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rPr>
      </w:pPr>
      <w:r>
        <w:rPr>
          <w:sz w:val="28"/>
        </w:rPr>
        <w:t>A ROUNDTABLE DISCUSSION OF REVIVAL</w:t>
      </w:r>
    </w:p>
    <w:p>
      <w:pPr>
        <w:pStyle w:val="Normal"/>
        <w:rPr>
          <w:sz w:val="28"/>
        </w:rPr>
      </w:pPr>
      <w:r>
        <w:rPr>
          <w:sz w:val="28"/>
        </w:rPr>
      </w:r>
    </w:p>
    <w:p>
      <w:pPr>
        <w:pStyle w:val="Heading8"/>
        <w:spacing w:before="0" w:after="0"/>
        <w:rPr/>
      </w:pPr>
      <w:r>
        <w:rPr/>
        <w:t>Dr. R. L. Hymers, Jr., Dr. C. L. Cagan, and Mr. John Samuel Cagan</w:t>
      </w:r>
    </w:p>
    <w:p>
      <w:pPr>
        <w:pStyle w:val="TextBody"/>
        <w:jc w:val="center"/>
        <w:rPr/>
      </w:pPr>
      <w:r>
        <w:rPr/>
      </w:r>
    </w:p>
    <w:p>
      <w:pPr>
        <w:pStyle w:val="TextBody"/>
        <w:jc w:val="center"/>
        <w:rPr/>
      </w:pPr>
      <w:r>
        <w:rPr>
          <w:sz w:val="24"/>
        </w:rPr>
        <w:t>A discussion at the Baptist Tabernacle of Los Angeles</w:t>
        <w:br/>
        <w:t>Saturday Evening, August 12, 2017</w:t>
      </w:r>
    </w:p>
    <w:p>
      <w:pPr>
        <w:pStyle w:val="TextBody"/>
        <w:jc w:val="center"/>
        <w:rPr>
          <w:sz w:val="28"/>
          <w:szCs w:val="28"/>
        </w:rPr>
      </w:pPr>
      <w:r>
        <w:rPr>
          <w:sz w:val="28"/>
          <w:szCs w:val="28"/>
        </w:rPr>
      </w:r>
    </w:p>
    <w:p>
      <w:pPr>
        <w:pStyle w:val="BodyTextIndent2"/>
        <w:rPr/>
      </w:pPr>
      <w:r>
        <w:rPr/>
        <w:t xml:space="preserve">DR. HYMERS:  Sometimes we think, “I’m not a good enough Christian.”  Sometimes the revival starts with people that are not even born again.  That’s something I’ve never read in a book, but I know it’s true.  I can give you the names.  The one in the revival in San Francisco, the one in the First Chinese Baptist Church, they were not Christians.  Here’s the interesting thing.  I can give you the name of the one in Virginia Beach, Virginia.  All three revivals started with a man that wasn’t a Christian.  And I thought about that, and I thought, that blows my mind.  It blows away everything you read about revival.  I can give you the names of the three.  I won’t do it.  It would be a little bit unkind.  But they’re men that still aren’t Christians, still to this day.  Now how can God use a man that’s not a Christian?  That goes against our thinking, see.  But it reveals the sovereign nature of God.  God sending revival does not depend on us.  And as though to underline that to me, God sent revival through non-Christians, to emphasize to me if not to some others that this doesn’t depend on man at all.  It depends solely on God.  </w:t>
      </w:r>
    </w:p>
    <w:p>
      <w:pPr>
        <w:pStyle w:val="BodyTextIndent2"/>
        <w:rPr>
          <w:lang w:val="en-US"/>
        </w:rPr>
      </w:pPr>
      <w:r>
        <w:rPr/>
        <w:t xml:space="preserve">Not too long ago, several years ago I became a monergist.  Most evangelicals are synergists.  They believe that man cooperates with God.  But several years ago I realized that the people I know, they’re not going to cooperate with God.  They’re sinners, they’re incorrigible.  If God doesn’t save them they’ll never be saved. So God does it.  “Who then can be saved?” said the Disciples.  Jesus said, “With man it is impossible, but not with God.”  So monergism means it’s just God that does it.  Synergism means it’s God cooperating with man.  The fact that the three revivals I saw, and they were mighty fine revivals, by the way, started with lost men, shows you it’s got to be monergism.  It’s got to be God and only God.  It can’t be man, it can’t be man’s goodness, all of that stuff that they’ve talked about for so many years, you’ve got to be holy and close to God, and then you ask Him and then He gives it to you... “God is in Heaven. He does what He pleases.”  I remember my wife and I went to hear Dr. Harold Lindsell give a talk.  It was quite a nice restaurant, and all men in suits and ties, businessmen, and we heard Dr. Lindsell was going to speak.  So I took my wife to hear him, and we went to that.  And he spoke, with a modern translation, on “God is in Heaven.  He does what He pleases.”  Look that up in a modern translation and give it to me, some time in the next few days.  “God is in Heaven.  He does what He pleases.”  And I’m telling you...you forget a lot of sermons, but I didn’t forget that one.  You remember that one, Mama?  “God is in Heaven.  He does what He pleases.”  And when He pleases to give revival, He does it.  And He doesn’t care whether the people He uses are lost people or saved people.  I know that to be true.  Somebody listening to this – it’s recorded, will say, “He’s a heretic.”  </w:t>
      </w:r>
    </w:p>
    <w:p>
      <w:pPr>
        <w:pStyle w:val="BodyTextIndent2"/>
        <w:rPr/>
      </w:pPr>
      <w:r>
        <w:rPr>
          <w:lang w:val="en-US"/>
        </w:rPr>
        <w:t xml:space="preserve">Here’s the thing that either it happens or it doesn’t happen, usually, is that the evangelicals are afraid to let it happen.  Whereas in all three cases the lost fellow was not afraid to let it happen.  And I know all three of those men that were instrumental in that revival, I know them to this day, they’re still not saved, but they were not afraid to let it happen.  And in that they were better than evangelicals.  The evangelicals stop a revival, they stop it, they don’t want it.  They’ll cry to high heaven that they want revival, but they don’t revival. What would they want that for? It would upset their program.  It would make them realize that all their soulwinning was wasted and that their children were lost – and that they themselves were lost – very frightening, so they don’t let it happen.  It could split the church.  You know that, you could see that.  Push a little bit, push a little bit too hard, somebody leaves, we had somebody leave last year, somebody this year.  They feel a little bit of pressure, and they’re so immature, and with a little bit of pressure, they run.  Preachers know that.  “Don’t bring any pressure into my church and talk about revival.  It’ll make a half dozen people flee, run from the church.” </w:t>
      </w:r>
    </w:p>
    <w:p>
      <w:pPr>
        <w:pStyle w:val="BodyTextIndent2"/>
        <w:rPr>
          <w:lang w:val="en-US"/>
        </w:rPr>
      </w:pPr>
      <w:r>
        <w:rPr>
          <w:lang w:val="en-US"/>
        </w:rPr>
        <w:t xml:space="preserve">Now perhaps you wonder why I wasn’t very happy with what happened Sunday morning, but I wasn’t really, really downcast.   You know why?  I knew it was going to happen.  Every time we have an emphasis for revival we have some immature people that get emotional and leave the church.  And we never see them again.  So I know that’s going to happen.  I’ve been doing this for sixty years, sixty years, saw firsthand three revivals. I’ve seen many aborted revivals too, and I know somebody’s going to leave.  Then why in the world do you risk it?  Oh, because if it happens it is so well worth it.  Oh, my, so well worth it. And the other thing is that the guy who runs off is going to leave anyway.  Something else’ll run him off, won’t it?  Won’t it, Mr. Roop?  Every time.  So let it be the revival emphasis.  He’s going to run off anyway sooner or later.  Right?  Right?  Am I right?  </w:t>
      </w:r>
    </w:p>
    <w:p>
      <w:pPr>
        <w:pStyle w:val="BodyTextIndent2"/>
        <w:rPr>
          <w:lang w:val="en-US"/>
        </w:rPr>
      </w:pPr>
      <w:r>
        <w:rPr>
          <w:lang w:val="en-US"/>
        </w:rPr>
        <w:t xml:space="preserve">Well, I don’t like... And there’s nothing you can do, because once they go, the devil locks them in.  Once they go they’re so embarrassed they won’t talk. And they’ll forget all about Hebrews 13:17.  I said, “Come here.”  I mean, come on, I’m not asking you to walk on coals of fire.  I said, “Come here.”  “Obey them that have the rule over you” and so forth, Hebrews 13:17.  Ah, you forgot that.  Maybe it’s my fault.  I haven’t taught it lately.  I’m going to.  The pastor doesn’t ask you to do big things.  I don’t say, “Bring all your gold bullion from under your bed down to church.”  You know, there’s guys that do that.  There are people who actually do it.  I never do something like that.  If I tell you to do something it’s some small thing like “Come here.”  And you don’t know why I’m saying that.  Well, of course you don’t.  If you knew why I was saying it you’d be the pastor.  I’m going to put my hands on the boy, pray for him, send him back to his chair.  But he’s so supercharged.  And we had one last year and one this year, and the whole family last year.  It’s worth the risk because you’ve got to bring the pressure down.  You’ve got to do that.  You have to do it, you’ve got to let it happen.  If you don’t let it happen you can’t have revival.  That’s why lost people sometimes let it happen whereas evangelicals are so scared they’re going to lose somebody they don’t let it happen.  It’s a risk.  You’ve got to take a risk.  But the risk is not great.  </w:t>
      </w:r>
    </w:p>
    <w:p>
      <w:pPr>
        <w:pStyle w:val="BodyTextIndent2"/>
        <w:rPr>
          <w:lang w:val="en-US"/>
        </w:rPr>
      </w:pPr>
      <w:r>
        <w:rPr>
          <w:lang w:val="en-US"/>
        </w:rPr>
        <w:t xml:space="preserve">I’m glad you’re filming that.  We may take some of this out.  Thank you for doing that, Leslie.  We got one camera going.  Some of this is good stuff, isn’t it?  </w:t>
      </w:r>
    </w:p>
    <w:p>
      <w:pPr>
        <w:pStyle w:val="BodyTextIndent2"/>
        <w:rPr>
          <w:lang w:val="en-US"/>
        </w:rPr>
      </w:pPr>
      <w:r>
        <w:rPr>
          <w:lang w:val="en-US"/>
        </w:rPr>
        <w:t xml:space="preserve">I want to say just one more thing.  When we have a revival here, and I’m not saying if, I’m saying when.  When God sends a revival here, you will know that it was worth waiting forty years for.  </w:t>
      </w:r>
    </w:p>
    <w:p>
      <w:pPr>
        <w:pStyle w:val="BodyTextIndent2"/>
        <w:rPr>
          <w:lang w:val="en-US"/>
        </w:rPr>
      </w:pPr>
      <w:r>
        <w:rPr>
          <w:lang w:val="en-US"/>
        </w:rPr>
        <w:t xml:space="preserve">OK, Doctor.  I’ll read it.  The number of people in a meeting when revival comes is small.  Always.  There was a small number of people, about sixty, in the first Methodist Fetter Lane meeting.  There were not many people in the Moravian meeting of August 13, 1727.  In the First Great Awakening, the first spark of revival was in the Moravians, and there was only about 300 people in the total community, and they were all fighting each other.  You see, it was on the estate of this young man, Count Nicholas von Zinzendorf.  He was 27 years old.  He had inherited this piece of land.  And he was a tremendous Christian.  He was converted looking at a painting of Christ, who said, “I did this for you.  What will you do for me?”  There were 48 people who covenanted together to pray on August 27, 1727, and the revival came, and it went on for a hundred years.  It didn’t end in a month.  It went on for 100 years, continuous revival.  </w:t>
      </w:r>
    </w:p>
    <w:p>
      <w:pPr>
        <w:pStyle w:val="BodyTextIndent2"/>
        <w:rPr>
          <w:lang w:val="en-US"/>
        </w:rPr>
      </w:pPr>
      <w:r>
        <w:rPr>
          <w:lang w:val="en-US"/>
        </w:rPr>
        <w:t xml:space="preserve">DR. CAGAN:  You don’t need a large group to have a revival.  It comes with a small group.  At the day of Pentecost there was 120 people there, less people than in our church.  </w:t>
      </w:r>
    </w:p>
    <w:p>
      <w:pPr>
        <w:pStyle w:val="BodyTextIndent2"/>
        <w:rPr/>
      </w:pPr>
      <w:r>
        <w:rPr>
          <w:lang w:val="en-US"/>
        </w:rPr>
        <w:t xml:space="preserve">DR. HYMERS:  Than are here now. </w:t>
      </w:r>
    </w:p>
    <w:p>
      <w:pPr>
        <w:pStyle w:val="BodyTextIndent2"/>
        <w:rPr>
          <w:lang w:val="en-US"/>
        </w:rPr>
      </w:pPr>
      <w:r>
        <w:rPr>
          <w:lang w:val="en-US"/>
        </w:rPr>
        <w:t xml:space="preserve">DR. CAGAN:  And that revival changed the world for thousands of years.  </w:t>
      </w:r>
    </w:p>
    <w:p>
      <w:pPr>
        <w:pStyle w:val="BodyTextIndent2"/>
        <w:rPr>
          <w:lang w:val="en-US"/>
        </w:rPr>
      </w:pPr>
      <w:r>
        <w:rPr>
          <w:lang w:val="en-US"/>
        </w:rPr>
        <w:t xml:space="preserve">DR. HYMERS:  You’re here because of it. </w:t>
      </w:r>
    </w:p>
    <w:p>
      <w:pPr>
        <w:pStyle w:val="BodyTextIndent2"/>
        <w:rPr>
          <w:lang w:val="en-US"/>
        </w:rPr>
      </w:pPr>
      <w:r>
        <w:rPr>
          <w:lang w:val="en-US"/>
        </w:rPr>
        <w:t xml:space="preserve">DR. CAGAN:  You’re here because of it.  What you need is one, two, three, four people who God answers.  </w:t>
      </w:r>
    </w:p>
    <w:p>
      <w:pPr>
        <w:pStyle w:val="BodyTextIndent2"/>
        <w:rPr>
          <w:lang w:val="en-US"/>
        </w:rPr>
      </w:pPr>
      <w:r>
        <w:rPr>
          <w:lang w:val="en-US"/>
        </w:rPr>
        <w:t>DR. HYMERS:  Even one person a lot of times, one person.</w:t>
      </w:r>
    </w:p>
    <w:p>
      <w:pPr>
        <w:pStyle w:val="BodyTextIndent2"/>
        <w:rPr>
          <w:lang w:val="en-US"/>
        </w:rPr>
      </w:pPr>
      <w:r>
        <w:rPr>
          <w:lang w:val="en-US"/>
        </w:rPr>
        <w:t>DR. CAGAN:  It’s not by the mass..</w:t>
      </w:r>
    </w:p>
    <w:p>
      <w:pPr>
        <w:pStyle w:val="BodyTextIndent2"/>
        <w:rPr>
          <w:lang w:val="en-US"/>
        </w:rPr>
      </w:pPr>
      <w:r>
        <w:rPr>
          <w:lang w:val="en-US"/>
        </w:rPr>
        <w:t xml:space="preserve">DR. HYMERS:  Not by might, not by power, but by My Spirit, saith the Lord.  Not by might – can you sing it – (the people sing) not by might, not by power, but by My Spirit, saith the Lord.  This mountain shall be removed, This mountain shall be removed, This mountain shall be removed, by My Spirit, saith the Lord.  That’s from the hippie revival, 1968 to 1973, the big part of it.  </w:t>
      </w:r>
    </w:p>
    <w:p>
      <w:pPr>
        <w:pStyle w:val="BodyTextIndent2"/>
        <w:rPr>
          <w:lang w:val="en-US"/>
        </w:rPr>
      </w:pPr>
      <w:r>
        <w:rPr>
          <w:lang w:val="en-US"/>
        </w:rPr>
        <w:t xml:space="preserve">DR. CAGAN:  We talk about revivals with Jonathan Edwards and Asahel Nettleton.  Those were not big churches of 5,000 people.  </w:t>
      </w:r>
    </w:p>
    <w:p>
      <w:pPr>
        <w:pStyle w:val="BodyTextIndent2"/>
        <w:rPr>
          <w:lang w:val="en-US"/>
        </w:rPr>
      </w:pPr>
      <w:r>
        <w:rPr>
          <w:lang w:val="en-US"/>
        </w:rPr>
        <w:t xml:space="preserve">DR. HYMERS:  Less than ours. </w:t>
      </w:r>
    </w:p>
    <w:p>
      <w:pPr>
        <w:pStyle w:val="BodyTextIndent2"/>
        <w:rPr>
          <w:lang w:val="en-US"/>
        </w:rPr>
      </w:pPr>
      <w:r>
        <w:rPr>
          <w:lang w:val="en-US"/>
        </w:rPr>
        <w:t xml:space="preserve">DR. CAGAN:  They were churches on the farm, villages, small towns, small churches, ours, smaller, a little bigger.  Not big, big churches – small churches.  And God came down and sent revival. </w:t>
      </w:r>
    </w:p>
    <w:p>
      <w:pPr>
        <w:pStyle w:val="BodyTextIndent2"/>
        <w:rPr>
          <w:lang w:val="en-US"/>
        </w:rPr>
      </w:pPr>
      <w:r>
        <w:rPr>
          <w:lang w:val="en-US"/>
        </w:rPr>
        <w:t xml:space="preserve">DR. HYMERS:  When revival came to the Chinese Baptist church they were running about 125 people, a little bit less, about 20 less than what we have.  And the boy that started, the revival started with him, was not saved.  And probably still isn’t saved, although I like him.  I have a way of liking these sinners.  He wanted to see God do something but he wasn’t saved himself.  He got himself excommunicated for finagling around.  Years later.  And same thing up in San Francisco.  Same thing in Virginia Beach.  The guy was an alcoholic that started that.  Drove his automobile into a swimming pool and almost drowned.  So stinking drunk.  But he let it happen.  See, sometime my wife says “you pal around with these guys that are really stinkers.”  But they’re guys that want to see God do something.  And some of them get saved.  You know, I’ve led some of them to Christ, after long years, that were like that.  So I’m not asking you to do that, but sometimes I hang on to a guy when you really shouldn’t, you know, because I’ve seen them get saved.  I had three guys get saved in the seminary after haggling with them for three years.  See when you’re older than they are, I’m older than all of them, you can say, “Now, son, you know you’re lost, and I’m praying for you.”  I end every conversation like that.  And they’ll talk to me next time because they know I won’t just push them down.  I’ve gotten some pretty nice guys saved.  I talk about them sometime, Gil Gilbraith and Chang Sun Moon.  Chang Sun Moon is a professor in a theological seminary in Seoul, Korea.  He was lost.  I got him to be saved by not giving up on him.  </w:t>
      </w:r>
    </w:p>
    <w:p>
      <w:pPr>
        <w:pStyle w:val="BodyTextIndent2"/>
        <w:rPr>
          <w:lang w:val="en-US"/>
        </w:rPr>
      </w:pPr>
      <w:r>
        <w:rPr>
          <w:lang w:val="en-US"/>
        </w:rPr>
        <w:t xml:space="preserve">So, I’m not saying go out and get a sinner, I’m just saying God moves in mysterious ways His wonders to perform.  And that’s why you should never think that you’re not good enough to be used as a catalyst for revival.  Well, then why do you want us to confess our sins?  Because the Bible says to.  And you know, Christians get all poked up and stoved up on sin, and it just really stoves you up, it’s like you need a good laxative.  People say, “What’s wrong, I don’t know what’s wrong with me.”  Well, a bunch of crabbing and complaining and bitching and worrying about things that are of no account, and you get yourself what we call all stoved up, it means you need a good laxative.  And that’s what happens in revival.  I believe that people need to go through a revival about every seven or eight years, nine years at the most.  </w:t>
      </w:r>
    </w:p>
    <w:p>
      <w:pPr>
        <w:pStyle w:val="BodyTextIndent2"/>
        <w:rPr>
          <w:lang w:val="en-US"/>
        </w:rPr>
      </w:pPr>
      <w:r>
        <w:rPr>
          <w:lang w:val="en-US"/>
        </w:rPr>
        <w:t xml:space="preserve">It shouldn’t be something that never happens, well, that never happens, because we all backslide.  I do.  And we need this kind of emphasis.  It used to happen every eight to ten years in all of the churches, now it never happens.  </w:t>
      </w:r>
    </w:p>
    <w:p>
      <w:pPr>
        <w:pStyle w:val="BodyTextIndent2"/>
        <w:rPr>
          <w:lang w:val="en-US"/>
        </w:rPr>
      </w:pPr>
      <w:r>
        <w:rPr>
          <w:lang w:val="en-US"/>
        </w:rPr>
        <w:t xml:space="preserve">All right, go ahead, you want to say some more on that.  </w:t>
      </w:r>
    </w:p>
    <w:p>
      <w:pPr>
        <w:pStyle w:val="BodyTextIndent2"/>
        <w:rPr>
          <w:lang w:val="en-US"/>
        </w:rPr>
      </w:pPr>
      <w:r>
        <w:rPr>
          <w:lang w:val="en-US"/>
        </w:rPr>
        <w:t xml:space="preserve">DR. CAGAN:  You don’t need big churches with lots of people and lots of holy people.  You need a few people who God can use.  Maybe they’re not good Christians.  Maybe they’re not even saved.  </w:t>
      </w:r>
    </w:p>
    <w:p>
      <w:pPr>
        <w:pStyle w:val="BodyTextIndent2"/>
        <w:rPr>
          <w:lang w:val="en-US"/>
        </w:rPr>
      </w:pPr>
      <w:r>
        <w:rPr>
          <w:lang w:val="en-US"/>
        </w:rPr>
        <w:t xml:space="preserve">DR. HYMERS:  But they believe.  And God can, and they won’t stop it.  Usually we wish it would be Christians.  But the problem is, they’re so few Christians today.  They’re so few real Christians today.  Just scarce as hen’s teeth.  So sometimes you pretty well have to use a lost person, it’s the best you’ve got.  The best you got.  But there’s no reason in the world why we couldn’t have a church that is open to revival.  It’s open to it, so that if God says, “I want to send it,” He’ll do it.  OK, I’m supposed to talk about the next one, and then John. </w:t>
      </w:r>
    </w:p>
    <w:p>
      <w:pPr>
        <w:pStyle w:val="BodyTextIndent2"/>
        <w:rPr/>
      </w:pPr>
      <w:r>
        <w:rPr>
          <w:lang w:val="en-US"/>
        </w:rPr>
        <w:t xml:space="preserve">Revivals almost always start with young people.  In fact, I don’t remember ever reading about a revival that started with people that were over fifty.  I never heard of one.  Always young people, sometimes even children.  Now, Count Zinzendorf was 27 years old when the great Moravian revival began that went on for 100 years.  How many Moravians did they have to send out one missionary? </w:t>
      </w:r>
    </w:p>
    <w:p>
      <w:pPr>
        <w:pStyle w:val="BodyTextIndent2"/>
        <w:rPr>
          <w:lang w:val="en-US"/>
        </w:rPr>
      </w:pPr>
      <w:r>
        <w:rPr>
          <w:lang w:val="en-US"/>
        </w:rPr>
        <w:t xml:space="preserve">DR. CAGAN:  Ten or twenty. </w:t>
      </w:r>
    </w:p>
    <w:p>
      <w:pPr>
        <w:pStyle w:val="BodyTextIndent2"/>
        <w:rPr>
          <w:lang w:val="en-US"/>
        </w:rPr>
      </w:pPr>
      <w:r>
        <w:rPr>
          <w:lang w:val="en-US"/>
        </w:rPr>
        <w:t xml:space="preserve">DR. HYMERS:  I thought it was fifteen.  For every fifteen Moravians one missionary was sent to the foreign field and supported by those fifteen.  And they sent missionaries, they sent missionaries when nobody else did.  The Catholics were sending missionaries.  But no Protestant missionaries.  Why?  Because they were all stoved up with hyper-Calvinism.  So when William Carey, they call him the father of modern missions.  Forgive them, Lord, they know not what they do.  He’s not the father of modern missions.  He’s the father of Baptist modern missions.  The Baptists want to say he’s the father of modern missions.  No, he’s not.  Zinzendorf is.  So William Carey went in and he said, he was a shoemaker, see, he was working in leather.  While he was working in leather he made himself a leather globe.  And he wrote all the different, with a pencil or pen or something, nations on there, and he prayed over that globe, and he wanted to go as a missionary to India.  And the old hyper-Calvinist that was the head of the Baptists in that area, said, “Sit down young man.”  He stood up to speak.  “Sit down, young man.  When God chooses to save the heathen, He’ll do it without your help or mine.”  And Carey had the Moravian book in his hand, with where they were going.  He slammed it down and said, “The Moravians have been doing it for fifty years.  It’s time the Baptists did it.  It’s a shame that we haven’t.  I’m going whether you send me or not.”  They sent him.  The Southern Baptists have been lying ever since and calling him the father of modern missions.  The Moravians came first.  </w:t>
      </w:r>
    </w:p>
    <w:p>
      <w:pPr>
        <w:pStyle w:val="BodyTextIndent2"/>
        <w:rPr>
          <w:lang w:val="en-US"/>
        </w:rPr>
      </w:pPr>
      <w:r>
        <w:rPr>
          <w:lang w:val="en-US"/>
        </w:rPr>
        <w:t xml:space="preserve">Revivals start always with young people.  Zinzendorf was 27.  Evan Roberts was 26.  Why?  Why young people?  Not afraid.  The older you get the more afraid you get.  This guy (points to John Cagan) could raise up, he could fire up fifty missionaries and I know it.  You’re next. </w:t>
      </w:r>
    </w:p>
    <w:p>
      <w:pPr>
        <w:pStyle w:val="BodyTextIndent2"/>
        <w:rPr>
          <w:lang w:val="en-US"/>
        </w:rPr>
      </w:pPr>
      <w:r>
        <w:rPr>
          <w:lang w:val="en-US"/>
        </w:rPr>
        <w:t xml:space="preserve">JOHN CAGAN:  So why is our church important?  Why is it necessary for us to have revival?  Dr. Hymers has said a few times recently that we need to have revival for survival.  But you may ask, “Why is our survival important?”  What’s so special about our church?  Our church is important because it’s one of the few churches in Western civilization that wins the lost.  </w:t>
      </w:r>
    </w:p>
    <w:p>
      <w:pPr>
        <w:pStyle w:val="BodyTextIndent2"/>
        <w:rPr>
          <w:lang w:val="en-US"/>
        </w:rPr>
      </w:pPr>
      <w:r>
        <w:rPr>
          <w:lang w:val="en-US"/>
        </w:rPr>
        <w:t xml:space="preserve">DR. HYMERS:  What about India? </w:t>
      </w:r>
    </w:p>
    <w:p>
      <w:pPr>
        <w:pStyle w:val="BodyTextIndent2"/>
        <w:rPr>
          <w:lang w:val="en-US"/>
        </w:rPr>
      </w:pPr>
      <w:r>
        <w:rPr>
          <w:lang w:val="en-US"/>
        </w:rPr>
        <w:t xml:space="preserve">JOHN CAGAN:  In India there’s some people that win the lost.  There are others that entertain themselves  </w:t>
      </w:r>
    </w:p>
    <w:p>
      <w:pPr>
        <w:pStyle w:val="BodyTextIndent2"/>
        <w:rPr>
          <w:lang w:val="en-US"/>
        </w:rPr>
      </w:pPr>
      <w:r>
        <w:rPr>
          <w:lang w:val="en-US"/>
        </w:rPr>
        <w:t xml:space="preserve">DR. HYMERS:  A lot of entertaining, isn’t there?  </w:t>
      </w:r>
    </w:p>
    <w:p>
      <w:pPr>
        <w:pStyle w:val="BodyTextIndent2"/>
        <w:rPr>
          <w:lang w:val="en-US"/>
        </w:rPr>
      </w:pPr>
      <w:r>
        <w:rPr>
          <w:lang w:val="en-US"/>
        </w:rPr>
        <w:t xml:space="preserve">JOHN CAGAN:  But our church goes out into the world and brings lost people from the world, and makes disciples out of them, preaches the Gospel to them, counsels them, prays over them, and insists on a real conversion.  And that is to the credit of the ministry of Dr. Hymers.  </w:t>
      </w:r>
    </w:p>
    <w:p>
      <w:pPr>
        <w:pStyle w:val="BodyTextIndent2"/>
        <w:rPr>
          <w:lang w:val="en-US"/>
        </w:rPr>
      </w:pPr>
      <w:r>
        <w:rPr>
          <w:lang w:val="en-US"/>
        </w:rPr>
        <w:t xml:space="preserve">DR. HYMERS:  To the credit of the ministry of God, because God had to put me through the wringer to get me to do that.  </w:t>
      </w:r>
    </w:p>
    <w:p>
      <w:pPr>
        <w:pStyle w:val="BodyTextIndent2"/>
        <w:rPr>
          <w:lang w:val="en-US"/>
        </w:rPr>
      </w:pPr>
      <w:r>
        <w:rPr>
          <w:lang w:val="en-US"/>
        </w:rPr>
        <w:t xml:space="preserve">JOHN CAGAN:  But God put Dr. Hymers through the wringer and not the other churches.  Because the other churches, especially in the US and Europe, do not go out to the world and win the lost.  The other churches are worried about self-sustainment.  They’re not worried about evangelism.  Furthermore, the other churches tend to be decisionist.  </w:t>
      </w:r>
    </w:p>
    <w:p>
      <w:pPr>
        <w:pStyle w:val="BodyTextIndent2"/>
        <w:rPr>
          <w:lang w:val="en-US"/>
        </w:rPr>
      </w:pPr>
      <w:r>
        <w:rPr>
          <w:lang w:val="en-US"/>
        </w:rPr>
        <w:t xml:space="preserve">DR. HYMERS:  They don’t tend to be, they are. </w:t>
      </w:r>
    </w:p>
    <w:p>
      <w:pPr>
        <w:pStyle w:val="BodyTextIndent2"/>
        <w:rPr>
          <w:lang w:val="en-US"/>
        </w:rPr>
      </w:pPr>
      <w:r>
        <w:rPr>
          <w:lang w:val="en-US"/>
        </w:rPr>
        <w:t xml:space="preserve">JOHN CAGAN:  Why is decisionism is incompatible with revival?  Because decisionism occludes, or does not allow, the Holy Spirit to work.  In revival we have to let the Holy Spirit work on individuals.  </w:t>
      </w:r>
    </w:p>
    <w:p>
      <w:pPr>
        <w:pStyle w:val="BodyTextIndent2"/>
        <w:rPr/>
      </w:pPr>
      <w:r>
        <w:rPr>
          <w:lang w:val="en-US"/>
        </w:rPr>
        <w:t xml:space="preserve">DR. HYMERS:  And then they have an experience like you had, whereas in decisionism you say the words of a prayer, you’re saved.  So the Holy Spirit can’t work.  </w:t>
      </w:r>
    </w:p>
    <w:p>
      <w:pPr>
        <w:pStyle w:val="BodyTextIndent2"/>
        <w:rPr>
          <w:lang w:val="en-US"/>
        </w:rPr>
      </w:pPr>
      <w:r>
        <w:rPr>
          <w:lang w:val="en-US"/>
        </w:rPr>
        <w:t xml:space="preserve">JOHN CAGAN:  And after they’re saved they’re not allowed to be lost again.  And so therefore revival is almost impossible in a decisionist church.  Because the Holy Spirit is systematically grieved.  But through the years and over time, decisionism had been beat out of this church.  </w:t>
      </w:r>
    </w:p>
    <w:p>
      <w:pPr>
        <w:pStyle w:val="BodyTextIndent2"/>
        <w:rPr>
          <w:lang w:val="en-US"/>
        </w:rPr>
      </w:pPr>
      <w:r>
        <w:rPr>
          <w:lang w:val="en-US"/>
        </w:rPr>
        <w:t xml:space="preserve">DR. HYMERS:  Beat out of us. </w:t>
      </w:r>
    </w:p>
    <w:p>
      <w:pPr>
        <w:pStyle w:val="BodyTextIndent2"/>
        <w:rPr>
          <w:lang w:val="en-US"/>
        </w:rPr>
      </w:pPr>
      <w:r>
        <w:rPr>
          <w:lang w:val="en-US"/>
        </w:rPr>
        <w:t xml:space="preserve">JOHN CAGAN:  And now Dr. Hymers preaches a clear Gospel and insists on a real conversion. </w:t>
      </w:r>
    </w:p>
    <w:p>
      <w:pPr>
        <w:pStyle w:val="BodyTextIndent2"/>
        <w:rPr>
          <w:lang w:val="en-US"/>
        </w:rPr>
      </w:pPr>
      <w:r>
        <w:rPr>
          <w:lang w:val="en-US"/>
        </w:rPr>
        <w:t xml:space="preserve">DR. HYMERS:  Like John had.  </w:t>
      </w:r>
    </w:p>
    <w:p>
      <w:pPr>
        <w:pStyle w:val="BodyTextIndent2"/>
        <w:rPr>
          <w:lang w:val="en-US"/>
        </w:rPr>
      </w:pPr>
      <w:r>
        <w:rPr>
          <w:lang w:val="en-US"/>
        </w:rPr>
        <w:t xml:space="preserve">JOHN CAGAN:  And that is important because that is what the Bible says.  And that is why our church is important.  That is why this ministry is important.  And that is why revival is necessary.  </w:t>
      </w:r>
    </w:p>
    <w:p>
      <w:pPr>
        <w:pStyle w:val="BodyTextIndent2"/>
        <w:rPr>
          <w:lang w:val="en-US"/>
        </w:rPr>
      </w:pPr>
      <w:r>
        <w:rPr>
          <w:lang w:val="en-US"/>
        </w:rPr>
        <w:t xml:space="preserve">DR. HYMERS:  Can I throw something in?  You take the revival on the Isle of Lewis, which is probably the last major revival, it is, the last major revival in the Western world.  It’s on the Isle of Lewis off of the north coast of Scotland.  One time I measured from the burned over district where Finney was, and I measured with a measuring tape.  It’s the farthest point away from Finney in the English-speaking world.  It’s on an island, on an island where every single person was a Calvinist.  Untouched by decisionism.  No way to get to it.  You had to go seven hours on a boat to get to it from the mainland.  Not now.  Because of Skype, you know.  They’ve got pornography that goes over from France, and all the kids on the Isle of Lewis can watch pornography now on their machines.  But from 1949 to 1953, noooo.  Nobody had ever seen, no pornography, no television, no movies.  Every church completely Calvinistic.  No decisionism.  It was like a little piece of preserved prehistoric man, you know.  Pre-Finney.  And that’s where the revival took place.  Couldn’t happen now.  I say it couldn’t happen now because of the pornography and stuff that’s there.  And they put a causeway in so you can drive over there now.  You don’t have to go on a boat for seven hours.  And all the evangelists have gone there to see why they had revival, and brought their junk with them.  </w:t>
      </w:r>
    </w:p>
    <w:p>
      <w:pPr>
        <w:pStyle w:val="BodyTextIndent2"/>
        <w:rPr>
          <w:lang w:val="en-US"/>
        </w:rPr>
      </w:pPr>
      <w:r>
        <w:rPr>
          <w:lang w:val="en-US"/>
        </w:rPr>
        <w:t xml:space="preserve">But, young people, we are kind of in a unique position because we are in a little castle with a moat round it.  What’s the moat?  They can’t figure out how to get here.  The evangelicals can’t get here.  They try.  I know when they try.  They can’t get here because they can’t figure it out.  Because they can’t figure it out, we don’t have them bothering us.  And so we’re isolated, just enough that if you’ll get serious we can have something there that hasn’t happened in the Western world since 1952.  It can happen here.  I didn’t plan it that way.  But that’s the way it happened.  In God’s good time, we can have revival here because we’ve got a moat around us that protects us from new-evangelicalism and decisionism.  </w:t>
      </w:r>
    </w:p>
    <w:p>
      <w:pPr>
        <w:pStyle w:val="BodyTextIndent2"/>
        <w:rPr>
          <w:lang w:val="en-US"/>
        </w:rPr>
      </w:pPr>
      <w:r>
        <w:rPr>
          <w:lang w:val="en-US"/>
        </w:rPr>
        <w:t xml:space="preserve">JOHN CAGAN:  Additionally, Dr. Hymers actually believes in God.  </w:t>
      </w:r>
    </w:p>
    <w:p>
      <w:pPr>
        <w:pStyle w:val="BodyTextIndent2"/>
        <w:rPr>
          <w:lang w:val="en-US"/>
        </w:rPr>
      </w:pPr>
      <w:r>
        <w:rPr>
          <w:lang w:val="en-US"/>
        </w:rPr>
        <w:t xml:space="preserve">DR. HYMERS:  That helps.  </w:t>
      </w:r>
    </w:p>
    <w:p>
      <w:pPr>
        <w:pStyle w:val="BodyTextIndent2"/>
        <w:rPr/>
      </w:pPr>
      <w:r>
        <w:rPr>
          <w:lang w:val="en-US"/>
        </w:rPr>
        <w:t xml:space="preserve">JOHN CAGAN:  He believes in real and living Christianity.  And I’m sure it’s simpler and easier to have pseudo-Christianity.  He could just walk in and cash his check and go home.  But to insist on real living Christianity is to invite attack from the Devil.   </w:t>
      </w:r>
    </w:p>
    <w:p>
      <w:pPr>
        <w:pStyle w:val="BodyTextIndent2"/>
        <w:rPr>
          <w:lang w:val="en-US"/>
        </w:rPr>
      </w:pPr>
      <w:r>
        <w:rPr>
          <w:lang w:val="en-US"/>
        </w:rPr>
        <w:t xml:space="preserve">DR. HYMERS:  Good for you.  Good for you.  </w:t>
      </w:r>
    </w:p>
    <w:p>
      <w:pPr>
        <w:pStyle w:val="BodyTextIndent2"/>
        <w:rPr>
          <w:lang w:val="en-US"/>
        </w:rPr>
      </w:pPr>
      <w:r>
        <w:rPr>
          <w:lang w:val="en-US"/>
        </w:rPr>
        <w:t xml:space="preserve">JOHN CAGAN:  Is to invite dissension and problems, and all kinds of difficulties that most churches, especially in California, don’t have.  But rather than fearing man or problems, he fears God.  And that is why our church can experience revival, because Dr. Lin also feared God.  </w:t>
      </w:r>
    </w:p>
    <w:p>
      <w:pPr>
        <w:pStyle w:val="BodyTextIndent2"/>
        <w:rPr>
          <w:lang w:val="en-US"/>
        </w:rPr>
      </w:pPr>
      <w:r>
        <w:rPr>
          <w:lang w:val="en-US"/>
        </w:rPr>
        <w:t xml:space="preserve">DR. HYMERS:  Dr. Lin didn’t care anything what... You think I’m hard.  He was on the case of evangelical preachers virtually every Sunday.  But he could get away with it, you know, because he was a professor at Talbot and stuff.  And because he was an old Chinese guy.  “American preachers no good.”  Ah, he’s just an old Chinese guy.  But I listened to him.  And I believed him.  More than person has said, “You know, one person came out of that Chinese church a disciple of Timothy Lin.  Just one, Bob Hymers.”   Talk a little more.  Want to say anything else?  That’s very good.  Thank you.  You’re a good man.  He’s a good man, you know.  If he can hold on to that, go through seminary, hold on to that and not lose it, he’ll do a mighty lot of good for God.  </w:t>
      </w:r>
    </w:p>
    <w:p>
      <w:pPr>
        <w:pStyle w:val="BodyTextIndent2"/>
        <w:rPr>
          <w:lang w:val="en-US"/>
        </w:rPr>
      </w:pPr>
      <w:r>
        <w:rPr>
          <w:lang w:val="en-US"/>
        </w:rPr>
        <w:t xml:space="preserve">This one is supposed to be Dr. Cagan and me both. </w:t>
      </w:r>
    </w:p>
    <w:p>
      <w:pPr>
        <w:pStyle w:val="BodyTextIndent2"/>
        <w:rPr>
          <w:lang w:val="en-US"/>
        </w:rPr>
      </w:pPr>
      <w:r>
        <w:rPr>
          <w:lang w:val="en-US"/>
        </w:rPr>
        <w:t xml:space="preserve">DR. CAGAN:  Many people in our church do not want anything higher and deeper than what they have here now.  They’re happy, they’re content going on as they are.  And they say they want the church to live, but they don’t really think of the future.  That’s a problem with the people of this city and this age.  They only think of the present.  And they immediately forget what they just saw or heard.  And so they don’t think of the future.  They don’t think, “What will happen to our church in ten years?”  But I’m going to tell you this.  The future has a way of coming upon you whether you think of it or not. </w:t>
      </w:r>
    </w:p>
    <w:p>
      <w:pPr>
        <w:pStyle w:val="BodyTextIndent2"/>
        <w:rPr>
          <w:lang w:val="en-US"/>
        </w:rPr>
      </w:pPr>
      <w:r>
        <w:rPr>
          <w:lang w:val="en-US"/>
        </w:rPr>
        <w:t xml:space="preserve">DR. HYMERS:  Back to the future.  </w:t>
      </w:r>
    </w:p>
    <w:p>
      <w:pPr>
        <w:pStyle w:val="BodyTextIndent2"/>
        <w:rPr>
          <w:lang w:val="en-US"/>
        </w:rPr>
      </w:pPr>
      <w:r>
        <w:rPr>
          <w:lang w:val="en-US"/>
        </w:rPr>
        <w:t xml:space="preserve">DR. CAGAN:  So you ought to think about the future.  The future will think about you and the future will get to you.  </w:t>
      </w:r>
    </w:p>
    <w:p>
      <w:pPr>
        <w:pStyle w:val="BodyTextIndent2"/>
        <w:rPr>
          <w:lang w:val="en-US"/>
        </w:rPr>
      </w:pPr>
      <w:r>
        <w:rPr>
          <w:lang w:val="en-US"/>
        </w:rPr>
        <w:t xml:space="preserve">DR. HYMERS:  I remember when Hong Kong was a British possession.  And they said it’s going to China, when was it? </w:t>
      </w:r>
    </w:p>
    <w:p>
      <w:pPr>
        <w:pStyle w:val="BodyTextIndent2"/>
        <w:rPr>
          <w:lang w:val="en-US"/>
        </w:rPr>
      </w:pPr>
      <w:r>
        <w:rPr>
          <w:lang w:val="en-US"/>
        </w:rPr>
        <w:t xml:space="preserve">DR. CAGAN:  1997.  </w:t>
      </w:r>
    </w:p>
    <w:p>
      <w:pPr>
        <w:pStyle w:val="BodyTextIndent2"/>
        <w:rPr>
          <w:lang w:val="en-US"/>
        </w:rPr>
      </w:pPr>
      <w:r>
        <w:rPr>
          <w:lang w:val="en-US"/>
        </w:rPr>
        <w:t xml:space="preserve">DR. HYMERS:  I remember thinking, “Ah, that’s in another lifetime.”  Because I planned to go to Hong Kong.  When I was 20, 21, 22, I thought, “Ah, that’s way in the future, you don’t have to think about it going back to the Communists.”  Now it’s in the past.  And I’m still sitting here, thinking about going to Hong Kong.  I think I might do it yet, for a few days.  And the British gave it back to them.  I wouldn’t have done that, but they did.  They’re too tired to fight.  But that shows you something that it seems like it’s never going to get here, now it’s in the past.  </w:t>
      </w:r>
    </w:p>
    <w:p>
      <w:pPr>
        <w:pStyle w:val="BodyTextIndent2"/>
        <w:rPr>
          <w:lang w:val="en-US"/>
        </w:rPr>
      </w:pPr>
      <w:r>
        <w:rPr>
          <w:lang w:val="en-US"/>
        </w:rPr>
        <w:t xml:space="preserve">DR. CAGAN:  I have one.  When I was a child it was 1960 or so.  We talked about the year 2000.  And everybody said, “This is the 1900’s and that’s a long way away.”  But it came.  And now it’s in the past, and we’re now 17 years into the 21st century, and that’s the way it will be.  The future will come at you whether you like it or not. </w:t>
      </w:r>
    </w:p>
    <w:p>
      <w:pPr>
        <w:pStyle w:val="BodyTextIndent2"/>
        <w:rPr/>
      </w:pPr>
      <w:r>
        <w:rPr>
          <w:lang w:val="en-US"/>
        </w:rPr>
        <w:t xml:space="preserve">DR. HYMERS:  And, as I said, the way this church is set up, I don’t think you’re ever going to want decisionism.  And you’re going to forget.  And, you know, we’re going to die, you’ll say, and you know, John will go someplace else, cause you don’t want to do it.  He might, that happens.  And you’ll sit here and die, because you won’t know what to do.  You can’t get transfers downtown.  That’s why the evangelicals can’t build a church here.  They tried it.  Over in the Mayan [theatre] they tried it.  Another one over here.  I know about all these, they’re never going to go anywhere.  I used to get nervous about it.  “They’re coming, they’re coming, they’re coming.”  Because they all grow on transfers, that means you’ve got to get ‘em from another church.  But there’s no other church to get ‘em from down here.  Are you beginning to get this?  Beginning to get the strategy?  Because there’s no other church to get them from, they don’t know what to do, and they dry up and go away.  We get ‘em from the lost world.  They don’t know how to do that.  You got to keep it up.  You got to have one about every nine to ten years, to keep yourselves good.  You can’t just go on and on and on and on, and people flubbing things and doing this and that.  You’re going to backslide.  You get tired.  You get so backslidden, you think, “I never want to see those people again.”  </w:t>
      </w:r>
    </w:p>
    <w:p>
      <w:pPr>
        <w:pStyle w:val="BodyTextIndent2"/>
        <w:rPr/>
      </w:pPr>
      <w:r>
        <w:rPr>
          <w:lang w:val="en-US"/>
        </w:rPr>
        <w:t xml:space="preserve">How do you know, pastor?  Because I feel that way about half the time.  I feel that way about half the time.  And I go to get well.  Come on, Mrs. Hernandez, did you think I was always bubbly, jumping out of bed in the morning, “Let’s go soulwinning!”  “Ah, those kids, I hate ‘em.”  And I’ve got to get revived.  Right?  How do you do it, Matsusaka?  </w:t>
      </w:r>
    </w:p>
    <w:p>
      <w:pPr>
        <w:pStyle w:val="BodyTextIndent2"/>
        <w:rPr>
          <w:lang w:val="en-US"/>
        </w:rPr>
      </w:pPr>
      <w:r>
        <w:rPr>
          <w:lang w:val="en-US"/>
        </w:rPr>
        <w:t xml:space="preserve">DAVID MATSUSAKA:  Pray. </w:t>
      </w:r>
    </w:p>
    <w:p>
      <w:pPr>
        <w:pStyle w:val="BodyTextIndent2"/>
        <w:rPr>
          <w:lang w:val="en-US"/>
        </w:rPr>
      </w:pPr>
      <w:r>
        <w:rPr>
          <w:lang w:val="en-US"/>
        </w:rPr>
        <w:t xml:space="preserve">DR. HYMERS:  Gosh, I wish I could say that.   It would sound so good.   Sometimes I can’t even pray.  You get so stoved up you’ve just got to get yourself in gear, confess your faults and beg God to help you.  And He’ll do it.  I’ve been in the ministry sixty years – without ever sinning – angel – half the time I’ve been so backslidden I could hardly put out a sermon.  Some preachers say to me, “You don’t tell your people that?  What about keeping your ministerial mystique?”  It’s in the book, “Church Split.”  He said the pastor has got to keep his ministerial mystique.  I ain’t got no mystique.  I got plenty of mistakes but no mystiques.  I believe in telling you the truth.   Half of my time here, forty years, I’ve been backslidden.  A lot of the time really bad. And I just put one foot in front of the other and kept walking, until God shook me off and started me over again.  </w:t>
      </w:r>
    </w:p>
    <w:p>
      <w:pPr>
        <w:pStyle w:val="BodyTextIndent2"/>
        <w:rPr>
          <w:lang w:val="en-US"/>
        </w:rPr>
      </w:pPr>
      <w:r>
        <w:rPr>
          <w:lang w:val="en-US"/>
        </w:rPr>
        <w:t xml:space="preserve">And that’s what you need.  There’s people in this room right now that need an overhaul.  Now (touches the shoulder of Dr. Cagan) he is my confessor.  His secret name is Father Johann Staupitz.  He’s a good man.  That was Martin Luther’s confessor.  He was a good man.  He was an evangelical.  And so we pray for each other.  We drag each other up.  We shake each other out.  And we start over.  I do not mind telling you, I do not mind telling you, I’ve been very backslidden many times.  “Oh,” Fred Duan said, “I thought you were a saint.”  No saint, Fred.  A sinner saved by grace.  And revived by grace.  Why?  Because it’s all of grace.  You talk.  You talk a little more about this.  </w:t>
      </w:r>
    </w:p>
    <w:p>
      <w:pPr>
        <w:pStyle w:val="BodyTextIndent2"/>
        <w:rPr>
          <w:lang w:val="en-US"/>
        </w:rPr>
      </w:pPr>
      <w:r>
        <w:rPr>
          <w:lang w:val="en-US"/>
        </w:rPr>
        <w:t xml:space="preserve">DR. CAGAN:  So. </w:t>
      </w:r>
    </w:p>
    <w:p>
      <w:pPr>
        <w:pStyle w:val="BodyTextIndent2"/>
        <w:rPr>
          <w:lang w:val="en-US"/>
        </w:rPr>
      </w:pPr>
      <w:r>
        <w:rPr>
          <w:lang w:val="en-US"/>
        </w:rPr>
        <w:t xml:space="preserve">DR. HYMERS:  Any of this here.  OK, OK.  </w:t>
      </w:r>
    </w:p>
    <w:p>
      <w:pPr>
        <w:pStyle w:val="BodyTextIndent2"/>
        <w:rPr>
          <w:lang w:val="en-US"/>
        </w:rPr>
      </w:pPr>
      <w:r>
        <w:rPr>
          <w:lang w:val="en-US"/>
        </w:rPr>
        <w:t xml:space="preserve">DR. CAGAN:  The Bible says, “Be doers of the word, and not hearers only.”  And so you must, it’s all right to applaud, but you must do what the sermons says.  </w:t>
      </w:r>
    </w:p>
    <w:p>
      <w:pPr>
        <w:pStyle w:val="BodyTextIndent2"/>
        <w:rPr/>
      </w:pPr>
      <w:r>
        <w:rPr>
          <w:lang w:val="en-US"/>
        </w:rPr>
        <w:t xml:space="preserve">DR. HYMERS:  Please applaud, but then do it too, not just applaud and then forget it.   </w:t>
      </w:r>
    </w:p>
    <w:p>
      <w:pPr>
        <w:pStyle w:val="BodyTextIndent2"/>
        <w:rPr>
          <w:lang w:val="en-US"/>
        </w:rPr>
      </w:pPr>
      <w:r>
        <w:rPr>
          <w:lang w:val="en-US"/>
        </w:rPr>
        <w:t xml:space="preserve">DR. CAGAN:  And sometimes applause can be an eraser.  People will walk out of the room or upstairs or out of the church, and totally forgot what they heard half an hour ago.  And that is a weakness of our church.  People have temporary minds, with a short memory.  </w:t>
      </w:r>
    </w:p>
    <w:p>
      <w:pPr>
        <w:pStyle w:val="BodyTextIndent2"/>
        <w:rPr>
          <w:lang w:val="en-US"/>
        </w:rPr>
      </w:pPr>
      <w:r>
        <w:rPr>
          <w:lang w:val="en-US"/>
        </w:rPr>
        <w:t xml:space="preserve">DR. HYMERS:  Well, it’s because they’re young people today.  It’s information overload.  It’s information overload.  If you were on the Isle of Lewis it’d be a lot easier.  </w:t>
      </w:r>
    </w:p>
    <w:p>
      <w:pPr>
        <w:pStyle w:val="BodyTextIndent2"/>
        <w:rPr>
          <w:lang w:val="en-US"/>
        </w:rPr>
      </w:pPr>
      <w:r>
        <w:rPr>
          <w:lang w:val="en-US"/>
        </w:rPr>
        <w:t xml:space="preserve">DR. CAGAN:  In the First Great Awakening and the Isle of Lewis the sermon was the most important thing that happened, and they talked about it for days and weeks.  </w:t>
      </w:r>
    </w:p>
    <w:p>
      <w:pPr>
        <w:pStyle w:val="BodyTextIndent2"/>
        <w:rPr>
          <w:lang w:val="en-US"/>
        </w:rPr>
      </w:pPr>
      <w:r>
        <w:rPr>
          <w:lang w:val="en-US"/>
        </w:rPr>
        <w:t xml:space="preserve">DR. HYMERS (to John Cagan):  What do you think?  </w:t>
      </w:r>
    </w:p>
    <w:p>
      <w:pPr>
        <w:pStyle w:val="BodyTextIndent2"/>
        <w:rPr>
          <w:lang w:val="en-US"/>
        </w:rPr>
      </w:pPr>
      <w:r>
        <w:rPr>
          <w:lang w:val="en-US"/>
        </w:rPr>
        <w:t xml:space="preserve">JOHN CAGAN:  Yes, we have all kinds of things that compete for our attention.  Forget the responsibilities, we have smartphones, computers, and it’s been empirically observed that our attention spans are much shorter than those of previous generations.  But the answer is not to give in to that.  We have to make an effort to internalize and use what was given as not just entertainment but as something that is meaningful.  </w:t>
      </w:r>
    </w:p>
    <w:p>
      <w:pPr>
        <w:pStyle w:val="BodyTextIndent2"/>
        <w:rPr>
          <w:lang w:val="en-US"/>
        </w:rPr>
      </w:pPr>
      <w:r>
        <w:rPr>
          <w:lang w:val="en-US"/>
        </w:rPr>
        <w:t xml:space="preserve">DR. HYMERS:  I think, you know, I mean I think about things a lot.  I remember when we first started preaching down here, it was easier up in San Francisco because they were college kids.  But down here a lot of them weren’t.  And I thought, “How do I hold these kids’ attention?”  So that’s when I was watching the, what do they call it, the State of the Union address.  I think it was, didn’t like him, Jimmy Carter.  And then more with Reagan.  But the President comes in, everybody applauds, and when he speaks, they applaud, they applaud, they applaud, they stand.  Some people have said, “Hymers got the idea of preaching with applause like that from the charismatics.”  Never even entered my mind from the charismatics.  It came from the State of the Union address in the Congress, in January every year when the President gives his speech of what’s happening in the Union.  And especially when Reagan did it, my goodness, after he was shot, you know, four months into it he was shot and he came back and he looked better after he was shot.  And he walked in and wow, all the Democrats, everybody, wow, they gave him a twenty-minutes standing ovation.  And it went “Click, that’s the way to hold their attention.  Let them stand up every once in a while and applaud.”  So we very seldom have a walkout, you know.  It can be some guy that really hates being here, I can tell.  But they won’t walk out because we keep them standing up every once in a while.  And pretty soon we’ve got them upstairs.  We feel them something.  Very few kids get mad at us.  It’s once in a great while.  We almost never have a walkout from a visitor.  It’s because, that’s why we use the applause.  </w:t>
      </w:r>
    </w:p>
    <w:p>
      <w:pPr>
        <w:pStyle w:val="BodyTextIndent2"/>
        <w:rPr>
          <w:lang w:val="en-US"/>
        </w:rPr>
      </w:pPr>
      <w:r>
        <w:rPr>
          <w:lang w:val="en-US"/>
        </w:rPr>
        <w:t xml:space="preserve">But that will not get the message into your head and into your life.  Somebody look up James 1:22, somebody look it up.  James 1:22.  Stand up and turn around and read it to us.  Minh Vu.  I like these guys.  Let Minh do it.  Turn around, Minh.  Just verse 22.  [He reads the verse].  “Be ye doers of the word, and not hearers only, deceiving your own selves.”  Want to say something about that, Mr. Nickell?  Did you have something you wanted to add to that? </w:t>
      </w:r>
    </w:p>
    <w:p>
      <w:pPr>
        <w:pStyle w:val="BodyTextIndent2"/>
        <w:rPr>
          <w:lang w:val="en-US"/>
        </w:rPr>
      </w:pPr>
      <w:r>
        <w:rPr>
          <w:lang w:val="en-US"/>
        </w:rPr>
        <w:t xml:space="preserve">VIRGEL NICKELL:  Well, the thing is, a lot of people, it comes in one ear and out the other... just think about it ... they’ve got a hole in their brain ... do what you hear...  </w:t>
      </w:r>
    </w:p>
    <w:p>
      <w:pPr>
        <w:pStyle w:val="BodyTextIndent2"/>
        <w:rPr>
          <w:lang w:val="en-US"/>
        </w:rPr>
      </w:pPr>
      <w:r>
        <w:rPr>
          <w:lang w:val="en-US"/>
        </w:rPr>
        <w:t xml:space="preserve">DR. HYMERS:  So, we’re going to ask you to confess your faults and confess your sins.  And you haven’t been doing it very well.  You know who does it?  A new kid.  He doesn’t know that it’s not cool.  So a kid like Minh Vu or one of these new guys, they’ll do it.  And the old timers will say, “Hah, hah, after a while he’ll learn.  It doesn’t work.”  And the kid that thinks “He’ll learn after a while,” I’d like to take him by both ears and shake him a little bit, not too bad, give him some jellybeans afterwards.  I’m not really mad at you, but I wish you’d listen.  Because that’s the way to happiness in the church.  The other way is torture.  Torture to go to church and hate being there.  The old song says, “Trust and obey, for there’s no other way, to be happy in Jesus but to trust and obey.”  No other way.  You can either be unhappy or you can repent and confess.  Some of them aren’t going to listen until you do it.  Some of the very finest old Thirty-Nine people, of the Thirty-Nine, they’re not going to do it until they see you kids do it.  Always started by young people.  </w:t>
      </w:r>
    </w:p>
    <w:p>
      <w:pPr>
        <w:pStyle w:val="BodyTextIndent2"/>
        <w:rPr>
          <w:lang w:val="en-US"/>
        </w:rPr>
      </w:pPr>
      <w:r>
        <w:rPr>
          <w:lang w:val="en-US"/>
        </w:rPr>
        <w:t xml:space="preserve">Dr. Tozer said, “Prayer without obedience is useless.”  He actually said, “Prayer for revival without obedience is useless.”  Write it down in your Bible.  A. W. Tozer.  I’m getting more and more joy and pleasure out of reading Dr. Tozer the older I get.  I read Dr. Tozer almost every day.  I wrote a really nasty letter to a guy, and then I backed off and I wrote it the way Tozer would.  He was a very great man.  Tozer said, “Prayer for revival without obedience is useless.”  And he was a man, you know, he talked a lot about revival.  You should read A. W. Tozer.  Oh, what a missing link.  We were riding along in the car.  Andrew was in the back seat.  We were riding along in the old Ford station wagon and I was playing a Tozer tape on the radio.  Nobody was listening.  They were all talking.  Pretty soon I felt a head come up like this.  It was him.  Andrew Matsusaka said, “Who is that?”  I said, “Well, that’s A. W. Tozer. He’s been dead since 1962.”  “Really?”  I said, “He’s got more life in him than most preachers today.”  We’ve got tapes of him in there.  That’s the real deal.  Dr. Tozer on revival.  All right.  </w:t>
      </w:r>
    </w:p>
    <w:p>
      <w:pPr>
        <w:pStyle w:val="BodyTextIndent2"/>
        <w:rPr>
          <w:lang w:val="en-US"/>
        </w:rPr>
      </w:pPr>
      <w:r>
        <w:rPr>
          <w:lang w:val="en-US"/>
        </w:rPr>
        <w:t xml:space="preserve">You must do what the sermon says.  Tozer’s got an essay.  It’s called, “No [something] without application.”  I’ll give it to you tomorrow night.  He said there was no real learning in the church without application.  This is the application, you see.  I want you to do this tomorrow night.  I want you to do this tomorrow night.  You say, “Nobody’ll do it.”  Sure you will.  Every one of you?  No, a few.  A few good Christians.  There’s a few good Christians here.  </w:t>
      </w:r>
    </w:p>
    <w:p>
      <w:pPr>
        <w:pStyle w:val="BodyTextIndent2"/>
        <w:rPr>
          <w:lang w:val="en-US"/>
        </w:rPr>
      </w:pPr>
      <w:r>
        <w:rPr>
          <w:lang w:val="en-US"/>
        </w:rPr>
        <w:t xml:space="preserve">Did Ayako get her white coat?  She got her white coat tonight?  Did she?  Give Ayako a good hand (applause).  Where’s Ayako?  Where are you, honey?  There you are.  Good (applause). </w:t>
      </w:r>
    </w:p>
    <w:p>
      <w:pPr>
        <w:pStyle w:val="BodyTextIndent2"/>
        <w:rPr>
          <w:lang w:val="en-US"/>
        </w:rPr>
      </w:pPr>
      <w:r>
        <w:rPr>
          <w:lang w:val="en-US"/>
        </w:rPr>
        <w:t xml:space="preserve">This isn’t crazy stuff, kids.  This is getting it un-crazy.  Straightening it out.  The crazy stuff, I was watching Francis Chan.  He’s not bad.  He’s a graduate from MacArthur’s school.  He’s not too bad.  But it’s a far cry from what we need.  Who’s Francis Chan?  He’s a youth preacher.  He’s a pretty good one.  But they need rough, they need the fire lit under their tail.  So, you got these guys on TV, Jerry Falwell, Francis Chan, what’s the guy in Falwell’s place, that’s what it is, I’m sleeping, I’m going to sleep.  Love you, kids.  </w:t>
      </w:r>
    </w:p>
    <w:p>
      <w:pPr>
        <w:pStyle w:val="BodyTextIndent2"/>
        <w:rPr>
          <w:lang w:val="en-US"/>
        </w:rPr>
      </w:pPr>
      <w:r>
        <w:rPr>
          <w:lang w:val="en-US"/>
        </w:rPr>
        <w:t xml:space="preserve">Tomorrow night, you be thinking about it, now you think, think.  I’m not going to call anybody’s name out.  Wouldn’t it be great if I didn’t have to preach, just sit down here and say, “OK, go.”  And have you think, “I don’t give a darn what anybody thinks.  I’m going to get this off my chest.  I’m going to get the brothers and sisters to pray for me.”  Please remember that better women than you have done this for hundreds of years.  Please remember that better men than you have done this for hundreds of years.  Until modern times.  And then we’ll wrap everything up, put our suits on, and go to downtown LA and reconstruct Western civilization from the ground up.  </w:t>
      </w:r>
    </w:p>
    <w:p>
      <w:pPr>
        <w:pStyle w:val="BodyTextIndent2"/>
        <w:rPr>
          <w:lang w:val="en-US"/>
        </w:rPr>
      </w:pPr>
      <w:r>
        <w:rPr>
          <w:lang w:val="en-US"/>
        </w:rPr>
        <w:t xml:space="preserve">Please stand.  John, will you lead us in prayer, please.  Use this thing here.   </w:t>
      </w:r>
    </w:p>
    <w:p>
      <w:pPr>
        <w:pStyle w:val="BodyTextIndent2"/>
        <w:rPr>
          <w:lang w:val="en-US"/>
        </w:rPr>
      </w:pPr>
      <w:r>
        <w:rPr>
          <w:lang w:val="en-US"/>
        </w:rPr>
        <w:t xml:space="preserve">Oh, we have a meal, don’t we?  Oh, I forgot about that.  Sorry, it’s late, isn’t it?  But you young people can eat any time of night, can’t you?  </w:t>
      </w:r>
    </w:p>
    <w:p>
      <w:pPr>
        <w:pStyle w:val="BodyTextIndent2"/>
        <w:rPr>
          <w:lang w:val="en-US"/>
        </w:rPr>
      </w:pPr>
      <w:r>
        <w:rPr>
          <w:lang w:val="en-US"/>
        </w:rPr>
        <w:t xml:space="preserve">JOHN CAGAN:  Dear God, we thank Thee for this message and for our pastor, and for our emphasis on revival.  We ask that Thou wouldst grant us Thy Holy Spirit’s presence in our service tomorrow.  Protect us from the demonic.  Cause us to be able to come in with a soberness and a vigilance.  I pray that Thou wouldst grant us Thy Spirit in both the morning and the evening service.  Grant that hearts would be willing to repent and to confess.   Bless now this food to our bodies and the hands that prepared it, and our fellowship together.  In Jesus’ Name, Amen. </w:t>
      </w:r>
    </w:p>
    <w:p>
      <w:pPr>
        <w:pStyle w:val="BodyTextIndent2"/>
        <w:rPr>
          <w:lang w:val="en-US"/>
        </w:rPr>
      </w:pPr>
      <w:r>
        <w:rPr>
          <w:lang w:val="en-US"/>
        </w:rPr>
        <w:t xml:space="preserve">DR. HYMERS.  Amen, kids.  Now, tomorrow morning I’ll be preaching, he’ll [“he” is John Cagan] be preaching tomorrow night.  We won’t do much of a liturgy.  He’ll just preach, and then we’ll have open [confession] time.  Help us.  The way you help us is when you go home, think of it.  “You know, it’s just about right, I need to say that.”  Now, if it’s something you don’t want others to hear, I’ll be sitting up here, and you just come up here and whisper it to me.  You know, if you really messed up and had sex or something, you come and whisper it to me and we won’t say it out loud.  Because you see, the confession to the church is the things you’ve done that hurt the church.  Confession to God is the things you’ve done that hurt God.  So I’ll be able to determine this.  If you come and whisper in my ear, I will not be mad at you.  If you’ve committed murder I won’t be mad at you.  Promise, cross my heart and hope to die.  All right, go and have something to eat.  </w:t>
      </w:r>
    </w:p>
    <w:p>
      <w:pPr>
        <w:pStyle w:val="BodyTextIndent2"/>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DISCUSSION</w:t>
      </w:r>
      <w:r>
        <w:rPr>
          <w:b/>
          <w:sz w:val="22"/>
          <w:szCs w:val="22"/>
          <w:lang w:val="en-US"/>
        </w:rPr>
        <w:t>)</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ind w:left="720" w:hanging="0"/>
        <w:rPr>
          <w:sz w:val="24"/>
          <w:szCs w:val="22"/>
          <w:lang w:val="en-US"/>
        </w:rPr>
      </w:pPr>
      <w:r>
        <w:rPr>
          <w:sz w:val="24"/>
          <w:szCs w:val="22"/>
          <w:lang w:val="en-US"/>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0:08:00Z</dcterms:created>
  <dc:creator>Christopher L. Cagan</dc:creator>
  <dc:description/>
  <dc:language>en-US</dc:language>
  <cp:lastModifiedBy>CJC</cp:lastModifiedBy>
  <cp:lastPrinted>2017-08-13T16:58:00Z</cp:lastPrinted>
  <dcterms:modified xsi:type="dcterms:W3CDTF">2017-09-20T00:08:00Z</dcterms:modified>
  <cp:revision>2</cp:revision>
  <dc:subject/>
  <dc:title>SHOULD A STUDENT IN A SECULAR</dc:title>
</cp:coreProperties>
</file>