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OW I BECAME A FUNDAMENTAL BAPTIST</w:t>
      </w:r>
    </w:p>
    <w:p>
      <w:pPr>
        <w:pStyle w:val="Normal"/>
        <w:jc w:val="center"/>
        <w:rPr>
          <w:b/>
          <w:b/>
          <w:bCs/>
          <w:sz w:val="22"/>
          <w:szCs w:val="22"/>
        </w:rPr>
      </w:pPr>
      <w:r>
        <w:rPr>
          <w:b/>
          <w:bCs/>
          <w:sz w:val="22"/>
          <w:szCs w:val="22"/>
        </w:rPr>
      </w:r>
    </w:p>
    <w:p>
      <w:pPr>
        <w:pStyle w:val="Heading8"/>
        <w:spacing w:before="0" w:after="0"/>
        <w:rPr/>
      </w:pPr>
      <w:r>
        <w:rPr/>
        <w:t>by Dr. R. L. Hymers, Jr.</w:t>
      </w:r>
    </w:p>
    <w:p>
      <w:pPr>
        <w:pStyle w:val="Heading8"/>
        <w:spacing w:before="0" w:after="0"/>
        <w:rPr>
          <w:sz w:val="28"/>
          <w:szCs w:val="28"/>
        </w:rPr>
      </w:pPr>
      <w:r>
        <w:rPr>
          <w:sz w:val="28"/>
          <w:szCs w:val="28"/>
        </w:rPr>
      </w:r>
    </w:p>
    <w:p>
      <w:pPr>
        <w:pStyle w:val="BodyTextIndent2"/>
        <w:rPr/>
      </w:pPr>
      <w:r>
        <w:rPr/>
        <w:t xml:space="preserve">Over a period of several years in the late 1970s and early 1980s I left the new-evangelical camp and became a fundamental Baptist.  People who knew me during this transition are divided into two groups – those who believe that I moved to fundamentalism to seek personal gain, and those who believe I did so out of higher motives.  </w:t>
      </w:r>
    </w:p>
    <w:p>
      <w:pPr>
        <w:pStyle w:val="BodyTextIndent2"/>
        <w:rPr/>
      </w:pPr>
      <w:r>
        <w:rPr/>
        <w:t xml:space="preserve">I have on the wall of my study one of John Wooden’s famous sayings, an aphorism he often gave to his great basketball team when he was their coach at UCLA.  Wooden said, </w:t>
      </w:r>
    </w:p>
    <w:p>
      <w:pPr>
        <w:pStyle w:val="BodyTextIndent2"/>
        <w:rPr>
          <w:szCs w:val="22"/>
        </w:rPr>
      </w:pPr>
      <w:r>
        <w:rPr>
          <w:szCs w:val="22"/>
        </w:rPr>
      </w:r>
    </w:p>
    <w:p>
      <w:pPr>
        <w:pStyle w:val="IndentedVerse"/>
        <w:rPr/>
      </w:pPr>
      <w:r>
        <w:rPr/>
        <w:t>“</w:t>
      </w:r>
      <w:r>
        <w:rPr/>
        <w:t xml:space="preserve">Do not let what you cannot do interfere with what you can do.” </w:t>
      </w:r>
    </w:p>
    <w:p>
      <w:pPr>
        <w:pStyle w:val="BodyTextIndent2"/>
        <w:rPr>
          <w:szCs w:val="22"/>
        </w:rPr>
      </w:pPr>
      <w:r>
        <w:rPr>
          <w:szCs w:val="22"/>
        </w:rPr>
      </w:r>
    </w:p>
    <w:p>
      <w:pPr>
        <w:pStyle w:val="TextBody"/>
        <w:rPr/>
      </w:pPr>
      <w:r>
        <w:rPr/>
        <w:t xml:space="preserve">I can’t go back and undo what I went through back in the 1970s and 80s – but I can do something, however small, for the cause of Christ with the rest of my already long life.  It would be wrong for me to sit idly by, spending my last days puttering around in my study constantly thinking about the past. </w:t>
      </w:r>
    </w:p>
    <w:p>
      <w:pPr>
        <w:pStyle w:val="BodyTextIndent2"/>
        <w:rPr/>
      </w:pPr>
      <w:r>
        <w:rPr/>
        <w:t xml:space="preserve">To explain how I went through this transition from a conservative evangelical with charismatic leanings to become a fundamental Baptist, I must tell you my story.  </w:t>
      </w:r>
    </w:p>
    <w:p>
      <w:pPr>
        <w:pStyle w:val="BodyTextIndent2"/>
        <w:rPr/>
      </w:pPr>
      <w:r>
        <w:rPr/>
        <w:t xml:space="preserve">I went as a student to a Southern Baptist seminary in the fall of 1970.  The school was at the time very liberal, though it is thankfully far more conservative today.  During my first two years in this seminary, I kept my nose to the grindstone, learning (with reservations) what they taught, but keeping in my heart the Biblical truths I had learned at my home church, a conservative Southern Baptist congregation in Los Angeles.  </w:t>
      </w:r>
    </w:p>
    <w:p>
      <w:pPr>
        <w:pStyle w:val="BodyTextIndent2"/>
        <w:rPr/>
      </w:pPr>
      <w:r>
        <w:rPr/>
        <w:t xml:space="preserve">By the end of my second year at the seminary, however, I had become completely disillusioned by the lifeless liberal teachings, the lack of faith of most of my fellow students, and the great loneliness I felt in that atmosphere, so far away from the warmth of my home and family and friends in Southern California.  I felt like quitting the ministry altogether.  Then one night God seemed to speak to me, calling me a second time to preach the gospel.  After this experience I began to take an open stand in the classrooms against the false doctrines being taught.  I became the editor of the student body paper, and in it I wrote editorials against the liberal teachings we were given in the classroom.  It was at this time that I met the former president of the Southern Baptist Convention, Dr. Herschel Hobbs, who told me, as I drove him to a meeting, to preach and stand up for the Bible.  About that time, Dr. W. A. Criswell came to speak in the chapel, and gave me a copy of his famous book, </w:t>
      </w:r>
      <w:r>
        <w:rPr>
          <w:b/>
          <w:i/>
        </w:rPr>
        <w:t xml:space="preserve">Why I Preach that the Bible is Literally True. </w:t>
      </w:r>
      <w:r>
        <w:rPr/>
        <w:t xml:space="preserve"> Through reading it, I became more convinced than ever of the complete reliability and inerrancy of the Scriptures.  Not long after that I was told by a faculty member of the seminary, “You are making a nuisance out of yourself.  You are a good preacher, but you will never make anything out of yourself in the Southern Baptist Convention if you go on complaining.”  I felt I could not listen to him in good conscience, so I went on complaining about liberalism.  Just as he said, however, there were no openings for me to pastor a Southern Baptist church when I graduated.  I was downhearted and alone.  </w:t>
      </w:r>
    </w:p>
    <w:p>
      <w:pPr>
        <w:pStyle w:val="BodyTextIndent2"/>
        <w:rPr/>
      </w:pPr>
      <w:r>
        <w:rPr/>
        <w:t xml:space="preserve">It was at this time that a small group of charismatic Southern Baptists invited me to a series of prayer meetings.  I joined with them and began to have preaching engagements in their Bible study groups, which came out of what has been called the “Jesus Movement.”  They used me mostly to preach in evangelistic meetings, which they felt was my forte.  </w:t>
      </w:r>
    </w:p>
    <w:p>
      <w:pPr>
        <w:pStyle w:val="BodyTextIndent2"/>
        <w:rPr/>
      </w:pPr>
      <w:r>
        <w:rPr/>
        <w:t xml:space="preserve">By this time I had been “blackballed” by the seminary for my stand on the inerrancy of the Bible.  </w:t>
      </w:r>
    </w:p>
    <w:p>
      <w:pPr>
        <w:pStyle w:val="BodyTextIndent2"/>
        <w:rPr/>
      </w:pPr>
      <w:r>
        <w:rPr/>
        <w:t xml:space="preserve">After preaching with the “Jesus people” for a couple of years, I returned to Los Angeles and started an interdenominational church.  </w:t>
      </w:r>
    </w:p>
    <w:p>
      <w:pPr>
        <w:pStyle w:val="BodyTextIndent2"/>
        <w:rPr/>
      </w:pPr>
      <w:r>
        <w:rPr/>
        <w:t xml:space="preserve">At this point I should bring out the strong influence Billy Graham had on my life.  I believed in Billy Graham’s ministry.  I had listened to him on the radio every week on “The Hour of Decision” in the 1950s.  I eagerly watched all his crusades on television.  I personally attended several nights of his crusade in the Los Angeles Coliseum in 1963.  I read all his books.  I literally preached his sermons, even using his preaching style, which was quite vigorous in the 1950s and 60s.  Some people tell me that even today they can hear an echo of Billy Graham’s style in my preaching at times.  </w:t>
      </w:r>
    </w:p>
    <w:p>
      <w:pPr>
        <w:pStyle w:val="BodyTextIndent2"/>
        <w:rPr/>
      </w:pPr>
      <w:r>
        <w:rPr/>
        <w:t xml:space="preserve">I was a follower of Billy Graham, if there ever was one.  When he preached at the dedication of Oral Roberts University, and spoke for charismatics and others in Explo ’72 in Dallas, I became more open to the charismatic movement than before.  I trusted Billy Graham.  </w:t>
      </w:r>
    </w:p>
    <w:p>
      <w:pPr>
        <w:pStyle w:val="BodyTextIndent2"/>
        <w:rPr/>
      </w:pPr>
      <w:r>
        <w:rPr/>
        <w:t xml:space="preserve">When Graham praised the Pope as a great moral leader and “evangelist,” and said that Mother Teresa was a high example, I began to think that the Catholics might not be so bad after all.  I never questioned the judgment of Billy Graham on these matters.  </w:t>
      </w:r>
    </w:p>
    <w:p>
      <w:pPr>
        <w:pStyle w:val="BodyTextIndent2"/>
        <w:rPr/>
      </w:pPr>
      <w:r>
        <w:rPr/>
        <w:t xml:space="preserve">I went out of my way to meet Billy Graham and speak with him.  I had my photograph taken with him, and other photographs taken with Mrs. Graham and George Beverly Shea.  I still have those photos in my study.  </w:t>
      </w:r>
    </w:p>
    <w:p>
      <w:pPr>
        <w:pStyle w:val="BodyTextIndent2"/>
        <w:rPr/>
      </w:pPr>
      <w:r>
        <w:rPr/>
        <w:t xml:space="preserve">Now, I am not giving this as an all-out attack on Graham.  He has many admirable traits.  I have heard him give wonderfully powerful gospel sermons, especially in his earlier years.  But I believe that he became more and more confused as time passed.  I believe that he compromised increasingly to draw large crowds to his meetings.  This, to me, is one of the great tragedies of twentieth century evangelicalism.  </w:t>
      </w:r>
    </w:p>
    <w:p>
      <w:pPr>
        <w:pStyle w:val="BodyTextIndent2"/>
        <w:rPr/>
      </w:pPr>
      <w:r>
        <w:rPr/>
        <w:t xml:space="preserve">I am giving this simply to show how I was drawn into ecumenical evangelism by following Billy Graham so closely.  This is what led me to embrace the charismatic movement, and endorse Pope John Paul II in his stand against Communism.  </w:t>
      </w:r>
    </w:p>
    <w:p>
      <w:pPr>
        <w:pStyle w:val="BodyTextIndent2"/>
        <w:rPr/>
      </w:pPr>
      <w:r>
        <w:rPr/>
        <w:t xml:space="preserve">Those ecumenical ideas colored my ministry in the new-evangelical church that I started when I came back from seminary to Los Angeles.  All of those who made professions of faith in that church were referred to the Billy Graham Evangelistic Association for follow-up materials.  My own wife took Graham’s correspondence course for new believers, and graduated from it shortly after she became a Christian at our church.  </w:t>
      </w:r>
    </w:p>
    <w:p>
      <w:pPr>
        <w:pStyle w:val="BodyTextIndent2"/>
        <w:rPr/>
      </w:pPr>
      <w:r>
        <w:rPr/>
        <w:t xml:space="preserve">But, along with Billy Graham, there were two other influences on my ministry in those years.  One was John Wesley, the founder of the early Methodist church, and the other was Charles G. Finney, the American evangelist of the nineteenth century.  </w:t>
      </w:r>
    </w:p>
    <w:p>
      <w:pPr>
        <w:pStyle w:val="BodyTextIndent2"/>
        <w:rPr/>
      </w:pPr>
      <w:r>
        <w:rPr/>
        <w:t xml:space="preserve">Trying to reach the secular city of Los Angeles, I turned to the organizational methods of John Wesley.  I studied the way he set up the early Methodist system, with class meetings, and class tickets, and so forth.  I divided the church into small units meeting in various homes, led by young men who wanted to be preachers.  All of this was done with a clear motive of following John Wesley’s plan of organization.  The whole thing became a real mess, however.  I began to realize that we were not living in the eighteenth century, that people were different in the modern world, and that Wesley’s plan of organization just didn’t work in a setting of young people who had come out of the drug culture of the 60s and 70s.  I don’t blame those young people.  Not at all.  It was my fault for not setting up a Baptist church in the first place.  I take full responsibility for that error.  I do not think that all of these people were perfectly blameless.  They weren’t.  But here and now I want to apologize for my own errors.  I also apologize to those who were disillusioned by what we did.  I still believe that Wesley was a truly remarkable evangelist, and I often quote him on this subject.  But great though his preaching was, his organizational plan did not work in the modern context of an inner-city ministry.  </w:t>
      </w:r>
    </w:p>
    <w:p>
      <w:pPr>
        <w:pStyle w:val="BodyTextIndent2"/>
        <w:rPr/>
      </w:pPr>
      <w:r>
        <w:rPr/>
        <w:t xml:space="preserve">The third person who influenced me greatly in this period was Charles G. Finney.  I wanted to see revival.  I had read that Finney was the foremost expert on revival.  I read his book, </w:t>
      </w:r>
      <w:r>
        <w:rPr>
          <w:b/>
          <w:i/>
        </w:rPr>
        <w:t xml:space="preserve">Revival Lectures, </w:t>
      </w:r>
      <w:r>
        <w:rPr/>
        <w:t xml:space="preserve">a manual giving Finney’s ideas on how to promote and conduct a revival.  Finney’s ideas were incorporated into the very fabric of our evangelical church.  I now see that many of his ideas were extreme, and led people to be “burned out” trying to “make revival happen” by following Finney’s formula.  It didn’t “work.”  The all-night prayer meetings and far too strenuous attempts at soul-winning advocated by Finney burned people out, and many became disappointed when Finney’s methods failed, and they left the church.  It was a terrible time – for them and for me.  One young man said recently, “It was a nightmare.”  I agree with him.  I only wish I could get him to see that I myself experienced a great deal of pain during this time as well.  I fully understand his confusion and despair.  </w:t>
      </w:r>
    </w:p>
    <w:p>
      <w:pPr>
        <w:pStyle w:val="BodyTextIndent2"/>
        <w:rPr/>
      </w:pPr>
      <w:r>
        <w:rPr/>
        <w:t xml:space="preserve">As our church began to fall apart, I did not know where to turn.  I spent several years deeply discouraged, in despair over the ministry I had unwittingly created out of my immaturity and overzealous attempts to create man-made revival through the mechanics of an organization, rather than the grace of God.  I wish I could somehow make amends to those who were confused by these efforts.  I am afraid that it is too late now.  I can only take comfort in what Coach Wooden, a wonderful Christian man, once said, </w:t>
      </w:r>
    </w:p>
    <w:p>
      <w:pPr>
        <w:pStyle w:val="BodyTextIndent2"/>
        <w:rPr>
          <w:szCs w:val="22"/>
        </w:rPr>
      </w:pPr>
      <w:r>
        <w:rPr>
          <w:szCs w:val="22"/>
        </w:rPr>
      </w:r>
    </w:p>
    <w:p>
      <w:pPr>
        <w:pStyle w:val="IndentedVerse"/>
        <w:rPr/>
      </w:pPr>
      <w:r>
        <w:rPr/>
        <w:t>“</w:t>
      </w:r>
      <w:r>
        <w:rPr/>
        <w:t xml:space="preserve">Do not let what you cannot do interfere with what you can do.” </w:t>
      </w:r>
    </w:p>
    <w:p>
      <w:pPr>
        <w:pStyle w:val="BodyTextIndent2"/>
        <w:rPr>
          <w:szCs w:val="22"/>
        </w:rPr>
      </w:pPr>
      <w:r>
        <w:rPr>
          <w:szCs w:val="22"/>
        </w:rPr>
      </w:r>
    </w:p>
    <w:p>
      <w:pPr>
        <w:pStyle w:val="BodyTextIndent2"/>
        <w:rPr/>
      </w:pPr>
      <w:r>
        <w:rPr/>
        <w:t xml:space="preserve">In early 1980 someone gave me a copy of </w:t>
      </w:r>
      <w:r>
        <w:rPr>
          <w:b/>
          <w:i/>
        </w:rPr>
        <w:t xml:space="preserve">Man Sent From God </w:t>
      </w:r>
      <w:r>
        <w:rPr/>
        <w:t xml:space="preserve">by Dr. Robert L. Sumner.  I count this as one of the four or five books most greatly used to change my life and ministry.  It is the biography of the greatly used evangelist Dr. John R. Rice.  I read the book through, from cover to cover, in one night.  I saw in this book the trials and troubles Dr. Rice went through, especially in his early ministry, and in founding a church in the Dallas area called, </w:t>
      </w:r>
      <w:r>
        <w:rPr>
          <w:b/>
          <w:i/>
        </w:rPr>
        <w:t xml:space="preserve">The Fundamentalist Baptist Tabernacle </w:t>
      </w:r>
      <w:r>
        <w:rPr/>
        <w:t xml:space="preserve">(now called Galilean Baptist Church).  Dr. Rice’s story inspired me with a new vision – to transform our ecumenical, non-denominational ministry into an old-fashioned fundamental Baptist church, like the one he founded.  I went to see Dr. Rice in his office in late 1980, shortly before his death.  I have to this day a video-recorded interview we made, with me interviewing Dr. Rice on many subjects.  I’m so glad I was able to receive his advice and counsel.  He died only a few weeks after we video-taped this interview, but I have watched it many times in the ensuing years.  I can honestly say that it was John R. Rice, more than any individual, who led me back to my Baptist roots and helped me to become the independent fundamental Baptist pastor I am today.  I suppose I am the very last “preacher boy” that Dr. Rice influenced in the right direction on these matters.  </w:t>
      </w:r>
    </w:p>
    <w:p>
      <w:pPr>
        <w:pStyle w:val="BodyTextIndent2"/>
        <w:rPr/>
      </w:pPr>
      <w:r>
        <w:rPr/>
        <w:t xml:space="preserve">A few months later, I began taking my wife over to my mother’s house every Sunday night to hear Dr. Jerry Falwell on his television program, “The Old-Time Gospel Hour.”  I knew that Falwell was an independent Baptist, but I did not know “what kind of a Baptist” he was.  One morning I phoned the Thomas Road Baptist Church where Dr. Falwell preaches, and asked them what Baptist group he was affiliated with.  The secretary told me that he was a part of the Baptist Bible Fellowship.  She told me to phone Dr. James O. Combs, then editor of </w:t>
      </w:r>
      <w:r>
        <w:rPr>
          <w:b/>
          <w:i/>
        </w:rPr>
        <w:t xml:space="preserve">The Baptist Bible Tribune, </w:t>
      </w:r>
      <w:r>
        <w:rPr/>
        <w:t xml:space="preserve">the official magazine of the BBFI.  I phoned Dr. Combs and asked for his help in reorganizing what was left of our church.  There had been many splits since our high Sunday of 1,150.  We had lost about half of our people.  I told Dr. Combs I wanted him to help us draw up a new constitution for the church and help us become an independent fundamental Baptist church.  </w:t>
      </w:r>
    </w:p>
    <w:p>
      <w:pPr>
        <w:pStyle w:val="BodyTextIndent2"/>
        <w:rPr/>
      </w:pPr>
      <w:r>
        <w:rPr/>
        <w:t xml:space="preserve">Dr. Combs came, with the nationally-known church planter Dr. Grant Rice, and helped us write a new constitution and adopt a new name, “The Fundamentalist Baptist Tabernacle of Los Angeles.”  We had a charter service in April 1985, and the new church began.  </w:t>
      </w:r>
    </w:p>
    <w:p>
      <w:pPr>
        <w:pStyle w:val="BodyTextIndent2"/>
        <w:rPr/>
      </w:pPr>
      <w:r>
        <w:rPr/>
        <w:t xml:space="preserve">However, many of those who signed as charter members were still influenced by our previous ideas as an ecumenical non-denominational church.  Their dissatisfaction led to another series of excruciating church splits, culminating in a major split, the worst one we had ever experienced, beginning in January, 1991.  A popular leader in the church departed, and many of those who were close to him left as well.  Of the 400 or so people who remained from the previous church, only about 80 people were left – shouldering the large weekly payments on the building we had purchased in the civic center of Los Angeles, a very expensive building for such a small group of people to finance.  </w:t>
      </w:r>
    </w:p>
    <w:p>
      <w:pPr>
        <w:pStyle w:val="BodyTextIndent2"/>
        <w:rPr/>
      </w:pPr>
      <w:r>
        <w:rPr/>
        <w:t xml:space="preserve">But, we managed to survive.  Now fifteen years later our church is finally growing again through vigorous soul-winning and evangelistic preaching.  I am deeply grateful to the faithful people of our church who have stood by me through all of these trials and tribulations.  I am grateful to God for helping us to add forty new people to our church in the past several months.  We thank God for each and every one of them.  </w:t>
      </w:r>
    </w:p>
    <w:p>
      <w:pPr>
        <w:pStyle w:val="BodyTextIndent2"/>
        <w:rPr/>
      </w:pPr>
      <w:r>
        <w:rPr/>
        <w:t xml:space="preserve">Yes, we still have many critics from earlier days of my ministerial experience.  We bear them no ill will.  But some of them go on reliving those “bad old days.”  I hope that their anger will be healed some day by our loving and gracious Lord.  </w:t>
      </w:r>
    </w:p>
    <w:p>
      <w:pPr>
        <w:pStyle w:val="BodyTextIndent2"/>
        <w:rPr/>
      </w:pPr>
      <w:r>
        <w:rPr/>
        <w:t xml:space="preserve">The experiences we went through may seem extreme to a rural pastor, but it should be remembered that we have been ministering in the very heart of a large secular city.  Those who wish to have answers to what happened in our church’s pilgrimage through this wilderness may phone four men who have stood with us as we transformed our congregation into an independent fundamental Baptist church.  They are familiar with our church and its development.  </w:t>
      </w:r>
    </w:p>
    <w:p>
      <w:pPr>
        <w:pStyle w:val="BodyTextIndent2"/>
        <w:rPr>
          <w:szCs w:val="22"/>
        </w:rPr>
      </w:pPr>
      <w:r>
        <w:rPr>
          <w:szCs w:val="22"/>
        </w:rPr>
      </w:r>
    </w:p>
    <w:p>
      <w:pPr>
        <w:pStyle w:val="BodyTextIndent2"/>
        <w:rPr/>
      </w:pPr>
      <w:r>
        <w:rPr/>
        <w:t xml:space="preserve">Dr. James O. Combs, </w:t>
      </w:r>
    </w:p>
    <w:p>
      <w:pPr>
        <w:pStyle w:val="BodyTextIndent2"/>
        <w:ind w:left="720" w:firstLine="720"/>
        <w:rPr/>
      </w:pPr>
      <w:r>
        <w:rPr/>
        <w:t xml:space="preserve">Provost, Louisiana Baptist University, </w:t>
      </w:r>
    </w:p>
    <w:p>
      <w:pPr>
        <w:pStyle w:val="BodyTextIndent2"/>
        <w:ind w:left="720" w:firstLine="720"/>
        <w:rPr/>
      </w:pPr>
      <w:r>
        <w:rPr/>
        <w:t xml:space="preserve">Former Editor of </w:t>
      </w:r>
      <w:r>
        <w:rPr>
          <w:b/>
          <w:i/>
        </w:rPr>
        <w:t xml:space="preserve">The Baptist Bible Tribune, </w:t>
      </w:r>
    </w:p>
    <w:p>
      <w:pPr>
        <w:pStyle w:val="BodyTextIndent2"/>
        <w:rPr/>
      </w:pPr>
      <w:r>
        <w:rPr/>
        <w:tab/>
        <w:t xml:space="preserve">(417)889-2035.  </w:t>
      </w:r>
    </w:p>
    <w:p>
      <w:pPr>
        <w:pStyle w:val="BodyTextIndent2"/>
        <w:rPr/>
      </w:pPr>
      <w:r>
        <w:rPr/>
        <w:t xml:space="preserve">Dr. Arthur B. Houk, </w:t>
      </w:r>
    </w:p>
    <w:p>
      <w:pPr>
        <w:pStyle w:val="BodyTextIndent2"/>
        <w:ind w:left="720" w:firstLine="720"/>
        <w:rPr/>
      </w:pPr>
      <w:r>
        <w:rPr/>
        <w:t xml:space="preserve">Pastor, </w:t>
      </w:r>
      <w:r>
        <w:rPr>
          <w:b/>
          <w:i/>
        </w:rPr>
        <w:t>Faith Baptist Church,</w:t>
      </w:r>
      <w:r>
        <w:rPr/>
        <w:t xml:space="preserve"> Colville, Washington,   </w:t>
      </w:r>
    </w:p>
    <w:p>
      <w:pPr>
        <w:pStyle w:val="BodyTextIndent2"/>
        <w:ind w:left="720" w:firstLine="720"/>
        <w:rPr/>
      </w:pPr>
      <w:r>
        <w:rPr/>
        <w:t xml:space="preserve">(509)684-3983. </w:t>
      </w:r>
    </w:p>
    <w:p>
      <w:pPr>
        <w:pStyle w:val="BodyTextIndent2"/>
        <w:rPr/>
      </w:pPr>
      <w:r>
        <w:rPr/>
        <w:t xml:space="preserve">Dr. Robert L. Sumner, </w:t>
      </w:r>
    </w:p>
    <w:p>
      <w:pPr>
        <w:pStyle w:val="BodyTextIndent2"/>
        <w:ind w:left="720" w:firstLine="720"/>
        <w:rPr/>
      </w:pPr>
      <w:r>
        <w:rPr/>
        <w:t xml:space="preserve">Editor of </w:t>
      </w:r>
      <w:r>
        <w:rPr>
          <w:b/>
          <w:i/>
        </w:rPr>
        <w:t xml:space="preserve">The Biblical Evangelist, </w:t>
      </w:r>
    </w:p>
    <w:p>
      <w:pPr>
        <w:pStyle w:val="BodyTextIndent2"/>
        <w:rPr/>
      </w:pPr>
      <w:r>
        <w:rPr/>
        <w:tab/>
        <w:t xml:space="preserve">(434)237-0132.  </w:t>
      </w:r>
    </w:p>
    <w:p>
      <w:pPr>
        <w:pStyle w:val="BodyTextIndent2"/>
        <w:rPr/>
      </w:pPr>
      <w:r>
        <w:rPr/>
        <w:t xml:space="preserve">Dr. John S. Waldrip, </w:t>
      </w:r>
    </w:p>
    <w:p>
      <w:pPr>
        <w:pStyle w:val="BodyTextIndent2"/>
        <w:ind w:left="720" w:firstLine="720"/>
        <w:rPr/>
      </w:pPr>
      <w:r>
        <w:rPr/>
        <w:t xml:space="preserve">Pastor, </w:t>
      </w:r>
      <w:r>
        <w:rPr>
          <w:b/>
          <w:i/>
        </w:rPr>
        <w:t xml:space="preserve">Calvary Road Baptist Church, </w:t>
      </w:r>
      <w:r>
        <w:rPr/>
        <w:t xml:space="preserve">Monrovia, California, </w:t>
      </w:r>
    </w:p>
    <w:p>
      <w:pPr>
        <w:pStyle w:val="BodyTextIndent2"/>
        <w:ind w:left="720" w:firstLine="720"/>
        <w:rPr/>
      </w:pPr>
      <w:r>
        <w:rPr/>
        <w:t xml:space="preserve">A National Director of the Baptist Bible Fellowship International, </w:t>
      </w:r>
    </w:p>
    <w:p>
      <w:pPr>
        <w:pStyle w:val="BodyTextIndent2"/>
        <w:ind w:left="720" w:firstLine="720"/>
        <w:rPr/>
      </w:pPr>
      <w:r>
        <w:rPr/>
        <w:t xml:space="preserve">(626)357-2711. </w:t>
      </w:r>
    </w:p>
    <w:p>
      <w:pPr>
        <w:pStyle w:val="BodyTextIndent2"/>
        <w:ind w:left="720" w:firstLine="720"/>
        <w:rPr>
          <w:szCs w:val="22"/>
        </w:rPr>
      </w:pPr>
      <w:r>
        <w:rPr>
          <w:szCs w:val="22"/>
        </w:rPr>
      </w:r>
    </w:p>
    <w:p>
      <w:pPr>
        <w:pStyle w:val="BodyTextIndent2"/>
        <w:ind w:hanging="0"/>
        <w:rPr/>
      </w:pPr>
      <w:r>
        <w:rPr/>
        <w:t xml:space="preserve">I believe these men can answer your questions about our church and its ministry today.  </w:t>
      </w:r>
    </w:p>
    <w:p>
      <w:pPr>
        <w:pStyle w:val="BodyTextIndent2"/>
        <w:rPr/>
      </w:pPr>
      <w:r>
        <w:rPr/>
        <w:t xml:space="preserve">I made many errors, especially in the seventies and early eighties, and I apologize for them.  But I can’t go back and undo what I did.  I can only go on from here.  I am not a follower of Finney in any sense now.  I am not influenced by Billy Graham’s ecumenicism any more.  I do not use the methods of John Wesley any longer, though I believe that much can be learned by studying his evangelistic preaching.  And I am not laying the blame on these men.  The blame is mine and mine alone.  But I do want you to know that I have learned from my blunders, and am moving forward, trying my best to be a good pastor in a difficult area.  Please pray for me.  I have been in the ministry over forty-eight years.  At 65 I probably don’t have much time left, but I want to devote whatever time is left to God.  I want to glorify Christ for the rest of my days on earth.  And nearly every day I read that little plaque in my office with Coach Wooden’s advice on it:  </w:t>
      </w:r>
    </w:p>
    <w:p>
      <w:pPr>
        <w:pStyle w:val="BodyTextIndent2"/>
        <w:rPr>
          <w:sz w:val="20"/>
        </w:rPr>
      </w:pPr>
      <w:r>
        <w:rPr>
          <w:sz w:val="20"/>
        </w:rPr>
      </w:r>
    </w:p>
    <w:p>
      <w:pPr>
        <w:pStyle w:val="IndentedVerse"/>
        <w:rPr/>
      </w:pPr>
      <w:r>
        <w:rPr/>
        <w:t>“</w:t>
      </w:r>
      <w:r>
        <w:rPr/>
        <w:t xml:space="preserve">Do not let what you cannot do interfere with what you can do.” </w:t>
      </w:r>
    </w:p>
    <w:p>
      <w:pPr>
        <w:pStyle w:val="BodyTextIndent2"/>
        <w:rPr>
          <w:sz w:val="20"/>
        </w:rPr>
      </w:pPr>
      <w:r>
        <w:rPr>
          <w:sz w:val="20"/>
        </w:rPr>
      </w:r>
    </w:p>
    <w:p>
      <w:pPr>
        <w:pStyle w:val="BodyTextIndent2"/>
        <w:rPr/>
      </w:pPr>
      <w:r>
        <w:rPr/>
        <w:t xml:space="preserve">I can still preach the gospel, as I do every Sunday.  I can still lead people to a saving knowledge of Christ, which I do on a regular basis.  Please pray that God will help me be a blessing to many people in the civic center of Los Angeles, and throughout the world through our website, which presents the gospel in several languages.    </w:t>
      </w:r>
    </w:p>
    <w:p>
      <w:pPr>
        <w:pStyle w:val="BodyTextIndent2"/>
        <w:rPr>
          <w:sz w:val="24"/>
          <w:szCs w:val="24"/>
        </w:rPr>
      </w:pPr>
      <w:r>
        <w:rPr>
          <w:sz w:val="24"/>
          <w:szCs w:val="24"/>
        </w:rPr>
      </w:r>
    </w:p>
    <w:p>
      <w:pPr>
        <w:pStyle w:val="Normal"/>
        <w:jc w:val="center"/>
        <w:rPr/>
      </w:pPr>
      <w:r>
        <w:rPr>
          <w:b/>
          <w:bCs/>
        </w:rPr>
        <w:t xml:space="preserve"> </w:t>
      </w:r>
      <w:r>
        <w:rPr>
          <w:b/>
          <w:bCs/>
        </w:rPr>
        <w:t xml:space="preserve">(END OF ARTICL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Sub1">
    <w:name w:val="sub1"/>
    <w:basedOn w:val="DefaultParagraphFont"/>
    <w:qFormat/>
    <w:rPr>
      <w:rFonts w:ascii="Arial" w:hAnsi="Arial" w:cs="Arial"/>
      <w:b/>
      <w:bCs/>
      <w:color w:val="000099"/>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Scripref">
    <w:name w:val="scripref"/>
    <w:basedOn w:val="Normal"/>
    <w:qFormat/>
    <w:pPr>
      <w:spacing w:lineRule="atLeast" w:line="300" w:before="100" w:after="100"/>
    </w:pPr>
    <w:rPr>
      <w:rFonts w:ascii="Arial" w:hAnsi="Arial" w:cs="Arial"/>
      <w:color w:val="000099"/>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6:22:00Z</dcterms:created>
  <dc:creator>Christopher L. Cagan</dc:creator>
  <dc:description/>
  <dc:language>en-US</dc:language>
  <cp:lastModifiedBy>Christopher L. Cagan</cp:lastModifiedBy>
  <cp:lastPrinted>2006-03-22T23:17:00Z</cp:lastPrinted>
  <dcterms:modified xsi:type="dcterms:W3CDTF">2006-03-23T16:22:00Z</dcterms:modified>
  <cp:revision>2</cp:revision>
  <dc:subject/>
  <dc:title>THE EVANGELISTIC PREACHING OF CHRIST</dc:title>
</cp:coreProperties>
</file>