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MESSAGE TO OUR CHURCH</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March 27, 2004</w:t>
      </w:r>
    </w:p>
    <w:p>
      <w:pPr>
        <w:pStyle w:val="TextBody"/>
        <w:jc w:val="center"/>
        <w:rPr>
          <w:sz w:val="28"/>
          <w:szCs w:val="28"/>
        </w:rPr>
      </w:pPr>
      <w:r>
        <w:rPr>
          <w:sz w:val="24"/>
        </w:rPr>
        <w:t>at the Fundamentalist Baptist Tabernacle of Los Angeles</w:t>
        <w:br/>
      </w:r>
    </w:p>
    <w:p>
      <w:pPr>
        <w:pStyle w:val="BodyTextIndent2"/>
        <w:rPr/>
      </w:pPr>
      <w:r>
        <w:rPr/>
        <w:t xml:space="preserve">Some of you already know that a couple in our church have become upset with some of the new things we’ve been doing.  They voiced their objections to Dr. Cagan, Mr. Griffith, and Dr. Chan, our Deacons.  They met privately with me and Mr. Griffith and told us of some things that upset them.  They also met on three separate evenings alone with Dr. Waldrip in his office.  </w:t>
      </w:r>
    </w:p>
    <w:p>
      <w:pPr>
        <w:pStyle w:val="BodyTextIndent2"/>
        <w:rPr/>
      </w:pPr>
      <w:r>
        <w:rPr/>
        <w:t xml:space="preserve">Most of their grievances were centered around the new way we have been doing things in the last two years, since we shifted gears and began to concentrate on bringing in college-age students to our church.  I took time to explain to them what we are doing, and </w:t>
      </w:r>
      <w:r>
        <w:rPr>
          <w:b/>
          <w:bCs/>
          <w:i/>
          <w:iCs/>
        </w:rPr>
        <w:t xml:space="preserve">why </w:t>
      </w:r>
      <w:r>
        <w:rPr/>
        <w:t xml:space="preserve">we are doing it.  This did not satisfy them.  They were especially disgruntled over our use of “The Passion of the Christ” as a means of common ground with the unchurched young people who have seen the film, or are planning to see it.  We are using this film as a backcloth, to those who have seen it, against which we proclaim the Roman Catholic areas of disagreement with the Baptist and Protestant view of salvation by grace alone, through faith in Christ alone.  I have tried to make the distinction between the Catholic view of salvation through the “sacraments” of the Catholic Church, and the Baptist/Protestant view, which I believe and proclaim in virtually every service, which presents the Biblical way of salvation through faith in Christ alone.  I thought I was doing a good job at it.  They disagreed.  The Deacons, Dr. Waldrip and I tried to persuade them to put aside their differences on my preaching regarding this film.  But they were not ready to follow the Deacons and other leaders of the church on this matter.  </w:t>
      </w:r>
    </w:p>
    <w:p>
      <w:pPr>
        <w:pStyle w:val="BodyTextIndent2"/>
        <w:rPr/>
      </w:pPr>
      <w:r>
        <w:rPr/>
        <w:t xml:space="preserve">Dr. Cagan, Dr. Chan, Mr. Griffith, Pastor Waldrip, and myself all view this film as a way to get the attention of unchurched young people, and preach the old-fashioned gospel to them.  These two people could not be persuaded to follow our leadership on this matter.  </w:t>
      </w:r>
    </w:p>
    <w:p>
      <w:pPr>
        <w:pStyle w:val="BodyTextIndent2"/>
        <w:rPr/>
      </w:pPr>
      <w:r>
        <w:rPr/>
        <w:t xml:space="preserve">I was left in a difficult and perplexing situation, which I prayed and sought God’s guidance on for several days.  I also counselled with our Deacons and Pastor Waldrip numerous times, by telephone, trying to find a way of common ground by which these difficulties could be overcome.  No solution to the problem has been found by us.  </w:t>
      </w:r>
    </w:p>
    <w:p>
      <w:pPr>
        <w:pStyle w:val="BodyTextIndent2"/>
        <w:rPr/>
      </w:pPr>
      <w:r>
        <w:rPr/>
        <w:t xml:space="preserve">All in all, they have a set of several disagreements with our church, particularly with some of the new things we have introduced in the past several months.  I don’t want to go into detail about their complaints tonight, but I can tell you that most of them center in the new way we have conducted the services, including the louder music than before, and amplified sound of the short comedy subjects we present in some of our gatherings, the new way I have presented series of sermons at times without giving (they feel) adequate preaching on sin.  </w:t>
      </w:r>
    </w:p>
    <w:p>
      <w:pPr>
        <w:pStyle w:val="BodyTextIndent2"/>
        <w:rPr/>
      </w:pPr>
      <w:r>
        <w:rPr/>
        <w:t xml:space="preserve">We explained to them that we are trying to make our church an exciting and happy place, where young college students will feel at home.  But this did not satisfy them.  We especially emphasized and explained our use of Mel Gibson’s film as a way of introducing “non-religious” young people to the great subject of Christ’s suffering and atonement on the Cross for our sins.  This didn’t help.  We just couldn’t get them to see it our way, although we tried every avenue to explain and get them to come over to our side, and the side of the vast majority of you in our church.  We have not been able to persuade them that this new emphasis is correct.  </w:t>
      </w:r>
    </w:p>
    <w:p>
      <w:pPr>
        <w:pStyle w:val="BodyTextIndent2"/>
        <w:rPr/>
      </w:pPr>
      <w:r>
        <w:rPr/>
        <w:t xml:space="preserve">For instance, preaching on sin.  I have found that the best way to introduce first-time visitors to our congregation is to speak on subjects they can relate to as they make their decision of whether to stay in our church or not.  I have come to the conclusion that a stiff, formal service, followed by a deeply confrontational approach, is not the way to do this.  Instead, especially on Sunday mornings, I have been presenting simple truths that non-religious young people can understand, as they make an inner decision about whether they will come back again or not.  On Sunday nights, I preach on deeper subjects, and when we come to times of special evangelistic meetings of several days in length, we pull out the stops, preaching on depravity, individual sins, Hell, the Judgment, and – as always – the Cross of Christ.  If I preach like that in every service, it will simply drive away nearly every prospective person before they make friends in our church and love being here.  </w:t>
      </w:r>
    </w:p>
    <w:p>
      <w:pPr>
        <w:pStyle w:val="BodyTextIndent2"/>
        <w:rPr/>
      </w:pPr>
      <w:r>
        <w:rPr/>
        <w:t xml:space="preserve">I believe that there are “times and seasons” to present the hard facts of repentance and conversion and sin.  I do not shrink back from these subjects, as you well know, </w:t>
      </w:r>
      <w:r>
        <w:rPr>
          <w:b/>
          <w:bCs/>
          <w:i/>
          <w:iCs/>
        </w:rPr>
        <w:t xml:space="preserve">and I never will.  </w:t>
      </w:r>
      <w:r>
        <w:rPr/>
        <w:t xml:space="preserve">But I reserve the right, as the pastor of this church, to determine where and when, and to whom I deem it necessary to bring down the hammer, and preach the law, the depravity of man, Hell, and the sacrificial Blood atonement of Christ – in hard, uncompromising sermons – directed at those who have been coming for a while and are prepared by God’s grace to hear thundering law and gospel sermons.  No one can deny that </w:t>
      </w:r>
      <w:r>
        <w:rPr>
          <w:b/>
          <w:bCs/>
          <w:i/>
          <w:iCs/>
        </w:rPr>
        <w:t xml:space="preserve">very </w:t>
      </w:r>
      <w:r>
        <w:rPr/>
        <w:t xml:space="preserve">“hard” sermons have been preached in our recent camps and prolonged evangelistic services.  </w:t>
      </w:r>
    </w:p>
    <w:p>
      <w:pPr>
        <w:pStyle w:val="BodyTextIndent2"/>
        <w:rPr/>
      </w:pPr>
      <w:r>
        <w:rPr/>
        <w:t xml:space="preserve">I could go on and give a longer string of these complaints, but I think you get the picture.  If the Deacons and I were to follow most of their advice, our church would go back to the sad and hopeless condition it was in 2½ years ago, before we introduced some of the new things we are emphasizing.  But I don’t believe that we should do so.  </w:t>
      </w:r>
    </w:p>
    <w:p>
      <w:pPr>
        <w:pStyle w:val="BodyTextIndent2"/>
        <w:rPr/>
      </w:pPr>
      <w:r>
        <w:rPr/>
        <w:t xml:space="preserve">Is this a happier, livelier, more joy-filled church than it was 2½ years ago?  Are the upscale birthday parties and happy fellowship times helping to free us from the sadness and hopelessness of the “church split” days that dragged on and on, with no appreciable fruit, in the 1990’s?  Do you want us to go back to the dreary “house meetings,” the TV announcements and the half-dead fellowship times of those days?  Do you want us to give up using this movie on the passion of Christ as a means of getting unchurched kids to awaken to the seriousness of our message?  I think that the overwhelming majority of you, both old and young, like things better now than when we used the stale, old methods in those “house meetings,” that roused the neighbors in wrath against our church, and added no one to our membership!  I think you agree that things are better now that we have adopted these new methods!  </w:t>
      </w:r>
    </w:p>
    <w:p>
      <w:pPr>
        <w:pStyle w:val="BodyTextIndent2"/>
        <w:rPr/>
      </w:pPr>
      <w:r>
        <w:rPr/>
        <w:t xml:space="preserve">Tonight there are nearly twenty young people in our church regularly, who were not here two years ago, when we began to change our emphasis.  These are solid young people.  Some of them are not converted yet, but they are here in every meeting.  They are getting behind the program of our church.  And they are filled with zeal.  They have brought new life among us, and I for one rejoice over that!  </w:t>
      </w:r>
    </w:p>
    <w:p>
      <w:pPr>
        <w:pStyle w:val="BodyTextIndent2"/>
        <w:rPr/>
      </w:pPr>
      <w:r>
        <w:rPr/>
        <w:t xml:space="preserve">Listen to the names of just a few who have come into our church regularly since we have upgraded our programs and made them more exciting – people like Joel Duque, Isabel Gaspar, Luis Cuenca, and Joshua Sarabia – in Mrs. Salazar’s and Mr. and Mrs. Roop’s class.  Thank God for each one of them!  </w:t>
      </w:r>
    </w:p>
    <w:p>
      <w:pPr>
        <w:pStyle w:val="BodyTextIndent2"/>
        <w:rPr/>
      </w:pPr>
      <w:r>
        <w:rPr/>
        <w:t xml:space="preserve">Think of the fine young people who have come into Mrs. Cagan’s new class since we upscaled our program, people like Jesus Osuna and Allyn Long.  We thank God for them!  </w:t>
      </w:r>
    </w:p>
    <w:p>
      <w:pPr>
        <w:pStyle w:val="BodyTextIndent2"/>
        <w:rPr/>
      </w:pPr>
      <w:r>
        <w:rPr/>
        <w:t xml:space="preserve">Think of the tremendous young people who have come into Dr. Chan’s class since we did away with the old, dry methods, and made our church more exciting – people like Dara Sem, Matthew Nakamura, Steven Li, and little Johnson Li!  These young people are a treasure from God, given by His grace to our church.  Let’s </w:t>
      </w:r>
      <w:r>
        <w:rPr>
          <w:b/>
          <w:bCs/>
          <w:i/>
          <w:iCs/>
        </w:rPr>
        <w:t xml:space="preserve">never </w:t>
      </w:r>
      <w:r>
        <w:rPr/>
        <w:t xml:space="preserve">look down on them!  Let’s rejoice that the Lord has added them to our numbers!  </w:t>
      </w:r>
    </w:p>
    <w:p>
      <w:pPr>
        <w:pStyle w:val="BodyTextIndent2"/>
        <w:rPr/>
      </w:pPr>
      <w:r>
        <w:rPr/>
        <w:t xml:space="preserve">Then, think of those exciting young people who have come in to Mrs. Hymers’ class in the last two years, people like Sergio Melo, Anthony Kim, Jack Ngann, LeAndre Asbill, Willie Wong, and Benjamin Wang.  They are trophies of God’s grace.  We are so very thankful to have them here with us in our church!  </w:t>
      </w:r>
    </w:p>
    <w:p>
      <w:pPr>
        <w:pStyle w:val="BodyTextIndent2"/>
        <w:rPr/>
      </w:pPr>
      <w:r>
        <w:rPr/>
        <w:t xml:space="preserve">There is a bright future for a church alive with young men like Aaron Yancy.  God bless him!  While not all of them are converted yet, they are here in every service.  They do evangelism several nights a week.  They set up the tables and chairs for Sunday services.  Leslie works the sound board – no easy job!  Matsusaka’s boys sing in every service – and I love to hear them, not always quite on key, but singing to the Lord with happy voices, and hearts that love God!  </w:t>
      </w:r>
    </w:p>
    <w:p>
      <w:pPr>
        <w:pStyle w:val="BodyTextIndent2"/>
        <w:rPr/>
      </w:pPr>
      <w:r>
        <w:rPr/>
        <w:t xml:space="preserve">Yes, things have changed.  And I for one think they have changed for the better!  Let’s never go back to the sad, dreary days of “church split” and Open Door confusion.  </w:t>
      </w:r>
    </w:p>
    <w:p>
      <w:pPr>
        <w:pStyle w:val="BodyTextIndent2"/>
        <w:rPr/>
      </w:pPr>
      <w:r>
        <w:rPr/>
        <w:t xml:space="preserve">We sadly part with those few who disagree with our new way of doing things.  But, as we lose them, let’s </w:t>
      </w:r>
      <w:r>
        <w:rPr>
          <w:b/>
          <w:bCs/>
          <w:i/>
          <w:iCs/>
        </w:rPr>
        <w:t xml:space="preserve">not look back. </w:t>
      </w:r>
      <w:r>
        <w:rPr/>
        <w:t xml:space="preserve"> The future is ours.  God is with us.  </w:t>
      </w:r>
    </w:p>
    <w:p>
      <w:pPr>
        <w:pStyle w:val="BodyTextIndent2"/>
        <w:rPr/>
      </w:pPr>
      <w:r>
        <w:rPr/>
        <w:t xml:space="preserve">Let’s keep on working the program.  Let’s bring more in and fill God’s house!  Let’s do it now!  </w:t>
      </w:r>
    </w:p>
    <w:p>
      <w:pPr>
        <w:pStyle w:val="BodyTextIndent2"/>
        <w:rPr/>
      </w:pPr>
      <w:r>
        <w:rPr/>
        <w:t xml:space="preserve">Those of you, who like me, are growing older, will never be left out.  We need you most of all, to mentor and guide these young people, to teach them by your zeal and steadfastness how to live a committed Christian life.  Mr. and Mrs. Roop have recently joined Mrs. Salazar, and what a tremendous help they are in that class!  Mr. Dixon and Mr. Smith provide us with wonderful meals.  We would be lost without them.  Mr. Kunz works with Dr. Cagan and others on the finances, so important to any church.  Mrs. Bebout gives us beautiful flower arrangements every week, and translates the sermons into Spanish for the website.  Her husband, Chris, serves the food and refreshments, along with our beloved Curtis and Melissa Sanders.  Mr. and Mrs. Hernandez and so many others provide transportation for new people.  Mr. and Mrs. Zabalaga and Mr. and Mrs. Cook open their homes for fellowship several times a month.  Mr. Lee is our webmaster.  We would have no website without him, and the editorial work on those sermons that go out across the world, done by Mr. and Mrs. Olivacce.  Mr. Song translates our sermons into Chinese for the website.  His wife is a great phoner and personal evangelist.  And Mr. Ceron keeps the church painted and fixes things when they get broken.  Time fails me to tell of the great work done by our faithful sisters Shirley Lee, Mrs. Quinn, Jean Lyon, and others who watch the children faithfully week in and week out.  Paul Hoang, who runs the bookstore.  Rick and Ron Blandin, and their crew, who watch over and protect our cars.  And so many others that drive people to church, and keep the church going, week by week, through their sacrificial giving.  And last but not least, our Stewards, Mrs. Hymers, Mr. Prudhomme, Mrs. Salazar, Mrs. Cagan, Dr. and Mrs. Chan, and our phoners, and those who go to weekly evangelism so faithfully.  We are thankful for our Spanish translator, Chaplain Manuel Antonio Mencia, and especially we are thankful for the finest deacon board of any church in this area:  Dr. Chan, Mr. Benjamin Kincaid Griffith, and that inimitable, ever-zealous champion of Christ, Dr. Christopher Leigh Cagan!  No church of this size has ever been blessed by such hard workers, such godly examples, and such outstanding leaders!  </w:t>
      </w:r>
      <w:r>
        <w:rPr>
          <w:b/>
          <w:bCs/>
          <w:i/>
          <w:iCs/>
        </w:rPr>
        <w:t xml:space="preserve">You </w:t>
      </w:r>
      <w:r>
        <w:rPr/>
        <w:t xml:space="preserve">are the backbone, the sinews, and the muscles that will drive our church, by the grace of God, to new and better days!  In fact, you already have!  </w:t>
      </w:r>
      <w:r>
        <w:rPr>
          <w:b/>
          <w:bCs/>
          <w:i/>
          <w:iCs/>
        </w:rPr>
        <w:t xml:space="preserve">These are the good old days! </w:t>
      </w:r>
      <w:r>
        <w:rPr/>
        <w:t xml:space="preserve"> We are experiencing, right now, the best days our church has ever had.  All honour to you, my beloved brothers and sisters.  You are making our dreams and our prayers come true.  Thank you!  </w:t>
      </w:r>
    </w:p>
    <w:p>
      <w:pPr>
        <w:pStyle w:val="BodyTextIndent2"/>
        <w:rPr/>
      </w:pPr>
      <w:r>
        <w:rPr/>
        <w:t xml:space="preserve">When people lose the vision and become dissatisfied, it breaks our hearts.  We mourn awhile the loss of their friendship and support.  That is natural.  It is to be expected.  But we must not mourn for them too long.  There is work to be done.  And we can do it with God’s help.  And please, whatever you do or think, give us a very strong song service.  Sing to God at the top of your lungs tomorrow!  </w:t>
      </w:r>
    </w:p>
    <w:p>
      <w:pPr>
        <w:pStyle w:val="BodyTextIndent2"/>
        <w:rPr/>
      </w:pPr>
      <w:r>
        <w:rPr/>
        <w:t xml:space="preserve">I am thrilled with our church tonight.  As Churchill said, “These are not dark days.  These are great days.”  Let every man and woman, every boy and girl, be at his or her station.  “Let us go forward in our united strength,” from victory to success and progress in our church.  Let us continue to proclaim to a lost and dying city – “Why be lonely?  Come home – to church!  Why be lost?  Come home – to Jesus Christ, the Son of God!”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Ephesians 4:11-16.  </w:t>
      </w:r>
    </w:p>
    <w:p>
      <w:pPr>
        <w:pStyle w:val="TextBody"/>
        <w:rPr/>
      </w:pPr>
      <w:r>
        <w:rPr/>
        <w:t xml:space="preserve">Solo Sung Before the Sermon by Mr. Benjamin Kincaid Griffith: </w:t>
      </w:r>
    </w:p>
    <w:p>
      <w:pPr>
        <w:pStyle w:val="TextBody"/>
        <w:ind w:left="2160" w:hanging="0"/>
        <w:rPr/>
      </w:pPr>
      <w:r>
        <w:rPr/>
        <w:t>“</w:t>
      </w:r>
      <w:r>
        <w:rPr/>
        <w:t xml:space="preserve">Help Somebody Today” (by Charles H. Gabriel, 1856-1932).  </w:t>
      </w:r>
    </w:p>
    <w:p>
      <w:pPr>
        <w:pStyle w:val="Subtitle"/>
        <w:ind w:left="144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81z0">
    <w:name w:val="WW8Num81z0"/>
    <w:qFormat/>
    <w:rPr/>
  </w:style>
  <w:style w:type="character" w:styleId="WW8Num87z0">
    <w:name w:val="WW8Num87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7:07:00Z</dcterms:created>
  <dc:creator>Christopher L. Cagan</dc:creator>
  <dc:description/>
  <dc:language>en-US</dc:language>
  <cp:lastModifiedBy>Christopher L. Cagan</cp:lastModifiedBy>
  <cp:lastPrinted>2004-03-26T17:13:00Z</cp:lastPrinted>
  <dcterms:modified xsi:type="dcterms:W3CDTF">2004-03-27T17:07:00Z</dcterms:modified>
  <cp:revision>2</cp:revision>
  <dc:subject/>
  <dc:title>JOHN MACARTHUR’S “DISDAIN”</dc:title>
</cp:coreProperties>
</file>