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0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贝尔与 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'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创世歌谣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'</w:t>
        <w:br/>
      </w:r>
      <w:r>
        <w:rPr>
          <w:rFonts w:cs="PMingLiU;新細明體" w:ascii="PMingLiU;新細明體" w:hAnsi="PMingLiU;新細明體"/>
        </w:rPr>
        <w:t>ROB BELL AND THE 'GENESIS POEM'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>(Simplified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0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一年五月二十二日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Lord's Day Evening, May 22, 2011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6210" w:leader="none"/>
        </w:tabs>
        <w:ind w:left="1800" w:right="1710" w:hanging="7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如此说来，因一〔人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CN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〕的过犯，众人都被定罪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:18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必须再次提起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所写的书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HarperOne, 2011)</w:t>
      </w:r>
      <w:r>
        <w:rPr>
          <w:rFonts w:ascii="PMingLiU;新細明體" w:hAnsi="PMingLiU;新細明體" w:cs="PMingLiU;新細明體"/>
          <w:lang w:eastAsia="zh-CN"/>
        </w:rPr>
        <w:t xml:space="preserve">，因为这书在过去几周内兴起了如此强烈的反响。如贝尔所讲的，这本书的宗旨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爱终究必能融化最坚硬的心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他还以赞同的口吻提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位人说，历史不是悲剧；地狱并非永恒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爱最终会使全部人与神和好</w:t>
      </w:r>
      <w:r>
        <w:rPr>
          <w:rFonts w:cs="PMingLiU;新細明體" w:ascii="PMingLiU;新細明體" w:hAnsi="PMingLiU;新細明體"/>
          <w:lang w:eastAsia="zh-CN"/>
        </w:rPr>
        <w:t>" (1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他所引用的人包括罗马天主教学者俄利根 </w:t>
      </w:r>
      <w:r>
        <w:rPr>
          <w:rFonts w:cs="PMingLiU;新細明體" w:ascii="PMingLiU;新細明體" w:hAnsi="PMingLiU;新細明體"/>
          <w:lang w:eastAsia="zh-CN"/>
        </w:rPr>
        <w:t xml:space="preserve">(Origen, </w:t>
      </w:r>
      <w:r>
        <w:rPr>
          <w:rFonts w:ascii="PMingLiU;新細明體" w:hAnsi="PMingLiU;新細明體" w:cs="PMingLiU;新細明體"/>
          <w:lang w:eastAsia="zh-CN"/>
        </w:rPr>
        <w:t>公元</w:t>
      </w:r>
      <w:r>
        <w:rPr>
          <w:rFonts w:cs="PMingLiU;新細明體" w:ascii="PMingLiU;新細明體" w:hAnsi="PMingLiU;新細明體"/>
          <w:lang w:eastAsia="zh-CN"/>
        </w:rPr>
        <w:t>185-254)</w:t>
      </w:r>
      <w:r>
        <w:rPr>
          <w:rFonts w:ascii="PMingLiU;新細明體" w:hAnsi="PMingLiU;新細明體" w:cs="PMingLiU;新細明體"/>
          <w:lang w:eastAsia="zh-CN"/>
        </w:rPr>
        <w:t>。这学者不仅阉割了自己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他还相信一切下地狱的，包括魔鬼在内，都可在某天内得救。俄利根后因他的说教被天主教教会定做邪教徒。贝尔先生说，他从俄利根那里学到了许多东西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贝尔所犯错误的根源，在于他错误地去理解创世记，以及有关创世记的罗马书第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章、哥林多前书第</w:t>
      </w:r>
      <w:r>
        <w:rPr>
          <w:rFonts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/>
          <w:lang w:eastAsia="zh-CN"/>
        </w:rPr>
        <w:t>章。如果你对创世记的理解有误，你对其他一切事物上的看法便都会有偏差。下面便是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对创世记的看法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在圣经起头的创世歌谣中，生命是具有活力的、不断进步与进化的生动现实…因万事都在其初始阶段上，充满了前途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么奇怪扭曲的一种对创世记的描述！请注意，这不过是一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歌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而已。并非真实历史；也不是真实事件的记载。一切都不过是一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创世歌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而已。我非常确定，他是从福乐神学院内领受到这个名词的，并在几年前从那所学府获得了他的硕士学位。但更为确切的一点是，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说，在创世记中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生命是具有活力的、不断进步与进化（？）的生动现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认为，他这描述是可笑的。读到这段描述时，我真的在书房内放声笑了起来！实际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创世记》根本就</w:t>
      </w:r>
      <w:r>
        <w:rPr>
          <w:rFonts w:ascii="PMingLiU;新細明體" w:hAnsi="PMingLiU;新細明體" w:cs="PMingLiU;新細明體"/>
          <w:i/>
          <w:lang w:eastAsia="zh-CN"/>
        </w:rPr>
        <w:t>不是这种书</w:t>
      </w:r>
      <w:r>
        <w:rPr>
          <w:rFonts w:cs="PMingLiU;新細明體" w:ascii="PMingLiU;新細明體" w:hAnsi="PMingLiU;新細明體"/>
          <w:i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事实上，创世记是一本历史上最悲哀、最令人失望的一本书。亚当夏娃犯罪后，被逐出乐园，走入一个荒废没落的世界。他们的长子将弟弟杀了。该隐的儿子建造了一座以复仇和凶杀〔为法〕的城市。亚当死了；塞特死了；以挪士死了；该南死了；玛勒列死了；雅列死了；以诺被取去了；玛士撒拉死了；拉麦死了。这时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Style w:val="Applestylespan"/>
          <w:rFonts w:ascii="PMingLiU;新細明體" w:hAnsi="PMingLiU;新細明體" w:cs="Arial"/>
          <w:szCs w:val="22"/>
          <w:lang w:eastAsia="zh-CN"/>
        </w:rPr>
        <w:t>耶和华见人在地上罪恶很大，终日所思想的尽都是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 xml:space="preserve">6:5), </w:t>
      </w:r>
      <w:r>
        <w:rPr>
          <w:rFonts w:ascii="PMingLiU;新細明體" w:hAnsi="PMingLiU;新細明體" w:cs="PMingLiU;新細明體"/>
          <w:lang w:eastAsia="zh-CN"/>
        </w:rPr>
        <w:t>于是神遣送了一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洪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去摧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敬虔的世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挪亚与他的众子犯了罪。出于对神的挑衅与反叛，人建造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巴别塔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结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使他们从那里分散在全地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11:8)</w:t>
      </w:r>
      <w:r>
        <w:rPr>
          <w:rFonts w:ascii="PMingLiU;新細明體" w:hAnsi="PMingLiU;新細明體" w:cs="PMingLiU;新細明體"/>
          <w:lang w:eastAsia="zh-CN"/>
        </w:rPr>
        <w:t>。亚伯拉罕的祖先出生了，而且死了。神召唤了亚伯拉罕，他经历了一系列的挫败。所多玛与蛾摩拉被火与硫磺烧毁。罗得与他女儿之间发生了乱伦的关系。亚伯拉罕的妻子撒拉死了。亚伯拉罕死了。以撒的两个儿子都是邪恶的。以撒死了。〔他儿子〕雅各养大了一群性情粗野的儿子，把自己的小弟弟约瑟卖到埃及做奴隶。雅各死了。创世记便以下列阴暗的词句结束了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约瑟死了，正一百一十岁。人用香料将他薰了，把他收殓在棺材里，停在埃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50:26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弗农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麦基博士 </w:t>
      </w:r>
      <w:r>
        <w:rPr>
          <w:rFonts w:cs="PMingLiU;新細明體" w:ascii="PMingLiU;新細明體" w:hAnsi="PMingLiU;新細明體"/>
          <w:lang w:eastAsia="zh-CN"/>
        </w:rPr>
        <w:t xml:space="preserve">(Dr. J. Vernon McGee) </w:t>
      </w:r>
      <w:r>
        <w:rPr>
          <w:rFonts w:ascii="PMingLiU;新細明體" w:hAnsi="PMingLiU;新細明體" w:cs="PMingLiU;新細明體"/>
          <w:lang w:eastAsia="zh-CN"/>
        </w:rPr>
        <w:t>指出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便是《创世记》结束的方式。《创世记》从神创天造地开始，却以在埃及的一副棺材而终结。人类家族到底发生了什么事？罪侵入了神的创造物中</w:t>
      </w:r>
      <w:r>
        <w:rPr>
          <w:rFonts w:cs="PMingLiU;新細明體" w:ascii="PMingLiU;新細明體" w:hAnsi="PMingLiU;新細明體"/>
          <w:lang w:eastAsia="zh-CN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1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9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对创世记 </w:t>
      </w:r>
      <w:r>
        <w:rPr>
          <w:rFonts w:cs="PMingLiU;新細明體" w:ascii="PMingLiU;新細明體" w:hAnsi="PMingLiU;新細明體"/>
          <w:lang w:eastAsia="zh-CN"/>
        </w:rPr>
        <w:t>50:2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贝尔先生怎能把《创世记》称为一首美丽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歌谣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说其中的生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断进步与进化…充满了前途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呢？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爱必得胜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生命没进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而是在退步！生命没有进化，而是在退化！生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前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方向只有一个 —— 就是坟墓！《创世记》以一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收殓在棺材里、停在埃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用香料薰透的僵尸来结束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也正是贝尔先生出错的地方。</w:t>
      </w:r>
      <w:r>
        <w:rPr>
          <w:rFonts w:ascii="PMingLiU;新細明體" w:hAnsi="PMingLiU;新細明體" w:cs="PMingLiU;新細明體"/>
          <w:i/>
          <w:lang w:eastAsia="zh-CN"/>
        </w:rPr>
        <w:t>他完全误解了《创世记》</w:t>
      </w:r>
      <w:r>
        <w:rPr>
          <w:rFonts w:cs="PMingLiU;新細明體" w:ascii="PMingLiU;新細明體" w:hAnsi="PMingLiU;新細明體"/>
          <w:i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《创世记》所传达的是一个幽暗、悲伤、绝望的信息。这一切从亚当向神举拳示威、蓄意违背造他之神开始。</w:t>
      </w:r>
      <w:r>
        <w:rPr>
          <w:rFonts w:ascii="PMingLiU;新細明體" w:hAnsi="PMingLiU;新細明體" w:cs="PMingLiU;新細明體"/>
          <w:i/>
          <w:lang w:eastAsia="zh-CN"/>
        </w:rPr>
        <w:t>如你不把这点弄清楚，你将无法读懂圣经的其余章节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〔人〕的过犯，众人都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在这点上出了错，结果他的整本书都错了！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不明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是从一人入了世界，死又是从罪来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 xml:space="preserve">。贝尔先生不明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〔人〕的过犯，众人都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5:18)</w:t>
      </w:r>
      <w:r>
        <w:rPr>
          <w:rFonts w:ascii="PMingLiU;新細明體" w:hAnsi="PMingLiU;新細明體" w:cs="PMingLiU;新細明體"/>
          <w:lang w:eastAsia="zh-CN"/>
        </w:rPr>
        <w:t xml:space="preserve">。贝尔先生不明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人的悖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众人成为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 xml:space="preserve">。贝尔先生不明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eastAsia="zh-CN"/>
        </w:rPr>
        <w:t xml:space="preserve">。这就是为什么贝尔先生不相信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难怪贝尔认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人类有能力作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来拯救自己，甚至在地狱里也仍可作决志。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不相信人类在亚当内堕落了。他不信全人类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怒之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/>
          <w:lang w:eastAsia="zh-CN"/>
        </w:rPr>
        <w:t>。他不相信人类受到了罪的诅咒，已落到如此盲目与堕落的地步，以至于他们永远不会去寻求神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明白的；没有寻求神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没有！人间没有，地狱中也没有！没有！句号！段落结束！故事终结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明白的；没有寻求神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若不是差我来的父吸引人，就没有能到我这里来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贝尔先生认为，人可以像飞鸟一样自由地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选择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他最喜爱的词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们有这样的自由、有如此的选择余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他认为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这样的自由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是因为他不信《创世记》。对他来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 xml:space="preserve">《创世记》不过是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歌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而已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所持的立场有一个专用的名字，叫做</w:t>
      </w:r>
      <w:r>
        <w:rPr>
          <w:rFonts w:ascii="PMingLiU;新細明體" w:hAnsi="PMingLiU;新細明體" w:cs="PMingLiU;新細明體"/>
          <w:u w:val="single"/>
          <w:lang w:eastAsia="zh-CN"/>
        </w:rPr>
        <w:t>伯拉纠主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Pelagianism)</w:t>
      </w:r>
      <w:r>
        <w:rPr>
          <w:rFonts w:ascii="PMingLiU;新細明體" w:hAnsi="PMingLiU;新細明體" w:cs="PMingLiU;新細明體"/>
          <w:lang w:eastAsia="zh-CN"/>
        </w:rPr>
        <w:t>。这名称是根据四世纪一位名叫伯拉纠的僧侣而命名的。神体一位论普世主义者</w:t>
      </w:r>
      <w:r>
        <w:rPr>
          <w:rFonts w:cs="PMingLiU;新細明體" w:ascii="PMingLiU;新細明體" w:hAnsi="PMingLiU;新細明體"/>
          <w:lang w:eastAsia="zh-CN"/>
        </w:rPr>
        <w:t xml:space="preserve">(Unitarian Universalists) </w:t>
      </w:r>
      <w:r>
        <w:rPr>
          <w:rFonts w:ascii="PMingLiU;新細明體" w:hAnsi="PMingLiU;新細明體" w:cs="PMingLiU;新細明體"/>
          <w:lang w:eastAsia="zh-CN"/>
        </w:rPr>
        <w:t>所提倡教导的就是他的观点。伯拉纠的理论认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亚当的罪只牵连到亚当本人；每一个人的灵魂…被创造之时是清白无辜的…亚当对他后代的惟一影响，只是为他们设立了一个坏榜样而已</w:t>
      </w:r>
      <w:r>
        <w:rPr>
          <w:rFonts w:cs="PMingLiU;新細明體" w:ascii="PMingLiU;新細明體" w:hAnsi="PMingLiU;新細明體"/>
          <w:lang w:eastAsia="zh-CN"/>
        </w:rPr>
        <w:t xml:space="preserve">" (H. C. Thiessen, Ph.D., </w:t>
      </w:r>
      <w:r>
        <w:rPr>
          <w:rFonts w:cs="PMingLiU;新細明體" w:ascii="PMingLiU;新細明體" w:hAnsi="PMingLiU;新細明體"/>
          <w:b/>
          <w:i/>
          <w:lang w:eastAsia="zh-CN"/>
        </w:rPr>
        <w:t>Introductory Lectures in Systematic Theology,</w:t>
      </w:r>
      <w:r>
        <w:rPr>
          <w:rFonts w:cs="PMingLiU;新細明體" w:ascii="PMingLiU;新細明體" w:hAnsi="PMingLiU;新細明體"/>
          <w:lang w:eastAsia="zh-CN"/>
        </w:rPr>
        <w:t xml:space="preserve"> Eerdmans Publishing Company, 1963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6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伯拉纠主义还教导，人能够在任何时间通过选择来信基督，并由此而得救。这很显然是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所相信的，就是一个人可以在任何地点、任何时间、甚至在地狱里，都能通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选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来得救。此乃最极端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其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伯拉纠主义乃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别名。它污染并极深地伤害了教会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最终导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普世主义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如贝尔所信奉的，或导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消亡主义 </w:t>
      </w:r>
      <w:r>
        <w:rPr>
          <w:rFonts w:cs="PMingLiU;新細明體" w:ascii="PMingLiU;新細明體" w:hAnsi="PMingLiU;新細明體"/>
          <w:lang w:eastAsia="zh-CN"/>
        </w:rPr>
        <w:t xml:space="preserve">(annihilationism)," </w:t>
      </w:r>
      <w:r>
        <w:rPr>
          <w:rFonts w:ascii="PMingLiU;新細明體" w:hAnsi="PMingLiU;新細明體" w:cs="PMingLiU;新細明體"/>
          <w:lang w:eastAsia="zh-CN"/>
        </w:rPr>
        <w:t>如耶和华见证人所信奉的那样。请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CN"/>
          </w:rPr>
          <w:t>点击这里</w:t>
        </w:r>
      </w:hyperlink>
      <w:r>
        <w:rPr>
          <w:rFonts w:ascii="PMingLiU;新細明體" w:hAnsi="PMingLiU;新細明體" w:cs="PMingLiU;新細明體"/>
          <w:lang w:eastAsia="zh-CN"/>
        </w:rPr>
        <w:t>来阅读我宣的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CN"/>
          </w:rPr>
          <w:t>饶伯</w:t>
        </w:r>
        <w:r>
          <w:rPr>
            <w:rStyle w:val="InternetLink"/>
            <w:rFonts w:cs="PMingLiU;新細明體" w:ascii="PMingLiU;新細明體" w:hAnsi="PMingLiU;新細明體"/>
            <w:lang w:eastAsia="zh-CN"/>
          </w:rPr>
          <w:t>·</w:t>
        </w:r>
        <w:r>
          <w:rPr>
            <w:rStyle w:val="InternetLink"/>
            <w:rFonts w:ascii="PMingLiU;新細明體" w:hAnsi="PMingLiU;新細明體" w:cs="PMingLiU;新細明體"/>
            <w:lang w:eastAsia="zh-CN"/>
          </w:rPr>
          <w:t>贝尔与耶和华见证人的比较</w:t>
        </w:r>
      </w:hyperlink>
      <w:r>
        <w:rPr>
          <w:rFonts w:ascii="PMingLiU;新細明體" w:hAnsi="PMingLiU;新細明體" w:cs="PMingLiU;新細明體"/>
          <w:lang w:eastAsia="zh-CN"/>
        </w:rPr>
        <w:t xml:space="preserve">》。  </w:t>
      </w:r>
      <w:hyperlink r:id="rId4">
        <w:r>
          <w:rPr>
            <w:rStyle w:val="InternetLink"/>
            <w:rFonts w:ascii="PMingLiU;新細明體" w:hAnsi="PMingLiU;新細明體" w:cs="PMingLiU;新細明體"/>
            <w:lang w:eastAsia="zh-CN"/>
          </w:rPr>
          <w:t>请点击这里来阅读我们有关决志主义的书 —— 题目是</w:t>
        </w:r>
        <w:r>
          <w:rPr>
            <w:rStyle w:val="InternetLink"/>
            <w:rFonts w:cs="PMingLiU;新細明體" w:ascii="PMingLiU;新細明體" w:hAnsi="PMingLiU;新細明體"/>
            <w:lang w:eastAsia="zh-CN"/>
          </w:rPr>
          <w:t>,</w:t>
        </w:r>
        <w:r>
          <w:rPr>
            <w:rStyle w:val="InternetLink"/>
            <w:rFonts w:ascii="PMingLiU;新細明體" w:hAnsi="PMingLiU;新細明體" w:cs="PMingLiU;新細明體"/>
            <w:lang w:eastAsia="zh-CN"/>
          </w:rPr>
          <w:t>《当今的离道反教：决志主义如何摧毁了我们的教会</w:t>
        </w:r>
      </w:hyperlink>
      <w:r>
        <w:rPr>
          <w:rFonts w:ascii="PMingLiU;新細明體" w:hAnsi="PMingLiU;新細明體" w:cs="PMingLiU;新細明體"/>
          <w:lang w:eastAsia="zh-CN"/>
        </w:rPr>
        <w:t>》。</w:t>
      </w:r>
    </w:p>
    <w:p>
      <w:pPr>
        <w:pStyle w:val="BodyTextIndent2"/>
        <w:ind w:firstLine="717"/>
        <w:rPr/>
      </w:pPr>
      <w:r>
        <w:rPr>
          <w:rFonts w:ascii="PMingLiU;新細明體" w:hAnsi="PMingLiU;新細明體" w:cs="PMingLiU;新細明體"/>
          <w:lang w:eastAsia="zh-CN"/>
        </w:rPr>
        <w:t>贝尔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有这样的自由、有如此的选择余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此乃纯粹的伯拉纠主义。这不是圣经所教导的。宗教改革家们、清教徒们、班扬、怀特菲尔德、卫斯理、司布真都没有如此教导过。伯拉纠主义从未受到新教与浸信教先驱们的认可。他们一生都在宣扬反对伯拉纠主义和普世伦 —— 我们也应这样去做！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〔人〕的过犯，众人都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听瓦兹博士 </w:t>
      </w:r>
      <w:r>
        <w:rPr>
          <w:rFonts w:cs="PMingLiU;新細明體" w:ascii="PMingLiU;新細明體" w:hAnsi="PMingLiU;新細明體"/>
          <w:lang w:eastAsia="zh-CN"/>
        </w:rPr>
        <w:t xml:space="preserve">(Dr. Isaac Watts) </w:t>
      </w:r>
      <w:r>
        <w:rPr>
          <w:rFonts w:ascii="PMingLiU;新細明體" w:hAnsi="PMingLiU;新細明體" w:cs="PMingLiU;新細明體"/>
          <w:lang w:eastAsia="zh-CN"/>
        </w:rPr>
        <w:t xml:space="preserve">如何在他第一次大觉醒时所作的圣诗里清晰地阐述了罗马书 </w:t>
      </w:r>
      <w:r>
        <w:rPr>
          <w:rFonts w:cs="PMingLiU;新細明體" w:ascii="PMingLiU;新細明體" w:hAnsi="PMingLiU;新細明體"/>
          <w:lang w:eastAsia="zh-CN"/>
        </w:rPr>
        <w:t>5:18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污秽血脉出自亚当，毒素侵蚀心灵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令我们与善良为仇，甘做罪孽奴隶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生活与神隔离，反倒爱此距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沿此险路急行，直通罪与地狱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终日触犯圣洁律法，转面拒绝恩典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加入撒但参其劣行，冒犯主神圣颜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ur Unregenerated Rac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Isaac Watts, 1674-1748;</w:t>
      </w:r>
    </w:p>
    <w:p>
      <w:pPr>
        <w:pStyle w:val="IndentedQuote"/>
        <w:ind w:left="1440" w:right="1440" w:firstLine="720"/>
        <w:rPr/>
      </w:pP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O Set Ye Open Unto Me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是否有过如此的感触？你可曾感到过你继承了亚当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污秽血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？你可曾感到过 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罪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毒素侵蚀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了你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心灵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？你可曾意识到，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甘做罪孽奴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？你可曾意识到，你想远远地离开神，你其实不愿意被神所审视，也不愿意神接近你？你是否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反倒爱此距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告诫你！神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灵就不永远住在他里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6:3)</w:t>
      </w:r>
      <w:r>
        <w:rPr>
          <w:rFonts w:ascii="PMingLiU;新細明體" w:hAnsi="PMingLiU;新細明體" w:cs="PMingLiU;新細明體"/>
          <w:lang w:eastAsia="zh-CN"/>
        </w:rPr>
        <w:t>。我告诫你！终究会有这么一天，神可能不再令你认罪。那时，你虽然活着，却已被定了死罪！对你们在座的有些人来说，这一天可能已经到来了。我告诫你！神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灵就不永远住在他里面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〔人〕的过犯，众人都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怎么能以你的现状继续下去呢？当亚当有毒的血脉流淌在你的体内时，你怎能安心地活着？当你知道你正沿着通往地狱的危险道路急行时，你怎能安睡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不错，我知道你能记住你犯下的一些严重的罪。某一条罪会在你的脑海中显得非常突出。我知道这罪有时会令你感到烦恼。但是，圣灵的剑必须刺入内心更深一层。你必须被引导，从而感受到你的</w:t>
      </w:r>
      <w:r>
        <w:rPr>
          <w:rFonts w:ascii="PMingLiU;新細明體" w:hAnsi="PMingLiU;新細明體" w:cs="PMingLiU;新細明體"/>
          <w:i/>
          <w:lang w:eastAsia="zh-CN"/>
        </w:rPr>
        <w:t>心灵本身</w:t>
      </w:r>
      <w:r>
        <w:rPr>
          <w:rFonts w:ascii="PMingLiU;新細明體" w:hAnsi="PMingLiU;新細明體" w:cs="PMingLiU;新細明體"/>
          <w:lang w:eastAsia="zh-CN"/>
        </w:rPr>
        <w:t>是有罪的 —— 你在</w:t>
      </w:r>
      <w:r>
        <w:rPr>
          <w:rFonts w:ascii="PMingLiU;新細明體" w:hAnsi="PMingLiU;新細明體" w:cs="PMingLiU;新細明體"/>
          <w:i/>
          <w:lang w:eastAsia="zh-CN"/>
        </w:rPr>
        <w:t>本性</w:t>
      </w:r>
      <w:r>
        <w:rPr>
          <w:rFonts w:ascii="PMingLiU;新細明體" w:hAnsi="PMingLiU;新細明體" w:cs="PMingLiU;新細明體"/>
          <w:lang w:eastAsia="zh-CN"/>
        </w:rPr>
        <w:t>上就是一个罪人 —— 你应该爱神，但是你不爱祂，也不能爱祂 —— 因为你不能取悦于神 —— 因为你不能改变自己。你必须要有真实的认罪感 —— 不仅仅是对你错误的</w:t>
      </w:r>
      <w:r>
        <w:rPr>
          <w:rFonts w:ascii="PMingLiU;新細明體" w:hAnsi="PMingLiU;新細明體" w:cs="PMingLiU;新細明體"/>
          <w:u w:val="single"/>
          <w:lang w:eastAsia="zh-CN"/>
        </w:rPr>
        <w:t>言行</w:t>
      </w:r>
      <w:r>
        <w:rPr>
          <w:rFonts w:ascii="PMingLiU;新細明體" w:hAnsi="PMingLiU;新細明體" w:cs="PMingLiU;新細明體"/>
          <w:lang w:eastAsia="zh-CN"/>
        </w:rPr>
        <w:t>上 —— 而且对你自己的错误</w:t>
      </w:r>
      <w:r>
        <w:rPr>
          <w:rFonts w:ascii="PMingLiU;新細明體" w:hAnsi="PMingLiU;新細明體" w:cs="PMingLiU;新細明體"/>
          <w:u w:val="single"/>
          <w:lang w:eastAsia="zh-CN"/>
        </w:rPr>
        <w:t>本性</w:t>
      </w:r>
      <w:r>
        <w:rPr>
          <w:rFonts w:ascii="PMingLiU;新細明體" w:hAnsi="PMingLiU;新細明體" w:cs="PMingLiU;新細明體"/>
          <w:lang w:eastAsia="zh-CN"/>
        </w:rPr>
        <w:t>也要如此。你必须被引导，从而感受到你的心灵是错误的。你必须被引导，从而感受到你需要的不仅仅是得到原谅 —— 你更需要一颗新的心和一个全新的本性 —— 而这点你自己是无法办到的。你必须被引导，从而够感受到大卫的感受。你必须被感触，像他这样大声喊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啊，求你为我造清洁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51:10)</w:t>
      </w:r>
      <w:r>
        <w:rPr>
          <w:rFonts w:ascii="PMingLiU;新細明體" w:hAnsi="PMingLiU;新細明體" w:cs="PMingLiU;新細明體"/>
          <w:lang w:eastAsia="zh-CN"/>
        </w:rPr>
        <w:t xml:space="preserve">。你必须被引导，从而感到你对基督以及祂宝血的需要。你必须受到神本人的吸引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cs="PMingLiU;新細明體" w:ascii="PMingLiU;新細明體" w:hAnsi="PMingLiU;新細明體"/>
          <w:lang w:eastAsia="zh-CN"/>
        </w:rPr>
        <w:t>6:44)</w:t>
      </w:r>
      <w:r>
        <w:rPr>
          <w:rFonts w:ascii="PMingLiU;新細明體" w:hAnsi="PMingLiU;新細明體" w:cs="PMingLiU;新細明體"/>
          <w:lang w:eastAsia="zh-CN"/>
        </w:rPr>
        <w:t xml:space="preserve">。你必须被引导，从而感受到瓦兹博士写下这首圣诗时的感受。我对此稍加编辑，添加了人称代词。这是在歌页上的第八首颂歌。请用 </w:t>
      </w:r>
      <w:r>
        <w:rPr>
          <w:rFonts w:cs="PMingLiU;新細明體" w:ascii="PMingLiU;新細明體" w:hAnsi="PMingLiU;新細明體"/>
          <w:lang w:eastAsia="zh-CN"/>
        </w:rPr>
        <w:t xml:space="preserve">"O Set Ye Open Unto Me" </w:t>
      </w:r>
      <w:r>
        <w:rPr>
          <w:rFonts w:ascii="PMingLiU;新細明體" w:hAnsi="PMingLiU;新細明體" w:cs="PMingLiU;新細明體"/>
          <w:lang w:eastAsia="zh-CN"/>
        </w:rPr>
        <w:t>的曲调来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戴荣耀恩慈之神，我心深感羞惭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肮脏堕落的种族，由我始祖起源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污秽血脉出自亚当，毒素侵蚀心灵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得我与善良为仇，甘做罪孽奴隶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终日我在触犯圣法，转面拒绝恩典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加入撒但参其劣行，冒犯主神圣颜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的生活与神隔离，反倒爱此距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正沿此险路急行，直通罪与地狱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赞颂天父圣名，祂已差遣圣灵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引悖逆罪人靠近，因基督化敌为友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悖逆能否归真，盲目可见光明？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求允鄙人得见子颜，沐浴圣血清新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ur Unregenerated Rac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Isaac Watts, 1674-1748;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词句由牧师修改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O Set Ye Open Unto Me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2-1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：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"Lord, I am Vile, Conceived in Sin"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  <w:t>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Dr. Isaac Watts, 1674-1748;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出于诗篇</w:t>
      </w:r>
      <w:r>
        <w:rPr>
          <w:rFonts w:cs="PMingLiU;新細明體" w:ascii="PMingLiU;新細明體" w:hAnsi="PMingLiU;新細明體"/>
          <w:bCs/>
          <w:sz w:val="24"/>
          <w:szCs w:val="24"/>
        </w:rPr>
        <w:t>51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。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PMingLiU;新細明體" w:ascii="PMingLiU;新細明體" w:hAnsi="PMingLiU;新細明體"/>
        <w:sz w:val="12"/>
        <w:szCs w:val="12"/>
      </w:rPr>
      <w:t>Sim.</w:t>
    </w:r>
    <w:r>
      <w:rPr>
        <w:rFonts w:ascii="PMingLiU;新細明體" w:hAnsi="PMingLiU;新細明體" w:cs="PMingLiU;新細明體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lhymersjr.com/Online_Sermons_Chinese/2011/052211AM_RobBellAndJehovahsWitnesses.html" TargetMode="External"/><Relationship Id="rId4" Type="http://schemas.openxmlformats.org/officeDocument/2006/relationships/hyperlink" Target="http://www.rlhymersjr.com/Books/Apostasy/apostasy.htm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7:22:00Z</dcterms:created>
  <dc:creator>Christopher L. Cagan</dc:creator>
  <dc:description/>
  <dc:language>en-US</dc:language>
  <cp:lastModifiedBy>Use This Account</cp:lastModifiedBy>
  <cp:lastPrinted>2011-05-22T17:36:00Z</cp:lastPrinted>
  <dcterms:modified xsi:type="dcterms:W3CDTF">2011-05-28T17:22:00Z</dcterms:modified>
  <cp:revision>2</cp:revision>
  <dc:subject/>
  <dc:title>GO</dc:title>
</cp:coreProperties>
</file>