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那日他们要禁食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N SHALL THEY FAS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Evening, August 19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ind w:left="990" w:right="990" w:hanging="101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但日子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lang w:eastAsia="zh-CN"/>
        </w:rPr>
        <w:t>到，新郎要离开他们，那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日他们就要禁食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lang w:eastAsia="zh-CN"/>
        </w:rPr>
        <w:t>2:20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今晚讲的是禁食与祷告，但我不会要你们为美国而禁食祷告。我认为那样做已为时太晚了，会毫无效果。我已确信，为美国禁食祷告是无用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又对我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不要为这百姓祈祷求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。他们禁食的时候，我不听他们的呼求…我不悦纳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；我却要用刀剑、饥荒、瘟疫灭绝他们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耶利米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11-12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五千五百万美国婴儿已遭受屠杀，而〔美国〕教会却没有采取任何有效的措施去阻止这「堕胎大屠杀」。如今，我确信为美国禁食祷告已经太迟了。审判惩罚会一个接一个地落在我们头上，直到我们破碎、削弱、毁灭为止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丢掉离弃了惹祂忿怒的世代…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在火中焚烧自己的儿女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耶利米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29, 3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五千五百万婴儿的弱小身体，已在堕胎犯手中的煎炉中被烧死了。教会却在袖手旁观。如今，我相信神正在说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要为这百姓祈祷求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他们禁食的时候，我不听他们的呼求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耶利米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11-12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确信，作为世界列强的美国已遭受审判、并走上穷途末路了。在今后几个月、或几年之内，我认为我们现今的生活方式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一去不复返了。虽然我全心全意地爱美国，神似乎正对我如此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不要为这百姓祈祷…他们禁食的时候，我不听他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耶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11,12)</w:t>
      </w:r>
      <w:r>
        <w:rPr>
          <w:rFonts w:ascii="PMingLiU;新細明體" w:hAnsi="PMingLiU;新細明體" w:cs="PMingLiU;新細明體"/>
          <w:lang w:eastAsia="zh-CN"/>
        </w:rPr>
        <w:t>。太迟了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太迟了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永远太迟了！禁食太迟了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祈祷太迟了！民族已近灭亡了！那便是我内心具有的感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但教会并未消失！基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要把我的教会建造在这磐石上；阴间的权柄不能胜过他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18)</w:t>
      </w:r>
      <w:r>
        <w:rPr>
          <w:rFonts w:ascii="PMingLiU;新細明體" w:hAnsi="PMingLiU;新細明體" w:cs="PMingLiU;新細明體"/>
          <w:lang w:eastAsia="zh-CN"/>
        </w:rPr>
        <w:t>。无论饥荒、地震、洪水、灾难、或恐怖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如何摧残了美国，地狱本身都无法征服教会。这是基督说的！情形一定如此！无论我们国家承受了何种打击，教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继续生存下去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阴间的权柄不能胜过他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切莫误解我，我看教会不会照现状维持下去。在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忍受惩罚的可怕时日中，我认为会有几十万挂名的基督徒离开教会。林赛珥博士（</w:t>
      </w:r>
      <w:r>
        <w:rPr>
          <w:rFonts w:cs="PMingLiU;新細明體" w:ascii="PMingLiU;新細明體" w:hAnsi="PMingLiU;新細明體"/>
          <w:lang w:eastAsia="zh-CN"/>
        </w:rPr>
        <w:t>Dr. Harold Lindsell</w:t>
      </w:r>
      <w:r>
        <w:rPr>
          <w:rFonts w:ascii="PMingLiU;新細明體" w:hAnsi="PMingLiU;新細明體" w:cs="PMingLiU;新細明體"/>
          <w:lang w:eastAsia="zh-CN"/>
        </w:rPr>
        <w:t>）曾是《今日基督教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Christianity Today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主编，也是《为圣经而争斗》一书</w:t>
      </w:r>
      <w:r>
        <w:rPr>
          <w:rFonts w:ascii="PMingLiU;新細明體" w:hAnsi="PMingLiU;新細明體" w:cs="PMingLiU;新細明體"/>
          <w:i/>
          <w:lang w:eastAsia="zh-CN"/>
        </w:rPr>
        <w:t>（</w:t>
      </w:r>
      <w:r>
        <w:rPr>
          <w:rFonts w:cs="PMingLiU;新細明體" w:ascii="PMingLiU;新細明體" w:hAnsi="PMingLiU;新細明體"/>
          <w:b/>
          <w:i/>
          <w:lang w:eastAsia="zh-CN"/>
        </w:rPr>
        <w:t>The Battle for the Bible</w:t>
      </w:r>
      <w:r>
        <w:rPr>
          <w:rFonts w:ascii="PMingLiU;新細明體" w:hAnsi="PMingLiU;新細明體" w:cs="PMingLiU;新細明體"/>
          <w:i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的作者，他如此说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众教会…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危机中。大部分教会正持续离弃使徒的信念。福音的宣扬与向外传教的事工已渐渐放松…教会成员的人数减少了…我们认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的状况会更加恶化…对信徒的迫害乃是末世的特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Harold Lindsell, Ph.D., </w:t>
      </w:r>
      <w:r>
        <w:rPr>
          <w:rFonts w:cs="PMingLiU;新細明體" w:ascii="PMingLiU;新細明體" w:hAnsi="PMingLiU;新細明體"/>
          <w:b/>
          <w:i/>
          <w:lang w:eastAsia="zh-CN"/>
        </w:rPr>
        <w:t>The Holy Spirit in the Latter Days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79, 18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当审判降临时，我们无需猜测教会的情形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怎样。我们只须读一下在共产党的控制下，中国教会发生了什么便能清楚了。当迫害开始时，几十万成员抛弃了基督教。</w:t>
      </w:r>
      <w:r>
        <w:rPr>
          <w:rFonts w:ascii="PMingLiU;新細明體" w:hAnsi="PMingLiU;新細明體" w:cs="PMingLiU;新細明體"/>
          <w:lang w:eastAsia="zh-TW"/>
        </w:rPr>
        <w:t>仅有少数一小群真实的信徒，承受住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cs="PMingLiU;新細明體" w:ascii="PMingLiU;新細明體" w:hAnsi="PMingLiU;新細明體"/>
          <w:lang w:eastAsia="zh-TW"/>
        </w:rPr>
        <w:t>1980</w:t>
      </w:r>
      <w:r>
        <w:rPr>
          <w:rFonts w:ascii="PMingLiU;新細明體" w:hAnsi="PMingLiU;新細明體" w:cs="PMingLiU;新細明體"/>
          <w:lang w:eastAsia="zh-TW"/>
        </w:rPr>
        <w:t>年代烈火般的迫害。当惩罚落在西方社会头上时，会有同样的事情发生。仅在主日早上参加礼拜的「基督徒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会如沉船上的老鼠一样，离弃他们的教会！仅有真正的基督徒会待下来，如在中国的基督徒一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论现今的世代何等邪恶，真正的基督徒仍旧可以–也应该–为人的转变而祷告。今晚，我召唤你们禁食祷告，是为了我们地方教会。耶稣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日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到，新郎要离开他们，那日他们就要禁食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法利赛人问耶稣，为什么祂的门徒不禁食。耶稣回答时自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当新郎基督回到天上时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日他们就要禁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他们就要禁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这指的是哪些日子呢？指耶稣回升天上之后的那段期间。我们如今仍旧生活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间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那日</w:t>
      </w:r>
      <w:r>
        <w:rPr>
          <w:rFonts w:ascii="PMingLiU;新細明體" w:hAnsi="PMingLiU;新細明體" w:cs="PMingLiU;新細明體"/>
          <w:lang w:eastAsia="zh-TW"/>
        </w:rPr>
        <w:t>他们就要禁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因此，如今的基督徒应该禁食。对我们来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不吃食物，仅喝白水。那便是圣经时代人们禁食的通常方式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西禁过食。大卫禁过食。以利亚禁过食，但以理也曾禁过食。基督曾禁食。当基督回升上天后，众门徒也曾禁过食。旧约内的哈拿禁过食，新约内的亚拿禁过食。许多基督教历史上的伟人都曾禁过食，包括波力卡普（</w:t>
      </w:r>
      <w:r>
        <w:rPr>
          <w:rFonts w:cs="PMingLiU;新細明體" w:ascii="PMingLiU;新細明體" w:hAnsi="PMingLiU;新細明體"/>
          <w:lang w:eastAsia="zh-TW"/>
        </w:rPr>
        <w:t>Polycarp</w:t>
      </w:r>
      <w:r>
        <w:rPr>
          <w:rFonts w:ascii="PMingLiU;新細明體" w:hAnsi="PMingLiU;新細明體" w:cs="PMingLiU;新細明體"/>
          <w:lang w:eastAsia="zh-TW"/>
        </w:rPr>
        <w:t>）在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曾在公元</w:t>
      </w:r>
      <w:r>
        <w:rPr>
          <w:rFonts w:cs="PMingLiU;新細明體" w:ascii="PMingLiU;新細明體" w:hAnsi="PMingLiU;新細明體"/>
          <w:lang w:eastAsia="zh-TW"/>
        </w:rPr>
        <w:t>110</w:t>
      </w:r>
      <w:r>
        <w:rPr>
          <w:rFonts w:ascii="PMingLiU;新細明體" w:hAnsi="PMingLiU;新細明體" w:cs="PMingLiU;新細明體"/>
          <w:lang w:eastAsia="zh-TW"/>
        </w:rPr>
        <w:t>年督促基督徒们禁食。特图良（</w:t>
      </w:r>
      <w:r>
        <w:rPr>
          <w:rFonts w:cs="PMingLiU;新細明體" w:ascii="PMingLiU;新細明體" w:hAnsi="PMingLiU;新細明體"/>
          <w:lang w:eastAsia="zh-TW"/>
        </w:rPr>
        <w:t>Tertullian</w:t>
      </w:r>
      <w:r>
        <w:rPr>
          <w:rFonts w:ascii="PMingLiU;新細明體" w:hAnsi="PMingLiU;新細明體" w:cs="PMingLiU;新細明體"/>
          <w:lang w:eastAsia="zh-TW"/>
        </w:rPr>
        <w:t>）在公元</w:t>
      </w:r>
      <w:r>
        <w:rPr>
          <w:rFonts w:cs="PMingLiU;新細明體" w:ascii="PMingLiU;新細明體" w:hAnsi="PMingLiU;新細明體"/>
          <w:lang w:eastAsia="zh-TW"/>
        </w:rPr>
        <w:t>210</w:t>
      </w:r>
      <w:r>
        <w:rPr>
          <w:rFonts w:ascii="PMingLiU;新細明體" w:hAnsi="PMingLiU;新細明體" w:cs="PMingLiU;新細明體"/>
          <w:lang w:eastAsia="zh-TW"/>
        </w:rPr>
        <w:t>年曾扞卫过禁食。伟大改革家路德和加尔文定期禁食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诺克斯（</w:t>
      </w:r>
      <w:r>
        <w:rPr>
          <w:rFonts w:cs="PMingLiU;新細明體" w:ascii="PMingLiU;新細明體" w:hAnsi="PMingLiU;新細明體"/>
          <w:lang w:eastAsia="zh-TW"/>
        </w:rPr>
        <w:t>J</w:t>
      </w:r>
      <w:r>
        <w:rPr>
          <w:rFonts w:cs="PMingLiU;新細明體" w:ascii="PMingLiU;新細明體" w:hAnsi="PMingLiU;新細明體"/>
          <w:lang w:eastAsia="zh-TW"/>
        </w:rPr>
        <w:t>ohn Knox</w:t>
      </w:r>
      <w:r>
        <w:rPr>
          <w:rFonts w:ascii="PMingLiU;新細明體" w:hAnsi="PMingLiU;新細明體" w:cs="PMingLiU;新細明體"/>
          <w:lang w:eastAsia="zh-TW"/>
        </w:rPr>
        <w:t>）也是如此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卫斯理（</w:t>
      </w:r>
      <w:r>
        <w:rPr>
          <w:rFonts w:cs="PMingLiU;新細明體" w:ascii="PMingLiU;新細明體" w:hAnsi="PMingLiU;新細明體"/>
          <w:lang w:eastAsia="zh-TW"/>
        </w:rPr>
        <w:t xml:space="preserve">John </w:t>
      </w:r>
      <w:r>
        <w:rPr>
          <w:rFonts w:cs="PMingLiU;新細明體" w:ascii="PMingLiU;新細明體" w:hAnsi="PMingLiU;新細明體"/>
          <w:lang w:eastAsia="zh-TW"/>
        </w:rPr>
        <w:t>W</w:t>
      </w:r>
      <w:r>
        <w:rPr>
          <w:rFonts w:cs="PMingLiU;新細明體" w:ascii="PMingLiU;新細明體" w:hAnsi="PMingLiU;新細明體"/>
          <w:lang w:eastAsia="zh-TW"/>
        </w:rPr>
        <w:t>esley</w:t>
      </w:r>
      <w:r>
        <w:rPr>
          <w:rFonts w:ascii="PMingLiU;新細明體" w:hAnsi="PMingLiU;新細明體" w:cs="PMingLiU;新細明體"/>
          <w:lang w:eastAsia="zh-TW"/>
        </w:rPr>
        <w:t>）一生事工中每周禁食两天。他对随从之一如此说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有没有指定一天禁食作祷告？猛攻恩典的宝座，坚持不懈，慈悲便会降临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卫斯理如此确信，禁食乃必不可少的，以至于他告诫一切手下的宣道士，如果他们希望与他同工，他们必须至少每周星期三和星期五要禁食。在宣讲他著名道文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忿怒之神手中的罪人」之前，约拿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爱德华滋（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rFonts w:ascii="PMingLiU;新細明體" w:hAnsi="PMingLiU;新細明體" w:cs="PMingLiU;新細明體"/>
          <w:lang w:eastAsia="zh-TW"/>
        </w:rPr>
        <w:t>）曾禁食三天。当他禁食三天后宣道时，教会中的成员似乎感到他们正在堕入地狱，结果复兴爆发出来，并席卷了全美各殖民区。伟大的英国宣道家司布真也督促他的会众禁食。一切伟大的宣道士都时常禁食祷告。莱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圣经内神的全部圣徒都曾时常禁食。禁食常常与全心全意的祷告、悲哀、忏悔、恳求摆脱敌人，或与寻求上天的智慧结合在一起的。摩西在西乃山上禁食四十天；我们的主也曾在旷野中禁食四十天。约书亚、大卫、以斯拉、尼希米、但以理、施洗约翰的门徒、亚拿、众使徒、保罗和巴拿巴、以及其他人，都曾禁食祷告过。当神的圣徒通过禁食祷告等候神的时候，他们的祈求得到了回答。自从圣经时代起，最伟大的祷告者都曾在同时禁食。当基督徒禁食祷告时，他有许多优秀的伴侣…救主不仅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本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禁过食，祂还教导门徒去禁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John R. Rice, D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Prayer – Asking and Receiving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Sword of the Lord Publishers,</w:t>
      </w:r>
      <w:r>
        <w:rPr>
          <w:rFonts w:cs="PMingLiU;新細明體" w:ascii="PMingLiU;新細明體" w:hAnsi="PMingLiU;新細明體"/>
          <w:lang w:eastAsia="zh-TW"/>
        </w:rPr>
        <w:t xml:space="preserve"> 1970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稣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他们就要禁食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经内列举了两条禁食的原因，是与传道得人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联的。第一条是要得神的垂听。第二点是为了令那些撒但的囚徒获得释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禁食令我们的祷告更可能获得回答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知以赛亚说，正确的禁食可使我们的祷告更加有效。在描述了如何禁食之后，先知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时你求告，耶和华必应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8:9)</w:t>
      </w:r>
      <w:r>
        <w:rPr>
          <w:rFonts w:ascii="PMingLiU;新細明體" w:hAnsi="PMingLiU;新細明體" w:cs="PMingLiU;新細明體"/>
          <w:lang w:eastAsia="zh-TW"/>
        </w:rPr>
        <w:t>。以赛亚书</w:t>
      </w:r>
      <w:r>
        <w:rPr>
          <w:rFonts w:cs="PMingLiU;新細明體" w:ascii="PMingLiU;新細明體" w:hAnsi="PMingLiU;新細明體"/>
          <w:lang w:eastAsia="zh-TW"/>
        </w:rPr>
        <w:t>58</w:t>
      </w:r>
      <w:r>
        <w:rPr>
          <w:rFonts w:ascii="PMingLiU;新細明體" w:hAnsi="PMingLiU;新細明體" w:cs="PMingLiU;新細明體"/>
          <w:lang w:eastAsia="zh-TW"/>
        </w:rPr>
        <w:t>中描述的禁食，与接近神和在祷告上得到回答，是息息相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的。禁食可使我们的思绪和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注集中在神身上，而神已准备好了聆听并回答禁食祷告的基督徒。神通过先知约珥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应当禁食、哭泣、悲哀，一心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向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珥书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安德烈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默里说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Andrew Murray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禁食可帮助我们</w:t>
      </w:r>
      <w:r>
        <w:rPr>
          <w:rFonts w:ascii="PMingLiU;新細明體" w:hAnsi="PMingLiU;新細明體" w:cs="PMingLiU;新細明體"/>
          <w:lang w:eastAsia="zh-TW"/>
        </w:rPr>
        <w:t>表</w:t>
      </w:r>
      <w:r>
        <w:rPr>
          <w:rFonts w:ascii="PMingLiU;新細明體" w:hAnsi="PMingLiU;新細明體" w:cs="PMingLiU;新細明體"/>
          <w:lang w:eastAsia="zh-CN"/>
        </w:rPr>
        <w:t>达、加深、并</w:t>
      </w:r>
      <w:r>
        <w:rPr>
          <w:rFonts w:ascii="PMingLiU;新細明體" w:hAnsi="PMingLiU;新細明體" w:cs="PMingLiU;新細明體"/>
          <w:lang w:eastAsia="zh-TW"/>
        </w:rPr>
        <w:t>确证</w:t>
      </w:r>
      <w:r>
        <w:rPr>
          <w:rFonts w:ascii="PMingLiU;新細明體" w:hAnsi="PMingLiU;新細明體" w:cs="PMingLiU;新細明體"/>
          <w:lang w:eastAsia="zh-CN"/>
        </w:rPr>
        <w:t>我们愿意牺牲一切的决心：我们</w:t>
      </w:r>
      <w:r>
        <w:rPr>
          <w:rFonts w:ascii="PMingLiU;新細明體" w:hAnsi="PMingLiU;新細明體" w:cs="PMingLiU;新細明體"/>
          <w:lang w:eastAsia="zh-TW"/>
        </w:rPr>
        <w:t>情愿</w:t>
      </w:r>
      <w:r>
        <w:rPr>
          <w:rFonts w:ascii="PMingLiU;新細明體" w:hAnsi="PMingLiU;新細明體" w:cs="PMingLiU;新細明體"/>
          <w:lang w:eastAsia="zh-CN"/>
        </w:rPr>
        <w:t>牺牲自己去</w:t>
      </w:r>
      <w:r>
        <w:rPr>
          <w:rFonts w:ascii="PMingLiU;新細明體" w:hAnsi="PMingLiU;新細明體" w:cs="PMingLiU;新細明體"/>
          <w:lang w:eastAsia="zh-TW"/>
        </w:rPr>
        <w:t>获得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  <w:lang w:eastAsia="zh-CN"/>
        </w:rPr>
        <w:t>神的国</w:t>
      </w:r>
      <w:r>
        <w:rPr>
          <w:rFonts w:ascii="PMingLiU;新細明體" w:hAnsi="PMingLiU;新細明體" w:cs="PMingLiU;新細明體"/>
          <w:lang w:eastAsia="zh-TW"/>
        </w:rPr>
        <w:t>所祈求之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With Christ in the School of Prayer</w:t>
      </w:r>
      <w:r>
        <w:rPr>
          <w:rFonts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保罗禁食祷告的时候，耶稣对亚拿尼亚说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sz w:val="20"/>
          <w:lang w:eastAsia="zh-TW"/>
        </w:rPr>
        <w:t>–</w:t>
      </w:r>
      <w:r>
        <w:rPr>
          <w:rFonts w:cs="PMingLiU;新細明體" w:ascii="PMingLiU;新細明體" w:hAnsi="PMingLiU;新細明體"/>
          <w:sz w:val="20"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他正祷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cs="PMingLiU;新細明體" w:ascii="PMingLiU;新細明體" w:hAnsi="PMingLiU;新細明體"/>
          <w:lang w:eastAsia="zh-TW"/>
        </w:rPr>
        <w:t>9:11)</w:t>
      </w:r>
      <w:r>
        <w:rPr>
          <w:rFonts w:ascii="PMingLiU;新細明體" w:hAnsi="PMingLiU;新細明體" w:cs="PMingLiU;新細明體"/>
          <w:lang w:eastAsia="zh-TW"/>
        </w:rPr>
        <w:t>。当神见我们像保罗一样禁食祷告时，祂会留意我们，并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他正祷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们若这样去行，便有指望能看到我们更多的祷告得到回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正往秋季迈进，离秋季仅有几周了。今后几周，是我们教会的秋收季节。在这段期间内，会有数百位年轻人来到我们教会里。但他们中间会有多少人留下来呢？到了圣诞节，他们中又会有多少待下来呢？如果我们照旧行事，那么他们中间能留下来，并成为我们教会一员的人，只能有少数几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相信，神希望赐予的人数要比这多许多。神正等待我们认真起来，以至我们能为这些带到教会里的人的转变而禁食祷告。当神见我们为他们禁食祷告时，祂必会特别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注我们的祷告。祂会对那些禁食祷告的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他正祷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复兴须付代价、得人必有艰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长时刻的祷告、负担、与泪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与陌生、孤单罪人的辩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在上天丰收时必得报答 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获，天国的收割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获人间性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复兴须付代价、得人必有艰苦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上天丰收时必得报答 ！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—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《复兴的代价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he Price of Revival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</w:rPr>
        <w:t>John R. Rice, D.D., 1895-198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曾这样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生活在一个如此抗拒神的文化中，以至于我相信，当今的基督徒需要禁食与祷告这件武器才能勉强存活下来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完全同意他的看法。我们若不使用神赐给我们的这件武器，我们今年秋季肯定得不到很多青年人 ―― 这件武器就是禁食与祷告！你须明白，禁食能使我们得到神的大能 ―― 而仅有神的大能才能把失丧的年轻人带入我们教会、并且使他们得到转变！禁食是灵界争战的武器之一，如保罗说的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争战的兵器本不是属血气的，乃是在神面前有能力，可以攻破坚固的营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后书 </w:t>
      </w:r>
      <w:r>
        <w:rPr>
          <w:rFonts w:cs="PMingLiU;新細明體" w:ascii="PMingLiU;新細明體" w:hAnsi="PMingLiU;新細明體"/>
          <w:lang w:eastAsia="zh-TW"/>
        </w:rPr>
        <w:t>1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禁食是我们手中最有力的武器之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帮我们把年轻人带入我们教会，并看到他们得到转变！在这场为失丧者而打的争战中，我们最有力的武器便是祷告与禁食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禁食会得到神的赐福，使受监禁的得到自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通过先知以赛亚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所拣选的禁食不是要松开凶恶的绳，解下轭上的索，使被欺压的得自由，折断一切的轭么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是神允许的禁食。神可用禁食来松开罪孽的绳索；神能用禁食来卸下重担、使那些被撒但欺压的人得自由、并冲开万般鬼魔的束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切莫忘记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并不是与属血气的争战…乃是与…属灵气的恶魔争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 xml:space="preserve">。这场为失丧者而打的战争，是与撒但和牠的爪牙所举行的争战。千万不要忘记，我们带到教会来的每一个失丧的人，多少都受到了鬼魔的影响，因为撒但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现今在悖逆之子心中运行的邪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这些魔鬼中，有些非常强大，以至于仅有靠禁食祷告才能战胜牠们。你可以确切地知道，耶稣说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非用祷告禁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一类的鬼总不能出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 xml:space="preserve">。我知道现代圣经译本中删除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禁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asting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二字。我认为现代圣经译者们中了撒但的诡计，所以才删去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。他们的翻译是根据在亚历山大发现的两本古抄本，而在那里的文士们都受了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的影响，并故意删掉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。这是因为他们是异端份子，不信禁食的功效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出现在中文和合版圣经中，因为中国人知道魔鬼的存在。中国基督徒世代以来一直在同撒但和牠的爪牙进行徒手搏斗。我们在西方世界若能跟随中国基督徒的榜样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是一件好事，因为他们知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非用祷告禁食，这一类的鬼总不能出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我要求你们下周六加入我们的禁食与祷告，以此祈求神使许多今年秋季到我们教会来的年轻人脱离撒但的掌控。我要求你在星期六禁食一整天，之间只喝白水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能办得到的话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一直到晚上我们回到教会为新到教会的访客祷告为止。在祷告结束后，我们会提供一些清淡的食物。如果你患有糖尿病或其他一些疾病，在加入这天的禁食之前，请征求你本人医生的建议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下周六禁食，务必要多喝水。如果你有喝茶或咖啡的习惯，你最好保持通常饮用的分量，不然你有可能会感到头疼。如果你做不到只喝水的禁食，你可以饮用西红柿汁或其他果汁来作半禁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星期六当天，务必要花时间祷告读经。尽可能多地为新来的、还未得救的朋友指名道姓地一一祷告。如果你希望这一天加入我们的禁食，请记住利伯蒂大学的汤博士（</w:t>
      </w:r>
      <w:r>
        <w:rPr>
          <w:rFonts w:cs="PMingLiU;新細明體" w:ascii="PMingLiU;新細明體" w:hAnsi="PMingLiU;新細明體"/>
          <w:lang w:eastAsia="zh-TW"/>
        </w:rPr>
        <w:t>Dr. Elmer L. Towns of Liberty University</w:t>
      </w:r>
      <w:r>
        <w:rPr>
          <w:rFonts w:ascii="PMingLiU;新細明體" w:hAnsi="PMingLiU;新細明體" w:cs="PMingLiU;新細明體"/>
          <w:lang w:eastAsia="zh-TW"/>
        </w:rPr>
        <w:t>）的这段话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向神禁食所忍受的，不会超过为瘦身而节食所感受的不适。如果你能为瘦身而减少吃的食物，你也能为寻求神的降临、并为你的祷告得到回答、而适量合理地减少食物 </w:t>
      </w:r>
      <w:r>
        <w:rPr>
          <w:rFonts w:cs="PMingLiU;新細明體" w:ascii="PMingLiU;新細明體" w:hAnsi="PMingLiU;新細明體"/>
          <w:lang w:eastAsia="zh-TW"/>
        </w:rPr>
        <w:t xml:space="preserve">(Elmer L. Towns, D.D., </w:t>
      </w:r>
      <w:r>
        <w:rPr>
          <w:rFonts w:cs="PMingLiU;新細明體" w:ascii="PMingLiU;新細明體" w:hAnsi="PMingLiU;新細明體"/>
          <w:b/>
          <w:i/>
          <w:lang w:eastAsia="zh-TW"/>
        </w:rPr>
        <w:t>The Beginn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Guide to Fasting,</w:t>
      </w:r>
      <w:r>
        <w:rPr>
          <w:rFonts w:cs="PMingLiU;新細明體" w:ascii="PMingLiU;新細明體" w:hAnsi="PMingLiU;新細明體"/>
          <w:lang w:eastAsia="zh-TW"/>
        </w:rPr>
        <w:t xml:space="preserve"> Regal Publications, 200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, 1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，你如果打算在下周六为失丧者来我们教会并且得救而禁食的话，请到讲台前来。陈群忠医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为你们祷告，祈求神帮助你下周六的禁食与祷告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陈医生作祷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加多一点 ―― 如果你仍未得到重生，我希望你知道，耶稣死在十字架上，为的是替你赎罪，并救你逃离审判。耶稣从死中复活，回到了天上，祂如今在那里为你祷告。通过信念来信靠耶稣，祂必会拯救你，永永远远地拯救你。请务必在下周回到我们身边。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证道结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马可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:18-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The Price of Revival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ind w:left="2880" w:right="-288" w:hanging="0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那日他们要禁食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N SHALL THEY FAS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990" w:right="990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但日子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lang w:eastAsia="zh-TW"/>
        </w:rPr>
        <w:t>到，新郎要离开他们，那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日他们就要禁食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sz w:val="24"/>
          <w:lang w:eastAsia="zh-TW"/>
        </w:rPr>
        <w:t>2:2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720" w:right="864" w:hanging="101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耶利米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11-12; 7:29, 31; </w:t>
      </w:r>
      <w:r>
        <w:rPr>
          <w:rFonts w:ascii="PMingLiU;新細明體" w:hAnsi="PMingLiU;新細明體" w:cs="PMingLiU;新細明體"/>
          <w:sz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lang w:eastAsia="zh-TW"/>
        </w:rPr>
        <w:t>16:18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720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一，禁食令我们的祷告更可能获得回答，以赛亚书 </w:t>
      </w:r>
      <w:r>
        <w:rPr>
          <w:rFonts w:cs="PMingLiU;新細明體" w:ascii="PMingLiU;新細明體" w:hAnsi="PMingLiU;新細明體"/>
          <w:sz w:val="24"/>
          <w:lang w:eastAsia="zh-TW"/>
        </w:rPr>
        <w:t>58:9;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约珥书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12; </w:t>
      </w:r>
      <w:r>
        <w:rPr>
          <w:rFonts w:ascii="PMingLiU;新細明體" w:hAnsi="PMingLiU;新細明體" w:cs="PMingLiU;新細明體"/>
          <w:sz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9:11; </w:t>
      </w:r>
      <w:r>
        <w:rPr>
          <w:rFonts w:ascii="PMingLiU;新細明體" w:hAnsi="PMingLiU;新細明體" w:cs="PMingLiU;新細明體"/>
          <w:sz w:val="24"/>
          <w:lang w:eastAsia="zh-TW"/>
        </w:rPr>
        <w:t>哥林多后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0: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720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禁食会得到神的赐福，使受监禁的得到自由，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8:6; </w:t>
      </w:r>
      <w:r>
        <w:rPr>
          <w:rFonts w:ascii="PMingLiU;新細明體" w:hAnsi="PMingLiU;新細明體" w:cs="PMingLiU;新細明體"/>
          <w:sz w:val="24"/>
          <w:lang w:eastAsia="zh-TW"/>
        </w:rPr>
        <w:t>以弗所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12; </w:t>
      </w:r>
      <w:r>
        <w:rPr>
          <w:rFonts w:ascii="PMingLiU;新細明體" w:hAnsi="PMingLiU;新細明體" w:cs="PMingLiU;新細明體"/>
          <w:sz w:val="24"/>
          <w:lang w:eastAsia="zh-TW"/>
        </w:rPr>
        <w:t>马可福音</w:t>
      </w:r>
      <w:r>
        <w:rPr>
          <w:rFonts w:cs="PMingLiU;新細明體" w:ascii="PMingLiU;新細明體" w:hAnsi="PMingLiU;新細明體"/>
          <w:sz w:val="24"/>
          <w:lang w:eastAsia="zh-TW"/>
        </w:rPr>
        <w:t>9:29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684" w:right="288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46:00Z</dcterms:created>
  <dc:creator>PacifiCare Health Systems</dc:creator>
  <dc:description/>
  <dc:language>en-US</dc:language>
  <cp:lastModifiedBy>Use This Account</cp:lastModifiedBy>
  <cp:lastPrinted>2012-08-19T17:36:00Z</cp:lastPrinted>
  <dcterms:modified xsi:type="dcterms:W3CDTF">2012-08-24T06:46:00Z</dcterms:modified>
  <cp:revision>2</cp:revision>
  <dc:subject/>
  <dc:title>FINDING THE UNKNOWN GOD</dc:title>
</cp:coreProperties>
</file>