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道士提供免费的宣道文稿与视频，尤其是为那些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4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43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文稿不带任何版权，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24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信给海博士时，切莫忘记把你发电邮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bookmarkStart w:id="0" w:name="_Hlk45571247"/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如何成为一位得胜者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OW TO BE AN OVERCOMER!</w:t>
        <w:br/>
      </w:r>
      <w:bookmarkEnd w:id="0"/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</w:t>
      </w:r>
      <w:r>
        <w:rPr>
          <w:rFonts w:ascii="DengXian;等线" w:hAnsi="DengXian;等线" w:cs="DengXian;等线"/>
          <w:sz w:val="24"/>
          <w:lang w:eastAsia="zh-TW"/>
        </w:rPr>
        <w:t>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 xml:space="preserve">Pastor Emeritus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改编自一则林道亮博士所</w:t>
      </w:r>
      <w:r>
        <w:rPr>
          <w:rFonts w:ascii="DengXian;等线" w:hAnsi="DengXian;等线" w:cs="DengXian;等线"/>
          <w:sz w:val="24"/>
          <w:lang w:eastAsia="zh-TW"/>
        </w:rPr>
        <w:t>著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之能改变人生的道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sz w:val="24"/>
            <w:lang w:eastAsia="zh-TW"/>
          </w:rPr>
          <w:t>林道亮</w:t>
        </w:r>
      </w:hyperlink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博士曾做我的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七月二十六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讲之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Afternoon, July 26, 2020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18"/>
          <w:szCs w:val="22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</w:rPr>
      </w:r>
    </w:p>
    <w:p>
      <w:pPr>
        <w:pStyle w:val="Normal"/>
        <w:ind w:left="720" w:hanging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所唱的诗歌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《十字架精兵莫怀疑》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词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Isaac Watts, D.D., 1674-1748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。</w:t>
      </w:r>
    </w:p>
    <w:p>
      <w:pPr>
        <w:pStyle w:val="Normal"/>
        <w:ind w:left="2880" w:firstLine="720"/>
        <w:rPr>
          <w:rFonts w:ascii="PMingLiU;新細明體" w:hAnsi="PMingLiU;新細明體" w:eastAsia="PMingLiU;新細明體" w:cs="PMingLiU;新細明體"/>
          <w:sz w:val="24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16"/>
          <w:lang w:eastAsia="zh-TW"/>
        </w:rPr>
      </w:r>
      <w:bookmarkStart w:id="1" w:name="_Hlk48323762"/>
      <w:bookmarkStart w:id="2" w:name="_Hlk48323762"/>
      <w:bookmarkEnd w:id="2"/>
    </w:p>
    <w:p>
      <w:pPr>
        <w:pStyle w:val="Normal"/>
        <w:ind w:left="677" w:right="720" w:hanging="101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北风啊，兴起！南风啊，吹来！吹在我的园内，使其中的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香气发出来”（雅歌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16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）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18"/>
          <w:szCs w:val="14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4"/>
          <w:lang w:eastAsia="zh-CN"/>
        </w:rPr>
      </w:r>
      <w:bookmarkStart w:id="3" w:name="_Hlk48323762"/>
      <w:bookmarkStart w:id="4" w:name="_Hlk48323762"/>
      <w:bookmarkEnd w:id="4"/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是我一生中听过的最重要一则道。我希望这则信息也会改变你的人生。如果你读了我的自传，你便会了解这则道为何改变了我的人生。罗伯特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萨姆纳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Robert L. Sumner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“我欣赏并敬佩一个愿意为真理辩护的人 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即使在所有境况对他不利的情况下也如此。海罗伯博士便是那样的基督徒”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>The Honor Was All Mine: Giants of the Faith Whose Paths Crossed Mine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Biblical Evangelism Press, 2015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3-10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我们的一位向印尼传教的传教士说：“海博士是一位经历了许多致命争战并且生存下来的英雄。”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是一则林道亮博士的道文，这则道启发了我去做一位得胜者。我希望这则道也会改变你的人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Normal"/>
        <w:keepLines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hyperlink r:id="rId7">
        <w:r>
          <w:rPr>
            <w:rStyle w:val="InternetLink"/>
            <w:rFonts w:ascii="PMingLiU;新細明體" w:hAnsi="PMingLiU;新細明體" w:cs="PMingLiU;新細明體" w:eastAsia="PMingLiU;新細明體"/>
            <w:color w:val="0000FF"/>
            <w:sz w:val="22"/>
            <w:u w:val="single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说：“人不是在偶然之间被造成的；他是因特殊的目的而被造的，要让他来管理神所造的一切生物…约瑟的一生向我们显明了在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来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基督的未来王国内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管理所需的准备”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约瑟成为埃及的统治者之前，神让他走了一条漫长且艰辛的路，来预备他成为一个得胜者，并且在他的余生中保守神的道。约瑟做的大好事，不仅仅是对埃及，还包括了以色列、以及史上各个时期的神的教会。如果没有约瑟的统治，不仅仅埃及人有可能会饿死，而且以色列名族有可能会灭亡，在创世记里所启示的神的救赎也不会应验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神建立约瑟的灵命所采取的步骤，可用雅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作参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18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北风啊，兴起！南风啊，吹来！吹在我的园内，使其中的香气发出来”（雅歌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:16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18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严谨地研究约瑟的一生後，我们能够观察到神如何让北风与南风交替地吹刮约瑟，一直到他品格的芳香盈溢而出。神通过磨难来预备他的品格，通过劳碌来使他的身体健壮，使他遭受耻辱，又以他人的不公和不谢恩使他受挫折，以此来让他的思维得到开发，理智变得成熟，意志得到磨炼，信心和品格得以增强，对主的信心也有所增长。在约瑟的约瑟的一生中，北风和南风的运作是显而易见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南风 —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享受父母的怜爱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6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6"/>
          <w:u w:val="single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雅各住在迦南地，就是他父亲寄居的地。雅各的记略如下。约瑟十七岁与他哥哥们一同牧羊。他是个童子，与他父亲的妾辟拉、悉帕的儿子们常在一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。约瑟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他哥哥们的恶行报给他们的父亲。以色列原来爱约瑟过于爱他的众子，因为约瑟是他年老生的；他给约瑟做了一件彩衣。 约瑟的哥哥们见父亲爱约瑟过于爱他们，就恨约瑟，不与他说和睦的话”（创世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7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“父母的爱在很大程度上塑造了孩子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的性格…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约瑟知道爱和邪恶之间的区别…爱和真理是两个互动的概念，但是爱和邪恶并非如此 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两者属于不同的类别。回避揭露邪恶的做法不是爱，而是怯懦…只要一个人的动机是无私的，揭露邪恶是一种高尚的行为，应该受到鼓励…约瑟的两个梦里的内容触犯了他兄弟们的高傲之心，引起了他们的妒忌；尽管如此，约瑟仍然爱他的兄弟，他对父亲仍然是一个忠心的孝子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虽然我本人没有得到父爱，但我母亲的爱和赞许使我没有对父亲耿耿于怀。我的母亲并非完美，但 “她是我年轻之时所认识的最善良、最甜蜜、最聪明的人。她教会了我把读书作为一项乐趣，她教会了我开车，最重要的是，她教会了我敢于站起来说需要说的话 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即使是我孤身一人”（我的自传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所以说，我的母亲一直都是我的扞卫者和拥护者。我母亲临终时最後的一句话是：“我爱你，罗伯特”（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当我的母亲最终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岁得救时，那是我一生中发生的最重大的事之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北风 —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被卖为奴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创世记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7:18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36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6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6"/>
          <w:u w:val="single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</w:rPr>
      </w:pPr>
      <w:bookmarkStart w:id="5" w:name="_Hlk48323773"/>
      <w:bookmarkEnd w:id="5"/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约瑟到了他哥哥们那里，他们就剥了他的外衣，就是他穿的那件彩衣， 把他丢在坑里；那坑是空的，里头没有水。 他们坐下吃饭，举目观看，见有一夥米甸的以实玛利人从基列来，用骆驼驮着香料、乳香、没药，要带下埃及去。 犹大对众弟兄说：我们杀我们的兄弟，藏了他的血有甚么益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呢？ 我们不如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他卖给以实玛利人，不可下手害他；因为他是我们的兄弟，我们的骨肉。众弟兄就听从了他。 有些米甸的商人从那里经过，哥哥们就把约瑟从坑里拉上来，讲定二十舍客勒银子，把约瑟卖给以实玛利人。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TW"/>
        </w:rPr>
        <w:t>他们就把约瑟带到埃及去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”（创世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7:23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8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</w:rPr>
      </w:r>
      <w:bookmarkStart w:id="6" w:name="_Hlk48323773"/>
      <w:bookmarkStart w:id="7" w:name="_Hlk48323773"/>
      <w:bookmarkEnd w:id="7"/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“真诚、顺从、忍耐、忠诚、勤奋、谨慎、智慧 不是通过一个轻松的生活而获得的，而是要经过艰辛和阻挠。如果约瑟呆在家里的话，他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能够彻底地做好成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胜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准备。以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银元被卖掉的遭遇，对许多人来说会气得要死。但约瑟没有指责或诅咒他的兄弟 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尽管他有可能想知道在这样的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境之下神如何能应验他的两个梦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南风 —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挣得自信和自尊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创世记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9:1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6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bCs/>
          <w:sz w:val="18"/>
          <w:szCs w:val="16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6"/>
          <w:u w:val="single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约瑟被带下埃及去。有一个埃及人，是法老的内臣─护卫长波提乏，从那些带下他来的以实玛利人手下买了他去。 约瑟住在他主人埃及人的家中，耶和华与他同在，他就百事顺利。 他主人见耶和华与他同在，又见耶和华使他手里所办的尽都顺利， 约瑟就在主人眼前蒙恩，伺候他主人，并且主人派他管理家务，把一切所有的都交在他手里。 自从主人派约瑟管理家务和他一切所有的，耶和华就因约瑟的缘故赐福与那埃及人的家；凡家里和田间一切所有的都蒙耶和华赐福。 波提乏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一切所有的都交在约瑟的手中，除了自己所吃的饭，别的事一概不知。约瑟原来秀雅俊美”（创世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9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瑟被卖给一位名叫 波提乏 的人，他是法老的守卫长。约瑟没有埋怨，他接下了眼前的工作，完成了交给他的任务。他获得了他主人 波提乏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信赖，成了一个成功的人。但约瑟需要更进一步的训练。于是神允许他被羞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北风 —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面对诱惑和不公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创世记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9:7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20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6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6"/>
          <w:u w:val="single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“当北风吹进年轻人的生活时，他们中有许人认为那是不幸的…但那样的困难常常是神施恩的渠道。耶利米说：‘人在幼年负轭，这原是好的’（哀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2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）。’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帆风顺、没有争斗的一生能够毁掉一个年轻人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但在幼年时负轭是他登上更高站点的台阶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TW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约瑟被带下埃及去。有一个埃及人，是法老的内臣─护卫长波提乏，从那些带下他来的以实玛利人手下买了他去。 约瑟住在他主人埃及人的家中，耶和华与他同在，他就百事顺利。 他主人见耶和华与他同在，又见耶和华使他手里所办的尽都顺利， 约瑟就在主人眼前蒙恩，伺候他主人，并且主人派他管理家务，把一切所有的都交在他手里。 自从主人派约瑟管理家务和他一切所有的，耶和华就因约瑟的缘故赐福与那埃及人的家；凡家里和田间一切所有的都蒙耶和华赐福。 波提乏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一切所有的都交在约瑟的手中，除了自己所吃的饭，别的事一概不知。约瑟原来秀雅俊美。 这事以後，约瑟主人的妻以目送情给约瑟，说：你与我同寝罢！ 约瑟不从，对他主人的妻说：看哪，一切家务，我主人都不知道；他把所有的都交在我手里。 在这家里没有比我大的；并且他没有留下一样不交给我，只留下了你，因为你是他的妻子。我怎能作这大恶，得罪神呢？ 後来他天天和约瑟说，约瑟却不听从他，不与他同寝，也不和他在一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。 有一天，约瑟进屋里去办事，家中人没有一个在那屋里， 妇人就拉住他的衣裳，说：你与我同寝罢！约瑟把衣裳丢在妇人手里，跑到外边去了。 妇人看见约瑟把衣裳丢在他手里跑出去了， 就叫了家里的人来，对他们说：你们看！他带了一个希伯来人进入我们家里，要戏弄我们。他到我这里来，要与我同寝，我就大声喊叫。 他听见我放声喊起来，就把衣裳丢在我这里，跑到外边去了。 妇人把约瑟的衣裳放在自己那里，等着他主人回家， 就对他如此如此说：你所带到我们这里的那希伯来仆人进来要戏弄我， 我放声喊起来，他就把衣裳丢在我这里，跑出去了”（创世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9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8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有一天约瑟在 波提乏 的家里工作。波提乏的妻子试图让约瑟和她同寝。约瑟挣脱了她，可是自己的衣裳留在了那妇人的手里；约瑟就跑到外面去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对其他年轻男子来说，很可能会敌挡不住这个诱惑，但约瑟胜过了它。约瑟通过快速地离开来胜过这个诱惑。有些诱惑能够通过面对来战胜，但是，与淫乱有关的诱惑仅有逃避才能胜得过（提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2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说，“你要逃避少年的私慾”）。约瑟得胜了，他对神、以及对十分信赖他的 波提乏 忠心，他这样做便保持了他的纯洁不受污染。为了神的缘故，他宁愿去坐牢也不愿向那邪恶女人的慾望屈服。为了 波提乏 的缘故，他没有为自己辩护，以避免他主人的妻子蒙羞。于是他保持沉默。波提乏 回家後，他听从了妻子的控告，把约瑟打入了监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南风 —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晋升和友谊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创世记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9:21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40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22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6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6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圣经翻开到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9:19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在我读经之际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约瑟的主人听见他妻子对他所说的话，说：你的仆人如此如此待我，他就生气， 把约瑟下在监里，就是王的囚犯被囚的地方。于是约瑟在那里坐监。 但耶和华与约瑟同在，向他施恩，使他在司狱的眼前蒙恩。 司狱就把监里所有的囚犯都交在约瑟手下；他们在那里所办的事都是经他的手”（创世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9:19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2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即使约瑟身边的环境变差了，他在灵命上的信心并没有改变。而在监狱里，神仍然以祂的同在继续赐福约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瑟在监狱里制造了一个友好的环境。法老的酒政和膳长也在狱中，他们被梦困扰。没有人能够告诉他们这些梦的含</w:t>
      </w:r>
      <w:r>
        <w:rPr>
          <w:rFonts w:ascii="NSimSun" w:hAnsi="NSimSun" w:cs="NSimSun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什么。约瑟心里知道，神能够办成任何事。他为酒政和膳长解梦。三天後对两个梦的解释应验了。酒政的职位复原了，而膳长被绞死。即使在狱中，约瑟也有这股南风吹向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北风 —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忍受忘恩和延迟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创世记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0:23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看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:2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酒政却不纪念约瑟，竟忘了他”（创世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0:23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瑟在狱中度过了漫长的两年，这对他来说一定是一个严峻的北风。“酒政却不纪念约瑟，竟忘了他”（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0:2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这显示了那酒政忘恩负</w:t>
      </w:r>
      <w:r>
        <w:rPr>
          <w:rFonts w:ascii="NSimSun" w:hAnsi="NSimSun" w:cs="NSimSun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性格。这样的情况可能会导致一个人去恨这世界里忘恩负</w:t>
      </w:r>
      <w:r>
        <w:rPr>
          <w:rFonts w:ascii="NSimSun" w:hAnsi="NSimSun" w:cs="NSimSun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事，但约瑟没有那样去做。他学会了等待神去做工的美德。神延长了约瑟在监狱中的时间，是要让他学会等待神去做工，并增强他对神之忠诚的信心。神的延迟是祂对得胜者格外施恩的证据。大卫後来说：“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要等候耶和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当壮胆，坚固你的心！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再说，要等候耶和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”（诗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:1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南风 — 做王统治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创世记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7:12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val="en-US" w:eastAsia="zh-CN"/>
        </w:rPr>
        <w:t>31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我读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:1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之际，请大家起立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约瑟用粮食奉养他父亲和他弟兄，并他父亲全家的眷属，都是照各家的人口奉养他们。 饥荒甚大，全地都绝了粮，甚至埃及地和迦南地的人因那饥荒的缘故都饿昏了。 约瑟收聚了埃及地和迦南地所有的银子，就是众人籴粮的银子，约瑟就把那银子带到法老的宫里。 埃及地和迦南地的银子都花尽了，埃及众人都来见约瑟，说：我们的银子都用尽了，求你给我们粮食，我们为甚么死在你面前呢？ 约瑟说：若是银子用尽了，可以把你们的牲畜给我，我就为你们的牲畜给你们粮食。 于是他们把牲畜赶到约瑟那里，约瑟就拿粮食换了他们的牛、羊、驴、马；那一年因换他们一切的牲畜，就用粮食养活他们” （创世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7:1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7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“没有人会喜欢被管教；被管教总是痛苦和不愉快的。但这能够给那些被管教受训的人带来正</w:t>
      </w:r>
      <w:r>
        <w:rPr>
          <w:rFonts w:ascii="NSimSun" w:hAnsi="NSimSun" w:cs="NSimSun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果实”。请把圣经翻开到希伯来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凡管教的事，当时不觉得快乐，反觉得愁苦；後来却为那经练过的人结出平安的果子，就是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”（希伯来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:11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抬头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这两年快结束时，神让法老做了一个梦。这件事令那酒政想起了约瑟曾经为他解梦。那酒政告诉法老，请约瑟为他解梦！那梦的意思是，七年丰收，接下来是七年饥荒。法老指派约瑟执行一个计划，来为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的七年饥荒做准备。法老看到约瑟拥有超然的能力。于是法老让约瑟做了埃及全地的统治者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:38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约瑟用智慧和怜悯统治埃及 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以纪律和爱心来统治他的兄弟。最後，约瑟受的拥戴高过了他的兄弟们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9:2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林博士说：“正如神训练约瑟带领一个人间的王国，神也训练祂的得胜者们统治祂未来的王国。救恩是无条件的，其中没有作为的介入。但是，与基督在祂的未来王国一同统治是有条件的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”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440" w:right="126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我们若能忍耐，也必和他一同作王”（提摩太後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: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理查德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闻布朗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Richard Wurmbran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共产党的监牢内受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的苦。闻布朗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说：“在那些经历了逆境和内在争斗的基督徒中，我不知道有那个在走出来後不变的更加富足的”（“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Preface of “If Prison Walls Could Speak”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闻布朗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又说：“我的弟兄姊妹们，你必须相信你的一生就像在神手中的黏土。神从不犯错。在祂对你严厉的时候…只要相信。领会祂在塑造你的信息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阿们”（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如果你像约瑟那样成了一位得胜者，你便会有神的这个承诺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那得胜又遵守我命令到底的，我要赐给他权柄制伏列国”（启示录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:26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感谢您林博士，让我们能够听到您这则重要的宣道。亲爱的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它改变了我的人生。我的一生</w:t>
      </w:r>
      <w:r>
        <w:rPr>
          <w:rFonts w:ascii="NSimSun" w:hAnsi="NSimSun" w:cs="NSimSun" w:eastAsia="NSimSun"/>
          <w:lang w:val="en-US" w:eastAsia="zh-CN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功于这个教导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来唱我们今天的诗歌，《十字架精兵莫怀疑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十字架精兵莫怀疑，紧跟随圣羔羊，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我是否惧怕跟随祂，奉主名</w:t>
      </w:r>
      <w:r>
        <w:rPr>
          <w:rFonts w:ascii="NSimSun" w:hAnsi="NSimSun" w:cs="NSimSun" w:eastAsia="NSimSun"/>
          <w:bCs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永刚强。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我岂能独自往天庭，享受花朵芬芳；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其他圣徒流血战争，盼望得着奖赏。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难道没有仇敌迎战？没有水火之地？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世界温情使我失志，不想靠主前去？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若要与主同掌王权，就当效之勇敢；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不辞劳苦坚持到底，靠主应许作战。</w:t>
      </w:r>
    </w:p>
    <w:p>
      <w:pPr>
        <w:pStyle w:val="Normal"/>
        <w:ind w:left="1440" w:firstLine="500"/>
        <w:rPr>
          <w:rFonts w:ascii="PMingLiU;新細明體" w:hAnsi="PMingLiU;新細明體" w:eastAsia="PMingLiU;新細明體" w:cs="PMingLiU;新細明體"/>
          <w:bCs/>
        </w:rPr>
      </w:pPr>
      <w:r>
        <w:rPr>
          <w:rFonts w:eastAsia="PMingLiU;新細明體" w:cs="PMingLiU;新細明體" w:ascii="PMingLiU;新細明體" w:hAnsi="PMingLiU;新細明體"/>
          <w:bCs/>
        </w:rPr>
        <w:t xml:space="preserve">("Am I a Soldier of the Cross" </w:t>
      </w:r>
      <w:r>
        <w:rPr>
          <w:rFonts w:ascii="PMingLiU;新細明體" w:hAnsi="PMingLiU;新細明體" w:cs="PMingLiU;新細明體" w:eastAsia="PMingLiU;新細明體"/>
          <w:bCs/>
        </w:rPr>
        <w:t>词﹕</w:t>
      </w:r>
      <w:r>
        <w:rPr>
          <w:rFonts w:eastAsia="PMingLiU;新細明體" w:cs="PMingLiU;新細明體" w:ascii="PMingLiU;新細明體" w:hAnsi="PMingLiU;新細明體"/>
          <w:bCs/>
        </w:rPr>
        <w:t>Isaac Watts, D.D., 1674-1748 )</w:t>
      </w:r>
      <w:r>
        <w:rPr>
          <w:rFonts w:ascii="PMingLiU;新細明體" w:hAnsi="PMingLiU;新細明體" w:cs="PMingLiU;新細明體" w:eastAsia="PMingLiU;新細明體"/>
          <w:bCs/>
        </w:rPr>
        <w:t>。</w:t>
      </w:r>
    </w:p>
    <w:p>
      <w:pPr>
        <w:pStyle w:val="Normal"/>
        <w:ind w:left="1440" w:firstLine="200"/>
        <w:rPr>
          <w:rFonts w:ascii="PMingLiU;新細明體" w:hAnsi="PMingLiU;新細明體" w:eastAsia="PMingLiU;新細明體" w:cs="PMingLiU;新細明體"/>
          <w:bCs/>
        </w:rPr>
      </w:pPr>
      <w:r>
        <w:rPr>
          <w:rFonts w:eastAsia="PMingLiU;新細明體" w:cs="PMingLiU;新細明體" w:ascii="PMingLiU;新細明體" w:hAnsi="PMingLiU;新細明體"/>
          <w:bCs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+ + + + + + + + + + + + + + 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+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+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+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+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+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+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+ + + + + + + + + + + + + + + + + + + + + + + + + + + + + + </w:t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如果你还未得救，我希望你会信靠耶稣基督。祂从天上下来，死在了十字架上，为了偿还你罪恶的代价。在你信靠耶稣的那一刻，祂的宝血会洗去你的所有罪恶。我祈求你会来信耶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Cs w:val="24"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>你每周都可上网阅读海博士的道文。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网址–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www.sermonsfortheworld.com 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繁体 宣道文〕</w:t>
      </w:r>
      <w:r>
        <w:br w:type="page"/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04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s://zh.wikipedia.org/wiki/&#26519;&#36947;&#20142;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2:38:00Z</dcterms:created>
  <dc:creator>Christopher L. Cagan</dc:creator>
  <dc:description/>
  <cp:keywords/>
  <dc:language>en-US</dc:language>
  <cp:lastModifiedBy>Use This Account</cp:lastModifiedBy>
  <cp:lastPrinted>2020-07-22T12:50:00Z</cp:lastPrinted>
  <dcterms:modified xsi:type="dcterms:W3CDTF">2020-08-15T02:40:00Z</dcterms:modified>
  <cp:revision>3</cp:revision>
  <dc:subject/>
  <dc:title>SHOULD A STUDENT IN A SECULAR</dc:title>
</cp:coreProperties>
</file>