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羔羊的沉默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（论以赛亚书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，第八讲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</w:rPr>
        <w:t>THE SILENCE OF THE LAMB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16"/>
          <w:szCs w:val="16"/>
        </w:rPr>
        <w:t>(SERMON NUMBER 8 ON ISAIAH 53)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lang w:eastAsia="zh-TW"/>
        </w:rPr>
        <w:t>年七月</w:t>
      </w:r>
      <w:r>
        <w:rPr>
          <w:rFonts w:ascii="PMingLiU;新細明體" w:hAnsi="PMingLiU;新細明體" w:cs="PMingLiU;新細明體"/>
          <w:sz w:val="24"/>
          <w:lang w:eastAsia="zh-TW"/>
        </w:rPr>
        <w:t>三十一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Lord's Day Morning, July 31, 2011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ind w:left="1253" w:right="1253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祂被欺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在受苦的时候却不开口。祂像羊羔被牵到宰杀之地，又像羊在剪毛的人手下无声，祂也是这样不开口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赛亚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聆听烈士的临终言语总会令人受到勉励。他们在人间的最後言语总会使我们心情激动。波力卡普（</w:t>
      </w:r>
      <w:r>
        <w:rPr>
          <w:rFonts w:cs="PMingLiU;新細明體" w:ascii="PMingLiU;新細明體" w:hAnsi="PMingLiU;新細明體"/>
          <w:lang w:eastAsia="zh-TW"/>
        </w:rPr>
        <w:t>P</w:t>
      </w:r>
      <w:r>
        <w:rPr>
          <w:rFonts w:cs="PMingLiU;新細明體" w:ascii="PMingLiU;新細明體" w:hAnsi="PMingLiU;新細明體"/>
          <w:lang w:eastAsia="zh-TW"/>
        </w:rPr>
        <w:t>olycarp</w:t>
      </w:r>
      <w:r>
        <w:rPr>
          <w:rFonts w:ascii="PMingLiU;新細明體" w:hAnsi="PMingLiU;新細明體" w:cs="PMingLiU;新細明體"/>
          <w:lang w:eastAsia="zh-TW"/>
        </w:rPr>
        <w:t>）是第二世纪早期的宣道士。他名字的拉丁文拼法是</w:t>
      </w:r>
      <w:r>
        <w:rPr>
          <w:rFonts w:cs="PMingLiU;新細明體" w:ascii="PMingLiU;新細明體" w:hAnsi="PMingLiU;新細明體"/>
          <w:lang w:eastAsia="zh-TW"/>
        </w:rPr>
        <w:t>Polycarpus</w:t>
      </w:r>
      <w:r>
        <w:rPr>
          <w:rFonts w:ascii="PMingLiU;新細明體" w:hAnsi="PMingLiU;新細明體" w:cs="PMingLiU;新細明體"/>
          <w:lang w:eastAsia="zh-TW"/>
        </w:rPr>
        <w:t>。波力卡普曾作过使徒约翰的学生。多年後，他站在一位世俗法官面前时，法官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你年纪大了。你的死是不必要的… 发个誓，我便放了你。说一句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凯撒主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、烧一支香又有何妨？只要你向凯撒发誓，我便很情愿释放你。否认基督，你便生存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波力卡普回答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侍奉基督已八十六年了，祂从未亏待过我。我怎能咒诅拯救我的王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法官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会令你让火焰吞没掉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波力卡普回答道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用来吓人的火焰只不过烧一个时辰而已，然後便要熄灭。你难道不晓得那即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临到不敬虔之人头上的审判与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罚的永火吗？那火是专为他们预备的。你还在拖延什麽？快办你所欲行之事吧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听到这句话，法官便差传令的进入斗兽场内向观众高声宣布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波力卡普已经承认自己是基督徒了</w:t>
      </w:r>
      <w:r>
        <w:rPr>
          <w:rFonts w:cs="PMingLiU;新細明體" w:ascii="PMingLiU;新細明體" w:hAnsi="PMingLiU;新細明體"/>
          <w:lang w:eastAsia="zh-TW"/>
        </w:rPr>
        <w:t xml:space="preserve">!" </w:t>
      </w:r>
      <w:r>
        <w:rPr>
          <w:rFonts w:ascii="PMingLiU;新細明體" w:hAnsi="PMingLiU;新細明體" w:cs="PMingLiU;新細明體"/>
          <w:lang w:eastAsia="zh-TW"/>
        </w:rPr>
        <w:t>在场的异教徒们狂喊着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烧死他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柴火堆好了。刽子手过来要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他钉在火刑柱上，但波力卡普却宁静地回答说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无需束缚我。那准许我忍受火焰者，定会维持我在火堆上毫不动摇，无需你靠铁钉的约束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然後，波力卡普高声祷告，赞美神允许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配受死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火被点燃了，烈焰的狂涛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他围绕吞没了。行刑官见他的身躯没有在热浪中倒下，便用匕手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他刺死了。</w:t>
      </w:r>
      <w:r>
        <w:rPr>
          <w:rFonts w:ascii="PMingLiU;新細明體" w:hAnsi="PMingLiU;新細明體" w:cs="PMingLiU;新細明體"/>
          <w:lang w:val="zh-TW" w:eastAsia="zh-TW"/>
        </w:rPr>
        <w:t>士每拿教会的牧</w:t>
      </w:r>
      <w:r>
        <w:rPr>
          <w:rFonts w:ascii="NSimSun" w:hAnsi="NSimSun" w:cs="PMingLiU;新細明體" w:eastAsia="NSimSun"/>
          <w:lang w:val="zh-TW" w:eastAsia="zh-TW"/>
        </w:rPr>
        <w:t>师</w:t>
      </w:r>
      <w:r>
        <w:rPr>
          <w:rFonts w:ascii="PMingLiU;新細明體" w:hAnsi="PMingLiU;新細明體" w:cs="PMingLiU;新細明體"/>
          <w:lang w:val="zh-TW" w:eastAsia="zh-TW"/>
        </w:rPr>
        <w:t>、使徒约翰的学生、</w:t>
      </w:r>
      <w:r>
        <w:rPr>
          <w:rFonts w:ascii="PMingLiU;新細明體" w:hAnsi="PMingLiU;新細明體" w:cs="PMingLiU;新細明體"/>
          <w:lang w:eastAsia="zh-TW"/>
        </w:rPr>
        <w:t>波力卡普的生命便就此结束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参见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James C. Hefley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Heroes of the Faith, </w:t>
      </w:r>
      <w:r>
        <w:rPr>
          <w:rFonts w:cs="PMingLiU;新細明體" w:ascii="PMingLiU;新細明體" w:hAnsi="PMingLiU;新細明體"/>
          <w:lang w:eastAsia="zh-TW"/>
        </w:rPr>
        <w:t xml:space="preserve">Moody Press, 1963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12-14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布真（</w:t>
      </w:r>
      <w:r>
        <w:rPr>
          <w:rFonts w:cs="PMingLiU;新細明體" w:ascii="PMingLiU;新細明體" w:hAnsi="PMingLiU;新細明體"/>
          <w:lang w:eastAsia="zh-TW"/>
        </w:rPr>
        <w:t>Spurgeon</w:t>
      </w:r>
      <w:r>
        <w:rPr>
          <w:rFonts w:ascii="PMingLiU;新細明體" w:hAnsi="PMingLiU;新細明體" w:cs="PMingLiU;新細明體"/>
          <w:lang w:eastAsia="zh-TW"/>
        </w:rPr>
        <w:t>）讲过一个关于简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宝其尔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ane Bouchie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的故事，说她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荣耀的浸信教烈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当她被英国教会主教克蓝莫与雷得利〔</w:t>
      </w:r>
      <w:r>
        <w:rPr>
          <w:rFonts w:cs="PMingLiU;新細明體" w:ascii="PMingLiU;新細明體" w:hAnsi="PMingLiU;新細明體"/>
          <w:lang w:eastAsia="zh-TW"/>
        </w:rPr>
        <w:t>Cranmer and Ridley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ascii="PMingLiU;新細明體" w:hAnsi="PMingLiU;新細明體" w:cs="PMingLiU;新細明體"/>
          <w:lang w:eastAsia="zh-TW"/>
        </w:rPr>
        <w:t>定了死罪後站在他们面前时，他们说，火刑是最快捷的方式。她回答道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是基督的仆人，对祂的忠诚不低于你们。如果你们定意要残害我这弱女子，小心神会放出罗马国的恶狼，让你们也为祂受苦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她讲得很带预言性，因为这两人在不久之後也都在罗马人手中成为烈士！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参见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C. H. Spurgeo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All-Sufficiency Magnified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The New Park Street Pulpit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V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81-482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虽然相隔许多世纪，波力卡普和简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宝其尔都在火刑柱上坦白地宣明了自己的信念。</w:t>
      </w:r>
      <w:r>
        <w:rPr>
          <w:rFonts w:ascii="PMingLiU;新細明體" w:hAnsi="PMingLiU;新細明體" w:cs="PMingLiU;新細明體"/>
          <w:i/>
          <w:lang w:eastAsia="zh-TW"/>
        </w:rPr>
        <w:t>然而主耶稣基督面临折磨与死亡时却一言不发！</w:t>
      </w:r>
      <w:r>
        <w:rPr>
          <w:rFonts w:ascii="PMingLiU;新細明體" w:hAnsi="PMingLiU;新細明體" w:cs="PMingLiU;新細明體"/>
          <w:lang w:eastAsia="zh-TW"/>
        </w:rPr>
        <w:t>不错，祂与大祭司谈过话；不错，祂与罗马统治官彼拉多见面时也说过话。现在，当祂被鞭挞至半死、即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被钉上十字架的时候，这被先知所预言令人诧异的沉默便出现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被欺压，在受苦的时候却不开口。祂像羊羔被牵到宰杀之地，又像羊在剪毛的人手下无声，祂也是这样不开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lang w:eastAsia="zh-TW"/>
        </w:rPr>
        <w:t>53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遭毒打的时候祂一声不吭；被钉上十字架的时候，祂也只言未发！</w:t>
      </w:r>
      <w:r>
        <w:rPr>
          <w:rFonts w:ascii="PMingLiU;新細明體" w:hAnsi="PMingLiU;新細明體" w:cs="PMingLiU;新細明體"/>
          <w:lang w:eastAsia="zh-TW"/>
        </w:rPr>
        <w:t>现让我们看向我们的经文，为了从中汲取其深刻的教训，我想提出并回答下列三个问题。</w:t>
      </w:r>
    </w:p>
    <w:p>
      <w:pPr>
        <w:pStyle w:val="TextBody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首先，这位叫做耶稣的人是谁呢？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先知说道，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被欺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在受苦的时候却不开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lang w:eastAsia="zh-TW"/>
        </w:rPr>
        <w:t>53:7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时，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所预言的这人到底是谁呢？圣经告诉我们说，祂是荣耀之主，圣三一中的第二位，以肉身显现出来的神的儿子！我们总不应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耶稣看成仅是一位人类的教</w:t>
      </w:r>
      <w:r>
        <w:rPr>
          <w:rFonts w:ascii="NSimSun" w:hAnsi="NSimSun" w:cs="NSimSun" w:eastAsia="NSimSun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，或仅是一位先知！祂没有为我们留下任何余地去如此看待祂，因为祂说过，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与父原为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约翰福音 </w:t>
      </w:r>
      <w:r>
        <w:rPr>
          <w:rFonts w:cs="PMingLiU;新細明體" w:ascii="PMingLiU;新細明體" w:hAnsi="PMingLiU;新細明體"/>
          <w:lang w:eastAsia="zh-TW"/>
        </w:rPr>
        <w:t>10: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又说过，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复活在我、生命也在我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信我的人虽然死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也必复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br/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任何其他人说这样的话，我们便会认为他是魔鬼附身、异想天开、精神失常、或是谵妄的人！但当耶稣说祂与父神为一体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又说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val="zh-TW" w:eastAsia="zh-TW"/>
        </w:rPr>
        <w:t>复活在我、生命也在我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等等时，我们都会为此深思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i/>
          <w:lang w:val="zh-TW" w:eastAsia="zh-TW"/>
        </w:rPr>
        <w:t>连我们中间最邪恶的也会想，祂讲的是否确实如此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虽然我并非完全同意路易斯（</w:t>
      </w:r>
      <w:r>
        <w:rPr>
          <w:rFonts w:cs="PMingLiU;新細明體" w:ascii="PMingLiU;新細明體" w:hAnsi="PMingLiU;新細明體"/>
          <w:lang w:eastAsia="zh-TW"/>
        </w:rPr>
        <w:t>C. S. Lewis</w:t>
      </w:r>
      <w:r>
        <w:rPr>
          <w:rFonts w:ascii="PMingLiU;新細明體" w:hAnsi="PMingLiU;新細明體" w:cs="PMingLiU;新細明體"/>
          <w:lang w:eastAsia="zh-TW"/>
        </w:rPr>
        <w:t>）所说的一切话，但有哪一个真正的基督徒能不同意他所讲的有关耶稣基督的名句？路易斯如此指出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这里，我仅想阻止任何人说那些人们常提到的有关祂的这愚昧话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我可以承认耶稣是位伟大的道德家，但我无法接受祂自称为神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可那正是我们不应说的一样事情。一个凡人若说出耶稣所讲的话，便不会是一位道德家了。祂或者是一位精神失常的 —— 好像一个人自称是个煮鸡蛋一样荒唐 —— 或者祂便是地狱中的魔鬼。你必须作出选择。或者，这个人便曾是、如今仍是、神的儿子；不然祂便是一个癫狂、或者更糟糕的人。你或者当祂是傻瓜，让祂闭嘴；或者把祂当魔鬼来加以唾弃、宰杀；但是，你也可以俯伏在祂的脚下，拜祂为主、为神。但让我们不要假装讨好的来称祂是伟大的人类教</w:t>
      </w:r>
      <w:r>
        <w:rPr>
          <w:rFonts w:ascii="NSimSun" w:hAnsi="NSimSun" w:cs="NSimSun" w:eastAsia="NSimSun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。祂没有为我们留下这选择的余地，也不愿为我们留下这余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. S. Lewis, Ph.D., </w:t>
      </w:r>
      <w:r>
        <w:rPr>
          <w:rFonts w:cs="PMingLiU;新細明體" w:ascii="PMingLiU;新細明體" w:hAnsi="PMingLiU;新細明體"/>
          <w:b/>
          <w:i/>
          <w:lang w:eastAsia="zh-TW"/>
        </w:rPr>
        <w:t>Mere Christianity,</w:t>
      </w:r>
      <w:r>
        <w:rPr>
          <w:rFonts w:cs="PMingLiU;新細明體" w:ascii="PMingLiU;新細明體" w:hAnsi="PMingLiU;新細明體"/>
          <w:i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Harper Collins, 2001, p. 5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你〕或者把祂当魔鬼来加以唾弃、宰杀；但是，你也可以俯伏在祂的脚下，拜祂为主、为神…你必须作出选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稣说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就是道路、真理、生命。若不藉着我，没有人能到父那里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cs="PMingLiU;新細明體" w:ascii="PMingLiU;新細明體" w:hAnsi="PMingLiU;新細明體"/>
          <w:lang w:eastAsia="zh-TW"/>
        </w:rPr>
        <w:t>14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现在你知道了！你绝不能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耶稣与佛教、印度教、或伊斯兰教混为一谈，原因是耶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没有为我们留下这种选择的余地，也不愿为我们留下这余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基督也没有给我们留下任何其他的选择。祂说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val="zh-TW" w:eastAsia="zh-TW"/>
        </w:rPr>
        <w:t>若不藉着我，没有人能到父那里去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正如路易斯所说的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你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或者把祂当魔鬼来加以唾弃、宰杀；或者，你可以俯伏在祂的脚下，拜祂为主、为神…你必须作出选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两者中你必选其一。在这点上没有人能够</w:t>
      </w:r>
      <w:r>
        <w:rPr>
          <w:rFonts w:ascii="PMingLiU;新細明體" w:hAnsi="PMingLiU;新細明體" w:cs="PMingLiU;新細明體"/>
          <w:i/>
          <w:lang w:eastAsia="zh-TW"/>
        </w:rPr>
        <w:t>真正</w:t>
      </w:r>
      <w:r>
        <w:rPr>
          <w:rFonts w:ascii="PMingLiU;新細明體" w:hAnsi="PMingLiU;新細明體" w:cs="PMingLiU;新細明體"/>
          <w:lang w:eastAsia="zh-TW"/>
        </w:rPr>
        <w:t>保持中立的！有人可以自欺欺人地说自己的立场中立，但实际上他们的立场并非如此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为何耶稣面对折磨与屠杀时一言不发 ？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为什麽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被欺压，在受苦的时候却不开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lang w:eastAsia="zh-TW"/>
        </w:rPr>
        <w:t>53:7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呢？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伟大的科学家爱因斯坦虽然不是基督徒，他却说过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没有人读过四福音之後感受不到耶稣的实在性。祂生活在每一个词句中。没有任何传说如此充满了生命 </w:t>
      </w:r>
      <w:r>
        <w:rPr>
          <w:rFonts w:cs="PMingLiU;新細明體" w:ascii="PMingLiU;新細明體" w:hAnsi="PMingLiU;新細明體"/>
          <w:lang w:eastAsia="zh-TW"/>
        </w:rPr>
        <w:t>(Albert Ein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 xml:space="preserve">stein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Saturday Evening Post, </w:t>
      </w:r>
      <w:r>
        <w:rPr>
          <w:rFonts w:cs="PMingLiU;新細明體" w:ascii="PMingLiU;新細明體" w:hAnsi="PMingLiU;新細明體"/>
          <w:lang w:eastAsia="zh-TW"/>
        </w:rPr>
        <w:t>October 26, 192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而，当耶稣被鞭打、被钉十架时，祂却一声不吭！基督为何在遭毒打时，不去扬声自卫呢？法国哲学家卢梭（</w:t>
      </w:r>
      <w:r>
        <w:rPr>
          <w:rFonts w:cs="PMingLiU;新細明體" w:ascii="PMingLiU;新細明體" w:hAnsi="PMingLiU;新細明體"/>
          <w:lang w:eastAsia="zh-TW"/>
        </w:rPr>
        <w:t>Rousseau</w:t>
      </w:r>
      <w:r>
        <w:rPr>
          <w:rFonts w:ascii="PMingLiU;新細明體" w:hAnsi="PMingLiU;新細明體" w:cs="PMingLiU;新細明體"/>
          <w:lang w:eastAsia="zh-TW"/>
        </w:rPr>
        <w:t>）讲的，很接近这个问题的答案。他虽不信神，但却说道，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苏格拉底的生与死犹如一个哲学家，那耶稣的生与死便似乎是一位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Jean-Jacques Rousseau, French philosopher, 1712-177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不去扞卫自己，原因在于祂降临人间的目的，正是为了在十字架上受苦死亡。在被钉十架之前一年，祂就已经把这讲明了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从此耶稣才指示门徒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祂必须上耶路撒冷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受长老祭司长文士许多的苦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并且被杀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第三日复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16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b/>
          <w:i/>
          <w:lang w:eastAsia="zh-TW"/>
        </w:rPr>
        <w:t>《实用新约注解》</w:t>
      </w:r>
      <w:r>
        <w:rPr>
          <w:rFonts w:cs="PMingLiU;新細明體" w:ascii="PMingLiU;新細明體" w:hAnsi="PMingLiU;新細明體"/>
          <w:b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The Applied New Testament Commentary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如此说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彼得刚刚承认耶稣就是基督、弥赛亚、永生神的儿子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29]</w:t>
      </w:r>
      <w:r>
        <w:rPr>
          <w:rFonts w:ascii="PMingLiU;新細明體" w:hAnsi="PMingLiU;新細明體" w:cs="PMingLiU;新細明體"/>
          <w:lang w:eastAsia="zh-TW"/>
        </w:rPr>
        <w:t>。但彼得仍然不明白基督下到人间来完成的使命。他正如其他犹太人一样，认为基督来是为了作人间的王。因此，当耶稣告诉他，〔祂〕必须受许多苦、而且…被杀时，彼得无法接受。他责怪耶稣说这话。耶稣还说，第三天祂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复活。耶稣知道，祂不仅要死，而且祂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在第三天复活。门徒对此完全摸不着头脑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Thomas Hale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Applied New Testament Commentary, </w:t>
      </w:r>
      <w:r>
        <w:rPr>
          <w:rFonts w:cs="PMingLiU;新細明體" w:ascii="PMingLiU;新細明體" w:hAnsi="PMingLiU;新細明體"/>
          <w:lang w:eastAsia="zh-TW"/>
        </w:rPr>
        <w:t xml:space="preserve">Kingsway Publications, 1996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60-261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b/>
          <w:b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ascii="PMingLiU;新細明體" w:hAnsi="PMingLiU;新細明體" w:cs="PMingLiU;新細明體"/>
          <w:i/>
          <w:lang w:eastAsia="zh-TW"/>
        </w:rPr>
        <w:t>我们</w:t>
      </w:r>
      <w:r>
        <w:rPr>
          <w:rFonts w:ascii="PMingLiU;新細明體" w:hAnsi="PMingLiU;新細明體" w:cs="PMingLiU;新細明體"/>
          <w:lang w:eastAsia="zh-TW"/>
        </w:rPr>
        <w:t xml:space="preserve"> 应了解这一切。靠祂在十架上为我们罪孽的死，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耶稣降世，为要拯救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前书</w:t>
      </w:r>
      <w:r>
        <w:rPr>
          <w:rFonts w:cs="PMingLiU;新細明體" w:ascii="PMingLiU;新細明體" w:hAnsi="PMingLiU;新細明體"/>
          <w:lang w:eastAsia="zh-TW"/>
        </w:rPr>
        <w:t xml:space="preserve">1:15) 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并且靠祂的复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来赐给我们生命。基督没有在受鞭挞、在被钉上十架的时候开口自卫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原因正如祂对统治官彼拉多说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我为此而生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也为此来到世间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8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此经文通过基督无言的受难告诉了我们什麽？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大家一起站立放声再读一次以赛亚书</w:t>
      </w:r>
      <w:r>
        <w:rPr>
          <w:rFonts w:cs="PMingLiU;新細明體" w:ascii="PMingLiU;新細明體" w:hAnsi="PMingLiU;新細明體"/>
          <w:lang w:eastAsia="zh-TW"/>
        </w:rPr>
        <w:t>53: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被欺压，在受苦的时候却不开口。祂像羊羔被牵到宰杀之地，又像羊在剪毛的人手下无声，祂也是这样不开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lang w:eastAsia="zh-TW"/>
        </w:rPr>
        <w:t>53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坐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被欺压，在受痛苦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杨博士说，这可以如此来翻译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祂接受了所受的痛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在受痛苦中，祂情愿地接受了… 口中不带丝毫抗议。每个读到这预言的人，都会不禁想起其应验的实例——当主真正仆人站立在彼拉多面前受审时，祂一言不发。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val="zh-TW" w:eastAsia="zh-TW"/>
        </w:rPr>
        <w:t>他被骂不还口</w:t>
      </w:r>
      <w:r>
        <w:rPr>
          <w:rFonts w:cs="PMingLiU;新細明體" w:ascii="PMingLiU;新細明體" w:hAnsi="PMingLiU;新細明體"/>
          <w:lang w:eastAsia="zh-TW"/>
        </w:rPr>
        <w:t>',</w:t>
      </w:r>
      <w:r>
        <w:rPr>
          <w:rFonts w:ascii="PMingLiU;新細明體" w:hAnsi="PMingLiU;新細明體" w:cs="PMingLiU;新細明體"/>
          <w:lang w:eastAsia="zh-TW"/>
        </w:rPr>
        <w:t>〔</w:t>
      </w:r>
      <w:r>
        <w:rPr>
          <w:rFonts w:ascii="PMingLiU;新細明體" w:hAnsi="PMingLiU;新細明體" w:cs="PMingLiU;新細明體"/>
          <w:lang w:val="zh-TW" w:eastAsia="zh-TW"/>
        </w:rPr>
        <w:t>受害不说威吓的话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Edward J. Young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Book of Isaiah, </w:t>
      </w:r>
      <w:r>
        <w:rPr>
          <w:rFonts w:cs="PMingLiU;新細明體" w:ascii="PMingLiU;新細明體" w:hAnsi="PMingLiU;新細明體"/>
          <w:lang w:eastAsia="zh-TW"/>
        </w:rPr>
        <w:t xml:space="preserve">Eerdmans, 1972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3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48-349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彼拉多就对祂说</w:t>
      </w:r>
      <w:r>
        <w:rPr>
          <w:rFonts w:ascii="PMingLiU;新細明體" w:hAnsi="PMingLiU;新細明體" w:cs="PMingLiU;新細明體"/>
          <w:lang w:eastAsia="zh-TW"/>
        </w:rPr>
        <w:t>﹕</w:t>
      </w:r>
      <w:r>
        <w:rPr>
          <w:rFonts w:ascii="PMingLiU;新細明體" w:hAnsi="PMingLiU;新細明體" w:cs="PMingLiU;新細明體"/>
          <w:lang w:val="zh-TW" w:eastAsia="zh-TW"/>
        </w:rPr>
        <w:t>他们作见证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告你这麽多的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你没有听见麽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i/>
          <w:lang w:val="zh-TW" w:eastAsia="zh-TW"/>
        </w:rPr>
        <w:t>耶稣仍不回答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i/>
          <w:lang w:val="zh-TW" w:eastAsia="zh-TW"/>
        </w:rPr>
        <w:t>连一句话也不说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以致巡抚甚觉希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lang w:eastAsia="zh-TW"/>
        </w:rPr>
        <w:t>27:13-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祭司长告祂许多的事。彼拉多又问祂说﹕你看，他们告你这麽多的事，你甚麽都不回答麽？</w:t>
      </w:r>
      <w:r>
        <w:rPr>
          <w:rFonts w:ascii="PMingLiU;新細明體" w:hAnsi="PMingLiU;新細明體" w:cs="PMingLiU;新細明體"/>
          <w:i/>
          <w:lang w:val="zh-TW" w:eastAsia="zh-TW"/>
        </w:rPr>
        <w:t>耶稣仍不回答</w:t>
      </w:r>
      <w:r>
        <w:rPr>
          <w:rFonts w:ascii="PMingLiU;新細明體" w:hAnsi="PMingLiU;新細明體" w:cs="PMingLiU;新細明體"/>
          <w:lang w:val="zh-TW" w:eastAsia="zh-TW"/>
        </w:rPr>
        <w:t>，以致彼拉多觉得希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3-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被欺压，在受苦的时候却不开口。祂像羊羔被牵到宰杀之地，又像羊在剪毛的人手下无声〔</w:t>
      </w:r>
      <w:r>
        <w:rPr>
          <w:rFonts w:ascii="PMingLiU;新細明體" w:hAnsi="PMingLiU;新細明體" w:cs="PMingLiU;新細明體"/>
          <w:lang w:eastAsia="zh-TW"/>
        </w:rPr>
        <w:t>沉默</w:t>
      </w:r>
      <w:r>
        <w:rPr>
          <w:rFonts w:ascii="PMingLiU;新細明體" w:hAnsi="PMingLiU;新細明體" w:cs="PMingLiU;新細明體"/>
          <w:lang w:val="zh-TW" w:eastAsia="zh-TW"/>
        </w:rPr>
        <w:t>〕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祂也是这样不开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lang w:eastAsia="zh-TW"/>
        </w:rPr>
        <w:t>53: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以赛亚</w:t>
      </w:r>
      <w:r>
        <w:rPr>
          <w:rFonts w:cs="PMingLiU;新細明體" w:ascii="PMingLiU;新細明體" w:hAnsi="PMingLiU;新細明體"/>
          <w:lang w:eastAsia="zh-TW"/>
        </w:rPr>
        <w:t>53</w:t>
      </w:r>
      <w:r>
        <w:rPr>
          <w:rFonts w:cs="PMingLiU;新細明體" w:ascii="PMingLiU;新細明體" w:hAnsi="PMingLiU;新細明體"/>
          <w:lang w:eastAsia="zh-CN"/>
        </w:rPr>
        <w:t>:7</w:t>
      </w:r>
      <w:r>
        <w:rPr>
          <w:rFonts w:ascii="PMingLiU;新細明體" w:hAnsi="PMingLiU;新細明體" w:cs="PMingLiU;新細明體"/>
          <w:lang w:eastAsia="zh-CN"/>
        </w:rPr>
        <w:t>中，</w:t>
      </w:r>
      <w:r>
        <w:rPr>
          <w:rFonts w:ascii="PMingLiU;新細明體" w:hAnsi="PMingLiU;新細明體" w:cs="PMingLiU;新細明體"/>
          <w:lang w:eastAsia="zh-TW"/>
        </w:rPr>
        <w:t>基督被比喻成一</w:t>
      </w:r>
      <w:r>
        <w:rPr>
          <w:rFonts w:ascii="PMingLiU;新細明體" w:hAnsi="PMingLiU;新細明體" w:cs="PMingLiU;新細明體"/>
          <w:lang w:eastAsia="zh-CN"/>
        </w:rPr>
        <w:t>只</w:t>
      </w:r>
      <w:r>
        <w:rPr>
          <w:rFonts w:ascii="PMingLiU;新細明體" w:hAnsi="PMingLiU;新細明體" w:cs="PMingLiU;新細明體"/>
          <w:lang w:eastAsia="zh-TW"/>
        </w:rPr>
        <w:t>羊羔。在旧约中，人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羔羊作为奉献给神的祭品带来宰杀。宰杀前，人要先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羊毛剪下来。被剪毛的羊总是沉默地站立在那里。犹如一只被祭献的羔羊，被带来剪毛、屠杀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祂也是这样不开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施洗约翰也同样如此来比喻耶稣，称祂为祭献的羔羊﹕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看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神的羔羊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能〕</w:t>
      </w:r>
      <w:r>
        <w:rPr>
          <w:rFonts w:ascii="PMingLiU;新細明體" w:hAnsi="PMingLiU;新細明體" w:cs="PMingLiU;新細明體"/>
          <w:lang w:val="zh-TW" w:eastAsia="zh-TW"/>
        </w:rPr>
        <w:t>除去世人的罪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约翰福音 </w:t>
      </w:r>
      <w:r>
        <w:rPr>
          <w:rFonts w:cs="PMingLiU;新細明體" w:ascii="PMingLiU;新細明體" w:hAnsi="PMingLiU;新細明體"/>
          <w:lang w:eastAsia="zh-TW"/>
        </w:rPr>
        <w:t>1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你靠信念走向耶稣时，祂献在十架上的祭献便还清你一切的罪债，使你能够不带任何内疚的站在神的面前。你的罪恶已被祂在十架上的死所移除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大卫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布雷诺德（</w:t>
      </w:r>
      <w:r>
        <w:rPr>
          <w:rFonts w:cs="PMingLiU;新細明體" w:ascii="PMingLiU;新細明體" w:hAnsi="PMingLiU;新細明體"/>
          <w:lang w:eastAsia="zh-TW"/>
        </w:rPr>
        <w:t>David Brainerd</w:t>
      </w:r>
      <w:r>
        <w:rPr>
          <w:rFonts w:ascii="PMingLiU;新細明體" w:hAnsi="PMingLiU;新細明體" w:cs="PMingLiU;新細明體"/>
          <w:lang w:eastAsia="zh-TW"/>
        </w:rPr>
        <w:t>）是一位知名的传教士，把福音带给美国印第安人。他终生都在竭力宣扬此真理。他向美国印第安人传道时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从不偏离宣扬耶稣基督和祂钉十架。我发现，一旦这些人被耶稣为我们所作奉献的深刻意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所摄取时，我对他们的行为举止便无需作很多的指点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Paul Lee Tan, T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Encyclopedia of 7,700 Illustrations, </w:t>
      </w:r>
      <w:r>
        <w:rPr>
          <w:rFonts w:cs="PMingLiU;新細明體" w:ascii="PMingLiU;新細明體" w:hAnsi="PMingLiU;新細明體"/>
          <w:lang w:eastAsia="zh-TW"/>
        </w:rPr>
        <w:t xml:space="preserve">Assurance Publishers, 1979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38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看这在如今仍然如此。一旦你认识到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照圣经所说，为我们的罪死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哥林多前书 </w:t>
      </w:r>
      <w:r>
        <w:rPr>
          <w:rFonts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/>
          <w:lang w:eastAsia="zh-TW"/>
        </w:rPr>
        <w:t>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旦你靠信念获得了被钉十架、然後又复活的救主时，你便成为基督徒了。相对来看，其他一切便很容易讲明，也容易理解了。</w:t>
      </w:r>
      <w:r>
        <w:rPr>
          <w:rFonts w:ascii="PMingLiU;新細明體" w:hAnsi="PMingLiU;新細明體" w:cs="PMingLiU;新細明體"/>
          <w:i/>
          <w:lang w:eastAsia="zh-TW"/>
        </w:rPr>
        <w:t>靠信念获得基督，你便得救了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布真临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主之前说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 xml:space="preserve">我全部的神学理论可以用简单的六个字来讲明 ——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i/>
          <w:lang w:eastAsia="zh-TW"/>
        </w:rPr>
        <w:t>'</w:t>
      </w:r>
      <w:r>
        <w:rPr>
          <w:rFonts w:ascii="PMingLiU;新細明體" w:hAnsi="PMingLiU;新細明體" w:cs="PMingLiU;新細明體"/>
          <w:i/>
          <w:lang w:eastAsia="zh-TW"/>
        </w:rPr>
        <w:t>耶稣为我</w:t>
      </w:r>
      <w:r>
        <w:rPr>
          <w:rFonts w:ascii="PMingLiU;新細明體" w:hAnsi="PMingLiU;新細明體" w:cs="PMingLiU;新細明體"/>
          <w:lang w:eastAsia="zh-TW"/>
        </w:rPr>
        <w:t>而死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。我没有说，在我复活後，那是我所讲的一切内容；但那已是足够靠之而死的了。</w:t>
      </w:r>
      <w:r>
        <w:rPr>
          <w:rFonts w:ascii="PMingLiU;新細明體" w:hAnsi="PMingLiU;新細明體" w:cs="PMingLiU;新細明體"/>
          <w:i/>
          <w:lang w:eastAsia="zh-TW"/>
        </w:rPr>
        <w:t>耶稣为我</w:t>
      </w:r>
      <w:r>
        <w:rPr>
          <w:rFonts w:ascii="PMingLiU;新細明體" w:hAnsi="PMingLiU;新細明體" w:cs="PMingLiU;新細明體"/>
          <w:lang w:eastAsia="zh-TW"/>
        </w:rPr>
        <w:t xml:space="preserve"> 而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i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Tan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能这样讲吗？如果不能的话，你愿意来靠复活的救主、今天早上便来信靠祂吗？你愿意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耶稣为我而死，我要来靠祂的宝血与正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来获得彻底的拯救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但愿神今天便够赐给你这简单的信念，使你能这样去做！阿们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站立来唱卫司理所写的《但求如愿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这是歌页上的第七首圣诗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求如愿更进一步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对主宝血越加认识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为罪受死，甘受痛苦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为罪情愿作罪牺牲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奇妙大爱，怎能如此？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基督我神竟为我死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奇妙大爱，怎能如此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基督我神竟为我死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《但求如愿》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And Can It Be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Charles Wesley, 1707-178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证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陈群忠医生（</w:t>
      </w:r>
      <w:r>
        <w:rPr>
          <w:rFonts w:cs="PMingLiU;新細明體" w:ascii="PMingLiU;新細明體" w:hAnsi="PMingLiU;新細明體"/>
          <w:lang w:eastAsia="zh-TW"/>
        </w:rPr>
        <w:t>Dr. K</w:t>
      </w:r>
      <w:r>
        <w:rPr>
          <w:rFonts w:cs="PMingLiU;新細明體" w:ascii="PMingLiU;新細明體" w:hAnsi="PMingLiU;新細明體"/>
          <w:lang w:eastAsia="zh-TW"/>
        </w:rPr>
        <w:t>reighton</w:t>
      </w:r>
      <w:r>
        <w:rPr>
          <w:rFonts w:cs="PMingLiU;新細明體" w:ascii="PMingLiU;新細明體" w:hAnsi="PMingLiU;新細明體"/>
          <w:lang w:eastAsia="zh-TW"/>
        </w:rPr>
        <w:t xml:space="preserve"> L. Chan</w:t>
      </w:r>
      <w:r>
        <w:rPr>
          <w:rFonts w:ascii="PMingLiU;新細明體" w:hAnsi="PMingLiU;新細明體" w:cs="PMingLiU;新細明體"/>
          <w:lang w:eastAsia="zh-TW"/>
        </w:rPr>
        <w:t>）领读的经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以赛亚书</w:t>
      </w:r>
      <w:r>
        <w:rPr>
          <w:rFonts w:ascii="PMingLiU;新細明體" w:hAnsi="PMingLiU;新細明體" w:cs="PMingLiU;新細明體"/>
          <w:bCs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bCs/>
          <w:szCs w:val="22"/>
          <w:lang w:eastAsia="zh-CN"/>
        </w:rPr>
        <w:t>52:13-53: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费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独唱</w:t>
      </w:r>
      <w:r>
        <w:rPr>
          <w:rFonts w:cs="PMingLiU;新細明體" w:ascii="PMingLiU;新細明體" w:hAnsi="PMingLiU;新細明體"/>
          <w:lang w:eastAsia="zh-TW"/>
        </w:rPr>
        <w:t>:  —</w:t>
      </w:r>
      <w:r>
        <w:rPr>
          <w:rFonts w:ascii="PMingLiU;新細明體" w:hAnsi="PMingLiU;新細明體" w:cs="PMingLiU;新細明體"/>
          <w:lang w:eastAsia="zh-TW"/>
        </w:rPr>
        <w:t>《荆棘冠冕》</w:t>
      </w:r>
    </w:p>
    <w:p>
      <w:pPr>
        <w:pStyle w:val="TextBody"/>
        <w:ind w:left="2160" w:firstLine="720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A Crown of Thorn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 xml:space="preserve"> (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词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</w:rPr>
        <w:t xml:space="preserve"> Ira F. Stanphill, 1914-199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</w:r>
      <w:r>
        <w:br w:type="page"/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证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纲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羔羊的沉默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（论以赛亚书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，第八讲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</w:rPr>
        <w:t>THE SILENCE OF THE LAMB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16"/>
          <w:szCs w:val="16"/>
        </w:rPr>
        <w:t>(SERMON NUMBER 8 ON ISAIAH 53)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IndentedVerse"/>
        <w:ind w:left="1253" w:right="1253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祂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被欺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在受苦的时候却不开口。祂像羊羔被牵到宰杀之地，又像羊在剪毛的人手下无声，祂也是这样不开口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赛亚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810" w:hanging="846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这位叫耶稣的是谁？约翰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:30; 11:25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4: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810" w:hanging="846"/>
        <w:jc w:val="left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为何耶稣面临折磨与宰杀时不为自己辩护呢？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太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6:2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提摩太前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:1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约翰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8:3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810" w:hanging="846"/>
        <w:jc w:val="left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此经文通过基督无言的受难告诉了我们什麽？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7:13-1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马可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5:3-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约翰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:29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哥林多前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6"/>
        <w:szCs w:val="10"/>
      </w:rPr>
      <w:t>sim.</w:t>
    </w:r>
    <w:r>
      <w:rPr>
        <w:sz w:val="16"/>
        <w:szCs w:val="10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6:26:00Z</dcterms:created>
  <dc:creator>Christopher L. Cagan</dc:creator>
  <dc:description/>
  <dc:language>en-US</dc:language>
  <cp:lastModifiedBy>Use This Account</cp:lastModifiedBy>
  <cp:lastPrinted>2011-07-29T18:14:00Z</cp:lastPrinted>
  <dcterms:modified xsi:type="dcterms:W3CDTF">2011-08-05T06:26:00Z</dcterms:modified>
  <cp:revision>3</cp:revision>
  <dc:subject/>
  <dc:title>BEHOLD THE LAMB OF GOD</dc:title>
</cp:coreProperties>
</file>