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道</w:t>
      </w:r>
      <w:r>
        <w:rPr>
          <w:rFonts w:ascii="PMingLiU;新細明體" w:hAnsi="PMingLiU;新細明體" w:cs="PMingLiU;新細明體"/>
          <w:b/>
          <w:sz w:val="28"/>
        </w:rPr>
        <w:t>的饥荒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FAMINE OF THE WORD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Evening, February 3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ind w:left="1170" w:right="117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主耶和华说：日子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到，我必命饥荒降在地上。人饥饿非因无饼，干渴非因无水，乃因不听耶和华的话。他们必飘流，从这海到那海，从北边到东边，往来奔跑，寻求耶和华的话，却寻不着。当那日，美貌的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处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女和少年的男子必因干渴发昏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阿摩司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11-13)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阿摩司来自提哥亚 – 一座靠近死海的小村庄。他来自「犹大南部」的乡村之地。但是神却把他差遣到了遥远的北方，去到了以色列。那时的以色列国已经从犹大分裂出去了。他们的国王耶罗波安一世，在伯特利建筑了一个拜偶像的假祭坛。亚玛谢则是那偶像祭坛的祭司。阿摩司说，神的审判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到犹大国的头上了。他充满烈火的信息促使假祭司亚玛谢对他提出了责难。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范伯格博士（</w:t>
      </w:r>
      <w:r>
        <w:rPr>
          <w:rFonts w:cs="PMingLiU;新細明體" w:ascii="PMingLiU;新細明體" w:hAnsi="PMingLiU;新細明體"/>
          <w:lang w:eastAsia="zh-CN"/>
        </w:rPr>
        <w:t>Dr. Charles L. Feinberg</w:t>
      </w:r>
      <w:r>
        <w:rPr>
          <w:rFonts w:ascii="PMingLiU;新細明體" w:hAnsi="PMingLiU;新細明體" w:cs="PMingLiU;新細明體"/>
          <w:lang w:eastAsia="zh-CN"/>
        </w:rPr>
        <w:t>）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如此直截了当地讲明神的意愿，对未得新生与不敬虔的人来说〔总〕会令他们极为反感。在阿摩司的时代中，情形正是如此。神的道并非无人抵触。伯特利的祭坛上设有金牛，祭司亚玛谢在〔国王〕耶罗波安面前诬告先知…毫无敬虔心的亚玛谢，开口便毫无根据地指控〔先知〕有叛国之罪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耸人听闻地断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先知讲的道会带来革命与叛乱…亚玛谢扭曲了先知的言词，令其听起来似乎是对国王本人的攻击…此时，亚玛谢…建议先知逃回自己的本国犹大…让他不要继续在伯特利讲豫言…因为此城是王国的宗教礼仪中心，也是国王的住所之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Charles L. Feinberg, Th.D., Ph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The Minor Prophets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Moody Press,</w:t>
      </w:r>
      <w:r>
        <w:rPr>
          <w:rFonts w:cs="PMingLiU;新細明體" w:ascii="PMingLiU;新細明體" w:hAnsi="PMingLiU;新細明體"/>
          <w:lang w:eastAsia="zh-CN"/>
        </w:rPr>
        <w:t xml:space="preserve"> 198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3, 1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阿摩司回答了那不敬虔的祭司，对他说道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我原不是先知，也不是先知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儿子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我是牧人，又是修理桑树的。耶和华选召我，使我不跟从羊群，对我说：你去向我民以色列说预言。亚玛谢啊，现在你要听耶和华的话。你说：不要向以色列说预言，也不要向以撒家滴下预言。所以耶和华如此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你的妻子必在城中作妓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的儿女必倒在刀下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你的地必有人用绳子量了分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自己必死在污秽之地。以色列民定被掳去离开本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摩 </w:t>
      </w:r>
      <w:r>
        <w:rPr>
          <w:rFonts w:cs="PMingLiU;新細明體" w:ascii="PMingLiU;新細明體" w:hAnsi="PMingLiU;新細明體"/>
          <w:lang w:eastAsia="zh-CN"/>
        </w:rPr>
        <w:t>7:14-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预言在当时似乎令人难以置信。以色列当时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她繁荣与国势的顶峰期。但阿摩司宣扬了神的道。他宣扬了神的四个审判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来临。神对以色列的第一个审判，便是把他们流放为奴隶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我要把你们掳到大马色以外。这是耶和华、名为万军之神说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lang w:eastAsia="zh-CN"/>
        </w:rPr>
        <w:t>5:2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对以色列的第二个审判，便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她变荒场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撒的邱坛必然凄凉，以色列的圣所必然荒废。我必兴起，用刀攻击耶罗波安的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lang w:eastAsia="zh-CN"/>
        </w:rPr>
        <w:t>7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的第三个审判，是全国各</w:t>
      </w:r>
      <w:r>
        <w:rPr>
          <w:rFonts w:ascii="SimSun;宋体" w:hAnsi="SimSun;宋体" w:cs="SimSun;宋体" w:eastAsia="SimSun;宋体"/>
          <w:lang w:eastAsia="zh-CN"/>
        </w:rPr>
        <w:t>处将</w:t>
      </w:r>
      <w:r>
        <w:rPr>
          <w:rFonts w:ascii="PMingLiU;新細明體" w:hAnsi="PMingLiU;新細明體" w:cs="PMingLiU;新細明體"/>
          <w:lang w:eastAsia="zh-CN"/>
        </w:rPr>
        <w:t>屍横遍野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耶和华说：那日，殿中的诗歌变为哀号；必有许多屍首在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抛弃，无人作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lang w:eastAsia="zh-CN"/>
        </w:rPr>
        <w:t>8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各地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布满屍首。少数幸存的人，会在震恐的沉默中把这些屍首抛到城外。但神的第四样审判，却与前者有很大的不同。请仔细听下面神的第四样审判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耶和华说：日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到，我必命饥荒降在地上。人饥饿非因无饼，干渴非因无水，乃因不听耶和华的话。他们必飘流，从这海到那海，从北边到东边，往来奔跑，寻求耶和华的话，却寻不着。当那日，美貌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女和少年的男子必因干渴发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lang w:eastAsia="zh-CN"/>
        </w:rPr>
        <w:t>8:11-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想想看！在奴役、荒废、死亡的警告之后，神最为严厉的审判竟然是听不到神的道。但是，从实质上来看，这确实是这些审判中最严厉的一条审判！人能够忍耐奴役、荒废、甚至死亡。但失去了神的道，就等于失去了一切希望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闻布朗（</w:t>
      </w:r>
      <w:r>
        <w:rPr>
          <w:rFonts w:cs="PMingLiU;新細明體" w:ascii="PMingLiU;新細明體" w:hAnsi="PMingLiU;新細明體"/>
          <w:lang w:eastAsia="zh-CN"/>
        </w:rPr>
        <w:t>Richard Wurmbrand</w:t>
      </w:r>
      <w:r>
        <w:rPr>
          <w:rFonts w:cs="PMingLiU;新細明體" w:ascii="PMingLiU;新細明體" w:hAnsi="PMingLiU;新細明體"/>
          <w:lang w:eastAsia="zh-CN"/>
        </w:rPr>
        <w:t>, 1909-2001</w:t>
      </w:r>
      <w:r>
        <w:rPr>
          <w:rFonts w:ascii="PMingLiU;新細明體" w:hAnsi="PMingLiU;新細明體" w:cs="PMingLiU;新細明體"/>
          <w:lang w:eastAsia="zh-CN"/>
        </w:rPr>
        <w:t>）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在罗马尼亚共产党的监狱里被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了十四年。他受尽折磨，并失去了一切 ── 除了神的道以外，他失去了人生中的一切！神的道伴随着他度过了一切痛苦和拷打！王明道（</w:t>
      </w:r>
      <w:r>
        <w:rPr>
          <w:rFonts w:cs="PMingLiU;新細明體" w:ascii="PMingLiU;新細明體" w:hAnsi="PMingLiU;新細明體"/>
          <w:lang w:eastAsia="zh-CN"/>
        </w:rPr>
        <w:t>1909-1991</w:t>
      </w:r>
      <w:r>
        <w:rPr>
          <w:rFonts w:ascii="PMingLiU;新細明體" w:hAnsi="PMingLiU;新細明體" w:cs="PMingLiU;新細明體"/>
          <w:lang w:eastAsia="zh-CN"/>
        </w:rPr>
        <w:t>）在中共监狱里坐了二十年牢。当一位采访的问他，坐牢期间对他来讲最重要的东西是什么。他的回答是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神的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两人的心里带有圣经的道；在他们因持守信念而坐牢的这许多年间，神的道安慰着他们。对一个人，或一个民族来讲，没有什么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听〔听不到〕耶和华的话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摩 </w:t>
      </w:r>
      <w:r>
        <w:rPr>
          <w:rFonts w:cs="PMingLiU;新細明體" w:ascii="PMingLiU;新細明體" w:hAnsi="PMingLiU;新細明體"/>
          <w:lang w:eastAsia="zh-CN"/>
        </w:rPr>
        <w:t>8:11</w:t>
      </w:r>
      <w:r>
        <w:rPr>
          <w:rFonts w:ascii="PMingLiU;新細明體" w:hAnsi="PMingLiU;新細明體" w:cs="PMingLiU;新細明體"/>
          <w:lang w:eastAsia="zh-CN"/>
        </w:rPr>
        <w:t>）的惩罚更为严厉了。</w:t>
      </w:r>
      <w:r>
        <w:rPr>
          <w:rFonts w:ascii="PMingLiU;新細明體" w:hAnsi="PMingLiU;新細明體" w:cs="PMingLiU;新細明體"/>
          <w:lang w:eastAsia="zh-CN"/>
        </w:rPr>
        <w:t>这便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经文</w:t>
      </w:r>
      <w:r>
        <w:rPr>
          <w:rFonts w:ascii="PMingLiU;新細明體" w:hAnsi="PMingLiU;新細明體" w:cs="PMingLiU;新細明體"/>
          <w:lang w:eastAsia="zh-CN"/>
        </w:rPr>
        <w:t>中所</w:t>
      </w:r>
      <w:r>
        <w:rPr>
          <w:rFonts w:ascii="PMingLiU;新細明體" w:hAnsi="PMingLiU;新細明體" w:cs="PMingLiU;新細明體"/>
          <w:lang w:eastAsia="zh-CN"/>
        </w:rPr>
        <w:t>讲的惩罚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耶和华说：日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到，我必命饥荒降在地上。人饥饿非因无饼，干渴非因无水，乃因不听耶和华的话。他们必飘流，从这海到那海，从北边到东边，往来奔跑，寻求耶和华的话，却寻不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lang w:eastAsia="zh-CN"/>
        </w:rPr>
        <w:t>8:11-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至此，我们探讨了经文的背景，并对其作了简短的说明。接下来我要从两方面来讨论这段经文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由此经文中学到的教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u w:val="single"/>
          <w:lang w:eastAsia="zh-CN"/>
        </w:rPr>
        <w:t>我必命饥荒</w:t>
      </w:r>
      <w:r>
        <w:rPr>
          <w:rFonts w:ascii="PMingLiU;新細明體" w:hAnsi="PMingLiU;新細明體" w:cs="PMingLiU;新細明體"/>
          <w:lang w:eastAsia="zh-CN"/>
        </w:rPr>
        <w:t>降在地上。人饥饿…乃因不听〔听不到〕耶和华的话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不是在偶然间发生的。神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必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到来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切莫不可认为，神的道的饥荒指的仅仅是读经。很显然，他们有摩西五经。他们家里没有这些经书，因为这些是</w:t>
      </w:r>
      <w:r>
        <w:rPr>
          <w:rFonts w:ascii="PMingLiU;新細明體" w:hAnsi="PMingLiU;新細明體" w:cs="PMingLiU;新細明體"/>
          <w:lang w:eastAsia="zh-CN"/>
        </w:rPr>
        <w:t>通过</w:t>
      </w:r>
      <w:r>
        <w:rPr>
          <w:rFonts w:ascii="PMingLiU;新細明體" w:hAnsi="PMingLiU;新細明體" w:cs="PMingLiU;新細明體"/>
          <w:lang w:eastAsia="zh-CN"/>
        </w:rPr>
        <w:t>手抄记录在卷轴上的经书。但是在安息日，他们能听到这些经书的阅读。这个饥荒，乃是缺乏</w:t>
      </w:r>
      <w:r>
        <w:rPr>
          <w:rFonts w:ascii="PMingLiU;新細明體" w:hAnsi="PMingLiU;新細明體" w:cs="PMingLiU;新細明體"/>
          <w:u w:val="single"/>
          <w:lang w:eastAsia="zh-CN"/>
        </w:rPr>
        <w:t>宣道</w:t>
      </w:r>
      <w:r>
        <w:rPr>
          <w:rFonts w:ascii="PMingLiU;新細明體" w:hAnsi="PMingLiU;新細明體" w:cs="PMingLiU;新細明體"/>
          <w:lang w:eastAsia="zh-CN"/>
        </w:rPr>
        <w:t>的饥荒，是一个缺乏尖锐的、</w:t>
      </w:r>
      <w:r>
        <w:rPr>
          <w:rFonts w:ascii="PMingLiU;新細明體" w:hAnsi="PMingLiU;新細明體" w:cs="PMingLiU;新細明體"/>
          <w:u w:val="single"/>
          <w:lang w:eastAsia="zh-CN"/>
        </w:rPr>
        <w:t>具有预言性宣道</w:t>
      </w:r>
      <w:r>
        <w:rPr>
          <w:rFonts w:ascii="PMingLiU;新細明體" w:hAnsi="PMingLiU;新細明體" w:cs="PMingLiU;新細明體"/>
          <w:lang w:eastAsia="zh-CN"/>
        </w:rPr>
        <w:t>的饥荒。范伯格博士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出于对以色列的无限之爱，神通过祂的仆人把自己的信息传给她，为了引她回到神选择的道路上，重新符合神为她所怀的意愿中。但这些先知…却遭到抵触；他们的信息受到鄙视；众先知也遭禁〔停止宣道〕。如今，耶和华告诉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犹大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说，既然她鄙视神通过先知传给她的道，她便不再有任何豫言的信息传给她了。主的信息不再会临到她的身边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Feinber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人们不想听圣灵充满的宣道时，神便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祂的道收回 —— </w:t>
      </w:r>
      <w:r>
        <w:rPr>
          <w:rFonts w:ascii="PMingLiU;新細明體" w:hAnsi="PMingLiU;新細明體" w:cs="PMingLiU;新細明體"/>
          <w:lang w:eastAsia="zh-CN"/>
        </w:rPr>
        <w:t>作为</w:t>
      </w:r>
      <w:r>
        <w:rPr>
          <w:rFonts w:ascii="PMingLiU;新細明體" w:hAnsi="PMingLiU;新細明體" w:cs="PMingLiU;新細明體"/>
          <w:lang w:eastAsia="zh-CN"/>
        </w:rPr>
        <w:t>旨意</w:t>
      </w:r>
      <w:r>
        <w:rPr>
          <w:rFonts w:ascii="PMingLiU;新細明體" w:hAnsi="PMingLiU;新細明體" w:cs="PMingLiU;新細明體"/>
          <w:lang w:eastAsia="zh-CN"/>
        </w:rPr>
        <w:t>上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。</w:t>
      </w:r>
      <w:r>
        <w:rPr>
          <w:rFonts w:ascii="PMingLiU;新細明體" w:hAnsi="PMingLiU;新細明體" w:cs="PMingLiU;新細明體"/>
          <w:lang w:eastAsia="zh-CN"/>
        </w:rPr>
        <w:t>圣经内有多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这样的例子。扫罗王拒绝了撒母耳的话，神便不再对他说话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撒上</w:t>
      </w:r>
      <w:r>
        <w:rPr>
          <w:rFonts w:cs="PMingLiU;新細明體" w:ascii="PMingLiU;新細明體" w:hAnsi="PMingLiU;新細明體"/>
          <w:lang w:eastAsia="zh-CN"/>
        </w:rPr>
        <w:t>28:6)</w:t>
      </w:r>
      <w:r>
        <w:rPr>
          <w:rFonts w:ascii="PMingLiU;新細明體" w:hAnsi="PMingLiU;新細明體" w:cs="PMingLiU;新細明體"/>
          <w:lang w:eastAsia="zh-CN"/>
        </w:rPr>
        <w:t>。在以西结书中，我们读到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毁灭临近了，他们要求平安，却无平安可得。灾害加上灾害，风声接连风声；他们必向先知求异象，但祭司讲的律法、长老设的谋略都必断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7:25-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一次，弥迦书</w:t>
      </w:r>
      <w:r>
        <w:rPr>
          <w:rFonts w:cs="PMingLiU;新細明體" w:ascii="PMingLiU;新細明體" w:hAnsi="PMingLiU;新細明體"/>
          <w:lang w:eastAsia="zh-CN"/>
        </w:rPr>
        <w:t>3:6-7</w:t>
      </w:r>
      <w:r>
        <w:rPr>
          <w:rFonts w:ascii="PMingLiU;新細明體" w:hAnsi="PMingLiU;新細明體" w:cs="PMingLiU;新細明體"/>
          <w:lang w:eastAsia="zh-CN"/>
        </w:rPr>
        <w:t xml:space="preserve">说，神通过使先知停止传道来惩罚犹大国。范伯格博士说，神终止了预言性的宣道，以作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对</w:t>
      </w:r>
      <w:r>
        <w:rPr>
          <w:rFonts w:ascii="PMingLiU;新細明體" w:hAnsi="PMingLiU;新細明體" w:cs="PMingLiU;新細明體"/>
          <w:lang w:eastAsia="zh-CN"/>
        </w:rPr>
        <w:t>他们拒绝</w:t>
      </w:r>
      <w:r>
        <w:rPr>
          <w:rFonts w:ascii="PMingLiU;新細明體" w:hAnsi="PMingLiU;新細明體" w:cs="PMingLiU;新細明體"/>
          <w:lang w:eastAsia="zh-CN"/>
        </w:rPr>
        <w:t>真理的惩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敬虔的祭司亚玛谢对阿摩司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要在伯特利再说预言；因为这里有王的圣所，有王的宫殿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摩 </w:t>
      </w:r>
      <w:r>
        <w:rPr>
          <w:rFonts w:cs="PMingLiU;新細明體" w:ascii="PMingLiU;新細明體" w:hAnsi="PMingLiU;新細明體"/>
          <w:lang w:eastAsia="zh-CN"/>
        </w:rPr>
        <w:t>7:13)</w:t>
      </w:r>
      <w:r>
        <w:rPr>
          <w:rFonts w:ascii="PMingLiU;新細明體" w:hAnsi="PMingLiU;新細明體" w:cs="PMingLiU;新細明體"/>
          <w:lang w:eastAsia="zh-CN"/>
        </w:rPr>
        <w:t xml:space="preserve">。所以，神惩罚了以色列，遣送了一场宣道的饥荒，令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听〔听不到〕耶和华的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摩 </w:t>
      </w:r>
      <w:r>
        <w:rPr>
          <w:rFonts w:cs="PMingLiU;新細明體" w:ascii="PMingLiU;新細明體" w:hAnsi="PMingLiU;新細明體"/>
          <w:lang w:eastAsia="zh-CN"/>
        </w:rPr>
        <w:t>8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新约内，主耶稣基督为耶路撒冷城而哭泣，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多次愿意聚集你的儿女，好像母鸡把小鸡聚集在翅膀底下，只是你们不愿意。看哪，你们的家成为荒场留给你们…耶稣出了圣殿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3:37, 38; 24:1)</w:t>
      </w:r>
      <w:r>
        <w:rPr>
          <w:rFonts w:ascii="PMingLiU;新細明體" w:hAnsi="PMingLiU;新細明體" w:cs="PMingLiU;新細明體"/>
          <w:lang w:eastAsia="zh-CN"/>
        </w:rPr>
        <w:t>。另一次，当耶稣医好了在加大拉那位鬼魔附身的人之后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合城的人都出来迎见耶稣，既见了就央求祂离开他们的境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8:34)</w:t>
      </w:r>
      <w:r>
        <w:rPr>
          <w:rFonts w:ascii="PMingLiU;新細明體" w:hAnsi="PMingLiU;新細明體" w:cs="PMingLiU;新細明體"/>
          <w:lang w:eastAsia="zh-CN"/>
        </w:rPr>
        <w:t>。祂离开了那里，再也没有返回那个地方。他们拒绝了祂，祂便让他们永远遗留在他们的罪恶里。在使徒行传中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保罗为道迫切，向犹太人证明耶稣是基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徒 </w:t>
      </w:r>
      <w:r>
        <w:rPr>
          <w:rFonts w:cs="PMingLiU;新細明體" w:ascii="PMingLiU;新細明體" w:hAnsi="PMingLiU;新細明體"/>
          <w:lang w:eastAsia="zh-CN"/>
        </w:rPr>
        <w:t>18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既抗拒、毁谤，保罗就抖着衣裳，说：你们的〔血〕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到你们自己头上，与我无干。从今以后，我要往外邦人那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8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历代志下的最后一章中，我们又读到了这一类的惩罚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 ── 他们列祖的神因为爱惜自己的民和他的居所，从早起来差遣使者去警戒他们。他们却嘻笑神的使者，藐视他的言语，讥诮祂的先知，以致耶和华的忿怒向祂的百姓发作，无法可救。所以，耶和华使迦勒底人的王来攻击他们，在他们圣殿里用刀杀了他们的壮丁，不怜恤他们的少男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女、老人白叟。耶和华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们都交在迦勒底王手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历代志下 </w:t>
      </w:r>
      <w:r>
        <w:rPr>
          <w:rFonts w:cs="PMingLiU;新細明體" w:ascii="PMingLiU;新細明體" w:hAnsi="PMingLiU;新細明體"/>
          <w:lang w:eastAsia="zh-CN"/>
        </w:rPr>
        <w:t>36:15-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此，我们从圣经内可以看到，当人们拒绝了强有力、并充满预言性的宣道时，神通常作为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会撤除这样的宣道。这是出于神旨意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</w:t>
      </w:r>
      <w:r>
        <w:rPr>
          <w:rFonts w:ascii="PMingLiU;新細明體" w:hAnsi="PMingLiU;新細明體" w:cs="PMingLiU;新細明體"/>
          <w:lang w:eastAsia="zh-CN"/>
        </w:rPr>
        <w:t>。这是我们从经文中学到的一个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此经文的应用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耶和华说：日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到，我必命饥荒降在地上。人饥饿非因无饼，干渴非因无水，乃因不听耶和华的话。他们必飘流，从这海到那海，从北边到东边，往来奔跑，寻求耶和华的话，却寻不着。当那日，美貌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女和少年的男子必因干渴发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阿摩司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11-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凯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利博士（</w:t>
      </w:r>
      <w:r>
        <w:rPr>
          <w:rFonts w:cs="PMingLiU;新細明體" w:ascii="PMingLiU;新細明體" w:hAnsi="PMingLiU;新細明體"/>
        </w:rPr>
        <w:t>Dr. Keith M. Bailey</w:t>
      </w:r>
      <w:r>
        <w:rPr>
          <w:rFonts w:ascii="PMingLiU;新細明體" w:hAnsi="PMingLiU;新細明體" w:cs="PMingLiU;新細明體"/>
          <w:lang w:eastAsia="zh-TW"/>
        </w:rPr>
        <w:t>）是基督教传道联盟的秘书长（</w:t>
      </w:r>
      <w:r>
        <w:rPr>
          <w:rFonts w:cs="PMingLiU;新細明體" w:ascii="PMingLiU;新細明體" w:hAnsi="PMingLiU;新細明體"/>
        </w:rPr>
        <w:t>Home Secretar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Christian and Missionary Allianc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贝利博士曾说过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认为投舍（</w:t>
      </w:r>
      <w:r>
        <w:rPr>
          <w:rFonts w:cs="PMingLiU;新細明體" w:ascii="PMingLiU;新細明體" w:hAnsi="PMingLiU;新細明體"/>
          <w:lang w:eastAsia="zh-TW"/>
        </w:rPr>
        <w:t>A. W. Tozer</w:t>
      </w:r>
      <w:r>
        <w:rPr>
          <w:rFonts w:ascii="PMingLiU;新細明體" w:hAnsi="PMingLiU;新細明體" w:cs="PMingLiU;新細明體"/>
          <w:lang w:eastAsia="zh-TW"/>
        </w:rPr>
        <w:t>）是一位先知。</w:t>
      </w:r>
      <w:r>
        <w:rPr>
          <w:rFonts w:ascii="PMingLiU;新細明體" w:hAnsi="PMingLiU;新細明體" w:cs="PMingLiU;新細明體"/>
          <w:lang w:eastAsia="zh-CN"/>
        </w:rPr>
        <w:t>他眼光远远超过了他的同代人。他能明察并鉴别那些侵蚀教会根基的事物。带着先知的豫感，他具有足够的勇气和能力，在圣灵的膏油下来揭示这一真理（出自贝利博士为投舍博士的书所写的前言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I Call It Heresy!</w:t>
      </w:r>
      <w:r>
        <w:rPr>
          <w:rFonts w:cs="PMingLiU;新細明體" w:ascii="PMingLiU;新細明體" w:hAnsi="PMingLiU;新細明體"/>
          <w:lang w:eastAsia="zh-CN"/>
        </w:rPr>
        <w:t xml:space="preserve"> by Dr. </w:t>
      </w:r>
      <w:r>
        <w:rPr>
          <w:rFonts w:cs="PMingLiU;新細明體" w:ascii="PMingLiU;新細明體" w:hAnsi="PMingLiU;新細明體"/>
          <w:lang w:eastAsia="zh-CN"/>
        </w:rPr>
        <w:t>A. W. Tozer, Christian Publications, 1974</w:t>
      </w:r>
      <w:r>
        <w:rPr>
          <w:rFonts w:ascii="PMingLiU;新細明體" w:hAnsi="PMingLiU;新細明體" w:cs="PMingLiU;新細明體"/>
          <w:lang w:eastAsia="zh-CN"/>
        </w:rPr>
        <w:t>年版，第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投舍博士说过两句豫言性的话。他说的第一句话是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魔鬼不会找这样一位宣道士的麻烦﹕这人因畏惧自己的会众而束手无策，并为自己的饭碗担忧，以至于每周宣道仅有三十分钟，其内容的总结不过是「只要行善，便得安慰」。但无论你善良到何种自选的程度上，如你的信念不在耶稣基督身上，你仍会堕入地狱！魔鬼不会浪费自己的时间去找这类宣道士的麻烦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他仅仅宣扬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行善吧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A. W. Tozer, D.D., "Who Put Jesus on the Cross?" in </w:t>
      </w:r>
      <w:r>
        <w:rPr>
          <w:rFonts w:cs="PMingLiU;新細明體" w:ascii="PMingLiU;新細明體" w:hAnsi="PMingLiU;新細明體"/>
          <w:b/>
          <w:i/>
        </w:rPr>
        <w:t>The Best of A. W. Tozer,</w:t>
      </w:r>
      <w:r>
        <w:rPr>
          <w:rFonts w:cs="PMingLiU;新細明體" w:ascii="PMingLiU;新細明體" w:hAnsi="PMingLiU;新細明體"/>
        </w:rPr>
        <w:t xml:space="preserve"> compiled by Warren W. Wiersbe, Baker Book House, 1986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0, 2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一次，投舍博士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任何一位具有一定讲坛技巧人，都能带领一群普通的会众持续下去，只要他能「喂养」却不去触犯他们就可以了。为他们提供许多客观的真理，切莫暗示他们有何错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们便会满足了。相反，如果他宣讲真道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道应用在听众的身上时，他便会尝到钉刺与荆棘的味道。他人生道路会坎坷不平，但却会充满荣耀。愿神兴起许多如此的传教士；教会急需如此之人（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李奥纳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闻西尔（</w:t>
      </w:r>
      <w:r>
        <w:rPr>
          <w:rFonts w:cs="PMingLiU;新細明體" w:ascii="PMingLiU;新細明體" w:hAnsi="PMingLiU;新細明體"/>
          <w:lang w:eastAsia="zh-TW"/>
        </w:rPr>
        <w:t>Leonard Ravenhill</w:t>
      </w:r>
      <w:r>
        <w:rPr>
          <w:rFonts w:ascii="PMingLiU;新細明體" w:hAnsi="PMingLiU;新細明體" w:cs="PMingLiU;新細明體"/>
          <w:lang w:eastAsia="zh-TW"/>
        </w:rPr>
        <w:t>）是投舍博士德挚友。其实，为瑞闻西尔优秀著作《复兴为何延迟不来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y Revival Tarries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前言执笔的就是投舍。在另外一本书中，瑞闻西尔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如今极为缺乏优秀的宣道，缺乏那触动良知、令人心碎、刺穿灵魂的宣道，就是我们的前辈所听过的那类宣道 ── 那使人通宵不眠、惟恐堕入地狱的宣道。我再讲一次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们正面临一场耶和华道的饥荒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一场健全的福音宣扬的饥荒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Leonard Ravenhill, </w:t>
      </w:r>
      <w:r>
        <w:rPr>
          <w:rFonts w:cs="PMingLiU;新細明體" w:ascii="PMingLiU;新細明體" w:hAnsi="PMingLiU;新細明體"/>
          <w:b/>
          <w:i/>
          <w:lang w:eastAsia="zh-CN"/>
        </w:rPr>
        <w:t>America is Too Young to Die,</w:t>
      </w:r>
      <w:r>
        <w:rPr>
          <w:rFonts w:cs="PMingLiU;新細明體" w:ascii="PMingLiU;新細明體" w:hAnsi="PMingLiU;新細明體"/>
          <w:lang w:eastAsia="zh-CN"/>
        </w:rPr>
        <w:t xml:space="preserve"> Bethany Fellowship, 197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8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认为投舍博士和瑞闻西尔完全正确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今极为缺乏…我们的前辈所听过的那类宣道 ── 那使人通宵不眠、惟恐堕入地狱的宣道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是的，如今缺乏的正是那类宣道，即使在极为保守的教会中也是如此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如果你仍未得到转变，那正是你所需要听的宣道。那些与我一同站在讲坛之后的人，那些如陈医生、凯根博士、葛利费斯先生、李先生、普鲁德鸿先生、宋先生、曼西亚先生等人，都曾付出过代价，因他们说了实话，说了逆耳的忠言，那神定会惩罚罪恶的真理，以及你必须获得重生的真理 ── 否则，你必然堕入地狱。那真理如今并不能时常听到，但那仍旧是真理！主耶稣基督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人要往永刑里去…进入那为魔鬼和牠的使者所预备的永火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46, 4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ascii="PMingLiU;新細明體" w:hAnsi="PMingLiU;新細明體" w:cs="PMingLiU;新細明體"/>
          <w:u w:val="single"/>
          <w:lang w:eastAsia="zh-CN"/>
        </w:rPr>
        <w:t>必须</w:t>
      </w:r>
      <w:r>
        <w:rPr>
          <w:rFonts w:ascii="PMingLiU;新細明體" w:hAnsi="PMingLiU;新細明體" w:cs="PMingLiU;新細明體"/>
          <w:lang w:eastAsia="zh-CN"/>
        </w:rPr>
        <w:t xml:space="preserve">向你说实话。正如阿摩司一样，神召唤了我们来向你讲实话。我们绝对不能有任何保留。我们被迫要把实话告诉你！圣灵迫使我们要把真理告诉你！主耶稣基督也在勉强我们把三倍圣洁的神对你的看法向你讲明﹕神认为你完全迷失了方向！你失丧了！你完全失丧迷离了正道！你偏离了正道！基督说，你注定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进入那为魔鬼和牠的使者所预备的永火里去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4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其他人去笑吧。让他们去嘲笑我们所讲的道！让他们拒绝我们所传的，正如邪恶的祭司亚玛谢拒绝先知阿摩司的警告一样。我们必须宣讲阿摩司对那邪恶的祭司所说的话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自己必死在污秽之地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ascii="PMingLiU;新細明體" w:hAnsi="PMingLiU;新細明體" w:cs="PMingLiU;新細明體"/>
          <w:lang w:eastAsia="zh-CN"/>
        </w:rPr>
        <w:t>〔你〕定被掳去离开本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摩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7)</w:t>
      </w:r>
      <w:r>
        <w:rPr>
          <w:rFonts w:ascii="PMingLiU;新細明體" w:hAnsi="PMingLiU;新細明體" w:cs="PMingLiU;新細明體"/>
          <w:lang w:eastAsia="zh-CN"/>
        </w:rPr>
        <w:t>。死亡的打击比你想象的要快。你的灵魂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头栽入永火之中！让别人取笑讥讽吧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让他们去诋毁我们吧，正如那位假祭司对待阿摩司一样。但我们对神说的话不能有任何保留！神说的话！神说的话！主耶和华的话说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要往永刑里去…〔并〕被丢在永火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u w:val="single"/>
          <w:lang w:eastAsia="zh-CN"/>
        </w:rPr>
        <w:t>那</w:t>
      </w:r>
      <w:r>
        <w:rPr>
          <w:rFonts w:ascii="PMingLiU;新細明體" w:hAnsi="PMingLiU;新細明體" w:cs="PMingLiU;新細明體"/>
          <w:lang w:eastAsia="zh-CN"/>
        </w:rPr>
        <w:t>便是主耶稣基督所说的话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思考祂的道吧！噢，愿你听从祂的道！噢，注意祂的道！噢，敬畏祂的道！噢，逃往耶稣基督吧！仅有祂才能拯救你！仅有靠祂的宝血才能清洗你的罪污！仅有祂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才能遮盖你！仅有祂能使你配入天国，也仅有祂能拯救你脱离永恒的火焰！忏悔吧，信靠耶稣，祂的宝血便会洗净你的罪孽，并令你得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会唱一首歌。如果我所讲的触动了你的良知，当我唱这首歌的时候，请你离开你的座位，走到聚会厅的后面去。凯根博士会带你去到一个安静的地方，与你讨论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得救的事情，讨论你如何能通过救主的宝血而得到清洗。当我唱的时候，请你马上去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一泉源充满宝血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由主身上流出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人进入宝血泉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洗除一切罪污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洗除一切罪污，洗除一切罪污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罪人进入宝血泉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洗除一切罪污。—《有一泉源》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 xml:space="preserve">("There Is a Fountain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William Cowper, 1731-180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陈医生，请带领我们祷告。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Mr. Abel Prudhomm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阿摩司书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7:10-17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Saved By the Blood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词﹕</w:t>
      </w:r>
      <w:r>
        <w:rPr>
          <w:rFonts w:cs="PMingLiU;新細明體" w:ascii="PMingLiU;新細明體" w:hAnsi="PMingLiU;新細明體"/>
          <w:sz w:val="24"/>
          <w:szCs w:val="24"/>
        </w:rPr>
        <w:t>S. J. Henderson, 190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道</w:t>
      </w:r>
      <w:r>
        <w:rPr>
          <w:rFonts w:ascii="PMingLiU;新細明體" w:hAnsi="PMingLiU;新細明體" w:cs="PMingLiU;新細明體"/>
          <w:b/>
          <w:sz w:val="28"/>
        </w:rPr>
        <w:t>的饥荒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FAMINE OF THE WORD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2"/>
          <w:lang w:eastAsia="zh-CN"/>
        </w:rPr>
      </w:pPr>
      <w:r>
        <w:rPr>
          <w:rFonts w:cs="PMingLiU;新細明體" w:ascii="PMingLiU;新細明體" w:hAnsi="PMingLiU;新細明體"/>
          <w:sz w:val="16"/>
          <w:szCs w:val="22"/>
          <w:lang w:eastAsia="zh-CN"/>
        </w:rPr>
      </w:r>
    </w:p>
    <w:p>
      <w:pPr>
        <w:pStyle w:val="TextBody"/>
        <w:ind w:left="1170" w:right="117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主耶和华说：日子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到，我必命饥荒降在地上。人饥饿非因无饼，干渴非因无水，乃因不听耶和华的话。他们必飘流，从这海到那海，从北边到东边，往来奔跑，寻求耶和华的话，却寻不着。当那日，美貌的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处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女和少年的男子必因干渴发昏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阿摩司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11-13)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阿摩司书</w:t>
      </w:r>
      <w:r>
        <w:rPr>
          <w:rFonts w:cs="PMingLiU;新細明體" w:ascii="PMingLiU;新細明體" w:hAnsi="PMingLiU;新細明體"/>
          <w:sz w:val="24"/>
          <w:szCs w:val="24"/>
        </w:rPr>
        <w:t>7:14-17; 5:27; 7:9; 8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900" w:hanging="756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一，由此经文中学到的教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lang w:eastAsia="zh-CN"/>
        </w:rPr>
        <w:t>，撒母耳记上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8:6; </w:t>
        <w:br/>
      </w:r>
      <w:r>
        <w:rPr>
          <w:rFonts w:ascii="PMingLiU;新細明體" w:hAnsi="PMingLiU;新細明體" w:cs="PMingLiU;新細明體"/>
          <w:sz w:val="24"/>
          <w:lang w:eastAsia="zh-CN"/>
        </w:rPr>
        <w:t>以西结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7:25-26; </w:t>
      </w:r>
      <w:r>
        <w:rPr>
          <w:rFonts w:ascii="PMingLiU;新細明體" w:hAnsi="PMingLiU;新細明體" w:cs="PMingLiU;新細明體"/>
          <w:sz w:val="24"/>
          <w:lang w:eastAsia="zh-CN"/>
        </w:rPr>
        <w:t>弥迦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:6, 7; </w:t>
      </w:r>
      <w:r>
        <w:rPr>
          <w:rFonts w:ascii="PMingLiU;新細明體" w:hAnsi="PMingLiU;新細明體" w:cs="PMingLiU;新細明體"/>
          <w:sz w:val="24"/>
          <w:lang w:eastAsia="zh-CN"/>
        </w:rPr>
        <w:t>阿摩司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7:13; </w:t>
        <w:br/>
      </w:r>
      <w:r>
        <w:rPr>
          <w:rFonts w:ascii="PMingLiU;新細明體" w:hAnsi="PMingLiU;新細明體" w:cs="PMingLiU;新細明體"/>
          <w:sz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3:37, 38; 24:1; 8:34; </w:t>
      </w:r>
      <w:r>
        <w:rPr>
          <w:rFonts w:ascii="PMingLiU;新細明體" w:hAnsi="PMingLiU;新細明體" w:cs="PMingLiU;新細明體"/>
          <w:sz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8:5, 6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历代志下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6:15-17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540" w:hanging="756"/>
        <w:rPr/>
      </w:pPr>
      <w:r>
        <w:rPr>
          <w:rFonts w:ascii="PMingLiU;新細明體" w:hAnsi="PMingLiU;新細明體" w:cs="PMingLiU;新細明體"/>
          <w:sz w:val="24"/>
          <w:lang w:eastAsia="zh-CN"/>
        </w:rPr>
        <w:t xml:space="preserve">第二，此经文的应用，马太福音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5:46, 41; </w:t>
      </w:r>
      <w:r>
        <w:rPr>
          <w:rFonts w:ascii="PMingLiU;新細明體" w:hAnsi="PMingLiU;新細明體" w:cs="PMingLiU;新細明體"/>
          <w:sz w:val="24"/>
          <w:lang w:eastAsia="zh-CN"/>
        </w:rPr>
        <w:t>阿摩司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7:17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0:00Z</dcterms:created>
  <dc:creator>PacifiCare Health Systems</dc:creator>
  <dc:description/>
  <dc:language>en-US</dc:language>
  <cp:lastModifiedBy>Use This Account</cp:lastModifiedBy>
  <cp:lastPrinted>2013-02-01T21:04:00Z</cp:lastPrinted>
  <dcterms:modified xsi:type="dcterms:W3CDTF">2013-02-04T07:20:00Z</dcterms:modified>
  <cp:revision>3</cp:revision>
  <dc:subject/>
  <dc:title>FINDING THE UNKNOWN GOD</dc:title>
</cp:coreProperties>
</file>