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赎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四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lang w:eastAsia="zh-TW"/>
        </w:rPr>
        <w:t>月十</w:t>
      </w:r>
      <w:r>
        <w:rPr>
          <w:rFonts w:ascii="PMingLiU;新細明體" w:hAnsi="PMingLiU;新細明體" w:cs="PMingLiU;新細明體"/>
          <w:sz w:val="24"/>
          <w:lang w:eastAsia="zh-TW"/>
        </w:rPr>
        <w:t>三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</w:rPr>
        <w:t>s Day Evening, July 13, 2014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晚要说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神的事情，会使某些听众反感，甚至厌恶。如今的世人对神有些非常错误的看法。一旦谈起圣经内的神，总会令某些人反感，在某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阶层中尤其如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年前，我应一位年长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邀请，去向一群百来人的青年宣讲福音。我在那里讲过许多次道，所以我以为我知道那间教会想听什么样的道。但这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两位年轻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主持聚会。我宣讲了一篇救恩的信息，强调神对罪的惩罚，结束时清楚地讲明了基督的福音。二十七位年青人响应了得救的宣召。这些都是首次表白自己信仰的人，大概占在场大学年纪青年人的四分之一左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会猜想，当时在场的两位年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会因如此强烈的反响而欣喜。但他们两人的面部表情都极为不满。他们一直没有来函祝谢，也从未照那间教会的惯例给我寄来任何酬金。我后来发现，他们认为我讲的过于消极；照他们来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只需邀请年轻人，而无需告诫那些年青人神对罪孽的惩罚。从那之后，我发现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他们的观点相仿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仅把福音传给他们。仅去强调神的爱。不要触犯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他们坐卧不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反复地发现，当今宣道士的心态大都如此。但我非常确信，这样的心态带有严重的缺陷，对福音宣道的这种看法，是不充分的与错误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不首先明白对神的敬畏，无人能够了解神真实的恩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Root of Righteousness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5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ascii="PMingLiU;新細明體" w:hAnsi="PMingLiU;新細明體" w:cs="PMingLiU;新細明體"/>
          <w:lang w:eastAsia="zh-TW"/>
        </w:rPr>
        <w:t>，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认为他完全正确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不首先明白对神的敬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无人能够了解神真实的恩典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与投舍博士的看法完全相同。伊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雷（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对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来说，宣讲人类的堕落在神面前的危险性，等于在宣讲神圣愤怒…在地狱中对罪惩罚〔的肯定性〕。他把警告人当作符合经卷之宣道所必需的一部分。地狱并非一则空洞的假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Rev. 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The Life of Martyn Lloyd-Jone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1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最大的罪便是对神的错误认识，而属血气的人在此都是极为有罪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同时，令人深受启发的是，我发现著名的福音传道家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在这点上与投舍博士和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的观点几乎完全相同。莱斯博士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圣经内的神不仅是位慈悲的神，祂还是一位可怕的神、一位恐怖、复仇的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Great and Terrible God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莱斯博士说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现代一切那种不谈律法的恩典、不谈悔过的信念，单讲神的慈悲、不提祂的忿怒，单讲天国、不提地狱的传道…都是对神真道的曲解。它错误地描述了神，并转达了某种极不诚实的信息。神是一位可怕的神、一位恐怖的神、一位对罪充满忿怒的神、一位复仇的神、一位使人畏惧的神、一位当罪人见到时应当颤抖的神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, 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们！我多年阅读这些人士之宣道文的经验告诉我，投舍博士、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琼斯博士会全心全意地赞同他这一观点。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对罪充满忿怒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当我们以如此的眼光来看待神，就如圣经内对祂的描述那样，我们便能毫无困难地理解我们的经文 ── 以赛亚书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。这节经文的着重点是父神，叙述了父神为了拯救我们而如何对待了耶稣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却定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压伤、使祂受痛苦。</w:t>
      </w:r>
      <w:r>
        <w:rPr>
          <w:rFonts w:ascii="PMingLiU;新細明體" w:hAnsi="PMingLiU;新細明體" w:cs="PMingLiU;新細明體"/>
          <w:lang w:eastAsia="zh-CN"/>
        </w:rPr>
        <w:t>耶和华以祂为赎罪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设立耶稣作〔我们的〕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维尔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解释这节经文时如此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挽回祭就是基督在十架上所完成的工作，从而满足了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神对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罪恶的要求。这不仅满足了神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同时也以此遮盖了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</w:rPr>
        <w:t xml:space="preserve">The Criswell Study Bible, </w:t>
      </w:r>
      <w:r>
        <w:rPr>
          <w:rFonts w:cs="PMingLiU;新細明體" w:ascii="PMingLiU;新細明體" w:hAnsi="PMingLiU;新細明體"/>
        </w:rPr>
        <w:t xml:space="preserve">Thomas Nelson Publishers, 197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2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对罗马书</w:t>
      </w:r>
      <w:r>
        <w:rPr>
          <w:rFonts w:cs="PMingLiU;新細明體" w:ascii="PMingLiU;新細明體" w:hAnsi="PMingLiU;新細明體"/>
        </w:rPr>
        <w:t>3:25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读版圣经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来解释这节经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满足了神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时又使罪人可以接受原谅、并靠之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但保罗谨慎地指出，并非是神〔儿子〕的祭献促使父神来爱我们；事实刚好相反 ── 是神对我们的爱促使祂献上自己的儿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对罗马书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既不爱惜自己的儿子，</w:t>
      </w:r>
      <w:r>
        <w:rPr>
          <w:rFonts w:ascii="PMingLiU;新細明體" w:hAnsi="PMingLiU;新細明體" w:cs="PMingLiU;新細明體"/>
          <w:i/>
          <w:lang w:eastAsia="zh-TW"/>
        </w:rPr>
        <w:t>为我们众人舍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我们的经文所说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却定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从这节经文内看到，神才是基督受苦的真实作者。基督受苦并死去，是完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神的定旨〔确立的旨意〕先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徒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大而可畏的神，才是基督受苦与死亡的真正的幕后原因。约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 xml:space="preserve">说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的独生子</w:t>
      </w:r>
      <w:r>
        <w:rPr>
          <w:rFonts w:ascii="PMingLiU;新細明體" w:hAnsi="PMingLiU;新細明體" w:cs="PMingLiU;新細明體"/>
          <w:u w:val="single"/>
          <w:lang w:eastAsia="zh-TW"/>
        </w:rPr>
        <w:t>赐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世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罗马书</w:t>
      </w:r>
      <w:r>
        <w:rPr>
          <w:rFonts w:cs="PMingLiU;新細明體" w:ascii="PMingLiU;新細明體" w:hAnsi="PMingLiU;新細明體"/>
          <w:lang w:eastAsia="zh-TW"/>
        </w:rPr>
        <w:t xml:space="preserve">8:32 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既</w:t>
      </w:r>
      <w:r>
        <w:rPr>
          <w:rFonts w:ascii="PMingLiU;新細明體" w:hAnsi="PMingLiU;新細明體" w:cs="PMingLiU;新細明體"/>
          <w:u w:val="single"/>
          <w:lang w:eastAsia="zh-TW"/>
        </w:rPr>
        <w:t>不爱惜</w:t>
      </w:r>
      <w:r>
        <w:rPr>
          <w:rFonts w:ascii="PMingLiU;新細明體" w:hAnsi="PMingLiU;新細明體" w:cs="PMingLiU;新細明體"/>
          <w:lang w:eastAsia="zh-TW"/>
        </w:rPr>
        <w:t>自己的儿子，为我们众人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罗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神对罪孽的忿怒得到了止息，是因为它已落在了祂的儿子耶稣的头上。正如我们的经文所说的那样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…定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此，以赛亚把我们带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幕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向我们描述了父神怎样差遣了祂的儿子，令祂忍受了可怕的折磨与十字架，以使神息怒，让神的忿怒落在耶稣身上，而并非罪人身上。通过今天的经文，我们可以看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神把祂压伤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二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神令祂受苦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三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耶和华把祂作为赎罪祭献上了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神压伤了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i/>
          <w:lang w:val="zh-TW" w:eastAsia="zh-TW"/>
        </w:rPr>
        <w:t>压伤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压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原文也可译成碾碎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喜悦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i/>
          <w:lang w:eastAsia="zh-TW"/>
        </w:rPr>
        <w:t>碾碎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杨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虽然〔基督〕是无辜的，耶和华却喜悦来压伤〔碾碎〕祂。祂的死并非把握在恶人的手中；是耶和华下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了祂。这虽然不能完全推托掉那些刽子手的责任，但他们并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掌管大局的位子上。他们不过在行神许可他们所作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Edward J. Young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53-35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我刚才说的，这在罗马书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中涉及基督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讲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</w:t>
      </w:r>
      <w:r>
        <w:rPr>
          <w:rFonts w:ascii="PMingLiU;新細明體" w:hAnsi="PMingLiU;新細明體" w:cs="PMingLiU;新細明體"/>
          <w:i/>
          <w:lang w:val="zh-TW" w:eastAsia="zh-TW"/>
        </w:rPr>
        <w:t>挽回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约翰福音</w:t>
      </w:r>
      <w:r>
        <w:rPr>
          <w:rFonts w:cs="PMingLiU;新細明體" w:ascii="PMingLiU;新細明體" w:hAnsi="PMingLiU;新細明體"/>
          <w:szCs w:val="22"/>
          <w:lang w:eastAsia="zh-TW"/>
        </w:rPr>
        <w:t>3:16</w:t>
      </w:r>
      <w:r>
        <w:rPr>
          <w:rFonts w:ascii="PMingLiU;新細明體" w:hAnsi="PMingLiU;新細明體" w:cs="PMingLiU;新細明體"/>
          <w:szCs w:val="22"/>
          <w:lang w:eastAsia="zh-TW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爱世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甚至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的独生子</w:t>
      </w:r>
      <w:r>
        <w:rPr>
          <w:rFonts w:ascii="PMingLiU;新細明體" w:hAnsi="PMingLiU;新細明體" w:cs="PMingLiU;新細明體"/>
          <w:i/>
          <w:lang w:val="zh-TW" w:eastAsia="zh-TW"/>
        </w:rPr>
        <w:t>赐给他们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>…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来止息神对罪的烈怒，并使罪恶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和华在客西马尼园中便开始压伤碾碎祂儿子。马太告诉我们说，神在客西马尼园中说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eastAsia="zh-TW"/>
        </w:rPr>
        <w:t>「</w:t>
      </w:r>
      <w:r>
        <w:rPr>
          <w:rFonts w:ascii="PMingLiU;新細明體" w:hAnsi="PMingLiU;新細明體" w:cs="PMingLiU;新細明體"/>
          <w:i/>
          <w:lang w:val="zh-TW" w:eastAsia="zh-TW"/>
        </w:rPr>
        <w:t>我要击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val="zh-TW" w:eastAsia="zh-TW"/>
        </w:rPr>
        <w:t>。马可福音也如此记载，神在客西马尼园中说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击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神如此击打了耶稣，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碾碎在客西马尼园的黑暗中，祂使基督成为替罪的挽回祭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val="zh-TW" w:eastAsia="zh-TW"/>
        </w:rPr>
        <w:t>）讲到这点时如此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这时，我们的主必须</w:t>
      </w:r>
      <w:r>
        <w:rPr>
          <w:rFonts w:ascii="PMingLiU;新細明體" w:hAnsi="PMingLiU;新細明體" w:cs="PMingLiU;新細明體"/>
          <w:i/>
          <w:lang w:eastAsia="zh-TW"/>
        </w:rPr>
        <w:t>从父神的手中</w:t>
      </w:r>
      <w:r>
        <w:rPr>
          <w:rFonts w:ascii="PMingLiU;新細明體" w:hAnsi="PMingLiU;新細明體" w:cs="PMingLiU;新細明體"/>
          <w:lang w:eastAsia="zh-TW"/>
        </w:rPr>
        <w:t xml:space="preserve"> 接下这杯苦酒。这杯〔客西马尼园中的〕苦酒，并非来自犹太人的手、也不是出自卖祂的犹大之手，这不是出自昏睡的门徒手中、更不是出自魔鬼之手；这杯来自祂所熟知的天父的苦酒…</w:t>
      </w:r>
      <w:r>
        <w:rPr>
          <w:rFonts w:ascii="PMingLiU;新細明體" w:hAnsi="PMingLiU;新細明體" w:cs="PMingLiU;新細明體"/>
          <w:lang w:val="zh-TW" w:eastAsia="zh-TW"/>
        </w:rPr>
        <w:t>惊恐了祂的灵、深深地搅动了祂的心。祂为此所感到的畏缩使我们看到，这杯苦酒一定远远超过了肉体的痛苦，因祂从未因肉体的痛苦而畏缩过…此乃一杯来自父神的、无法揣摩的、充满震撼心灵力量的苦酒。这使我们消除了对此一切的疑虑，因我们读到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他压伤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耶和华本人使我们众人的罪孽都</w:t>
      </w:r>
      <w:r>
        <w:rPr>
          <w:rFonts w:ascii="SimSun;宋体" w:hAnsi="SimSun;宋体" w:cs="PMingLiU;新細明體" w:eastAsia="SimSun;宋体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 xml:space="preserve">在祂身上。虽然耶稣没有犯过一丝罪孽，耶和华却使祂为我们成为罪的化身。这便是令救主极为悲痛的根源…祂必须代替恶人受罪。〔客西马尼园中〕这苦难的秘密，是我无法向你〔彻底解明〕的；确实是 </w:t>
      </w:r>
      <w:r>
        <w:rPr>
          <w:rFonts w:ascii="PMingLiU;新細明體" w:hAnsi="PMingLiU;新細明體" w:cs="PMingLiU;新細明體"/>
          <w:lang w:eastAsia="zh-TW"/>
        </w:rPr>
        <w:t>──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独有神一人，能够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完全了解祂的苦闷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35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e Metropolitan Tabernacle Pulpit, </w:t>
      </w:r>
      <w:r>
        <w:rPr>
          <w:rFonts w:cs="PMingLiU;新細明體" w:ascii="PMingLiU;新細明體" w:hAnsi="PMingLiU;新細明體"/>
          <w:sz w:val="18"/>
          <w:szCs w:val="18"/>
        </w:rPr>
        <w:t xml:space="preserve">Pilgrim Publications, 1971, </w:t>
      </w:r>
      <w:r>
        <w:rPr>
          <w:rFonts w:ascii="PMingLiU;新細明體" w:hAnsi="PMingLiU;新細明體" w:cs="PMingLiU;新細明體"/>
          <w:sz w:val="18"/>
          <w:szCs w:val="18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 xml:space="preserve">XX, </w:t>
      </w:r>
      <w:r>
        <w:rPr>
          <w:rFonts w:ascii="PMingLiU;新細明體" w:hAnsi="PMingLiU;新細明體" w:cs="PMingLiU;新細明體"/>
          <w:sz w:val="18"/>
          <w:szCs w:val="18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592-593</w:t>
      </w:r>
      <w:r>
        <w:rPr>
          <w:rFonts w:ascii="PMingLiU;新細明體" w:hAnsi="PMingLiU;新細明體" w:cs="PMingLiU;新細明體"/>
          <w:sz w:val="18"/>
          <w:szCs w:val="18"/>
        </w:rPr>
        <w:t>页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马尼园中，人类全部罪孽的重量被加在了基督的肩头。基督被你罪恶的重担压伤，以至于祂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极其伤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祷告更加恳切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汗珠如大血点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这时仍然没有触摸到祂。祂仍未曾被捕、受刑罚、被鞭挞、被钉上十字架。没有。这时是父神在令祂受苦，并压伤了祂。是</w:t>
      </w:r>
      <w:r>
        <w:rPr>
          <w:rFonts w:ascii="PMingLiU;新細明體" w:hAnsi="PMingLiU;新細明體" w:cs="PMingLiU;新細明體"/>
          <w:lang w:val="zh-TW" w:eastAsia="zh-TW"/>
        </w:rPr>
        <w:t>神在客西马尼园中说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ascii="PMingLiU;新細明體" w:hAnsi="PMingLiU;新細明體" w:cs="PMingLiU;新細明體"/>
          <w:i/>
          <w:lang w:val="zh-TW" w:eastAsia="zh-TW"/>
        </w:rPr>
        <w:t>我要击打牧人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这便是神在以赛亚书中所预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皆为罪人得赎！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lbert Midlane, 1825-1909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是神本人令自己的儿子经历了殉难与死亡的痛苦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John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ill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和华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带来了祂的苦难 </w:t>
      </w:r>
      <w:r>
        <w:rPr>
          <w:rFonts w:ascii="PMingLiU;新細明體" w:hAnsi="PMingLiU;新細明體" w:cs="PMingLiU;新細明體"/>
          <w:lang w:val="zh-TW" w:eastAsia="zh-TW"/>
        </w:rPr>
        <w:t>〔令祂忍受痛苦〕…没有放过祂，反而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交到了恶人手中</w:t>
      </w:r>
      <w:r>
        <w:rPr>
          <w:rFonts w:ascii="SimSun;宋体" w:hAnsi="SimSun;宋体" w:cs="PMingLiU;新細明體" w:eastAsia="SimSun;宋体"/>
          <w:lang w:val="zh-TW" w:eastAsia="zh-TW"/>
        </w:rPr>
        <w:t>处</w:t>
      </w:r>
      <w:r>
        <w:rPr>
          <w:rFonts w:ascii="PMingLiU;新細明體" w:hAnsi="PMingLiU;新細明體" w:cs="PMingLiU;新細明體"/>
          <w:lang w:val="zh-TW" w:eastAsia="zh-TW"/>
        </w:rPr>
        <w:t>死﹕在客西马尼园中，使祂心里极为忧伤；在十架上，当人类全部的罪孽与耶和华的愤怒完全倾泻在祂身上时，祂又忍受了极端的痛苦；最后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当神向祂遮盖了自己颜面时，基督在身心两方面都经受着极度的痛苦，使祂呼喊到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我的神、我的神、为什么离弃我？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甘心情愿地忍受了这挫伤与痛苦、鞭挞与十架；祂自愿地为我们罪孽担当了一切。祂如此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从天上降下来，</w:t>
      </w:r>
      <w:r>
        <w:rPr>
          <w:rFonts w:ascii="PMingLiU;新細明體" w:hAnsi="PMingLiU;新細明體" w:cs="PMingLiU;新細明體"/>
          <w:lang w:eastAsia="zh-TW"/>
        </w:rPr>
        <w:t>不是要按自己的意思行，乃是要按那差我来者的意思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既为我们受了咒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为我们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凭着耶稣的血、藉着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为罪人得赎！ </w:t>
      </w:r>
    </w:p>
    <w:p>
      <w:pPr>
        <w:pStyle w:val="IndentedQuote"/>
        <w:ind w:left="1728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神设立祂为赎罪祭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共同来读我们经文的下半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</w:t>
      </w:r>
      <w:r>
        <w:rPr>
          <w:rFonts w:ascii="PMingLiU;新細明體" w:hAnsi="PMingLiU;新細明體" w:cs="PMingLiU;新細明體"/>
          <w:i/>
          <w:lang w:val="zh-TW" w:eastAsia="zh-TW"/>
        </w:rPr>
        <w:t>却</w:t>
      </w:r>
      <w:r>
        <w:rPr>
          <w:rFonts w:ascii="PMingLiU;新細明體" w:hAnsi="PMingLiU;新細明體" w:cs="PMingLiU;新細明體"/>
          <w:lang w:val="zh-TW" w:eastAsia="zh-TW"/>
        </w:rPr>
        <w:t xml:space="preserve"> 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﹕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TW"/>
        </w:rPr>
        <w:t>以祂为赎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请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注意经文开头的那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回头指向第九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虽然未行强暴，口中也没有诡诈…</w:t>
      </w:r>
      <w:r>
        <w:rPr>
          <w:rFonts w:ascii="PMingLiU;新細明體" w:hAnsi="PMingLiU;新細明體" w:cs="PMingLiU;新細明體"/>
          <w:lang w:eastAsia="zh-TW"/>
        </w:rPr>
        <w:t>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-10a)</w:t>
      </w:r>
      <w:r>
        <w:rPr>
          <w:rFonts w:ascii="PMingLiU;新細明體" w:hAnsi="PMingLiU;新細明體" w:cs="PMingLiU;新細明體"/>
          <w:lang w:eastAsia="zh-TW"/>
        </w:rPr>
        <w:t>。虽然耶稣从未犯过任何罪，</w:t>
      </w:r>
      <w:r>
        <w:rPr>
          <w:rFonts w:ascii="PMingLiU;新細明體" w:hAnsi="PMingLiU;新細明體" w:cs="PMingLiU;新細明體"/>
          <w:i/>
          <w:lang w:eastAsia="zh-TW"/>
        </w:rPr>
        <w:t>耶和华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压伤、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盖伯篮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这样来解释这句话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第十节上半句乍看起来似乎很令人震惊，因为从字面上看起来，这好像根本不顾〔基督〕个人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可是当读者想起基督祭献性的死亡是为了代替我们时…神即刻不显得无情，反而变得惊人地恩慈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Frank E. Gaebelein, D.D., General Editor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Zondervan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却 </w:t>
      </w:r>
      <w:r>
        <w:rPr>
          <w:rFonts w:ascii="PMingLiU;新細明體" w:hAnsi="PMingLiU;新細明體" w:cs="PMingLiU;新細明體"/>
          <w:lang w:val="zh-TW" w:eastAsia="zh-TW"/>
        </w:rPr>
        <w:t>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。</w:t>
      </w:r>
      <w:r>
        <w:rPr>
          <w:rFonts w:ascii="PMingLiU;新細明體" w:hAnsi="PMingLiU;新細明體" w:cs="PMingLiU;新細明體"/>
          <w:i/>
          <w:lang w:val="zh-TW" w:eastAsia="zh-TW"/>
        </w:rPr>
        <w:t>耶和华以祂为赎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爱惜自己的儿子，为我们众人舍了，岂不也把万物和祂一同白白的赐给我们么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头上亲身担当了我们的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祂受的鞭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们便得了医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无罪的替我们成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们在祂里面成为神的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后书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华以祂为赎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为罪人得赎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神为赎罪所献上的祭品。基督代替你的地位、作为你的替身死了。基督替你忍受了痛苦；作为挽回祭，祂替你偿还了你所欠下的罪债，使得神对你罪孽的愤怒转到了祂身上。当你回想到祂的手足被钉穿时，那些是为你所做的。这位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，为你这样非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之人而死，使你在神面前能获得原谅、并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司布真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类因罪被判进入永火。当神遣送基督代替我们的地位时，祂的确没有送基督进入永火内。但祂倾泻至基督头上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是如此的强烈，使其达到了足以偿还永火的地步… 因为基督在那一时刻，承担了我们一切的罪孽 ── 从前的、现在的、以及未来的罪，祂在那时刻完全代替我们承担下来了，使我们永远无需受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了。如此，你是否看到，是在天的神压伤了祂？除非神如此去作，基督的痛苦绝对不会是为了代替我们〔所配得〕的〔地狱的〕磨难所承担的（</w:t>
      </w:r>
      <w:r>
        <w:rPr>
          <w:rFonts w:cs="PMingLiU;新細明體" w:ascii="PMingLiU;新細明體" w:hAnsi="PMingLiU;新細明體"/>
          <w:lang w:eastAsia="zh-TW"/>
        </w:rPr>
        <w:t>C. H. Spurgeo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The Death of Christ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IV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9-7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而，基督的死亡没有解救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一切</w:t>
      </w:r>
      <w:r>
        <w:rPr>
          <w:rFonts w:ascii="PMingLiU;新細明體" w:hAnsi="PMingLiU;新細明體" w:cs="PMingLiU;新細明體"/>
          <w:i/>
          <w:lang w:eastAsia="zh-TW"/>
        </w:rPr>
        <w:t>人脱离地狱。仅有那些相信基督的人才获得了拯救。</w:t>
      </w:r>
      <w:r>
        <w:rPr>
          <w:rFonts w:ascii="PMingLiU;新細明體" w:hAnsi="PMingLiU;新細明體" w:cs="PMingLiU;新細明體"/>
          <w:lang w:eastAsia="zh-TW"/>
        </w:rPr>
        <w:t>祂为罪人而死，也仅为罪人而死；祂为那些由心感到自己的堕落与邪恶、并寻求基督原谅的人而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对罪的感受、以及你对耶稣需求的感受，标志着祂的死可以治愈你的罪。那些仅仅对基督的死略加思考、然后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抛在身后的人，他们仍旧会为自己的罪受到地狱永火的惩罚，因他们拒绝接受基督在十架上为他们付出的赎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应持久专心去思考这一问题。你要持久专心去思考托普拉第（</w:t>
      </w:r>
      <w:r>
        <w:rPr>
          <w:rFonts w:cs="PMingLiU;新細明體" w:ascii="PMingLiU;新細明體" w:hAnsi="PMingLiU;新細明體"/>
          <w:lang w:eastAsia="zh-TW"/>
        </w:rPr>
        <w:t>Toplady</w:t>
      </w:r>
      <w:r>
        <w:rPr>
          <w:rFonts w:ascii="PMingLiU;新細明體" w:hAnsi="PMingLiU;新細明體" w:cs="PMingLiU;新細明體"/>
          <w:lang w:eastAsia="zh-TW"/>
        </w:rPr>
        <w:t>）的那首伟大的圣诗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救赎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Propitiation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暇羔羊为我所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承担父神忿怒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见祂滴血伤口，得知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名写在其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紫色源泉从主身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住滚滚流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伤口高声宣扬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对世人爱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宝血灵验十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能令我得赎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钉刺穿的主双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领我近祂宝座。–《救赎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ropitatio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Augustus Toplady, 1740-1778;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t the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此刻，你为何仍未信靠耶稣呢？到底是什么在妨碍你来信靠祂？你心中藏有何种秘密的罪，阻碍了你去信靠祂？何种虚幻和愚昧的私欲在拖你的后腿？到底是对何种事物的牵挂阻止了你去投靠救主呢？何种隐蔽的理由在阻止你去前往信靠基督呢 ── 那为了拯救你逃离审判而背负了神的可怕忿怒的基督呢？是什么阻止你去信靠基督呢？那是因为你邪恶的心灵在抗拒祂。那是因为你有一颗傲慢的心，不愿意谦卑下来，不愿拜倒在基督的跟前！但你的傲慢和悖逆为你带来了什么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呢？谦卑自己吧 ── 信任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羔羊。切莫再拖延了。此刻、今晚、就来信靠祂。谘询室为那些希望投靠耶稣并拜在祂面前的人开放。耶稣会通过祂的宝血洗去你所有的罪孽。如果你想和我们谈论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事，请走到礼堂后面去，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把你领到一个安静的房间，在那里我们可以交谈。陈医生，请问今晚有人来相信耶稣而祷告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www.realconversion.com</w:t>
        </w:r>
      </w:hyperlink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ascii="PMingLiU;新細明體" w:hAnsi="PMingLiU;新細明體" w:cs="PMingLiU;新細明體"/>
          <w:b w:val="false"/>
        </w:rPr>
        <w:t>或</w:t>
      </w:r>
      <w:r>
        <w:rPr>
          <w:rFonts w:ascii="PMingLiU;新細明體" w:hAnsi="PMingLiU;新細明體" w:cs="PMingLiU;新細明體"/>
          <w:b w:val="false"/>
          <w:lang w:eastAsia="zh-CN"/>
        </w:rPr>
        <w:t xml:space="preserve">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www.rlhsermons.com</w:t>
        </w:r>
      </w:hyperlink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邮箱﹕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</w:t>
        </w:r>
      </w:hyperlink>
      <w:r>
        <w:rPr>
          <w:rFonts w:ascii="PMingLiU;新細明體" w:hAnsi="PMingLiU;新細明體" w:cs="SimSun;宋体"/>
          <w:b w:val="false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本站所载之宣道文稿不带版权，无需得到海博士的允许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带领会众祷告。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CN"/>
        </w:rPr>
        <w:t xml:space="preserve">         </w:t>
      </w:r>
      <w:r>
        <w:rPr>
          <w:rFonts w:cs="PMingLiU;新細明體" w:ascii="PMingLiU;新細明體" w:hAnsi="PMingLiU;新細明體"/>
          <w:sz w:val="24"/>
        </w:rPr>
        <w:t>"Propitiation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Augustus Toplady, 1740-1778; </w:t>
      </w:r>
      <w:r>
        <w:rPr>
          <w:rFonts w:ascii="PMingLiU;新細明體" w:hAnsi="PMingLiU;新細明體" w:cs="PMingLiU;新細明體"/>
          <w:sz w:val="24"/>
          <w:lang w:eastAsia="zh-TW"/>
        </w:rPr>
        <w:t>曲用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>At the Cross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赎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5; 8:32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首先，神压伤了耶稣，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3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使耶稣受了苦，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设立耶稣为赎罪祭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c; 53:9-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  <w:szCs w:val="12"/>
      </w:rPr>
      <w:t xml:space="preserve">Sim.– </w:t>
    </w:r>
    <w:r>
      <w:rPr>
        <w:sz w:val="14"/>
        <w:szCs w:val="12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eastAsia="PMingLiU;新細明體"/>
      <w:sz w:val="22"/>
      <w:lang w:val="en-US" w:bidi="ar-SA"/>
    </w:rPr>
  </w:style>
  <w:style w:type="character" w:styleId="CharChar">
    <w:name w:val="Char Char"/>
    <w:qFormat/>
    <w:rPr>
      <w:rFonts w:eastAsia="PMingLiU;新細明體"/>
      <w:b/>
      <w:sz w:val="24"/>
      <w:lang w:val="en-US" w:bidi="ar-SA"/>
    </w:rPr>
  </w:style>
  <w:style w:type="character" w:styleId="CharChar1">
    <w:name w:val="Char Char1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7:00Z</dcterms:created>
  <dc:creator>Christopher L. Cagan</dc:creator>
  <dc:description/>
  <dc:language>en-US</dc:language>
  <cp:lastModifiedBy>Use This Account</cp:lastModifiedBy>
  <cp:lastPrinted>2007-03-24T09:59:00Z</cp:lastPrinted>
  <dcterms:modified xsi:type="dcterms:W3CDTF">2014-07-14T06:48:00Z</dcterms:modified>
  <cp:revision>3</cp:revision>
  <dc:subject/>
  <dc:title>BEHOLD THE LAMB OF GOD</dc:title>
</cp:coreProperties>
</file>