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SimSun;宋体" w:hAnsi="SimSun;宋体" w:cs="SimSun;宋体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与传教士提供免费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宣道文稿与视频，尤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那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身</w:t>
      </w:r>
      <w:r>
        <w:rPr>
          <w:rFonts w:ascii="SimSun;宋体" w:hAnsi="SimSun;宋体" w:cs="SimSun;宋体"/>
          <w:sz w:val="22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第三世界的同工，因那里极为缺乏神学院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与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圣经学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这些宣道文稿和影视 如今通过我们的网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因每篇宣道都会引导观众回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会带观众转到我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些稿件不带版权，因此福音宣道士使用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不需我们的许可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CN"/>
          </w:rPr>
          <w:t>请您点击这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CN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CN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CN"/>
          </w:rPr>
          <w:t>把这伟大的福音传遍全世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CN"/>
          </w:rPr>
          <w:t>–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CN"/>
          </w:rPr>
          <w:t>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每当你发电邮给海博士时，切莫忘记把你发信的国家告诉他，不然他无法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lang w:eastAsia="zh-CN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lang w:eastAsia="zh-CN"/>
        </w:rPr>
        <w:t>基督培养门徒的方法</w:t>
      </w:r>
      <w:r>
        <w:rPr>
          <w:rFonts w:eastAsia="PMingLiU;新細明體" w:cs="PMingLiU;新細明體" w:ascii="PMingLiU;新細明體" w:hAnsi="PMingLiU;新細明體"/>
          <w:b/>
          <w:sz w:val="2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CHRIST'S METHOD OF MAKING DISCIPLES</w:t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八年七月十五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在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's Day Evening, July 15, 2018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把圣经翻开到马太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0: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这是在《司可福研读圣经》的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00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上。请看第一节经文的前半部分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稣叫了十二个门徒来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门徒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一词是从希腊原文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mathétés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翻译过来的。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该词在新约里指的是一位效法老</w:t>
      </w:r>
      <w:r>
        <w:rPr>
          <w:rFonts w:ascii="SimSun;宋体" w:hAnsi="SimSun;宋体" w:cs="SimSun;宋体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并追随他的人。此定</w:t>
      </w:r>
      <w:r>
        <w:rPr>
          <w:rFonts w:ascii="SimSun;宋体" w:hAnsi="SimSun;宋体" w:cs="SimSun;宋体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能够应用在跟从耶稣的十二门徒身上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的目的是要阐明耶稣是如何呼召这十二个人，并在他们得到重生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之前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去如何训练他们的。 祂的方法并非当今我们大多数教会的做法。 在我所知，从说方言的五旬节信徒 到原教旨主</w:t>
      </w:r>
      <w:r>
        <w:rPr>
          <w:rFonts w:ascii="SimSun;宋体" w:hAnsi="SimSun;宋体" w:cs="SimSun;宋体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教</w:t>
      </w:r>
      <w:r>
        <w:rPr>
          <w:rFonts w:ascii="SimSun;宋体" w:hAnsi="SimSun;宋体" w:cs="SimSun;宋体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他们采用的大致都是同样的现代方法。 他们通常迫使新人感到走投无路，然后问他类似这样的问题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你想不想进天国？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们通常会向新人施加压力，直到他最终说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想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然后那所谓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得人者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便说﹕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和我一同作如此的祷告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那不知所措的新人跟着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得人者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鹦鹉学舌地作一番祷告，然后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得人者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便说一些类似 约尔．奥斯丁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Joel Ostee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在他布道结束时所说的话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如你作了那段祷告，我们相信你现在已得到了重生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在一些较好的教会里，他们会把做过祷告之人的姓名和电话记下来。 过几天后他们会派教会里的人去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探访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follow up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那所谓的信徒。 以我的经历看，这种做法几乎造就不出真正的基督徒！ 和他们一同祷告的人，通常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没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得到转变。 他们通常会躲避〔来访的〕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得人者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或者向他大声喊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滚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当你去探访时，他们不会善待你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种方法出了什么错呢？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这种方法通常行不通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其实，这方法几乎无效。 我做浸信会牧</w:t>
      </w:r>
      <w:r>
        <w:rPr>
          <w:rFonts w:ascii="SimSun;宋体" w:hAnsi="SimSun;宋体" w:cs="SimSun;宋体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已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年了，这是我这些年来总结出的经验。这种方法为何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不通？ 它为何无法造就门徒呢？ 这是因为我们中大多数的人没有作足够的思索，去考察耶稣是如何培养门徒的！这便是症结所在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你或许会认为我在传播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主权救恩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L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ordship Salvatio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论。 但我没有。 我没有传 约翰．麦克阿瑟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J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ohn MacArthur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或 保罗．华舍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P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aul Washer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）的说教。 若想知道我为什么拒绝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主权救恩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论，请读一读我们写的书《向一个垂死的民族宣道》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 xml:space="preserve">( 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Preaching to a Dying Nation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17-119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页。 在我们的网站上你能免费阅读这本书，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lang w:val="en-US" w:eastAsia="zh-TW"/>
          </w:rPr>
          <w:t>www.sermonsfortheworld.com</w:t>
        </w:r>
      </w:hyperlink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得救是在一个人信靠耶稣、得到祂宝血清洗之后发生的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请在四福音书内尝试找一例耶稣带人念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罪人的祷告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然后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再去探访他们的记载。 耶稣这样做的记载你一例也找不到！ 祂总是从开始就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探访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追随者。 祂从一开始便先向他们讲明了他们</w:t>
      </w:r>
      <w:r>
        <w:rPr>
          <w:rFonts w:ascii="SimSun;宋体" w:hAnsi="SimSun;宋体" w:cs="SimSun;宋体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要面临的一切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那正是耶稣基督使人得到转变的方法！祂知道，在他们真想去信靠祂、并获得拯救之前，他们首先需要听到做门徒的 难听逆耳的道理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有人可能会说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难听的道理会把人吓跑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不错！ 逆耳的话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会把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多数人吓跑！ 基督手下有许多门徒离开了祂。 祂没有求他们留下来。 祂问身边的十二门徒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你们也想离去吗？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67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 并非所有人都会离开的！ 那些留下来 并追随耶稣的人，</w:t>
      </w:r>
      <w:r>
        <w:rPr>
          <w:rFonts w:ascii="SimSun;宋体" w:hAnsi="SimSun;宋体" w:cs="SimSun;宋体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成为磐石一般坚强的基督门徒，成为十字架的精兵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以撒．瓦兹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Isaac Watts, 1674-174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讲话的对象是十八世纪传统的福音派人士。 以撒．瓦兹说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十字架精兵莫怀疑，紧跟随圣羔羊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我是否惧怕跟随祂，奉主名</w:t>
      </w:r>
      <w:r>
        <w:rPr>
          <w:rFonts w:ascii="SimSun;宋体" w:hAnsi="SimSun;宋体" w:cs="SimSun;宋体"/>
          <w:sz w:val="20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永刚强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若要与主同掌王权，就当效之勇敢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不辞劳苦坚持到底，靠主应许作战。 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–《十字架精兵莫怀疑》</w:t>
      </w:r>
    </w:p>
    <w:p>
      <w:pPr>
        <w:pStyle w:val="TextBody"/>
        <w:ind w:left="1440" w:hanging="0"/>
        <w:jc w:val="left"/>
        <w:rPr/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("Am I a Soldier of the Cross?"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词：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Dr. Isaac Watts, 1674-1748 )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我们不能指望新来的人从一开始就能为基督浴血奋争。 如果他们能那样做，事情就简单得多了。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本人没有靠这种方式成为基督徒。 我必须先学会这一点：背起十字架的基督徒才是真正的基督徒。 在我信靠耶稣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之前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在我成为十字架的精兵之前，我需要经历一些做门徒的艰苦经历。 你也必需如此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所说的这种方法，在当今的大多数教会里 没有得到采用！ 尽管如此，这仍是真理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若要与主同掌王权，就当效之勇敢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–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此乃十八世纪最伟大的福音圣诗作家（瓦兹）写的诗句。 而这也是在 乔治．怀特腓德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George Whitefield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或约翰．卫斯理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John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Wesley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）宣道之前，成千上万的听众站在雪地里所唱的圣诗！ 但你如今不会在很多礼拜中听到那首圣诗！ 我认为，这便是为何我们当今使用的圣诗集内极少有谈及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基督徒争战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诗歌。 当今，宣召基督徒争战和严肃门徒训练的诗歌，远比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世纪（既以撒．瓦兹写成《十字架精兵莫怀疑》的时代）不得会众的赞同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便带我们来到福音信息的本身。 耶稣是在什么时候开始向门徒宣讲福音的呢？ 哥林多前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:3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4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列举了福音的基本要点：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当日所领受 又传给你们的：第一，就是基督照圣经所说，为我们的罪死了，而且埋葬了；又照圣经所说，第三天复活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哥林多前书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5:3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耶稣开始向门徒宣讲福音，大概是在他们跟随耶稣一年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之后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 这一点记载在马太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6:21, 22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内–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从此，耶稣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才</w:t>
      </w:r>
      <w:r>
        <w:rPr>
          <w:rFonts w:ascii="PMingLiU;新細明體" w:hAnsi="PMingLiU;新細明體" w:cs="PMingLiU;新細明體" w:eastAsia="PMingLiU;新細明體"/>
          <w:lang w:eastAsia="zh-CN"/>
        </w:rPr>
        <w:t>〔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开始</w:t>
      </w:r>
      <w:r>
        <w:rPr>
          <w:rFonts w:ascii="PMingLiU;新細明體" w:hAnsi="PMingLiU;新細明體" w:cs="PMingLiU;新細明體" w:eastAsia="PMingLiU;新細明體"/>
          <w:lang w:eastAsia="zh-CN"/>
        </w:rPr>
        <w:t>〕指示门徒，祂必须上耶路撒冷去，受长老、祭司长、文士许多的苦，并且被杀，第三日复活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彼得就拉着祂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劝祂说</w:t>
      </w:r>
      <w:r>
        <w:rPr>
          <w:rFonts w:ascii="PMingLiU;新細明體" w:hAnsi="PMingLiU;新細明體" w:cs="PMingLiU;新細明體" w:eastAsia="PMingLiU;新細明體"/>
          <w:lang w:eastAsia="zh-CN"/>
        </w:rPr>
        <w:t>：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主啊，万不可如此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这事必不临到你身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马太福音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6:21, 22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此时，彼得已经跟从基督有一年左右了。 然而，彼得因耶稣说祂</w:t>
      </w:r>
      <w:r>
        <w:rPr>
          <w:rFonts w:ascii="SimSun;宋体" w:hAnsi="SimSun;宋体" w:cs="SimSun;宋体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被杀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三日复活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话 而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责备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主（太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2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 很显然，彼得在成为耶稣的门徒至少一年之后，他仍然不明白福音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那年年底，耶稣再次把福音告诉了门徒，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62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们还住在加利利的时候，耶稣对门徒说：人子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要被交在人手里。 他们要杀害祂，第三日祂要复活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门徒就大大的忧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马太福音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7:2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, 2</w:t>
      </w:r>
      <w:r>
        <w:rPr>
          <w:rFonts w:eastAsia="PMingLiU;新細明體" w:cs="PMingLiU;新細明體" w:ascii="PMingLiU;新細明體" w:hAnsi="PMingLiU;新細明體"/>
          <w:lang w:eastAsia="zh-CN"/>
        </w:rPr>
        <w:t>3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注意，他们已经目睹过耶稣改变形像。 他们见耶稣在山上改变了形像之后，众门徒仍旧无法 从一位年轻人身上把鬼赶走。 他们问，为什么他们不能把鬼赶出去时，耶稣回答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是因你们的信心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太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:20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 接着，耶稣又对他们讲了福音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们要杀害〔耶稣〕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三日〔祂〕要复活。 门徒就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大大的忧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（太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:23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smallCaps/>
          <w:lang w:val="en-US" w:eastAsia="zh-CN"/>
        </w:rPr>
        <w:t>nkjv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 可见，众门徒〔此时〕仍旧不明白福音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耶稣第三次对众门徒讲福音 记在马太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0:17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内。 路加福音里与那相对应的章节是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:3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耶稣带着十二个门徒，对他们说：看哪，我们上耶路撒冷去，先知所写的一切事都要成就在人子身上。 </w:t>
      </w:r>
      <w:r>
        <w:rPr>
          <w:rFonts w:ascii="PMingLiU;新細明體" w:hAnsi="PMingLiU;新細明體" w:cs="PMingLiU;新細明體" w:eastAsia="PMingLiU;新細明體"/>
          <w:lang w:eastAsia="zh-TW"/>
        </w:rPr>
        <w:t>祂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要被交给外邦人，他们要戏弄祂，凌辱祂，吐唾沫在祂脸上，并要鞭打祂，杀害祂；第三日祂要复活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这些事门徒一样也不懂得，意思乃是隐藏的</w:t>
      </w:r>
      <w:r>
        <w:rPr>
          <w:rFonts w:ascii="PMingLiU;新細明體" w:hAnsi="PMingLiU;新細明體" w:cs="PMingLiU;新細明體" w:eastAsia="PMingLiU;新細明體"/>
          <w:lang w:eastAsia="zh-CN"/>
        </w:rPr>
        <w:t>；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他们不晓得所说的是什么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8:31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34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耶稣向门徒讲福音已经两年了，但他们仍然一样也不明白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些事门徒一样也不懂得，意思乃是隐藏的；他们不晓得所说的是什么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CN"/>
        </w:rPr>
        <w:t>18:34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即使听福音已超过了几次，众门徒仍然不明白耶稣所讲的是什么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可是耶稣再一次对他们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你们知道，过两天是逾越节，人子〔耶稣〕</w:t>
      </w:r>
      <w:r>
        <w:rPr>
          <w:rFonts w:ascii="SimSun;宋体" w:hAnsi="SimSun;宋体" w:cs="SimSun;宋体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要被交给人，钉在十字架上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太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时，在反复听过福音之后，门徒中一位叫犹大的人，决定要把耶稣出卖给大祭司！（太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:14, 15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又一次，耶稣对他们传讲了福音（太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3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 彼得和其他门徒在客西马尼园内睡着了。 当兵丁前来逮捕耶稣的时候，彼得拔出剑想杀掉这些兵丁。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当下，门徒都离开〔耶稣〕逃走了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太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56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终于，我们来到了众门徒得到重生、获得转变的时刻。 犹大已经上吊自杀了。 复活后的耶稣见到了其他门徒。 祂把自己的伤痕显给他们看，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234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于是，耶稣开他们的心窍，使他们能明白圣经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4:45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他们的新生是从此时开始的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耶稣开他们的心窍，使他们能明白圣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内有</w:t>
      </w:r>
      <w:r>
        <w:rPr>
          <w:rFonts w:ascii="SimSun;宋体" w:hAnsi="SimSun;宋体" w:cs="SimSun;宋体"/>
          <w:lang w:val="en-US" w:eastAsia="zh-CN"/>
        </w:rPr>
        <w:t>关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福音的事（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:46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现在，请把圣经翻开到约翰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0:2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这里记载了众门徒得重生的事。 复活后的基督来见他们，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62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耶稣又对他们说：愿你们平安！ 父怎样差遣了我，我也照样差遣你们。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说了这话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就向他们吹一口气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说：你们受圣灵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0:21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22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他们接受了圣灵，终于得到了重生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老一辈的圣经注解家赞同这一观点。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应该读一下马太．亨利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Matthew Henry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的注解，更应读 约翰．查尔斯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艾利考特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John Charles Ellicott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对路加福音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:4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的注释。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弗农．麦基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J. Vernon McGee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我本人相信，正是在我们的主向他们呼了一口气、并对他们说「你们受圣灵」的那一刻，他们得到了重生。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在此之前，神的灵并未住在他们里面…耶稣基督把永生 呼入了他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J. Vernon McGee, 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Thru the Bible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对约翰福音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0:22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的注释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多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海尔博士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D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r. T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homas Hale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也</w:t>
      </w:r>
      <w:r>
        <w:rPr>
          <w:rFonts w:ascii="SimSun;宋体" w:hAnsi="SimSun;宋体" w:cs="SimSun;宋体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这点讲解得非常清楚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领受圣灵是众门徒一生中最重要的事件。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因为这是他们获得重生的时刻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…这是他们接受真实与完全信念的时候。 这是他们领受灵命的时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Thomas Hale, M.D., 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The Applied New Testament Commentary</w:t>
      </w:r>
      <w:r>
        <w:rPr>
          <w:rFonts w:eastAsia="PMingLiU;新細明體" w:cs="PMingLiU;新細明體" w:ascii="PMingLiU;新細明體" w:hAnsi="PMingLiU;新細明體"/>
          <w:i/>
          <w:lang w:val="en-US" w:eastAsia="zh-CN"/>
        </w:rPr>
        <w:t>,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对约翰福音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0:2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注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4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与大家研讨有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基督门徒获得重生的事情，其原因有两个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numPr>
          <w:ilvl w:val="0"/>
          <w:numId w:val="2"/>
        </w:numPr>
        <w:ind w:left="1440" w:right="99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它能更正那种先得重生、再做门徒的错误观念。 当代几乎全部福音派教会都持有这种观念。</w:t>
      </w:r>
    </w:p>
    <w:p>
      <w:pPr>
        <w:pStyle w:val="TextBody"/>
        <w:ind w:left="144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numPr>
          <w:ilvl w:val="0"/>
          <w:numId w:val="2"/>
        </w:numPr>
        <w:ind w:left="1440" w:right="720" w:hanging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它为我们提供了基督培养门徒的方法：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首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你要教导他们，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然后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，才在他们的转变上下功夫。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这与 导航者 发行的《造就门徒﹕一门失传的艺术》一书中所讲的刚好相反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Navigators,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The Lost Art of Disciple Making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 我认为这本书错了。耶稣教他们先来做门徒，然后他们才获得了重生。</w:t>
      </w:r>
    </w:p>
    <w:p>
      <w:pPr>
        <w:pStyle w:val="TextBody"/>
        <w:ind w:left="1440" w:right="720" w:hanging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基督在「大使命」中要我们去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使万民作…门徒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太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:19, 20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–</w:t>
      </w:r>
      <w:r>
        <w:rPr>
          <w:rFonts w:eastAsia="PMingLiU;新細明體" w:cs="PMingLiU;新細明體" w:ascii="PMingLiU;新細明體" w:hAnsi="PMingLiU;新細明體"/>
          <w:smallCaps/>
          <w:lang w:val="en-US" w:eastAsia="zh-CN"/>
        </w:rPr>
        <w:t>nasb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26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所以，你们要去，使万民作我的门徒，奉父、子、圣灵的名给他们施洗。 凡我所吩咐你们的，都教导他们遵守，我就常与你们同在，直到世界的末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马太福音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8:19, 20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极有学问的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hyperlink r:id="rId6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说：</w:t>
      </w:r>
    </w:p>
    <w:p>
      <w:pPr>
        <w:pStyle w:val="IndentedVerse"/>
        <w:ind w:left="1440" w:right="1260" w:hanging="86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ind w:left="1440" w:right="126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仅有动词「使…作门徒」使用祈使语气…换句话说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lang w:eastAsia="zh-CN"/>
        </w:rPr>
        <w:t>〔此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〕的「去」并非命令，而「使…作门徒」才是命令。 </w:t>
      </w:r>
      <w:r>
        <w:rPr>
          <w:rFonts w:ascii="PMingLiU;新細明體" w:hAnsi="PMingLiU;新細明體" w:cs="PMingLiU;新細明體" w:eastAsia="PMingLiU;新細明體"/>
          <w:lang w:eastAsia="zh-TW"/>
        </w:rPr>
        <w:t>此乃大使命的核心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Secret of Church Growth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57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基督命令我们去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教导万民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smallCaps/>
          <w:lang w:val="en-US" w:eastAsia="zh-TW"/>
        </w:rPr>
        <w:t>kjv</w:t>
      </w:r>
      <w:r>
        <w:rPr>
          <w:rFonts w:ascii="PMingLiU;新細明體" w:hAnsi="PMingLiU;新細明體" w:cs="PMingLiU;新細明體" w:eastAsia="PMingLiU;新細明體"/>
          <w:smallCaps/>
          <w:lang w:val="en-US" w:eastAsia="zh-TW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— 但更加接近字面含</w:t>
      </w:r>
      <w:r>
        <w:rPr>
          <w:rFonts w:ascii="SimSun;宋体" w:hAnsi="SimSun;宋体" w:cs="SimSun;宋体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的翻译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使〔人〕作门徒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–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奎斯维尔博士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Dr. W. A. Criswell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事实上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,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《新美国标准版圣经》正是那样翻译的﹕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使〔人〕作门徒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教理问答班在起初三百年中也是这样做的。 新人先接受训练作门徒，然后才受洗。 基督徒历史学家菲力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谢福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Philip Schaff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这段受训期间有时候设定为两年，有时候三年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希波吕托斯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Hippolytus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从公元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年任罗马的大主教。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希波吕托斯说﹕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让他们先花三年时间聆听神的道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The Apostolic Tradition of Hippolytus,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第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II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部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这段作门徒的训练发生在洗礼之前。 在《使徒行传》内，至少有两例保罗教导新信徒的记载。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巴拿巴带 保罗 来到 安提阿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53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们足有一年的工夫和教会一同聚集，教导了许多人。 门徒称为 基督徒 是从安提阿起首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使徒行传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1:26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保罗在 路司得、以哥念、并再次去安提阿 做了同样的事，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…</w:t>
      </w:r>
      <w:r>
        <w:rPr>
          <w:rFonts w:ascii="PMingLiU;新細明體" w:hAnsi="PMingLiU;新細明體" w:cs="PMingLiU;新細明體" w:eastAsia="PMingLiU;新細明體"/>
          <w:lang w:eastAsia="zh-CN"/>
        </w:rPr>
        <w:t>坚固门徒的心，劝他们恒守所信的道；又说：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我们进入神的国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必须经历许多艰难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使徒行传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4:22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谢福博士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当时的教会</w:t>
      </w:r>
      <w:r>
        <w:rPr>
          <w:rFonts w:ascii="SimSun;宋体" w:hAnsi="SimSun;宋体" w:cs="SimSun;宋体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异教社会中…她注意到某种必要性，既先由特派的教</w:t>
      </w:r>
      <w:r>
        <w:rPr>
          <w:rFonts w:ascii="SimSun;宋体" w:hAnsi="SimSun;宋体" w:cs="SimSun;宋体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去培训〔人〕准备受洗礼…〔这些培训班〕是…社会与教会间的桥梁…为引导初学者渐趋成熟。〔初学者〕并非被视为非信徒，而是被视为半基督徒〔仍未是门徒〕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i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History of the Christian Church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卷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2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5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 谢福博士说，这一方法如今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传道区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仍然在使用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5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们</w:t>
      </w:r>
      <w:r>
        <w:rPr>
          <w:rFonts w:ascii="SimSun;宋体" w:hAnsi="SimSun;宋体" w:cs="SimSun;宋体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把我们的早礼拜改成门徒培训班。 我相信，我们众教会没能留住我们自己的孩子、以及我们没能招募世俗中的年轻人进入教会，其问题的根源，可追溯到我们的众教会没有意识到当今的年轻人是异教徒。在他们经历转变、并且过一个真正基督徒的生活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之前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，他们必须接受做门徒的训练。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美南浸信会每年丢失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200,000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个成员。 他们都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半基督徒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–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从未受过门徒的训练！ 约翰．迪克森（</w:t>
      </w:r>
      <w:r>
        <w:rPr>
          <w:rFonts w:eastAsia="PMingLiU;新細明體" w:cs="PMingLiU;新細明體" w:ascii="PMingLiU;新細明體" w:hAnsi="PMingLiU;新細明體"/>
          <w:color w:val="FF0000"/>
          <w:lang w:val="en-US"/>
        </w:rPr>
        <w:t>John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S. Dickerso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说，福音派的年轻人 人数</w:t>
      </w:r>
      <w:r>
        <w:rPr>
          <w:rFonts w:ascii="SimSun;宋体" w:hAnsi="SimSun;宋体" w:cs="SimSun;宋体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从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7%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降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4%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或更少 — 除非有新的门徒被造就出来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The Great Evangelical Recession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>,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14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页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26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那便是我们的目标！我们的目标是帮助年轻人为基督发挥他们最大的潜能。 我们在此帮助年轻人进入我们的教会，成为耶稣的门徒，得到重生；然后作工把其他人带入我们的教会，让他们跟随耶稣学，使他们信靠祂，并得到重生！</w:t>
      </w:r>
    </w:p>
    <w:p>
      <w:pPr>
        <w:pStyle w:val="IndentedQuote"/>
        <w:ind w:left="1440" w:right="126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蒙神拣选的年轻人会准备好去面临艰难、具有挑战性的事。 那些对真正的基督教挑战不感兴趣的人，会自我淘汰掉。 虽然我们希望他们不会被淘汰，但通过以往的经验我们得知，他们最终必会被淘汰！ 当他们离开时，不要让你心里充满忧虑。 请记住耶稣的话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被召的人多，选上的人少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仅有真正的、获得了重生的门徒 会待下来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让我们一同向前迈进，来向世界证明我们的神仍然活着、且大有能力。 我们过去曾犯过错误。 但我们从错误和经验中汲取了教训和收益。 我们把失败变为成功。 当我们为建立这所坚强教会的 目标迈出下一步时，在当今软弱的离道反教的时代中，我们会看到更多更大的成功。 记住，我们永远不会停止、不会撤退、不会放弃。 直到我们良好的教会成为一所伟大的教会为止，我们永远不会停止 — 这理想能向年轻人提出挑战，并从中造就出一支得到了重生、由门徒组成的强大军队！ 请起立，一同唱歌页上诗歌第六首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,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《十字架精兵莫怀疑》。 这首诗的作者也是以撒．瓦兹博士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十字架精兵莫怀疑，紧跟随圣羔羊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我是否惧怕跟随祂，奉主名</w:t>
      </w:r>
      <w:r>
        <w:rPr>
          <w:rFonts w:ascii="SimSun;宋体" w:hAnsi="SimSun;宋体" w:cs="SimSun;宋体"/>
          <w:sz w:val="20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永刚强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我岂能独自往天庭，享受花朵芬芳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其他圣徒流血战争，盼望得着奖赏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难道没有仇敌迎战？没有水火之地？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世界温情使我失志，不想靠主前去？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若要与主同掌王权，就当效之勇敢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不辞劳苦坚持到底，靠主应许作战。 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–《十字架精兵莫怀疑》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  <w:t>("Am I a Soldier of the Cross?"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</w:rPr>
        <w:t>词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  <w:sz w:val="20"/>
        </w:rPr>
        <w:t>Isaac Watts, D.D., 1674-1748 )</w:t>
      </w:r>
      <w:r>
        <w:rPr>
          <w:rFonts w:ascii="PMingLiU;新細明體" w:hAnsi="PMingLiU;新細明體" w:cs="PMingLiU;新細明體" w:eastAsia="PMingLiU;新細明體"/>
          <w:sz w:val="20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这篇道文对你有所赐福，望你发一封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当你写信时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他的电邮地址是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CN"/>
          </w:rPr>
          <w:t>（可点击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你可用任何语言给海博士发电邮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但尽可能用英文发信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–</w:t>
      </w:r>
      <w:hyperlink r:id="rId8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CN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/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宣道文〕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本站刊载的宣道文稿不带版权，你无需得到海博士的允许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便可使用。 但海博士的全部视频信息、以及出自我们教会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其他宣道视频均为版权所有，使用前必须徵求我们的同意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 本．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葛利费斯先生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的独唱﹕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Am I a Soldier of the Cross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Dr. Issac Watts, 1674-1748 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440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zh.wikipedia.org/wiki/&#26519;&#36947;&#20142;" TargetMode="External"/><Relationship Id="rId7" Type="http://schemas.openxmlformats.org/officeDocument/2006/relationships/hyperlink" Target="mailto:rlhymersjr@sbcglobal.net&#65288;&#21487;&#40670;&#25802;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01:46:00Z</dcterms:created>
  <dc:creator>PacifiCare Health Systems</dc:creator>
  <dc:description/>
  <cp:keywords/>
  <dc:language>en-US</dc:language>
  <cp:lastModifiedBy>CJC</cp:lastModifiedBy>
  <cp:lastPrinted>2018-07-13T22:22:00Z</cp:lastPrinted>
  <dcterms:modified xsi:type="dcterms:W3CDTF">2018-07-21T02:00:00Z</dcterms:modified>
  <cp:revision>4</cp:revision>
  <dc:subject/>
  <dc:title>FINDING THE UNKNOWN GOD</dc:title>
</cp:coreProperties>
</file>