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耶稣的眼泪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TEARS OF JESUS</w:t>
      </w:r>
      <w:r>
        <w:rPr>
          <w:rFonts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一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1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在肉体的时候，既大声哀哭，流泪祷告，恳求那能救他免死的主，就因他的虔诚蒙了应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我们讲道的题目是「耶稣的泪水」。经文告诉我们，当耶稣在人间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当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肉体的时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声哀哭，流泪祷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先知以赛亚说，祂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，常经忧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这一描述表明，在人间传道期间，耶稣曾多次落过泪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爱子由天至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常经忧患遭厌弃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拯救罪人脱永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哈利路亚！奇妙救主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，一位常经忧患的人，一定落过许多次泪。圣经内记载了其中三次落泪的情形，向我们显现出祂的怜悯之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耶稣曾在拉撒路墓前落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当耶稣来到伯大尼时，祂的朋友拉撒路已经死了。他们已在四天前把他埋葬了。已故之人的姐姐出门迎接耶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看见她哭，并看见与她同来的犹太人也哭，就心里悲叹，又甚忧愁，便说：你们把他安放在那里？他们回答说：请主来看。</w:t>
      </w:r>
      <w:r>
        <w:rPr>
          <w:rFonts w:ascii="PMingLiU;新細明體" w:hAnsi="PMingLiU;新細明體" w:cs="PMingLiU;新細明體"/>
          <w:i/>
          <w:lang w:eastAsia="zh-TW"/>
        </w:rPr>
        <w:t>耶稣哭了</w:t>
      </w:r>
      <w:r>
        <w:rPr>
          <w:rFonts w:ascii="PMingLiU;新細明體" w:hAnsi="PMingLiU;新細明體" w:cs="PMingLiU;新細明體"/>
          <w:lang w:eastAsia="zh-TW"/>
        </w:rPr>
        <w:t>。犹太人就说：你看他爱这人是何等恳切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3-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知道，自己很快会使拉撒路从死中复活，然而祂仍与玛利亚和众人一同落泪了。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 xml:space="preserve">）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耶稣为何哭？祂知道过几分钟後，祂会招呼拉撒路走出坟墓…噢，但祂是为玛利亚、马大和其他人落的泪。祂陪世间心碎的人一同落泪。祂陪同每一位母亲为她死去的婴儿落泪；陪同每一位丈夫站在妻子的棺木前落泪；陪同一切父母为自己的浪子浪女而伤心…但那泪水也是为我、为你以及一切在人间经历磨难之人而流的…祂因我们的困苦而不安…体贴每人的悲哀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Son of God,</w:t>
      </w:r>
      <w:r>
        <w:rPr>
          <w:rFonts w:cs="PMingLiU;新細明體" w:ascii="PMingLiU;新細明體" w:hAnsi="PMingLiU;新細明體"/>
          <w:lang w:eastAsia="zh-TW"/>
        </w:rPr>
        <w:t xml:space="preserve"> Sword of the Lord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圣经告诫我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喜乐的人要同乐；与哀哭的人要同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5)</w:t>
      </w:r>
      <w:r>
        <w:rPr>
          <w:rFonts w:ascii="PMingLiU;新細明體" w:hAnsi="PMingLiU;新細明體" w:cs="PMingLiU;新細明體"/>
          <w:lang w:eastAsia="zh-TW"/>
        </w:rPr>
        <w:t>。莱斯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无法想象耶稣会不按〔圣经〕对我们的要求那样去作。这是多么美妙的真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知道耶稣会因我们的痛苦与我们一同悲哀…祂一定为其他罪人多次落过泪；因为圣经有几处记载说，耶稣就「怜悯他们」或「动了慈心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我们完全可以想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祂清彻的眼目中如何闪烁着泪花，反映出祂慈爱怜惜的心地</w:t>
      </w:r>
      <w:r>
        <w:rPr>
          <w:rFonts w:cs="PMingLiU;新細明體" w:ascii="PMingLiU;新細明體" w:hAnsi="PMingLiU;新細明體"/>
          <w:lang w:eastAsia="zh-TW"/>
        </w:rPr>
        <w:t xml:space="preserve">"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十五岁那年，姥姥去世了。我多么爱她啊！在她去世之後，我从厨房里取回一株盆栽青藤。过去这</w:t>
      </w:r>
      <w:r>
        <w:rPr>
          <w:rFonts w:cs="PMingLiU;新細明體" w:ascii="PMingLiU;新細明體" w:hAnsi="PMingLiU;新細明體"/>
          <w:lang w:eastAsia="zh-TW"/>
        </w:rPr>
        <w:t>56</w:t>
      </w:r>
      <w:r>
        <w:rPr>
          <w:rFonts w:ascii="PMingLiU;新細明體" w:hAnsi="PMingLiU;新細明體" w:cs="PMingLiU;新細明體"/>
          <w:lang w:eastAsia="zh-TW"/>
        </w:rPr>
        <w:t xml:space="preserve">年以来，无论我怎样搬迁移动，那盆青藤一直陪伴着我。如今它仍旧在我家里的书桌上。我现在正望着这盆青藤，一边写下这篇道文。我曾向 </w:t>
      </w:r>
      <w:r>
        <w:rPr>
          <w:rFonts w:cs="PMingLiU;新細明體" w:ascii="PMingLiU;新細明體" w:hAnsi="PMingLiU;新細明體"/>
          <w:lang w:eastAsia="zh-TW"/>
        </w:rPr>
        <w:t xml:space="preserve">"Mom" </w:t>
      </w:r>
      <w:r>
        <w:rPr>
          <w:rFonts w:ascii="PMingLiU;新細明體" w:hAnsi="PMingLiU;新細明體" w:cs="PMingLiU;新細明體"/>
          <w:lang w:eastAsia="zh-TW"/>
        </w:rPr>
        <w:t>保证过，只要我还活着，我便会保存这盆青藤，使我不断地回忆她。我非常爱我的姥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小时候的许多不眠之夜中，我曾去到她的床上，把头枕在她的胸口上，听着她心跳的声音，直到我昏昏入睡。我多么想姥姥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站在她的坟墓前哭泣着。我再无法忍住眼泪了。我跑上一座山丘，穿过墓地奔跑、奔跑、奔跑着。然後我倒在地上，流泪呻吟着。这时，神临到我身边，正如神在旷野中来到雅各身边一样。我可以像他一样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华真在这里，我竟不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年青人，耶稣在拉撒路坟墓前落泪了！祂今晚在为你流泪！耶稣知道你的悲哀与恐惧！我请求你，尽快来信靠那对你充满永恒爱心的人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爱无法来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为救你离地狱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Loves You Still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耶稣哭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3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 xml:space="preserve">）说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圣经内没有提到耶稣大笑过，但人时常见祂在流泪。在这里，祂在分担玛利亚和马大的悲哀，因为祂也很爱拉撒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祂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里悲叹，又甚忧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11:33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为死亡仍然存在世上，并且靠罪的权势作了王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ers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5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关约翰福音</w:t>
      </w:r>
      <w:r>
        <w:rPr>
          <w:rFonts w:cs="PMingLiU;新細明體" w:ascii="PMingLiU;新細明體" w:hAnsi="PMingLiU;新細明體"/>
          <w:lang w:eastAsia="zh-TW"/>
        </w:rPr>
        <w:t>11:35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爱无法去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为救你离地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稣曾为耶路撒冷落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弗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曾为耶路撒冷落泪。如果祂那次为耶路撒冷哀哭了，我肯定祂也曾为你和我所居住的这所城市哭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54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对希伯来书 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快到耶路撒冷，看见城，就为它哀哭，说：巴不得你在这日子知道关系你平安的事；无奈这事现在是隐藏的，叫你的眼看不出来。因为日子将到，你的仇敌必筑起土垒，周围环绕你，四面困住你，并要扫灭你和你里头的儿女，连一块石头也不留在石头上，因你不知道眷顾你的时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41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想到耶路撒冷将被毁灭的时刻，祂落泪了。公元七○年，罗马将军提多将把耶路撒冷夷为平地，并无情地屠杀城内的居民，耶稣为此落泪了。耶稣之所以落泪，是因为祂清楚，耶路撒冷城中神美丽的圣殿将被完全捣毁。除了一堵残留下来的殿墙之外，什么也没有留下来。我曾站在那堵墙的旁边，亲手触摸过它。当我站在这「哀恸墙」（</w:t>
      </w:r>
      <w:r>
        <w:rPr>
          <w:rFonts w:cs="PMingLiU;新細明體" w:ascii="PMingLiU;新細明體" w:hAnsi="PMingLiU;新細明體"/>
          <w:lang w:eastAsia="zh-TW"/>
        </w:rPr>
        <w:t>Wailing W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又作西墙</w:t>
      </w:r>
      <w:r>
        <w:rPr>
          <w:rFonts w:ascii="PMingLiU;新細明體" w:hAnsi="PMingLiU;新細明體" w:cs="PMingLiU;新細明體"/>
          <w:lang w:eastAsia="zh-TW"/>
        </w:rPr>
        <w:t>）面前时，我也如耶稣那样落泪了。当我想到神的子民犹太人，在过去许多世纪以来所经历过的可怕迫害时，我不禁落泪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耶稣今晚又是如何为世界各地的城市哀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些充满了亿万仍未得救之灵魂的城市！祂为华盛顿、伦敦、巴黎、柏林、加尔各答、北京、格拉斯哥、悉尼、墨西哥城、西贡、万象、仰光、雅加达、莫斯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及世界各地的城市，无论大小，耶稣都在为它们痛心地哀哭！但愿我们的心灵，也会因令神心碎的事情而破碎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没有其他东西能像耶稣的眼泪那样，能够催促我们去把福音传给普天下的世人。祂的眼泪促使我们持续不懈地为我们的网站添加新的语言，好把福音传给尽可能多的人。我们不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殖民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身份而来，要把我们的理念强行加在他们的身上！不是的！我们带着破碎的心灵、以耶稣门徒的身份而来，要让他们知道主的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把我们从罪恶、死亡、和地狱中拯救出来的爱！我们要对所有听到这则道、或从我们的网站上读到这则道的朋友们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爱无法去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为救你离地狱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耶稣的眼泪也促使我们去向洛杉矶传福音！因为主告诉我们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篱笆那里，勉强人进来，坐满我的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稣曾在客西马尼园内落泪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关于主落泪的第三次记录。啊，祂在漆黑的园中所洒下的眼泪！我们的经文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在肉体的时候，既大声哀哭，流泪祷告，恳求那能救祂免死的主，就因祂的虔诚蒙了应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客西马尼园中，就在祂上十字架的前一晚，耶稣独自祷告。在客西马尼园的幽暗之中，救主通过祷告向神倾泻出自己的全部忧虑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声哀哭，流泪祷告，恳求那能救祂免死的主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 xml:space="preserve">在祂所惧怕的事上得到了应许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祂惧怕什么呢？我相信，耶稣怕的是在还未走上十字架、在为我们赎罪之前，祂会死在园中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祈求，当晚能够不接死亡之杯，使他能够活到第二天，让祂能死在十字架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著名神学理论家奥利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巴斯维尔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持同样的见解。他说：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祈求在园中能免于一死，使祂能够完成祂在十字架上的使命。如此理解与希伯来书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乃相辅相成的，并且在我看来，这似乎是唯一能与希伯来书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相互协调的解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Oliver Buswell, Ph.D., </w:t>
      </w:r>
      <w:r>
        <w:rPr>
          <w:rFonts w:cs="PMingLiU;新細明體" w:ascii="PMingLiU;新細明體" w:hAnsi="PMingLiU;新細明體"/>
          <w:b/>
          <w:i/>
          <w:lang w:eastAsia="zh-TW"/>
        </w:rPr>
        <w:t>A Systematic Theology of the Christian Religion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斯维尔博士和莱斯博士均同意麦基博士的见解。麦基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朋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的祷告得到了应许；祂没有死在客西马尼园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在肉体的时候，既大声哀哭，流泪祷告，恳求那能救祂免死的主，就因祂的虔诚蒙了应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间的罪在客西马尼园中被加到了耶稣的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于是离开他们约有扔一块石头那么远，跪下祷告，说：父阿！你若愿意，就把这杯撤去；然而，不要成就我的意思，只要成就你的意思。有一位天使从天上显现，加添祂的力量。耶稣极其伤痛，祷告更加恳切，汗珠如大血点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1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神把我们的罪</w:t>
      </w:r>
      <w:r>
        <w:rPr>
          <w:rFonts w:ascii="PMingLiU;新細明體" w:hAnsi="PMingLiU;新細明體" w:cs="PMingLiU;新細明體"/>
          <w:lang w:eastAsia="zh-TW"/>
        </w:rPr>
        <w:t>加</w:t>
      </w:r>
      <w:r>
        <w:rPr>
          <w:rFonts w:ascii="PMingLiU;新細明體" w:hAnsi="PMingLiU;新細明體" w:cs="PMingLiU;新細明體"/>
          <w:lang w:eastAsia="zh-TW"/>
        </w:rPr>
        <w:t>在耶稣的身上时，祂感到非常的痛苦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麦基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的主在快接近十字架之际，自己也到了死亡的边缘。祂祈求自己可免于一死，让祂能够上十字架。我们得知，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TW"/>
        </w:rPr>
        <w:t>「在祂所惧怕的事上得到了应许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在漆黑的客西马尼园中，神听到了耶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声哀哭，流泪祷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派遣使者增加祂的力气，使祂能够走上十字架，偿还我们罪孽的代价。约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在一首圣诗中谈起耶稣在园内的祷告时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圣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气喘、叹息、汗血交流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洁慈悲无边际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之爱何广阔！ ——《您不为人知的痛苦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Thine Unknown Sufferings"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看哪，耶稣是如何的爱你！看哪，祂为你的苦楚而落泪！看哪，祂为城中的罪人落泪！看哪，祂在客西马尼园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声哀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祈求神保持祂的性命，让祂能够走上十字架，并在次日付清我们罪孽的代价！这不能打动你吗？如果耶稣的泪水不能打动你，还有什么能打动你呢？你的心是否被罪蒙蔽得如此僵硬，以至于你连祂对你的爱都感受不到了？我记得我第一次听到瓦兹博士（</w:t>
      </w:r>
      <w:r>
        <w:rPr>
          <w:rFonts w:cs="PMingLiU;新細明體" w:ascii="PMingLiU;新細明體" w:hAnsi="PMingLiU;新細明體"/>
          <w:lang w:eastAsia="zh-TW"/>
        </w:rPr>
        <w:t>Dr. Watts</w:t>
      </w:r>
      <w:r>
        <w:rPr>
          <w:rFonts w:ascii="PMingLiU;新細明體" w:hAnsi="PMingLiU;新細明體" w:cs="PMingLiU;新細明體"/>
          <w:lang w:eastAsia="zh-TW"/>
        </w:rPr>
        <w:t>）的圣诗《每逢思念奇妙十架》时，它令我感触极深，如今它仍旧在触动着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逢思想奇妙十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之主在上悬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慕利益都当尘土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怀骄傲都当羞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主头、主手、主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忧愁慈爱、和血交流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愁爱可曾如此相连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荆棘可曾编化作冠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地万物若都属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皆献主前，不足报恩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奇妙深恩厚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上身心方可报恩。—《每逢思念奇妙十架》</w:t>
      </w:r>
    </w:p>
    <w:p>
      <w:pPr>
        <w:pStyle w:val="IndentedQuote"/>
        <w:ind w:left="1440" w:right="36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When I Survey the Wondrous Cross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Isaac Watts, D.D., 1674-17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今晚恳求你，来信耶稣吧！来到祂身边！俯伏于祂跟前！全心全意地信任祂！一同与瓦兹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此奇妙深恩厚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献上身心方可报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贝德姆（</w:t>
      </w:r>
      <w:r>
        <w:rPr>
          <w:rFonts w:cs="PMingLiU;新細明體" w:ascii="PMingLiU;新細明體" w:hAnsi="PMingLiU;新細明體"/>
          <w:lang w:eastAsia="zh-TW"/>
        </w:rPr>
        <w:t>Benjamin Beddome</w:t>
      </w:r>
      <w:r>
        <w:rPr>
          <w:rFonts w:ascii="PMingLiU;新細明體" w:hAnsi="PMingLiU;新細明體" w:cs="PMingLiU;新細明體"/>
          <w:lang w:eastAsia="zh-TW"/>
        </w:rPr>
        <w:t>）先生是一位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世纪不大出名的浸信会牧师。如果他没有写下一首叫做《基督是否为罪人哭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》的圣诗，我们如今便不会知道有其人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既为罪人哭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我怎能无动于衷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忏悔之源泉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涌出每双眼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儿子哀哭落泪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众天使看了都惊奇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你也为此而惊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为祂为了你落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哭，要令你我哀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每条罪需一滴泪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天国之中皆无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天国之中无眼泪。 </w:t>
      </w:r>
      <w:r>
        <w:rPr>
          <w:rFonts w:ascii="PMingLiU;新細明體" w:hAnsi="PMingLiU;新細明體" w:cs="PMingLiU;新細明體"/>
          <w:lang w:eastAsia="zh-CN"/>
        </w:rPr>
        <w:t>—《</w:t>
      </w:r>
      <w:r>
        <w:rPr>
          <w:rFonts w:ascii="PMingLiU;新細明體" w:hAnsi="PMingLiU;新細明體" w:cs="PMingLiU;新細明體"/>
          <w:lang w:eastAsia="zh-TW"/>
        </w:rPr>
        <w:t>基督是否为罪人哭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CN"/>
        </w:rPr>
        <w:t>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Did Christ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 Sinners Weep?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Benjamin Beddome, 1717-179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见过两次复兴发生，两次不寻常的神功。两次复兴中，我都见到众人在认罪之中泪流满面。如今在中国大陆也能看到这种泪水。在真实的复兴中，情形总是如此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哭，使你我哀哭；每条罪需一滴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噢，但愿你今晚能够认清自己的罪！但愿你来信靠哀哭的救主！祂会拯救你！祂会拯救你！祂现在便会拯救你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可以看见从客西马尼园里来的主，那正在哀哭、流血的主，你是否就肯来信靠祂了？啊，如果是这样，现在就来信靠祂吧！今晚的耶稣与从前仍旧一样！看哪，祂是如何地爱你！祂来到你身边，双手满载着爱！相信祂。在你相信祂的那一刻，祂定会拯救你！祂将赦免你的罪孽，并赐予你永生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2:39-4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>"He Loves You Stil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耶稣的眼泪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TEARS OF JESUS</w:t>
      </w:r>
      <w:r>
        <w:rPr>
          <w:rFonts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在肉体的时候，既大声哀哭，流泪祷告，恳求那能救他免死的主，就因他的虔诚蒙了应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sz w:val="24"/>
        </w:rPr>
        <w:t>53:3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/>
      </w:pPr>
      <w:r>
        <w:rPr>
          <w:rFonts w:ascii="PMingLiU;新細明體" w:hAnsi="PMingLiU;新細明體" w:cs="PMingLiU;新細明體"/>
          <w:lang w:eastAsia="zh-TW"/>
        </w:rPr>
        <w:t>第一，耶稣曾在拉撒路墓前落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3-3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5; 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/>
      </w:pPr>
      <w:r>
        <w:rPr>
          <w:rFonts w:ascii="PMingLiU;新細明體" w:hAnsi="PMingLiU;新細明體" w:cs="PMingLiU;新細明體"/>
          <w:lang w:eastAsia="zh-TW"/>
        </w:rPr>
        <w:t>第二，耶稣曾为耶路撒冷而落泪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9:41-44; 14:2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三，耶稣曾在客西马尼园内落泪，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cs="PMingLiU;新細明體" w:ascii="PMingLiU;新細明體" w:hAnsi="PMingLiU;新細明體"/>
          <w:lang w:eastAsia="zh-TW"/>
        </w:rPr>
        <w:t>5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1-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38:00Z</dcterms:created>
  <dc:creator>Christopher L. Cagan</dc:creator>
  <dc:description/>
  <dc:language>en-US</dc:language>
  <cp:lastModifiedBy>Use This Account</cp:lastModifiedBy>
  <cp:lastPrinted>2012-03-11T16:54:00Z</cp:lastPrinted>
  <dcterms:modified xsi:type="dcterms:W3CDTF">2012-03-18T06:38:00Z</dcterms:modified>
  <cp:revision>3</cp:revision>
  <dc:subject/>
  <dc:title>TALITHA CUMI – ARISE FROM THE DEAD</dc:title>
</cp:coreProperties>
</file>