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欧巴马危机与第四次转折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OBAMA CRISIS AND THE FOURTH TURNING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November 11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900" w:right="81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公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邦国高举；罪恶是人民的羞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箴言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他们所著的《第四次转折》</w:t>
      </w:r>
      <w:r>
        <w:rPr>
          <w:rFonts w:cs="PMingLiU;新細明體" w:ascii="PMingLiU;新細明體" w:hAnsi="PMingLiU;新細明體"/>
          <w:lang w:eastAsia="zh-TW"/>
        </w:rPr>
        <w:t>(Broadway Books, 1997</w:t>
      </w:r>
      <w:r>
        <w:rPr>
          <w:rFonts w:ascii="PMingLiU;新細明體" w:hAnsi="PMingLiU;新細明體" w:cs="PMingLiU;新細明體"/>
          <w:lang w:eastAsia="zh-TW"/>
        </w:rPr>
        <w:t>）一书中，社会学家尼尔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施特劳斯和威廉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豪威（</w:t>
      </w:r>
      <w:r>
        <w:rPr>
          <w:rFonts w:cs="PMingLiU;新細明體" w:ascii="PMingLiU;新細明體" w:hAnsi="PMingLiU;新細明體"/>
        </w:rPr>
        <w:t>Neil Strauss and William Howe</w:t>
      </w:r>
      <w:r>
        <w:rPr>
          <w:rFonts w:ascii="PMingLiU;新細明體" w:hAnsi="PMingLiU;新細明體" w:cs="PMingLiU;新細明體"/>
          <w:lang w:eastAsia="zh-TW"/>
        </w:rPr>
        <w:t xml:space="preserve">）说，美国历史上有过三个主要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周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第一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周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始于美国独立战争，从美国刚刚成为独立国家时开始，我们可称其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乔治</w:t>
      </w:r>
      <w:r>
        <w:rPr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华盛顿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第二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周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始于美国南北战争期间，从亚伯拉罕</w:t>
      </w:r>
      <w:r>
        <w:rPr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林肯把南北方结合在一起开始。你可称此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林肯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第三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周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始于经济大萧条期间。你可称其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罗斯福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施特劳斯与豪威在</w:t>
      </w:r>
      <w:r>
        <w:rPr>
          <w:rFonts w:cs="PMingLiU;新細明體" w:ascii="PMingLiU;新細明體" w:hAnsi="PMingLiU;新細明體"/>
          <w:lang w:eastAsia="zh-CN"/>
        </w:rPr>
        <w:t>1997</w:t>
      </w:r>
      <w:r>
        <w:rPr>
          <w:rFonts w:ascii="PMingLiU;新細明體" w:hAnsi="PMingLiU;新細明體" w:cs="PMingLiU;新細明體"/>
          <w:lang w:eastAsia="zh-CN"/>
        </w:rPr>
        <w:t>年预测说，第三周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世纪头十年中的一次危机中结束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此危机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次转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们很正确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次转折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现已来临，你可称此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欧巴马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认为，很引人注目的是，美国现在有两部主要电影在各地影院内上影。这些影片是斯蒂芬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斯皮尔伯格（</w:t>
      </w:r>
      <w:r>
        <w:rPr>
          <w:rFonts w:cs="PMingLiU;新細明體" w:ascii="PMingLiU;新細明體" w:hAnsi="PMingLiU;新細明體"/>
          <w:lang w:eastAsia="zh-CN"/>
        </w:rPr>
        <w:t>Steven Spielberg</w:t>
      </w:r>
      <w:r>
        <w:rPr>
          <w:rFonts w:ascii="PMingLiU;新細明體" w:hAnsi="PMingLiU;新細明體" w:cs="PMingLiU;新細明體"/>
          <w:lang w:eastAsia="zh-CN"/>
        </w:rPr>
        <w:t>）的《林肯》和罗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米契（</w:t>
      </w:r>
      <w:r>
        <w:rPr>
          <w:rFonts w:cs="PMingLiU;新細明體" w:ascii="PMingLiU;新細明體" w:hAnsi="PMingLiU;新細明體"/>
          <w:lang w:eastAsia="zh-CN"/>
        </w:rPr>
        <w:t>Roger Michell</w:t>
      </w:r>
      <w:r>
        <w:rPr>
          <w:rFonts w:ascii="PMingLiU;新細明體" w:hAnsi="PMingLiU;新細明體" w:cs="PMingLiU;新細明體"/>
          <w:lang w:eastAsia="zh-CN"/>
        </w:rPr>
        <w:t>）的《哈德</w:t>
      </w:r>
      <w:r>
        <w:rPr>
          <w:rFonts w:ascii="PMingLiU;新細明體" w:hAnsi="PMingLiU;新細明體" w:cs="MingLiU;細明體"/>
          <w:sz w:val="23"/>
          <w:szCs w:val="23"/>
          <w:lang w:eastAsia="zh-CN"/>
        </w:rPr>
        <w:t>逊河边的</w:t>
      </w:r>
      <w:r>
        <w:rPr>
          <w:rFonts w:ascii="PMingLiU;新細明體" w:hAnsi="PMingLiU;新細明體" w:cs="PMingLiU;新細明體"/>
          <w:lang w:eastAsia="zh-CN"/>
        </w:rPr>
        <w:t>海德公园》── 由比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穆雷（</w:t>
      </w:r>
      <w:r>
        <w:rPr>
          <w:rFonts w:cs="PMingLiU;新細明體" w:ascii="PMingLiU;新細明體" w:hAnsi="PMingLiU;新細明體"/>
          <w:lang w:eastAsia="zh-CN"/>
        </w:rPr>
        <w:t>Bill Murray</w:t>
      </w:r>
      <w:r>
        <w:rPr>
          <w:rFonts w:ascii="PMingLiU;新細明體" w:hAnsi="PMingLiU;新細明體" w:cs="PMingLiU;新細明體"/>
          <w:lang w:eastAsia="zh-CN"/>
        </w:rPr>
        <w:t>）饰演佛兰克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罗斯福。这些电影似乎是某种艺术表现手法，但却显示出林肯和罗斯福是迎接美国第二与第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周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危机时刻的领袖。毫无疑问，贝拉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欧巴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被人视为我们文化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周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领袖，此周期从</w:t>
      </w:r>
      <w:r>
        <w:rPr>
          <w:rFonts w:cs="PMingLiU;新細明體" w:ascii="PMingLiU;新細明體" w:hAnsi="PMingLiU;新細明體"/>
          <w:lang w:eastAsia="zh-CN"/>
        </w:rPr>
        <w:t>2008</w:t>
      </w:r>
      <w:r>
        <w:rPr>
          <w:rFonts w:ascii="PMingLiU;新細明體" w:hAnsi="PMingLiU;新細明體" w:cs="PMingLiU;新細明體"/>
          <w:lang w:eastAsia="zh-CN"/>
        </w:rPr>
        <w:t>年的经济危机开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出生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三周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开始，在国家建国后的第三代人之后。我最早的记忆之一，便是</w:t>
      </w:r>
      <w:r>
        <w:rPr>
          <w:rFonts w:cs="PMingLiU;新細明體" w:ascii="PMingLiU;新細明體" w:hAnsi="PMingLiU;新細明體"/>
          <w:lang w:eastAsia="zh-CN"/>
        </w:rPr>
        <w:t>1945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日我四岁生日那天罗斯福总统的逝世。我模糊地记得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奶奶听到罗斯福去世的消息时嚎啕大哭。如同我们家里所有工人阶级的成员一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她是一个传统的民主党人。我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是有理由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因为我年青时代的民主党与现今欧巴马率领的党派，其相似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已很少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罗斯福到小布什的所有总统，至少都在尝试去建造强大的美国。他们经常跌倒犯错，但他们的目的是令美国成为一个更强、更美好的国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是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次转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中，总统欧巴马如今的目的最多不过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美国削弱到仅能生存的方式。亚伦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迪呼各在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日的一篇</w:t>
      </w:r>
      <w:r>
        <w:rPr>
          <w:rFonts w:cs="PMingLiU;新細明體" w:ascii="PMingLiU;新細明體" w:hAnsi="PMingLiU;新細明體"/>
          <w:b/>
          <w:i/>
          <w:lang w:eastAsia="zh-CN"/>
        </w:rPr>
        <w:t>Newsmax</w:t>
      </w:r>
      <w:r>
        <w:rPr>
          <w:rFonts w:ascii="PMingLiU;新細明體" w:hAnsi="PMingLiU;新細明體" w:cs="PMingLiU;新細明體"/>
          <w:lang w:eastAsia="zh-CN"/>
        </w:rPr>
        <w:t>文章中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亲爱的</w:t>
      </w:r>
      <w:r>
        <w:rPr>
          <w:rFonts w:cs="PMingLiU;新細明體" w:ascii="PMingLiU;新細明體" w:hAnsi="PMingLiU;新細明體"/>
          <w:lang w:eastAsia="zh-CN"/>
        </w:rPr>
        <w:t>Newsmax</w:t>
      </w:r>
      <w:r>
        <w:rPr>
          <w:rFonts w:ascii="PMingLiU;新細明體" w:hAnsi="PMingLiU;新細明體" w:cs="PMingLiU;新細明體"/>
          <w:lang w:eastAsia="zh-CN"/>
        </w:rPr>
        <w:t>读者，贝拉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欧巴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续任四年美国的总统 ── 然而，在未来许多年中，我们仍旧能感受到他的影响。多数美国人认为，这会是正面的影响…但我们很容易看到那些亿万富翁是怎样想的，因为他们已经开始转移他们股票投资的分配，为经济灾难作好准备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经济灾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大概在一年之后，便会看到那场灾难会有多大。但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一场如此大的灾难，它能使「经济大萧条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Great Depression</w:t>
      </w:r>
      <w:r>
        <w:rPr>
          <w:rFonts w:ascii="PMingLiU;新細明體" w:hAnsi="PMingLiU;新細明體" w:cs="PMingLiU;新細明體"/>
          <w:lang w:eastAsia="zh-CN"/>
        </w:rPr>
        <w:t>）看起来似乎像主场影片之前的卡通片一样。多数经济学家同意，灾难会很严重，以至它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改变我们的生活型态 ── 从世界领袖的地位，落到停滞不前的第三世界地位上。这很可能说明了为何美国在圣经的预言内只字未提。欢迎进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次转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/>
          <w:lang w:eastAsia="zh-CN"/>
        </w:rPr>
        <w:t>欢迎大家来到欧巴马的时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作为基督徒来讲，我们已能看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欧巴马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会如何影响我们。欧巴马先生已清楚地表明，他不尊重信奉圣经的基督教。他甚至没有做出最起码的尝试去追求福音派的选票。他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媒体把福音派信徒描绘成一类危险的极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。他的党派在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 xml:space="preserve">年民主党代表大会上向神的名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喝倒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他把基督徒描绘成女性的敌人。他说，我们在准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女性开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因为我们反对自选人工堕胎的合法化。他把提倡同性婚姻的议案强行加在我们的面前。他把所有的基督教、天主教徒、和新教，都描述为一种反动势力，在阻挡他为我们提倡的勇敢的新世界的进程。我所说的一切，都基于在《华尔街日报》上的一则惊人的整页广告，是选举数天前由葛培理（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Fonts w:ascii="PMingLiU;新細明體" w:hAnsi="PMingLiU;新細明體" w:cs="PMingLiU;新細明體"/>
          <w:lang w:eastAsia="zh-CN"/>
        </w:rPr>
        <w:t>）资助刊登的。葛培理博士在那页广告中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十一月六日，在我</w:t>
      </w:r>
      <w:r>
        <w:rPr>
          <w:rFonts w:cs="PMingLiU;新細明體" w:ascii="PMingLiU;新細明體" w:hAnsi="PMingLiU;新細明體"/>
          <w:lang w:eastAsia="zh-CN"/>
        </w:rPr>
        <w:t>94</w:t>
      </w:r>
      <w:r>
        <w:rPr>
          <w:rFonts w:ascii="PMingLiU;新細明體" w:hAnsi="PMingLiU;新細明體" w:cs="PMingLiU;新細明體"/>
          <w:lang w:eastAsia="zh-CN"/>
        </w:rPr>
        <w:t>岁生日的前一天，我们国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举行一次在我一生中最为至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重要的选举。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十字路口上，面临的选择具有深远的影响。我强烈地敦促大家去投票支持一位持有下列观点的候选人﹕他赞同圣经内为婚姻所下的定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既一个男人和一个女人之间的婚姻；他扞卫人生的神圣性；他保护我们的信仰自由。圣经对这些重要的问题具有清楚地论述。请跟我一起为美国祈祷，使我们把心意转回到我们神的身边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  <w:t xml:space="preserve"> </w:t>
        <w:tab/>
        <w:t xml:space="preserve"> </w:t>
        <w:tab/>
        <w:t xml:space="preserve">         </w:t>
      </w:r>
      <w:r>
        <w:rPr>
          <w:rFonts w:ascii="PMingLiU;新細明體" w:hAnsi="PMingLiU;新細明體" w:cs="PMingLiU;新細明體"/>
          <w:lang w:eastAsia="zh-CN"/>
        </w:rPr>
        <w:t>比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葛培理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  <w:t xml:space="preserve"> </w:t>
        <w:tab/>
        <w:t xml:space="preserve"> </w:t>
        <w:tab/>
        <w:t xml:space="preserve">         </w:t>
      </w:r>
      <w:r>
        <w:rPr>
          <w:rFonts w:ascii="PMingLiU;新細明體" w:hAnsi="PMingLiU;新細明體" w:cs="PMingLiU;新細明體"/>
          <w:lang w:eastAsia="zh-CN"/>
        </w:rPr>
        <w:t>于蒙特利特，北卡罗莱纳州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很不幸，甚至连葛培理博士居住的北卡罗莱纳州，投票认可首长罗姆尼的人，仅比支持欧巴马先生的人数多出</w:t>
      </w:r>
      <w:r>
        <w:rPr>
          <w:rFonts w:cs="PMingLiU;新細明體" w:ascii="PMingLiU;新細明體" w:hAnsi="PMingLiU;新細明體"/>
          <w:lang w:eastAsia="zh-CN"/>
        </w:rPr>
        <w:t>2%</w:t>
      </w:r>
      <w:r>
        <w:rPr>
          <w:rFonts w:ascii="PMingLiU;新細明體" w:hAnsi="PMingLiU;新細明體" w:cs="PMingLiU;新細明體"/>
          <w:lang w:eastAsia="zh-CN"/>
        </w:rPr>
        <w:t>。绝大多数人完全没有受他所说的影响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这并不是欧巴马压倒性的胜利。完全不是。据《实际清楚的政治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Real Clear Politics</w:t>
      </w:r>
      <w:r>
        <w:rPr>
          <w:rFonts w:ascii="PMingLiU;新細明體" w:hAnsi="PMingLiU;新細明體" w:cs="PMingLiU;新細明體"/>
          <w:i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的看法，欧巴马仅以略多于百分之二的选票获胜。只不过有较多的人投票支持总统，而非州长罗姆尼。尽管如此，这显示出社会上有较多的人并不赞同圣经的观点。人们不会记得选举的结果是如何接近。他们仅会记得这一事实</w:t>
      </w:r>
      <w:r>
        <w:rPr>
          <w:rFonts w:cs="PMingLiU;新細明體" w:ascii="PMingLiU;新細明體" w:hAnsi="PMingLiU;新細明體"/>
          <w:lang w:eastAsia="zh-CN"/>
        </w:rPr>
        <w:t>: 2012</w:t>
      </w:r>
      <w:r>
        <w:rPr>
          <w:rFonts w:ascii="PMingLiU;新細明體" w:hAnsi="PMingLiU;新細明體" w:cs="PMingLiU;新細明體"/>
          <w:lang w:eastAsia="zh-CN"/>
        </w:rPr>
        <w:t xml:space="preserve">年的选举明确地引导我们进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四次转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进入了欧巴马时代。美国再也不会赞同信奉圣经的基督教。在他的首次就职演说中，欧巴马先生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美国不是一个基督教的国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次选举清楚地显明，他讲的很正确。葛培理博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十字路口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日那天，美国选错了道路。除了能与分开红海相媲美的奇蹟之外，美国这个国家绝对不会回头，重新去追随我们前辈的信念与价值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美国南北战争之前，英国历史学家麦考利勳爵（</w:t>
      </w:r>
      <w:r>
        <w:rPr>
          <w:rFonts w:cs="PMingLiU;新細明體" w:ascii="PMingLiU;新細明體" w:hAnsi="PMingLiU;新細明體"/>
          <w:lang w:eastAsia="zh-CN"/>
        </w:rPr>
        <w:t>Lord Macaulay</w:t>
      </w:r>
      <w:r>
        <w:rPr>
          <w:rFonts w:ascii="PMingLiU;新細明體" w:hAnsi="PMingLiU;新細明體" w:cs="PMingLiU;新細明體"/>
          <w:lang w:eastAsia="zh-CN"/>
        </w:rPr>
        <w:t>）作出了下列令人惊恐的预言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共和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遭受二十世纪野蛮人的可怕掳掠，如第五世纪的罗马帝国一样，变成荒场废墟；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仅在于，掳掠罗马帝国的匈奴和汪达尔人来自外部，而掳掠你们的匈奴和汪达尔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出自你们自己的文化与机构中，来自你们本国之内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Letters of Thomas Babington Macaulay,</w:t>
      </w:r>
      <w:r>
        <w:rPr>
          <w:rFonts w:cs="PMingLiU;新細明體" w:ascii="PMingLiU;新細明體" w:hAnsi="PMingLiU;新細明體"/>
          <w:sz w:val="18"/>
          <w:szCs w:val="18"/>
        </w:rPr>
        <w:t xml:space="preserve"> Cambridge University Press, 1981;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>VI, 1856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年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-</w:t>
      </w:r>
      <w:r>
        <w:rPr>
          <w:rFonts w:cs="PMingLiU;新細明體" w:ascii="PMingLiU;新細明體" w:hAnsi="PMingLiU;新細明體"/>
          <w:sz w:val="18"/>
          <w:szCs w:val="18"/>
        </w:rPr>
        <w:t>1859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年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1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月</w:t>
      </w:r>
      <w:r>
        <w:rPr>
          <w:rFonts w:cs="PMingLiU;新細明體" w:ascii="PMingLiU;新細明體" w:hAnsi="PMingLiU;新細明體"/>
          <w:sz w:val="18"/>
          <w:szCs w:val="18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96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页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考利勳爵的预测仅差了</w:t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年。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世纪结束十二年之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欧巴马时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降临了。这确实是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出自〔我〕们自己文化与机构中…〔与〕来自我们国家内部的…匈奴和汪达尔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所造成的。阿伯拉罕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林肯在 </w:t>
      </w:r>
      <w:r>
        <w:rPr>
          <w:rFonts w:cs="PMingLiU;新細明體" w:ascii="PMingLiU;新細明體" w:hAnsi="PMingLiU;新細明體"/>
          <w:lang w:eastAsia="zh-CN"/>
        </w:rPr>
        <w:t xml:space="preserve">1863 </w:t>
      </w:r>
      <w:r>
        <w:rPr>
          <w:rFonts w:ascii="PMingLiU;新細明體" w:hAnsi="PMingLiU;新細明體" w:cs="PMingLiU;新細明體"/>
          <w:lang w:eastAsia="zh-CN"/>
        </w:rPr>
        <w:t>年所说的话，如今更为适用了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我们忘记了在和平中保护我们、繁衍我们、使我们富裕强盛的恩典之手，并在我们的欺诈的心中如此虚妄地认为，这些福分是因我们某种优越的智慧与美德，由我们自己所创出的。我们变得过分骄傲，不愿向创造我们的神作祈祷了 </w:t>
      </w:r>
      <w:r>
        <w:rPr>
          <w:rFonts w:cs="PMingLiU;新細明體" w:ascii="PMingLiU;新細明體" w:hAnsi="PMingLiU;新細明體"/>
          <w:lang w:eastAsia="zh-CN"/>
        </w:rPr>
        <w:t>(Proclamation Appointing a National Day of Fasting and Prayer, 1863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思考林肯的话时，我在心中搜寻适合这时代的经文。带着破碎的心和忍不住的泪水，我想起了先知以赛亚的话。请起立，打开以赛亚书第一章，从第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节读起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嗐！犯罪的国，罪孽深重的子民，行恶的子孙，败坏的儿女！他们离弃了耶和华，藐视以色列的圣者，他们转离了祂。你们为什么屡次悖逆，还要受责打吗？你们整个头都受了伤，整个心都发昏了。从脚掌到头顶，没有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是完全的；尽是创伤、鞭痕和流血的伤口；没有挤干净伤口，没有包紮，也没有用膏油滋润。你们的土地荒凉，你们的城镇被火烧毁，你们的田地，在你们面前给外族人侵吞；被外族人倾覆之后，就荒凉了。仅存的锡安居民，好像葡萄园中的草棚，瓜田里的茅屋，被围困的城镇。若不是万军之耶和华给我们留下一些生还者，我们早已像所多玛、蛾摩拉一样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1:4-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</w:t>
      </w:r>
      <w:r>
        <w:rPr>
          <w:rFonts w:cs="PMingLiU;新細明體" w:ascii="PMingLiU;新細明體" w:hAnsi="PMingLiU;新細明體"/>
          <w:lang w:eastAsia="zh-CN"/>
        </w:rPr>
        <w:t xml:space="preserve">.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嗐！犯罪的国，罪孽深重的子民，行恶的子孙，败坏的儿女！他们离弃了耶和华，藐视以色列的圣者，他们转离了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不是万军之耶和华给我们留下一些生还者，我们早已像所多玛、蛾摩拉一样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几天前晚上，我在电视上观看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选举的一场座谈会。在那节目中，女主持人向座谈会上的专家们提出一个问题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福音派的人士都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结果，她的问题完全没有被人注意。在座谈会上根本没有人对此作出回答。他们把问题放在一边，对那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重生的基督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只字不提，似乎完全不屑一顾。我们似乎是一小组不值一提的群体。正如先知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若不是万军之耶和华给我们留下一些生还者，我们早已像所多玛、蛾摩拉一样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我们是很少的一组生还者。在此邪恶的年代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应面对此事实。我们不再是美国社会上的重要势力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从此也不再会如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需要面对这一事实。我们应准备好以少数生还者的身份存在下去，四围面临着敌对与世俗的文化。瑞闻西尔（</w:t>
      </w:r>
      <w:r>
        <w:rPr>
          <w:rFonts w:cs="PMingLiU;新細明體" w:ascii="PMingLiU;新細明體" w:hAnsi="PMingLiU;新細明體"/>
          <w:lang w:eastAsia="zh-CN"/>
        </w:rPr>
        <w:t>Leonard Ravenhill</w:t>
      </w:r>
      <w:r>
        <w:rPr>
          <w:rFonts w:ascii="PMingLiU;新細明體" w:hAnsi="PMingLiU;新細明體" w:cs="PMingLiU;新細明體"/>
          <w:lang w:eastAsia="zh-CN"/>
        </w:rPr>
        <w:t xml:space="preserve">）在他一本极具洞察力的书中说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卡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博士（</w:t>
      </w:r>
      <w:r>
        <w:rPr>
          <w:rFonts w:cs="PMingLiU;新細明體" w:ascii="PMingLiU;新細明體" w:hAnsi="PMingLiU;新細明體"/>
          <w:lang w:eastAsia="zh-CN"/>
        </w:rPr>
        <w:t>Dr. Carl F. H. Henry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60</w:t>
      </w:r>
      <w:r>
        <w:rPr>
          <w:rFonts w:ascii="PMingLiU;新細明體" w:hAnsi="PMingLiU;新細明體" w:cs="PMingLiU;新細明體"/>
          <w:lang w:eastAsia="zh-CN"/>
        </w:rPr>
        <w:t>年代早期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编辑的《今日基督教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Christianity Today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曾向二十几位知名基督教思想家提出了下列一个问题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展望二十世纪剩余的三分之一，你认为它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为教会带来什么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尔顿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杜布莱德博士（</w:t>
      </w:r>
      <w:r>
        <w:rPr>
          <w:rFonts w:cs="PMingLiU;新細明體" w:ascii="PMingLiU;新細明體" w:hAnsi="PMingLiU;新細明體"/>
          <w:lang w:eastAsia="zh-CN"/>
        </w:rPr>
        <w:t>Dr. Elton Trueblood</w:t>
      </w:r>
      <w:r>
        <w:rPr>
          <w:rFonts w:ascii="PMingLiU;新細明體" w:hAnsi="PMingLiU;新細明體" w:cs="PMingLiU;新細明體"/>
          <w:lang w:eastAsia="zh-CN"/>
        </w:rPr>
        <w:t>）的回答令我非常着迷。他回答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到</w:t>
      </w:r>
      <w:r>
        <w:rPr>
          <w:rFonts w:cs="PMingLiU;新細明體" w:ascii="PMingLiU;新細明體" w:hAnsi="PMingLiU;新細明體"/>
          <w:lang w:eastAsia="zh-CN"/>
        </w:rPr>
        <w:t>2000</w:t>
      </w:r>
      <w:r>
        <w:rPr>
          <w:rFonts w:ascii="PMingLiU;新細明體" w:hAnsi="PMingLiU;新細明體" w:cs="PMingLiU;新細明體"/>
          <w:lang w:eastAsia="zh-CN"/>
        </w:rPr>
        <w:t>年，基督徒会明显地感到自己是少数人，四周环绕着傲慢与好斗的异教信仰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瑞闻西尔说，他对此思考了许久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</w:t>
      </w:r>
      <w:r>
        <w:rPr>
          <w:rFonts w:cs="PMingLiU;新細明體" w:ascii="PMingLiU;新細明體" w:hAnsi="PMingLiU;新細明體"/>
          <w:lang w:eastAsia="zh-CN"/>
        </w:rPr>
        <w:t>2000</w:t>
      </w:r>
      <w:r>
        <w:rPr>
          <w:rFonts w:ascii="PMingLiU;新細明體" w:hAnsi="PMingLiU;新細明體" w:cs="PMingLiU;新細明體"/>
          <w:lang w:eastAsia="zh-CN"/>
        </w:rPr>
        <w:t>年，基督徒会明显地感到自己是少数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四周环绕着傲慢与好斗的异教信仰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对此沉思了很久之后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当我对此思考一段时间后，我意识到，自从…基督教诞生之后，教会从来都「明显地感到自己是少数人，四周环绕着傲慢与好斗的异教信仰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然后，瑞闻西尔说﹕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教一出世，便被投入斗兽场内喂狮子。她所投入的社会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错综复杂的集权统治之下…犹如一个婴儿试图…走出「大峡谷」一般，幼小的教会似乎正被世界列强的峭壁绝望地环绕着。左边有岩壁般的犹太宗教管理体系。右边站着希腊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面带冷漠的才华与理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向此新〔宗教〕紧锁着眉头。前面的路上盘踞着罗马帝国强大的军事八脚章鱼。难道任何理智正常的人会提议说，那时的基督徒没有明显地感到自己是少数人吗？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这便是福音的荣耀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了！在短短的几年之内，这十来个默默无闻的门徒，虽两手空空、分文不衬，却为他们的主耶稣基督把整个世界弄得天翻地覆！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此外，从前的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「救世军」也曾高唱着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斯的战歌，在地狱的门口游行示威，使整个世界为之震动。战歌唱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再赐五旬节到我们身边；遣下灵火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遣下灵火</w:t>
      </w:r>
      <w:r>
        <w:rPr>
          <w:rFonts w:cs="PMingLiU;新細明體" w:ascii="PMingLiU;新細明體" w:hAnsi="PMingLiU;新細明體"/>
          <w:lang w:eastAsia="zh-CN"/>
        </w:rPr>
        <w:t>!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Sodom Had No Bible,</w:t>
      </w:r>
      <w:r>
        <w:rPr>
          <w:rFonts w:cs="PMingLiU;新細明體" w:ascii="PMingLiU;新細明體" w:hAnsi="PMingLiU;新細明體"/>
          <w:sz w:val="18"/>
          <w:szCs w:val="18"/>
        </w:rPr>
        <w:t xml:space="preserve"> Bethany House Publishers, 1971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13-15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如今的共产党中国大陆上又是如何？那里的基督徒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显地感到自己是少数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四周环绕着傲慢与好斗的异教信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们如今所面临的新的一场迫害，正试图把那里的「家庭教会」摧毁。</w:t>
      </w:r>
      <w:r>
        <w:rPr>
          <w:rFonts w:ascii="PMingLiU;新細明體" w:hAnsi="PMingLiU;新細明體" w:cs="PMingLiU;新細明體"/>
          <w:lang w:eastAsia="zh-CN"/>
        </w:rPr>
        <w:t>那是否挡住了他们？没有，没有挡住！在中华人民共和国内转向耶稣基督的人，每小时便有七百人，日夜不停地来计算！那些基督徒似乎在与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斯一同呼唤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再赐五旬节到我们身边；遣下灵火！遣下灵火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些在穆斯林国家内的基督徒感受又是如何呢？他们也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明显地感到自己是少数人，四周环绕着傲慢与好斗的异教信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是否挡住了他们？不，没有挡住！杰里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朝斯戴尔（</w:t>
      </w:r>
      <w:r>
        <w:rPr>
          <w:rFonts w:cs="PMingLiU;新細明體" w:ascii="PMingLiU;新細明體" w:hAnsi="PMingLiU;新細明體"/>
          <w:lang w:eastAsia="zh-CN"/>
        </w:rPr>
        <w:t>Jerry Trousdale</w:t>
      </w:r>
      <w:r>
        <w:rPr>
          <w:rFonts w:ascii="PMingLiU;新細明體" w:hAnsi="PMingLiU;新細明體" w:cs="PMingLiU;新細明體"/>
          <w:lang w:eastAsia="zh-CN"/>
        </w:rPr>
        <w:t>）写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成千上万的穆斯林教徒，正在离弃毫无指望的宗教条文的奴役…这为何在如今发生呢？为何整个清真寺的穆斯林教徒都转而跟从了基督？这是怎样发生的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的答案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祷告是任何基督徒所能掌握的最有力的武器，并且神的子民如今正在世界各地有效地使用这一武器。祷告把精神领域的搏斗，带出了人际范畴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它置入到神的手中，如此，连地狱本身的能力也无法征服祂全能的圣灵。正是祷告打开了清真寺的大门，推倒了偏执的隔离墙，摧毁了仇恨的武器。当神的子民跪下祷告时，神的旨意便能行在地上，如同行在天上一般</w:t>
      </w:r>
      <w:r>
        <w:rPr>
          <w:rFonts w:cs="PMingLiU;新細明體" w:ascii="PMingLiU;新細明體" w:hAnsi="PMingLiU;新細明體"/>
          <w:lang w:eastAsia="zh-CN"/>
        </w:rPr>
        <w:t xml:space="preserve">" (Jerry Trousdale, </w:t>
      </w:r>
      <w:r>
        <w:rPr>
          <w:rFonts w:cs="PMingLiU;新細明體" w:ascii="PMingLiU;新細明體" w:hAnsi="PMingLiU;新細明體"/>
          <w:b/>
          <w:i/>
          <w:lang w:eastAsia="zh-CN"/>
        </w:rPr>
        <w:t>Miraculous Movement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CN"/>
        </w:rPr>
        <w:t>Thomas Nelson,</w:t>
      </w:r>
      <w:r>
        <w:rPr>
          <w:rFonts w:cs="PMingLiU;新細明體" w:ascii="PMingLiU;新細明體" w:hAnsi="PMingLiU;新細明體"/>
          <w:lang w:eastAsia="zh-CN"/>
        </w:rPr>
        <w:t xml:space="preserve"> 201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2, 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是的，在整个穆斯林世界中，基督徒们正与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斯一同呼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再赐五旬节到我们身边；遣下灵火！遣下灵火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我们再次利用下星期六来禁食祷告，祈求迷途的朋友能进入我们教会得救。下星期六晚上，让我们回到这里，为一些新的基督徒施洗。让我们祷告，一同禁食，把迷途的心灵带入教会。让我们与布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军一同呼唤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再赐五旬节到我们身边；遣下灵火！遣下灵火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老态龙钟的欧巴马完全无法抵挡基督徒的祷告，正如古希律王无法击杀婴儿基督一样；又如古罗马的尼禄王无法击败保罗、或如中国共产党无法击败家庭教会、以及穆斯林国家无法阻挡他们国内几十万人转信基督一样。让我们祷告，让我们与〔救世军的〕布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军一同呼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再赐五旬节到我们身边；遣下灵火！遣下灵火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希望得到圣灵的火焰来鼓励我们祷告；我们希望能有以利亚所作的那种祷告，那能带来从神而降的阵雨、令我们罪孽深重的干涸国土得到滋润。我们希望获得保罗所具有的那种祷告，那震撼了罗马帝国根基的呼求。我们希望得到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惠特菲尔德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司理（</w:t>
      </w:r>
      <w:r>
        <w:rPr>
          <w:rFonts w:cs="PMingLiU;新細明體" w:ascii="PMingLiU;新細明體" w:hAnsi="PMingLiU;新細明體"/>
          <w:lang w:eastAsia="zh-CN"/>
        </w:rPr>
        <w:t>George Whitefield, John Wesley</w:t>
      </w:r>
      <w:r>
        <w:rPr>
          <w:rFonts w:ascii="PMingLiU;新細明體" w:hAnsi="PMingLiU;新細明體" w:cs="PMingLiU;新細明體"/>
          <w:lang w:eastAsia="zh-CN"/>
        </w:rPr>
        <w:t>）所献上的祷告，他们引导成千上万的人信靠了基督，止住了整个民族的灭亡。我们希望得到圣金口若望（</w:t>
      </w:r>
      <w:r>
        <w:rPr>
          <w:rFonts w:cs="PMingLiU;新細明體" w:ascii="PMingLiU;新細明體" w:hAnsi="PMingLiU;新細明體"/>
          <w:lang w:eastAsia="zh-CN"/>
        </w:rPr>
        <w:t>John Chrysostom</w:t>
      </w:r>
      <w:r>
        <w:rPr>
          <w:rFonts w:ascii="PMingLiU;新細明體" w:hAnsi="PMingLiU;新細明體" w:cs="PMingLiU;新細明體"/>
          <w:lang w:eastAsia="zh-CN"/>
        </w:rPr>
        <w:t>）在第四世纪所谈到的那种祷告，他是如此说的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祷告征服了烈焰的势力、压住了猛狮的狂傲、平静了动乱的社会、消除了战争、安顿了风暴、驱逐了鬼魔、冲破了死亡的锁链、敞开了天国的门户、治愈了疾病、揭露了骗局、从毁灭中营救了整个城市、令太阳止步于中天、并止住了雷霆的进程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，神啊，请赐鼓励我们祷告的圣灵！哦神啊，遣送灵火进入我们内心，使我们能通过祷告，带领我们迷途的亲戚朋友进入你圣子的国度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渴望另一场五旬节降临；遣送灵火！遣送灵火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神啊，帮助我们通过祷告，带领我们迷途的亲戚朋友摆脱撒但的魔掌，进入基督的怀抱！阿们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请到台上来，祈求神利用我们把迷途者带进教会来，并使他们能得到耶稣的拯救！让我们聚集到上面来，祈求灵魂能够获得拯救，进入我们的教会中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献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宋先生，请带领我们用中文祷告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献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李先生，请带领我们用西班牙语祷告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献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普鲁德鸿先生请带领我们用英语祷告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献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《教我祈祷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放声唱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亲爱的救主，教我祷告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心向恩主，发声求告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遵主旨意，走主真道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亲爱的救主，教我祷告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给我祷告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邪恶世界中忧愁痛苦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灵魂多失丧，亦无盼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赐给我祷告能力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each Me to Pray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Albert S. Reitz, 1879-196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以赛亚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:8-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>"Lord, Send Tongues of Fir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作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1:00Z</dcterms:created>
  <dc:creator>PacifiCare Health Systems</dc:creator>
  <dc:description/>
  <dc:language>en-US</dc:language>
  <cp:lastModifiedBy>Use This Account</cp:lastModifiedBy>
  <cp:lastPrinted>2012-12-01T23:51:00Z</cp:lastPrinted>
  <dcterms:modified xsi:type="dcterms:W3CDTF">2012-12-02T07:51:00Z</dcterms:modified>
  <cp:revision>4</cp:revision>
  <dc:subject/>
  <dc:title>FINDING THE UNKNOWN GOD</dc:title>
</cp:coreProperties>
</file>