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在客西马尼园内的伤痛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'S AGONY IN GETHSEMANE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三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十八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March 18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800" w:right="171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稣极其伤痛，祷告更加恳切，汗珠如大血点滴在地上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2:4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个星期天晚上，我宣道的题目是《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耶稣的眼泪</w:t>
        </w:r>
      </w:hyperlink>
      <w:r>
        <w:rPr>
          <w:rFonts w:ascii="PMingLiU;新細明體" w:hAnsi="PMingLiU;新細明體" w:cs="PMingLiU;新細明體"/>
          <w:lang w:eastAsia="zh-TW"/>
        </w:rPr>
        <w:t>》。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请点击这里来阅读</w:t>
        </w:r>
      </w:hyperlink>
      <w:r>
        <w:rPr>
          <w:rFonts w:ascii="PMingLiU;新細明體" w:hAnsi="PMingLiU;新細明體" w:cs="PMingLiU;新細明體"/>
          <w:lang w:eastAsia="zh-TW"/>
        </w:rPr>
        <w:t>。那次宣道的最後一点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稣曾在客西马尼园内落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说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在客西马尼园中，就在祂上十字架的前一晚，耶稣独自祷告。在客西马尼园的幽暗之中，救主通过祷告向神倾泻出自己内心的全部忧虑。根据希伯来书 </w:t>
      </w:r>
      <w:r>
        <w:rPr>
          <w:rFonts w:cs="PMingLiU;新細明體" w:ascii="PMingLiU;新細明體" w:hAnsi="PMingLiU;新細明體"/>
          <w:lang w:eastAsia="zh-TW"/>
        </w:rPr>
        <w:t xml:space="preserve">5:7, </w:t>
      </w:r>
      <w:r>
        <w:rPr>
          <w:rFonts w:ascii="PMingLiU;新細明體" w:hAnsi="PMingLiU;新細明體" w:cs="PMingLiU;新細明體"/>
          <w:lang w:eastAsia="zh-TW"/>
        </w:rPr>
        <w:t>祂曾「大声哀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流泪祷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恳求那能救他免死的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就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祂所惧怕的事上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蒙了应允」。祂所惧怕的是什么呢？我相信耶稣所惧怕的是，在仍未走上十字架之前、在完成我们的救赎之前，祂可能当晚会死在园中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引用了莱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的话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稣祈求，当晚能够不接死亡之杯，使他能够活到第二天，让祂能死在十字架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又引用了神学家奥利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巴斯维尔博士（</w:t>
      </w:r>
      <w:r>
        <w:rPr>
          <w:rFonts w:cs="PMingLiU;新細明體" w:ascii="PMingLiU;新細明體" w:hAnsi="PMingLiU;新細明體"/>
          <w:lang w:eastAsia="zh-TW"/>
        </w:rPr>
        <w:t>Dr. J. Oliver Buswell</w:t>
      </w:r>
      <w:r>
        <w:rPr>
          <w:rFonts w:ascii="PMingLiU;新細明體" w:hAnsi="PMingLiU;新細明體" w:cs="PMingLiU;新細明體"/>
          <w:lang w:eastAsia="zh-TW"/>
        </w:rPr>
        <w:t>）的话说</w:t>
      </w:r>
      <w:r>
        <w:rPr>
          <w:rFonts w:cs="PMingLiU;新細明體" w:ascii="PMingLiU;新細明體" w:hAnsi="PMingLiU;新細明體"/>
          <w:lang w:eastAsia="zh-TW"/>
        </w:rPr>
        <w:t>, "[</w:t>
      </w: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祈求在园中能免于一死，使祂能够完成祂在十字架上的使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还引用过麦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的话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朋友，祂的祷告得到了应允；祂没有死在客西马尼园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指出，当神把我们的罪加在耶稣的身上时，祂感到极为伤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读过这篇道文之後问我，为什么耶稣必须要走上十字架。为什么祂不能在那园内为我们的罪而死呢？我回答他说，这是不可能的事。圣经内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i/>
          <w:lang w:eastAsia="zh-TW"/>
        </w:rPr>
        <w:t>照圣经所说</w:t>
      </w:r>
      <w:r>
        <w:rPr>
          <w:rFonts w:ascii="PMingLiU;新細明體" w:hAnsi="PMingLiU;新細明體" w:cs="PMingLiU;新細明體"/>
          <w:lang w:eastAsia="zh-TW"/>
        </w:rPr>
        <w:t>，为我们的罪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必须照圣经所说的那样–</w:t>
      </w:r>
      <w:r>
        <w:rPr>
          <w:rFonts w:cs="PMingLiU;新細明體" w:ascii="PMingLiU;新細明體" w:hAnsi="PMingLiU;新細明體"/>
          <w:i/>
          <w:lang w:eastAsia="zh-TW"/>
        </w:rPr>
        <w:t>kata tas graphas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去死。如果祂死在了客西马尼园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便不可能是圣经旧约内所预言的救主了。祂便会成为一个冒充者，而不是经卷中所预言的救主！祂必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圣经所说的那样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cs="PMingLiU;新細明體" w:ascii="PMingLiU;新細明體" w:hAnsi="PMingLiU;新細明體"/>
          <w:i/>
          <w:lang w:eastAsia="zh-TW"/>
        </w:rPr>
        <w:t>kata tas graphas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去死。这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所指的是旧约，因为新约那时仍未写成</w:t>
      </w:r>
      <w:r>
        <w:rPr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就在耶稣快进入客西马尼之前，祂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经上写着说：他被列在罪犯之中。这话必应验在我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37)</w:t>
      </w:r>
      <w:r>
        <w:rPr>
          <w:rFonts w:ascii="PMingLiU;新細明體" w:hAnsi="PMingLiU;新細明體" w:cs="PMingLiU;新細明體"/>
          <w:lang w:eastAsia="zh-TW"/>
        </w:rPr>
        <w:t>。祂引用了以赛亚书</w:t>
      </w:r>
      <w:r>
        <w:rPr>
          <w:rFonts w:cs="PMingLiU;新細明體" w:ascii="PMingLiU;新細明體" w:hAnsi="PMingLiU;新細明體"/>
          <w:lang w:eastAsia="zh-TW"/>
        </w:rPr>
        <w:t>53:12</w:t>
      </w:r>
      <w:r>
        <w:rPr>
          <w:rFonts w:ascii="PMingLiU;新細明體" w:hAnsi="PMingLiU;新細明體" w:cs="PMingLiU;新細明體"/>
          <w:lang w:eastAsia="zh-TW"/>
        </w:rPr>
        <w:t>，说祂必须死在两个贼之间，从而应验那节经文。如果祂死在了客西马尼园内，祂便无法应验以赛亚书</w:t>
      </w:r>
      <w:r>
        <w:rPr>
          <w:rFonts w:cs="PMingLiU;新細明體" w:ascii="PMingLiU;新細明體" w:hAnsi="PMingLiU;新細明體"/>
          <w:lang w:eastAsia="zh-TW"/>
        </w:rPr>
        <w:t>53:12</w:t>
      </w:r>
      <w:r>
        <w:rPr>
          <w:rFonts w:ascii="PMingLiU;新細明體" w:hAnsi="PMingLiU;新細明體" w:cs="PMingLiU;新細明體"/>
          <w:lang w:eastAsia="zh-TW"/>
        </w:rPr>
        <w:t xml:space="preserve">、无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圣经所说的那样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cs="PMingLiU;新細明體" w:ascii="PMingLiU;新細明體" w:hAnsi="PMingLiU;新細明體"/>
          <w:i/>
          <w:lang w:eastAsia="zh-TW"/>
        </w:rPr>
        <w:t>kata tas graphas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去死；也便无法成为以赛亚所预言的那位救主了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赛亚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内提供了旧约内最详尽的、关于基督死在十字架上的预言。实际上，那篇经文从以赛亚书</w:t>
      </w:r>
      <w:r>
        <w:rPr>
          <w:rFonts w:cs="PMingLiU;新細明體" w:ascii="PMingLiU;新細明體" w:hAnsi="PMingLiU;新細明體"/>
          <w:lang w:eastAsia="zh-TW"/>
        </w:rPr>
        <w:t>52:13</w:t>
      </w:r>
      <w:r>
        <w:rPr>
          <w:rFonts w:ascii="PMingLiU;新細明體" w:hAnsi="PMingLiU;新細明體" w:cs="PMingLiU;新細明體"/>
          <w:lang w:eastAsia="zh-TW"/>
        </w:rPr>
        <w:t>开始，在英文圣经内延续了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节。其中预言了一条接一条基督钉十架的细节。如果祂死在客西马尼园内，这些预言中的细节便很少能够得到应验。以赛亚</w:t>
      </w:r>
      <w:r>
        <w:rPr>
          <w:rFonts w:cs="PMingLiU;新細明體" w:ascii="PMingLiU;新細明體" w:hAnsi="PMingLiU;新細明體"/>
          <w:lang w:eastAsia="zh-TW"/>
        </w:rPr>
        <w:t>50:6</w:t>
      </w:r>
      <w:r>
        <w:rPr>
          <w:rFonts w:ascii="PMingLiU;新細明體" w:hAnsi="PMingLiU;新細明體" w:cs="PMingLiU;新細明體"/>
          <w:lang w:eastAsia="zh-TW"/>
        </w:rPr>
        <w:t>中所预言的鞭挞和遭人唾弃之事便无法应验了。诗篇</w:t>
      </w:r>
      <w:r>
        <w:rPr>
          <w:rFonts w:cs="PMingLiU;新細明體" w:ascii="PMingLiU;新細明體" w:hAnsi="PMingLiU;新細明體"/>
          <w:lang w:eastAsia="zh-TW"/>
        </w:rPr>
        <w:t>22:16</w:t>
      </w:r>
      <w:r>
        <w:rPr>
          <w:rFonts w:ascii="PMingLiU;新細明體" w:hAnsi="PMingLiU;新細明體" w:cs="PMingLiU;新細明體"/>
          <w:lang w:eastAsia="zh-TW"/>
        </w:rPr>
        <w:t>内所预言的，也就是祂双手双足被人刺穿，也无法应验了；另外无法应验的经文包括撒迦利亚书</w:t>
      </w:r>
      <w:r>
        <w:rPr>
          <w:rFonts w:cs="PMingLiU;新細明體" w:ascii="PMingLiU;新細明體" w:hAnsi="PMingLiU;新細明體"/>
          <w:lang w:eastAsia="zh-TW"/>
        </w:rPr>
        <w:t>12:10, "</w:t>
      </w:r>
      <w:r>
        <w:rPr>
          <w:rFonts w:ascii="PMingLiU;新細明體" w:hAnsi="PMingLiU;新細明體" w:cs="PMingLiU;新細明體"/>
          <w:lang w:eastAsia="zh-TW"/>
        </w:rPr>
        <w:t>他们必仰望我，就是他们所扎的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 xml:space="preserve">内也提出了一条接一条的预言。如果耶稣死在客西马尼园内的话，这些预言也无法得到应验了；另外还有许多旧约内的预言也无法得到应验。难怪耶稣在园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大声哀哭，流泪祷告，恳求那能救祂免死的主，就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祂所惧怕的事上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蒙了应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 xml:space="preserve">；祂怕那时死在客西马尼园内，无法在第二天走上十字架！祂必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圣经所说的那样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cs="PMingLiU;新細明體" w:ascii="PMingLiU;新細明體" w:hAnsi="PMingLiU;新細明體"/>
          <w:i/>
          <w:lang w:eastAsia="zh-TW"/>
        </w:rPr>
        <w:t>kata tas graphas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去死。当基督被钉上十字架时，祂应验了旧约内最细微的预言。如祂死在客西马尼园内，这些预言便无法应验了–甚至会令基督变成一个冒充犯，而不是经卷所预言的那位人类救主，基督也不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圣经所说，为我们的罪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难怪祂在园内祷告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父阿！你若愿意，就把这杯撤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极其伤痛，祷告更加恳切，汗珠如大血点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极其伤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腊原文是 </w:t>
      </w:r>
      <w:r>
        <w:rPr>
          <w:rFonts w:cs="PMingLiU;新細明體" w:ascii="PMingLiU;新細明體" w:hAnsi="PMingLiU;新細明體"/>
          <w:lang w:eastAsia="zh-TW"/>
        </w:rPr>
        <w:t>"agonia"</w:t>
      </w:r>
      <w:r>
        <w:rPr>
          <w:rFonts w:ascii="PMingLiU;新細明體" w:hAnsi="PMingLiU;新細明體" w:cs="PMingLiU;新細明體"/>
          <w:lang w:eastAsia="zh-TW"/>
        </w:rPr>
        <w:t xml:space="preserve">。这里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中极度的压力和极深的苦恼</w:t>
      </w:r>
      <w:r>
        <w:rPr>
          <w:rFonts w:cs="PMingLiU;新細明體" w:ascii="PMingLiU;新細明體" w:hAnsi="PMingLiU;新細明體"/>
          <w:lang w:eastAsia="zh-TW"/>
        </w:rPr>
        <w:t>" (Vine)</w:t>
      </w:r>
      <w:r>
        <w:rPr>
          <w:rFonts w:ascii="PMingLiU;新細明體" w:hAnsi="PMingLiU;新細明體" w:cs="PMingLiU;新細明體"/>
          <w:lang w:eastAsia="zh-TW"/>
        </w:rPr>
        <w:t>。耶稣在那幽暗之中忍受了极端的苦难、折磨、和刺痛。让我们今晚花几分钟来思考一下主在客西马尼园中所经受的伤痛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基督伤痛的描述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与众门徒一起吃逾越节饭食。在那里，祂与门徒们庆祝了第一次主圣餐。犹大离开了他们，到大祭司那里，要背叛耶稣。其余留下来的，唱了一首诗歌，之後便外出，渡过汲沦溪，上到橄榄山上，进入了幽黑的客西马尼园中。耶稣让八位门徒留在客西马尼园的外围，吩咐他们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坐在这里，等我祷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14:32)</w:t>
      </w:r>
      <w:r>
        <w:rPr>
          <w:rFonts w:ascii="PMingLiU;新細明體" w:hAnsi="PMingLiU;新細明體" w:cs="PMingLiU;新細明體"/>
          <w:lang w:eastAsia="zh-TW"/>
        </w:rPr>
        <w:t>。祂带了彼得、雅各、约翰同去，进入了园中深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，在那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惊恐起来，极其难过，对他们说：我心里甚是忧伤，几乎要死；你们在这里等候，儆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14:33-34)</w:t>
      </w:r>
      <w:r>
        <w:rPr>
          <w:rFonts w:ascii="PMingLiU;新細明體" w:hAnsi="PMingLiU;新細明體" w:cs="PMingLiU;新細明體"/>
          <w:lang w:eastAsia="zh-TW"/>
        </w:rPr>
        <w:t>。约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哈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说：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屡次试探皆经历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重重患难已受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忍痛楚饱尝忧患﹕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主面临之考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难承受的是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幽暗、悲哀的客西马尼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难承受的是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幽暗、悲哀的客西马尼！— 《祂忍受的痛苦多重》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Many Woes He Had Endured,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Joseph Hart, 1712-1768,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曲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Come, Ye Sinners</w:t>
      </w:r>
      <w:r>
        <w:rPr>
          <w:rFonts w:cs="PMingLiU;新細明體" w:ascii="PMingLiU;新細明體" w:hAnsi="PMingLiU;新細明體"/>
          <w:lang w:eastAsia="zh-CN"/>
        </w:rPr>
        <w:t>"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马太说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忧愁起来，极其难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6:37)</w:t>
      </w:r>
      <w:r>
        <w:rPr>
          <w:rFonts w:ascii="PMingLiU;新細明體" w:hAnsi="PMingLiU;新細明體" w:cs="PMingLiU;新細明體"/>
          <w:lang w:eastAsia="zh-TW"/>
        </w:rPr>
        <w:t xml:space="preserve">。关于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极其难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腊原文，古德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oodw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，耶稣的痛苦中带有一种分离的含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，因为这词包含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与众分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与人类分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多么独特的见解！因耶稣的伤痛如此的剧烈，祂几乎被逼迫到了疯狂的地步。马太引用了救主的话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心里甚是忧伤，几乎要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6:28)</w:t>
      </w:r>
      <w:r>
        <w:rPr>
          <w:rFonts w:ascii="PMingLiU;新細明體" w:hAnsi="PMingLiU;新細明體" w:cs="PMingLiU;新細明體"/>
          <w:lang w:eastAsia="zh-TW"/>
        </w:rPr>
        <w:t>。译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甚是忧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希腊原文，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全身心的疼痛、剧烈无比的伤痛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史特朗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难以承受的伤痛之意。古德温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周身围绕着伤痛，以至于没有喘息的余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雷尼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ieneck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说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周身伤痛，苦楚难当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于极深的伤痛苦楚之中。</w:t>
      </w:r>
      <w:r>
        <w:rPr>
          <w:rFonts w:ascii="PMingLiU;新細明體" w:hAnsi="PMingLiU;新細明體" w:cs="PMingLiU;新細明體"/>
          <w:lang w:eastAsia="zh-CN"/>
        </w:rPr>
        <w:t>马可告诉我们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就</w:t>
      </w:r>
      <w:r>
        <w:rPr>
          <w:rFonts w:ascii="PMingLiU;新細明體" w:hAnsi="PMingLiU;新細明體" w:cs="PMingLiU;新細明體"/>
          <w:i/>
          <w:lang w:eastAsia="zh-CN"/>
        </w:rPr>
        <w:t>惊恐</w:t>
      </w:r>
      <w:r>
        <w:rPr>
          <w:rFonts w:ascii="PMingLiU;新細明體" w:hAnsi="PMingLiU;新細明體" w:cs="PMingLiU;新細明體"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起来，极其难过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4:3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惊恐起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SimSun;宋体"/>
          <w:lang w:eastAsia="zh-TW"/>
        </w:rPr>
        <w:t>的希腊原文</w:t>
      </w:r>
      <w:r>
        <w:rPr>
          <w:rFonts w:ascii="PMingLiU;新細明體" w:hAnsi="PMingLiU;新細明體" w:cs="PMingLiU;新細明體"/>
          <w:lang w:eastAsia="zh-TW"/>
        </w:rPr>
        <w:t xml:space="preserve">，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极为惊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史特朗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>被惊骇所笼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Rienecker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>极为苦闷，陷入恐惧之中，提心吊胆，惊惶不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Wues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约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欲</w:t>
      </w:r>
      <w:r>
        <w:rPr>
          <w:rFonts w:ascii="PMingLiU;新細明體" w:hAnsi="PMingLiU;新細明體" w:cs="PMingLiU;新細明體"/>
          <w:lang w:eastAsia="zh-TW"/>
        </w:rPr>
        <w:t>得宝血沐浴之圣徒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蒙神拣选同来相聚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心情沉重与我沉思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叙述忧伤客西马尼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命之主在此徘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叹息、祷告、畏惧、悲哀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披肉体承受的极限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此难人身何能撑挨？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Gethsemane, The Olive-Press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 '</w:t>
      </w:r>
      <w:r>
        <w:rPr>
          <w:rFonts w:cs="PMingLiU;新細明體" w:ascii="PMingLiU;新細明體" w:hAnsi="PMingLiU;新細明體"/>
        </w:rPr>
        <w:t>Tis Midnight, and on Oliv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Brow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0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极其伤痛，祷告更加恳切，汗珠如大血点滴在地上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基督伤痛的缘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什么带来了基督在园中的伤痛？我从前认为，祂的痛苦是撒但的攻击所造成的。但是，我如今怀疑那是否真的是这样。在经文内对客西马尼的叙述中，只字未提撒但在这里的角色</w:t>
      </w:r>
      <w:r>
        <w:rPr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基督在祂早期的事工中，曾面临撒但极度的诱惑。</w:t>
      </w:r>
      <w:r>
        <w:rPr>
          <w:rFonts w:ascii="PMingLiU;新細明體" w:hAnsi="PMingLiU;新細明體" w:cs="PMingLiU;新細明體"/>
          <w:lang w:eastAsia="zh-CN"/>
        </w:rPr>
        <w:t>在旷野中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那试探人的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曾三次来诱惑祂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4:3)</w:t>
      </w:r>
      <w:r>
        <w:rPr>
          <w:rFonts w:ascii="PMingLiU;新細明體" w:hAnsi="PMingLiU;新細明體" w:cs="PMingLiU;新細明體"/>
          <w:lang w:eastAsia="zh-CN"/>
        </w:rPr>
        <w:t xml:space="preserve">。但在祂受试探期间，我们没有读到耶稣曾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惊恐起来，极其难过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也没有读到像在客西马尼园中流血汗那样的记录。在祂受试探的期间，耶稣通过引用经文，似乎较为容易地征服了撒但。但在客西马尼园里，祂感到如此伤痛，此剧烈的苦痛几乎带祂到了死亡的边缘。麦基博士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 xml:space="preserve">当祂在园内祈求「把这杯撤去」时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2:42)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杯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指的是死亡。祂不想死在客西马尼园内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  <w:lang w:eastAsia="zh-CN"/>
        </w:rPr>
        <w:t>Thru the Bible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4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有关希伯来书</w:t>
      </w:r>
      <w:r>
        <w:rPr>
          <w:rFonts w:cs="PMingLiU;新細明體" w:ascii="PMingLiU;新細明體" w:hAnsi="PMingLiU;新細明體"/>
          <w:lang w:eastAsia="zh-CN"/>
        </w:rPr>
        <w:t>5:7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我看来，这客西马尼园里的</w:t>
      </w:r>
      <w:r>
        <w:rPr>
          <w:rFonts w:ascii="PMingLiU;新細明體" w:hAnsi="PMingLiU;新細明體" w:cs="PMingLiU;新細明體"/>
          <w:lang w:eastAsia="zh-CN"/>
        </w:rPr>
        <w:t>伤痛</w:t>
      </w:r>
      <w:r>
        <w:rPr>
          <w:rFonts w:ascii="PMingLiU;新細明體" w:hAnsi="PMingLiU;新細明體" w:cs="PMingLiU;新細明體"/>
          <w:lang w:eastAsia="zh-CN"/>
        </w:rPr>
        <w:t>似乎来自父神。我相信，在园中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使我们众人的罪孽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在祂身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司布真说，在客西马尼园中，父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使那无罪的，替我们成为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林後 </w:t>
      </w:r>
      <w:r>
        <w:rPr>
          <w:rFonts w:cs="PMingLiU;新細明體" w:ascii="PMingLiU;新細明體" w:hAnsi="PMingLiU;新細明體"/>
          <w:lang w:eastAsia="zh-CN"/>
        </w:rPr>
        <w:t>5:2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祂这时…担负了罪人所应承受的诅咒，因为祂必须以罪人的身份，代替罪人受苦难…祂现在感受到、这或许是祂第一次感受到，作为替罪者是如何一种感受…一切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罪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都加在祂身上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C. H. Spurgeon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Agony in Gethsemane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lang w:eastAsia="zh-CN"/>
        </w:rPr>
        <w:t xml:space="preserve"> Pilgrim Publications, 1971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XX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9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赎罪日亚伦要使用两头羊。第二头羊象徵了园中的基督。这第二只羊作为赎罪祭被献上时，它要经受极大的痛苦。但这只动物作为恐惧和痛苦的象徵，只不过尝受了基督所受之苦的一小部分而已。耶稣在园内所受的痛苦，乃是那象徵性羔羊的原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极其伤痛，祷告更加恳切，汗珠如大血点滴在地上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22: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先知以赛亚如此说，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却喜悦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压伤，使祂受痛苦。耶和华以祂为赎罪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无疑是从客西马尼园内开始的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时方夜半，救主流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汗如血点</w:t>
      </w:r>
      <w:r>
        <w:rPr>
          <w:rFonts w:ascii="PMingLiU;新細明體" w:hAnsi="PMingLiU;新細明體" w:cs="PMingLiU;新細明體"/>
          <w:i/>
          <w:lang w:eastAsia="zh-CN"/>
        </w:rPr>
        <w:t>为世人罪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跪地祷告极其悲切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圣父并未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弃绝。–《橄榄山头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>(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'Tis Midnight, and on Olive's Brow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William B. Tappan, 1794-184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时方夜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救主流泪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汗如血点为世人罪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鸠尔博士（</w:t>
      </w:r>
      <w:r>
        <w:rPr>
          <w:rFonts w:cs="PMingLiU;新細明體" w:ascii="PMingLiU;新細明體" w:hAnsi="PMingLiU;新細明體"/>
          <w:lang w:eastAsia="zh-CN"/>
        </w:rPr>
        <w:t>Dr. John Gill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现在祂被压伤，祂上天的父令祂受苦；祂的伤痛开始了，因为一切并没有在此结束，而是在十字架上结束的…</w:t>
      </w:r>
      <w:r>
        <w:rPr>
          <w:rFonts w:ascii="PMingLiU;新細明體" w:hAnsi="PMingLiU;新細明體" w:cs="PMingLiU;新細明體"/>
          <w:i/>
          <w:lang w:eastAsia="zh-CN"/>
        </w:rPr>
        <w:t>担待着祂子民罪孽的重担，承当着神圣之神的烈怒，祂变得「极其伤痛」</w:t>
      </w:r>
      <w:r>
        <w:rPr>
          <w:rFonts w:cs="PMingLiU;新細明體" w:ascii="PMingLiU;新細明體" w:hAnsi="PMingLiU;新細明體"/>
          <w:i/>
          <w:lang w:eastAsia="zh-CN"/>
        </w:rPr>
        <w:t>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在此重压之下，祂感到忍无可忍…几乎要昏过去，倒下，濒临死亡的边缘…祂似乎已尝到了死亡的泥沙；并且此伤痛再也没有离开，直到〔在十架上〕祂的灵离开祂的肉身时为止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John Gill, D.D., </w:t>
      </w:r>
      <w:r>
        <w:rPr>
          <w:rFonts w:cs="PMingLiU;新細明體" w:ascii="PMingLiU;新細明體" w:hAnsi="PMingLiU;新細明體"/>
          <w:b/>
          <w:i/>
          <w:lang w:eastAsia="zh-CN"/>
        </w:rPr>
        <w:t>An Exposition of the New Testament,</w:t>
      </w:r>
      <w:r>
        <w:rPr>
          <w:rFonts w:cs="PMingLiU;新細明體" w:ascii="PMingLiU;新細明體" w:hAnsi="PMingLiU;新細明體"/>
          <w:lang w:eastAsia="zh-CN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3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正是在客西马尼中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耶和华使我们众人的罪孽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在他身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约瑟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哈特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圣子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在此担我罪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靠恩典不退回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但祂所受之伤痛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乃是人心难构思。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无人能够看穿你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幽暗的客西马尼！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无人能够看穿你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幽暗的客西马尼！ — 《祂忍受痛苦多重》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("Many Woes He Had Endured,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Joseph Hart</w:t>
      </w:r>
      <w:r>
        <w:rPr>
          <w:rFonts w:cs="PMingLiU;新細明體" w:ascii="PMingLiU;新細明體" w:hAnsi="PMingLiU;新細明體"/>
        </w:rPr>
        <w:t>, 1712-1768</w:t>
      </w:r>
      <w:r>
        <w:rPr>
          <w:rFonts w:cs="PMingLiU;新細明體" w:ascii="PMingLiU;新細明體" w:hAnsi="PMingLiU;新細明體"/>
        </w:rPr>
        <w:t>;</w:t>
        <w:tab/>
        <w:br/>
        <w:t xml:space="preserve"> </w:t>
        <w:tab/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Come, Ye Sinners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极其伤痛，祷告更加恳切，汗珠如大血点滴在地上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看圣子之忧患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叹息、呻吟、流血汗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洁爱心无边际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的慈爱广如天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("Thine Unknown Sufferings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Joseph Hart, 1712-1768;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   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'Tis Midnight, and on Olive's Brow"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使我们众人的罪孽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在祂身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基督在客西马尼园中担当了我们的罪孽，并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亲身背负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们的罪，把它背负到了十字架上；祂次日在那里死去。我们的罪孽便是压伤祂、使祂流下血汗的重担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极其伤痛，祷告更加恳切，汗珠如大血点滴在地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2: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的，祂亲身把我们的罪背负到了十字架上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被挂在木头上，</w:t>
      </w:r>
      <w:r>
        <w:rPr>
          <w:rFonts w:ascii="PMingLiU;新細明體" w:hAnsi="PMingLiU;新細明體" w:cs="PMingLiU;新細明體"/>
          <w:i/>
          <w:lang w:eastAsia="zh-CN"/>
        </w:rPr>
        <w:t>亲身担当了</w:t>
      </w:r>
      <w:r>
        <w:rPr>
          <w:rFonts w:ascii="PMingLiU;新細明體" w:hAnsi="PMingLiU;新細明體" w:cs="PMingLiU;新細明體"/>
          <w:lang w:eastAsia="zh-CN"/>
        </w:rPr>
        <w:t>我们的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lang w:eastAsia="zh-CN"/>
        </w:rPr>
        <w:t>2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到客西马尼园看一下，看耶稣为你我所办成的事。因为我们的罪孽，我们都理当进入地狱。但是，耶稣亲身为我们担当了这些罪，活生生地经历了园内和十架上的人间地狱，为我们偿还了我们的罪恶所必须付出的一切代价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每一位基督徒都应当常常思考客西马尼园和十字架。客西马尼与十字架是不可分离的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我们得救的人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十字架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却为神的大能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:18)</w:t>
      </w:r>
      <w:r>
        <w:rPr>
          <w:rFonts w:ascii="PMingLiU;新細明體" w:hAnsi="PMingLiU;新細明體" w:cs="PMingLiU;新細明體"/>
          <w:lang w:eastAsia="zh-CN"/>
        </w:rPr>
        <w:t>。通过基督在客西马尼和十字架上所做的工，我们得到了为神生活的动力！通过思考祂的伤痛，我们为基督而生活的愿望获得了激发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使我近十架，思念昔日情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在主十架荫庇下，日日奔走天程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十字架，十字架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永远是我荣耀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直到我欢聚天家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仍夸主十字架。–《靠近十架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("Near the Cross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Fanny J. Crosby, 1820-19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要对那些仍未得救的朋友们说，你怎能望着祂，在客西马尼园内的黑暗中，为你在血汗与伤痛中挣扎、受苦，却仍旧会转头离弃祂？祂是为了替你赎罪才受难的！你怎能拒绝祂，不愿接受祂的这份爱呢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极其伤痛，祷告更加恳切，汗珠如大血点滴在地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2: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圣子之忧患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叹息、呻吟、流血汗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洁爱心无边际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的慈爱广如天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tabs>
          <w:tab w:val="clear" w:pos="720"/>
          <w:tab w:val="left" w:pos="1134" w:leader="none"/>
        </w:tabs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在客西马尼园内把你的罪孽担在了祂的肩头上，因为祂爱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罪触犯圣洁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罪违背祂戒律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我罪冒犯血与爱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已得罪祂名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罪孽浩瀚如汪洋–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客西马尼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藏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罪孽浩瀚如汪洋–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客西马尼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藏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"Many Woes He Had Endured</w:t>
      </w:r>
      <w:r>
        <w:rPr>
          <w:rFonts w:eastAsia="SimSun;宋体"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词</w:t>
      </w:r>
      <w:r>
        <w:rPr>
          <w:rFonts w:eastAsia="SimSun;宋体"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      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"Come, Ye Sinners"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今晚愿意信靠祂吗？你愿意来信靠那位永远爱你的救主吗？快来信靠那伤痛的救主！快来信赖祂！你的罪孽便会得到祂的赦免，你便会获得永生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4:32-41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</w:rPr>
        <w:t>'Tis Midnight, and on Olive's Brow" (</w:t>
      </w:r>
      <w:r>
        <w:rPr>
          <w:rFonts w:ascii="PMingLiU;新細明體" w:hAnsi="PMingLiU;新細明體" w:cs="PMingLiU;新細明體"/>
          <w:sz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William B. Tappan, 1794-184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1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在客西马尼园内的伤痛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'S AGONY IN GETHSEMANE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both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800" w:right="171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稣极其伤痛，祷告更加恳切，汗珠如大血点滴在地上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2:4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lang w:eastAsia="zh-CN"/>
        </w:rPr>
        <w:t>希伯来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5:7; </w:t>
      </w:r>
      <w:r>
        <w:rPr>
          <w:rFonts w:ascii="PMingLiU;新細明體" w:hAnsi="PMingLiU;新細明體" w:cs="PMingLiU;新細明體"/>
          <w:sz w:val="24"/>
          <w:lang w:eastAsia="zh-CN"/>
        </w:rPr>
        <w:t>哥林多前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5:3; </w:t>
      </w:r>
      <w:r>
        <w:rPr>
          <w:rFonts w:ascii="PMingLiU;新細明體" w:hAnsi="PMingLiU;新細明體" w:cs="PMingLiU;新細明體"/>
          <w:sz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2:37;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53:12; 50:6; </w:t>
      </w:r>
      <w:r>
        <w:rPr>
          <w:rFonts w:ascii="PMingLiU;新細明體" w:hAnsi="PMingLiU;新細明體" w:cs="PMingLiU;新細明體"/>
          <w:sz w:val="24"/>
          <w:lang w:eastAsia="zh-CN"/>
        </w:rPr>
        <w:t>诗篇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2:16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撒迦利亚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2:10; </w:t>
      </w:r>
      <w:r>
        <w:rPr>
          <w:rFonts w:ascii="PMingLiU;新細明體" w:hAnsi="PMingLiU;新細明體" w:cs="PMingLiU;新細明體"/>
          <w:sz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2:42) 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1980" w:right="1530" w:hanging="630"/>
        <w:jc w:val="left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基督伤痛的描述，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 xml:space="preserve">14:32, 33-34; 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6:37-38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1980" w:right="810" w:hanging="630"/>
        <w:jc w:val="left"/>
        <w:rPr/>
      </w:pPr>
      <w:r>
        <w:rPr>
          <w:rFonts w:ascii="PMingLiU;新細明體" w:hAnsi="PMingLiU;新細明體" w:cs="PMingLiU;新細明體"/>
          <w:lang w:eastAsia="zh-CN"/>
        </w:rPr>
        <w:t>第二，基督伤痛的缘由，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3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哥林多後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5:21;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0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彼得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24; 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18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 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90"/>
        </w:tabs>
        <w:ind w:left="18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2/031112PM_TearsOfJesus.html" TargetMode="External"/><Relationship Id="rId3" Type="http://schemas.openxmlformats.org/officeDocument/2006/relationships/hyperlink" Target="http://www.rlhymersjr.com/Online_Sermons_Chinese/2012/031112PM_TearsOfJesus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4:00Z</dcterms:created>
  <dc:creator>Christopher L. Cagan</dc:creator>
  <dc:description/>
  <dc:language>en-US</dc:language>
  <cp:lastModifiedBy>Use This Account</cp:lastModifiedBy>
  <cp:lastPrinted>2012-03-18T17:56:00Z</cp:lastPrinted>
  <dcterms:modified xsi:type="dcterms:W3CDTF">2012-03-22T06:36:00Z</dcterms:modified>
  <cp:revision>3</cp:revision>
  <dc:subject/>
  <dc:title>TALITHA CUMI – ARISE FROM THE DEAD</dc:title>
</cp:coreProperties>
</file>