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疑心的雅各–笃信的以色列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论创世记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讲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72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</w:rPr>
        <w:br/>
        <w:t>JACOB DOUBTING – ISRAEL BELIEVING</w:t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三年二月廿四日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February 24, 2013</w:t>
      </w:r>
    </w:p>
    <w:p>
      <w:pPr>
        <w:pStyle w:val="BodyTextIndent2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先祖雅各有十二个儿子。约瑟是〔当时〕拉结生下的惟一儿子，并且雅各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爱约瑟过于爱他的众子，因为约瑟是他年老生的…约瑟的哥哥们见父亲爱约瑟过于爱他们，就恨约瑟…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 xml:space="preserve">（创 </w:t>
      </w:r>
      <w:r>
        <w:rPr>
          <w:rFonts w:cs="PMingLiU;新細明體" w:ascii="PMingLiU;新細明體" w:hAnsi="PMingLiU;新細明體"/>
          <w:lang w:val="en-US" w:eastAsia="zh-CN"/>
        </w:rPr>
        <w:t>37:3-4)</w:t>
      </w:r>
      <w:r>
        <w:rPr>
          <w:rFonts w:ascii="PMingLiU;新細明體" w:hAnsi="PMingLiU;新細明體" w:cs="PMingLiU;新細明體"/>
          <w:lang w:val="en-US" w:eastAsia="zh-CN"/>
        </w:rPr>
        <w:t xml:space="preserve">。他们如此妒忌约瑟，甚至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同谋要害死他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(</w:t>
      </w:r>
      <w:r>
        <w:rPr>
          <w:rFonts w:ascii="PMingLiU;新細明體" w:hAnsi="PMingLiU;新細明體" w:cs="PMingLiU;新細明體"/>
          <w:lang w:val="en-US" w:eastAsia="zh-CN"/>
        </w:rPr>
        <w:t>创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 w:eastAsia="zh-CN"/>
        </w:rPr>
        <w:t>37:18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有一天，约瑟去旷野中去寻找他放羊的哥哥们。他们剥下约瑟的外衣，把他扔进一个坑里。他们准备杀他，但犹大却建议把约瑟当奴隶卖掉。于是，他们把他卖给一群路过的商人。然后，他们把约瑟的外衣蘸在山羊的血里，拿给他们的父亲雅各看。他看到之后说</w:t>
      </w:r>
      <w:r>
        <w:rPr>
          <w:rFonts w:cs="PMingLiU;新細明體" w:ascii="PMingLiU;新細明體" w:hAnsi="PMingLiU;新細明體"/>
          <w:lang w:val="en-US" w:eastAsia="zh-CN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"</w:t>
      </w:r>
      <w:r>
        <w:rPr>
          <w:rFonts w:ascii="PMingLiU;新細明體" w:hAnsi="PMingLiU;新細明體" w:cs="PMingLiU;新細明體"/>
          <w:lang w:val="en-US"/>
        </w:rPr>
        <w:t>这是我儿子的外衣。有恶兽把他吃了，约瑟被撕碎了！撕碎了！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 xml:space="preserve">37:33).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与此同时，约瑟被带到了埃及，卖到了法老的护卫长波提乏家里。波提乏见约瑟很能干，便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派他管理家务，把一切所有的都交在他手里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39:4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但波提乏的妻子却趁他们独自在家时，伺机迫使他上床与她行淫。约瑟逃了出来，但她却向丈夫波提乏谎称，说约瑟想要强暴她。波提乏为此恼怒，便把约瑟下在牢狱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但耶和华与约瑟同在。通过一系列事件的发展后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约瑟变成了监里的主管。后来，法老把约瑟提出了监牢，使他成为全埃及的宰相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过来多年之后，迦南地发生了一场大饥荒，雅各差他的众子去埃及籴粮。他们来到约瑟面前时，根本认不出他，因为他的头发和胡须都剃得精光，像埃及人一样穿着埃及的衣服。他的哥哥们从他那里买了粮食，带回给在迦南的雅各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不久后，他们买的粮吃完了。雅各又差他们回到埃及去籴粮。约瑟这次向哥哥们揭示了自己的身份，把更多的谷物送给他们，要带给他们的父亲雅各。那便引我们来到今早要讲的经文上。请大家起立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打开圣经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读创世记</w:t>
      </w:r>
      <w:r>
        <w:rPr>
          <w:rFonts w:cs="PMingLiU;新細明體" w:ascii="PMingLiU;新細明體" w:hAnsi="PMingLiU;新細明體"/>
          <w:lang w:val="en-US"/>
        </w:rPr>
        <w:t>45:25</w:t>
      </w:r>
      <w:r>
        <w:rPr>
          <w:rFonts w:ascii="PMingLiU;新細明體" w:hAnsi="PMingLiU;新細明體" w:cs="PMingLiU;新細明體"/>
          <w:lang w:val="en-US" w:eastAsia="zh-CN"/>
        </w:rPr>
        <w:t>至</w:t>
      </w:r>
      <w:r>
        <w:rPr>
          <w:rFonts w:cs="PMingLiU;新細明體" w:ascii="PMingLiU;新細明體" w:hAnsi="PMingLiU;新細明體"/>
          <w:lang w:val="en-US"/>
        </w:rPr>
        <w:t>46:1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从埃及上去，来到迦南地他们的父亲雅各那里，告诉他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约瑟还在，并且作埃及全地的宰相。」雅各心里冰凉，因为不信他们。他们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约瑟对他们说的一切话都告诉了他。他们父亲雅各又看见约瑟打发来接他的车辆，心就苏醒了。以色列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罢了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罢了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我的儿子约瑟还在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趁我未死以先，我要去见他一面。」以色列〔起程〕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创世记 </w:t>
      </w:r>
      <w:r>
        <w:rPr>
          <w:rFonts w:cs="PMingLiU;新細明體" w:ascii="PMingLiU;新細明體" w:hAnsi="PMingLiU;新細明體"/>
          <w:lang w:eastAsia="zh-CN"/>
        </w:rPr>
        <w:t>45:25-46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先祖雅各在这里的反应，如果不是一个典型，那至少是一种描述。他代表了一位听到福音、但却拿不定主意去信靠基督的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正如上星期日晚上（</w:t>
      </w:r>
      <w:r>
        <w:rPr>
          <w:rFonts w:cs="PMingLiU;新細明體" w:ascii="PMingLiU;新細明體" w:hAnsi="PMingLiU;新細明體"/>
          <w:lang w:val="en-US" w:eastAsia="zh-CN"/>
        </w:rPr>
        <w:t>"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CN"/>
          </w:rPr>
          <w:t>约瑟–基督的典型</w:t>
        </w:r>
      </w:hyperlink>
      <w:r>
        <w:rPr>
          <w:rFonts w:cs="PMingLiU;新細明體" w:ascii="PMingLiU;新細明體" w:hAnsi="PMingLiU;新細明體"/>
          <w:lang w:val="en-US" w:eastAsia="zh-CN"/>
        </w:rPr>
        <w:t xml:space="preserve">," </w:t>
      </w:r>
      <w:r>
        <w:rPr>
          <w:rFonts w:cs="PMingLiU;新細明體" w:ascii="PMingLiU;新細明體" w:hAnsi="PMingLiU;新細明體"/>
          <w:lang w:val="en-US" w:eastAsia="zh-CN"/>
        </w:rPr>
        <w:t>2013/02/17</w:t>
      </w:r>
      <w:r>
        <w:rPr>
          <w:rFonts w:ascii="PMingLiU;新細明體" w:hAnsi="PMingLiU;新細明體" w:cs="PMingLiU;新細明體"/>
          <w:lang w:val="en-US" w:eastAsia="zh-CN"/>
        </w:rPr>
        <w:t>晚</w:t>
      </w:r>
      <w:r>
        <w:rPr>
          <w:rFonts w:ascii="PMingLiU;新細明體" w:hAnsi="PMingLiU;新細明體" w:cs="PMingLiU;新細明體"/>
          <w:lang w:val="en-US" w:eastAsia="zh-CN"/>
        </w:rPr>
        <w:t>）我们所看到的，约瑟无疑是耶稣的典型。我们听到，郝德曼博士（</w:t>
      </w:r>
      <w:r>
        <w:rPr>
          <w:rFonts w:cs="PMingLiU;新細明體" w:ascii="PMingLiU;新細明體" w:hAnsi="PMingLiU;新細明體"/>
          <w:lang w:val="en-US" w:eastAsia="zh-CN"/>
        </w:rPr>
        <w:t>Dr. I. M. Haldeman</w:t>
      </w:r>
      <w:r>
        <w:rPr>
          <w:rFonts w:ascii="PMingLiU;新細明體" w:hAnsi="PMingLiU;新細明體" w:cs="PMingLiU;新細明體"/>
          <w:lang w:val="en-US" w:eastAsia="zh-CN"/>
        </w:rPr>
        <w:t>）列举了约瑟与救主耶稣之间的</w:t>
      </w:r>
      <w:r>
        <w:rPr>
          <w:rFonts w:cs="PMingLiU;新細明體" w:ascii="PMingLiU;新細明體" w:hAnsi="PMingLiU;新細明體"/>
          <w:lang w:val="en-US" w:eastAsia="zh-CN"/>
        </w:rPr>
        <w:t>101</w:t>
      </w:r>
      <w:r>
        <w:rPr>
          <w:rFonts w:ascii="PMingLiU;新細明體" w:hAnsi="PMingLiU;新細明體" w:cs="PMingLiU;新細明體"/>
          <w:lang w:val="en-US" w:eastAsia="zh-CN"/>
        </w:rPr>
        <w:t>点相似之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。那可能有些夸张，但约瑟无疑是耶稣的一个典型。如果那是真的，我们经文内的雅各便描述了一位听到福音、却仍旧害怕去信靠基督的人。那是相当重要的，因为在人口头上说自己信主之后，每位去</w:t>
      </w:r>
      <w:r>
        <w:rPr>
          <w:rFonts w:ascii="PMingLiU;新細明體" w:hAnsi="PMingLiU;新細明體" w:cs="PMingLiU;新細明體"/>
          <w:u w:val="single"/>
          <w:lang w:val="en-US" w:eastAsia="zh-CN"/>
        </w:rPr>
        <w:t>倾听</w:t>
      </w:r>
      <w:r>
        <w:rPr>
          <w:rFonts w:ascii="PMingLiU;新細明體" w:hAnsi="PMingLiU;新細明體" w:cs="PMingLiU;新細明體"/>
          <w:lang w:val="en-US" w:eastAsia="zh-CN"/>
        </w:rPr>
        <w:t>他们〔见证〕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都会发现，总会有些犹豫不决的人，总有一些人因太胆怯而不愿来投靠基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那正是雅各当时的状况。他总在强调事物的阴暗面，总想接受坏消息。这样，让我们通过三节经文来观察一下年长的雅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雅各不信儿子们的见证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他们告诉他</w:t>
      </w:r>
      <w:r>
        <w:rPr>
          <w:rFonts w:cs="PMingLiU;新細明體" w:ascii="PMingLiU;新細明體" w:hAnsi="PMingLiU;新細明體"/>
          <w:lang w:val="en-US"/>
        </w:rPr>
        <w:t>, "</w:t>
      </w:r>
      <w:r>
        <w:rPr>
          <w:rFonts w:ascii="PMingLiU;新細明體" w:hAnsi="PMingLiU;新細明體" w:cs="PMingLiU;新細明體"/>
          <w:lang w:val="en-US"/>
        </w:rPr>
        <w:t>约瑟还在，并且作埃及全地的宰相。雅各心里冰凉，因为不信他们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45:26)</w:t>
      </w:r>
      <w:r>
        <w:rPr>
          <w:rFonts w:ascii="PMingLiU;新細明體" w:hAnsi="PMingLiU;新細明體" w:cs="PMingLiU;新細明體"/>
          <w:lang w:val="en-US" w:eastAsia="zh-CN"/>
        </w:rPr>
        <w:t>。雅各听到的是一些当事者的口证。他们去到埃及；他们见到了约瑟，并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此告知他们的父亲雅各。</w:t>
      </w:r>
      <w:r>
        <w:rPr>
          <w:rFonts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/>
          <w:lang w:val="en-US" w:eastAsia="zh-CN"/>
        </w:rPr>
        <w:t>同样</w:t>
      </w:r>
      <w:r>
        <w:rPr>
          <w:rFonts w:cs="PMingLiU;新細明體" w:ascii="PMingLiU;新細明體" w:hAnsi="PMingLiU;新細明體"/>
          <w:lang w:val="en-US" w:eastAsia="zh-CN"/>
        </w:rPr>
        <w:t xml:space="preserve">] </w:t>
      </w:r>
      <w:r>
        <w:rPr>
          <w:rFonts w:ascii="PMingLiU;新細明體" w:hAnsi="PMingLiU;新細明體" w:cs="PMingLiU;新細明體"/>
          <w:lang w:val="en-US" w:eastAsia="zh-CN"/>
        </w:rPr>
        <w:t>有许多目击者证实说，耶稣已经复活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有许多可靠的的证人说，耶稣的复活是确凿的事实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并且显给矶法看，然后显给十二使徒看；后来一时显给五百多弟兄看…以后显给雅各看，再显给众使徒看，末了也显给我看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林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5-8</w:t>
      </w:r>
      <w:r>
        <w:rPr>
          <w:rFonts w:ascii="PMingLiU;新細明體" w:hAnsi="PMingLiU;新細明體" w:cs="PMingLiU;新細明體"/>
          <w:lang w:eastAsia="zh-CN"/>
        </w:rPr>
        <w:t>）使徒保罗如此说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众门徒在其一生内，都在为基督的肉身已经复活而作见证。众门徒一生都在见证说，基督以肉身复活了。他们如此确信祂的复活，以至情愿为此忍受折磨，并作为烈士在痛苦中献身，也不愿否认这一事实。除了约翰之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都因说见过复活的基督而如此献出了性命。他们说与祂一同吃过东西；有些人说还触摸过祂。一位充满疑心的人，甚至把指头探入了祂手上的伤痕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不仅如此，圣灵也为基督的复活作证。在基督升天后，圣灵降临到他们身上，差遣他们走遍了世界，传播福音的好消息。圣灵赐他们能力去行各种奇迹，以此证明耶稣仍旧活着。除了这些忠实的人证之外，还有圣灵的见证 </w:t>
      </w:r>
      <w:r>
        <w:rPr>
          <w:rFonts w:ascii="PMingLiU;新細明體" w:hAnsi="PMingLiU;新細明體" w:cs="PMingLiU;新細明體"/>
          <w:lang w:eastAsia="zh-CN"/>
        </w:rPr>
        <w:t xml:space="preserve">── </w:t>
      </w:r>
      <w:r>
        <w:rPr>
          <w:rFonts w:ascii="PMingLiU;新細明體" w:hAnsi="PMingLiU;新細明體" w:cs="PMingLiU;新細明體"/>
          <w:lang w:val="en-US" w:eastAsia="zh-CN"/>
        </w:rPr>
        <w:t>在我来看，这对任何人来讲都应具有足够的说服力了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除那之外，我们今晚在场的还有许多人得到了永生基督的赦免。我们已经出死入生，我们的心灵与生活都能为此作见证﹕我们都已遇见了永生的基督！祂把新的本性和生命赐给了我们。我们都是永生救主基督的活证，证明祂如今仍能拯救，今晚也不例外！如果你不信这些证据的话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就是有一个从死里复活的〔为基督仍然在世作见证〕他们也是不听劝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路</w:t>
      </w:r>
      <w:r>
        <w:rPr>
          <w:rFonts w:cs="PMingLiU;新細明體" w:ascii="PMingLiU;新細明體" w:hAnsi="PMingLiU;新細明體"/>
          <w:lang w:val="en-US"/>
        </w:rPr>
        <w:t>16:31)</w:t>
      </w:r>
      <w:r>
        <w:rPr>
          <w:rFonts w:ascii="PMingLiU;新細明體" w:hAnsi="PMingLiU;新細明體" w:cs="PMingLiU;新細明體"/>
          <w:lang w:val="en-US" w:eastAsia="zh-TW"/>
        </w:rPr>
        <w:t xml:space="preserve">。他们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告诉他说</w:t>
      </w:r>
      <w:r>
        <w:rPr>
          <w:rFonts w:cs="PMingLiU;新細明體" w:ascii="PMingLiU;新細明體" w:hAnsi="PMingLiU;新細明體"/>
          <w:lang w:val="en-US" w:eastAsia="zh-TW"/>
        </w:rPr>
        <w:t>:</w:t>
      </w:r>
      <w:r>
        <w:rPr>
          <w:rFonts w:ascii="PMingLiU;新細明體" w:hAnsi="PMingLiU;新細明體" w:cs="PMingLiU;新細明體"/>
          <w:lang w:val="en-US" w:eastAsia="zh-TW"/>
        </w:rPr>
        <w:t>「约瑟还在，并且作埃及全地的宰相。」雅各心里冰凉，因为不信他们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45:26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马太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亨利（</w:t>
      </w:r>
      <w:r>
        <w:rPr>
          <w:rFonts w:cs="PMingLiU;新細明體" w:ascii="PMingLiU;新細明體" w:hAnsi="PMingLiU;新細明體"/>
          <w:lang w:val="en-US"/>
        </w:rPr>
        <w:t>Matthew Henry</w:t>
      </w:r>
      <w:r>
        <w:rPr>
          <w:rFonts w:ascii="PMingLiU;新細明體" w:hAnsi="PMingLiU;新細明體" w:cs="PMingLiU;新細明體"/>
          <w:lang w:val="en-US" w:eastAsia="zh-TW"/>
        </w:rPr>
        <w:t>）说</w:t>
      </w:r>
      <w:r>
        <w:rPr>
          <w:rFonts w:cs="PMingLiU;新細明體" w:ascii="PMingLiU;新細明體" w:hAnsi="PMingLiU;新細明體"/>
          <w:lang w:val="en-US" w:eastAsia="zh-TW"/>
        </w:rPr>
        <w:t>,"</w:t>
      </w:r>
      <w:r>
        <w:rPr>
          <w:rFonts w:ascii="PMingLiU;新細明體" w:hAnsi="PMingLiU;新細明體" w:cs="PMingLiU;新細明體"/>
          <w:lang w:val="en-US" w:eastAsia="zh-TW"/>
        </w:rPr>
        <w:t>当他的儿子从前告诉他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i/>
          <w:lang w:val="en-US" w:eastAsia="zh-TW"/>
        </w:rPr>
        <w:t>「约瑟死了」</w:t>
      </w:r>
      <w:r>
        <w:rPr>
          <w:rFonts w:ascii="PMingLiU;新細明體" w:hAnsi="PMingLiU;新細明體" w:cs="PMingLiU;新細明體"/>
          <w:lang w:val="en-US" w:eastAsia="zh-TW"/>
        </w:rPr>
        <w:t>的时候，雅各曾轻易地相信过他们，但如今他们告诉他</w:t>
      </w:r>
      <w:r>
        <w:rPr>
          <w:rFonts w:ascii="PMingLiU;新細明體" w:hAnsi="PMingLiU;新細明體" w:cs="PMingLiU;新細明體"/>
          <w:i/>
          <w:lang w:val="en-US" w:eastAsia="zh-TW"/>
        </w:rPr>
        <w:t>「约瑟还在」</w:t>
      </w:r>
      <w:r>
        <w:rPr>
          <w:rFonts w:ascii="PMingLiU;新細明體" w:hAnsi="PMingLiU;新細明體" w:cs="PMingLiU;新細明體"/>
          <w:lang w:val="en-US" w:eastAsia="zh-TW"/>
        </w:rPr>
        <w:t>时，他却很难相信他们的话。软弱纤细的心灵容易受恐惧的影响，但不易接受希望；而且他更容易受沮丧气氛的挫折，而不易接受鼓舞的〔信息〕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马太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亨利对创世记</w:t>
      </w:r>
      <w:r>
        <w:rPr>
          <w:rFonts w:cs="PMingLiU;新細明體" w:ascii="PMingLiU;新細明體" w:hAnsi="PMingLiU;新細明體"/>
          <w:lang w:val="en-US"/>
        </w:rPr>
        <w:t>45:26</w:t>
      </w:r>
      <w:r>
        <w:rPr>
          <w:rFonts w:ascii="PMingLiU;新細明體" w:hAnsi="PMingLiU;新細明體" w:cs="PMingLiU;新細明體"/>
          <w:lang w:val="en-US" w:eastAsia="zh-TW"/>
        </w:rPr>
        <w:t>的注释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我并没有说雅各是位迷途的人。雅各曾在多年前在 毘努伊勒 与化为肉身前的基督摔跤时获得了转变。那天他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面对面见了神，我的性命仍得保全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创</w:t>
      </w:r>
      <w:r>
        <w:rPr>
          <w:rFonts w:cs="PMingLiU;新細明體" w:ascii="PMingLiU;新細明體" w:hAnsi="PMingLiU;新細明體"/>
          <w:lang w:val="en-US"/>
        </w:rPr>
        <w:t>32:30)</w:t>
      </w:r>
      <w:r>
        <w:rPr>
          <w:rFonts w:ascii="PMingLiU;新細明體" w:hAnsi="PMingLiU;新細明體" w:cs="PMingLiU;新細明體"/>
          <w:lang w:val="en-US" w:eastAsia="zh-TW"/>
        </w:rPr>
        <w:t>。那天晚上他得到转变时，他的名字从雅各（狡诈的篡夺者）改成了以色列（神的王子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但在</w:t>
      </w:r>
      <w:r>
        <w:rPr>
          <w:rFonts w:cs="PMingLiU;新細明體" w:ascii="PMingLiU;新細明體" w:hAnsi="PMingLiU;新細明體"/>
          <w:lang w:val="en-US" w:eastAsia="zh-TW"/>
        </w:rPr>
        <w:t>32</w:t>
      </w:r>
      <w:r>
        <w:rPr>
          <w:rFonts w:ascii="PMingLiU;新細明體" w:hAnsi="PMingLiU;新細明體" w:cs="PMingLiU;新細明體"/>
          <w:lang w:val="en-US" w:eastAsia="zh-TW"/>
        </w:rPr>
        <w:t xml:space="preserve">年之后的如今，圣灵又〔在经文中〕称他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雅各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了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雅各心里冰凉，因为不信他们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 xml:space="preserve"> (</w:t>
      </w:r>
      <w:r>
        <w:rPr>
          <w:rFonts w:ascii="PMingLiU;新細明體" w:hAnsi="PMingLiU;新細明體" w:cs="PMingLiU;新細明體"/>
          <w:lang w:val="en-US" w:eastAsia="zh-TW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45:26)</w:t>
      </w:r>
      <w:r>
        <w:rPr>
          <w:rFonts w:ascii="PMingLiU;新細明體" w:hAnsi="PMingLiU;新細明體" w:cs="PMingLiU;新細明體"/>
          <w:lang w:val="en-US" w:eastAsia="zh-TW"/>
        </w:rPr>
        <w:t>。他心中背道，从以色列退回到疑心的雅各。他心中背道，被柳莆尔德博士（</w:t>
      </w:r>
      <w:r>
        <w:rPr>
          <w:rFonts w:cs="PMingLiU;新細明體" w:ascii="PMingLiU;新細明體" w:hAnsi="PMingLiU;新細明體"/>
          <w:lang w:val="en-US"/>
        </w:rPr>
        <w:t>Dr. Leupold</w:t>
      </w:r>
      <w:r>
        <w:rPr>
          <w:rFonts w:ascii="PMingLiU;新細明體" w:hAnsi="PMingLiU;新細明體" w:cs="PMingLiU;新細明體"/>
          <w:lang w:val="en-US" w:eastAsia="zh-TW"/>
        </w:rPr>
        <w:t>）描述为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旧的本性再次抬头</w:t>
      </w:r>
      <w:r>
        <w:rPr>
          <w:rFonts w:cs="PMingLiU;新細明體" w:ascii="PMingLiU;新細明體" w:hAnsi="PMingLiU;新細明體"/>
          <w:lang w:val="en-US" w:eastAsia="zh-TW"/>
        </w:rPr>
        <w:t xml:space="preserve">," </w:t>
      </w:r>
      <w:r>
        <w:rPr>
          <w:rFonts w:ascii="PMingLiU;新細明體" w:hAnsi="PMingLiU;新細明體" w:cs="PMingLiU;新細明體"/>
          <w:lang w:val="en-US" w:eastAsia="zh-TW"/>
        </w:rPr>
        <w:t xml:space="preserve">充满了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惯有的悲哀情调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H. C. Leupold, D.D., </w:t>
      </w:r>
      <w:r>
        <w:rPr>
          <w:rFonts w:cs="PMingLiU;新細明體" w:ascii="PMingLiU;新細明體" w:hAnsi="PMingLiU;新細明體"/>
          <w:b/>
          <w:i/>
          <w:lang w:val="en-US"/>
        </w:rPr>
        <w:t>Exposition of Genesis,</w:t>
      </w:r>
      <w:r>
        <w:rPr>
          <w:rFonts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卷</w:t>
      </w:r>
      <w:r>
        <w:rPr>
          <w:rFonts w:cs="PMingLiU;新細明體" w:ascii="PMingLiU;新細明體" w:hAnsi="PMingLiU;新細明體"/>
          <w:lang w:val="en-US"/>
        </w:rPr>
        <w:t>II, Baker Book House, 1985</w:t>
      </w:r>
      <w:r>
        <w:rPr>
          <w:rFonts w:ascii="PMingLiU;新細明體" w:hAnsi="PMingLiU;新細明體" w:cs="PMingLiU;新細明體"/>
          <w:lang w:val="en-US" w:eastAsia="zh-TW"/>
        </w:rPr>
        <w:t>年版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1101</w:t>
      </w:r>
      <w:r>
        <w:rPr>
          <w:rFonts w:ascii="PMingLiU;新細明體" w:hAnsi="PMingLiU;新細明體" w:cs="PMingLiU;新細明體"/>
          <w:lang w:val="en-US" w:eastAsia="zh-TW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在此背道的状态下，他再次被称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雅各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拒绝相信，而这样做使他再次显露出不信者的心态。这是不是对你的描述呢？你从多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ascii="PMingLiU;新細明體" w:hAnsi="PMingLiU;新細明體" w:cs="PMingLiU;新細明體"/>
          <w:lang w:val="en-US" w:eastAsia="zh-TW"/>
        </w:rPr>
        <w:t>可靠的来源听过，我们的约瑟，耶稣，如今仍活着。然而你仍在犹豫。你拒绝相信这好消息。你不愿来信靠耶稣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雅各心里冰凉，因为不信他们</w:t>
      </w:r>
      <w:r>
        <w:rPr>
          <w:rFonts w:cs="PMingLiU;新細明體" w:ascii="PMingLiU;新細明體" w:hAnsi="PMingLiU;新細明體"/>
          <w:lang w:val="en-US" w:eastAsia="zh-CN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 xml:space="preserve">创 </w:t>
      </w:r>
      <w:r>
        <w:rPr>
          <w:rFonts w:cs="PMingLiU;新細明體" w:ascii="PMingLiU;新細明體" w:hAnsi="PMingLiU;新細明體"/>
          <w:lang w:val="en-US" w:eastAsia="zh-CN"/>
        </w:rPr>
        <w:t>45:26)</w:t>
      </w:r>
      <w:r>
        <w:rPr>
          <w:rFonts w:ascii="PMingLiU;新細明體" w:hAnsi="PMingLiU;新細明體" w:cs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雅各听说约瑟的话，又见打发来接他的车辆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他的心就苏醒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约瑟对他们说的一切话都告诉了他。他们父亲雅各又看见约瑟打发来接他的车辆，心就苏醒了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5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雅各听了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对他们说的一切话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45:27)</w:t>
      </w:r>
      <w:r>
        <w:rPr>
          <w:rFonts w:ascii="PMingLiU;新細明體" w:hAnsi="PMingLiU;新細明體" w:cs="PMingLiU;新細明體"/>
          <w:lang w:val="en-US" w:eastAsia="zh-TW"/>
        </w:rPr>
        <w:t xml:space="preserve">。当他们告诉他，约瑟还活着，他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心里冰凉，因为不信他们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。不信之心总是会使人心里冰凉。但是，一旦他听到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对他们说的一切话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，他的心就苏醒了。不信之心导致我们的悲哀与忧郁。你们中有些人学会了如何生活在忧郁和绝望的状态中。只要你持续不信，你的心总是冰凉的。但为什么要继续这样生活下去呢？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/>
        </w:rPr>
        <w:t>他们便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rFonts w:ascii="PMingLiU;新細明體" w:hAnsi="PMingLiU;新細明體" w:cs="PMingLiU;新細明體"/>
          <w:lang w:val="en-US"/>
        </w:rPr>
        <w:t>约瑟对他们说的一切话都告诉了他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祈求你会听我们的约瑟的话；我们的约瑟就是耶稣，祂说</w:t>
      </w:r>
      <w:r>
        <w:rPr>
          <w:rFonts w:cs="PMingLiU;新細明體" w:ascii="PMingLiU;新細明體" w:hAnsi="PMingLiU;新細明體"/>
          <w:lang w:val="en-US"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劳苦担重担的人可以到我这里来，我就使你们得安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听我们的约瑟 ──主耶稣的话吧！耶稣说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听我话、又信差我来者的，就有永生；不至于定罪，是已经出死入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雅各听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对他们说的一切话…心就苏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 </w:t>
      </w:r>
      <w:r>
        <w:rPr>
          <w:rFonts w:cs="PMingLiU;新細明體" w:ascii="PMingLiU;新細明體" w:hAnsi="PMingLiU;新細明體"/>
          <w:lang w:eastAsia="zh-TW"/>
        </w:rPr>
        <w:t>45:27)</w:t>
      </w:r>
      <w:r>
        <w:rPr>
          <w:rFonts w:ascii="PMingLiU;新細明體" w:hAnsi="PMingLiU;新細明體" w:cs="PMingLiU;新細明體"/>
          <w:lang w:eastAsia="zh-TW"/>
        </w:rPr>
        <w:t>。听主耶稣的话吧。只要相信祂，你就能获得生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雅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看见约瑟打发来接他的车辆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或许听了约瑟的话之后还不够，但他一旦看到了这些车辆，他的心苏醒了，就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罢了！…我要去见他一面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45:28)</w:t>
      </w:r>
      <w:r>
        <w:rPr>
          <w:rFonts w:ascii="PMingLiU;新細明體" w:hAnsi="PMingLiU;新細明體" w:cs="PMingLiU;新細明體"/>
          <w:lang w:val="en-US" w:eastAsia="zh-TW"/>
        </w:rPr>
        <w:t xml:space="preserve">。我认为这些车辆正如你们所听的宣道。车辆是恩典的渠道，可把雅各带到约瑟那里。而你们所听的福音道理，也是恩典的渠道，能把你们带到耶稣那里。那便是为何我们宣道必须讲福音，而且要讲许多福音，并非仅仅作说文解字。说文解字无法使人得到转变。福音的宣讲正如车辆一样，能把你引导到基督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我们的约瑟那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没有全部宣讲司布真有</w:t>
      </w:r>
      <w:r>
        <w:rPr>
          <w:rFonts w:ascii="SimSun;宋体" w:hAnsi="SimSun;宋体" w:cs="PMingLiU;新細明體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这节经文的道，但我想在下面引用他道文中的一点。司布真说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果没有一位活着的基督，或这位永生的基督无法拯救，我在这里费尽唇舌又有什么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呢？祂为你遣送了一位传道士，虽然不乏缺陷，却真心地爱着你们的灵魂，并情愿尽一切〔合乎情理的〕努力来引导你信靠基督，如果他知道从何着手。当然，如果神不是为了赐福与你，祂绝不会差遣我们以祂的名讲道、并促使我们为你们的灵魂费尽心思。所以，基督教的事工犹如一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车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接送乘客奔向基督…切莫拿你的灵魂开玩笑，切莫把神、天国、和地狱掉以轻心！如果我向你说了谎话，请你指责我，我也配受谴责；但如果我向你说了实话，请你听信我的，或者如你不愿听我的劝告，也应听从你良心中细微的声音；或者，你应听从神通过我向你说话的声音。当你仍然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〔宣讲福音〕的影响下时，快来信靠耶稣吧﹕那对你来说，可能正如约瑟差来迎接衰老的雅各的车辆一般（</w:t>
      </w:r>
      <w:r>
        <w:rPr>
          <w:rFonts w:cs="PMingLiU;新細明體" w:ascii="PMingLiU;新細明體" w:hAnsi="PMingLiU;新細明體"/>
          <w:lang w:eastAsia="zh-TW"/>
        </w:rPr>
        <w:t>C. H. 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purgeon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XLII, Pilgrim Publications, 1976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圣经内为何充满了这么多的邀请，如果神的旨意并非为了使这些邀请成为把你带到你们的约瑟 ── 耶稣身边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车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你若意识到神为了使你能够得救而提供了多少帮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一定会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罢了！耶稣仍活着。祂</w:t>
      </w:r>
      <w:r>
        <w:rPr>
          <w:rFonts w:ascii="PMingLiU;新細明體" w:hAnsi="PMingLiU;新細明體" w:cs="PMingLiU;新細明體"/>
          <w:u w:val="single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拯救我，祂</w:t>
      </w:r>
      <w:r>
        <w:rPr>
          <w:rFonts w:ascii="PMingLiU;新細明體" w:hAnsi="PMingLiU;新細明體" w:cs="PMingLiU;新細明體"/>
          <w:u w:val="single"/>
          <w:lang w:eastAsia="zh-TW"/>
        </w:rPr>
        <w:t>定会</w:t>
      </w:r>
      <w:r>
        <w:rPr>
          <w:rFonts w:ascii="PMingLiU;新細明體" w:hAnsi="PMingLiU;新細明體" w:cs="PMingLiU;新細明體"/>
          <w:lang w:eastAsia="zh-TW"/>
        </w:rPr>
        <w:t>拯救我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900" w:right="720" w:hanging="90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如今改名为以色列的雅各说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: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「罢了！我的儿子约瑟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还在，趁我未死以前，我要去见他一面。」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阿们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说：罢了！罢了！我的儿子约瑟还在，趁我未死以先，我要去见他一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5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我听到有人说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是的，我相信基督还活着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>但他们仍然没有得救的时候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我常常为此感到诧异。你们中有些人曾这样唱过很多次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一泉源充满宝血，由主身上流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罪人进入宝血泉源，洗除一切罪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除一切罪污，洗除一切罪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罪人进入宝血泉源，洗除一切罪污。—《有一泉源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(" There Is a Fountain 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William Cowper, 1731-180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曾唱过这些歌词。你相信其中所写的吗？你相信这些言词吗？那你的罪污为什么还没有被洗去呢？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–</w:t>
      </w:r>
      <w:r>
        <w:rPr>
          <w:rFonts w:cs="PMingLiU;新細明體" w:ascii="PMingLiU;新細明體" w:hAnsi="PMingLiU;新細明體"/>
          <w:sz w:val="20"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人有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6:47)</w:t>
      </w:r>
      <w:r>
        <w:rPr>
          <w:rFonts w:ascii="PMingLiU;新細明體" w:hAnsi="PMingLiU;新細明體" w:cs="PMingLiU;新細明體"/>
          <w:lang w:eastAsia="zh-TW"/>
        </w:rPr>
        <w:t>。你是否相信耶稣的话？有人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，我相信祂的话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么，请再听的祂的话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人有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说你相信那节经文，但你仍旧没有相信耶稣！有人拒绝相信圣经，这我能理解。但我不理解为什么有人能够相信圣经，却拒绝相信耶稣。如果福音是真的，那你为什么不相信耶稣呢？你说，一个人所需要做的仅仅是相信耶稣 ── 然而你却不愿去信祂！我对这完全不能理解。这就好像是雅各在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儿子约瑟还在世，但我</w:t>
      </w:r>
      <w:r>
        <w:rPr>
          <w:rFonts w:ascii="PMingLiU;新細明體" w:hAnsi="PMingLiU;新細明體" w:cs="PMingLiU;新細明體"/>
          <w:u w:val="single"/>
          <w:lang w:eastAsia="zh-TW"/>
        </w:rPr>
        <w:t>不会去</w:t>
      </w:r>
      <w:r>
        <w:rPr>
          <w:rFonts w:ascii="PMingLiU;新細明體" w:hAnsi="PMingLiU;新細明體" w:cs="PMingLiU;新細明體"/>
          <w:lang w:eastAsia="zh-TW"/>
        </w:rPr>
        <w:t>见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并非如此！雅各没有这样说。他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儿子约瑟还在。趁我未死以先，我</w:t>
      </w:r>
      <w:r>
        <w:rPr>
          <w:rFonts w:ascii="PMingLiU;新細明體" w:hAnsi="PMingLiU;新細明體" w:cs="PMingLiU;新細明體"/>
          <w:u w:val="single"/>
          <w:lang w:eastAsia="zh-TW"/>
        </w:rPr>
        <w:t>要去</w:t>
      </w:r>
      <w:r>
        <w:rPr>
          <w:rFonts w:ascii="PMingLiU;新細明體" w:hAnsi="PMingLiU;新細明體" w:cs="PMingLiU;新細明體"/>
          <w:lang w:eastAsia="zh-TW"/>
        </w:rPr>
        <w:t>见他一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位可怜的老头子立即前往埃及，就如下一节经文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色列带着一切所有的，起身来到别是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 </w:t>
      </w:r>
      <w:r>
        <w:rPr>
          <w:rFonts w:cs="PMingLiU;新細明體" w:ascii="PMingLiU;新細明體" w:hAnsi="PMingLiU;新細明體"/>
          <w:lang w:eastAsia="zh-TW"/>
        </w:rPr>
        <w:t>46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雅各匆忙赶到埃及的原因之一，就是他非常想见到自己的儿子。宣道前，葛利费斯先生演唱了那段美妙古曲的副歌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对面我与主相见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那遥远的青天外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对面在主荣耀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必见主荣面！ —《面对面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Face to Face" by Carrie E. Breck, 1855-19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同意那副歌中所唱的。你在心里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，我期待能很快地、面对面地见主耶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雅各没有这样说。他没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总有一天会见到他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很快与他相见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没有！雅各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趁我</w:t>
      </w:r>
      <w:r>
        <w:rPr>
          <w:rFonts w:ascii="PMingLiU;新細明體" w:hAnsi="PMingLiU;新細明體" w:cs="PMingLiU;新細明體"/>
          <w:u w:val="single"/>
          <w:lang w:eastAsia="zh-TW"/>
        </w:rPr>
        <w:t>未死以先</w:t>
      </w:r>
      <w:r>
        <w:rPr>
          <w:rFonts w:ascii="PMingLiU;新細明體" w:hAnsi="PMingLiU;新細明體" w:cs="PMingLiU;新細明體"/>
          <w:lang w:eastAsia="zh-TW"/>
        </w:rPr>
        <w:t>，我要去见他一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希望你今晚能够这样说</w:t>
      </w:r>
      <w:r>
        <w:rPr>
          <w:rFonts w:cs="PMingLiU;新細明體" w:ascii="PMingLiU;新細明體" w:hAnsi="PMingLiU;新細明體"/>
          <w:lang w:eastAsia="zh-TW"/>
        </w:rPr>
        <w:t xml:space="preserve">: </w:t>
        <w:br/>
        <w:t>"</w:t>
      </w:r>
      <w:r>
        <w:rPr>
          <w:rFonts w:ascii="PMingLiU;新細明體" w:hAnsi="PMingLiU;新細明體" w:cs="PMingLiU;新細明體"/>
          <w:lang w:eastAsia="zh-TW"/>
        </w:rPr>
        <w:t>趁我未死以前，我要去见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要继续拖延，直到你死去！如果那样的话，你也会见到祂，但一切都太迟了；你会见到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在最后审判」之时，在你被投入火湖之前！啊，我祈求你会这样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罢了！我的救主仍活着，</w:t>
      </w:r>
      <w:r>
        <w:rPr>
          <w:rFonts w:ascii="PMingLiU;新細明體" w:hAnsi="PMingLiU;新細明體" w:cs="PMingLiU;新細明體"/>
          <w:u w:val="single"/>
          <w:lang w:eastAsia="zh-TW"/>
        </w:rPr>
        <w:t>在我未死之前</w:t>
      </w:r>
      <w:r>
        <w:rPr>
          <w:rFonts w:ascii="PMingLiU;新細明體" w:hAnsi="PMingLiU;新細明體" w:cs="PMingLiU;新細明體"/>
          <w:lang w:eastAsia="zh-TW"/>
        </w:rPr>
        <w:t>，我要去见祂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记得我曾这样想过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想见见英格兰；那是我祖父出生的地方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去了那地方，而且去了两次。我记得曾经这样想过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想观光埃及，看看我母亲时常提到的金字塔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去看了，甚至还经过一个通道爬上了那座金字塔！我记得曾经这样想过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想去看加利利海，还有彼得的房子（耶稣在那里逗留过</w:t>
      </w:r>
      <w:r>
        <w:rPr>
          <w:rFonts w:cs="PMingLiU;新細明體" w:ascii="PMingLiU;新細明體" w:hAnsi="PMingLiU;新細明體"/>
          <w:lang w:val="en-US" w:eastAsia="zh-TW"/>
        </w:rPr>
        <w:t>)"</w:t>
      </w:r>
      <w:r>
        <w:rPr>
          <w:rFonts w:ascii="PMingLiU;新細明體" w:hAnsi="PMingLiU;新細明體" w:cs="PMingLiU;新細明體"/>
          <w:lang w:val="en-US" w:eastAsia="zh-TW"/>
        </w:rPr>
        <w:t>。我去过了。我想去看看中国的长城，也许某一天我会去。或许在这世上，有很多地方你想去看一看。但是我想让你知道，即使你错过了这世上一切世人想看的东西，切莫错过用信心之眼看向耶稣的机会。除了望见耶稣之外，任何其他事物都不会使你得到生命。耶稣说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地极的人都当仰望我，就必得救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赛 </w:t>
      </w:r>
      <w:r>
        <w:rPr>
          <w:rFonts w:cs="PMingLiU;新細明體" w:ascii="PMingLiU;新細明體" w:hAnsi="PMingLiU;新細明體"/>
          <w:lang w:val="en-US" w:eastAsia="zh-TW"/>
        </w:rPr>
        <w:t>45:22)</w:t>
      </w:r>
      <w:r>
        <w:rPr>
          <w:rFonts w:ascii="PMingLiU;新細明體" w:hAnsi="PMingLiU;新細明體" w:cs="PMingLiU;新細明體"/>
          <w:lang w:val="en-US" w:eastAsia="zh-TW"/>
        </w:rPr>
        <w:t>。我祈求你会和雅各一起说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罢了！耶稣仍活着，趁我还没死以前，我要去见祂；</w:t>
      </w:r>
      <w:r>
        <w:rPr>
          <w:rFonts w:ascii="PMingLiU;新細明體" w:hAnsi="PMingLiU;新細明體" w:cs="PMingLiU;新細明體"/>
          <w:u w:val="single"/>
          <w:lang w:val="en-US" w:eastAsia="zh-TW"/>
        </w:rPr>
        <w:t>我今晚就要去信靠祂</w:t>
      </w:r>
      <w:r>
        <w:rPr>
          <w:rFonts w:ascii="PMingLiU;新細明體" w:hAnsi="PMingLiU;新細明體" w:cs="PMingLiU;新細明體"/>
          <w:lang w:val="en-US" w:eastAsia="zh-TW"/>
        </w:rPr>
        <w:t>。我已拖延得太久了！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你希望到谘询室与我们交谈，请现在就到礼堂后面去。陈医生，请为今晚有些朋友能信靠耶稣来祷告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普鲁德鸿先生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创世记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5:17-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﹕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Face to Fac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Carrie E. Breck, 1855-193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2"/>
          <w:lang w:eastAsia="zh-TW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疑心的雅各–笃信的以色列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论创世记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讲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72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</w:rPr>
        <w:br/>
        <w:t>JACOB DOUBTING – ISRAEL BELIEVING</w:t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们从埃及上去，来到迦南地他们的父亲雅各那里，告诉他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约瑟还在，并且作埃及全地的宰相。」雅各心里冰凉，因为不信他们。他们便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瑟对他们说的一切话都告诉了他。他们父亲雅各又看见约瑟打发来接他的车辆，心就苏醒了。以色列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罢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!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罢了！我的儿子约瑟还在，趁我未死以先，我要去见他一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以色列〔便起程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TW"/>
        </w:rPr>
        <w:t>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创世记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5:26-46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7:3, 4, 18, 33; 39: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uppressAutoHyphens w:val="true"/>
        <w:ind w:left="1620" w:hanging="720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第一，雅各不信儿子们的见证，创世记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45:26; 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6:31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32:30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uppressAutoHyphens w:val="true"/>
        <w:ind w:left="1620" w:hanging="720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二，雅各听说约瑟的话，又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打发来接他的车辆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心就苏醒了，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45:27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1:28;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5:24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45:28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uppressAutoHyphens w:val="true"/>
        <w:ind w:left="1620" w:hanging="720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三，如今改名为以色列的雅各说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罢了！我的儿子约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还在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趁我未死以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要去见他一面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」创世记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45:28; 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6:47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46:1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45:22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21713PM_JosephTypeOfChrist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4:00Z</dcterms:created>
  <dc:creator>PacifiCare Health Systems</dc:creator>
  <dc:description/>
  <dc:language>en-US</dc:language>
  <cp:lastModifiedBy>Use This Account</cp:lastModifiedBy>
  <cp:lastPrinted>2013-02-23T07:46:00Z</cp:lastPrinted>
  <dcterms:modified xsi:type="dcterms:W3CDTF">2013-02-28T07:24:00Z</dcterms:modified>
  <cp:revision>3</cp:revision>
  <dc:subject/>
  <dc:title>FINDING THE UNKNOWN GOD</dc:title>
</cp:coreProperties>
</file>