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约瑟–基督的典型</w:t>
      </w: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论创世记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71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讲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/ SERMON #71 ON THE BOOK OF GENESIS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JOSEPH – A TYPE OF CHRIST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</w:rPr>
        <w:t>'</w:t>
      </w:r>
      <w:r>
        <w:rPr>
          <w:rFonts w:cs="PMingLiU;新細明體" w:ascii="PMingLiU;新細明體" w:hAnsi="PMingLiU;新細明體"/>
          <w:sz w:val="24"/>
        </w:rPr>
        <w:t>s Day Evening, February 17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是我过去几个月中依据</w:t>
      </w:r>
      <w:r>
        <w:rPr>
          <w:rFonts w:ascii="PMingLiU;新細明體" w:hAnsi="PMingLiU;新細明體" w:cs="PMingLiU;新細明體"/>
          <w:lang w:val="en-US" w:eastAsia="zh-TW"/>
        </w:rPr>
        <w:t>创世记</w:t>
      </w:r>
      <w:r>
        <w:rPr>
          <w:rFonts w:ascii="PMingLiU;新細明體" w:hAnsi="PMingLiU;新細明體" w:cs="PMingLiU;新細明體"/>
          <w:lang w:eastAsia="zh-TW"/>
        </w:rPr>
        <w:t>宣道的第七十一讲了。我们打算把这一系列宣道文搜集起来，编成一本叫《创世记的信息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</w:rPr>
        <w:t>The Message of Genesis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书。但今晚我开始宣道所依据的经文并非出于创世记。今天的经文出于路加福音，就是普鲁德鸿先生刚才宣读过的那段经文的一部分。请大家起立，与我一同打开圣经，翻到路加福音</w:t>
      </w:r>
      <w:r>
        <w:rPr>
          <w:rFonts w:cs="PMingLiU;新細明體" w:ascii="PMingLiU;新細明體" w:hAnsi="PMingLiU;新細明體"/>
        </w:rPr>
        <w:t>24:44</w:t>
      </w:r>
      <w:r>
        <w:rPr>
          <w:rFonts w:ascii="PMingLiU;新細明體" w:hAnsi="PMingLiU;新細明體" w:cs="PMingLiU;新細明體"/>
          <w:lang w:eastAsia="zh-TW"/>
        </w:rPr>
        <w:t>与</w:t>
      </w:r>
      <w:r>
        <w:rPr>
          <w:rFonts w:cs="PMingLiU;新細明體" w:ascii="PMingLiU;新細明體" w:hAnsi="PMingLiU;新細明體"/>
        </w:rPr>
        <w:t>45</w:t>
      </w:r>
      <w:r>
        <w:rPr>
          <w:rFonts w:ascii="PMingLiU;新細明體" w:hAnsi="PMingLiU;新細明體" w:cs="PMingLiU;新細明體"/>
          <w:lang w:eastAsia="zh-TW"/>
        </w:rPr>
        <w:t>节。经文在司可福研读版圣经的第</w:t>
      </w:r>
      <w:r>
        <w:rPr>
          <w:rFonts w:cs="PMingLiU;新細明體" w:ascii="PMingLiU;新細明體" w:hAnsi="PMingLiU;新細明體"/>
        </w:rPr>
        <w:t>1112</w:t>
      </w:r>
      <w:r>
        <w:rPr>
          <w:rFonts w:ascii="PMingLiU;新細明體" w:hAnsi="PMingLiU;新細明體" w:cs="PMingLiU;新細明體"/>
          <w:lang w:eastAsia="zh-TW"/>
        </w:rPr>
        <w:t>页上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对他们说：这就是我从前与你们同在之时所告诉你们的话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摩西的律法、先知的书，和诗篇上所记的，凡指着我的话都必须应验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>」于是耶稣开他们的心窍，使他们能明白圣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44-45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说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摩西的律法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</w:rPr>
        <w:t>凡指着我的话都必须应验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–</w:t>
      </w:r>
      <w:r>
        <w:rPr>
          <w:rFonts w:ascii="PMingLiU;新細明體" w:hAnsi="PMingLiU;新細明體" w:cs="PMingLiU;新細明體"/>
          <w:lang w:eastAsia="zh-TW"/>
        </w:rPr>
        <w:t>律法指的是摩西所写的圣经前五卷书。那当然包括了第一卷书《创世记》。在创世记中</w:t>
      </w:r>
      <w:r>
        <w:rPr>
          <w:rFonts w:ascii="PMingLiU;新細明體" w:hAnsi="PMingLiU;新細明體" w:cs="PMingLiU;新細明體"/>
        </w:rPr>
        <w:t>指着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豫言</w:t>
      </w:r>
      <w:r>
        <w:rPr>
          <w:rFonts w:ascii="PMingLiU;新細明體" w:hAnsi="PMingLiU;新細明體" w:cs="PMingLiU;新細明體"/>
        </w:rPr>
        <w:t>都</w:t>
      </w:r>
      <w:r>
        <w:rPr>
          <w:rFonts w:ascii="PMingLiU;新細明體" w:hAnsi="PMingLiU;新細明體" w:cs="PMingLiU;新細明體"/>
          <w:lang w:eastAsia="zh-TW"/>
        </w:rPr>
        <w:t>会</w:t>
      </w:r>
      <w:r>
        <w:rPr>
          <w:rFonts w:ascii="PMingLiU;新細明體" w:hAnsi="PMingLiU;新細明體" w:cs="PMingLiU;新細明體"/>
        </w:rPr>
        <w:t>应验</w:t>
      </w:r>
      <w:r>
        <w:rPr>
          <w:rFonts w:ascii="PMingLiU;新細明體" w:hAnsi="PMingLiU;新細明體" w:cs="PMingLiU;新細明體"/>
          <w:lang w:eastAsia="zh-TW"/>
        </w:rPr>
        <w:t>。现在请看路加福音</w:t>
      </w:r>
      <w:r>
        <w:rPr>
          <w:rFonts w:cs="PMingLiU;新細明體" w:ascii="PMingLiU;新細明體" w:hAnsi="PMingLiU;新細明體"/>
        </w:rPr>
        <w:t>24:25-27</w:t>
      </w:r>
      <w:r>
        <w:rPr>
          <w:rFonts w:ascii="PMingLiU;新細明體" w:hAnsi="PMingLiU;新細明體" w:cs="PMingLiU;新細明體"/>
          <w:lang w:eastAsia="zh-TW"/>
        </w:rPr>
        <w:t>。这是耶稣在祂复活的那天下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向去 以马忤斯 路上的两个门徒所说的话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对他们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无知的人哪，先知所说的一切话，你们的心信得太迟钝了。基督这样受害，又进入祂的荣耀，岂不是应当的么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于是从摩西和众先知起，凡经上所指着自己的话都给他们讲解明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25-27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集中看第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从摩西…起，凡经上所指着自己的话都给他们讲解明白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请坐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所以基督说，摩西的第一本书–创世记–有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指着〔祂〕自己的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祂还说，摩西在创世记中的话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应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祂身上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稣从创世记中把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指着自己的话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都给他们讲解明白了。这句话清楚地告诉我们，创世记利用典型的手法谈到了基督。典型（</w:t>
      </w:r>
      <w:r>
        <w:rPr>
          <w:rFonts w:cs="PMingLiU;新細明體" w:ascii="PMingLiU;新細明體" w:hAnsi="PMingLiU;新細明體"/>
          <w:lang w:val="en-US" w:eastAsia="zh-TW"/>
        </w:rPr>
        <w:t>type</w:t>
      </w:r>
      <w:r>
        <w:rPr>
          <w:rFonts w:ascii="PMingLiU;新細明體" w:hAnsi="PMingLiU;新細明體" w:cs="PMingLiU;新細明體"/>
          <w:lang w:eastAsia="zh-TW"/>
        </w:rPr>
        <w:t>）乃旧约内的某人某物，描述了新约内被称作</w:t>
      </w:r>
      <w:r>
        <w:rPr>
          <w:rFonts w:ascii="PMingLiU;新細明體" w:hAnsi="PMingLiU;新細明體" w:cs="PMingLiU;新細明體"/>
          <w:lang w:val="en-US" w:eastAsia="zh-TW"/>
        </w:rPr>
        <w:t>原型（</w:t>
      </w:r>
      <w:r>
        <w:rPr>
          <w:rFonts w:cs="PMingLiU;新細明體" w:ascii="PMingLiU;新細明體" w:hAnsi="PMingLiU;新細明體"/>
          <w:lang w:val="en-US" w:eastAsia="zh-TW"/>
        </w:rPr>
        <w:t>antitype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某人某物</w:t>
      </w:r>
      <w:r>
        <w:rPr>
          <w:rFonts w:ascii="PMingLiU;新細明體" w:hAnsi="PMingLiU;新細明體" w:cs="PMingLiU;新細明體"/>
          <w:lang w:val="en-US" w:eastAsia="zh-TW"/>
        </w:rPr>
        <w:t>。比如在创世记中，有八个人在挪亚方舟上获得了拯救。如此，方舟便是基督的典型，因基督拯救世人脱离毁灭。方舟是典型；基督是原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，当我们讲道时，我们会看到创世记中的约瑟如何成为基督的典型。曾长期担任纽约市第一浸信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郝德曼博士（</w:t>
      </w:r>
      <w:r>
        <w:rPr>
          <w:rFonts w:cs="PMingLiU;新細明體" w:ascii="PMingLiU;新細明體" w:hAnsi="PMingLiU;新細明體"/>
        </w:rPr>
        <w:t>Dr. I. M. Haldeman</w:t>
      </w:r>
      <w:r>
        <w:rPr>
          <w:rFonts w:ascii="PMingLiU;新細明體" w:hAnsi="PMingLiU;新細明體" w:cs="PMingLiU;新細明體"/>
          <w:lang w:eastAsia="zh-TW"/>
        </w:rPr>
        <w:t>）把创世记中的约瑟，与四福音和新约内的基督作过对比，并列举出</w:t>
      </w:r>
      <w:r>
        <w:rPr>
          <w:rFonts w:cs="PMingLiU;新細明體" w:ascii="PMingLiU;新細明體" w:hAnsi="PMingLiU;新細明體"/>
          <w:lang w:eastAsia="zh-TW"/>
        </w:rPr>
        <w:t>101</w:t>
      </w:r>
      <w:r>
        <w:rPr>
          <w:rFonts w:ascii="PMingLiU;新細明體" w:hAnsi="PMingLiU;新細明體" w:cs="PMingLiU;新細明體"/>
          <w:lang w:eastAsia="zh-TW"/>
        </w:rPr>
        <w:t>条他们之间的类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想想看！基督是原型，是典型的应验，与约瑟的一生有一百零一点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我对此毫无一丝怀疑，基督〔对门徒〕至少指出了约瑟生活中的几样典型，以及祂本人对这些典型的应验，因为 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  <w:i/>
        </w:rPr>
        <w:t>从摩西</w:t>
      </w:r>
      <w:r>
        <w:rPr>
          <w:rFonts w:ascii="PMingLiU;新細明體" w:hAnsi="PMingLiU;新細明體" w:cs="PMingLiU;新細明體"/>
          <w:i/>
          <w:lang w:eastAsia="zh-TW"/>
        </w:rPr>
        <w:t>…</w:t>
      </w:r>
      <w:r>
        <w:rPr>
          <w:rFonts w:ascii="PMingLiU;新細明體" w:hAnsi="PMingLiU;新細明體" w:cs="PMingLiU;新細明體"/>
          <w:i/>
        </w:rPr>
        <w:t>起，凡经上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所指着自己的话都给他们讲解明白了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</w:rPr>
        <w:t>24:27)</w:t>
      </w:r>
      <w:r>
        <w:rPr>
          <w:rFonts w:ascii="PMingLiU;新細明體" w:hAnsi="PMingLiU;新細明體" w:cs="PMingLiU;新細明體"/>
          <w:lang w:eastAsia="zh-TW"/>
        </w:rPr>
        <w:t>。我在此当然不想把这</w:t>
      </w:r>
      <w:r>
        <w:rPr>
          <w:rFonts w:cs="PMingLiU;新細明體" w:ascii="PMingLiU;新細明體" w:hAnsi="PMingLiU;新細明體"/>
          <w:lang w:eastAsia="zh-TW"/>
        </w:rPr>
        <w:t>101</w:t>
      </w:r>
      <w:r>
        <w:rPr>
          <w:rFonts w:ascii="PMingLiU;新細明體" w:hAnsi="PMingLiU;新細明體" w:cs="PMingLiU;新細明體"/>
          <w:lang w:eastAsia="zh-TW"/>
        </w:rPr>
        <w:t>条约瑟与基督之间的类似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都列给大家听！但我会为大家列举其中的几条。创世记中最后十四章的主要人物就是约瑟。创世记花在约瑟身上的笔墨，超过了其他任何人物！讨论约瑟的章节，超过了谈论亚伯拉罕、以撒、雅各、或其他任何人物的篇幅。圣灵为我们讲述了如此众多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约瑟的事情，原因之一便是他比圣经内任何其他的人都更加类似基督。司可福〔</w:t>
      </w:r>
      <w:r>
        <w:rPr>
          <w:rFonts w:cs="PMingLiU;新細明體" w:ascii="PMingLiU;新細明體" w:hAnsi="PMingLiU;新細明體"/>
          <w:lang w:val="en-US"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>〕注解圣经对创世记</w:t>
      </w:r>
      <w:r>
        <w:rPr>
          <w:rFonts w:cs="PMingLiU;新細明體" w:ascii="PMingLiU;新細明體" w:hAnsi="PMingLiU;新細明體"/>
          <w:lang w:eastAsia="zh-TW"/>
        </w:rPr>
        <w:t>37:2</w:t>
      </w:r>
      <w:r>
        <w:rPr>
          <w:rFonts w:ascii="PMingLiU;新細明體" w:hAnsi="PMingLiU;新細明體" w:cs="PMingLiU;新細明體"/>
          <w:lang w:eastAsia="zh-TW"/>
        </w:rPr>
        <w:t>的注解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虽然经内没有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明说，约瑟是基督的典型，但其两者之间的类似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实在太多了，这绝非偶然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同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两者之间的类似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实在太多了，这绝非偶然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但我不同意他说，新约从未讲到他是基督的典型。我为此争辩了很久，最终得到如此的结论 ── 创世记中的约瑟是典型；其〔相对的〕原型则是四福音整体内的基督。这样，全部四福音都在循环重复地为我们提供其原型的实例。那便是为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两者之间的类似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实在太多了，这绝非偶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郝德曼博士非常正确﹕约瑟</w:t>
      </w:r>
      <w:r>
        <w:rPr>
          <w:rFonts w:ascii="PMingLiU;新細明體" w:hAnsi="PMingLiU;新細明體" w:cs="PMingLiU;新細明體"/>
          <w:u w:val="single"/>
          <w:lang w:eastAsia="zh-TW"/>
        </w:rPr>
        <w:t>的确是</w:t>
      </w:r>
      <w:r>
        <w:rPr>
          <w:rFonts w:ascii="PMingLiU;新細明體" w:hAnsi="PMingLiU;新細明體" w:cs="PMingLiU;新細明體"/>
          <w:lang w:eastAsia="zh-TW"/>
        </w:rPr>
        <w:t>基督的典型。我在此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为大家提供十五条他们之间的类似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以示约瑟乃基督的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他们俩都深得父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我们在创世记中读到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色列原来爱约瑟过于爱他的众子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3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色列是雅各的新名字，而且他宠爱约瑟，超过了其他众子。约瑟乃是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当耶稣接受施洗约翰的洗礼时，神从上天发声说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是我的爱子，我所喜悦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原型，是对典型的应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2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他们俩都被弟兄所恶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TW"/>
        </w:rPr>
        <w:t>我们在创世记中读到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约瑟的哥哥们见父亲爱约瑟过于爱他们，就恨约瑟，不与他说和睦的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37:4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瑟的哥哥们憎恨他，不愿与他和睦说话。约瑟是一典型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TW"/>
        </w:rPr>
        <w:t>耶稣的弟弟在约翰福音</w:t>
      </w:r>
      <w:r>
        <w:rPr>
          <w:rFonts w:cs="PMingLiU;新細明體" w:ascii="PMingLiU;新細明體" w:hAnsi="PMingLiU;新細明體"/>
          <w:lang w:val="en-US"/>
        </w:rPr>
        <w:t>7:3</w:t>
      </w:r>
      <w:r>
        <w:rPr>
          <w:rFonts w:cs="PMingLiU;新細明體" w:ascii="PMingLiU;新細明體" w:hAnsi="PMingLiU;新細明體"/>
          <w:lang w:val="en-US" w:eastAsia="zh-TW"/>
        </w:rPr>
        <w:t>-</w:t>
      </w:r>
      <w:r>
        <w:rPr>
          <w:rFonts w:cs="PMingLiU;新細明體" w:ascii="PMingLiU;新細明體" w:hAnsi="PMingLiU;新細明體"/>
          <w:lang w:val="en-US"/>
        </w:rPr>
        <w:t>4</w:t>
      </w:r>
      <w:r>
        <w:rPr>
          <w:rFonts w:ascii="PMingLiU;新細明體" w:hAnsi="PMingLiU;新細明體" w:cs="PMingLiU;新細明體"/>
          <w:lang w:val="en-US" w:eastAsia="zh-TW"/>
        </w:rPr>
        <w:t>内，对他说话粗鲁。他们指责祂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/>
        </w:rPr>
        <w:t>你</w:t>
      </w:r>
      <w:r>
        <w:rPr>
          <w:rFonts w:ascii="PMingLiU;新細明體" w:hAnsi="PMingLiU;新細明體" w:cs="PMingLiU;新細明體"/>
          <w:lang w:val="en-US" w:eastAsia="zh-TW"/>
        </w:rPr>
        <w:t>…</w:t>
      </w:r>
      <w:r>
        <w:rPr>
          <w:rFonts w:ascii="PMingLiU;新細明體" w:hAnsi="PMingLiU;新細明體" w:cs="PMingLiU;新細明體"/>
          <w:lang w:val="en-US"/>
        </w:rPr>
        <w:t>当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rFonts w:ascii="PMingLiU;新細明體" w:hAnsi="PMingLiU;新細明體" w:cs="PMingLiU;新細明體"/>
          <w:lang w:val="en-US"/>
        </w:rPr>
        <w:t>自己显明给世人看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然后我们读到</w:t>
      </w:r>
      <w:r>
        <w:rPr>
          <w:rFonts w:cs="PMingLiU;新細明體" w:ascii="PMingLiU;新細明體" w:hAnsi="PMingLiU;新細明體"/>
          <w:lang w:val="en-US"/>
        </w:rPr>
        <w:t xml:space="preserve">,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他的弟兄说这话，是因为不信</w:t>
      </w:r>
      <w:r>
        <w:rPr>
          <w:rFonts w:ascii="PMingLiU;新細明體" w:hAnsi="PMingLiU;新細明體" w:cs="PMingLiU;新細明體"/>
          <w:lang w:val="en-US" w:eastAsia="zh-TW"/>
        </w:rPr>
        <w:t>祂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cs="PMingLiU;新細明體" w:ascii="PMingLiU;新細明體" w:hAnsi="PMingLiU;新細明體"/>
          <w:lang w:val="en-US"/>
        </w:rPr>
        <w:t xml:space="preserve"> (</w:t>
      </w:r>
      <w:r>
        <w:rPr>
          <w:rFonts w:ascii="PMingLiU;新細明體" w:hAnsi="PMingLiU;新細明體" w:cs="PMingLiU;新細明體"/>
          <w:lang w:val="en-US" w:eastAsia="zh-TW"/>
        </w:rPr>
        <w:t>约</w:t>
      </w:r>
      <w:r>
        <w:rPr>
          <w:rFonts w:cs="PMingLiU;新細明體" w:ascii="PMingLiU;新細明體" w:hAnsi="PMingLiU;新細明體"/>
          <w:lang w:val="en-US"/>
        </w:rPr>
        <w:t>7:5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  <w:r>
        <w:rPr>
          <w:rFonts w:ascii="PMingLiU;新細明體" w:hAnsi="PMingLiU;新細明體" w:cs="PMingLiU;新細明體"/>
          <w:lang w:val="en-US" w:eastAsia="zh-TW"/>
        </w:rPr>
        <w:t>耶稣</w:t>
      </w:r>
      <w:r>
        <w:rPr>
          <w:rFonts w:ascii="PMingLiU;新細明體" w:hAnsi="PMingLiU;新細明體" w:cs="PMingLiU;新細明體"/>
          <w:lang w:eastAsia="zh-TW"/>
        </w:rPr>
        <w:t>是原型，是对典型的应验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3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他们俩都遭受谋害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TW"/>
        </w:rPr>
        <w:t>我们在创世记中读到，约瑟的兄弟们说，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罢！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他杀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37:20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瑟乃是典型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TW"/>
        </w:rPr>
        <w:t>法利赛人也曾如此对待耶稣，因我们读到，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从那日起，他们就商议要杀耶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1: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是原型，是对典型的应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4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他们俩的外衣都被夺走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们在创世记中读到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约瑟到了他哥哥们那里，他们就剥了他的外衣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37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瑟是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当耶稣上十字架受刑时，士兵们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拿祂的衣服…又拿祂的里衣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约 </w:t>
      </w:r>
      <w:r>
        <w:rPr>
          <w:rFonts w:cs="PMingLiU;新細明體" w:ascii="PMingLiU;新細明體" w:hAnsi="PMingLiU;新細明體"/>
          <w:lang w:val="en-US" w:eastAsia="zh-TW"/>
        </w:rPr>
        <w:t>19:23)</w:t>
      </w:r>
      <w:r>
        <w:rPr>
          <w:rFonts w:ascii="PMingLiU;新細明體" w:hAnsi="PMingLiU;新細明體" w:cs="PMingLiU;新細明體"/>
          <w:lang w:val="en-US" w:eastAsia="zh-TW"/>
        </w:rPr>
        <w:t>。耶稣是原型，是典型的应验。约瑟被剥去了衣裳，赤身裸体，被扔到了坑里。耶稣也同样被剥去衣裳，赤身挂在十字架上。耶稣是原型，是典型的应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5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五，他们俩都被带去埃及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们在创世记中读到，犹大提议说，他们应该把约瑟卖掉。他们的确这样做了，把约瑟卖给了过路的商人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他们就把约瑟带到埃及去了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创 </w:t>
      </w:r>
      <w:r>
        <w:rPr>
          <w:rFonts w:cs="PMingLiU;新細明體" w:ascii="PMingLiU;新細明體" w:hAnsi="PMingLiU;新細明體"/>
          <w:lang w:val="en-US" w:eastAsia="zh-TW"/>
        </w:rPr>
        <w:t>37:28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当天使告诉耶稣的继父约瑟，希律王意图杀死婴儿耶稣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约瑟就起来，夜间带着小孩子和他母亲往埃及去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太 </w:t>
      </w:r>
      <w:r>
        <w:rPr>
          <w:rFonts w:cs="PMingLiU;新細明體" w:ascii="PMingLiU;新細明體" w:hAnsi="PMingLiU;新細明體"/>
          <w:lang w:val="en-US" w:eastAsia="zh-TW"/>
        </w:rPr>
        <w:t>2:14)</w:t>
      </w:r>
      <w:r>
        <w:rPr>
          <w:rFonts w:ascii="PMingLiU;新細明體" w:hAnsi="PMingLiU;新細明體" w:cs="PMingLiU;新細明體"/>
          <w:lang w:val="en-US" w:eastAsia="zh-TW"/>
        </w:rPr>
        <w:t>。耶稣是原型，是典型的应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6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六，他们俩都按奴仆价被卖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们在创世记中读到，约瑟的兄弟把他从坑里拉上来（他们先前把他扔到这坑里）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讲定二十舍客勒银子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把约瑟卖给以实玛利人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创</w:t>
      </w:r>
      <w:r>
        <w:rPr>
          <w:rFonts w:cs="PMingLiU;新細明體" w:ascii="PMingLiU;新細明體" w:hAnsi="PMingLiU;新細明體"/>
          <w:lang w:val="en-US" w:eastAsia="zh-TW"/>
        </w:rPr>
        <w:t>37:28)</w:t>
      </w:r>
      <w:r>
        <w:rPr>
          <w:rFonts w:ascii="PMingLiU;新細明體" w:hAnsi="PMingLiU;新細明體" w:cs="PMingLiU;新細明體"/>
          <w:lang w:val="en-US" w:eastAsia="zh-TW"/>
        </w:rPr>
        <w:t>。约瑟是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在耶稣上十字架的几天前，祂的其中一位门徒犹大，到了大祭司面前说﹕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「我把祂交给你们，你们愿意给我多少钱</w:t>
      </w:r>
      <w:r>
        <w:rPr>
          <w:rFonts w:cs="PMingLiU;新細明體" w:ascii="PMingLiU;新細明體" w:hAnsi="PMingLiU;新細明體"/>
          <w:lang w:val="en-US" w:eastAsia="zh-TW"/>
        </w:rPr>
        <w:t>?</w:t>
      </w:r>
      <w:r>
        <w:rPr>
          <w:rFonts w:ascii="PMingLiU;新細明體" w:hAnsi="PMingLiU;新細明體" w:cs="PMingLiU;新細明體"/>
          <w:lang w:val="en-US" w:eastAsia="zh-TW"/>
        </w:rPr>
        <w:t>」他们就给了他三十块〔银子</w:t>
      </w:r>
      <w:r>
        <w:rPr>
          <w:rFonts w:ascii="PMingLiU;新細明體" w:hAnsi="PMingLiU;新細明體" w:cs="PMingLiU;新細明體"/>
          <w:lang w:val="en-US" w:eastAsia="zh-TW"/>
        </w:rPr>
        <w:t>–</w:t>
      </w:r>
      <w:r>
        <w:rPr>
          <w:rFonts w:cs="PMingLiU;新細明體" w:ascii="PMingLiU;新細明體" w:hAnsi="PMingLiU;新細明體"/>
          <w:sz w:val="20"/>
          <w:lang w:val="en-US" w:eastAsia="zh-TW"/>
        </w:rPr>
        <w:t>KJV</w:t>
      </w:r>
      <w:r>
        <w:rPr>
          <w:rFonts w:ascii="PMingLiU;新細明體" w:hAnsi="PMingLiU;新細明體" w:cs="PMingLiU;新細明體"/>
          <w:sz w:val="20"/>
          <w:lang w:val="en-US" w:eastAsia="zh-TW"/>
        </w:rPr>
        <w:t>〕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太 </w:t>
      </w:r>
      <w:r>
        <w:rPr>
          <w:rFonts w:cs="PMingLiU;新細明體" w:ascii="PMingLiU;新細明體" w:hAnsi="PMingLiU;新細明體"/>
          <w:lang w:val="en-US" w:eastAsia="zh-TW"/>
        </w:rPr>
        <w:t>26:15)</w:t>
      </w:r>
      <w:r>
        <w:rPr>
          <w:rFonts w:ascii="PMingLiU;新細明體" w:hAnsi="PMingLiU;新細明體" w:cs="PMingLiU;新細明體"/>
          <w:lang w:val="en-US" w:eastAsia="zh-TW"/>
        </w:rPr>
        <w:t>。在约瑟的时代〔比出卖耶稣约早</w:t>
      </w:r>
      <w:r>
        <w:rPr>
          <w:rFonts w:cs="PMingLiU;新細明體" w:ascii="PMingLiU;新細明體" w:hAnsi="PMingLiU;新細明體"/>
          <w:lang w:val="en-US" w:eastAsia="zh-TW"/>
        </w:rPr>
        <w:t>1759</w:t>
      </w:r>
      <w:r>
        <w:rPr>
          <w:rFonts w:ascii="PMingLiU;新細明體" w:hAnsi="PMingLiU;新細明體" w:cs="PMingLiU;新細明體"/>
          <w:lang w:val="en-US" w:eastAsia="zh-TW"/>
        </w:rPr>
        <w:t>年〕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一个奴隶的价值是二十块银子；到了耶稣在世的年代，一个奴隶的价值是三十块银子。耶稣是原型，是典型的应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7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七，他们俩都受到了试探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当约瑟被带到埃及时，他被卖到了波提乏家里。波提乏是法老的护卫长。此人把家里的事务和地业都交予约瑟管理。当波提乏不在家的时候，他的妻子试图勾引约瑟，对他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你与我同寝罢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。但是约瑟抗拒了她的勾引，逃了出去 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ascii="PMingLiU;新細明體" w:hAnsi="PMingLiU;新細明體" w:cs="PMingLiU;新細明體"/>
          <w:lang w:val="en-US" w:eastAsia="zh-TW"/>
        </w:rPr>
        <w:t xml:space="preserve">创 </w:t>
      </w:r>
      <w:r>
        <w:rPr>
          <w:rFonts w:cs="PMingLiU;新細明體" w:ascii="PMingLiU;新細明體" w:hAnsi="PMingLiU;新細明體"/>
          <w:lang w:val="en-US" w:eastAsia="zh-TW"/>
        </w:rPr>
        <w:t>39:12)</w:t>
      </w:r>
      <w:r>
        <w:rPr>
          <w:rFonts w:ascii="PMingLiU;新細明體" w:hAnsi="PMingLiU;新細明體" w:cs="PMingLiU;新細明體"/>
          <w:lang w:val="en-US" w:eastAsia="zh-TW"/>
        </w:rPr>
        <w:t>。约瑟是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新约中我们读到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耶稣被圣灵引到旷野，受魔鬼的试探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太 </w:t>
      </w:r>
      <w:r>
        <w:rPr>
          <w:rFonts w:cs="PMingLiU;新細明體" w:ascii="PMingLiU;新細明體" w:hAnsi="PMingLiU;新細明體"/>
          <w:lang w:val="en-US" w:eastAsia="zh-TW"/>
        </w:rPr>
        <w:t>4:1)</w:t>
      </w:r>
      <w:r>
        <w:rPr>
          <w:rFonts w:ascii="PMingLiU;新細明體" w:hAnsi="PMingLiU;新細明體" w:cs="PMingLiU;新細明體"/>
          <w:lang w:val="en-US" w:eastAsia="zh-TW"/>
        </w:rPr>
        <w:t>。但耶稣引用圣经，抵挡了诱惑。耶稣是原型，是典型的应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8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八，他们俩都被人诬告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波提乏的妻子诬告约瑟，说他企图强暴她（创 </w:t>
      </w:r>
      <w:r>
        <w:rPr>
          <w:rFonts w:cs="PMingLiU;新細明體" w:ascii="PMingLiU;新細明體" w:hAnsi="PMingLiU;新細明體"/>
          <w:lang w:val="en-US" w:eastAsia="zh-TW"/>
        </w:rPr>
        <w:t>39:14-18)</w:t>
      </w:r>
      <w:r>
        <w:rPr>
          <w:rFonts w:ascii="PMingLiU;新細明體" w:hAnsi="PMingLiU;新細明體" w:cs="PMingLiU;新細明體"/>
          <w:lang w:val="en-US" w:eastAsia="zh-TW"/>
        </w:rPr>
        <w:t>。约瑟是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们在新约中读到，在耶稣上十字架前的晚上，在祂被带到大祭司面前的时候，耶稣也受到了诬告。在马太福音第二十六章内我们读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虽有好些人来作假见证，总得不着实据。末后有两个人前来，说：这个人曾说：我能拆毁神的殿，三日内又建造起来。大祭司就站起来，对耶稣说：你什么都不回答么？这些人作见证告你的是什么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马太福音 </w:t>
      </w:r>
      <w:r>
        <w:rPr>
          <w:rFonts w:cs="PMingLiU;新細明體" w:ascii="PMingLiU;新細明體" w:hAnsi="PMingLiU;新細明體"/>
          <w:lang w:eastAsia="zh-TW"/>
        </w:rPr>
        <w:t>26:60-6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是原型，是典型的应验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虽有好些人来作假见证，总得不着实据。末后有两个人前来，说：这个人曾说：我能拆毁神的殿，三日内又建造起来。大祭司就站起来，对耶稣说：你什么都不回答么？这些人作见证告你的是什么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马太福音 </w:t>
      </w:r>
      <w:r>
        <w:rPr>
          <w:rFonts w:cs="PMingLiU;新細明體" w:ascii="PMingLiU;新細明體" w:hAnsi="PMingLiU;新細明體"/>
          <w:lang w:eastAsia="zh-TW"/>
        </w:rPr>
        <w:t>26:60-6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是原型，是典型的应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9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九，他们俩都被锁链捆绑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波提乏把约瑟打入监牢，因断定约瑟意图强暴他的妻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约瑟下在监里，就是王的囚犯被囚的地方。于是约瑟在那里坐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创世记 </w:t>
      </w:r>
      <w:r>
        <w:rPr>
          <w:rFonts w:cs="PMingLiU;新細明體" w:ascii="PMingLiU;新細明體" w:hAnsi="PMingLiU;新細明體"/>
          <w:lang w:eastAsia="zh-TW"/>
        </w:rPr>
        <w:t>39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瑟是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新约中，耶稣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被链条捆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把祂捆绑，解去，交给巡抚彼拉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7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是原型，是典型的应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0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，他们俩都与另两位囚徒同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处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–其中一位获救、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另一位则失丧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法老就恼怒酒政和膳长这二臣，把他们下在护卫长府内的监里，就是约瑟被囚的地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40:2, 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两人被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在牢中。有一个得到赦免，另一个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决。约瑟是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新约中，耶稣在两个贼中间被钉上十字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有两个犯人，和耶稣一同带来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字架上，一个贼得了救，而另一个却灭亡了。耶稣是原型，是典型的应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1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一，他们俩都在受苦之后获得了荣誉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经过一系列神所安排的事件以后，约瑟从监牢中获得释放，而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法老又对约瑟说：我派你治理埃及全地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创 </w:t>
      </w:r>
      <w:r>
        <w:rPr>
          <w:rFonts w:cs="PMingLiU;新細明體" w:ascii="PMingLiU;新細明體" w:hAnsi="PMingLiU;新細明體"/>
          <w:lang w:val="en-US" w:eastAsia="zh-TW"/>
        </w:rPr>
        <w:t>41:41)</w:t>
      </w:r>
      <w:r>
        <w:rPr>
          <w:rFonts w:ascii="PMingLiU;新細明體" w:hAnsi="PMingLiU;新細明體" w:cs="PMingLiU;新細明體"/>
          <w:lang w:val="en-US" w:eastAsia="zh-TW"/>
        </w:rPr>
        <w:t>。他得到释放，作了整个埃及地的总督！约瑟是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新约中，我们读到基督被高举受荣耀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升为至高，又赐给祂那超乎万名之上的名，叫一切在天上的、地上的，和地底下的，因耶稣的名无不屈膝，无不口称耶稣基督为主，使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与父神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2:9-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原型，是典型的一个应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2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二，他们俩都哭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最后，在以色列，约瑟的兄弟们遇到了饥荒。为了避免饿死，他们去到埃及购买谷物。他们必须从他们的兄弟约瑟那里购买，那时约瑟已是那里的总督。他们没能认出约瑟，因为他剃光了胡子和头发，看起来就像埃及人一样。创世记中有五次提到约瑟为自己的兄弟哭泣。下面是其中的一次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就放声大哭，埃及人和法老家中的人都听见了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45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瑟是典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TW"/>
        </w:rPr>
        <w:t>在新约中我们读到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耶稣哭了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约 </w:t>
      </w:r>
      <w:r>
        <w:rPr>
          <w:rFonts w:cs="PMingLiU;新細明體" w:ascii="PMingLiU;新細明體" w:hAnsi="PMingLiU;新細明體"/>
          <w:lang w:val="en-US" w:eastAsia="zh-TW"/>
        </w:rPr>
        <w:t>11:35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又一次，我们读到，耶稣为耶路撒冷而哭泣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快到耶路撒冷，看见城，就为她哀哭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9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是原型，是典型的应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3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三，他们俩都原谅了得罪他们的人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创世记中我们读到，约瑟终于向他的弟兄们显明了身份。因为过了这么多年，而且他剃光了头、并穿埃及人的服饰，他们没有认出他来。但是约瑟向他们显明身份，并且原谅了他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约瑟又对他弟兄们说：请你们近前来。他们就近前来。他说：我是你们的兄弟约瑟，就是你们所卖到埃及的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45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于是约瑟伏在他兄弟便雅悯的颈项上哭，便雅悯也在他的颈项上哭。他又与众弟兄亲嘴，抱着他们哭，随后他弟兄就和他说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45:14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瑟是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新约中我们读到耶稣说的话 —— 祂在十字架上望到了下面钉祂十字架的人。救主说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父阿！赦免他们；因为他们所做的，他们不晓得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路 </w:t>
      </w:r>
      <w:r>
        <w:rPr>
          <w:rFonts w:cs="PMingLiU;新細明體" w:ascii="PMingLiU;新細明體" w:hAnsi="PMingLiU;新細明體"/>
          <w:lang w:val="en-US" w:eastAsia="zh-TW"/>
        </w:rPr>
        <w:t>23:34)</w:t>
      </w:r>
      <w:r>
        <w:rPr>
          <w:rFonts w:ascii="PMingLiU;新細明體" w:hAnsi="PMingLiU;新細明體" w:cs="PMingLiU;新細明體"/>
          <w:lang w:val="en-US" w:eastAsia="zh-TW"/>
        </w:rPr>
        <w:t>。耶稣是原型，是典型的应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4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四，他们俩都拯救了他们的子民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在创世记中我们读到，约瑟告诉他的兄弟们，切莫为他们所行的而烦扰，因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这是神差我在你们以先来，为要保全生命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创 </w:t>
      </w:r>
      <w:r>
        <w:rPr>
          <w:rFonts w:cs="PMingLiU;新細明體" w:ascii="PMingLiU;新細明體" w:hAnsi="PMingLiU;新細明體"/>
          <w:lang w:val="en-US" w:eastAsia="zh-TW"/>
        </w:rPr>
        <w:t>45:5)</w:t>
      </w:r>
      <w:r>
        <w:rPr>
          <w:rFonts w:ascii="PMingLiU;新細明體" w:hAnsi="PMingLiU;新細明體" w:cs="PMingLiU;新細明體"/>
          <w:lang w:val="en-US" w:eastAsia="zh-TW"/>
        </w:rPr>
        <w:t>。约瑟是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在新约中我们读到，天使说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你要给祂起名叫耶稣，因祂要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自己的百姓从罪恶里救出来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太 </w:t>
      </w:r>
      <w:r>
        <w:rPr>
          <w:rFonts w:cs="PMingLiU;新細明體" w:ascii="PMingLiU;新細明體" w:hAnsi="PMingLiU;新細明體"/>
          <w:lang w:val="en-US" w:eastAsia="zh-TW"/>
        </w:rPr>
        <w:t>1:21)</w:t>
      </w:r>
      <w:r>
        <w:rPr>
          <w:rFonts w:ascii="PMingLiU;新細明體" w:hAnsi="PMingLiU;新細明體" w:cs="PMingLiU;新細明體"/>
          <w:lang w:val="en-US" w:eastAsia="zh-TW"/>
        </w:rPr>
        <w:t>。耶稣完全可以说约瑟说的话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神差我在你们以先来，为要保全生命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耶稣是原型，是典型的应验。除此以外，还有一点，其重要性不容我们忽视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15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五，人用来伤害他们的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神都使其转祸为福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最后，约瑟的兄弟来拜倒在他面前。约瑟告诉他们不要害怕。约瑟说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从前你们的意思是要害我，但神的意思原是好的，要保全许多人的性命，成就今日的光景。现在你们不要害怕，我必养活你们和你们的妇人孩子。</w:t>
      </w:r>
      <w:r>
        <w:rPr>
          <w:rFonts w:ascii="PMingLiU;新細明體" w:hAnsi="PMingLiU;新細明體" w:cs="PMingLiU;新細明體"/>
          <w:lang w:eastAsia="zh-CN"/>
        </w:rPr>
        <w:t>于是约瑟用亲爱的话安慰他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50:20, 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是否还有这个必要明说，那就是基督本人以这些言语向你说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现在你们不要害怕，我必养活你们…于是约瑟用亲爱的话安慰他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50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的确如此，约瑟是典型，而耶稣则是其典型的应验。两者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是如此接近，以至于这些话语完全可以出于主耶稣本人之口！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现在你们不要害怕，我必养活你们…于是约瑟用亲爱的话安慰他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50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相信这样的一个救主并不困难！祂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养育你。祂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安慰你。祂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赦免你的罪，并以祂的宝血清洗你。今晚就来信靠主吧！如果你想得到耶稣的拯救，请走到礼堂后面。凯根博士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会把你领到一个安静的地方，在那里我们可以与你交谈、祷告。现在就去。陈医生，请为这次听道中应召的朋友祷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email Dr. Hymers in English at rlhymersjr@sbcglobal.net - or you may</w:t>
        <w:br/>
        <w:t>write to him at P.O. Box 15308, Los Angeles, CA 90015. Or phone him at (818)352-0452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普鲁德鸿先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szCs w:val="24"/>
        </w:rPr>
        <w:t>Mr. Abel Prudhomme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领读的经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24:36-45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Blessed Redeemer</w:t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Avis B. Christiansen, 1895-198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约瑟–基督的典型</w:t>
      </w: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论创世记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71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讲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/ SERMON #71 ON THE BOOK OF GENESIS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JOSEPH – A TYPE OF CHRIST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left="270" w:right="27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稣对他们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这就是我从前与你们同在之时所告诉你们的话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摩西的律法、先知的书，和诗篇上所记的，凡指着我的话都必须应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于是耶稣开他们的心窍，使他们能明白圣经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44, 4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 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4:25-2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一，他们俩都深得父爱，创世记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:3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TW"/>
        </w:rPr>
        <w:t>3:17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他们俩都被弟兄所恶，创世记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:4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lang w:eastAsia="zh-TW"/>
        </w:rPr>
        <w:t>7:3, 4, 5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三，他们俩都遭受谋害，创世记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;20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lang w:eastAsia="zh-TW"/>
        </w:rPr>
        <w:t>11:53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四，他们俩的外衣都被夺走，创世记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:23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lang w:eastAsia="zh-TW"/>
        </w:rPr>
        <w:t>19:23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五，他们俩都被带去埃及，创世记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:28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TW"/>
        </w:rPr>
        <w:t>2:14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六，他们俩都按奴仆价被卖，创世记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:28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TW"/>
        </w:rPr>
        <w:t>26:15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七，他们俩都受到了试探，创世记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9:12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TW"/>
        </w:rPr>
        <w:t>4:1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八，他们俩都被人诬告，创世记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9:14-18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TW"/>
        </w:rPr>
        <w:t>26:60-62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九，他们俩都被锁链捆绑，创世记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9:20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TW"/>
        </w:rPr>
        <w:t>27:2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，他们俩都与另两位囚徒同</w:t>
      </w:r>
      <w:r>
        <w:rPr>
          <w:rFonts w:ascii="SimSun;宋体" w:hAnsi="SimSun;宋体" w:cs="SimSun;宋体" w:eastAsia="SimSun;宋体"/>
          <w:sz w:val="24"/>
          <w:lang w:eastAsia="zh-TW"/>
        </w:rPr>
        <w:t>处</w:t>
      </w:r>
      <w:r>
        <w:rPr>
          <w:rFonts w:ascii="PMingLiU;新細明體" w:hAnsi="PMingLiU;新細明體" w:cs="PMingLiU;新細明體"/>
          <w:sz w:val="24"/>
          <w:lang w:eastAsia="zh-TW"/>
        </w:rPr>
        <w:t>–其中一位获救、另一位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则失丧了，创世记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0:2, 3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lang w:eastAsia="zh-TW"/>
        </w:rPr>
        <w:t>22:32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一，他们俩都在受苦之后获得了荣誉，创世记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1:41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腓立比书</w:t>
      </w:r>
      <w:r>
        <w:rPr>
          <w:rFonts w:cs="PMingLiU;新細明體" w:ascii="PMingLiU;新細明體" w:hAnsi="PMingLiU;新細明體"/>
          <w:sz w:val="24"/>
          <w:lang w:eastAsia="zh-TW"/>
        </w:rPr>
        <w:t>2:9-11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二，他们俩都哭了，创世记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5:2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1:35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9:41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三，他们俩都原谅了得罪他们的人，创世记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5:4, 14, 15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lang w:eastAsia="zh-TW"/>
        </w:rPr>
        <w:t>23:34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四，他们俩都拯救了他们的子民，创世记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5:5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TW"/>
        </w:rPr>
        <w:t>1:21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五，人用来伤害他们的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神都使其转祸为福，创世记 </w:t>
      </w:r>
      <w:r>
        <w:rPr>
          <w:rFonts w:cs="PMingLiU;新細明體" w:ascii="PMingLiU;新細明體" w:hAnsi="PMingLiU;新細明體"/>
          <w:sz w:val="24"/>
          <w:lang w:eastAsia="zh-TW"/>
        </w:rPr>
        <w:t>50:20, 21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PMingLiU;新細明體" w:hAnsi="PMingLiU;新細明體" w:eastAsia="PMingLiU;新細明體" w:cs="PMingLiU;新細明體"/>
      </w:rPr>
    </w:lvl>
    <w:lvl w:ilvl="1">
      <w:start w:val="12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MingLiU;新細明體" w:hAnsi="PMingLiU;新細明體" w:eastAsia="PMingLiU;新細明體" w:cs="PMingLiU;新細明體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3:00Z</dcterms:created>
  <dc:creator>PacifiCare Health Systems</dc:creator>
  <dc:description/>
  <dc:language>en-US</dc:language>
  <cp:lastModifiedBy>Use this account</cp:lastModifiedBy>
  <cp:lastPrinted>2013-02-17T22:06:00Z</cp:lastPrinted>
  <dcterms:modified xsi:type="dcterms:W3CDTF">2013-02-18T08:13:00Z</dcterms:modified>
  <cp:revision>3</cp:revision>
  <dc:subject/>
  <dc:title>FINDING THE UNKNOWN GOD</dc:title>
</cp:coreProperties>
</file>