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Heading1"/>
        <w:ind w:left="360" w:right="36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Cs/>
          <w:sz w:val="28"/>
          <w:lang w:eastAsia="zh-TW"/>
        </w:rPr>
        <w:t>近来</w:t>
      </w:r>
      <w:r>
        <w:rPr>
          <w:rFonts w:ascii="PMingLiU;新細明體" w:hAnsi="PMingLiU;新細明體" w:cs="PMingLiU;新細明體" w:eastAsia="PMingLiU;新細明體"/>
          <w:bCs/>
          <w:sz w:val="28"/>
          <w:lang w:eastAsia="zh-CN"/>
        </w:rPr>
        <w:t>揭示</w:t>
      </w:r>
      <w:r>
        <w:rPr>
          <w:rFonts w:ascii="PMingLiU;新細明體" w:hAnsi="PMingLiU;新細明體" w:cs="PMingLiU;新細明體" w:eastAsia="PMingLiU;新細明體"/>
          <w:bCs/>
          <w:sz w:val="28"/>
          <w:lang w:eastAsia="zh-TW"/>
        </w:rPr>
        <w:t>不为人所提的圣经预言内的一部分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2"/>
        </w:rPr>
        <w:t>A MISSING PIECE OF BIBLE PROPHECY</w:t>
      </w:r>
      <w:r>
        <w:rPr>
          <w:rFonts w:eastAsia="PMingLiU;新細明體" w:cs="PMingLiU;新細明體" w:ascii="PMingLiU;新細明體" w:hAnsi="PMingLiU;新細明體"/>
          <w:b w:val="false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2"/>
        </w:rPr>
        <w:t>ILLUMINATED FOR US TODAY</w:t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主日，二</w:t>
      </w:r>
      <w:r>
        <w:rPr>
          <w:rFonts w:ascii="PMingLiU;新細明體" w:hAnsi="PMingLiU;新細明體" w:cs="SimSun;宋体" w:eastAsia="PMingLiU;新細明體"/>
          <w:lang w:eastAsia="zh-CN"/>
        </w:rPr>
        <w:t>〇</w:t>
      </w:r>
      <w:r>
        <w:rPr>
          <w:rFonts w:ascii="PMingLiU;新細明體" w:hAnsi="PMingLiU;新細明體" w:cs="PMingLiU;新細明體" w:eastAsia="PMingLiU;新細明體"/>
          <w:lang w:eastAsia="zh-CN"/>
        </w:rPr>
        <w:t>一九年九月廿二日晚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于洛杉矶浸信会幕 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s Day Evening, September 22, 2019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360" w:right="360" w:hanging="101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但以理啊，你要隐藏这话，封闭这书，直到末时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（但以理书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2:4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。</w:t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ind w:left="1440" w:right="1350" w:hanging="101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我听见这话，却不明白，就说：我主啊，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这些事的结局是怎样呢？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（但以理书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2:8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。</w:t>
      </w:r>
    </w:p>
    <w:p>
      <w:pPr>
        <w:pStyle w:val="TextBody"/>
        <w:ind w:left="1440" w:right="1350" w:hanging="101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先知但以理不明白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末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中的细节。 在第八节内，圣经清楚地告诉我们，但以理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听见这话，却不明白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接着，神告诉他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话已经隐藏封闭，直到末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但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9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但以理会写这则预言中的字句。但他不知末时的事件会如何发生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因为这话已经隐藏封闭，直到末时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但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:9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通过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默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获得了这些词句。 但论到这话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他并未得到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启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这话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直到末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才会彻底揭晓。 当我们接近这时代的尾声时，我们会对这则预言有更深入的理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我清楚的记得第一次听到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提升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之事的情形。我的老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告诉我们，被提升天会在七年大患难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发生。 我问我的老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圣经内有哪节经文说，被提升天会在大患难之前发生？ 他没能回答我的问题。 为此，在过去的几十年来，我对大患难之前 被提升天会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随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发生这一说法持有质疑。 后来我得知，大患难前被提升天的说教，是因约翰．达秘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. N. Darb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而流行起来的。 此概念是达秘从一位十五岁名叫 玛格丽特．麦克唐纳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Margaret MacDonal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女孩那里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得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；那女孩儿是个灵恩派的人，她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梦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了这事。 不知如何，达秘开始宣讲这个概念。 此后，司可福在其研读圣经内也开始如此宣称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今，这已成了大多数新福音派信徒的立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接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下去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马文．罗森素尔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Marvin J. Rosentha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写了一本书，名为《在忿怒之前教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提》</w:t>
      </w:r>
      <w:r>
        <w:rPr>
          <w:rFonts w:eastAsia="PMingLiU;新細明體" w:cs="PMingLiU;新細明體" w:ascii="PMingLiU;新細明體" w:hAnsi="PMingLiU;新細明體"/>
          <w:i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Pre-Wrath Rapture of the Church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Thomas Nelson, 1990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虽然我不同意罗森素尔写的所有观点，但我认为 他为能更好地理解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提升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何时发生开启了一扇门户。 在你批评罗森素尔的观点之前，请先仔细阅读一下他的书。 他说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提升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发生在大患难的末期，在启示录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章中所描述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碗灾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在神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祂的忿怒倾泻到人间不久之前发生。 我觉得他这一看法很有道理 — 远比那基于一个少女之梦的理论有根据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点有何重要之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呢？ 让我来解释一下。 如果被提升天发生在七年大患难之前，那基督徒便无需做任何准备。 跟着人群在星期天早上作一小时的礼拜就够了！ 你无需去得人。 你无需与不敬虔的人分离。 这样往往会带来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反律法主</w:t>
      </w:r>
      <w:r>
        <w:rPr>
          <w:rFonts w:ascii="SimSun;宋体" w:hAnsi="SimSun;宋体" w:cs="SimSun;宋体" w:eastAsia="SimSun;宋体"/>
          <w:u w:val="single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CN"/>
          </w:rPr>
          <w:t>点击阅读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这则宣道的标题是《近来揭示不为人所提的圣经预言内的一部分》。 不为人所提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部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是什么？ 那正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CN"/>
          </w:rPr>
          <w:t>离道反教</w:t>
        </w:r>
      </w:hyperlink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我研读圣经预言已有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多年了。 我们如今对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离道反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一重要题目的忽略程度 确实令我震惊。 我桌面上摆着三本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圣经预言的书，其中涉及到相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众多要点。 这几本书的作者都是优秀敬虔之人，在此重要的题材上，他们都是信得过的人。 然而，他们中没有一人写下一段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于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离道反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事。 而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离道反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对我们现今来说是极为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键的问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CN"/>
        </w:rPr>
        <w:t>app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字的绿色按键。 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打开圣经，翻到帖撒罗尼迦后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以下是「和合本」的经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62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人不拘用什么法子，你们总不要被他诱惑；因为那日子以前，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0"/>
          <w:lang w:val="en-US" w:eastAsia="zh-CN"/>
        </w:rPr>
        <w:t>必有离道反教的事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，并有那大罪人，就是沉沦之子，显露出来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帖撒罗尼迦后书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3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下面是《新美国标准版圣经》的译法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62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切不可让人迷惑你，因为在它〔主的日子〕到来之前，会先有离道反教的事，不法之人也会显露，即那沉沦之子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帖撒罗尼迦后书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3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–</w:t>
      </w:r>
      <w:r>
        <w:rPr>
          <w:rFonts w:eastAsia="PMingLiU;新細明體" w:cs="PMingLiU;新細明體" w:ascii="PMingLiU;新細明體" w:hAnsi="PMingLiU;新細明體"/>
          <w:smallCaps/>
          <w:sz w:val="20"/>
          <w:lang w:val="en-US" w:eastAsia="zh-CN"/>
        </w:rPr>
        <w:t>nasb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离道反教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Bahnschrift Light Condensed;Segoe UI" w:ascii="Bahnschrift Light Condensed;Segoe UI" w:hAnsi="Bahnschrift Light Condensed;Segoe UI"/>
          <w:sz w:val="20"/>
          <w:lang w:val="en-US" w:eastAsia="zh-TW"/>
        </w:rPr>
        <w:t>hē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apostasia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翻译。《英皇钦定本圣经》内还被译为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falling away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离弃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奎斯维尔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W. A. Criswell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 美国肯塔基州 路易斯城 的 美南浸信神学院 获得了他的 希腊文诠注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h.D. in Greek exegesi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）学位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奎斯维尔博士对新约中的希腊文极有考究。 奎斯维尔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主的日子到来之前，口头上自称信主之人离弃真道的现象会变得极为显著。 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用的定冠词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〔</w:t>
      </w:r>
      <w:r>
        <w:rPr>
          <w:rFonts w:eastAsia="PMingLiU;新細明體" w:cs="Bahnschrift Light Condensed;Segoe UI" w:ascii="Bahnschrift Light Condensed;Segoe UI" w:hAnsi="Bahnschrift Light Condensed;Segoe UI"/>
          <w:sz w:val="20"/>
          <w:lang w:val="en-US" w:eastAsia="zh-CN"/>
        </w:rPr>
        <w:t>hē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〕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表明保罗所指的是一场特定的叛道时期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基于这一认知，我们从帖撒罗尼迦后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内可学到两点重要的事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主的日子到来之前，这一离道反教的时期会先发生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在主的日子到来之前，敌基督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显露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出来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两件事会在主的日子到来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发生；主的日子就是本时代末期的「大患难」和神倾泻祂忿怒的时刻。「大患难前被提」的理论说，所有的基督徒都已被提离开了。 这便是为何 如今无人在向福音派基督徒宣讲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离道反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原因，而这也正是当今大多数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预言的书籍内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离道反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被人提及的原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但如果 罗森素尔正确的话 — 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val="en-US" w:eastAsia="zh-CN"/>
        </w:rPr>
        <w:t>他确实</w:t>
      </w:r>
      <w:r>
        <w:rPr>
          <w:rFonts w:ascii="PMingLiU;新細明體" w:hAnsi="PMingLiU;新細明體" w:cs="PMingLiU;新細明體" w:eastAsia="PMingLiU;新細明體"/>
          <w:bCs/>
          <w:iCs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正确 — 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val="en-US" w:eastAsia="zh-CN"/>
        </w:rPr>
        <w:t>那我们如今正生活在</w:t>
      </w:r>
      <w:r>
        <w:rPr>
          <w:rFonts w:ascii="PMingLiU;新細明體" w:hAnsi="PMingLiU;新細明體" w:cs="PMingLiU;新細明體" w:eastAsia="PMingLiU;新細明體"/>
          <w:bCs/>
          <w:iCs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val="en-US" w:eastAsia="zh-CN"/>
        </w:rPr>
        <w:t>离道反教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val="en-US" w:eastAsia="zh-CN"/>
        </w:rPr>
        <w:t xml:space="preserve">的初期！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这会对当今的信徒有何影响呢？ 在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三世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内，基督徒所受的迫害比以往任何时期都更严重。 而在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西方世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内，我们则受撒但和牠鬼魔的猛烈攻击。 神把这些事告知了先知但以理，他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却不明白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然后，神告诉但以理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话已经隐藏封闭，直到末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8, 9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翰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迪克逊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ohn S. Dickerso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写了一本不错的书，书名是《福音派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萧条》</w:t>
      </w:r>
      <w:r>
        <w:rPr>
          <w:rFonts w:eastAsia="PMingLiU;新細明體" w:cs="PMingLiU;新細明體" w:ascii="PMingLiU;新細明體" w:hAnsi="PMingLiU;新細明體"/>
          <w:i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Great Evangelical Recession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,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Baker Books, 2013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迪克逊引用了 加布．里昂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Gabe Lyons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这段话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此刻</w:t>
      </w:r>
      <w:r>
        <w:rPr>
          <w:rFonts w:ascii="PMingLiU;新細明體" w:hAnsi="PMingLiU;新細明體" w:cs="PMingLiU;新細明體" w:eastAsia="PMingLiU;新細明體"/>
          <w:i/>
          <w:iCs/>
          <w:sz w:val="20"/>
          <w:lang w:val="en-US" w:eastAsia="zh-CN"/>
        </w:rPr>
        <w:t>不同于历史上任何时期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。 它的独特之</w:t>
      </w:r>
      <w:r>
        <w:rPr>
          <w:rFonts w:ascii="SimSun;宋体" w:hAnsi="SimSun;宋体" w:cs="SimSun;宋体" w:eastAsia="SimSun;宋体"/>
          <w:sz w:val="20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需求具有创意的答案。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如果我们找不到另一条前进的道路，我们〔会丢失〕整整一代人，败在冷漠和犬儒主</w:t>
      </w:r>
      <w:r>
        <w:rPr>
          <w:rFonts w:ascii="SimSun;宋体" w:hAnsi="SimSun;宋体" w:cs="SimSun;宋体" w:eastAsia="SimSun;宋体"/>
          <w:sz w:val="20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手下… 我们的朋友会继续飘散，寻求其他崇拜的方式… 那用时更少、更为吸引人的方式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sz w:val="20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val="en-US"/>
        </w:rPr>
        <w:t>The Next Christians,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 Doubleday, 2010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年，第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1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页；强调</w:t>
      </w:r>
      <w:r>
        <w:rPr>
          <w:rFonts w:ascii="SimSun;宋体" w:hAnsi="SimSun;宋体" w:cs="SimSun;宋体" w:eastAsia="SimSun;宋体"/>
          <w:sz w:val="20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为海博士所加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迪克逊的书套封面介绍有这段话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美国教会的规模正在…缩减。 年轻的基督徒正在逃离。 奉献也越来越少… 美国文化正迅速地蜕变到〔对基督教〕充满敌意。  我们</w:t>
      </w:r>
      <w:r>
        <w:rPr>
          <w:rFonts w:ascii="SimSun;宋体" w:hAnsi="SimSun;宋体" w:cs="SimSun;宋体" w:eastAsia="SimSun;宋体"/>
          <w:sz w:val="20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如何避免一场灾难性的崩溃？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虽然喜欢 迪克逊这本书的前半部，但我基本上不同意书中的下半部 — 即如何为之作准备的部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若想做准备，我们必须明白，我们如今正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场离道反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初期。 如我们以为，在麻烦增多之前，我们便会被提升天，我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无法为未来做好准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理查德．闻布朗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Richard Wurmbran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位福音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在罗马尼亚共产党的监狱内蹲过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牢。 他在监牢内的经历 是美国基督徒所无法想象的。 他在牢房内晚上有老鼠咬他的脚。 他多次受拷打；颈项和背部有很多火红的铁条 留下的伤痕。 他忍饥挨饿，几乎到了饿死的边缘。 此类残酷的折磨延续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。 这使闻布朗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发展出一门学科，他称其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受苦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—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基督徒受苦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（靠奇迹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来到美国后，他开始教导美国的众多教会 — 包括我们教会在内 — 务要为受苦做好准备。 他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我们被囚禁之前，我们必须现在便做好准备。 你在监狱里会失去一切… 生活中的一切享受都会被剥夺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若非事先舍己放弃了人间乐趣，没有一个人会去抵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被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John Piper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引用，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TW"/>
        </w:rPr>
        <w:t>Let the Nations Be Glad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 Baker Books, 202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第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页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保罗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奈奎斯特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Paul Nyquist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当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做好准备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在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文化变更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急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速席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全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国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之际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我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很快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照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圣经内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所豫言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那样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面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临人生的挑战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…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去应对各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迫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J. Paul Nyquist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>Prepare: Living Your Faith in an Increasingly Hostile Culture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 Moody Publishers, 20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，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挪亚之日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val="en-US" w:eastAsia="zh-CN"/>
        </w:rPr>
        <w:t>正是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离道反教之时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稣说：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right="171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挪亚的日子怎样，人子降临也要怎样。当洪水以前的日子，人照常吃喝嫁娶，直到挪亚进方舟的那日；不知不觉洪水来了，把他们全都冲去。人子降临也要这样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4:37-39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有许多福音派信徒认为，挪亚的日子是充满了极大苦难的时期。 但那并非全部。 挪亚时代的人都在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吃喝嫁娶，直到挪亚进方舟的那日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太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:38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正是在美国和西方世界发生的事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三世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中充满许多受迫害的事。有些地方，如在中国大陆，还有复兴在发生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val="en-US" w:eastAsia="zh-CN"/>
        </w:rPr>
        <w:t>但在美国和西方却没有复兴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这里的人所感兴趣的是物质享受。 他们在吃喝嫁娶。 看起来这似乎很正常。 但还有更深一层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吃喝嫁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成了他们生活的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唯一追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他们认为，生活正是为了这些！ 他们生活的核心并非神！ 在他们的生活中，物质享受才是最重要的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老底嘉教会是对美国和西方教会的写照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稣说：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right="153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你要写信给老底嘉教会的使者，说：那为阿们的，为诚信真实见证的，在神创造万物之上为元首的，说：我知道你的行为，你也不冷也不热；我巴不得你或冷或热。你既如温水，也不冷也不热，所以我必从我口中把你吐出去。 你说：我是富足，已经发了财，一样都不缺；却不知道你是那困苦、可怜、贫穷、瞎眼、赤身的。我劝你向我买火炼的金子，叫你富足；又买白衣穿上，叫你赤身的羞耻不露出来；又买眼药擦你的眼睛，使你能看见。凡我所疼爱的，我就责备管教他；所以你要发热心，也要悔改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启示录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14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9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是对一间离道叛教之会众的描述。 这种教会如温水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冷也不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6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是一间坐满未得转变之人的教会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7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；那是间拒绝悔改的教会（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9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过去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年来，我们经历了两次主要的分裂。 在这两次分裂中，离开的人都是那些想保持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冷也不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人。他们对得人变得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冷也不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他们放弃了严肃的基督教。 那些人离开的原因，在他们看来，是因为我们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太严格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了。 如果他们离开的话，他们能有更多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娱乐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这两次他们都失败了，未能建立一间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热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教会。 那两组人意识到（尽管太迟了）在一个不冷也不热的环境内，他们留不住自己的人。那两组人最终都会失败。 耶稣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必从我口中把你〔呕〕吐出去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6 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他们不愿与世俗隔离，于是受世俗、血气、和鬼魔的侵蚀。 他们不愿做有争斗性的原教旨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者，于是他们成了不冷不热的新福音派教徒！ 从灵命上来看，他们很快进入了半死不活的状态–或者更糟糕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问问你自己。 那些和陈氏一起离开的人，如果在中国大陆，他们会留在地下教会里吗？ 或者他们会加入共产党赞同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三自教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？ 你心里清楚答案是什么！ 你早就知道了答案！他们会急忙跑到共产党赞助的教会。为什么呢？因他们不想得到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真正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基督教。 他们对软弱的新福音派 所谓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教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垂涎三尺。 而那正是离道反教的陈氏所提供的！一间软弱的新福音派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教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你心里清楚！ 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早已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知道了这点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没有告诉你任何新的事情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宣道结束前，我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提供一段对当今新福音派教会中离道反教的描述：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你该知道，末世必有危险的日子来到。因为那时人要专顾自己、贪爱钱财、自夸、狂傲、谤讟、违背父母、忘恩负</w:t>
      </w:r>
      <w:r>
        <w:rPr>
          <w:rFonts w:ascii="SimSun;宋体" w:hAnsi="SimSun;宋体" w:cs="SimSun;宋体" w:eastAsia="SimSun;宋体"/>
          <w:sz w:val="20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、心不圣洁、 无亲情、不解怨、好说谗言、不能自约、性情凶暴、不爱良善、卖主卖友、任意妄为、自高自大、爱宴乐、不爱神，有敬虔的外貌，却背了敬虔的实意；这等人你要躲开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提摩太后书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-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5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常常学习，终久不能明白真道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提摩太后书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7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right="180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不但如此，凡立志在基督耶稣里敬虔度日的也都要受逼迫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提摩太后书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12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right="153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务要传道，无论得时不得时，总要专心；并用百般的忍耐，各样的教训，责备人、警戒人、劝勉人。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sz w:val="20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傅，并且掩耳不听真道，偏向荒渺的言语。你却要凡事谨慎，忍受苦难，做传道的工夫，尽你的职分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提摩太后书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2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5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1440" w:right="108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因为底马贪爱现今的世界，就离弃我…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提摩太后书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10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right="162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弟兄们，那些离间你们、叫你们跌倒、背乎所学之道的人，我劝你们要留意躲避他们。 因为这样的人不服事我们的主基督，只服事自己的肚腹，用花言巧语诱惑那些老实人的心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6:17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8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亲爱的弟兄姊妹们，伟大的先知但以理 没能彻底理解我今晚向你们讲的道。 但感谢神，祂为我们提供了一位名叫 马文．罗森素尔 的传教士。 他讲解并为我们提供了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对被提升天、大患难、以及〔耶稣〕第二次降临的新视角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书罩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封面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Pre-Wrath Rapture of the Church</w:t>
      </w:r>
      <w:r>
        <w:rPr>
          <w:rFonts w:eastAsia="PMingLiU;新細明體" w:cs="PMingLiU;新細明體" w:ascii="PMingLiU;新細明體" w:hAnsi="PMingLiU;新細明體"/>
          <w:lang w:val="en-US"/>
        </w:rPr>
        <w:t>, Thomas Nelson, 199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是的，我们如今已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于末世大规模的离道反教的初期。 是的，我们会经历迫害，就像在中国大陆的真正基督徒那样；正如理查德．闻布朗那样；正如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三世界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基督徒那样。 但是，那些爱基督的人最终会得胜，因为耶稣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你既遵守我忍耐的道，我必在普天下人受试炼的时候，保守你免去你的试炼。我必快来，你要持守你所有的，免得人夺去你的冠冕。得胜的，我要叫他在我神殿中作柱子，他也必不再从那里出去。我又要</w:t>
      </w:r>
      <w:r>
        <w:rPr>
          <w:rFonts w:ascii="SimSun;宋体" w:hAnsi="SimSun;宋体" w:cs="SimSun;宋体" w:eastAsia="SimSun;宋体"/>
          <w:sz w:val="20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我神的名和我神城的名（这城就是从天上、从我神那里降下来的新耶路撒冷）并我的新名，都写在他上面。 圣灵向众教会所说的话，凡有耳的，就应当听！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10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3 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同唱《十字架精兵莫怀疑》的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段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十字架精兵莫怀疑，紧跟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神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圣羔羊，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我是否惧怕跟随祂，奉主名永刚强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？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我岂能独自往天庭，享受花朵芬芳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其他圣徒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浴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血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奋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争，盼望得着奖赏。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若要与主同掌王权，就当效之勇敢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不辞劳苦坚持到底，靠主应许作战。 –《十字架精兵莫怀疑》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("Am I a Soldier of the Cross?"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词﹕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Isaac Watts, D.D., 1674-1748 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TW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lang w:eastAsia="zh-CN"/>
          </w:rPr>
          <w:t>（可点击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CN"/>
        </w:rPr>
        <w:t>P.O. Box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530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Los Angel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CA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90015</w:t>
      </w:r>
      <w:r>
        <w:rPr>
          <w:rFonts w:ascii="PMingLiU;新細明體" w:hAnsi="PMingLiU;新細明體" w:cs="SimSun;宋体" w:eastAsia="PMingLiU;新細明體"/>
          <w:lang w:eastAsia="zh-CN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CN"/>
        </w:rPr>
        <w:t>818</w:t>
      </w:r>
      <w:r>
        <w:rPr>
          <w:rFonts w:ascii="PMingLiU;新細明體" w:hAnsi="PMingLiU;新細明體" w:cs="SimSun;宋体" w:eastAsia="PMingLiU;新細明體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lang w:eastAsia="zh-CN"/>
        </w:rPr>
        <w:t>352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0452</w:t>
      </w:r>
      <w:r>
        <w:rPr>
          <w:rFonts w:ascii="PMingLiU;新細明體" w:hAnsi="PMingLiU;新細明體" w:cs="SimSun;宋体" w:eastAsia="PMingLiU;新細明體"/>
          <w:lang w:eastAsia="zh-CN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网址–</w:t>
      </w:r>
      <w:hyperlink r:id="rId9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均为版权所有，未经许可不得使用。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eastAsia="zh-CN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Bahnschrift Light Condensed">
    <w:altName w:val="Segoe UI"/>
    <w:charset w:val="00"/>
    <w:family w:val="swiss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DengXian;Arial Unicode MS" w:ascii="DengXian;Arial Unicode MS" w:hAnsi="DengXian;Arial Unicode MS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rlhymersjr.com/Online_Sermons_Chinese/2013/090813PM_AntinomianismInItaly.html" TargetMode="External"/><Relationship Id="rId6" Type="http://schemas.openxmlformats.org/officeDocument/2006/relationships/hyperlink" Target="https://www.rlhymersjr.com/Online_Sermons_Chinese/2019/091519PM_TheApostasy2019.html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21:14:00Z</dcterms:created>
  <dc:creator>Dr. R. L. Hymers Jr.</dc:creator>
  <dc:description/>
  <dc:language>en-US</dc:language>
  <cp:lastModifiedBy>CJC</cp:lastModifiedBy>
  <cp:lastPrinted>2019-09-22T16:59:00Z</cp:lastPrinted>
  <dcterms:modified xsi:type="dcterms:W3CDTF">2019-09-27T21:14:00Z</dcterms:modified>
  <cp:revision>2</cp:revision>
  <dc:subject/>
  <dc:title>LOVING ADVICE TO LOST SINNERS</dc:title>
</cp:coreProperties>
</file>