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中国 – 与浪子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在华人中秋节喜庆活动时所宣之道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INA – AND THE PRODIGAL SON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A SERMON GIVEN AT THE CHINESE MID-AUTUMN FESTIVAL)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n</w:t>
      </w:r>
      <w:r>
        <w:rPr>
          <w:rFonts w:cs="PMingLiU;新細明體" w:ascii="PMingLiU;新細明體" w:hAnsi="PMingLiU;新細明體"/>
          <w:sz w:val="24"/>
        </w:rPr>
        <w:t>ing, September 3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一同起立。今晚，我希望大家打开路加福音第十五章，从第十一节开始读起。经文在司可福研读版圣经的</w:t>
      </w:r>
      <w:r>
        <w:rPr>
          <w:rFonts w:cs="PMingLiU;新細明體" w:ascii="PMingLiU;新細明體" w:hAnsi="PMingLiU;新細明體"/>
          <w:lang w:eastAsia="zh-TW"/>
        </w:rPr>
        <w:t>1097</w:t>
      </w:r>
      <w:r>
        <w:rPr>
          <w:rFonts w:ascii="PMingLiU;新細明體" w:hAnsi="PMingLiU;新細明體" w:cs="PMingLiU;新細明體"/>
          <w:lang w:eastAsia="zh-TW"/>
        </w:rPr>
        <w:t>页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又说：一个人有两个儿子。小儿子对父亲说：父亲，请你把我应得的家业分给我。</w:t>
      </w:r>
      <w:r>
        <w:rPr>
          <w:rFonts w:ascii="PMingLiU;新細明體" w:hAnsi="PMingLiU;新細明體" w:cs="PMingLiU;新細明體"/>
          <w:lang w:eastAsia="zh-CN"/>
        </w:rPr>
        <w:t>他父亲就把产业分给他们。过了不多几日，小儿子就把他一切所有的都收拾起来，往远方去了。在那里任意放荡，浪费赀财。既耗尽了一切所有的，又遇着那地方大遭饥荒，就穷苦起来。于是去投靠那地方的一个人；那人打发他到田里去放猪。他恨不得拿猪所吃的豆荚充饥，也没有人给他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醒悟过来，就说：我父亲有多少的雇工，口粮有余，我倒在这里饿死么？我要起来，到我父亲那里去，向他说：父亲！我得罪了天，又得罪了你；从今以后，我不配称为你的儿子，把我当作一个雇工罢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于是起来，往他父亲那里去。相离还远，他父亲看见，就动了慈心，跑去抱着他的颈项，连连与他亲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1-2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圣经说，税吏和罪人都来听耶稣宣道。他们是当时最恶劣的人，最邪恶的罪人。并且，那些宗教领袖对此满怀抱怨。他们说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这个人［耶稣］接待罪人，又同他们吃饭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（加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5:2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跟罪人一起吃饭违背了他们的宗教传统。耶稣通过三个寓言、或故事、来回答他们。祂讲了遗失羊的故事；又讲了遗失硬币的故事；最后，祂向他们讲了这个迷途之子的故事，或可称它为浪子的寓言。伟大的传道家约翰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莱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John R. Rice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在东京北部的一个小镇上，我通过翻译讲述了那一动人的故事，谈到这孩子如何不尊敬父亲（这在日本乃极大的罪恶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他又如何不愿待在家中，并离家远行，醉生梦死…耗尽了继承的赀财，陷入了贫困中。他们听得入了神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浪子故事的应用、以及它警告的适用面是多么广啊！我发现，这在日本是一个古而又古的故事，因为自从该隐令其父母伤心之后，此类罪恶曾发生在每一片土地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R. Rice., D.D., "The Far Country or the Father's House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Bible Garden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Sword of the Lord Publishers, 198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6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这一比喻故事中，我们可以看到几样事件。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浪子离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年青人要求把他应得的家业分给他。然后，他便带着钱财离开了家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了不多几日，小儿子就把他一切所有的都收拾起来，往远方去了。在那里任意放荡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浪费赀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亚当是第一个背弃神的人。圣经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就如罪是从一人入了世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亚当违背了神。他取了禁果，然后在园内躲藏回避神。他在生活中回避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结果被驱逐出乐园、赶到世上。他离开了神为他提供的优美家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往远方去了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正如我们经文内的浪子一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巴别塔，整个人类加入了对神的叛逆。他们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罢！我们要建造一座城和一座塔，塔顶通天，为要传扬我们的名，免得我们分散在全地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反叛了神，想摆脱神，自己去掌管人生。结果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众人分散在全地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9)</w:t>
      </w:r>
      <w:r>
        <w:rPr>
          <w:rFonts w:ascii="PMingLiU;新細明體" w:hAnsi="PMingLiU;新細明體" w:cs="PMingLiU;新細明體"/>
          <w:lang w:eastAsia="zh-CN"/>
        </w:rPr>
        <w:t>。其中一些人来到了远东地区，在中国这片土地上，以及其他亚洲国土上落了户，正如我们经文内的浪子一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起初这些古代的华人了解神。他们称神为上帝，天国的王。他们在那段古代时期仍然是一神论者。他们仍相信仅有一个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天我们在庆祝华人的中秋节。这是一个非常古老的节日，可以追溯到古代时期，一直到中国文化的起点。但起初中国人并不崇拜月亮。起初他们不信月亮是一位神。他们相信上帝，上天的国王，是创造月亮与星辰的神。但是随着一个接一个世纪的流逝，他们离神越来越远。随着很多传说的出现，他们最终开始去崇拜月亮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理雅各博士（</w:t>
      </w:r>
      <w:r>
        <w:rPr>
          <w:rFonts w:cs="PMingLiU;新細明體" w:ascii="PMingLiU;新細明體" w:hAnsi="PMingLiU;新細明體"/>
          <w:lang w:eastAsia="zh-CN"/>
        </w:rPr>
        <w:t>Dr. James Legge, 1815-1897</w:t>
      </w:r>
      <w:r>
        <w:rPr>
          <w:rFonts w:ascii="PMingLiU;新細明體" w:hAnsi="PMingLiU;新細明體" w:cs="PMingLiU;新細明體"/>
          <w:lang w:eastAsia="zh-CN"/>
        </w:rPr>
        <w:t>）是牛津大学教汉语和中国文学的教授。据理博士所说，中国古人对月亮并不顶礼膜拜。他说，华人起初敬拜的是一位神，他们称这位神为上帝（上天之王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理博士引用了《尚书》内记载舜王的舜典。舜王的统治于公元前</w:t>
      </w:r>
      <w:r>
        <w:rPr>
          <w:rFonts w:cs="PMingLiU;新細明體" w:ascii="PMingLiU;新細明體" w:hAnsi="PMingLiU;新細明體"/>
          <w:lang w:eastAsia="zh-CN"/>
        </w:rPr>
        <w:t>2207</w:t>
      </w:r>
      <w:r>
        <w:rPr>
          <w:rFonts w:ascii="PMingLiU;新細明體" w:hAnsi="PMingLiU;新細明體" w:cs="PMingLiU;新細明體"/>
          <w:lang w:eastAsia="zh-CN"/>
        </w:rPr>
        <w:t>年结束。《尚书》内的舜典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「他以寻常的方式，特别地向上帝作祭献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」也就是他向神献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sz w:val="20"/>
          <w:lang w:eastAsia="zh-CN"/>
        </w:rPr>
        <w:t>James Legge, Ph.D., The Religions of China, Hodder and Stoughton,</w:t>
      </w:r>
      <w:r>
        <w:rPr>
          <w:rFonts w:cs="PMingLiU;新細明體" w:ascii="PMingLiU;新細明體" w:hAnsi="PMingLiU;新細明體"/>
          <w:lang w:eastAsia="zh-CN"/>
        </w:rPr>
        <w:t xml:space="preserve"> 1880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-2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在古代的时候，中国人和其他亚洲国家的民众仅敬拜一位神，即上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上天之王。这比孔夫子（公元前</w:t>
      </w:r>
      <w:r>
        <w:rPr>
          <w:rFonts w:cs="PMingLiU;新細明體" w:ascii="PMingLiU;新細明體" w:hAnsi="PMingLiU;新細明體"/>
          <w:lang w:eastAsia="zh-CN"/>
        </w:rPr>
        <w:t>551-479</w:t>
      </w:r>
      <w:r>
        <w:rPr>
          <w:rFonts w:ascii="PMingLiU;新細明體" w:hAnsi="PMingLiU;新細明體" w:cs="PMingLiU;新細明體"/>
          <w:lang w:eastAsia="zh-CN"/>
        </w:rPr>
        <w:t>）或佛教创始人（公元前</w:t>
      </w:r>
      <w:r>
        <w:rPr>
          <w:rFonts w:cs="PMingLiU;新細明體" w:ascii="PMingLiU;新細明體" w:hAnsi="PMingLiU;新細明體"/>
          <w:lang w:eastAsia="zh-CN"/>
        </w:rPr>
        <w:t>563-483</w:t>
      </w:r>
      <w:r>
        <w:rPr>
          <w:rFonts w:ascii="PMingLiU;新細明體" w:hAnsi="PMingLiU;新細明體" w:cs="PMingLiU;新細明體"/>
          <w:lang w:eastAsia="zh-CN"/>
        </w:rPr>
        <w:t>）在世的年代大约早过一千五百年。在佛教传到中国之前的许多世纪中，中国人都是一神论者。他们只信有一位神。但随着时间的推移，中国人添加了许多神灵，并开始敬拜牠们。但即使这样，上帝在中国古代文化中，仍然是一位至高无上的神。后来，亚洲人逐渐忘记了这位上天之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上帝。他们开始敬拜其他神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甚至膜拜他们祖先的灵。圣经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他们虽然知道神，却不当作神荣耀祂，也不感谢祂。他们的思念变为虚妄，无知的心就昏暗了。自称为聪明，反成了愚拙，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1-2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些经文显示出司可福研读版圣经内所讲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俗世界离道反教的七个阶段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与其他异邦国家一样，华人离弃了他们起初对一位神的信念，开始崇拜众多偶像。一些偶像是人的形象，其他时候像鸟、动物、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爬行的事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后来，在数百年之后，佛教从印度传到中国。很多中国人接受了这来自印度的外国宗教而成为佛教徒。现在，他们崇拜佛像，以及他们创作的数百个偶像。他们不仅崇拜佛像，还有日月星辰都一起拜。他们从崇拜上帝，天堂的国王，彻底堕落到崇拜偶像。像浪子一样，中国人踏上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往远方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旅途，远离巴别塔，贬低到异教徒偶像崇拜的黑暗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感恩节期间，类似之事也发生在美国。清教徒是来到美国寻求宗教自由的基督徒。在首次感恩节期间，他们崇拜的是神。他们感谢神为他们提供的保护与供养。那是在</w:t>
      </w:r>
      <w:r>
        <w:rPr>
          <w:rFonts w:cs="PMingLiU;新細明體" w:ascii="PMingLiU;新細明體" w:hAnsi="PMingLiU;新細明體"/>
          <w:lang w:eastAsia="zh-CN"/>
        </w:rPr>
        <w:t>1621</w:t>
      </w:r>
      <w:r>
        <w:rPr>
          <w:rFonts w:ascii="PMingLiU;新細明體" w:hAnsi="PMingLiU;新細明體" w:cs="PMingLiU;新細明體"/>
          <w:lang w:eastAsia="zh-CN"/>
        </w:rPr>
        <w:t>年。但如今，在首次感恩节之后近</w:t>
      </w:r>
      <w:r>
        <w:rPr>
          <w:rFonts w:cs="PMingLiU;新細明體" w:ascii="PMingLiU;新細明體" w:hAnsi="PMingLiU;新細明體"/>
          <w:lang w:eastAsia="zh-CN"/>
        </w:rPr>
        <w:t>400</w:t>
      </w:r>
      <w:r>
        <w:rPr>
          <w:rFonts w:ascii="PMingLiU;新細明體" w:hAnsi="PMingLiU;新細明體" w:cs="PMingLiU;新細明體"/>
          <w:lang w:eastAsia="zh-CN"/>
        </w:rPr>
        <w:t>年，大多数美国人在感恩节时刻内心完全没有神。一些美国人认为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很怪，因为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在感恩节星期天来教会作礼拜。他们完全忘记了，早期美国人总是在教会中庆祝感恩节的。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一词意味着，有这么一位神是当感谢和崇拜的。如今，很多美国人甚至不想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这个词，因为那使他们想起，有这么一位神，是他们应当感谢和崇拜的。所以他们现在称其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火鸡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们不去感谢神，反而把这天当作吃饱火鸡、灌满啤酒、看够电视的机会。如此，这些美国人正如中国古时的民众一样﹕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神的真实变为虚谎，去敬拜事奉受造之物，不敬奉那造物的主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看，中国与其他世间的异教邦国怎样与浪子相仿！我们获得了一切天父赐给我们的美物。但我们却远离了神，通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任意放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浪费了我们的一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是否其中的一员？你有没有远离造你的神？你是否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往远方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── </w:t>
      </w:r>
      <w:r>
        <w:rPr>
          <w:rFonts w:ascii="PMingLiU;新細明體" w:hAnsi="PMingLiU;新細明體" w:cs="PMingLiU;新細明體"/>
          <w:lang w:eastAsia="zh-CN"/>
        </w:rPr>
        <w:t>远离了神？今晚神正在召唤你回家，回到祂身边。祂在召唤你唱出一首古歌的词句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已流荡远离天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走过悠长罪恶道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不要再流荡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慈爱天父伸开双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Lord, I'm Coming Hom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iam J. Kirkpatrick, 1838-19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浪子的困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耗尽了一切所有的，又遇着那地方大遭饥荒，就穷苦起来。 于是去投靠那地方的一个人；那人打发他到田里去放猪。</w:t>
      </w:r>
      <w:r>
        <w:rPr>
          <w:rFonts w:ascii="PMingLiU;新細明體" w:hAnsi="PMingLiU;新細明體" w:cs="PMingLiU;新細明體"/>
          <w:lang w:eastAsia="zh-CN"/>
        </w:rPr>
        <w:t>他…拿猪所吃的豆荚充饥，也没有人给他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4-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位浪子带着满口袋金钱去到一个遥远的国家。他有很多酒肉朋友 ── 直到他耗尽赀财为止。这时，那些酒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朋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便抛弃了他。他去投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地方的一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认为那指的是撒旦。圣经称撒旦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世界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林后</w:t>
      </w:r>
      <w:r>
        <w:rPr>
          <w:rFonts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/>
          <w:lang w:eastAsia="zh-CN"/>
        </w:rPr>
        <w:t>。撒旦拥有对现世的控制。有朝一日，在基督再来之时，牠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被击败。但现在，撒旦仍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世界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地方的一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魔鬼会毫无疑问地答应他一切。但撒旦是名骗子。撒旦不但没有帮助他，反而派他去喂猪。他变得非常饥饿，甚至把那些用来喂猪的豆荚吃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不正是发生在中国许多人身上的事情？中国大部分人拒绝了由传教士带给他们的福音信息。在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和团暴乱期间，他们杀害了数百名传教士 ── 之后有更多的人在中国殉难。中国大部份都拒绝了福音。这时，毛泽东出现了。他是一位共产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者，在撒旦的驱使下对基督徒施行迫害。华人如同浪子一样，去投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地方的一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共产党革命之后，他们以为事情会好起来。但毛泽东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打发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上山下乡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到田里去放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加 </w:t>
      </w:r>
      <w:r>
        <w:rPr>
          <w:rFonts w:cs="PMingLiU;新細明體" w:ascii="PMingLiU;新細明體" w:hAnsi="PMingLiU;新細明體"/>
          <w:lang w:eastAsia="zh-CN"/>
        </w:rPr>
        <w:t>15:15)</w:t>
      </w:r>
      <w:r>
        <w:rPr>
          <w:rFonts w:ascii="PMingLiU;新細明體" w:hAnsi="PMingLiU;新細明體" w:cs="PMingLiU;新細明體"/>
          <w:lang w:eastAsia="zh-CN"/>
        </w:rPr>
        <w:t>。他们的生活变得比以往更艰难。共产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答应为他们提供一切，但在文化革命期间，只给他们带来了灾难与悲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如何能适用在你的身上？很简单。撒旦会在这世上为你提供了什么？很多中国年轻人来到美国学习，为得到更好的生活。他们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想和美国人一样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这是撒旦多么诡诈的一个伎俩！美国人拥有什么？他们离婚、吸毒、混乱、与悲哀。大多数美国人所拥有的财富和金钱并没有给他们带来更美好的生活。如今，大多数美国人都是混乱、孤寂、和绝望的。你真想要得到</w:t>
      </w:r>
      <w:r>
        <w:rPr>
          <w:rFonts w:ascii="PMingLiU;新細明體" w:hAnsi="PMingLiU;新細明體" w:cs="PMingLiU;新細明體"/>
          <w:u w:val="single"/>
          <w:lang w:eastAsia="zh-CN"/>
        </w:rPr>
        <w:t>那些</w:t>
      </w:r>
      <w:r>
        <w:rPr>
          <w:rFonts w:ascii="PMingLiU;新細明體" w:hAnsi="PMingLiU;新細明體" w:cs="PMingLiU;新細明體"/>
          <w:lang w:eastAsia="zh-CN"/>
        </w:rPr>
        <w:t>东西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信靠耶稣才能逃避绝望的生活！只有耶稣能拯救你脱离罪孽，赐给你具有希望的生活！这首古歌唱道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多年浪费宝贵岁月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天懊悔流泪悲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不要再流荡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慈爱天父伸开双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浪子的懊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醒悟过来，就说：我父亲有多少的雇工，口粮有余，我倒在这里饿死么？我要起来，到我父亲那里去，向他说：父亲！我得罪了天，又得罪了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7-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醒悟过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也可译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当他理智清醒过来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hen he came to his sens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需要神的圣灵才能令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醒悟过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的圣灵令到他开始思考自己可怕的情况。他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穿着肮脏的破衣烂衫，与猪一起吃是什么？我父亲的雇工比我还要好。</w:t>
      </w:r>
      <w:r>
        <w:rPr>
          <w:rFonts w:ascii="PMingLiU;新細明體" w:hAnsi="PMingLiU;新細明體" w:cs="PMingLiU;新細明體"/>
          <w:lang w:eastAsia="zh-CN"/>
        </w:rPr>
        <w:t>他们有足够的食物，而我却在这里挨饿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然后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要起来，到我父亲那里去，向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父亲！我得罪了天，又得罪了你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加</w:t>
      </w:r>
      <w:r>
        <w:rPr>
          <w:rFonts w:cs="PMingLiU;新細明體" w:ascii="PMingLiU;新細明體" w:hAnsi="PMingLiU;新細明體"/>
          <w:lang w:eastAsia="zh-CN"/>
        </w:rPr>
        <w:t>15:1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看到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得罪了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我得罪了神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毛泽东恐怖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文化大革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之后，中国人民开始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醒悟过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终于，他们开始发现，他们仍然是需要神的。他们逐渐开始忏悔自己的罪孽。由最初的少数，到后来的多数，他们开始渴望神。他们相聚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家庭教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里。他们为自己的罪孽而哭泣。今天，美国的教会成员几乎不会流泪，无法哭泣。但中国基督徒开始为自己的罪孽而哭泣、嚎啕大哭。他们非常渴望得到神。这时，神遣送复兴来到他们身边。很快，成千上万的华人痛悔己罪，回家来到耶稣的身边。然后，数十万人来了。当外国的传教士在</w:t>
      </w:r>
      <w:r>
        <w:rPr>
          <w:rFonts w:cs="PMingLiU;新細明體" w:ascii="PMingLiU;新細明體" w:hAnsi="PMingLiU;新細明體"/>
          <w:lang w:eastAsia="zh-CN"/>
        </w:rPr>
        <w:t>1949</w:t>
      </w:r>
      <w:r>
        <w:rPr>
          <w:rFonts w:ascii="PMingLiU;新細明體" w:hAnsi="PMingLiU;新細明體" w:cs="PMingLiU;新細明體"/>
          <w:lang w:eastAsia="zh-CN"/>
        </w:rPr>
        <w:t>年离开中国时，中国本地的基督徒人数不超过一百万人。今天，在中国估计有超过一亿两千万基督徒。多么令人震惊的！不论早晚，每周七天，每小时都大约有</w:t>
      </w:r>
      <w:r>
        <w:rPr>
          <w:rFonts w:cs="PMingLiU;新細明體" w:ascii="PMingLiU;新細明體" w:hAnsi="PMingLiU;新細明體"/>
          <w:lang w:eastAsia="zh-CN"/>
        </w:rPr>
        <w:t>700</w:t>
      </w:r>
      <w:r>
        <w:rPr>
          <w:rFonts w:ascii="PMingLiU;新細明體" w:hAnsi="PMingLiU;新細明體" w:cs="PMingLiU;新細明體"/>
          <w:lang w:eastAsia="zh-CN"/>
        </w:rPr>
        <w:t>人在中国大陆成为基督徒。今天，中国正在经历整个世界基督教历史上最大规模的发展！这是在过去两千年来基督教最大的复兴之一！感谢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赞美真神，万福之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上万民赞美主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天使天军赞美主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赞美圣父、圣子、圣灵！阿们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Doxolog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Thomas Ken, 1637-1711)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父亲迎接浪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于是起来，往他父亲那里去。相离还远，他父亲看见，就动了慈心，跑去抱着他的颈项，连连与他亲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于是起来，往他父亲那里去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然后，父亲打开双臂接待他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连连与他亲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当他回家时，他的父亲正在等待他。这描述了神。当你通过耶稣回到神身边时，你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发现祂一直在等待你！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个罪人悔改，在天上也要这样为他欢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5:7)</w:t>
      </w:r>
      <w:r>
        <w:rPr>
          <w:rFonts w:ascii="PMingLiU;新細明體" w:hAnsi="PMingLiU;新細明體" w:cs="PMingLiU;新細明體"/>
          <w:lang w:eastAsia="zh-CN"/>
        </w:rPr>
        <w:t>。如果你知道天堂会为一人回到神身边而感到高兴，我相信这会驱使你接受基督，就像这个晚上在中国的人民做的一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差遣祂的亲生子死在十字架上来偿还对你的罪孽的惩罚。基督在十字架上流下祂的宝血来洗清你一切的罪孽。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耶稣降世，为要拯救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基督的骨肉之驱从死中复活，回升到天国，在另一维空间。祂正在为你祈祷，等待你信靠祂，从罪孽、死亡、地狱中得救。祂会赦免你的罪孽，祂会赐你永生。我们祈求，你会来到神的身边，信靠祂的儿子，主耶稣基督！我们祈求，你就像古老的歌曲一样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流荡犯罪我已疲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投靠你爱相信你话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不要再流荡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慈爱天父伸开双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，我要回家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汉伯伦（</w:t>
      </w:r>
      <w:r>
        <w:rPr>
          <w:rFonts w:cs="PMingLiU;新細明體" w:ascii="PMingLiU;新細明體" w:hAnsi="PMingLiU;新細明體"/>
          <w:lang w:eastAsia="zh-CN"/>
        </w:rPr>
        <w:t>Stuart Hamblen</w:t>
      </w:r>
      <w:r>
        <w:rPr>
          <w:rFonts w:ascii="PMingLiU;新細明體" w:hAnsi="PMingLiU;新細明體" w:cs="PMingLiU;新細明體"/>
          <w:lang w:eastAsia="zh-CN"/>
        </w:rPr>
        <w:t>）是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儿子，在教会内长大的。但在长大之后，他离弃了神，成为好莱坞的一名富有和著名的乡村音乐歌手。他一生充满罪孽，没有神，没有基督。但在</w:t>
      </w:r>
      <w:r>
        <w:rPr>
          <w:rFonts w:cs="PMingLiU;新細明體" w:ascii="PMingLiU;新細明體" w:hAnsi="PMingLiU;新細明體"/>
          <w:lang w:eastAsia="zh-CN"/>
        </w:rPr>
        <w:t>1949</w:t>
      </w:r>
      <w:r>
        <w:rPr>
          <w:rFonts w:ascii="PMingLiU;新細明體" w:hAnsi="PMingLiU;新細明體" w:cs="PMingLiU;新細明體"/>
          <w:lang w:eastAsia="zh-CN"/>
        </w:rPr>
        <w:t>年的一个晚上，某人邀请他去听一位当时还默默无闻的年轻福音传播者葛培理。那次礼拜是在一个巨大帐篷内举行的，坐落在洛杉矶市中心华盛顿与希尔（</w:t>
      </w:r>
      <w:r>
        <w:rPr>
          <w:rFonts w:cs="PMingLiU;新細明體" w:ascii="PMingLiU;新細明體" w:hAnsi="PMingLiU;新細明體"/>
          <w:lang w:eastAsia="zh-CN"/>
        </w:rPr>
        <w:t>Hill</w:t>
      </w:r>
      <w:r>
        <w:rPr>
          <w:rFonts w:ascii="PMingLiU;新細明體" w:hAnsi="PMingLiU;新細明體" w:cs="PMingLiU;新細明體"/>
          <w:lang w:eastAsia="zh-CN"/>
        </w:rPr>
        <w:t>）街的街角上。那天晚上，汉伯伦信靠了耶稣，获得了拯救。几个月之后，他写下了葛利费斯先生刚才唱出的歌词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时钟声带来了信息，另一天已结束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有人曾滑倒，那人是否你？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在期待重加力量，增添你的勇气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切莫因此灰心，我有话赐给你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所作所为并非秘密，祂曾行的，也能为你作成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双臂张开，能赦免你；神所作所为并非秘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t Is No Secre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Stuart Hamblen, 1908-19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今天晚上，神可以为你做的并不</w:t>
      </w:r>
      <w:r>
        <w:rPr>
          <w:rFonts w:ascii="PMingLiU;新細明體" w:hAnsi="PMingLiU;新細明體" w:cs="PMingLiU;新細明體"/>
          <w:u w:val="single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秘密。我们祈求，你会信靠祂的儿子，获得拯救！在中国大陆，数千名人在这个历史时刻信靠了耶稣。</w:t>
      </w:r>
      <w:r>
        <w:rPr>
          <w:rFonts w:ascii="PMingLiU;新細明體" w:hAnsi="PMingLiU;新細明體" w:cs="PMingLiU;新細明體"/>
          <w:lang w:eastAsia="zh-CN"/>
        </w:rPr>
        <w:t>我们祈求你会和他们一样。耶稣会赦免你的罪孽，赐给你与神之间的和平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礼拜之后，如你有意成为基督徒的话，我可以够抽时间与你交谈。或者，你可以在下周内来电话给我。我们网站的首页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realconversion.com</w:t>
        </w:r>
      </w:hyperlink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有我的电话。无论你作什么安排，千万要在下周日回到教会来！让我们一同祷告（谢恩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3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月饼–与造月之神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4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神为何正在赐福中国–却惩罚美国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5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中国成功的秘密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6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中国–敞开的大门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7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中国–戴着圣灵的印记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8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中国–有人</w:t>
        </w:r>
        <w:r>
          <w:rPr>
            <w:rStyle w:val="InternetLink"/>
            <w:rFonts w:ascii="SimSun;宋体" w:hAnsi="SimSun;宋体" w:cs="PMingLiU;新細明體" w:eastAsia="SimSun;宋体"/>
            <w:bCs/>
            <w:i/>
            <w:color w:val="000000"/>
            <w:sz w:val="22"/>
            <w:szCs w:val="22"/>
          </w:rPr>
          <w:t>将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从东方来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</w:rPr>
      </w:pPr>
      <w:hyperlink r:id="rId9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 xml:space="preserve">点击阅读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</w:rPr>
          <w:t>中国的感恩节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</w:rPr>
          <w:t>"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i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10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11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会众祷告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>"It Is No Secret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中国 – 与浪子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在华人中秋节喜庆活动时所宣之道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INA – AND THE PRODIGAL SON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A SERMON GIVEN AT THE CHINESE MID-AUTUMN FESTIVAL)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着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耶稣又说：一个人有两个儿子。小儿子对父亲说：父亲，请你把我应得的家业分给我。他父亲就把产业分给他们。过了不多几日，小儿子就把他一切所有的都收拾起来，往远方去了。在那里任意放荡，浪费赀财。既耗尽了一切所有的，又遇着那地方大遭饥荒，就穷苦起来。于是去投靠那地方的一个人；那人打发他到田里去放猪。他恨不得拿猪所吃的豆荚充饥，也没有人给他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醒悟过来，就说：我父亲有多少的雇工，口粮有余，我倒在这里饿死么？我要起来，到我父亲那里去，向他说：父亲！我得罪了天，又得罪了你；从今以后，我不配称为你的儿子，把我当作一个雇工罢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是起来，往他父亲那里去。相离还远，他父亲看见，就动了慈心，跑去抱着他的颈项，连连与他亲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11-2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</w:rPr>
        <w:t>15: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288" w:hanging="63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浪子离家，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5:13; </w:t>
      </w:r>
      <w:r>
        <w:rPr>
          <w:rFonts w:ascii="PMingLiU;新細明體" w:hAnsi="PMingLiU;新細明體" w:cs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5:12; </w:t>
        <w:br/>
      </w:r>
      <w:r>
        <w:rPr>
          <w:rFonts w:ascii="PMingLiU;新細明體" w:hAnsi="PMingLiU;新細明體" w:cs="PMingLiU;新細明體"/>
          <w:sz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1:4, 9; </w:t>
      </w:r>
      <w:r>
        <w:rPr>
          <w:rFonts w:ascii="PMingLiU;新細明體" w:hAnsi="PMingLiU;新細明體" w:cs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:21-23, 25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二，浪子的困境，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5:14-16; </w:t>
      </w:r>
      <w:r>
        <w:rPr>
          <w:rFonts w:ascii="PMingLiU;新細明體" w:hAnsi="PMingLiU;新細明體" w:cs="PMingLiU;新細明體"/>
          <w:sz w:val="24"/>
          <w:lang w:eastAsia="zh-CN"/>
        </w:rPr>
        <w:t>哥林多后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4:4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浪子的懊悔，路加福音</w:t>
      </w:r>
      <w:r>
        <w:rPr>
          <w:rFonts w:cs="PMingLiU;新細明體" w:ascii="PMingLiU;新細明體" w:hAnsi="PMingLiU;新細明體"/>
          <w:sz w:val="24"/>
        </w:rPr>
        <w:t>15:17-1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 xml:space="preserve">第四，父亲欢迎浪子，路加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5:20, 7; </w:t>
      </w:r>
      <w:r>
        <w:rPr>
          <w:rFonts w:ascii="PMingLiU;新細明體" w:hAnsi="PMingLiU;新細明體" w:cs="PMingLiU;新細明體"/>
          <w:sz w:val="24"/>
          <w:lang w:eastAsia="zh-CN"/>
        </w:rPr>
        <w:t>提摩太前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:15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bold">
    <w:name w:val="heading_bold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2011/091111AM_MoonCake.html" TargetMode="External"/><Relationship Id="rId4" Type="http://schemas.openxmlformats.org/officeDocument/2006/relationships/hyperlink" Target="http://www.rlhymersjr.com/Online_Sermons_Chinese/2011/091111PM_BlessingChinaJudgingAmerica.html" TargetMode="External"/><Relationship Id="rId5" Type="http://schemas.openxmlformats.org/officeDocument/2006/relationships/hyperlink" Target="http://www.rlhymersjr.com/Online_Sermons_Chinese/2011/091811PM_ChinaSecretOfSuccess.html" TargetMode="External"/><Relationship Id="rId6" Type="http://schemas.openxmlformats.org/officeDocument/2006/relationships/hyperlink" Target="http://www.rlhymersjr.com/Online_Sermons_Chinese/2011/091811AM_ChinaDoorOpened.html" TargetMode="External"/><Relationship Id="rId7" Type="http://schemas.openxmlformats.org/officeDocument/2006/relationships/hyperlink" Target="http://www.rlhymersjr.com/Online_Sermons_Chinese/2011/092511PM_ChinaSealed.html" TargetMode="External"/><Relationship Id="rId8" Type="http://schemas.openxmlformats.org/officeDocument/2006/relationships/hyperlink" Target="http://www.rlhymersjr.com/Online_Sermons_Chinese/2011/092511AM_ChinaFromEast.html" TargetMode="External"/><Relationship Id="rId9" Type="http://schemas.openxmlformats.org/officeDocument/2006/relationships/hyperlink" Target="http://www.rlhymersjr.com/Online_Sermons_Chinese/2011/100911AM_ThanksgivingInChina.html" TargetMode="External"/><Relationship Id="rId10" Type="http://schemas.openxmlformats.org/officeDocument/2006/relationships/hyperlink" Target="http://www.realconversion.com/" TargetMode="External"/><Relationship Id="rId11" Type="http://schemas.openxmlformats.org/officeDocument/2006/relationships/hyperlink" Target="mailto:rlhymersjr@sbcglobal.net (Click Here)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8:00Z</dcterms:created>
  <dc:creator>PacifiCare Health Systems</dc:creator>
  <dc:description/>
  <dc:language>en-US</dc:language>
  <cp:lastModifiedBy>Use This Account</cp:lastModifiedBy>
  <cp:lastPrinted>2012-09-27T17:49:00Z</cp:lastPrinted>
  <dcterms:modified xsi:type="dcterms:W3CDTF">2012-10-19T06:38:00Z</dcterms:modified>
  <cp:revision>2</cp:revision>
  <dc:subject/>
  <dc:title>FINDING THE UNKNOWN GOD</dc:title>
</cp:coreProperties>
</file>