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lang w:eastAsia="zh-CN"/>
        </w:rPr>
        <w:t>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lang w:eastAsia="zh-CN"/>
        </w:rPr>
        <w:t>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每当你发电邮给海博士时，切莫忘记把你发信的国家告诉他，不然他</w:t>
      </w:r>
      <w:r>
        <w:rPr>
          <w:rFonts w:ascii="PMingLiU;新細明體" w:hAnsi="PMingLiU;新細明體" w:cs="PMingLiU;新細明體" w:eastAsia="PMingLiU;新細明體"/>
          <w:lang w:eastAsia="zh-CN"/>
        </w:rPr>
        <w:t>不会</w:t>
      </w:r>
      <w:r>
        <w:rPr>
          <w:rFonts w:ascii="PMingLiU;新細明體" w:hAnsi="PMingLiU;新細明體" w:cs="PMingLiU;新細明體" w:eastAsia="PMingLiU;新細明體"/>
          <w:lang w:eastAsia="zh-CN"/>
        </w:rPr>
        <w:t>回信给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基督的评判台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THE JUDGMENT SEAT OF CHRIST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九年一月廿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在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Evening, January 20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left="810" w:right="810" w:hanging="83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所以，无论是住在身内，离开身外，我们立了志向，要得主的喜悦。 因为我们众人必要在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基督台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显露出来，叫各人按着本身所行的，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或善或恶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受报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哥林多后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9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10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的〔评判〕台常被人称为「贝玛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b</w:t>
      </w:r>
      <w:r>
        <w:rPr>
          <w:rFonts w:eastAsia="PMingLiU;新細明體" w:cs="PMingLiU;新細明體" w:ascii="PMingLiU;新細明體" w:hAnsi="PMingLiU;新細明體"/>
          <w:lang w:eastAsia="zh-CN"/>
        </w:rPr>
        <w:t>ema</w:t>
      </w:r>
      <w:r>
        <w:rPr>
          <w:rFonts w:ascii="PMingLiU;新細明體" w:hAnsi="PMingLiU;新細明體" w:cs="PMingLiU;新細明體" w:eastAsia="PMingLiU;新細明體"/>
          <w:lang w:eastAsia="zh-CN"/>
        </w:rPr>
        <w:t>）的评判。 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译成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希腊文便读成 </w:t>
      </w:r>
      <w:r>
        <w:rPr>
          <w:rFonts w:eastAsia="PMingLiU;新細明體" w:cs="PMingLiU;新細明體" w:ascii="PMingLiU;新細明體" w:hAnsi="PMingLiU;新細明體"/>
          <w:lang w:eastAsia="zh-CN"/>
        </w:rPr>
        <w:t>"b</w:t>
      </w:r>
      <w:r>
        <w:rPr>
          <w:rFonts w:eastAsia="PMingLiU;新細明體" w:cs="PMingLiU;新細明體" w:ascii="PMingLiU;新細明體" w:hAnsi="PMingLiU;新細明體"/>
          <w:lang w:eastAsia="zh-CN"/>
        </w:rPr>
        <w:t>ema"</w:t>
      </w:r>
      <w:r>
        <w:rPr>
          <w:rFonts w:ascii="PMingLiU;新細明體" w:hAnsi="PMingLiU;新細明體" w:cs="PMingLiU;新細明體" w:eastAsia="PMingLiU;新細明體"/>
          <w:lang w:eastAsia="zh-CN"/>
        </w:rPr>
        <w:t>。 哥林多城内有座评判台，冠冕和奖品都从这里颁给那些得胜的运动员。 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节）的评判，仅有基督徒应召来陈述他们一生的所作所为，不论这些作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或善或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为拯救我们而献身的基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在此评判你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. Erwin Lutzer, senior pastor of Moody Church, Chicago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次评判在基督徒被提升天之后便立刻举行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许多新福音派人士说，基督此时会对全部基督徒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做得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但是 尔文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卢瑟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Erwin Lutz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我们按字面的意思去理解保罗</w:t>
      </w:r>
      <w:r>
        <w:rPr>
          <w:rFonts w:ascii="PMingLiU;新細明體" w:hAnsi="PMingLiU;新細明體" w:cs="PMingLiU;新細明體" w:eastAsia="SimSun;宋体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lang w:eastAsia="zh-TW"/>
        </w:rPr>
        <w:t>林后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10</w:t>
      </w:r>
      <w:r>
        <w:rPr>
          <w:rFonts w:ascii="PMingLiU;新細明體" w:hAnsi="PMingLiU;新細明體" w:cs="PMingLiU;新細明體" w:eastAsia="SimSun;宋体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  <w:lang w:eastAsia="zh-TW"/>
        </w:rPr>
        <w:t>的话，我们便不能排除被基督严厉斥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并失去奖赏的可能性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Prophecy Study Bib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对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The Judgment Seat of Christ" 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为了进一步巩固卢瑟博士的看法，请看提摩太后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80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若能忍耐，也必和祂一同作王；我们若不认祂，祂也必不认我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提摩太后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奎斯维尔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这已是定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lang w:eastAsia="zh-TW"/>
        </w:rPr>
        <w:t>所有以敬虔方式生活的人都会受苦（提后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12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…望到前面定能得到的荣耀</w:t>
      </w:r>
      <w:r>
        <w:rPr>
          <w:rFonts w:ascii="PMingLiU;新細明體" w:hAnsi="PMingLiU;新細明體" w:cs="PMingLiU;新細明體" w:eastAsia="PMingLiU;新細明體"/>
          <w:lang w:eastAsia="zh-TW"/>
        </w:rPr>
        <w:t>…我们</w:t>
      </w:r>
      <w:r>
        <w:rPr>
          <w:rFonts w:ascii="PMingLiU;新細明體" w:hAnsi="PMingLiU;新細明體" w:cs="PMingLiU;新細明體" w:eastAsia="PMingLiU;新細明體"/>
          <w:lang w:eastAsia="zh-TW"/>
        </w:rPr>
        <w:t>完全能以得胜的姿态去面对此时的苦难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Criswell Study Bib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II Timothy 2:12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么，那些随从个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感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离开教会的人会怎样？ 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9</w:t>
      </w:r>
      <w:r>
        <w:rPr>
          <w:rFonts w:ascii="PMingLiU;新細明體" w:hAnsi="PMingLiU;新細明體" w:cs="PMingLiU;新細明體" w:eastAsia="PMingLiU;新細明體"/>
          <w:lang w:eastAsia="zh-CN"/>
        </w:rPr>
        <w:t>对此有下列的描述。 请打开圣经，起立朗读神的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从我们中间出去，却不是属我们的；若是属我们的，就必仍旧与我们同在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请坐。麦基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如此评注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他们从我们中间出去，却不是属我们的」– 那是严厉的话，但也是一句实话。 有许多人自称是基督徒，但其实并非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对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9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奎斯维尔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的离开其实显明了他们缺乏得救的信心、并就此缺乏信徒的情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对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:19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敌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说，我们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邪教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 他们声称：我说如果你离开我们教会，你便会失去你的救恩。 太滑稽了！ 我一生中从未说过这样的话！ 我仅仅重复了麦基博士、奎斯维尔博士、以及使徒约翰的话。 甚至文弱的《新国际版圣经》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此阐述得很清楚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从我们中间离去，这就表明他们是不属于我们的。 其实他们并不属于我们，如果真的属于我们，就一定会留在我们中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:1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新译本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今晚我们宣道的对象并非那些离开了教会的人。 我们是对你们留下来的人讲话。 我们要你做的不是什么坏事。 即使那些反对我的人也应明白这一点！ 我说的不过是 — </w:t>
      </w:r>
    </w:p>
    <w:p>
      <w:pPr>
        <w:pStyle w:val="IndentedVerse"/>
        <w:ind w:left="1440" w:right="1530" w:hanging="86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80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，我亲爱的弟兄们，你们务要坚固，不可摇动，常常竭力多做主工；因为知道，你们的劳苦在主里面不是徒然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5:5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有什么错呢？ 我说的是，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弟兄们，那些离间你们、叫你们跌倒、背乎所学之道的人，我劝你们要留意躲避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罗马书 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1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有什么错呢？ 遵守圣经有什么错呢？ 没有！一点错也没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丘吉尔称希特勒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个血腥的浪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 我们见过的那些（所谓的）执事比他好不了多少。 见过他们的所作所为，你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喜欢</w:t>
      </w:r>
      <w:r>
        <w:rPr>
          <w:rFonts w:ascii="PMingLiU;新細明體" w:hAnsi="PMingLiU;新細明體" w:cs="PMingLiU;新細明體" w:eastAsia="PMingLiU;新細明體"/>
          <w:lang w:eastAsia="zh-CN"/>
        </w:rPr>
        <w:t>他们。 但凯根博士说，你还必须更进一步。 凯根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是基督的敌人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为他们流过血、洒过泪，而他们却掉过头来诽谤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这类人是基督的敌人！ 那些装假爱我们、然后却向我们背后捅刀子的 是基督的敌人！ 那些误导新基督徒、却丝毫没有良心自责的人 是基督的敌人！ 那些把伊丽娅娜靠血汗带进来信主的年轻女孩儿拉出教会、却丝毫不怕捣毁她们生命的人 是基督的敌人！ 使徒保罗说：</w:t>
      </w:r>
    </w:p>
    <w:p>
      <w:pPr>
        <w:pStyle w:val="IndentedVerse"/>
        <w:ind w:left="1440" w:right="1710" w:hanging="86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有许多人行事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基督十字架的仇敌</w:t>
      </w:r>
      <w:r>
        <w:rPr>
          <w:rFonts w:ascii="PMingLiU;新細明體" w:hAnsi="PMingLiU;新細明體" w:cs="PMingLiU;新細明體" w:eastAsia="PMingLiU;新細明體"/>
          <w:lang w:eastAsia="zh-CN"/>
        </w:rPr>
        <w:t>。 我屡次告诉你们，现在又流泪地告诉你们：他们的结局就是沉沦；他们的神就是自己的肚腹。 他们以自己的羞辱为荣耀，专以地上的事为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腓立比书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8, 1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人都是基督十字架的仇敌！ 十字架的仇敌！ 十字架的仇敌！ 十字架的仇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，一同唱圣诗第一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精兵莫怀疑，紧跟随圣羔羊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是否惧怕跟随祂，奉主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永刚强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岂能独自往天庭，享受花朵芬芳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其他圣徒流血战争，盼望得着奖赏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难道没有仇敌迎战？没有水火之地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世界温情使我失志，不想靠主前去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若要与主同掌王权，就当效之勇敢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不辞劳苦坚持到底，靠主应许作战。 </w:t>
      </w:r>
      <w:r>
        <w:rPr>
          <w:rFonts w:ascii="PMingLiU;新細明體" w:hAnsi="PMingLiU;新細明體" w:cs="PMingLiU;新細明體" w:eastAsia="PMingLiU;新細明體"/>
          <w:lang w:eastAsia="zh-TW"/>
        </w:rPr>
        <w:t>–《十字架精兵莫怀疑》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>Am I a Soldier of the Cross?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﹕</w:t>
      </w:r>
      <w:r>
        <w:rPr>
          <w:rFonts w:eastAsia="PMingLiU;新細明體" w:cs="PMingLiU;新細明體" w:ascii="PMingLiU;新細明體" w:hAnsi="PMingLiU;新細明體"/>
        </w:rPr>
        <w:t>Isaac Watts, D.D., 1674-1748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>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Am I a Soldier of the Cross?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（词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Isaac Watts, 1674-174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DengXian;Arial Unicode MS" w:ascii="DengXian;Arial Unicode MS" w:hAnsi="DengXian;Arial Unicode MS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06:00Z</dcterms:created>
  <dc:creator>PacifiCare</dc:creator>
  <dc:description/>
  <dc:language>en-US</dc:language>
  <cp:lastModifiedBy>CJC</cp:lastModifiedBy>
  <cp:lastPrinted>2019-01-20T16:15:00Z</cp:lastPrinted>
  <dcterms:modified xsi:type="dcterms:W3CDTF">2019-01-22T01:06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