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当今离道反教中的教会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THE CHURCH IN TODAY'S APOSTAS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二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十四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February 14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救主必要再来》</w:t>
      </w:r>
    </w:p>
    <w:p>
      <w:pPr>
        <w:pStyle w:val="TextBody"/>
        <w:ind w:left="2160" w:firstLine="720"/>
        <w:jc w:val="left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>Mabel Johnston Camp, 1871-1937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把圣经翻开到提摩太後书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1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 xml:space="preserve">你该知道，末世必有危险的日子来到。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因为那时人要专顾自己、贪爱钱财、自夸、狂傲、谤讟、违背父母、忘恩负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、心不圣洁、 无亲情、不解怨、好说谗言、不能自约、性情凶暴、不爱良善、 卖主卖友、任意妄为、自高自大、爱宴乐、不爱神， 有敬虔的外貌，却背了敬虔的实意；这等人你要躲开。 那偷进人家、牢笼无知妇女的，正是这等人。这些妇女担负罪恶，被各样的私慾引诱， 常常学习，终久不能明白真道。 从前雅尼和佯庇怎样敌挡摩西，这等人也怎样敌挡真道。他们的心地坏了，在真道上是可废弃的。 然而他们不能再这样敌挡；因为他们的愚昧必在众人面前显露出来，像那二人一样。 但你已经服从了我的教训、品行、志向、信心、宽容、爱心、忍耐， 以及我在安提阿、以哥念、路司得所遭遇的逼迫，苦难。我所忍受是何等的逼迫；但从这一切苦难中，主都把我救出来了。 不但如此，凡立志在基督耶稣里敬虔度日的也都要受逼迫。 只是作恶的和迷惑人的，必越久越恶，他欺哄人，也被人欺哄”（提摩太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3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这节经文的上方，司可福研读圣经作了这样的注解：“离道反教之预言”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让我们来把注意力集中在第三章的前两节经文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该知道，末世必有危险的日子来到。 因为那时人要专顾自己…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你该知道。”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把句话翻译为“你该意识到”。因此，神希望我们“知道”或“意识到”末世中教会的状态，其原因有两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来帮助真正的基督徒避免魔鬼的欺骗。</w:t>
      </w:r>
    </w:p>
    <w:p>
      <w:pPr>
        <w:pStyle w:val="TextBody"/>
        <w:numPr>
          <w:ilvl w:val="0"/>
          <w:numId w:val="3"/>
        </w:numPr>
        <w:ind w:left="1080" w:right="864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来帮助真正的基督徒避免末世教会中的不敬虔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论及末世教会的状态，魔鬼对其有很大的牵连。圣经说：“…魔鬼知道自己的时候不多，就气忿忿的下到你们那里去了”（启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:1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林博士说：“撒但尽其所能地延长牠的期限。”你可曾注意到，那些大声吼叫的人群经常是由假先知带领的？例如 吉米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斯瓦加特（</w:t>
      </w:r>
      <w:r>
        <w:rPr>
          <w:rFonts w:eastAsia="PMingLiU;新細明體" w:cs="PMingLiU;新細明體" w:ascii="PMingLiU;新細明體" w:hAnsi="PMingLiU;新細明體"/>
          <w:lang w:eastAsia="zh-CN"/>
        </w:rPr>
        <w:t>Jimmy Swaggart</w:t>
      </w:r>
      <w:r>
        <w:rPr>
          <w:rFonts w:ascii="PMingLiU;新細明體" w:hAnsi="PMingLiU;新細明體" w:cs="PMingLiU;新細明體" w:eastAsia="PMingLiU;新細明體"/>
          <w:lang w:eastAsia="zh-CN"/>
        </w:rPr>
        <w:t>）和 杰里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法威尔二世（</w:t>
      </w:r>
      <w:r>
        <w:rPr>
          <w:rFonts w:eastAsia="PMingLiU;新細明體" w:cs="PMingLiU;新細明體" w:ascii="PMingLiU;新細明體" w:hAnsi="PMingLiU;新細明體"/>
          <w:lang w:eastAsia="zh-CN"/>
        </w:rPr>
        <w:t>Jerry Falwell</w:t>
      </w:r>
      <w:r>
        <w:rPr>
          <w:rFonts w:eastAsia="PMingLiU;新細明體" w:cs="PMingLiU;新細明體" w:ascii="PMingLiU;新細明體" w:hAnsi="PMingLiU;新細明體"/>
          <w:lang w:eastAsia="zh-CN"/>
        </w:rPr>
        <w:t>, Jr.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你该知道”（意识到），神用这句话来帮助真正的基督徒避免末世离道反教之教会的影响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末世中有太多的宣道士持有假学位。例如，沃得利普“博士”的学位是假的。他的学位是买来的；凯根博士的学位是挣得的。得知了有这类欺骗，有些来自印度的人问凯根博士，“你的学位是用多少钱买来的？”林博士和凯根博士花了很多辛劳和时间才挣得他们的学位。我想这就是为何沃得利普憎恨凯根博士的原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没有被神所召的宣道士来说，即使是真正的学会也不会帮助他们！难怪神对这样的人说，“我必从我口中把你吐出去”（启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陈群忠打算去就读一间神学院，想藉此来得到做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“资格”。但那样做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帮助他。陶恕博士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学习神学不需要虔诚。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其实，我好奇在地球上的任何神学院中所教导的东西，是否有海盗或骗子学不会、而仅有虔诚的基督徒才学得会的东西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”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That Incredible Christian,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8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陶恕博士又说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个人可以对面包无所不知，但仍旧有可能死于饥饿…一个人可以熟知基督教的所有教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，但仍旧有可能在灵命上是死的”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szCs w:val="18"/>
        </w:rPr>
        <w:t>The Divine Conquest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69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教会为何在末世中会变得如此邪恶？主要原因是教会会员“专顾自己…不爱神”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提摩太後书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透露了十二条条起源于“专顾自己”的罪。因此，这段经文的要点是，专顾自己导致了其他一切罪恶。以下是在末世教会中发生的十二条罪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贪财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贪爱钱财。圣经说，“若财宝加增，不要放在心上”（诗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2:1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黑命攸关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是一个共产党主职。他们想要破坏。他们的主旨是向我们窃取和抢劫，他们说这些钱是对他们的“赔偿”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自夸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自夸指的是高估自我的人所作的高傲言论。圣经说：“你有甚么不是领受的呢？”（林前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狂傲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是傲慢的。这可能源于一种自卑情结。他们说别人的坏话。我们教会有一个人曾数次支持过我，但最後他说我成了一个种族歧视者。真是垃圾！我认为他受到了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黑命攸关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的影响。傲慢与自负来自魔鬼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违背父母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青少年反叛的加剧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成为末世离道反教者之 “基督教”的特征。愚昧的母亲“保护”他们的孩子免受教会领导的教训，这通常会增加他们的孩子的叛逆心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忘恩负</w:t>
      </w:r>
      <w:r>
        <w:rPr>
          <w:rFonts w:ascii="NSimSun" w:hAnsi="NSimSun" w:cs="PMingLiU;新細明體" w:eastAsia="NSimSun"/>
          <w:b/>
          <w:bCs/>
          <w:u w:val="single"/>
          <w:lang w:eastAsia="zh-CN"/>
        </w:rPr>
        <w:t>义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忘恩负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与中国古代的教导相反：“施恩勿念，受恩莫忘。”我为教会里的一个年轻人买了两套量身定制的西装和五套衬衫。他的回应是离开我们的教会、拒绝回复我的电邮。在当今的离道反教中，有些年轻人的道德水准低于这个世界上许多孩子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心不圣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指的是邪恶和不敬虔。出于爱心，我提拔了一名年轻人担任“执事主席”。他後来与一个女人一起拍摄了肮脏的照片，并发布在互联网上。他之後撒谎说，有人这样做来勒索他。当卡根博士发现他的罪行时，他离开了我们的教会，拒绝回复我的电邮。林博士说：“如今有些基督徒以言行来鼓励此类恶行：他们说这样的行为情有可原，只要那人具有其他‘好的’优点。这是多么缺乏远见的看法。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没有爱心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无亲情。”这就是接受人工堕胎的妇女对婴儿所做的事。没有爱心也指那些不听从神的反复劝告要“彼此相爱”的人（约</w:t>
      </w:r>
      <w:r>
        <w:rPr>
          <w:rFonts w:eastAsia="PMingLiU;新細明體" w:cs="PMingLiU;新細明體" w:ascii="PMingLiU;新細明體" w:hAnsi="PMingLiU;新細明體"/>
          <w:lang w:eastAsia="zh-CN"/>
        </w:rPr>
        <w:t>15:17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lang w:eastAsia="zh-CN"/>
        </w:rPr>
        <w:t>）。为此，教会成了仪式和形式的场所，而不是具有真爱的地方。教会里的会众用假笑而不是真正的喜悦互相问候。父母双方都应对孩子显示爱心。人们有时会问，为什么我们的两个儿子和我们一起都在教会里。我的回答是，我的妻子和我爱他们，并不断地告诉他们，我们有多爱他们。知道我的妻子和我们的男孩子们爱我，这令我很欣慰。是爱使一间房子成一个为家。当基督徒彼此表达爱意时，教会和家庭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得到极大的福分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好说谗言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恶意的闲言”是延伸的翻译。魔鬼是诽谤者。撒但乐意在末世的教会中散播仇恨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不能自治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不能自约。”这指的是一个人缺乏控制自己堕落慾望的能力。“不能自约”使一位执事试图与我与他打架。当他这样做时，我知道他没有资格担任执事，甚至没有资格成为我们教会的成员。在末世的教会成员中，“不能自约”是普遍的现象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性情凶暴</w:t>
      </w: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该词在新约内进出现了一次。其词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是“没有驯服”。神看到祂的孩子如此行事，令他感到伤心。他们应该效仿耶稣的榜样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不爱善良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凯根博士是善良的。我可以毫不犹豫地这样说。这就是为什么沃得利普憎恨凯根博士的原因。不爱善良的现象会在末世的教会中增多，因为教会里的许多成员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是专爱自己的人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u w:val="single"/>
          <w:lang w:eastAsia="zh-CN"/>
        </w:rPr>
        <w:t>卖主卖友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路加福音</w:t>
      </w:r>
      <w:r>
        <w:rPr>
          <w:rFonts w:eastAsia="PMingLiU;新細明體" w:cs="PMingLiU;新細明體" w:ascii="PMingLiU;新細明體" w:hAnsi="PMingLiU;新細明體"/>
          <w:lang w:eastAsia="zh-CN"/>
        </w:rPr>
        <w:t>6:16</w:t>
      </w:r>
      <w:r>
        <w:rPr>
          <w:rFonts w:ascii="PMingLiU;新細明體" w:hAnsi="PMingLiU;新細明體" w:cs="PMingLiU;新細明體" w:eastAsia="PMingLiU;新細明體"/>
          <w:lang w:eastAsia="zh-CN"/>
        </w:rPr>
        <w:t>中，这个词用来描述犹大。陈群忠是叛徒。他非常像加略人犹大。就像犹大一样，他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到达无法再悔改的地步，因为他们已经完全被罪蒙蔽了双眼。就像法老一样，他们的内心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变得如此僵硬，以至于他们被魔鬼附身，再也无法悔改。一个中国的谚语说：“明知故犯，罪加一等。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就是为什么凯根博士说沃得利普和陈群忠会坠入地狱的原因。林博士说：“有些人参加每一次的聚会，但他们的心变得僵硬；所以他们听得越多，学到的东西就越少…他们以为自己知道一切，而实际上他们不了解许多基本真理。他们来、看、听，但却没有听懂 — 因为他们沉迷于末日教会所具有的罪恶中。</w:t>
      </w:r>
      <w:r>
        <w:rPr>
          <w:rFonts w:ascii="PMingLiU;新細明體" w:hAnsi="PMingLiU;新細明體" w:cs="PMingLiU;新細明體" w:eastAsia="PMingLiU;新細明體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唱我们的圣诗！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抬起头来，疲倦的旅客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天已发红，白昼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临近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黑夜快过，你多年所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并等候的良人，现在快来临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救主必要再来，救主必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曾被世人弃绝的基督耶稣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祂一定要再来，祂一定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带着权柄荣耀，祂一定要再来！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夜色深沉，罪恶来攻击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忧伤重担，我们难背起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今我看见，主来的预兆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心火热如焚，我福杯满溢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救主必要再来，救主必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曾被世人弃绝的基督耶稣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祂一定要再来，祂一定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带着权柄荣耀，祂一定要再来！</w:t>
      </w:r>
      <w:r>
        <w:br w:type="page"/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福分希望！有福的应许！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让被提之喜充满我们的心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那特别的日子！欢呼您的显现！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您超凡的荣耀必永远发光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救主必要再来，救主必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曾被世人弃绝的基督耶稣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祂一定要再来，祂一定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带着权柄荣耀，祂一定要再来！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愿你来，宝贵主耶稣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宇宙等候，救赎日子来临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被提云中，快与主相会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何等有福确据，与主永远相亲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救主必要再来，救主必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曾被世人弃绝的基督耶稣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祂一定要再来，祂一定要再来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带着权柄荣耀，祂一定要再来！ —《救主必要再来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"He Is Coming Again,"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词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: Mabel Johnston Camp, 1871-1937)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7:17:00Z</dcterms:created>
  <dc:creator>Christopher L. Cagan</dc:creator>
  <dc:description/>
  <cp:keywords/>
  <dc:language>en-US</dc:language>
  <cp:lastModifiedBy>Use This Account</cp:lastModifiedBy>
  <cp:lastPrinted>2021-02-13T09:40:00Z</cp:lastPrinted>
  <dcterms:modified xsi:type="dcterms:W3CDTF">2021-02-14T07:17:00Z</dcterms:modified>
  <cp:revision>3</cp:revision>
  <dc:subject/>
  <dc:title>GO</dc:title>
</cp:coreProperties>
</file>