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得人的「新」方法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t>!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A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NEW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ETHOD OF SOUL WINNING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七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二十四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July 24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1109" w:right="1109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神…乐意用人所当作愚拙的道理，拯救那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些信的人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109" w:right="1109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1260" w:right="1109" w:hanging="9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没有传道的，怎能听见呢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1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</w:t>
      </w:r>
      <w:r>
        <w:rPr>
          <w:rFonts w:eastAsia="PMingLiU;新細明體"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 w:eastAsia="PMingLiU;新細明體"/>
          <w:lang w:eastAsia="zh-TW"/>
        </w:rPr>
        <w:t>年的传道事工中，我曾尝试过几乎各种不同的得人方法。</w:t>
      </w:r>
      <w:r>
        <w:rPr>
          <w:rFonts w:ascii="PMingLiU;新細明體" w:hAnsi="PMingLiU;新細明體" w:cs="PMingLiU;新細明體" w:eastAsia="PMingLiU;新細明體"/>
          <w:lang w:eastAsia="zh-CN"/>
        </w:rPr>
        <w:t>我曾在旧金山与西洛杉矶的街头，以及在洛杉矶市中心的波星广场（</w:t>
      </w:r>
      <w:r>
        <w:rPr>
          <w:rFonts w:eastAsia="PMingLiU;新細明體" w:cs="PMingLiU;新細明體" w:ascii="PMingLiU;新細明體" w:hAnsi="PMingLiU;新細明體"/>
          <w:lang w:eastAsia="zh-CN"/>
        </w:rPr>
        <w:t>Pershing Square</w:t>
      </w:r>
      <w:r>
        <w:rPr>
          <w:rFonts w:ascii="PMingLiU;新細明體" w:hAnsi="PMingLiU;新細明體" w:cs="PMingLiU;新細明體" w:eastAsia="PMingLiU;新細明體"/>
          <w:lang w:eastAsia="zh-CN"/>
        </w:rPr>
        <w:t>）宣过数百次道，却从未见到一位失丧的人因此而进入教会逗留下来！我曾分发数以百计的福音单张，这没有带来任何切实的成果。我们的会众发出了几近一百万张福音单张，可这也没有为我们的教会添加任何成员。我们曾经去过洛杉矶各个地区，挨家挨户向市民简短地讲解救恩的计划、并与他们一同祷告，这仅为我们的教会赢得三四位忠实的基督徒。我曾在广播上宣道超过一年多，这也没有为我们的教会添加任何成员。多年前，我在加州首府萨克拉门托（</w:t>
      </w:r>
      <w:r>
        <w:rPr>
          <w:rFonts w:eastAsia="PMingLiU;新細明體" w:cs="PMingLiU;新細明體" w:ascii="PMingLiU;新細明體" w:hAnsi="PMingLiU;新細明體"/>
          <w:lang w:eastAsia="zh-CN"/>
        </w:rPr>
        <w:t>Sacramento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教一大群年轻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爆炸性的福音传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我们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此付诸于行动，但最终这也没有产生任何效果。没有人因此进入教会待下来。我们也曾连续多年地做上门接送的事工，但仍旧没有获得持久的成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并没有说这些方法是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错误的</w:t>
      </w:r>
      <w:r>
        <w:rPr>
          <w:rFonts w:ascii="PMingLiU;新細明體" w:hAnsi="PMingLiU;新細明體" w:cs="PMingLiU;新細明體" w:eastAsia="PMingLiU;新細明體"/>
          <w:lang w:eastAsia="zh-CN"/>
        </w:rPr>
        <w:t>。我只是说这些方法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没有成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至少在我多年实践的地方是这样的；洛杉矶、旧金山、萨克拉门托，在这些方法没有成效。这些方法在郊区，或小型社区内，也许有效，但我知道在美国的大都市中，这类方法不能造就很多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最终，我们找到了一种能把一些未曾得救的罪人赢到基督身边的方法。我把此新方法称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地方教会为中心的福音传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所指的是，我们不去使人同念一段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简短的祷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然後对他们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随访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following up</w:t>
      </w:r>
      <w:r>
        <w:rPr>
          <w:rFonts w:eastAsia="PMingLiU;新細明體" w:cs="PMingLiU;新細明體" w:ascii="PMingLiU;新細明體" w:hAnsi="PMingLiU;新細明體"/>
          <w:lang w:eastAsia="zh-CN"/>
        </w:rPr>
        <w:t>)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我们的作法刚好相反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们首先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随访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们，之後才向他们宣讲福音。也就是说，我们先把他们带入教会中，然後他们再听我宣讲福音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教会</w:t>
      </w:r>
      <w:r>
        <w:rPr>
          <w:rFonts w:ascii="PMingLiU;新細明體" w:hAnsi="PMingLiU;新細明體" w:cs="PMingLiU;新細明體" w:eastAsia="PMingLiU;新細明體"/>
          <w:lang w:eastAsia="zh-CN"/>
        </w:rPr>
        <w:t>中的</w:t>
      </w:r>
      <w:r>
        <w:rPr>
          <w:rFonts w:ascii="PMingLiU;新細明體" w:hAnsi="PMingLiU;新細明體" w:cs="PMingLiU;新細明體" w:eastAsia="PMingLiU;新細明體"/>
          <w:lang w:eastAsia="zh-CN"/>
        </w:rPr>
        <w:t>每一位成员，几乎都是以此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方法被争取到基督身边的。我把这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字加上了引号，是因为这方法其实很古老。我知道在使徒行传中有几个个别的例子，一人向另一人传讲福音，而那听传道的因此得救；例如，腓利与埃塞俄比亚的太监、保罗与腓利比狱卒、彼得与哥尼流等例子。但我们不要忘记，腓利是一位任职的执事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6:5-6)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彼得和保罗则身为使徒。腓利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8:5)</w:t>
      </w:r>
      <w:r>
        <w:rPr>
          <w:rFonts w:ascii="PMingLiU;新細明體" w:hAnsi="PMingLiU;新細明體" w:cs="PMingLiU;新細明體" w:eastAsia="PMingLiU;新細明體"/>
          <w:lang w:eastAsia="zh-CN"/>
        </w:rPr>
        <w:t>、彼得、以及保罗都是宣道士，不是一般的基督徒。腓利在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1:8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被称作 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传福音的腓利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是一位任职的执事，是一位传福音的宣道人。虽然在个别的几个地方，这些被神召的人独自引导了人去信主，但在使徒行传中得救的数千人中，绝大多数是在聆听宣道时获得转变的 —— 包括五旬节那天获得转变的三千人，那天宣道的是彼得；在使徒保罗宣道时，有五千人获得了转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；传福音的腓利在撒玛利亚传道，结果有一大群人在他宣道时获得了转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8:5, 8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；在彼西底的安提阿，众多外邦人在听了福音的宣扬後获得了转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13:44, 48)</w:t>
      </w:r>
      <w:r>
        <w:rPr>
          <w:rFonts w:ascii="PMingLiU;新細明體" w:hAnsi="PMingLiU;新細明體" w:cs="PMingLiU;新細明體" w:eastAsia="PMingLiU;新細明體"/>
          <w:lang w:eastAsia="zh-CN"/>
        </w:rPr>
        <w:t>。这些千万民众在听道中获得转变之後，立刻组成了地方教会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 w:eastAsia="PMingLiU;新細明體"/>
          <w:lang w:eastAsia="zh-CN"/>
        </w:rPr>
        <w:t>。因此，这方法在我来说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老</w:t>
      </w:r>
      <w:r>
        <w:rPr>
          <w:rFonts w:ascii="PMingLiU;新細明體" w:hAnsi="PMingLiU;新細明體" w:cs="PMingLiU;新細明體" w:eastAsia="PMingLiU;新細明體"/>
          <w:lang w:eastAsia="zh-CN"/>
        </w:rPr>
        <w:t>方法，谈不上什麽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创新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查阅一下基督教历史，你便会发现，这历代以来都是最常用的福音传播方法：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先把失丧的罪人带入教会，然後向他们宣讲福音</w:t>
      </w:r>
      <w:r>
        <w:rPr>
          <w:rFonts w:ascii="PMingLiU;新細明體" w:hAnsi="PMingLiU;新細明體" w:cs="PMingLiU;新細明體" w:eastAsia="PMingLiU;新細明體"/>
          <w:lang w:eastAsia="zh-CN"/>
        </w:rPr>
        <w:t>。十七世纪的福音派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巴克斯特（</w:t>
      </w:r>
      <w:r>
        <w:rPr>
          <w:rFonts w:eastAsia="PMingLiU;新細明體" w:cs="PMingLiU;新細明體" w:ascii="PMingLiU;新細明體" w:hAnsi="PMingLiU;新細明體"/>
          <w:lang w:eastAsia="zh-CN"/>
        </w:rPr>
        <w:t>Richard Baxter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神把得救的恩典施予人时，祂通常会借用某种恩典的渠道…这令人转变的渠道之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便是在公众聚集的场所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教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中，使人聆听侍奉基督的人宣讲福音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若没有听过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他们如何能相信祂呢？没有传道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他们怎能听见呢？</w:t>
      </w: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从始至终展望经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请看寻常人的转变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有哪一例不是在神的道的宣讲之下发生的？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Richard Baxter, 1657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A Treatise on Conversion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The American Tract Soci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ety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20, 321, 325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…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哥林多前书 </w:t>
      </w:r>
      <w:r>
        <w:rPr>
          <w:rFonts w:eastAsia="PMingLiU;新細明體" w:cs="PMingLiU;新細明體" w:ascii="PMingLiU;新細明體" w:hAnsi="PMingLiU;新細明體"/>
        </w:rPr>
        <w:t>1:2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没有传道的，怎能听见呢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那种认为每一位基督徒都应该在失丧之人的门前传讲福音、领他们念一段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简短的祷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之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再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访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们的观念，出自菲尼（</w:t>
      </w:r>
      <w:r>
        <w:rPr>
          <w:rFonts w:eastAsia="PMingLiU;新細明體" w:cs="PMingLiU;新細明體" w:ascii="PMingLiU;新細明體" w:hAnsi="PMingLiU;新細明體"/>
          <w:lang w:eastAsia="zh-CN"/>
        </w:rPr>
        <w:t>Finney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决志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—— </w:t>
      </w:r>
      <w:r>
        <w:rPr>
          <w:rFonts w:ascii="PMingLiU;新細明體" w:hAnsi="PMingLiU;新細明體" w:cs="PMingLiU;新細明體" w:eastAsia="PMingLiU;新細明體"/>
          <w:lang w:eastAsia="zh-CN"/>
        </w:rPr>
        <w:t>此概念产生于大约</w:t>
      </w:r>
      <w:r>
        <w:rPr>
          <w:rFonts w:eastAsia="PMingLiU;新細明體" w:cs="PMingLiU;新細明體" w:ascii="PMingLiU;新細明體" w:hAnsi="PMingLiU;新細明體"/>
          <w:lang w:eastAsia="zh-CN"/>
        </w:rPr>
        <w:t>170</w:t>
      </w:r>
      <w:r>
        <w:rPr>
          <w:rFonts w:ascii="PMingLiU;新細明體" w:hAnsi="PMingLiU;新細明體" w:cs="PMingLiU;新細明體" w:eastAsia="PMingLiU;新細明體"/>
          <w:lang w:eastAsia="zh-CN"/>
        </w:rPr>
        <w:t>年前。因为慕迪（</w:t>
      </w:r>
      <w:r>
        <w:rPr>
          <w:rFonts w:eastAsia="PMingLiU;新細明體" w:cs="PMingLiU;新細明體" w:ascii="PMingLiU;新細明體" w:hAnsi="PMingLiU;新細明體"/>
          <w:lang w:eastAsia="zh-CN"/>
        </w:rPr>
        <w:t>Moody</w:t>
      </w:r>
      <w:r>
        <w:rPr>
          <w:rFonts w:ascii="PMingLiU;新細明體" w:hAnsi="PMingLiU;新細明體" w:cs="PMingLiU;新細明體" w:eastAsia="PMingLiU;新細明體"/>
          <w:lang w:eastAsia="zh-CN"/>
        </w:rPr>
        <w:t>）采用了菲尼那种认为任何人在任何时间都能得救的理论，这迫使基督徒民众，以简短的福音讲解和祷告，去引导罪人信基督。然而，时间与经验告诉我们，这种作法很少有任何成效。这便是为什麽如今许多教会正逐渐放弃这种方法，并转向某种超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方式，认为基督徒无需做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任何事情</w:t>
      </w:r>
      <w:r>
        <w:rPr>
          <w:rFonts w:ascii="PMingLiU;新細明體" w:hAnsi="PMingLiU;新細明體" w:cs="PMingLiU;新細明體" w:eastAsia="PMingLiU;新細明體"/>
          <w:lang w:eastAsia="zh-CN"/>
        </w:rPr>
        <w:t>去争取失丧的罪人。作基督徒的只要来教会研读圣经便足够了！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点击此</w:t>
        </w:r>
        <w:r>
          <w:rPr>
            <w:rStyle w:val="InternetLink"/>
            <w:rFonts w:ascii="NSimSun" w:hAnsi="NSimSun" w:cs="NSimSun" w:eastAsia="NSimSun"/>
            <w:color w:val="000000"/>
            <w:lang w:eastAsia="zh-CN"/>
          </w:rPr>
          <w:t>处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阅读我着的道文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 xml:space="preserve">: 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早期教会的传道工作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 xml:space="preserve">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——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 xml:space="preserve">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我们如今的典范！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"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在此宣道文中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了解五点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与超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不同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瑞（</w:t>
      </w:r>
      <w:r>
        <w:rPr>
          <w:rFonts w:eastAsia="PMingLiU;新細明體" w:cs="PMingLiU;新細明體" w:ascii="PMingLiU;新細明體" w:hAnsi="PMingLiU;新細明體"/>
          <w:lang w:eastAsia="zh-CN"/>
        </w:rPr>
        <w:t>William Carey</w:t>
      </w:r>
      <w:r>
        <w:rPr>
          <w:rFonts w:ascii="PMingLiU;新細明體" w:hAnsi="PMingLiU;新細明體" w:cs="PMingLiU;新細明體" w:eastAsia="PMingLiU;新細明體"/>
          <w:lang w:eastAsia="zh-CN"/>
        </w:rPr>
        <w:t>）向一个由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所组成的委员会提议说，他感到神要召他去印度传教时，他受到了来自超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的压力。委员会中的一位浸信教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站起来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小伙子，你给我坐下。当神想要拯救这些异教徒时，祂无需你我的干涉，也能办成这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便是超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的态度。尽管他们如今派遣传教士去国外传教，恐怕许多这些改革派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对他们社区内失丧的民众持有同样的超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态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伊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是一位五点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。他说：</w:t>
      </w: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很显然，司布真传教时对得人的重视程度，在我们这个时代并不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常见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改革派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教</w:t>
      </w:r>
      <w:r>
        <w:rPr>
          <w:rFonts w:ascii="NSimSun" w:hAnsi="NSimSun" w:cs="PMingLiU;新細明體" w:eastAsia="NSimSun"/>
          <w:i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的复兴，并没有带来等同的福音传播的复兴</w:t>
      </w:r>
      <w:r>
        <w:rPr>
          <w:rFonts w:ascii="PMingLiU;新細明體" w:hAnsi="PMingLiU;新細明體" w:cs="PMingLiU;新細明體" w:eastAsia="PMingLiU;新細明體"/>
          <w:lang w:eastAsia="zh-CN"/>
        </w:rPr>
        <w:t>。既然我们不接受超加尔文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我们也应承认我们对另一种危险的警觉性不够高：这危险就是对那所谓的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一致性的关切，超过了对基督的热爱、以及对失丧之人灵魂的关切。空洞无用的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并非赏赐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Iain H. Murray, 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eastAsia="zh-CN"/>
        </w:rPr>
        <w:t>Spurgeon v. Hyper-Calvinism,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The Banner of Truth Trust, 1995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xiv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的意思是，我们应强调一种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不同的</w:t>
      </w:r>
      <w:r>
        <w:rPr>
          <w:rFonts w:ascii="PMingLiU;新細明體" w:hAnsi="PMingLiU;新細明體" w:cs="PMingLiU;新細明體" w:eastAsia="PMingLiU;新細明體"/>
          <w:lang w:eastAsia="zh-CN"/>
        </w:rPr>
        <w:t>全体外出传福音的方式 —— 也就是差遣每个人外出，邀请失丧的人来到教会，来聆听福音的宣讲，因为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…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传道的，怎能听见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司布真也曾建议使用这种方法，他说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你如何才能赢得人的灵魂呢？让我建议…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把他们都带入教会来听神的道</w:t>
      </w:r>
      <w:r>
        <w:rPr>
          <w:rFonts w:ascii="PMingLiU;新細明體" w:hAnsi="PMingLiU;新細明體" w:cs="PMingLiU;新細明體" w:eastAsia="PMingLiU;新細明體"/>
          <w:lang w:eastAsia="zh-CN"/>
        </w:rPr>
        <w:t>。此乃被多人忽略的职责…劝说〔他人〕来到作礼拜的场所；照看好他们…引导他们，说服他们…使他们沉浸在神的道中；有谁能知道其後果如何呢？啊，那是多麽美好的福分，如果…你本人办不到的事 ——假如你作见证总是笨口拙舌的 ——你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靠圣灵的能力却办成了，这也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功于你说服一位朋友，走入了福音传扬的争夺场内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 xml:space="preserve">C. H. Spurgeon, "Soul Winning,"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CN"/>
        </w:rPr>
        <w:t>The Metropolitan Tabernacle Pulpit</w:t>
      </w:r>
      <w:r>
        <w:rPr>
          <w:rFonts w:eastAsia="PMingLiU;新細明體" w:cs="PMingLiU;新細明體" w:ascii="PMingLiU;新細明體" w:hAnsi="PMingLiU;新細明體"/>
          <w:i/>
          <w:sz w:val="18"/>
          <w:szCs w:val="18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 xml:space="preserve"> Pilgrim Publica</w:t>
      </w:r>
      <w:r>
        <w:rPr>
          <w:rFonts w:eastAsia="PMingLiU;新細明體" w:cs="PMingLiU;新細明體" w:ascii="PMingLiU;新細明體" w:hAnsi="PMingLiU;新細明體"/>
          <w:lang w:eastAsia="zh-CN"/>
        </w:rPr>
        <w:t>tion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976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XV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2-3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通过这种方式，司布真看到他的会众带领迷途的世人进入教会，听到了福音的传扬。是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听他来宣讲福音！</w:t>
      </w:r>
      <w:r>
        <w:rPr>
          <w:rFonts w:ascii="PMingLiU;新細明體" w:hAnsi="PMingLiU;新細明體" w:cs="PMingLiU;新細明體" w:eastAsia="PMingLiU;新細明體"/>
          <w:lang w:eastAsia="zh-CN"/>
        </w:rPr>
        <w:t>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见会众带许多迷途世人到场听道，他便会受到勉励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整篇宣道用来宣讲基督的福音。有些人发现，我每星期日都宣讲福音，他们感到很惊奇。我受激励如此去做的原因，是总有会员带些访客来，我更见到每次礼拜中，总有一些迷途的世人来到我们身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人可能会认为，如此频繁的福音宣讲，以迷途世人为对象的宣道，会弱化教会中信主的圣徒；他们还认为，主日学的查经，甚至祷告会之後的经文指点仍然不够，他们必须利用主日早上的礼拜时间来查经教导信徒，如此才能令信徒们成长坚强。但我发现，这是一种错误的概念。我所认识的一些最坚强的基督徒，正是在我们教会中，他们年复一年地每周聆听福音宣扬。而我知道的一些最软弱的基督徒，来自一些每周礼拜早上都作逐字逐句查经、却从未利用整堂宣道来传讲基督福音的教会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在司布真去世一百多年之後，他宣讲的道文仍旧在出版发行，他的读者不下成千上万。然而，司布真讲的大多是为了使人得救、传扬福音的宣道。司布真总是充满激情、全力以赴地去宣道，甚至在他病魔缠身、传道事业接近尾声时也不例外。莱斯博士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司布真终生都是一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从未以传福音的宣道士自称。然而，在他的事工中，得救的人不下成千上万，以至令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他的教会</w:t>
      </w:r>
      <w:r>
        <w:rPr>
          <w:rFonts w:eastAsia="PMingLiU;新細明體" w:cs="PMingLiU;新細明體" w:ascii="PMingLiU;新細明體" w:hAnsi="PMingLiU;新細明體"/>
          <w:lang w:eastAsia="zh-CN"/>
        </w:rPr>
        <w:t>] '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都城会幕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Metropolitan Tabernacl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带有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灵网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soul trap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' </w:t>
      </w:r>
      <w:r>
        <w:rPr>
          <w:rFonts w:ascii="PMingLiU;新細明體" w:hAnsi="PMingLiU;新細明體" w:cs="PMingLiU;新細明體" w:eastAsia="PMingLiU;新細明體"/>
          <w:lang w:eastAsia="zh-CN"/>
        </w:rPr>
        <w:t>的美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CN"/>
        </w:rPr>
        <w:t>因为有如此众多的灵魂，在他教会中听道而获得了转变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Why Our Churches Do Not Win Soul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Sword of the Lord Publishers, 1966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6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啊，但愿我们追随以往伟大传道家的足迹，愿我们能效法众使徒、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贝克斯特、司布真，以及往日众多宣扬福音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们的榜样。愿神助我宣扬基督，直到我生命的最後一口气！正如使徒保罗所讲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我曾定了主意，在你们中间不知道别的，只知道耶稣基督并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…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2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传道的，怎能听见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亲爱的弟兄姊妹们，但愿你能与我同工，尽你的全力把失丧的灵魂带入我们教会来聆听福音的宣扬！请我们一同唱此圣诗的副歌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《带进来》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带进来，带进来，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带他们离弃罪的领地；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带进来，带进来，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带那迷途的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耶稣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Bring Them In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lexcenah Thomas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9</w:t>
      </w:r>
      <w:r>
        <w:rPr>
          <w:rFonts w:ascii="PMingLiU;新細明體" w:hAnsi="PMingLiU;新細明體" w:cs="PMingLiU;新細明體" w:eastAsia="PMingLiU;新細明體"/>
          <w:lang w:eastAsia="zh-TW"/>
        </w:rPr>
        <w:t>世纪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现在，我的朋友，如果你如今仍旧未曾获得转变，我们请求你来信靠主耶稣。祂为你的罪孽死在十字架上，洒下祂的宝血来清洗你的罪孽。</w:t>
      </w:r>
      <w:r>
        <w:rPr>
          <w:rFonts w:ascii="PMingLiU;新細明體" w:hAnsi="PMingLiU;新細明體" w:cs="PMingLiU;新細明體" w:eastAsia="PMingLiU;新細明體"/>
          <w:lang w:eastAsia="zh-CN"/>
        </w:rPr>
        <w:t>祂又从死中复活来赐给你生命。</w:t>
      </w:r>
      <w:r>
        <w:rPr>
          <w:rFonts w:ascii="PMingLiU;新細明體" w:hAnsi="PMingLiU;新細明體" w:cs="PMingLiU;新細明體" w:eastAsia="PMingLiU;新細明體"/>
          <w:lang w:eastAsia="zh-TW"/>
        </w:rPr>
        <w:t>祂如今正在上天神的右手边为你祷告。</w:t>
      </w:r>
      <w:r>
        <w:rPr>
          <w:rFonts w:ascii="PMingLiU;新細明體" w:hAnsi="PMingLiU;新細明體" w:cs="PMingLiU;新細明體" w:eastAsia="PMingLiU;新細明體"/>
          <w:lang w:eastAsia="zh-CN"/>
        </w:rPr>
        <w:t>快来投靠耶稣吧，祂一定会即刻拯救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仍未得救，或你心中有些有关自己得救的问题，我和执事们会很高兴来与你谈几分钟话。请你走到聚会厅的後面去，跟随凯根博士去一个安静的地方，我们在那里能方便地交谈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CN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reighton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10:14-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bCs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ab/>
        <w:tab/>
        <w:t>"Here Am I" (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</w:rPr>
        <w:t xml:space="preserve">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SimplifiedChinese/2011/071011PM_Evangel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09:00Z</dcterms:created>
  <dc:creator>Christopher L. Cagan</dc:creator>
  <dc:description/>
  <dc:language>en-US</dc:language>
  <cp:lastModifiedBy>Use This Account</cp:lastModifiedBy>
  <cp:lastPrinted>2011-07-24T16:26:00Z</cp:lastPrinted>
  <dcterms:modified xsi:type="dcterms:W3CDTF">2011-07-29T06:09:00Z</dcterms:modified>
  <cp:revision>3</cp:revision>
  <dc:subject/>
  <dc:title>BEHOLD THE LAMB OF GOD</dc:title>
</cp:coreProperties>
</file>