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陶恕论复兴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A. W. TOZER ON REVIVAL</w:t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五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九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's Day Afternoon, May 9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授课前所唱的圣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Fill All My Vision”</w:t>
      </w:r>
    </w:p>
    <w:p>
      <w:pPr>
        <w:pStyle w:val="Normal"/>
        <w:ind w:left="720" w:right="720" w:firstLine="48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Avis Burgeson Christiansen, 1895-1985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《约书亚记》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因此，以色列人在仇敌面前站立不住。他们在仇敌面前转背逃跑，是因成了被咒诅的；你们若不把当灭的物从你们中间除掉，我就不再与你们同在了”（约书亚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目前为止，以色列人在战胜非信徒方面一直非常成功。他们中间有一个人从被征服者那里偷了东西。如今神对旷野里的教会生气。一名叫亚干的人阻止了神对他们的帮助；就如神在过去所行的一样。司可福（</w:t>
      </w:r>
      <w:r>
        <w:rPr>
          <w:rFonts w:eastAsia="PMingLiU;新細明體" w:cs="PMingLiU;新細明體" w:ascii="PMingLiU;新細明體" w:hAnsi="PMingLiU;新細明體"/>
          <w:lang w:eastAsia="zh-CN"/>
        </w:rPr>
        <w:t>Scofield</w:t>
      </w:r>
      <w:r>
        <w:rPr>
          <w:rFonts w:ascii="PMingLiU;新細明體" w:hAnsi="PMingLiU;新細明體" w:cs="PMingLiU;新細明體" w:eastAsia="PMingLiU;新細明體"/>
          <w:lang w:eastAsia="zh-CN"/>
        </w:rPr>
        <w:t>）博士说得很好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基督的整个事业因为一个信徒的罪、疏忽、或不敬虔而受到了伤害”（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脚注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可以花数小时的时间乞求神遣送复兴，而同时我们可以继续违反神的律法，盲目地忽视神的要求。神对约书亚说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若不把当灭的物从你们中间除掉，我就不再与你们同在了”（约书亚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一个有天主教背景的人为罪自责时，他想要忏悔。但是，这种忏悔往往比不忏悔糟糕两倍。请把圣经翻开到《箴言》</w:t>
      </w:r>
      <w:r>
        <w:rPr>
          <w:rFonts w:eastAsia="PMingLiU;新細明體" w:cs="PMingLiU;新細明體" w:ascii="PMingLiU;新細明體" w:hAnsi="PMingLiU;新細明體"/>
          <w:lang w:eastAsia="zh-CN"/>
        </w:rPr>
        <w:t>28:13</w:t>
      </w:r>
      <w:r>
        <w:rPr>
          <w:rFonts w:ascii="PMingLiU;新細明體" w:hAnsi="PMingLiU;新細明體" w:cs="PMingLiU;新細明體" w:eastAsia="PMingLiU;新細明體"/>
          <w:lang w:eastAsia="zh-CN"/>
        </w:rPr>
        <w:t>。请起立朗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遮掩自己罪过的，必不亨通；承认离弃罪过的，必蒙怜恤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:3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忏悔而不放弃罪恶比不忏悔更糟糕。为什么？因为这根本不会帮助叛逆的人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《约翰福音》</w:t>
      </w:r>
      <w:r>
        <w:rPr>
          <w:rFonts w:eastAsia="PMingLiU;新細明體" w:cs="PMingLiU;新細明體" w:ascii="PMingLiU;新細明體" w:hAnsi="PMingLiU;新細明體"/>
          <w:lang w:eastAsia="zh-CN"/>
        </w:rPr>
        <w:t>14:21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了我的命令又遵守的，这人就是爱我的；爱我的必蒙我父爱他，我也要爱他，并且要向他显现”（约翰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2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翻开到《约翰福音》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15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若爱我，就必遵守我的命令。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eastAsia="zh-CN"/>
        </w:rPr>
        <w:t>陶恕博士的复兴步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）对自己不满意。把改变自己人生设立为一个目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）把自己置于祝福的道路上。</w:t>
      </w:r>
      <w:r>
        <w:rPr>
          <w:rFonts w:ascii="PMingLiU;新細明體" w:hAnsi="PMingLiU;新細明體" w:cs="PMingLiU;新細明體" w:eastAsia="PMingLiU;新細明體"/>
          <w:lang w:eastAsia="zh-CN"/>
        </w:rPr>
        <w:t>渴望复兴同时忽略个人的祈祷，就是希望这样但做的却是另一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</w:rPr>
        <w:t>3</w:t>
      </w:r>
      <w:r>
        <w:rPr>
          <w:rFonts w:ascii="PMingLiU;新細明體" w:hAnsi="PMingLiU;新細明體" w:cs="PMingLiU;新細明體" w:eastAsia="PMingLiU;新細明體"/>
        </w:rPr>
        <w:t>）做好</w:t>
      </w:r>
      <w:r>
        <w:rPr>
          <w:rFonts w:ascii="PMingLiU;新細明體" w:hAnsi="PMingLiU;新細明體" w:cs="PMingLiU;新細明體" w:eastAsia="PMingLiU;新細明體"/>
          <w:lang w:eastAsia="zh-CN"/>
        </w:rPr>
        <w:t>忏悔</w:t>
      </w:r>
      <w:r>
        <w:rPr>
          <w:rFonts w:ascii="PMingLiU;新細明體" w:hAnsi="PMingLiU;新細明體" w:cs="PMingLiU;新細明體" w:eastAsia="PMingLiU;新細明體"/>
        </w:rPr>
        <w:t>的工作。</w:t>
      </w:r>
      <w:r>
        <w:rPr>
          <w:rFonts w:ascii="PMingLiU;新細明體" w:hAnsi="PMingLiU;新細明體" w:cs="PMingLiU;新細明體" w:eastAsia="PMingLiU;新細明體"/>
          <w:lang w:eastAsia="zh-TW"/>
        </w:rPr>
        <w:t>不要急于完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）若有可能，还清一切欠别人的东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）严肃起来。关掉电视。你的习惯必须有根本性的改变，</w:t>
      </w:r>
    </w:p>
    <w:p>
      <w:pPr>
        <w:pStyle w:val="BodyTextIndent2"/>
        <w:ind w:firstLine="13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否则你的属灵生活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得到任何改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）缩小你的兴趣范围。当你的心与世俗和罪隔绝、向基督敞开时，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的</w:t>
      </w:r>
      <w:r>
        <w:rPr>
          <w:rFonts w:ascii="DengXian;等线" w:hAnsi="DengXian;等线" w:cs="DengXian;等线"/>
          <w:lang w:eastAsia="zh-CN"/>
        </w:rPr>
        <w:t>心灵</w:t>
      </w:r>
      <w:r>
        <w:rPr>
          <w:rFonts w:ascii="PMingLiU;新細明體" w:hAnsi="PMingLiU;新細明體" w:cs="PMingLiU;新細明體" w:eastAsia="PMingLiU;新細明體"/>
          <w:lang w:eastAsia="zh-CN"/>
        </w:rPr>
        <w:t>就会复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）拒绝“生锈”。让自己准备好帮助你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并做分配给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的任何事情。学会服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lang w:eastAsia="zh-CN"/>
        </w:rPr>
        <w:t>）开始做见证。把一些人带到主日礼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慢慢地</w:t>
      </w:r>
      <w:r>
        <w:rPr>
          <w:rFonts w:ascii="PMingLiU;新細明體" w:hAnsi="PMingLiU;新細明體" w:cs="PMingLiU;新細明體" w:eastAsia="PMingLiU;新細明體"/>
          <w:lang w:eastAsia="zh-CN"/>
        </w:rPr>
        <w:t>阅读圣经。当伟大的学者塞缪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约翰逊（</w:t>
      </w:r>
      <w:r>
        <w:rPr>
          <w:rFonts w:eastAsia="PMingLiU;新細明體" w:cs="PMingLiU;新細明體" w:ascii="PMingLiU;新細明體" w:hAnsi="PMingLiU;新細明體"/>
          <w:lang w:eastAsia="zh-CN"/>
        </w:rPr>
        <w:t>Samuel Johnso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博士访问英格兰国王时，两个人只是默默地坐了一会儿。最後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国王对约翰逊博士说：“我想你读了很多书。</w:t>
      </w:r>
      <w:r>
        <w:rPr>
          <w:rFonts w:ascii="PMingLiU;新細明體" w:hAnsi="PMingLiU;新細明體" w:cs="PMingLiU;新細明體" w:eastAsia="PMingLiU;新細明體"/>
          <w:lang w:eastAsia="zh-TW"/>
        </w:rPr>
        <w:t>”约翰逊博士说：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lang w:eastAsia="zh-TW"/>
        </w:rPr>
        <w:t>是的，陛下，但我思考的更多。</w:t>
      </w:r>
      <w:r>
        <w:rPr>
          <w:rFonts w:ascii="PMingLiU;新細明體" w:hAnsi="PMingLiU;新細明體" w:cs="PMingLiU;新細明體" w:eastAsia="PMingLiU;新細明體"/>
          <w:lang w:eastAsia="zh-CN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 w:eastAsia="PMingLiU;新細明體"/>
          <w:lang w:eastAsia="zh-CN"/>
        </w:rPr>
        <w:t>）对神有信心。开始期待结果。仰望神。祂在你的一边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让你失望。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知道你的教会如何迫切需要复兴。而复兴只能通过像你这样复兴後的人来实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希望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这堂课带回家。照陶恕博士说的去做。让自己复兴起来，神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利用你来帮助他人经历真正的复兴。请起立来唱我们的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我求救主，愿我心目中仅见耶稣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祢虽引我过幽暗山谷，永在荣光 却环绕佑护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充满我理想，令人看清 祢圣洁的形影折射我身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令我渴望 获得祢荣光；激励我心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得祢的善美，愿主爱怜 与上天之光守护一生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充满我理想，令人看清祢圣洁的形影折射我身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罪孽阴影 莫让它掩盖心中光明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愿我仅见祢万福颜面，全心信赖你无限的恩典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充满我理想，救主神圣，直到您的荣耀充满我灵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充满我理想，令人看清 祢圣洁的形影折射我身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Fill All My Vision" </w:t>
      </w:r>
      <w:r>
        <w:rPr>
          <w:rFonts w:ascii="PMingLiU;新細明體" w:hAnsi="PMingLiU;新細明體" w:cs="PMingLiU;新細明體" w:eastAsia="PMingLiU;新細明體"/>
        </w:rPr>
        <w:t>词：</w:t>
      </w:r>
      <w:r>
        <w:rPr>
          <w:rFonts w:eastAsia="PMingLiU;新細明體" w:cs="PMingLiU;新細明體" w:ascii="PMingLiU;新細明體" w:hAnsi="PMingLiU;新細明體"/>
        </w:rPr>
        <w:t>Avis Burgeson Christiansen, 1895-1985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2:13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23T02:1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