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NSimSun" w:hAnsi="NSimSun" w:cs="NSimSun" w:eastAsia="NSimSun"/>
          <w:b/>
          <w:sz w:val="28"/>
          <w:szCs w:val="2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到来的王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THE COMING KING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三年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八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四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日早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Morning, August 4, 2013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彼拉多就对祂说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「这样，你是王么？」耶稣回答说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「你说我是王。我为此而生，也为此来到世间，特为给真理作见证。凡属真理的人就听我的话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8:37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是一篇由</w:t>
      </w:r>
      <w:r>
        <w:rPr>
          <w:rFonts w:ascii="PMingLiU;新細明體" w:hAnsi="PMingLiU;新細明體" w:cs="PMingLiU;新細明體" w:eastAsia="PMingLiU;新細明體"/>
          <w:lang w:eastAsia="zh-TW"/>
        </w:rPr>
        <w:t>奎斯维尔博</w:t>
      </w:r>
      <w:r>
        <w:rPr>
          <w:rFonts w:ascii="PMingLiU;新細明體" w:hAnsi="PMingLiU;新細明體" w:cs="PMingLiU;新細明體" w:eastAsia="PMingLiU;新細明體"/>
          <w:lang w:eastAsia="zh-TW"/>
        </w:rPr>
        <w:t>士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W. A. Criswell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宣讲</w:t>
      </w:r>
      <w:r>
        <w:rPr>
          <w:rFonts w:ascii="PMingLiU;新細明體" w:hAnsi="PMingLiU;新細明體" w:cs="PMingLiU;新細明體" w:eastAsia="PMingLiU;新細明體"/>
          <w:lang w:eastAsia="zh-TW"/>
        </w:rPr>
        <w:t>过的道文改编</w:t>
      </w:r>
      <w:r>
        <w:rPr>
          <w:rFonts w:ascii="PMingLiU;新細明體" w:hAnsi="PMingLiU;新細明體" w:cs="PMingLiU;新細明體" w:eastAsia="PMingLiU;新細明體"/>
          <w:lang w:eastAsia="zh-CN"/>
        </w:rPr>
        <w:t>而成的</w:t>
      </w:r>
      <w:r>
        <w:rPr>
          <w:rFonts w:ascii="PMingLiU;新細明體" w:hAnsi="PMingLiU;新細明體" w:cs="PMingLiU;新細明體" w:eastAsia="PMingLiU;新細明體"/>
          <w:lang w:eastAsia="zh-TW"/>
        </w:rPr>
        <w:t>简略版本。奎斯维尔博士是一位受人尊敬的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。他是位荣誉退休的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，从</w:t>
      </w:r>
      <w:r>
        <w:rPr>
          <w:rFonts w:eastAsia="PMingLiU;新細明體" w:cs="PMingLiU;新細明體" w:ascii="PMingLiU;新細明體" w:hAnsi="PMingLiU;新細明體"/>
          <w:lang w:eastAsia="zh-TW"/>
        </w:rPr>
        <w:t>1944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年至他去世那年 </w:t>
      </w:r>
      <w:r>
        <w:rPr>
          <w:rFonts w:eastAsia="PMingLiU;新細明體" w:cs="PMingLiU;新細明體" w:ascii="PMingLiU;新細明體" w:hAnsi="PMingLiU;新細明體"/>
          <w:lang w:eastAsia="zh-TW"/>
        </w:rPr>
        <w:t>(2002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 w:eastAsia="PMingLiU;新細明體"/>
          <w:lang w:eastAsia="zh-TW"/>
        </w:rPr>
        <w:t>月，享年</w:t>
      </w:r>
      <w:r>
        <w:rPr>
          <w:rFonts w:eastAsia="PMingLiU;新細明體" w:cs="PMingLiU;新細明體" w:ascii="PMingLiU;新細明體" w:hAnsi="PMingLiU;新細明體"/>
          <w:lang w:eastAsia="zh-TW"/>
        </w:rPr>
        <w:t>92</w:t>
      </w:r>
      <w:r>
        <w:rPr>
          <w:rFonts w:ascii="PMingLiU;新細明體" w:hAnsi="PMingLiU;新細明體" w:cs="PMingLiU;新細明體" w:eastAsia="PMingLiU;新細明體"/>
          <w:lang w:eastAsia="zh-TW"/>
        </w:rPr>
        <w:t>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，一直在担任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德州达拉斯第一浸信会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The First Baptist Church of Dallas, Texa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的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。他的讲道可说是振奋人心。每次我听他讲道，心里都感到震撼不已。我认为他是二十世纪下半叶中最出名的三位宣道士之一。今早我要向你们讲的，是改编自奎斯维尔博士着的伟大的道文，《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到来的王》。请把圣经翻到约翰福音第</w:t>
      </w:r>
      <w:r>
        <w:rPr>
          <w:rFonts w:eastAsia="PMingLiU;新細明體"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 w:eastAsia="PMingLiU;新細明體"/>
          <w:lang w:eastAsia="zh-TW"/>
        </w:rPr>
        <w:t>章第</w:t>
      </w:r>
      <w:r>
        <w:rPr>
          <w:rFonts w:eastAsia="PMingLiU;新細明體"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 w:eastAsia="PMingLiU;新細明體"/>
          <w:lang w:eastAsia="zh-TW"/>
        </w:rPr>
        <w:t>节，并起立来读神的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彼拉多就对祂说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「这样，你是王么？」耶稣回答说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「你说我是王。我为此而生，也为此来到世间，特为给真理作见证。凡属真理的人就听我的话」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8:3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坐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</w:t>
      </w:r>
      <w:r>
        <w:rPr>
          <w:rFonts w:ascii="PMingLiU;新細明體" w:hAnsi="PMingLiU;新細明體" w:cs="PMingLiU;新細明體" w:eastAsia="PMingLiU;新細明體"/>
          <w:lang w:eastAsia="zh-TW"/>
        </w:rPr>
        <w:t>站在罗马统治官本丢彼拉多面前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祂被人藐视</w:t>
      </w:r>
      <w:r>
        <w:rPr>
          <w:rFonts w:ascii="PMingLiU;新細明體" w:hAnsi="PMingLiU;新細明體" w:cs="PMingLiU;新細明體" w:eastAsia="PMingLiU;新細明體"/>
          <w:lang w:eastAsia="zh-CN"/>
        </w:rPr>
        <w:t>。一顶</w:t>
      </w:r>
      <w:r>
        <w:rPr>
          <w:rFonts w:ascii="PMingLiU;新細明體" w:hAnsi="PMingLiU;新細明體" w:cs="PMingLiU;新細明體" w:eastAsia="PMingLiU;新細明體"/>
          <w:lang w:eastAsia="zh-TW"/>
        </w:rPr>
        <w:t>荆棘的冠冕被压在祂的头上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使血液从脸上流下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祂的背脊被多个罗马兵丁鞭打得血肉模糊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彼拉多以不信的语气问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是王么</w:t>
      </w:r>
      <w:r>
        <w:rPr>
          <w:rFonts w:ascii="PMingLiU;新細明體" w:hAnsi="PMingLiU;新細明體" w:cs="PMingLiU;新細明體" w:eastAsia="PMingLiU;新細明體"/>
          <w:lang w:eastAsia="zh-CN"/>
        </w:rPr>
        <w:t>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耶稣以希腊语所能表达的最强的语调重述了彼拉多的问题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说我是王。我为此而生，也为此来到世间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TW"/>
        </w:rPr>
        <w:t>18:37)</w:t>
      </w:r>
      <w:r>
        <w:rPr>
          <w:rFonts w:ascii="PMingLiU;新細明體" w:hAnsi="PMingLiU;新細明體" w:cs="PMingLiU;新細明體" w:eastAsia="PMingLiU;新細明體"/>
          <w:lang w:eastAsia="zh-TW"/>
        </w:rPr>
        <w:t>。耶稣是救主，是弥赛亚，是王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一个无条件的盟约中，</w:t>
      </w:r>
      <w:r>
        <w:rPr>
          <w:rFonts w:ascii="PMingLiU;新細明體" w:hAnsi="PMingLiU;新細明體" w:cs="PMingLiU;新細明體" w:eastAsia="PMingLiU;新細明體"/>
          <w:lang w:eastAsia="zh-TW"/>
        </w:rPr>
        <w:t>主神把</w:t>
      </w:r>
      <w:r>
        <w:rPr>
          <w:rFonts w:ascii="PMingLiU;新細明體" w:hAnsi="PMingLiU;新細明體" w:cs="PMingLiU;新細明體" w:eastAsia="PMingLiU;新細明體"/>
          <w:lang w:eastAsia="zh-CN"/>
        </w:rPr>
        <w:t>非利</w:t>
      </w:r>
      <w:r>
        <w:rPr>
          <w:rFonts w:ascii="PMingLiU;新細明體" w:hAnsi="PMingLiU;新細明體" w:cs="PMingLiU;新細明體" w:eastAsia="PMingLiU;新細明體"/>
          <w:lang w:eastAsia="zh-CN"/>
        </w:rPr>
        <w:t>士地永远地应许给亚伯拉罕</w:t>
      </w:r>
      <w:r>
        <w:rPr>
          <w:rFonts w:ascii="PMingLiU;新細明體" w:hAnsi="PMingLiU;新細明體" w:cs="PMingLiU;新細明體" w:eastAsia="PMingLiU;新細明體"/>
          <w:lang w:eastAsia="zh-TW"/>
        </w:rPr>
        <w:t>和以色列的子孙後代。 我们在诗篇</w:t>
      </w:r>
      <w:r>
        <w:rPr>
          <w:rFonts w:eastAsia="PMingLiU;新細明體" w:cs="PMingLiU;新細明體" w:ascii="PMingLiU;新細明體" w:hAnsi="PMingLiU;新細明體"/>
          <w:lang w:eastAsia="zh-TW"/>
        </w:rPr>
        <w:t>105</w:t>
      </w:r>
      <w:r>
        <w:rPr>
          <w:rFonts w:ascii="PMingLiU;新細明體" w:hAnsi="PMingLiU;新細明體" w:cs="PMingLiU;新細明體" w:eastAsia="PMingLiU;新細明體"/>
          <w:lang w:eastAsia="zh-TW"/>
        </w:rPr>
        <w:t>中读到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纪念祂的约，直到永远；祂所吩咐的话，直到千代 ——就是与亚伯拉罕所立的约，向以撒所起的誓。祂又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这约向雅各定为律例，向以色列定为永远的约，说：我必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迦南地赐给你，作你产业的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诗篇 </w:t>
      </w:r>
      <w:r>
        <w:rPr>
          <w:rFonts w:eastAsia="PMingLiU;新細明體" w:cs="PMingLiU;新細明體" w:ascii="PMingLiU;新細明體" w:hAnsi="PMingLiU;新細明體"/>
          <w:lang w:eastAsia="zh-CN"/>
        </w:rPr>
        <w:t>105:8-1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世界其余的地方属于其他国家，但是迦南地，非利士地，是属于以色列的後代，属于犹太人民。这是神通过一个无条件的誓约永远地应许给亚伯拉罕、以撒、和雅各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同一位主神对大卫说，他会有一个儿子，并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永远坐在宝座上，永无穷尽。主神对大卫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yellow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yellow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寿数满足、与你列祖同睡的时候，我必使你的後裔接续你的位；我也必坚定他的国…你的家和你的国必在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你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面前永远坚立。你的国位也必坚定，直到永远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撒母耳记下 </w:t>
      </w:r>
      <w:r>
        <w:rPr>
          <w:rFonts w:eastAsia="PMingLiU;新細明體" w:cs="PMingLiU;新細明體" w:ascii="PMingLiU;新細明體" w:hAnsi="PMingLiU;新細明體"/>
          <w:lang w:eastAsia="zh-CN"/>
        </w:rPr>
        <w:t>7:12, 1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yellow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yellow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同一位主神应许了亚伯拉罕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以撒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和雅各，说他们会永远继承迦南地；而同一位主神也应许了大卫，说他会有一个儿子，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永远统治以色列</w:t>
      </w:r>
      <w:r>
        <w:rPr>
          <w:rFonts w:ascii="PMingLiU;新細明體" w:hAnsi="PMingLiU;新細明體" w:cs="PMingLiU;新細明體" w:eastAsia="PMingLiU;新細明體"/>
          <w:lang w:eastAsia="zh-CN"/>
        </w:rPr>
        <w:t>。那位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到来的王，是大卫的直系後代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先知以赛亚描述了那位全能的、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到来的王，那大卫的子孙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但那受过痛苦的必不再见幽暗。从前神使西布伦地和拿弗他利地被藐视，末後却使这沿海的路，约但河外，外邦人的加利利地得着荣耀。在黑暗中行走的百姓看见了大光，住在死荫之地的人有光照耀他们…因有一婴孩为我们而生；有一子赐给我们。政权必担在祂的肩头上；祂名称为奇妙策士、全能的神、永在的父、和平的君。祂的政权与平安必加增无穷。祂必在大卫的宝座上治理祂的国，以公平公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使国坚定稳固，从今直到永远。万军之耶和华的热心必成就这事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以赛亚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:1-2, 6-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这预言七百五十年之後，天使百家列向一位名叫玛利亚的犹太童贞女显现。那天使告诉她，她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会成为那预言中预先注定的小孩的母亲，那小孩是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到来的王，乃大卫之子。那位天使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「</w:t>
      </w:r>
      <w:r>
        <w:rPr>
          <w:rFonts w:ascii="PMingLiU;新細明體" w:hAnsi="PMingLiU;新細明體" w:cs="PMingLiU;新細明體" w:eastAsia="PMingLiU;新細明體"/>
          <w:lang w:eastAsia="zh-TW"/>
        </w:rPr>
        <w:t>你要怀孕生子，可以给祂起名叫</w:t>
      </w:r>
      <w:r>
        <w:rPr>
          <w:rFonts w:ascii="PMingLiU;新細明體" w:hAnsi="PMingLiU;新細明體" w:cs="PMingLiU;新細明體" w:eastAsia="PMingLiU;新細明體"/>
          <w:b/>
          <w:lang w:eastAsia="zh-TW"/>
        </w:rPr>
        <w:t>耶稣</w:t>
      </w:r>
      <w:r>
        <w:rPr>
          <w:rFonts w:ascii="PMingLiU;新細明體" w:hAnsi="PMingLiU;新細明體" w:cs="PMingLiU;新細明體" w:eastAsia="PMingLiU;新細明體"/>
          <w:lang w:eastAsia="zh-TW"/>
        </w:rPr>
        <w:t>。祂要为大，称为至高者的儿子；主神要把祂祖大卫的位给祂。祂要作雅各家的王，直到永远；祂的国也没有穷尽。」马利亚对天使说：「我没有出嫁，怎么有这事呢？」天使回答说：「圣灵要临到你身上，至高者的能力要荫庇你，因此所要生的圣者必称为神的儿子」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31-35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九个月後，婴儿出生了。就在惊奇的牧人面前，在附近的旷野中，一位天使显现、并唱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至高之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荣耀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与神！在地上平安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与他所喜悦的人！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2:14)</w:t>
      </w:r>
      <w:r>
        <w:rPr>
          <w:rFonts w:ascii="PMingLiU;新細明體" w:hAnsi="PMingLiU;新細明體" w:cs="PMingLiU;新細明體" w:eastAsia="PMingLiU;新細明體"/>
          <w:lang w:eastAsia="zh-CN"/>
        </w:rPr>
        <w:t>。盟约中所承诺的王的终于到来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凯撒提庇留在位第十五年间，三十岁的耶稣在约旦河受了施洗约翰的施洗。通过祂的母亲马利亚，祂从拿单这一支脉，继承了大卫的家系。通过马利亚的丈夫约瑟，祂合法地从所罗门这一支脉，继承了大卫的家系。无论从法律还是血缘关系来看，耶稣都是那应许的王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到了某一天，正好在加百列告诉先知但以理的时辰，以撒迦利亚所预言的确切方式，主耶稣基督来到耶路撒冷，卑微地骑着一头毛驴，以一位誓约中的王、和平的君显现于众人。正当祂进入耶路撒冷圣城之际，众人呼喊道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和散那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于大卫的子孙！奉主名来的是应当称颂的！高高在上和散那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当文士和法力赛人试图阻止众人高呼时，耶稣回答道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告诉你们，若是他们闭口不说，这些石头必要呼叫起来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19:4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对神的子民来说，那是一个非常重大的一天。那是所有历史事件中一个重大的完结点。那誓约中的王到来了，祂就是耶稣，犹太人的王。此外，我们还有几点要讨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祂是一位被人厌弃的王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耶稣站在犹大公会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Sanhedrin) </w:t>
      </w:r>
      <w:r>
        <w:rPr>
          <w:rFonts w:ascii="PMingLiU;新細明體" w:hAnsi="PMingLiU;新細明體" w:cs="PMingLiU;新細明體" w:eastAsia="PMingLiU;新細明體"/>
          <w:lang w:eastAsia="zh-CN"/>
        </w:rPr>
        <w:t>的受审台前；犹大公会就是以色列的最高法院。站在祂面前的，是全权主持公会的大祭司。大祭司对主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green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「我指着永生神叫你起誓告诉我们，你是神的儿子基督不是？」耶稣对他说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「你说的是。然而，我告诉你们，後来你们要看见人子坐在那权能者的右边，驾着天上的云降临」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63-6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green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主说完那话后，大祭司撕裂他的衣服，然後转过身对犹大公会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已经听见祂那亵渎的话。你们想要说什么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他们大声喊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祂钉十字架，把祂钉十字架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那个时代，死刑的执行权从犹大公会被交予到了罗马地方行政官的手里。因此犹太人就把主耶稣送至彼拉多面前，控告祂犯有谋反以及叛国之罪，他们说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说祂是一位王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主耶稣站在那边，如此的谦卑，如此的有耐心，如此的安静。彼拉多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？一位王？</w:t>
      </w:r>
      <w:r>
        <w:rPr>
          <w:rFonts w:eastAsia="PMingLiU;新細明體" w:cs="PMingLiU;新細明體" w:ascii="PMingLiU;新細明體" w:hAnsi="PMingLiU;新細明體"/>
          <w:lang w:eastAsia="zh-CN"/>
        </w:rPr>
        <w:t>"  "</w:t>
      </w:r>
      <w:r>
        <w:rPr>
          <w:rFonts w:ascii="PMingLiU;新細明體" w:hAnsi="PMingLiU;新細明體" w:cs="PMingLiU;新細明體" w:eastAsia="PMingLiU;新細明體"/>
          <w:lang w:eastAsia="zh-CN"/>
        </w:rPr>
        <w:t>对，祂说祂是基督，一位王。祂有叛国罪和煽动之罪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彼拉多说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要责打祂，让後把祂释放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所以罗马兵丁就责打了祂，还因为鄙视他出生为犹太人和低下的拿撒勒人，就给祂戴上了一顶荆棘做的皇冠，并在祂肩上套上一件被人丢弃的紫袍，再往祂手里放一根棍子来作拐杖，然後轻蔑地屈膝跪拜，说道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恭喜，犹太人的王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彼拉多见耶稣受了鞭打後鲜血淋漓、遍体凌伤，并且戴着一个荆棘做的冠冕、穿着一件肮脏、褴褛的旧袍，形象极为滑稽，就把祂带到众人面前，对众人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看，你们的王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他们回答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除了凯撒，我们没有王。把祂钉十字架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出于恐惧，彼拉多把祂交给了士兵，让他们把祂带到了骷髅地，在那里祂被钉上了十字架。而且，在祂的头的上方，彼拉多写着，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是耶稣，一位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法利赛人说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别写 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这是耶稣，一位王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。应这样写，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这是耶稣，自称自己是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王</w:t>
      </w:r>
      <w:r>
        <w:rPr>
          <w:rFonts w:eastAsia="PMingLiU;新細明體" w:cs="PMingLiU;新細明體" w:ascii="PMingLiU;新細明體" w:hAnsi="PMingLiU;新細明體"/>
          <w:lang w:eastAsia="zh-CN"/>
        </w:rPr>
        <w:t>' "</w:t>
      </w:r>
      <w:r>
        <w:rPr>
          <w:rFonts w:ascii="PMingLiU;新細明體" w:hAnsi="PMingLiU;新細明體" w:cs="PMingLiU;新細明體" w:eastAsia="PMingLiU;新細明體"/>
          <w:lang w:eastAsia="zh-CN"/>
        </w:rPr>
        <w:t>。彼拉多回答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所写的，我已经写上了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耶稣以一位王的身份被钉上了十字架，而且以一位王 —— 一位被人厌弃的王 —— 的身份死去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到自己的地方来，自己的人倒不接待祂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:1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green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祂是一位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井离乡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的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耶稣死在十字架上时，撒但一定庆幸不已！我们似乎可以听到撒但通过文士和法力赛人之口大声呼喊道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救了别人，不能救自己。祂是以色列的王，现在可以从十字架上下来，我们就信祂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7:4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能听到撒但通过文士、法力赛人、撒都该人之口欢呼 —— 就当耶稣死在十字架上之时、就在他们在耶稣面前上下来回不停徘徊之时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但是撒但不知道之後会发生的事。在神的心中保守了一个秘密，就是在耶稣死在十字架上与祂作为国王第二次降临之间，有一个间隔的时期。确实有这么一个间隔期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保罗在以弗所书中把它称作 </w:t>
      </w:r>
      <w:r>
        <w:rPr>
          <w:rFonts w:eastAsia="PMingLiU;新細明體" w:cs="PMingLiU;新細明體" w:ascii="PMingLiU;新細明體" w:hAnsi="PMingLiU;新細明體"/>
          <w:lang w:eastAsia="zh-CN"/>
        </w:rPr>
        <w:t>"musterion"</w:t>
      </w:r>
      <w:r>
        <w:rPr>
          <w:rFonts w:ascii="PMingLiU;新細明體" w:hAnsi="PMingLiU;新細明體" w:cs="PMingLiU;新細明體" w:eastAsia="PMingLiU;新細明體"/>
          <w:lang w:eastAsia="zh-CN"/>
        </w:rPr>
        <w:t>，即秘密的意思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这段间隔期是圣灵的时代；在此期间，神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从全世界召出祂的子民。他们被称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ekklesia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即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被召者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或翻译成我们常用的语言就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教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人的福音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被传到世界各地的所有人。每当一个人转向耶稣并信任了祂时，他便属于教会了，而且成为了神的大家庭的一员。这是建立于信心的一个大家庭 —— 有犹太人，也有外邦人；有希腊人，也有未开化的民族；有皮肤颜色是黑的、白的、黄的、棕色的；有男人，也有女人；有博学的，也有未受过教育的；有富裕的，也有贫穷的；在神看来，所有人都是宝贵的，都属于主赎回的大家庭里，这是一个名叫 教会 的新造物，此乃基督的新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王国如何？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来没有王国了吗？神忘记王国了吗？要知，耶稣是教会的头。但祂没有被称作教会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新约中没有这样的说法。耶稣是一个国的王，但是那王国会到来吗？耶稣会不会在地球上作王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使徒行传第一章内，在耶稣还没有升到天上之前，众门徒问耶稣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主阿，你复兴以色列国就在这时候么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1:6)</w:t>
      </w:r>
      <w:r>
        <w:rPr>
          <w:rFonts w:ascii="PMingLiU;新細明體" w:hAnsi="PMingLiU;新細明體" w:cs="PMingLiU;新細明體" w:eastAsia="PMingLiU;新細明體"/>
          <w:lang w:eastAsia="zh-CN"/>
        </w:rPr>
        <w:t>。那是耶稣对他们说下列话的最佳时候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会有任何王国的复兴。以後不会有王国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但耶稣并没有对他们这样说。取而代之，耶稣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父凭着自己的权柄所定的时候、日期，不是你们可以知道的…你们…直到地极，作我的见证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1:7, 8)</w:t>
      </w:r>
      <w:r>
        <w:rPr>
          <w:rFonts w:ascii="PMingLiU;新細明體" w:hAnsi="PMingLiU;新細明體" w:cs="PMingLiU;新細明體" w:eastAsia="PMingLiU;新細明體"/>
          <w:lang w:eastAsia="zh-CN"/>
        </w:rPr>
        <w:t>。耶稣告诉他们去得人，让教会充满会员，聚集被赎者。王国会到来的，但那时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来的事。王国的荣耀日子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到来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祂是一位</w:t>
      </w:r>
      <w:r>
        <w:rPr>
          <w:rFonts w:ascii="NSimSun" w:hAnsi="NSimSun" w:cs="NSimSun" w:eastAsia="NSimSun"/>
          <w:b/>
          <w:bCs/>
          <w:sz w:val="24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到来的王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以两种方式到来。祂到来的第一种方式，就如同一个夜里的贼那样。第二种方式，就如同一道闪电，划分天空中的云彩，照亮整个天空。主耶稣的第二次降临便是这样的情形，祂会以一位统治的君王到来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首先，祂会像夜里的贼那样到来。祂会出其不意地、突然地、宁静地、在暗地里到来。祂会像一个贼那样到来，并掠去祂的财宝。祂会像一个贼那样到来，把祂的子民提去。我们会被改变。当祂到来之时，我们活着存留的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在一瞬间被提升天，与主在空中相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些死去的基督徒会先复活。号声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响起，在基督里死去的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首先复活。然後，所以活着的基督徒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被提升天，与主在空中相遇。我们都会复活，都会被改变。我们会被提升天，与主相遇。正如在以诺的日子里，他突然被提升天那样。正如在以利亚的日子里，神用旋风把他提升天那样。正如在罗得的日子里，在神的审判降临之前，天使带他逃离危险一样。基督也会到来，在暗地里秘密地到来，就如同夜里的贼那样，在大患难的惩罚降临之前，把祂的子民提升天带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後，祂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会公然降临，人人都会见到祂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这就是基督复临。当光照亮了整个天空之际，基督的荣耀和显现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被众人看到。揭示这一启示的经文，是启示录 </w:t>
      </w:r>
      <w:r>
        <w:rPr>
          <w:rFonts w:eastAsia="PMingLiU;新細明體" w:cs="PMingLiU;新細明體" w:ascii="PMingLiU;新細明體" w:hAnsi="PMingLiU;新細明體"/>
          <w:lang w:eastAsia="zh-CN"/>
        </w:rPr>
        <w:t>1:7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看哪，祂驾云降临！众目要看见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耶稣基督与祂的子民一同到来，从天而降。祂以三位一体中的第二位、神的儿子的身份，带着神的荣耀降临。同时，祂还以亚伯拉罕的儿子、大卫的儿子、人子、神子的身份，带着自己的荣耀降临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以犹太人之王的身份到来。祂以众国之王的身份到来。祂以万王之王的身份到来。祂以主、君王、全能的神、圣三一中的第二位的身份到来。祂以重造物主、重建地球者的身份到来。祂以万物之王、万物之主的身份到来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後，诸如弥迦等先知的话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应验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必在多国的民中施行审判，为远方强盛的国断定是非。他们要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刀打成犁头，把枪打成镰刀。这国不举刀攻击那国；他们也不再学习战事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弥迦书 </w:t>
      </w:r>
      <w:r>
        <w:rPr>
          <w:rFonts w:eastAsia="PMingLiU;新細明體" w:cs="PMingLiU;新細明體" w:ascii="PMingLiU;新細明體" w:hAnsi="PMingLiU;新細明體"/>
          <w:lang w:eastAsia="zh-CN"/>
        </w:rPr>
        <w:t>4: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和平之君必会到来。那以後，以赛亚的美好预言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应验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豺狼必与绵羊羔同居，豹子与山羊羔同卧；少壮狮子与牛犊并肥畜同群；小孩子要牵引他们。牛必与熊同食；牛犊必与小熊同卧；狮子必吃草，与牛一样。吃奶的孩子必玩耍在虺蛇的洞口；断奶的婴儿必按手在毒蛇的穴上。在我圣山的遍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，这一切都不伤人，不害物；因为认识耶和华的知识要充满遍地，好像水充满洋海一般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11:6-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第二次降临的这种想法，会在人心中产生两种反应。这两反应的其中之一，便是恐惧。如果你心中牵挂的是世俗，你的生命耗费在虚荣与罪孽之中，想到基督再临是一件非常恐怖的事；就如启示录第六章所描述的那样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 w:eastAsia="PMingLiU;新細明體"/>
          <w:lang w:eastAsia="zh-CN"/>
        </w:rPr>
        <w:t>他们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向山和岩石说：倒在我们身上罢！把我们藏起来，躲避坐宝座者的面目和羔羊的忿怒；因为他们忿怒的大日到了，谁能站得住呢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启示录 </w:t>
      </w:r>
      <w:r>
        <w:rPr>
          <w:rFonts w:eastAsia="PMingLiU;新細明體" w:cs="PMingLiU;新細明體" w:ascii="PMingLiU;新細明體" w:hAnsi="PMingLiU;新細明體"/>
          <w:lang w:eastAsia="zh-CN"/>
        </w:rPr>
        <w:t>6:16-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对那些拒绝基督并生活在罪孽之中的人来说，基督再临是一件恐怖的事。但是，对那些得救的人来说，若想到我们救主的再次显现，会是一件亲切、甜美、贵重的事。正如圣徒约翰在启示录一书的结尾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说的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阿们！主耶稣阿，我愿你来！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启示录 </w:t>
      </w:r>
      <w:r>
        <w:rPr>
          <w:rFonts w:eastAsia="PMingLiU;新細明體" w:cs="PMingLiU;新細明體" w:ascii="PMingLiU;新細明體" w:hAnsi="PMingLiU;新細明體"/>
          <w:lang w:eastAsia="zh-CN"/>
        </w:rPr>
        <w:t>22: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或在正午时，或在日暮黄昏时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或在半夜里，当一切最幽暗时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忽然有大光，主降临在荣耀中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来迎接属祂子民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歌声由天降，高声欢唱和散那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荣耀中的圣徒与天使也参加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慈祥与光辉，充满在主荣耀中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要迎接属祂子民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何等的喜乐，若活着就被主接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无疾病忧伤、也无哀哭与胆怯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被提到云里，与主同进荣耀中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来迎接属祂子民。</w:t>
      </w:r>
    </w:p>
    <w:p>
      <w:pPr>
        <w:pStyle w:val="IndentedQuote"/>
        <w:ind w:left="0" w:right="0" w:hanging="0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啊，主，还有多久？多久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始能高唱乐歌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再临，哈利路亚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哈利路亚！阿们。哈利路亚！阿们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"Christ Returneth"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 H. L. Turner, 187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迎接我们的王、主、救星，受祝福的耶稣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您可发电邮给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地址﹕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或寄信给他到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讲英文的可与他通话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普鲁德鸿先生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赛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9:1-2, 6-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                                                         "Christ Returneth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词﹕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H. L. Turner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1878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证道提纲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Normal"/>
        <w:ind w:right="-36" w:hanging="0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NSimSun" w:hAnsi="NSimSun" w:cs="NSimSun" w:eastAsia="NSimSun"/>
          <w:b/>
          <w:sz w:val="28"/>
          <w:szCs w:val="2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到来的王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THE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COMING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KING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彼拉多就对祂说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「这样，你是王么？」耶稣回答说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「你说我是王。我为此而生，也为此来到世间，特为给真理作见证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8:37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Indent"/>
        <w:spacing w:before="100" w:after="0"/>
        <w:ind w:left="0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诗篇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105:8-11;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撒母耳记下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7:12, 16;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9:1-2, 6-7;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:31-35; 2:14; 19:40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)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/>
      </w:pP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第一，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祂是一位被人厌弃的王，马太福音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26:63-64;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约翰福音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>1:11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>
          <w:rFonts w:ascii="PMingLiU;新細明體" w:hAnsi="PMingLiU;新細明體" w:eastAsia="PMingLiU;新細明體" w:cs="Courier New"/>
          <w:sz w:val="22"/>
          <w:szCs w:val="22"/>
          <w:lang w:eastAsia="zh-CN"/>
        </w:rPr>
      </w:pP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第二，祂是一位背井离乡的王，马太福音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27:42;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使徒行传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>1:6, 7, 8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>
          <w:rFonts w:ascii="PMingLiU;新細明體" w:hAnsi="PMingLiU;新細明體" w:eastAsia="PMingLiU;新細明體" w:cs="Courier New"/>
          <w:sz w:val="22"/>
          <w:szCs w:val="22"/>
          <w:lang w:eastAsia="zh-TW"/>
        </w:rPr>
      </w:pP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第三，祂是一位</w:t>
      </w:r>
      <w:r>
        <w:rPr>
          <w:rFonts w:ascii="NSimSun" w:hAnsi="NSimSun" w:cs="Courier New" w:eastAsia="NSimSun"/>
          <w:sz w:val="22"/>
          <w:szCs w:val="22"/>
          <w:lang w:eastAsia="zh-TW"/>
        </w:rPr>
        <w:t>将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到来的王，启示录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1:7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弥迦书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4:3; </w:t>
      </w:r>
      <w:r>
        <w:rPr>
          <w:rFonts w:cs="Courier New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以赛亚书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11:6-9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启示录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>6:16-17; 22:20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。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NSimSun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6:31:00Z</dcterms:created>
  <dc:creator>Christopher L. Cagan</dc:creator>
  <dc:description/>
  <dc:language>en-US</dc:language>
  <cp:lastModifiedBy>Use This Account</cp:lastModifiedBy>
  <cp:lastPrinted>2013-08-04T02:39:00Z</cp:lastPrinted>
  <dcterms:modified xsi:type="dcterms:W3CDTF">2013-08-04T16:31:00Z</dcterms:modified>
  <cp:revision>3</cp:revision>
  <dc:subject/>
  <dc:title>BEHOLD THE LAMB OF GOD</dc:title>
</cp:coreProperties>
</file>