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挪亚的信念</w:t>
      </w:r>
      <w:r>
        <w:rPr>
          <w:rFonts w:cs="PMingLiU;新細明體" w:ascii="PMingLiU;新細明體" w:hAnsi="PMingLiU;新細明體"/>
          <w:sz w:val="24"/>
          <w:szCs w:val="24"/>
        </w:rPr>
        <w:br/>
        <w:t>THE FAITH OF NOAH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anuary 6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今晚，我希望花几分钟来讨论一下挪亚的信念。</w:t>
      </w:r>
      <w:r>
        <w:rPr>
          <w:rFonts w:ascii="PMingLiU;新細明體" w:hAnsi="PMingLiU;新細明體" w:cs="PMingLiU;新細明體"/>
          <w:lang w:eastAsia="zh-CN"/>
        </w:rPr>
        <w:t>挪亚是人类历史上最重要的人物之一。没有挪亚，如今的人类便不会存在。如果挪亚没有通过方舟保住了人种，全部人类便早已在〔挪亚〕「大洪水」中淹灭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们如今尊崇铁鎚查理（</w:t>
      </w:r>
      <w:r>
        <w:rPr>
          <w:rFonts w:cs="PMingLiU;新細明體" w:ascii="PMingLiU;新細明體" w:hAnsi="PMingLiU;新細明體"/>
        </w:rPr>
        <w:t>Charles Marte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688-741</w:t>
      </w:r>
      <w:r>
        <w:rPr>
          <w:rFonts w:ascii="PMingLiU;新細明體" w:hAnsi="PMingLiU;新細明體" w:cs="PMingLiU;新細明體"/>
          <w:lang w:eastAsia="zh-TW"/>
        </w:rPr>
        <w:t>）因为他把欧洲从穆斯林的侵犯势力中解救出来。我们还尊崇邱吉尔（</w:t>
      </w:r>
      <w:r>
        <w:rPr>
          <w:rFonts w:cs="PMingLiU;新細明體" w:ascii="PMingLiU;新細明體" w:hAnsi="PMingLiU;新細明體"/>
        </w:rPr>
        <w:t>Winston Church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74-1965</w:t>
      </w:r>
      <w:r>
        <w:rPr>
          <w:rFonts w:ascii="PMingLiU;新細明體" w:hAnsi="PMingLiU;新細明體" w:cs="PMingLiU;新細明體"/>
          <w:lang w:eastAsia="zh-TW"/>
        </w:rPr>
        <w:t>）因为他从希特勒手下解救了西方文明。我们又尊崇林肯总统（</w:t>
      </w:r>
      <w:r>
        <w:rPr>
          <w:rFonts w:cs="PMingLiU;新細明體" w:ascii="PMingLiU;新細明體" w:hAnsi="PMingLiU;新細明體"/>
          <w:lang w:eastAsia="zh-TW"/>
        </w:rPr>
        <w:t>Abraham Lincol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09-1865</w:t>
      </w:r>
      <w:r>
        <w:rPr>
          <w:rFonts w:ascii="PMingLiU;新細明體" w:hAnsi="PMingLiU;新細明體" w:cs="PMingLiU;新細明體"/>
          <w:lang w:eastAsia="zh-TW"/>
        </w:rPr>
        <w:t>）因为他使美国避免分裂成南北两国。我们尊崇马丁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金博士（</w:t>
      </w:r>
      <w:r>
        <w:rPr>
          <w:rFonts w:cs="PMingLiU;新細明體" w:ascii="PMingLiU;新細明體" w:hAnsi="PMingLiU;新細明體"/>
          <w:lang w:eastAsia="zh-TW"/>
        </w:rPr>
        <w:t>Dr. Martin Luther Ki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9-1968</w:t>
      </w:r>
      <w:r>
        <w:rPr>
          <w:rFonts w:ascii="PMingLiU;新細明體" w:hAnsi="PMingLiU;新細明體" w:cs="PMingLiU;新細明體"/>
          <w:lang w:eastAsia="zh-TW"/>
        </w:rPr>
        <w:t>）因为他使我们的民族避免了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的种族冲突。我们的社会尊崇里根总统（</w:t>
      </w:r>
      <w:r>
        <w:rPr>
          <w:rFonts w:cs="PMingLiU;新細明體" w:ascii="PMingLiU;新細明體" w:hAnsi="PMingLiU;新細明體"/>
          <w:lang w:eastAsia="zh-TW"/>
        </w:rPr>
        <w:t>President Reag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11-2004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玛葛丽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撒切尔夫人（</w:t>
      </w:r>
      <w:r>
        <w:rPr>
          <w:rFonts w:cs="PMingLiU;新細明體" w:ascii="PMingLiU;新細明體" w:hAnsi="PMingLiU;新細明體"/>
          <w:lang w:eastAsia="zh-TW"/>
        </w:rPr>
        <w:t>Margaret Thatc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5-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教皇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保罗二世（</w:t>
      </w:r>
      <w:r>
        <w:rPr>
          <w:rFonts w:cs="PMingLiU;新細明體" w:ascii="PMingLiU;新細明體" w:hAnsi="PMingLiU;新細明體"/>
          <w:lang w:eastAsia="zh-TW"/>
        </w:rPr>
        <w:t>John Paul II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0-2005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他们使西方世界摆脱了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威胁。</w:t>
      </w:r>
      <w:r>
        <w:rPr>
          <w:rFonts w:ascii="PMingLiU;新細明體" w:hAnsi="PMingLiU;新細明體" w:cs="PMingLiU;新細明體"/>
          <w:lang w:eastAsia="zh-CN"/>
        </w:rPr>
        <w:t>这些领袖们虽多数不是基督徒，他们都为人类成就了大事。但无论这些领袖如何伟大，把他们的成就与挪亚的功绩相比，便可谓是微不足道了。因为我们应看到，挪亚在「大洪水」中使人类避免了绝种的灾难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并非那主日学儿童课本中的动画人物。如果我能选择的话，我会禁止那些课本的发行！挪亚是历史上一位确切的人物，是一位伟大的英雄。他使人类避免了彻底的毁灭。每位基督徒都应对他充满极高的尊敬，并因他的伟绩把最高的荣誉致与挪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纽约举行的最后一场宣道大会中，葛培理（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Fonts w:ascii="PMingLiU;新細明體" w:hAnsi="PMingLiU;新細明體" w:cs="PMingLiU;新細明體"/>
          <w:lang w:eastAsia="zh-CN"/>
        </w:rPr>
        <w:t>）在最后一天宣道中宣讲了挪亚的日子，使用的经文是马太福音</w:t>
      </w:r>
      <w:r>
        <w:rPr>
          <w:rFonts w:cs="PMingLiU;新細明體" w:ascii="PMingLiU;新細明體" w:hAnsi="PMingLiU;新細明體"/>
          <w:lang w:eastAsia="zh-CN"/>
        </w:rPr>
        <w:t>24:36-39</w:t>
      </w:r>
      <w:r>
        <w:rPr>
          <w:rFonts w:ascii="PMingLiU;新細明體" w:hAnsi="PMingLiU;新細明體" w:cs="PMingLiU;新細明體"/>
          <w:lang w:eastAsia="zh-CN"/>
        </w:rPr>
        <w:t xml:space="preserve">，就是几分钟前陈医生所读过的那段经文。那是葛培理的最后一次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宣道大会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道文，当时在纽约市</w:t>
      </w:r>
      <w:r>
        <w:rPr>
          <w:rFonts w:cs="PMingLiU;新細明體" w:ascii="PMingLiU;新細明體" w:hAnsi="PMingLiU;新細明體"/>
          <w:lang w:eastAsia="zh-CN"/>
        </w:rPr>
        <w:t>Corona Park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Flushing Meadows</w:t>
      </w:r>
      <w:r>
        <w:rPr>
          <w:rFonts w:ascii="PMingLiU;新細明體" w:hAnsi="PMingLiU;新細明體" w:cs="PMingLiU;新細明體"/>
          <w:lang w:eastAsia="zh-CN"/>
        </w:rPr>
        <w:t>中听道的人不下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万。在那次宣道中，葛培理先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当世上的情形变得像挪亚世代一样时，你便应昂首仰望，因为耶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的时日临近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Billy Graham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Living in God's Love,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G. P. Putnam's Sons, 2005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虽然我并不赞同葛培理的许多观点，我认为他把我们现今的世界比喻成挪亚的时代是极为正确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今晚宣道的重点不是挪亚时代的状况。今晚，我所讲的题材是「挪亚的信念」。我今天所讲的很多都借助于迪翰博士（</w:t>
      </w:r>
      <w:r>
        <w:rPr>
          <w:rFonts w:cs="PMingLiU;新細明體" w:ascii="PMingLiU;新細明體" w:hAnsi="PMingLiU;新細明體"/>
          <w:lang w:eastAsia="zh-CN"/>
        </w:rPr>
        <w:t>Dr. M. R. DeHaan</w:t>
      </w:r>
      <w:r>
        <w:rPr>
          <w:rFonts w:ascii="PMingLiU;新細明體" w:hAnsi="PMingLiU;新細明體" w:cs="PMingLiU;新細明體"/>
          <w:lang w:eastAsia="zh-CN"/>
        </w:rPr>
        <w:t>）所著的《挪亚的日子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Cs w:val="22"/>
          <w:lang w:eastAsia="zh-CN"/>
        </w:rPr>
        <w:t>The Days of Noah</w:t>
      </w:r>
      <w:r>
        <w:rPr>
          <w:rFonts w:cs="PMingLiU;新細明體" w:ascii="PMingLiU;新細明體" w:hAnsi="PMingLiU;新細明體"/>
          <w:b/>
          <w:i/>
          <w:szCs w:val="22"/>
          <w:lang w:eastAsia="zh-CN"/>
        </w:rPr>
        <w:t>,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Zondervan Publishing House,</w:t>
      </w:r>
      <w:r>
        <w:rPr>
          <w:rFonts w:cs="PMingLiU;新細明體" w:ascii="PMingLiU;新細明體" w:hAnsi="PMingLiU;新細明體"/>
          <w:lang w:eastAsia="zh-CN"/>
        </w:rPr>
        <w:t xml:space="preserve"> 1979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78-184</w:t>
      </w:r>
      <w:r>
        <w:rPr>
          <w:rFonts w:ascii="PMingLiU;新細明體" w:hAnsi="PMingLiU;新細明體" w:cs="PMingLiU;新細明體"/>
          <w:lang w:eastAsia="zh-CN"/>
        </w:rPr>
        <w:t>页）一书中的最后一章。希伯来书</w:t>
      </w:r>
      <w:r>
        <w:rPr>
          <w:rFonts w:cs="PMingLiU;新細明體" w:ascii="PMingLiU;新細明體" w:hAnsi="PMingLiU;新細明體"/>
          <w:lang w:eastAsia="zh-CN"/>
        </w:rPr>
        <w:t>11:7</w:t>
      </w:r>
      <w:r>
        <w:rPr>
          <w:rFonts w:ascii="PMingLiU;新細明體" w:hAnsi="PMingLiU;新細明體" w:cs="PMingLiU;新細明體"/>
          <w:lang w:eastAsia="zh-CN"/>
        </w:rPr>
        <w:t>内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断话用一节经文概括了挪亚的一生。在英译本中，那节经文的开头与结束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by faith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词。那节经文可分成七部分，每部分都揭示了挪亚之信念的某一方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挪亚信念的根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节经文的开头字句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挪亚因着信，既蒙神指示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神警告挪亚，洪水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世。在此之前，世上还从未有过这样的洪水。从表面来看，如此世界性的灾难是不可能发生的。但因着信，挪亚接受了神对他的指示。迪翰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真实的信念无需任何外加的证据。它无需任何徵兆或声音、或…幻象、或托梦，无需任何科学证据，或考古发现，或地质学考证。真实的信念就是接受神的道，仅仅因为它是神说出的话而已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7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圣经内说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就是所望之事的实底，是未见之事的确据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实底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对未来现实的确认与确信。信念就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未见之事的确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信念并非基于我们所能看到或感受到的事务，而是依据神所提供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未见之事的确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信念的根基是对神的信赖。信念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乃是神所赐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念赐给挪亚，使他相信未来的洪灾。信念并非基于外观上的证据，而是基于对神的信任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挪亚信念的性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挪亚因着信，既蒙</w:t>
      </w:r>
      <w:r>
        <w:rPr>
          <w:rFonts w:ascii="PMingLiU;新細明體" w:hAnsi="PMingLiU;新細明體" w:cs="PMingLiU;新細明體"/>
          <w:i/>
          <w:lang w:eastAsia="zh-CN"/>
        </w:rPr>
        <w:t>神指示他未见的事…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未见的事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那指的是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降临、必要覆盖全球的「洪水」。要知道，在那之前，人间还从未下过雨。创世记第二章内告诉我们，那时还从未降过雨。直到挪亚的时候，有浓重的雾气从地里昇起，滋润着大地。我们在创世记第二章内读到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神还没有降雨在地上，也没有人耕地，但有雾气从地上腾，滋润遍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:5, 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时世人还从未见过下雨。但当神警告了挪亚之后，他便信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未见的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便是信心了 ── 去接受我们无法理解的事情，但因为那是神说的，所以我们就信了。信心的基础就是对神的信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当信主耶稣，你…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/>
          <w:lang w:eastAsia="zh-CN"/>
        </w:rPr>
        <w:t>。但有人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看不见耶稣，我感觉不到祂，我怎能信祂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想得到的是感官上的证据。你希望看见耶稣，并</w:t>
      </w:r>
      <w:r>
        <w:rPr>
          <w:rFonts w:ascii="PMingLiU;新細明體" w:hAnsi="PMingLiU;新細明體" w:cs="PMingLiU;新細明體"/>
          <w:u w:val="single"/>
          <w:lang w:eastAsia="zh-CN"/>
        </w:rPr>
        <w:t>感觉到祂</w:t>
      </w:r>
      <w:r>
        <w:rPr>
          <w:rFonts w:ascii="PMingLiU;新細明體" w:hAnsi="PMingLiU;新細明體" w:cs="PMingLiU;新細明體"/>
          <w:lang w:eastAsia="zh-CN"/>
        </w:rPr>
        <w:t>。但是，没有人能以这样的方式得救。你必须</w:t>
      </w:r>
      <w:r>
        <w:rPr>
          <w:rFonts w:ascii="PMingLiU;新細明體" w:hAnsi="PMingLiU;新細明體" w:cs="PMingLiU;新細明體"/>
          <w:u w:val="single"/>
          <w:lang w:eastAsia="zh-CN"/>
        </w:rPr>
        <w:t>以信念来信靠耶稣</w:t>
      </w:r>
      <w:r>
        <w:rPr>
          <w:rFonts w:ascii="PMingLiU;新細明體" w:hAnsi="PMingLiU;新細明體" w:cs="PMingLiU;新細明體"/>
          <w:lang w:eastAsia="zh-CN"/>
        </w:rPr>
        <w:t xml:space="preserve">。就如挪亚相信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未见的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一样，即使你从未见过耶稣，你也必须来相信祂。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非有信，就不能得神的喜悦；因为到神面前来的人必须信有神，且信他赏赐那寻求祂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挪亚信念的动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，既蒙神指示他未见的事，</w:t>
      </w:r>
      <w:r>
        <w:rPr>
          <w:rFonts w:ascii="PMingLiU;新細明體" w:hAnsi="PMingLiU;新細明體" w:cs="PMingLiU;新細明體"/>
          <w:i/>
          <w:lang w:eastAsia="zh-CN"/>
        </w:rPr>
        <w:t>动了敬畏的心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挪亚起了敬畏心。当神告诉挪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大洪水之事时，挪亚惧怕起来，因此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动了敬畏的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Style w:val="Ft"/>
          <w:rFonts w:ascii="PMingLiU;新細明體" w:hAnsi="PMingLiU;新細明體" w:cs="Arial"/>
          <w:lang w:eastAsia="zh-CN"/>
        </w:rPr>
        <w:t>迪翰博</w:t>
      </w:r>
      <w:r>
        <w:rPr>
          <w:rStyle w:val="Ft"/>
          <w:rFonts w:ascii="PMingLiU;新細明體" w:hAnsi="PMingLiU;新細明體" w:cs="MingLiU;細明體"/>
          <w:lang w:eastAsia="zh-CN"/>
        </w:rPr>
        <w:t>士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不管他们承认与否，</w:t>
      </w:r>
      <w:r>
        <w:rPr>
          <w:lang w:eastAsia="zh-CN"/>
        </w:rPr>
        <w:t>所有的人都怕死亡</w:t>
      </w:r>
      <w:r>
        <w:rPr>
          <w:rFonts w:ascii="PMingLiU;新細明體" w:hAnsi="PMingLiU;新細明體" w:cs="PMingLiU;新細明體"/>
          <w:lang w:eastAsia="zh-CN"/>
        </w:rPr>
        <w:t>。我听过有人自夸、炫耀、</w:t>
      </w:r>
      <w:r>
        <w:rPr>
          <w:rFonts w:ascii="PMingLiU;新細明體" w:hAnsi="PMingLiU;新細明體" w:cs="MingLiU;細明體"/>
          <w:szCs w:val="22"/>
          <w:lang w:eastAsia="zh-HK"/>
        </w:rPr>
        <w:t>亵渎、</w:t>
      </w:r>
      <w:r>
        <w:rPr>
          <w:rFonts w:ascii="PMingLiU;新細明體" w:hAnsi="PMingLiU;新細明體" w:cs="PMingLiU;新細明體"/>
          <w:lang w:eastAsia="zh-CN"/>
        </w:rPr>
        <w:t>咒骂、嘲笑神，讥讽信仰。但我见这同一群人在面对永恒时，却是</w:t>
      </w:r>
      <w:r>
        <w:rPr>
          <w:rFonts w:ascii="PMingLiU;新細明體" w:hAnsi="PMingLiU;新細明體" w:cs="MingLiU;細明體"/>
          <w:szCs w:val="22"/>
          <w:lang w:eastAsia="zh-CN"/>
        </w:rPr>
        <w:t>哀声载道，惊惶失措，</w:t>
      </w:r>
      <w:r>
        <w:rPr>
          <w:rFonts w:ascii="PMingLiU;新細明體" w:hAnsi="PMingLiU;新細明體" w:cs="PMingLiU;新細明體"/>
          <w:lang w:eastAsia="zh-CN"/>
        </w:rPr>
        <w:t>像挨了揍的狗仔子一样。一个精神正常的人，通常对未来、对神的愤怒，多少都会具有一些畏惧感。是的，在神的愤怒降临之前，挪亚动了敬畏之心，这驱使着他去寻求得救的道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指出，地狱正等待着迷途的罪人。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承认你确实畏惧神的愤怒，逃向耶稣来获得拯救吧。</w:t>
      </w:r>
      <w:r>
        <w:rPr>
          <w:rStyle w:val="Ft"/>
          <w:rFonts w:ascii="PMingLiU;新細明體" w:hAnsi="PMingLiU;新細明體" w:cs="Arial"/>
          <w:lang w:eastAsia="zh-CN"/>
        </w:rPr>
        <w:t>迪翰博</w:t>
      </w:r>
      <w:r>
        <w:rPr>
          <w:rStyle w:val="Ft"/>
          <w:rFonts w:ascii="PMingLiU;新細明體" w:hAnsi="PMingLiU;新細明體" w:cs="MingLiU;細明體"/>
          <w:lang w:eastAsia="zh-CN"/>
        </w:rPr>
        <w:t>士</w:t>
      </w:r>
      <w:r>
        <w:rPr>
          <w:rFonts w:ascii="PMingLiU;新細明體" w:hAnsi="PMingLiU;新細明體" w:cs="PMingLiU;新細明體"/>
          <w:lang w:eastAsia="zh-CN"/>
        </w:rPr>
        <w:t>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否有人在不具半点畏惧之心时便能得救，</w:t>
      </w:r>
      <w:r>
        <w:rPr>
          <w:rFonts w:ascii="PMingLiU;新細明體" w:hAnsi="PMingLiU;新細明體" w:cs="PMingLiU;新細明體"/>
          <w:lang w:eastAsia="zh-CN"/>
        </w:rPr>
        <w:t>这是</w:t>
      </w:r>
      <w:r>
        <w:rPr>
          <w:rFonts w:ascii="PMingLiU;新細明體" w:hAnsi="PMingLiU;新細明體" w:cs="PMingLiU;新細明體"/>
          <w:lang w:eastAsia="zh-CN"/>
        </w:rPr>
        <w:t>值得怀疑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四，挪亚信念的实行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，既蒙神指示他未见的事，动了敬畏的心，</w:t>
      </w:r>
      <w:r>
        <w:rPr>
          <w:rFonts w:ascii="PMingLiU;新細明體" w:hAnsi="PMingLiU;新細明體" w:cs="PMingLiU;新細明體"/>
          <w:i/>
          <w:lang w:eastAsia="zh-CN"/>
        </w:rPr>
        <w:t>预备了一只方舟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挪亚的信心造成了他的行动。仅在心里相信一个危险的警告是不够的。你必须对它采取行动。你相信圣经吗？你相信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惩罚那些罪人吗 ──除非他们悔改并信靠了耶稣？你可以相信所有这些事实，但仍旧是迷途的 ── 除非你亲自以信念的行动来信靠耶稣基督。你时常听人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无需做任何事情便可以得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事实刚好相反。</w:t>
      </w:r>
      <w:r>
        <w:rPr>
          <w:rFonts w:ascii="PMingLiU;新細明體" w:hAnsi="PMingLiU;新細明體" w:cs="PMingLiU;新細明體"/>
          <w:i/>
          <w:lang w:eastAsia="zh-CN"/>
        </w:rPr>
        <w:t>你无需做任何事情便已成为迷途的人！</w:t>
      </w:r>
      <w:r>
        <w:rPr>
          <w:rFonts w:ascii="PMingLiU;新細明體" w:hAnsi="PMingLiU;新細明體" w:cs="PMingLiU;新細明體"/>
          <w:lang w:eastAsia="zh-CN"/>
        </w:rPr>
        <w:t xml:space="preserve"> 耶稣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信的人罪已经定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你的罪已经定了，你已经是迷途</w:t>
      </w:r>
      <w:r>
        <w:rPr>
          <w:rFonts w:ascii="PMingLiU;新細明體" w:hAnsi="PMingLiU;新細明體" w:cs="MingLiU;細明體"/>
          <w:szCs w:val="22"/>
          <w:lang w:eastAsia="zh-HK"/>
        </w:rPr>
        <w:t>的人了</w:t>
      </w:r>
      <w:r>
        <w:rPr>
          <w:rFonts w:ascii="PMingLiU;新細明體" w:hAnsi="PMingLiU;新細明體" w:cs="PMingLiU;新細明體"/>
          <w:lang w:eastAsia="zh-CN"/>
        </w:rPr>
        <w:t>。当看守监狱的狱卒问保罗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当怎样行才可以得救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保罗没有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不必做任何事情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没有！使徒对他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信主耶稣，你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/>
          <w:lang w:eastAsia="zh-CN"/>
        </w:rPr>
        <w:t>。你有没有靠信念来信靠基督？你有没有为得到拯救而走向救主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V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五，挪亚信念的范畴。 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，既蒙神指示他未见的事，动了敬畏的心，预备了一只方舟，</w:t>
      </w:r>
      <w:r>
        <w:rPr>
          <w:rFonts w:ascii="PMingLiU;新細明體" w:hAnsi="PMingLiU;新細明體" w:cs="PMingLiU;新細明體"/>
          <w:i/>
          <w:lang w:eastAsia="zh-CN"/>
        </w:rPr>
        <w:t>使他全家得救</w:t>
      </w:r>
      <w:r>
        <w:rPr>
          <w:rFonts w:ascii="PMingLiU;新細明體" w:hAnsi="PMingLiU;新細明體" w:cs="PMingLiU;新細明體"/>
          <w:i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挪亚不满足于单独获得拯救。他也同时担忧他家人的获救。他希望他的家人也能得救，所以在方舟上为他们预备了房间。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预备了一只方舟，使他全家得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Style w:val="Ft"/>
          <w:rFonts w:ascii="PMingLiU;新細明體" w:hAnsi="PMingLiU;新細明體" w:cs="Arial"/>
          <w:lang w:eastAsia="zh-CN"/>
        </w:rPr>
        <w:t>迪翰博</w:t>
      </w:r>
      <w:r>
        <w:rPr>
          <w:rStyle w:val="Ft"/>
          <w:rFonts w:ascii="PMingLiU;新細明體" w:hAnsi="PMingLiU;新細明體" w:cs="MingLiU;細明體"/>
          <w:lang w:eastAsia="zh-CN"/>
        </w:rPr>
        <w:t>士</w:t>
      </w:r>
      <w:r>
        <w:rPr>
          <w:rFonts w:ascii="PMingLiU;新細明體" w:hAnsi="PMingLiU;新細明體" w:cs="PMingLiU;新細明體"/>
          <w:lang w:eastAsia="zh-CN"/>
        </w:rPr>
        <w:t>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此乃〔真正转变〕最可靠的证据之一。当一个人真正得救时，他会为其他人担心，首先从本家开始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我曾多少次看到，当一个人接受了基督之后，他立刻开始为自己的父亲、母亲、以及儿女「担忧」── 有一个人在接受基督之后，他从地上爬起来时喊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直到我帮妈妈和爸爸信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绝对不会安宁」。用这条原则来检验自己，它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揭示你灵命的深度与真实性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是的，挪亚「预备了一只方舟，使他全家得救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1,18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V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六，挪亚信念的见证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预备了一只方舟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i/>
          <w:lang w:eastAsia="zh-CN"/>
        </w:rPr>
        <w:t>因此就定了那世代的罪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建造方舟为的是挪亚的拯救，但那也是对不信之世代的一种见证。圣经把挪亚一家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道的一家八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彼后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日复一日，挪亚宣讲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的大洪水审判。年复一年，挪亚呼吁众人去悔改得救。挪亚所传的道与建成的方舟，是对当时迷途世人的见证。不错，他们中间除了挪亚一家之外，没有一个因挪亚所传的道而得救。但令神更感兴趣的，是要看我们是否在忠心地向这罪孽深重、失丧迷途的世界作见证，而不是数算通过我们的见证而得救的人数。在〔洛杉矶地区〕各所学院和大学再一次开学之际，希望你们中有很多人会自己出去传福音，带回一些姓名和电话号码来。此外，每星期要努力邀请迷途的亲戚和朋友，把他们带到教会来聆听福音的宣讲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V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七，对挪亚信念的报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的信念还有另一方面需要考虑。我们审视了〔信念的〕根基、性质、动机、实行、范畴、以及它的见证。我们现在来考虑最后一方面 ── 对信念的报答。经文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因着信，既蒙神指示他未见的事，动了敬畏的心，预备了一只方舟，使他全家得救。因此就定了那世代的罪，</w:t>
      </w:r>
      <w:r>
        <w:rPr>
          <w:rFonts w:ascii="PMingLiU;新細明體" w:hAnsi="PMingLiU;新細明體" w:cs="PMingLiU;新細明體"/>
          <w:i/>
          <w:lang w:eastAsia="zh-CN"/>
        </w:rPr>
        <w:t>自己也承受了那从信而来的</w:t>
      </w:r>
      <w:r>
        <w:rPr>
          <w:rFonts w:ascii="SimSun;宋体" w:hAnsi="SimSun;宋体" w:cs="SimSun;宋体" w:eastAsia="SimSun;宋体"/>
          <w:i/>
          <w:lang w:eastAsia="zh-CN"/>
        </w:rPr>
        <w:t>义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挪亚并非一个无罪之人。他曾是一位迷途的罪人，正如其他世人一样。但基督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被加在了他的身上，因为他信任神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方舟的指示。记住，方舟乃是基督的一个典型。挪亚相信了神讲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的事。挪亚进了方舟，正如你必须进入基督一样。挪亚冒着灵魂与性命的危险，相信方舟能拯救他的性命。你同样也要把灵魂与生命交到基督的手中才能得救。你必须信任基督，正如挪亚进入那方舟一样。你必须信靠基督，正如挪亚相信、并倚靠那方舟一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同时，你必须趁大门仍旧敞开时来投靠基督。当大门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闭之后，一切希望尽都消失！那些人无法找到另外一只方舟来逃难，因为根本没有另一只方舟！迪翰博士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非常肯定，在暴雨开始降临、当电闪雷鸣时，当水位不断高涨时，一定有〔许多〕人希望〔爬上〕方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任何方舟 ── 但方舟仅有一只，不可能再有另一只。他们已经坐失了良机，他们等多了一天…〔当洪水迎头倾泻而来时〕众人一定手忙脚乱…惊恐与震撼一定使他们不知所措！那些人这时多么努力地击打着方舟的大门，在嚎啕哀求着！那时，万众一定在互相践踏，拥向了他们曾终生鄙视的方舟！〔但一切都无济于事〕── 门已经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上了！他们已经坐失了良机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3, 18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一切都已太迟了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挪亚的日子怎样，人子降临也要怎样。当洪水以前的日子，人照常吃喝嫁娶，直到挪亚进方舟的那日；不知不觉洪水来了，把他们全都冲去。人子降临也要这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7-39)</w:t>
      </w:r>
      <w:r>
        <w:rPr>
          <w:rFonts w:ascii="PMingLiU;新細明體" w:hAnsi="PMingLiU;新細明體" w:cs="PMingLiU;新細明體"/>
          <w:lang w:eastAsia="zh-CN"/>
        </w:rPr>
        <w:t xml:space="preserve">。我们周围的一切徵兆都已显明，我们如今正生活在那一时日中 ── 正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一样。当他人仅仅为物质享受而奔波时，我希望你能忏悔，来信靠耶稣，切莫坐失如今得救的良机 ──〔如挪亚时代一样〕永远错过得救的时机！李先生，请带领我们一同祷告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希望你能懺悔，來信靠耶穌，切莫坐失如今得救的良機 ──〔如挪亞時代一樣〕永遠錯過得救的時機！李先生，請帶領我們一同禱告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4:37-4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  <w:szCs w:val="24"/>
        </w:rPr>
        <w:t>"Faith is the Victor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H. Yates, 1837-190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挪亚的信念</w:t>
      </w:r>
      <w:r>
        <w:rPr>
          <w:rFonts w:cs="PMingLiU;新細明體" w:ascii="PMingLiU;新細明體" w:hAnsi="PMingLiU;新細明體"/>
          <w:sz w:val="24"/>
          <w:szCs w:val="24"/>
        </w:rPr>
        <w:br/>
        <w:t>THE FAITH OF NOAH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一，挪亚信念的根基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7a; 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二，挪亚信念的性质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7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5, 6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31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三，挪亚信念的动机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7c; 9:2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四，挪亚信念的实行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7d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8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五，挪亚信念的范畴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7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e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六，挪亚信念的见证，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7f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后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七，挪亚信念的报答，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7g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4:37-3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right="576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CharChar2">
    <w:name w:val="Char Char2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3:26:00Z</dcterms:created>
  <dc:creator>PacifiCare Health Systems</dc:creator>
  <dc:description/>
  <dc:language>en-US</dc:language>
  <cp:lastModifiedBy>Use This Account</cp:lastModifiedBy>
  <cp:lastPrinted>2013-01-10T22:50:00Z</cp:lastPrinted>
  <dcterms:modified xsi:type="dcterms:W3CDTF">2013-01-12T03:27:00Z</dcterms:modified>
  <cp:revision>3</cp:revision>
  <dc:subject/>
  <dc:title>FINDING THE UNKNOWN GOD</dc:title>
</cp:coreProperties>
</file>