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以赛亚的转变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ISAIA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星期六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一月</w:t>
      </w:r>
      <w:r>
        <w:rPr>
          <w:rFonts w:ascii="PMingLiU;新細明體" w:hAnsi="PMingLiU;新細明體" w:cs="SimSun;宋体"/>
          <w:sz w:val="24"/>
          <w:lang w:eastAsia="zh-TW"/>
        </w:rPr>
        <w:t>二十</w:t>
      </w:r>
      <w:r>
        <w:rPr>
          <w:rFonts w:ascii="PMingLiU;新細明體" w:hAnsi="PMingLiU;新細明體" w:cs="SimSun;宋体"/>
          <w:sz w:val="24"/>
          <w:lang w:eastAsia="zh-TW"/>
        </w:rPr>
        <w:t>一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January 2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当乌西雅王〔驾〕崩的那年，我见主坐在高高的宝座上。他的衣裳垂下，遮满圣殿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6:1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那时我说：祸哉！我灭亡了！因为我是嘴唇不洁的人，又住在嘴唇不洁的民中，又因我眼见大君王─万军之耶和华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br/>
        <w:t xml:space="preserve">  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6: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你的罪孽便除掉，你的罪恶就赦免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6:7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又听见主的声音说</w:t>
      </w:r>
      <w:r>
        <w:rPr>
          <w:rFonts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lang w:eastAsia="zh-CN"/>
        </w:rPr>
        <w:t>「我可以差遣谁呢？谁肯为我们去呢？」我说</w:t>
      </w:r>
      <w:r>
        <w:rPr>
          <w:rFonts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lang w:eastAsia="zh-CN"/>
        </w:rPr>
        <w:t>「我在这里，请差遣我！」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6:8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我们探讨先知以赛亚被召之前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6:1-8)</w:t>
      </w:r>
      <w:r>
        <w:rPr>
          <w:rFonts w:ascii="PMingLiU;新細明體" w:hAnsi="PMingLiU;新細明體" w:cs="PMingLiU;新細明體"/>
          <w:lang w:eastAsia="zh-CN"/>
        </w:rPr>
        <w:t>，我们需要考虑两个问题</w:t>
      </w:r>
      <w:r>
        <w:rPr>
          <w:rFonts w:cs="PMingLiU;新細明體" w:ascii="PMingLiU;新細明體" w:hAnsi="PMingLiU;新細明體"/>
          <w:lang w:eastAsia="zh-CN"/>
        </w:rPr>
        <w:t xml:space="preserve">: (1) </w:t>
      </w:r>
      <w:r>
        <w:rPr>
          <w:rFonts w:ascii="PMingLiU;新細明體" w:hAnsi="PMingLiU;新細明體" w:cs="PMingLiU;新細明體"/>
          <w:lang w:eastAsia="zh-CN"/>
        </w:rPr>
        <w:t>这节经文能摆在以赛亚一生中的哪个阶段内？</w:t>
      </w:r>
      <w:r>
        <w:rPr>
          <w:rFonts w:cs="PMingLiU;新細明體" w:ascii="PMingLiU;新細明體" w:hAnsi="PMingLiU;新細明體"/>
          <w:lang w:eastAsia="zh-CN"/>
        </w:rPr>
        <w:t xml:space="preserve">(2) </w:t>
      </w:r>
      <w:r>
        <w:rPr>
          <w:rFonts w:ascii="PMingLiU;新細明體" w:hAnsi="PMingLiU;新細明體" w:cs="PMingLiU;新細明體"/>
          <w:lang w:eastAsia="zh-CN"/>
        </w:rPr>
        <w:t>这是不是以赛亚转变的经历，或者是他转变之后被召进一步献身的经历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首先，</w:t>
      </w:r>
      <w:r>
        <w:rPr>
          <w:rFonts w:ascii="PMingLiU;新細明體" w:hAnsi="PMingLiU;新細明體" w:cs="PMingLiU;新細明體"/>
          <w:lang w:eastAsia="zh-TW"/>
        </w:rPr>
        <w:t>这节经文能摆在以赛亚一生中的哪个阶段内？</w:t>
      </w: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加尔文 </w:t>
      </w:r>
      <w:r>
        <w:rPr>
          <w:rFonts w:cs="PMingLiU;新細明體" w:ascii="PMingLiU;新細明體" w:hAnsi="PMingLiU;新細明體"/>
        </w:rPr>
        <w:t>(1509-1564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本人承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有些人认为它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cs="PMingLiU;新細明體" w:ascii="PMingLiU;新細明體" w:hAnsi="PMingLiU;新細明體"/>
          <w:lang w:eastAsia="zh-CN"/>
        </w:rPr>
        <w:t xml:space="preserve">6:1-8] 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PMingLiU;新細明體" w:hAnsi="PMingLiU;新細明體" w:cs="PMingLiU;新細明體"/>
          <w:lang w:eastAsia="zh-TW"/>
        </w:rPr>
        <w:t>能是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TW"/>
        </w:rPr>
        <w:t>全书</w:t>
      </w:r>
      <w:r>
        <w:rPr>
          <w:rFonts w:ascii="PMingLiU;新細明體" w:hAnsi="PMingLiU;新細明體" w:cs="PMingLiU;新細明體"/>
          <w:lang w:eastAsia="zh-CN"/>
        </w:rPr>
        <w:t>的开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John Calvin, </w:t>
      </w:r>
      <w:r>
        <w:rPr>
          <w:rFonts w:cs="PMingLiU;新細明體" w:ascii="PMingLiU;新細明體" w:hAnsi="PMingLiU;新細明體"/>
          <w:b/>
          <w:i/>
        </w:rPr>
        <w:t>Commentary on the Book of the Prophet Isaiah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I, Baker Book House, 199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98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对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</w:rPr>
        <w:t>6:1</w:t>
      </w:r>
      <w:r>
        <w:rPr>
          <w:rFonts w:ascii="PMingLiU;新細明體" w:hAnsi="PMingLiU;新細明體" w:cs="PMingLiU;新細明體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爱德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杨博士（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通常的观点认为，本章书讲的是以赛亚最初的被召…而且很难不去这样解释…对这节经文作如此理解，是有非常明确的理由的。以赛亚的主旨，很显然是要首先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从第一至第五章内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宣明他信息的中心，之后再陈述他自己如何被召成为先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>The Book of Isaiah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William B. Eerdmans Publishing Company, 1965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32, 23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).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弗</w:t>
      </w:r>
      <w:r>
        <w:rPr>
          <w:rFonts w:ascii="PMingLiU;新細明體" w:hAnsi="PMingLiU;新細明體" w:cs="PMingLiU;新細明體"/>
        </w:rPr>
        <w:t>朗兹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德理奇</w:t>
      </w:r>
      <w:r>
        <w:rPr>
          <w:rFonts w:ascii="PMingLiU;新細明體" w:hAnsi="PMingLiU;新細明體" w:cs="PMingLiU;新細明體"/>
        </w:rPr>
        <w:t>博士</w:t>
      </w:r>
      <w:r>
        <w:rPr>
          <w:rFonts w:ascii="PMingLiU;新細明體" w:hAnsi="PMingLiU;新細明體" w:cs="PMingLiU;新細明體"/>
          <w:lang w:eastAsia="zh-CN"/>
        </w:rPr>
        <w:t>在《凯尔与德理奇注释》中指出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对每个不持偏见的人</w:t>
      </w:r>
      <w:r>
        <w:rPr>
          <w:rFonts w:ascii="PMingLiU;新細明體" w:hAnsi="PMingLiU;新細明體" w:cs="PMingLiU;新細明體"/>
          <w:lang w:eastAsia="zh-TW"/>
        </w:rPr>
        <w:t>来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阅读</w:t>
      </w:r>
      <w:r>
        <w:rPr>
          <w:rFonts w:ascii="PMingLiU;新細明體" w:hAnsi="PMingLiU;新細明體" w:cs="PMingLiU;新細明體"/>
          <w:lang w:eastAsia="zh-CN"/>
        </w:rPr>
        <w:t>第六章的印象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CN"/>
        </w:rPr>
        <w:t>定是这样的：就是这一章讲的是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CN"/>
        </w:rPr>
        <w:t>先知的</w:t>
      </w:r>
      <w:r>
        <w:rPr>
          <w:rFonts w:ascii="PMingLiU;新細明體" w:hAnsi="PMingLiU;新細明體" w:cs="PMingLiU;新細明體"/>
          <w:lang w:eastAsia="zh-TW"/>
        </w:rPr>
        <w:t xml:space="preserve">首次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TW"/>
        </w:rPr>
        <w:t>初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获得</w:t>
      </w:r>
      <w:r>
        <w:rPr>
          <w:rFonts w:ascii="PMingLiU;新細明體" w:hAnsi="PMingLiU;新細明體" w:cs="PMingLiU;新細明體"/>
          <w:lang w:eastAsia="zh-CN"/>
        </w:rPr>
        <w:t>的异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Franz Delitzsch, Ph.D., </w:t>
      </w:r>
      <w:r>
        <w:rPr>
          <w:rFonts w:cs="PMingLiU;新細明體" w:ascii="PMingLiU;新細明體" w:hAnsi="PMingLiU;新細明體"/>
          <w:b/>
          <w:i/>
        </w:rPr>
        <w:t>Commentary on the Old Testament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>VII, William B. Eerdmans Publishing Company, 1973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88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我们说以赛亚书</w:t>
      </w:r>
      <w:r>
        <w:rPr>
          <w:rFonts w:cs="PMingLiU;新細明體" w:ascii="PMingLiU;新細明體" w:hAnsi="PMingLiU;新細明體"/>
          <w:lang w:eastAsia="zh-CN"/>
        </w:rPr>
        <w:t>6:1-8</w:t>
      </w:r>
      <w:r>
        <w:rPr>
          <w:rFonts w:ascii="PMingLiU;新細明體" w:hAnsi="PMingLiU;新細明體" w:cs="PMingLiU;新細明體"/>
          <w:lang w:eastAsia="zh-CN"/>
        </w:rPr>
        <w:t>讲述了神最初对先知的宣召，描述了他事工刚开始时的情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其次，这是不是以赛亚转变的经历，或者是他转变之后被召进一步献身的经历？我确信，以赛亚书第六章是圣经内涉及转变这一主题的重要章节。无疑，这与使徒行传第九章中提及保罗的转变，以及圣经中其他对转变的记载极为相似。很不幸的是，伟大改革家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加尔文对此经文的注释，令这一观点变得含混不清。加尔文认为，以赛亚经历的目的是为了证实以赛亚的被召，并使他的传教事工更为得力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 xml:space="preserve">John Calvin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9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尽管加尔文是相当杰出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学者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我认为他在这点上犯了错误。继加尔文之后的注解家，几乎一致认为加尔文的注释是正确的。加尔文的错误观点，影响了许多人。例如，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麦加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n MacArthu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此经文讲的是，为神从事特别的事工，从而得以精神上的净化，而不是讲转变的经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  <w:lang w:eastAsia="zh-CN"/>
        </w:rPr>
        <w:t>The MacArthur Study Bible,</w:t>
      </w:r>
      <w:r>
        <w:rPr>
          <w:rFonts w:cs="PMingLiU;新細明體" w:ascii="PMingLiU;新細明體" w:hAnsi="PMingLiU;新細明體"/>
          <w:lang w:eastAsia="zh-CN"/>
        </w:rPr>
        <w:t xml:space="preserve"> Word Bibles, 1977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6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 xml:space="preserve">对以赛亚书 </w:t>
      </w:r>
      <w:r>
        <w:rPr>
          <w:rFonts w:cs="PMingLiU;新細明體" w:ascii="PMingLiU;新細明體" w:hAnsi="PMingLiU;新細明體"/>
          <w:lang w:eastAsia="zh-CN"/>
        </w:rPr>
        <w:t>6:7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甚至享有名誉的圣经注解家爱德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杨博士也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赛亚一直都是信徒，并一直在侍奉神。我们所读的并不是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他转变的记录。在这里，他获得了升级…使他能够比以前更为有效地侍奉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紧接着，杨博士引用了加尔文来支持他的论点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尽管加尔文的观点影响了众多注解家，我认为他对以赛亚书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cs="PMingLiU;新細明體" w:ascii="PMingLiU;新細明體" w:hAnsi="PMingLiU;新細明體"/>
          <w:lang w:eastAsia="zh-CN"/>
        </w:rPr>
        <w:t>:1-8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理解并不正确。而正是加尔文这一观念，影响了所有我听过的基于这一节经文的宣道。我听过有人在教会</w:t>
      </w:r>
      <w:r>
        <w:rPr>
          <w:rFonts w:ascii="PMingLiU;新細明體" w:hAnsi="PMingLiU;新細明體" w:cs="PMingLiU;新細明體"/>
          <w:lang w:eastAsia="zh-CN"/>
        </w:rPr>
        <w:t>夏令营</w:t>
      </w:r>
      <w:r>
        <w:rPr>
          <w:rFonts w:ascii="PMingLiU;新細明體" w:hAnsi="PMingLiU;新細明體" w:cs="PMingLiU;新細明體"/>
          <w:lang w:eastAsia="zh-CN"/>
        </w:rPr>
        <w:t>向年轻人宣讲这样的道，要让他们为神的事工或传教事业而献身，又或作一名到国外的传教士而献出自己。我看这全都错了。因为很多年轻人虽然对宗教很虔诚，却未获得转变，所以宣讲这节经文的最佳方法，应该是以宣讲福音的方式向他们宣讲。而通常这节经文被宣讲的方式，是麦加瑟博士所表达的方式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经文在此讲的是为神从事特别的事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从而获得灵魂上的净化；在此讲的并非转变的经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确信，这一观点并非经文内所要表达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我要说的恰好和麦加瑟博士相反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此经文讲的是转变，并非为神从事特别的事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从而获得灵魂上的净化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不错，我认为以赛亚在此次经历之前，他仅是一位所谓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无疑在理论上相信神。他无疑曾试图侍奉神。他甚至在此次经历前有可能讲过道。可是我认为，他仍然未曾获得转变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不也是在仍未获得转变之前就开始传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试图侍奉主吗？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斯理和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怀特腓德不也是在仍未获得转变之前就开始传道，并试图侍奉主吗？我本人从开始宣道起，直到三年后才获得真正的转变。疑心的多马也在传道、并试图侍奉主，但直到三年后他才获得了转变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耶稣被捕时，多马逃走了。当耶稣从死中复活时，多马固执地拒绝相信福音。他根本未曾获得转变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 直到他见到复活的基督为止！在第六章所讲的内容中，无论以赛亚从前有过何种浮浅的信心，他依旧未曾获得转变 ── 如以赛亚</w:t>
      </w:r>
      <w:r>
        <w:rPr>
          <w:rFonts w:cs="PMingLiU;新細明體" w:ascii="PMingLiU;新細明體" w:hAnsi="PMingLiU;新細明體"/>
          <w:lang w:eastAsia="zh-CN"/>
        </w:rPr>
        <w:t>6:1-8</w:t>
      </w:r>
      <w:r>
        <w:rPr>
          <w:rFonts w:ascii="PMingLiU;新細明體" w:hAnsi="PMingLiU;新細明體" w:cs="PMingLiU;新細明體"/>
          <w:lang w:eastAsia="zh-CN"/>
        </w:rPr>
        <w:t xml:space="preserve">告诉我们的那样，直到神本人开启他的眼目、使他能够明白为止。以赛亚的经历，类似于大多数正在经历真实转变的人的经历。我们如今面临的问题是，我们极少见到真正的转变。很多人仅仅作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并非获得了真正的转变。而以赛亚的经历清晰地反映了真实转变的典型，与在三次大觉醒期间所发生的转变类似。这正是人们获得真实转变的情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你必须感受到神的真实性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经文第一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乌西雅王崩的那年，我见主坐在高高的宝座上。祂的衣裳垂下，遮满圣殿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6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德理奇博士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乌西雅驾崩那年、不是约坦登基的头一年；说的是乌西雅当时还在位，只是他的死期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到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Delitzsch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8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以赛亚告诉了我们当他感受到神的真实性时的具体时间。之前，神对他来说只不过是一个理论。在他与神通话之后，他感受到了神的真实。他突然间对神有了意识。以赛亚有生以来意识到了神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见主坐在高高的宝座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是降世前的基督，因为约翰福音十二章告诉我们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赛亚因为看见祂的荣耀，就指着祂说这话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4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是否有类似的经历？你年复一年地来教会，却感受不到神和基督的真实性。神本人必须赐予你这样的感受。如果你是一个没有觉醒的罪人，在你的生命中你则意识不到神的真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必须向你显明祂本人，使你感觉到祂的存在，否则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不会获得转变。没有这种神赐的经历，你是毫无希望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活在世上没有指望，没有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12)</w:t>
      </w:r>
      <w:r>
        <w:rPr>
          <w:rFonts w:ascii="PMingLiU;新細明體" w:hAnsi="PMingLiU;新細明體" w:cs="PMingLiU;新細明體"/>
          <w:lang w:eastAsia="zh-CN"/>
        </w:rPr>
        <w:t>。雅各如以扫一样邪恶，可神却向雅各显明了自身。以扫从未遇见过神。啊，他知道</w:t>
      </w:r>
      <w:r>
        <w:rPr>
          <w:rFonts w:ascii="SimSun;宋体" w:hAnsi="SimSun;宋体" w:cs="SimSun;宋体" w:eastAsia="SimSun;宋体"/>
          <w:u w:val="single"/>
          <w:lang w:eastAsia="zh-CN"/>
        </w:rPr>
        <w:t>关</w:t>
      </w:r>
      <w:r>
        <w:rPr>
          <w:rFonts w:ascii="PMingLiU;新細明體" w:hAnsi="PMingLiU;新細明體" w:cs="PMingLiU;新細明體"/>
          <w:u w:val="single"/>
          <w:lang w:eastAsia="zh-CN"/>
        </w:rPr>
        <w:t>于</w:t>
      </w:r>
      <w:r>
        <w:rPr>
          <w:rFonts w:ascii="PMingLiU;新細明體" w:hAnsi="PMingLiU;新細明體" w:cs="PMingLiU;新細明體"/>
          <w:lang w:eastAsia="zh-CN"/>
        </w:rPr>
        <w:t>神的事实，但是神对他来说却不</w:t>
      </w:r>
      <w:r>
        <w:rPr>
          <w:rFonts w:ascii="PMingLiU;新細明體" w:hAnsi="PMingLiU;新細明體" w:cs="PMingLiU;新細明體"/>
          <w:u w:val="single"/>
          <w:lang w:eastAsia="zh-CN"/>
        </w:rPr>
        <w:t>真实</w:t>
      </w:r>
      <w:r>
        <w:rPr>
          <w:rFonts w:ascii="PMingLiU;新細明體" w:hAnsi="PMingLiU;新細明體" w:cs="PMingLiU;新細明體"/>
          <w:lang w:eastAsia="zh-CN"/>
        </w:rPr>
        <w:t>。以扫提及神时，并非像是在提起真人一样。</w:t>
      </w:r>
      <w:r>
        <w:rPr>
          <w:rFonts w:ascii="PMingLiU;新細明體" w:hAnsi="PMingLiU;新細明體" w:cs="PMingLiU;新細明體"/>
          <w:i/>
          <w:lang w:eastAsia="zh-CN"/>
        </w:rPr>
        <w:t>如果你对神没有实践上的认知，你是无法获得转变的！</w:t>
      </w:r>
      <w:r>
        <w:rPr>
          <w:rFonts w:ascii="PMingLiU;新細明體" w:hAnsi="PMingLiU;新細明體" w:cs="PMingLiU;新細明體"/>
          <w:lang w:eastAsia="zh-CN"/>
        </w:rPr>
        <w:t>我的助理凯根博士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突然间知道 ── 在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知道 ── 神是真实的…但我还未成为基督徒。我对神的感受非常真实，但我还没有准备好信耶稣基督…我察觉到神的临近，但是我仍旧不是基督徒。直到两年后，我才获得了转变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C. L. Cagan, Ph.D., </w:t>
      </w:r>
      <w:r>
        <w:rPr>
          <w:rFonts w:cs="PMingLiU;新細明體" w:ascii="PMingLiU;新細明體" w:hAnsi="PMingLiU;新細明體"/>
          <w:b/>
          <w:i/>
          <w:lang w:eastAsia="zh-CN"/>
        </w:rPr>
        <w:t>From Darwin to Design,</w:t>
      </w:r>
      <w:r>
        <w:rPr>
          <w:rFonts w:cs="PMingLiU;新細明體" w:ascii="PMingLiU;新細明體" w:hAnsi="PMingLiU;新細明體"/>
          <w:lang w:eastAsia="zh-CN"/>
        </w:rPr>
        <w:t xml:space="preserve"> Whitaker House, 2006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7, 1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最近看到一副照片，是某些曾经来过我们教会的人。他们看上去完全像一群异教徒！他们来过教会，学到一点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背诵过一些经文；他们作过各种祷告。但他们从未感受过神的真实性。他们心中完全没有神。他们思考的完全是人际之间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系。他们仅能相互结识，却从来无法像以赛亚那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见主坐在高高的宝座上。祂的衣裳垂下，遮满圣殿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1)</w:t>
      </w:r>
      <w:r>
        <w:rPr>
          <w:rFonts w:ascii="PMingLiU;新細明體" w:hAnsi="PMingLiU;新細明體" w:cs="PMingLiU;新細明體"/>
          <w:lang w:eastAsia="zh-CN"/>
        </w:rPr>
        <w:t>。那便是他们从未获得转变的理由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进入咨询室来与我们谈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你得救的事情。但因为你仍未感受到神的真实性，无论我们对你说什么也是无济于事的。如你根本不具备神真实性的感受，你怎能在祂面前感到有罪呢？那是不可能的。如你从未感受过神的真实性时，你怎能感到自己在神的面前需要基督来原谅你呢？你能办到的不过是学到一点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嘴里嘟囔几句所谓祷告的言词而已。因为神仍未向你显示出自己的真实性，你会像以赛亚感受到此经历之前那样照旧活下去，内心完全没有对神的认识、没有灵界显现的异相、毫无任何希望！以赛亚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趁耶和华可寻找的时候寻找祂，相近的时候求告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5:6)</w:t>
      </w:r>
      <w:r>
        <w:rPr>
          <w:rFonts w:ascii="PMingLiU;新細明體" w:hAnsi="PMingLiU;新細明體" w:cs="PMingLiU;新細明體"/>
          <w:lang w:eastAsia="zh-CN"/>
        </w:rPr>
        <w:t>。在你独自一人时应去寻找神。如你不那样做的话，你便会继续活下去。我对你说的话会毫无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除非你从神那里获得祂的异相，除非你被迫感受到雅各之神的真实性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神拥有至上的权威。祂可能决定不让你感受到祂存在的真实性。但如你努力寻求认识祂的话，你定会认识祂，条件是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专心寻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9:13)</w:t>
      </w:r>
      <w:r>
        <w:rPr>
          <w:rFonts w:ascii="PMingLiU;新細明體" w:hAnsi="PMingLiU;新細明體" w:cs="PMingLiU;新細明體"/>
          <w:lang w:eastAsia="zh-CN"/>
        </w:rPr>
        <w:t>。但当你感受到神的真实性时，其经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痛苦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在神的面前你会觉得极为丑陋，感到自己需要获得原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看第五节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时我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祸哉！我灭亡了！因为我是嘴唇不洁的人，又住在嘴唇不洁的民中；又因我眼见大君王── 万军之耶和华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当先知见到神的荣耀时，他不由自主地意识到自己的丑陋污秽。他喊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祸哉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由此失声的呼喊中我们看到，他已定了自己的罪。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灭亡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灭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二字的希伯来原文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被铲除，我遭毁灭，必死无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德理奇博士如此译这句话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失丧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Delitzsch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9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神显现的异相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令他感到绝望了。德理奇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以赛亚因此把自己当作失丧迷途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便是被清教徒及其门徒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觉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状况。当你感到自己与神完全隔绝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且必死无疑时，你便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在觉醒的状态下。仅有当你罪孽的污秽令你感到自己在圣洁之神的面前完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灭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时，你才能真正感到自己是迷失的。仅有那时，你内心才能呼喊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必死无疑了！我失丧迷途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在此可怕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觉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之前，你仍旧沉睡在罪孽中。虽然走入咨询室一千次，你仍旧无法得到转变，直到你被迫由心地意识到，你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君王、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万军之耶和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5</w:t>
      </w:r>
      <w:r>
        <w:rPr>
          <w:rFonts w:ascii="PMingLiU;新細明體" w:hAnsi="PMingLiU;新細明體" w:cs="PMingLiU;新細明體"/>
          <w:lang w:eastAsia="zh-CN"/>
        </w:rPr>
        <w:t>）面前必死无疑为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在此状态下，神才能医治你的罪。仅有在这地步之下、而不会在此之前、基督才能变得完全可爱，对你变得极为重要，并吸引你靠信念去依靠主。正如祂对以赛亚所说的那样，那时神也会在对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的罪孽〔已被〕除掉，你的罪恶〔已获〕赦免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7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没有谈起这篇经文内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撒拉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与其他细节。这些事物一定在灵界内发生着，但在这篇简短的道文内，我无需对此详加考察。我只不过希望指出，令以赛亚变更的异相，与真正基督徒的转变带有极为相似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必须看到神的至高无上性，以及祂的可畏性。你必须被迫看到自己在神面前的迷途与失丧性，并来信靠耶稣，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的罪孽〔被〕除掉，你的罪恶〔得〕赦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这段经文结束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的声音说：我可以差遣谁呢？谁肯为我们去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这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二字暗示着万福的「三位一体」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谁肯为我们去呢？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我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我在这里，请差遣我！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8)</w:t>
      </w:r>
      <w:r>
        <w:rPr>
          <w:rFonts w:ascii="PMingLiU;新細明體" w:hAnsi="PMingLiU;新細明體" w:cs="PMingLiU;新細明體"/>
          <w:lang w:eastAsia="zh-CN"/>
        </w:rPr>
        <w:t>。当你真正获得转变之后，你便会很情愿地外出争取迷途者，而且无论困难有多大，你都会像以赛亚那样去外出传道。正如以赛亚那样，你永远也不会放弃这样去做。</w:t>
      </w:r>
      <w:r>
        <w:rPr>
          <w:rFonts w:ascii="PMingLiU;新細明體" w:hAnsi="PMingLiU;新細明體" w:cs="PMingLiU;新細明體"/>
          <w:i/>
          <w:lang w:eastAsia="zh-TW"/>
        </w:rPr>
        <w:t>这便是圣徒的持久耐力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证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jc w:val="left"/>
        <w:rPr>
          <w:rFonts w:ascii="PMingLiU;新細明體" w:hAnsi="PMingLiU;新細明體" w:cs="PMingLiU;新細明體"/>
          <w:b/>
          <w:b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2"/>
          <w:lang w:eastAsia="zh-TW"/>
        </w:rPr>
      </w:r>
      <w:r>
        <w:br w:type="page"/>
      </w:r>
    </w:p>
    <w:p>
      <w:pPr>
        <w:pStyle w:val="TextBody"/>
        <w:jc w:val="left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以赛亚的转变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ISAIA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当乌西雅王〔驾〕崩的那年，我见主坐在高高的宝座上。祂的衣裳垂下，遮满圣殿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6:1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那时我说：祸哉！我灭亡了！因为我是嘴唇不洁的人，又住在嘴唇不洁的民中，又因我眼见大君王─万军之耶和华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br/>
        <w:t xml:space="preserve">  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6: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你的罪孽便除掉，你的罪恶就赦免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6:7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又听见主的声音说</w:t>
      </w:r>
      <w:r>
        <w:rPr>
          <w:rFonts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lang w:eastAsia="zh-CN"/>
        </w:rPr>
        <w:t>「我可以差遣谁呢？谁肯为我们去呢？」我说</w:t>
      </w:r>
      <w:r>
        <w:rPr>
          <w:rFonts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lang w:eastAsia="zh-CN"/>
        </w:rPr>
        <w:t>「我在这里，请差遣我！」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6:8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576" w:right="576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Subtitle"/>
        <w:ind w:left="0" w:hanging="0"/>
        <w:jc w:val="left"/>
        <w:rPr/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 xml:space="preserve">I.   </w:t>
      </w:r>
      <w:r>
        <w:rPr>
          <w:rFonts w:ascii="PMingLiU;新細明體" w:hAnsi="PMingLiU;新細明體" w:cs="PMingLiU;新細明體"/>
          <w:lang w:eastAsia="zh-CN"/>
        </w:rPr>
        <w:t>第一，你必须感受到神的真实性，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6:1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2:41; </w:t>
      </w:r>
    </w:p>
    <w:p>
      <w:pPr>
        <w:pStyle w:val="Subtitle"/>
        <w:ind w:left="0" w:hanging="0"/>
        <w:jc w:val="left"/>
        <w:rPr/>
      </w:pPr>
      <w:r>
        <w:rPr>
          <w:rFonts w:cs="PMingLiU;新細明體" w:ascii="PMingLiU;新細明體" w:hAnsi="PMingLiU;新細明體"/>
          <w:lang w:eastAsia="zh-CN"/>
        </w:rPr>
        <w:tab/>
        <w:t xml:space="preserve">     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2; 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5:6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29:13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Subtitle"/>
        <w:ind w:left="0" w:hanging="0"/>
        <w:jc w:val="left"/>
        <w:rPr/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 xml:space="preserve">II.  </w:t>
      </w:r>
      <w:r>
        <w:rPr>
          <w:rFonts w:ascii="PMingLiU;新細明體" w:hAnsi="PMingLiU;新細明體" w:cs="PMingLiU;新細明體"/>
          <w:lang w:eastAsia="zh-CN"/>
        </w:rPr>
        <w:t>第二，在神的面前你会觉得极为丑陋，感到自己需要获得原谅，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ab/>
        <w:t xml:space="preserve">      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6:5, 7, 8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10:00Z</dcterms:created>
  <dc:creator>Christopher L. Cagan</dc:creator>
  <dc:description/>
  <dc:language>en-US</dc:language>
  <cp:lastModifiedBy>Use This Account</cp:lastModifiedBy>
  <cp:lastPrinted>2012-01-21T22:37:00Z</cp:lastPrinted>
  <dcterms:modified xsi:type="dcterms:W3CDTF">2012-01-24T17:10:00Z</dcterms:modified>
  <cp:revision>2</cp:revision>
  <dc:subject/>
  <dc:title>TALITHA CUMI – ARISE FROM THE DEAD</dc:title>
</cp:coreProperties>
</file>