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挪亚时代的离道反教（下）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APOSTASY IN THE DAYS OF NOAH – PART II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〔论《创世记》第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t>80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讲–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</w:rPr>
        <w:t>SERMON #80 ON THE BOOK OF GENESIS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五日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s Day Evening</w:t>
      </w:r>
      <w:r>
        <w:rPr>
          <w:rFonts w:eastAsia="PMingLiU;新細明體" w:cs="PMingLiU;新細明體" w:ascii="PMingLiU;新細明體" w:hAnsi="PMingLiU;新細明體"/>
          <w:sz w:val="24"/>
        </w:rPr>
        <w:t xml:space="preserve">, 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May 25</w:t>
      </w:r>
      <w:r>
        <w:rPr>
          <w:rFonts w:eastAsia="PMingLiU;新細明體" w:cs="PMingLiU;新細明體" w:ascii="PMingLiU;新細明體" w:hAnsi="PMingLiU;新細明體"/>
          <w:sz w:val="24"/>
        </w:rPr>
        <w:t>, 2014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ind w:left="1008" w:right="1008" w:hanging="101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挪亚的日子怎样，人子降临也要怎样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</w:p>
    <w:p>
      <w:pPr>
        <w:pStyle w:val="TextBody"/>
        <w:ind w:left="1008" w:right="1008" w:hanging="101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（马太福音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24:37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）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上星期日晚上，我讲了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lang w:val="en-US" w:eastAsia="zh-CN"/>
          </w:rPr>
          <w:t>《挪亚时代的离道反教（上）》</w:t>
        </w:r>
      </w:hyperlink>
      <w:r>
        <w:rPr>
          <w:rFonts w:ascii="PMingLiU;新細明體" w:hAnsi="PMingLiU;新細明體" w:cs="PMingLiU;新細明體" w:eastAsia="PMingLiU;新細明體"/>
          <w:lang w:val="en-US" w:eastAsia="zh-CN"/>
        </w:rPr>
        <w:t>。这是一个极其重要的主题，我认为我们今晚应该多花些时间来思考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我们的经文中，耶稣说，祂第二次降临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会像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挪亚的日子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样。一位宣道士告诉我，这指的只能是挪亚日子里的人没有作好准备 —— 这句话没有其他含</w:t>
      </w:r>
      <w:r>
        <w:rPr>
          <w:rFonts w:ascii="NSimSun" w:hAnsi="NSimSun" w:cs="PMingLiU;新細明體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这仅能代表人们没有作好准备。但我认为这样的理解太过肤浅。那样的看法没能解释他们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为何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没有作好准备。请记住，这是一则很重要的预言。它出现在马太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4:37-3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路加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7:26-2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以及那具有预言性的经文 —— 彼得後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:1-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中。彼得後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:1-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中，把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传</w:t>
      </w:r>
      <w:r>
        <w:rPr>
          <w:rFonts w:ascii="NSimSun" w:hAnsi="NSimSun" w:cs="PMingLiU;新細明體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道的挪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（第五节）与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假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傅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第一节）作了对比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因此我相信，挪亚生活的时期，是如今这个末世时代的一个重要写照。在马太福音第二十四章中，众门徒问耶稣，临近祂回</w:t>
      </w:r>
      <w:r>
        <w:rPr>
          <w:rFonts w:ascii="NSimSun" w:hAnsi="NSimSun" w:cs="NSimSun" w:eastAsia="NSimSun"/>
          <w:lang w:val="en-US" w:eastAsia="zh-CN"/>
        </w:rPr>
        <w:t>归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时候以及这个时代的末了会有什么预兆。耶稣没有责备他们，反而，祂对他们讲了许多末世的预兆。</w:t>
      </w:r>
      <w:r>
        <w:rPr>
          <w:rFonts w:ascii="PMingLiU;新細明體" w:hAnsi="PMingLiU;新細明體" w:cs="PMingLiU;新細明體"/>
          <w:lang w:val="en-US" w:eastAsia="zh-CN"/>
        </w:rPr>
        <w:t>虽然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基督告诉他们，祂第二次到来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日子、那时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没有人知道，但是，祂讲了能显示大致时间的几个预兆；然後，祂还讲了一个很重要的预兆。虽然他们不知道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日子、那时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但是他们能够知道大致的时间。耶稣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116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挪亚的日子怎样，人子降临也要怎样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（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24</w:t>
      </w:r>
      <w:r>
        <w:rPr>
          <w:rFonts w:cs="PMingLiU;新細明體" w:ascii="PMingLiU;新細明體" w:hAnsi="PMingLiU;新細明體"/>
          <w:sz w:val="20"/>
          <w:lang w:val="en-US" w:eastAsia="zh-CN"/>
        </w:rPr>
        <w:t>: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37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迪翰博士（</w:t>
      </w:r>
      <w:r>
        <w:rPr>
          <w:rFonts w:eastAsia="PMingLiU;新細明體" w:cs="PMingLiU;新細明體" w:ascii="PMingLiU;新細明體" w:hAnsi="PMingLiU;新細明體"/>
          <w:lang w:val="en-US"/>
        </w:rPr>
        <w:t>Dr. M. R. DeHaa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写道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稣说，当用心研读对洪水前时代的记载，如果你们希望得到这些问题的答案，既何时会有这些事情、以及我的回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会有什么徵兆？当洪水前的状况重现时，你便知道时候临近了，甚至已经到门口了（</w:t>
      </w:r>
      <w:r>
        <w:rPr>
          <w:rFonts w:eastAsia="PMingLiU;新細明體" w:cs="PMingLiU;新細明體" w:ascii="PMingLiU;新細明體" w:hAnsi="PMingLiU;新細明體"/>
        </w:rPr>
        <w:t xml:space="preserve">M. R. DeHaan, M.D., </w:t>
      </w:r>
      <w:r>
        <w:rPr>
          <w:rFonts w:eastAsia="PMingLiU;新細明體" w:cs="PMingLiU;新細明體" w:ascii="PMingLiU;新細明體" w:hAnsi="PMingLiU;新細明體"/>
          <w:b/>
          <w:i/>
        </w:rPr>
        <w:t>The Days of Noah,</w:t>
      </w:r>
      <w:r>
        <w:rPr>
          <w:rFonts w:eastAsia="PMingLiU;新細明體" w:cs="PMingLiU;新細明體" w:ascii="PMingLiU;新細明體" w:hAnsi="PMingLiU;新細明體"/>
        </w:rPr>
        <w:t xml:space="preserve"> Zondervan Publishing House, 1963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28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约翰麦加瑟博士负面地描述了迪翰博士，主要是因为迪翰博士强烈地强调基督宝血的保存。而迪翰博士事实上是一位非常严谨的圣经学者。当他于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96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逝世时，葛培理（</w:t>
      </w:r>
      <w:r>
        <w:rPr>
          <w:rFonts w:eastAsia="PMingLiU;新細明體" w:cs="PMingLiU;新細明體" w:ascii="PMingLiU;新細明體" w:hAnsi="PMingLiU;新細明體"/>
          <w:lang w:val="en-US"/>
        </w:rPr>
        <w:t>Billy Graham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向迪翰博士的儿子写了以下信函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刚刚听说，你的慈父已被召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家了。多年来，我几乎每周都在〔通过收音机〕听他宣道。我对圣经的很大一部分知识都来自他的传授… （葛培理写给 理查德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迪翰的一封信，</w:t>
      </w:r>
      <w:r>
        <w:rPr>
          <w:rFonts w:eastAsia="PMingLiU;新細明體" w:cs="PMingLiU;新細明體" w:ascii="PMingLiU;新細明體" w:hAnsi="PMingLiU;新細明體"/>
        </w:rPr>
        <w:t xml:space="preserve">jacket cover of Dr. DeHaan's book, </w:t>
      </w:r>
      <w:r>
        <w:rPr>
          <w:rFonts w:eastAsia="PMingLiU;新細明體" w:cs="PMingLiU;新細明體" w:ascii="PMingLiU;新細明體" w:hAnsi="PMingLiU;新細明體"/>
          <w:b/>
          <w:i/>
        </w:rPr>
        <w:t>Portraits of Christ in Genesis,</w:t>
      </w:r>
      <w:r>
        <w:rPr>
          <w:rFonts w:eastAsia="PMingLiU;新細明體" w:cs="PMingLiU;新細明體" w:ascii="PMingLiU;新細明體" w:hAnsi="PMingLiU;新細明體"/>
        </w:rPr>
        <w:t xml:space="preserve"> Zondervan Publishing House, 1966</w:t>
      </w:r>
      <w:r>
        <w:rPr>
          <w:rFonts w:ascii="PMingLiU;新細明體" w:hAnsi="PMingLiU;新細明體" w:cs="PMingLiU;新細明體" w:eastAsia="PMingLiU;新細明體"/>
        </w:rPr>
        <w:t>年版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读了那之後，我意识到葛培理在有关基督第二次降临的的宣道中，很多地方听起来就像直接来自迪翰博士在这</w:t>
      </w:r>
      <w:r>
        <w:rPr>
          <w:rFonts w:ascii="PMingLiU;新細明體" w:hAnsi="PMingLiU;新細明體" w:cs="PMingLiU;新細明體"/>
          <w:lang w:val="en-US" w:eastAsia="zh-CN"/>
        </w:rPr>
        <w:t>主题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上的许多书籍一样。迪翰博士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当洪水前的状况重现时，你便知道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基督的第二次降临以及这是时代的末了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临近了，甚至已经到门口了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1440" w:right="1116" w:hanging="86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挪亚的日子怎样，人子降临也要怎样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 xml:space="preserve">（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24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：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37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）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迪翰博士列举了许多我们这时代与挪亚时代的相对应之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但我不能向你一一讲述。我今晚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向你讲其中的三点。第一点是我上礼拜晚上宣讲的道 —— 《挪亚时代的离道反教》的缩减版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第一，那是一个离道反教不断加剧的时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和我一同把圣经翻到创世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:2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大家请起立朗读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塞特也生了一个儿子，起名叫以挪士。那时候，人才求告耶和华的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创世记 </w:t>
      </w:r>
      <w:r>
        <w:rPr>
          <w:rFonts w:eastAsia="PMingLiU;新細明體" w:cs="PMingLiU;新細明體" w:ascii="PMingLiU;新細明體" w:hAnsi="PMingLiU;新細明體"/>
          <w:lang w:eastAsia="zh-CN"/>
        </w:rPr>
        <w:t>4:2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塞特乃亚当的第三子。以挪士是亚当的孙子。但创世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:2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是否真的告诉我们，人们到了塞特的时候才开始求告耶和华的名？我一直都觉得什么地方不对。英皇钦定本圣经的列中注解表明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KJV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翻译者知道在翻译希伯来文的时候产生了一些混淆的地方，因为在列中的注解中，他们提供了另一种译法，</w:t>
      </w:r>
      <w:r>
        <w:rPr>
          <w:rFonts w:cs="PMingLiU;新細明體" w:ascii="PMingLiU;新細明體" w:hAnsi="PMingLiU;新細明體"/>
          <w:lang w:val="en-US" w:eastAsia="zh-CN"/>
        </w:rPr>
        <w:br/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们用耶和华的名称呼自己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古代拉比把这节经文译为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时候，人们开始以耶和华的名来称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他们的神祗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古代基督徒学者哲罗姆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Jerome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，这是五世纪之前或更早的拉比的观点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大多数古代拉比注解家加上了‘他们的神祗’一词，意味着他们把星星和偶像称为他们的神，并崇拜他们…约拿单的塔库姆译本（</w:t>
      </w:r>
      <w:r>
        <w:rPr>
          <w:rFonts w:eastAsia="PMingLiU;新細明體" w:cs="PMingLiU;新細明體" w:ascii="PMingLiU;新細明體" w:hAnsi="PMingLiU;新細明體"/>
          <w:lang w:val="en-US"/>
        </w:rPr>
        <w:t>Targum of Jonatha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，‘到了那代人的时候，他们开始犯错，自己为自己造偶像，并用圣经之主的名来命名他们的偶像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附录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21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e Companion Bible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路得在论到那些古代拉比时这样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们认为，大概在这个时期，耶和华的名开始被用来命名被造物、太阳、月亮，等等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然而，改革派人士这样理解这节经文：塞特的家族很敬虔，他们求告耶和华的名。约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鸠尔博士（</w:t>
      </w:r>
      <w:r>
        <w:rPr>
          <w:rFonts w:eastAsia="PMingLiU;新細明體" w:cs="PMingLiU;新細明體" w:ascii="PMingLiU;新細明體" w:hAnsi="PMingLiU;新細明體"/>
          <w:lang w:val="en-US"/>
        </w:rPr>
        <w:t>Dr. John Gill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）指出，这样的理解与古代拉比的理解有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很大差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我相信改革派人士在这点上搞混淆了，他们认为创世记第五章中的先祖是那所谓的塞特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敬虔家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我多年以来一直在想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塞特的敬虔家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一说到底从何而来。我如今相信，这种理念来自改革派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圣约神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/>
        </w:rPr>
        <w:t>covenant theology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的教</w:t>
      </w:r>
      <w:r>
        <w:rPr>
          <w:rFonts w:ascii="NSimSun" w:hAnsi="NSimSun" w:cs="PMingLiU;新細明體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此教</w:t>
      </w:r>
      <w:r>
        <w:rPr>
          <w:rFonts w:ascii="NSimSun" w:hAnsi="NSimSun" w:cs="PMingLiU;新細明體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认为，圣经内之应许的施行，是以家族一整体为基本原则，即这是‘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世代继承</w:t>
      </w:r>
      <w:r>
        <w:rPr>
          <w:rFonts w:ascii="PMingLiU;新細明體" w:hAnsi="PMingLiU;新細明體" w:cs="PMingLiU;新細明體"/>
          <w:lang w:val="en-US" w:eastAsia="zh-CN"/>
        </w:rPr>
        <w:t>’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 xml:space="preserve"> (Theopedia article on Covenant Theology).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在救恩的题材上，我认为我属于改革派，但在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世代继承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上我却不是！在创世记第五章中，没有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敬虔家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的说法。不错，从塞特家族出了一代人，但是在创世记第五章中，他们没有被描述为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敬虔的家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圣经从来没有用这样的词汇来描述他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古代拉比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创世记第五章中的记录描述为迅速坠入拜偶像的流沙中，以及全人类离道反教的不断加剧，这包括了塞特的所有後代在内 —— 直到圣经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耶和华见人在地上罪恶很大，终日所思想的尽都是恶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（创世记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6:5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）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耶和华说：我要</w:t>
      </w:r>
      <w:r>
        <w:rPr>
          <w:rFonts w:ascii="NSimSun" w:hAnsi="NSimSun" w:cs="NSimSun" w:eastAsia="NSimSun"/>
          <w:sz w:val="20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所造的人…从地上除灭…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创世记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6:7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耶稣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116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挪亚的日子怎样，人子降临也要怎样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（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24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：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37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新约教导，这个时代结束时，大多数挂名的基督徒会陷入深重的离道反教；而证明这点并不难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从前在百姓中有假先知起来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来在你们中间也必有假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傅，私自引进陷害人的异端，连买他们的主他们也不承认，自取速速的灭亡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彼得後书</w:t>
      </w:r>
      <w:r>
        <w:rPr>
          <w:rFonts w:eastAsia="PMingLiU;新細明體" w:cs="PMingLiU;新細明體" w:ascii="PMingLiU;新細明體" w:hAnsi="PMingLiU;新細明體"/>
          <w:lang w:eastAsia="zh-CN"/>
        </w:rPr>
        <w:t>2:1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也没有宽容上古的世代，曾叫洪水临到那不敬虔的世代，却保护了传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道的挪亚一家八口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彼得後书</w:t>
      </w:r>
      <w:r>
        <w:rPr>
          <w:rFonts w:eastAsia="PMingLiU;新細明體" w:cs="PMingLiU;新細明體" w:ascii="PMingLiU;新細明體" w:hAnsi="PMingLiU;新細明體"/>
          <w:lang w:eastAsia="zh-CN"/>
        </w:rPr>
        <w:t>2:5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但这些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假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傅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好像没有灵性，生来就是畜类，以备捉拿宰杀的。他们毁谤所不晓得的事，正在败坏人的时候，自己必遭遇败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彼得後书</w:t>
      </w:r>
      <w:r>
        <w:rPr>
          <w:rFonts w:eastAsia="PMingLiU;新細明體" w:cs="PMingLiU;新細明體" w:ascii="PMingLiU;新細明體" w:hAnsi="PMingLiU;新細明體"/>
          <w:lang w:eastAsia="zh-CN"/>
        </w:rPr>
        <w:t>2:12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第一要紧的，该知道在末世必有好讥诮的人随从自己的私慾出来讥诮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彼得後书</w:t>
      </w:r>
      <w:r>
        <w:rPr>
          <w:rFonts w:eastAsia="PMingLiU;新細明體" w:cs="PMingLiU;新細明體" w:ascii="PMingLiU;新細明體" w:hAnsi="PMingLiU;新細明體"/>
          <w:lang w:eastAsia="zh-CN"/>
        </w:rPr>
        <w:t>3: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并且掩耳不听真道，偏向荒渺的言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提摩太後书</w:t>
      </w:r>
      <w:r>
        <w:rPr>
          <w:rFonts w:eastAsia="PMingLiU;新細明體" w:cs="PMingLiU;新細明體" w:ascii="PMingLiU;新細明體" w:hAnsi="PMingLiU;新細明體"/>
          <w:lang w:eastAsia="zh-CN"/>
        </w:rPr>
        <w:t>4: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该知道，末世必有危险的日子来到。因为那时人要专顾自己…谤讟…有敬虔的外貌，却背了敬虔的实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提摩太後书</w:t>
      </w:r>
      <w:r>
        <w:rPr>
          <w:rFonts w:eastAsia="PMingLiU;新細明體" w:cs="PMingLiU;新細明體" w:ascii="PMingLiU;新細明體" w:hAnsi="PMingLiU;新細明體"/>
          <w:lang w:eastAsia="zh-CN"/>
        </w:rPr>
        <w:t>3:1, 2, 5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这些经文讲了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末世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离道反教。著名的哈佛大学社会学学家 比特率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索罗金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Pitirim Sorokin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889-1968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在他所著的一本名为《我们时代的危机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The Crisis of Our Age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书中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写道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和平、保障、安全消失了…自由成了传说。西方世界的文化被黑暗笼罩住。一场巨大的旋风席卷了整个人类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帕特里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布坎南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Patrick J. Buchana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是三界总统的个人助理。布坎南先生写了一本书，书名为《垂死的西方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The Death of The West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他还写了另一本书，书名为《一个超级大国的自杀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Suicide of a Superpower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早在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95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年代，丘吉尔说过这句话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们的问题超越了我们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 xml:space="preserve">  </w:t>
      </w:r>
      <w:r>
        <w:rPr>
          <w:rFonts w:ascii="PMingLiU;新細明體" w:hAnsi="PMingLiU;新細明體" w:cs="PMingLiU;新細明體"/>
          <w:lang w:val="en-US" w:eastAsia="zh-CN"/>
        </w:rPr>
        <w:t>丘吉尔作的预言很多时候都应验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在这之上花了很多时间，因为我知道你们年轻人可能会像我之前一样疑惑，为何现在这么多教会能变得这样的糟糕。在我加入华人教会之前，我是一间浸信教会的成员。那教会的情形如此的糟糕，令我产生这样的想法</w:t>
      </w:r>
      <w:r>
        <w:rPr>
          <w:rFonts w:ascii="PMingLiU;新細明體" w:hAnsi="PMingLiU;新細明體" w:cs="PMingLiU;新細明體" w:eastAsia="PMingLiU;新細明體"/>
          <w:lang w:eastAsia="zh-TW"/>
        </w:rPr>
        <w:t>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这不可能是真的信仰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这怎么可能是真的呢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lang w:eastAsia="zh-TW"/>
        </w:rPr>
        <w:t>如今，你可以看到祭司和宣道士通奸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偷钱</w:t>
      </w:r>
      <w:r>
        <w:rPr>
          <w:rFonts w:ascii="PMingLiU;新細明體" w:hAnsi="PMingLiU;新細明體" w:cs="PMingLiU;新細明體" w:eastAsia="PMingLiU;新細明體"/>
          <w:lang w:eastAsia="zh-TW"/>
        </w:rPr>
        <w:t>、宣讲虚假的道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你看到像 杰瑞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法威尔（</w:t>
      </w:r>
      <w:r>
        <w:rPr>
          <w:rFonts w:eastAsia="PMingLiU;新細明體" w:cs="PMingLiU;新細明體" w:ascii="PMingLiU;新細明體" w:hAnsi="PMingLiU;新細明體"/>
          <w:lang w:val="en-US"/>
        </w:rPr>
        <w:t>Jerry Falwell</w:t>
      </w:r>
      <w:r>
        <w:rPr>
          <w:rFonts w:ascii="PMingLiU;新細明體" w:hAnsi="PMingLiU;新細明體" w:cs="PMingLiU;新細明體" w:eastAsia="PMingLiU;新細明體"/>
          <w:lang w:val="en-US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自由学院邀请摩门教的格林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贝克（</w:t>
      </w:r>
      <w:r>
        <w:rPr>
          <w:rFonts w:eastAsia="PMingLiU;新細明體" w:cs="PMingLiU;新細明體" w:ascii="PMingLiU;新細明體" w:hAnsi="PMingLiU;新細明體"/>
          <w:lang w:val="en-US"/>
        </w:rPr>
        <w:t>Glenn Beck</w:t>
      </w:r>
      <w:r>
        <w:rPr>
          <w:rFonts w:ascii="PMingLiU;新細明體" w:hAnsi="PMingLiU;新細明體" w:cs="PMingLiU;新細明體" w:eastAsia="PMingLiU;新細明體"/>
          <w:lang w:val="en-US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到他们的会议上演讲。你听到一个英国国教主教和另一个男人结婚又离婚的消息。而你可能会有和我一样的感触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到底怎么了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不要惊奇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我们已经进入了末日的离道反教之中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不要担忧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只要待在你的地方教会里，直到离道反教的风暴过去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1440" w:right="974" w:hanging="86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挪亚的日子怎样，人子降临也要怎样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（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24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：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37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第二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那是一个普片缺乏信念的时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使徒彼得说，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末世必有好讥诮的人随从自己的私慾出来讥诮说：「主要降临的应许在那里呢？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彼得後书</w:t>
      </w:r>
      <w:r>
        <w:rPr>
          <w:rFonts w:eastAsia="PMingLiU;新細明體" w:cs="PMingLiU;新細明體" w:ascii="PMingLiU;新細明體" w:hAnsi="PMingLiU;新細明體"/>
          <w:lang w:eastAsia="zh-TW"/>
        </w:rPr>
        <w:t>3:3,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圣经告诉我们，基督必驾着云彩再次回</w:t>
      </w:r>
      <w:r>
        <w:rPr>
          <w:rFonts w:ascii="NSimSun" w:hAnsi="NSimSun" w:cs="NSimSun" w:eastAsia="NSimSun"/>
          <w:lang w:val="en-US" w:eastAsia="zh-TW"/>
        </w:rPr>
        <w:t>归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并在人间设立祂的国度。但使徒彼得说，末世的世人会藐视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讥诮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这个概念，因为这世界的人随从自己的情慾，否认基督的回</w:t>
      </w:r>
      <w:r>
        <w:rPr>
          <w:rFonts w:ascii="NSimSun" w:hAnsi="NSimSun" w:cs="NSimSun" w:eastAsia="NSimSun"/>
          <w:lang w:val="en-US" w:eastAsia="zh-TW"/>
        </w:rPr>
        <w:t>归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和世界的审判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这不正是挪亚时代情况吗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基督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亚的日子怎样，人子降临也要怎样。当洪水以前的日子，人照常吃喝嫁娶，直到挪亚进方舟的那日；不知不觉洪水来了，把他们全都冲去。人子降临也要这样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（马太福音</w:t>
      </w:r>
      <w:r>
        <w:rPr>
          <w:rFonts w:eastAsia="PMingLiU;新細明體" w:cs="PMingLiU;新細明體" w:ascii="PMingLiU;新細明體" w:hAnsi="PMingLiU;新細明體"/>
          <w:lang w:eastAsia="zh-TW"/>
        </w:rPr>
        <w:t>24:37-3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基督说他们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知不觉时洪水来了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他们不知道审判的来临，并不是因为缺乏信息。挪亚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传</w:t>
      </w:r>
      <w:r>
        <w:rPr>
          <w:rFonts w:ascii="NSimSun" w:hAnsi="NSimSun" w:cs="PMingLiU;新細明體" w:eastAsia="NSimSun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道的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彼後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:5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们了解他宣讲的信息。他们也知道以诺这样宣讲过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看哪，主降临…要在众人身上行审判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犹太书</w:t>
      </w:r>
      <w:r>
        <w:rPr>
          <w:rFonts w:eastAsia="PMingLiU;新細明體" w:cs="PMingLiU;新細明體" w:ascii="PMingLiU;新細明體" w:hAnsi="PMingLiU;新細明體"/>
          <w:lang w:eastAsia="zh-TW"/>
        </w:rPr>
        <w:t>14,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他们知道审判</w:t>
      </w:r>
      <w:r>
        <w:rPr>
          <w:rFonts w:ascii="NSimSun" w:hAnsi="NSimSun" w:cs="NSimSun" w:eastAsia="NSimSun"/>
        </w:rPr>
        <w:t>将</w:t>
      </w:r>
      <w:r>
        <w:rPr>
          <w:rFonts w:ascii="PMingLiU;新細明體" w:hAnsi="PMingLiU;新細明體" w:cs="PMingLiU;新細明體" w:eastAsia="PMingLiU;新細明體"/>
        </w:rPr>
        <w:t>要来临，</w:t>
      </w:r>
      <w:r>
        <w:rPr>
          <w:rFonts w:ascii="PMingLiU;新細明體" w:hAnsi="PMingLiU;新細明體" w:cs="PMingLiU;新細明體" w:eastAsia="PMingLiU;新細明體"/>
          <w:u w:val="single"/>
        </w:rPr>
        <w:t>但他们不肯信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今晚在座的年轻人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中，有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知道审判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要来临。你听过我讲过地狱的永火。你听过我讲到这个世界会在如今的状态中结束。但你不信这会影响到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你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！你就像挪亚时代的人一样，他们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知不觉时洪水来了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把他们全都冲去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太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4:39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在一切还未太迟之前，趁你还未落入永火的审判之前，但愿神能开启你的灵眼，使你认罪。信靠基督吧！靠祂的宝血洗净你的罪恶！在永远太迟之前信靠耶稣吧！如同葛利费斯先生在宣道前唱的诗歌一样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这时代，你需要救主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在这时代，你需要一锚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要确知，当要确知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锚应抛定，抓牢坚固磐石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磐石是耶稣，唯一救主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磐石是耶稣，唯一救主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要确知，当要确知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你锚抛定，抓住坚固磐石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("In Times Like These"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</w:rPr>
        <w:t>: Ruth Caye Jones, 194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亚的日子怎样，人子降临也要怎样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马太福音</w:t>
      </w:r>
      <w:r>
        <w:rPr>
          <w:rFonts w:eastAsia="PMingLiU;新細明體"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第三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那是一个极少有人得救的时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圣经提到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在挪亚预备方舟的时候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当时进入方舟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藉着水得救的不多，只有八个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彼前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0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多 —— 全世界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只有八个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得救</w:t>
      </w:r>
      <w:r>
        <w:rPr>
          <w:rFonts w:ascii="PMingLiU;新細明體" w:hAnsi="PMingLiU;新細明體" w:cs="PMingLiU;新細明體" w:eastAsia="PMingLiU;新細明體"/>
          <w:lang w:eastAsia="zh-TW"/>
        </w:rPr>
        <w:t>！只有八个人进入了方舟得救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每个人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假设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们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来会得救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这是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多严重的错误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假设你会是失丧的反而更好！当耶稣说这句话时，祂把这点说得很清楚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引到永生，路是小的，找</w:t>
      </w:r>
      <w:r>
        <w:rPr>
          <w:rFonts w:ascii="PMingLiU;新細明體" w:hAnsi="PMingLiU;新細明體" w:cs="PMingLiU;新細明體" w:eastAsia="PMingLiU;新細明體"/>
          <w:lang w:eastAsia="zh-TW"/>
        </w:rPr>
        <w:t>着</w:t>
      </w:r>
      <w:r>
        <w:rPr>
          <w:rFonts w:ascii="PMingLiU;新細明體" w:hAnsi="PMingLiU;新細明體" w:cs="PMingLiU;新細明體" w:eastAsia="PMingLiU;新細明體"/>
          <w:lang w:eastAsia="zh-TW"/>
        </w:rPr>
        <w:t>的人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也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（马太福音</w:t>
      </w:r>
      <w:r>
        <w:rPr>
          <w:rFonts w:eastAsia="PMingLiU;新細明體"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b/>
          <w:lang w:val="en-US" w:eastAsia="zh-TW"/>
        </w:rPr>
        <w:t>找着的人少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这是主耶稣基督的话！你是否要拿你的灵魂冒险，也不愿意相信祂呢？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b/>
          <w:lang w:val="en-US" w:eastAsia="zh-TW"/>
        </w:rPr>
        <w:t>找着的人少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恳求你觉醒过来吧！觉醒吧！觉醒吧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b/>
          <w:lang w:val="en-US" w:eastAsia="zh-TW"/>
        </w:rPr>
        <w:t>找着的人少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喔</w:t>
      </w:r>
      <w:r>
        <w:rPr>
          <w:rFonts w:ascii="PMingLiU;新細明體" w:hAnsi="PMingLiU;新細明體" w:cs="PMingLiU;新細明體" w:eastAsia="PMingLiU;新細明體"/>
          <w:lang w:eastAsia="zh-TW"/>
        </w:rPr>
        <w:t>，我恳切祈求，你能觉醒过来，看到你对耶稣的需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我知道，你遇到的许多福音教派人士可说是一团糟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知道，你的大学教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讥诮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圣经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知道，几乎你身边的每个人 —— 甚至是美国总统 —— 都是非信徒，是拒绝基督的讥诮者！喔</w:t>
      </w:r>
      <w:r>
        <w:rPr>
          <w:rFonts w:ascii="PMingLiU;新細明體" w:hAnsi="PMingLiU;新細明體" w:cs="PMingLiU;新細明體" w:eastAsia="PMingLiU;新細明體"/>
          <w:lang w:eastAsia="zh-TW"/>
        </w:rPr>
        <w:t>，不要和他们一同下地狱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喔</w:t>
      </w:r>
      <w:r>
        <w:rPr>
          <w:rFonts w:ascii="PMingLiU;新細明體" w:hAnsi="PMingLiU;新細明體" w:cs="PMingLiU;新細明體" w:eastAsia="PMingLiU;新細明體"/>
          <w:lang w:eastAsia="zh-TW"/>
        </w:rPr>
        <w:t>，来信靠耶稣，得到罪恶的清洗。方舟是基督的一个典型，是祂的一个影像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喔</w:t>
      </w:r>
      <w:r>
        <w:rPr>
          <w:rFonts w:ascii="PMingLiU;新細明體" w:hAnsi="PMingLiU;新細明體" w:cs="PMingLiU;新細明體" w:eastAsia="PMingLiU;新細明體"/>
          <w:lang w:eastAsia="zh-TW"/>
        </w:rPr>
        <w:t>，进到方舟内而得救吧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喔</w:t>
      </w:r>
      <w:r>
        <w:rPr>
          <w:rFonts w:ascii="PMingLiU;新細明體" w:hAnsi="PMingLiU;新細明體" w:cs="PMingLiU;新細明體" w:eastAsia="PMingLiU;新細明體"/>
          <w:lang w:eastAsia="zh-TW"/>
        </w:rPr>
        <w:t>，来信靠耶稣吧，进而从神的愤怒以及神对你罪恶的审判中得救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来！来！进来！进入耶稣而得救吧！</w:t>
      </w:r>
      <w:r>
        <w:rPr>
          <w:rFonts w:ascii="PMingLiU;新細明體" w:hAnsi="PMingLiU;新細明體" w:cs="PMingLiU;新細明體" w:eastAsia="PMingLiU;新細明體"/>
          <w:lang w:eastAsia="zh-TW"/>
        </w:rPr>
        <w:t>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sz w:val="22"/>
          <w:lang w:eastAsia="zh-TW"/>
        </w:rPr>
        <w:t>（宣道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lang w:eastAsia="zh-TW"/>
        </w:rPr>
      </w:pP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网址–</w:t>
      </w:r>
      <w:r>
        <w:rPr>
          <w:rFonts w:eastAsia="PMingLiU;新細明體" w:cs="PMingLiU;新細明體" w:ascii="PMingLiU;新細明體" w:hAnsi="PMingLiU;新細明體"/>
          <w:b w:val="false"/>
          <w:smallCaps/>
        </w:rPr>
        <w:t>www.realconversion.com</w:t>
      </w:r>
      <w:r>
        <w:rPr>
          <w:rFonts w:eastAsia="PMingLiU;新細明體" w:cs="PMingLiU;新細明體" w:ascii="PMingLiU;新細明體" w:hAnsi="PMingLiU;新細明體"/>
          <w:b w:val="false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mallCaps/>
        </w:rPr>
        <w:t>www.rlhsermons.com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你可每周阅读海博士的宣道文。请点击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简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繁体宣道文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SimSun;宋体" w:eastAsia="PMingLiU;新細明體"/>
          <w:b w:val="false"/>
          <w:lang w:eastAsia="zh-TW"/>
        </w:rPr>
        <w:t>或传发电邮给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邮箱﹕</w:t>
      </w:r>
      <w:r>
        <w:rPr>
          <w:rFonts w:eastAsia="PMingLiU;新細明體"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或寄信给他到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P.O. B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ox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, Los Angeles,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CA 90015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讲英文的可与他通话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SimSun;宋体"/>
          <w:b w:val="false"/>
          <w:b w:val="false"/>
          <w:lang w:eastAsia="zh-TW"/>
        </w:rPr>
      </w:pPr>
      <w:r>
        <w:rPr>
          <w:rFonts w:ascii="PMingLiU;新細明體" w:hAnsi="PMingLiU;新細明體" w:cs="SimSun;宋体" w:eastAsia="PMingLiU;新細明體"/>
          <w:b w:val="false"/>
          <w:lang w:eastAsia="zh-TW"/>
        </w:rPr>
        <w:t>本站所载之宣道文稿不带版权，无需得到海博士的允许便可使用。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普鲁德鸿先生（</w:t>
      </w:r>
      <w:r>
        <w:rPr>
          <w:rFonts w:eastAsia="PMingLiU;新細明體" w:cs="PMingLiU;新細明體" w:ascii="PMingLiU;新細明體" w:hAnsi="PMingLiU;新細明體"/>
          <w:lang w:eastAsia="zh-TW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领读的经文﹕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彼得後书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2:1-9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lang w:eastAsia="zh-TW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  <w:tab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"In Times Like These" (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词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 xml:space="preserve"> Ruth Caye Jones, 1902-1972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right="720" w:hanging="0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证道提纲</w:t>
      </w:r>
    </w:p>
    <w:p>
      <w:pPr>
        <w:pStyle w:val="TextBody"/>
        <w:ind w:right="720" w:hanging="0"/>
        <w:jc w:val="center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挪亚时代的离道反教（下）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APOSTASY IN THE DAYS OF NOAH – PART II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〔论《创世记》第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t>80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讲–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</w:rPr>
        <w:t>SERMON #80 ON THE BOOK OF GENESIS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TextBody"/>
        <w:ind w:left="1008" w:right="1008" w:hanging="101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挪亚的日子怎样，人子降临也要怎样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</w:p>
    <w:p>
      <w:pPr>
        <w:pStyle w:val="TextBody"/>
        <w:ind w:left="1008" w:right="1008" w:hanging="101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（马太福音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24:37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）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彼得後书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:5, 1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)</w:t>
      </w:r>
    </w:p>
    <w:p>
      <w:pPr>
        <w:pStyle w:val="Normal"/>
        <w:ind w:left="576" w:right="576" w:hanging="101"/>
        <w:jc w:val="both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407" w:hanging="72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第一，那是一个离道反教不断加剧的时期，创世记 </w:t>
      </w:r>
      <w:r>
        <w:rPr>
          <w:rFonts w:eastAsia="PMingLiU;新細明體" w:cs="PMingLiU;新細明體" w:ascii="PMingLiU;新細明體" w:hAnsi="PMingLiU;新細明體"/>
          <w:lang w:eastAsia="zh-CN"/>
        </w:rPr>
        <w:t>4:26; 6:5, 7;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彼得後书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:1, 5, 12; 3:3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提摩太後书 </w:t>
      </w:r>
      <w:r>
        <w:rPr>
          <w:rFonts w:eastAsia="PMingLiU;新細明體" w:cs="PMingLiU;新細明體" w:ascii="PMingLiU;新細明體" w:hAnsi="PMingLiU;新細明體"/>
          <w:lang w:eastAsia="zh-CN"/>
        </w:rPr>
        <w:t>4:4; 3:1, 2, 5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576" w:hanging="72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第二，那是一个普片缺乏信念的时期，彼得後书 </w:t>
      </w:r>
      <w:r>
        <w:rPr>
          <w:rFonts w:eastAsia="PMingLiU;新細明體" w:cs="PMingLiU;新細明體" w:ascii="PMingLiU;新細明體" w:hAnsi="PMingLiU;新細明體"/>
          <w:lang w:eastAsia="zh-CN"/>
        </w:rPr>
        <w:t>3:3, 4;</w:t>
        <w:br/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4:37-39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彼得後书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:5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犹大耶稣 </w:t>
      </w:r>
      <w:r>
        <w:rPr>
          <w:rFonts w:eastAsia="PMingLiU;新細明體" w:cs="PMingLiU;新細明體" w:ascii="PMingLiU;新細明體" w:hAnsi="PMingLiU;新細明體"/>
          <w:lang w:eastAsia="zh-CN"/>
        </w:rPr>
        <w:t>14, 15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720" w:hanging="72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第三，那是一个极少有人得救的时期，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</w:rPr>
        <w:t>彼得前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:20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7:14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4/051814AM_TheDaysOfNoah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5:11:00Z</dcterms:created>
  <dc:creator>Dr. R. L. Hymers Jr.</dc:creator>
  <dc:description/>
  <dc:language>en-US</dc:language>
  <cp:lastModifiedBy>Use This Account</cp:lastModifiedBy>
  <cp:lastPrinted>2014-05-21T19:15:00Z</cp:lastPrinted>
  <dcterms:modified xsi:type="dcterms:W3CDTF">2014-05-27T15:11:00Z</dcterms:modified>
  <cp:revision>2</cp:revision>
  <dc:subject/>
  <dc:title>LOVING ADVICE TO LOST SINNERS</dc:title>
</cp:coreProperties>
</file>