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6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拯救灵魂 —— 我们的头等事工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SAVING SOULS – OUR ONE BUSINESS</w:t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shd w:fill="FFFFFF" w:val="clear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荣誉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海罗伯博士所著之道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日下午，二○二二年一月二日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颜国辉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在洛杉矶浸信会幕宣讲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A sermon written by Dr. R. L. Hymers, Jr., Pastor Emeritus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and given by Jack Ngann, Pastor 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at the Baptist Tabernacle of Los Angeles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Lord's Day Afternoon, January 2, 2022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向甚么样的人，我就作甚么样的人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无论如何，总要救些人”（哥林多前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2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现在有人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这节经文表明使徒保罗改变了他的</w:t>
      </w:r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信息</w:t>
      </w:r>
      <w:r>
        <w:rPr>
          <w:rFonts w:ascii="DengXian;等线" w:hAnsi="DengXian;等线" w:cs="DengXian;等线"/>
          <w:i/>
          <w:iCs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以适合某些类型的人。我不能同意这种解释。我在新约中找不到它的根据。无论保罗去哪里，他都宣讲同样的信息。对犹太人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就在各会堂里宣传耶稣，说他是神的儿子”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2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在哥林多的外邦人，保罗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定了主意，在你们中间不知道别的，只知道耶稣基督并祂钉十字架”（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所以，“向甚么样的人，我就作甚么样的人。无论如何，总要救些人”，并不是指他向犹太人传讲一个信息，向外邦人传讲另一个信息。无论保罗在哪里，他都传讲同样的福音。浏览一下经文汇编便可证明这是真的。当保罗说，“向甚么样的人，我就作甚么样的人”时，他的意思不可能是说他所传讲的是他的听众</w:t>
      </w:r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想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听的。在许多地方，犹太人不想听福音。在许多其他地方，外邦人不想听福音。有一次外邦人把他赶出城外，用石头打他，让他等死。然而，在这两种情况下，他可以说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我不以福音为耻；这福音本是神的大能，要救一切相信的，先是犹太人，後是希腊人”（罗马书</w:t>
      </w:r>
      <w:r>
        <w:rPr>
          <w:rFonts w:eastAsia="PMingLiU;新細明體" w:cs="PMingLiU;新細明體" w:ascii="PMingLiU;新細明體" w:hAnsi="PMingLiU;新細明體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么，他说的这句话，“向甚么样的人，我就作甚么样的人。无论如何，总要救些人”（林前</w:t>
      </w:r>
      <w:r>
        <w:rPr>
          <w:rFonts w:eastAsia="PMingLiU;新細明體" w:cs="PMingLiU;新細明體" w:ascii="PMingLiU;新細明體" w:hAnsi="PMingLiU;新細明體"/>
          <w:lang w:eastAsia="zh-CN"/>
        </w:rPr>
        <w:t>:9:22</w:t>
      </w:r>
      <w:r>
        <w:rPr>
          <w:rFonts w:ascii="PMingLiU;新細明體" w:hAnsi="PMingLiU;新細明體" w:cs="PMingLiU;新細明體" w:eastAsia="PMingLiU;新細明體"/>
          <w:lang w:eastAsia="zh-CN"/>
        </w:rPr>
        <w:t>），究竟是什么意思呢？我相信这是保罗的意思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尽可能地与他所宣讲的听众融合，以便他可以更容易地赢得他们信基督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Thomas Hale, M.D.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The Applied New Testamen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Victor Publications, 1997 </w:t>
      </w:r>
      <w:r>
        <w:rPr>
          <w:rFonts w:ascii="PMingLiU;新細明體" w:hAnsi="PMingLiU;新細明體" w:cs="PMingLiU;新細明體" w:eastAsia="PMingLiU;新細明體"/>
          <w:lang w:eastAsia="zh-TW"/>
        </w:rPr>
        <w:t>从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57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位圣经注解家，多马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黑尔博士，是一名前往尼泊尔的医疗传教士。通过亲身经历，他肯定知道保罗</w:t>
      </w:r>
      <w:r>
        <w:rPr>
          <w:rFonts w:ascii="DengXian;等线" w:hAnsi="DengXian;等线" w:cs="DengXian;等线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话的意思：“向甚么样的人，我就作甚么样的人。</w:t>
      </w:r>
      <w:r>
        <w:rPr>
          <w:rFonts w:ascii="PMingLiU;新細明體" w:hAnsi="PMingLiU;新細明體" w:cs="PMingLiU;新細明體" w:eastAsia="PMingLiU;新細明體"/>
          <w:lang w:eastAsia="zh-TW"/>
        </w:rPr>
        <w:t>无论如何，总要救些人。</w:t>
      </w:r>
      <w:r>
        <w:rPr>
          <w:rFonts w:ascii="PMingLiU;新細明體" w:hAnsi="PMingLiU;新細明體" w:cs="PMingLiU;新細明體" w:eastAsia="PMingLiU;新細明體"/>
          <w:lang w:eastAsia="zh-CN"/>
        </w:rPr>
        <w:t>”在尼泊尔，他知道他必须引进尼泊尔人民的一些文化、他们的一些习俗、甚至他们的语言，才能“对怎么样的人…就作怎么样的人”；当然这是建立在不复制他们文化的罪恶的基础上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向甚么样的人，我就作甚么样的人。</w:t>
      </w:r>
      <w:bookmarkStart w:id="0" w:name="_Hlk92129163"/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无论如何</w:t>
      </w:r>
      <w:r>
        <w:rPr>
          <w:rFonts w:ascii="PMingLiU;新細明體" w:hAnsi="PMingLiU;新細明體" w:cs="PMingLiU;新細明體" w:eastAsia="PMingLiU;新細明體"/>
          <w:lang w:eastAsia="zh-CN"/>
        </w:rPr>
        <w:t>，总要救些人</w:t>
      </w:r>
      <w:bookmarkEnd w:id="0"/>
      <w:r>
        <w:rPr>
          <w:rFonts w:ascii="PMingLiU;新細明體" w:hAnsi="PMingLiU;新細明體" w:cs="PMingLiU;新細明體" w:eastAsia="PMingLiU;新細明體"/>
          <w:lang w:eastAsia="zh-CN"/>
        </w:rPr>
        <w:t>”（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2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无论如何”是希腊词（</w:t>
      </w:r>
      <w:r>
        <w:rPr>
          <w:rFonts w:eastAsia="PMingLiU;新細明體" w:cs="PMingLiU;新細明體" w:ascii="PMingLiU;新細明體" w:hAnsi="PMingLiU;新細明體"/>
          <w:lang w:eastAsia="zh-CN"/>
        </w:rPr>
        <w:t>pantōs</w:t>
      </w:r>
      <w:r>
        <w:rPr>
          <w:rFonts w:ascii="PMingLiU;新細明體" w:hAnsi="PMingLiU;新細明體" w:cs="PMingLiU;新細明體" w:eastAsia="PMingLiU;新細明體"/>
          <w:lang w:eastAsia="zh-CN"/>
        </w:rPr>
        <w:t>）的翻译，该词也出现在徒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8:21</w:t>
      </w:r>
      <w:r>
        <w:rPr>
          <w:rFonts w:ascii="PMingLiU;新細明體" w:hAnsi="PMingLiU;新細明體" w:cs="PMingLiU;新細明體" w:eastAsia="PMingLiU;新細明體"/>
          <w:lang w:eastAsia="zh-CN"/>
        </w:rPr>
        <w:t>中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无论如何</w:t>
      </w:r>
      <w:r>
        <w:rPr>
          <w:rFonts w:ascii="PMingLiU;新細明體" w:hAnsi="PMingLiU;新細明體" w:cs="PMingLiU;新細明體" w:eastAsia="PMingLiU;新細明體"/>
          <w:lang w:eastAsia="zh-CN"/>
        </w:rPr>
        <w:t>，我必须遵守这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在耶路撒冷举行的节日”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8:21</w:t>
      </w:r>
      <w:r>
        <w:rPr>
          <w:rFonts w:ascii="PMingLiU;新細明體" w:hAnsi="PMingLiU;新細明體" w:cs="PMingLiU;新細明體" w:eastAsia="PMingLiU;新細明體"/>
          <w:lang w:eastAsia="zh-CN"/>
        </w:rPr>
        <w:t>；译自</w:t>
      </w:r>
      <w:r>
        <w:rPr>
          <w:rFonts w:eastAsia="PMingLiU;新細明體" w:cs="PMingLiU;新細明體" w:ascii="PMingLiU;新細明體" w:hAnsi="PMingLiU;新細明體"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lang w:eastAsia="zh-CN"/>
        </w:rPr>
        <w:t>，和合本无此经文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eastAsia="PMingLiU;新細明體" w:cs="PMingLiU;新細明體" w:ascii="PMingLiU;新細明體" w:hAnsi="PMingLiU;新細明體"/>
          <w:lang w:eastAsia="zh-CN"/>
        </w:rPr>
        <w:t>pantōs</w:t>
      </w:r>
      <w:r>
        <w:rPr>
          <w:rFonts w:eastAsia="PMingLiU;新細明體" w:cs="PMingLiU;新細明體" w:ascii="PMingLiU;新細明體" w:hAnsi="PMingLiU;新細明體"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  <w:lang w:eastAsia="zh-CN"/>
        </w:rPr>
        <w:t>一词在这两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均为“在任何情况下…毫无疑问、一定</w:t>
      </w:r>
      <w:r>
        <w:rPr>
          <w:rFonts w:ascii="DengXian;等线" w:hAnsi="DengXian;等线" w:cs="DengXian;等线"/>
          <w:lang w:eastAsia="zh-CN"/>
        </w:rPr>
        <w:t>要</w:t>
      </w:r>
      <w:r>
        <w:rPr>
          <w:rFonts w:ascii="PMingLiU;新細明體" w:hAnsi="PMingLiU;新細明體" w:cs="PMingLiU;新細明體" w:eastAsia="PMingLiU;新細明體"/>
          <w:lang w:eastAsia="zh-CN"/>
        </w:rPr>
        <w:t>”（《史特朗经文汇编》）。因此，我们可以这样理解使徒的话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向甚么样的人，我就作甚么样的人。</w:t>
      </w:r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在任何情况下…毫无疑问、一定</w:t>
      </w:r>
      <w:r>
        <w:rPr>
          <w:rFonts w:ascii="DengXian;等线" w:hAnsi="DengXian;等线" w:cs="DengXian;等线"/>
          <w:i/>
          <w:iCs/>
          <w:lang w:eastAsia="zh-CN"/>
        </w:rPr>
        <w:t>要、</w:t>
      </w:r>
      <w:r>
        <w:rPr>
          <w:rFonts w:ascii="PMingLiU;新細明體" w:hAnsi="PMingLiU;新細明體" w:cs="PMingLiU;新細明體" w:eastAsia="PMingLiU;新細明體"/>
          <w:lang w:eastAsia="zh-CN"/>
        </w:rPr>
        <w:t>总要救些人”（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9:2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9:22 </w:t>
      </w:r>
      <w:r>
        <w:rPr>
          <w:rFonts w:ascii="PMingLiU;新細明體" w:hAnsi="PMingLiU;新細明體" w:cs="PMingLiU;新細明體" w:eastAsia="PMingLiU;新細明體"/>
          <w:lang w:eastAsia="zh-CN"/>
        </w:rPr>
        <w:t>有时被用来显明任何“方法”都可以用于传福音，而当今的“新兴教会”运动中的人就是这样运用的（译注：</w:t>
      </w:r>
      <w:r>
        <w:rPr>
          <w:rFonts w:eastAsia="PMingLiU;新細明體" w:cs="PMingLiU;新細明體" w:ascii="PMingLiU;新細明體" w:hAnsi="PMingLiU;新細明體"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22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i/>
          <w:iCs/>
          <w:lang w:eastAsia="zh-CN"/>
        </w:rPr>
        <w:t>by all mean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可译为 通过任何途径）。但这是对“</w:t>
      </w:r>
      <w:r>
        <w:rPr>
          <w:rFonts w:eastAsia="PMingLiU;新細明體" w:cs="PMingLiU;新細明體" w:ascii="PMingLiU;新細明體" w:hAnsi="PMingLiU;新細明體"/>
          <w:lang w:eastAsia="zh-CN"/>
        </w:rPr>
        <w:t>pantōs</w:t>
      </w:r>
      <w:r>
        <w:rPr>
          <w:rFonts w:eastAsia="PMingLiU;新細明體" w:cs="PMingLiU;新細明體" w:ascii="PMingLiU;新細明體" w:hAnsi="PMingLiU;新細明體"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  <w:lang w:eastAsia="zh-CN"/>
        </w:rPr>
        <w:t>一词的误用。该词只意味保罗会“毫无疑问”地去赢得一些人。亨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摩利斯博士（</w:t>
      </w:r>
      <w:r>
        <w:rPr>
          <w:rFonts w:eastAsia="PMingLiU;新細明體" w:cs="PMingLiU;新細明體" w:ascii="PMingLiU;新細明體" w:hAnsi="PMingLiU;新細明體"/>
          <w:lang w:eastAsia="zh-CN"/>
        </w:rPr>
        <w:t>Henry M. Morris</w:t>
      </w:r>
      <w:r>
        <w:rPr>
          <w:rFonts w:ascii="PMingLiU;新細明體" w:hAnsi="PMingLiU;新細明體" w:cs="PMingLiU;新細明體" w:eastAsia="PMingLiU;新細明體"/>
          <w:lang w:eastAsia="zh-CN"/>
        </w:rPr>
        <w:t>） 博士在对我们的经文的注解中提出了这一点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保罗对为基督“赢得”人的执着，迫使他根据潜在族群对象的特定背景和顾虑，学习如何能够接近他们。这对现代基督徒来说是一个很好的榜样——只要他们不超出使徒设定的界限。也就是说，他的目的总是“为福音的缘故”（林前 </w:t>
      </w:r>
      <w:r>
        <w:rPr>
          <w:rFonts w:eastAsia="PMingLiU;新細明體" w:cs="PMingLiU;新細明體" w:ascii="PMingLiU;新細明體" w:hAnsi="PMingLiU;新細明體"/>
          <w:lang w:eastAsia="zh-CN"/>
        </w:rPr>
        <w:t>9:23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。对他来说，至关重要的是，福音不是“另一个福音”，他所传讲的基督不是“另一个耶稣”（林後 </w:t>
      </w:r>
      <w:r>
        <w:rPr>
          <w:rFonts w:eastAsia="PMingLiU;新細明體" w:cs="PMingLiU;新細明體" w:ascii="PMingLiU;新細明體" w:hAnsi="PMingLiU;新細明體"/>
          <w:lang w:eastAsia="zh-CN"/>
        </w:rPr>
        <w:t>11:4)</w:t>
      </w:r>
      <w:r>
        <w:rPr>
          <w:rFonts w:ascii="PMingLiU;新細明體" w:hAnsi="PMingLiU;新細明體" w:cs="PMingLiU;新細明體" w:eastAsia="PMingLiU;新細明體"/>
          <w:lang w:eastAsia="zh-CN"/>
        </w:rPr>
        <w:t>。“向甚么样的人，我就作甚么样的人”，并不包括妥协神的真理，即有关基督和祂的福音的真理。通过妥协信仰和采用不敬虔世界的行为，人们并没有被真正的赢得信基督和祂救人的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Defender’s Study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World Publishing, Inc., 1995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63-126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对哥林多前书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22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我们经文的主旨集中在传福音、在拯救“一些人”上——“以至于我一定要拯救一些人”。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莱斯博士谈到这段经文时说，它描述了保罗的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无私地放弃，使一切事都次于赢得灵魂的事工——</w:t>
      </w:r>
      <w:r>
        <w:rPr>
          <w:rFonts w:ascii="DengXian;等线" w:hAnsi="DengXian;等线" w:cs="DengXian;等线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lang w:eastAsia="zh-TW"/>
        </w:rPr>
        <w:t>一切途径不惜一切代价赢得一个灵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ohn R. Rice., D.D.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Church of God at Corinth, </w:t>
      </w:r>
      <w:r>
        <w:rPr>
          <w:rFonts w:eastAsia="PMingLiU;新細明體" w:cs="PMingLiU;新細明體" w:ascii="PMingLiU;新細明體" w:hAnsi="PMingLiU;新細明體"/>
        </w:rPr>
        <w:t xml:space="preserve">Sword of the Lord Publishers, 1973, </w:t>
      </w:r>
      <w:r>
        <w:rPr>
          <w:rFonts w:ascii="PMingLiU;新細明體" w:hAnsi="PMingLiU;新細明體" w:cs="PMingLiU;新細明體" w:eastAsia="PMingLiU;新細明體"/>
          <w:lang w:eastAsia="zh-CN"/>
        </w:rPr>
        <w:t>地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9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保罗的伟大事工的目标是什么？他试图做的主要事情是什么？他说这是为了“救一些人”。我们绝不能忘记，每个基督徒人生的主要目的是“救一些人”。我们的目的不能是为了学习而学习圣经。今天似乎很多人认为，教会的伟大目标是教育人们认识圣经。 是的，我们需要学习圣经。但是学习圣经的</w:t>
      </w:r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原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是什么？对很多人来说，学习只是为了学习。但是，我们如果这样想，我们就犯了一个严重的错误。耶稣来到人间不是为了教导基督徒圣经。祂来是为了“寻找拯救失丧的人”（路</w:t>
      </w:r>
      <w:r>
        <w:rPr>
          <w:rFonts w:eastAsia="PMingLiU;新細明體" w:cs="PMingLiU;新細明體" w:ascii="PMingLiU;新細明體" w:hAnsi="PMingLiU;新細明體"/>
          <w:lang w:eastAsia="zh-CN"/>
        </w:rPr>
        <w:t>19:10</w:t>
      </w:r>
      <w:r>
        <w:rPr>
          <w:rFonts w:ascii="PMingLiU;新細明體" w:hAnsi="PMingLiU;新細明體" w:cs="PMingLiU;新細明體" w:eastAsia="PMingLiU;新細明體"/>
          <w:lang w:eastAsia="zh-CN"/>
        </w:rPr>
        <w:t>）。基督也差遣我们做同样的事。每个基督徒的</w:t>
      </w:r>
      <w:r>
        <w:rPr>
          <w:rFonts w:ascii="DengXian;等线" w:hAnsi="DengXian;等线" w:cs="DengXian;等线"/>
          <w:lang w:eastAsia="zh-CN"/>
        </w:rPr>
        <w:t>目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教会中每个人的工作都是为了灵魂的拯救，“无论如何，总要救些人”（林前 </w:t>
      </w:r>
      <w:r>
        <w:rPr>
          <w:rFonts w:eastAsia="PMingLiU;新細明體" w:cs="PMingLiU;新細明體" w:ascii="PMingLiU;新細明體" w:hAnsi="PMingLiU;新細明體"/>
          <w:lang w:eastAsia="zh-CN"/>
        </w:rPr>
        <w:t>9:2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司布真在他的宣道《拯救灵魂：我们的主要工作》（</w:t>
      </w:r>
      <w:r>
        <w:rPr>
          <w:rFonts w:eastAsia="PMingLiU;新細明體" w:cs="PMingLiU;新細明體" w:ascii="PMingLiU;新細明體" w:hAnsi="PMingLiU;新細明體"/>
          <w:lang w:eastAsia="zh-CN"/>
        </w:rPr>
        <w:t>Saving Souls: Our Main Business</w:t>
      </w:r>
      <w:r>
        <w:rPr>
          <w:rFonts w:ascii="PMingLiU;新細明體" w:hAnsi="PMingLiU;新細明體" w:cs="PMingLiU;新細明體" w:eastAsia="PMingLiU;新細明體"/>
          <w:lang w:eastAsia="zh-CN"/>
        </w:rPr>
        <w:t>）中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或我，或我们中的任何一个，或所有人，都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一生仅仅用于娱乐人、教育人或使人道德化，那么，当我们在那最後的一个大日子里提供交代时，我们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一个非常悲惨的境地…一个人终究会被诅咒，他受的教育有何用？当喇叭响起，天地震动，火坑张开火舌吞没未得救的灵魂时，娱乐对他有什么好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呢？如果他仍然在审判官的左手边，并且在最後对他的审判是“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这被咒诅的人，离开我”（太</w:t>
      </w:r>
      <w:r>
        <w:rPr>
          <w:rFonts w:eastAsia="PMingLiU;新細明體" w:cs="PMingLiU;新細明體" w:ascii="PMingLiU;新細明體" w:hAnsi="PMingLiU;新細明體"/>
          <w:lang w:eastAsia="zh-CN"/>
        </w:rPr>
        <w:t>25:41</w:t>
      </w:r>
      <w:r>
        <w:rPr>
          <w:rFonts w:ascii="PMingLiU;新細明體" w:hAnsi="PMingLiU;新細明體" w:cs="PMingLiU;新細明體" w:eastAsia="PMingLiU;新細明體"/>
          <w:lang w:eastAsia="zh-CN"/>
        </w:rPr>
        <w:t>），这一切又有何用呢？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灵魂谋杀者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血红衣襟便成了这些自称为基督徒之人的衣裳——除非他们所有工作的目标和目的都是为了“拯救一些人”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啊！我恳求你…把你全身心都投到基督的名下，靠永生圣灵的大能，专注于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这一</w:t>
      </w:r>
      <w:r>
        <w:rPr>
          <w:rFonts w:ascii="PMingLiU;新細明體" w:hAnsi="PMingLiU;新細明體" w:cs="PMingLiU;新細明體" w:eastAsia="PMingLiU;新細明體"/>
          <w:lang w:eastAsia="zh-CN"/>
        </w:rPr>
        <w:t>主题：不管怎样 “总要救些人”…让他们能够“脱离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忿怒”（帖前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1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把怀特菲尔德先生位于摩尔菲尔德的小教堂称为“灵魂陷阱”。怀特菲尔德很高兴，并说他希望这永远是一个灵魂陷阱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一个捕捉人灵魂并拯救他们的陷阱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。哦，但愿我们所有的敬拜场所都是灵魂陷阱，每个基督徒都是得人的渔夫…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DoubleIndentedVerse"/>
        <w:ind w:left="2160" w:right="216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无论如何，总要救些人”</w:t>
      </w:r>
    </w:p>
    <w:p>
      <w:pPr>
        <w:pStyle w:val="DoubleIndentedVerse"/>
        <w:ind w:left="2160" w:right="216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林前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2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保罗说他想要“救些人”，他的话是什么意思？得救是什么呢？保罗的意思是…有些人应该重生，因为没有人能够得救——除非他在基督耶稣里成为新造的人。人的旧本性无可救药，因为它是死的、败坏的…新的本性必须靠着圣灵的能力植入我们，否则我们不能得救…“人若不重生，就不能见神的国”（约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。这就是保罗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当他说“救一些人”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的意思，即 人必须在基督耶稣里成为新造的人，而且我们决不可休息，直到我们看到这种改变在他们身上发生作用。这必须是我们教导和祈祷的目标，进一步说，这是必须我们人生的目标，即“有些人”可以重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向甚么样的人，我就作甚么样的人。无论如何，总要救些人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”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9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祈祷你会得救。人只有在非常不情愿的境况下才会看到他们或是得救、或是失丧的。如果你还没有得救，只有通过圣灵的工作，你才能看到你的生命是多么的糟糕，以及你的未来是多么的可怕。只有通过圣灵的工作，你才会被说服、并承认你的罪。只有通过神在你里面的工作，你才会悔改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向基督。只有靠神的恩典，你才能与现今在天堂的耶稣联合。只有靠圣灵的大能，你才能来信耶稣，靠祂的宝血洗净你的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伏在主脚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专靠主名恳求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得救赖主寳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寳血乃为我流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无功德可靠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只求得主喜悦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要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心洗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惟靠羔羊寳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所有罪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主替我还完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心污秽如黑暗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主洗净比雪白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罪债还完》，</w:t>
      </w:r>
      <w:r>
        <w:rPr>
          <w:rFonts w:ascii="PMingLiU;新細明體" w:hAnsi="PMingLiU;新細明體" w:cs="PMingLiU;新細明體" w:eastAsia="PMingLiU;新細明體"/>
        </w:rPr>
        <w:t>“</w:t>
      </w:r>
      <w:r>
        <w:rPr>
          <w:rFonts w:eastAsia="PMingLiU;新細明體" w:cs="PMingLiU;新細明體" w:ascii="PMingLiU;新細明體" w:hAnsi="PMingLiU;新細明體"/>
        </w:rPr>
        <w:t xml:space="preserve">Jesus Paid It All” </w:t>
      </w:r>
    </w:p>
    <w:p>
      <w:pPr>
        <w:pStyle w:val="IndentedQuote"/>
        <w:ind w:left="1440" w:right="1440" w:firstLine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Elvina M. Hall, 1820-1889).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“</w:t>
      </w:r>
      <w:r>
        <w:rPr>
          <w:rFonts w:ascii="PMingLiU;新細明體" w:hAnsi="PMingLiU;新細明體" w:cs="PMingLiU;新細明體" w:eastAsia="PMingLiU;新細明體"/>
        </w:rPr>
        <w:t xml:space="preserve">向甚么样的人，我就作甚么样的人。无论如何，总要救些人”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哥林多前书 </w:t>
      </w:r>
      <w:r>
        <w:rPr>
          <w:rFonts w:eastAsia="PMingLiU;新細明體" w:cs="PMingLiU;新細明體" w:ascii="PMingLiU;新細明體" w:hAnsi="PMingLiU;新細明體"/>
        </w:rPr>
        <w:t>9:2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color w:val="333333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lang w:eastAsia="zh-CN"/>
        </w:rPr>
        <w:t>你不必对使徒保罗的生平有太多了解，就可以看到拯救“一些人”是他的主要目标。正如摩利斯博士说（</w:t>
      </w:r>
      <w:r>
        <w:rPr>
          <w:rFonts w:eastAsia="PMingLiU;新細明體" w:cs="PMingLiU;新細明體" w:ascii="PMingLiU;新細明體" w:hAnsi="PMingLiU;新細明體"/>
          <w:color w:val="333333"/>
          <w:sz w:val="22"/>
          <w:szCs w:val="22"/>
          <w:lang w:eastAsia="zh-CN"/>
        </w:rPr>
        <w:t>Dr. Morris</w:t>
      </w: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lang w:eastAsia="zh-CN"/>
        </w:rPr>
        <w:t>）的，“保罗的执着”是“救一些人”。保罗在这里所说的不是仅仅与人交谈。他在这里讲的是确实</w:t>
      </w: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u w:val="single"/>
          <w:lang w:eastAsia="zh-CN"/>
        </w:rPr>
        <w:t>拯救</w:t>
      </w: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lang w:eastAsia="zh-CN"/>
        </w:rPr>
        <w:t xml:space="preserve"> “一些人”。要做到这一点，你必须在传福音上拥有神的能力。耶稣说：“没有我，你们什么都不能做”（约 </w:t>
      </w:r>
      <w:r>
        <w:rPr>
          <w:rFonts w:eastAsia="PMingLiU;新細明體" w:cs="PMingLiU;新細明體" w:ascii="PMingLiU;新細明體" w:hAnsi="PMingLiU;新細明體"/>
          <w:color w:val="333333"/>
          <w:sz w:val="22"/>
          <w:szCs w:val="22"/>
          <w:lang w:eastAsia="zh-CN"/>
        </w:rPr>
        <w:t>15</w:t>
      </w:r>
      <w:r>
        <w:rPr>
          <w:rFonts w:eastAsia="PMingLiU;新細明體" w:cs="PMingLiU;新細明體" w:ascii="PMingLiU;新細明體" w:hAnsi="PMingLiU;新細明體"/>
          <w:color w:val="333333"/>
          <w:sz w:val="22"/>
          <w:szCs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color w:val="333333"/>
          <w:sz w:val="22"/>
          <w:szCs w:val="22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lang w:eastAsia="zh-CN"/>
        </w:rPr>
        <w:t>）。若没有神的大能，你得人的工作</w:t>
      </w:r>
      <w:r>
        <w:rPr>
          <w:rFonts w:ascii="NSimSun" w:hAnsi="NSimSun" w:cs="PMingLiU;新細明體" w:eastAsia="NSimSun"/>
          <w:color w:val="333333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lang w:eastAsia="zh-CN"/>
        </w:rPr>
        <w:t>赢得很少灵魂信基督。请求神赐予你力量，让你在</w:t>
      </w:r>
      <w:r>
        <w:rPr>
          <w:rFonts w:ascii="NSimSun" w:hAnsi="NSimSun" w:cs="PMingLiU;新細明體" w:eastAsia="NSimSun"/>
          <w:color w:val="333333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color w:val="333333"/>
          <w:sz w:val="22"/>
          <w:szCs w:val="22"/>
          <w:lang w:eastAsia="zh-CN"/>
        </w:rPr>
        <w:t>来的这一年能够做个人的传福音工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color w:val="333333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color w:val="333333"/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时间短促！夏收即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结束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收割完成，工人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回住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向丰收主人–耶稣–汇报工作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望主微笑地对我说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好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来收割，或者错过金秋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赐我们来赢取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能救一些亲人脱离火焰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要得些罪人到主身边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eastAsia="PMingLiU;新細明體" w:cs="PMingLiU;新細明體" w:ascii="PMingLiU;新細明體" w:hAnsi="PMingLiU;新細明體"/>
        </w:rPr>
        <w:t>So Little Time</w:t>
      </w:r>
      <w:r>
        <w:rPr>
          <w:rFonts w:eastAsia="PMingLiU;新細明體" w:cs="PMingLiU;新細明體" w:ascii="PMingLiU;新細明體" w:hAnsi="PMingLiU;新細明體"/>
          <w:lang w:eastAsia="zh-CN"/>
        </w:rPr>
        <w:t>”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Dr. John R. Rice, 1895-198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5:39:00Z</dcterms:created>
  <dc:creator>Christopher L. Cagan</dc:creator>
  <dc:description/>
  <cp:keywords/>
  <dc:language>en-US</dc:language>
  <cp:lastModifiedBy>Curtis Sanders</cp:lastModifiedBy>
  <cp:lastPrinted>2022-01-01T13:21:00Z</cp:lastPrinted>
  <dcterms:modified xsi:type="dcterms:W3CDTF">2022-01-07T05:40:00Z</dcterms:modified>
  <cp:revision>3</cp:revision>
  <dc:subject/>
  <dc:title>REVIVAL AND EVANGELISM</dc:title>
</cp:coreProperties>
</file>