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罪人的朋友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INNER'S FRIEND</w:t>
        <w:br/>
      </w:r>
      <w:r>
        <w:rPr>
          <w:rFonts w:ascii="PMingLiU;新細明體" w:hAnsi="PMingLiU;新細明體" w:cs="PMingLiU;新細明體"/>
          <w:bCs/>
          <w:lang w:eastAsia="zh-CN"/>
        </w:rPr>
        <w:t>（</w:t>
      </w:r>
      <w:r>
        <w:rPr>
          <w:rFonts w:cs="PMingLiU;新細明體" w:ascii="PMingLiU;新細明體" w:hAnsi="PMingLiU;新細明體"/>
          <w:bCs/>
          <w:lang w:eastAsia="zh-CN"/>
        </w:rPr>
        <w:t>Simplified Chinese</w:t>
      </w:r>
      <w:r>
        <w:rPr>
          <w:rFonts w:ascii="PMingLiU;新細明體" w:hAnsi="PMingLiU;新細明體" w:cs="PMingLiU;新細明體"/>
          <w:bCs/>
          <w:lang w:eastAsia="zh-CN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/>
          <w:szCs w:val="22"/>
          <w:lang w:eastAsia="zh-CN"/>
        </w:rPr>
        <w:t>）</w:t>
      </w:r>
      <w:r>
        <w:rPr>
          <w:rFonts w:ascii="PMingLiU;新細明體" w:hAnsi="PMingLiU;新細明體" w:cs="PMingLiU;新細明體"/>
          <w:szCs w:val="22"/>
          <w:lang w:eastAsia="zh-TW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星期六，二○一一年六月二十五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Saturday Evening, June 25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税吏和罪人的朋友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1:19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的敌人以为，把祂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税吏和罪人的朋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就能损毁祂的名声。他们本想以这样的称呼来羞辱祂。但直到现今，耶稣仍旧受到具有这称呼的所有人的敬拜。耶稣的那些充满敌意仇人，为祂起了这恶毒的称号，却被圣灵转化成一个昵称 ——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人的朋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耶稣罪人良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罪人良友，罪人良友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耶稣罪人良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使你得自由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若信祂，祂必救你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祂必救你，祂必救你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耶稣罪人良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赐你新生命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Jesus is the Friend of Sinn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词：</w:t>
      </w:r>
      <w:r>
        <w:rPr>
          <w:rFonts w:cs="PMingLiU;新細明體" w:ascii="PMingLiU;新細明體" w:hAnsi="PMingLiU;新細明體"/>
        </w:rPr>
        <w:t>John W. Peterson, 1921-2006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今晚让我们花几分钟来思索一下，耶稣如何曾是，如今仍是，罪人的朋友。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432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在人间传教期间，祂是罪人的朋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离开了天国的居所，忍受了马槽的粗俗 —— 有什么能比这更能证明祂对罪人的爱呢？祂离开了神面前的众天使，睡在喂牲畜的肮脏马槽内 —— 祂从神的右手边委屈己身，与堕落的人类往来，救主以罪人的形象降世为人，穿戴着罪人的肉体，又为罪人所生 —— 又有什么比这能更好地证明祂对罪人的爱呢？祂穿戴了人的肉体，与罪人的形象变成了等同的地步 —— 这足以证明祂是罪人的朋友了</w:t>
      </w:r>
      <w:r>
        <w:rPr>
          <w:rFonts w:cs="PMingLiU;新細明體" w:ascii="PMingLiU;新細明體" w:hAnsi="PMingLiU;新細明體"/>
          <w:lang w:eastAsia="zh-CN"/>
        </w:rPr>
        <w:t>!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刚开始履行祂在人间的使命时，便立刻留在了罪人身边，以表示对他们的友善。祂直接来到他们身边，触摸了患麻风病的、眼瞎的、病体缠身的。祂亲身承受了我们肉体的疾病和软弱 —— 这证明了祂的确是罪人的朋友。祂直接来与罪打交道，却没有被罪所沾污。有一天，祂到了一个可恶的税使家里，而也正是那天，救恩临到了那位税使的家。这证明了祂对罪人的爱是多么的纯真，就是对那些坏到了极点的人，祂也没有离弃他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不仅来到罪人中间，祂甚至一直在找机会帮助他们、医治他们、赦免他们的罪。祂与一位撒玛利亚妇女谈话。那妇女信了耶稣，并成为她本城内的传教士。这从来都是耶稣对待罪人的方式。祂的宣道中，最甜美是那些向罪人讲的话。在祂召唤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劳苦担重担的人可以到我这里来，我就使你们得安息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我多么希望当时能亲眼目睹耶稣亲爱的面庞。祂一直都对罪人讲这些充满了爱意的话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到我这里来的，我总不丢弃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那些罪大恶极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魁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就此变成了祂的门徒。祂离开人间之前接触到的最后一个人便是一个贼。在祂临死之时，祂爱并且拯救了这位贼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靠与罪人同吃同住、向他们宣道、并耐心忍受着他们恶毒的言行，来证明自己对他们的爱。祂在十字架上的几乎最后一句话便是如此的祈求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父啊！赦免他们；因为他们所做的，他们不晓得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耶稣在人间的一生中，一直都是罪人的朋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祂在十字架上的死亡，并不是寻常的死亡。祂代替罪人死在了那里，为的是偿还他们的罪债，以免他们进入地狱。祂为所有信靠祂的人忍受了地狱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的刑罚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祂为罪人而死，是祂对罪人之爱的奇异表象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我们还在罪之中，基督按所定的日期为罪人死，这就是爱。</w:t>
      </w:r>
      <w:r>
        <w:rPr>
          <w:rFonts w:cs="PMingLiU;新細明體" w:ascii="PMingLiU;新細明體" w:hAnsi="PMingLiU;新細明體"/>
          <w:lang w:eastAsia="zh-CN"/>
        </w:rPr>
        <w:t>" "</w:t>
      </w:r>
      <w:r>
        <w:rPr>
          <w:rFonts w:ascii="PMingLiU;新細明體" w:hAnsi="PMingLiU;新細明體" w:cs="PMingLiU;新細明體"/>
          <w:lang w:eastAsia="zh-CN"/>
        </w:rPr>
        <w:t>人为朋友舍命，人的爱心没有比这个大的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耶稣正是这样去行的 —— 显明了祂是罪人的朋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今，祂从死中复活了。祂在人间停留了四十天 —— 这也显示了祂对罪人的爱 —— 祂复活是为了他们能够称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今，祂已升到了天上，到了父神的右手边。祂为何在上天获得了崇拜呢？为了使罪人悔改赦罪，并且为他们祷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便是耶稣表明祂是罪人朋友的一些方式。我多么渴望你能相信，耶稣深爱你的灵魂；并在相信这点以后，你能来信靠祂，因为耶稣是：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税吏和罪人的朋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1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432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如今耶稣正为罪人所做的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篇道文是根据司布真的一篇道文改编而成的。他在此简单地叙述了一位圣诗作者的转变。司布真认识这位作者，他名字叫郝瑞休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伯讷 </w:t>
      </w:r>
      <w:r>
        <w:rPr>
          <w:rFonts w:cs="PMingLiU;新細明體" w:ascii="PMingLiU;新細明體" w:hAnsi="PMingLiU;新細明體"/>
          <w:lang w:eastAsia="zh-CN"/>
        </w:rPr>
        <w:t>(Horatius Bonar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认识一位罪人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郝瑞休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伯讷</w:t>
      </w:r>
      <w:r>
        <w:rPr>
          <w:rFonts w:cs="PMingLiU;新細明體" w:ascii="PMingLiU;新細明體" w:hAnsi="PMingLiU;新細明體"/>
          <w:lang w:eastAsia="zh-CN"/>
        </w:rPr>
        <w:t>, 1808-1889]</w:t>
      </w:r>
      <w:r>
        <w:rPr>
          <w:rFonts w:ascii="PMingLiU;新細明體" w:hAnsi="PMingLiU;新細明體" w:cs="PMingLiU;新細明體"/>
          <w:lang w:eastAsia="zh-CN"/>
        </w:rPr>
        <w:t>。我清楚地记得他曾是怎样一位铁石心肠的神的敌人。但罪人的朋友耶稣仍旧爱他。一天，耶稣的眼光刺入了他的心灵。那是何等锐利的的目光啊，以至于他坚硬的心地开始破碎，痛苦与悲哀油然而生。他的内心如此多年无法安宁下来，但是有一天…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听耶稣柔声地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就我得安息；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身心疲倦困乏的人，靠首在我怀里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CN"/>
        </w:rPr>
        <w:t>我本劳苦疲倦忧愁，我既前来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，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在主怀里我得安息，祂使我灵欢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听耶稣柔声地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有生命活泉；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无偿赐给干渴的人，他能饮用得生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心干渴来就耶稣，受此活水源泉，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心得滋润灵得苏醒，主内我获永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听耶稣柔声地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是暗世之光；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来就我的得见晨光，全路程必照亮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举目仰望主耶稣，祂是晨星朝阳；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在祂光中欣然前往，人生旅途有望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 Heard the Voice of Jesus Say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Horatius Bonar, 1808-188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罪人呐，如你信靠了耶稣，祂会同样如此去对待你。让我再来强调一次，耶稣是无友之人的朋友，是不信之人或罪人的朋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啊！那透过泪水所显露出来的爱；啊！那从伤口流淌的宝血所表明的爱；我想藉那忠诚的爱、那坚强的爱，那纯洁永恒的爱；啊！藉着救主慈善的心肠，我请求你切莫离弃耶稣，反要来信靠祂，你便必然得救。来信靠耶稣吧，祂定会带你去到天父的右手边，进入祂永恒的荣耀中。阿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耶稣罪人良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罪人良友，罪人良友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耶稣罪人良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使你得自由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若信祂，祂必救你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祂必救你，祂必救你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耶稣罪人良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赐你新生命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Jesus is the Friend of Sinn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词：</w:t>
      </w:r>
      <w:r>
        <w:rPr>
          <w:rFonts w:cs="PMingLiU;新細明體" w:ascii="PMingLiU;新細明體" w:hAnsi="PMingLiU;新細明體"/>
        </w:rPr>
        <w:t>John W. Peterson, 1921-2006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宣道结束</w:t>
      </w:r>
      <w:r>
        <w:rPr>
          <w:rFonts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</w:t>
      </w:r>
      <w:hyperlink r:id="rId2">
        <w:r>
          <w:rPr>
            <w:rStyle w:val="InternetLink"/>
            <w:rFonts w:ascii="PMingLiU;新細明體" w:hAnsi="PMingLiU;新細明體" w:cs="PMingLiU;新細明體"/>
            <w:b/>
            <w:sz w:val="22"/>
            <w:szCs w:val="22"/>
            <w:lang w:eastAsia="zh-CN"/>
          </w:rPr>
          <w:t>简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/</w:t>
        </w:r>
        <w:r>
          <w:rPr>
            <w:rStyle w:val="InternetLink"/>
            <w:rFonts w:ascii="PMingLiU;新細明體" w:hAnsi="PMingLiU;新細明體" w:cs="PMingLiU;新細明體"/>
            <w:b/>
            <w:sz w:val="22"/>
            <w:szCs w:val="22"/>
            <w:lang w:eastAsia="zh-CN"/>
          </w:rPr>
          <w:t>繁宣道文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</w:rPr>
      </w:pPr>
      <w:r>
        <w:rPr>
          <w:rFonts w:cs="PMingLiU;新細明體" w:ascii="PMingLiU;新細明體" w:hAnsi="PMingLiU;新細明體"/>
          <w:sz w:val="20"/>
          <w:szCs w:val="2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b/>
          <w:sz w:val="28"/>
          <w:szCs w:val="28"/>
          <w:lang w:eastAsia="zh-CN"/>
        </w:rPr>
        <w:t>罪人的朋友</w:t>
      </w:r>
      <w:r>
        <w:rPr>
          <w:b/>
          <w:sz w:val="28"/>
          <w:szCs w:val="28"/>
          <w:lang w:eastAsia="zh-CN"/>
        </w:rPr>
        <w:br/>
      </w:r>
      <w:r>
        <w:rPr>
          <w:sz w:val="24"/>
          <w:szCs w:val="24"/>
        </w:rPr>
        <w:t>THE SINNER'S FRIEND</w:t>
        <w:br/>
      </w:r>
      <w:r>
        <w:rPr>
          <w:rFonts w:ascii="PMingLiU;新細明體" w:hAnsi="PMingLiU;新細明體" w:cs="PMingLiU;新細明體"/>
          <w:bCs/>
          <w:lang w:eastAsia="zh-CN"/>
        </w:rPr>
        <w:t>（</w:t>
      </w:r>
      <w:r>
        <w:rPr>
          <w:rFonts w:cs="PMingLiU;新細明體" w:ascii="PMingLiU;新細明體" w:hAnsi="PMingLiU;新細明體"/>
          <w:bCs/>
          <w:lang w:eastAsia="zh-CN"/>
        </w:rPr>
        <w:t>Simplified Chinese</w:t>
      </w:r>
      <w:r>
        <w:rPr>
          <w:rFonts w:ascii="PMingLiU;新細明體" w:hAnsi="PMingLiU;新細明體" w:cs="PMingLiU;新細明體"/>
          <w:bCs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/>
          <w:szCs w:val="22"/>
          <w:lang w:eastAsia="zh-CN"/>
        </w:rPr>
        <w:t>）</w:t>
      </w:r>
      <w:r>
        <w:rPr>
          <w:rFonts w:ascii="PMingLiU;新細明體" w:hAnsi="PMingLiU;新細明體" w:cs="PMingLiU;新細明體"/>
          <w:szCs w:val="22"/>
          <w:lang w:eastAsia="zh-TW"/>
        </w:rPr>
        <w:t>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税吏和罪人的朋友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1:19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800" w:leader="none"/>
        </w:tabs>
        <w:ind w:left="2160" w:hanging="72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在人间传教期间，祂是罪人的朋友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800" w:leader="none"/>
        </w:tabs>
        <w:ind w:left="2160" w:hanging="72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如今耶稣正为罪人所做的事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PMingLiU;新細明體" w:ascii="PMingLiU;新細明體" w:hAnsi="PMingLiU;新細明體"/>
        <w:sz w:val="12"/>
        <w:szCs w:val="12"/>
      </w:rPr>
      <w:t>Sim.</w:t>
    </w:r>
    <w:r>
      <w:rPr>
        <w:rFonts w:cs="PMingLiU;新細明體" w:ascii="PMingLiU;新細明體" w:hAnsi="PMingLiU;新細明體"/>
        <w:sz w:val="12"/>
        <w:szCs w:val="12"/>
        <w:lang w:eastAsia="zh-CN"/>
      </w:rPr>
      <w:t>–</w:t>
    </w:r>
    <w:r>
      <w:rPr>
        <w:rFonts w:ascii="PMingLiU;新細明體" w:hAnsi="PMingLiU;新細明體" w:cs="PMingLiU;新細明體"/>
        <w:sz w:val="12"/>
        <w:szCs w:val="12"/>
        <w:lang w:eastAsia="zh-CN"/>
      </w:rPr>
      <w:t xml:space="preserve">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52211AM_RobBellAndJehovahsWitnesses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6:20:00Z</dcterms:created>
  <dc:creator>Christopher L. Cagan</dc:creator>
  <dc:description/>
  <dc:language>en-US</dc:language>
  <cp:lastModifiedBy>Use This Account</cp:lastModifiedBy>
  <cp:lastPrinted>2011-06-22T15:20:00Z</cp:lastPrinted>
  <dcterms:modified xsi:type="dcterms:W3CDTF">2011-06-26T06:20:00Z</dcterms:modified>
  <cp:revision>2</cp:revision>
  <dc:subject/>
  <dc:title>BEHOLD THE LAMB OF GOD</dc:title>
</cp:coreProperties>
</file>