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作门徒的代价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COST OF DISCIPLESHIP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三年六月二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June 2, 2013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ind w:left="1440" w:right="144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这样，你们无论什么人，若不撇下一切所有的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就不能作我的门徒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sz w:val="24"/>
          <w:lang w:eastAsia="zh-TW"/>
        </w:rPr>
        <w:t>14:3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迪特里希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潘霍华（</w:t>
      </w:r>
      <w:r>
        <w:rPr>
          <w:rFonts w:cs="PMingLiU;新細明體" w:ascii="PMingLiU;新細明體" w:hAnsi="PMingLiU;新細明體"/>
          <w:lang w:eastAsia="zh-TW"/>
        </w:rPr>
        <w:t>Dietrich Bonhoeffer</w:t>
      </w:r>
      <w:r>
        <w:rPr>
          <w:rFonts w:ascii="PMingLiU;新細明體" w:hAnsi="PMingLiU;新細明體" w:cs="PMingLiU;新細明體"/>
          <w:lang w:eastAsia="zh-TW"/>
        </w:rPr>
        <w:t>）是一位第二次世界大战前在德国的年轻信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当希特勒崭露头角时，潘霍华逃离了德国。然而，在英国和美国度过一段时日之后，他感到神在召唤他回德国，去向他本国的民众宣道，于是他便回到了故园德国。他于</w:t>
      </w:r>
      <w:r>
        <w:rPr>
          <w:rFonts w:cs="PMingLiU;新細明體" w:ascii="PMingLiU;新細明體" w:hAnsi="PMingLiU;新細明體"/>
          <w:lang w:eastAsia="zh-CN"/>
        </w:rPr>
        <w:t>1943</w:t>
      </w:r>
      <w:r>
        <w:rPr>
          <w:rFonts w:ascii="PMingLiU;新細明體" w:hAnsi="PMingLiU;新細明體" w:cs="PMingLiU;新細明體"/>
          <w:lang w:eastAsia="zh-CN"/>
        </w:rPr>
        <w:t>年被盖世太保逮捕，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进一所纳粹党监狱。就在同盟国联军从希特勒手下解放德国之前几天，纳粹党把潘霍华领出监牢，带上手铐，用一条钢琴琴弦绕住他的脖子吊死了他。作为烈士献身时他仅三十九岁。潘霍华最著名的著作是《作门徒的代价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The Cost of Discipleship</w:t>
      </w:r>
      <w:r>
        <w:rPr>
          <w:rFonts w:cs="PMingLiU;新細明體" w:ascii="PMingLiU;新細明體" w:hAnsi="PMingLiU;新細明體"/>
          <w:i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我在某些事情上与潘霍华的意见不同，因他属于信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宗。我也不同意他对圣经所持有的巴特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观念。但是，潘霍华超越了本人自由派的背景，写成了一卷基督教的经典著作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《作门徒的代价》。在此，我借用了他的书名作为今天我宣道的题目。愿听宣道时你能得神赐福！但在宣道前，葛先生首先来为我们演唱。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葛先生唱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cs="PMingLiU;新細明體" w:ascii="PMingLiU;新細明體" w:hAnsi="PMingLiU;新細明體"/>
          <w:lang w:eastAsia="zh-CN"/>
        </w:rPr>
        <w:t>The Son of God Goes Forth to War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Reginald Heber, 1783-1826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大家起立，朗读神的道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ind w:left="1440" w:right="1620" w:hanging="86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无论什么人，若不撇下一切所有的，就不能作我的门徒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4:3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请坐。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我很喜欢耶稣说话的直截了当，实话实说。当代的宣道士常认为，他们可以通过缓慢的过程来使人成为优秀的基督徒。他们先引人作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让后再花上许多年来教他们学圣经。这些宣道士认为，那便是造就稳固门徒与优秀基督徒的方式。但那并不是主耶稣基督召人做祂门徒的方法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普鲁德鸿先生刚才领读的那段经文中，提到了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极多的人和耶稣同行。祂转过来对他们说…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4:2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所以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这是主耶稣基督对迷途者所说的话，那些人仍未得救、仍未成为祂的门徒。耶稣开门见山地对那群人讲的第一件事便是：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到我这里来，若不爱我胜过爱自己的父母、妻子、儿女、弟兄、姊妹、和自己的性命，就不能作我的门徒。凡不背着自己十字架跟从我的，也不能作我的门徒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eastAsia="SimSun;宋体" w:cs="PMingLiU;新細明體" w:ascii="PMingLiU;新細明體" w:hAnsi="PMingLiU;新細明體"/>
          <w:lang w:eastAsia="zh-CN"/>
        </w:rPr>
        <w:tab/>
      </w:r>
      <w:r>
        <w:rPr>
          <w:rFonts w:eastAsia="SimSun;宋体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 xml:space="preserve">　（路加福音 </w:t>
      </w:r>
      <w:r>
        <w:rPr>
          <w:rFonts w:cs="PMingLiU;新細明體" w:ascii="PMingLiU;新細明體" w:hAnsi="PMingLiU;新細明體"/>
          <w:lang w:eastAsia="zh-CN"/>
        </w:rPr>
        <w:t>14:26, 2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好一番言语！你是否能想像出当代宣道士约尔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奥斯丁（</w:t>
      </w:r>
      <w:r>
        <w:rPr>
          <w:rFonts w:cs="PMingLiU;新細明體" w:ascii="PMingLiU;新細明體" w:hAnsi="PMingLiU;新細明體"/>
          <w:lang w:eastAsia="zh-CN"/>
        </w:rPr>
        <w:t>Joel Osteen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甚至葛福临（</w:t>
      </w:r>
      <w:r>
        <w:rPr>
          <w:rFonts w:cs="PMingLiU;新細明體" w:ascii="PMingLiU;新細明體" w:hAnsi="PMingLiU;新細明體"/>
          <w:lang w:eastAsia="zh-CN"/>
        </w:rPr>
        <w:t>Franklin Graham</w:t>
      </w:r>
      <w:r>
        <w:rPr>
          <w:rFonts w:ascii="PMingLiU;新細明體" w:hAnsi="PMingLiU;新細明體" w:cs="PMingLiU;新細明體"/>
          <w:lang w:eastAsia="zh-CN"/>
        </w:rPr>
        <w:t>）说出这番话呢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然而，基督的言谈方法令人耳目一新 ── 犹如拂面的春风一样清新。弗农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麦基博士（</w:t>
      </w:r>
      <w:r>
        <w:rPr>
          <w:rFonts w:cs="PMingLiU;新細明體" w:ascii="PMingLiU;新細明體" w:hAnsi="PMingLiU;新細明體"/>
          <w:lang w:eastAsia="zh-CN"/>
        </w:rPr>
        <w:t>Dr. J. Vernon McGee</w:t>
      </w:r>
      <w:r>
        <w:rPr>
          <w:rFonts w:ascii="PMingLiU;新細明體" w:hAnsi="PMingLiU;新細明體" w:cs="PMingLiU;新細明體"/>
          <w:lang w:eastAsia="zh-CN"/>
        </w:rPr>
        <w:t>）对这几节经文如此注解道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这些经句所讲的不过是要我们把基督放在首位。一位信徒对基督的信奉心应当如此坚定，相比之下，他对一切其他事物的爱好似乎变成了憎恶（</w:t>
      </w:r>
      <w:r>
        <w:rPr>
          <w:rFonts w:cs="PMingLiU;新細明體" w:ascii="PMingLiU;新細明體" w:hAnsi="PMingLiU;新細明體"/>
          <w:lang w:eastAsia="zh-CN"/>
        </w:rPr>
        <w:t xml:space="preserve">J. Vernon McGee, Th.D., </w:t>
      </w:r>
      <w:r>
        <w:rPr>
          <w:rFonts w:cs="PMingLiU;新細明體" w:ascii="PMingLiU;新細明體" w:hAnsi="PMingLiU;新細明體"/>
          <w:b/>
          <w:i/>
          <w:lang w:eastAsia="zh-CN"/>
        </w:rPr>
        <w:t>Thru the Bible,</w:t>
      </w:r>
      <w:r>
        <w:rPr>
          <w:rFonts w:cs="PMingLiU;新細明體" w:ascii="PMingLiU;新細明體" w:hAnsi="PMingLiU;新細明體"/>
          <w:lang w:eastAsia="zh-CN"/>
        </w:rPr>
        <w:t xml:space="preserve"> Thomas Nelson Publishers, 1983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IV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1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对路加福音</w:t>
      </w:r>
      <w:r>
        <w:rPr>
          <w:rFonts w:cs="PMingLiU;新細明體" w:ascii="PMingLiU;新細明體" w:hAnsi="PMingLiU;新細明體"/>
          <w:lang w:eastAsia="zh-CN"/>
        </w:rPr>
        <w:t>14:25-27</w:t>
      </w:r>
      <w:r>
        <w:rPr>
          <w:rFonts w:ascii="PMingLiU;新細明體" w:hAnsi="PMingLiU;新細明體" w:cs="PMingLiU;新細明體"/>
          <w:lang w:eastAsia="zh-CN"/>
        </w:rPr>
        <w:t>的诠注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与此相同，我们今天的核心经文也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ind w:left="1440" w:right="1620" w:hanging="86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无论什么人，若不撇下一切所有的，就不能作我的门徒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4:3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这并不是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你需赤身住到山洞里去。这里说的是，你须无条件地把自己交给基督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作为你的神与救主。这里说，你需情愿放弃基督召唤你去放弃的任何事物。</w:t>
      </w:r>
      <w:r>
        <w:rPr>
          <w:rFonts w:ascii="PMingLiU;新細明體" w:hAnsi="PMingLiU;新細明體" w:cs="PMingLiU;新細明體"/>
          <w:lang w:eastAsia="zh-TW"/>
        </w:rPr>
        <w:t>耶稣在其登山宝训中也曾提过这一原则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你们要先求祂的国和祂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6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注意，基督对一大群跟随祂的人讲起这作门徒的代价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极多的人和耶稣同行。祂转过来对他们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提出了作门徒的代价（路</w:t>
      </w:r>
      <w:r>
        <w:rPr>
          <w:rFonts w:cs="PMingLiU;新細明體" w:ascii="PMingLiU;新細明體" w:hAnsi="PMingLiU;新細明體"/>
          <w:lang w:eastAsia="zh-TW"/>
        </w:rPr>
        <w:t>14:25)</w:t>
      </w:r>
      <w:r>
        <w:rPr>
          <w:rFonts w:ascii="PMingLiU;新細明體" w:hAnsi="PMingLiU;新細明體" w:cs="PMingLiU;新細明體"/>
          <w:lang w:eastAsia="zh-TW"/>
        </w:rPr>
        <w:t>。基督的目的不是收集一大群毫无诚心的人。祂的目的是要召聚一组极为忠诚的人── 一群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冒着性命的危险去把祂的信息传到地极的门徒！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莱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说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圣经内从头至尾都有这一说教，希望一切侍奉主的朋友都能数算代价。一切耶稣基督的忠心仆人，或可被悦纳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与传教士，或者作得人能手的教会普通成员，或一切希望向人作好见证的人，都必需付出辛勤、劳累，并忍受迫害。当你见到救主时，如你希望主对你的评价是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好，你这又良善又忠心的仆人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」你必需做好受苦的准备。无需付出任何代价的侍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会有什么价值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会在见到救主时因此得到奖赏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What It Costs to Be a Good Christian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5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62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无论什么人，若不撇下一切所有的，就不能作我的门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4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节经文至少能从三方面来加以应用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我们对基督的爱必需超过对亲属的爱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或许一生中都无需在基督和家人之间作出选择。但有些人曾面临过如此的考验。许多年轻的穆斯林教徒为了跟随基督，必须放弃自己的亲友。许多年轻的正统犹太教徒必须在家人和耶稣之间作出选择。我认识一个人，他年轻的时候因为信了基督，被自己正统犹太教的家人逐出家门。他许多年一直没有见到父母的面。最后，他听说母亲病危。他带着一颗沉重的心到医院探望妈妈。但母亲见他走进病房时，便向他尖叫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滚出去！带着你的基督一同滚出去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此后，他再也没有见过母亲的面。我和这人很熟。他是一位优秀的基督徒，名字是莫舍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罗森（</w:t>
      </w:r>
      <w:r>
        <w:rPr>
          <w:rFonts w:cs="PMingLiU;新細明體" w:ascii="PMingLiU;新細明體" w:hAnsi="PMingLiU;新細明體"/>
          <w:lang w:eastAsia="zh-TW"/>
        </w:rPr>
        <w:t>Moishe Rose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主持了我和我太太的婚礼。在他去世前不久，我和家人曾有幸和他一起吃过午餐，度过了一段美好的时辰。他创建「犹太人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协会」</w:t>
      </w:r>
      <w:r>
        <w:rPr>
          <w:rFonts w:cs="PMingLiU;新細明體" w:ascii="PMingLiU;新細明體" w:hAnsi="PMingLiU;新細明體"/>
          <w:lang w:eastAsia="zh-TW"/>
        </w:rPr>
        <w:t xml:space="preserve">(Jews for Jesus) </w:t>
      </w:r>
      <w:r>
        <w:rPr>
          <w:rFonts w:ascii="PMingLiU;新細明體" w:hAnsi="PMingLiU;新細明體" w:cs="PMingLiU;新細明體"/>
          <w:lang w:eastAsia="zh-TW"/>
        </w:rPr>
        <w:t>使上千年轻犹太人因此而得救。他作基督徒的代价，便是自己心爱的父母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伟大的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可能听说过烈士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罗杰〔</w:t>
      </w:r>
      <w:r>
        <w:rPr>
          <w:rFonts w:cs="PMingLiU;新細明體" w:ascii="PMingLiU;新細明體" w:hAnsi="PMingLiU;新細明體"/>
          <w:lang w:eastAsia="zh-TW"/>
        </w:rPr>
        <w:t>John Rogers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cs="PMingLiU;新細明體" w:ascii="PMingLiU;新細明體" w:hAnsi="PMingLiU;新細明體"/>
          <w:lang w:eastAsia="zh-TW"/>
        </w:rPr>
        <w:t>1500-1555</w:t>
      </w:r>
      <w:r>
        <w:rPr>
          <w:rFonts w:ascii="PMingLiU;新細明體" w:hAnsi="PMingLiU;新細明體" w:cs="PMingLiU;新細明體"/>
          <w:lang w:eastAsia="zh-TW"/>
        </w:rPr>
        <w:t>〕的故事，他为基督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被烧死〔在火刑柱上〕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他的敌人一直无法使他动摇，但在这位敬虔者走向〔刑场〕的路上，他们想再次来说服他。他们把他的妻子和十一个孩子带来见他，他们无一不在哭泣，跪在他面前求他悔过。他妻子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丈夫啊，请不要任性。不要上火刑柱」…孩子们也都〔对他说〕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爸爸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请您为我活着吧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ascii="PMingLiU;新細明體" w:hAnsi="PMingLiU;新細明體" w:cs="PMingLiU;新細明體"/>
          <w:lang w:eastAsia="zh-TW"/>
        </w:rPr>
        <w:t>」「爸爸，也为我活下来吧。」这位善者没有预料到这一试探。他站在那里，被自己所疼爱的亲人环绕着，于是对他们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神知道我爱你们是多么深，而且喜欢为你们做出任何事情…使你们满意，只要我良心清白；但与我全心所爱戴的基督和祂的福音相比较，我必须把你们全都放弃…我必须为基督真理的缘故献出我的身躯，让他们焚烧；因此，请不要哭泣使我伤心了。」他的壮举就此完成了；你们藉此事件可以理解我们经文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那比我所能使用的任何言词都更具陈述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C. H. Spurgeon,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Pilgrim Publications, 1977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XL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6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62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无论什么人，若不撇下一切所有的，就不能作我的门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4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奉献所有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放声唱！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奉献所有，我奉献所有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完全献与恩主耶稣，我奉献所有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I Surrender All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udson W. Van DeVenter, 1855-193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二，我们对基督的爱必需超过对生命的爱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司布真读了一封小普利尼（</w:t>
      </w:r>
      <w:r>
        <w:rPr>
          <w:rFonts w:cs="PMingLiU;新細明體" w:ascii="PMingLiU;新細明體" w:hAnsi="PMingLiU;新細明體"/>
          <w:lang w:eastAsia="zh-TW"/>
        </w:rPr>
        <w:t>Pliny the Younger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cs="PMingLiU;新細明體" w:ascii="PMingLiU;新細明體" w:hAnsi="PMingLiU;新細明體"/>
          <w:lang w:eastAsia="zh-TW"/>
        </w:rPr>
        <w:t>61-112</w:t>
      </w:r>
      <w:r>
        <w:rPr>
          <w:rFonts w:ascii="PMingLiU;新細明體" w:hAnsi="PMingLiU;新細明體" w:cs="PMingLiU;新細明體"/>
          <w:lang w:eastAsia="zh-TW"/>
        </w:rPr>
        <w:t>）写的信件给会众听，内容是对早期基督徒的描述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说，他不知该如何对待这些人，因这些人是一群诚恳的人，但他们有一点怪僻，就是他们凡事必须跟随耶稣。他们甚至会安祥地前往，即便来到罗马叛官面前也毫无畏惧，明知被判为基督徒时，他们一定会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死；但他们似乎渴望去死，以至于把他们对基督的爱 置于对脱离痛苦、逃避死亡的思念之上。他们所忍受的折磨…我几乎不敢向你描述。想一想这么一个人，被迫坐上一把烧红的铁椅子；其他人被拖在野马身后，或被野牛抛来抛去，或被野兽撕成碎片…但那些烈士有没有退缩后悔？没有，他们为基督的缘故毫不动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宁可抛弃性命…也不愿背叛他们的救主耶稣基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司布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6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正在读一本令人惊恐的书。作者说，他认为基督徒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再次经历这类磨难 ── 就在这里，在西方的美国。他也许是对的。我们如今就必须做好准备。一个因懒惰而不愿在星期天晚上参加礼拜的福音派人士，在磨难来临时，不会持守对基督的忠诚。一个在一周内缺席祷告会的美国教会成员，绝对忍受不了那时的考验。基督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到我这里来，若不恨…自己的性命，就不能作我的门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4:26)</w:t>
      </w:r>
      <w:r>
        <w:rPr>
          <w:rFonts w:ascii="PMingLiU;新細明體" w:hAnsi="PMingLiU;新細明體" w:cs="PMingLiU;新細明體"/>
          <w:lang w:eastAsia="zh-TW"/>
        </w:rPr>
        <w:t>。愿神赐予我们力量，让我们能够跟随古时教会的圣徒烈士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以及当今穆斯林国度中的圣徒烈士的榜样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男女老幼，无数信徒，作主忠心精兵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身穿白袍，环绕宝座，欢呼颂赞主名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们曾历天路险程，经过危难重重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们求主施恩相助，跟随前人脚踪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荣耀圣徒，乃主选召，曾受天降圣灵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确知他日必得荣冕，苦难都已看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畏锁链，监牢，猛兽，不怕暴君刑重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忠心至死，坚信不摇，谁跟他们脚踪？</w:t>
      </w:r>
    </w:p>
    <w:p>
      <w:pPr>
        <w:pStyle w:val="IndentedQuote"/>
        <w:ind w:left="1440" w:right="407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The Son of God Goes Forth to War,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Reginald Heber, 1783-182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安得烈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格里利（</w:t>
      </w:r>
      <w:r>
        <w:rPr>
          <w:rFonts w:cs="PMingLiU;新細明體" w:ascii="PMingLiU;新細明體" w:hAnsi="PMingLiU;新細明體"/>
          <w:lang w:eastAsia="zh-TW"/>
        </w:rPr>
        <w:t>Andrew M. Greeley</w:t>
      </w:r>
      <w:r>
        <w:rPr>
          <w:rFonts w:cs="PMingLiU;新細明體" w:ascii="PMingLiU;新細明體" w:hAnsi="PMingLiU;新細明體"/>
          <w:lang w:eastAsia="zh-TW"/>
        </w:rPr>
        <w:t>, 1928-2013</w:t>
      </w:r>
      <w:r>
        <w:rPr>
          <w:rFonts w:ascii="PMingLiU;新細明體" w:hAnsi="PMingLiU;新細明體" w:cs="PMingLiU;新細明體"/>
          <w:lang w:eastAsia="zh-TW"/>
        </w:rPr>
        <w:t xml:space="preserve">）神父于上周去世。他是一位自由派的天主教神父。他攻击传统的道德理念，他的依据是本人在社会学上的见解，而非圣经。例如，格里利说，他对社会学的研究表明，天主教徒把神视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位爱人、丈夫、朋友、母亲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这令他们的政治观比新教徒更为自由化。新教徒把神视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王、主人、以及耶和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s Angeles Times,</w:t>
      </w:r>
      <w:r>
        <w:rPr>
          <w:rFonts w:cs="PMingLiU;新細明體" w:ascii="PMingLiU;新細明體" w:hAnsi="PMingLiU;新細明體"/>
          <w:lang w:eastAsia="zh-TW"/>
        </w:rPr>
        <w:t xml:space="preserve"> May 31, 201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A11</w:t>
      </w:r>
      <w:r>
        <w:rPr>
          <w:rFonts w:ascii="PMingLiU;新細明體" w:hAnsi="PMingLiU;新細明體" w:cs="PMingLiU;新細明體"/>
          <w:lang w:eastAsia="zh-TW"/>
        </w:rPr>
        <w:t>开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当我读到那里时，我心想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不正是「宗教法庭」的原因吗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在我毕业的两所自由化神学院里，我学会了如何提出这类尖锐的问题。有成千上万新教徒，在宗教法庭内被那些天主教徒烧死在火刑柱上，有的被溶化的铅灌入喉咙，遭刑具折磨。这在我来看，那些天主教徒并没有把神视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位爱人、丈夫、朋友、母亲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这听起来也不像神和蔼的儿子。耶稣虽</w:t>
      </w:r>
      <w:r>
        <w:rPr>
          <w:rFonts w:ascii="PMingLiU;新細明體" w:hAnsi="PMingLiU;新細明體" w:cs="PMingLiU;新細明體"/>
          <w:lang w:eastAsia="zh-TW"/>
        </w:rPr>
        <w:t>不宽松</w:t>
      </w:r>
      <w:r>
        <w:rPr>
          <w:rFonts w:ascii="PMingLiU;新細明體" w:hAnsi="PMingLiU;新細明體" w:cs="PMingLiU;新細明體"/>
          <w:lang w:eastAsia="zh-TW"/>
        </w:rPr>
        <w:t>，但祂不残忍！祂</w:t>
      </w:r>
      <w:r>
        <w:rPr>
          <w:rFonts w:ascii="PMingLiU;新細明體" w:hAnsi="PMingLiU;新細明體" w:cs="PMingLiU;新細明體"/>
          <w:lang w:eastAsia="zh-TW"/>
        </w:rPr>
        <w:t>曾</w:t>
      </w:r>
      <w:r>
        <w:rPr>
          <w:rFonts w:ascii="PMingLiU;新細明體" w:hAnsi="PMingLiU;新細明體" w:cs="PMingLiU;新細明體"/>
          <w:lang w:eastAsia="zh-TW"/>
        </w:rPr>
        <w:t>为那些拒绝跟随祂的人落泪</w:t>
      </w:r>
      <w:r>
        <w:rPr>
          <w:rFonts w:ascii="PMingLiU;新細明體" w:hAnsi="PMingLiU;新細明體" w:cs="PMingLiU;新細明體"/>
          <w:lang w:eastAsia="zh-TW"/>
        </w:rPr>
        <w:t>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快到耶路撒冷，看见城，就为它哀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 </w:t>
      </w:r>
      <w:r>
        <w:rPr>
          <w:rFonts w:cs="PMingLiU;新細明體" w:ascii="PMingLiU;新細明體" w:hAnsi="PMingLiU;新細明體"/>
          <w:lang w:eastAsia="zh-TW"/>
        </w:rPr>
        <w:t>19: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奉献所有，我奉献所有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完全献与恩主耶稣，我奉献所有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对基督的爱必需超过对其他任何事物的爱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极多的人和耶稣同行。祂转过来对他们说：人到我这里来，若不爱我胜过爱自己的父母、妻子、儿女、弟兄、姊妹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和自己的性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不能作我的门徒。凡不背着自己十字架跟从我的，也不能作我的门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:25-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说，此段经文可这样来概括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对基督的爱必须超越一切，否则我们不能作祂的门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果我们面对获得整个世界或基督的选择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谢神，我们当中有许多会毫不犹豫地〔选择基督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此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那些经文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意思是，基督要的是忠心耿耿的仆人；如果你要作主的门徒，你必须带着你的全身心来投靠祂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安得烈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格里利是一位自由派社会学家，是位神父。他说应把基督视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丈夫和朋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至此，他所说的很正确。但是，神父格里利否认基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王、是耶和华、是主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s Angeles Times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格里利错了 ── 因为基督即是朋友，也同时是王。要理解这点，需具有对圣经的领悟，但这是格里利所不具备的。人仅有在真正的转变中，才能领会耶稣对我们的爱，以及祂对我们彻底忠心的要求 ── 既把祂作为主、也作为王来对待，两者同时存在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司布真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魔鬼很愿意与基督分享他的王国…但基督不肯；如果我们希望作基督的臣民，我们便应从头至脚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祂的统领，而且祂也不会允许撒但在我们身上设置任何属于魔鬼的营地。〔撒但必须离去；基督必须在你心中作王。〕那万王之王，万主之主已经来临！祂头上带着冠冕，并不会允许〔争竞者〕分享权柄一个时辰。来吧，你如何看？你是否全心全意地赞同基督？如果不是，你便不是祂的门徒之一。我把经文再读一次，请用心听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人到我这里来，若不爱我胜过爱自己的父母、妻子、儿女、弟兄、姊妹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和自己的性命，就不能作我的门徒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4:26</w:t>
      </w:r>
      <w:r>
        <w:rPr>
          <w:rFonts w:ascii="PMingLiU;新細明體" w:hAnsi="PMingLiU;新細明體" w:cs="PMingLiU;新細明體"/>
          <w:lang w:eastAsia="zh-TW"/>
        </w:rPr>
        <w:t>（司布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7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在此要勉励每位新信主之人 ── 无论何事发生，切莫因耶稣而耻辱！人子本人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把我和我的道当作可耻的，人子在自己的荣耀里…也要把那人当作可耻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 </w:t>
      </w:r>
      <w:r>
        <w:rPr>
          <w:rFonts w:cs="PMingLiU;新細明體" w:ascii="PMingLiU;新細明體" w:hAnsi="PMingLiU;新細明體"/>
          <w:lang w:eastAsia="zh-TW"/>
        </w:rPr>
        <w:t>9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lang w:eastAsia="zh-TW"/>
        </w:rPr>
      </w:pPr>
      <w:r>
        <w:rPr>
          <w:rFonts w:cs="PMingLiU;新細明體" w:ascii="PMingLiU;新細明體" w:hAnsi="PMingLiU;新細明體"/>
          <w:sz w:val="14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竟然有人羞认主名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我们上天希望所寄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惭愧我脸含羞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因我不认袮名无比。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  <w:t xml:space="preserve">   ("Jesus, And Shall It Ever Be"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</w:t>
        <w:tab/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Joseph Grigg, 1720-1768; </w:t>
      </w:r>
      <w:r>
        <w:rPr>
          <w:rFonts w:ascii="PMingLiU;新細明體" w:hAnsi="PMingLiU;新細明體" w:cs="PMingLiU;新細明體"/>
          <w:lang w:eastAsia="zh-TW"/>
        </w:rPr>
        <w:t>末后一句由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更改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无论你在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，都要扞卫基督！绝对不要让多疑者或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安得烈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格里利那样的无赖贬低基督！千万不要！奋起为耶稣！大家来唱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奋起，奋起，为耶稣！十架忠勇精兵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高举尊严的大旗，莫损我主威名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家同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麾下，抵抗无数敌人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临险之时见胆量，勇气百倍加增。—《奋起，奋起，为耶稣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Stand Up, Stand Up For Jesus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George Duffield, 1818-1888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ind w:left="1440" w:right="162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无论什么人，若不撇下一切所有的，就不能作我的门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经文的实际运用是 ── 你是不是基督的门徒？你对基督的爱是否超过了你对自己的家人、甚至对自己生命的爱？你爱祂是否超过了爱这世界的所有事物？你是否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全身心都交给了基督？你生活的方式是否证明了你对祂的忠诚？你是不是基督的真正门徒？如果不是，我呼吁你立刻来服从基督！请记住，基督说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有人要跟从我，就当舍己，背起他的十字架来跟从我。因为，凡要救自己生命的，必丧掉生命；凡为我和福音丧掉生命的，必救了生命。人就是赚得全世界，赔上自己的生命，有什么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呢？人还能拿什么换生命呢？</w:t>
      </w:r>
      <w:r>
        <w:rPr>
          <w:rFonts w:cs="PMingLiU;新細明體" w:ascii="PMingLiU;新細明體" w:hAnsi="PMingLiU;新細明體"/>
          <w:lang w:eastAsia="zh-TW"/>
        </w:rPr>
        <w:t xml:space="preserve">"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马可福音 </w:t>
      </w:r>
      <w:r>
        <w:rPr>
          <w:rFonts w:cs="PMingLiU;新細明體" w:ascii="PMingLiU;新細明體" w:hAnsi="PMingLiU;新細明體"/>
          <w:lang w:eastAsia="zh-TW"/>
        </w:rPr>
        <w:t>8:34-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抛弃一切令神厌恶的事吧！全心全意地来投靠神的儿子！停止相信这世界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你的信念完全放在那位被称为基督的耶稣身上！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用祂洒下的宝血来洗净你的一切罪孽。祂替你死在十字架上，为了偿还你的罪孽。如你希望和我们讨论作真正基督徒、或作基督真正门徒的事，请马上离开座位，走到聚会厅后面去。凯根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把你带到一个安静的地方去，在那里我们可以交谈，祷告。如果这是你第一次来访，而且你有问题要问，请现在就离开座位，到后面去。</w:t>
      </w:r>
      <w:r>
        <w:rPr>
          <w:rFonts w:ascii="PMingLiU;新細明體" w:hAnsi="PMingLiU;新細明體" w:cs="PMingLiU;新細明體"/>
          <w:lang w:eastAsia="zh-CN"/>
        </w:rPr>
        <w:t>陈医生，请为那些响应的朋友祷告。阿们。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你可发电邮给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地址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或寄信给他到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讲英文的可与他通话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ind w:right="-9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普鲁德鸿先生</w:t>
      </w:r>
      <w:r>
        <w:rPr>
          <w:rFonts w:ascii="PMingLiU;新細明體" w:hAnsi="PMingLiU;新細明體" w:cs="PMingLiU;新細明體"/>
          <w:szCs w:val="22"/>
          <w:lang w:eastAsia="zh-TW"/>
        </w:rPr>
        <w:t>（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领读的经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路加福音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14:25-33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</w:t>
      </w:r>
      <w:r>
        <w:rPr>
          <w:rFonts w:ascii="PMingLiU;新細明體" w:hAnsi="PMingLiU;新細明體" w:cs="PMingLiU;新細明體"/>
          <w:szCs w:val="22"/>
          <w:lang w:eastAsia="zh-TW"/>
        </w:rPr>
        <w:t>（</w:t>
      </w:r>
      <w:r>
        <w:rPr>
          <w:rFonts w:cs="PMingLiU;新細明體" w:ascii="PMingLiU;新細明體" w:hAnsi="PMingLiU;新細明體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/>
          <w:szCs w:val="22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的独唱﹕</w:t>
      </w:r>
    </w:p>
    <w:p>
      <w:pPr>
        <w:pStyle w:val="Normal"/>
        <w:ind w:left="720" w:hanging="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 xml:space="preserve">     </w:t>
      </w:r>
      <w:r>
        <w:rPr>
          <w:rFonts w:cs="PMingLiU;新細明體" w:ascii="PMingLiU;新細明體" w:hAnsi="PMingLiU;新細明體"/>
          <w:bCs/>
          <w:sz w:val="24"/>
          <w:szCs w:val="24"/>
        </w:rPr>
        <w:t>"The Son of God Goes Forth to War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Reginald Heber, 1783-1826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Heading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Heading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作门徒的代价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COST OF DISCIPLESHIP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1440" w:right="144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这样，你们无论什么人，若不撇下一切所有的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就不能作我的门徒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sz w:val="24"/>
          <w:lang w:eastAsia="zh-TW"/>
        </w:rPr>
        <w:t>14:3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4:25, 26-2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3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suppressAutoHyphens w:val="true"/>
        <w:ind w:left="1980" w:hanging="90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一，我们对基督的爱必需超过对亲属的爱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suppressAutoHyphens w:val="true"/>
        <w:ind w:left="198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我们对基督的爱必需超过对生命的爱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4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suppressAutoHyphens w:val="true"/>
        <w:ind w:left="198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对基督的爱必需超过对其他任何事物的爱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4:25-27; 9:2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可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34-3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TextBodyIndent"/>
        <w:spacing w:before="0" w:after="0"/>
        <w:ind w:left="1397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Indent"/>
        <w:spacing w:before="0" w:after="0"/>
        <w:ind w:left="1397" w:right="1008" w:hanging="101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2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CharChar1">
    <w:name w:val=" Char Char1"/>
    <w:qFormat/>
    <w:rPr>
      <w:rFonts w:eastAsia="PMingLiU;新細明體"/>
      <w:b/>
      <w:sz w:val="24"/>
      <w:lang w:val="en-US" w:bidi="ar-SA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37:00Z</dcterms:created>
  <dc:creator>PacifiCare</dc:creator>
  <dc:description/>
  <dc:language>en-US</dc:language>
  <cp:lastModifiedBy>Chris Cagan</cp:lastModifiedBy>
  <cp:lastPrinted>2013-06-01T14:22:00Z</cp:lastPrinted>
  <dcterms:modified xsi:type="dcterms:W3CDTF">2013-06-06T05:37:00Z</dcterms:modified>
  <cp:revision>2</cp:revision>
  <dc:subject/>
  <dc:title>The Scripture Reading: Romans 1:18-32</dc:title>
</cp:coreProperties>
</file>