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与传教士提供免费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道文稿与视频，尤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为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身</w:t>
      </w:r>
      <w:r>
        <w:rPr>
          <w:rFonts w:ascii="NSimSun" w:hAnsi="NSimSun" w:cs="NSimSun" w:eastAsia="NSimSun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第三世界的同工，因那里极为缺乏神学院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与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传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个国家地区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每篇宣道都会引导观众回到我们的网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会带观众转到我们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网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种语言刊载的道文每个月能传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这些稿件不带版权，因此福音宣道士使用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不需我们的许可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把这伟大的福音传遍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耶稣拯救盲人巴底买！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JESUS SAVES </w:t>
      </w:r>
      <w:r>
        <w:rPr>
          <w:rFonts w:cs="PMingLiU;新細明體" w:ascii="PMingLiU;新細明體" w:hAnsi="PMingLiU;新細明體"/>
          <w:sz w:val="28"/>
          <w:szCs w:val="28"/>
        </w:rPr>
        <w:t>BLIND BARTIMAEU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罗博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SimSun;宋体"/>
          <w:lang w:eastAsia="zh-CN"/>
        </w:rPr>
        <w:t>著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18"/>
          <w:szCs w:val="18"/>
        </w:rPr>
      </w:pPr>
      <w:r>
        <w:rPr>
          <w:rFonts w:eastAsia="SimSun;宋体" w:cs="PMingLiU;新細明體" w:ascii="PMingLiU;新細明體" w:hAnsi="PMingLiU;新細明體"/>
          <w:sz w:val="18"/>
          <w:szCs w:val="18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CN"/>
        </w:rPr>
        <w:t>September 2, 201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稣同门徒并许多人出耶利哥的时候，有一个讨饭的瞎子，是底买的儿子巴底买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听见是拿撒勒的耶稣，就喊着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耶稣阿！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许多人责备他，不许他作声。他却越发大声喊着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哪，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稣就站住，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过他来。」他们就叫那瞎子，对他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来！祂叫你啦。」瞎子就丢下衣服、跳起来，走到耶稣那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马可把巴底买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讨饭的瞎子，是底买的儿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10:46)</w:t>
      </w:r>
      <w:r>
        <w:rPr>
          <w:rFonts w:ascii="PMingLiU;新細明體" w:hAnsi="PMingLiU;新細明體" w:cs="PMingLiU;新細明體"/>
          <w:lang w:eastAsia="zh-TW"/>
        </w:rPr>
        <w:t>。那时候的耶路撒冷必定有</w:t>
      </w:r>
      <w:r>
        <w:rPr>
          <w:rFonts w:ascii="PMingLiU;新細明體" w:hAnsi="PMingLiU;新細明體" w:cs="PMingLiU;新細明體"/>
          <w:lang w:eastAsia="zh-CN"/>
        </w:rPr>
        <w:t>许多</w:t>
      </w:r>
      <w:r>
        <w:rPr>
          <w:rFonts w:ascii="PMingLiU;新細明體" w:hAnsi="PMingLiU;新細明體" w:cs="PMingLiU;新細明體"/>
          <w:lang w:eastAsia="zh-TW"/>
        </w:rPr>
        <w:t xml:space="preserve">瞎子。来自罗马帝国各个区域的成千上万犹太人，为了庆祝逾越节来到耶路撒冷，使得城里变得拥挤不堪。在此人海中有这么一位瞎子，他就是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底买的儿子巴底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马可告知我们他的名字，好让我们辨别他与早期的基督徒。马可想让耶路撒冷教会的基督徒们知道他的姓名。马可福音写成时，仅在这件事发生後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左右，因此，巴底买当时有可能尚在人世，并有可能是耶路撒冷教会的活跃成员。即使他死了，教会里也有很多人记得他。我们从巴底买的转变中能学到几件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会有许多人阻止你来信靠耶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买正坐在大路旁乞讨。忽然间，他听说耶稣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路过这里。他大声叫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大卫的子孙耶稣啊！可怜我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7)</w:t>
      </w:r>
      <w:r>
        <w:rPr>
          <w:rFonts w:ascii="PMingLiU;新細明體" w:hAnsi="PMingLiU;新細明體" w:cs="PMingLiU;新細明體"/>
          <w:lang w:eastAsia="zh-TW"/>
        </w:rPr>
        <w:t>。人群中许多人指责他，让他不要喊叫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这不正是你想要来信靠耶稣时发生的情形吗？人们试图阻止你。如果你有失丧的朋友，他们会试图阻止你。如果你有失丧的父母，他们也常常</w:t>
      </w:r>
      <w:r>
        <w:rPr>
          <w:rFonts w:ascii="PMingLiU;新細明體" w:hAnsi="PMingLiU;新細明體" w:cs="PMingLiU;新細明體"/>
          <w:szCs w:val="22"/>
          <w:lang w:eastAsia="zh-CN"/>
        </w:rPr>
        <w:t>会</w:t>
      </w:r>
      <w:r>
        <w:rPr>
          <w:rFonts w:ascii="PMingLiU;新細明體" w:hAnsi="PMingLiU;新細明體" w:cs="PMingLiU;新細明體"/>
          <w:szCs w:val="22"/>
          <w:lang w:eastAsia="zh-TW"/>
        </w:rPr>
        <w:t>试图阻止你。撒但也在设法阻止你。在我看来，这些人似乎受了魔鬼势力的影响，他们告诉他不要呼求</w:t>
      </w:r>
      <w:r>
        <w:rPr>
          <w:rFonts w:cs="PMingLiU;新細明體" w:ascii="PMingLiU;新細明體" w:hAnsi="PMingLiU;新細明體"/>
          <w:szCs w:val="22"/>
          <w:lang w:eastAsia="zh-TW"/>
        </w:rPr>
        <w:t>, "</w:t>
      </w:r>
      <w:r>
        <w:rPr>
          <w:rFonts w:ascii="PMingLiU;新細明體" w:hAnsi="PMingLiU;新細明體" w:cs="PMingLiU;新細明體"/>
          <w:szCs w:val="22"/>
          <w:lang w:eastAsia="zh-TW"/>
        </w:rPr>
        <w:t>大卫的子孙耶稣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ascii="PMingLiU;新細明體" w:hAnsi="PMingLiU;新細明體" w:cs="PMingLiU;新細明體"/>
          <w:szCs w:val="22"/>
          <w:lang w:eastAsia="zh-TW"/>
        </w:rPr>
        <w:t>！可怜我罢！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还有，你自身堕落的本性也会阻止你。你若想得救，就必须如巴底买那样努力争斗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许多人责备他，不许他作声。他却越发大声喊着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卫的子孙哪，可怜我罢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0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更加大声地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卫的子孙啊，可怜我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稣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努力进窄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 xml:space="preserve">。你决不能放弃寻找耶稣。你必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进入基督。路加福音 </w:t>
      </w:r>
      <w:r>
        <w:rPr>
          <w:rFonts w:cs="PMingLiU;新細明體" w:ascii="PMingLiU;新細明體" w:hAnsi="PMingLiU;新細明體"/>
          <w:lang w:eastAsia="zh-TW"/>
        </w:rPr>
        <w:t xml:space="preserve">13:24 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ascii="PMingLiU;新細明體" w:hAnsi="PMingLiU;新細明體" w:cs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努力 </w:t>
      </w:r>
      <w:r>
        <w:rPr>
          <w:rFonts w:cs="PMingLiU;新細明體" w:ascii="PMingLiU;新細明體" w:hAnsi="PMingLiU;新細明體"/>
          <w:lang w:eastAsia="zh-TW"/>
        </w:rPr>
        <w:t xml:space="preserve">(strive </w:t>
      </w:r>
      <w:r>
        <w:rPr>
          <w:rFonts w:cs="PMingLiU;新細明體" w:ascii="PMingLiU;新細明體" w:hAnsi="PMingLiU;新細明體"/>
          <w:sz w:val="20"/>
          <w:lang w:eastAsia="zh-TW"/>
        </w:rPr>
        <w:t>-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希腊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izoma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英文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y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一字，就是从这个字演化而来的。你必须经历痛苦、争斗，并且力争进入，来到主耶稣本人的身边！对许多人来说，这不是一件易事。地狱的势力会与你作对。你被罪蒙蔽的心会与你作对。你必须努力争斗，征服你自己的感受、想法、以及情感，进而来到主耶稣的身边。如果你放弃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TW"/>
        </w:rPr>
        <w:t>争斗，你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远无法与神和解，因为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人必不得平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7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未</w:t>
      </w:r>
      <w:r>
        <w:rPr>
          <w:rFonts w:ascii="PMingLiU;新細明體" w:hAnsi="PMingLiU;新細明體" w:cs="PMingLiU;新細明體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拣选之人会停止祷告，放弃为来到主耶稣身边和得祂的赦免的争斗。未</w:t>
      </w:r>
      <w:r>
        <w:rPr>
          <w:rFonts w:ascii="PMingLiU;新細明體" w:hAnsi="PMingLiU;新細明體" w:cs="PMingLiU;新細明體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拣选的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ascii="PMingLiU;新細明體" w:hAnsi="PMingLiU;新細明體" w:cs="PMingLiU;新細明體"/>
          <w:lang w:eastAsia="zh-TW"/>
        </w:rPr>
        <w:t xml:space="preserve">会放弃。他们会如行屍走肉一般坐在教会里，等着撒但最终把他们带走。但是，蒙拣选的人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争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直到他们入门为止！那未蒙拣选的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想要进去，却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而被拣选的会在心中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脱离捆绑、忧愁、与黑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进入自由、喜乐、与光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稣，我来就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esus, I Co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捆绑、忧愁、与黑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进入自由、喜乐、与光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，我来就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有些人会鼓励你去信靠耶稣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边的那群人中，有许多人试图使巴底买安静下来，并阻止他到耶稣身边。但是，有些却鼓励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就叫那瞎子，对他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起来！祂叫你啦」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俗、肉身、还有撒但在与你作对。但这里有好心的基督徒，他们在为你祷告、鼓励你，和你谈话，并劝你来信耶稣！请认真听执事凯根博士的话。他渴望你来信耶稣而得救。他是</w:t>
      </w:r>
      <w:r>
        <w:rPr>
          <w:rFonts w:ascii="PMingLiU;新細明體" w:hAnsi="PMingLiU;新細明體" w:cs="PMingLiU;新細明體"/>
          <w:lang w:eastAsia="zh-CN"/>
        </w:rPr>
        <w:t>个</w:t>
      </w:r>
      <w:r>
        <w:rPr>
          <w:rFonts w:ascii="PMingLiU;新細明體" w:hAnsi="PMingLiU;新細明體" w:cs="PMingLiU;新細明體"/>
          <w:lang w:eastAsia="zh-TW"/>
        </w:rPr>
        <w:t>聪明人，在帮助他人努力信靠救主上有着多年的经验。用心听他所说的话，遵从他的指导 — 并且按这些指导去做。切莫放弃。如果你是</w:t>
      </w:r>
      <w:r>
        <w:rPr>
          <w:rFonts w:ascii="PMingLiU;新細明體" w:hAnsi="PMingLiU;新細明體" w:cs="PMingLiU;新細明體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神拣选的，你必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救！主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而受洗的，必然得救；不信的，必被定罪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《主我今来》</w:t>
      </w:r>
      <w:r>
        <w:rPr>
          <w:rFonts w:ascii="PMingLiU;新細明體" w:hAnsi="PMingLiU;新細明體" w:cs="PMingLiU;新細明體"/>
          <w:lang w:eastAsia="zh-TW"/>
        </w:rPr>
        <w:t>。请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洗净在宝血里。 —《主我今来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耶稣命令叫他过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就站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过他来。」他们就叫那瞎子，对他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，起来！祂叫你啦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稣命令所有宣道士去做的事情。祂命令我们去召唤罪人来信靠耶稣得救。祂命令我们外出去宣讲福音。耶稣告诫我们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们…去，传福音给万民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消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听到耶稣死在十字架上，为的是偿还我们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是好消息。耶稣的宝血能洗净你全部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也是好消息。听到耶稣从死中复活了，并升到上天神的右手边，为你能够获得永生，这又是好消息。得知耶稣如今正在为你祷告也是一条好消息。是的，得知你能够靠简单的信念来信靠耶稣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TW"/>
        </w:rPr>
        <w:t>并靠祂的宝血洗净你的罪孽</w:t>
      </w:r>
      <w:r>
        <w:rPr>
          <w:rFonts w:ascii="PMingLiU;新細明體" w:hAnsi="PMingLiU;新細明體" w:cs="PMingLiU;新細明體"/>
          <w:lang w:eastAsia="zh-CN"/>
        </w:rPr>
        <w:t>时</w:t>
      </w:r>
      <w:r>
        <w:rPr>
          <w:rFonts w:ascii="PMingLiU;新細明體" w:hAnsi="PMingLiU;新細明體" w:cs="PMingLiU;新細明體"/>
          <w:lang w:eastAsia="zh-TW"/>
        </w:rPr>
        <w:t>，这是一条好消息。《主我今来》，请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净在宝血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你必须信靠耶稣本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必须再次重申，仅有蒙拣选的人才能来投靠祂。请注意，那天沿途夹道旁观的人山人海。然而，耶稣没有召唤他们中的任何人。经文讲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就站住，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过他来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买是在场一大群人内唯一</w:t>
      </w:r>
      <w:r>
        <w:rPr>
          <w:rFonts w:ascii="PMingLiU;新細明體" w:hAnsi="PMingLiU;新細明體" w:cs="PMingLiU;新細明體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召的人。唯有那些蒙拣选的人才能听到召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来信靠耶稣。耶稣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被召的人多，选上的人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cs="PMingLiU;新細明體" w:ascii="PMingLiU;新細明體" w:hAnsi="PMingLiU;新細明體"/>
          <w:lang w:eastAsia="zh-TW"/>
        </w:rPr>
        <w:t>22:11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担忧自己是否选民中的一员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这对你毫无益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不要为此担忧；那对你</w:t>
      </w:r>
      <w:r>
        <w:rPr>
          <w:rFonts w:ascii="PMingLiU;新細明體" w:hAnsi="PMingLiU;新細明體" w:cs="PMingLiU;新細明體"/>
          <w:lang w:eastAsia="zh-CN"/>
        </w:rPr>
        <w:t>没有帮助</w:t>
      </w:r>
      <w:r>
        <w:rPr>
          <w:rFonts w:ascii="PMingLiU;新細明體" w:hAnsi="PMingLiU;新細明體" w:cs="PMingLiU;新細明體"/>
          <w:lang w:eastAsia="zh-TW"/>
        </w:rPr>
        <w:t>。无需为此费心、也不要浪费口舌。如果你是选民之一，</w:t>
      </w:r>
      <w:r>
        <w:rPr>
          <w:rFonts w:ascii="PMingLiU;新細明體" w:hAnsi="PMingLiU;新細明體" w:cs="PMingLiU;新細明體"/>
          <w:i/>
          <w:lang w:eastAsia="zh-TW"/>
        </w:rPr>
        <w:t>你会思虑自己的罪孽，思考自己对耶稣的需求</w:t>
      </w:r>
      <w:r>
        <w:rPr>
          <w:rFonts w:ascii="PMingLiU;新細明體" w:hAnsi="PMingLiU;新細明體" w:cs="PMingLiU;新細明體"/>
          <w:lang w:eastAsia="zh-TW"/>
        </w:rPr>
        <w:t>。如果你不属选民之一，你便会去思考</w:t>
      </w:r>
      <w:r>
        <w:rPr>
          <w:rFonts w:ascii="PMingLiU;新細明體" w:hAnsi="PMingLiU;新細明體" w:cs="PMingLiU;新細明體"/>
          <w:u w:val="single"/>
          <w:lang w:eastAsia="zh-TW"/>
        </w:rPr>
        <w:t>拣选</w:t>
      </w:r>
      <w:r>
        <w:rPr>
          <w:rFonts w:ascii="PMingLiU;新細明體" w:hAnsi="PMingLiU;新細明體" w:cs="PMingLiU;新細明體"/>
          <w:lang w:eastAsia="zh-TW"/>
        </w:rPr>
        <w:t>，而</w:t>
      </w:r>
      <w:r>
        <w:rPr>
          <w:rFonts w:ascii="PMingLiU;新細明體" w:hAnsi="PMingLiU;新細明體" w:cs="PMingLiU;新細明體"/>
          <w:u w:val="single"/>
          <w:lang w:eastAsia="zh-TW"/>
        </w:rPr>
        <w:t>不去考虑耶稣</w:t>
      </w:r>
      <w:r>
        <w:rPr>
          <w:rFonts w:ascii="PMingLiU;新細明體" w:hAnsi="PMingLiU;新細明體" w:cs="PMingLiU;新細明體"/>
          <w:lang w:eastAsia="zh-TW"/>
        </w:rPr>
        <w:t>。请看这位盲人，他是如何容易地、并且迅速地来投靠救主的﹕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瞎子就丢下衣服、跳起来，走到耶稣那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/>
          <w:lang w:eastAsia="zh-TW"/>
        </w:rPr>
        <w:t>仅</w:t>
      </w:r>
      <w:r>
        <w:rPr>
          <w:rFonts w:ascii="PMingLiU;新細明體" w:hAnsi="PMingLiU;新細明體" w:cs="PMingLiU;新細明體"/>
          <w:lang w:eastAsia="zh-CN"/>
        </w:rPr>
        <w:t>需思考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自</w:t>
      </w:r>
      <w:r>
        <w:rPr>
          <w:rFonts w:ascii="PMingLiU;新細明體" w:hAnsi="PMingLiU;新細明體" w:cs="PMingLiU;新細明體"/>
          <w:lang w:eastAsia="zh-TW"/>
        </w:rPr>
        <w:t>身的罪孽，</w:t>
      </w:r>
      <w:r>
        <w:rPr>
          <w:rFonts w:ascii="PMingLiU;新細明體" w:hAnsi="PMingLiU;新細明體" w:cs="PMingLiU;新細明體"/>
          <w:lang w:eastAsia="zh-CN"/>
        </w:rPr>
        <w:t>思考</w:t>
      </w:r>
      <w:r>
        <w:rPr>
          <w:rFonts w:ascii="PMingLiU;新細明體" w:hAnsi="PMingLiU;新細明體" w:cs="PMingLiU;新細明體"/>
          <w:lang w:eastAsia="zh-TW"/>
        </w:rPr>
        <w:t>你如何需要耶稣来原谅你的罪孽，并</w:t>
      </w:r>
      <w:r>
        <w:rPr>
          <w:rFonts w:ascii="PMingLiU;新細明體" w:hAnsi="PMingLiU;新細明體" w:cs="PMingLiU;新細明體"/>
          <w:lang w:eastAsia="zh-CN"/>
        </w:rPr>
        <w:t>靠</w:t>
      </w:r>
      <w:r>
        <w:rPr>
          <w:rFonts w:ascii="PMingLiU;新細明體" w:hAnsi="PMingLiU;新細明體" w:cs="PMingLiU;新細明體"/>
          <w:lang w:eastAsia="zh-TW"/>
        </w:rPr>
        <w:t>祂的宝血来清洗你的罪孽。仅仅思考如何去信靠耶稣。然後来信靠祂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会救你，祂会救你，现在来救你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阿们。请起立来唱歌页上的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首圣诗，《</w:t>
      </w:r>
      <w:r>
        <w:rPr>
          <w:rFonts w:ascii="PMingLiU;新細明體" w:hAnsi="PMingLiU;新細明體" w:cs="PMingLiU;新細明體"/>
          <w:lang w:eastAsia="zh-CN"/>
        </w:rPr>
        <w:t>主我今来</w:t>
      </w:r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何等欢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听救主说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为你罪流出宝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使你同得荣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净在宝血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本软弱可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行善毫无能力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惟主能显救恩奇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救我脱离罪权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洗净在宝血里。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我圣灵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充满在我心里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更求我主恩上加恩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变成救主容形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洗净在宝血里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I Am Coming, Lord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发一封电邮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当你写信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请告知你发电邮的国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给你回信</w:t>
      </w:r>
      <w:r>
        <w:rPr>
          <w:rFonts w:ascii="PMingLiU;新細明體" w:hAnsi="PMingLiU;新細明體" w:cs="PMingLiU;新細明體"/>
          <w:lang w:eastAsia="zh-TW"/>
        </w:rPr>
        <w:t>。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（可点击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结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>/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载的宣道文稿不带版权，你无需得到海博士的允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视频信息、以及出自我们教会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视频均为版权所有，使用前必须徵求我们的同意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left="480" w:hanging="48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 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                   "</w:t>
      </w:r>
      <w:r>
        <w:rPr>
          <w:rFonts w:cs="PMingLiU;新細明體" w:ascii="PMingLiU;新細明體" w:hAnsi="PMingLiU;新細明體"/>
          <w:sz w:val="24"/>
          <w:szCs w:val="24"/>
        </w:rPr>
        <w:t>Just As I Am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词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Charlotte Elliott, 1789-187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提纲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耶稣拯救盲人巴底买！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JESUS SAVES </w:t>
      </w:r>
      <w:r>
        <w:rPr>
          <w:rFonts w:cs="PMingLiU;新細明體" w:ascii="PMingLiU;新細明體" w:hAnsi="PMingLiU;新細明體"/>
          <w:sz w:val="28"/>
          <w:szCs w:val="28"/>
        </w:rPr>
        <w:t>BLIND BARTIMAEUS!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罗博（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SimSun;宋体"/>
          <w:lang w:eastAsia="zh-CN"/>
        </w:rPr>
        <w:t>著</w:t>
      </w:r>
    </w:p>
    <w:p>
      <w:pPr>
        <w:pStyle w:val="BodyTextIndent2"/>
        <w:ind w:hanging="0"/>
        <w:jc w:val="center"/>
        <w:rPr>
          <w:rFonts w:ascii="PMingLiU;新細明體" w:hAnsi="PMingLiU;新細明體" w:eastAsia="SimSun;宋体" w:cs="PMingLiU;新細明體"/>
          <w:b/>
          <w:b/>
          <w:sz w:val="20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b/>
          <w:sz w:val="20"/>
          <w:szCs w:val="24"/>
          <w:lang w:eastAsia="zh-CN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稣同门徒并许多人出耶利哥的时候，有一个讨饭的瞎子，是底买的儿子巴底买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听见是拿撒勒的耶稣，就喊着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耶稣阿！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许多人责备他，不许他作声。他却越发大声喊着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哪，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稣就站住，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过他来。」他们就叫那瞎子，对他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来！祂叫你啦。」瞎子就丢下衣服、跳起来，走到耶稣那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会有许多人阻止你来信靠耶稣，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7, 48; 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7: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有些人会鼓励你去信靠耶稣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 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耶稣命令叫他过来，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四，你必须信靠耶稣本人，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5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00:00Z</dcterms:created>
  <dc:creator>Christopher L. Cagan</dc:creator>
  <dc:description/>
  <dc:language>en-US</dc:language>
  <cp:lastModifiedBy>CJC</cp:lastModifiedBy>
  <cp:lastPrinted>2011-12-01T20:49:00Z</cp:lastPrinted>
  <dcterms:modified xsi:type="dcterms:W3CDTF">2018-09-06T17:00:00Z</dcterms:modified>
  <cp:revision>2</cp:revision>
  <dc:subject/>
  <dc:title>BEHOLD THE LAMB OF GOD</dc:title>
</cp:coreProperties>
</file>