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普遍的罪、个别的罪，以及罪的医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6"/>
          <w:szCs w:val="16"/>
          <w:lang w:eastAsia="zh-CN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章，第七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7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二十四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ly 24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们都如羊走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各人偏行己路。耶和华使我们众人的罪孽都</w:t>
      </w:r>
      <w:r>
        <w:rPr>
          <w:rFonts w:ascii="NSimSun" w:hAnsi="NSimSun" w:cs="PMingLiU;新細明體" w:eastAsia="NSimSun"/>
          <w:sz w:val="24"/>
          <w:szCs w:val="24"/>
          <w:lang w:val="zh-TW"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兰德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Richard Lan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美南浸信会道德与宗教自由委员会〔</w:t>
      </w:r>
      <w:r>
        <w:rPr>
          <w:rFonts w:cs="PMingLiU;新細明體" w:ascii="PMingLiU;新細明體" w:hAnsi="PMingLiU;新細明體"/>
          <w:lang w:eastAsia="zh-CN"/>
        </w:rPr>
        <w:t>Southern Baptist Convention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  <w:lang w:eastAsia="zh-CN"/>
        </w:rPr>
        <w:t>s Ethics and Religious Liberty Commission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的院长。兰德博士知道，我们生活在一个连对基督教的基本常识都不具备的时代中。他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在《时代周刊》上读到一篇关于美国缺乏宗教信仰的文章…内容是这样的：礼拜结束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一对夫妇来问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cs="PMingLiU;新細明體" w:ascii="PMingLiU;新細明體" w:hAnsi="PMingLiU;新細明體"/>
          <w:lang w:eastAsia="zh-CN"/>
        </w:rPr>
        <w:t>], "</w:t>
      </w:r>
      <w:r>
        <w:rPr>
          <w:rFonts w:ascii="PMingLiU;新細明體" w:hAnsi="PMingLiU;新細明體" w:cs="PMingLiU;新細明體"/>
          <w:lang w:eastAsia="zh-CN"/>
        </w:rPr>
        <w:t>我们的孩子想知道那位挂在加号上的人是谁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他们不知道那人是耶稣，他们不知道那加号叫十字架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Man on the Plus Sign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World</w:t>
      </w:r>
      <w:r>
        <w:rPr>
          <w:rFonts w:cs="PMingLiU;新細明體" w:ascii="PMingLiU;新細明體" w:hAnsi="PMingLiU;新細明體"/>
          <w:lang w:eastAsia="zh-CN"/>
        </w:rPr>
        <w:t xml:space="preserve"> magazine, August 1, 2009, 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土生土长的美国民众对耶稣是谁，和祂所行之事的了解极少，其程度令人惊讶。但是在我们教会里，你不可能在参加了我们一次主日礼拜之後，仍不知道耶稣是谁，以及祂如何作了罪人的替身死在十字架上的事实！当耶稣死在十字架上时，祂背负了我们的罪孽，偿还了我们的罪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担当了全人类的罪孽 ——这在以赛亚书第五十三章中反复地重现着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诚然担当我们的忧患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背负我们的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为我们的过犯受害、为我们的罪孽压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祂受的刑罚我们得平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祂受的鞭伤我们得医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1440" w:right="1257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使我们众人的罪孽都</w:t>
      </w:r>
      <w:r>
        <w:rPr>
          <w:rFonts w:ascii="NSimSun" w:hAnsi="NSimSun" w:cs="PMingLiU;新細明體" w:eastAsia="NSimSun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，从活人之地被剪除，是因我百姓的罪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  <w:t xml:space="preserve">     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以祂为赎罪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要担当他们的罪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赛亚书第五十三章一次又一次地告诉我们，基督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担当我们的罪孽，为我们的罪受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，我们的经文却提出了一个新的概念。在这里，基督必须受苦的</w:t>
      </w:r>
      <w:r>
        <w:rPr>
          <w:rFonts w:ascii="PMingLiU;新細明體" w:hAnsi="PMingLiU;新細明體" w:cs="PMingLiU;新細明體"/>
          <w:i/>
          <w:lang w:eastAsia="zh-CN"/>
        </w:rPr>
        <w:t>原因</w:t>
      </w:r>
      <w:r>
        <w:rPr>
          <w:rFonts w:ascii="PMingLiU;新細明體" w:hAnsi="PMingLiU;新細明體" w:cs="PMingLiU;新細明體"/>
          <w:lang w:eastAsia="zh-CN"/>
        </w:rPr>
        <w:t xml:space="preserve"> 被讲明了。虽然祂本人是无辜的，祂仍需担待世人的罪孽。这里便是基督必须代替我们受苦的原因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，各人偏行己路。耶和华使我们众人的罪孽都</w:t>
      </w:r>
      <w:r>
        <w:rPr>
          <w:rFonts w:ascii="NSimSun" w:hAnsi="NSimSun" w:cs="PMingLiU;新細明體" w:eastAsia="NSimSun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节经文自然地分成三部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点明世人罪孽的普遍性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b/>
          <w:bCs/>
          <w:sz w:val="14"/>
          <w:szCs w:val="1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知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val="zh-TW" w:eastAsia="zh-CN"/>
        </w:rPr>
      </w:pPr>
      <w:r>
        <w:rPr>
          <w:rFonts w:ascii="PMingLiU;新細明體" w:hAnsi="PMingLiU;新細明體" w:cs="PMingLiU;新細明體"/>
          <w:lang w:eastAsia="zh-CN"/>
        </w:rPr>
        <w:t>这里，我们清楚地看到人类普遍的邪恶堕落性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我们都</w:t>
      </w:r>
      <w:r>
        <w:rPr>
          <w:rFonts w:ascii="PMingLiU;新細明體" w:hAnsi="PMingLiU;新細明體" w:cs="PMingLiU;新細明體"/>
          <w:lang w:val="zh-TW" w:eastAsia="zh-CN"/>
        </w:rPr>
        <w:t xml:space="preserve"> 如羊走迷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使徒保罗也清楚地讲明了这点。他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zh-TW" w:eastAsia="zh-CN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我们已经证明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犹太人和希利尼人都在罪恶之下。就如经上所记，没有</w:t>
      </w:r>
      <w:r>
        <w:rPr>
          <w:rFonts w:ascii="NSimSun" w:hAnsi="NSimSun" w:cs="PMingLiU;新細明體" w:eastAsia="NSimSun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人，连一个也没有；没有明白的，没有寻求神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9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我们都</w:t>
      </w:r>
      <w:r>
        <w:rPr>
          <w:rFonts w:ascii="PMingLiU;新細明體" w:hAnsi="PMingLiU;新細明體" w:cs="PMingLiU;新細明體"/>
          <w:lang w:val="zh-TW" w:eastAsia="zh-CN"/>
        </w:rPr>
        <w:t xml:space="preserve"> 如羊走迷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无一例外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羊一般，我们闯过了神律法的栏杆；我们都走上了歧途；我们都离弃了神。使徒彼得说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从前好像迷路的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cs="PMingLiU;新細明體" w:ascii="PMingLiU;新細明體" w:hAnsi="PMingLiU;新細明體"/>
          <w:lang w:eastAsia="zh-CN"/>
        </w:rPr>
        <w:t>2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得用来描述迷路的希腊文原意是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脱离安全与真理；遭受欺骗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ascii="PMingLiU;新細明體" w:hAnsi="PMingLiU;新細明體" w:cs="PMingLiU;新細明體"/>
          <w:b/>
          <w:i/>
          <w:lang w:eastAsia="zh-CN"/>
        </w:rPr>
        <w:t>斯特朗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此乃圣经中对人类的普遍描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人被比喻为一种动物，是因为罪孽贬低了他的价值 —— 使他犹如动物一般。但我们并没有被比喻成某种聪慧的动物。</w:t>
      </w:r>
      <w:r>
        <w:rPr>
          <w:rFonts w:ascii="PMingLiU;新細明體" w:hAnsi="PMingLiU;新細明體" w:cs="PMingLiU;新細明體"/>
          <w:lang w:eastAsia="zh-TW"/>
        </w:rPr>
        <w:t>没有。人被比喻成愚蠢的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生活在城市中的人，可能不知道羊的愚昧。但在圣经的时代，人人都了解羊的愚昧性。它们必须被牧人严加看守，否则便走失迷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羊只有一样智慧 —— 迷途！只要栏杆上有一个漏洞，羊便会找到它钻出去。然而，一旦羊出了羊圈，它从来不会找机会回来。羊迷途後会离庇护所越来越远。人也完全相同。他作恶极为聪明，但对善事却极愚昧。正如希腊传说中的〔百眼巨人〕阿耳戈斯〔</w:t>
      </w:r>
      <w:r>
        <w:rPr>
          <w:rFonts w:cs="PMingLiU;新細明體" w:ascii="PMingLiU;新細明體" w:hAnsi="PMingLiU;新細明體"/>
          <w:lang w:eastAsia="zh-TW"/>
        </w:rPr>
        <w:t>Argus</w:t>
      </w:r>
      <w:r>
        <w:rPr>
          <w:rFonts w:ascii="PMingLiU;新細明體" w:hAnsi="PMingLiU;新細明體" w:cs="PMingLiU;新細明體"/>
          <w:lang w:eastAsia="zh-TW"/>
        </w:rPr>
        <w:t>〕一样，人具有一百只眼去寻机作恶；但在寻求神的时候，他却如盲人巴底买一般！使徒保罗讲到罪孽的普遍性时说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们与基督无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以色列国民以外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所应许的诸约上是局外人。并且活在世上没有指望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没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们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与神所赐的生命隔绝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无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里刚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经句告诉我们，人类通常是迷途而远离神的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我们都如羊走迷 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此，我们的经文坦率地指出了人类普遍的邪恶本性；指出了人类如何脱离神、迷入了几百种伪教与虚幻的信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们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与神所赐的生命隔绝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无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里刚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指出每人个别的罪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们的经文继续说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都如羊走迷，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类普遍的罪孽，是与每人所犯的个别罪孽相辅相成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各人偏行己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没有一个人能靠自己的意愿转向神。毫无例外，每个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偏行己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罪孽的核心便在于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选择了偏行己路，便是在抗拒神意</w:t>
      </w:r>
      <w:r>
        <w:rPr>
          <w:rFonts w:ascii="PMingLiU;新細明體" w:hAnsi="PMingLiU;新細明體" w:cs="PMingLiU;新細明體"/>
          <w:lang w:eastAsia="zh-TW"/>
        </w:rPr>
        <w:t>。我们总想掌管自己的人生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们总想按照自己的计划行事。我们不愿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交到神的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经文告诉我们，每人都有自己所犯的个别的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偏行</w:t>
      </w:r>
      <w:r>
        <w:rPr>
          <w:rFonts w:ascii="PMingLiU;新細明體" w:hAnsi="PMingLiU;新細明體" w:cs="PMingLiU;新細明體"/>
          <w:i/>
          <w:lang w:eastAsia="zh-TW"/>
        </w:rPr>
        <w:t>己路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每人都有一条与他人不同的深重罪恶。同一父母带大的两个孩子，也会走不同的邪门歪道，因人而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都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人偏左、另一个偏右，但都偏离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的时代，许多税吏与神的律法为敌。与此同时，许多法利赛人却非常自傲、自以为是，自认高人一等。另外还有撒都该人，他们不信天使与邪灵的存在。虽然他们不像税吏那麽坏，也不像法利赛人那麽迷信，但他们仍然</w:t>
      </w:r>
      <w:r>
        <w:rPr>
          <w:rFonts w:ascii="PMingLiU;新細明體" w:hAnsi="PMingLiU;新細明體" w:cs="PMingLiU;新細明體"/>
          <w:i/>
          <w:lang w:eastAsia="zh-TW"/>
        </w:rPr>
        <w:t>以自己的方式</w:t>
      </w:r>
      <w:r>
        <w:rPr>
          <w:rFonts w:ascii="PMingLiU;新細明體" w:hAnsi="PMingLiU;新細明體" w:cs="PMingLiU;新細明體"/>
          <w:lang w:eastAsia="zh-TW"/>
        </w:rPr>
        <w:t xml:space="preserve"> 抗拒真理。这些人都可以用这节经文来加以描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们有些人在基督教家庭中长大，但仍然因拒绝福音的光芒得罪了神。那便是你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自己的路。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们有些人可能正在思考着某样恶事。你每次想起来的时候，都会深感不安。但你们之中有些人，情愿生活在这种不安之中，也不愿来到基督这里来获得原谅与平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有人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心肠已经坚硬了。我曾有过认为自己需要基督的感受，但如今这感受已经不存在了。恐怕主已</w:t>
      </w:r>
      <w:r>
        <w:rPr>
          <w:rFonts w:ascii="PMingLiU;新細明體" w:hAnsi="PMingLiU;新細明體" w:cs="PMingLiU;新細明體"/>
          <w:lang w:val="zh-TW" w:eastAsia="zh-TW"/>
        </w:rPr>
        <w:t>在怒中起誓，使我断不可进入祂的安息。恐怕主已经把我放弃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可见，你仍然没有相信我们经文其余的部分，因为这节经文还有第三分句。在这结束的字句中，便有你未来的希望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为人类之罪的替换性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站立，朗读整节经文，但尤其请注意经文中的最後几个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华使我们众人的罪孽都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华使我们众人的罪孽都</w:t>
      </w:r>
      <w:r>
        <w:rPr>
          <w:rFonts w:ascii="NSimSun" w:hAnsi="NSimSun" w:cs="PMingLiU;新細明體" w:eastAsia="NSimSun"/>
          <w:i/>
          <w:lang w:val="zh-TW" w:eastAsia="zh-TW"/>
        </w:rPr>
        <w:t>归</w:t>
      </w:r>
      <w:r>
        <w:rPr>
          <w:rFonts w:ascii="PMingLiU;新細明體" w:hAnsi="PMingLiU;新細明體" w:cs="PMingLiU;新細明體"/>
          <w:i/>
          <w:lang w:val="zh-TW" w:eastAsia="zh-TW"/>
        </w:rPr>
        <w:t>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请坐。杨博士〔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〕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经文的上半部分讲明了主仆人受苦的原因；下半部分却宣称，主本人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世人的罪孽加在仆人身上，令祂受苦。动词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〕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i/>
          <w:lang w:eastAsia="zh-TW"/>
        </w:rPr>
        <w:t>强烈地击打。</w:t>
      </w:r>
      <w:r>
        <w:rPr>
          <w:rFonts w:ascii="PMingLiU;新細明體" w:hAnsi="PMingLiU;新細明體" w:cs="PMingLiU;新細明體"/>
          <w:lang w:eastAsia="zh-TW"/>
        </w:rPr>
        <w:t>我们本应承受的罪孽，并没有回头让我们受苦；反而，这罪孽却回头击打了取代我们地位的耶稣。主〔神〕使对我们罪孽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落在了祂的头上…我们所犯之罪应该领受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，祂作为我们的替身承受了…牧人为羊献上了自己的性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3, 349-35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华使我们众人的罪孽都</w:t>
      </w:r>
      <w:r>
        <w:rPr>
          <w:rFonts w:ascii="NSimSun" w:hAnsi="NSimSun" w:cs="PMingLiU;新細明體" w:eastAsia="NSimSun"/>
          <w:i/>
          <w:lang w:val="zh-TW" w:eastAsia="zh-TW"/>
        </w:rPr>
        <w:t>归</w:t>
      </w:r>
      <w:r>
        <w:rPr>
          <w:rFonts w:ascii="PMingLiU;新細明體" w:hAnsi="PMingLiU;新細明體" w:cs="PMingLiU;新細明體"/>
          <w:i/>
          <w:lang w:val="zh-TW" w:eastAsia="zh-TW"/>
        </w:rPr>
        <w:t>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来听一下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/>
          <w:lang w:eastAsia="zh-TW"/>
        </w:rPr>
        <w:t>）的注解。他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罗得的罪、臭名远扬的罪；这一切我不能明讲，但他的罪与大卫的罪极为不同；大卫的罪是黑色的、鲜红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可是大卫的罪又与</w:t>
      </w:r>
      <w:r>
        <w:rPr>
          <w:rFonts w:ascii="PMingLiU;新細明體" w:hAnsi="PMingLiU;新細明體" w:cs="PMingLiU;新細明體"/>
          <w:lang w:val="zh-TW" w:eastAsia="zh-TW"/>
        </w:rPr>
        <w:t>玛拿西的罪完全不同；玛拿西的罪与彼得的罪又有所差异—— 彼得犯的罪完全不同；还有那邪恶的妇人，她的罪完全不能与彼得相比；她的性格又与吕底亚的截然不同；讲起吕底亚，你根本无法错过她与腓立比狱卒之间的不同之</w:t>
      </w:r>
      <w:r>
        <w:rPr>
          <w:rFonts w:ascii="NSimSun" w:hAnsi="NSimSun" w:cs="PMingLiU;新細明體" w:eastAsia="NSimSun"/>
          <w:lang w:val="zh-TW" w:eastAsia="zh-TW"/>
        </w:rPr>
        <w:t>处</w:t>
      </w:r>
      <w:r>
        <w:rPr>
          <w:rFonts w:ascii="PMingLiU;新細明體" w:hAnsi="PMingLiU;新細明體" w:cs="PMingLiU;新細明體"/>
          <w:lang w:val="zh-TW" w:eastAsia="zh-TW"/>
        </w:rPr>
        <w:t xml:space="preserve">。他们都有一个共性，就是他们都上了歧途、迷失了方向；但他们又都截然不同，每个人都偏行了己路。但…主 </w:t>
      </w:r>
      <w:r>
        <w:rPr>
          <w:rFonts w:cs="PMingLiU;新細明體" w:ascii="PMingLiU;新細明體" w:hAnsi="PMingLiU;新細明體"/>
          <w:lang w:val="zh-TW"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耶和华却使我们众人的罪孽都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在祂身上</w:t>
      </w:r>
      <w:r>
        <w:rPr>
          <w:rFonts w:cs="PMingLiU;新細明體" w:ascii="PMingLiU;新細明體" w:hAnsi="PMingLiU;新細明體"/>
          <w:lang w:val="zh-TW" w:eastAsia="zh-TW"/>
        </w:rPr>
        <w:t>"]…</w:t>
      </w:r>
      <w:r>
        <w:rPr>
          <w:rFonts w:ascii="PMingLiU;新細明體" w:hAnsi="PMingLiU;新細明體" w:cs="PMingLiU;新細明體"/>
          <w:lang w:val="zh-TW" w:eastAsia="zh-TW"/>
        </w:rPr>
        <w:t>当你接受福音的良药——主耶稣基督的宝血—— 时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便具有…那被古时医</w:t>
      </w:r>
      <w:r>
        <w:rPr>
          <w:rFonts w:ascii="NSimSun" w:hAnsi="NSimSun" w:cs="PMingLiU;新細明體" w:eastAsia="NSimSun"/>
          <w:lang w:val="zh-TW" w:eastAsia="zh-TW"/>
        </w:rPr>
        <w:t>师</w:t>
      </w:r>
      <w:r>
        <w:rPr>
          <w:rFonts w:ascii="PMingLiU;新細明體" w:hAnsi="PMingLiU;新細明體" w:cs="PMingLiU;新細明體"/>
          <w:lang w:val="zh-TW" w:eastAsia="zh-TW"/>
        </w:rPr>
        <w:t>称为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万灵药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剂方——这万灵药能</w:t>
      </w:r>
      <w:r>
        <w:rPr>
          <w:rFonts w:ascii="PMingLiU;新細明體" w:hAnsi="PMingLiU;新細明體" w:cs="PMingLiU;新細明體"/>
          <w:lang w:eastAsia="zh-TW"/>
        </w:rPr>
        <w:t>治好百病…能除去罪孽所带来的各样罪恶，好像这药正好是为此病所开的一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ndividual Sin Laid on Jesus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7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3-2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向基督吧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自己完全投向祂。祂绝对不会让你为此而丢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使我们众人的罪孽都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软弱无一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是无瑕疵羔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赎之工已完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亚、奇妙救主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—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一同来唱歌页上的第七首圣诗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无善足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惟你流血替我受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召我就你得生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救主耶稣，我来！我来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照我本相》</w:t>
      </w:r>
      <w:r>
        <w:rPr>
          <w:rFonts w:cs="PMingLiU;新細明體" w:ascii="PMingLiU;新細明體" w:hAnsi="PMingLiU;新細明體"/>
          <w:lang w:eastAsia="zh-CN"/>
        </w:rPr>
        <w:t>"Just as I Am"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来信耶稣吗？你肯靠祂的宝血洗净你的罪孽、并靠祂在十架上替你献上的赎罪祭，从神对罪恶的审判中被解救出来吗？愿神赐你信念，使你能投靠已复活的主耶稣！阿们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 xml:space="preserve">reighton </w:t>
      </w:r>
      <w:r>
        <w:rPr>
          <w:rFonts w:cs="PMingLiU;新細明體" w:ascii="PMingLiU;新細明體" w:hAnsi="PMingLiU;新細明體"/>
          <w:lang w:eastAsia="zh-TW"/>
        </w:rPr>
        <w:t>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-53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唯有耶稣激动我心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ll That Thrills My Soul Is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T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horo Harris</w:t>
      </w:r>
      <w:r>
        <w:rPr>
          <w:rFonts w:cs="PMingLiU;新細明體" w:ascii="PMingLiU;新細明體" w:hAnsi="PMingLiU;新細明體"/>
          <w:bCs/>
          <w:szCs w:val="22"/>
        </w:rPr>
        <w:t>, 19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个别的罪，以及罪的医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七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7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们都如羊走迷，各人偏行己路。耶和华使我们众人的罪孽都</w:t>
      </w:r>
      <w:r>
        <w:rPr>
          <w:rFonts w:ascii="NSimSun" w:hAnsi="NSimSun" w:cs="PMingLiU;新細明體" w:eastAsia="NSimSun"/>
          <w:sz w:val="24"/>
          <w:szCs w:val="24"/>
          <w:lang w:val="zh-TW"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53:4, 5, 6, 8, 10, 11, 12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点明世人罪孽的普遍性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6a;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9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; 4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指出每人个别的罪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为人类之罪的替换性死亡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c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06:00Z</dcterms:created>
  <dc:creator>Christopher L. Cagan</dc:creator>
  <dc:description/>
  <dc:language>en-US</dc:language>
  <cp:lastModifiedBy>Use This Account</cp:lastModifiedBy>
  <cp:lastPrinted>2007-04-12T20:06:00Z</cp:lastPrinted>
  <dcterms:modified xsi:type="dcterms:W3CDTF">2011-07-29T06:06:00Z</dcterms:modified>
  <cp:revision>2</cp:revision>
  <dc:subject/>
  <dc:title>BEHOLD THE LAMB OF GOD</dc:title>
</cp:coreProperties>
</file>