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以教会为中心的传道活动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URCH CENTERED EVANGELISM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August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900" w:right="900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，你们要去使万民作我的门徒；奉父、子、圣灵的名给他们施洗。凡我所吩咐你们的，都教训他们遵守。我就常与你们同在，直到世界的末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许多人认为传道乃是教会中少数人所作的事情，比如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或执事，或其他几位特殊人物所作的事情。但那并非新约内的教导。马太福音</w:t>
      </w:r>
      <w:r>
        <w:rPr>
          <w:rFonts w:cs="PMingLiU;新細明體" w:ascii="PMingLiU;新細明體" w:hAnsi="PMingLiU;新細明體"/>
          <w:lang w:eastAsia="zh-CN"/>
        </w:rPr>
        <w:t>28:19-20</w:t>
      </w:r>
      <w:r>
        <w:rPr>
          <w:rFonts w:ascii="PMingLiU;新細明體" w:hAnsi="PMingLiU;新細明體" w:cs="PMingLiU;新細明體"/>
          <w:lang w:eastAsia="zh-CN"/>
        </w:rPr>
        <w:t>中的「大使命」是交给教会中每个成员的。奎斯维尔博士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r. W. A. Criswell) </w:t>
      </w:r>
      <w:r>
        <w:rPr>
          <w:rFonts w:ascii="PMingLiU;新細明體" w:hAnsi="PMingLiU;新細明體" w:cs="PMingLiU;新細明體"/>
          <w:lang w:eastAsia="zh-CN"/>
        </w:rPr>
        <w:t>正确地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耶稣的使命，是交给各个历史时期中教会全体成员的。其中的指令动词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使…作我的门徒</w:t>
      </w:r>
      <w:r>
        <w:rPr>
          <w:rFonts w:cs="PMingLiU;新細明體" w:ascii="PMingLiU;新細明體" w:hAnsi="PMingLiU;新細明體"/>
          <w:lang w:eastAsia="zh-CN"/>
        </w:rPr>
        <w:t xml:space="preserve">" (W. A. Criswell, Ph.D., </w:t>
      </w:r>
      <w:r>
        <w:rPr>
          <w:rFonts w:cs="PMingLiU;新細明體" w:ascii="PMingLiU;新細明體" w:hAnsi="PMingLiU;新細明體"/>
          <w:i/>
          <w:lang w:eastAsia="zh-CN"/>
        </w:rPr>
        <w:t>The Criswell Study Bible,</w:t>
      </w:r>
      <w:r>
        <w:rPr>
          <w:rFonts w:cs="PMingLiU;新細明體" w:ascii="PMingLiU;新細明體" w:hAnsi="PMingLiU;新細明體"/>
          <w:lang w:eastAsia="zh-CN"/>
        </w:rPr>
        <w:t xml:space="preserve"> Thomas Nelson, 1979,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19-20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的使命是交给…教会全体成员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教会中每人都已奉差去向万民传福音、每人都已奉差去使万民作我的门徒。这便是为什么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人外出传福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变成我们所信奉的原则。事实上，我们相信，即使一个人仍然未曾入会，他也应外出传福音，为基督的事业而奔忙。传福音是我们所作的唯一重要的工作。</w:t>
      </w:r>
      <w:r>
        <w:rPr>
          <w:rFonts w:ascii="PMingLiU;新細明體" w:hAnsi="PMingLiU;新細明體" w:cs="PMingLiU;新細明體"/>
          <w:i/>
          <w:iCs/>
          <w:lang w:eastAsia="zh-CN"/>
        </w:rPr>
        <w:t>传福音必须成为教会活动的核心</w:t>
      </w:r>
      <w:r>
        <w:rPr>
          <w:rFonts w:ascii="PMingLiU;新細明體" w:hAnsi="PMingLiU;新細明體" w:cs="PMingLiU;新細明體"/>
          <w:lang w:eastAsia="zh-CN"/>
        </w:rPr>
        <w:t>。我们教会把传福音作为一切的「前提」。每个星期六，我们都在祷告后，一同外出传福音。每个礼拜天早礼拜后，我们都在下午外出传福音。而且我们每个礼拜三、礼拜四晚上也外出传福音。如奎斯维尔博士所说的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耶稣的使命是交给…教会全体成员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你们要去，使万民作我的门徒；奉父、子、圣灵的名给他们施洗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许多人以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传福音就是外出派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单章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或是领人作浮浅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人祷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但我们必须记住，我们工作的目的不是为了算计有多少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作了决志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而是为了</w:t>
      </w:r>
      <w:r>
        <w:rPr>
          <w:rFonts w:ascii="PMingLiU;新細明體" w:hAnsi="PMingLiU;新細明體" w:cs="PMingLiU;新細明體"/>
          <w:b/>
          <w:bCs/>
          <w:i/>
          <w:iCs/>
          <w:lang w:eastAsia="zh-CN"/>
        </w:rPr>
        <w:t>培养门徒</w:t>
      </w:r>
      <w:r>
        <w:rPr>
          <w:rFonts w:ascii="PMingLiU;新細明體" w:hAnsi="PMingLiU;新細明體" w:cs="PMingLiU;新細明體"/>
          <w:lang w:eastAsia="zh-CN"/>
        </w:rPr>
        <w:t>。正如奎斯维尔博士所说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命的目的是为了让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作我的门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可见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大使命是以地方教会为中心的。外出派发单章、引人作罪人的祷告、根本无法带任何人进入地方教会。这便是为什么许多教会已经放弃了这种方式，因为见不到任何效果。</w:t>
      </w:r>
      <w:r>
        <w:rPr>
          <w:rFonts w:ascii="PMingLiU;新細明體" w:hAnsi="PMingLiU;新細明體" w:cs="PMingLiU;新細明體"/>
          <w:lang w:eastAsia="zh-TW"/>
        </w:rPr>
        <w:t>但确实有更有效的方式！我们把那称为地方教会福音活动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local church eva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l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外出获取人的姓名与电话；然后，教会中的负责人与他们联系，安排他们来作客。然后排车去接他们来。他们来到教会之后，我们准备了深刻的福音信息向他们宣讲。那才是争取信徒、带引他们的方式。这种方式确实有效。其它方式毫无效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在过去的几代中，使人的注意力放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人决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是为了引人进入地方教会。但如果我们没有得到人的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引人决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又有什么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呢？若想让教会成长的话，我们必须脚踏实地去服从大使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领人进入地方教会。那才是他们获得转变、成为门徒的地方。不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跟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ollow up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那些从未得救的人根本无效；我们必须出去把他们带进地方教会。仅有在地方教会中，他们方能听到福音的宣讲。仅有在地方教会中，他们方能成为主耶稣基督的门徒。请看下列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。这节经文对此讲得非常清楚。请大家放声朗读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人对仆人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出去到路上和篱笆那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强人进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满我的屋子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才是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中大使命的实际应用。我们要到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万民作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呢？答案是 </w:t>
      </w:r>
      <w:r>
        <w:rPr>
          <w:rFonts w:ascii="PMingLiU;新細明體" w:hAnsi="PMingLiU;新細明體" w:cs="PMingLiU;新細明體"/>
          <w:lang w:eastAsia="zh-TW"/>
        </w:rPr>
        <w:t xml:space="preserve">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到路上和篱笆那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往普天下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又当怎样带他们进来呢？答案是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强〔他们〕进来，坐满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很清楚！地方教会乃是传福音活动的中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带他们进入地方教会来听福音得宣讲、使他们获得转变、然后让他们作耶稣基督的门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请注意二十三节内开始与结束的两个词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很简单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带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这才是我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万民作门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方法。这才是我们使他们转变、作门徒的方法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靠带人进入地方教会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强他们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ab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以教会为中心的传福音活动，从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出去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开始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Cs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们不能等待世人自动地进入教会</w:t>
      </w:r>
      <w:r>
        <w:rPr>
          <w:rFonts w:ascii="PMingLiU;新細明體" w:hAnsi="PMingLiU;新細明體" w:cs="PMingLiU;新細明體"/>
          <w:iCs/>
          <w:lang w:eastAsia="zh-TW"/>
        </w:rPr>
        <w:t>。是的，我相信神掌管一切，但至高无上的神仍利用祂手中的工具来达到祂的目的。如果教会不去服从基督在马太福音</w:t>
      </w:r>
      <w:r>
        <w:rPr>
          <w:rFonts w:cs="PMingLiU;新細明體" w:ascii="PMingLiU;新細明體" w:hAnsi="PMingLiU;新細明體"/>
          <w:iCs/>
          <w:lang w:eastAsia="zh-TW"/>
        </w:rPr>
        <w:t>28:19-20</w:t>
      </w:r>
      <w:r>
        <w:rPr>
          <w:rFonts w:ascii="PMingLiU;新細明體" w:hAnsi="PMingLiU;新細明體" w:cs="PMingLiU;新細明體"/>
          <w:iCs/>
          <w:lang w:eastAsia="zh-TW"/>
        </w:rPr>
        <w:t>内以及路加福音</w:t>
      </w:r>
      <w:r>
        <w:rPr>
          <w:rFonts w:cs="PMingLiU;新細明體" w:ascii="PMingLiU;新細明體" w:hAnsi="PMingLiU;新細明體"/>
          <w:iCs/>
          <w:lang w:eastAsia="zh-TW"/>
        </w:rPr>
        <w:t>14:23</w:t>
      </w:r>
      <w:r>
        <w:rPr>
          <w:rFonts w:ascii="PMingLiU;新細明體" w:hAnsi="PMingLiU;新細明體" w:cs="PMingLiU;新細明體"/>
          <w:iCs/>
          <w:lang w:eastAsia="zh-TW"/>
        </w:rPr>
        <w:t>里赐给我们的使命，他们就不能希望得到神的赐福。服从大使命乃是我们成功的</w:t>
      </w:r>
      <w:r>
        <w:rPr>
          <w:rFonts w:ascii="SimSun;宋体" w:hAnsi="SimSun;宋体" w:cs="PMingLiU;新細明體" w:eastAsia="SimSun;宋体"/>
          <w:iCs/>
          <w:lang w:eastAsia="zh-TW"/>
        </w:rPr>
        <w:t>关</w:t>
      </w:r>
      <w:r>
        <w:rPr>
          <w:rFonts w:ascii="PMingLiU;新細明體" w:hAnsi="PMingLiU;新細明體" w:cs="PMingLiU;新細明體"/>
          <w:iCs/>
          <w:lang w:eastAsia="zh-TW"/>
        </w:rPr>
        <w:t>键。我们可以祷告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>这很好；我们也可以读经、查经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>这也很好；我们可以在尽心赞美中把喉咙都唱哑了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 xml:space="preserve">这也值得赞赏。但是如果我们不去服从基督的大使命、没有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去使万民作我的门徒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 xml:space="preserve">、没有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出去…勉强人进来</w:t>
      </w:r>
      <w:r>
        <w:rPr>
          <w:rFonts w:cs="PMingLiU;新細明體" w:ascii="PMingLiU;新細明體" w:hAnsi="PMingLiU;新細明體"/>
          <w:iCs/>
          <w:lang w:eastAsia="zh-TW"/>
        </w:rPr>
        <w:t xml:space="preserve">", </w:t>
      </w:r>
      <w:r>
        <w:rPr>
          <w:rFonts w:ascii="PMingLiU;新細明體" w:hAnsi="PMingLiU;新細明體" w:cs="PMingLiU;新細明體"/>
          <w:iCs/>
          <w:lang w:eastAsia="zh-TW"/>
        </w:rPr>
        <w:t>我们便违背了基督赐给我们的最后一条戒命。我们必须出去带失丧的人进来。不然，我们便会令主失望，便没有完成祂交给我们的任务，没有达到祂为我们所设立的目标。因此</w:t>
      </w:r>
      <w:r>
        <w:rPr>
          <w:rFonts w:cs="PMingLiU;新細明體" w:ascii="PMingLiU;新細明體" w:hAnsi="PMingLiU;新細明體"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Cs/>
          <w:lang w:eastAsia="zh-TW"/>
        </w:rPr>
        <w:t>我必须尽全力来号召大家﹕</w:t>
      </w:r>
    </w:p>
    <w:p>
      <w:pPr>
        <w:pStyle w:val="BodyTextIndent2"/>
        <w:rPr>
          <w:rFonts w:ascii="PMingLiU;新細明體" w:hAnsi="PMingLiU;新細明體" w:cs="PMingLiU;新細明體"/>
          <w:i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iCs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强人进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满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些人年老体弱，或者年幼无知，他们不适合外出。但这些老年人可以来教会照看这些儿童，让他们的父母可以外出。正如亚伦与户珥托扶起摩西的手，这些老年人可以扶起那些儿童父母们的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帮助解脱这些父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让他们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强人进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满〔神〕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无论代价多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出去吧！因为传福音正是基督教会的主要使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一个成员都应该全力以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各尽所能地去帮助本教会来完成这使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出去…勉强人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去吧！在互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一个有能力的男人、女人、男孩儿、女孩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应服从基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出去…勉强人进来，坐满〔神〕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着你年青人的朝气出去吧。为基督的缘故负起人生的职责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的健康与体力、以及你相对来说无牵挂的生活、花在这事业上，充满一股得人的热心、毫不动摇的信念、无论代价多大，努力外出去完成主基督发出的</w:t>
      </w:r>
      <w:r>
        <w:rPr>
          <w:rFonts w:ascii="PMingLiU;新細明體" w:hAnsi="PMingLiU;新細明體" w:cs="PMingLiU;新細明體"/>
          <w:iCs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出去 — 勉强他们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我们需要强调的第一点，也就是为什么教会应把人人外出传福音，当作她的神圣职责与召唤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这一切都从外出开始</w:t>
      </w:r>
      <w:r>
        <w:rPr>
          <w:rFonts w:ascii="PMingLiU;新細明體" w:hAnsi="PMingLiU;新細明體" w:cs="PMingLiU;新細明體"/>
          <w:lang w:eastAsia="zh-TW"/>
        </w:rPr>
        <w:t>。如你不出去，他们不会进来，神的屋子便不会坐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强人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这从你开始，在内心对自己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须出去！无论代价多高，麻烦多大，我一定要出去！无论如何 — 我定要出去。基督命令我如此去作，我必须服从祂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我定要</w:t>
      </w:r>
      <w:r>
        <w:rPr>
          <w:rFonts w:ascii="PMingLiU;新細明體" w:hAnsi="PMingLiU;新細明體" w:cs="PMingLiU;新細明體"/>
          <w:lang w:eastAsia="zh-TW"/>
        </w:rPr>
        <w:t xml:space="preserve"> 出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正是灵魂的丰收时刻。如果我们不成功，我们会沮丧，会感到失败。但如果我们成功，我们会见到许多新鲜的面孔— 我们从外出传福音的大学校园内带来的学生、集市中与街头请来的年青人 ── 他们会带着欢喜的面孔来到我们身边。愿神使你帮助我们令这欢喜场景成为生动的现实！从你内心对自己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每得任何机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都要去服从基督的使命。我必脚步匆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心怀渴望地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' — </w:t>
      </w:r>
      <w:r>
        <w:rPr>
          <w:rFonts w:ascii="PMingLiU;新細明體" w:hAnsi="PMingLiU;新細明體" w:cs="PMingLiU;新細明體"/>
          <w:lang w:eastAsia="zh-TW"/>
        </w:rPr>
        <w:t>我比为耶稣基督得缘故去工作，因祂为我死去，从罪孽与地狱中解脱了我的灵魂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我定要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切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开始。这就是我们服从基督使命的起点。把一切你能得到的姓名与联系号码交给教会的负责人。他们便会安排接送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这些客人带来参加星期天的礼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以教会为中心的福音活动，下一步是带他们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进来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把一份福音单章递到一个人的手上是不够的。许久的经验告诉我们，极少有〔任何〕人因此而进入教会。另外，我们也知道，在人家门前台阶上作简单的罪人祷告，也不会有效地把他们带入地方教会来。虽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可能因此获得安慰，但我们多年的经验告诉我们，这种方法极少、或根本无法带人进入地方教会。我们必须作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更多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远远更多的工作才可以</w:t>
      </w:r>
      <w:r>
        <w:rPr>
          <w:rFonts w:ascii="PMingLiU;新細明體" w:hAnsi="PMingLiU;新細明體" w:cs="PMingLiU;新細明體"/>
          <w:lang w:eastAsia="zh-TW"/>
        </w:rPr>
        <w:t>。耶稣说﹕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勉强人进来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满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他们必须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能进入神的屋子。他们不被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勉强 </w:t>
      </w:r>
      <w:r>
        <w:rPr>
          <w:rFonts w:ascii="PMingLiU;新細明體" w:hAnsi="PMingLiU;新細明體" w:cs="PMingLiU;新細明體"/>
          <w:lang w:eastAsia="zh-TW"/>
        </w:rPr>
        <w:t xml:space="preserve">是进不来的。强求他们、说服他们、约束他们进来！那便是希腊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如一首古曲所唱的那样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进来，带进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他们离弃罪的领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进来，带进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那迷途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。《带进来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Bring Them In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Alexcenah Thomas, 19th century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他们参加了一俩次礼拜后仍没有真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进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耶稣前，他们仍然没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进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:30)</w:t>
      </w:r>
      <w:r>
        <w:rPr>
          <w:rFonts w:ascii="PMingLiU;新細明體" w:hAnsi="PMingLiU;新細明體" w:cs="PMingLiU;新細明體"/>
          <w:lang w:eastAsia="zh-TW"/>
        </w:rPr>
        <w:t>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千万不能以为人参加了几次礼拜后，我们的任务便完成了。直到他们通过转变与基督结合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们仍然没有真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进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们必须继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强人进来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直到他们通过福音的宣扬，深知自己的迷茫，并为罪内疚自责，进而在信念推动下的一瞬间，与耶稣基督结合成一体。即使在他们转变后，我们仍然要帮助他们，成长为更加坚强的基督门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我所吩咐你们的，都教训他们遵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0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这绝不仅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一人的工作。圣经说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要彼此相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激发爱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励行善。你们不可停止聚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好像那些停止惯了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倒要彼此劝勉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到教会有了一段时间的朋友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们也不能忘记。我们必须与他们互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激发爱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励行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们必须带着基督徒的爱心与耐心去这样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认为，我们有时读「大使命」时太匆忙了，没有认真思考其中的词句。让我们一起再读一下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中的大使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们要去使万民作我的门徒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奉父子圣灵的名给他们施洗。凡我所吩咐你们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教训他们遵守。我就常与你们同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世界的末了。阿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8:19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请坐。如果你认真读一下基督的大使命，其中一定包含了我所讲一切。传教肯定不限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福音传播肯定也包括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强人进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不为地方教会增添人数的传道活动，绝不是跟随新约圣经所设立的模式</w:t>
      </w:r>
      <w:r>
        <w:rPr>
          <w:rFonts w:ascii="PMingLiU;新細明體" w:hAnsi="PMingLiU;新細明體" w:cs="PMingLiU;新細明體"/>
          <w:lang w:eastAsia="zh-TW"/>
        </w:rPr>
        <w:t>。经卷中的福音传播总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人添进地方教会。在耶路撒冷的教会正是如此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门徒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约添了三千人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cs="PMingLiU;新細明體" w:ascii="PMingLiU;新細明體" w:hAnsi="PMingLiU;新細明體"/>
          <w:lang w:eastAsia="zh-TW"/>
        </w:rPr>
        <w:t>2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得救的人天天加给他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果不像耶路撒冷教会那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人带进入教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绝不是</w:t>
      </w:r>
      <w:r>
        <w:rPr>
          <w:rFonts w:ascii="PMingLiU;新細明體" w:hAnsi="PMingLiU;新細明體" w:cs="PMingLiU;新細明體"/>
          <w:i/>
          <w:lang w:eastAsia="zh-TW"/>
        </w:rPr>
        <w:t>新约中的福音传播活动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以教会为中心的福音传播能坐满神的屋子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稣说</w:t>
      </w:r>
      <w:r>
        <w:rPr>
          <w:rFonts w:cs="PMingLiU;新細明體" w:ascii="PMingLiU;新細明體" w:hAnsi="PMingLiU;新細明體"/>
          <w:lang w:eastAsia="zh-TW"/>
        </w:rPr>
        <w:t xml:space="preserve">, 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出去…勉强人进来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坐满我的屋子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认为，这屋子讲的是地方教会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家〔屋子〕就是永生神的教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坐满我的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对我来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不是指地方教会说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〔屋子〕就是永生神的教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书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我知道，如果我们如此去服从基督的戒命，我们礼拜中就会有许多新的面孔﹕一些未曾受过训练，未得转变的人。我也了解，这会带来各种各样的问题与麻烦。但那不正是传福音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吗？耶稣说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怎样差遣了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也照样差遣你们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1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自私的美国人不想要孩子，因怕麻烦。于是，他们便满足于坐在电视机面前，直到咽气为止 ── 一辈子孤身一人。身边的孩子会触犯、打搅他们寂静自私的生活。可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不正如一些教会里的人不愿带人来教会吗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他们似乎在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让我们仅训练我们教会中的孩子，不要把外边那些人带进来打搅我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这种态度仅有在违背了主的大使命时才会产生。基督告诫我们说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你们要去使万民作我的门徒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怎能说自己服从基督，却不去照祂的使命去行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传道的市场在周围正环绕着我们 — 路上、校园、集市与购物中心。“万民”已来到了我们周围 — 来到了洛杉矶市区周围的七所大学内。我们的总司令是耶稣基督。祂给我们的使命很明确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们要去使万民作我的门徒；奉父、子、圣灵的名给他们施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出去到路上和篱笆那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强人进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满我的屋子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去传福音！不要让任何事情阻碍你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自己投入基督的工作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勉强〔他们〕进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屋子坐满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今早在场的有些人仍未得救。我结束前不可能不向你们呼吁，要你们走向耶稣。祂死在十字架上，还清了你的罪债。祂骨肉之躯又从死里复活了，使你可以得到永生。如今祂仍在上天为你灵魂的拯救祈祷。走向祂吧。靠信念把自己投向祂吧。祂的血会洗净你一切的罪，你便可以在基督中、在这间地方教会里开始一个崭新的生活。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李先生（</w:t>
      </w:r>
      <w:r>
        <w:rPr>
          <w:rFonts w:cs="PMingLiU;新細明體" w:ascii="PMingLiU;新細明體" w:hAnsi="PMingLiU;新細明體"/>
          <w:sz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sz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0:19-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</w:rPr>
        <w:t>Must I Go, and Empty Handed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Charles C. Luther, 1847-192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32"/>
          <w:lang w:eastAsia="zh-TW"/>
        </w:rPr>
      </w:pPr>
      <w:r>
        <w:rPr>
          <w:rFonts w:ascii="PMingLiU;新細明體" w:hAnsi="PMingLiU;新細明體" w:cs="PMingLiU;新細明體"/>
          <w:sz w:val="32"/>
          <w:lang w:eastAsia="zh-TW"/>
        </w:rPr>
        <w:t>宣道</w:t>
      </w:r>
      <w:r>
        <w:rPr>
          <w:rFonts w:ascii="PMingLiU;新細明體" w:hAnsi="PMingLiU;新細明體" w:cs="PMingLiU;新細明體"/>
          <w:sz w:val="3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3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32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以教会为中心的传道活动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URCH CENTERED EVANGELISM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16"/>
          <w:lang w:eastAsia="zh-TW"/>
        </w:rPr>
      </w:pPr>
      <w:r>
        <w:rPr>
          <w:rFonts w:cs="PMingLiU;新細明體" w:ascii="PMingLiU;新細明體" w:hAnsi="PMingLiU;新細明體"/>
          <w:sz w:val="22"/>
          <w:szCs w:val="16"/>
          <w:lang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，你们要去使万民作我的门徒；奉父、子、圣灵的名给他们施洗。凡我所吩咐你们的，都教训他们遵守。我就常与你们同在，直到世界的末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 xml:space="preserve">第一，以教会为中心的传福音活动，从 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bCs/>
          <w:lang w:eastAsia="zh-TW"/>
        </w:rPr>
        <w:t>出去</w:t>
      </w:r>
      <w:r>
        <w:rPr>
          <w:rFonts w:cs="PMingLiU;新細明體" w:ascii="PMingLiU;新細明體" w:hAnsi="PMingLiU;新細明體"/>
          <w:bCs/>
          <w:lang w:eastAsia="zh-TW"/>
        </w:rPr>
        <w:t xml:space="preserve">" </w:t>
      </w:r>
      <w:r>
        <w:rPr>
          <w:rFonts w:ascii="PMingLiU;新細明體" w:hAnsi="PMingLiU;新細明體" w:cs="PMingLiU;新細明體"/>
          <w:bCs/>
          <w:lang w:eastAsia="zh-TW"/>
        </w:rPr>
        <w:t>开始，</w:t>
      </w:r>
      <w:r>
        <w:rPr>
          <w:rFonts w:cs="PMingLiU;新細明體" w:ascii="PMingLiU;新細明體" w:hAnsi="PMingLiU;新細明體"/>
          <w:bCs/>
          <w:lang w:eastAsia="zh-TW"/>
        </w:rPr>
        <w:tab/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 xml:space="preserve">第二，以教会为中心的福音活动的下一步是带他们 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bCs/>
          <w:lang w:eastAsia="zh-TW"/>
        </w:rPr>
        <w:t>进来</w:t>
      </w:r>
      <w:r>
        <w:rPr>
          <w:rFonts w:cs="PMingLiU;新細明體" w:ascii="PMingLiU;新細明體" w:hAnsi="PMingLiU;新細明體"/>
          <w:bCs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30; 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4-25; 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1, 4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以教会为中心的福音传播能坐满神的屋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5; 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06:00Z</dcterms:created>
  <dc:creator>Christopher L. Cagan</dc:creator>
  <dc:description/>
  <dc:language>en-US</dc:language>
  <cp:lastModifiedBy>Use This Account</cp:lastModifiedBy>
  <cp:lastPrinted>2009-01-25T08:51:00Z</cp:lastPrinted>
  <dcterms:modified xsi:type="dcterms:W3CDTF">2012-08-09T06:06:00Z</dcterms:modified>
  <cp:revision>2</cp:revision>
  <dc:subject/>
  <dc:title>REVIVAL AND EVANGELISM</dc:title>
</cp:coreProperties>
</file>