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他们急忙去了</w:t>
      </w:r>
      <w:r>
        <w:rPr>
          <w:rFonts w:ascii="PMingLiU;新細明體" w:hAnsi="PMingLiU;新細明體" w:cs="PMingLiU;新細明體"/>
          <w:b/>
          <w:sz w:val="28"/>
          <w:lang w:eastAsia="zh-TW"/>
        </w:rPr>
        <w:t>–一侧圣诞信息</w:t>
      </w:r>
      <w:r>
        <w:rPr>
          <w:rFonts w:cs="PMingLiU;新細明體" w:ascii="PMingLiU;新細明體" w:hAnsi="PMingLiU;新細明體"/>
          <w:b/>
          <w:sz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CAME WITH HASTE – A CHRISTMAS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年十二月二十</w:t>
      </w:r>
      <w:r>
        <w:rPr>
          <w:rFonts w:ascii="PMingLiU;新細明體" w:hAnsi="PMingLiU;新細明體" w:cs="SimSun;宋体"/>
          <w:sz w:val="24"/>
          <w:lang w:eastAsia="zh-TW"/>
        </w:rPr>
        <w:t>五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SimSun;宋体"/>
          <w:sz w:val="18"/>
          <w:szCs w:val="18"/>
          <w:lang w:eastAsia="zh-TW"/>
        </w:rPr>
      </w:pPr>
      <w:r>
        <w:rPr>
          <w:rFonts w:cs="SimSun;宋体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Morning, December 25, 2011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们急忙去了，就寻见马利亚和约瑟，又有那婴孩卧在马槽里；既然看见，就把天使论这孩子的话传开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6-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32"/>
          <w:lang w:eastAsia="zh-TW"/>
        </w:rPr>
      </w:pPr>
      <w:r>
        <w:rPr>
          <w:rFonts w:cs="PMingLiU;新細明體" w:ascii="PMingLiU;新細明體" w:hAnsi="PMingLiU;新細明體"/>
          <w:sz w:val="24"/>
          <w:szCs w:val="3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人能像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那样来真诚、亲切地谈论圣诞节了。在他写的小册子</w:t>
      </w:r>
      <w:r>
        <w:rPr>
          <w:rFonts w:ascii="PMingLiU;新細明體" w:hAnsi="PMingLiU;新細明體" w:cs="PMingLiU;新細明體"/>
          <w:b/>
          <w:lang w:eastAsia="zh-TW"/>
        </w:rPr>
        <w:t>《我爱圣诞节》</w:t>
      </w:r>
      <w:r>
        <w:rPr>
          <w:rFonts w:ascii="PMingLiU;新細明體" w:hAnsi="PMingLiU;新細明體" w:cs="PMingLiU;新細明體"/>
          <w:lang w:eastAsia="zh-TW"/>
        </w:rPr>
        <w:t>中，莱斯博士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世界的中心罗马，一切事情都与往常毫无差异。在凯撒的宫廷内，娱乐、奢筵、与政治周旋都依旧进行着。没有一个人知道，神的独子降生了，人类的救主来临了！那天晚上，凯撒的睡眠…受到了搅扰…罗马元老院从未看到任何天使的显现，也未听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至高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与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合唱曲调。他们从未梦想到，犹太王已经降生，祂有朝一日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统制全球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耶路撒冷的王宫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充满凶杀欲望的希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根本没有想到，仅在六英哩之外，这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使耶路撒冷成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地所喜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城的圣者现已降生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此永远设立祂手中大卫的王位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犹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公会照常聚集；文士、法利赛、和撒都该人继续为宗教仪式中的细节争吵。他们没有一个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知晓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基督 – 那位很久以来所预言到的弥赛亚 – 已经出生。在神看来，救主降生的故事完全不值得在王宫内、在学府中、或在世上的富豪与当权者之中来诉说。在耶稣出生时，主的天使离开天庭，寻到一组卑贱的牧羊人，把这本应令全球震惊的消息通知与他们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直到东方博士来查询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犹太人的王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并拜访希律王时…耶路撒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掌权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才得知〔救主〕已经出生了！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卑微、无知、与贫穷之人的救主！这毫无疑问是经卷中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</w:rPr>
        <w:t>I Love Christmas,</w:t>
      </w:r>
      <w:r>
        <w:rPr>
          <w:rFonts w:cs="PMingLiU;新細明體" w:ascii="PMingLiU;新細明體" w:hAnsi="PMingLiU;新細明體"/>
        </w:rPr>
        <w:t xml:space="preserve"> Sword of the Lord Publishers, 195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8-1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急忙去了，就寻见马利亚和约瑟，又有那婴孩卧在马槽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早我不会占用你们许多时间，但我希望大家思考两样有关那些牧羊人的事情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他们很贫穷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难道不令人极为震惊吗？虽然这世间有这么多富裕和重要的人物，但神却选择派使者召唤这些贫穷的牧羊人去拜访基督。但如果你熟悉圣经，这不应使你很吃惊。使徒保罗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蒙召的，按着肉体有智慧的不多，有能力的不多，有尊贵的也不多。神却拣选了世上愚拙的，叫有智慧的羞愧；又拣选了世上软弱的，叫那强壮的羞愧。神也拣选了世上卑贱的，被人厌恶的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:26-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我们不应为神没有向凯撒奥古斯都、希律王、文士和法力赛人宣布基督诞生的消息而感到惊奇；神选择了把基督诞生的消息告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伯利恒之野地里…夜间按着更次看守羊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谦卑并且知晓神的牧羊人的主题，在圣经内比比皆是。亚伯是牧羊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 xml:space="preserve">。约瑟是牧羊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37:2)</w:t>
      </w:r>
      <w:r>
        <w:rPr>
          <w:rFonts w:ascii="PMingLiU;新細明體" w:hAnsi="PMingLiU;新細明體" w:cs="PMingLiU;新細明體"/>
          <w:lang w:eastAsia="zh-TW"/>
        </w:rPr>
        <w:t xml:space="preserve">。摩西逃离埃及後，作了牧羊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出埃及记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 xml:space="preserve">。大卫也是牧羊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撒母耳记上 </w:t>
      </w:r>
      <w:r>
        <w:rPr>
          <w:rFonts w:cs="PMingLiU;新細明體" w:ascii="PMingLiU;新細明體" w:hAnsi="PMingLiU;新細明體"/>
          <w:lang w:eastAsia="zh-TW"/>
        </w:rPr>
        <w:t>16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向牧羊的亚伯显现，而不是他的兄弟该隐。神向牧羊的约瑟显现，而不是他的众兄弟们。神向牧羊的摩西显现，而不是埃及的法老。神向牧羊的大卫显现，而不是扫罗王。很肯定，这里有值得我们留心的地方。神派祂的使者把基督诞生的消息告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伯利恒之野地里…牧羊的人，夜间按着更次看守羊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2:8) ── </w:t>
      </w:r>
      <w:r>
        <w:rPr>
          <w:rFonts w:ascii="PMingLiU;新細明體" w:hAnsi="PMingLiU;新細明體" w:cs="PMingLiU;新細明體"/>
          <w:lang w:eastAsia="zh-TW"/>
        </w:rPr>
        <w:t>而并非凯撒奥古斯都，或是希律王。自然，这一圣经内的主题清楚地印证了使徒保罗的宣言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们哪，可见你们蒙召的，按着肉体有智慧的不多，有能力的不多，有尊贵的也不多。神却拣选了世上愚拙的，叫有智慧的羞愧；又拣选了世上软弱的，叫那强壮的羞愧。神也拣选了世上卑贱的，被人厌恶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cs="PMingLiU;新細明體" w:ascii="PMingLiU;新細明體" w:hAnsi="PMingLiU;新細明體"/>
          <w:lang w:eastAsia="zh-TW"/>
        </w:rPr>
        <w:t>1:26-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以说，这是圣经的主题之一。後来，在路加福音的同一章书中，主耶稣的母亲玛利亚说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叫饥饿的得饱美食，叫富足的空手回去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:5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基督本人也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倚靠钱财的人进神的国是何等的难哪！骆驼穿过针的眼，比财主进神的国还容易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0:24-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为什么会这么难，甚至到了几乎不可能的地步呢？因为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倚靠钱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他们相信的是钱财，而不是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展望历史，就可知神常对像这些牧羊人的普通百姓讲话，而并非地位尊贵和权势显赫的人物。史学家罗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般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land Bain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说，路德的父亲并非很富裕，他的妻子仍须到林中采集木头，并把木头带回家。路德的家境非常的简朴：艰难、粗糙，有时甚至是严酷的 </w:t>
      </w:r>
      <w:r>
        <w:rPr>
          <w:rFonts w:cs="PMingLiU;新細明體" w:ascii="PMingLiU;新細明體" w:hAnsi="PMingLiU;新細明體"/>
          <w:lang w:eastAsia="zh-TW"/>
        </w:rPr>
        <w:t xml:space="preserve">(Roland H. Bainton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Here I Stand: A Life of Martin Luther, </w:t>
      </w:r>
      <w:r>
        <w:rPr>
          <w:rFonts w:cs="PMingLiU;新細明體" w:ascii="PMingLiU;新細明體" w:hAnsi="PMingLiU;新細明體"/>
          <w:lang w:eastAsia="zh-TW"/>
        </w:rPr>
        <w:t>New American Library, 1950, p. 19)</w:t>
      </w:r>
      <w:r>
        <w:rPr>
          <w:rFonts w:ascii="PMingLiU;新細明體" w:hAnsi="PMingLiU;新細明體" w:cs="PMingLiU;新細明體"/>
          <w:lang w:eastAsia="zh-TW"/>
        </w:rPr>
        <w:t>。路德放弃了对律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事业的追求，作了贫穷的奥古斯丁修道士。这使得他的父亲非常沮丧。而正是对这位贫穷的僧侣，神显明了唯靠信念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伟大真理。正是这位贫穷僧侣，神把他高举，粉碎了种种枷锁，打断了天主教的锁链，在中世纪的黑暗时代给教会带来了具有生命的革新！而也正是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怀特菲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rFonts w:cs="PMingLiU;新細明體" w:ascii="PMingLiU;新細明體" w:hAnsi="PMingLiU;新細明體"/>
          <w:lang w:eastAsia="zh-TW"/>
        </w:rPr>
        <w:t xml:space="preserve">) ── </w:t>
      </w:r>
      <w:r>
        <w:rPr>
          <w:rFonts w:ascii="PMingLiU;新細明體" w:hAnsi="PMingLiU;新細明體" w:cs="PMingLiU;新細明體"/>
          <w:lang w:eastAsia="zh-TW"/>
        </w:rPr>
        <w:t>一个穷困的孤儿、其母亲在一间客栈中糊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神把他高举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新生的道传遍英国和美国。而也正是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班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Buny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位毫无地位的贫穷白铁匠，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执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扬福音而被政府送进了监牢。神重用了班扬，使他在狱中撰写了多本书籍。在过去的三百年来，神用这些书造福了百万民众。穷困的大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利文斯顿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avid Livingsto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白天整天在磨坊里工作，仅能在夜间刻苦攻读医学院。而他被神重用，进入了受罪所蒙蔽的非洲大陆。他的写作和教学最终使得大英帝国反对奴役制。还有，千万不要忘了贫穷的司布真。司布真的父亲是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，没有念过圣经学校、神学院、或大学。可神高举司布真，以至于他得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美名。神使他成了从使徒保罗以来仅次于怀特腓德的最伟大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。而保罗本人，为了赢得基督，视万事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粪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为此，保罗经历了常人难以想像的苦难，成了有史以来最伟大的宣道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看看如今的世界。我们如今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能看到复兴呢？不在富饶的欧洲。不再富饶的美国。我们看到神的手以强势与大能在中国、东南亚、非洲、印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在穷困的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上软弱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地区运行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那强壮的羞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这把我们带回到那些度过第一个圣诞节的牧羊人们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伯利恒之野地里有牧羊的人，夜间按着更次看守羊群。有主的使者站在他们旁边…牧羊的人就甚惧怕。那天使对他们说：不要惧怕！我报给你们大喜的信息…因今天在大卫的城里，为你们生了救主，就是主基督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8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诞生在伯利恒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卧在马槽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时，神首先召唤了这些贫穷的牧羊人来见刚出世的基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里是否有你需要留心的地方？当然有！如果你现今还未获得转变，你须趁你还年轻、还不怎么富裕之时寻求基督。传道书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趁着年幼…当纪念造你的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传道书 </w:t>
      </w:r>
      <w:r>
        <w:rPr>
          <w:rFonts w:cs="PMingLiU;新細明體" w:ascii="PMingLiU;新細明體" w:hAnsi="PMingLiU;新細明體"/>
          <w:lang w:eastAsia="zh-TW"/>
        </w:rPr>
        <w:t>1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刻，趁你还年轻且还不怎么富裕之际，寻求基督，直到找着祂为止。你必须此刻就行动起来，否则很可能会错过良机，後悔莫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趁着年幼、</w:t>
      </w:r>
      <w:r>
        <w:rPr>
          <w:rFonts w:ascii="PMingLiU;新細明體" w:hAnsi="PMingLiU;新細明體" w:cs="PMingLiU;新細明體"/>
          <w:i/>
          <w:lang w:eastAsia="zh-TW"/>
        </w:rPr>
        <w:t>衰败的日子尚未来到</w:t>
      </w:r>
      <w:r>
        <w:rPr>
          <w:rFonts w:ascii="PMingLiU;新細明體" w:hAnsi="PMingLiU;新細明體" w:cs="PMingLiU;新細明體"/>
          <w:lang w:eastAsia="zh-TW"/>
        </w:rPr>
        <w:t>…当纪念造你的主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传道书 </w:t>
      </w:r>
      <w:r>
        <w:rPr>
          <w:rFonts w:cs="PMingLiU;新細明體" w:ascii="PMingLiU;新細明體" w:hAnsi="PMingLiU;新細明體"/>
          <w:lang w:eastAsia="zh-TW"/>
        </w:rPr>
        <w:t>1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你进入了工作岗位，便会受其束缚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衰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日子便开始了。你的心对神便不会被轻易触动。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心思完全放在工作和事业上，这很可能使你错过得救的良机。你有可能会沉迷于对事业的高升进展，使得你的内心没有静静沉思神和与神沟通的时间。</w:t>
      </w:r>
      <w:r>
        <w:rPr>
          <w:rFonts w:ascii="PMingLiU;新細明體" w:hAnsi="PMingLiU;新細明體" w:cs="PMingLiU;新細明體"/>
          <w:i/>
          <w:lang w:eastAsia="zh-TW"/>
        </w:rPr>
        <w:t xml:space="preserve">此刻 </w:t>
      </w:r>
      <w:r>
        <w:rPr>
          <w:rFonts w:ascii="PMingLiU;新細明體" w:hAnsi="PMingLiU;新細明體" w:cs="PMingLiU;新細明體"/>
          <w:lang w:eastAsia="zh-TW"/>
        </w:rPr>
        <w:t>是你获得转变的时间。这就是为何圣经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们今日若听祂的话，就不可硬着心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啊，时间是多么快地在你手中飞逝着。看啊，很快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错过神赐予你的恩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很快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接近你青春的尾声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很快成为你工作、事业、进升的奴隶。止步吧！此刻就止步，曾现在还有时间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愁苦、悲哀、哭泣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喜笑变作悲哀，欢乐变作愁闷。务要在主面前自卑，主就必叫你们升高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雅各书 </w:t>
      </w:r>
      <w:r>
        <w:rPr>
          <w:rFonts w:cs="PMingLiU;新細明體" w:ascii="PMingLiU;新細明體" w:hAnsi="PMingLiU;新細明體"/>
          <w:lang w:eastAsia="zh-TW"/>
        </w:rPr>
        <w:t>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曾现在还年轻，现在就向神谦卑。先知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麦秋已过，夏令已完，我们还未得救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>8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快，收割的时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过去，而你却还未得救！很快，你的青春会逝去；不对，它现在已正在逝去。而你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还未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我请求你，和这些贫穷的牧羊人同路。寻求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基督，直到你寻到祂为止。把主耶稣放在你内心和人生的第一位。</w:t>
      </w:r>
      <w:r>
        <w:rPr>
          <w:rFonts w:ascii="PMingLiU;新細明體" w:hAnsi="PMingLiU;新細明體" w:cs="PMingLiU;新細明體"/>
          <w:i/>
          <w:lang w:eastAsia="zh-TW"/>
        </w:rPr>
        <w:t xml:space="preserve">信任 </w:t>
      </w:r>
      <w:r>
        <w:rPr>
          <w:rFonts w:ascii="PMingLiU;新細明體" w:hAnsi="PMingLiU;新細明體" w:cs="PMingLiU;新細明體"/>
          <w:lang w:eastAsia="zh-TW"/>
        </w:rPr>
        <w:t>主耶稣。祂绝不会令你入歧途。你会赐给你对你</w:t>
      </w:r>
      <w:r>
        <w:rPr>
          <w:rFonts w:ascii="PMingLiU;新細明體" w:hAnsi="PMingLiU;新細明體" w:cs="PMingLiU;新細明體"/>
          <w:i/>
          <w:lang w:eastAsia="zh-TW"/>
        </w:rPr>
        <w:t>最有益</w:t>
      </w:r>
      <w:r>
        <w:rPr>
          <w:rFonts w:ascii="PMingLiU;新細明體" w:hAnsi="PMingLiU;新細明體" w:cs="PMingLiU;新細明體"/>
          <w:lang w:eastAsia="zh-TW"/>
        </w:rPr>
        <w:t>的赐福。信任祂吧！把你的信任寄放在祂身上！不要相信自己的思绪。不要相信自己的计划和理智。与在基督诞生时拜访基督的那些来牧羊人们一起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让凯撒奥古斯都和希律王行他们的路── 通往地狱的路！让他们进入那受苦的地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为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倚靠钱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0:24)</w:t>
      </w:r>
      <w:r>
        <w:rPr>
          <w:rFonts w:ascii="PMingLiU;新細明體" w:hAnsi="PMingLiU;新細明體" w:cs="PMingLiU;新細明體"/>
          <w:lang w:eastAsia="zh-TW"/>
        </w:rPr>
        <w:t>。和牧羊人同路，让文士和法力赛人行他们的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往地狱的路！让他们去那地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为他们人生靠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稳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路。</w:t>
      </w:r>
      <w:r>
        <w:rPr>
          <w:rFonts w:ascii="PMingLiU;新細明體" w:hAnsi="PMingLiU;新細明體" w:cs="PMingLiU;新細明體"/>
          <w:i/>
          <w:lang w:eastAsia="zh-TW"/>
        </w:rPr>
        <w:t>为了主耶稣，不要畏惧冒任何风险！</w:t>
      </w:r>
      <w:r>
        <w:rPr>
          <w:rFonts w:ascii="PMingLiU;新細明體" w:hAnsi="PMingLiU;新細明體" w:cs="PMingLiU;新細明體"/>
          <w:lang w:eastAsia="zh-TW"/>
        </w:rPr>
        <w:t>贫穷却认识主耶稣，胜过了拥有这世间的一切财富却不认识主。这就是为何我喜爱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弗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喜尔的那首老诗歌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过金钱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过财富无边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过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界荣华、富贵、声望。—《我宁愿有耶稣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d Rather Have Jesus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  <w:lang w:eastAsia="zh-TW"/>
        </w:rPr>
        <w:t xml:space="preserve">Rhea F. Miller, 1922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曲：</w:t>
      </w:r>
      <w:r>
        <w:rPr>
          <w:rFonts w:cs="PMingLiU;新細明體" w:ascii="PMingLiU;新細明體" w:hAnsi="PMingLiU;新細明體"/>
          <w:lang w:eastAsia="zh-TW"/>
        </w:rPr>
        <w:t xml:space="preserve">George Beverly Shea, 1909 – </w:t>
      </w:r>
      <w:r>
        <w:rPr>
          <w:rFonts w:ascii="PMingLiU;新細明體" w:hAnsi="PMingLiU;新細明體" w:cs="PMingLiU;新細明體"/>
          <w:lang w:eastAsia="zh-TW"/>
        </w:rPr>
        <w:t>至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们急忙去见耶稣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再来看一下我们的经文，路加福音 </w:t>
      </w:r>
      <w:r>
        <w:rPr>
          <w:rFonts w:cs="PMingLiU;新細明體" w:ascii="PMingLiU;新細明體" w:hAnsi="PMingLiU;新細明體"/>
          <w:lang w:eastAsia="zh-TW"/>
        </w:rPr>
        <w:t>2:16</w:t>
      </w:r>
      <w:r>
        <w:rPr>
          <w:rFonts w:ascii="PMingLiU;新細明體" w:hAnsi="PMingLiU;新細明體" w:cs="PMingLiU;新細明體"/>
          <w:lang w:eastAsia="zh-TW"/>
        </w:rPr>
        <w:t xml:space="preserve">。请大家起立朗读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急忙去了，就寻见马利亚和约瑟，又有那婴孩卧在马槽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急忙去了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他们没有延迟。他们急忙去到耶稣那里。他们知道，此事太重要了，不容拖延，不能等待。再不能延迟一刻了。因此，一听完天使的信息便匆匆上路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急忙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疑，他们找到了耶稣，正如天使说他们定会找到一般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急忙去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们匆忙赶去，找到了耶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刚才我说过，当耶稣出生时，希律王仅仅在六英哩之外。希律王知道基督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博士们来察访祂。文士们从预言中把弥迦书</w:t>
      </w:r>
      <w:r>
        <w:rPr>
          <w:rFonts w:cs="PMingLiU;新細明體" w:ascii="PMingLiU;新細明體" w:hAnsi="PMingLiU;新細明體"/>
          <w:lang w:eastAsia="zh-TW"/>
        </w:rPr>
        <w:t>5:2</w:t>
      </w:r>
      <w:r>
        <w:rPr>
          <w:rFonts w:ascii="PMingLiU;新細明體" w:hAnsi="PMingLiU;新細明體" w:cs="PMingLiU;新細明體"/>
          <w:lang w:eastAsia="zh-TW"/>
        </w:rPr>
        <w:t>读给希律王听。这预言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出生在伯利恒。但希律没有去伯利恒。相反，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差</w:t>
      </w:r>
      <w:r>
        <w:rPr>
          <w:rFonts w:ascii="PMingLiU;新細明體" w:hAnsi="PMingLiU;新細明體" w:cs="PMingLiU;新細明體"/>
          <w:i/>
          <w:lang w:eastAsia="zh-TW"/>
        </w:rPr>
        <w:t>他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博士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往伯利恒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之後的事情你是知道的。正如牧羊人一样，博士们也找到了耶稣。但希律王没有去，因此他一直没有找到基督。他不久便一命呜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进入永恒时仍未认识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今早我提醒你，你并不是随时可以找到基督的。圣经内说，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趁耶和华可寻找的时候寻找祂，相近的时候求告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希律王不想投靠基督，反要除掉祂。他不愿任何人作他的王。当希律最後想寻找基督时，祂已离开 – 去了埃及。希律找基督时已太迟了，死时情形可怖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趁耶和华可寻找的时候寻找祂，相近的时候求告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肉眼不见人生路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有一无形界限；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神的忍耐与其震愤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此一分两段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空想万事大吉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丝畏惧不存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活、死亡、悴醒狱中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受诅咒、且沉沦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Author unknown, from C. H. Spurgeon, "The Soul's Crisis,"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 xml:space="preserve">Pilgrim Publications,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b/>
          <w:i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1976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07-70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正是〔得救的〕时日；此时是寻求基督的时刻。如很久以前的牧羊人一样，急忙来信靠祂吧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Heading"/>
        <w:ind w:left="3960" w:hanging="396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由陈群忠医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eastAsia="SimSun;宋体" w:cs="PMingLiU;新細明體" w:ascii="PMingLiU;新細明體" w:hAnsi="PMingLiU;新細明體"/>
          <w:b w:val="false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:1-18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Heading8"/>
        <w:spacing w:before="0" w:after="0"/>
        <w:ind w:left="720" w:firstLine="72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</w:rPr>
        <w:t>"I'd Rather Have Jesus" (</w:t>
      </w:r>
      <w:r>
        <w:rPr>
          <w:rFonts w:ascii="PMingLiU;新細明體" w:hAnsi="PMingLiU;新細明體" w:cs="PMingLiU;新細明體"/>
          <w:lang w:eastAsia="zh-TW"/>
        </w:rPr>
        <w:t>词﹕</w:t>
      </w:r>
      <w:r>
        <w:rPr>
          <w:rFonts w:cs="PMingLiU;新細明體" w:ascii="PMingLiU;新細明體" w:hAnsi="PMingLiU;新細明體"/>
        </w:rPr>
        <w:t xml:space="preserve">Rhea F. Miller, 1922; </w:t>
      </w:r>
    </w:p>
    <w:p>
      <w:pPr>
        <w:pStyle w:val="Heading8"/>
        <w:spacing w:before="0" w:after="0"/>
        <w:ind w:left="1440" w:firstLine="72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ab/>
        <w:tab/>
        <w:t xml:space="preserve">   </w:t>
      </w:r>
      <w:r>
        <w:rPr>
          <w:rFonts w:ascii="PMingLiU;新細明體" w:hAnsi="PMingLiU;新細明體" w:cs="PMingLiU;新細明體"/>
          <w:lang w:eastAsia="zh-TW"/>
        </w:rPr>
        <w:t>作曲﹕</w:t>
      </w:r>
      <w:r>
        <w:rPr>
          <w:rFonts w:cs="PMingLiU;新細明體" w:ascii="PMingLiU;新細明體" w:hAnsi="PMingLiU;新細明體"/>
        </w:rPr>
        <w:t>George Beverly Shea, 1909 -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他们急忙去了</w:t>
      </w:r>
      <w:r>
        <w:rPr>
          <w:rFonts w:ascii="PMingLiU;新細明體" w:hAnsi="PMingLiU;新細明體" w:cs="PMingLiU;新細明體"/>
          <w:b/>
          <w:sz w:val="28"/>
          <w:lang w:eastAsia="zh-TW"/>
        </w:rPr>
        <w:t>–一侧圣诞信息</w:t>
      </w:r>
      <w:r>
        <w:rPr>
          <w:rFonts w:cs="PMingLiU;新細明體" w:ascii="PMingLiU;新細明體" w:hAnsi="PMingLiU;新細明體"/>
          <w:b/>
          <w:sz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CAME WITH HASTE – A CHRISTMAS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们急忙去了，就寻见马利亚和约瑟，又有那婴孩卧在马槽里；既然看见，就把天使论这孩子的话传开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6-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 xml:space="preserve">第一，他们很穷，哥林多前书 </w:t>
      </w:r>
      <w:r>
        <w:rPr>
          <w:rFonts w:cs="PMingLiU;新細明體" w:ascii="PMingLiU;新細明體" w:hAnsi="PMingLiU;新細明體"/>
          <w:lang w:eastAsia="zh-TW"/>
        </w:rPr>
        <w:t xml:space="preserve">1:26-28,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8; 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2; 37:2; </w:t>
      </w:r>
      <w:r>
        <w:rPr>
          <w:rFonts w:ascii="PMingLiU;新細明體" w:hAnsi="PMingLiU;新細明體" w:cs="PMingLiU;新細明體"/>
          <w:lang w:eastAsia="zh-TW"/>
        </w:rPr>
        <w:t>出埃及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; </w:t>
      </w:r>
      <w:r>
        <w:rPr>
          <w:rFonts w:ascii="PMingLiU;新細明體" w:hAnsi="PMingLiU;新細明體" w:cs="PMingLiU;新細明體"/>
          <w:lang w:eastAsia="zh-TW"/>
        </w:rPr>
        <w:t>撒母耳记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1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53; 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24-25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11;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传道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5; </w:t>
      </w:r>
      <w:r>
        <w:rPr>
          <w:rFonts w:ascii="PMingLiU;新細明體" w:hAnsi="PMingLiU;新細明體" w:cs="PMingLiU;新細明體"/>
          <w:lang w:eastAsia="zh-TW"/>
        </w:rPr>
        <w:t>雅各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9-10; </w:t>
      </w:r>
      <w:r>
        <w:rPr>
          <w:rFonts w:ascii="PMingLiU;新細明體" w:hAnsi="PMingLiU;新細明體" w:cs="PMingLiU;新細明體"/>
          <w:lang w:eastAsia="zh-TW"/>
        </w:rPr>
        <w:t>耶利米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0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他们急忙去见耶稣，弥迦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;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8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96"/>
        </w:tabs>
        <w:ind w:left="15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2:01:00Z</dcterms:created>
  <dc:creator>Christopher L. Cagan</dc:creator>
  <dc:description/>
  <dc:language>en-US</dc:language>
  <cp:lastModifiedBy>Use This Account</cp:lastModifiedBy>
  <cp:lastPrinted>2007-12-25T09:54:00Z</cp:lastPrinted>
  <dcterms:modified xsi:type="dcterms:W3CDTF">2012-01-03T02:01:00Z</dcterms:modified>
  <cp:revision>2</cp:revision>
  <dc:subject/>
  <dc:title>SHOULD A STUDENT IN A SECULAR</dc:title>
</cp:coreProperties>
</file>