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凯旋！</w:t>
      </w: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二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四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pril 14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见后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并且延长年日。耶和华所喜悦的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上半部谈到了基督作赎罪祭的死亡。昨晚，我照那段经文宣过道。第十节的上半部分显示出，天父耶和华乃是圣子受难的幕后主持人，那促使这一切发生的人。梅里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昂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</w:t>
      </w:r>
      <w:r>
        <w:rPr>
          <w:rFonts w:ascii="PMingLiU;新細明體" w:hAnsi="PMingLiU;新細明體" w:cs="PMingLiU;新細明體"/>
          <w:lang w:val="zh-TW" w:eastAsia="zh-TW"/>
        </w:rPr>
        <w:t>使祂受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从而压伤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nger's 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Moody Press, 1981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以赛亚书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上半部如此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喜悦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。耶和华以祂为赎罪祭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凯尔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的旧约注解（</w:t>
      </w:r>
      <w:r>
        <w:rPr>
          <w:rFonts w:cs="PMingLiU;新細明體" w:ascii="PMingLiU;新細明體" w:hAnsi="PMingLiU;新細明體"/>
          <w:lang w:eastAsia="zh-TW"/>
        </w:rPr>
        <w:t xml:space="preserve">Keil and Delitzsch 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Old Testamen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人手</w:t>
      </w:r>
      <w:r>
        <w:rPr>
          <w:rFonts w:ascii="PMingLiU;新細明體" w:hAnsi="PMingLiU;新細明體" w:cs="PMingLiU;新細明體"/>
          <w:lang w:eastAsia="zh-TW"/>
        </w:rPr>
        <w:t xml:space="preserve"> 令〔基督〕遭受了如此的挫伤、如此之悲痛；</w:t>
      </w:r>
      <w:r>
        <w:rPr>
          <w:rFonts w:ascii="PMingLiU;新細明體" w:hAnsi="PMingLiU;新細明體" w:cs="PMingLiU;新細明體"/>
          <w:i/>
          <w:lang w:eastAsia="zh-TW"/>
        </w:rPr>
        <w:t>但把握全局的仍旧是至高无上的神</w:t>
      </w:r>
      <w:r>
        <w:rPr>
          <w:rFonts w:ascii="PMingLiU;新細明體" w:hAnsi="PMingLiU;新細明體" w:cs="PMingLiU;新細明體"/>
          <w:lang w:eastAsia="zh-TW"/>
        </w:rPr>
        <w:t>。祂通过恶人之手来实现自己的意愿、喜悦、以及预先做好的安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erdmans, 1973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二部，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现在，我们从第十节的下半部分看到了基督受苦的结果，既祂受难的后果。祂的受难与死亡为祂的复活凯旋奠下了基础，也为祂的百姓在人间得胜打下了保障！请大家再次站立，一同朗读这节经文的下半部分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，并且延长年日。耶和华所喜悦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请留意基督受苦殉难所带来的三样奇妙结果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祂必看见后裔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耶稣殉难的第一个结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指的是基督从灵所生的传人后裔。千百万人已经信靠了基督、成为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耶稣如此描述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东、从西、从南、从北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有人来，在神的国里坐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从五旬节起，世界各地已经有无数的人投靠了基督。最终，当基督回到人间时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后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基督无需等到祂回到人间才能看见祂的后裔。在祂复活之后，祂马上便见到了他们，他们也见到了祂！使徒保罗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〔祂〕显给矶法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然后显给十二使徒看。后来一时显给五百多弟兄看… 以后显给雅各看、再显给众使徒看。末了也显给我看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们见到了那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是我们所听见、所看见、亲眼看过、亲手摸过的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时，祂从死中复活后也见到了他们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耶稣来站在当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对他们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愿你们平安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说了这话，就把手和肋旁指给他们看。门徒看见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喜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看见了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祂也看见</w:t>
      </w:r>
      <w:r>
        <w:rPr>
          <w:rFonts w:ascii="PMingLiU;新細明體" w:hAnsi="PMingLiU;新細明體" w:cs="PMingLiU;新細明體"/>
          <w:i/>
          <w:lang w:eastAsia="zh-TW"/>
        </w:rPr>
        <w:t xml:space="preserve">他们 </w:t>
      </w:r>
      <w:r>
        <w:rPr>
          <w:rFonts w:ascii="PMingLiU;新細明體" w:hAnsi="PMingLiU;新細明體" w:cs="PMingLiU;新細明體"/>
          <w:lang w:eastAsia="zh-TW"/>
        </w:rPr>
        <w:t>—— 他们便是祂的后裔、祂属灵的传人！在祂复活后，祂见到了祂的后裔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后，祂回升到了天国中。圣灵的能力降临时，三千人得到了转变。以赛亚的这一预言又一次得到了应验。从上天望向人间时，耶稣看到了自己的后裔。使徒行传的全部过程也都是如此。复活后的基督从上天望向人间，看到了转变信靠祂的千万百姓成为祂的后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世纪以来情形一直如此﹕耶稣从上天看到了祂的后裔发展蔓延至世界各地，如此应验了以赛亚的预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东、从西、从南、从北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有人来，在神的国里坐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3:29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这诺言在基督内、在世间各各角落中已经重复了无数次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靠信念投靠耶稣时，祂也会看见你！在你转变的时刻，你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成为祂的儿子，加入祂亿万人的后裔的行列 —— 或仍在人间、或已在天国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为此时多么欢欣﹕复活的主看到了这万福与荣耀的情形 —— 人间各个种族，无论男女，都永远加入祂子孙后裔的行列！是的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天晚上，我和妻子观看了一场感人的光碟影视。其中描述了一个接一个的伊朗穆斯林教徒转向基督，成为基督徒。一位伊朗的穆斯林女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已失去了一切希望。然而，她相信了耶稣。一位青年人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想作穆斯林教徒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也成为基督徒，信了耶稣。如今在伊朗相信耶稣的人，超过了过去</w:t>
      </w:r>
      <w:r>
        <w:rPr>
          <w:rFonts w:cs="PMingLiU;新細明體" w:ascii="PMingLiU;新細明體" w:hAnsi="PMingLiU;新細明體"/>
          <w:lang w:eastAsia="zh-TW"/>
        </w:rPr>
        <w:t>1,500</w:t>
      </w:r>
      <w:r>
        <w:rPr>
          <w:rFonts w:ascii="PMingLiU;新細明體" w:hAnsi="PMingLiU;新細明體" w:cs="PMingLiU;新細明體"/>
          <w:lang w:eastAsia="zh-TW"/>
        </w:rPr>
        <w:t xml:space="preserve">年中任何时候！成千上万的穆斯林国家中的年青人，正在冒着生命的危险成为基督徒！耶稣如今看到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后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雨后春笋一般正在穆斯林国度中发展蔓延！我们讲的道也用阿拉伯语通过我们的网站去到了那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最终的凯旋中，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披带无限荣光，再次降临，设立祂在人间的王国，成为万王之王、万主之主统治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后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祂必看见后裔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为这是主亲口应许的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祂必延长年日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重新回到我们的经文中，看一下以赛亚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，这里有耶稣殉难死亡的另一个成果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，</w:t>
      </w:r>
      <w:r>
        <w:rPr>
          <w:rFonts w:ascii="PMingLiU;新細明體" w:hAnsi="PMingLiU;新細明體" w:cs="PMingLiU;新細明體"/>
          <w:i/>
          <w:lang w:val="zh-TW" w:eastAsia="zh-TW"/>
        </w:rPr>
        <w:t>并且延长年日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死亡的第二个成果是，祂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延长年日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为当祂死在十架上时，祂的生命并没有结束。祂被死亡束缚在坟墓中的时间并不长久。第三天来临时，得胜的基督便回到人间。祂冲开了死亡的铁链，走出了坟墓，再也不会死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死是向罪死的，只有一次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活是向神活着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罗马书 </w:t>
      </w:r>
      <w:r>
        <w:rPr>
          <w:rFonts w:cs="PMingLiU;新細明體" w:ascii="PMingLiU;新細明體" w:hAnsi="PMingLiU;新細明體"/>
          <w:lang w:val="zh-TW" w:eastAsia="zh-TW"/>
        </w:rPr>
        <w:t>6:10)</w:t>
      </w:r>
      <w:r>
        <w:rPr>
          <w:rFonts w:ascii="PMingLiU;新細明體" w:hAnsi="PMingLiU;新細明體" w:cs="PMingLiU;新細明體"/>
          <w:lang w:val="zh-TW" w:eastAsia="zh-TW"/>
        </w:rPr>
        <w:t>，永远不再死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为知道基督既从死里复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不再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也不再作他的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天悲哀快如飞梭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荣耀祂已复活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我永生之主！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亚！哈利路亚！哈利路亚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争斗已过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译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延长年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这位既是永远常存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便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val="zh-TW" w:eastAsia="zh-TW"/>
        </w:rPr>
        <w:t>长远活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替〔我〕们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, 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从上天的国度中，望向自己在人间众多的后裔…他们犹如上天的繁星、地上的尘土一样多；他们都是我们主耶稣基督的后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 xml:space="preserve">Pilgrim Publications, 1978 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51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5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所从事的工必然亨通！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共同站立，放声来读</w:t>
      </w:r>
      <w:r>
        <w:rPr>
          <w:rFonts w:ascii="PMingLiU;新細明體" w:hAnsi="PMingLiU;新細明體" w:cs="PMingLiU;新細明體"/>
          <w:i/>
          <w:lang w:eastAsia="zh-TW"/>
        </w:rPr>
        <w:t>整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经文，尤其注意经文的下半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后裔，并且延长年日。</w:t>
      </w:r>
      <w:r>
        <w:rPr>
          <w:rFonts w:ascii="PMingLiU;新細明體" w:hAnsi="PMingLiU;新細明體" w:cs="PMingLiU;新細明體"/>
          <w:i/>
          <w:lang w:val="zh-TW" w:eastAsia="zh-TW"/>
        </w:rPr>
        <w:t>耶和华所喜悦的事，必在祂手中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稣殉难的第三个成果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司布真说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稣从死中复活后，一千九百（现近两千）个春秋已经过去了，但祂仍旧活着；我们知道，只要地球继续存在，祂的生命便会延续下去…是的，甚至最终在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王国交到父神耶和华手中时，祂的生命仍会延续下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阿，你的宝座是永永远远的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即使山峦消逝，天空如衣衫陈旧而卷起，</w:t>
      </w:r>
      <w:r>
        <w:rPr>
          <w:rFonts w:ascii="PMingLiU;新細明體" w:hAnsi="PMingLiU;新細明體" w:cs="PMingLiU;新細明體"/>
          <w:i/>
          <w:lang w:eastAsia="zh-TW"/>
        </w:rPr>
        <w:t>您</w:t>
      </w:r>
      <w:r>
        <w:rPr>
          <w:rFonts w:ascii="PMingLiU;新細明體" w:hAnsi="PMingLiU;新細明體" w:cs="PMingLiU;新細明體"/>
          <w:lang w:eastAsia="zh-TW"/>
        </w:rPr>
        <w:t xml:space="preserve"> 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延续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，必在祂手中</w:t>
      </w:r>
      <w:r>
        <w:rPr>
          <w:rFonts w:ascii="PMingLiU;新細明體" w:hAnsi="PMingLiU;新細明體" w:cs="PMingLiU;新細明體"/>
          <w:i/>
          <w:lang w:val="zh-TW" w:eastAsia="zh-TW"/>
        </w:rPr>
        <w:t>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的喜乐、意愿、与安排，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父神对耶稣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还要使你作外邦人的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你施行我的救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地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这些从远方来，这些从北方、从西方来，这些从秦国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万国要来就你的光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列国的财宝也必来</w:t>
      </w:r>
      <w:r>
        <w:rPr>
          <w:rFonts w:ascii="SimSun;宋体" w:hAnsi="SimSun;宋体" w:cs="PMingLiU;新細明體" w:eastAsia="SimSun;宋体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,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几个月前，我们看了一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中国的影视，是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Voice of the Martyrs</w:t>
      </w:r>
      <w:r>
        <w:rPr>
          <w:rFonts w:ascii="PMingLiU;新細明體" w:hAnsi="PMingLiU;新細明體" w:cs="PMingLiU;新細明體"/>
          <w:lang w:eastAsia="zh-TW"/>
        </w:rPr>
        <w:t>）拍摄发行的。其中有一位老人谢摩善作的见证。因他为基督所传的福音，他被共产党用手铐锁住，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进监狱二十多年。在绝望的深渊中，他尝试过自杀。但这时，他听到耶稣的声音对他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够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谢兄弟说，这声音在他内心重复了三次。在讲述这故事时，他情不自禁地流出了眼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够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起基督在监狱中支持与拯救的力量时，感激的泪水便充满了他的眼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，镜头转向了亿万中国百姓，他们着迷地去敬拜那残忍的独裁者毛泽东为神。当时我如此想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u w:val="single"/>
          <w:lang w:eastAsia="zh-TW"/>
        </w:rPr>
        <w:t>你们</w:t>
      </w:r>
      <w:r>
        <w:rPr>
          <w:rFonts w:ascii="PMingLiU;新細明體" w:hAnsi="PMingLiU;新細明體" w:cs="PMingLiU;新細明體"/>
          <w:lang w:eastAsia="zh-TW"/>
        </w:rPr>
        <w:t>共产党人消失后，</w:t>
      </w:r>
      <w:r>
        <w:rPr>
          <w:rFonts w:ascii="PMingLiU;新細明體" w:hAnsi="PMingLiU;新細明體" w:cs="PMingLiU;新細明體"/>
          <w:u w:val="single"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仍旧矗立在人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当共产党被扫入历史垃圾堆后，基督教仍然会继续成长下去，因为基督教如今正如燎原之火般发展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u w:val="single"/>
          <w:lang w:eastAsia="zh-TW"/>
        </w:rPr>
        <w:t>你们</w:t>
      </w:r>
      <w:r>
        <w:rPr>
          <w:rFonts w:ascii="PMingLiU;新細明體" w:hAnsi="PMingLiU;新細明體" w:cs="PMingLiU;新細明體"/>
          <w:lang w:eastAsia="zh-TW"/>
        </w:rPr>
        <w:t>消失后，</w:t>
      </w:r>
      <w:r>
        <w:rPr>
          <w:rFonts w:ascii="PMingLiU;新細明體" w:hAnsi="PMingLiU;新細明體" w:cs="PMingLiU;新細明體"/>
          <w:u w:val="single"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矗立人间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必在</w:t>
      </w:r>
      <w:r>
        <w:rPr>
          <w:rFonts w:ascii="PMingLiU;新細明體" w:hAnsi="PMingLiU;新細明體" w:cs="PMingLiU;新細明體"/>
          <w:lang w:val="zh-TW" w:eastAsia="zh-TW"/>
        </w:rPr>
        <w:t xml:space="preserve"> 祂手中亨通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徒在人的眼中可能是卑微可鄙的。他们如今可能遭人嘲笑鄙视，犹如他们的救主耶稣一样。但基督从死中复活了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无论正统基督教怎样遭受人的鄙视、厌弃，她总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祂手中亨</w:t>
      </w:r>
      <w:r>
        <w:rPr>
          <w:rFonts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/>
          <w:lang w:val="zh-TW" w:eastAsia="zh-TW"/>
        </w:rPr>
        <w:t>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最终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有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七位天使吹号。天上就有大声音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世上的国成了我主和主基督的国。祂要作王，直到永永远远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弟兄们，那时我们便会看到耶稣殉难的成果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稣定会再来，并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统制全球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万国万方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必为统治君王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南北东西，主治普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秋万古，悠久无疆。——《日月所照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 Shall Reig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来，救主必要再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曾被世人弃绝的基督耶稣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来，祂一定要再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带着权柄荣耀，祂一定要再来！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，我知道今早在座的一些人中，会有人稀奇，不知道我们为何如此兴奋。你认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人为之而奋争的到底是什么东西？他们为何为这些事情鼓掌不休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也确信，你们有些在教会中待了很久的人，也会有同样的思念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又要再搞一番吗？我们不早已听过这些了？为何如此激动呢？难道不能简单地请人信主，早点结束不就完事了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知道你们有人带这种念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何如此激动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对你来说是个迷。你无法因此激动起来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对你的感受了解很清楚。要知道，我并不是篮球迷。对我来说，一场篮球赛根本没有什么可兴奋的。对我来说，那是人间最枯燥的事情之一。但对你们有些人来说，篮球赛非常刺激。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那里？很简单。你是球迷，而我却不是！再简单不过了。你能感到刺激，我却无动于衷。我不想去细究我们感受不同的缘由。你的某种背景促使你为湖人队的球赛格外热衷。那是我无法与你同享的。我必需从本性上有所改变，不然，我便无法感受到你的激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在基督的凯旋上也是如此。我们会因基督的复活与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而兴奋不已，而你却对此默然待之。我们是基督迷，而你却不是。你的本性必需得到彻底地变更，才能获得我们提起基督复活凯旋时所具有的感受。圣经内谈到此事时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属血气的人不领会神圣灵的事，反倒以为愚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林前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 xml:space="preserve">。既然你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属血气的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你便会对基督的凯旋不以为然。你无法为此感到振奋。</w:t>
      </w:r>
      <w:r>
        <w:rPr>
          <w:rFonts w:ascii="PMingLiU;新細明體" w:hAnsi="PMingLiU;新細明體" w:cs="PMingLiU;新細明體"/>
          <w:i/>
          <w:lang w:eastAsia="zh-TW"/>
        </w:rPr>
        <w:t>你的本性必需得到根本的改变，才能为基督的凯旋而感到兴奋！</w:t>
      </w:r>
      <w:r>
        <w:rPr>
          <w:rFonts w:ascii="PMingLiU;新細明體" w:hAnsi="PMingLiU;新細明體" w:cs="PMingLiU;新細明體"/>
          <w:lang w:eastAsia="zh-TW"/>
        </w:rPr>
        <w:t>你必需获得转变，才能感到我们所具有的感受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知道你</w:t>
      </w:r>
      <w:r>
        <w:rPr>
          <w:rFonts w:ascii="PMingLiU;新細明體" w:hAnsi="PMingLiU;新細明體" w:cs="PMingLiU;新細明體"/>
          <w:u w:val="single"/>
          <w:lang w:eastAsia="zh-TW"/>
        </w:rPr>
        <w:t>本应</w:t>
      </w:r>
      <w:r>
        <w:rPr>
          <w:rFonts w:ascii="PMingLiU;新細明體" w:hAnsi="PMingLiU;新細明體" w:cs="PMingLiU;新細明體"/>
          <w:lang w:eastAsia="zh-TW"/>
        </w:rPr>
        <w:t>具有我们所有的感受，但你却无法强迫自己去充满这应有的感受！无论你如何努力，你总无法迫使自己感到我们对基督凯旋所具有的感受！你本应具有那种感受，但无论你如何尝试，你总无法办到。你无法变成你所应作的那种人。</w:t>
      </w:r>
      <w:r>
        <w:rPr>
          <w:rFonts w:ascii="PMingLiU;新細明體" w:hAnsi="PMingLiU;新細明體" w:cs="PMingLiU;新細明體"/>
          <w:i/>
          <w:lang w:eastAsia="zh-TW"/>
        </w:rPr>
        <w:t>那便是得到认罪感的含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需来信靠耶稣，并且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，我无法成为您希望我去作的人。我迷途了！我彻底完了。我无法改变自己！耶稣，请来搭救我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当你具有如此的感受时，你便接近得到转变的时刻了。认罪感在转向基督之前到来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对你们在场这些仍未得到转变的人，我们恳求你们以信念来信靠复活的基督；我们督促你来靠祂的宝血洗净你的罪孽；我们更要督促你来加入我们的行列，一同去跟从救主，无论代价如何！我们属于得胜者的</w:t>
      </w:r>
      <w:r>
        <w:rPr>
          <w:rFonts w:ascii="PMingLiU;新細明體" w:hAnsi="PMingLiU;新細明體" w:cs="PMingLiU;新細明體"/>
          <w:lang w:val="zh-TW" w:eastAsia="zh-TW"/>
        </w:rPr>
        <w:t>阵营</w:t>
      </w:r>
      <w:r>
        <w:rPr>
          <w:rFonts w:ascii="PMingLiU;新細明體" w:hAnsi="PMingLiU;新細明體" w:cs="PMingLiU;新細明體"/>
          <w:lang w:eastAsia="zh-TW"/>
        </w:rPr>
        <w:t xml:space="preserve">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因此，我催促你来信靠基督，从而获得转变，加入得胜的阵营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来加入圣会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同奔往荣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同居住天国境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恒喜乐长流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过信祂，不过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现在要来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现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不过信祂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那歌曲的副歌。当我们唱《不过信祂》时，如果你仍未得到转变，我希望你离开你的座位，走到聚会厅的后面去。凯根博士会带你们到另一个房间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那里与你们交谈祷告。当我们唱的时候马上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过信祂，不过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现在要来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现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先生，请你带领我们为那些响应的朋友们祷告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发一封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3:1-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争斗结束》</w:t>
      </w:r>
    </w:p>
    <w:p>
      <w:pPr>
        <w:pStyle w:val="BodyTextIndent2"/>
        <w:ind w:left="216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The Strife is O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er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Francis Pott, 1832-190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凯旋！</w:t>
      </w: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二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见后裔，并且延长年日。耶和华所喜悦的事，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祂必看见后裔！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林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19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祂必延长年日！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0, 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4, 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祂所从事的工必然亨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！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c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9:6, 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0:3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0" w:hanging="0"/>
      <w:jc w:val="right"/>
      <w:rPr>
        <w:rFonts w:eastAsia="SimSun;宋体"/>
        <w:sz w:val="14"/>
        <w:szCs w:val="10"/>
        <w:lang w:eastAsia="zh-CN"/>
      </w:rPr>
    </w:pPr>
    <w:r>
      <w:rPr>
        <w:rFonts w:eastAsia="SimSun;宋体"/>
        <w:sz w:val="14"/>
        <w:szCs w:val="10"/>
        <w:lang w:eastAsia="zh-CN"/>
      </w:rPr>
      <w:t>Sim.</w:t>
    </w:r>
    <w:r>
      <w:rPr>
        <w:rFonts w:eastAsia="SimSun;宋体" w:cs="SimSun;宋体" w:ascii="SimSun;宋体" w:hAnsi="SimSun;宋体"/>
        <w:sz w:val="14"/>
        <w:szCs w:val="10"/>
        <w:lang w:eastAsia="zh-CN"/>
      </w:rPr>
      <w:t>–</w:t>
    </w:r>
    <w:r>
      <w:rPr>
        <w:rFonts w:eastAsia="SimSun;宋体"/>
        <w:sz w:val="14"/>
        <w:szCs w:val="10"/>
        <w:lang w:eastAsia="zh-CN"/>
      </w:rPr>
      <w:t xml:space="preserve"> </w:t>
    </w:r>
    <w:r>
      <w:rPr>
        <w:rFonts w:eastAsia="SimSun;宋体"/>
        <w:sz w:val="14"/>
        <w:szCs w:val="10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2">
    <w:name w:val="Char Char2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55:00Z</dcterms:created>
  <dc:creator>Christopher L. Cagan</dc:creator>
  <dc:description/>
  <dc:language>en-US</dc:language>
  <cp:lastModifiedBy>Use This Account</cp:lastModifiedBy>
  <cp:lastPrinted>2013-04-14T07:55:00Z</cp:lastPrinted>
  <dcterms:modified xsi:type="dcterms:W3CDTF">2013-04-14T14:56:00Z</dcterms:modified>
  <cp:revision>3</cp:revision>
  <dc:subject/>
  <dc:title>BEHOLD THE LAMB OF GOD</dc:title>
</cp:coreProperties>
</file>