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</w:rPr>
        <w:t>未识之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20"/>
          <w:lang w:eastAsia="zh-TW"/>
        </w:rPr>
        <w:t>〔在华人中秋节喜庆活动中所宣之道〕</w:t>
      </w:r>
      <w:r>
        <w:rPr>
          <w:rFonts w:eastAsia="PMingLiU;新細明體" w:cs="PMingLiU;新細明體" w:ascii="PMingLiU;新細明體" w:hAnsi="PMingLiU;新細明體"/>
          <w:b w:val="false"/>
          <w:sz w:val="20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Cs w:val="24"/>
        </w:rPr>
        <w:t>THE UNKNOWN GOD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t>A SERMON GIVEN AT THE CHINESE MID-AUTUMN FESTIVAL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十九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星期六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Saturday Evening, September 29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大家起立。请把圣经打开到使徒行传第十七章第二十二节。</w:t>
      </w:r>
      <w:r>
        <w:rPr>
          <w:rFonts w:ascii="PMingLiU;新細明體" w:hAnsi="PMingLiU;新細明體" w:cs="PMingLiU;新細明體" w:eastAsia="PMingLiU;新細明體"/>
          <w:lang w:eastAsia="zh-TW"/>
        </w:rPr>
        <w:t>这在司可福研读版圣经内是第</w:t>
      </w:r>
      <w:r>
        <w:rPr>
          <w:rFonts w:eastAsia="PMingLiU;新細明體" w:cs="PMingLiU;新細明體" w:ascii="PMingLiU;新細明體" w:hAnsi="PMingLiU;新細明體"/>
          <w:lang w:eastAsia="zh-TW"/>
        </w:rPr>
        <w:t>1173</w:t>
      </w:r>
      <w:r>
        <w:rPr>
          <w:rFonts w:ascii="PMingLiU;新細明體" w:hAnsi="PMingLiU;新細明體" w:cs="PMingLiU;新細明體" w:eastAsia="PMingLiU;新細明體"/>
          <w:lang w:eastAsia="zh-TW"/>
        </w:rPr>
        <w:t>页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保罗站在亚略巴古当中，说：众位雅典人哪，我看你们凡事很敬畏鬼神。我游行的时候，观看你们所敬拜的，遇见一座坛，上面写着「未识之神」。</w:t>
      </w:r>
      <w:r>
        <w:rPr>
          <w:rFonts w:ascii="PMingLiU;新細明體" w:hAnsi="PMingLiU;新細明體" w:cs="PMingLiU;新細明體" w:eastAsia="PMingLiU;新細明體"/>
          <w:lang w:eastAsia="zh-CN"/>
        </w:rPr>
        <w:t>你们所不认识而敬拜的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我现在告诉你们。创造宇宙和其中万物的神，既是天地的主，就不住人手所造的殿，也不用人手服事，好像缺少什么；自己倒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生命、气息、万物，赐给万人。祂从一本血脉造出万族的人，住在全地上，并且预先定准他们的年限和所住的疆界，要叫他们寻求神，或者可以揣摩而得，其实祂离我们各人不远；我们生活、动作、存留，都在乎祂。就如你们作诗的，有人说：我们也是祂所生的。我们既是神所生的，就不当以为神的神性像人用手艺、心思所雕刻的金、银、石。世人蒙昧无知的时候，神并不监察，如今却吩咐各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的人都要悔改。因为祂已经定了日子，要藉着祂所设立的人按公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审判天下，并且叫祂从死里复活，给万人作可信的凭据。众人听见从死里复活的话，就有讥诮祂的；又有人说：我们再听你讲这个罢！于是保罗从他们当中出去了。但有几个人贴近他，信了主，其中有亚略巴古的官丢尼修，并一个妇人，名叫大马哩，还有别人一同信从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17:22-3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保罗到了希腊的首都雅典。雅典是古代世界的文化中心。这是亚里士多德、柏拉图、苏格拉底的家乡。保罗在希腊城内散步，来到了亚略巴古马尔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希尔（</w:t>
      </w:r>
      <w:r>
        <w:rPr>
          <w:rFonts w:eastAsia="PMingLiU;新細明體" w:cs="PMingLiU;新細明體" w:ascii="PMingLiU;新細明體" w:hAnsi="PMingLiU;新細明體"/>
          <w:lang w:eastAsia="zh-CN"/>
        </w:rPr>
        <w:t>Mars Hill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学院。我太太和俩儿子两年前从以色列返回的途中，曾绕道经过这地方。那时的马尔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希尔学院中摆满了数百座神像。当时的哲学家便在那里聚会。在众多的神像之中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保罗发现有一座神像，刻在上面的名字是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未识之神」。他们设立了许多偶像和神像，但在他们的心目中，他们知道有一位自己不认识的神。当有群人集拢在一起时，保罗便开始向他们传道。他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…遇见一座坛，上面写着「未识之神</w:t>
      </w:r>
      <w:r>
        <w:rPr>
          <w:rFonts w:eastAsia="PMingLiU;新細明體" w:cs="PMingLiU;新細明體" w:ascii="PMingLiU;新細明體" w:hAnsi="PMingLiU;新細明體"/>
          <w:lang w:eastAsia="zh-CN"/>
        </w:rPr>
        <w:t>.</w:t>
      </w:r>
      <w:r>
        <w:rPr>
          <w:rFonts w:ascii="PMingLiU;新細明體" w:hAnsi="PMingLiU;新細明體" w:cs="PMingLiU;新細明體" w:eastAsia="PMingLiU;新細明體"/>
          <w:lang w:eastAsia="zh-CN"/>
        </w:rPr>
        <w:t>」你们虽不认识却敬拜的，我现在告诉你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徒</w:t>
      </w:r>
      <w:r>
        <w:rPr>
          <w:rFonts w:eastAsia="PMingLiU;新細明體" w:cs="PMingLiU;新細明體" w:ascii="PMingLiU;新細明體" w:hAnsi="PMingLiU;新細明體"/>
          <w:lang w:eastAsia="zh-CN"/>
        </w:rPr>
        <w:t>17:2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今天的晚宴，是为了庆祝华人的中秋节。有些每个人把中秋节称作月饼节（</w:t>
      </w:r>
      <w:r>
        <w:rPr>
          <w:rFonts w:eastAsia="PMingLiU;新細明體" w:cs="PMingLiU;新細明體" w:ascii="PMingLiU;新細明體" w:hAnsi="PMingLiU;新細明體"/>
          <w:lang w:eastAsia="zh-CN"/>
        </w:rPr>
        <w:t>Moon Cake Festival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在亚洲的许多国家中，都有庆祝这一节日的习惯。例如韩国、日本（直到</w:t>
      </w:r>
      <w:r>
        <w:rPr>
          <w:rFonts w:eastAsia="PMingLiU;新細明體" w:cs="PMingLiU;新細明體" w:ascii="PMingLiU;新細明體" w:hAnsi="PMingLiU;新細明體"/>
          <w:lang w:eastAsia="zh-CN"/>
        </w:rPr>
        <w:t>1883</w:t>
      </w:r>
      <w:r>
        <w:rPr>
          <w:rFonts w:ascii="PMingLiU;新細明體" w:hAnsi="PMingLiU;新細明體" w:cs="PMingLiU;新細明體" w:eastAsia="PMingLiU;新細明體"/>
          <w:lang w:eastAsia="zh-CN"/>
        </w:rPr>
        <w:t>年改用不同的日历为止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、印尼、菲律宾、老挝、泰国、柬埔寨、越南、缅甸、台湾、新加坡、以及亚洲的许多地区。中秋节落在阳历秋分前后满月的那天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是月亮最圆满的那天。</w:t>
      </w:r>
    </w:p>
    <w:p>
      <w:pPr>
        <w:pStyle w:val="BodyTextIndent2"/>
        <w:rPr/>
      </w:pPr>
      <w:r>
        <w:rPr>
          <w:rFonts w:ascii="PMingLiU;新細明體" w:hAnsi="PMingLiU;新細明體" w:cs="Tahoma" w:eastAsia="PMingLiU;新細明體"/>
          <w:lang w:eastAsia="zh-CN"/>
        </w:rPr>
        <w:t>理雅各博士（</w:t>
      </w:r>
      <w:r>
        <w:rPr>
          <w:rFonts w:eastAsia="PMingLiU;新細明體" w:cs="Tahoma" w:ascii="PMingLiU;新細明體" w:hAnsi="PMingLiU;新細明體"/>
          <w:lang w:eastAsia="zh-CN"/>
        </w:rPr>
        <w:t>Dr. James Legge, 1815-1897</w:t>
      </w:r>
      <w:r>
        <w:rPr>
          <w:rFonts w:ascii="PMingLiU;新細明體" w:hAnsi="PMingLiU;新細明體" w:cs="Tahoma" w:eastAsia="PMingLiU;新細明體"/>
          <w:lang w:eastAsia="zh-CN"/>
        </w:rPr>
        <w:t>）是牛津大学教汉语和中国文学的教授。据理博士所说，中国古人对月亮并不顶礼膜拜。他说，华人起初敬拜的是一位神，他们把这位神称作上帝。</w:t>
      </w:r>
      <w:r>
        <w:rPr>
          <w:rFonts w:ascii="PMingLiU;新細明體" w:hAnsi="PMingLiU;新細明體" w:cs="Tahoma" w:eastAsia="PMingLiU;新細明體"/>
          <w:lang w:eastAsia="zh-CN"/>
        </w:rPr>
        <w:t>理博士引用了《尚书》内记载的有</w:t>
      </w:r>
      <w:r>
        <w:rPr>
          <w:rFonts w:ascii="SimSun;宋体" w:hAnsi="SimSun;宋体" w:cs="Tahoma"/>
          <w:lang w:eastAsia="zh-CN"/>
        </w:rPr>
        <w:t>关</w:t>
      </w:r>
      <w:r>
        <w:rPr>
          <w:rFonts w:ascii="PMingLiU;新細明體" w:hAnsi="PMingLiU;新細明體" w:cs="Tahoma" w:eastAsia="PMingLiU;新細明體"/>
          <w:lang w:eastAsia="zh-CN"/>
        </w:rPr>
        <w:t>舜王的舜典。舜王的统治结束于公元前</w:t>
      </w:r>
      <w:r>
        <w:rPr>
          <w:rFonts w:eastAsia="PMingLiU;新細明體" w:cs="Tahoma" w:ascii="PMingLiU;新細明體" w:hAnsi="PMingLiU;新細明體"/>
          <w:lang w:eastAsia="zh-CN"/>
        </w:rPr>
        <w:t>2207</w:t>
      </w:r>
      <w:r>
        <w:rPr>
          <w:rFonts w:ascii="PMingLiU;新細明體" w:hAnsi="PMingLiU;新細明體" w:cs="Tahoma" w:eastAsia="PMingLiU;新細明體"/>
          <w:lang w:eastAsia="zh-CN"/>
        </w:rPr>
        <w:t>年。《尚书》内的舜典如此说</w:t>
      </w:r>
      <w:r>
        <w:rPr>
          <w:rFonts w:eastAsia="PMingLiU;新細明體" w:cs="Tahoma" w:ascii="PMingLiU;新細明體" w:hAnsi="PMingLiU;新細明體"/>
          <w:lang w:eastAsia="zh-CN"/>
        </w:rPr>
        <w:t xml:space="preserve">, </w:t>
      </w:r>
      <w:r>
        <w:rPr>
          <w:rFonts w:eastAsia="PMingLiU;新細明體" w:cs="Tahoma" w:ascii="PMingLiU;新細明體" w:hAnsi="PMingLiU;新細明體"/>
          <w:lang w:eastAsia="zh-CN"/>
        </w:rPr>
        <w:t>"</w:t>
      </w:r>
      <w:r>
        <w:rPr>
          <w:rFonts w:ascii="PMingLiU;新細明體" w:hAnsi="PMingLiU;新細明體" w:cs="Tahoma" w:eastAsia="PMingLiU;新細明體"/>
          <w:lang w:eastAsia="zh-CN"/>
        </w:rPr>
        <w:t>「他以寻常的方式，特别地向上帝作祭献</w:t>
      </w:r>
      <w:r>
        <w:rPr>
          <w:rFonts w:eastAsia="PMingLiU;新細明體" w:cs="Tahoma" w:ascii="PMingLiU;新細明體" w:hAnsi="PMingLiU;新細明體"/>
          <w:lang w:eastAsia="zh-CN"/>
        </w:rPr>
        <w:t>,</w:t>
      </w:r>
      <w:r>
        <w:rPr>
          <w:rFonts w:ascii="PMingLiU;新細明體" w:hAnsi="PMingLiU;新細明體" w:cs="Tahoma" w:eastAsia="PMingLiU;新細明體"/>
          <w:lang w:eastAsia="zh-CN"/>
        </w:rPr>
        <w:t>」由此可见，他在向神作祭献</w:t>
      </w:r>
      <w:r>
        <w:rPr>
          <w:rFonts w:eastAsia="PMingLiU;新細明體" w:cs="Tahoma" w:ascii="PMingLiU;新細明體" w:hAnsi="PMingLiU;新細明體"/>
          <w:lang w:eastAsia="zh-CN"/>
        </w:rPr>
        <w:t>"</w:t>
      </w:r>
      <w:r>
        <w:rPr>
          <w:rFonts w:eastAsia="PMingLiU;新細明體" w:cs="Tahoma" w:ascii="PMingLiU;新細明體" w:hAnsi="PMingLiU;新細明體"/>
          <w:lang w:eastAsia="zh-CN"/>
        </w:rPr>
        <w:t xml:space="preserve"> (James Legge, Ph.D., </w:t>
      </w:r>
      <w:r>
        <w:rPr>
          <w:rFonts w:eastAsia="PMingLiU;新細明體" w:cs="Tahoma" w:ascii="PMingLiU;新細明體" w:hAnsi="PMingLiU;新細明體"/>
          <w:b/>
          <w:i/>
          <w:lang w:eastAsia="zh-CN"/>
        </w:rPr>
        <w:t>The Religions of China,</w:t>
      </w:r>
      <w:r>
        <w:rPr>
          <w:rFonts w:eastAsia="PMingLiU;新細明體" w:cs="Tahoma" w:ascii="PMingLiU;新細明體" w:hAnsi="PMingLiU;新細明體"/>
          <w:lang w:eastAsia="zh-CN"/>
        </w:rPr>
        <w:t xml:space="preserve"> Hodder and Stoughton, 1880, </w:t>
      </w:r>
      <w:r>
        <w:rPr>
          <w:rFonts w:ascii="PMingLiU;新細明體" w:hAnsi="PMingLiU;新細明體" w:cs="Tahoma" w:eastAsia="PMingLiU;新細明體"/>
          <w:lang w:eastAsia="zh-CN"/>
        </w:rPr>
        <w:t>第</w:t>
      </w:r>
      <w:r>
        <w:rPr>
          <w:rFonts w:eastAsia="PMingLiU;新細明體" w:cs="Tahoma" w:ascii="PMingLiU;新細明體" w:hAnsi="PMingLiU;新細明體"/>
          <w:lang w:eastAsia="zh-CN"/>
        </w:rPr>
        <w:t>24-25</w:t>
      </w:r>
      <w:r>
        <w:rPr>
          <w:rFonts w:ascii="PMingLiU;新細明體" w:hAnsi="PMingLiU;新細明體" w:cs="Tahoma" w:eastAsia="PMingLiU;新細明體"/>
          <w:lang w:eastAsia="zh-CN"/>
        </w:rPr>
        <w:t>页</w:t>
      </w:r>
      <w:r>
        <w:rPr>
          <w:rFonts w:eastAsia="PMingLiU;新細明體" w:cs="Tahoma" w:ascii="PMingLiU;新細明體" w:hAnsi="PMingLiU;新細明體"/>
          <w:lang w:eastAsia="zh-CN"/>
        </w:rPr>
        <w:t>)</w:t>
      </w:r>
      <w:r>
        <w:rPr>
          <w:rFonts w:ascii="PMingLiU;新細明體" w:hAnsi="PMingLiU;新細明體" w:cs="Tahoma" w:eastAsia="PMingLiU;新細明體"/>
          <w:lang w:eastAsia="zh-CN"/>
        </w:rPr>
        <w:t>。</w:t>
      </w:r>
      <w:r>
        <w:rPr>
          <w:rFonts w:ascii="PMingLiU;新細明體" w:hAnsi="PMingLiU;新細明體" w:cs="Tahoma" w:eastAsia="PMingLiU;新細明體"/>
          <w:lang w:eastAsia="zh-CN"/>
        </w:rPr>
        <w:t>在古代的时候，中国人和其他亚洲国家的民众仅敬拜一位神，即上帝 ──上天之王。这比孔夫子（公元前</w:t>
      </w:r>
      <w:r>
        <w:rPr>
          <w:rFonts w:eastAsia="PMingLiU;新細明體" w:cs="Tahoma" w:ascii="PMingLiU;新細明體" w:hAnsi="PMingLiU;新細明體"/>
          <w:lang w:eastAsia="zh-CN"/>
        </w:rPr>
        <w:t>551-479</w:t>
      </w:r>
      <w:r>
        <w:rPr>
          <w:rFonts w:ascii="PMingLiU;新細明體" w:hAnsi="PMingLiU;新細明體" w:cs="Tahoma" w:eastAsia="PMingLiU;新細明體"/>
          <w:lang w:eastAsia="zh-CN"/>
        </w:rPr>
        <w:t>）或佛教创始人（公元前</w:t>
      </w:r>
      <w:r>
        <w:rPr>
          <w:rFonts w:eastAsia="PMingLiU;新細明體" w:cs="Tahoma" w:ascii="PMingLiU;新細明體" w:hAnsi="PMingLiU;新細明體"/>
          <w:lang w:eastAsia="zh-CN"/>
        </w:rPr>
        <w:t>563-483</w:t>
      </w:r>
      <w:r>
        <w:rPr>
          <w:rFonts w:ascii="PMingLiU;新細明體" w:hAnsi="PMingLiU;新細明體" w:cs="Tahoma" w:eastAsia="PMingLiU;新細明體"/>
          <w:lang w:eastAsia="zh-CN"/>
        </w:rPr>
        <w:t>）在世的年代大约早过一千五百年。在佛教传到中国之前的许多世纪中，中国人都是一神论者。他们只信有一位神。但随着时间的推移，中国人添加了许多神灵，并开始敬拜牠们。但即使这样，上帝在中国古代文化中，仍然是一位至高无上的神。后来，亚洲人逐渐忘记了这位上天之王 ── 上帝。他们开始敬拜其他神灵</w:t>
      </w:r>
      <w:r>
        <w:rPr>
          <w:rFonts w:eastAsia="PMingLiU;新細明體" w:cs="Tahoma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Tahoma" w:eastAsia="PMingLiU;新細明體"/>
          <w:lang w:eastAsia="zh-CN"/>
        </w:rPr>
        <w:t>甚至膜拜他们祖先的灵。他们转向了佛教与其他宗教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美国如今正在走着相似的道路，正在转离真神。奥巴马总统在他就职宣誓仪式上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美国不是一个基督教国家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美国曾是一个基督教国家，但奥巴马先生说美国不是。他废除了国庆日祷告，这是美国人已经纪念了几十年的节日。许多美国人不再相信我们先父敬仰的神。古代的华人也经历了类似的过程。就像现代的美国人一样，他们逐渐地离弃了上天之王 ──上帝。如今的许多美国人、以及许多亚洲人，并不认识真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雅典的情形也是如此。他们离弃了永生的神。圣经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，他们虽然知道神，却不当作神荣耀祂，也不感谢祂。他们的思念变为虚妄，无知的心就昏暗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 </w:t>
      </w:r>
      <w:r>
        <w:rPr>
          <w:rFonts w:eastAsia="PMingLiU;新細明體" w:cs="PMingLiU;新細明體" w:ascii="PMingLiU;新細明體" w:hAnsi="PMingLiU;新細明體"/>
          <w:lang w:eastAsia="zh-CN"/>
        </w:rPr>
        <w:t>1:2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再也不认识他们起初敬拜的那位神。保罗对他们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…遇见一座坛，上面写着「未识之神」…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这位神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我现在告诉你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CN"/>
        </w:rPr>
        <w:t>17:23)</w:t>
      </w:r>
      <w:r>
        <w:rPr>
          <w:rFonts w:ascii="PMingLiU;新細明體" w:hAnsi="PMingLiU;新細明體" w:cs="PMingLiU;新細明體" w:eastAsia="PMingLiU;新細明體"/>
          <w:lang w:eastAsia="zh-CN"/>
        </w:rPr>
        <w:t>。他们设立了数百座偶像和伪神像。但是，他们不认识真正的神。真神变成了「未识之神」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</w:t>
      </w:r>
      <w:r>
        <w:rPr>
          <w:rFonts w:ascii="PMingLiU;新細明體" w:hAnsi="PMingLiU;新細明體" w:cs="PMingLiU;新細明體" w:eastAsia="PMingLiU;新細明體"/>
          <w:lang w:eastAsia="zh-CN"/>
        </w:rPr>
        <w:t>后，保罗告诉他们，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「未识之神」造了世界，并造了世上一切事物。保罗说，那位他们不认识的神，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天地的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祂不住在人手所造的殿宇中。他告诉他们，这位「未识之神」就是上帝、上天之王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天地的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CN"/>
        </w:rPr>
        <w:t>17:2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所以，我们要你接受的，不是什么新的信仰。基督教信仰内没有什么是新东西。基督教是世界上最古老的宗教，其根源可追溯到时间的开始。基督教的诞生，比佛教、道教、印度教、伊斯兰教、或其他宗教要早许多世纪。基督来到人间，为要把我们带回到天父── 上帝── 上天之王的身边。使徒保罗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时…在所应许的诸约上是局外人，并且活在世上没有指望，没有神。你们从前远离神的人，如今却在基督耶稣里，靠着祂的血，已经得亲近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弗所书 </w:t>
      </w:r>
      <w:r>
        <w:rPr>
          <w:rFonts w:eastAsia="PMingLiU;新細明體" w:cs="PMingLiU;新細明體" w:ascii="PMingLiU;新細明體" w:hAnsi="PMingLiU;新細明體"/>
          <w:lang w:eastAsia="zh-CN"/>
        </w:rPr>
        <w:t>2:12-1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来到人间，要使我们与我们上古先烈所敬仰的神和好。基督来到人间，为要粉碎我们的迷信，废除我们的偶像。基督来到人间，为要使我们认识未识之神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然后，使徒保罗告诉他们，神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从一本血脉造出万族的人，住在全地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CN"/>
        </w:rPr>
        <w:t>17:26)</w:t>
      </w:r>
      <w:r>
        <w:rPr>
          <w:rFonts w:ascii="PMingLiU;新細明體" w:hAnsi="PMingLiU;新細明體" w:cs="PMingLiU;新細明體" w:eastAsia="PMingLiU;新細明體"/>
          <w:lang w:eastAsia="zh-CN"/>
        </w:rPr>
        <w:t>。今晚，世界各地</w:t>
      </w:r>
      <w:r>
        <w:rPr>
          <w:rFonts w:ascii="SimSun;宋体" w:hAnsi="SimSun;宋体" w:cs="SimSun;宋体"/>
          <w:lang w:eastAsia="zh-CN"/>
        </w:rPr>
        <w:t>处处</w:t>
      </w:r>
      <w:r>
        <w:rPr>
          <w:rFonts w:ascii="PMingLiU;新細明體" w:hAnsi="PMingLiU;新細明體" w:cs="PMingLiU;新細明體" w:eastAsia="PMingLiU;新細明體"/>
          <w:lang w:eastAsia="zh-CN"/>
        </w:rPr>
        <w:t>充满了种族冲突和纷争。中国和日本之间局势紧张。伊朗人和以色列的犹太人，在种族问题上也保持着紧张的局势。然而，这里的症结不是种族的问题，而是属灵的问题。种族歧视是罪孽带来的恶果之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保罗说，神从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本血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造出万族人。他是怎么知道的呢？他通过神在圣经里的启示而得知的！直到现代，人类才得知神在两千多年前便揭示给保罗的事情！你可以把一位非洲人的血输给一个白人；也可以把一位华人的血输给一个澳大利亚土著人。为什么可以这样做呢？因为神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从一本血脉造出万族的人，住在全地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徒</w:t>
      </w:r>
      <w:r>
        <w:rPr>
          <w:rFonts w:eastAsia="PMingLiU;新細明體" w:cs="PMingLiU;新細明體" w:ascii="PMingLiU;新細明體" w:hAnsi="PMingLiU;新細明體"/>
          <w:lang w:eastAsia="zh-CN"/>
        </w:rPr>
        <w:t>17:26)</w:t>
      </w:r>
      <w:r>
        <w:rPr>
          <w:rFonts w:ascii="PMingLiU;新細明體" w:hAnsi="PMingLiU;新細明體" w:cs="PMingLiU;新細明體" w:eastAsia="PMingLiU;新細明體"/>
          <w:lang w:eastAsia="zh-CN"/>
        </w:rPr>
        <w:t>。保罗那天讲的话，一定令许多雅典人惊讶不已。因为罪的缘故，他们成了种族歧视者。他们认为自己比其他人优越。但他们错了。「未识之神」通过一个男人和一个女人造成了全人类。最近的</w:t>
      </w:r>
      <w:r>
        <w:rPr>
          <w:rFonts w:eastAsia="PMingLiU;新細明體" w:cs="PMingLiU;新細明體" w:ascii="PMingLiU;新細明體" w:hAnsi="PMingLiU;新細明體"/>
          <w:lang w:eastAsia="zh-CN"/>
        </w:rPr>
        <w:t>DNA</w:t>
      </w:r>
      <w:r>
        <w:rPr>
          <w:rFonts w:ascii="PMingLiU;新細明體" w:hAnsi="PMingLiU;新細明體" w:cs="PMingLiU;新細明體" w:eastAsia="PMingLiU;新細明體"/>
          <w:lang w:eastAsia="zh-CN"/>
        </w:rPr>
        <w:t>研究表明，整个人类来源于一个位于中东的女人。《时代周刊》几年前对此曾有一侧封面报导。无论你来自什么种族，我们都是有联系的。我们都是血脉相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的兄弟姐妹！而基督把我们带回到一个大家庭里、到教会里。我今晚想对我们的年轻人说，不要让种族歧视阻止你结交另一种族或文化的朋友。在我们的教会里，要杜绝种族歧视！害怕与另一族裔的人交朋友是属血气、有罪的行为！前几天晚上我的儿子说，我和我太太结婚三十年后还是如此和睦地相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，这是一个奇蹟 ── 他这么说是因为我的太太是拉美裔，而我是白人。我们上周四庆祝了我们的三十周年结婚纪念日。我想，我儿子的说法在某种程度上是正确的。这看起来似乎是个奇蹟，但是对我来说，这是很顺其自然的！我无法想像没有她的生活！她是神赐给我的礼物，我为此每天感谢神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而我们的教会也</w:t>
      </w:r>
      <w:r>
        <w:rPr>
          <w:rFonts w:ascii="PMingLiU;新細明體" w:hAnsi="PMingLiU;新細明體" w:cs="PMingLiU;新細明體" w:eastAsia="PMingLiU;新細明體"/>
          <w:lang w:eastAsia="zh-CN"/>
        </w:rPr>
        <w:t>应当是这样的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因为神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从一本血脉造出万族的人，住在全地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17:26)</w:t>
      </w:r>
      <w:r>
        <w:rPr>
          <w:rFonts w:ascii="PMingLiU;新細明體" w:hAnsi="PMingLiU;新細明體" w:cs="PMingLiU;新細明體" w:eastAsia="PMingLiU;新細明體"/>
          <w:lang w:eastAsia="zh-CN"/>
        </w:rPr>
        <w:t>。我在一间华人教会里受洗，而作我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长达二十余年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也是一位华人。在我看来，这是很自然的事。失丧迷途的世界会觉得这很奇怪。他们无时无刻地互相攻打对方。一个族裔对另一个族裔充满了敌意。可要知道，主耶稣基督来到人间，不仅仅是要使我们与神和好，也要把我们聚合在一起，使所有种族在教会里和为一体！我们的教会由许多不同的族群组成。像这样的教会，应当是这世间最自然的组合才对，因为神把我们带到了一起！罪恶把我们分开，但是神把我们聚合在一起。从某种角度来讲，这的确需要奇蹟 ── 重生的奇蹟 ──才能发生！如果我们真正的得到了重生，这便能够发生！当莱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 w:eastAsia="PMingLiU;新細明體"/>
          <w:lang w:eastAsia="zh-CN"/>
        </w:rPr>
        <w:t>）最小的女儿几周前来访我们教会时，她和我太太在我们教会中数算出二十个不同的族裔和文化。她说这非常的好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要把这传统努力保持下去！让世界看到我们都是在基督里的兄弟姐妹！在这分歧对立的世界里，让这间教会成为和谐与爱心的见证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保罗告诉那些在雅典的民众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世人蒙昧无知的时候，神并不监察，如今却吩咐各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的人都要悔改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17:3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神不去追究他们过去的无知和迷信，但如今却要求我们悔改，无论我们是什么族裔或背景都不例外。祂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今却吩咐各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的人都要悔改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并非是一条建议或忠告。神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吩咐</w:t>
      </w:r>
      <w:r>
        <w:rPr>
          <w:rFonts w:ascii="PMingLiU;新細明體" w:hAnsi="PMingLiU;新細明體" w:cs="PMingLiU;新細明體" w:eastAsia="PMingLiU;新細明體"/>
          <w:lang w:eastAsia="zh-CN"/>
        </w:rPr>
        <w:t>我们要悔改！这是神的话！神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命令你悔改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表明了你需要改变对罪恶的看法。这表明了你需要离弃罪恶，转向基督。这表明了你需要停止相信自己，来信靠基督。当你真正的悔改时，你便可通过神的大能获得重生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基督来到世上为拯救我们脱离罪孽、死亡、和地狱。祂特意来到人间去死在十字架上，去偿还承担对我们罪孽的惩罚。祂来是为了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祂的宝血洒在十字架上，好使我们的罪孽在神的眼目中获得清洗。然后，基督的身体有骨有肉地从死中复活了，如今仍然活在上天，生活在另一维空间内，正在为我们祷告。当你靠信念来投靠基督时，你便会即刻得到重生，与基督一同进入一种全新的生活。圣经如此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若有人在基督里，他就是新造的人，旧事已过，都变成新的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哥林多后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: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中间有一位女生，一位白人女孩，近来一直在帮助一位新来教会的华人女子。这位白人女生上周递给我一张祷告请求卡片。卡上写的虽不完全合乎语法，但她的祷告请求则却是极为美好的。她希望我为那位华人女生祷告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使她能感受到永生基督的爱，而不是仅仅感到「教会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太好了！阿们！我们正在祈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你的眼光能超越周围教会的人。我们希望你能够感受、并了解永生基督的爱！我们渴望你能得救，获得重生，通过对永生基督的信念，能出死入生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保罗告诉那些在雅典的人，神使基督从死中复活了，并告诉他们，他们必须信靠基督。不然，在「末日审判」中，祂会定他们的罪。基督如今仍旧活着。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回到人间来审判世人。你做好了准备没有？你一身的罪孽是否得到了基督宝血的清洗？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保罗在亚略巴古宣道的结果如何？反响有三种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众人听见从死里复活的话，就有讥诮他的；又有人说：我们再听你讲这个罢！ 于是保罗从他们当中出去了。 但有几个人贴近他，信了主，其中有亚略巴古的官丢尼修，并一个妇人，名叫大马哩，还有别人一同信从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　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7:32-3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人对他嗤之以鼻。有人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我们再听你讲这个罢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我们需要听更多有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此事的道理，反复斟酌。但有些人当时立刻信靠了基督，获得了拯救。我们祈求，你们中间今晚也会有人离弃罪孽的生活，信靠耶稣基督，靠祂获得拯救，用祂的宝血洗净你的罪孽。那时，你便会与神重新建立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系，如此，你也能亲自认识中国古代的真神上帝 ── 上天之王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今晚，如果你希望信靠主耶稣来得救的话，我会有时间来与大家谈话。愿神帮你如此去做！阿们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ind w:hanging="0"/>
        <w:jc w:val="center"/>
        <w:rPr/>
      </w:pPr>
      <w:hyperlink r:id="rId2"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点击阅读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 xml:space="preserve"> 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"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月饼–与造月之神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!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"</w:t>
        </w:r>
      </w:hyperlink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i/>
          <w:i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i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i/>
          <w:i/>
          <w:lang w:eastAsia="zh-CN"/>
        </w:rPr>
      </w:pPr>
      <w:hyperlink r:id="rId3"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点击阅读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 xml:space="preserve"> 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"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神为何正在赐福中国–却惩罚美国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!"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i/>
          <w:i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i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/>
      </w:pPr>
      <w:hyperlink r:id="rId4"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点击阅读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 xml:space="preserve"> 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"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中国成功的秘密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"</w:t>
        </w:r>
      </w:hyperlink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i/>
          <w:i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i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/>
      </w:pPr>
      <w:hyperlink r:id="rId5"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点击阅读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 xml:space="preserve"> 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"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中国–敞开的大门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!"</w:t>
        </w:r>
      </w:hyperlink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i/>
          <w:i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i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/>
      </w:pPr>
      <w:hyperlink r:id="rId6"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点击阅读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 xml:space="preserve"> 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"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中国–戴着圣灵的印记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!"</w:t>
        </w:r>
      </w:hyperlink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i/>
          <w:i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i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/>
      </w:pPr>
      <w:hyperlink r:id="rId7"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点击阅读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 xml:space="preserve"> 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"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中国–有人</w:t>
        </w:r>
        <w:r>
          <w:rPr>
            <w:rStyle w:val="InternetLink"/>
            <w:rFonts w:ascii="SimSun;宋体" w:hAnsi="SimSun;宋体" w:cs="SimSun;宋体"/>
            <w:b/>
            <w:i/>
            <w:color w:val="000000"/>
            <w:lang w:eastAsia="zh-CN"/>
          </w:rPr>
          <w:t>将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从东方来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!"</w:t>
        </w:r>
      </w:hyperlink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i/>
          <w:i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i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/>
      </w:pPr>
      <w:hyperlink r:id="rId8"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点击阅读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 xml:space="preserve"> 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"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eastAsia="zh-CN"/>
          </w:rPr>
          <w:t>中国的感恩节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eastAsia="zh-CN"/>
          </w:rPr>
          <w:t>"</w:t>
        </w:r>
      </w:hyperlink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i/>
          <w:i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i/>
          <w:sz w:val="18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bCs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</w:rPr>
        <w:t>证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周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网址–</w:t>
      </w:r>
      <w:hyperlink r:id="rId9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10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陈群忠医生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领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会众祷告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独唱﹕</w:t>
      </w:r>
    </w:p>
    <w:p>
      <w:pPr>
        <w:pStyle w:val="Normal"/>
        <w:ind w:left="72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Praise, My Soul, the King of Heaven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Henry F. Lyte, 1793-184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harChar1">
    <w:name w:val=" Char Char1"/>
    <w:basedOn w:val="DefaultParagraphFont"/>
    <w:qFormat/>
    <w:rPr>
      <w:b/>
      <w:sz w:val="24"/>
    </w:rPr>
  </w:style>
  <w:style w:type="character" w:styleId="CharChar">
    <w:name w:val=" Char Char"/>
    <w:basedOn w:val="DefaultParagraphFont"/>
    <w:qFormat/>
    <w:rPr>
      <w:sz w:val="22"/>
    </w:rPr>
  </w:style>
  <w:style w:type="character" w:styleId="CharChar11">
    <w:name w:val="Char Char1"/>
    <w:basedOn w:val="DefaultParagraphFont"/>
    <w:qFormat/>
    <w:rPr>
      <w:b/>
      <w:sz w:val="24"/>
    </w:rPr>
  </w:style>
  <w:style w:type="character" w:styleId="CharChar2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SimplifiedChinese/2011/091111AM_MoonCake.html" TargetMode="External"/><Relationship Id="rId3" Type="http://schemas.openxmlformats.org/officeDocument/2006/relationships/hyperlink" Target="http://www.rlhymersjr.com/Online_Sermons_SimplifiedChinese/2011/091111PM_BlessingChinaJudgingAmerica.html" TargetMode="External"/><Relationship Id="rId4" Type="http://schemas.openxmlformats.org/officeDocument/2006/relationships/hyperlink" Target="http://www.rlhymersjr.com/Online_Sermons_SimplifiedChinese/2011/091811PM_ChinaSecretOfSuccess.html" TargetMode="External"/><Relationship Id="rId5" Type="http://schemas.openxmlformats.org/officeDocument/2006/relationships/hyperlink" Target="http://www.rlhymersjr.com/Online_Sermons_SimplifiedChinese/2011/091811AM_ChinaDoorOpened.html" TargetMode="External"/><Relationship Id="rId6" Type="http://schemas.openxmlformats.org/officeDocument/2006/relationships/hyperlink" Target="http://www.rlhymersjr.com/Online_Sermons_SimplifiedChinese/2011/092511PM_ChinaSealed.html" TargetMode="External"/><Relationship Id="rId7" Type="http://schemas.openxmlformats.org/officeDocument/2006/relationships/hyperlink" Target="http://www.rlhymersjr.com/Online_Sermons_SimplifiedChinese/2011/092511AM_ChinaFromEast.html" TargetMode="External"/><Relationship Id="rId8" Type="http://schemas.openxmlformats.org/officeDocument/2006/relationships/hyperlink" Target="http://www.rlhymersjr.com/Online_Sermons_SimplifiedChinese/2011/100911AM_ThanksgivingInChina.html" TargetMode="External"/><Relationship Id="rId9" Type="http://schemas.openxmlformats.org/officeDocument/2006/relationships/hyperlink" Target="http://www.realconversion.com/" TargetMode="External"/><Relationship Id="rId10" Type="http://schemas.openxmlformats.org/officeDocument/2006/relationships/hyperlink" Target="mailto:rlhymersjr@sbcglobal.net (Click Here)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2:23:00Z</dcterms:created>
  <dc:creator>PacifiCare Health Systems</dc:creator>
  <dc:description/>
  <cp:keywords/>
  <dc:language>en-US</dc:language>
  <cp:lastModifiedBy>BTUser</cp:lastModifiedBy>
  <cp:lastPrinted>2012-09-26T17:05:00Z</cp:lastPrinted>
  <dcterms:modified xsi:type="dcterms:W3CDTF">2012-09-29T22:23:00Z</dcterms:modified>
  <cp:revision>2</cp:revision>
  <dc:subject/>
  <dc:title>FINDING THE UNKNOWN GOD</dc:title>
</cp:coreProperties>
</file>