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神对人孤独感的医治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GOD'S CURE FOR MAN'S LONELINES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六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September 16, 2012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在罗省第一华人浸信会（</w:t>
      </w:r>
      <w:r>
        <w:rPr>
          <w:rFonts w:cs="PMingLiU;新細明體" w:ascii="PMingLiU;新細明體" w:hAnsi="PMingLiU;新細明體"/>
        </w:rPr>
        <w:t>First Chinese Baptist Church of Los Angeles</w:t>
      </w:r>
      <w:r>
        <w:rPr>
          <w:rFonts w:ascii="PMingLiU;新細明體" w:hAnsi="PMingLiU;新細明體" w:cs="PMingLiU;新細明體"/>
          <w:lang w:eastAsia="zh-TW"/>
        </w:rPr>
        <w:t>）中作了二十三年的成员。我的华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是林道亮博士。他来那间教会前，曾在琼斯大学（</w:t>
      </w:r>
      <w:r>
        <w:rPr>
          <w:rFonts w:cs="PMingLiU;新細明體" w:ascii="PMingLiU;新細明體" w:hAnsi="PMingLiU;新細明體"/>
          <w:lang w:eastAsia="zh-TW"/>
        </w:rPr>
        <w:t>Bob Jones University</w:t>
      </w:r>
      <w:r>
        <w:rPr>
          <w:rFonts w:ascii="PMingLiU;新細明體" w:hAnsi="PMingLiU;新細明體" w:cs="PMingLiU;新細明體"/>
          <w:lang w:eastAsia="zh-TW"/>
        </w:rPr>
        <w:t>）教圣经语言和神学。</w:t>
      </w:r>
      <w:r>
        <w:rPr>
          <w:rFonts w:ascii="PMingLiU;新細明體" w:hAnsi="PMingLiU;新細明體" w:cs="PMingLiU;新細明體"/>
          <w:lang w:eastAsia="zh-CN"/>
        </w:rPr>
        <w:t>我如今所知道的许多事情，都是我在当时那间华人教会中从林博士那里学到的。林博士教我学到了许多如何宣道的事。他如此说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在一切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职责中，最重要的，同时也是最困难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便是毫无疑问地得知，神在每周主日中希望他要宣讲的信息…有时甚至到了星期四，他要讲的信息仍然模糊不清。如果到了这地步，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便应开始专注地禁食祷告…我们灵界的阻塞，时常能通过禁食祷告获得开通，并且神要传讲的信息会变得格外清晰。这正是我亲身的感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Timothy Lin, Ph.D., </w:t>
      </w:r>
      <w:r>
        <w:rPr>
          <w:rFonts w:cs="PMingLiU;新細明體" w:ascii="PMingLiU;新細明體" w:hAnsi="PMingLiU;新細明體"/>
          <w:b/>
          <w:i/>
          <w:lang w:eastAsia="zh-CN"/>
        </w:rPr>
        <w:t>The Secret of Church Growth,</w:t>
      </w:r>
      <w:r>
        <w:rPr>
          <w:rFonts w:cs="PMingLiU;新細明體" w:ascii="PMingLiU;新細明體" w:hAnsi="PMingLiU;新細明體"/>
          <w:lang w:eastAsia="zh-CN"/>
        </w:rPr>
        <w:t xml:space="preserve"> First Chinese Baptist Church, 1992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最近，神对我们极为施恩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一篇接一篇的信息赐给了我，似乎毫无任何麻烦。对我来说，了解在星期日早上或晚上要讲的信息似乎很容易，甚至星期六的信息也是如此！有些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对我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怎能每周讲三次道，却仍旧能把握住会众的注意力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我只能说，那是靠神的恩典！我还可以说，之所以能很容易地知道每周要讲的信息，还因为我们每周六在禁食祷告。我们这样每周六禁食祷告，带来了神赐的福分，也使我很容易地得知，神希望我去传讲的信息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正是上周所发生的事情。我花了很长的时间去准备晚上宣讲的信息。然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根本不知道星期日早上要宣讲些什么。但神似乎对在我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用担心。一旦你写成晚上的信息之后，我会把早上要讲的信息显明给你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感谢主！事情正是如此发生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一写完星期日晚上的信息，神便马上把早上要讲的信息赐给了我。事情是如此发生的。写完晚上的道文之后，我走进前厅去吃午饭。我通常在吃午饭时要看福克斯新闻报导。所以，我打开了电视。很奇怪，电视被换到了另一个我从来不看的频道上。但从电视上，我看到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比佛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谢（</w:t>
      </w:r>
      <w:r>
        <w:rPr>
          <w:rFonts w:cs="PMingLiU;新細明體" w:ascii="PMingLiU;新細明體" w:hAnsi="PMingLiU;新細明體"/>
          <w:lang w:eastAsia="zh-CN"/>
        </w:rPr>
        <w:t>George Beverly Shea</w:t>
      </w:r>
      <w:r>
        <w:rPr>
          <w:rFonts w:ascii="PMingLiU;新細明體" w:hAnsi="PMingLiU;新細明體" w:cs="PMingLiU;新細明體"/>
          <w:lang w:eastAsia="zh-CN"/>
        </w:rPr>
        <w:t>）在唱歌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时钟声带来了信息，另一天已结束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有人曾滑倒，那人是否你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在期待重加力量，增添你的勇气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切莫因此灰心，我有话赐给你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所作所为并非秘密，祂曾行的，也能为你作成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祂双臂张开，能赦免你；神所作所为并非秘密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t Is No Secret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tuart Hamblen, 1908-198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妻子走进厅内来听他唱歌。然后，葛培理上来开始宣道。这是重播的老片子，是</w:t>
      </w:r>
      <w:r>
        <w:rPr>
          <w:rFonts w:cs="PMingLiU;新細明體" w:ascii="PMingLiU;新細明體" w:hAnsi="PMingLiU;新細明體"/>
          <w:lang w:eastAsia="zh-TW"/>
        </w:rPr>
        <w:t>1988</w:t>
      </w:r>
      <w:r>
        <w:rPr>
          <w:rFonts w:ascii="PMingLiU;新細明體" w:hAnsi="PMingLiU;新細明體" w:cs="PMingLiU;新細明體"/>
          <w:lang w:eastAsia="zh-TW"/>
        </w:rPr>
        <w:t>年在科罗拉多州丹佛市录制的。我开机的时候根本不知道。</w:t>
      </w:r>
      <w:r>
        <w:rPr>
          <w:rFonts w:ascii="PMingLiU;新細明體" w:hAnsi="PMingLiU;新細明體" w:cs="PMingLiU;新細明體"/>
          <w:lang w:eastAsia="zh-CN"/>
        </w:rPr>
        <w:t>葛培理先生开始宣讲他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孤独感的伟大道文。神即刻指点我，要我宣讲同样的主题。我妻子走进来后，更使我确信了这一点。她对我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罗伯特，下星期日你需要宣讲那一主题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在教会中，海太太很少告诉我要做的事 ── </w:t>
      </w:r>
      <w:r>
        <w:rPr>
          <w:rFonts w:ascii="PMingLiU;新細明體" w:hAnsi="PMingLiU;新細明體" w:cs="PMingLiU;新細明體"/>
          <w:u w:val="single"/>
          <w:lang w:eastAsia="zh-CN"/>
        </w:rPr>
        <w:t>极为</w:t>
      </w:r>
      <w:r>
        <w:rPr>
          <w:rFonts w:ascii="PMingLiU;新細明體" w:hAnsi="PMingLiU;新細明體" w:cs="PMingLiU;新細明體"/>
          <w:lang w:eastAsia="zh-CN"/>
        </w:rPr>
        <w:t>罕见。当她那样做时，我总会听她的。我发现，她的建议总是很正确的。如此，下面便是经我改编的葛培理先生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孤独感的伟大道文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请大家起立，打开圣经，与我一同翻到诗篇</w:t>
      </w:r>
      <w:r>
        <w:rPr>
          <w:rFonts w:cs="PMingLiU;新細明體" w:ascii="PMingLiU;新細明體" w:hAnsi="PMingLiU;新細明體"/>
          <w:lang w:eastAsia="zh-CN"/>
        </w:rPr>
        <w:t>102:6-7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如同旷野的鹈鹕；我好像荒场的鴞鸟。我警醒不睡；我像房顶上孤单的麻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102:6-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请坐。鸠尔博士（</w:t>
      </w:r>
      <w:r>
        <w:rPr>
          <w:rFonts w:cs="PMingLiU;新細明體" w:ascii="PMingLiU;新細明體" w:hAnsi="PMingLiU;新細明體"/>
          <w:lang w:eastAsia="zh-CN"/>
        </w:rPr>
        <w:t>Dr. John Gill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697-1771</w:t>
      </w:r>
      <w:r>
        <w:rPr>
          <w:rFonts w:ascii="PMingLiU;新細明體" w:hAnsi="PMingLiU;新細明體" w:cs="PMingLiU;新細明體"/>
          <w:lang w:eastAsia="zh-CN"/>
        </w:rPr>
        <w:t>）对此的注解很值得参考。鸠尔博士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犹太人的房顶是平的，一些孤独的鸟会在夜间飞来，独自坐在房顶上，诗人用此来比喻自己。他或者遭朋友的离弃、或者因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境悲哀孤独，正独自一人为自身的可怜境况而伤心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CN"/>
        </w:rPr>
        <w:t>An Exposition of the Old Testament,</w:t>
      </w:r>
      <w:r>
        <w:rPr>
          <w:rFonts w:cs="PMingLiU;新細明體" w:ascii="PMingLiU;新細明體" w:hAnsi="PMingLiU;新細明體"/>
          <w:lang w:eastAsia="zh-CN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2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诗篇</w:t>
      </w:r>
      <w:r>
        <w:rPr>
          <w:rFonts w:cs="PMingLiU;新細明體" w:ascii="PMingLiU;新細明體" w:hAnsi="PMingLiU;新細明體"/>
          <w:lang w:eastAsia="zh-CN"/>
        </w:rPr>
        <w:t>102:6-7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如同旷野的鹈鹕；我好像荒场的鴞鸟。我警醒不睡；我像房顶上孤单的麻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102:6-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许多年青人都有类似的感受 ── 犹如旷野上的鹈鹕，或沙漠中的鹰。如今，大学年龄的年青人，时常感到像房顶上孤单的麻雀一般。我向中学和大学年龄的年青人传道已有五十四年了。</w:t>
      </w:r>
      <w:r>
        <w:rPr>
          <w:rFonts w:ascii="PMingLiU;新細明體" w:hAnsi="PMingLiU;新細明體" w:cs="PMingLiU;新細明體"/>
          <w:lang w:eastAsia="zh-TW"/>
        </w:rPr>
        <w:t>我发现，许多年青人的内心充满了痛苦的孤独感。一位年青人如此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总想成为某人心目中独特的人，但无人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切我。我不记得有任何人曾抚摸过我，向我笑过，或希望与我待在一起…我感到如此孤独，简直无法忍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quoted by Josh McDowell, </w:t>
      </w:r>
      <w:r>
        <w:rPr>
          <w:rFonts w:cs="PMingLiU;新細明體" w:ascii="PMingLiU;新細明體" w:hAnsi="PMingLiU;新細明體"/>
          <w:b/>
          <w:i/>
          <w:lang w:eastAsia="zh-TW"/>
        </w:rPr>
        <w:t>The Disconnected Generation,</w:t>
      </w:r>
      <w:r>
        <w:rPr>
          <w:rFonts w:cs="PMingLiU;新細明體" w:ascii="PMingLiU;新細明體" w:hAnsi="PMingLiU;新細明體"/>
          <w:lang w:eastAsia="zh-TW"/>
        </w:rPr>
        <w:t xml:space="preserve"> Word, 2000, p. 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这种年青人如今有成千上万。一位知名的心理学家祖宁博士（</w:t>
      </w:r>
      <w:r>
        <w:rPr>
          <w:rFonts w:cs="PMingLiU;新細明體" w:ascii="PMingLiU;新細明體" w:hAnsi="PMingLiU;新細明體"/>
          <w:lang w:eastAsia="zh-TW"/>
        </w:rPr>
        <w:t>Dr. Leonard Zunin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类最大的问题是孤独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心理分析家埃里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罗姆（</w:t>
      </w:r>
      <w:r>
        <w:rPr>
          <w:rFonts w:cs="PMingLiU;新細明體" w:ascii="PMingLiU;新細明體" w:hAnsi="PMingLiU;新細明體"/>
          <w:lang w:eastAsia="zh-TW"/>
        </w:rPr>
        <w:t>Erich Fromm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内心的最大需要，便是征服内心隔离感的需要，去摆脱自己孤独感的牢房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对年青人来讲，再没有比洛杉矶这样的大都市更加令人孤独了。作家赫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普罗克恼（</w:t>
      </w:r>
      <w:r>
        <w:rPr>
          <w:rFonts w:cs="PMingLiU;新細明體" w:ascii="PMingLiU;新細明體" w:hAnsi="PMingLiU;新細明體"/>
          <w:lang w:eastAsia="zh-TW"/>
        </w:rPr>
        <w:t>Herbert Prochnow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城市是很大的一个社区，那里的人一起感到孤独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位华人学生曾说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人理解我。从早上醒过来开始，直到晚上上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总感到孤独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是否有过如此的感受？你是否感到过，没有任何人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心你？有没有感到过，没有任何人理解或同情你？你是否曾在一群人中感到过孤独？我听年青人说过，他们去购物中心散步，为了能与其他人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但却感到无济于事！他们在欢快的人群内感到孤独。其他人在谈笑风生，但他们却无法摆脱自己孤独感的牢房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林博士常常提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青年的孤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对此理解得如此深刻，并如此时常挂在口头，我由此知道那定是他本人有过的感受。在他年青时，当他远离家人在中国大学内读书时，他一定感到非常寂寞。你的情形又是怎样呢？你是否有过那种感受？你是否感到过孤独寂寞，感到无人愿意接受你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赢得诺贝尔奖的小说家欧内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海明威（</w:t>
      </w:r>
      <w:r>
        <w:rPr>
          <w:rFonts w:cs="PMingLiU;新細明體" w:ascii="PMingLiU;新細明體" w:hAnsi="PMingLiU;新細明體"/>
          <w:lang w:eastAsia="zh-TW"/>
        </w:rPr>
        <w:t>Ernest Hemingwa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99-1961</w:t>
      </w:r>
      <w:r>
        <w:rPr>
          <w:rFonts w:ascii="PMingLiU;新細明體" w:hAnsi="PMingLiU;新細明體" w:cs="PMingLiU;新細明體"/>
          <w:lang w:eastAsia="zh-TW"/>
        </w:rPr>
        <w:t>）拥有一切金钱所能买下的东西。</w:t>
      </w:r>
      <w:r>
        <w:rPr>
          <w:rFonts w:ascii="PMingLiU;新細明體" w:hAnsi="PMingLiU;新細明體" w:cs="PMingLiU;新細明體"/>
          <w:bCs/>
          <w:lang w:eastAsia="zh-TW"/>
        </w:rPr>
        <w:t>约翰</w:t>
      </w:r>
      <w:r>
        <w:rPr>
          <w:rFonts w:cs="PMingLiU;新細明體" w:ascii="PMingLiU;新細明體" w:hAnsi="PMingLiU;新細明體"/>
          <w:bCs/>
          <w:lang w:eastAsia="zh-TW"/>
        </w:rPr>
        <w:t>·</w:t>
      </w:r>
      <w:r>
        <w:rPr>
          <w:rFonts w:ascii="PMingLiU;新細明體" w:hAnsi="PMingLiU;新細明體" w:cs="PMingLiU;新細明體"/>
          <w:bCs/>
          <w:lang w:eastAsia="zh-TW"/>
        </w:rPr>
        <w:t>肯尼迪（</w:t>
      </w:r>
      <w:r>
        <w:rPr>
          <w:rFonts w:cs="PMingLiU;新細明體" w:ascii="PMingLiU;新細明體" w:hAnsi="PMingLiU;新細明體"/>
          <w:bCs/>
          <w:lang w:eastAsia="zh-TW"/>
        </w:rPr>
        <w:t>John Kennedy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邀</w:t>
      </w:r>
      <w:r>
        <w:rPr>
          <w:rFonts w:ascii="PMingLiU;新細明體" w:hAnsi="PMingLiU;新細明體" w:cs="PMingLiU;新細明體"/>
          <w:lang w:eastAsia="zh-TW"/>
        </w:rPr>
        <w:t>请过海明威在他成为</w:t>
      </w:r>
      <w:r>
        <w:rPr>
          <w:rFonts w:ascii="PMingLiU;新細明體" w:hAnsi="PMingLiU;新細明體" w:cs="PMingLiU;新細明體"/>
          <w:lang w:eastAsia="zh-TW"/>
        </w:rPr>
        <w:t>美国总统的就职典</w:t>
      </w:r>
      <w:r>
        <w:rPr>
          <w:rFonts w:ascii="PMingLiU;新細明體" w:hAnsi="PMingLiU;新細明體" w:cs="PMingLiU;新細明體"/>
          <w:lang w:eastAsia="zh-TW"/>
        </w:rPr>
        <w:t>礼上作</w:t>
      </w:r>
      <w:r>
        <w:rPr>
          <w:rFonts w:ascii="PMingLiU;新細明體" w:hAnsi="PMingLiU;新細明體" w:cs="PMingLiU;新細明體"/>
          <w:lang w:eastAsia="zh-TW"/>
        </w:rPr>
        <w:t>演</w:t>
      </w:r>
      <w:r>
        <w:rPr>
          <w:rFonts w:ascii="PMingLiU;新細明體" w:hAnsi="PMingLiU;新細明體" w:cs="PMingLiU;新細明體"/>
          <w:lang w:eastAsia="zh-TW"/>
        </w:rPr>
        <w:t>讲。但海明威因过分</w:t>
      </w:r>
      <w:r>
        <w:rPr>
          <w:rFonts w:ascii="PMingLiU;新細明體" w:hAnsi="PMingLiU;新細明體" w:cs="PMingLiU;新細明體"/>
          <w:lang w:eastAsia="zh-TW"/>
        </w:rPr>
        <w:t>沮丧</w:t>
      </w:r>
      <w:r>
        <w:rPr>
          <w:rFonts w:ascii="PMingLiU;新細明體" w:hAnsi="PMingLiU;新細明體" w:cs="PMingLiU;新細明體"/>
          <w:lang w:eastAsia="zh-TW"/>
        </w:rPr>
        <w:t xml:space="preserve">而无法出席。他说他如此孤独，似乎感到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收音机内烧毁的真空管一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久后他便自杀了。我们一家去佛罗里达州基韦斯特（</w:t>
      </w:r>
      <w:r>
        <w:rPr>
          <w:rFonts w:cs="PMingLiU;新細明體" w:ascii="PMingLiU;新細明體" w:hAnsi="PMingLiU;新細明體"/>
          <w:lang w:eastAsia="zh-TW"/>
        </w:rPr>
        <w:t>Key West</w:t>
      </w:r>
      <w:r>
        <w:rPr>
          <w:rFonts w:ascii="PMingLiU;新細明體" w:hAnsi="PMingLiU;新細明體" w:cs="PMingLiU;新細明體"/>
          <w:lang w:eastAsia="zh-TW"/>
        </w:rPr>
        <w:t>）旅游时，曾访问过他的故居，在此他写成了他</w:t>
      </w:r>
      <w:r>
        <w:rPr>
          <w:rFonts w:cs="PMingLiU;新細明體" w:ascii="PMingLiU;新細明體" w:hAnsi="PMingLiU;新細明體"/>
          <w:lang w:eastAsia="zh-TW"/>
        </w:rPr>
        <w:t>75%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长短篇小说。当伊丽娅娜那天带孩子出去时，我又回到了海明威的屋子。那时已近黄昏，感受令我毛骨悚然。那间房屋看起来似乎浸泡在沮丧和寂寞中，充满了鬼魔的气氛，是一个缺乏希望与快乐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所，足以令住在这里的人因寂寞而精神失常。几年后，海明威在爱达荷州的该晨市（</w:t>
      </w:r>
      <w:r>
        <w:rPr>
          <w:rFonts w:cs="PMingLiU;新細明體" w:ascii="PMingLiU;新細明體" w:hAnsi="PMingLiU;新細明體"/>
          <w:lang w:eastAsia="zh-TW"/>
        </w:rPr>
        <w:t>Ketchum</w:t>
      </w:r>
      <w:r>
        <w:rPr>
          <w:rFonts w:ascii="PMingLiU;新細明體" w:hAnsi="PMingLiU;新細明體" w:cs="PMingLiU;新細明體"/>
          <w:lang w:eastAsia="zh-TW"/>
        </w:rPr>
        <w:t>）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用一杆猎枪把眼眉以上的半个头颅都崩掉了。我们有一年度假时也去过那里。又一次，我可以感到孤独的鬼魔在那里作祟，最终结束了他的一生。他的传记作者之一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血淋淋的死，其恐怖性是令人难忘的</w:t>
      </w:r>
      <w:r>
        <w:rPr>
          <w:rFonts w:cs="PMingLiU;新細明體" w:ascii="PMingLiU;新細明體" w:hAnsi="PMingLiU;新細明體"/>
          <w:lang w:eastAsia="zh-TW"/>
        </w:rPr>
        <w:t xml:space="preserve">" (Kenneth S. Lynn, </w:t>
      </w:r>
      <w:r>
        <w:rPr>
          <w:rFonts w:cs="PMingLiU;新細明體" w:ascii="PMingLiU;新細明體" w:hAnsi="PMingLiU;新細明體"/>
          <w:b/>
          <w:i/>
          <w:lang w:eastAsia="zh-TW"/>
        </w:rPr>
        <w:t>Hemingway,</w:t>
      </w:r>
      <w:r>
        <w:rPr>
          <w:rFonts w:cs="PMingLiU;新細明體" w:ascii="PMingLiU;新細明體" w:hAnsi="PMingLiU;新細明體"/>
          <w:lang w:eastAsia="zh-TW"/>
        </w:rPr>
        <w:t xml:space="preserve"> Harvard University Press, 198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9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对此也是永远无法忘怀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知道吗？自杀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美国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二十五岁以下年青人的第二大死因。我在中学的一位朋友，便曾像海明威一样自杀了。他用枪射穿了头。后来，他的母亲告诉我说，我是他唯一的朋友。那令我多年在良心上得不到安宁，因为我没有为他带来足够的帮助。我感到，是我把他杀了，因我从来没有带他去过教会。请你不要犯下我的错误。要带领你的一切朋友来教会听福音！再一次 ── 要带你每一个朋友来教会听福音！那样，你便永远不会后悔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来协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来唱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来协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谊的手，驱散孤独的阴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愿你来助他人！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的朋友沃德利普博士（</w:t>
      </w:r>
      <w:r>
        <w:rPr>
          <w:rFonts w:cs="PMingLiU;新細明體" w:ascii="PMingLiU;新細明體" w:hAnsi="PMingLiU;新細明體"/>
          <w:lang w:eastAsia="zh-TW"/>
        </w:rPr>
        <w:t>Dr. John S. Waldrip</w:t>
      </w:r>
      <w:r>
        <w:rPr>
          <w:rFonts w:ascii="PMingLiU;新細明體" w:hAnsi="PMingLiU;新細明體" w:cs="PMingLiU;新細明體"/>
          <w:lang w:eastAsia="zh-TW"/>
        </w:rPr>
        <w:t>）是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他年轻时说过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来到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充满青年男女的夜总会中，虽摩肩接踵地站在人群内，我却感到完全的孤单，跟周围任何人都毫无联系…我们总把日程安排得满满的…但即使活动如此众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们却很少与人真心交往。我们的社区内充满了相识者，而知心者却寥寥无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ohn S. Waldrip, Th.D., "Cure for the Lonely Heart," May 2, 200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难怪如此多的年青人具有诗篇作者的那种感受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同旷野的鹈鹕；我好像荒场的鴞鸟。我警醒不睡；我像房顶上孤单的麻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诗篇 </w:t>
      </w:r>
      <w:r>
        <w:rPr>
          <w:rFonts w:cs="PMingLiU;新細明體" w:ascii="PMingLiU;新細明體" w:hAnsi="PMingLiU;新細明體"/>
          <w:lang w:eastAsia="zh-TW"/>
        </w:rPr>
        <w:t>102:6-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来协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来唱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来协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谊的手，驱散孤独的阴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愿你来助他人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神并不希望你孤独。神在伊甸乐园内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人独居不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基督教诗人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米尔顿（</w:t>
      </w:r>
      <w:r>
        <w:rPr>
          <w:rFonts w:cs="PMingLiU;新細明體" w:ascii="PMingLiU;新細明體" w:hAnsi="PMingLiU;新細明體"/>
          <w:lang w:eastAsia="zh-TW"/>
        </w:rPr>
        <w:t>John Milto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08-1674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孤独感是神看出第一样不好的事情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今，这与伊甸乐园内毫无差异。神不希望你是孤独的。祂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独居不好</w:t>
      </w:r>
      <w:r>
        <w:rPr>
          <w:rFonts w:cs="PMingLiU;新細明體" w:ascii="PMingLiU;新細明體" w:hAnsi="PMingLiU;新細明體"/>
          <w:lang w:eastAsia="zh-TW"/>
        </w:rPr>
        <w:t xml:space="preserve">" – </w:t>
      </w:r>
      <w:r>
        <w:rPr>
          <w:rFonts w:ascii="PMingLiU;新細明體" w:hAnsi="PMingLiU;新細明體" w:cs="PMingLiU;新細明體"/>
          <w:lang w:eastAsia="zh-TW"/>
        </w:rPr>
        <w:t>无论男女都是一样！那便是为什么神提供了两条解决孤独感的途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神差遣祂的儿子来死在十字架上，为了治愈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你精神上的孤独与隔离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我们第一对父母犯罪之后，他们马上与神隔绝了，与神分开了。亚当在神面前躲藏起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因他们所犯的罪，亚当和妻子都被赶出了伊甸乐园。他们与神的来往断绝了。圣经告诉我们，他们邪恶的本性传给了全部人类的后裔。那便是为什么神在你的心目中根本不真实。罪使你与神隔绝了。圣经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你们的罪孽使你们与神隔绝；你们的罪恶使他掩面不听你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9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在今天，世人在迷茫中游荡在世上，没有神，也没有希望。无神论者威尔斯（</w:t>
      </w:r>
      <w:r>
        <w:rPr>
          <w:rFonts w:cs="PMingLiU;新細明體" w:ascii="PMingLiU;新細明體" w:hAnsi="PMingLiU;新細明體"/>
          <w:lang w:eastAsia="zh-TW"/>
        </w:rPr>
        <w:t>H. G. Well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866-1946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我现已六十五岁了，一直很孤独，从未得到过安宁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神不希望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如此境况中。神希望与人类恢复交往。那便是为什么祂差遣耶稣来死在十字架上，为的正是使你的罪孽获得赦免，令你回到神的身边。圣经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我们作仇敌的时候，且藉着神儿子的死，得与神和好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既已和好，就更要因他的生得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靠信念来投靠耶稣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的罪孽便获得了赦免，因为耶稣代替你死在了十字架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你与神得以和好！之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稣的肉身从死中复活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为了赐永生给你。靠信念来倚靠耶稣吧，祂定会把你从罪孽中、从与神的隔离中解救出来。如果任何人希望信靠耶稣来得救，你们都可以来找我谈话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来协助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来协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谊的手，驱散孤独的阴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愿你来助他人！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  <w:r>
        <w:br w:type="page"/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为我们设立了地方教会，来医治我们心灵内的孤独。</w:t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认为，神不会拯救了你，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离弃在这冷酷的世界中。我喜欢葛培理宣道的一部分，但我看他讲的仍旧不够。他说，要信靠基督，从与神在灵界中的隔绝与孤独内获得拯救。但他还应继续讲下去。他应该继续说，基督来到世间，还为了建立祂的教会，来救你脱离心灵内的孤独。基督如此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还告诉你，你是彼得，我要把我的教会建造在这磐石上，阴间的权柄不能胜过他〔它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为我们设立了地方教会，作为我们来往与交友的场所 ── 为的正是医治你心灵内的孤独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来协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来协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谊的手，驱散孤独的阴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愿你来助他人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从中学或大学毕业时，人人都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保持联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久后再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那总无法实现。如果你最后见到了他们，那已是四、五十年后── 那时，你几乎无法认出他们了！但你永远不会从地方教会中毕业。甚至在你死后，也会在天国内相互见面！那便是我写成这首歌的原因 ── 就是葛利费斯先生刚唱的圣诗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城市的人，一丝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切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奉献极少，更无爱心分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靠耶稣，你便能了解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桌上有食物，友谊暖心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来聚餐，团契情谊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席上见，心中皆喜欢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ome Home to Dinn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词﹕海罗伯博士；曲用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On the Wings of a Dov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跟我唱那副歌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来聚餐，团契情谊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大家席上见，心中皆喜欢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如果你仅在每周星期天早上到教会来几个钟头，那无法治愈你的孤独感！不会！那便是为何许多教会无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年青人从世上带进他们教会，因为他们把晚上的礼拜取消了！我看，没有什么比这更愚昧了！难道他们看不到，那正是残杀许多主流教派的凶手吗？那杀死了循道宗和长老会教派。那些愚昧地取消晚上礼拜的独立浸信会，也会因此而消亡！你的教会虽不会立刻因此而消亡，但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在几十年内消亡。年青人必须在星期日晚上回到教会来，不然，他们的孤独感便无法获得医治。同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们也应在星期六晚上与朋友们相聚。林博士曾常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应把教会当作你的第二个家庭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很正确。那便是为何在他担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期间，有几百位华人青年涌入了教会。复兴爆发了，使得他那所教会变得与耶路撒冷教会一样。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赞美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得众民的喜爱。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得救的人天天加给他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一样事。</w:t>
      </w:r>
      <w:r>
        <w:rPr>
          <w:rFonts w:ascii="PMingLiU;新細明體" w:hAnsi="PMingLiU;新細明體" w:cs="PMingLiU;新細明體"/>
          <w:i/>
          <w:lang w:eastAsia="zh-TW"/>
        </w:rPr>
        <w:t>如果你真正希望这间教会来医治你的孤独感，下次来教会时带些朋友来。</w:t>
      </w:r>
      <w:r>
        <w:rPr>
          <w:rFonts w:ascii="PMingLiU;新細明體" w:hAnsi="PMingLiU;新細明體" w:cs="PMingLiU;新細明體"/>
          <w:lang w:eastAsia="zh-TW"/>
        </w:rPr>
        <w:t>是的！带些朋友或家人与你一同来 ── 甚至今晚也可以！有位华人男生，来我们教会仅有几周。上星期天早上，他听我说要带朋友来，结果当天晚上他回教会时便带了一位朋友来！那才是医治你孤独感的最佳方式。</w:t>
      </w:r>
      <w:r>
        <w:rPr>
          <w:rFonts w:ascii="PMingLiU;新細明體" w:hAnsi="PMingLiU;新細明體" w:cs="PMingLiU;新細明體"/>
          <w:i/>
          <w:lang w:eastAsia="zh-TW"/>
        </w:rPr>
        <w:t>开始为帮助他人着想！</w:t>
      </w:r>
      <w:r>
        <w:rPr>
          <w:rFonts w:ascii="PMingLiU;新細明體" w:hAnsi="PMingLiU;新細明體" w:cs="PMingLiU;新細明體"/>
          <w:lang w:eastAsia="zh-TW"/>
        </w:rPr>
        <w:t>耶稣对祂门徒讲的第一件事便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/>
          <w:lang w:eastAsia="zh-TW"/>
        </w:rPr>
        <w:t>。今天下午外出做渔夫吧！今晚便把朋友亲戚带来 ── 至少在下星期日带来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做得人渔夫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来唱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忙于把他人带入教会听福音时，你根本没时间感到孤独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多少人会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我会那样去做。下次我来教会时，我会带某人来教会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请你举起手。陈医生，请为这些朋友祷告（祈祷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再来唱那副歌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带些人到生日庆祝会上热闹一下 ── 跟我们一起吃午饭或晚餐，并一同听福音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回家来聚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再一次来唱那副歌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来聚餐，团契情谊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大家席上见，心中皆喜欢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啊，帮助他们如此去做吧！以耶稣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阿们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来协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来协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谊的手，驱散孤独的阴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愿你来助他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证道结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领读的经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诗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2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-7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216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</w:t>
      </w:r>
      <w:r>
        <w:rPr>
          <w:rFonts w:cs="PMingLiU;新細明體" w:ascii="PMingLiU;新細明體" w:hAnsi="PMingLiU;新細明體"/>
          <w:sz w:val="24"/>
          <w:szCs w:val="24"/>
        </w:rPr>
        <w:t>"Come Home to Dinner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R. L. Hymers, Jr.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ab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曲用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"On the Wings of a Dove"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 </w:t>
      </w:r>
    </w:p>
    <w:p>
      <w:pPr>
        <w:pStyle w:val="Normal"/>
        <w:ind w:left="2160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ind w:left="216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神对人孤独感的医治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GOD'S CURE FOR MAN'S LONELINES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同旷野的鹈鹕；我好像荒场的鴞鸟。我警醒不睡；我像房顶上孤单的麻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诗篇 </w:t>
      </w:r>
      <w:r>
        <w:rPr>
          <w:rFonts w:cs="PMingLiU;新細明體" w:ascii="PMingLiU;新細明體" w:hAnsi="PMingLiU;新細明體"/>
          <w:lang w:eastAsia="zh-TW"/>
        </w:rPr>
        <w:t>102:6-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创世记</w:t>
      </w:r>
      <w:r>
        <w:rPr>
          <w:rFonts w:cs="PMingLiU;新細明體" w:ascii="PMingLiU;新細明體" w:hAnsi="PMingLiU;新細明體"/>
          <w:sz w:val="24"/>
        </w:rPr>
        <w:t>2:18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63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神差遣祂的儿子来死在十字架上，为了治愈你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精神上的孤独与隔绝，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9:2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63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神为我们设立了地方教会，来医治我们心灵内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孤独，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4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25:00Z</dcterms:created>
  <dc:creator>PacifiCare Health Systems</dc:creator>
  <dc:description/>
  <dc:language>en-US</dc:language>
  <cp:lastModifiedBy>Use This Account</cp:lastModifiedBy>
  <cp:lastPrinted>2012-09-16T02:02:00Z</cp:lastPrinted>
  <dcterms:modified xsi:type="dcterms:W3CDTF">2012-09-21T06:25:00Z</dcterms:modified>
  <cp:revision>2</cp:revision>
  <dc:subject/>
  <dc:title>FINDING THE UNKNOWN GOD</dc:title>
</cp:coreProperties>
</file>