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神是否在审判美国？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一则对罗伊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布兰森博士所著之书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《有关神难以理解的事》的评论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IS GOD JUDGING AMERICA? </w:t>
        <w:br/>
        <w:t xml:space="preserve">A REVIEW OF “THE HARD THINGS OF GOD” </w:t>
        <w:br/>
        <w:t>BY DR. ROY BRANSON, JR.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三月二十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March 21, 2021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</w:r>
    </w:p>
    <w:p>
      <w:pPr>
        <w:pStyle w:val="TextBody"/>
        <w:ind w:left="720" w:hanging="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的圣诗：《照我本相》</w:t>
      </w:r>
    </w:p>
    <w:p>
      <w:pPr>
        <w:pStyle w:val="TextBody"/>
        <w:ind w:left="720" w:hanging="0"/>
        <w:jc w:val="left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 xml:space="preserve">Charlotte Elliott, 1789-1871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4"/>
        </w:rPr>
        <w:t>1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sz w:val="24"/>
        </w:rPr>
        <w:t>2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sz w:val="24"/>
        </w:rPr>
        <w:t>3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4"/>
        </w:rPr>
        <w:t>).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TextBody"/>
        <w:ind w:left="720" w:firstLine="720"/>
        <w:jc w:val="left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我每年至少通读一次闻布朗牧</w:t>
      </w:r>
      <w:r>
        <w:rPr>
          <w:rFonts w:ascii="NSimSun" w:hAnsi="NSimSun" w:cs="NSimSun" w:eastAsia="NSimSun"/>
          <w:szCs w:val="18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写的一本标题为《为基督受折磨》的书。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我每晚上床前都读一读。论到圣经，闻布朗这样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firstLine="450"/>
        <w:rPr>
          <w:rFonts w:ascii="PMingLiU;新細明體" w:hAnsi="PMingLiU;新細明體" w:eastAsia="PMingLiU;新細明體" w:cs="PMingLiU;新細明體"/>
          <w:sz w:val="20"/>
          <w:szCs w:val="16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一天，有两位全身污秽的村夫来到我家。他们来自乡下，整个冬天为人运泥，只希望赚取足够的钱，买到一本老旧圣经带回家乡。因为我从美国得到了圣经，就给他们一本全新的，而不是旧的…他们尝试付钱。我拒绝了。他们带着圣经跑回家乡。几天之後我收到一封充满欢乐的感谢信。签名的人多达三十名…他们已经把圣经分切三十份，彼此交换阅读。</w:t>
      </w:r>
    </w:p>
    <w:p>
      <w:pPr>
        <w:pStyle w:val="TextBody"/>
        <w:ind w:left="1440" w:right="1440" w:firstLine="450"/>
        <w:rPr>
          <w:rFonts w:ascii="PMingLiU;新細明體" w:hAnsi="PMingLiU;新細明體" w:eastAsia="PMingLiU;新細明體" w:cs="PMingLiU;新細明體"/>
          <w:sz w:val="20"/>
          <w:szCs w:val="16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我曾经听到一个俄罗斯人乞求圣经的一页，来充饥他心灵的饥渴…有一个人，他用结婚戒指换取一本残破的新约圣经 （《为基督受折磨》，英版第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55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156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页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当我第一次阅读时，我禁不住哭起来。我就读的神学院里，每间教室的教授都在拒绝圣经。但是，在共产党统治的土地上，为了能够得到几页圣经来喂养自己的灵魂，这些人愿意整个冬天工作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然而，在我们众多美国教会里丰衣足食的教会成员甚至没有每天读圣经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感谢神，我有一位来自中国的牧</w:t>
      </w:r>
      <w:r>
        <w:rPr>
          <w:rFonts w:ascii="NSimSun" w:hAnsi="NSimSun" w:cs="NSimSun" w:eastAsia="NSimSun"/>
          <w:szCs w:val="18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，他每个星期日都有教圣经。我的一生都要</w:t>
      </w:r>
      <w:r>
        <w:rPr>
          <w:rFonts w:ascii="NSimSun" w:hAnsi="NSimSun" w:cs="NSimSun" w:eastAsia="NSimSun"/>
          <w:szCs w:val="18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功于他的圣经教学和讲道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在限制圣经的国家里，读经的人每天都在冒生命危险，因为这会遭到穆斯林信徒或共产党人员的仇恨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请把圣经打开的《马太福音》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4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37-39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。请起立，我来读经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挪亚的日子怎样，人子降临也要怎样。当洪水以前的日子，人照常吃喝嫁娶，直到挪亚进方舟的那日；不知不觉洪水来了，把他们全都冲去。人子降临也要这样。”（马太福音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4:37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39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请坐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我是从葛培理宣讲的一则道第一次听到那段经文的。我查看并仔细地研究了一下。我成长在充满醉酒和放荡生活的家里，我知道他们的生活方式就像挪亚时代像的人一样。我向他们读了这段经文。他们嘲笑我。我去了一个浸信会教会，向那里的年轻人读了这段经文。他们也嘲笑我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虽然他们所做的正是挪亚时代的人所做的，但是他们嘲笑我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然後，我读了</w:t>
      </w:r>
      <w:r>
        <w:rPr>
          <w:rFonts w:eastAsia="PMingLiU;新細明體" w:cs="PMingLiU;新細明體" w:ascii="PMingLiU;新細明體" w:hAnsi="PMingLiU;新細明體"/>
          <w:szCs w:val="18"/>
          <w:lang w:eastAsia="zh-TW"/>
        </w:rPr>
        <w:t>C. S.</w:t>
      </w:r>
      <w:r>
        <w:rPr>
          <w:rFonts w:eastAsia="PMingLiU;新細明體" w:cs="PMingLiU;新細明體" w:ascii="PMingLiU;新細明體" w:hAnsi="PMingLiU;新細明體"/>
          <w:szCs w:val="1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路易斯写的一本标题为《惊奇的惊喜》的书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Cs w:val="18"/>
        </w:rPr>
        <w:t>Surprised by Joy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）。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他说：“我是一个生活在离道反教之教清教徒中的回转异教徒。”我想，“那就是我！”我在教会里最好的朋友嘲笑我，但是他连续娶了五个女人，自己也成了个离道反教者。不久後，那个教会在一次可怕的教会分裂中瓦解了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然後我去了一间自由派的神学院。他们也嘲笑我。教授们甚至说没有挪亚这个人，也没有这样的洪水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最终，我到了一个教会，那里有一位优秀的牧</w:t>
      </w:r>
      <w:r>
        <w:rPr>
          <w:rFonts w:ascii="NSimSun" w:hAnsi="NSimSun" w:cs="NSimSun" w:eastAsia="NSimSun"/>
          <w:szCs w:val="18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，他相信挪亚和洪水。正是在那是我得知圣经是真实的，“人都是虚谎的”（罗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我对圣经关于挪亚和全球性洪水之事的相信从未动摇过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奎斯维尔博士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 xml:space="preserve">毫无道德实用性的查经 不会带来任何敌对的情绪。 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TW"/>
        </w:rPr>
        <w:t>只有当听众明白了，真理与他们的心灵具有冲突时，敌对情绪才会产生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”</w:t>
      </w:r>
      <w:r>
        <w:rPr>
          <w:rFonts w:ascii="PMingLiU;新細明體" w:hAnsi="PMingLiU;新細明體" w:cs="PMingLiU;新細明體" w:eastAsia="PMingLiU;新細明體"/>
          <w:sz w:val="20"/>
          <w:szCs w:val="16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6"/>
        </w:rPr>
        <w:t>(“Exposition Must Have Application” by Dr. A. W. Tozer)</w:t>
      </w:r>
      <w:r>
        <w:rPr>
          <w:rFonts w:ascii="PMingLiU;新細明體" w:hAnsi="PMingLiU;新細明體" w:cs="PMingLiU;新細明體" w:eastAsia="PMingLiU;新細明體"/>
          <w:sz w:val="20"/>
          <w:szCs w:val="16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我如今就快八十了。我对来自教会领袖和教育家的赞赏并不出奇。有一位伟大的教育家对我的自传这样说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…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该书显示了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海博士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的举止和精神更像是一位旧约的先知，而不像一位二十一世纪容易预测、受人尊敬的普通牧</w:t>
      </w:r>
      <w:r>
        <w:rPr>
          <w:rFonts w:ascii="NSimSun" w:hAnsi="NSimSun" w:cs="NSimSun" w:eastAsia="NSimSun"/>
          <w:sz w:val="20"/>
          <w:szCs w:val="16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TW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我们有位来自印尼的传教士说：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海博士是一位从许多致命战争中生存下来的英雄。”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罗伯特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萨姆纳（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Robert L. Sumner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博士说：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eastAsia="PMingLiU;新細明體" w:cs="PMingLiU;新細明體" w:ascii="PMingLiU;新細明體" w:hAnsi="PMingLiU;新細明體"/>
          <w:szCs w:val="18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TW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TW"/>
        </w:rPr>
        <w:t>我感激并敬仰像他那样愿意照自己坚定的信念为真理挺身而出的人，即便一切都在与他作对…罗伯特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TW"/>
        </w:rPr>
        <w:t>莱斯利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TW"/>
        </w:rPr>
        <w:t>海罗伯正是这样一位基督徒！”</w:t>
      </w:r>
      <w:r>
        <w:rPr>
          <w:rFonts w:eastAsia="PMingLiU;新細明體" w:cs="PMingLiU;新細明體" w:ascii="PMingLiU;新細明體" w:hAnsi="PMingLiU;新細明體"/>
          <w:sz w:val="20"/>
          <w:szCs w:val="16"/>
        </w:rPr>
        <w:t xml:space="preserve">(From Dr. Sumner’s book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0"/>
          <w:szCs w:val="16"/>
        </w:rPr>
        <w:t>The Honor Was All Mine: Giants of the Faith Whose Paths Crossed Mine</w:t>
      </w:r>
      <w:r>
        <w:rPr>
          <w:rFonts w:eastAsia="PMingLiU;新細明體" w:cs="PMingLiU;新細明體" w:ascii="PMingLiU;新細明體" w:hAnsi="PMingLiU;新細明體"/>
          <w:sz w:val="20"/>
          <w:szCs w:val="16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0"/>
          <w:szCs w:val="16"/>
        </w:rPr>
        <w:t xml:space="preserve"> </w:t>
      </w:r>
    </w:p>
    <w:p>
      <w:pPr>
        <w:pStyle w:val="TextBody"/>
        <w:ind w:right="1440" w:hanging="0"/>
        <w:rPr>
          <w:rFonts w:ascii="PMingLiU;新細明體" w:hAnsi="PMingLiU;新細明體" w:eastAsia="PMingLiU;新細明體" w:cs="PMingLiU;新細明體"/>
          <w:sz w:val="20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罗斯福总统说：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品头论足的人并不算数；那些指出壮士如何跌倒、或声张办事者应如何把事办得更好一些的人士，他们也不能算什么。功绩应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与那位身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竞赛场上的人；他满面灰尘、汗水与血迹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却仍在英勇地奋斗；一次次努力都是功亏一篑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他犯了一些错误，因为努力中难免有误差和不足，但他仍坚持去完成自己的任务，充满热忱，忠心耿耿；他为理想投入了这场搏斗；最终，其最佳成果乃是他得胜中的优秀业绩；不然，即或失败了，他最不幸的也仅是在其大胆尝试中功亏一篑。但他永远不属那类从未品尝过成功与失败的心寒胆怯的懦夫”</w:t>
      </w:r>
      <w:r>
        <w:rPr>
          <w:rFonts w:eastAsia="PMingLiU;新細明體" w:cs="PMingLiU;新細明體" w:ascii="PMingLiU;新細明體" w:hAnsi="PMingLiU;新細明體"/>
          <w:lang w:eastAsia="zh-CN"/>
        </w:rPr>
        <w:t>(President Theodore Roosevelt, “Citizenship in a Republic,” speech given at the Sorbonne in Paris, France, 1910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lang w:eastAsia="zh-CN"/>
        </w:rPr>
        <w:t>月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 w:eastAsia="PMingLiU;新細明體"/>
          <w:lang w:eastAsia="zh-CN"/>
        </w:rPr>
        <w:t>日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现在请把圣经打开到《马太福音》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42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。请起立，我来读经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挪亚的日子怎样，人子降临也要怎样。 当洪水以前的日子，人照常吃喝嫁娶，直到挪亚进方舟的那日； 不知不觉洪水来了，把他们全都冲去。人子降临也要这样。 那时，两个人在田里，取去一个，撇下一个。 两个女人推磨，取去一个，撇下一个。 所以，你们要儆醒，因为不知道你们的主是那一天来到。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”（马太福音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4:37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42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eastAsia="PMingLiU;新細明體" w:cs="PMingLiU;新細明體" w:ascii="PMingLiU;新細明體" w:hAnsi="PMingLiU;新細明體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请坐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Cs w:val="18"/>
          <w:u w:val="single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Cs w:val="18"/>
          <w:u w:val="single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节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说，“挪亚的日”代表了基督即</w:t>
      </w:r>
      <w:r>
        <w:rPr>
          <w:rFonts w:ascii="NSimSun" w:hAnsi="NSimSun" w:cs="NSimSun" w:eastAsia="NSimSun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在第二次降临之前的情形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这告诉我们，人类会堕落到罪恶中，就像大洪水之前的人一样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Cs w:val="18"/>
          <w:u w:val="single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Cs w:val="18"/>
          <w:u w:val="single"/>
          <w:lang w:eastAsia="zh-CN"/>
        </w:rPr>
        <w:t>8</w:t>
      </w: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节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：这些事对我们似乎无害，但神并不这么看。这些事揭露了挪亚时代的人的世俗化。这节经文让我想到了《启示录》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14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19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中的老底嘉教会，尤其是第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节和第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8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节中的描述。请把圣经翻开到那里。我</w:t>
      </w:r>
      <w:r>
        <w:rPr>
          <w:rFonts w:ascii="NSimSun" w:hAnsi="NSimSun" w:cs="NSimSun" w:eastAsia="NSimSun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从第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节开始读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我知道你的行为，你也不冷也不热；我巴不得你或冷或热。你既如温水，也不冷也不热，所以我必从我口中把你吐出去。你说：我是富足，已经发了财，一样都不缺；却不知道你是那困苦、可怜、贫穷、瞎眼、赤身的”（启示录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:15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17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现在请看《马太福音》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4:38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当洪水以前的日子，人照常吃喝嫁娶，直到挪亚进方舟的那日”（马太福音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4:38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司可福（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Scofield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博士</w:t>
      </w:r>
      <w:r>
        <w:rPr>
          <w:rFonts w:ascii="NSimSun" w:hAnsi="NSimSun" w:cs="NSimSun" w:eastAsia="NSimSun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老底嘉教会标记为“离道反教的最终状态” — 他是正确的。挪亚时代的人们专注于宴会和婚姻，而不是神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洪水之前离道反教的的最终状态，其特徵是随便的慾望和娱乐；这也是如今末世教会的最终状态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Cs w:val="18"/>
          <w:u w:val="single"/>
          <w:lang w:eastAsia="zh-CN"/>
        </w:rPr>
        <w:t>39</w:t>
      </w: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节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 xml:space="preserve"> — “不知不觉洪水来了，把他们全都冲去。”人们为什么不知道洪水来了呢？挪亚是“传</w:t>
      </w:r>
      <w:r>
        <w:rPr>
          <w:rFonts w:ascii="NSimSun" w:hAnsi="NSimSun" w:cs="PMingLiU;新細明體" w:eastAsia="NSimSun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道的”（彼後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他告诉他们洪水</w:t>
      </w:r>
      <w:r>
        <w:rPr>
          <w:rFonts w:ascii="NSimSun" w:hAnsi="NSimSun" w:cs="NSimSun" w:eastAsia="NSimSun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会到来，但是他们只顾娱乐，以至于不听他讲的道。此外，挪亚不仅警告过他们一次或两次。他用了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0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年来宣讲</w:t>
      </w:r>
      <w:r>
        <w:rPr>
          <w:rFonts w:ascii="NSimSun" w:hAnsi="NSimSun" w:cs="NSimSun" w:eastAsia="NSimSun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来的审判（参 创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3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但是人们没有听进去。因此，尽管有挪亚在讲道，人们还是不知道。此外，有一个警告人的名字，人们也没有注意到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—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玛土撒拉。亚历山大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麦克拉伦（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Alexander MacLaren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告诉我们，玛土撒拉这名字的意思是，“当他死後，它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洪水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就会来临。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”玛土撒拉死的那一天，洪水就来了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神从来不着急。但是，当祂说审判会来的时候，审判就来了。请看《马太福音》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4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39-42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。请起立，由我来读基督的话：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不知不觉洪水来了，把他们全都冲去。人子降临也要这样。 那时，两个人在田里，取去一个，撇下一个。 两个女人推磨，取去一个，撇下一个。 所以，你们要儆醒，因为不知道你们的主是那一天来到。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TW"/>
        </w:rPr>
        <w:t>”（马太福音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4:39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42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请坐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请注意神的审判是如何突然开始落在美国身上的。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1948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年，圣经在美国的公立学校中被禁止。罗伊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布兰森博士说：“圣经被一个邪恶的最高法院禁止了，该法院无权这样做。” 布兰森博士还说：“这个国家有什么权利问为什么神会允许九一一发生？” 美国告诉神，祂在这里不受欢迎；于是，从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1948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年起，祂开始离开美国。韩国战争以令人尴尬的僵局告终。越南战争原本可以在几周之内赢得，但取而代之的是，这个国家里一些胆怯的团体给我们带来了可耻的投降。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以下是美国自</w:t>
      </w:r>
      <w:r>
        <w:rPr>
          <w:rFonts w:eastAsia="PMingLiU;新細明體" w:cs="PMingLiU;新細明體" w:ascii="PMingLiU;新細明體" w:hAnsi="PMingLiU;新細明體"/>
          <w:szCs w:val="18"/>
          <w:lang w:eastAsia="zh-TW"/>
        </w:rPr>
        <w:t>1948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年以来所犯下的罪行清单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Cs w:val="18"/>
          <w:lang w:eastAsia="zh-TW"/>
        </w:rPr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全面堕胎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偷窃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所多玛化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撒谎（如今的大多数主流新闻频道散播众所周知的“假新闻”）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作弊（我们大多数人知道川普总统的败选是因为有幕後操纵）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圣经被禁止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对像川普总统这样的好人的刻薄对待。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 xml:space="preserve"> 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关闭我们的教会。</w:t>
      </w:r>
      <w:r>
        <w:rPr>
          <w:rFonts w:ascii="PMingLiU;新細明體" w:hAnsi="PMingLiU;新細明體" w:cs="PMingLiU;新細明體" w:eastAsia="PMingLiU;新細明體"/>
          <w:szCs w:val="18"/>
        </w:rPr>
        <w:t xml:space="preserve"> 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行为不端的宣道士，例如杰里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法威尔（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Jerry Falwell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和杰克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海尔斯（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Jack Hyles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软弱的宣道士，例如大卫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耶利米（</w:t>
      </w:r>
      <w:r>
        <w:rPr>
          <w:rFonts w:eastAsia="PMingLiU;新細明體" w:cs="PMingLiU;新細明體" w:ascii="PMingLiU;新細明體" w:hAnsi="PMingLiU;新細明體"/>
          <w:szCs w:val="18"/>
        </w:rPr>
        <w:t>David Jeremiah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公开提倡男同性恋和女同性恋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肮脏的音乐，例如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Live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 xml:space="preserve"> C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rew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乐队的《我慾望强烈》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教会分裂（这罪恶在各式浸信会教会中尤其严重）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使用毒品和酗酒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我们教会中的冷漠和反律法主</w:t>
      </w:r>
      <w:r>
        <w:rPr>
          <w:rFonts w:ascii="NSimSun" w:hAnsi="NSimSun" w:cs="PMingLiU;新細明體" w:eastAsia="NSimSun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因“气候变化”而埋怨神。</w:t>
      </w:r>
    </w:p>
    <w:p>
      <w:pPr>
        <w:pStyle w:val="TextBody"/>
        <w:numPr>
          <w:ilvl w:val="0"/>
          <w:numId w:val="3"/>
        </w:numPr>
        <w:ind w:left="1800" w:right="720" w:hanging="36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德克萨斯州的严重冻结。为什么呢？因为德克萨斯州是成千上万浸信会信徒的家园。他们为了琐碎的事而分裂教会。于是神冻结了他们的州。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我并不完全同意《有关神难以理解的事》一书中的每一点。但是从大体上来看我同意布兰森博士书中的观点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u w:val="single"/>
          <w:lang w:eastAsia="zh-CN"/>
        </w:rPr>
        <w:t>切记问题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18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18"/>
          <w:u w:val="single"/>
          <w:lang w:eastAsia="zh-CN"/>
        </w:rPr>
      </w:r>
    </w:p>
    <w:p>
      <w:pPr>
        <w:pStyle w:val="TextBody"/>
        <w:ind w:left="2549" w:hanging="0"/>
        <w:jc w:val="left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问题在于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人的心灵。</w:t>
      </w:r>
    </w:p>
    <w:p>
      <w:pPr>
        <w:pStyle w:val="TextBody"/>
        <w:ind w:left="2549" w:hanging="0"/>
        <w:jc w:val="left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这不是神</w:t>
      </w: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问题；</w:t>
      </w:r>
    </w:p>
    <w:p>
      <w:pPr>
        <w:pStyle w:val="TextBody"/>
        <w:ind w:left="2549" w:hanging="0"/>
        <w:jc w:val="left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这是人在</w:t>
      </w: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有关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神的事上的问题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这堂课大致基于罗伊</w:t>
      </w:r>
      <w:r>
        <w:rPr>
          <w:rFonts w:eastAsia="PMingLiU;新細明體" w:cs="PMingLiU;新細明體" w:ascii="PMingLiU;新細明體" w:hAnsi="PMingLiU;新細明體"/>
          <w:szCs w:val="18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布兰森的书《有关神难以理解的事》一书（</w:t>
      </w:r>
      <w:r>
        <w:rPr>
          <w:rFonts w:eastAsia="PMingLiU;新細明體" w:cs="PMingLiU;新細明體" w:ascii="PMingLiU;新細明體" w:hAnsi="PMingLiU;新細明體"/>
          <w:szCs w:val="18"/>
          <w:lang w:eastAsia="zh-TW"/>
        </w:rPr>
        <w:t>Dr. Roy L. Branson, Jr., Th.D., Ph.D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）。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若有意订购这本书或《教会分裂》一书，请致电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 xml:space="preserve">(423)366-3536 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或致电邮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 xml:space="preserve">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Cs w:val="18"/>
            <w:lang w:eastAsia="zh-CN"/>
          </w:rPr>
          <w:t>drroybranson@chartertn.net</w:t>
        </w:r>
      </w:hyperlink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Cs w:val="18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奎斯维尔博士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说：</w:t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Cs w:val="18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u w:val="single"/>
          <w:lang w:eastAsia="zh-CN"/>
        </w:rPr>
      </w:r>
    </w:p>
    <w:p>
      <w:pPr>
        <w:pStyle w:val="TextBody"/>
        <w:ind w:left="1872" w:right="1440" w:hanging="101"/>
        <w:rPr>
          <w:rFonts w:ascii="PMingLiU;新細明體" w:hAnsi="PMingLiU;新細明體" w:eastAsia="PMingLiU;新細明體" w:cs="PMingLiU;新細明體"/>
          <w:sz w:val="20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如果你今年错过了一些书，请切莫错过《教会分裂》。这是每一位牧</w:t>
      </w:r>
      <w:r>
        <w:rPr>
          <w:rFonts w:ascii="NSimSun" w:hAnsi="NSimSun" w:cs="NSimSun" w:eastAsia="NSimSun"/>
          <w:sz w:val="20"/>
          <w:szCs w:val="16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都应该读的书。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TW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Cs w:val="18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佩奇</w:t>
      </w:r>
      <w:r>
        <w:rPr>
          <w:rFonts w:eastAsia="PMingLiU;新細明體" w:cs="PMingLiU;新細明體" w:ascii="PMingLiU;新細明體" w:hAnsi="PMingLiU;新細明體"/>
          <w:szCs w:val="18"/>
          <w:u w:val="single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u w:val="single"/>
          <w:lang w:eastAsia="zh-CN"/>
        </w:rPr>
        <w:t>帕特森博士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说：</w:t>
      </w:r>
    </w:p>
    <w:p>
      <w:pPr>
        <w:pStyle w:val="TextBody"/>
        <w:ind w:left="1872" w:right="1440" w:hanging="101"/>
        <w:rPr>
          <w:rFonts w:ascii="PMingLiU;新細明體" w:hAnsi="PMingLiU;新細明體" w:eastAsia="PMingLiU;新細明體" w:cs="PMingLiU;新細明體"/>
          <w:szCs w:val="18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u w:val="single"/>
          <w:lang w:eastAsia="zh-CN"/>
        </w:rPr>
      </w:r>
    </w:p>
    <w:p>
      <w:pPr>
        <w:pStyle w:val="TextBody"/>
        <w:ind w:left="1872" w:right="1440" w:hanging="101"/>
        <w:rPr>
          <w:rFonts w:ascii="PMingLiU;新細明體" w:hAnsi="PMingLiU;新細明體" w:eastAsia="PMingLiU;新細明體" w:cs="PMingLiU;新細明體"/>
          <w:sz w:val="20"/>
          <w:szCs w:val="16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罗伊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布兰森的《教会分裂》一书，谈到了一场席卷我们的土地的流行病…无论你是否同意其中每句话，你都会从这本惊人的书中受益。”</w:t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请起立来唱我们的圣诗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照我本相，无善足称，惟你流血 替我受惩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并且召我就你得生；救主耶稣，我来！我来！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照我本相，无心等候，摆脱全身罪恶污垢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因祢宝血除罪可靠，救主耶稣，我来！我来！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照我本相，反覆不定，疑信参半，如浪不平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内有挂虑，外有恶行；救主耶稣，我来！我来！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 xml:space="preserve">("Just As I Am,"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词：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Charlotte Elliott, 1789-1871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，第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3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bCs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Cs w:val="18"/>
          <w:lang w:eastAsia="zh-TW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drroybranson@chartertn.net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0:44:00Z</dcterms:created>
  <dc:creator>Christopher L. Cagan</dc:creator>
  <dc:description/>
  <cp:keywords/>
  <dc:language>en-US</dc:language>
  <cp:lastModifiedBy>Use This Account</cp:lastModifiedBy>
  <cp:lastPrinted>2021-03-18T18:44:00Z</cp:lastPrinted>
  <dcterms:modified xsi:type="dcterms:W3CDTF">2021-03-21T00:44:00Z</dcterms:modified>
  <cp:revision>3</cp:revision>
  <dc:subject/>
  <dc:title>GO</dc:title>
</cp:coreProperties>
</file>