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第三世界的同工，因那里极为缺乏或根本没有神学院与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万台个人电脑上。 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上的观众也不下几百人，但他们会很快离开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转到我们的网站上。 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会指引观众到我们的网站上。 这些以</w:t>
      </w:r>
      <w:r>
        <w:rPr>
          <w:rFonts w:eastAsia="PMingLiU;新細明體"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 w:eastAsia="PMingLiU;新細明體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万台电脑上。 这些文稿不带版权，因此福音宣道士无需我们的许可便能使用。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>请点击这里，看您是否能每月提供资助，帮我们从事这伟大的事工，把福音传遍世界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 xml:space="preserve"> –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 xml:space="preserve"> 包括许多信奉伊斯兰教和印度教的民族在内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每当你发电邮给海博士时，切莫忘记把你发信的国家告诉他，不然他不会回信给你。 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为转变立定心意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  <w:t>PREPARING YOUR HEART FOR CONVERSION</w:t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中译草稿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九年二月十七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February 17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eastAsia="PMingLiU;新細明體" w:cs="PMingLiU;新細明體" w:ascii="PMingLiU;新細明體" w:hAnsi="PMingLiU;新細明體"/>
          <w:sz w:val="28"/>
        </w:rPr>
      </w:r>
    </w:p>
    <w:p>
      <w:pPr>
        <w:pStyle w:val="Normal"/>
        <w:ind w:left="720" w:right="540" w:hanging="90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罗波安行恶，因他不立定心意寻求耶和华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历代志下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:1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些词句描述的是罗波安。 他为何不立定心意寻求耶和华而去行恶呢？ 是什么原因使他不为转变而预备好自己的心灵？ 这段经文提供了两个原因，而另一原因则暗示在经文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961" w:hanging="961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一，他没有预备好他的心去寻求耶和华，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是因他受到邪恶母亲的影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看经文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 w:eastAsia="PMingLiU;新細明體"/>
          <w:lang w:eastAsia="zh-TW"/>
        </w:rPr>
        <w:t>节的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罗波安的母亲名叫拿玛，是亚扪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历代志下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:13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亚扪人是邪恶的偶像崇拜者，他们反对以色列的神。 我相信，神告诉我们她是亚扪人的原因，是要向我们显明她对儿子造成的不良影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们中有些人来自不信神的家庭。 你的母亲和其他家庭成员无疑对你造成了不良的影响，他们会说些话，反对我们教会和真正的基督徒。 如果你听从了他们，你便不会立定心意来寻求耶和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而有些人的父母自称是基督徒，但他们其实不是。 在伪装做基督徒的情形下，他们会说些和做些误导你的事，拖累你，阻止你立定心意来寻求耶和华而得到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还有，你们中有些人的父母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 xml:space="preserve">是 </w:t>
      </w:r>
      <w:r>
        <w:rPr>
          <w:rFonts w:ascii="PMingLiU;新細明體" w:hAnsi="PMingLiU;新細明體" w:cs="PMingLiU;新細明體" w:eastAsia="PMingLiU;新細明體"/>
          <w:lang w:eastAsia="zh-TW"/>
        </w:rPr>
        <w:t>真正的基督徒，但你见他们做过一些愚昧的事，或说过一些愚昧的话，令你反感，于是你没有立定心意去寻求耶和华而得到真实的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要对一切在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境中的人说：不要让你的父母或亲属阻止你立定心意去寻求耶和华。 不要让他们的恶行、伪善、或愚昧的行为阻止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 xml:space="preserve">你 </w:t>
      </w:r>
      <w:r>
        <w:rPr>
          <w:rFonts w:ascii="PMingLiU;新細明體" w:hAnsi="PMingLiU;新細明體" w:cs="PMingLiU;新細明體" w:eastAsia="PMingLiU;新細明體"/>
          <w:lang w:eastAsia="zh-TW"/>
        </w:rPr>
        <w:t>为转变去预备你的心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毕竟，这是你与神之间的事。 年轻时，当看到自己家庭内的状况时，我记得曾产生过如此的念头：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我不想学他们那样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希望当你从你的父母或其他家庭成员身上看到恶行、伪善、或愚昧之事时，你会有同样的想法。 不要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 xml:space="preserve">憎恨 </w:t>
      </w:r>
      <w:r>
        <w:rPr>
          <w:rFonts w:ascii="PMingLiU;新細明體" w:hAnsi="PMingLiU;新細明體" w:cs="PMingLiU;新細明體" w:eastAsia="PMingLiU;新細明體"/>
          <w:lang w:eastAsia="zh-TW"/>
        </w:rPr>
        <w:t>他们！噢千万不要！ 但要立定心意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想学他们那样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在那之后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受他们的影响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在转变中立定心意寻求耶和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记住，对你们大多数人来说，转变是你们经历的第一件成人作的决定。 这决定没有一位父母能帮你作 —— 不论他们是善是恶。 只有你、在你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才能决定你是否会立定心意，在真正的转变中寻求耶和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还有，在这点上不要让教会里的其他年轻人影响你。你知道他们没有得救，但是你喜欢他们，你喜欢和他们在一起。</w:t>
      </w:r>
      <w:r>
        <w:rPr>
          <w:rFonts w:ascii="PMingLiU;新細明體" w:hAnsi="PMingLiU;新細明體" w:cs="PMingLiU;新細明體" w:eastAsia="PMingLiU;新細明體"/>
          <w:lang w:eastAsia="zh-TW"/>
        </w:rPr>
        <w:t>这是可以的 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只要你能够立定心意对自己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想学他们的样子。 我想得到真正的转变。 我想认识神。 我想得救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与未得转变的孩子聊天玩耍是一回事，但是这样说却是另一码事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想学他们的样子。 我想得到转变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仅有神知道你这话是否真心。 没有人能知道，但是神清楚。 在评判你是否立定心意来寻求耶和华这件事上〔你的心意〕会带来截然不同的结果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二，他没有立定心意去寻求耶和华，是因他没有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ab/>
        <w:tab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按宣道士所吩咐的所有事去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看第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节经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时…有先知示玛雅去见罗波安和众首领，对他们说：耶和华如此说：你们离弃了我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历代志下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: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在此不打算解释所有的细节。</w:t>
      </w:r>
      <w:r>
        <w:rPr>
          <w:rFonts w:ascii="PMingLiU;新細明體" w:hAnsi="PMingLiU;新細明體" w:cs="PMingLiU;新細明體" w:eastAsia="PMingLiU;新細明體"/>
          <w:lang w:eastAsia="zh-TW"/>
        </w:rPr>
        <w:t>但这足以说明，因为害怕敌人的临近，罗波安片面地听从了宣道士。在</w:t>
      </w:r>
      <w:r>
        <w:rPr>
          <w:rFonts w:ascii="PMingLiU;新細明體" w:hAnsi="PMingLiU;新細明體" w:cs="PMingLiU;新細明體" w:eastAsia="PMingLiU;新細明體"/>
          <w:lang w:eastAsia="zh-CN"/>
        </w:rPr>
        <w:t>经文第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lang w:eastAsia="zh-CN"/>
        </w:rPr>
        <w:t>节内我们得知，罗波安有些谦卑了。但是他没有真正得到转变。所以，我们接下来读到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罗波安行恶，因他不立定心意寻求耶和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（历代志下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:14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们中有些人就像他那样。</w:t>
      </w:r>
      <w:r>
        <w:rPr>
          <w:rFonts w:ascii="PMingLiU;新細明體" w:hAnsi="PMingLiU;新細明體" w:cs="PMingLiU;新細明體" w:eastAsia="PMingLiU;新細明體"/>
          <w:lang w:eastAsia="zh-TW"/>
        </w:rPr>
        <w:t>当宣道士对你说话时，你有些害怕或被感动了。</w:t>
      </w:r>
      <w:r>
        <w:rPr>
          <w:rFonts w:ascii="PMingLiU;新細明體" w:hAnsi="PMingLiU;新細明體" w:cs="PMingLiU;新細明體" w:eastAsia="PMingLiU;新細明體"/>
          <w:lang w:eastAsia="zh-CN"/>
        </w:rPr>
        <w:t>你或许会放弃某些罪恶、尝试做更好的一个人，就像罗波安那样。</w:t>
      </w:r>
      <w:r>
        <w:rPr>
          <w:rFonts w:ascii="PMingLiU;新細明體" w:hAnsi="PMingLiU;新細明體" w:cs="PMingLiU;新細明體" w:eastAsia="PMingLiU;新細明體"/>
          <w:lang w:eastAsia="zh-TW"/>
        </w:rPr>
        <w:t>但是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的讲道没有真的促使你寻求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耶和华</w:t>
      </w:r>
      <w:r>
        <w:rPr>
          <w:rFonts w:ascii="PMingLiU;新細明體" w:hAnsi="PMingLiU;新細明體" w:cs="PMingLiU;新細明體" w:eastAsia="PMingLiU;新細明體"/>
          <w:lang w:eastAsia="zh-TW"/>
        </w:rPr>
        <w:t>，对不对？在听了宣道之后，你没有真的全心全意地去寻求神或者说基督，对不对？你或许更改了某些恶习、尝试做过更好的人，但是你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立定心意寻求耶和华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从而得到转变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，对不对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么，如果你真的在为转变预备你的心灵的话，在你听了宣道之后，你应当做什么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应当参加每次礼拜的聚会，你应当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 xml:space="preserve">聆听 </w:t>
      </w:r>
      <w:r>
        <w:rPr>
          <w:rFonts w:ascii="PMingLiU;新細明體" w:hAnsi="PMingLiU;新細明體" w:cs="PMingLiU;新細明體" w:eastAsia="PMingLiU;新細明體"/>
          <w:lang w:eastAsia="zh-TW"/>
        </w:rPr>
        <w:t>神用来使你转变的宣道。在宣道的时候，你应当深入地思考。在宣道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之后</w:t>
      </w:r>
      <w:r>
        <w:rPr>
          <w:rFonts w:ascii="PMingLiU;新細明體" w:hAnsi="PMingLiU;新細明體" w:cs="PMingLiU;新細明體" w:eastAsia="PMingLiU;新細明體"/>
          <w:lang w:eastAsia="zh-TW"/>
        </w:rPr>
        <w:t>，你应当思考所宣讲的道。你应把宣道文稿带回家，每天晚上阅读。你应当在家里观看我们的宣道视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是否希望得到转变呢？那么，你必须迫使自己仔细地听所宣讲的道，并且之后作深入的思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可以坐在教堂里，听数千则道，但它们对你的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不会超过罗波安所听之道所得的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除非你真的下功夫，在听了宣道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之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思考这些道。仅有这样做你的心灵才为真正的转变做好了准备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三，他没有立定心意去寻求耶和华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是因他没有为转变而祷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经文暗示了这点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罗波安行恶，因他不立定心意寻求耶和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（历代志下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:14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暗示了罗波安没有祈求神使他转变。</w:t>
      </w:r>
      <w:r>
        <w:rPr>
          <w:rFonts w:ascii="PMingLiU;新細明體" w:hAnsi="PMingLiU;新細明體" w:cs="PMingLiU;新細明體" w:eastAsia="PMingLiU;新細明體"/>
          <w:lang w:eastAsia="zh-CN"/>
        </w:rPr>
        <w:t>我们在雅各书第四章中读到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得不着，是因为你们不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雅各书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彼得告诉行邪术的西门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祈求主，或者你心里的意念可得赦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>:22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告诉西门为自己的转变祷告。你还没有得到转变，会不会是因为你没有祈求神使你转变信基督呢？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得不着，是因为你们不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雅各书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再次说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当趁耶和华可寻找的时候寻找祂，相近的时候求告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以赛亚书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5:6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离你不远。你或许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感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不到他的临近，但是圣经告诉我们，神相近不远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其实祂离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我们各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不远；我们生活、动作、存留，都在乎祂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使徒行传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7:27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2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些经文显明，神离你不远 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即使你感觉不到祂。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圣经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告诉你，祂与你相近。而圣经告诉你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求告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赛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5:6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，向你自己、并且向神保证，你今晚回家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求告祂使你转变。</w:t>
      </w:r>
      <w:r>
        <w:rPr>
          <w:rFonts w:ascii="PMingLiU;新細明體" w:hAnsi="PMingLiU;新細明體" w:cs="PMingLiU;新細明體" w:eastAsia="PMingLiU;新細明體"/>
          <w:lang w:eastAsia="zh-CN"/>
        </w:rPr>
        <w:t>向神保证，你今晚会开始祈求神使你转变信基督。</w:t>
      </w:r>
      <w:r>
        <w:rPr>
          <w:rFonts w:ascii="PMingLiU;新細明體" w:hAnsi="PMingLiU;新細明體" w:cs="PMingLiU;新細明體" w:eastAsia="PMingLiU;新細明體"/>
          <w:lang w:eastAsia="zh-TW"/>
        </w:rPr>
        <w:t>向神保证，今晚以及其他晚上，在没有向神做一个简短祷告、请求祂使你转变信基督之前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不会上床睡觉。今晚就开始这样做，在你得到转变之前不要停止！不要担心你是否说了正确的词句。重要的是你的心是否诚恳。请求神使你觉醒，从而看清你邪恶的本性。请求神使你对永恒刑罚产生畏惧。请求神吸引你信靠耶稣基督，仅有祂、通过祂的宝血能够赦免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敬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 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你可用任何语言给海博士发电邮，但尽可能用英文发信。 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2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（宣道结束–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>DRAFT–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中译草稿）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 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 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其他宣道视频均为版权所有，使用前必须徵求我们的同意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颜国辉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Depth of Mercy! Can There Be?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词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Charles Wesley, 1707-1788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为转变立定心意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PREPARING YOUR HEART FOR CONVERSIO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中译草稿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Normal"/>
        <w:ind w:left="720" w:right="540" w:hanging="90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罗波安行恶，因他不立定心意寻求耶和华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历代志下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:1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right="1296" w:hanging="0"/>
        <w:jc w:val="both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8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没有预备他的心去寻求耶和华，是因他受了到邪恶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母亲的影响，历代志下 </w:t>
      </w:r>
      <w:r>
        <w:rPr>
          <w:rFonts w:eastAsia="PMingLiU;新細明體" w:cs="PMingLiU;新細明體" w:ascii="PMingLiU;新細明體" w:hAnsi="PMingLiU;新細明體"/>
          <w:lang w:eastAsia="zh-TW"/>
        </w:rPr>
        <w:t>12:1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8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没有立定心意去寻求耶和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是因他没有按宣道士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所吩咐的所有事去做，历代志下 </w:t>
      </w:r>
      <w:r>
        <w:rPr>
          <w:rFonts w:eastAsia="PMingLiU;新細明體" w:cs="PMingLiU;新細明體" w:ascii="PMingLiU;新細明體" w:hAnsi="PMingLiU;新細明體"/>
          <w:lang w:eastAsia="zh-TW"/>
        </w:rPr>
        <w:t>12:5, 14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81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没有立定心意去寻求耶和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是因他没有为转变而祷告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雅各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2; 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8:22; </w:t>
      </w:r>
      <w:r>
        <w:rPr>
          <w:rFonts w:ascii="PMingLiU;新細明體" w:hAnsi="PMingLiU;新細明體" w:cs="PMingLiU;新細明體" w:eastAsia="PMingLiU;新細明體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5:6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TW"/>
        </w:rPr>
        <w:t>17:27-2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3"/>
        <w:tabs>
          <w:tab w:val="clear" w:pos="720"/>
          <w:tab w:val="left" w:pos="1080" w:leader="none"/>
        </w:tabs>
        <w:ind w:left="1530" w:right="540" w:hanging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DengXian;Arial Unicode MS" w:ascii="DengXian;Arial Unicode MS" w:hAnsi="DengXian;Arial Unicode MS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09:00Z</dcterms:created>
  <dc:creator>Christopher L. Cagan</dc:creator>
  <dc:description/>
  <dc:language>en-US</dc:language>
  <cp:lastModifiedBy>CJC</cp:lastModifiedBy>
  <cp:lastPrinted>2002-08-22T18:33:00Z</cp:lastPrinted>
  <dcterms:modified xsi:type="dcterms:W3CDTF">2019-02-19T17:09:00Z</dcterms:modified>
  <cp:revision>3</cp:revision>
  <dc:subject/>
  <dc:title>SHOULD A STUDENT IN A SECULAR</dc:title>
</cp:coreProperties>
</file>