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俩盗贼</w:t>
      </w:r>
      <w:r>
        <w:rPr>
          <w:rFonts w:cs="PMingLiU;新細明體" w:ascii="PMingLiU;新細明體" w:hAnsi="PMingLiU;新細明體"/>
          <w:sz w:val="28"/>
        </w:rPr>
        <w:t xml:space="preserve">, </w:t>
      </w:r>
      <w:r>
        <w:rPr>
          <w:rFonts w:ascii="PMingLiU;新細明體" w:hAnsi="PMingLiU;新細明體" w:cs="PMingLiU;新細明體"/>
          <w:sz w:val="28"/>
        </w:rPr>
        <w:t>耶稣在中间</w:t>
      </w:r>
      <w:r>
        <w:rPr>
          <w:rFonts w:cs="PMingLiU;新細明體" w:ascii="PMingLiU;新細明體" w:hAnsi="PMingLiU;新細明體"/>
          <w:b w:val="false"/>
          <w:szCs w:val="24"/>
        </w:rPr>
        <w:br/>
        <w:t>TWO THIEVES, AND JESUS IN THE MIDST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ly 2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lockText"/>
        <w:ind w:left="1170" w:right="108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们就在那里钉祂在十字架上，还有两个人和祂一同钉着，一边一个，耶稣在中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年前，有人递给我一本书，书名是《神差遣的人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者是罗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孙沐诺博士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Man Sent from God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by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Dr. Robert L. Sumn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书中记述了莱斯博士的一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95-1980)</w:t>
      </w:r>
      <w:r>
        <w:rPr>
          <w:rFonts w:ascii="PMingLiU;新細明體" w:hAnsi="PMingLiU;新細明體" w:cs="PMingLiU;新細明體"/>
          <w:lang w:eastAsia="zh-TW"/>
        </w:rPr>
        <w:t>。我有天晚上十点坐下开始读这本书，结果，我一口气把那本书从头读到尾，通宵没合眼。这书让我爱不释手，因为我发现莱斯博士经历了许多与我相似的事情。他经历了许多考验与困苦，因他扞卫圣经、坚持真理、并毫不妥协地宣讲福音而受到了恶毒的攻击。我在他去世前仅几周，在莱斯博士的办公室内见过他一面，共度了几个钟头。在那之后，我几乎通读了莱斯博士所有的著作。他对我的一生造成了极深的影响。我因他而感激神。今早我讲的道，是从莱斯博士的道文改编而成的。他讲道的题目是「有俩人和祂在一起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wo Other With Him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出自他所著的《拯救了一万六千人的福音》一书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Gospel That Has Saved 16,000 Soul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9-5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就在那里钉祂在十字架上，还有两个人和他一同钉着，一边一个，耶稣在中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路撒冷城外的一座小山上，人山人海，大家都来观看定了罪的三个犯人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。但我们现在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切的不是那群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附近有一位罗马百夫长，带领一队士兵，负责执行当天的刑罚。这边还有一些犹太法庭的成员，以及大祭司，他们在前一天晚用亵讟神的罪名定了耶稣的死罪。但我们现在也不去讨论他们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远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还有几位妇女，包括耶稣的母亲玛利亚，抹大拉的马利亚，以及从加利利一直跟随耶稣的一些其他妇女。但我们现在也不想讨论她们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现在思考的不是那些爱戴耶稣，或那些憎恶祂的人。我们暂时先也不思考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他们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，我们面对的是钉在十字架上的两个犯人，一边一个，耶稣则钉在俩人中间的十字架上。耶稣两旁的犯人被叛死刑，钉上了十字架。他们俩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日落前丧命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就在那里钉祂在十字架上，还有两个人和他一同钉着，一边一个，耶稣在中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花上几分钟，思考一下这钉在耶稣旁边十字架上的两位罪犯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这俩人代表了全人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人间全部人都被挂在十字架上的这两个人所代表了。世上的全体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在座的全部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被这两位悲剧性的人物、在这十架上恐怖的刑罚中代表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我们全部人一样，这俩人也是罪人。圣经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从一人入了世界，死又是从罪来的；于是死就临到众人，因为众人都犯了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两位临死的犯人触犯了人间的律法，是有罪的。但他们的问题比那要严重得多。他们乃是面临神的罪人。圣经内讲得非常清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为世人都犯了罪，亏缺了神的荣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/>
          <w:lang w:eastAsia="zh-TW"/>
        </w:rPr>
        <w:t>。有些人犯了行为上的罪孽，比如杀人、奸淫、偷窃等。其他人所犯的则是内心的罪，比如憎恨、欲望、或贪恋。但人人都犯过罪。人人在本性与行为上都是罪人。圣经内如此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没有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人，连一个也没有…都是偏离正路，一同变为无用。没有行善的，连一个也没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, 1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俩人被定了罪，他们代表了整个犯下罪孽的人类。让我们切莫自欺，要认清我们都是罪人。如果我们已得到我们配承受的后果，我们每个人都早已堕入地狱了，因为在神的眼目中，我们人人都是配受地狱惩罚的罪人。正因为我们都是罪人，所以都因此而定了罪。这样，这两个贼便代表了我们、代表了全人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为了让他们更快地了结，兵丁打断了他们的腿骨，这两个贼便断气了。他们没有人来治丧伄孝。其他人缓慢死去，有医生照料，环绕身旁的亲友哭泣致哀。然而，他们都死了，而且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上来讲，他们死得都一样 ── 出去向神交待的罪人。我说，这俩人就像整个人类一样，因为我们早晚都会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奇怪的是，死亡似乎总会意外地降临。它的来到总是太突然了。人们从来不会做好准备。无论死亡是通过缓慢的癌症，令你逐渐丧失体力，最后使你的心脏停止跳动，或者，死亡会像头猛兽般突然扑向你，死亡都是在所难免的。人人都必死无疑。那两位盗贼代表了临死前的全人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有，这两位盗贼发现 ── 正如你我也会发现一样 ── 仅有永恒才有价值。当他们挂在十字架上这一时刻，全身赤裸，分文不趁，在世举目无亲，对他们来说什么最有价值呢？仅有永恒才是对他们最为宝贵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死后五分钟，无论你像唐纳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特朗普（</w:t>
      </w:r>
      <w:r>
        <w:rPr>
          <w:rFonts w:cs="PMingLiU;新細明體" w:ascii="PMingLiU;新細明體" w:hAnsi="PMingLiU;新細明體"/>
          <w:lang w:eastAsia="zh-TW"/>
        </w:rPr>
        <w:t>Donald Trump</w:t>
      </w:r>
      <w:r>
        <w:rPr>
          <w:rFonts w:ascii="PMingLiU;新細明體" w:hAnsi="PMingLiU;新細明體" w:cs="PMingLiU;新細明體"/>
          <w:lang w:eastAsia="zh-TW"/>
        </w:rPr>
        <w:t>）一样富有，或像贫民区（</w:t>
      </w:r>
      <w:r>
        <w:rPr>
          <w:rFonts w:cs="PMingLiU;新細明體" w:ascii="PMingLiU;新細明體" w:hAnsi="PMingLiU;新細明體"/>
          <w:lang w:eastAsia="zh-TW"/>
        </w:rPr>
        <w:t>Skid Row</w:t>
      </w:r>
      <w:r>
        <w:rPr>
          <w:rFonts w:ascii="PMingLiU;新細明體" w:hAnsi="PMingLiU;新細明體" w:cs="PMingLiU;新細明體"/>
          <w:lang w:eastAsia="zh-TW"/>
        </w:rPr>
        <w:t>）中的乞丐一样贫穷，一切都无济于事。无论你是开雷克萨斯车，还是乘公共汽车，结果毫不相差。无论你住的是座漂亮房屋，或是桥底下的纸盒棚，其后果毫不相差。无论你是否持有名牌大学的文凭，或连中学都无法毕业，其后果也毫不相差。无论你是一位优秀运动员，或是轮椅上的残废人，其结果丝毫无异。正如那两位犯人一样，当死亡临到你的头上时，除了永恒之外，再不会其他有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事情了。我对一切今早能听到我声音的朋友说，你绝对无法躲避死亡！仅有永恒有价值 ── 而担忧现今尘世中的琐事、却因此而错过天国，这是多么愚昧啊！一首古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说得一清二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度过永恒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我都要作出回应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答案最终怎样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会在哪儿度过永恒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尽永恒！无尽永恒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哪儿度过永恒？</w:t>
      </w:r>
    </w:p>
    <w:p>
      <w:pPr>
        <w:pStyle w:val="IndentedQuote"/>
        <w:ind w:left="1440" w:right="5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Where Will You Spend Eternity?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Elisha A. Hoffman, 1839-19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耶稣是他们眼前惟一的希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的经文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就在那里钉祂在十字架上，还有两个人和祂一同钉着，一边一个，耶稣在中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9:18)</w:t>
      </w:r>
      <w:r>
        <w:rPr>
          <w:rFonts w:ascii="PMingLiU;新細明體" w:hAnsi="PMingLiU;新細明體" w:cs="PMingLiU;新細明體"/>
          <w:lang w:eastAsia="zh-TW"/>
        </w:rPr>
        <w:t>。这两人的惟一希望，正是他们身边的耶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在那里挂在十字架上，表明了赎罪的工已经完成。这两人已经失丧。他们已经被定了罪。他们离死亡仅一步之遥。他们俩唯一的希望，便是神遣送耶稣在十字架上替他们而死、为他们赎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是多么可贵的替罪人，代替了罪人去死，为偿还人的罪债！祂代替罪人在十字架上忍受了痛苦。现在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赛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这两位罪人的唯一希望，就是耶稣来替他们承担罪的责任与惩罚。我们全部人也是如此。耶稣走上那十字架，显明神遣送祂到十字架上，为拯救我们脱离罪恶。这意味着神爱我们，献出了自己的儿子，来担当我们的罪恶，使祂为我们而死、替我们赎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在他们中间，表明祂是可以接近的，可以为人所获得来拯救我们。祂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两个盗贼中间，表明祂谦卑了自己，祂从上天下来，使自己成为人类的一部分。祂来到人间，是为了接待所有信任祂的人。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靠着祂进到神面前的人，祂都能拯救到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任何人都能通过信念来信靠耶稣，并靠祂而得救。但是，对这俩人来说，时间已所剩无几了。很快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失去最后一次得救、以及获得赦免的机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一个人信了耶稣，另一个拒绝了祂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两人都是同样的邪恶。两人都被定了罪。两人都因自己的罪而濒临死亡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圣经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只字未提，他们俩人中某一个要比另一个更善良。俩人都是罪人，都被叛要进入地狱。圣经告诉我们，那天早些时候，他们俩人都曾讥笑嘲讽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7:39-44)</w:t>
      </w:r>
      <w:r>
        <w:rPr>
          <w:rFonts w:ascii="PMingLiU;新細明體" w:hAnsi="PMingLiU;新細明體" w:cs="PMingLiU;新細明體"/>
          <w:lang w:eastAsia="zh-TW"/>
        </w:rPr>
        <w:t>。马可告诉我们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和祂同钉的人也是讥诮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 xml:space="preserve">15:32) ── </w:t>
      </w:r>
      <w:r>
        <w:rPr>
          <w:rFonts w:ascii="PMingLiU;新細明體" w:hAnsi="PMingLiU;新細明體" w:cs="PMingLiU;新細明體"/>
          <w:lang w:eastAsia="zh-TW"/>
        </w:rPr>
        <w:t>都在高声辱骂祂。这俩人都是惯犯。他们之间没有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两人都是失丧的罪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他们其中一人被圣灵劝服，为罪而自责。突然间神的灵触动了他的心灵，使他为自己的罪忏悔。而另一个贼则继续凌辱耶稣。但是这个被圣灵触动的人对自己的罪感到厌恶，他对另一个贼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既是一样受刑的，还不怕神么？我们是应该的，因我们所受的与我们所做的相称，但这个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没有做过一件不好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0, 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并非以善人的身份来相信耶稣，而是以一个罪人的身份。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耶稣降世，为要拯救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请看，基督拯救的惟有罪人。这人知道自己是个罪人，所以基督能够拯救他脱离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目睹了耶稣在十字架上临死的情形。他听到了耶稣的祷告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啊！赦免他们；因为他们所做的，他们不晓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他看到了耶稣是如此的具有爱心。所以他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这个人没有做过一件不好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1)</w:t>
      </w:r>
      <w:r>
        <w:rPr>
          <w:rFonts w:ascii="PMingLiU;新細明體" w:hAnsi="PMingLiU;新細明體" w:cs="PMingLiU;新細明體"/>
          <w:lang w:eastAsia="zh-TW"/>
        </w:rPr>
        <w:t>。他听到大祭司指控耶稣称自己是弥赛亚、是神的儿子。而突然间，这个贼从内心里相信，耶稣的确是弥赛亚、是救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这人此刻具有非常简单的信心，是圣灵在内心赐予他的。</w:t>
      </w:r>
      <w:r>
        <w:rPr>
          <w:rFonts w:ascii="PMingLiU;新細明體" w:hAnsi="PMingLiU;新細明體" w:cs="PMingLiU;新細明體"/>
          <w:lang w:eastAsia="zh-CN"/>
        </w:rPr>
        <w:t>他对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啊，你得国降临的时候，求你纪念我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23:4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这显明了他相信了耶稣。这是非常简单的事情。他为此放弃了一切，信靠了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耶稣便拯救了他。</w:t>
      </w:r>
      <w:r>
        <w:rPr>
          <w:rFonts w:ascii="PMingLiU;新細明體" w:hAnsi="PMingLiU;新細明體" w:cs="PMingLiU;新細明體"/>
          <w:lang w:eastAsia="zh-CN"/>
        </w:rPr>
        <w:t>耶稣对他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乐园里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个贼相信了耶稣，耶稣就赦免了他所有的罪 ── 以自己的宝血洗净了他的罪。你无需懂很多便能得救。如果你以简单的信念相信了耶稣，你的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被祂的宝血洗净。在一瞬间内，这个罪人相信了耶稣，并且得救了。这是毋庸置疑的！耶稣确信这人已经得救了，以至于祂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乐园里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相信耶稣的那一瞬间，你的罪孽也能得到清洗，并且永永远远地得到拯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另一个贼的结果如何呢？如果我们认真地看待圣经，我们可以清楚地看到，那另一个贼没有悔改，没有来信靠耶稣。毫无疑问，在他死去的那天，他入了地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个贼有得救的最后一次机会，但他拒绝了耶稣。所以，他必须到地狱中去偿还自己的罪孽 ── 因为他拒绝相信耶稣，不愿救主来赦免他的罪恶。他拒绝了耶稣，进了地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亲爱的罪人，你能够得救，就像第一个贼那样。他求耶稣记住他，而耶稣拯救了他，赦免了他所有的罪恶，并在同一天把他带到了乐园 ── 天国之内，使他与神同在。你也能够在瞬间内通过信心来信靠耶稣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赦免你的罪，使你得救。我们诚恳祈求，你今天能信靠耶稣，得到神的儿子的拯救和罪的赦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来唱歌页上的第七首圣诗。如果你希望与凯根博士和我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信靠耶稣、以及得救的事，在我们唱圣诗的时候，请离开座位，到礼堂的后面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你祷告为你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使你识自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上父亲招呼你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不趁时来投依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现在，趁现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就来信耶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现在，趁现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就来信耶稣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世界失意多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经过困苦求平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近基督相信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既能享受真平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现在，趁现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就来信耶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现在，趁现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现在就来信耶稣。 </w:t>
      </w:r>
      <w:r>
        <w:rPr>
          <w:rFonts w:ascii="PMingLiU;新細明體" w:hAnsi="PMingLiU;新細明體" w:cs="PMingLiU;新細明體"/>
          <w:lang w:eastAsia="zh-CN"/>
        </w:rPr>
        <w:t>—《趁现在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 xml:space="preserve">("Why Not Now?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aniel W. Whittle, 1840-190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2160" w:right="-28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My Redeem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Philip P. Bliss, 1838-187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ind w:left="2880" w:right="-288" w:hanging="0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俩盗贼</w:t>
      </w:r>
      <w:r>
        <w:rPr>
          <w:rFonts w:cs="PMingLiU;新細明體" w:ascii="PMingLiU;新細明體" w:hAnsi="PMingLiU;新細明體"/>
          <w:sz w:val="28"/>
        </w:rPr>
        <w:t xml:space="preserve">, </w:t>
      </w:r>
      <w:r>
        <w:rPr>
          <w:rFonts w:ascii="PMingLiU;新細明體" w:hAnsi="PMingLiU;新細明體" w:cs="PMingLiU;新細明體"/>
          <w:sz w:val="28"/>
        </w:rPr>
        <w:t>耶稣在中间</w:t>
      </w:r>
      <w:r>
        <w:rPr>
          <w:rFonts w:cs="PMingLiU;新細明體" w:ascii="PMingLiU;新細明體" w:hAnsi="PMingLiU;新細明體"/>
          <w:b w:val="false"/>
          <w:szCs w:val="24"/>
        </w:rPr>
        <w:br/>
        <w:t>TWO THIEVES, AND JESUS IN THE MIDST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lockText"/>
        <w:ind w:left="1170" w:right="108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们就在那里钉祂在十字架上，还有两个人和祂一同钉着，一边一个，耶稣在中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94" w:hanging="54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一，这俩人代表了全人类，罗马书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5:12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3:23, 10, 12;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希伯来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9:27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94" w:hanging="54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二，耶稣是他们眼前惟一的希望，以赛亚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53:6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希伯来书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7:25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94" w:hanging="54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三，一个人信了耶稣，另一个拒绝了祂，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7:39-44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马可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5:32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3:40, 41;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提摩太前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:15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3:34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3:41, 42, 43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Normal"/>
        <w:ind w:left="1008" w:righ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1008" w:right="72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48"/>
        </w:tabs>
        <w:ind w:left="648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720" w:hanging="0"/>
      <w:jc w:val="both"/>
    </w:pPr>
    <w:rPr>
      <w:rFonts w:eastAsia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4:10:00Z</dcterms:created>
  <dc:creator>PacifiCare Health Systems</dc:creator>
  <dc:description/>
  <dc:language>en-US</dc:language>
  <cp:lastModifiedBy>Use This Account</cp:lastModifiedBy>
  <cp:lastPrinted>2012-07-28T20:48:00Z</cp:lastPrinted>
  <dcterms:modified xsi:type="dcterms:W3CDTF">2012-07-29T14:10:00Z</dcterms:modified>
  <cp:revision>2</cp:revision>
  <dc:subject/>
  <dc:title>FINDING THE UNKNOWN GOD</dc:title>
</cp:coreProperties>
</file>