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来自地狱的四声呼喊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FOUR CRIES FROM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五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5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70" w:right="117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在阴间受痛苦，举目远远地望见亚伯拉罕，又望见拉撒路在他怀里，就喊着说…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3, 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篇道文是从贺丘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福特博士（</w:t>
      </w:r>
      <w:r>
        <w:rPr>
          <w:rFonts w:cs="PMingLiU;新細明體" w:ascii="PMingLiU;新細明體" w:hAnsi="PMingLiU;新細明體"/>
          <w:lang w:eastAsia="zh-TW"/>
        </w:rPr>
        <w:t>Dr. W. Herschel Ford</w:t>
      </w:r>
      <w:r>
        <w:rPr>
          <w:rFonts w:ascii="PMingLiU;新細明體" w:hAnsi="PMingLiU;新細明體" w:cs="PMingLiU;新細明體"/>
          <w:lang w:eastAsia="zh-TW"/>
        </w:rPr>
        <w:t>）所讲之道改编而来的。他讲道的题目是「泛观地狱囚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Journey Through the Halls of Hell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刊载在桑德文出版社发行的《救恩与侍奉的简短道文》上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imple Sermons on Salvation and Servic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里有一个地狱中的人。他如今受的痛苦比他从来所能想象的要大许多。我们得知他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喊着说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他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高声呼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我们今晚能去地狱中走一趟，我们会听到成千上万的灵魂在呼叫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在那里…哀哭切齿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42)</w:t>
      </w:r>
      <w:r>
        <w:rPr>
          <w:rFonts w:ascii="PMingLiU;新細明體" w:hAnsi="PMingLiU;新細明體" w:cs="PMingLiU;新細明體"/>
          <w:lang w:eastAsia="zh-CN"/>
        </w:rPr>
        <w:t>。请我们在想象中到地狱里走一趟，看一看那里的人在火焰中是怎样呻吟哭喊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我们听该隐在呼喊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, 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我的刑罚太重，过于我所能当的。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一次次地呼叫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的刑罚太重，过于我所能当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3)</w:t>
      </w:r>
      <w:r>
        <w:rPr>
          <w:rFonts w:ascii="PMingLiU;新細明體" w:hAnsi="PMingLiU;新細明體" w:cs="PMingLiU;新細明體"/>
          <w:lang w:eastAsia="zh-CN"/>
        </w:rPr>
        <w:t>。该隐为何堕入了地狱的火焰内？那并不是因为他杀了人。摩西也曾杀过人，但他如今在天国内。大卫也曾杀过人，但他如今也在天国内。使徒保罗也杀过人，但他如今也在天国内。那么，为何该隐会堕入永恒的火焰中，永世在呼叫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刑罚太重，过于我所能当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？为何该隐在地狱中，而其他杀人犯却进了天国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该隐堕入了地狱，因为他拒绝靠宝血来得救。他的祭献物品中没有一滴血。他总想靠改良自己、或靠行善来来得救。但是神拒绝接受他毫无价值的祭献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且神还告诫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不流血，罪就不得赦免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2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基督在十字架上洒下了祂的宝血，为的是赦免我们的罪孽、洗净罪人身上的一切邪恶。惟一躲避地狱的途径便是通过基督的宝血。但该隐却过分骄傲，不愿相信血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的功效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那便是进入地狱的原因。那便是他为何会在永世中呼叫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刑罚太重，过于我所能当的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道士谈到了第五戒律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孝敬父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lang w:eastAsia="zh-CN"/>
        </w:rPr>
        <w:t>宣道士谈到了憎恨自己父亲的罪孽。三位在场的年青人曾犯过这条罪。其中两位去找自己的父亲请求原谅，并保证今后要更好地生活。但第三位年青人信靠了耶稣，并靠祂的宝血得到了清洗，接着他向他的父亲坦诚心腹。那第三位年青人得救了。但其他两位年青人仍旧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迷茫中，他们反叛之心更加坚硬了。为什么？因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若不流血，罪就不得赦免了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何能使我脱罪担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只有主耶稣之宝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何能使我得平安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只有主耶稣之宝血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Nothing But the Bloo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Robert Lowry, 1826-189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那些因自己的罪陷入良心自责的人，我们常见他们靠改邪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正来寻求解脱。但那是该隐的信仰 ── 不带血迹的人为善工。那些不具备对耶稣宝血信念，但却改良了自己生活的人，会与该隐一同在地狱中呼喊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刑罚太重，过于我所能当的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何能使我得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只有主耶稣之宝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何能使我得称圣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只有主耶稣之宝血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主在十架流血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洗我罪恶清洁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使我白超乎雪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全来主耶稣之宝血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在阴间受痛苦，举目远远地望…就喊着说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23, 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我们听见挪亚时代的人在呼喊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: 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让我们进去！让我们进去！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挪亚时期的人是失丧的罪人。挪亚靠恩典得救。他建了一方舟，为从大洪水中解救自己和家人。在挪亚建造方舟的同时，他向众人传道。使徒彼得把挪亚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道的挪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后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但是众人却嘲笑挪亚。当时世上还从下过雨，更不要说洪水了。但后来，洪水降临，水位开始高涨。水面越涨越高。那起先不信的罪人，无疑会跑到方舟那里，敲打着方舟的门，哭喊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让我们进去！让我们进去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们错过了时机，再也进不去了！圣经如此描述挪亚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耶和华就把他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在方舟里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 </w:t>
      </w:r>
      <w:r>
        <w:rPr>
          <w:rFonts w:cs="PMingLiU;新細明體" w:ascii="PMingLiU;新細明體" w:hAnsi="PMingLiU;新細明體"/>
          <w:lang w:eastAsia="zh-CN"/>
        </w:rPr>
        <w:t>7:16)</w:t>
      </w:r>
      <w:r>
        <w:rPr>
          <w:rFonts w:ascii="PMingLiU;新細明體" w:hAnsi="PMingLiU;新細明體" w:cs="PMingLiU;新細明體"/>
          <w:lang w:eastAsia="zh-CN"/>
        </w:rPr>
        <w:t>。神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了方舟的门，使其封闭。他们〔方舟外的人〕已错过了〔登舟〕得救的机会，因此都被洪水淹死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些人拒绝神的召唤已经太久了。他们虚度光阴、游手好闲，一再拖延。他们久已不去思考得救的事。你今晚是不是也像他们一样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久前，我向大约两百人讲了一次道。他们中有四五个人得救。但是其他人所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注的是他们的生意、体育竞赛、或其他娱乐。这形像地描绘了今晚世人的状态。我们向他们讲道。我们警告他们。我们告诉他们在基督里的救恩。但是他们中大多数不信救主，继续过着他们以往的生活。他们忘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如果死前没有获得基督的拯救，你会很快进入地狱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如挪亚时代那些人一样哭喊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让我们进去！让我们进去！让我们进去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是，一旦你进了地狱，一切便太迟了。得救的大门会向你永远地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闭了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在阴间受痛苦，举目远远地望…就喊着说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我们听到犹大在呼喊﹕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我卖了无辜之人的血。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们沉思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地狱之事时，我们会反复听到犹大的尖叫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卖了无辜之人的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7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挑选犹大成为十二门徒之一。犹大跟随了基督三年。他听过基督讲道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他见过基督行的奇蹟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众使徒的钱财是由他管理的。但是他进了地狱，因为他一直未曾得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以每周日来教会、去传福音、并且慷慨地奉献钱财，最终仍旧失丧。你失丧的原因，是因为你没有相信基督，从未获得转变。你的内心必须得到改变，而这种改变仅有神才能赐给你。你必须重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犹大过于贪财，以至于他为此失去了自己的灵魂。而他得到的钱财并没有给他带来快乐。他把背叛基督所得到的银圆扔掉了。但那已经太迟了。神已经放弃了他。结果他到外面上吊自杀，堕入地狱。我能听见他在火焰中的尖叫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卖了无辜之人的血！我卖了无辜之人的血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之前也许还有可能得救，但事到如今已经太迟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在阴间受痛苦，举目远远地望…就喊着说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四，我们听见亚基帕王在呼喊﹕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你这样劝…几乎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〔说服〕我作基督徒了。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哭喊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！几乎！几乎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现在不是王了。使徒保罗向他作见证。但是他拒绝了耶稣。他对保罗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这样劝我，几乎叫我作基督徒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6:28)</w:t>
      </w:r>
      <w:r>
        <w:rPr>
          <w:rFonts w:ascii="PMingLiU;新細明體" w:hAnsi="PMingLiU;新細明體" w:cs="PMingLiU;新細明體"/>
          <w:lang w:eastAsia="zh-CN"/>
        </w:rPr>
        <w:t>。他几乎得到了转变，但是他耽搁得太久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仅听福音的宣扬是不够的。甚至在理智上相信福音也不足够。你必须向耶稣投降，信任祂，靠祂得救。亚基帕王几乎被劝服去相信耶稣。但是他拖延得太久，最后一切都太迟了。多年以来，我一直都见过这样的人。他们专心致志地听道。他们有些人甚至会热泪盈眶。但是，他们回避了他们的认罪感，把一切得救的事都忘了。亚基帕曾可能得救。但如今却太迟了。我似乎能听到他在地狱中的尖叫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！几乎！几乎！</w:t>
      </w:r>
      <w:r>
        <w:rPr>
          <w:rFonts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/>
          <w:lang w:eastAsia="zh-CN"/>
        </w:rPr>
        <w:t>这样他在火焰中永远地挣扎下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要听劝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弃绝罪途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要听劝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相信耶稣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却在自语：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，暂且离去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等有更好机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再请袮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被说服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麦收已结束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被说服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沉沦终降临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终究是无用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结果是失败</w:t>
      </w:r>
      <w:r>
        <w:rPr>
          <w:rFonts w:cs="PMingLiU;新細明體" w:ascii="PMingLiU;新細明體" w:hAnsi="PMingLiU;新細明體"/>
          <w:lang w:eastAsia="zh-CN"/>
        </w:rPr>
        <w:t>!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悲哀，悲哀，那痛苦的嚎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几乎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却仍旧失丧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lmost Persuade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也几乎被说服了。你或许在内心中会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朝一日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信基督。总有一天我会来信靠祂，并靠祂的宝血洗去自身罪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但是，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朝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很危险的。</w:t>
      </w:r>
      <w:r>
        <w:rPr>
          <w:rFonts w:ascii="PMingLiU;新細明體" w:hAnsi="PMingLiU;新細明體" w:cs="PMingLiU;新細明體"/>
          <w:lang w:eastAsia="zh-CN"/>
        </w:rPr>
        <w:t>撒但告诉你，再等一等。撒但清楚，如果你坐以待毙，把救恩抛到一边，牠最终会得到你。有那么一天，死亡会趁机临到你的身上。你那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作好准备，一切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变得太迟了。我似乎能听到你与亚基帕来自地狱的尖叫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！几乎！几乎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愿神怜悯你 ── 趁现在还为时不晚。我祈求你会用简单的信念来信靠耶稣。我祈求在神仍未放弃你之前，你的罪能获耶稣宝血的洗净，以免这成了你的结局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在阴间受痛苦，举目远远地望…就喊着说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乎！几乎！几乎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面临审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你却曾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么后悔悲伤，被死亡绝望地抓牢，</w:t>
      </w:r>
    </w:p>
    <w:p>
      <w:pPr>
        <w:pStyle w:val="IndentedQuote"/>
        <w:ind w:left="1440" w:right="90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你便知你曾过久地犹豫、等待、并徘徊。《如你徘徊过久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f You Linger Too Long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祈求你今晚能来信靠耶稣，使得你的罪恶被祂的宝血洗净！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重唱莱斯博士写的那首诗歌。如果你准备好来信靠基督、得到祂的拯救，在我唱圣诗的时候，请到礼堂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把你带到一个安静的地方。在那里我们可以为你提供辅导，并和你一起祷告。在我唱圣诗的时候就离开座位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从来对此掉以轻心，轻易回绝救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你犯罪已久，罪大恶极，心地偏斜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神对你不耐烦，温柔圣灵受触犯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不再向你来召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沉沦路一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面临审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你却曾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么后悔悲伤，被死亡绝望地抓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你便知你曾过久地犹豫、等待、与徘徊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47-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If You Linger Too Lo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来自地狱的四声呼喊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FOUR CRIES FROM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170" w:right="117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在阴间受痛苦，举目远远地望见亚伯拉罕，又望见拉撒路在他怀里，就喊着说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6:23, 24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（马太福音</w:t>
      </w:r>
      <w:r>
        <w:rPr>
          <w:rFonts w:cs="PMingLiU;新細明體" w:ascii="PMingLiU;新細明體" w:hAnsi="PMingLiU;新細明體"/>
          <w:sz w:val="24"/>
          <w:lang w:eastAsia="zh-CN"/>
        </w:rPr>
        <w:t>13:42</w:t>
      </w:r>
      <w:r>
        <w:rPr>
          <w:rFonts w:ascii="PMingLiU;新細明體" w:hAnsi="PMingLiU;新細明體" w:cs="PMingLiU;新細明體"/>
          <w:sz w:val="24"/>
          <w:lang w:eastAsia="zh-CN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我们听该隐在呼喊</w:t>
      </w:r>
      <w:r>
        <w:rPr>
          <w:rFonts w:cs="PMingLiU;新細明體" w:ascii="PMingLiU;新細明體" w:hAnsi="PMingLiU;新細明體"/>
          <w:sz w:val="24"/>
          <w:lang w:eastAsia="zh-CN"/>
        </w:rPr>
        <w:t>,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CN"/>
        </w:rPr>
        <w:t>我的刑罚太重，过于我所能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当的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，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13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9:22; </w:t>
      </w:r>
      <w:r>
        <w:rPr>
          <w:rFonts w:ascii="PMingLiU;新細明體" w:hAnsi="PMingLiU;新細明體" w:cs="PMingLiU;新細明體"/>
          <w:sz w:val="24"/>
          <w:lang w:eastAsia="zh-CN"/>
        </w:rPr>
        <w:t>出埃及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2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第二，我们听见挪亚时代的人在呼喊</w:t>
      </w:r>
      <w:r>
        <w:rPr>
          <w:rFonts w:cs="PMingLiU;新細明體" w:ascii="PMingLiU;新細明體" w:hAnsi="PMingLiU;新細明體"/>
          <w:sz w:val="24"/>
          <w:lang w:eastAsia="zh-CN"/>
        </w:rPr>
        <w:t>,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CN"/>
        </w:rPr>
        <w:t>让我们进去！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彼得后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5; </w:t>
      </w:r>
      <w:r>
        <w:rPr>
          <w:rFonts w:ascii="PMingLiU;新細明體" w:hAnsi="PMingLiU;新細明體" w:cs="PMingLiU;新細明體"/>
          <w:sz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7:16; </w:t>
      </w:r>
      <w:r>
        <w:rPr>
          <w:rFonts w:ascii="PMingLiU;新細明體" w:hAnsi="PMingLiU;新細明體" w:cs="PMingLiU;新細明體"/>
          <w:sz w:val="24"/>
          <w:lang w:eastAsia="zh-CN"/>
        </w:rPr>
        <w:t>希伯来书</w:t>
      </w:r>
      <w:r>
        <w:rPr>
          <w:rFonts w:cs="PMingLiU;新細明體" w:ascii="PMingLiU;新細明體" w:hAnsi="PMingLiU;新細明體"/>
          <w:sz w:val="24"/>
          <w:lang w:eastAsia="zh-CN"/>
        </w:rPr>
        <w:t>9:27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第三，我们听到犹大在呼喊</w:t>
      </w:r>
      <w:r>
        <w:rPr>
          <w:rFonts w:cs="PMingLiU;新細明體" w:ascii="PMingLiU;新細明體" w:hAnsi="PMingLiU;新細明體"/>
          <w:sz w:val="24"/>
          <w:lang w:eastAsia="zh-CN"/>
        </w:rPr>
        <w:t>,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CN"/>
        </w:rPr>
        <w:t>我卖了无辜之人的血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，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7:4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第四，我们听见亚基帕王在呼喊﹕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你这样劝…几乎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〔说服〕我作基督徒了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，使徒行传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6:28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84"/>
        </w:tabs>
        <w:ind w:left="384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2:00Z</dcterms:created>
  <dc:creator>PacifiCare Health Systems</dc:creator>
  <dc:description/>
  <dc:language>en-US</dc:language>
  <cp:lastModifiedBy>Use This Account</cp:lastModifiedBy>
  <cp:lastPrinted>2012-08-05T17:16:00Z</cp:lastPrinted>
  <dcterms:modified xsi:type="dcterms:W3CDTF">2012-08-06T07:02:00Z</dcterms:modified>
  <cp:revision>2</cp:revision>
  <dc:subject/>
  <dc:title>FINDING THE UNKNOWN GOD</dc:title>
</cp:coreProperties>
</file>