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传道士的工作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ORK OF AN EVANGELI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November 25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做传道的工夫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在英皇钦定本的新约内</w:t>
      </w:r>
      <w:r>
        <w:rPr>
          <w:rFonts w:cs="PMingLiU;新細明體" w:ascii="PMingLiU;新細明體" w:hAnsi="PMingLiU;新細明體"/>
          <w:szCs w:val="22"/>
          <w:lang w:eastAsia="zh-TW"/>
        </w:rPr>
        <w:t>, "evangelist"</w:t>
      </w:r>
      <w:r>
        <w:rPr>
          <w:rFonts w:ascii="PMingLiU;新細明體" w:hAnsi="PMingLiU;新細明體" w:cs="PMingLiU;新細明體"/>
          <w:szCs w:val="22"/>
          <w:lang w:eastAsia="zh-TW"/>
        </w:rPr>
        <w:t>（传道者）一字仅出现了三次。它出现在我们要讲的这节经文，以及使徒行传</w:t>
      </w:r>
      <w:r>
        <w:rPr>
          <w:rFonts w:cs="PMingLiU;新細明體" w:ascii="PMingLiU;新細明體" w:hAnsi="PMingLiU;新細明體"/>
          <w:szCs w:val="22"/>
          <w:lang w:eastAsia="zh-TW"/>
        </w:rPr>
        <w:t>21:8</w:t>
      </w:r>
      <w:r>
        <w:rPr>
          <w:rFonts w:ascii="PMingLiU;新細明體" w:hAnsi="PMingLiU;新細明體" w:cs="PMingLiU;新細明體"/>
          <w:szCs w:val="22"/>
          <w:lang w:eastAsia="zh-TW"/>
        </w:rPr>
        <w:t>和以弗所书</w:t>
      </w:r>
      <w:r>
        <w:rPr>
          <w:rFonts w:cs="PMingLiU;新細明體" w:ascii="PMingLiU;新細明體" w:hAnsi="PMingLiU;新細明體"/>
          <w:szCs w:val="22"/>
          <w:lang w:eastAsia="zh-TW"/>
        </w:rPr>
        <w:t>4:11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内。这个字的希腊原文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指的是福音的传道者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Vine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。在以弗所书 </w:t>
      </w:r>
      <w:r>
        <w:rPr>
          <w:rFonts w:cs="PMingLiU;新細明體" w:ascii="PMingLiU;新細明體" w:hAnsi="PMingLiU;新細明體"/>
          <w:szCs w:val="22"/>
          <w:lang w:eastAsia="zh-TW"/>
        </w:rPr>
        <w:t>4:11</w:t>
      </w:r>
      <w:r>
        <w:rPr>
          <w:rFonts w:ascii="PMingLiU;新細明體" w:hAnsi="PMingLiU;新細明體" w:cs="PMingLiU;新細明體"/>
          <w:szCs w:val="22"/>
          <w:lang w:eastAsia="zh-TW"/>
        </w:rPr>
        <w:t>中，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传福音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人被列为有天赋的人，接着还列举了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和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教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传福音者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乃是神赐给教会的人，神要他们向未获得转变的人宣传基督救恩的好消息。提摩太是一位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。使徒保罗吩咐他要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做传道的工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这表明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应当做这份工作：就是向他教会里仍未得转变的会众、以及从教会外进入教会里的失丧者宣扬福音。所以，使徒保罗吩咐提摩太的话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──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做传道的工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──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适用于所有的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。约翰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鸠尔博士（</w:t>
      </w:r>
      <w:r>
        <w:rPr>
          <w:rFonts w:cs="PMingLiU;新細明體" w:ascii="PMingLiU;新細明體" w:hAnsi="PMingLiU;新細明體"/>
          <w:szCs w:val="22"/>
          <w:lang w:eastAsia="zh-TW"/>
        </w:rPr>
        <w:t>Dr. John Gill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1697-1771</w:t>
      </w:r>
      <w:r>
        <w:rPr>
          <w:rFonts w:ascii="PMingLiU;新細明體" w:hAnsi="PMingLiU;新細明體" w:cs="PMingLiU;新細明體"/>
          <w:szCs w:val="22"/>
          <w:lang w:eastAsia="zh-TW"/>
        </w:rPr>
        <w:t>）说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要从事这样的工作，那人切不应传讲伦理道德的教条，而应宣扬平安、赦免、公议、永生、以及通过神无偿的恩典，仅靠耶稣基督得救的道理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szCs w:val="22"/>
          <w:lang w:eastAsia="zh-TW"/>
        </w:rPr>
        <w:t>年重印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卷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III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340</w:t>
      </w:r>
      <w:r>
        <w:rPr>
          <w:rFonts w:ascii="PMingLiU;新細明體" w:hAnsi="PMingLiU;新細明體" w:cs="PMingLiU;新細明體"/>
          <w:szCs w:val="22"/>
          <w:lang w:eastAsia="zh-TW"/>
        </w:rPr>
        <w:t>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>对提摩太后书</w:t>
      </w:r>
      <w:r>
        <w:rPr>
          <w:rFonts w:cs="PMingLiU;新細明體" w:ascii="PMingLiU;新細明體" w:hAnsi="PMingLiU;新細明體"/>
          <w:szCs w:val="22"/>
          <w:lang w:eastAsia="zh-TW"/>
        </w:rPr>
        <w:t>4</w:t>
      </w:r>
      <w:r>
        <w:rPr>
          <w:rFonts w:cs="PMingLiU;新細明體" w:ascii="PMingLiU;新細明體" w:hAnsi="PMingLiU;新細明體"/>
          <w:szCs w:val="22"/>
          <w:lang w:eastAsia="zh-TW"/>
        </w:rPr>
        <w:t>:5</w:t>
      </w:r>
      <w:r>
        <w:rPr>
          <w:rFonts w:ascii="PMingLiU;新細明體" w:hAnsi="PMingLiU;新細明體" w:cs="PMingLiU;新細明體"/>
          <w:szCs w:val="22"/>
          <w:lang w:eastAsia="zh-TW"/>
        </w:rPr>
        <w:t>的注释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这看起来应该很简单。对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的告诫，是去宣扬仅靠基督得救的道理。而这也是过去许多世纪以来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们所做的工作。然而，在现今的末世中，过多的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对此已混淆不清了。正如所罗门所说的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神造人原是正直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但他们寻出许多巧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传道书 </w:t>
      </w:r>
      <w:r>
        <w:rPr>
          <w:rFonts w:cs="PMingLiU;新細明體" w:ascii="PMingLiU;新細明體" w:hAnsi="PMingLiU;新細明體"/>
          <w:szCs w:val="22"/>
          <w:lang w:eastAsia="zh-TW"/>
        </w:rPr>
        <w:t>7:29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们</w:t>
      </w:r>
      <w:r>
        <w:rPr>
          <w:rFonts w:ascii="PMingLiU;新細明體" w:hAnsi="PMingLiU;新細明體" w:cs="PMingLiU;新細明體"/>
          <w:szCs w:val="22"/>
          <w:lang w:eastAsia="zh-TW"/>
        </w:rPr>
        <w:t>本当宣扬福音，但是许多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>所讲的是所谓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说文解经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cs="PMingLiU;新細明體" w:ascii="PMingLiU;新細明體" w:hAnsi="PMingLiU;新細明體"/>
          <w:szCs w:val="22"/>
          <w:lang w:eastAsia="zh-TW"/>
        </w:rPr>
        <w:t>expository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式的道，只是在结束时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加上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一句邀请人信主的词句。许多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甚至不知道如何去准备宣讲福音的道文！在他们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解经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结束时所作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请人信主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的过程中，常常一句福音都不提、也不讲基督的死亡与复活！在我看来，这应受到严厉的谴责。我们应做使徒保罗明确地吩咐我们去做的事 ── 去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做传道的工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u w:val="single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>假设世人已经知道基督为赎回他们的罪而死！我们</w:t>
      </w:r>
      <w:r>
        <w:rPr>
          <w:rFonts w:ascii="PMingLiU;新細明體" w:hAnsi="PMingLiU;新細明體" w:cs="PMingLiU;新細明體"/>
          <w:u w:val="single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>假设他们已了解基督为他们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而复活！记得我曾与一位年长的华人女士谈话。她在一所教会中已有多年了，并在那里听过许多详尽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说文解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式的宣道。但当我问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如何才能得救时，她对此的了解并不比一位失丧的罗马天主教徒多！我们切莫</w:t>
      </w:r>
      <w:r>
        <w:rPr>
          <w:rFonts w:ascii="PMingLiU;新細明體" w:hAnsi="PMingLiU;新細明體" w:cs="PMingLiU;新細明體"/>
          <w:u w:val="single"/>
          <w:lang w:eastAsia="zh-TW"/>
        </w:rPr>
        <w:t>假设</w:t>
      </w:r>
      <w:r>
        <w:rPr>
          <w:rFonts w:ascii="PMingLiU;新細明體" w:hAnsi="PMingLiU;新細明體" w:cs="PMingLiU;新細明體"/>
          <w:lang w:eastAsia="zh-TW"/>
        </w:rPr>
        <w:t>我们的听众都已得救了，或</w:t>
      </w:r>
      <w:r>
        <w:rPr>
          <w:rFonts w:ascii="PMingLiU;新細明體" w:hAnsi="PMingLiU;新細明體" w:cs="PMingLiU;新細明體"/>
          <w:u w:val="single"/>
          <w:lang w:eastAsia="zh-TW"/>
        </w:rPr>
        <w:t>假设</w:t>
      </w:r>
      <w:r>
        <w:rPr>
          <w:rFonts w:ascii="PMingLiU;新細明體" w:hAnsi="PMingLiU;新細明體" w:cs="PMingLiU;新細明體"/>
          <w:lang w:eastAsia="zh-TW"/>
        </w:rPr>
        <w:t>他们都已明白了福音的基本道理！</w:t>
      </w:r>
    </w:p>
    <w:p>
      <w:pPr>
        <w:pStyle w:val="BodyTextIndent2"/>
        <w:rPr/>
      </w:pPr>
      <w:r>
        <w:rPr>
          <w:lang w:eastAsia="zh-TW"/>
        </w:rPr>
        <w:t>新</w:t>
      </w:r>
      <w:r>
        <w:rPr>
          <w:lang w:eastAsia="zh-TW"/>
        </w:rPr>
        <w:t>约</w:t>
      </w:r>
      <w:r>
        <w:rPr>
          <w:lang w:eastAsia="zh-TW"/>
        </w:rPr>
        <w:t>内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被特意</w:t>
      </w:r>
      <w:r>
        <w:rPr>
          <w:lang w:eastAsia="zh-TW"/>
        </w:rPr>
        <w:t>称</w:t>
      </w:r>
      <w:r>
        <w:rPr>
          <w:lang w:eastAsia="zh-TW"/>
        </w:rPr>
        <w:t>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szCs w:val="22"/>
          <w:lang w:eastAsia="zh-TW"/>
        </w:rPr>
        <w:t>传道士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是被称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传福音的腓利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我宣道前陈医生</w:t>
      </w:r>
      <w:r>
        <w:rPr>
          <w:lang w:eastAsia="zh-TW"/>
        </w:rPr>
        <w:t>领读</w:t>
      </w:r>
      <w:r>
        <w:rPr>
          <w:lang w:eastAsia="zh-TW"/>
        </w:rPr>
        <w:t>的经文中</w:t>
      </w:r>
      <w:r>
        <w:rPr>
          <w:lang w:eastAsia="zh-TW"/>
        </w:rPr>
        <w:t xml:space="preserve">, </w:t>
      </w:r>
      <w:r>
        <w:rPr>
          <w:lang w:eastAsia="zh-TW"/>
        </w:rPr>
        <w:t>谈到</w:t>
      </w:r>
      <w:r>
        <w:rPr>
          <w:lang w:eastAsia="zh-TW"/>
        </w:rPr>
        <w:t>了</w:t>
      </w:r>
      <w:r>
        <w:rPr>
          <w:lang w:eastAsia="zh-TW"/>
        </w:rPr>
        <w:t>腓利主持的一次福音宣道会。许多福音宣道会的特徵在那段经文中都有所提及。</w:t>
      </w:r>
      <w:r>
        <w:rPr>
          <w:lang w:eastAsia="zh-TW"/>
        </w:rPr>
        <w:t>我</w:t>
      </w:r>
      <w:r>
        <w:rPr>
          <w:lang w:eastAsia="zh-TW"/>
        </w:rPr>
        <w:t>暂且</w:t>
      </w:r>
      <w:r>
        <w:rPr>
          <w:lang w:eastAsia="zh-TW"/>
        </w:rPr>
        <w:t>不对那场</w:t>
      </w:r>
      <w:r>
        <w:rPr>
          <w:lang w:eastAsia="zh-TW"/>
        </w:rPr>
        <w:t>福音宣道会</w:t>
      </w:r>
      <w:r>
        <w:rPr>
          <w:lang w:eastAsia="zh-TW"/>
        </w:rPr>
        <w:t>的</w:t>
      </w:r>
      <w:r>
        <w:rPr>
          <w:lang w:eastAsia="zh-TW"/>
        </w:rPr>
        <w:t>许多特徵</w:t>
      </w:r>
      <w:r>
        <w:rPr>
          <w:lang w:eastAsia="zh-TW"/>
        </w:rPr>
        <w:t>作深入</w:t>
      </w:r>
      <w:r>
        <w:rPr>
          <w:lang w:eastAsia="zh-TW"/>
        </w:rPr>
        <w:t>的</w:t>
      </w:r>
      <w:r>
        <w:rPr>
          <w:lang w:eastAsia="zh-TW"/>
        </w:rPr>
        <w:t>讨论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仅想</w:t>
      </w:r>
      <w:r>
        <w:rPr>
          <w:lang w:eastAsia="zh-TW"/>
        </w:rPr>
        <w:t>指出</w:t>
      </w:r>
      <w:r>
        <w:rPr>
          <w:lang w:eastAsia="zh-TW"/>
        </w:rPr>
        <w:t>，当得到</w:t>
      </w:r>
      <w:r>
        <w:rPr>
          <w:lang w:eastAsia="zh-TW"/>
        </w:rPr>
        <w:t>神的祝福</w:t>
      </w:r>
      <w:r>
        <w:rPr>
          <w:lang w:eastAsia="zh-TW"/>
        </w:rPr>
        <w:t>时，福音宣道会</w:t>
      </w:r>
      <w:r>
        <w:rPr>
          <w:lang w:eastAsia="zh-TW"/>
        </w:rPr>
        <w:t>所</w:t>
      </w:r>
      <w:r>
        <w:rPr>
          <w:lang w:eastAsia="zh-TW"/>
        </w:rPr>
        <w:t>具有的一些通常的表象</w:t>
      </w:r>
      <w:r>
        <w:rPr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腓利的宣道令人非常振奋。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要把陈医生在宣道前领读的那段经文读给大家听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利下撒玛利亚城去，宣讲基督。众人听见了，又看见腓利所行的神蹟，就同心合意的听从他的话。因为有许多人被污鬼附着，那些鬼大声呼叫，从他们身上出来；还有许多瘫痪的、瘸腿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得了医治。在那城里就大有欢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想你在读那段经文时，能清楚地感到当时兴奋的景象。这场福音宣道会演变成一场复兴！我曾数次目睹过这种聚会。没有什么能比这类聚会更激动人心了；因人类语言的匮乏，我们只能说，没有什么比这更令人兴奋了。在这种聚会中，没有人会想到去看表！几年前，我曾在美国南部一个州内的基要浸信教会中出席过这样一场聚会。那次礼拜一直持续到午夜。聚会原本安排要在晚上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ascii="PMingLiU;新細明體" w:hAnsi="PMingLiU;新細明體" w:cs="PMingLiU;新細明體"/>
          <w:lang w:eastAsia="zh-TW"/>
        </w:rPr>
        <w:t>左右结束，但</w:t>
      </w:r>
      <w:r>
        <w:rPr>
          <w:rFonts w:ascii="PMingLiU;新細明體" w:hAnsi="PMingLiU;新細明體" w:cs="PMingLiU;新細明體"/>
          <w:lang w:eastAsia="zh-TW"/>
        </w:rPr>
        <w:t>却一直</w:t>
      </w:r>
      <w:r>
        <w:rPr>
          <w:rFonts w:ascii="PMingLiU;新細明體" w:hAnsi="PMingLiU;新細明體" w:cs="PMingLiU;新細明體"/>
          <w:lang w:eastAsia="zh-TW"/>
        </w:rPr>
        <w:t>持续</w:t>
      </w:r>
      <w:r>
        <w:rPr>
          <w:rFonts w:ascii="PMingLiU;新細明體" w:hAnsi="PMingLiU;新細明體" w:cs="PMingLiU;新細明體"/>
          <w:lang w:eastAsia="zh-TW"/>
        </w:rPr>
        <w:t>到午夜</w:t>
      </w:r>
      <w:r>
        <w:rPr>
          <w:rFonts w:ascii="PMingLiU;新細明體" w:hAnsi="PMingLiU;新細明體" w:cs="PMingLiU;新細明體"/>
          <w:lang w:eastAsia="zh-TW"/>
        </w:rPr>
        <w:t>。你知道吗？没有一个人离开会场！一个也没有！有些母亲把婴儿寄放在托儿所内，却完全忘记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他们！在听完一则非常简单的福音宣道之后，每人的心思聚集在耶稣基督的身上。那天晚上的礼拜中，有七十五人很有希望获得了转变。有人痛哭、有人呼喊、有人唱诗。当时的场面令人非常兴奋 ── 是我所参加过的最为感人的聚会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虽比不上我提到的那次聚会，我常在许多福音宣道会上感受到类似兴奋的时刻。那时的唱诗充满特有的能力、宣道引人入胜、祷告扣人心弦。在这种礼拜上你会感到，神会做出令人生改变方向的大事！在撒玛利亚的情形正是如此 ── 并且在一场象样的福音宣道会上也会如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腓利宣讲的是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利下撒玛利亚城去，宣讲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8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整本使徒行传内，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</w:t>
      </w:r>
      <w:r>
        <w:rPr>
          <w:rFonts w:ascii="PMingLiU;新細明體" w:hAnsi="PMingLiU;新細明體" w:cs="PMingLiU;新細明體"/>
          <w:szCs w:val="22"/>
          <w:lang w:eastAsia="zh-TW"/>
        </w:rPr>
        <w:t>传道功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方式都是如此！他们讲的是基督！他们讲的是基督！他们讲的是基督！那正是他们在撒玛利亚传道的方式。传福音的腓利向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讲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向外邦人哥尼流一家宣道时，那也是他</w:t>
      </w:r>
      <w:r>
        <w:rPr>
          <w:rFonts w:ascii="PMingLiU;新細明體" w:hAnsi="PMingLiU;新細明體" w:cs="PMingLiU;新細明體"/>
          <w:szCs w:val="22"/>
          <w:lang w:eastAsia="zh-TW"/>
        </w:rPr>
        <w:t>传道</w:t>
      </w:r>
      <w:r>
        <w:rPr>
          <w:rFonts w:ascii="PMingLiU;新細明體" w:hAnsi="PMingLiU;新細明體" w:cs="PMingLiU;新細明體"/>
          <w:lang w:eastAsia="zh-TW"/>
        </w:rPr>
        <w:t>的方式。彼得说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…在祂从死里复活以后和祂同吃同喝…祂吩咐我们传道给众人，证明祂是神所立定的，要作审判活人、死人的主。众先知也为祂作见证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凡信祂的人必因祂的名得蒙赦罪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10:41-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向他们宣讲了基督！同时，塞浦路斯和古利奈的基督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了安提阿，</w:t>
      </w:r>
      <w:r>
        <w:rPr>
          <w:rFonts w:ascii="PMingLiU;新細明體" w:hAnsi="PMingLiU;新細明體" w:cs="PMingLiU;新細明體"/>
          <w:i/>
          <w:lang w:eastAsia="zh-TW"/>
        </w:rPr>
        <w:t>也向希腊人传讲主耶稣</w:t>
      </w:r>
      <w:r>
        <w:rPr>
          <w:rFonts w:ascii="PMingLiU;新細明體" w:hAnsi="PMingLiU;新細明體" w:cs="PMingLiU;新細明體"/>
          <w:lang w:eastAsia="zh-TW"/>
        </w:rPr>
        <w:t>。主与他们同在，信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的人就很多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0, 21)</w:t>
      </w:r>
      <w:r>
        <w:rPr>
          <w:rFonts w:ascii="PMingLiU;新細明體" w:hAnsi="PMingLiU;新細明體" w:cs="PMingLiU;新細明體"/>
          <w:lang w:eastAsia="zh-TW"/>
        </w:rPr>
        <w:t>。使徒行传内从头至尾的宣道方式都是如此！他们讲的都是基督！保罗宣讲福音信息时如此着迷，以至他对哥林多的人如此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我曾定了主意，在你们中间不知道别的，只知道耶稣基督，并祂钉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所传的福音信息是如此以基督为核心，以至于尼禄王曾如此在报导中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些基督徒所崇拜的，是一位死的犹太人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但他只讲对了一半！不错，基督曾一时死去，但彼得则大胆地向恼怒的犹太公会〔法庭〕如此宣扬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且用右手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高举，叫祂作君王、作救主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悔改的心和赦罪的恩赐给以色列人。我们为这事作见证；神赐给顺从之人的圣灵，也为这事作见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5:31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传福音的宣道！那才是真正得人的工作！那便是做传道士的工作！但愿每位美国、或各地的传道士，如今都能如此去宣扬基督！请唱圣诗上的第六首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天上妙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传讲耶稣爱罪人，传讲祂为人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福音是神大能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能救罪人免沉沦，能叫死人得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古旧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传讲耶稣爱罪人，传讲耶稣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福音美妙称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胜过夺人的奇珍，胜过所有黄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福音益我何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我得到一新心，使我得进天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古旧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传讲耶稣爱罪人，传讲耶稣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因那常听之人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仍是饥渴爱听闻，像那未听之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因人多未听见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神是如何的慈仁，如何充满爱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古旧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传讲耶稣爱罪人，传讲耶稣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越传越觉甘美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每逢对人来讲论，越讲越觉新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等我进到荣耀境，所唱之歌必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虽新，仍是这一生所爱古旧福音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古旧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传讲耶稣爱罪人，传讲耶稣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I Love to Tell the Stor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. Catherine Hankey, 1834-19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祂被钉十字架之前的那天晚上，耶稣带着门走入客西马尼园内的黑暗。当耶稣祷告的时候，门徒陷入了昏睡。世间的罪孽在那园内被加在了祂的身上。世人沉重的罪孽压榨着祂，以至于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点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在祂祷告的时候，一群大祭司手下的兵丁来到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祂逮捕。他们带祂去见大祭司。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击打祂的脸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4)</w:t>
      </w:r>
      <w:r>
        <w:rPr>
          <w:rFonts w:ascii="PMingLiU;新細明體" w:hAnsi="PMingLiU;新細明體" w:cs="PMingLiU;新細明體"/>
          <w:lang w:eastAsia="zh-TW"/>
        </w:rPr>
        <w:t>。他们拔下祂的胡须，吐唾沫在祂脸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然后带祂去见罗马总督本丢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彼拉多。彼拉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的脊背鞭打了一顿，直到鲜血沿腿流下。他们还编了一顶荆棘皇冠，强压在祂的头上，血流进了眼内。他们把沉重的十字架压在祂血肉模糊的脊背上，带祂走向了行刑的地方。他们把钉子钉穿了祂的双手双足。他们立起十字架。祂面对着人群的讥讽与嘲笑挂在十字架上。祂如此祷告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阿！赦免他们；因为他们所做的，他们不晓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最后，祂高声呼喊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阿！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的灵魂交在你手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6)</w:t>
      </w:r>
      <w:r>
        <w:rPr>
          <w:rFonts w:ascii="PMingLiU;新細明體" w:hAnsi="PMingLiU;新細明體" w:cs="PMingLiU;新細明體"/>
          <w:lang w:eastAsia="zh-TW"/>
        </w:rPr>
        <w:t>。祂最后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便低下头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灵魂交付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把祂的屍体从十字架上取下来，放进一座新坟墓中。他们封起墓门，设置了罗马卫兵把守，以防墓贼盗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星期日早上，抹大拉的马利亚与另一位马利亚一同来到墓地，见封住墓门的大石以被推开，有一位主的使者坐大石上面。天使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害怕！我知道你们是寻找那钉十字架的耶稣。祂不在这里，照祂所说的，已经复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5, 6)</w:t>
      </w:r>
      <w:r>
        <w:rPr>
          <w:rFonts w:ascii="PMingLiU;新細明體" w:hAnsi="PMingLiU;新細明體" w:cs="PMingLiU;新細明體"/>
          <w:lang w:eastAsia="zh-TW"/>
        </w:rPr>
        <w:t xml:space="preserve">。当天晚上，复活后的基督向祂的门徒显现。祂与他们一同吃饭；在那之后的四十天内，他们见过祂许多次。他们触摸过祂，知道祂不是魂魄，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骨有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复活的躯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 xml:space="preserve">。在那四十天内，祂教导他们许多事情。最后对他们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上地下所有的权柄都赐给我了。所以，你们要去，使万民作我的门徒，奉父、子、圣灵的名给他们施洗。凡我所吩咐你们的，都教训他们遵守，我就常与你们同在，直到世界的末了。阿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8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祝福的时候，祂就离开他们，被带到天上去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职责便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此故事告诉你听！那便是福音！那便是我的任务！那也是每位宣道士的任务！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传道的工夫</w:t>
      </w:r>
      <w:r>
        <w:rPr>
          <w:rFonts w:cs="PMingLiU;新細明體" w:ascii="PMingLiU;新細明體" w:hAnsi="PMingLiU;新細明體"/>
          <w:lang w:eastAsia="zh-TW"/>
        </w:rPr>
        <w:t>"! !</w:t>
      </w:r>
      <w:r>
        <w:rPr>
          <w:rFonts w:ascii="PMingLiU;新細明體" w:hAnsi="PMingLiU;新細明體" w:cs="PMingLiU;新細明體"/>
          <w:lang w:eastAsia="zh-TW"/>
        </w:rPr>
        <w:t>！但除此之外还有其他方面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腓利宣道扣人心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众人…就同心合意的听从他的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腓利在那群异教徒的面前显示出权威！无论怎样去构思，你都无法想象，他在以某种轻声细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说文解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方式向他们传道！如今每周星期日早上，在许多教会中散布的那种软弱无力的闲扯和空洞的废话，定会被当时那群野性十足的撒玛利亚人嗤之以鼻！但那并不是腓利宣道的方式！人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听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他的话，原因在于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讲的道不是用智慧委婉的言语，乃是用圣灵和大能的明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腓利宣道的方式。那便是保罗宣道的方式。同时，那也是彼得在五旬节上宣道的方式。神的道如此记载说，彼得在五旬节那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声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！那也是怀特腓德（</w:t>
      </w:r>
      <w:r>
        <w:rPr>
          <w:rFonts w:cs="PMingLiU;新細明體" w:ascii="PMingLiU;新細明體" w:hAnsi="PMingLiU;新細明體"/>
          <w:lang w:eastAsia="zh-TW"/>
        </w:rPr>
        <w:t>Whitefield</w:t>
      </w:r>
      <w:r>
        <w:rPr>
          <w:rFonts w:ascii="PMingLiU;新細明體" w:hAnsi="PMingLiU;新細明體" w:cs="PMingLiU;新細明體"/>
          <w:lang w:eastAsia="zh-TW"/>
        </w:rPr>
        <w:t>）宣道的方式！那是卫司理（</w:t>
      </w:r>
      <w:r>
        <w:rPr>
          <w:rFonts w:cs="PMingLiU;新細明體" w:ascii="PMingLiU;新細明體" w:hAnsi="PMingLiU;新細明體"/>
          <w:lang w:eastAsia="zh-TW"/>
        </w:rPr>
        <w:t>Wesley</w:t>
      </w:r>
      <w:r>
        <w:rPr>
          <w:rFonts w:ascii="PMingLiU;新細明體" w:hAnsi="PMingLiU;新細明體" w:cs="PMingLiU;新細明體"/>
          <w:lang w:eastAsia="zh-TW"/>
        </w:rPr>
        <w:t>）宣道的方式！那也是豪威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利斯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rFonts w:ascii="PMingLiU;新細明體" w:hAnsi="PMingLiU;新細明體" w:cs="PMingLiU;新細明體"/>
          <w:lang w:eastAsia="zh-TW"/>
        </w:rPr>
        <w:t>）宣道的方式！那也是但尼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岚（</w:t>
      </w:r>
      <w:r>
        <w:rPr>
          <w:rFonts w:cs="PMingLiU;新細明體" w:ascii="PMingLiU;新細明體" w:hAnsi="PMingLiU;新細明體"/>
          <w:lang w:eastAsia="zh-TW"/>
        </w:rPr>
        <w:t>Daniel Rowland</w:t>
      </w:r>
      <w:r>
        <w:rPr>
          <w:rFonts w:ascii="PMingLiU;新細明體" w:hAnsi="PMingLiU;新細明體" w:cs="PMingLiU;新細明體"/>
          <w:lang w:eastAsia="zh-TW"/>
        </w:rPr>
        <w:t>）宣道的方式！那也是科利码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闻斯（</w:t>
      </w:r>
      <w:r>
        <w:rPr>
          <w:rFonts w:cs="PMingLiU;新細明體" w:ascii="PMingLiU;新細明體" w:hAnsi="PMingLiU;新細明體"/>
          <w:lang w:eastAsia="zh-TW"/>
        </w:rPr>
        <w:t>Christmas Evans</w:t>
      </w:r>
      <w:r>
        <w:rPr>
          <w:rFonts w:ascii="PMingLiU;新細明體" w:hAnsi="PMingLiU;新細明體" w:cs="PMingLiU;新細明體"/>
          <w:lang w:eastAsia="zh-TW"/>
        </w:rPr>
        <w:t>）宣道的方式！那也是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克斯特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ascii="PMingLiU;新細明體" w:hAnsi="PMingLiU;新細明體" w:cs="PMingLiU;新細明體"/>
          <w:lang w:eastAsia="zh-TW"/>
        </w:rPr>
        <w:t>）宣道的方式！那也是我们如今宣道所应采用的方式 ── 是的，那便是如今在奥巴马的时代中、在现今的末世中 ── 我们如今所</w:t>
      </w:r>
      <w:r>
        <w:rPr>
          <w:rFonts w:ascii="PMingLiU;新細明體" w:hAnsi="PMingLiU;新細明體" w:cs="PMingLiU;新細明體"/>
          <w:u w:val="single"/>
          <w:lang w:eastAsia="zh-TW"/>
        </w:rPr>
        <w:t>必须</w:t>
      </w:r>
      <w:r>
        <w:rPr>
          <w:rFonts w:ascii="PMingLiU;新細明體" w:hAnsi="PMingLiU;新細明體" w:cs="PMingLiU;新細明體"/>
          <w:lang w:eastAsia="zh-TW"/>
        </w:rPr>
        <w:t xml:space="preserve">采用的宣道方式！愿神帮助我们！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传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腓利触动了人的情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真正的福音宣道总会有如此的结果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有许多人被污鬼附着，那些鬼大声呼叫，从他们身上出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人总会对真正福音的宣讲显现出某种情绪上的反响 ── 甚至时常带有鬼魔的反响！在做传道的工夫时，我们根本无法不去触动人的情绪。那是绝对不可能的事！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从前伟大的宣道中所特有的激情今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？当代的宣道士难道无法像从前伟大的宣道士那样，时常被所宣之道而打动吗？…我再说一次，若有人能〔无动于衷地〕去谈论这些事情，他便不配站在宣道的讲坛上；我们也不应允许这种人走上讲坛</w:t>
      </w:r>
      <w:r>
        <w:rPr>
          <w:rFonts w:cs="PMingLiU;新細明體" w:ascii="PMingLiU;新細明體" w:hAnsi="PMingLiU;新細明體"/>
          <w:lang w:eastAsia="zh-TW"/>
        </w:rPr>
        <w:t xml:space="preserve">" 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Preaching and Preacher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, 9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几周前，我参加了</w:t>
      </w:r>
      <w:r>
        <w:rPr>
          <w:rFonts w:cs="PMingLiU;新細明體" w:ascii="PMingLiU;新細明體" w:hAnsi="PMingLiU;新細明體"/>
          <w:lang w:eastAsia="zh-TW"/>
        </w:rPr>
        <w:t xml:space="preserve">Murphy </w:t>
      </w:r>
      <w:r>
        <w:rPr>
          <w:rFonts w:ascii="PMingLiU;新細明體" w:hAnsi="PMingLiU;新細明體" w:cs="PMingLiU;新細明體"/>
          <w:lang w:eastAsia="zh-TW"/>
        </w:rPr>
        <w:t>林博士的退休宴会。我认识那里许多华人教会中的人。当林博士的儿子讲话时，他提起如何曾听我宣讲基督的第二次降临，那如何使他战兢恐惧，并促使他获得了拯救。另一个与我同坐一桌的人说，他有一次听我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地狱的道，那使他非常、非常地恼怒。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然而，我突然感到自己必须得救才行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结果他信了基督。那才是宣道应有的效果。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传道的工夫</w:t>
      </w:r>
      <w:r>
        <w:rPr>
          <w:rFonts w:cs="PMingLiU;新細明體" w:ascii="PMingLiU;新細明體" w:hAnsi="PMingLiU;新細明體"/>
          <w:lang w:eastAsia="zh-TW"/>
        </w:rPr>
        <w:t>"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到达如此的效果，我们不仅要把福音告诉你，因除非你的情绪受到了触动 ── 或恼怒或惊恐 ── 你绝不会去认真对待福音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你的心灵必须受到震动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为人心里相信，就可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告诉你，基督会降临，会来惩罚这世界。审判如今已开始降临了。请看那恶魔般的飓风；还有恶魔般的洪水、恶魔般的暴风雪，以及干涸的美国中西部、还要那些能用「脏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irty bomb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摧毁整个城市的恐怖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者。难道你仍对此能视而不见吗？当洛杉矶被「大地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g o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袭击时，当大地开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吞没进入地狱时，你当怎么办？当你冰冷的身体躺在停尸房内，你的灵魂会去何方？如你保持现状继续下去 ── 把教会当游戏来玩耍 ── 其后果会是怎样？你在用自己的灵魂开玩笑！如你与神耍游戏，祂绝对不会开脱你、让你不受任何惩罚，因我们的神乃是一团烈火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对你来讲是一场游戏吗？你是否触犯摒弃了圣灵？你是否在秘密中犯下了罪，自以为那永远不会被人发现？你心中是否充满了恶念与亵讟？我应告诉你们，对你们某些人来讲，今晚几乎太迟了！对在场的某一个人来说，如你继续下去，仍未得到宝血的赦免，今天已经太迟了！切莫离弃祂！不要再犯这一错误！我警告你 ── 不要离弃耶稣。这可能是受惩罚前你来信靠祂的最后一个时辰。我的职责是来提醒你，来尽我做传道功夫的职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忽略救主已太久了。在我罪中也太久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自找藉口也太久了，如今我完全失丧了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确实迟了，太迟了！祂却把门敲响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甜美救主，仍在召人得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太迟了，我良心已冰冷；太迟了，心肠如铁石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太迟了，如圣灵撇下我！太迟了，如呼吸停止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确实迟了，太迟了！祂却把门敲响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甜美救主，仍在召人得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  <w:r>
        <w:br w:type="page"/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抗拒基督的时辰太长，光阴似箭已见夕阳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现今正是得救的日子。啊耶稣，我不再流荡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确实迟了，太迟了！祂却把门敲响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甜美救主，仍在召人得救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Too Long I Neglecte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与我们交谈，讨论得救的事情，请走到聚会厅的后面。凯根博士会带你去一个安静的地方，与你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信靠耶稣的事情。李先生，请带领我们一同祷告。</w:t>
      </w:r>
    </w:p>
    <w:p>
      <w:pPr>
        <w:pStyle w:val="IndentedQuote"/>
        <w:ind w:left="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使徒行传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8:5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Too Long I Neglected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传道士的工作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ORK OF AN EVANGELI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做传道的工夫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传道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7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腓利的宣道令人非常振奋，使徒行传</w:t>
      </w:r>
      <w:r>
        <w:rPr>
          <w:rFonts w:cs="PMingLiU;新細明體" w:ascii="PMingLiU;新細明體" w:hAnsi="PMingLiU;新細明體"/>
          <w:sz w:val="24"/>
          <w:lang w:eastAsia="zh-TW"/>
        </w:rPr>
        <w:t>8:5-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腓利宣讲的是基督，使徒行传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5; 10:41-43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1:20, 21; </w:t>
      </w:r>
      <w:r>
        <w:rPr>
          <w:rFonts w:ascii="PMingLiU;新細明體" w:hAnsi="PMingLiU;新細明體" w:cs="PMingLiU;新細明體"/>
          <w:sz w:val="24"/>
          <w:lang w:eastAsia="zh-TW"/>
        </w:rPr>
        <w:t>哥林多前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; </w:t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31-32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44, 64; </w:t>
      </w:r>
      <w:r>
        <w:rPr>
          <w:rFonts w:ascii="PMingLiU;新細明體" w:hAnsi="PMingLiU;新細明體" w:cs="PMingLiU;新細明體"/>
          <w:sz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0:6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4, 46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9:30; </w:t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5, 6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9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18-20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5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三，腓利宣道扣人心弦，使徒行传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6; </w:t>
        <w:br/>
      </w:r>
      <w:r>
        <w:rPr>
          <w:rFonts w:ascii="PMingLiU;新細明體" w:hAnsi="PMingLiU;新細明體" w:cs="PMingLiU;新細明體"/>
          <w:sz w:val="24"/>
          <w:lang w:eastAsia="zh-TW"/>
        </w:rPr>
        <w:t>哥林多前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4; </w:t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四，腓利触动了人的情绪，使徒行传</w:t>
      </w:r>
      <w:r>
        <w:rPr>
          <w:rFonts w:cs="PMingLiU;新細明體" w:ascii="PMingLiU;新細明體" w:hAnsi="PMingLiU;新細明體"/>
          <w:sz w:val="24"/>
          <w:lang w:eastAsia="zh-TW"/>
        </w:rPr>
        <w:t>8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53:00Z</dcterms:created>
  <dc:creator>PacifiCare Health Systems</dc:creator>
  <dc:description/>
  <dc:language>en-US</dc:language>
  <cp:lastModifiedBy>Use This Account</cp:lastModifiedBy>
  <cp:lastPrinted>2012-11-28T22:48:00Z</cp:lastPrinted>
  <dcterms:modified xsi:type="dcterms:W3CDTF">2012-12-02T07:53:00Z</dcterms:modified>
  <cp:revision>3</cp:revision>
  <dc:subject/>
  <dc:title>FINDING THE UNKNOWN GOD</dc:title>
</cp:coreProperties>
</file>