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体贴肉体之人与真正的基督徒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ARNAL MAN AND THE TRUE CHRISTIA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七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uly 28, 2013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为随从肉体的人体贴肉体的事，随从圣灵的人体贴圣灵的事。体贴肉体的，就是死；体贴圣灵的，乃是生命、平安。原来体贴肉体的，就是与神为仇；因为不服神的律法，也是不能服，而且属肉体的人不能得神的喜欢。如果神的灵住在你们心里，你们就不属肉体，乃属圣灵了。人若没有基督的灵，就不是属基督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5-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几节经文把体贴肉体之人与属灵之人作对比。请看经文第六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；体贴圣灵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在此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需要暂停下来思考，要意识到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并非基督徒。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carnal -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词是由希腊原文中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sarx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翻译过来的。其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意思。</w:t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指的就是受到肉体的掌控。请注意保罗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体贴肉体的，就是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因此，现代这种认为有些人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这种看法，是完全错误的。詹姆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蒙哥马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博伊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James Montgomery Boic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保罗在这里讲的，是基督徒与非基督徒的区别。也就是说，他讲的仅仅是两种人，而不是三种。具体地说，他讲的不是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基督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应如何改变他松散的态度，从而变成一个认真的主的门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(James Montgomery Boice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Roman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, Baker Books, 2008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80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琼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Dr. Martyn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也明确地指出，保罗在这几节经文中说的并非两种基督徒。他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若把那些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随从肉体的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称作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>的基督徒，这种理解是错误的…因为他们根本不可能是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Romans: An Exposition of Chapter 8:5-17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e Banner of Truth Trust, 2002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MS Gothic;ＭＳ ゴシック"/>
          <w:shd w:fill="FFFFFF" w:val="clear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确信，有两种基督徒的这种观念（一种是体贴肉体的，一种是属灵的），是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直接导致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用错误的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来解释为何那么多人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作了决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後，同时还生活在地狱般的罪恶生活中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解释是，那些人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我们需要做更多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巩固工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来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导他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如何变成属灵的基督徒。这些解释都是错误的，它对我们的教会造成了很大的伤害。那所谓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基督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根本就不是基督徒 —— 若以真正基督徒的定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来衡量！我们见过吸毒者自称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们见过那些不去教会的人也自称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有一次度假的时候，途中去到一间教会，我听到一名女子在讲述她所谓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见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她是一名妓女，在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後，仍从事卖淫工作 —— 因为她当时还只是一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而现在，她回到教会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重新奉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了自己的生命，如今成了一个属灵的基督徒。我母亲当时与我一同参加那次礼拜。虽然当时我母亲才成为基督徒不久，但是她却能察觉到那假说教的危险性。她对我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噢，罗伯特，他们不能让她在那么多年轻人面前这样讲话。这会让他们以为他们可以在得救後还能做那些多邪恶的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我记得当时这样想：母亲得救才不到几个月，但是比起那间教会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来说，却更懂道理。当那名所谓的妓女 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说完话以後，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问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不是很好么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时会众中有许多人喊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阿们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难怪如今我们的许多教会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如此可怜的境地！他们错了！在这段经文中只有两类人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即那些失丧的人；还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灵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即那些得救的人！我希望我们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能够读一下博伊斯博士和</w:t>
      </w:r>
      <w:r>
        <w:rPr>
          <w:rFonts w:ascii="PMingLiU;新細明體" w:hAnsi="PMingLiU;新細明體" w:cs="Arial" w:eastAsia="PMingLiU;新細明體"/>
          <w:shd w:fill="FFFFFF" w:val="clear"/>
          <w:lang w:eastAsia="zh-CN"/>
        </w:rPr>
        <w:t>罗伊</w:t>
      </w:r>
      <w:r>
        <w:rPr>
          <w:rFonts w:eastAsia="PMingLiU;新細明體" w:cs="Arial" w:ascii="PMingLiU;新細明體" w:hAnsi="PMingLiU;新細明體"/>
          <w:shd w:fill="FFFFFF" w:val="clear"/>
          <w:lang w:eastAsia="zh-CN"/>
        </w:rPr>
        <w:t>-</w:t>
      </w:r>
      <w:r>
        <w:rPr>
          <w:rFonts w:ascii="PMingLiU;新細明體" w:hAnsi="PMingLiU;新細明體" w:cs="Arial" w:eastAsia="PMingLiU;新細明體"/>
          <w:shd w:fill="FFFFFF" w:val="clear"/>
          <w:lang w:eastAsia="zh-CN"/>
        </w:rPr>
        <w:t>琼斯博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士所写的注释！这会澄清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两类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的错误教</w:t>
      </w:r>
      <w:r>
        <w:rPr>
          <w:rFonts w:ascii="NSimSun" w:hAnsi="NSimSun" w:cs="MS Gothic;ＭＳ ゴシック" w:eastAsia="NSimSun"/>
          <w:shd w:fill="FFFFFF" w:val="clear"/>
          <w:lang w:eastAsia="zh-CN"/>
        </w:rPr>
        <w:t>义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。除此之外，当那些所谓的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世俗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重新奉献自己的生命时，等于是在自掘坟墓 —— 因为得救不是靠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重新奉献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。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br/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你们必须重生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 (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约翰福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3:7)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。有成千上万的迷途浸信会教徒与其他人，正</w:t>
      </w:r>
      <w:r>
        <w:rPr>
          <w:rFonts w:ascii="NSimSun" w:hAnsi="NSimSun" w:cs="MS Gothic;ＭＳ ゴシック" w:eastAsia="NSimSun"/>
          <w:shd w:fill="FFFFFF" w:val="clear"/>
          <w:lang w:eastAsia="zh-CN"/>
        </w:rPr>
        <w:t>处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于这不幸的状态中。他们常借用浪子回头的比喻来自圆其說。他们说那浪子是一个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世俗的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，他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重新奉献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了自己的生命。但是，那浪子的父亲说他的儿子是失丧的。他的父亲说：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失而又得的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 (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路加福音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15:24)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。浪子回头的的比喻，描述的是一个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失丧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的人後来得救，而并非重新奉献自己的生命！现在让我们来看经文第六节。请大家站立起来并一起朗读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hd w:fill="FFFFFF" w:val="clear"/>
          <w:lang w:eastAsia="zh-CN"/>
        </w:rPr>
      </w:pPr>
      <w:r>
        <w:rPr>
          <w:rFonts w:eastAsia="PMingLiU;新細明體" w:cs="PMingLiU;新細明體" w:ascii="PMingLiU;新細明體" w:hAnsi="PMingLiU;新細明體"/>
          <w:shd w:fill="FFFFFF" w:val="clear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；体贴圣灵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这里清楚地描述了两种人。罗马书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cs="PMingLiU;新細明體" w:ascii="PMingLiU;新細明體" w:hAnsi="PMingLiU;新細明體"/>
          <w:lang w:eastAsia="zh-CN"/>
        </w:rPr>
        <w:t>:6</w:t>
      </w:r>
      <w:r>
        <w:rPr>
          <w:rFonts w:ascii="PMingLiU;新細明體" w:hAnsi="PMingLiU;新細明體" w:cs="PMingLiU;新細明體" w:eastAsia="PMingLiU;新細明體"/>
          <w:lang w:eastAsia="zh-CN"/>
        </w:rPr>
        <w:t>对此讲得很清楚。你或者是体贴肉体且迷途，或者是有属灵之心且得救。我们接下来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对两类人一一作探讨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体贴肉体之人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我刚才提到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carnal -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词出自希腊原文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sarx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肉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意思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就是，一个人把他的思绪放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之事上。一个把思绪都放在属肉体之事的人，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一个非常危险的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境之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是谁呢？经文第五节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随从肉体的人体贴肉体的事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新英皇钦定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此译为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些随肉体情慾生活的，把思想集中在属血气的事情上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便是他们所想的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血气之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:15-16</w:t>
      </w:r>
      <w:r>
        <w:rPr>
          <w:rFonts w:ascii="PMingLiU;新細明體" w:hAnsi="PMingLiU;新細明體" w:cs="PMingLiU;新細明體" w:eastAsia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思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集中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血气之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上的人作了具体的描述。经文说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爱世界和世界上的事。人若爱世界，爱父的心就不在他里面了。因为凡世界上的事，就像肉体的情慾，眼目的情慾，并今生的骄傲，都不是从父来的，乃是从世界来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一书 </w:t>
      </w:r>
      <w:r>
        <w:rPr>
          <w:rFonts w:eastAsia="PMingLiU;新細明體" w:cs="PMingLiU;新細明體" w:ascii="PMingLiU;新細明體" w:hAnsi="PMingLiU;新細明體"/>
          <w:lang w:eastAsia="zh-CN"/>
        </w:rPr>
        <w:t>2:15-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肉体的情慾。眼目的情慾。生命的骄傲。这些都是体贴肉体之人所想的事情。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班扬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John Bunya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把尽是想这些事情的人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世俗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另一种称呼。班扬把它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世俗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琼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解释了体贴肉体是什么意思。他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它指的是暂时的；这与永恒没有任何关联。它涉及的仅仅是今生的生命，局限于肉体与世俗观念的各种特性和理念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包括了这些在内：追求政治地位，但心中无神；追求社会利益，但心中无神；追求文学修养，但心中无神。这就是体贴肉体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保罗在理智上已获得了人类最高的追求：他的哲学、他的艺术、他的文化、他的音乐，但这些仅局限于肉体。在这些追求之中，神不在其中…他们能用相当具有说服力的写作来构思某种乌托邦，他们在艺术领域上能创造杰出的文学著作和音乐；但是，这些之中没有灵魂，没有神，没有圣灵。这全都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随从肉体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Lloyd-Jones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些对饶舌音乐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年轻人，是属世俗的。那些对现代露体服装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人，是属世俗的。那些对像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魔兽世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等游戏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人，以及那些对暴力枪击游戏等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ascii="PMingLiU;新細明體" w:hAnsi="PMingLiU;新細明體" w:cs="PMingLiU;新細明體" w:eastAsia="PMingLiU;新細明體"/>
          <w:lang w:eastAsia="zh-CN"/>
        </w:rPr>
        <w:t>的人，也是</w:t>
      </w:r>
      <w:r>
        <w:rPr>
          <w:rFonts w:ascii="PMingLiU;新細明體" w:hAnsi="PMingLiU;新細明體" w:cs="PMingLiU;新細明體" w:eastAsia="PMingLiU;新細明體"/>
          <w:lang w:eastAsia="zh-CN"/>
        </w:rPr>
        <w:t>属世俗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一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基督徒绝对不会花无数个小时的时间在那样的垃圾上！如果你是这样的，难怪你没有得救！</w:t>
      </w:r>
      <w:r>
        <w:rPr>
          <w:rFonts w:ascii="PMingLiU;新細明體" w:hAnsi="PMingLiU;新細明體" w:cs="PMingLiU;新細明體"/>
          <w:lang w:eastAsia="zh-CN"/>
        </w:rPr>
        <w:t>这包括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日本动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Anime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内</w:t>
      </w:r>
      <w:r>
        <w:rPr>
          <w:rFonts w:ascii="PMingLiU;新細明體" w:hAnsi="PMingLiU;新細明體" w:cs="PMingLiU;新細明體" w:eastAsia="PMingLiU;新細明體"/>
          <w:lang w:eastAsia="zh-CN"/>
        </w:rPr>
        <w:t>，此动漫是一种属魔鬼性质的、含色情内容的卡通。 那些</w:t>
      </w:r>
      <w:r>
        <w:rPr>
          <w:rFonts w:ascii="PMingLiU;新細明體" w:hAnsi="PMingLiU;新細明體" w:cs="PMingLiU;新細明體"/>
          <w:lang w:eastAsia="zh-CN"/>
        </w:rPr>
        <w:t>对此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是属世俗的。那些对调侃、亲热、或其他类似的嗜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着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年轻人，是属世俗的。那些不读圣经、不作祷告的人，也是属世俗的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现在，请注意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之人的危险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境。经文第六节中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死！那就是体贴肉体的下场。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琼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说，这应当译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具有</w:t>
      </w:r>
      <w:r>
        <w:rPr>
          <w:rFonts w:ascii="PMingLiU;新細明體" w:hAnsi="PMingLiU;新細明體" w:cs="PMingLiU;新細明體" w:eastAsia="PMingLiU;新細明體"/>
          <w:lang w:eastAsia="zh-CN"/>
        </w:rPr>
        <w:t>属血气的心灵就是死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同上，第七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保罗已说过，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不是基督徒。现在，他进一步说，那些属世俗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。那些把思想集中在世俗之事的人是死的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句话，代表了属血气之人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于一种灵性死亡的状态。在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他把他们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罪恶之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又一次，在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他把他们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这样的人无法理解如何能得救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然而，属血气的人不领会神圣灵的事，反倒以为愚拙，并且不能知道，因为这些事唯有属灵的人才能看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以向他们宣道和解经，一直到你脸色发青，他们仍旧无法理解福音的简单真理。为什么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这些事唯有属灵的人才能看透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那些体贴肉体的人，死在了罪恶中，即使这些极为简单的真理，他们也无法理解！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反倒以为愚拙…因为这些事唯有属灵的人才能看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他是体贴肉体的，所以他们不能理解这些真理！这就是为何，我们可以一次又一次地宣讲福音，可那些属世俗的就是不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领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曾见过有人一个月接着一个月地去谘询室，但却没有得救。为什么呢？因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琼斯博士举的例子。你们中有许多看过福音影片《奇异恩典》。</w:t>
      </w:r>
      <w:r>
        <w:rPr>
          <w:rFonts w:ascii="PMingLiU;新細明體" w:hAnsi="PMingLiU;新細明體" w:cs="PMingLiU;新細明體"/>
          <w:lang w:eastAsia="zh-CN"/>
        </w:rPr>
        <w:t>影片是关于</w:t>
      </w:r>
      <w:r>
        <w:rPr>
          <w:rFonts w:ascii="PMingLiU;新細明體" w:hAnsi="PMingLiU;新細明體" w:cs="PMingLiU;新細明體" w:eastAsia="PMingLiU;新細明體"/>
          <w:lang w:eastAsia="zh-CN"/>
        </w:rPr>
        <w:t>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威尔伯福斯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William Wilberforc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759-1833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故事。威尔伯福斯</w:t>
      </w:r>
      <w:r>
        <w:rPr>
          <w:rFonts w:ascii="PMingLiU;新細明體" w:hAnsi="PMingLiU;新細明體" w:cs="PMingLiU;新細明體" w:eastAsia="PMingLiU;新細明體"/>
          <w:lang w:eastAsia="zh-CN"/>
        </w:rPr>
        <w:t>是废除英国奴役制的领袖。小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皮特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William Pitt the Younger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是当时的总理。他们俩是很亲近的朋友，但威尔伯福斯获得了转变，而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皮特仅作了一个教会出席者。他去教会，但对转变毫无兴趣。威尔伯福斯对年轻总理的失丧灵魂非常担忧。最终，威尔伯福斯劝服了皮特与他一起去听一位名叫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塞西尔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Richard Ceci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知名福音宣道士。于是，皮特同意与威尔伯福斯一同去听那位宣道士。塞西尔宣讲的如此出色，以至于威尔伯福斯感到犹豫被高举到了天国一般。但是之後，皮特总理对他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威尔伯福斯，你可知道，我对那人所讲的一点也不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威尔伯福斯对那次宣道感到欣喜万分，但皮特却对其觉得乏味无比。他无法理解所宣的道。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琼斯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塞西尔简直就是向一个死人宣道。死人不能识别这些道理的价值，同样，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皮特也不能。他自己承认了…有人就是这样的。他们来到敬拜神的地方，他们听到那些令信徒心中充满喜悦的宣道，但他们自己去感觉不到…这是因为他们对属灵的事物完全蒙蔽了。他们是死人，对神来说他们是死的，对主耶稣基督来说他们是死的，他们对灵界事物完全蒙蔽，对自己的灵、魂、以及永恒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宿漠不关心。他们从不想这方面的事。这便是他们的问题所在。这就是保罗对他们的描述。体贴肉体，使他们与神的生命隔离…如果那人以那样的状态死去，他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地与神的生命隔绝。人所能想像的没有什么要比这更可怕的了。这就是灵性死亡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Lloyd-Jones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0-1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肉体的，就是死；体贴圣灵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属灵之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必须消除这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徒的想法。使徒保罗把非基督徒和真正的基督徒作对比。这就是保罗在这几节经文中所讲的。 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体贴圣灵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然後，使徒保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highlight w:val="green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highlight w:val="green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神的灵住在你们心里，你们就不属肉体，乃属圣灵了。人若没有基督的灵，就不是属基督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一个人心中若没有圣灵居住，那他就不是一个基督徒。这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肉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之人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之人的对比，是迷途之人和得救之人的对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你得到转变後，你就不再是属肉体的人了。在转变之时，你突然成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属圣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。在那一瞬间，你便得到了重生。罗马书</w:t>
      </w:r>
      <w:r>
        <w:rPr>
          <w:rFonts w:eastAsia="PMingLiU;新細明體" w:cs="PMingLiU;新細明體" w:ascii="PMingLiU;新細明體" w:hAnsi="PMingLiU;新細明體"/>
          <w:lang w:eastAsia="zh-CN"/>
        </w:rPr>
        <w:t>8:9</w:t>
      </w:r>
      <w:r>
        <w:rPr>
          <w:rFonts w:ascii="PMingLiU;新細明體" w:hAnsi="PMingLiU;新細明體" w:cs="PMingLiU;新細明體" w:eastAsia="PMingLiU;新細明體"/>
          <w:lang w:eastAsia="zh-CN"/>
        </w:rPr>
        <w:t>以此结束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若没有基督的灵，就不是属基督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9)</w:t>
      </w:r>
      <w:r>
        <w:rPr>
          <w:rFonts w:ascii="PMingLiU;新細明體" w:hAnsi="PMingLiU;新細明體" w:cs="PMingLiU;新細明體" w:eastAsia="PMingLiU;新細明體"/>
          <w:lang w:eastAsia="zh-CN"/>
        </w:rPr>
        <w:t>。人若没有基督的灵，他就不是属基督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现在，你不需要担心这是如何发生的。在你忏悔并信靠耶稣的那一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的灵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圣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 w:eastAsia="PMingLiU;新細明體"/>
          <w:lang w:eastAsia="zh-CN"/>
        </w:rPr>
        <w:t>便进入你心中，使你与主耶稣基督结合。这就是为什么这样说是很愚昧的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要如何来信靠基督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因为这并不是你所做的事。使你认罪的是圣灵。当这发生在你身上时，你会对以前体贴肉体的自我感到厌恶。你会厌恶你世俗的思考和生活方式。然後，当你信靠基督後，圣灵会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你和基督结合。我听有人说过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知道发生了什么事，但现在时候一切都变得清楚了。现在，我相信的是耶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! " </w:t>
      </w:r>
      <w:r>
        <w:rPr>
          <w:rFonts w:ascii="PMingLiU;新細明體" w:hAnsi="PMingLiU;新細明體" w:cs="PMingLiU;新細明體" w:eastAsia="PMingLiU;新細明體"/>
          <w:lang w:eastAsia="zh-CN"/>
        </w:rPr>
        <w:t>这便是圣灵使你与耶稣结合的时候发生的事。这是一个与复活的基督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人相遇的事件！这仅有圣灵才能办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凯根博士曾经拒绝基督有两年之久。最终，在一天晚上，他说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触手可及。在短短的几秒内，我投靠了祂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在那一刻，凯根博士得救了。我和基督的相遇，是在</w:t>
      </w:r>
      <w:r>
        <w:rPr>
          <w:rFonts w:eastAsia="PMingLiU;新細明體"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月的百欧腊大学 </w:t>
      </w:r>
      <w:r>
        <w:rPr>
          <w:rFonts w:eastAsia="PMingLiU;新細明體" w:cs="PMingLiU;新細明體" w:ascii="PMingLiU;新細明體" w:hAnsi="PMingLiU;新細明體"/>
          <w:lang w:eastAsia="zh-CN"/>
        </w:rPr>
        <w:t>(Biola</w:t>
      </w:r>
      <w:r>
        <w:rPr>
          <w:rFonts w:cs="PMingLiU;新細明體" w:ascii="PMingLiU;新細明體" w:hAnsi="PMingLiU;新細明體"/>
          <w:lang w:eastAsia="zh-CN"/>
        </w:rPr>
        <w:t xml:space="preserve"> Colleg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内，在一次宣道接近尾声的时候。我所能说的，是耶稣当时在场，而我信靠了祂。就这样而已！现在我知道，</w:t>
      </w:r>
      <w:r>
        <w:rPr>
          <w:rFonts w:ascii="PMingLiU;新細明體" w:hAnsi="PMingLiU;新細明體" w:cs="PMingLiU;新細明體"/>
          <w:lang w:eastAsia="zh-CN"/>
        </w:rPr>
        <w:t>这是</w:t>
      </w:r>
      <w:r>
        <w:rPr>
          <w:rFonts w:ascii="PMingLiU;新細明體" w:hAnsi="PMingLiU;新細明體" w:cs="PMingLiU;新細明體" w:eastAsia="PMingLiU;新細明體"/>
          <w:lang w:eastAsia="zh-CN"/>
        </w:rPr>
        <w:t>圣灵为我、并在我里面所成就的一切。在那一刻，我只是遇见了活生生的基督。然而，我得到了基督所赐给我的一切福祉。祂的宝血洗净了我的罪孽！祂赐给了我永生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！我得到了重生！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到此</w:t>
      </w:r>
      <w:r>
        <w:rPr>
          <w:rFonts w:ascii="NSimSun" w:hAnsi="NSimSun" w:cs="NSimSun" w:eastAsia="NSimSun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不再提更多的细节，不然你会模仿发生在凯根博士和我身上的事情。千万不要这样做！审视你毫无生机、世俗的生命，并对其厌恶。从你的体贴肉体的生活转向耶稣吧。祂会救你。祂会赦免你的罪。祂会赐给你永生。你会得重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的一位年轻人向我写了一个字条，他说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为我的兄弟祷告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希望他能看见这个世界没能为他提供任何东西。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这就是转变的开始 </w:t>
      </w:r>
      <w:r>
        <w:rPr>
          <w:rFonts w:ascii="PMingLiU;新細明體" w:hAnsi="PMingLiU;新細明體" w:cs="PMingLiU;新細明體"/>
          <w:szCs w:val="22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通过看到这世界没能为你提供任何东西。转变就从这里开始的 —— 当你开始感觉到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体贴肉体的，就是死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。然後转向耶稣之後，你就会明白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体贴圣灵的，乃是生命、平安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希望我可以提供一个更具说服力的见证。但或许我不提供会更好。我想，加尔文在作见证时，从来没有因为害怕别人模仿他的见证而对此产生顾虑吧。我提供的见证虽不如司布真的有说服力，但是，当耶稣拯救我脱离罪孽之时，我的感受就如司布真的感受一样。十五岁的司布真说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257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我来说，没有什么比那淌着鲜血的双手与戴着荆棘冠冕的头更加真实了。家庭、朋友、健康、财富、安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逸 —— 当主显现的时候，这一切都失去了它们的吸引力…祂是唯一的主，是生命一切福祉的给予者，是涌出永生之活水的源泉。当我见到耶稣在十字架上，当我想到祂经受的苦难和死亡，我见到了祂以慈爱的目光望向我；我也望向了祂，然後呼喊道 ——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864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，爱我灵的主，</w:t>
      </w:r>
    </w:p>
    <w:p>
      <w:pPr>
        <w:pStyle w:val="IndentedQuote"/>
        <w:ind w:left="1440" w:right="1440" w:firstLine="864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投入您怀中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257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我便投入到祂怀中；当主让我离去，我稀奇我的重担到哪里去了。重担不在了！它被卸到了坟墓中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寻找到了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作为一个少年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找到了荣耀的主；我乃一个受罪孽捆绑的奴隶，找到了伟大的解救者；我乃一个黑暗之子，找到了我的救主、我的神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C. H. Spurgeon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Conversion: The Great Chang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Pilgrim Publications, n.d.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忠心祈求，你能够经历少许少年的司布真在寒冷的</w:t>
      </w:r>
      <w:r>
        <w:rPr>
          <w:rFonts w:eastAsia="PMingLiU;新細明體" w:cs="PMingLiU;新細明體" w:ascii="PMingLiU;新細明體" w:hAnsi="PMingLiU;新細明體"/>
          <w:lang w:eastAsia="zh-CN"/>
        </w:rPr>
        <w:t>1850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月中所经历的事！在那之後的五年内，被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男童宣道士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司布真，在伦敦向千万人宣道。</w:t>
      </w:r>
      <w:r>
        <w:rPr>
          <w:rFonts w:ascii="PMingLiU;新細明體" w:hAnsi="PMingLiU;新細明體" w:cs="PMingLiU;新細明體" w:eastAsia="PMingLiU;新細明體"/>
          <w:lang w:eastAsia="zh-CN"/>
        </w:rPr>
        <w:t>但愿你今晚就来信靠基督。耶稣如今和以前一样。如果你信靠祂，祂会赦免你所有的罪孽，并通过祂的宝血洗净你的罪孽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想和我们谈论有关得救和成为一个真正的基督徒的事？如果你有意愿，请现在就离开你的座位，并走到礼堂後面去。凯根博士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把你领到一个安静的、能够祷告的地方。陈医生，请为那些响应的朋友祷告。阿们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发电邮给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8:5-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Benjamin K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incaid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           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How Helpless Guilty Nature Lies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Anne Steele, 1717-1778; </w:t>
      </w:r>
    </w:p>
    <w:p>
      <w:pPr>
        <w:pStyle w:val="TextBody"/>
        <w:ind w:firstLine="432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曲用：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O Set Ye Open Unto 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证道提纲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体贴肉体之人与真正的基督徒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ARNAL MAN AND THE TRUE CHRISTIA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为随从肉体的人体贴肉体的事，随从圣灵的人体贴圣灵的事。体贴肉体的，就是死；体贴圣灵的，乃是生命、平安。原来体贴肉体的，就是与神为仇；因为不服神的律法，也是不能服，而且属肉体的人不能得神的喜欢。如果神的灵住在你们心里，你们就不属肉体，乃属圣灵了。人若没有基督的灵，就不是属基督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5-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2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6)</w:t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1152" w:right="864" w:hanging="72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第一，体贴肉体之人，约翰一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:15-16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:1, 5;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:14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8:6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3:7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1152" w:right="864" w:hanging="720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第二，属灵之人，罗马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8:6, 9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</w:p>
    <w:p>
      <w:pPr>
        <w:pStyle w:val="Normal"/>
        <w:ind w:left="1584" w:right="720" w:hanging="1296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10:00Z</dcterms:created>
  <dc:creator>Christopher L. Cagan</dc:creator>
  <dc:description/>
  <dc:language>en-US</dc:language>
  <cp:lastModifiedBy>Use This Account</cp:lastModifiedBy>
  <cp:lastPrinted>2013-07-25T17:38:00Z</cp:lastPrinted>
  <dcterms:modified xsi:type="dcterms:W3CDTF">2013-08-05T07:10:00Z</dcterms:modified>
  <cp:revision>3</cp:revision>
  <dc:subject/>
  <dc:title>BEHOLD THE LAMB OF GOD</dc:title>
</cp:coreProperties>
</file>