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sz w:val="28"/>
          <w:lang w:val="en-US"/>
        </w:rPr>
        <w:t>默想</w:t>
      </w:r>
      <w:r>
        <w:rPr>
          <w:rFonts w:ascii="PMingLiU;新細明體" w:hAnsi="PMingLiU;新細明體" w:cs="PMingLiU;新細明體" w:eastAsia="PMingLiU;新細明體"/>
          <w:sz w:val="28"/>
          <w:lang w:val="en-US"/>
        </w:rPr>
        <w:t>并服从圣经能防止一切教会分裂</w:t>
      </w:r>
      <w:r>
        <w:rPr>
          <w:rFonts w:eastAsia="PMingLiU;新細明體" w:cs="PMingLiU;新細明體" w:ascii="PMingLiU;新細明體" w:hAnsi="PMingLiU;新細明體"/>
          <w:sz w:val="28"/>
          <w:lang w:val="en-US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MEDITATING ON AND OBEYING THE BIBLE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WILL STOP ALL CHURCH SPLITS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七月十三日星期六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Saturday Evening, July 13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</w:rPr>
      </w:r>
    </w:p>
    <w:p>
      <w:pPr>
        <w:pStyle w:val="TextBody"/>
        <w:ind w:left="1260" w:right="1260" w:hanging="9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圣经都是神所默示的，于教训、督责、使人</w:t>
      </w:r>
      <w:r>
        <w:rPr>
          <w:rFonts w:ascii="SimSun;宋体" w:hAnsi="SimSun;宋体" w:cs="SimSun;宋体"/>
          <w:sz w:val="24"/>
          <w:szCs w:val="24"/>
        </w:rPr>
        <w:t>归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正、教导人学</w:t>
      </w:r>
      <w:r>
        <w:rPr>
          <w:rFonts w:ascii="SimSun;宋体" w:hAnsi="SimSun;宋体" w:cs="SimSun;宋体"/>
          <w:sz w:val="24"/>
          <w:szCs w:val="24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都是有益的， 叫属神的人得以完全，预备行各样的善事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（提摩太后书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16-17 )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长期作我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林道亮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Timothy Li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博士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末日中的教会若要成长，她必须拥有神的同在。否则，一切努力都会徒劳无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Timothy Li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h.D,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Timothy Lin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Secret of Church Growth,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曾有几次，神的同在临到了我们身旁。 但大部分时间 祂没有与我们同在。 为什么呢？ 因为我们作为一个教会，没有去做圣经内所吩咐的一切事。 林博士从约书亚记第一章中 获得两点教训：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/>
        </w:rPr>
        <w:t>照圣经的吩咐办事，书</w:t>
      </w:r>
      <w:r>
        <w:rPr>
          <w:rFonts w:eastAsia="PMingLiU;新細明體" w:cs="PMingLiU;新細明體" w:ascii="PMingLiU;新細明體" w:hAnsi="PMingLiU;新細明體"/>
          <w:lang w:val="en-US"/>
        </w:rPr>
        <w:t>1:7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72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/>
        </w:rPr>
        <w:t>默想圣经内的教导，书</w:t>
      </w:r>
      <w:r>
        <w:rPr>
          <w:rFonts w:eastAsia="PMingLiU;新細明體" w:cs="PMingLiU;新細明體" w:ascii="PMingLiU;新細明體" w:hAnsi="PMingLiU;新細明體"/>
          <w:lang w:val="en-US"/>
        </w:rPr>
        <w:t>1:8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right="216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只是你们要行道，不要单单听道，自己欺哄自己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（雅各书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:2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1008" w:right="72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为了按圣经内的教导办事，我们必须沉思默想圣经内的话语。 林博士说：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很多时候，在阅读圣经之后，我们忘了刚才读到的内容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在阅读经卷之后，你必须花几分钟默想一下这段经文。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也要思想祢的经营，默念祢的作为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77:1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53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追想古时之日，思想祢的一切作为，默念祢手的工作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43:5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言语一解开就发出亮光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9:130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 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CN"/>
        </w:rPr>
        <w:t>app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陈氏每年阅读圣经一次。 比如，他每年一次读这些词句已有四十多年了。 但显然他没有去沉思默想这节经文，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就是你们中间，也必有人起来说悖谬的话，要引诱门徒跟从他们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使徒行传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20:30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超过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来，陈氏每年至少读过哥林多前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: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次。 但他并没有去默想这些词句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right="171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哥林多前书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:10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一定会因陈氏尽快读完这些经句、却没有去默想它们而极为不满！ 为赢得神的同在和帮助，林博士列举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个条件：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/>
        </w:rPr>
        <w:t>若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赢得神的同在，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我们必须照祂的道行事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/>
        </w:rPr>
        <w:t>若想照祂的道行事，我们必须让祂的话住</w:t>
      </w:r>
      <w:r>
        <w:rPr>
          <w:rFonts w:ascii="PMingLiU;新細明體" w:hAnsi="PMingLiU;新細明體" w:cs="PMingLiU;新細明體" w:eastAsia="PMingLiU;新細明體"/>
          <w:lang w:val="en-US"/>
        </w:rPr>
        <w:t>〔</w:t>
      </w:r>
      <w:r>
        <w:rPr>
          <w:rFonts w:ascii="PMingLiU;新細明體" w:hAnsi="PMingLiU;新細明體" w:cs="PMingLiU;新細明體" w:eastAsia="PMingLiU;新細明體"/>
          <w:lang w:val="en-US"/>
        </w:rPr>
        <w:t>藏</w:t>
      </w:r>
      <w:r>
        <w:rPr>
          <w:rFonts w:ascii="PMingLiU;新細明體" w:hAnsi="PMingLiU;新細明體" w:cs="PMingLiU;新細明體" w:eastAsia="PMingLiU;新細明體"/>
          <w:lang w:val="en-US"/>
        </w:rPr>
        <w:t>〕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在心里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若要把祂的话藏在心里，我们必须去默想祂的话。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72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4.  </w:t>
      </w:r>
      <w:r>
        <w:rPr>
          <w:rFonts w:ascii="PMingLiU;新細明體" w:hAnsi="PMingLiU;新細明體" w:cs="PMingLiU;新細明體" w:eastAsia="PMingLiU;新細明體"/>
          <w:lang w:val="en-US"/>
        </w:rPr>
        <w:t>若需默想，我们则必须信任祂的道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如我们能勤恳地遵循这四个要点，我们的神是信实的，祂肯定会与我们同在，正如祂在「大使命」中所承诺的那样：这样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「我就常与你们同在，直到世界的末了」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8:20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在心里，免得我得罪祢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9:11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我所就学的神学院属极端自由的派系，并拒绝信圣经。 但我完成了学业，并至今仍在传道。 为什么？ 因为我信赖了诗篇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9: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并在默想中时常思考它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另一位年轻人去就读一所很不错的 相信圣经的神学院。 然而，这位年轻人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在被按牧任职之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却放弃了事工！ 他人很聪颖，在希伯来语课程中得了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A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但他忘记了去沉思默想神的话语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所有的教会分裂 都是因为有人拒绝去默想圣经 而带来的恶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神是圣经的作者。 用来指点祂子民的信仰和举止的。 圣经是宇宙之神的话语。〔这便是为何我们必须〕让我们的思想与道德准则就范于圣经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i/>
          <w:sz w:val="20"/>
          <w:lang w:val="en-US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val="en-US"/>
        </w:rPr>
        <w:t>The Reformation Study Bible</w:t>
      </w:r>
      <w:r>
        <w:rPr>
          <w:rFonts w:eastAsia="PMingLiU;新細明體" w:cs="PMingLiU;新細明體" w:ascii="PMingLiU;新細明體" w:hAnsi="PMingLiU;新細明體"/>
          <w:i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内的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The Authority of Scripture"</w:t>
      </w:r>
      <w:r>
        <w:rPr>
          <w:rFonts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再读一次提摩太后书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3:16-17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1440" w:right="1620" w:hanging="86"/>
        <w:rPr>
          <w:rFonts w:ascii="PMingLiU;新細明體" w:hAnsi="PMingLiU;新細明體" w:eastAsia="PMingLiU;新細明體" w:cs="PMingLiU;新細明體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圣经都是神所默示的，于教训、督责、使人</w:t>
      </w:r>
      <w:r>
        <w:rPr>
          <w:rFonts w:ascii="SimSun;宋体" w:hAnsi="SimSun;宋体" w:cs="SimSun;宋体"/>
          <w:sz w:val="20"/>
          <w:szCs w:val="24"/>
        </w:rPr>
        <w:t>归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正、教导人学</w:t>
      </w:r>
      <w:r>
        <w:rPr>
          <w:rFonts w:ascii="SimSun;宋体" w:hAnsi="SimSun;宋体" w:cs="SimSun;宋体"/>
          <w:sz w:val="20"/>
          <w:szCs w:val="24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都是有益的， 叫属神的人得以完全，预备行各样的善事</w:t>
      </w:r>
      <w:r>
        <w:rPr>
          <w:rFonts w:eastAsia="PMingLiU;新細明體" w:cs="PMingLiU;新細明體" w:ascii="PMingLiU;新細明體" w:hAnsi="PMingLiU;新細明體"/>
          <w:sz w:val="20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/>
        </w:rPr>
        <w:t>提摩太后书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/>
        </w:rPr>
        <w:t>3:16-17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/>
        </w:rPr>
        <w:t xml:space="preserve">。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伟大的圣经注解家马太．亨利（</w:t>
      </w:r>
      <w:r>
        <w:rPr>
          <w:rFonts w:eastAsia="PMingLiU;新細明體" w:cs="PMingLiU;新細明體" w:ascii="PMingLiU;新細明體" w:hAnsi="PMingLiU;新細明體"/>
          <w:lang w:val="en-US"/>
        </w:rPr>
        <w:t>Matthew Henry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）谈起这段经文时说，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圣经具有多种应用，并能回答〔许多问题〕。 于教</w:t>
      </w:r>
      <w:r>
        <w:rPr>
          <w:rFonts w:ascii="SimSun;宋体" w:hAnsi="SimSun;宋体" w:cs="SimSun;宋体"/>
          <w:sz w:val="20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、督责、使人</w:t>
      </w:r>
      <w:r>
        <w:rPr>
          <w:rFonts w:ascii="SimSun;宋体" w:hAnsi="SimSun;宋体" w:cs="SimSun;宋体"/>
          <w:sz w:val="20"/>
          <w:lang w:val="en-US" w:eastAsia="zh-CN"/>
        </w:rPr>
        <w:t>归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正、于纠正人判断和实践上的一切错误、于教导人学</w:t>
      </w:r>
      <w:r>
        <w:rPr>
          <w:rFonts w:ascii="SimSun;宋体" w:hAnsi="SimSun;宋体" w:cs="SimSun;宋体"/>
          <w:sz w:val="20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都是有益的。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圣经是信仰与实践的完美标尺；它是为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…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信徒设计的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…噢，但愿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我们能更深地爱手中的圣经，并比以往更多地去〔默想〕经文！ 那样，我们便能得到它们〔所赐〕的益</w:t>
      </w:r>
      <w:r>
        <w:rPr>
          <w:rFonts w:ascii="SimSun;宋体" w:hAnsi="SimSun;宋体" w:cs="SimSun;宋体"/>
          <w:sz w:val="20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和优势，并最终获取其中向我们承诺所必得的幸福</w:t>
      </w:r>
      <w:r>
        <w:rPr>
          <w:rFonts w:ascii="PMingLiU;新細明體" w:hAnsi="PMingLiU;新細明體" w:cs="PMingLiU;新細明體" w:eastAsia="PMingLiU;新細明體"/>
          <w:i/>
          <w:sz w:val="20"/>
          <w:lang w:val="en-US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val="en-US"/>
        </w:rPr>
        <w:t>Matthew Henry's Commentary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卷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, Acts to Revelation, Hendrickson Publishers, 1991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年；对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提摩太后书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3:16-17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的注释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心里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　免得我会得罪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免得我犯罪，免得我犯罪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　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心里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("Thy Word Have I Hid in My Heart"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Ernest O. Sellers, 1869-195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9001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818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5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045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21:17:00Z</dcterms:created>
  <dc:creator>PacifiCare</dc:creator>
  <dc:description/>
  <dc:language>en-US</dc:language>
  <cp:lastModifiedBy>CJC</cp:lastModifiedBy>
  <cp:lastPrinted>2019-07-09T11:41:00Z</cp:lastPrinted>
  <dcterms:modified xsi:type="dcterms:W3CDTF">2019-07-13T21:17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