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埋葬的双重性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讲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0 ON ISAIAH 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主日，二○</w:t>
      </w:r>
      <w:r>
        <w:rPr>
          <w:rFonts w:ascii="PMingLiU;新細明體" w:hAnsi="PMingLiU;新細明體" w:cs="PMingLiU;新細明體"/>
          <w:sz w:val="24"/>
          <w:lang w:eastAsia="zh-CN"/>
        </w:rPr>
        <w:t>一三</w:t>
      </w:r>
      <w:r>
        <w:rPr>
          <w:rFonts w:ascii="PMingLiU;新細明體" w:hAnsi="PMingLiU;新細明體" w:cs="PMingLiU;新細明體"/>
          <w:sz w:val="24"/>
          <w:lang w:eastAsia="zh-CN"/>
        </w:rPr>
        <w:t>年四月</w:t>
      </w:r>
      <w:r>
        <w:rPr>
          <w:rFonts w:ascii="PMingLiU;新細明體" w:hAnsi="PMingLiU;新細明體" w:cs="PMingLiU;新細明體"/>
          <w:sz w:val="24"/>
          <w:lang w:eastAsia="zh-CN"/>
        </w:rPr>
        <w:t>七日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 Evening, April 7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170" w:right="117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祂虽然未行强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口中也没有诡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人还使祂与恶人同埋。谁知死的时候与财主同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们听过多少次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埋葬的宣道？我</w:t>
      </w:r>
      <w:r>
        <w:rPr>
          <w:rFonts w:ascii="PMingLiU;新細明體" w:hAnsi="PMingLiU;新細明體" w:cs="PMingLiU;新細明體"/>
          <w:i/>
          <w:lang w:eastAsia="zh-CN"/>
        </w:rPr>
        <w:t xml:space="preserve">连一次 </w:t>
      </w:r>
      <w:r>
        <w:rPr>
          <w:rFonts w:ascii="PMingLiU;新細明體" w:hAnsi="PMingLiU;新細明體" w:cs="PMingLiU;新細明體"/>
          <w:lang w:eastAsia="zh-CN"/>
        </w:rPr>
        <w:t>都未曾听过 ── 尽管我宣道已有</w:t>
      </w:r>
      <w:r>
        <w:rPr>
          <w:rFonts w:cs="PMingLiU;新細明體" w:ascii="PMingLiU;新細明體" w:hAnsi="PMingLiU;新細明體"/>
          <w:lang w:eastAsia="zh-CN"/>
        </w:rPr>
        <w:t>55</w:t>
      </w:r>
      <w:r>
        <w:rPr>
          <w:rFonts w:ascii="PMingLiU;新細明體" w:hAnsi="PMingLiU;新細明體" w:cs="PMingLiU;新細明體"/>
          <w:lang w:eastAsia="zh-CN"/>
        </w:rPr>
        <w:t>年，并出席教会礼拜</w:t>
      </w:r>
      <w:r>
        <w:rPr>
          <w:rFonts w:cs="PMingLiU;新細明體" w:ascii="PMingLiU;新細明體" w:hAnsi="PMingLiU;新細明體"/>
          <w:lang w:eastAsia="zh-CN"/>
        </w:rPr>
        <w:t>59</w:t>
      </w:r>
      <w:r>
        <w:rPr>
          <w:rFonts w:ascii="PMingLiU;新細明體" w:hAnsi="PMingLiU;新細明體" w:cs="PMingLiU;新細明體"/>
          <w:lang w:eastAsia="zh-CN"/>
        </w:rPr>
        <w:t>年了。我也不记得读过一次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基督埋葬的道！我们本应时常听到这类宣道。说起来，祂的埋葬并非不重要的枝节。无论如何，那仍是福音内的第二点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基督照圣经所说，为我们的罪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15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是福音的第一点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而且埋葬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15: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便是福音中的第二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我们从不提及福音的第二点，我们怎能说在传扬福音呢？但话又说回来，如今以福音第一或第三点作为整篇道文主题的宣道也并不多。这便是当代宣道的主要弱点之一。我们必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福音作为宣道的核心；我们必须更加尊重基督，在我们宣道中更为强调基督、以及祂救赎工作的地位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人为当今缺乏〔充满圣灵的〕高水准宣道而悲叹。在这点上我深有同感。如今高水准的宣道太少了，实在少得可怜！但这为何如此呢？这主要是因为福音宣扬的愧乏。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们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教导基督徒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取代了对失丧罪人的福音宣扬，虽然他们教会中坐满了失丧的罪人。这类面向所谓「基督徒」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伦理道德的说教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绝不可能是高水准的宣道！</w:t>
      </w:r>
      <w:r>
        <w:rPr>
          <w:rFonts w:ascii="PMingLiU;新細明體" w:hAnsi="PMingLiU;新細明體" w:cs="PMingLiU;新細明體"/>
          <w:i/>
          <w:lang w:eastAsia="zh-CN"/>
        </w:rPr>
        <w:t>如不以基督为中心，宣道绝不会达到高水准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了解福音并非背诵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的</w:t>
      </w:r>
      <w:r>
        <w:rPr>
          <w:rFonts w:ascii="PMingLiU;新細明體" w:hAnsi="PMingLiU;新細明體" w:cs="PMingLiU;新細明體"/>
          <w:i/>
          <w:lang w:eastAsia="zh-CN"/>
        </w:rPr>
        <w:t>教条。</w:t>
      </w:r>
      <w:r>
        <w:rPr>
          <w:rFonts w:ascii="PMingLiU;新細明體" w:hAnsi="PMingLiU;新細明體" w:cs="PMingLiU;新細明體"/>
          <w:lang w:eastAsia="zh-CN"/>
        </w:rPr>
        <w:t>真正的福音知识乃是对</w:t>
      </w:r>
      <w:r>
        <w:rPr>
          <w:rFonts w:ascii="PMingLiU;新細明體" w:hAnsi="PMingLiU;新細明體" w:cs="PMingLiU;新細明體"/>
          <w:i/>
          <w:lang w:eastAsia="zh-CN"/>
        </w:rPr>
        <w:t>基督本人</w:t>
      </w:r>
      <w:r>
        <w:rPr>
          <w:rFonts w:ascii="PMingLiU;新細明體" w:hAnsi="PMingLiU;新細明體" w:cs="PMingLiU;新細明體"/>
          <w:lang w:eastAsia="zh-CN"/>
        </w:rPr>
        <w:t xml:space="preserve"> 的了解。耶稣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认识你独一的真神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i/>
          <w:lang w:val="zh-TW" w:eastAsia="zh-CN"/>
        </w:rPr>
        <w:t>并且认识你所差来的耶稣基督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这就是永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利（</w:t>
      </w:r>
      <w:r>
        <w:rPr>
          <w:rFonts w:cs="PMingLiU;新細明體" w:ascii="PMingLiU;新細明體" w:hAnsi="PMingLiU;新細明體"/>
          <w:lang w:eastAsia="zh-CN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>）说，在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</w:t>
      </w:r>
      <w:r>
        <w:rPr>
          <w:rFonts w:ascii="PMingLiU;新細明體" w:hAnsi="PMingLiU;新細明體" w:cs="PMingLiU;新細明體"/>
          <w:lang w:eastAsia="zh-TW"/>
        </w:rPr>
        <w:t xml:space="preserve">中被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认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词，包涵着通过经历…来了解的意思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CN"/>
        </w:rPr>
        <w:t>Gr</w:t>
      </w:r>
      <w:r>
        <w:rPr>
          <w:rFonts w:cs="PMingLiU;新細明體" w:ascii="PMingLiU;新細明體" w:hAnsi="PMingLiU;新細明體"/>
          <w:b/>
          <w:i/>
        </w:rPr>
        <w:t>eek-English New Testament Lexicon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>若想作真正的基督徒，你必须靠经历来认识基督</w:t>
      </w:r>
      <w:r>
        <w:rPr>
          <w:rFonts w:ascii="PMingLiU;新細明體" w:hAnsi="PMingLiU;新細明體" w:cs="PMingLiU;新細明體"/>
          <w:lang w:eastAsia="zh-CN"/>
        </w:rPr>
        <w:t>。仅会背诵事实无法拯救你。你必须体验到祂为我们的罪去死；你必须体验到祂的埋葬；你也必须体验到祂的复活。那才是救恩的道路；那才是通往永生的道路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认识你〔为〕独一的真神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i/>
          <w:lang w:val="zh-TW" w:eastAsia="zh-CN"/>
        </w:rPr>
        <w:t>并且认识你所差来的耶稣基督</w:t>
      </w:r>
      <w:r>
        <w:rPr>
          <w:rFonts w:cs="PMingLiU;新細明體" w:ascii="PMingLiU;新細明體" w:hAnsi="PMingLiU;新細明體"/>
          <w:i/>
          <w:lang w:val="zh-TW"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这就是永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7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仍未具有这些体验的话，希望我会令你感到不安。毫无疑问，你仍然不是一个真正的基督徒，因你仍未体验到真正的转变。你必须感到不安，直到你心地变更，倒在耶稣的脚前，仅在祂身上寻到真正的救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若要认识基督，你必须走向十架，靠信念望向那为赎我们的罪而死在十架上的耶稣。你也必须靠信念同祂一起进入坟墓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藉着洗礼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入死，和他一同埋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4a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为只有与祂一同死去，</w:t>
      </w:r>
      <w:r>
        <w:rPr>
          <w:rFonts w:ascii="PMingLiU;新細明體" w:hAnsi="PMingLiU;新細明體" w:cs="PMingLiU;新細明體"/>
          <w:lang w:val="zh-TW" w:eastAsia="zh-CN"/>
        </w:rPr>
        <w:t>我们的复活</w:t>
      </w:r>
      <w:r>
        <w:rPr>
          <w:rFonts w:ascii="PMingLiU;新細明體" w:hAnsi="PMingLiU;新細明體" w:cs="PMingLiU;新細明體"/>
          <w:lang w:eastAsia="zh-CN"/>
        </w:rPr>
        <w:t>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一举一动有新生的样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4b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所以，我们读这经文来学习祂的埋葬，好与祂分享这经历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虽然未行强暴，口中也没有诡诈，人还使祂与恶人同埋。谁知死的时候与财主同葬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节经文中，我们看到了一种双重性，似乎是一侧谜语、一对矛盾。然后，在经文结束时我们读到了谜底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基督埋葬的双重性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与恶人同埋，谁知死的时候与财主同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基督在世的时代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恶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指的是罪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财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通常代表体面的阶层。祂怎么会与恶人同埋，又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与财主同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呢？这令古时犹太学者大为困惑。这在他们心中是互相抵触的矛盾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但这谜团在约翰福音中得到了回答。耶稣在十架上是挂在两个盗贼中间的 ── 一个在左，一个在右。他们在我们的经文中被成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恶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耶稣死时，那两个盗贼仍继续生存了一段时间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犹太人因这日是〔逾越节〕预备日</w:t>
      </w:r>
      <w:r>
        <w:rPr>
          <w:rFonts w:ascii="PMingLiU;新細明體" w:hAnsi="PMingLiU;新細明體" w:cs="PMingLiU;新細明體"/>
          <w:lang w:eastAsia="zh-CN"/>
        </w:rPr>
        <w:t xml:space="preserve">… </w:t>
      </w:r>
      <w:r>
        <w:rPr>
          <w:rFonts w:ascii="PMingLiU;新細明體" w:hAnsi="PMingLiU;新細明體" w:cs="PMingLiU;新細明體"/>
          <w:lang w:val="zh-TW" w:eastAsia="zh-CN"/>
        </w:rPr>
        <w:t>就求彼拉多叫人打断他们的腿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把他们拿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免得屍首当安息日留在十字架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3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兵丁把两个贼的腿打断，以便他们无法支撑身体呼吸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他们尽快〔窒息〕而死。但来到中间耶稣的十架时，见祂已经死了。兵丁之一用长矛刺穿了祂的肋旁，为要确定祂确实已经死了。水和血从伤口中倾泻而出，证明祂已经死于心力衰竭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王位不在象牙塔中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祂死在各各他的十架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罪人祂抛弃了自己拥有的一切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在十架上来瞻仰自己的国度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了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祂的王国设立在人心中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以血红色写下自己的爱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头上戴的是荆棘的冠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出人意料，这时有两位知名人士出面，祈求得到耶稣的屍体。他们是</w:t>
      </w:r>
      <w:r>
        <w:rPr>
          <w:rFonts w:ascii="PMingLiU;新細明體" w:hAnsi="PMingLiU;新細明體" w:cs="PMingLiU;新細明體"/>
          <w:lang w:val="zh-TW" w:eastAsia="zh-TW"/>
        </w:rPr>
        <w:t>亚利马太的约瑟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一位财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又是犹太公会的成员之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val="zh-TW" w:eastAsia="zh-CN"/>
        </w:rPr>
        <w:t>另一个是尼哥底母</w:t>
      </w:r>
      <w:r>
        <w:rPr>
          <w:rFonts w:ascii="PMingLiU;新細明體" w:hAnsi="PMingLiU;新細明體" w:cs="PMingLiU;新細明體"/>
          <w:lang w:eastAsia="zh-CN"/>
        </w:rPr>
        <w:t>，是</w:t>
      </w:r>
      <w:r>
        <w:rPr>
          <w:rFonts w:ascii="PMingLiU;新細明體" w:hAnsi="PMingLiU;新細明體" w:cs="PMingLiU;新細明體"/>
          <w:lang w:val="zh-TW" w:eastAsia="zh-CN"/>
        </w:rPr>
        <w:t>犹太领袖之一；他曾在一天晚上去见过耶稣（</w:t>
      </w:r>
      <w:r>
        <w:rPr>
          <w:rFonts w:ascii="PMingLiU;新細明體" w:hAnsi="PMingLiU;新細明體" w:cs="PMingLiU;新細明體"/>
          <w:lang w:eastAsia="zh-CN"/>
        </w:rPr>
        <w:t>参 约</w:t>
      </w:r>
      <w:r>
        <w:rPr>
          <w:rFonts w:cs="PMingLiU;新細明體" w:ascii="PMingLiU;新細明體" w:hAnsi="PMingLiU;新細明體"/>
          <w:lang w:eastAsia="zh-CN"/>
        </w:rPr>
        <w:t>3:1-2)</w:t>
      </w:r>
      <w:r>
        <w:rPr>
          <w:rFonts w:ascii="PMingLiU;新細明體" w:hAnsi="PMingLiU;新細明體" w:cs="PMingLiU;新細明體"/>
          <w:lang w:val="zh-TW" w:eastAsia="zh-CN"/>
        </w:rPr>
        <w:t>。他们一直在私下作耶稣的门徒，但这时却头一次公开露面。</w:t>
      </w:r>
      <w:r>
        <w:rPr>
          <w:rFonts w:ascii="PMingLiU;新細明體" w:hAnsi="PMingLiU;新細明體" w:cs="PMingLiU;新細明體"/>
          <w:lang w:val="zh-TW" w:eastAsia="zh-TW"/>
        </w:rPr>
        <w:t>他们如此做要冒着性命的危险。麦基博士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不要太苛求这些人。他们一直隐藏在幕后，但当一切门徒都如没有牧人的羊群四散躲藏时，他们两人却出面认主了</w:t>
      </w:r>
      <w:r>
        <w:rPr>
          <w:rFonts w:ascii="PMingLiU;新細明體" w:hAnsi="PMingLiU;新細明體" w:cs="PMingLiU;新細明體"/>
          <w:lang w:val="zh-TW"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亚利马太的财主约瑟和尼哥底母得到了耶稣的屍体，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其安置在约瑟的新坟墓内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是他凿在磐石里的</w:t>
      </w:r>
      <w:r>
        <w:rPr>
          <w:rFonts w:ascii="PMingLiU;新細明體" w:hAnsi="PMingLiU;新細明體" w:cs="PMingLiU;新細明體"/>
          <w:lang w:val="zh-TW" w:eastAsia="zh-TW"/>
        </w:rPr>
        <w:t>。他又把大石头滚到墓门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去了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此，基督埋葬的双重性便得到了解释。是的，因祂死在两个盗贼之间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ascii="PMingLiU;新細明體" w:hAnsi="PMingLiU;新細明體" w:cs="PMingLiU;新細明體"/>
          <w:lang w:val="zh-TW" w:eastAsia="zh-TW"/>
        </w:rPr>
        <w:t>恶人同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 xml:space="preserve">谁知下葬时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与财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停屍在一个财主的墓中。基督忍受了强盗应受的刑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却得到了名人下葬的荣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意味着主所受耻辱的终结。祂的屍体并没有像其他两个盗贼那样被抛入乱葬岗，反而被庄严地安置在一位受人敬重的财主的墓中。如此，这常令历代拉比迷惑的矛盾便得到了解答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640" w:right="1440" w:hanging="2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与恶人同埋，谁知死的时候与财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赛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基督与恶人同埋，又与财主同葬，还有另一个原因。正如我说的，犹太人认为，囚徒和违背律法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他们还认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财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值得敬重的人。但耶稣的埋葬与这两种人都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联，证明古时的拉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财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分别对待是错的。他们根本不是两组人；他们这两组人都是罪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如今仍旧如此。受人敬重的，与那些他们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歹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样是罪人。当我坐下写这段道文时，有位推销员打电话给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要我捐款给某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守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事工。电话推销员问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认为美国如今所面临的问题那一种是最严峻的 ── 是人工堕胎呢，还是对以色列援助的消失，或是同性婚姻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回答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上都不是。美国如今面临的最大问题，是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不再针对自己教会成员的罪而宣道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说的是什么意思？我的意思是，堕胎、同性婚姻、以及对以色列援助的消失，这些都是症状，而不是病根；这些不过是疾病的表象而已。你可以不断医治病症，但那不会有持久的疗效，直到你治好了病根为止。病根就是罪 ── 那同时杀死了自由派和保守派的罪；那同时摧残着民主党和共和党的罪；那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财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同遭沉沦的罪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罪深藏在人的心底。不仅人的外表行为败坏了，他们心地早已堕落了。罪控制了人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思念和欲望。你堕落的心引导你去思考那些错误的念头。然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罪孽的本性催促你去反叛神，犯下你内心所思考罪孽。罪充斥了你内心的生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耸恿你与权威作对、与神为敌。实际上，你内心对神的反叛性是如此顽固，你无论怎样也无法改变它，或摆脱它对你的控制。你必须被神带到如此地步，使你如使徒保罗那样叹息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真是苦啊！谁能救我脱离这取死的身体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罗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 xml:space="preserve">。仅有到那时，你才能理解耶稣死的时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恶人同埋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财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重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无论你的背景如何，基督死了，并且埋葬了，为的是赦免并除去你的罪。正如查普曼博士（</w:t>
      </w:r>
      <w:r>
        <w:rPr>
          <w:rFonts w:cs="PMingLiU;新細明體" w:ascii="PMingLiU;新細明體" w:hAnsi="PMingLiU;新細明體"/>
          <w:lang w:eastAsia="zh-TW"/>
        </w:rPr>
        <w:t>Dr. J. Wilbur Chapman</w:t>
      </w:r>
      <w:r>
        <w:rPr>
          <w:rFonts w:ascii="PMingLiU;新細明體" w:hAnsi="PMingLiU;新細明體" w:cs="PMingLiU;新細明體"/>
          <w:lang w:eastAsia="zh-TW"/>
        </w:rPr>
        <w:t>）在他一首圣诗中所写的那样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埋葬，祂带去我一切罪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One Day" by Dr. J. Wilbur Chapman, 1859-1918)</w:t>
      </w:r>
      <w:r>
        <w:rPr>
          <w:rFonts w:ascii="PMingLiU;新細明體" w:hAnsi="PMingLiU;新細明體" w:cs="PMingLiU;新細明體"/>
          <w:lang w:eastAsia="zh-TW"/>
        </w:rPr>
        <w:t>。仅有基督能赦免你的罪！仅有基督能改变你充满叛逆的邪恶之心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祂与恶人同埋，谁知死的时候与财主同葬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赛 </w:t>
      </w:r>
      <w:r>
        <w:rPr>
          <w:rFonts w:cs="PMingLiU;新細明體" w:ascii="PMingLiU;新細明體" w:hAnsi="PMingLiU;新細明體"/>
          <w:sz w:val="20"/>
          <w:lang w:eastAsia="zh-TW"/>
        </w:rPr>
        <w:t>53:9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对矛盾的解说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经文的下半部分表明，虽然基督忍羞含辱地与盗贼同死，但祂却带着尊敬与荣誉获得安葬。请大家一起站立，来读经文的另一半句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虽然未行强暴，口中也没有诡诈，</w:t>
      </w:r>
      <w:r>
        <w:rPr>
          <w:rFonts w:ascii="PMingLiU;新細明體" w:hAnsi="PMingLiU;新細明體" w:cs="PMingLiU;新細明體"/>
          <w:lang w:eastAsia="zh-TW"/>
        </w:rPr>
        <w:t>人还使祂与恶人同埋。谁知死的时候与财主同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解明了基督带着荣誉埋葬的原因。祂之所以受此荣誉，</w:t>
      </w:r>
      <w:r>
        <w:rPr>
          <w:rFonts w:ascii="PMingLiU;新細明體" w:hAnsi="PMingLiU;新細明體" w:cs="PMingLiU;新細明體"/>
          <w:i/>
          <w:lang w:eastAsia="zh-TW"/>
        </w:rPr>
        <w:t>原因是祂从未行过强暴，</w:t>
      </w:r>
      <w:r>
        <w:rPr>
          <w:rFonts w:ascii="PMingLiU;新細明體" w:hAnsi="PMingLiU;新細明體" w:cs="PMingLiU;新細明體"/>
          <w:lang w:eastAsia="zh-TW"/>
        </w:rPr>
        <w:t>或者伤害过任何人。祂从未欺压、偷窃、凶杀过，也没有残忍对待过任何人。祂从未挑起过任何暴动，无论反犹太权威、或是罗马政府。</w:t>
      </w:r>
      <w:r>
        <w:rPr>
          <w:rFonts w:ascii="PMingLiU;新細明體" w:hAnsi="PMingLiU;新細明體" w:cs="PMingLiU;新細明體"/>
          <w:i/>
          <w:lang w:val="zh-TW" w:eastAsia="zh-TW"/>
        </w:rPr>
        <w:t>口里也没有诡诈，</w:t>
      </w:r>
      <w:r>
        <w:rPr>
          <w:rFonts w:ascii="PMingLiU;新細明體" w:hAnsi="PMingLiU;新細明體" w:cs="PMingLiU;新細明體"/>
          <w:lang w:val="zh-TW" w:eastAsia="zh-TW"/>
        </w:rPr>
        <w:t>从未散布过任何虚伪教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ascii="PMingLiU;新細明體" w:hAnsi="PMingLiU;新細明體" w:cs="PMingLiU;新細明體"/>
          <w:lang w:val="zh-TW" w:eastAsia="zh-TW"/>
        </w:rPr>
        <w:t>。祂从未像祂被指控的那样去欺骗过人﹕那不过是一条无耻的谎言而已。祂从未阻止过任何人去敬仰真神。祂总在维护、推崇摩西的律法与先知的预言。祂并没有与他们的信仰或他们的政权为敌。事实上，祂根本没有犯过任何罪。使徒彼得说过，基督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并没有犯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口里也没有诡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杨博士（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cs="PMingLiU;新細明體" w:ascii="PMingLiU;新細明體" w:hAnsi="PMingLiU;新細明體"/>
          <w:lang w:eastAsia="zh-TW"/>
        </w:rPr>
        <w:t>r. Edward J. Young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〔基督〕在埋葬时受到尊敬的对待，原因正是祂彻底的无辜。祂没有像那些罪犯一样去犯过罪，所以祂下葬时也没有像他们那样，反而像财主一般被尊敬停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使我想起了邱吉尔（</w:t>
      </w:r>
      <w:r>
        <w:rPr>
          <w:rFonts w:cs="PMingLiU;新細明體" w:ascii="PMingLiU;新細明體" w:hAnsi="PMingLiU;新細明體"/>
          <w:lang w:eastAsia="zh-TW"/>
        </w:rPr>
        <w:t xml:space="preserve">Sir </w:t>
      </w:r>
      <w:r>
        <w:rPr>
          <w:rFonts w:cs="PMingLiU;新細明體" w:ascii="PMingLiU;新細明體" w:hAnsi="PMingLiU;新細明體"/>
          <w:lang w:eastAsia="zh-TW"/>
        </w:rPr>
        <w:t>Winston Churchill</w:t>
      </w:r>
      <w:r>
        <w:rPr>
          <w:rFonts w:ascii="PMingLiU;新細明體" w:hAnsi="PMingLiU;新細明體" w:cs="PMingLiU;新細明體"/>
          <w:lang w:eastAsia="zh-TW"/>
        </w:rPr>
        <w:t>）爵士。他选择了自己父亲具有尊荣的墓地，葬在乡村教会的墓地内，而不愿与他父亲的敌人、以及他自己的敌人、不愿与那些背叛英国的人一道，享受伪善的吹捧，去一同葬在威斯敏斯特教堂的墓地内；那些敌人曾与希特勒与他的纳粹政府之间推行过卑鄙的绥靖政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当然是人间生活过的最伟大的人。是的，祂是一位男子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降世为〔男〕人的基督耶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祂的伟大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在于祂甘心情愿地为</w:t>
      </w:r>
      <w:r>
        <w:rPr>
          <w:rFonts w:ascii="PMingLiU;新細明體" w:hAnsi="PMingLiU;新細明體" w:cs="PMingLiU;新細明體"/>
          <w:i/>
          <w:lang w:eastAsia="zh-TW"/>
        </w:rPr>
        <w:t>我们的</w:t>
      </w:r>
      <w:r>
        <w:rPr>
          <w:rFonts w:ascii="PMingLiU;新細明體" w:hAnsi="PMingLiU;新細明體" w:cs="PMingLiU;新細明體"/>
          <w:lang w:eastAsia="zh-TW"/>
        </w:rPr>
        <w:t xml:space="preserve"> 罪、在神的面前献出了自己的性命。在钉上十字架前不久，耶稣说过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为朋友舍命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人的爱心没有比这个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为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国设在人们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红色写下自己的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头上戴的是荆棘的冠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朋友，你如今要如何对待那称为基督的耶稣？正如路易斯（</w:t>
      </w:r>
      <w:r>
        <w:rPr>
          <w:rFonts w:cs="PMingLiU;新細明體" w:ascii="PMingLiU;新細明體" w:hAnsi="PMingLiU;新細明體"/>
          <w:lang w:eastAsia="zh-TW"/>
        </w:rPr>
        <w:t>C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Lewis</w:t>
      </w:r>
      <w:r>
        <w:rPr>
          <w:rFonts w:ascii="PMingLiU;新細明體" w:hAnsi="PMingLiU;新細明體" w:cs="PMingLiU;新細明體"/>
          <w:lang w:eastAsia="zh-TW"/>
        </w:rPr>
        <w:t xml:space="preserve">）说的那样，你有两种回答的选择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可以唾弃祂、当魔鬼来杀祂；或者你可以倒在祂的脚前，拜祂为主、为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的选择如何？唯一的第三种选择便是完全忽视祂，继续自己的生活，似乎祂所忍受过的痛苦对你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我对带有如此鄙视救主的人怀有极深的悲伤。我祈求你不会成为其中的一员。还有一种被诗人艾略特（</w:t>
      </w:r>
      <w:r>
        <w:rPr>
          <w:rFonts w:cs="PMingLiU;新細明體" w:ascii="PMingLiU;新細明體" w:hAnsi="PMingLiU;新細明體"/>
          <w:lang w:eastAsia="zh-TW"/>
        </w:rPr>
        <w:t>T. S. Eliot</w:t>
      </w:r>
      <w:r>
        <w:rPr>
          <w:rFonts w:ascii="PMingLiU;新細明體" w:hAnsi="PMingLiU;新細明體" w:cs="PMingLiU;新細明體"/>
          <w:lang w:eastAsia="zh-TW"/>
        </w:rPr>
        <w:t xml:space="preserve">）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心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── 他们只为眼前的享受而生活。我祈求你也不会成为他们的一员；他们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在地狱的极深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恐怕我忘记客西马尼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恐怕我忘记您的痛苦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恐怕我遗忘您对我的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请引导我至各各他。──《引我去到各各他》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Lead Me to Calvar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ennie E. Hussey, 1874-19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能来投靠耶稣，全身心地去信靠祂，通过基督徒的真正转变，能够出死入生。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。如果你希望与我们交谈一下，谈论如何靠耶稣清洗你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请你走到聚会厅的后面。凯根博士会带你到一个安静的地方与你交谈。李先生，请上来为那些响应的朋友祷告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发一封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53:1-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）的独唱﹕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"</w:t>
      </w:r>
      <w:r>
        <w:rPr>
          <w:rFonts w:cs="PMingLiU;新細明體" w:ascii="PMingLiU;新細明體" w:hAnsi="PMingLiU;新細明體"/>
          <w:sz w:val="24"/>
          <w:szCs w:val="24"/>
        </w:rPr>
        <w:t>A Crown of Thorn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Ira F. Stanphill, 1914-1993)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/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"</w:t>
      </w:r>
      <w:r>
        <w:rPr>
          <w:rFonts w:cs="PMingLiU;新細明體" w:ascii="PMingLiU;新細明體" w:hAnsi="PMingLiU;新細明體"/>
          <w:bCs/>
          <w:sz w:val="24"/>
          <w:szCs w:val="24"/>
        </w:rPr>
        <w:t>Lead Me to Calvary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ennie E. Hussey, 1874-195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埋葬的双重性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讲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0 ON ISAIAH 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虽然未行强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没有诡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还使祂与恶人同埋。谁知死的时候与财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（哥林多前书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3-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约翰福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7:3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罗马书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6:4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埋葬的双重性，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1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6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对矛盾的解说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2;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4"/>
        </w:tabs>
        <w:ind w:left="15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2">
    <w:name w:val="Char Char2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3:00Z</dcterms:created>
  <dc:creator>Christopher L. Cagan</dc:creator>
  <dc:description/>
  <dc:language>en-US</dc:language>
  <cp:lastModifiedBy>Use This Account</cp:lastModifiedBy>
  <cp:lastPrinted>2007-03-17T13:19:00Z</cp:lastPrinted>
  <dcterms:modified xsi:type="dcterms:W3CDTF">2013-04-08T06:33:00Z</dcterms:modified>
  <cp:revision>2</cp:revision>
  <dc:subject/>
  <dc:title>BEHOLD THE LAMB OF GOD</dc:title>
</cp:coreProperties>
</file>