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为罪人</w:t>
      </w:r>
      <w:r>
        <w:rPr>
          <w:rFonts w:ascii="PMingLiU;新細明體" w:hAnsi="PMingLiU;新細明體" w:cs="PMingLiU;新細明體"/>
          <w:sz w:val="28"/>
          <w:lang w:eastAsia="zh-TW"/>
        </w:rPr>
        <w:t>求</w:t>
      </w:r>
      <w:r>
        <w:rPr>
          <w:rFonts w:ascii="PMingLiU;新細明體" w:hAnsi="PMingLiU;新細明體" w:cs="PMingLiU;新細明體"/>
          <w:sz w:val="28"/>
        </w:rPr>
        <w:t>饼</w:t>
      </w:r>
      <w:r>
        <w:rPr>
          <w:rFonts w:cs="PMingLiU;新細明體" w:ascii="PMingLiU;新細明體" w:hAnsi="PMingLiU;新細明體"/>
          <w:b w:val="false"/>
          <w:szCs w:val="24"/>
        </w:rPr>
        <w:br/>
        <w:t>ASKING BREAD FOR SINNERS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四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Lord's Day Morning, October 14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把圣经打开到路加福音</w:t>
      </w:r>
      <w:r>
        <w:rPr>
          <w:rFonts w:cs="PMingLiU;新細明體" w:ascii="PMingLiU;新細明體" w:hAnsi="PMingLiU;新細明體"/>
          <w:lang w:eastAsia="zh-CN"/>
        </w:rPr>
        <w:t>11:5</w:t>
      </w:r>
      <w:r>
        <w:rPr>
          <w:rFonts w:ascii="PMingLiU;新細明體" w:hAnsi="PMingLiU;新細明體" w:cs="PMingLiU;新細明體"/>
          <w:lang w:eastAsia="zh-CN"/>
        </w:rPr>
        <w:t>。在司可福研读圣经里，这节经文在第</w:t>
      </w:r>
      <w:r>
        <w:rPr>
          <w:rFonts w:cs="PMingLiU;新細明體" w:ascii="PMingLiU;新細明體" w:hAnsi="PMingLiU;新細明體"/>
          <w:lang w:eastAsia="zh-CN"/>
        </w:rPr>
        <w:t>1090</w:t>
      </w:r>
      <w:r>
        <w:rPr>
          <w:rFonts w:ascii="PMingLiU;新細明體" w:hAnsi="PMingLiU;新細明體" w:cs="PMingLiU;新細明體"/>
          <w:lang w:eastAsia="zh-CN"/>
        </w:rPr>
        <w:t>页上。请起立朗读神的道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ind w:left="1350" w:right="135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又说：你们中间谁有一个朋友半夜到他那里去，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「朋友！请借给我三个饼；因为我有一个朋友行路，来到我这里，我没有什么给他摆上。」那人在里面回答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不要搅扰我，门已经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闭，孩子们也同我在床上了，我不能起来给你。」我告诉你们，虽不因他是朋友起来给他，但因他情词迫切地直求，就必起来照他所需用的给他。我又告诉你们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你们祈求，就给你们；寻找，就寻见；叩门，就给你们开门。因为凡祈求的，就得着；寻找的，就寻见；叩门的，就给他开门。你们中间作父亲的，谁有儿子求饼，反给他石头呢？求鱼，反拿蛇当鱼给他呢？求鸡蛋，反给他蠍子呢？你们虽然不好，尚且知道拿好东西给儿女；何况天父，岂不更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圣灵给求祂的人么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1:5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上周，我读到一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皮尤宗教与公众生活论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Pew Forum on Religion and Public Life</w:t>
      </w:r>
      <w:r>
        <w:rPr>
          <w:rFonts w:ascii="PMingLiU;新細明體" w:hAnsi="PMingLiU;新細明體" w:cs="PMingLiU;新細明體"/>
          <w:lang w:eastAsia="zh-TW"/>
        </w:rPr>
        <w:t>）发表的调查报告，其中说，美国新教徒的人数在过去四十年内减少了</w:t>
      </w:r>
      <w:r>
        <w:rPr>
          <w:rFonts w:cs="PMingLiU;新細明體" w:ascii="PMingLiU;新細明體" w:hAnsi="PMingLiU;新細明體"/>
          <w:lang w:eastAsia="zh-TW"/>
        </w:rPr>
        <w:t>14%</w:t>
      </w:r>
      <w:r>
        <w:rPr>
          <w:rFonts w:ascii="PMingLiU;新細明體" w:hAnsi="PMingLiU;新細明體" w:cs="PMingLiU;新細明體"/>
          <w:lang w:eastAsia="zh-TW"/>
        </w:rPr>
        <w:t>。在</w:t>
      </w:r>
      <w:r>
        <w:rPr>
          <w:rFonts w:cs="PMingLiU;新細明體" w:ascii="PMingLiU;新細明體" w:hAnsi="PMingLiU;新細明體"/>
          <w:lang w:eastAsia="zh-TW"/>
        </w:rPr>
        <w:t>1972</w:t>
      </w:r>
      <w:r>
        <w:rPr>
          <w:rFonts w:ascii="PMingLiU;新細明體" w:hAnsi="PMingLiU;新細明體" w:cs="PMingLiU;新細明體"/>
          <w:lang w:eastAsia="zh-TW"/>
        </w:rPr>
        <w:t>年，</w:t>
      </w:r>
      <w:r>
        <w:rPr>
          <w:rFonts w:cs="PMingLiU;新細明體" w:ascii="PMingLiU;新細明體" w:hAnsi="PMingLiU;新細明體"/>
          <w:lang w:eastAsia="zh-TW"/>
        </w:rPr>
        <w:t xml:space="preserve">62% </w:t>
      </w:r>
      <w:r>
        <w:rPr>
          <w:rFonts w:ascii="PMingLiU;新細明體" w:hAnsi="PMingLiU;新細明體" w:cs="PMingLiU;新細明體"/>
          <w:lang w:eastAsia="zh-TW"/>
        </w:rPr>
        <w:t>的美国人是新教徒。而如今，这比例降到了</w:t>
      </w:r>
      <w:r>
        <w:rPr>
          <w:rFonts w:cs="PMingLiU;新細明體" w:ascii="PMingLiU;新細明體" w:hAnsi="PMingLiU;新細明體"/>
          <w:lang w:eastAsia="zh-TW"/>
        </w:rPr>
        <w:t>48%</w:t>
      </w:r>
      <w:r>
        <w:rPr>
          <w:rFonts w:ascii="PMingLiU;新細明體" w:hAnsi="PMingLiU;新細明體" w:cs="PMingLiU;新細明體"/>
          <w:lang w:eastAsia="zh-TW"/>
        </w:rPr>
        <w:t>。联合卫理公会（</w:t>
      </w:r>
      <w:r>
        <w:rPr>
          <w:rFonts w:cs="PMingLiU;新細明體" w:ascii="PMingLiU;新細明體" w:hAnsi="PMingLiU;新細明體"/>
          <w:sz w:val="20"/>
          <w:lang w:eastAsia="zh-TW"/>
        </w:rPr>
        <w:t>The United Methodist Church</w:t>
      </w:r>
      <w:r>
        <w:rPr>
          <w:rFonts w:ascii="PMingLiU;新細明體" w:hAnsi="PMingLiU;新細明體" w:cs="PMingLiU;新細明體"/>
          <w:lang w:eastAsia="zh-TW"/>
        </w:rPr>
        <w:t>）的人数仅在过去十年内便减少了大约</w:t>
      </w:r>
      <w:r>
        <w:rPr>
          <w:rFonts w:cs="PMingLiU;新細明體" w:ascii="PMingLiU;新細明體" w:hAnsi="PMingLiU;新細明體"/>
          <w:lang w:eastAsia="zh-TW"/>
        </w:rPr>
        <w:t>80</w:t>
      </w:r>
      <w:r>
        <w:rPr>
          <w:rFonts w:ascii="PMingLiU;新細明體" w:hAnsi="PMingLiU;新細明體" w:cs="PMingLiU;新細明體"/>
          <w:lang w:eastAsia="zh-TW"/>
        </w:rPr>
        <w:t>万人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Los Angeles Times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October 10, 2012</w:t>
      </w:r>
      <w:r>
        <w:rPr>
          <w:rFonts w:cs="PMingLiU;新細明體" w:ascii="PMingLiU;新細明體" w:hAnsi="PMingLiU;新細明體"/>
          <w:lang w:eastAsia="zh-TW"/>
        </w:rPr>
        <w:t xml:space="preserve">, 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AA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报导说，那些停止去教会的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表示出强烈的失望心情，觉得宗教组织过于注重金钱、权利、规章、和政治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报告虽没有明确指出，但它暗示说，有许多人感到，他们精神上的需求在当今的新教教会里得不到满足。这对年轻人来说尤其如此，他们正在成群结队地离弃教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刚才读的经文，为我们提供了原因，说明为何有这么多年轻人正在离开教会。经文中的第六节正是原因所在，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有一个朋友行路，来到我这里；我没有什么给他摆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么坦诚的表白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没有什么给他摆上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便是许多年轻人去教会时所遇见的情形。他们感到教会无法提供任何他们所需要的东西！教会中没有任何能使他们满足的事物。除了死气沉沉、一节接一节的查经班之外，教会摆不上任何招待他们的东西！毫无能力！没有东西去招待年青人！毫无能力！没有生命！没有真实感！毫无能力！没有东西来招待他们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便是当我十来岁时第一次去教会所得到的感受。我十三岁的时候，邻居带我去一家浸信教会中。之后，我连续去了几年，因那里有年轻人的活动。但我对神的思考甚少。在属灵的事物上，那间教会确实没有任何吸引我的东西。最后，我本想不再去教会了。但刚好在那时，我读到了戴德生（</w:t>
      </w:r>
      <w:r>
        <w:rPr>
          <w:rFonts w:cs="PMingLiU;新細明體" w:ascii="PMingLiU;新細明體" w:hAnsi="PMingLiU;新細明體"/>
          <w:lang w:eastAsia="zh-TW"/>
        </w:rPr>
        <w:t>James Hudson Taylor</w:t>
      </w:r>
      <w:r>
        <w:rPr>
          <w:rFonts w:ascii="PMingLiU;新細明體" w:hAnsi="PMingLiU;新細明體" w:cs="PMingLiU;新細明體"/>
          <w:lang w:eastAsia="zh-TW"/>
        </w:rPr>
        <w:t>）的传记；戴德生是去中国传教的先驱。我还读了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卫斯理（</w:t>
      </w:r>
      <w:r>
        <w:rPr>
          <w:rFonts w:cs="PMingLiU;新細明體" w:ascii="PMingLiU;新細明體" w:hAnsi="PMingLiU;新細明體"/>
          <w:lang w:eastAsia="zh-TW"/>
        </w:rPr>
        <w:t>John Wesley</w:t>
      </w:r>
      <w:r>
        <w:rPr>
          <w:rFonts w:ascii="PMingLiU;新細明體" w:hAnsi="PMingLiU;新細明體" w:cs="PMingLiU;新細明體"/>
          <w:lang w:eastAsia="zh-TW"/>
        </w:rPr>
        <w:t>）的日记精选。这两本书内描述的充满活力的基督教深深地吸引了我。我觉得自己就像《天路历程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Pilgrim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Progress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 xml:space="preserve">中的那位年轻人一样，正在逃离「毁灭城」去寻找基督、一路呼喊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求生！求生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为了寻找属灵的生活，我加入了一间华人浸信会。入会之后不久，林道亮（</w:t>
      </w:r>
      <w:r>
        <w:rPr>
          <w:rFonts w:cs="PMingLiU;新細明體" w:ascii="PMingLiU;新細明體" w:hAnsi="PMingLiU;新細明體"/>
          <w:lang w:eastAsia="zh-TW"/>
        </w:rPr>
        <w:t>Dr. Timothy Lin</w:t>
      </w:r>
      <w:r>
        <w:rPr>
          <w:rFonts w:ascii="PMingLiU;新細明體" w:hAnsi="PMingLiU;新細明體" w:cs="PMingLiU;新細明體"/>
          <w:lang w:eastAsia="zh-TW"/>
        </w:rPr>
        <w:t>）博士成为那间教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。林博士强调祷告、基督的第二次降临、复兴、以及其他属灵的主题。几乎在同一期间，我在一次百欧腊大学会堂内举行的礼拜中获得了转变。我当时听伍德布利奇博士（</w:t>
      </w:r>
      <w:r>
        <w:rPr>
          <w:rFonts w:cs="PMingLiU;新細明體" w:ascii="PMingLiU;新細明體" w:hAnsi="PMingLiU;新細明體"/>
          <w:lang w:eastAsia="zh-TW"/>
        </w:rPr>
        <w:t>Dr. Charles J. Woodbridge</w:t>
      </w:r>
      <w:r>
        <w:rPr>
          <w:rFonts w:ascii="PMingLiU;新細明體" w:hAnsi="PMingLiU;新細明體" w:cs="PMingLiU;新細明體"/>
          <w:lang w:eastAsia="zh-TW"/>
        </w:rPr>
        <w:t>）宣讲了一场充满能力的道，主题是基督的第二次降临。在那次礼拜中，还有在那间华人教会里，我终于得到了灵界的营养。在那之前，我曾参加过另外一所浸信会，他们也没有任何招待我的属灵食物！那间教会所拥有的仅有外表的形式，讲道查经都毫无生气，那里没有滋润我灵魂的食物！那里进行的一切，似乎都是为了取悦在那里的中年妇女，以及她们的丈夫。那里提供的并不是充满生机和挑战性的信仰。去那间教会使人充满了枯燥、毫无生机的感受。那里没有什么能够吸引年轻人 ── 像我这样的青年人。这便把我们带回到我们那段经文上。司可福研读版圣经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这段经文称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情词迫切之朋友的比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Parable of the Importunate Friend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这则比喻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某人的朋友在半夜来拜访他。他没有东西来招待这位访客。所以，他到隔壁朋友家敲门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朋友！请借给我三个饼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那紧锁着的门后，他听到隔壁的朋友回答说，他已上床睡觉了，不愿起来。但是他绝不肯就此罢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仍坚持用力地叩门，直到他邻居不得不起来，把他所要招待客人的食物交给他之后才肯罢休。下面请看，耶稣是如何来应用这则比喻的：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又告诉你们，你们祈求，就给你们；寻找，就寻见；叩门，就给你们开门。因为，凡祈求的，就得着；寻找的，就寻见；叩门的，就给他开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1: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在比喻结束时告诉我们，这饼所代表的是什么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何况天父，岂不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圣灵给求祂的人么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1:3)</w:t>
      </w:r>
      <w:r>
        <w:rPr>
          <w:rFonts w:ascii="PMingLiU;新細明體" w:hAnsi="PMingLiU;新細明體" w:cs="PMingLiU;新細明體"/>
          <w:lang w:eastAsia="zh-TW"/>
        </w:rPr>
        <w:t>。那饼所代表的就是圣灵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早上，你们当中有几位是第一次到我们教会访问的；还有其他一些人来参加我们的礼拜不过几周的时间。我们要向你们坦白，我们也没有什么东西能拿出来摆在你们面前，去满足你灵魂上的渴望、激发你去作基督的门徒。就像那则比喻中的人，我们没有什么能去满足你的灵魂中的饥渴！靠我们自己，除了几首圣诗、一则道文、一场生日庆祝会之外，我们没有任何其他东西来招待你！我们为象你们这样的朋友，仅能提供这些而已！我们无法提供有任何强有力、或改变人生的事物。因此，我们在向神坦诚地说，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有一个朋友行路，来到我这里，我没有什么给他摆上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我们</w:t>
      </w:r>
      <w:r>
        <w:rPr>
          <w:rFonts w:ascii="PMingLiU;新細明體" w:hAnsi="PMingLiU;新細明體" w:cs="PMingLiU;新細明體"/>
          <w:lang w:eastAsia="zh-TW"/>
        </w:rPr>
        <w:t>开始</w:t>
      </w:r>
      <w:r>
        <w:rPr>
          <w:rFonts w:ascii="PMingLiU;新細明體" w:hAnsi="PMingLiU;新細明體" w:cs="PMingLiU;新細明體"/>
          <w:lang w:eastAsia="zh-TW"/>
        </w:rPr>
        <w:t>为你祷告时，神似乎对我们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要搅扰我，门已经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闭…我不能起来给你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>。即使我们每周六在为你们禁食祷告，神仍未回答我们。我必须承认，我们有就此罢休的念头。在我们为你禁食祷告、请求神赐予你灵粮的时候，撒但在我们面前设下了一个又一个的障碍。似乎每周周末撒但都在设置一个新的障碍，以妨碍我们的祷告得到回答。上周，在一次驾车事故中，撒但试图把我杀害，想要阻止我在当天晚上宣讲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 xml:space="preserve">坚持不断祷告的道文。我们发现，我们很难防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抵挡魔鬼的诡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弗 </w:t>
      </w:r>
      <w:r>
        <w:rPr>
          <w:rFonts w:cs="PMingLiU;新細明體" w:ascii="PMingLiU;新細明體" w:hAnsi="PMingLiU;新細明體"/>
          <w:lang w:eastAsia="zh-TW"/>
        </w:rPr>
        <w:t>6:11)</w:t>
      </w:r>
      <w:r>
        <w:rPr>
          <w:rFonts w:ascii="PMingLiU;新細明體" w:hAnsi="PMingLiU;新細明體" w:cs="PMingLiU;新細明體"/>
          <w:lang w:eastAsia="zh-TW"/>
        </w:rPr>
        <w:t>。同时，神似乎仍未回答我们为你所作的祷告。神似乎在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要搅扰我，门已经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闭…我不能起来给你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基督中的弟兄姊妹们，请务必牢记耶稣在那则比喻中告戒我们的教训：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虽不因他是朋友起来给他，但因他情词迫切的直求，就必起来照他所需用的给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1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情词迫切（</w:t>
      </w:r>
      <w:r>
        <w:rPr>
          <w:rFonts w:cs="PMingLiU;新細明體" w:ascii="PMingLiU;新細明體" w:hAnsi="PMingLiU;新細明體"/>
          <w:lang w:eastAsia="zh-TW"/>
        </w:rPr>
        <w:t>importunity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在希腊原文里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顾颜面地执意恳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凌斯基博士（</w:t>
      </w:r>
      <w:r>
        <w:rPr>
          <w:rFonts w:cs="PMingLiU;新細明體" w:ascii="PMingLiU;新細明體" w:hAnsi="PMingLiU;新細明體"/>
          <w:lang w:eastAsia="zh-TW"/>
        </w:rPr>
        <w:t>Dr. R. C. H. Lenski</w:t>
      </w:r>
      <w:r>
        <w:rPr>
          <w:rFonts w:ascii="PMingLiU;新細明體" w:hAnsi="PMingLiU;新細明體" w:cs="PMingLiU;新細明體"/>
          <w:lang w:eastAsia="zh-TW"/>
        </w:rPr>
        <w:t>）说，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这位寻求者如此去搅扰朋友，毫无一丝廉耻，他确实把自己与朋友间的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系抻得太长了。然而，他得到了他所强求的东西，正是因为他不顾廉耻。此描述</w:t>
      </w:r>
      <w:r>
        <w:rPr>
          <w:rFonts w:ascii="PMingLiU;新細明體" w:hAnsi="PMingLiU;新細明體" w:cs="PMingLiU;新細明體"/>
          <w:i/>
          <w:lang w:eastAsia="zh-TW"/>
        </w:rPr>
        <w:t>极强烈地鼓励我们去作祷告，</w:t>
      </w:r>
      <w:r>
        <w:rPr>
          <w:rFonts w:ascii="PMingLiU;新細明體" w:hAnsi="PMingLiU;新細明體" w:cs="PMingLiU;新細明體"/>
          <w:lang w:eastAsia="zh-TW"/>
        </w:rPr>
        <w:t>莫让任何事情妨碍我们去祈祷。同时，这一鼓励隐喻了一个诺言，保证我们的祈求会如耶稣在第九节内所清晰陈述的那样，获得应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R. C. H. Lenski, Ph.D., </w:t>
      </w:r>
      <w:r>
        <w:rPr>
          <w:rFonts w:cs="PMingLiU;新細明體" w:ascii="PMingLiU;新細明體" w:hAnsi="PMingLiU;新細明體"/>
          <w:b/>
          <w:i/>
          <w:lang w:eastAsia="zh-TW"/>
        </w:rPr>
        <w:t>The Inter</w:t>
      </w:r>
      <w:r>
        <w:rPr>
          <w:rFonts w:cs="PMingLiU;新細明體" w:ascii="PMingLiU;新細明體" w:hAnsi="PMingLiU;新細明體"/>
          <w:b/>
          <w:i/>
          <w:lang w:eastAsia="zh-TW"/>
        </w:rPr>
        <w:t>-</w:t>
      </w:r>
      <w:r>
        <w:rPr>
          <w:rFonts w:cs="PMingLiU;新細明體" w:ascii="PMingLiU;新細明體" w:hAnsi="PMingLiU;新細明體"/>
          <w:b/>
          <w:i/>
          <w:lang w:eastAsia="zh-TW"/>
        </w:rPr>
        <w:t>pretation of St. Luke's Gospel,</w:t>
      </w:r>
      <w:r>
        <w:rPr>
          <w:rFonts w:cs="PMingLiU;新細明體" w:ascii="PMingLiU;新細明體" w:hAnsi="PMingLiU;新細明體"/>
          <w:lang w:eastAsia="zh-TW"/>
        </w:rPr>
        <w:t xml:space="preserve"> Augsburg Publishing House, 1961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25-62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他〔</w:t>
      </w:r>
      <w:r>
        <w:rPr>
          <w:rFonts w:ascii="PMingLiU;新細明體" w:hAnsi="PMingLiU;新細明體" w:cs="PMingLiU;新細明體"/>
          <w:lang w:eastAsia="zh-TW"/>
        </w:rPr>
        <w:t>不顾颜面地执意恳求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祂必给他所需要的，并且要多少给多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阿们！不错！耶稣在经文第九节中明确地说，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又告诉你们，你们祈求，就给你们；寻找，就寻见；叩门，就给你们开门。因为，凡祈求的，就得着；寻找的，就寻见；叩门的，就给他开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1: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强有力的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顾颜面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执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祷告，可获得所求之事！基督告诉我们，要通过祷告去祈求、寻找、要叩门。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莱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应这样去翻译这几节经文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告诉你们，持续不断地祈求，就给你们；持续不断地叩门，就给你们开门；因为，凡不断祈求的，就得着；不断叩门的，就给他开门。」此经文的希腊原文带有持续不断地去祈求、寻找、叩门的意思。在此，神赐予这样一个得福的许诺：凡是真心持续地祈求的，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得到；凡是真心持续地寻找的，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找到；凡在神的大门前不断叩门为罪人求饼的，门必打开，赐饼给他。没错，神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饼赐给他，他为神遣到他门口的罪人要多少饼，就赐多少饼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Prayer: Asking and Receiving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70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94, 9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罗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 xml:space="preserve">琼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要推荐一些人的传记给大家读。神在历代中利用过这些人，尤其在复兴期间更是如此。你会发现，他们全都具有如此一种圣洁的胆量…我有时认为，那便是祷告的全部秘密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清教徒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汤姆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古德纹（</w:t>
      </w:r>
      <w:r>
        <w:rPr>
          <w:rFonts w:cs="PMingLiU;新細明體" w:ascii="PMingLiU;新細明體" w:hAnsi="PMingLiU;新細明體"/>
          <w:lang w:eastAsia="zh-TW"/>
        </w:rPr>
        <w:t>Thomas Goodwin</w:t>
      </w:r>
      <w:r>
        <w:rPr>
          <w:rFonts w:ascii="PMingLiU;新細明體" w:hAnsi="PMingLiU;新細明體" w:cs="PMingLiU;新細明體"/>
          <w:lang w:eastAsia="zh-TW"/>
        </w:rPr>
        <w:t>）在他讨论以弗所书</w:t>
      </w:r>
      <w:r>
        <w:rPr>
          <w:rFonts w:cs="PMingLiU;新細明體" w:ascii="PMingLiU;新細明體" w:hAnsi="PMingLiU;新細明體"/>
          <w:lang w:eastAsia="zh-TW"/>
        </w:rPr>
        <w:t>1:13</w:t>
      </w:r>
      <w:r>
        <w:rPr>
          <w:rFonts w:ascii="PMingLiU;新細明體" w:hAnsi="PMingLiU;新細明體" w:cs="PMingLiU;新細明體"/>
          <w:lang w:eastAsia="zh-TW"/>
        </w:rPr>
        <w:t>节内受圣灵所封时，使用了一个很好的词句。他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要为此告祂的状，去告祂一状。」不要让祂高枕无忧。搅扰祂，或者说，用祂自己的诺言去缠祂。用祂曾保证去做的事情提醒祂。向祂引用经卷…那会使祂欢喜的。作孩子的可以有些无礼，妨碍不大；尽管如此，作父亲的仍然喜欢他。神是我们的父亲，而且祂很爱你我，很喜欢听我们去靠祂的诺言求祂；要引用祂自己的言词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如此看来，你怎能不〔回答我的祈求〕呢？那样〔祷告〕能讨神的欢喜。告祂一状！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也就是说，强求祂回答你，因为祂曾如此保证过！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D. Martyn Lloyd-Jones, M.D., </w:t>
      </w:r>
      <w:r>
        <w:rPr>
          <w:rFonts w:cs="PMingLiU;新細明體" w:ascii="PMingLiU;新細明體" w:hAnsi="PMingLiU;新細明體"/>
          <w:b/>
          <w:i/>
        </w:rPr>
        <w:t>Revival,</w:t>
      </w:r>
      <w:r>
        <w:rPr>
          <w:rFonts w:cs="PMingLiU;新細明體" w:ascii="PMingLiU;新細明體" w:hAnsi="PMingLiU;新細明體"/>
        </w:rPr>
        <w:t xml:space="preserve"> Crossway Books, 198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9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个很好的〔祷告〕起点，便是引用经文第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至第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节，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又告诉你们，你们祈求，就给你们；寻找，就寻见；叩门，就给你们开门。因为，凡祈求的，就得着；寻找的，就寻见；叩门的，就给他开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1:9-10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后接着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神啊，您承诺过，如果我不断地祈求，您便会赐下我所祈求的。您承诺过，如果我不断地叩门，您便会开门，赐下我所祈求的东西。现在，天父，我请求您保守您的诺言。我现正在祈求，我现正在叩门门。天父啊，我期望您打开祝福的大门。天父啊，您说凡是祈求的，就可得到。天父啊，我现正照着您所说的做。我在不断地求您。您在路加福音</w:t>
      </w:r>
      <w:r>
        <w:rPr>
          <w:rFonts w:cs="PMingLiU;新細明體" w:ascii="PMingLiU;新細明體" w:hAnsi="PMingLiU;新細明體"/>
          <w:lang w:eastAsia="zh-TW"/>
        </w:rPr>
        <w:t>11:10</w:t>
      </w:r>
      <w:r>
        <w:rPr>
          <w:rFonts w:ascii="PMingLiU;新細明體" w:hAnsi="PMingLiU;新細明體" w:cs="PMingLiU;新細明體"/>
          <w:lang w:eastAsia="zh-TW"/>
        </w:rPr>
        <w:t>中承诺说，我会得到我所祈求的。啊，天父，我期待您应验您在路加福音</w:t>
      </w:r>
      <w:r>
        <w:rPr>
          <w:rFonts w:cs="PMingLiU;新細明體" w:ascii="PMingLiU;新細明體" w:hAnsi="PMingLiU;新細明體"/>
          <w:lang w:eastAsia="zh-TW"/>
        </w:rPr>
        <w:t>11:10</w:t>
      </w:r>
      <w:r>
        <w:rPr>
          <w:rFonts w:ascii="PMingLiU;新細明體" w:hAnsi="PMingLiU;新細明體" w:cs="PMingLiU;新細明體"/>
          <w:lang w:eastAsia="zh-TW"/>
        </w:rPr>
        <w:t>内所作出的承诺！我要求您对我的祈求作出回答！我要告你的状 ── 因你曾保证过！我因此要告你！我要告你！我要因此来告你！我会继续来纠缠您，直到您赐下我所求的事为止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这便是从前人们祷告的方式。那时，神打开了天门，把复兴的源泉浇灌人间。这也是中国大陆的男女信徒祈祷的方式。难怪那里每周有成千上万的人获得转变！那里的基督徒</w:t>
      </w:r>
      <w:r>
        <w:rPr>
          <w:rFonts w:ascii="PMingLiU;新細明體" w:hAnsi="PMingLiU;新細明體" w:cs="PMingLiU;新細明體"/>
          <w:lang w:eastAsia="zh-TW"/>
        </w:rPr>
        <w:t>不顾颜面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执意</w:t>
      </w:r>
      <w:r>
        <w:rPr>
          <w:rFonts w:ascii="PMingLiU;新細明體" w:hAnsi="PMingLiU;新細明體" w:cs="PMingLiU;新細明體"/>
          <w:lang w:eastAsia="zh-TW"/>
        </w:rPr>
        <w:t>敲打着天国的大门，直到神赐下他们所祈求的才罢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位情词迫切的人三更半夜地叩响朋友家的大门，他求的是什么「饼」呢？那还能是什么？他不断执意祈求、寻找、并叩门央求的饼正是圣灵！那些罪人还能需要什么呢？基督在第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>节结尾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何况天父，岂不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圣灵给求祂的人么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1:13)</w:t>
      </w:r>
      <w:r>
        <w:rPr>
          <w:rFonts w:ascii="PMingLiU;新細明體" w:hAnsi="PMingLiU;新細明體" w:cs="PMingLiU;新細明體"/>
          <w:lang w:eastAsia="zh-TW"/>
        </w:rPr>
        <w:t>。司可福圣经对此的注解，漏掉了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键的一点。这位祷告能手不仅在为自己求圣灵，他也在为他（第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节中提及的）迷途朋友求圣灵。提起这位朋友时他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hanging="90"/>
        <w:rPr>
          <w:rFonts w:ascii="PMingLiU;新細明體" w:hAnsi="PMingLiU;新細明體" w:cs="PMingLiU;新細明體"/>
        </w:rPr>
      </w:pPr>
      <w:r>
        <w:rPr>
          <w:lang w:eastAsia="zh-TW"/>
        </w:rPr>
        <w:t>"</w:t>
      </w:r>
      <w:r>
        <w:rPr>
          <w:lang w:eastAsia="zh-TW"/>
        </w:rPr>
        <w:t>我有一个朋友行路来到我这里，我没有什么给他摆上。</w:t>
      </w:r>
      <w:r>
        <w:rPr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的确，如果神不回答我们的祷告，不把圣灵赐给我们，我们则没有什么可以用来招待罪人们！莱斯博士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耶稣在教导门徒…祷告这堂课临结束时，才点明祂真实的用意，祂希望门徒</w:t>
      </w:r>
      <w:r>
        <w:rPr>
          <w:rFonts w:ascii="PMingLiU;新細明體" w:hAnsi="PMingLiU;新細明體" w:cs="PMingLiU;新細明體"/>
          <w:i/>
          <w:lang w:eastAsia="zh-TW"/>
        </w:rPr>
        <w:t>祈求得到圣灵</w:t>
      </w:r>
      <w:r>
        <w:rPr>
          <w:rFonts w:ascii="PMingLiU;新細明體" w:hAnsi="PMingLiU;新細明體" w:cs="PMingLiU;新細明體"/>
          <w:lang w:eastAsia="zh-TW"/>
        </w:rPr>
        <w:t>…仅有圣灵才能带来复兴、使罪人认罪、并使他们获得转变；仅有圣灵才能赐智慧、能力、与领导的才智给神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！当我们为罪人求饼时，我们其实在求…圣灵的光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Ric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此，圣灵是用比喻中的饼来代表的。你对圣灵的需要，超过了你对一切其他事物的需要！除非圣灵在我们的礼拜中临到你的头上，你永远无法真正地认罪。耶稣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来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叫世人为罪…自己责备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正在祈求圣灵的光临，并使许多像你这样的罪人感受到自己内心的罪孽、令你感到内心的丑陋与邪恶。如果圣灵从未在某种程度上使你具有如此的感受，你便永远无法感到你对主耶稣的需要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时，我们还在祈求，神的灵能吸引你来到基督那里彻底得救。耶稣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差我来的父吸引人，就没有能到我这里来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，我们还在祈求，神会遣送祂的灵来吸引你到耶稣的身旁，因为仅有耶稣才能帮助你脱离罪孽和地狱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至今为止，你仅仅</w:t>
      </w:r>
      <w:r>
        <w:rPr>
          <w:rFonts w:ascii="PMingLiU;新細明體" w:hAnsi="PMingLiU;新細明體" w:cs="PMingLiU;新細明體"/>
          <w:u w:val="single"/>
          <w:lang w:eastAsia="zh-TW"/>
        </w:rPr>
        <w:t>听到</w:t>
      </w:r>
      <w:r>
        <w:rPr>
          <w:rFonts w:ascii="PMingLiU;新細明體" w:hAnsi="PMingLiU;新細明體" w:cs="PMingLiU;新細明體"/>
          <w:lang w:eastAsia="zh-TW"/>
        </w:rPr>
        <w:t>了福音的事实。你仅仅</w:t>
      </w:r>
      <w:r>
        <w:rPr>
          <w:rFonts w:ascii="PMingLiU;新細明體" w:hAnsi="PMingLiU;新細明體" w:cs="PMingLiU;新細明體"/>
          <w:u w:val="single"/>
          <w:lang w:eastAsia="zh-TW"/>
        </w:rPr>
        <w:t>听到</w:t>
      </w:r>
      <w:r>
        <w:rPr>
          <w:rFonts w:ascii="PMingLiU;新細明體" w:hAnsi="PMingLiU;新細明體" w:cs="PMingLiU;新細明體"/>
          <w:lang w:eastAsia="zh-TW"/>
        </w:rPr>
        <w:t>了耶稣死在十架上来偿还对你罪孽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。你仅仅</w:t>
      </w:r>
      <w:r>
        <w:rPr>
          <w:rFonts w:ascii="PMingLiU;新細明體" w:hAnsi="PMingLiU;新細明體" w:cs="PMingLiU;新細明體"/>
          <w:u w:val="single"/>
          <w:lang w:eastAsia="zh-TW"/>
        </w:rPr>
        <w:t>听到</w:t>
      </w:r>
      <w:r>
        <w:rPr>
          <w:rFonts w:ascii="PMingLiU;新細明體" w:hAnsi="PMingLiU;新細明體" w:cs="PMingLiU;新細明體"/>
          <w:lang w:eastAsia="zh-TW"/>
        </w:rPr>
        <w:t>了耶稣的宝血能洗净你全部的罪，使你在神的眼中得以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你仅仅</w:t>
      </w:r>
      <w:r>
        <w:rPr>
          <w:rFonts w:ascii="PMingLiU;新細明體" w:hAnsi="PMingLiU;新細明體" w:cs="PMingLiU;新細明體"/>
          <w:u w:val="single"/>
          <w:lang w:eastAsia="zh-TW"/>
        </w:rPr>
        <w:t>听到</w:t>
      </w:r>
      <w:r>
        <w:rPr>
          <w:rFonts w:ascii="PMingLiU;新細明體" w:hAnsi="PMingLiU;新細明體" w:cs="PMingLiU;新細明體"/>
          <w:lang w:eastAsia="zh-TW"/>
        </w:rPr>
        <w:t>过耶稣如何从死中复活，并仍然活在上天，如今正在为你代求。你仅仅</w:t>
      </w:r>
      <w:r>
        <w:rPr>
          <w:rFonts w:ascii="PMingLiU;新細明體" w:hAnsi="PMingLiU;新細明體" w:cs="PMingLiU;新細明體"/>
          <w:u w:val="single"/>
          <w:lang w:eastAsia="zh-TW"/>
        </w:rPr>
        <w:t>听到</w:t>
      </w:r>
      <w:r>
        <w:rPr>
          <w:rFonts w:ascii="PMingLiU;新細明體" w:hAnsi="PMingLiU;新細明體" w:cs="PMingLiU;新細明體"/>
          <w:lang w:eastAsia="zh-TW"/>
        </w:rPr>
        <w:t>过这些事实，但你从未切身</w:t>
      </w:r>
      <w:r>
        <w:rPr>
          <w:rFonts w:ascii="PMingLiU;新細明體" w:hAnsi="PMingLiU;新細明體" w:cs="PMingLiU;新細明體"/>
          <w:u w:val="single"/>
          <w:lang w:eastAsia="zh-TW"/>
        </w:rPr>
        <w:t>感受</w:t>
      </w:r>
      <w:r>
        <w:rPr>
          <w:rFonts w:ascii="PMingLiU;新細明體" w:hAnsi="PMingLiU;新細明體" w:cs="PMingLiU;新細明體"/>
          <w:lang w:eastAsia="zh-TW"/>
        </w:rPr>
        <w:t>过这些事情。如果你仅仅一周接一周地来坐在那里，你便永远不会切身</w:t>
      </w:r>
      <w:r>
        <w:rPr>
          <w:rFonts w:ascii="PMingLiU;新細明體" w:hAnsi="PMingLiU;新細明體" w:cs="PMingLiU;新細明體"/>
          <w:u w:val="single"/>
          <w:lang w:eastAsia="zh-TW"/>
        </w:rPr>
        <w:t>感受</w:t>
      </w:r>
      <w:r>
        <w:rPr>
          <w:rFonts w:ascii="PMingLiU;新細明體" w:hAnsi="PMingLiU;新細明體" w:cs="PMingLiU;新細明體"/>
          <w:lang w:eastAsia="zh-TW"/>
        </w:rPr>
        <w:t>到这些现实。在你身上必须发生更多的事情，而不仅是听福音的事实；不然，你便永远不会得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圣灵必须降临来使你感到邪恶。圣灵必须来引导你到基督的身旁。圣灵必需赐给你神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人交往的经历，与永生的基督见面。吸引你到基督的身旁是种奇迹。更需奇迹来使你获得重生。仅有圣灵才能使那奇迹在你的人生内发生。如果圣灵没有降临，我们只好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有一个朋友行路，来到我这里，我没有什么给他摆上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为何我们昨天禁食祷告，为的是你能获得拯救。我们在不断地祈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断地寻求。我们在不断地叩门 ── 直到神开启天门，遣送圣灵使你得到转变。耶稣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父〔会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圣灵给求祂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1:13)</w:t>
      </w:r>
      <w:r>
        <w:rPr>
          <w:rFonts w:ascii="PMingLiU;新細明體" w:hAnsi="PMingLiU;新細明體" w:cs="PMingLiU;新細明體"/>
          <w:lang w:eastAsia="zh-TW"/>
        </w:rPr>
        <w:t>。我们如今正在为你祷告。我们祈求神会遣送祂的灵来使你认罪，并引你靠向基督，奇迹般地获得转变的经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请大家起立，李先生会来祷告，祈求神差遣祂的灵来使你认罪，并吸引你来到耶稣那里，靠祂的宝血清洗你的罪孽。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李先生献祷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在为你祈求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同来唱其副歌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为你祈求，我在为你祈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我在为你祈求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为你祈求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 xml:space="preserve">("I Am Praying For You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S. O'Malley Clough, 1837-19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证道结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陈群忠医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会众祷告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cs="PMingLiU;新細明體" w:ascii="PMingLiU;新細明體" w:hAnsi="PMingLiU;新細明體"/>
          <w:sz w:val="24"/>
          <w:szCs w:val="24"/>
        </w:rPr>
        <w:t>"I Am Praying for You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S. O'Malley Clough, 1837-19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40:00Z</dcterms:created>
  <dc:creator>PacifiCare Health Systems</dc:creator>
  <dc:description/>
  <dc:language>en-US</dc:language>
  <cp:lastModifiedBy>Use This Account</cp:lastModifiedBy>
  <cp:lastPrinted>2012-10-11T10:09:00Z</cp:lastPrinted>
  <dcterms:modified xsi:type="dcterms:W3CDTF">2012-10-19T06:40:00Z</dcterms:modified>
  <cp:revision>2</cp:revision>
  <dc:subject/>
  <dc:title>FINDING THE UNKNOWN GOD</dc:title>
</cp:coreProperties>
</file>