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对耶稣的简单信念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-</w:t>
      </w:r>
      <w:r>
        <w:rPr>
          <w:rFonts w:eastAsia="SimSun;宋体" w:cs="PMingLiU;新細明體" w:ascii="PMingLiU;新細明體" w:hAnsi="PMingLiU;新細明體"/>
          <w:b/>
          <w:sz w:val="16"/>
          <w:szCs w:val="16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五讲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/ SERMON NUMBER 15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IMPLE FAITH IN JESU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七月廿一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ly 21, 2013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TW"/>
        </w:rPr>
        <w:t>kjv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一位现代注解家说，这些词句讲的是以色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对已钉十字架的弥赛亚的回避，以及缺乏对化为肉身的圣子的尊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把这节经文限制于仅仅包括耶稣时代的犹太人。但我喜欢慕迪（</w:t>
      </w:r>
      <w:r>
        <w:rPr>
          <w:rFonts w:cs="PMingLiU;新細明體" w:ascii="PMingLiU;新細明體" w:hAnsi="PMingLiU;新細明體"/>
          <w:lang w:eastAsia="zh-TW"/>
        </w:rPr>
        <w:t>Moody</w:t>
      </w:r>
      <w:r>
        <w:rPr>
          <w:rFonts w:ascii="PMingLiU;新細明體" w:hAnsi="PMingLiU;新細明體" w:cs="PMingLiU;新細明體"/>
          <w:lang w:eastAsia="zh-TW"/>
        </w:rPr>
        <w:t>）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圣经令许多经文注释变得更为清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错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这节经文不仅指以色列对基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回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节经文的开头几个字便已讲清了这一点。经文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被藐视，</w:t>
      </w:r>
      <w:r>
        <w:rPr>
          <w:rFonts w:ascii="PMingLiU;新細明體" w:hAnsi="PMingLiU;新細明體" w:cs="PMingLiU;新細明體"/>
          <w:u w:val="single"/>
          <w:lang w:eastAsia="zh-TW"/>
        </w:rPr>
        <w:t>被人</w:t>
      </w:r>
      <w:r>
        <w:rPr>
          <w:rFonts w:ascii="PMingLiU;新細明體" w:hAnsi="PMingLiU;新細明體" w:cs="PMingLiU;新細明體"/>
          <w:lang w:eastAsia="zh-TW"/>
        </w:rPr>
        <w:t>厌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并非局限于犹太人，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整体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被人</w:t>
      </w:r>
      <w:r>
        <w:rPr>
          <w:rFonts w:ascii="PMingLiU;新細明體" w:hAnsi="PMingLiU;新細明體" w:cs="PMingLiU;新細明體"/>
          <w:lang w:eastAsia="zh-TW"/>
        </w:rPr>
        <w:t>厌弃</w:t>
      </w:r>
      <w:r>
        <w:rPr>
          <w:rFonts w:cs="PMingLiU;新細明體" w:ascii="PMingLiU;新細明體" w:hAnsi="PMingLiU;新細明體"/>
          <w:lang w:eastAsia="zh-TW"/>
        </w:rPr>
        <w:t xml:space="preserve">" – </w:t>
      </w:r>
      <w:r>
        <w:rPr>
          <w:rFonts w:ascii="PMingLiU;新細明體" w:hAnsi="PMingLiU;新細明體" w:cs="PMingLiU;新細明體"/>
          <w:lang w:eastAsia="zh-TW"/>
        </w:rPr>
        <w:t>不仅仅被犹太人厌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经令许多经文注释变得更为清晰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路德（</w:t>
      </w:r>
      <w:r>
        <w:rPr>
          <w:rFonts w:cs="PMingLiU;新細明體" w:ascii="PMingLiU;新細明體" w:hAnsi="PMingLiU;新細明體"/>
          <w:lang w:eastAsia="zh-TW"/>
        </w:rPr>
        <w:t>Luther</w:t>
      </w:r>
      <w:r>
        <w:rPr>
          <w:rFonts w:ascii="PMingLiU;新細明體" w:hAnsi="PMingLiU;新細明體" w:cs="PMingLiU;新細明體"/>
          <w:lang w:eastAsia="zh-TW"/>
        </w:rPr>
        <w:t xml:space="preserve">）常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经卷的类比（</w:t>
      </w:r>
      <w:r>
        <w:rPr>
          <w:rFonts w:cs="PMingLiU;新細明體" w:ascii="PMingLiU;新細明體" w:hAnsi="PMingLiU;新細明體"/>
          <w:lang w:eastAsia="zh-TW"/>
        </w:rPr>
        <w:t>analogy of Scripture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手法</w:t>
      </w:r>
      <w:r>
        <w:rPr>
          <w:rFonts w:ascii="PMingLiU;新細明體" w:hAnsi="PMingLiU;新細明體" w:cs="PMingLiU;新細明體"/>
          <w:lang w:eastAsia="zh-TW"/>
        </w:rPr>
        <w:t>。这位伟大的改革家告诫说，我们应该把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经文相互对比，去搞清神在圣经其他章节内对某方面的看法是什么。在以赛亚书</w:t>
      </w:r>
      <w:r>
        <w:rPr>
          <w:rFonts w:cs="PMingLiU;新細明體" w:ascii="PMingLiU;新細明體" w:hAnsi="PMingLiU;新細明體"/>
          <w:lang w:eastAsia="zh-TW"/>
        </w:rPr>
        <w:t>49</w:t>
      </w:r>
      <w:r>
        <w:rPr>
          <w:rFonts w:cs="PMingLiU;新細明體" w:ascii="PMingLiU;新細明體" w:hAnsi="PMingLiU;新細明體"/>
          <w:lang w:eastAsia="zh-TW"/>
        </w:rPr>
        <w:t>:7</w:t>
      </w:r>
      <w:r>
        <w:rPr>
          <w:rFonts w:ascii="PMingLiU;新細明體" w:hAnsi="PMingLiU;新細明體" w:cs="PMingLiU;新細明體"/>
          <w:lang w:eastAsia="zh-TW"/>
        </w:rPr>
        <w:t xml:space="preserve">中我们读到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赎主 ── 以色列的圣者耶和华 对那</w:t>
      </w:r>
      <w:r>
        <w:rPr>
          <w:rFonts w:ascii="PMingLiU;新細明體" w:hAnsi="PMingLiU;新細明體" w:cs="PMingLiU;新細明體"/>
          <w:u w:val="single"/>
          <w:lang w:eastAsia="zh-TW"/>
        </w:rPr>
        <w:t>被人所藐视</w:t>
      </w:r>
      <w:r>
        <w:rPr>
          <w:rFonts w:ascii="PMingLiU;新細明體" w:hAnsi="PMingLiU;新細明體" w:cs="PMingLiU;新細明體"/>
          <w:lang w:eastAsia="zh-TW"/>
        </w:rPr>
        <w:t>…的如此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我们在这里读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整体都藐视「圣者」耶稣。在新约内，耶稣本人也说过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若恨你们，你们该知道，恨你们以先已经恨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约翰福音</w:t>
      </w:r>
      <w:r>
        <w:rPr>
          <w:rFonts w:cs="PMingLiU;新細明體" w:ascii="PMingLiU;新細明體" w:hAnsi="PMingLiU;新細明體"/>
          <w:lang w:eastAsia="zh-TW"/>
        </w:rPr>
        <w:t>15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从这些经文中我们看到，迷途的世人或者</w:t>
      </w:r>
      <w:r>
        <w:rPr>
          <w:rFonts w:ascii="PMingLiU;新細明體" w:hAnsi="PMingLiU;新細明體" w:cs="PMingLiU;新細明體"/>
          <w:lang w:eastAsia="zh-CN"/>
        </w:rPr>
        <w:t>极度</w:t>
      </w:r>
      <w:r>
        <w:rPr>
          <w:rFonts w:ascii="PMingLiU;新細明體" w:hAnsi="PMingLiU;新細明體" w:cs="PMingLiU;新細明體"/>
          <w:lang w:eastAsia="zh-TW"/>
        </w:rPr>
        <w:t>憎恶基督，或者掩面不看、也不去思考祂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</w:t>
      </w:r>
      <w:r>
        <w:rPr>
          <w:rFonts w:ascii="PMingLiU;新細明體" w:hAnsi="PMingLiU;新細明體" w:cs="PMingLiU;新細明體"/>
          <w:lang w:eastAsia="zh-CN"/>
        </w:rPr>
        <w:t>人通过</w:t>
      </w:r>
      <w:r>
        <w:rPr>
          <w:rFonts w:ascii="PMingLiU;新細明體" w:hAnsi="PMingLiU;新細明體" w:cs="PMingLiU;新細明體"/>
          <w:lang w:eastAsia="zh-TW"/>
        </w:rPr>
        <w:t>许多方式来掩面不看耶稣。在此我要列举三种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有人鄙视耶稣，掩面不看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最近在读闻布朗（</w:t>
      </w:r>
      <w:r>
        <w:rPr>
          <w:rFonts w:cs="PMingLiU;新細明體" w:ascii="PMingLiU;新細明體" w:hAnsi="PMingLiU;新細明體"/>
          <w:lang w:eastAsia="zh-TW"/>
        </w:rPr>
        <w:t>Wurmbrand</w:t>
      </w:r>
      <w:r>
        <w:rPr>
          <w:rFonts w:ascii="PMingLiU;新細明體" w:hAnsi="PMingLiU;新細明體" w:cs="PMingLiU;新細明體"/>
          <w:lang w:eastAsia="zh-TW"/>
        </w:rPr>
        <w:t>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写的一本书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为基督忍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这本书我每年读一次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讲述过他在憎恶基督的共产党手中所忍受过的可怕刑罚。</w:t>
      </w:r>
      <w:r>
        <w:rPr>
          <w:rFonts w:ascii="PMingLiU;新細明體" w:hAnsi="PMingLiU;新細明體" w:cs="PMingLiU;新細明體"/>
          <w:lang w:eastAsia="zh-CN"/>
        </w:rPr>
        <w:t>他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残忍的折磨持续不断。当我昏过去，或知觉迟钝到再也无法为行刑官提供任何口供时，他们便送我回到牢房。我会躺在那里，无人照看，半死不活。当我慢慢恢复一点体力后，他们便来继续拷打我。许多人在这时便已丧命…在接下去的几年中，在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不同的监狱内，他们打断了我背部的四条椎骨，造成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其他骨折；他们用刀在我身上十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刻画过，又在我身上烧穿、切开过十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洞口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每天必须直坐十七个钟头 ── 一周接一周、一个月接一个月、一年接一年 ── 不断听着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好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好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好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愚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愚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愚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放弃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放弃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放弃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Richard Wurmbrand, Th.D., </w:t>
      </w:r>
      <w:r>
        <w:rPr>
          <w:rFonts w:cs="PMingLiU;新細明體" w:ascii="PMingLiU;新細明體" w:hAnsi="PMingLiU;新細明體"/>
          <w:b/>
          <w:i/>
        </w:rPr>
        <w:t>Tortured for Christ,</w:t>
      </w:r>
      <w:r>
        <w:rPr>
          <w:rFonts w:cs="PMingLiU;新細明體" w:ascii="PMingLiU;新細明體" w:hAnsi="PMingLiU;新細明體"/>
        </w:rPr>
        <w:t xml:space="preserve"> Living Sacrifice Books, 1998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8, 3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丝毫没有夸张。我非常了解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产党和其他社会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人对基督的仇恨是极深的。甚至在如今的美国，我们也能看到社会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对耶稣，以及对祂的信徒所展开的大规模攻击 – 从白宫起直到学堂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局高位的人如今掩面不看基督，因为他们极为藐视基督。那些贬低基督与其跟随者的人，毫无疑问地应验了我们的经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有人掉以轻心，掩面不看耶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无疑描述了今早在座的一些人！你从来没有想过要伤害基督徒，或对他们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是愚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当我告诉你那些共产党对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所做的事时，你感到毛骨悚然。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绝不会做这样的事情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相信你不会。我不认为你会像那些野蛮的共产党刽子手那样攻击耶稣。然而…！然而…！</w:t>
      </w:r>
      <w:r>
        <w:rPr>
          <w:rFonts w:ascii="PMingLiU;新細明體" w:hAnsi="PMingLiU;新細明體" w:cs="PMingLiU;新細明體"/>
          <w:i/>
          <w:lang w:eastAsia="zh-TW"/>
        </w:rPr>
        <w:t>你对耶稣掉以轻心，</w:t>
      </w:r>
      <w:r>
        <w:rPr>
          <w:rFonts w:ascii="PMingLiU;新細明體" w:hAnsi="PMingLiU;新細明體" w:cs="PMingLiU;新細明體"/>
          <w:lang w:eastAsia="zh-TW"/>
        </w:rPr>
        <w:t>也在应验我们的经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来到教会，只会呆坐在那里。我一谈起耶稣，你</w:t>
      </w:r>
      <w:r>
        <w:rPr>
          <w:rFonts w:ascii="PMingLiU;新細明體" w:hAnsi="PMingLiU;新細明體" w:cs="PMingLiU;新細明體"/>
          <w:lang w:eastAsia="zh-CN"/>
        </w:rPr>
        <w:t>就</w:t>
      </w:r>
      <w:r>
        <w:rPr>
          <w:rFonts w:ascii="PMingLiU;新細明體" w:hAnsi="PMingLiU;新細明體" w:cs="PMingLiU;新細明體"/>
          <w:lang w:eastAsia="zh-TW"/>
        </w:rPr>
        <w:t>漫不经心地翻起白眼。你们有些人甚至合上双眼。其他人则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闭了心门。你以冷漠、无动于衷的态度掩面不看耶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可知道，</w:t>
      </w:r>
      <w:r>
        <w:rPr>
          <w:rFonts w:ascii="PMingLiU;新細明體" w:hAnsi="PMingLiU;新細明體" w:cs="PMingLiU;新細明體"/>
          <w:lang w:eastAsia="zh-CN"/>
        </w:rPr>
        <w:t>甚至连</w:t>
      </w:r>
      <w:r>
        <w:rPr>
          <w:rFonts w:ascii="PMingLiU;新細明體" w:hAnsi="PMingLiU;新細明體" w:cs="PMingLiU;新細明體"/>
          <w:lang w:eastAsia="zh-TW"/>
        </w:rPr>
        <w:t>一个作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人也会这样做？当我在旧金山金门神学院就读时，那里有一个名叫汤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弗雷德里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om Frederic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学生。他成了我的朋友。汤姆是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。可是有一个星期天，他自己所宣讲的道刺痛了他的心灵！他开始哭泣哽咽，以至无法继续宣讲。他从讲台上走下来，跪在祭坛前。就此，他为自己缺乏对救主的爱表达了忏悔。在那时，面对自己诧异的会众，他停止向耶稣掩面。他相信了救主，变成一位真正的基督徒。他成了一个心地善良的人。每周四晚上，他会同其他朋友们来到我的宿舍，一起作祷告。当我站起来反对攻击圣经的教授时，他给予我支援。当我们在神学院院长门前抗议的时候，他也陪同我去。即使当人称他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罗伯的狂热随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时，他仍旧支持我。他从一个迷途的美南浸信会宣道士，变成一位真正的基督徒。他的转变，是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TW"/>
        </w:rPr>
        <w:t>他停止对耶稣掉以轻心</w:t>
      </w:r>
      <w:r>
        <w:rPr>
          <w:rFonts w:ascii="PMingLiU;新細明體" w:hAnsi="PMingLiU;新細明體" w:cs="PMingLiU;新細明體"/>
          <w:lang w:eastAsia="zh-CN"/>
        </w:rPr>
        <w:t>时发生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汤姆几周前去世了。我寄了些钱给他的妻子。这是我起码能做的一点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表达我对他的感激之心，因他于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初在金门神学院扞卫圣经的争斗中支持了我。我感激神促使汤姆向耶稣敞开了心灵，在很久前的一个星期天早上、当他宣讲自己的道文时获得了拯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，你是不是要我学汤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雷德里克的样子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愿神帮助我！即使你能学到汤姆的一半，我便会在上天的天使面前</w:t>
      </w:r>
      <w:r>
        <w:rPr>
          <w:rFonts w:ascii="PMingLiU;新細明體" w:hAnsi="PMingLiU;新細明體" w:cs="PMingLiU;新細明體"/>
          <w:lang w:eastAsia="zh-CN"/>
        </w:rPr>
        <w:t>欢</w:t>
      </w:r>
      <w:r>
        <w:rPr>
          <w:rFonts w:ascii="PMingLiU;新細明體" w:hAnsi="PMingLiU;新細明體" w:cs="PMingLiU;新細明體"/>
          <w:lang w:eastAsia="zh-TW"/>
        </w:rPr>
        <w:t>欣庆贺了！你们中有些年轻人一周接一周地呆坐在那里，心不在焉，没有觉醒，无动于衷 ── 在神面前，我愿你能有一点点像汤姆的样子便好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</w:t>
      </w:r>
      <w:r>
        <w:rPr>
          <w:rFonts w:ascii="PMingLiU;新細明體" w:hAnsi="PMingLiU;新細明體" w:cs="PMingLiU;新細明體"/>
          <w:lang w:eastAsia="zh-CN"/>
        </w:rPr>
        <w:t>设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来想想</w:t>
      </w:r>
      <w:r>
        <w:rPr>
          <w:rFonts w:ascii="PMingLiU;新細明體" w:hAnsi="PMingLiU;新細明體" w:cs="PMingLiU;新細明體"/>
          <w:lang w:eastAsia="zh-TW"/>
        </w:rPr>
        <w:t xml:space="preserve"> ── 如果你于</w:t>
      </w:r>
      <w:r>
        <w:rPr>
          <w:rFonts w:cs="PMingLiU;新細明體" w:ascii="PMingLiU;新細明體" w:hAnsi="PMingLiU;新細明體"/>
          <w:lang w:eastAsia="zh-TW"/>
        </w:rPr>
        <w:t>1971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TW"/>
        </w:rPr>
        <w:t>年在金门神学院读书，你会怎么做？如你来自另一间教会，我</w:t>
      </w:r>
      <w:r>
        <w:rPr>
          <w:rFonts w:ascii="PMingLiU;新細明體" w:hAnsi="PMingLiU;新細明體" w:cs="PMingLiU;新細明體"/>
          <w:lang w:eastAsia="zh-CN"/>
        </w:rPr>
        <w:t>也</w:t>
      </w:r>
      <w:r>
        <w:rPr>
          <w:rFonts w:ascii="PMingLiU;新細明體" w:hAnsi="PMingLiU;新細明體" w:cs="PMingLiU;新細明體"/>
          <w:lang w:eastAsia="zh-TW"/>
        </w:rPr>
        <w:t>不是你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，你会怎么做呢？仔细想想！当我反对那些攻击圣经的教授时，你是否会站起来支持我呢？仔细想想！你会不会援助我呢？或者，你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动于衷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尽量远离这场纷争呢？想想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好，如果你们能诚实地面对自己的话，你们有些人会承认，你当时的确会采取冷漠、袖手旁观的态度。毕竟，你希望得到你的文凭，然后离开那里，不想戴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罗伯的狂热随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帽子，对不对？你不会立即改变你的现状，成为基督的热衷追随者，对不对？仔细想想！我想，如果你们真的在那间自由派神学院里，那些漫不经心在谘询室里出入的人绝对</w:t>
      </w:r>
      <w:r>
        <w:rPr>
          <w:rFonts w:ascii="PMingLiU;新細明體" w:hAnsi="PMingLiU;新細明體" w:cs="PMingLiU;新細明體"/>
          <w:u w:val="single"/>
          <w:lang w:eastAsia="zh-TW"/>
        </w:rPr>
        <w:t>不会</w:t>
      </w:r>
      <w:r>
        <w:rPr>
          <w:rFonts w:ascii="PMingLiU;新細明體" w:hAnsi="PMingLiU;新細明體" w:cs="PMingLiU;新細明體"/>
          <w:lang w:eastAsia="zh-TW"/>
        </w:rPr>
        <w:t>站在我这一边。不会的；你会像你现在一样，冷漠、无动于衷！你便不得不加入他们一同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有人忽略耶稣，掩面不看祂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向耶稣掩面已经有很长时间了。我宣讲耶稣你完全听不进去。但如果我讨论心理学的问题，你会直立起身子，全神贯注地听。如果我谈政治，你会向前靠，并洗耳恭听。几周前，当我讲到圣经中的豫言时，你们全神贯注，因为这对你来说是个新鲜的题材。但我一旦回到了福音上时，你便翻起了白眼。每当我讲到耶稣时，你便失去了兴趣！</w:t>
      </w:r>
      <w:r>
        <w:rPr>
          <w:rFonts w:ascii="PMingLiU;新細明體" w:hAnsi="PMingLiU;新細明體" w:cs="PMingLiU;新細明體"/>
          <w:lang w:eastAsia="zh-CN"/>
        </w:rPr>
        <w:t>对不对？对不对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中的年轻人，在大学学业上花了大量的时间和精力。你花大量的时间来学习，因为你想得到好成绩。你很早起床读书。你很晚睡觉，也是为了读书。我很高兴你能这样做，因为如果你如今不读好书，你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的工作上也不会有什么作为。我对你能够这样努力学习而欣慰。但是，你从未因研读圣经或宣道文而晚睡。我们每个星期天都把这些道文的打印稿发给你。你从未想过提前一个小时来学习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的事，祂为拯救你而死在了十字架上。对你来说，这世界上的每一件事似乎比那位爱你的、并在上天为你代求的基督更重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在教会里，就在我宣讲耶稣的时候，你思想开小差，去想那些你认为重要的事情。为此，当你来到谘询室时，我没有听到你谈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耶稣的事。你谈到自己，但我没有听到你谈论耶稣。我有时候会听到你谈论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与圣经里的经文，但我没有听到你谈论耶稣本人！你没有思考耶稣。大多数时候，你只能谈你自己的感受</w:t>
      </w:r>
      <w:r>
        <w:rPr>
          <w:rFonts w:ascii="PMingLiU;新細明體" w:hAnsi="PMingLiU;新細明體" w:cs="PMingLiU;新細明體"/>
          <w:lang w:eastAsia="zh-TW"/>
        </w:rPr>
        <w:t xml:space="preserve"> ── 或缺乏感受！你在寻求某种感受来安慰自己，但你却不望向耶稣有本人！你谈论自己缺乏得救的确据，但却不谈救主，然而，仅有祂才能为你的拯救提供保证。你们中有些人想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心还未曾破碎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要对你说的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寻找一颗破碎的心，当看向耶稣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每当我提到耶稣的时候，你的双眼就变得呆滞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想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需要某种感受！我需要</w:t>
      </w:r>
      <w:r>
        <w:rPr>
          <w:rFonts w:ascii="PMingLiU;新細明體" w:hAnsi="PMingLiU;新細明體" w:cs="PMingLiU;新細明體"/>
          <w:u w:val="single"/>
          <w:lang w:eastAsia="zh-TW"/>
        </w:rPr>
        <w:t>感到</w:t>
      </w:r>
      <w:r>
        <w:rPr>
          <w:rFonts w:ascii="PMingLiU;新細明體" w:hAnsi="PMingLiU;新細明體" w:cs="PMingLiU;新細明體"/>
          <w:lang w:eastAsia="zh-TW"/>
        </w:rPr>
        <w:t>得救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要说的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错了，你唯一需要的就是耶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当我提到主的名字时，你立刻失去了兴趣。我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望向那在十字架上为你流血的耶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你却望向自己。你想在内心</w:t>
      </w:r>
      <w:r>
        <w:rPr>
          <w:rFonts w:ascii="PMingLiU;新細明體" w:hAnsi="PMingLiU;新細明體" w:cs="PMingLiU;新細明體"/>
          <w:u w:val="single"/>
          <w:lang w:eastAsia="zh-TW"/>
        </w:rPr>
        <w:t>得到</w:t>
      </w:r>
      <w:r>
        <w:rPr>
          <w:rFonts w:ascii="PMingLiU;新細明體" w:hAnsi="PMingLiU;新細明體" w:cs="PMingLiU;新細明體"/>
          <w:lang w:eastAsia="zh-TW"/>
        </w:rPr>
        <w:t>某种感受！我无法使你摆脱自己去望向</w:t>
      </w:r>
      <w:r>
        <w:rPr>
          <w:rFonts w:ascii="PMingLiU;新細明體" w:hAnsi="PMingLiU;新細明體" w:cs="PMingLiU;新細明體"/>
          <w:u w:val="single"/>
          <w:lang w:eastAsia="zh-TW"/>
        </w:rPr>
        <w:t>耶稣</w:t>
      </w:r>
      <w:r>
        <w:rPr>
          <w:rFonts w:ascii="PMingLiU;新細明體" w:hAnsi="PMingLiU;新細明體" w:cs="PMingLiU;新細明體"/>
          <w:lang w:eastAsia="zh-TW"/>
        </w:rPr>
        <w:t>！我引用先知的话对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趁耶和华可寻找的时候寻找祂，相近的时候求告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赛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但你却想在寻找内心中的某种感受或情绪，而并非基督本人。主多么爱你啊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现在呼吁你，停止向耶稣掩面。一旦你转向耶稣本人，祂必会拯救你。你也许不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得救。我被耶稣拯救的那天，我并没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得救。我甚至不知道我得救了，直到几个月之后。那天我所知道的仅仅是耶稣！在那之前，我也信祂，但那天 ── 我只能这样说 ── 耶稣显现了！那是一种非常简单的信心，但那是对耶稣的信心，原始、纯朴 ── 但却是对耶稣的信心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CN"/>
        </w:rPr>
        <w:t>曾因宣道遭到监禁，</w:t>
      </w:r>
      <w:r>
        <w:rPr>
          <w:rFonts w:ascii="PMingLiU;新細明體" w:hAnsi="PMingLiU;新細明體" w:cs="PMingLiU;新細明體"/>
          <w:lang w:eastAsia="zh-TW"/>
        </w:rPr>
        <w:t>目睹过许多人</w:t>
      </w:r>
      <w:r>
        <w:rPr>
          <w:rFonts w:ascii="PMingLiU;新細明體" w:hAnsi="PMingLiU;新細明體" w:cs="PMingLiU;新細明體"/>
          <w:lang w:eastAsia="zh-CN"/>
        </w:rPr>
        <w:t>因</w:t>
      </w:r>
      <w:r>
        <w:rPr>
          <w:rFonts w:ascii="PMingLiU;新細明體" w:hAnsi="PMingLiU;新細明體" w:cs="PMingLiU;新細明體"/>
          <w:lang w:eastAsia="zh-TW"/>
        </w:rPr>
        <w:t>基督受到共产党的</w:t>
      </w:r>
      <w:r>
        <w:rPr>
          <w:rFonts w:ascii="PMingLiU;新細明體" w:hAnsi="PMingLiU;新細明體" w:cs="PMingLiU;新細明體"/>
          <w:lang w:eastAsia="zh-CN"/>
        </w:rPr>
        <w:t>折磨</w:t>
      </w:r>
      <w:r>
        <w:rPr>
          <w:rFonts w:ascii="PMingLiU;新細明體" w:hAnsi="PMingLiU;新細明體" w:cs="PMingLiU;新細明體"/>
          <w:lang w:eastAsia="zh-TW"/>
        </w:rPr>
        <w:t>。他还见过许多囚犯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甚至看管监狱的共产党</w:t>
      </w:r>
      <w:r>
        <w:rPr>
          <w:rFonts w:ascii="PMingLiU;新細明體" w:hAnsi="PMingLiU;新細明體" w:cs="PMingLiU;新細明體"/>
          <w:lang w:eastAsia="zh-CN"/>
        </w:rPr>
        <w:t>员相信</w:t>
      </w:r>
      <w:r>
        <w:rPr>
          <w:rFonts w:ascii="PMingLiU;新細明體" w:hAnsi="PMingLiU;新細明體" w:cs="PMingLiU;新細明體"/>
          <w:lang w:eastAsia="zh-TW"/>
        </w:rPr>
        <w:t>耶稣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旦某人获得了信念–</w:t>
      </w:r>
      <w:r>
        <w:rPr>
          <w:rFonts w:ascii="PMingLiU;新細明體" w:hAnsi="PMingLiU;新細明體" w:cs="PMingLiU;新細明體"/>
          <w:i/>
          <w:lang w:eastAsia="zh-TW"/>
        </w:rPr>
        <w:t xml:space="preserve">即使是最原始的信念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此信念也会发展成长。我们很确定它能征服一切，因我们在地下教会中见它反复征服过，已是屡见不鲜了。基督怜爱共产党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其他「信念的敌人」。我们可以、也必须争取他们到基督身边来（</w:t>
      </w:r>
      <w:r>
        <w:rPr>
          <w:rFonts w:cs="PMingLiU;新細明體" w:ascii="PMingLiU;新細明體" w:hAnsi="PMingLiU;新細明體"/>
          <w:lang w:eastAsia="zh-TW"/>
        </w:rPr>
        <w:t xml:space="preserve">Wurmbrand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位死在耶稣身边的贼，在他离开人世的几分钟前得到了拯救。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对救恩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理解很少。用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的话来说，他的信心是非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一旦他真心信了耶稣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便得救了。结果救主告诉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今日你要同我在乐园里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 xml:space="preserve">。在我看来，今早在座的当中，或许有人能够像那个贼一样相信耶稣。这可能是一种非常简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心，但即使你稍微信任了耶稣，而不观望自己来作为得救的证明，仅仅信任耶稣，仅此而已，不要作任何的自我审查，耶稣必会拯救你。如此的简单、微弱、踌躇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如同孩子一般的对耶稣的信心 ── 仅此便足够了。一次也不要望向自己。一次也不要</w:t>
      </w:r>
      <w:r>
        <w:rPr>
          <w:rFonts w:ascii="PMingLiU;新細明體" w:hAnsi="PMingLiU;新細明體" w:cs="PMingLiU;新細明體"/>
          <w:lang w:eastAsia="zh-CN"/>
        </w:rPr>
        <w:t>寻求某种</w:t>
      </w:r>
      <w:r>
        <w:rPr>
          <w:rFonts w:ascii="PMingLiU;新細明體" w:hAnsi="PMingLiU;新細明體" w:cs="PMingLiU;新細明體"/>
          <w:lang w:eastAsia="zh-TW"/>
        </w:rPr>
        <w:t>感受。仅仅望向耶稣，仅此而已。不要画蛇添足。不要加以审</w:t>
      </w:r>
      <w:r>
        <w:rPr>
          <w:rFonts w:ascii="PMingLiU;新細明體" w:hAnsi="PMingLiU;新細明體" w:cs="PMingLiU;新細明體"/>
          <w:lang w:eastAsia="zh-CN"/>
        </w:rPr>
        <w:t>视</w:t>
      </w:r>
      <w:r>
        <w:rPr>
          <w:rFonts w:ascii="PMingLiU;新細明體" w:hAnsi="PMingLiU;新細明體" w:cs="PMingLiU;新細明體"/>
          <w:lang w:eastAsia="zh-TW"/>
        </w:rPr>
        <w:t>。不要加以分析。仅仅信靠耶稣，仅此而已。耶稣本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完成剩下的工作。即使你还在沉睡之中，这颗对耶稣的信心之种子会逐渐成长。但你首先必须相信耶稣本人 ── 即使这信心是如此微弱、如此简单、如此踌躇、如此原始。你完全可以那样去信耶稣。你可以去信靠祂，仅此而已，不要以自己的感受作依据，就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说的，让信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发展成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仅需一个对耶稣的微弱、原始、飘摇的信心！请听葛利费斯先生的演唱。这首诗歌所讲的是一个对耶稣的简单、原始的信心，这其中并不带任何感受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灵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午夜，心如铁石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感觉麻木，双目失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得光明与生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须仅靠信念向主求情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>("In Jesus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James Procter, 19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我们为你祷告，我们会为你这样做。我们想帮助你成为一个真正的基督徒。现在就离开你的座位，走到礼堂后面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领到一个安静的房间内祷告。当葛利费斯先生再次唱《在耶稣里》之际，请立刻去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欲排恐惧，激起希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千次努力，毫无成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得光明、生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需靠对耶稣的简单信念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灵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午夜，心如铁石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感觉麻木，双目失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得光明与生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须仅靠信念向主求情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In Jesus" by James Procter, 19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陈医生，请来为那些响应的朋友祷告。</w:t>
      </w:r>
      <w:r>
        <w:rPr>
          <w:rFonts w:ascii="PMingLiU;新細明體" w:hAnsi="PMingLiU;新細明體" w:cs="PMingLiU;新細明體"/>
          <w:lang w:eastAsia="zh-CN"/>
        </w:rPr>
        <w:t>阿们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In Jesus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﹕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James Procter, 19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对耶稣的简单信念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-</w:t>
      </w:r>
      <w:r>
        <w:rPr>
          <w:rFonts w:eastAsia="SimSun;宋体" w:cs="PMingLiU;新細明體" w:ascii="PMingLiU;新細明體" w:hAnsi="PMingLiU;新細明體"/>
          <w:b/>
          <w:sz w:val="16"/>
          <w:szCs w:val="16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五讲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/ SERMON NUMBER 15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IMPLE FAITH IN JESU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我们好像〕掩面不看〔祂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9: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一，有人鄙视耶稣，掩面不看祂，以赛亚书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3:3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二，有人掉以轻心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掩面不看耶稣，以赛亚书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3:3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>
          <w:rFonts w:ascii="PMingLiU;新細明體" w:hAnsi="PMingLiU;新細明體" w:cs="Courier New"/>
          <w:sz w:val="24"/>
          <w:szCs w:val="24"/>
          <w:lang w:eastAsia="zh-TW"/>
        </w:rPr>
      </w:pP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第三，有人忽略耶稣，掩面不看祂，以赛亚书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5:6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以赛亚书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3:3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23:43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</w:p>
    <w:p>
      <w:pPr>
        <w:pStyle w:val="Normal"/>
        <w:ind w:left="1296" w:right="864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720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right="720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right="720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20:32:00Z</dcterms:created>
  <dc:creator>Christopher L. Cagan</dc:creator>
  <dc:description/>
  <dc:language>en-US</dc:language>
  <cp:lastModifiedBy>Use This Account</cp:lastModifiedBy>
  <cp:lastPrinted>2013-07-20T13:42:00Z</cp:lastPrinted>
  <dcterms:modified xsi:type="dcterms:W3CDTF">2013-07-27T20:32:00Z</dcterms:modified>
  <cp:revision>3</cp:revision>
  <dc:subject/>
  <dc:title>BEHOLD THE LAMB OF GOD</dc:title>
</cp:coreProperties>
</file>