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val="en-US" w:eastAsia="zh-CN"/>
        </w:rPr>
        <w:t>末日烈焰！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b w:val="false"/>
          <w:sz w:val="16"/>
          <w:szCs w:val="16"/>
          <w:lang w:val="en-US" w:eastAsia="zh-TW"/>
        </w:rPr>
        <w:t>〔论《彼得後书》第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val="en-US" w:eastAsia="zh-TW"/>
        </w:rPr>
        <w:t>8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16"/>
          <w:lang w:val="en-US" w:eastAsia="zh-TW"/>
        </w:rPr>
        <w:t xml:space="preserve">讲 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val="en-US" w:eastAsia="zh-TW"/>
        </w:rPr>
        <w:t>/ SERMON #8 ON II PETER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16"/>
          <w:lang w:val="en-US"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val="en-US"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WORLD AFLAME!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val="en-US"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六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月二十一日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June 21, 2015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记得我跟我堂兄弟的一次谈话</w:t>
      </w:r>
      <w:r>
        <w:rPr>
          <w:rFonts w:ascii="PMingLiU;新細明體" w:hAnsi="PMingLiU;新細明體" w:cs="PMingLiU;新細明體" w:eastAsia="PMingLiU;新細明體"/>
          <w:lang w:eastAsia="zh-TW"/>
        </w:rPr>
        <w:t>。他是一个很好的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但他不是基督徒</w:t>
      </w:r>
      <w:r>
        <w:rPr>
          <w:rFonts w:ascii="PMingLiU;新細明體" w:hAnsi="PMingLiU;新細明體" w:cs="PMingLiU;新細明體" w:eastAsia="PMingLiU;新細明體"/>
          <w:lang w:eastAsia="zh-TW"/>
        </w:rPr>
        <w:t>。有天晚上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们在聊天的时候，他说了一些让我终生难忘的话</w:t>
      </w:r>
      <w:r>
        <w:rPr>
          <w:rFonts w:ascii="PMingLiU;新細明體" w:hAnsi="PMingLiU;新細明體" w:cs="PMingLiU;新細明體" w:eastAsia="PMingLiU;新細明體"/>
          <w:lang w:eastAsia="zh-TW"/>
        </w:rPr>
        <w:t>。他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罗伯特，什么都没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不懂你的意思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TW"/>
        </w:rPr>
        <w:t>他又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什么都没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的意思是人生没有意</w:t>
      </w:r>
      <w:r>
        <w:rPr>
          <w:rFonts w:ascii="NSimSun" w:hAnsi="NSimSun" w:cs="PMingLiU;新細明體" w:eastAsia="NSimSun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、没有目的、没有未来、没有真正的希望，什么都没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罗伯特，什么都没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没有念过大学，也没研读过哲学，但他以自己简单的方式，表达了现代人的绝望。这种观点有个名字，叫做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无神论存在性虚无主</w:t>
      </w:r>
      <w:r>
        <w:rPr>
          <w:rFonts w:ascii="NSimSun" w:hAnsi="NSimSun" w:cs="PMingLiU;新細明體" w:eastAsia="NSimSun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」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atheistic existential nihilism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尤金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奥尼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尔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Eugene O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'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Neill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的戏剧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《进入黑夜的漫长旅程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lang w:val="en-US"/>
        </w:rPr>
        <w:t>Long Day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'</w:t>
      </w:r>
      <w:r>
        <w:rPr>
          <w:rFonts w:eastAsia="PMingLiU;新細明體" w:cs="PMingLiU;新細明體" w:ascii="PMingLiU;新細明體" w:hAnsi="PMingLiU;新細明體"/>
          <w:lang w:val="en-US"/>
        </w:rPr>
        <w:t>s Journey Into Night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表达了这种观念。海明威写了一本有关斗牛的书，书名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《午後之死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Death in the Afternoon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；他在书中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人生中除了死亡之外，再也没有其他解脱了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的堂兄弟以简单的方式、用自己的话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罗伯特，什么都没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当天晚上，我和他讲有关神的事。但是他却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罗伯特，我们各走各的吧。我们各走各的路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不认为他意识到这有多么的深奥。他的意思是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有你的神，我有我的信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各行己路吧。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自己的信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引他走向绝望。这就是为什么他会说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罗伯特，什么都没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我身边的是位啤酒卡车司机，但他却告诉我存在性主</w:t>
      </w:r>
      <w:r>
        <w:rPr>
          <w:rFonts w:ascii="NSimSun" w:hAnsi="NSimSun" w:cs="PMingLiU;新細明體" w:eastAsia="NSimSun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深奥哲学</w:t>
      </w:r>
      <w:r>
        <w:rPr>
          <w:rFonts w:ascii="PMingLiU;新細明體" w:hAnsi="PMingLiU;新細明體" w:cs="PMingLiU;新細明體" w:eastAsia="PMingLiU;新細明體"/>
          <w:lang w:eastAsia="zh-TW"/>
        </w:rPr>
        <w:t>。他知道，他面临的只有死亡。但是他拒绝听更多有关神的事。他知道，或者是选择神，或者是选择虚空。他选择了虚空。我选择了神。就这么简单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圣经教导我们，末世的时候，会有更多像我的堂兄弟那样的人</w:t>
      </w:r>
      <w:r>
        <w:rPr>
          <w:rFonts w:ascii="PMingLiU;新細明體" w:hAnsi="PMingLiU;新細明體" w:cs="PMingLiU;新細明體" w:eastAsia="PMingLiU;新細明體"/>
          <w:lang w:eastAsia="zh-TW"/>
        </w:rPr>
        <w:t>。请起立，把圣经翻开到彼得後书</w:t>
      </w:r>
      <w:r>
        <w:rPr>
          <w:rFonts w:eastAsia="PMingLiU;新細明體" w:cs="PMingLiU;新細明體" w:ascii="PMingLiU;新細明體" w:hAnsi="PMingLiU;新細明體"/>
          <w:lang w:val="en-US"/>
        </w:rPr>
        <w:t>3:3-6</w:t>
      </w:r>
      <w:r>
        <w:rPr>
          <w:rFonts w:ascii="PMingLiU;新細明體" w:hAnsi="PMingLiU;新細明體" w:cs="PMingLiU;新細明體" w:eastAsia="PMingLiU;新細明體"/>
          <w:lang w:eastAsia="zh-TW"/>
        </w:rPr>
        <w:t>。那是在《司可福研读圣经》的第</w:t>
      </w:r>
      <w:r>
        <w:rPr>
          <w:rFonts w:eastAsia="PMingLiU;新細明體" w:cs="PMingLiU;新細明體" w:ascii="PMingLiU;新細明體" w:hAnsi="PMingLiU;新細明體"/>
          <w:lang w:eastAsia="zh-TW"/>
        </w:rPr>
        <w:t>1319</w:t>
      </w:r>
      <w:r>
        <w:rPr>
          <w:rFonts w:ascii="PMingLiU;新細明體" w:hAnsi="PMingLiU;新細明體" w:cs="PMingLiU;新細明體" w:eastAsia="PMingLiU;新細明體"/>
          <w:lang w:eastAsia="zh-TW"/>
        </w:rPr>
        <w:t>页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一要紧的，该知道在末世必有好讥诮的人随从自己的私慾出来讥诮说： 「主要降临的应许在那里呢？因为从列祖睡了以来，万物与起初创造的时候仍是一样。」 他们故意忘记，从太古，凭神的命有了天，并从水而出、藉水而成的地。 故此，当时的世界被水淹没就消灭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後书 </w:t>
      </w:r>
      <w:r>
        <w:rPr>
          <w:rFonts w:eastAsia="PMingLiU;新細明體" w:cs="PMingLiU;新細明體" w:ascii="PMingLiU;新細明體" w:hAnsi="PMingLiU;新細明體"/>
          <w:lang w:eastAsia="zh-TW"/>
        </w:rPr>
        <w:t>3:3-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使徒彼得要我们知道，好讥诮的人和嘲讽的人在末世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会增多。他们会像我的堂兄弟一样。他们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随从自己的私慾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就是他们的喜好与感觉。他们会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们基督徒认为基督会回来审判世界。但祂在哪呢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祂降临的应许在哪里呢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们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从</w:t>
      </w:r>
      <w:r>
        <w:rPr>
          <w:rFonts w:ascii="PMingLiU;新細明體" w:hAnsi="PMingLiU;新細明體" w:cs="PMingLiU;新細明體" w:eastAsia="PMingLiU;新細明體"/>
          <w:lang w:eastAsia="zh-TW"/>
        </w:rPr>
        <w:t>我们的</w:t>
      </w:r>
      <w:r>
        <w:rPr>
          <w:rFonts w:ascii="PMingLiU;新細明體" w:hAnsi="PMingLiU;新細明體" w:cs="PMingLiU;新細明體" w:eastAsia="PMingLiU;新細明體"/>
          <w:lang w:eastAsia="zh-TW"/>
        </w:rPr>
        <w:t>列祖</w:t>
      </w:r>
      <w:r>
        <w:rPr>
          <w:rFonts w:ascii="PMingLiU;新細明體" w:hAnsi="PMingLiU;新細明體" w:cs="PMingLiU;新細明體" w:eastAsia="PMingLiU;新細明體"/>
          <w:lang w:eastAsia="zh-TW"/>
        </w:rPr>
        <w:t>死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以後自今</w:t>
      </w:r>
      <w:r>
        <w:rPr>
          <w:rFonts w:ascii="PMingLiU;新細明體" w:hAnsi="PMingLiU;新細明體" w:cs="PMingLiU;新細明體" w:eastAsia="PMingLiU;新細明體"/>
          <w:lang w:eastAsia="zh-TW"/>
        </w:rPr>
        <w:t>，万物与起初创造的时候仍是一样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/>
        </w:rPr>
        <w:t>但是他们却故意忘记 ── 蓄意忘记 ── 创世与洪水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故此，当时的世界被水淹没就消灭了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（彼後 </w:t>
      </w:r>
      <w:r>
        <w:rPr>
          <w:rFonts w:eastAsia="PMingLiU;新細明體" w:cs="PMingLiU;新細明體" w:ascii="PMingLiU;新細明體" w:hAnsi="PMingLiU;新細明體"/>
          <w:lang w:val="en-US"/>
        </w:rPr>
        <w:t>3: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6 )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>今日好讥诮的人和嘲讽的人，蓄意否认圣经的对创世以及挪亚时代大洪水的描述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>好讥诮的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说：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看哪，地球已经这样运转多少年了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如果审判就要来临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为何要这么久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我们认为审判根本不会来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</w:p>
    <w:p>
      <w:pPr>
        <w:pStyle w:val="BodyTextIndent2"/>
        <w:tabs>
          <w:tab w:val="clear" w:pos="720"/>
          <w:tab w:val="center" w:pos="4320" w:leader="none"/>
        </w:tabs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他们之所以这样说，因为他们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故意忘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是彼得在第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 w:eastAsia="PMingLiU;新細明體"/>
          <w:lang w:eastAsia="zh-TW"/>
        </w:rPr>
        <w:t>和</w:t>
      </w:r>
      <w:r>
        <w:rPr>
          <w:rFonts w:eastAsia="PMingLiU;新細明體"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节中告诫我们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可忘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请起立，大声朗读这几节经文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亲爱的弟兄阿，有一件事你们不可忘记，就是主看一日如千年，千年如一日。主所应许的尚未成就，有人以为祂是耽延，其实不是耽延，乃是宽容你们，不愿有一人沉沦，乃愿人人都悔改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後书 </w:t>
      </w:r>
      <w:r>
        <w:rPr>
          <w:rFonts w:eastAsia="PMingLiU;新細明體" w:cs="PMingLiU;新細明體" w:ascii="PMingLiU;新細明體" w:hAnsi="PMingLiU;新細明體"/>
          <w:lang w:eastAsia="zh-TW"/>
        </w:rPr>
        <w:t>3:8, 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请坐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为何神</w:t>
      </w:r>
      <w:r>
        <w:rPr>
          <w:rFonts w:ascii="PMingLiU;新細明體" w:hAnsi="PMingLiU;新細明體" w:cs="PMingLiU;新細明體" w:eastAsia="PMingLiU;新細明體"/>
          <w:lang w:eastAsia="zh-TW"/>
        </w:rPr>
        <w:t>在等待呢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祂为何不马上审判这罪孽深重的世界呢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第八节经文告诉我们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千年或一日在神眼中都是一样的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罗伯逊博士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r. A. T. Robertso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神的时间并不是根据我们的钟表在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Word Pictures</w:t>
      </w:r>
      <w:r>
        <w:rPr>
          <w:rFonts w:eastAsia="PMingLiU;新細明體" w:cs="PMingLiU;新細明體" w:ascii="PMingLiU;新細明體" w:hAnsi="PMingLiU;新細明體"/>
          <w:i/>
          <w:lang w:val="en-US"/>
        </w:rPr>
        <w:t>;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对彼得後书</w:t>
      </w:r>
      <w:r>
        <w:rPr>
          <w:rFonts w:eastAsia="PMingLiU;新細明體" w:cs="PMingLiU;新細明體" w:ascii="PMingLiU;新細明體" w:hAnsi="PMingLiU;新細明體"/>
          <w:lang w:val="en-US"/>
        </w:rPr>
        <w:t>3:8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的诠注 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神是永恒存在的。千年对我们人类而言是很长的时间。但对神而言，千年就像一日一样。就如同瓦兹博士在他那伟大的古老诗歌中所说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神眼中，亿千万年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恍若人间隔宿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恍若初闻子夜钟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转瞬东方日出。—《千古保障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O God, Our Help in Ages Past," </w:t>
      </w:r>
      <w:r>
        <w:rPr>
          <w:rFonts w:ascii="PMingLiU;新細明體" w:hAnsi="PMingLiU;新細明體" w:cs="PMingLiU;新細明體" w:eastAsia="PMingLiU;新細明體"/>
          <w:lang w:eastAsia="zh-TW"/>
        </w:rPr>
        <w:t>词：</w:t>
      </w:r>
      <w:r>
        <w:rPr>
          <w:rFonts w:eastAsia="PMingLiU;新細明體" w:cs="PMingLiU;新細明體" w:ascii="PMingLiU;新細明體" w:hAnsi="PMingLiU;新細明體"/>
          <w:lang w:eastAsia="zh-TW"/>
        </w:rPr>
        <w:t>Isaac Watts, D.D., 1674-174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但是，神为何</w:t>
      </w:r>
      <w:r>
        <w:rPr>
          <w:rFonts w:ascii="PMingLiU;新細明體" w:hAnsi="PMingLiU;新細明體" w:cs="PMingLiU;新細明體" w:eastAsia="PMingLiU;新細明體"/>
          <w:lang w:eastAsia="zh-TW"/>
        </w:rPr>
        <w:t>延迟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审判世界这么长时间呢？第九节经文为我们提供了答案。神是 在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宽容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现代圣经译本如此翻译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神在容忍我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NIV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神是在</w:t>
      </w:r>
      <w:r>
        <w:rPr>
          <w:rFonts w:ascii="PMingLiU;新細明體" w:hAnsi="PMingLiU;新細明體" w:cs="PMingLiU;新細明體" w:eastAsia="PMingLiU;新細明體"/>
        </w:rPr>
        <w:t>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外邦人的数目添满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罗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1:25 )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就如有一个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现代译本所翻译那样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直到外族人的数目满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NIV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神等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2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年，直到挪亚建成了方舟。然後，神等所有被祂拣选的飞禽走兽都进入方舟。神等挪亚的儿子和他们的妻子都进入方舟。神等挪亚和他的妻子也进去。直到那时候，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耶和华就把他关在方舟里头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7:16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当世上最後一个人得救的时候，那日子便到来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──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最後一个人得救後。然後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添满</w:t>
      </w:r>
      <w:r>
        <w:rPr>
          <w:rFonts w:ascii="PMingLiU;新細明體" w:hAnsi="PMingLiU;新細明體" w:cs="PMingLiU;新細明體" w:eastAsia="PMingLiU;新細明體"/>
          <w:lang w:eastAsia="zh-TW"/>
        </w:rPr>
        <w:t>的数目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都进入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再也没有人会进入了。审判就会降临在这邪恶的世界中。我们每个星期日都在请求你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来吧！来吧！在一切太迟之前 ── 现在就信靠耶稣吧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会有为时过晚的一天。别再拿你的灵魂开玩笑了。现在就信靠耶稣吧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这个世界在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来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发生什么事呢？请看彼得後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:10-12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请起立，听我读经文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主的日子要像贼来到一样。那日，天必大有响声废去，有形质的都要被烈火销化，地和其上的物都要烧尽了。 这一切既然都要如此销化，你们为人该当怎样圣洁，怎样敬虔，切切仰望神的日子来到。在那日，天被火烧就销化了，有形质的都要被烈火熔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彼得後书 </w:t>
      </w:r>
      <w:r>
        <w:rPr>
          <w:rFonts w:eastAsia="PMingLiU;新細明體" w:cs="PMingLiU;新細明體" w:ascii="PMingLiU;新細明體" w:hAnsi="PMingLiU;新細明體"/>
          <w:lang w:eastAsia="zh-TW"/>
        </w:rPr>
        <w:t>3:10-12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请坐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有形质的都要被烈火熔化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有形质的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一词，来自希腊原文的 </w:t>
      </w:r>
      <w:r>
        <w:rPr>
          <w:rFonts w:eastAsia="PMingLiU;新細明體" w:cs="PMingLiU;新細明體" w:ascii="PMingLiU;新細明體" w:hAnsi="PMingLiU;新細明體"/>
          <w:lang w:val="en-US"/>
        </w:rPr>
        <w:t>"stoicheion"</w:t>
      </w:r>
      <w:r>
        <w:rPr>
          <w:rFonts w:ascii="PMingLiU;新細明體" w:hAnsi="PMingLiU;新細明體" w:cs="PMingLiU;新細明體" w:eastAsia="PMingLiU;新細明體"/>
          <w:lang w:val="en-US"/>
        </w:rPr>
        <w:t>。在希腊语里，这个字指的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原子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弗农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麦基博士（</w:t>
      </w:r>
      <w:r>
        <w:rPr>
          <w:rFonts w:eastAsia="PMingLiU;新細明體" w:cs="PMingLiU;新細明體" w:ascii="PMingLiU;新細明體" w:hAnsi="PMingLiU;新細明體"/>
          <w:lang w:val="en-US"/>
        </w:rPr>
        <w:t>Dr. J. Vernon McGe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一切都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一场神遣送的巨型原子爆炸中结束；在这场惩罚中，地球会在火焰中</w:t>
      </w:r>
      <w:r>
        <w:rPr>
          <w:rFonts w:ascii="PMingLiU;新細明體" w:hAnsi="PMingLiU;新細明體" w:cs="PMingLiU;新細明體" w:eastAsia="PMingLiU;新細明體"/>
          <w:lang w:eastAsia="zh-TW"/>
        </w:rPr>
        <w:t>销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镕化解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ru the Bible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卷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V;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有关彼得後书</w:t>
      </w:r>
      <w:r>
        <w:rPr>
          <w:rFonts w:eastAsia="PMingLiU;新細明體" w:cs="PMingLiU;新細明體" w:ascii="PMingLiU;新細明體" w:hAnsi="PMingLiU;新細明體"/>
          <w:lang w:val="en-US"/>
        </w:rPr>
        <w:t>3:10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注释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的日子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讲的是，神审判世界中好讥诮之人的日子 ── 神用火毁灭现有宇宙的日子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的日子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这词在旧约中用了十九次 ── 并且在新约中用了四次。在新约中，这一天被称为 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发怒的日子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以及 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神</w:t>
      </w:r>
      <w:r>
        <w:rPr>
          <w:rFonts w:ascii="PMingLiU;新細明體" w:hAnsi="PMingLiU;新細明體" w:cs="PMingLiU;新細明體" w:eastAsia="PMingLiU;新細明體"/>
        </w:rPr>
        <w:t>全能者的大日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使徒保罗说，基督会 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</w:rPr>
        <w:t>从天上在火焰中显现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</w:rPr>
        <w:t>要报应那不认识神和那不听从我主耶稣福音的人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帖後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:8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天被火烧就销化了，有形质的都要被烈火熔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（彼得後书 </w:t>
      </w:r>
      <w:r>
        <w:rPr>
          <w:rFonts w:eastAsia="PMingLiU;新細明體" w:cs="PMingLiU;新細明體" w:ascii="PMingLiU;新細明體" w:hAnsi="PMingLiU;新細明體"/>
          <w:lang w:eastAsia="zh-TW"/>
        </w:rPr>
        <w:t>3:12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稣本人预言到这个事件的发生</w:t>
      </w:r>
      <w:r>
        <w:rPr>
          <w:rFonts w:ascii="PMingLiU;新細明體" w:hAnsi="PMingLiU;新細明體" w:cs="PMingLiU;新細明體" w:eastAsia="PMingLiU;新細明體"/>
          <w:lang w:eastAsia="zh-TW"/>
        </w:rPr>
        <w:t>，祂说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天地要废去，我的话却不能废去。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太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4:35 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这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天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指的是自然界的宇宙以及这个今日的世界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稣谈到世界的末了</w:t>
      </w:r>
      <w:r>
        <w:rPr>
          <w:rFonts w:ascii="PMingLiU;新細明體" w:hAnsi="PMingLiU;新細明體" w:cs="PMingLiU;新細明體" w:eastAsia="PMingLiU;新細明體"/>
          <w:lang w:eastAsia="zh-TW"/>
        </w:rPr>
        <w:t>。祂说，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天国的福音要传遍天下，对万民作见证，然後末期才来到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4:14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祂并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没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说全世界都会成为基督徒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祂从来没有这样说过。自由派在十九世纪末有这样说过，但基督从来没有这样说。第一次世界大战发生了，不久後又发生了第二次世界大战，自由派也放弃了那样的观念。这些战争打破了自由派创建一个基督教世界的梦想。耶稣从来没有说全世界会变成基督徒。祂说，福音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传遍</w:t>
      </w:r>
      <w:r>
        <w:rPr>
          <w:rFonts w:ascii="PMingLiU;新細明體" w:hAnsi="PMingLiU;新細明體" w:cs="PMingLiU;新細明體" w:eastAsia="PMingLiU;新細明體"/>
          <w:lang w:eastAsia="zh-TW"/>
        </w:rPr>
        <w:t>天下，对万民作见证</w:t>
      </w:r>
      <w:r>
        <w:rPr>
          <w:rFonts w:eastAsia="PMingLiU;新細明體" w:cs="PMingLiU;新細明體" w:ascii="PMingLiU;新細明體" w:hAnsi="PMingLiU;新細明體"/>
          <w:lang w:eastAsia="zh-TW"/>
        </w:rPr>
        <w:t>" ── "</w:t>
      </w:r>
      <w:r>
        <w:rPr>
          <w:rFonts w:ascii="PMingLiU;新細明體" w:hAnsi="PMingLiU;新細明體" w:cs="PMingLiU;新細明體" w:eastAsia="PMingLiU;新細明體"/>
          <w:lang w:eastAsia="zh-TW"/>
        </w:rPr>
        <w:t>然後末期才来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马丁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罗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琼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这样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世界末了什么时候开始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世界不会结束，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直到外邦人的数目添满了、直到</w:t>
      </w:r>
      <w:r>
        <w:rPr>
          <w:rFonts w:ascii="PMingLiU;新細明體" w:hAnsi="PMingLiU;新細明體" w:cs="PMingLiU;新細明體" w:eastAsia="PMingLiU;新細明體"/>
          <w:lang w:eastAsia="zh-TW"/>
        </w:rPr>
        <w:t>神从外邦各国聚集了祂的子民为止 ── 直到那时才会发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(Martyn Lloyd-Jones, M.D.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Expository Sermons on II Peter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The Banner of Truth Trust, 1999 </w:t>
      </w:r>
      <w:r>
        <w:rPr>
          <w:rFonts w:ascii="PMingLiU;新細明體" w:hAnsi="PMingLiU;新細明體" w:cs="PMingLiU;新細明體" w:eastAsia="PMingLiU;新細明體"/>
          <w:lang w:val="en-US"/>
        </w:rPr>
        <w:t>年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/>
        </w:rPr>
        <w:t>第</w:t>
      </w:r>
      <w:r>
        <w:rPr>
          <w:rFonts w:eastAsia="PMingLiU;新細明體" w:cs="PMingLiU;新細明體" w:ascii="PMingLiU;新細明體" w:hAnsi="PMingLiU;新細明體"/>
          <w:lang w:val="en-US"/>
        </w:rPr>
        <w:t>180</w:t>
      </w:r>
      <w:r>
        <w:rPr>
          <w:rFonts w:ascii="PMingLiU;新細明體" w:hAnsi="PMingLiU;新細明體" w:cs="PMingLiU;新細明體" w:eastAsia="PMingLiU;新細明體"/>
          <w:lang w:val="en-US"/>
        </w:rPr>
        <w:t>页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在二战之後，自由派那种认为整个世界会转变成基督教的观念改变了。那些所谓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伟大思想家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变得悲观起来。罗伊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琼斯博士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现代科学表明，历史必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结束。他们谈论热力学第二定律。热力学第二定律告诉我们：这世界就像是一个上好了弹簧的钟，它开始逐渐地逆转、松弛下来；会有这么一个时候，它会完全停止，而这颗星球上的生命会完全消失。如今有很多科学家相信这一点，而他们的信念完全是建立在科学上的。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会有这么一个时候，生命无法再生存下去。那时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是历史的终结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8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</w:t>
      </w:r>
      <w:r>
        <w:rPr>
          <w:rFonts w:ascii="PMingLiU;新細明體" w:hAnsi="PMingLiU;新細明體" w:cs="PMingLiU;新細明體" w:eastAsia="PMingLiU;新細明體"/>
          <w:lang w:val="en-US"/>
        </w:rPr>
        <w:t>这与我们在经文中读到的非常类似，这个世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—— 乃至整个宇宙 —— 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结束。不同之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于，他们说宇宙会冷却下来，并以这样的方式结束。圣经说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天必大有响声废去，有形质的都要被烈火销化，地和其上的物都要烧尽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彼後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:1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现代科学家说，世界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在失去热能的状态下结束 —— 他们如今都说世界会结束。这并没有给他们留下任何希望。无神论哲学家和数学家伯特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罗素（</w:t>
      </w:r>
      <w:r>
        <w:rPr>
          <w:rFonts w:eastAsia="PMingLiU;新細明體" w:cs="PMingLiU;新細明體" w:ascii="PMingLiU;新細明體" w:hAnsi="PMingLiU;新細明體"/>
          <w:lang w:val="en-US"/>
        </w:rPr>
        <w:t>Bertrand Russell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n-US"/>
        </w:rPr>
        <w:t>1872-1970)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这样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论是火焰、英雄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、或强烈的感受，都无法使个人逃避死亡的命运…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万物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都注定着 在太阳系的死亡中灭绝，而人类的一切功名成就必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埋葬在宇宙废墟的尘埃之下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Lord Bertrand Russell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A Free Man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s Worship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伯特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罗素是二十世纪公认的最具有智慧的人之一。但他等待的是一个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废去的宇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他相信世界末日，但他是无神论者，所以他没有希望！一点希望也没有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圣经向我们讲的，并不是给主日学小孩子讲的故事。圣经告诉我们是硬道理。这是一个给成人的信息 —— 一个使人惊恐的信息 —— 一个真实的信息！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的确会发生这样的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天必大有响声废去，有形质的都要被烈火销化，地和其上的物都要烧尽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彼得後书 </w:t>
      </w:r>
      <w:r>
        <w:rPr>
          <w:rFonts w:eastAsia="PMingLiU;新細明體" w:cs="PMingLiU;新細明體" w:ascii="PMingLiU;新細明體" w:hAnsi="PMingLiU;新細明體"/>
          <w:lang w:eastAsia="zh-CN"/>
        </w:rPr>
        <w:t>3:1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宇宙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在大声响中废去。宇宙中原子瓦解的声音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震耳欲聋。原子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在高温中被毁坏掉 —— 如同千百万氢弹同时被引爆那样！神的大能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废去整个物质世界，宇宙中的所有天体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爆炸。所有物质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消失。所有房屋、所有树木、所有医院、所有山脉、所有海洋、所有人类 —— 在那天会全部消失。甚至星星、太阳、月亮 —— 都会消失 —— 全都会融化在火焰中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  <w:t>196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月，我坐在百欧腊学院（今大学）的礼堂内。查尔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伍德布利奇博士（</w:t>
      </w:r>
      <w:r>
        <w:rPr>
          <w:rFonts w:eastAsia="PMingLiU;新細明體" w:cs="PMingLiU;新細明體" w:ascii="PMingLiU;新細明體" w:hAnsi="PMingLiU;新細明體"/>
          <w:lang w:val="en-US"/>
        </w:rPr>
        <w:t>Dr. Charles Woodbridg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正在宣讲这几节经文。我从来没有听过这样的宣道。突然间，我意识到，这一切都是真实的。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的确会发生这样的事。然後，伍德布利奇博士读了接下来的一节经文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但我们照祂的应许，盼望新天新地，有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居在其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（彼得後书 </w:t>
      </w:r>
      <w:r>
        <w:rPr>
          <w:rFonts w:eastAsia="PMingLiU;新細明體" w:cs="PMingLiU;新細明體" w:ascii="PMingLiU;新細明體" w:hAnsi="PMingLiU;新細明體"/>
          <w:lang w:eastAsia="zh-CN"/>
        </w:rPr>
        <w:t>3:1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伍德布利奇博士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他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没有希望。然而，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盼望新天新地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他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没有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。然而，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盼望新天新地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  "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他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没有任何可寄托的事物。然而，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盼望新天新地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极其渴望得到希望。我极其渴望有一个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。我极其渴望，当宇宙充满火焰的时候，我能够有靠得住的寄托。 在那样一瞬间 —— 在那短暂的时间内 —— 就在那一刻，我意识到，仅有耶稣基督才能给我希望。也就在那一瞬间，我信靠了祂。我作为基督徒走出了那个礼堂。过程很简单。我相信了耶稣    —— 耶稣拯救了我。我的罪恶得到了祂洒在十字架上的宝血的清洗。</w:t>
      </w:r>
    </w:p>
    <w:p>
      <w:pPr>
        <w:pStyle w:val="IndentedQuote"/>
        <w:ind w:left="0" w:right="1440" w:hanging="0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亲爱的兄弟，世界燃烧之时，</w:t>
      </w:r>
    </w:p>
    <w:p>
      <w:pPr>
        <w:pStyle w:val="IndentedQuote"/>
        <w:ind w:left="1440" w:right="1440" w:firstLine="195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不想以主的胸膛为依靠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容我藏身万古磐石中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万古磐石为我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万古磐石为我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容我藏身在主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容我藏身在主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("When the World's On Fire" </w:t>
      </w:r>
      <w:r>
        <w:rPr>
          <w:rFonts w:ascii="PMingLiU;新細明體" w:hAnsi="PMingLiU;新細明體" w:cs="PMingLiU;新細明體" w:eastAsia="PMingLiU;新細明體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</w:rPr>
        <w:t>the Carter Family, 193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如果你还未得耶稣的拯救，你所展望的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是一个充满火焰的世界和宇宙。就如著名的无神论者伯特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罗素（</w:t>
      </w:r>
      <w:r>
        <w:rPr>
          <w:rFonts w:eastAsia="PMingLiU;新細明體" w:cs="PMingLiU;新細明體" w:ascii="PMingLiU;新細明體" w:hAnsi="PMingLiU;新細明體"/>
          <w:lang w:val="en-US"/>
        </w:rPr>
        <w:t>Bertrand Russell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的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个废去的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CN"/>
        </w:rPr>
        <w:t>宇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转向基督！改变你对生命的看法。来投靠基督。基督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就是道路、真理、生命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约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4: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基督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又赐给他们永生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约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0:2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信靠祂。信任祂。祂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拯救你脱离罪恶、死亡、和永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天父，我祈求您利用这则道，引导某位听到或读到这则道的朋友到耶稣那里。以主的名</w:t>
      </w:r>
      <w:r>
        <w:rPr>
          <w:rFonts w:ascii="NSimSun" w:hAnsi="NSimSun" w:cs="PMingLiU;新細明體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阿们。</w:t>
      </w:r>
    </w:p>
    <w:p>
      <w:pPr>
        <w:pStyle w:val="Heading"/>
        <w:ind w:right="-144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</w:r>
    </w:p>
    <w:p>
      <w:pPr>
        <w:pStyle w:val="BodyTextIndent2"/>
        <w:ind w:left="1260" w:right="126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这篇宣道对你有所赐福，请通过电邮告知海博士。他的电邮地址：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 xml:space="preserve">（点击链接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你可用任何语言发电邮给海博士 但希望你尽量用英文发信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SimSun;宋体"/>
          <w:bCs/>
          <w:sz w:val="16"/>
          <w:szCs w:val="16"/>
          <w:lang w:eastAsia="zh-TW"/>
        </w:rPr>
      </w:pPr>
      <w:r>
        <w:rPr>
          <w:rFonts w:eastAsia="PMingLiU;新細明體" w:cs="SimSun;宋体" w:ascii="PMingLiU;新細明體" w:hAnsi="PMingLiU;新細明體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eastAsia="zh-CN"/>
          </w:rPr>
          <w:t>www.rlhsermons.com</w:t>
        </w:r>
      </w:hyperlink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或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eastAsia="zh-CN"/>
          </w:rPr>
          <w:t>www.realconversion.com</w:t>
        </w:r>
      </w:hyperlink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你每周可上网阅读海博士的宣道文。请点击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〔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 xml:space="preserve">简体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繁体宣道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4"/>
          <w:lang w:eastAsia="zh-TW"/>
        </w:rPr>
        <w:t>。或寄信给他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  <w:t>P.O. Box 15308, Los Angeles, CA 90015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。或用英文与他通话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本站所载之宣道文稿不带版权，无需得到海博士的允许便可使用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然而，海博士的全部视频信息均为版权所有，未经许可不得使用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医生领读的经文﹕</w:t>
      </w:r>
    </w:p>
    <w:p>
      <w:pPr>
        <w:pStyle w:val="TextBody"/>
        <w:ind w:firstLine="216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val="en-US" w:eastAsia="zh-TW"/>
        </w:rPr>
        <w:tab/>
        <w:tab/>
        <w:tab/>
        <w:tab/>
        <w:tab/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彼得後书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3:8-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13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葛利费斯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Benjamin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Kincai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先生的独唱：</w:t>
      </w:r>
    </w:p>
    <w:p>
      <w:pPr>
        <w:pStyle w:val="Heading"/>
        <w:jc w:val="left"/>
        <w:rPr/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b w:val="false"/>
          <w:color w:val="FF0000"/>
          <w:szCs w:val="24"/>
        </w:rPr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"Whe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t xml:space="preserve"> the World's on Fire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val="en-US"/>
        </w:rPr>
        <w:t>（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val="en-US" w:eastAsia="zh-CN"/>
        </w:rPr>
        <w:t>词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 xml:space="preserve"> Carter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t xml:space="preserve"> Family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,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t xml:space="preserve"> 1930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24:00Z</dcterms:created>
  <dc:creator>PacifiCare</dc:creator>
  <dc:description/>
  <dc:language>en-US</dc:language>
  <cp:lastModifiedBy>Use This Account</cp:lastModifiedBy>
  <cp:lastPrinted>2015-06-17T19:18:00Z</cp:lastPrinted>
  <dcterms:modified xsi:type="dcterms:W3CDTF">2015-06-25T05:24:00Z</dcterms:modified>
  <cp:revision>3</cp:revision>
  <dc:subject/>
  <dc:title>The Scripture Reading: Romans 1:18-32</dc:title>
</cp:coreProperties>
</file>