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为得救而呼喊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RYING FOR SALVATI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罗伯博士（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April 29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900" w:right="81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他听见是拿撒勒的耶稣，就喊着说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大卫的子孙耶稣啊！可怜我罢</w:t>
      </w:r>
      <w:r>
        <w:rPr>
          <w:rFonts w:cs="PMingLiU;新細明體" w:ascii="PMingLiU;新細明體" w:hAnsi="PMingLiU;新細明體"/>
          <w:sz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lang w:eastAsia="zh-TW"/>
        </w:rPr>
        <w:t>」有许多人责备他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不许他作声。他却越发大声喊着说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大卫的子孙哪，可怜我罢</w:t>
      </w:r>
      <w:r>
        <w:rPr>
          <w:rFonts w:cs="PMingLiU;新細明體" w:ascii="PMingLiU;新細明體" w:hAnsi="PMingLiU;新細明體"/>
          <w:sz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lang w:eastAsia="zh-TW"/>
        </w:rPr>
        <w:t>」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lang w:eastAsia="zh-CN"/>
        </w:rPr>
        <w:t>(</w:t>
      </w:r>
      <w:r>
        <w:rPr>
          <w:rFonts w:ascii="PMingLiU;新細明體" w:hAnsi="PMingLiU;新細明體" w:cs="PMingLiU;新細明體"/>
          <w:sz w:val="24"/>
          <w:lang w:eastAsia="zh-CN"/>
        </w:rPr>
        <w:t>马可福音</w:t>
      </w:r>
      <w:r>
        <w:rPr>
          <w:rFonts w:cs="PMingLiU;新細明體" w:ascii="PMingLiU;新細明體" w:hAnsi="PMingLiU;新細明體"/>
          <w:sz w:val="24"/>
          <w:lang w:eastAsia="zh-CN"/>
        </w:rPr>
        <w:t>10:47-48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和祂的门徒在走向耶路撒冷的路上。去到那里后，耶稣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被钉上十字架。在走向耶路撒冷的途中，路上有许多人。他们都是去耶路撒冷过逾越节的。在那群人中，有一位坐在路旁的盲人，名叫巴底买。当他听说耶稣正路过那里，他便开始高声呼喊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大卫的子孙耶稣啊！可怜我罢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「大卫的子孙」是一句习语，表明耶稣是弥赛亚。虽然以色列的百姓大部分都有眼无珠，不认识眼前的弥赛亚，极具讽刺性的是这位双目失明的人却具有足够的灵眼视力，知道耶稣是大卫的子孙 ── 弥赛亚。耶稣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被召的人多，选上的人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2:14)</w:t>
      </w:r>
      <w:r>
        <w:rPr>
          <w:rFonts w:ascii="PMingLiU;新細明體" w:hAnsi="PMingLiU;新細明體" w:cs="PMingLiU;新細明體"/>
          <w:lang w:eastAsia="zh-CN"/>
        </w:rPr>
        <w:t>。如果你今天是头一次来到我们教会，你便是被召的人之一。我们通过电话邀请你来这里，你被召是来听福音的。耶稣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被召的人多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i/>
          <w:lang w:eastAsia="zh-CN"/>
        </w:rPr>
        <w:t>〔但〕选上的人少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我们要看你是否能继续回来听福音，由此便可知道你是否属于选民之一。被召的人多。但在这漫无边界的大都市中，被选上的人极少。仅有少数人能靠对基督的信念而得救。那天的路上人山人海，但仅有盲人巴底买一人获得了拣选，治好双眼得救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不错，巴底买双眼重见光明，象征着耶稣来到人间的主要目的，为的是医治我们灵眼的目盲。这人不仅肉眼重见光明，而且获得了转变，因为耶稣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你的信救了你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 xml:space="preserve">而且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路上跟随耶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可 </w:t>
      </w:r>
      <w:r>
        <w:rPr>
          <w:rFonts w:cs="PMingLiU;新細明體" w:ascii="PMingLiU;新細明體" w:hAnsi="PMingLiU;新細明體"/>
          <w:lang w:eastAsia="zh-CN"/>
        </w:rPr>
        <w:t>10:52)</w:t>
      </w:r>
      <w:r>
        <w:rPr>
          <w:rFonts w:ascii="PMingLiU;新細明體" w:hAnsi="PMingLiU;新細明體" w:cs="PMingLiU;新細明體"/>
          <w:lang w:eastAsia="zh-CN"/>
        </w:rPr>
        <w:t>。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揣普（</w:t>
      </w:r>
      <w:r>
        <w:rPr>
          <w:rFonts w:cs="PMingLiU;新細明體" w:ascii="PMingLiU;新細明體" w:hAnsi="PMingLiU;新細明體"/>
          <w:lang w:eastAsia="zh-CN"/>
        </w:rPr>
        <w:t>John Trapp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1601-1669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指出，巴底买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同一时刻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治好了他内在和肉身的盲目。威廉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麦当老（</w:t>
      </w:r>
      <w:r>
        <w:rPr>
          <w:rFonts w:cs="PMingLiU;新細明體" w:ascii="PMingLiU;新細明體" w:hAnsi="PMingLiU;新細明體"/>
          <w:lang w:eastAsia="zh-CN"/>
        </w:rPr>
        <w:t>William MacDonald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"</w:t>
      </w:r>
      <w:r>
        <w:rPr>
          <w:rFonts w:ascii="PMingLiU;新細明體" w:hAnsi="PMingLiU;新細明體" w:cs="PMingLiU;新細明體"/>
          <w:lang w:eastAsia="zh-CN"/>
        </w:rPr>
        <w:t>他的感激心情通过作忠心的门徒而显明了，跟随耶稣一直去到耶路撒冷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Believer's Bible Commentary,</w:t>
      </w:r>
      <w:r>
        <w:rPr>
          <w:rFonts w:cs="PMingLiU;新細明體" w:ascii="PMingLiU;新細明體" w:hAnsi="PMingLiU;新細明體"/>
          <w:lang w:eastAsia="zh-CN"/>
        </w:rPr>
        <w:t xml:space="preserve"> Thomas Nelson Publishers, 1990 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349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于马可福音</w:t>
      </w:r>
      <w:r>
        <w:rPr>
          <w:rFonts w:cs="PMingLiU;新細明體" w:ascii="PMingLiU;新細明體" w:hAnsi="PMingLiU;新細明體"/>
          <w:lang w:eastAsia="zh-CN"/>
        </w:rPr>
        <w:t>10:48-52</w:t>
      </w:r>
      <w:r>
        <w:rPr>
          <w:rFonts w:ascii="PMingLiU;新細明體" w:hAnsi="PMingLiU;新細明體" w:cs="PMingLiU;新細明體"/>
          <w:lang w:eastAsia="zh-CN"/>
        </w:rPr>
        <w:t>的注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但今早，我希望着重来观察巴底买呼求的祷告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听见是拿撒勒的耶稣，就喊着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大卫的子孙耶稣啊！可怜我罢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/>
          <w:lang w:eastAsia="zh-CN"/>
        </w:rPr>
        <w:t>」有许多人责备他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不许他作声。他却越发大声喊着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大卫的子孙哪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可怜我罢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/>
          <w:lang w:eastAsia="zh-CN"/>
        </w:rPr>
        <w:t>」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可</w:t>
      </w:r>
      <w:r>
        <w:rPr>
          <w:rFonts w:cs="PMingLiU;新細明體" w:ascii="PMingLiU;新細明體" w:hAnsi="PMingLiU;新細明體"/>
          <w:lang w:eastAsia="zh-CN"/>
        </w:rPr>
        <w:t>10:47-48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果你今早仍旧是迷途者，我希望你思考一下巴底买是如何得救的。从我们的经文内，我要提取出三个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的教训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  <w:r>
        <w:br w:type="page"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请注意与别人相比之下他所具有的激情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CN"/>
        </w:rPr>
      </w:pPr>
      <w:r>
        <w:rPr>
          <w:rFonts w:cs="PMingLiU;新細明體" w:ascii="PMingLiU;新細明體" w:hAnsi="PMingLiU;新細明體"/>
          <w:b/>
          <w:bCs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不错，耶稣经过之时，路边聚集了一大群人。但是，仅有巴底买喊叫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稣可怜我罢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他仅听过一个简短的信息。他听说经过的乃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拿撒勒的耶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此外再没有其它信息了。他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听说是耶稣经过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0:30)</w:t>
      </w:r>
      <w:r>
        <w:rPr>
          <w:rFonts w:ascii="PMingLiU;新細明體" w:hAnsi="PMingLiU;新細明體" w:cs="PMingLiU;新細明體"/>
          <w:lang w:eastAsia="zh-CN"/>
        </w:rPr>
        <w:t>。他所风闻的谨此而已。我不认为他懂得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我不认为他知道耶稣来到世间的目的。他从来没有听过有人清楚地解说「得救本靠恩典」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他听到的仅仅是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拿撒勒的耶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正在经过此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。但是，这简短的信息却促使他去放声请求祷告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那群人当中，除了他之外，没有其他人向耶稣大声祈求。所以，其他人没有一个得救的！你们今早在场的，听福音宣扬的次数，有些人超过了众使徒在基督复活前听过福音的次数！在福音上所受的教育，仅有少数人比你多。然而你就像耶稣经过那天的那群围观者一样，依旧无动于衷，毫无得救的希望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这</w:t>
      </w:r>
      <w:r>
        <w:rPr>
          <w:rFonts w:ascii="PMingLiU;新細明體" w:hAnsi="PMingLiU;新細明體" w:cs="PMingLiU;新細明體"/>
          <w:lang w:eastAsia="zh-CN"/>
        </w:rPr>
        <w:t>是为什么呢？</w:t>
      </w:r>
      <w:r>
        <w:rPr>
          <w:rFonts w:ascii="PMingLiU;新細明體" w:hAnsi="PMingLiU;新細明體" w:cs="PMingLiU;新細明體"/>
          <w:lang w:eastAsia="zh-CN"/>
        </w:rPr>
        <w:t>投舍博士（</w:t>
      </w:r>
      <w:r>
        <w:rPr>
          <w:rFonts w:cs="PMingLiU;新細明體" w:ascii="PMingLiU;新細明體" w:hAnsi="PMingLiU;新細明體"/>
          <w:lang w:eastAsia="zh-CN"/>
        </w:rPr>
        <w:t>Dr. A. W. Tozer</w:t>
      </w:r>
      <w:r>
        <w:rPr>
          <w:rFonts w:ascii="PMingLiU;新細明體" w:hAnsi="PMingLiU;新細明體" w:cs="PMingLiU;新細明體"/>
          <w:lang w:eastAsia="zh-CN"/>
        </w:rPr>
        <w:t>）宣讲了一则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于约翰福音</w:t>
      </w:r>
      <w:r>
        <w:rPr>
          <w:rFonts w:cs="PMingLiU;新細明體" w:ascii="PMingLiU;新細明體" w:hAnsi="PMingLiU;新細明體"/>
          <w:lang w:eastAsia="zh-CN"/>
        </w:rPr>
        <w:t>3:27</w:t>
      </w:r>
      <w:r>
        <w:rPr>
          <w:rFonts w:ascii="PMingLiU;新細明體" w:hAnsi="PMingLiU;新細明體" w:cs="PMingLiU;新細明體"/>
          <w:lang w:eastAsia="zh-CN"/>
        </w:rPr>
        <w:t>的著名的道文，叫做《若不是上天所赐的，人就不能得什么》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投舍博士说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可以在教会中长大，并学会了背诵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问答…但在我们在完成了这一切之后，我们仍可能对神一无所知，因为神并不是靠这些外表之物能被认清的。我们是盲目的，无法看清；除了圣灵之外，没有人能够了解神的事物…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Double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然而，属血气的人不领会神圣灵的事，反倒以为愚拙；并且不能知道，因为这些事唯有属灵的人才能看透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1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要注意这一点﹕属血气的人–就是那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心理中、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思维中、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理智中的人–不能领会，也不能知道，神圣灵的事…神的道没有讲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除了研读圣经者，没有人知道神的事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圣经说的是﹕除了靠神的圣灵，没有人能知道神的事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A. W. Tozer, D.D., "How Christ is Revealed by the Holy Spirit: Not Through the Intellect!", </w:t>
      </w:r>
      <w:r>
        <w:rPr>
          <w:rFonts w:cs="PMingLiU;新細明體" w:ascii="PMingLiU;新細明體" w:hAnsi="PMingLiU;新細明體"/>
          <w:b/>
          <w:i/>
          <w:lang w:eastAsia="zh-CN"/>
        </w:rPr>
        <w:t>The Tozer Pulpit,</w:t>
      </w:r>
      <w:r>
        <w:rPr>
          <w:rFonts w:cs="PMingLiU;新細明體" w:ascii="PMingLiU;新細明體" w:hAnsi="PMingLiU;新細明體"/>
          <w:lang w:eastAsia="zh-CN"/>
        </w:rPr>
        <w:t xml:space="preserve"> Christian Publications, 1968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2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4, 25, 2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教会有一位年轻女士，来教会不过才几个月，仅在几周前得到了转变。可她被大学课堂上的一位恶毒的英语教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攻击。尽管她一个字也没有提到她基督徒的身份，但在课堂上，她一次又一次地受到攻击。她从另一位同班同学那里打听到这事。你们有些从未遭受这样的攻击。为什么呢？因为你没有获得转变。那些犹如这恶毒教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的人，能感觉到你是否是一位真正的基督徒！是魔鬼告诉他们的！如果你从未遭受攻击，那可能是你从未得救的原因！那位教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提出了一些她回答不了的问题，因为她刚得救不久。但是，尽管她不知道答案，她并没有动摇。这些问题并没有使她烦扰。为什么？因为神的圣灵赐予她内心对基督的认识，这知识是超越理智的。她能够和约伯一同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知道我的救赎主活着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伯记 </w:t>
      </w:r>
      <w:r>
        <w:rPr>
          <w:rFonts w:cs="PMingLiU;新細明體" w:ascii="PMingLiU;新細明體" w:hAnsi="PMingLiU;新細明體"/>
          <w:lang w:eastAsia="zh-CN"/>
        </w:rPr>
        <w:t>19:25)</w:t>
      </w:r>
      <w:r>
        <w:rPr>
          <w:rFonts w:ascii="PMingLiU;新細明體" w:hAnsi="PMingLiU;新細明體" w:cs="PMingLiU;新細明體"/>
          <w:lang w:eastAsia="zh-CN"/>
        </w:rPr>
        <w:t xml:space="preserve">。一旦你通过圣灵认识了基督，便没有人能够把你内心对基督的认识抹煞掉！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瞎子巴底买具有得到医治和认识基督的诚心。而那群人中的其他人一哄而散，没有得救，之后下了地狱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被召的人多，选上的人少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  <w:r>
        <w:br w:type="page"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注意他所面对的阻力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CN"/>
        </w:rPr>
      </w:pPr>
      <w:r>
        <w:rPr>
          <w:rFonts w:cs="PMingLiU;新細明體" w:ascii="PMingLiU;新細明體" w:hAnsi="PMingLiU;新細明體"/>
          <w:b/>
          <w:bCs/>
          <w:sz w:val="20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听见是拿撒勒的耶稣，就喊着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大卫的子孙耶稣啊！可怜我罢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/>
          <w:lang w:eastAsia="zh-CN"/>
        </w:rPr>
        <w:t>」有许多人责备他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不许他作声。他却越发大声喊着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大卫的子孙哪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可怜我罢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/>
          <w:lang w:eastAsia="zh-CN"/>
        </w:rPr>
        <w:t>」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可</w:t>
      </w:r>
      <w:r>
        <w:rPr>
          <w:rFonts w:cs="PMingLiU;新細明體" w:ascii="PMingLiU;新細明體" w:hAnsi="PMingLiU;新細明體"/>
          <w:lang w:eastAsia="zh-CN"/>
        </w:rPr>
        <w:t>10:47-48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人群中有许多指责他，叫他不要作声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住嘴，要饭的瞎子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安静点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要那么大声地呼求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不要发疯了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要嚷嚷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快闭嘴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ascii="PMingLiU;新細明體" w:hAnsi="PMingLiU;新細明體" w:cs="PMingLiU;新細明體"/>
          <w:lang w:eastAsia="zh-CN"/>
        </w:rPr>
        <w:t>在第一次大觉醒期间，这些正是恶人们对那些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于认罪之中、祈求得到怜悯的人所说的恶毒话语。许多人陷入为罪而自责的境地，以至于他们向神大声祈求怜悯。他们受到失丧的或世俗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 xml:space="preserve">指责，被称作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狂热份子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和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疯子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住嘴，你这循道份子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他们如此喊道。他们向他们扔臭蛋，甚至常殴打他们，因为他们在向神呼求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怜悯我吧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请听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卫斯理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John Wesley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对那些叫巴底买住嘴的人所作的评论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如此，他们都在向大卫的子孙呼喊；但让那些感受到自己迫切需要的人更为大声地去呼求；不然，他们便〔无法获得〕医治了 </w:t>
      </w:r>
      <w:r>
        <w:rPr>
          <w:rFonts w:cs="PMingLiU;新細明體" w:ascii="PMingLiU;新細明體" w:hAnsi="PMingLiU;新細明體"/>
        </w:rPr>
        <w:t xml:space="preserve">(John Wesley, M.A., </w:t>
      </w:r>
      <w:r>
        <w:rPr>
          <w:rFonts w:cs="PMingLiU;新細明體" w:ascii="PMingLiU;新細明體" w:hAnsi="PMingLiU;新細明體"/>
          <w:b/>
          <w:i/>
        </w:rPr>
        <w:t>Explanatory Notes Upon the New Testament,</w:t>
      </w:r>
      <w:r>
        <w:rPr>
          <w:rFonts w:cs="PMingLiU;新細明體" w:ascii="PMingLiU;新細明體" w:hAnsi="PMingLiU;新細明體"/>
        </w:rPr>
        <w:t xml:space="preserve"> Baker Book House, 1983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</w:rPr>
        <w:t xml:space="preserve">I; 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cs="PMingLiU;新細明體" w:ascii="PMingLiU;新細明體" w:hAnsi="PMingLiU;新細明體"/>
        </w:rPr>
        <w:t>20:31</w:t>
      </w:r>
      <w:r>
        <w:rPr>
          <w:rFonts w:ascii="PMingLiU;新細明體" w:hAnsi="PMingLiU;新細明體" w:cs="PMingLiU;新細明體"/>
          <w:lang w:eastAsia="zh-TW"/>
        </w:rPr>
        <w:t>的注释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 </w:t>
      </w:r>
    </w:p>
    <w:p>
      <w:pPr>
        <w:pStyle w:val="BodyTextIndent2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注意，他们那时不像如今死气沉沉的循道宗教徒。他们向神呼求，一直到神使基督在他们内心变得真实起来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并赦免了他们的罪孽为止。亚当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克尔克（</w:t>
      </w:r>
      <w:r>
        <w:rPr>
          <w:rFonts w:cs="PMingLiU;新細明體" w:ascii="PMingLiU;新細明體" w:hAnsi="PMingLiU;新細明體"/>
          <w:lang w:eastAsia="zh-CN"/>
        </w:rPr>
        <w:t>Adam Clarke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1760-1832</w:t>
      </w:r>
      <w:r>
        <w:rPr>
          <w:rFonts w:ascii="PMingLiU;新細明體" w:hAnsi="PMingLiU;新細明體" w:cs="PMingLiU;新細明體"/>
          <w:lang w:eastAsia="zh-CN"/>
        </w:rPr>
        <w:t>）是位早期循道宗的教徒，也是位圣经注释家；听听他如何评论这些叫瞎子巴底买住嘴、叫他停止为得到怜悯而大声祈求的那群人。克尔克说：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每当一个心灵希望得到光明与救恩、并开始向耶稣呼求时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周围的世俗与撒但都会合力来淹没他的呼声，或强迫他沉寂下去。但一切如此的心灵都应切记，耶稣正在路过此地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如果现在不去靠祂得救的话，这些灵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会永远沉沦；此外，他们可能再也无法获得如此的良机了…当世俗与魔鬼开始指责你的时候…这正是一条应证，神的救恩已临近你了；因此，这类心灵应更加尽力地去呼喊…当你内心的渴望转向祂的时刻，切莫拖延你对救恩的追求 </w:t>
      </w:r>
      <w:r>
        <w:rPr>
          <w:rFonts w:cs="PMingLiU;新細明體" w:ascii="PMingLiU;新細明體" w:hAnsi="PMingLiU;新細明體"/>
          <w:lang w:eastAsia="zh-CN"/>
        </w:rPr>
        <w:t xml:space="preserve">(Adam Clarke, LL.D., </w:t>
      </w:r>
      <w:r>
        <w:rPr>
          <w:rFonts w:cs="PMingLiU;新細明體" w:ascii="PMingLiU;新細明體" w:hAnsi="PMingLiU;新細明體"/>
          <w:b/>
          <w:i/>
          <w:lang w:eastAsia="zh-CN"/>
        </w:rPr>
        <w:t>The New Testament,</w:t>
      </w:r>
      <w:r>
        <w:rPr>
          <w:rFonts w:cs="PMingLiU;新細明體" w:ascii="PMingLiU;新細明體" w:hAnsi="PMingLiU;新細明體"/>
          <w:lang w:eastAsia="zh-CN"/>
        </w:rPr>
        <w:t xml:space="preserve"> Abington, n.d.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5; </w:t>
      </w:r>
      <w:r>
        <w:rPr>
          <w:rFonts w:ascii="PMingLiU;新細明體" w:hAnsi="PMingLiU;新細明體" w:cs="PMingLiU;新細明體"/>
          <w:lang w:eastAsia="zh-CN"/>
        </w:rPr>
        <w:t>对马太福音</w:t>
      </w:r>
      <w:r>
        <w:rPr>
          <w:rFonts w:cs="PMingLiU;新細明體" w:ascii="PMingLiU;新細明體" w:hAnsi="PMingLiU;新細明體"/>
          <w:lang w:eastAsia="zh-CN"/>
        </w:rPr>
        <w:t>21:31,32</w:t>
      </w:r>
      <w:r>
        <w:rPr>
          <w:rFonts w:ascii="PMingLiU;新細明體" w:hAnsi="PMingLiU;新細明體" w:cs="PMingLiU;新細明體"/>
          <w:lang w:eastAsia="zh-CN"/>
        </w:rPr>
        <w:t>的注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切莫忘记，每当一个失丧的灵魂呼求怜悯时，撒但便会跳出来阻拦。在路加福音里，我们读到一个来投靠耶稣的年轻人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正来的时候，鬼把他摔倒，叫他重重的抽疯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路 </w:t>
      </w:r>
      <w:r>
        <w:rPr>
          <w:rFonts w:cs="PMingLiU;新細明體" w:ascii="PMingLiU;新細明體" w:hAnsi="PMingLiU;新細明體"/>
          <w:lang w:eastAsia="zh-CN"/>
        </w:rPr>
        <w:t>9:4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毫无疑问，盲人巴底买的境遇也是如此。无疑，是撒但在怂恿了这群人，指使他们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责备他，不许他作声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可 </w:t>
      </w:r>
      <w:r>
        <w:rPr>
          <w:rFonts w:cs="PMingLiU;新細明體" w:ascii="PMingLiU;新細明體" w:hAnsi="PMingLiU;新細明體"/>
          <w:lang w:eastAsia="zh-CN"/>
        </w:rPr>
        <w:t>10:48)</w:t>
      </w:r>
      <w:r>
        <w:rPr>
          <w:rFonts w:ascii="PMingLiU;新細明體" w:hAnsi="PMingLiU;新細明體" w:cs="PMingLiU;新細明體"/>
          <w:lang w:eastAsia="zh-CN"/>
        </w:rPr>
        <w:t>。当你祷告时，大声祈求耶稣向你施怜悯的时候，撒但无疑会试图把你摔倒，撕扯你，要叫你住嘴。但圣经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务要抵挡魔鬼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雅各书 </w:t>
      </w:r>
      <w:r>
        <w:rPr>
          <w:rFonts w:cs="PMingLiU;新細明體" w:ascii="PMingLiU;新細明體" w:hAnsi="PMingLiU;新細明體"/>
          <w:lang w:eastAsia="zh-CN"/>
        </w:rPr>
        <w:t>4:7)</w:t>
      </w:r>
      <w:r>
        <w:rPr>
          <w:rFonts w:ascii="PMingLiU;新細明體" w:hAnsi="PMingLiU;新細明體" w:cs="PMingLiU;新細明體"/>
          <w:lang w:eastAsia="zh-CN"/>
        </w:rPr>
        <w:t>。你必须抵挡撒但，如巴底买那样继续大声祈求怜悯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  <w:r>
        <w:br w:type="page"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请看他请求的强烈性与执着性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CN"/>
        </w:rPr>
      </w:pPr>
      <w:r>
        <w:rPr>
          <w:rFonts w:cs="PMingLiU;新細明體" w:ascii="PMingLiU;新細明體" w:hAnsi="PMingLiU;新細明體"/>
          <w:b/>
          <w:bCs/>
          <w:sz w:val="20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许多人责备他，不许他作声。</w:t>
      </w:r>
      <w:r>
        <w:rPr>
          <w:rFonts w:ascii="PMingLiU;新細明體" w:hAnsi="PMingLiU;新細明體" w:cs="PMingLiU;新細明體"/>
          <w:i/>
          <w:lang w:eastAsia="zh-CN"/>
        </w:rPr>
        <w:t>他却越发大声喊着说</w:t>
      </w:r>
      <w:r>
        <w:rPr>
          <w:rFonts w:cs="PMingLiU;新細明體" w:ascii="PMingLiU;新細明體" w:hAnsi="PMingLiU;新細明體"/>
          <w:i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「大卫的子孙哪，可怜我罢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/>
          <w:lang w:eastAsia="zh-CN"/>
        </w:rPr>
        <w:t>」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lang w:eastAsia="zh-CN"/>
        </w:rPr>
        <w:t>10:47-48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越发大声呼求，祈求得到怜悯。他喊得更加大声。司布真（</w:t>
      </w:r>
      <w:r>
        <w:rPr>
          <w:rFonts w:cs="PMingLiU;新細明體" w:ascii="PMingLiU;新細明體" w:hAnsi="PMingLiU;新細明體"/>
          <w:lang w:eastAsia="zh-CN"/>
        </w:rPr>
        <w:t>Spurgeon</w:t>
      </w:r>
      <w:r>
        <w:rPr>
          <w:rFonts w:ascii="PMingLiU;新細明體" w:hAnsi="PMingLiU;新細明體" w:cs="PMingLiU;新細明體"/>
          <w:lang w:eastAsia="zh-CN"/>
        </w:rPr>
        <w:t xml:space="preserve">）说， 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他没有坐在那里轻声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大卫的子孙哪，可怜我罢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相反，他提高了呼声；反对他的声音越强，他的呼声越响亮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大卫的子孙哪，可怜我罢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他的请求充满了激情和执着性，但他的激情有充足的理由…这位可怜的人只要还有一线治愈的希望，他绝对不肯罢休。但是罪人呐，你的病症是灵界的盲目…此病令你无法见到救主，令你失去了一切灵界视野中的喜乐，令你永远失去了天国内的快慰，定下你永远在幽暗的漆黑中绝望徘徊的命运。无论多么诚恳认真，你的祈祷绝不会是过分的…唯有基督能拯救你。即使你祈求的狂热几乎接近〔地狱中〕失丧灵魂的尖叫时，那也不会太过分，因为你的案件是极端迫切的…那位〔盲人〕乞丐的感受一定是如此，因此，他的呼声越来越高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大卫的子孙哪，可怜我罢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H. Spurgeon, "The Blind Man's Earnest Cries,"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lang w:eastAsia="zh-TW"/>
        </w:rPr>
        <w:t xml:space="preserve"> Pilgrim Publications, 1979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X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63-46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还有，巴底买大声祈求，因为他知道耶稣可能再也不会经过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了。</w:t>
      </w:r>
      <w:r>
        <w:rPr>
          <w:rFonts w:ascii="PMingLiU;新細明體" w:hAnsi="PMingLiU;新細明體" w:cs="PMingLiU;新細明體"/>
          <w:lang w:eastAsia="zh-CN"/>
        </w:rPr>
        <w:t>这是他获得医治与拯救的唯一良机。时不可待，机不再来！你们当中有些人的情形正是如此。时间正在流逝，如果你现在不去寻求基督，你们可能永远不再有另一个机会了。圣经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今日若听祂的话，就不可硬着心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>3:7, 8)</w:t>
      </w:r>
      <w:r>
        <w:rPr>
          <w:rFonts w:ascii="PMingLiU;新細明體" w:hAnsi="PMingLiU;新細明體" w:cs="PMingLiU;新細明體"/>
          <w:lang w:eastAsia="zh-CN"/>
        </w:rPr>
        <w:t xml:space="preserve">。现在正是你向耶稣大声哀求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主啊，怜悯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时候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不错，基督死在十字架上来替你赎罪。不错，祂洒下自己的宝血，为了洗净你的一切罪孽。不错，祂如今在天上活着，坐在神的右手边。</w:t>
      </w:r>
      <w:r>
        <w:rPr>
          <w:rFonts w:ascii="PMingLiU;新細明體" w:hAnsi="PMingLiU;新細明體" w:cs="PMingLiU;新細明體"/>
          <w:i/>
          <w:lang w:eastAsia="zh-CN"/>
        </w:rPr>
        <w:t>但是，你如何才能够信靠基督？你如何才能寻到基督？你如何才能认识祂，并得到拯救？没有一位像你这样的罪人能够寻到基督的 —— 除非神对你施慈悲！</w:t>
      </w:r>
      <w:r>
        <w:rPr>
          <w:rFonts w:ascii="PMingLiU;新細明體" w:hAnsi="PMingLiU;新細明體" w:cs="PMingLiU;新細明體"/>
          <w:lang w:eastAsia="zh-CN"/>
        </w:rPr>
        <w:t>你可以明知耶稣为罪人而死，并且从死中复活，却仍会死后下地狱。这些圣经内的事实并不能拯救你。</w:t>
      </w:r>
      <w:r>
        <w:rPr>
          <w:rFonts w:ascii="PMingLiU;新細明體" w:hAnsi="PMingLiU;新細明體" w:cs="PMingLiU;新細明體"/>
          <w:i/>
          <w:lang w:eastAsia="zh-CN"/>
        </w:rPr>
        <w:t>仅有通过神的慈悲，你才能认识救主，得到罪孽的赦免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几分钟前，葛利费斯先生唱了一首出自司布真圣诗集的古老诗歌。当你呼求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稣，怜悯我吧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时候，但愿这对你能成为现实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lang w:eastAsia="zh-CN"/>
        </w:rPr>
      </w:pPr>
      <w:r>
        <w:rPr>
          <w:rFonts w:cs="PMingLiU;新細明體" w:ascii="PMingLiU;新細明體" w:hAnsi="PMingLiU;新細明體"/>
          <w:sz w:val="12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带着破碎之心在叹息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颤抖罪人我来求祈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丰厚恩典出自我神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只望我主赦免开恩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lang w:eastAsia="zh-CN"/>
        </w:rPr>
      </w:pPr>
      <w:r>
        <w:rPr>
          <w:rFonts w:cs="PMingLiU;新細明體" w:ascii="PMingLiU;新細明體" w:hAnsi="PMingLiU;新細明體"/>
          <w:sz w:val="12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捶胸顿足我难平静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身压罪孽怎得洁净﹕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基督宝血唯我依凭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只望我主赦免开恩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lang w:eastAsia="zh-CN"/>
        </w:rPr>
      </w:pPr>
      <w:r>
        <w:rPr>
          <w:rFonts w:cs="PMingLiU;新細明體" w:ascii="PMingLiU;新細明體" w:hAnsi="PMingLiU;新細明體"/>
          <w:sz w:val="12"/>
          <w:lang w:eastAsia="zh-CN"/>
        </w:rPr>
      </w:r>
      <w:r>
        <w:br w:type="page"/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含泪遥望不敢近前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我心畏惧难抬双眼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您已明察忧郁我心﹕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只望我主赦免开恩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lang w:eastAsia="zh-CN"/>
        </w:rPr>
      </w:pPr>
      <w:r>
        <w:rPr>
          <w:rFonts w:cs="PMingLiU;新細明體" w:ascii="PMingLiU;新細明體" w:hAnsi="PMingLiU;新細明體"/>
          <w:sz w:val="12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带着破碎之心在叹息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颤抖罪人我来求祈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丰厚恩典出自我神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只望我主赦免开恩！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"Be Merciful to Me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Cornelius Elven, 1797-1873; </w:t>
      </w:r>
      <w:r>
        <w:rPr>
          <w:rFonts w:ascii="PMingLiU;新細明體" w:hAnsi="PMingLiU;新細明體" w:cs="PMingLiU;新細明體"/>
          <w:lang w:eastAsia="zh-TW"/>
        </w:rPr>
        <w:t>经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稍加修改</w:t>
      </w:r>
      <w:r>
        <w:rPr>
          <w:rFonts w:cs="PMingLiU;新細明體" w:ascii="PMingLiU;新細明體" w:hAnsi="PMingLiU;新細明體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   </w:t>
      </w:r>
      <w:r>
        <w:rPr>
          <w:rFonts w:ascii="PMingLiU;新細明體" w:hAnsi="PMingLiU;新細明體" w:cs="PMingLiU;新細明體"/>
          <w:lang w:eastAsia="zh-TW"/>
        </w:rPr>
        <w:t xml:space="preserve">调用 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'Tis Midnight, and on Olive's Brow"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Heading"/>
        <w:rPr>
          <w:rStyle w:val="Emphasis"/>
          <w:rFonts w:ascii="PMingLiU;新細明體" w:hAnsi="PMingLiU;新細明體" w:cs="PMingLiU;新細明體"/>
          <w:i w:val="false"/>
          <w:i w:val="false"/>
          <w:sz w:val="22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ind w:hanging="0"/>
        <w:jc w:val="center"/>
        <w:rPr/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证道结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领读经文﹕马可福音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10:46-52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ind w:left="720" w:firstLine="72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>"Be Merciful to Me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Cornelius Elven, 1797-1873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Cs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为得救而呼喊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RYING FOR SALVATI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罗伯博士（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900" w:right="81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他听见是拿撒勒的耶稣，就喊着说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大卫的子孙耶稣啊！可怜我罢</w:t>
      </w:r>
      <w:r>
        <w:rPr>
          <w:rFonts w:cs="PMingLiU;新細明體" w:ascii="PMingLiU;新細明體" w:hAnsi="PMingLiU;新細明體"/>
          <w:sz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lang w:eastAsia="zh-TW"/>
        </w:rPr>
        <w:t>」有许多人责备他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不许他作声。</w:t>
      </w:r>
      <w:r>
        <w:rPr>
          <w:rFonts w:ascii="PMingLiU;新細明體" w:hAnsi="PMingLiU;新細明體" w:cs="PMingLiU;新細明體"/>
          <w:sz w:val="24"/>
          <w:lang w:eastAsia="zh-CN"/>
        </w:rPr>
        <w:t>他却越发大声喊着说</w:t>
      </w:r>
      <w:r>
        <w:rPr>
          <w:rFonts w:cs="PMingLiU;新細明體" w:ascii="PMingLiU;新細明體" w:hAnsi="PMingLiU;新細明體"/>
          <w:sz w:val="24"/>
          <w:lang w:eastAsia="zh-CN"/>
        </w:rPr>
        <w:t>:</w:t>
      </w:r>
      <w:r>
        <w:rPr>
          <w:rFonts w:ascii="PMingLiU;新細明體" w:hAnsi="PMingLiU;新細明體" w:cs="PMingLiU;新細明體"/>
          <w:sz w:val="24"/>
          <w:lang w:eastAsia="zh-CN"/>
        </w:rPr>
        <w:t>「大卫的子孙哪，可怜我罢</w:t>
      </w:r>
      <w:r>
        <w:rPr>
          <w:rFonts w:cs="PMingLiU;新細明體" w:ascii="PMingLiU;新細明體" w:hAnsi="PMingLiU;新細明體"/>
          <w:sz w:val="24"/>
          <w:lang w:eastAsia="zh-CN"/>
        </w:rPr>
        <w:t>!</w:t>
      </w:r>
      <w:r>
        <w:rPr>
          <w:rFonts w:ascii="PMingLiU;新細明體" w:hAnsi="PMingLiU;新細明體" w:cs="PMingLiU;新細明體"/>
          <w:sz w:val="24"/>
          <w:lang w:eastAsia="zh-CN"/>
        </w:rPr>
        <w:t>」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"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马可福音</w:t>
      </w:r>
      <w:r>
        <w:rPr>
          <w:rFonts w:cs="PMingLiU;新細明體" w:ascii="PMingLiU;新細明體" w:hAnsi="PMingLiU;新細明體"/>
          <w:sz w:val="24"/>
          <w:lang w:eastAsia="zh-TW"/>
        </w:rPr>
        <w:t>10:47-48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马太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22:1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马可福音 </w:t>
      </w:r>
      <w:r>
        <w:rPr>
          <w:rFonts w:cs="PMingLiU;新細明體" w:ascii="PMingLiU;新細明體" w:hAnsi="PMingLiU;新細明體"/>
          <w:sz w:val="24"/>
          <w:szCs w:val="24"/>
        </w:rPr>
        <w:t>10:5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350" w:leader="none"/>
        </w:tabs>
        <w:ind w:left="1800" w:right="360" w:hanging="87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一，请注意与别人相比之下他所具有的激情，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0:30; 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3:27; </w:t>
      </w: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:14;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约伯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9:25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350" w:leader="none"/>
        </w:tabs>
        <w:ind w:left="1800" w:right="360" w:hanging="87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二，注意他所面对的阻力，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9:42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雅各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7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350" w:leader="none"/>
        </w:tabs>
        <w:ind w:left="1800" w:right="360" w:hanging="87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三，请看他请求的强烈性与执着性，马可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0:48; 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7, 8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00"/>
        </w:tabs>
        <w:ind w:left="12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5:29:00Z</dcterms:created>
  <dc:creator>PacifiCare</dc:creator>
  <dc:description/>
  <dc:language>en-US</dc:language>
  <cp:lastModifiedBy>Use This Account</cp:lastModifiedBy>
  <cp:lastPrinted>2012-04-28T08:45:00Z</cp:lastPrinted>
  <dcterms:modified xsi:type="dcterms:W3CDTF">2012-04-29T15:30:00Z</dcterms:modified>
  <cp:revision>3</cp:revision>
  <dc:subject/>
  <dc:title>The Scripture Reading: Romans 1:18-32</dc:title>
</cp:coreProperties>
</file>