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i/>
          <w:iCs/>
          <w:sz w:val="24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如何避免成为“闲杂人”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HOW TO AVOID BEING A “MIXED MULTITUDE”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十二月十三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's Day Afternoon, December 13, 2020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12"/>
          <w:szCs w:val="12"/>
        </w:rPr>
      </w:pPr>
      <w:r>
        <w:rPr>
          <w:rFonts w:eastAsia="PMingLiU;新細明體" w:cs="PMingLiU;新細明體" w:ascii="PMingLiU;新細明體" w:hAnsi="PMingLiU;新細明體"/>
          <w:b/>
          <w:sz w:val="12"/>
          <w:szCs w:val="12"/>
        </w:rPr>
      </w:r>
    </w:p>
    <w:p>
      <w:pPr>
        <w:pStyle w:val="Normal"/>
        <w:ind w:left="720" w:hanging="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圣诗：《追求圣洁》</w:t>
      </w:r>
    </w:p>
    <w:p>
      <w:pPr>
        <w:pStyle w:val="Normal"/>
        <w:ind w:left="1280" w:hanging="48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“</w:t>
      </w:r>
      <w:r>
        <w:rPr>
          <w:rFonts w:eastAsia="PMingLiU;新細明體" w:cs="PMingLiU;新細明體" w:ascii="PMingLiU;新細明體" w:hAnsi="PMingLiU;新細明體"/>
          <w:sz w:val="24"/>
        </w:rPr>
        <w:t xml:space="preserve">Take Time to Be Holy” </w:t>
        <w:br/>
        <w:t>(</w:t>
      </w:r>
      <w:r>
        <w:rPr>
          <w:rFonts w:ascii="DengXian;等线" w:hAnsi="DengXian;等线" w:cs="DengXian;等线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 xml:space="preserve">William D. Longstaff, 1822-1894; 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4"/>
        </w:rPr>
        <w:t>2, 3, 4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hyperlink r:id="rId5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林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说：“当希伯来人离开埃及时，‘又有许多闲杂人，并有羊群牛群，和他们一同上去’”（出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:38</w:t>
      </w:r>
      <w:r>
        <w:rPr>
          <w:rFonts w:ascii="PMingLiU;新細明體" w:hAnsi="PMingLiU;新細明體" w:cs="PMingLiU;新細明體" w:eastAsia="PMingLiU;新細明體"/>
          <w:lang w:eastAsia="zh-CN"/>
        </w:rPr>
        <w:t>）。这闲杂人後来给以色列人带来了巨大的痛苦和麻烦（民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1: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）。他们虽身在沙漠，但心仍在埃及。他们关心的仍旧是世俗。满足自我成了他们的目标…他们不停地喊叫，‘给我</w:t>
      </w:r>
      <w:r>
        <w:rPr>
          <w:rFonts w:eastAsia="PMingLiU;新細明體" w:cs="PMingLiU;新細明體" w:ascii="PMingLiU;新細明體" w:hAnsi="PMingLiU;新細明體"/>
          <w:lang w:eastAsia="zh-CN"/>
        </w:rPr>
        <w:t>!’‘</w:t>
      </w:r>
      <w:r>
        <w:rPr>
          <w:rFonts w:ascii="PMingLiU;新細明體" w:hAnsi="PMingLiU;新細明體" w:cs="PMingLiU;新細明體" w:eastAsia="PMingLiU;新細明體"/>
          <w:lang w:eastAsia="zh-CN"/>
        </w:rPr>
        <w:t>给我</w:t>
      </w:r>
      <w:r>
        <w:rPr>
          <w:rFonts w:eastAsia="PMingLiU;新細明體" w:cs="PMingLiU;新細明體" w:ascii="PMingLiU;新細明體" w:hAnsi="PMingLiU;新細明體"/>
          <w:lang w:eastAsia="zh-CN"/>
        </w:rPr>
        <w:t>!’”</w:t>
      </w:r>
      <w:r>
        <w:rPr>
          <w:rFonts w:ascii="PMingLiU;新細明體" w:hAnsi="PMingLiU;新細明體" w:cs="PMingLiU;新細明體" w:eastAsia="PMingLiU;新細明體"/>
          <w:lang w:eastAsia="zh-CN"/>
        </w:rPr>
        <w:t>（林，第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他们的悖逆给希伯来人许多泪水…神恼怒那群闲杂人，祂想消灭整个以色列民族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群闲杂的人起初为什么跟随希伯来人离开埃及呢？他们中有许多人和朋友一起离开。有些人因为觉得有趣而离开。有些人把这看作是一次探险的机会。这些“闲杂人”全部都顶撞他们的领袖摩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“闲杂人”有什么地方不对？他们未获得转变。司可福圣经第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的中间注释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e) </w:t>
      </w:r>
      <w:r>
        <w:rPr>
          <w:rFonts w:ascii="PMingLiU;新細明體" w:hAnsi="PMingLiU;新細明體" w:cs="PMingLiU;新細明體" w:eastAsia="PMingLiU;新細明體"/>
          <w:lang w:eastAsia="zh-CN"/>
        </w:rPr>
        <w:t>为此提供了清晰的答案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这闲杂人代表的是未获得转变的教会成员，他们是软弱和分裂的来源；以前是、现在也是（司可福研读圣经第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页注解 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e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司可福研读圣经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81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的中间注释 </w:t>
      </w:r>
      <w:r>
        <w:rPr>
          <w:rFonts w:eastAsia="PMingLiU;新細明體" w:cs="PMingLiU;新細明體" w:ascii="PMingLiU;新細明體" w:hAnsi="PMingLiU;新細明體"/>
          <w:lang w:eastAsia="zh-CN"/>
        </w:rPr>
        <w:t>(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对这闲杂人作了更进一步的解释。请把圣经翻开到民数记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1:4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他们中间的闲杂人大起贪慾的心；以色列人又哭号说：谁给我们肉吃呢？我们记得，在埃及的时候不花钱就吃鱼，也记得有黄瓜、西瓜、韭菜、葱、蒜。现在我们的心血枯竭了，除这吗哪以外，在我们眼前并没有别的东西。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民数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: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司可福圣经的注释这样说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未获得转变的教会成员无法盼望基督…他们会为了满足肉体而不停叫嚷…在教会里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如‘轻松教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’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唉！他们也误导了不属灵的信徒（司可福圣经第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页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弄清楚这一点并不需要天才！吗哪代表了基督。埃及的食物代表了这世界所能提供的东西。这“闲杂人”对耶稣（吗哪）不满意。他们想要埃及的迷途世界！他们想要满足肉体的东西，因为他们不想要耶稣（生命的粮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闲杂人”起初是如何进入我们的教会的？我们曾希望他们会转变，但他们中几乎没有人有转变。于是，过了几年後，在我们中间的“闲杂人”的人数比获得转变之基督徒的人数大概要多三分之二。他们要的是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“感觉”，而不是耶稣。他们要的是享乐，而不是基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该怎么办？我们一直在传福音。但是他们一直拒绝福音！我们还能做什么？在早期的教会，神杀死了亚拿尼亚和撒非喇。但是我们无法“杀死”我们中间的闲杂人。这就是为什么神遣送教会分裂的原因 — 来清理“闲杂人”！请把圣经翻开到哥林多後书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4-18</w:t>
      </w:r>
      <w:r>
        <w:rPr>
          <w:rFonts w:ascii="PMingLiU;新細明體" w:hAnsi="PMingLiU;新細明體" w:cs="PMingLiU;新細明體" w:eastAsia="PMingLiU;新細明體"/>
          <w:lang w:eastAsia="zh-CN"/>
        </w:rPr>
        <w:t>。请起立，我来读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和不信的原不相配，不要同负一轭。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和不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甚么相交呢？光明和黑暗有甚么相通呢？基督和彼列（彼列就是撒但的别名）有甚么相和呢？信主的和不信主的有甚么相干呢？神的殿和偶像有甚么相同呢？因为我们是永生神的殿，就如神曾说：我要在他们中间居住，在他们中间来往；我要作他们的神；他们要作我的子民。又说：你们务要从他们中间出来，与他们分别；不要沾不洁净的物，我就收纳你们。我要作你们的父；你们要作我的儿女。这是全能的主说的”（哥林多後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于是我开始宣讲有关“文化”的道。当我严厉指责“闲杂人”的文化时，有些关键人物就使用了“种族盾牌”。</w:t>
      </w:r>
      <w:r>
        <w:rPr>
          <w:rFonts w:eastAsia="PMingLiU;新細明體" w:cs="PMingLiU;新細明體" w:ascii="PMingLiU;新細明體" w:hAnsi="PMingLiU;新細明體"/>
          <w:lang w:eastAsia="zh-CN"/>
        </w:rPr>
        <w:t>Abel Prudhomme</w:t>
      </w:r>
      <w:r>
        <w:rPr>
          <w:rFonts w:ascii="PMingLiU;新細明體" w:hAnsi="PMingLiU;新細明體" w:cs="PMingLiU;新細明體" w:eastAsia="PMingLiU;新細明體"/>
          <w:lang w:eastAsia="zh-CN"/>
        </w:rPr>
        <w:t>说我成了种族歧视者！尽管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一次也没有</w:t>
      </w:r>
      <w:r>
        <w:rPr>
          <w:rFonts w:ascii="PMingLiU;新細明體" w:hAnsi="PMingLiU;新細明體" w:cs="PMingLiU;新細明體" w:eastAsia="PMingLiU;新細明體"/>
          <w:lang w:eastAsia="zh-CN"/>
        </w:rPr>
        <w:t>说过诋毁黑人的话，</w:t>
      </w:r>
      <w:r>
        <w:rPr>
          <w:rFonts w:eastAsia="PMingLiU;新細明體" w:cs="PMingLiU;新細明體" w:ascii="PMingLiU;新細明體" w:hAnsi="PMingLiU;新細明體"/>
          <w:lang w:eastAsia="zh-CN"/>
        </w:rPr>
        <w:t>Abel Prudhomme</w:t>
      </w:r>
      <w:r>
        <w:rPr>
          <w:rFonts w:ascii="PMingLiU;新細明體" w:hAnsi="PMingLiU;新細明體" w:cs="PMingLiU;新細明體" w:eastAsia="PMingLiU;新細明體"/>
          <w:lang w:eastAsia="zh-CN"/>
        </w:rPr>
        <w:t>说我成了种族歧视者！</w:t>
      </w:r>
      <w:r>
        <w:rPr>
          <w:rFonts w:eastAsia="PMingLiU;新細明體" w:cs="PMingLiU;新細明體" w:ascii="PMingLiU;新細明體" w:hAnsi="PMingLiU;新細明體"/>
          <w:lang w:eastAsia="zh-CN"/>
        </w:rPr>
        <w:t>Olivacce</w:t>
      </w:r>
      <w:r>
        <w:rPr>
          <w:rFonts w:ascii="PMingLiU;新細明體" w:hAnsi="PMingLiU;新細明體" w:cs="PMingLiU;新細明體" w:eastAsia="PMingLiU;新細明體"/>
          <w:lang w:eastAsia="zh-CN"/>
        </w:rPr>
        <w:t>太太说我成了种族歧视者，因为对她的父亲说，他相信的是神、而不是基督。她说我太严厉了。女士，真是的！我是一位浸信会宣道士。我们本都应该相信耶稣基督是救主 — 而不是父神！就这样，对她来说，我因为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宣讲福音</w:t>
      </w:r>
      <w:r>
        <w:rPr>
          <w:rFonts w:ascii="PMingLiU;新細明體" w:hAnsi="PMingLiU;新細明體" w:cs="PMingLiU;新細明體" w:eastAsia="PMingLiU;新細明體"/>
          <w:lang w:eastAsia="zh-CN"/>
        </w:rPr>
        <w:t>而成了“种族歧视者”！耶稣说：“若不藉着我，没有人能到父那里去”（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6</w:t>
      </w:r>
      <w:r>
        <w:rPr>
          <w:rFonts w:ascii="PMingLiU;新細明體" w:hAnsi="PMingLiU;新細明體" w:cs="PMingLiU;新細明體" w:eastAsia="PMingLiU;新細明體"/>
          <w:lang w:eastAsia="zh-CN"/>
        </w:rPr>
        <w:t>）。我宣讲信靠耶稣是唯一得救的路，我这样做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是种族歧视</w:t>
      </w:r>
      <w:r>
        <w:rPr>
          <w:rFonts w:ascii="PMingLiU;新細明體" w:hAnsi="PMingLiU;新細明體" w:cs="PMingLiU;新細明體" w:eastAsia="PMingLiU;新細明體"/>
          <w:lang w:eastAsia="zh-CN"/>
        </w:rPr>
        <w:t>。多么的疯狂！</w:t>
      </w:r>
      <w:r>
        <w:rPr>
          <w:rFonts w:eastAsia="PMingLiU;新細明體" w:cs="PMingLiU;新細明體" w:ascii="PMingLiU;新細明體" w:hAnsi="PMingLiU;新細明體"/>
          <w:lang w:eastAsia="zh-CN"/>
        </w:rPr>
        <w:t>Lewis</w:t>
      </w:r>
      <w:r>
        <w:rPr>
          <w:rFonts w:ascii="PMingLiU;新細明體" w:hAnsi="PMingLiU;新細明體" w:cs="PMingLiU;新細明體" w:eastAsia="PMingLiU;新細明體"/>
          <w:lang w:eastAsia="zh-CN"/>
        </w:rPr>
        <w:t>一家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Matsusaka</w:t>
      </w:r>
      <w:r>
        <w:rPr>
          <w:rFonts w:ascii="PMingLiU;新細明體" w:hAnsi="PMingLiU;新細明體" w:cs="PMingLiU;新細明體" w:eastAsia="PMingLiU;新細明體"/>
          <w:lang w:eastAsia="zh-CN"/>
        </w:rPr>
        <w:t>一家也离开了。在我看来，他们的神学理论来自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黑命攸关</w:t>
      </w:r>
      <w:r>
        <w:rPr>
          <w:rFonts w:eastAsia="PMingLiU;新細明體" w:cs="PMingLiU;新細明體" w:ascii="PMingLiU;新細明體" w:hAnsi="PMingLiU;新細明體"/>
          <w:lang w:eastAsia="zh-CN"/>
        </w:rPr>
        <w:t>?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Black Lives Matter) </w:t>
      </w:r>
      <w:r>
        <w:rPr>
          <w:rFonts w:ascii="PMingLiU;新細明體" w:hAnsi="PMingLiU;新細明體" w:cs="PMingLiU;新細明體" w:eastAsia="PMingLiU;新細明體"/>
          <w:lang w:eastAsia="zh-CN"/>
        </w:rPr>
        <w:t>运动，而不是新约圣经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eastAsia="PMingLiU;新細明體" w:cs="PMingLiU;新細明體" w:ascii="PMingLiU;新細明體" w:hAnsi="PMingLiU;新細明體"/>
          <w:lang w:eastAsia="zh-CN"/>
        </w:rPr>
        <w:t>!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我没有试图去帮助他们。我宣讲福音已有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年了，我没有打算去做一个否认基督的异教徒！— 不论是耶和华见证人或是独神论者，因为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只有一位中保，乃是降世为人的基督耶稣”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提摩太前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除祂以外，别无拯救；因为在天下人间，没有赐下别的名，我们可以靠着得救”（使徒行传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便是福音，那是我授权去宣扬的福音。我不会因为宣讲基督的福音、宣讲靠基督洒在十字架上的宝血来赎罪而感到羞耻 — 谁都不能改变我 — 即使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黑命攸关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人士与我作对也毫无例外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去年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日，沃得利普教会的</w:t>
      </w:r>
      <w:r>
        <w:rPr>
          <w:rFonts w:eastAsia="PMingLiU;新細明體" w:cs="PMingLiU;新細明體" w:ascii="PMingLiU;新細明體" w:hAnsi="PMingLiU;新細明體"/>
          <w:lang w:eastAsia="zh-CN"/>
        </w:rPr>
        <w:t>Stephen Li</w:t>
      </w:r>
      <w:r>
        <w:rPr>
          <w:rFonts w:ascii="PMingLiU;新細明體" w:hAnsi="PMingLiU;新細明體" w:cs="PMingLiU;新細明體" w:eastAsia="PMingLiU;新細明體"/>
          <w:lang w:eastAsia="zh-CN"/>
        </w:rPr>
        <w:t>发布了一张照片。照片中有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名来自陈医生那边、分裂了我们的教会的人。他们包括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John Waldrip   </w:t>
        <w:tab/>
        <w:tab/>
        <w:tab/>
        <w:tab/>
        <w:t xml:space="preserve">Virgel Nickell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Joaquin Hurtado </w:t>
        <w:tab/>
        <w:tab/>
        <w:tab/>
        <w:tab/>
        <w:t xml:space="preserve">Beverly Nickell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Daniel Pacheco </w:t>
        <w:tab/>
        <w:tab/>
        <w:tab/>
        <w:tab/>
        <w:t xml:space="preserve">Christopher Bebout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Kreighton Chan </w:t>
        <w:tab/>
        <w:tab/>
        <w:tab/>
        <w:tab/>
        <w:t xml:space="preserve">Jesse Zacamitzin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Winnie Chan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Timothy Chan </w:t>
        <w:tab/>
        <w:tab/>
        <w:tab/>
        <w:tab/>
        <w:t>(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不在相片内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)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Lara Chan </w:t>
        <w:tab/>
        <w:tab/>
        <w:tab/>
        <w:tab/>
        <w:t xml:space="preserve">John Cagan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Philip Chan </w:t>
        <w:tab/>
        <w:tab/>
        <w:tab/>
        <w:tab/>
        <w:t xml:space="preserve">Judith Cagan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Ben Griffith </w:t>
        <w:tab/>
        <w:tab/>
        <w:tab/>
        <w:tab/>
        <w:t xml:space="preserve">Aaron Yancy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>Iris Griffith</w:t>
        <w:tab/>
        <w:tab/>
        <w:tab/>
        <w:tab/>
        <w:t xml:space="preserve">Soriya Yancy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Shirley Lee </w:t>
        <w:tab/>
        <w:tab/>
        <w:tab/>
        <w:tab/>
        <w:t xml:space="preserve">Christina Lewis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Matthew Kunz </w:t>
        <w:tab/>
        <w:tab/>
        <w:tab/>
        <w:tab/>
        <w:t xml:space="preserve">Robert Lewis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David Matsusaka </w:t>
        <w:tab/>
        <w:tab/>
        <w:tab/>
        <w:tab/>
        <w:t xml:space="preserve">Lisa Lewis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Renee Matsusaka </w:t>
        <w:tab/>
        <w:tab/>
        <w:tab/>
        <w:tab/>
        <w:t xml:space="preserve">Julie Sivilay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Kai Perng </w:t>
        <w:tab/>
        <w:tab/>
        <w:tab/>
        <w:tab/>
        <w:t xml:space="preserve">Fred Duan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Minh Vu </w:t>
        <w:tab/>
        <w:tab/>
        <w:tab/>
        <w:tab/>
        <w:t xml:space="preserve">Erwinn Luu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Frances Rangel </w:t>
        <w:tab/>
        <w:tab/>
        <w:tab/>
        <w:tab/>
        <w:t xml:space="preserve">Daniel Barahona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Jessica Yin </w:t>
        <w:tab/>
        <w:tab/>
        <w:tab/>
        <w:tab/>
        <w:t xml:space="preserve">Christine Nguyen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James Roop </w:t>
        <w:tab/>
        <w:tab/>
        <w:tab/>
        <w:tab/>
        <w:t xml:space="preserve">Thuy Tran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Ponce Zabalaga </w:t>
        <w:tab/>
        <w:tab/>
        <w:tab/>
        <w:tab/>
        <w:t xml:space="preserve">Noah Song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Setsuko Zabalaga </w:t>
        <w:tab/>
        <w:tab/>
        <w:tab/>
        <w:tab/>
        <w:t xml:space="preserve">Abraham Song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Emi Zabalaga </w:t>
        <w:tab/>
        <w:tab/>
        <w:tab/>
        <w:tab/>
        <w:t xml:space="preserve">Winston Song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Ayako Zabalaga </w:t>
        <w:tab/>
        <w:tab/>
        <w:tab/>
        <w:tab/>
        <w:t xml:space="preserve">Marina Song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Anthony Kim </w:t>
        <w:tab/>
        <w:tab/>
        <w:tab/>
        <w:tab/>
        <w:t xml:space="preserve">Danny Carlos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Sergio Melo </w:t>
        <w:tab/>
        <w:tab/>
        <w:tab/>
        <w:tab/>
        <w:t xml:space="preserve">Baiyang Zhang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Yazmin Melo </w:t>
        <w:tab/>
        <w:tab/>
        <w:tab/>
        <w:tab/>
        <w:t>__________________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Estefania Baltazar </w:t>
        <w:tab/>
        <w:tab/>
        <w:tab/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Thomas Luong </w:t>
        <w:tab/>
        <w:tab/>
        <w:tab/>
        <w:tab/>
        <w:t>(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大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0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人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) </w:t>
      </w:r>
      <w:r>
        <w:br w:type="page"/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些是那群“闲杂人”的名字，他们分裂了我们的教会，是因为他们不想要耶稣！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些人中一个也不允许来访我们的新教会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凯根博士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保留他们的名单，他们中一个也不允许来访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罗马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6:17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弟兄们，那些离间你们、叫你们跌倒、背乎所学之道的人，我劝你们要留意躲避他们。因为这样的人不服事我们的主基督，只服事自己的肚腹，用花言巧语诱惑那些老实人的心。你们的顺服已经传于众人，所以我为你们欢喜；但我愿意你们在善上聪明，在恶上愚拙。赐平安的神快要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撒但践踏在你们脚下。愿我主耶稣基督的恩常和你们同在！”（罗马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:17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哥林多後书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14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lang w:eastAsia="zh-CN"/>
        </w:rPr>
        <w:t>，请保持站立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和不信的原不相配，不要同负一轭。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和不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甚么相交呢？光明和黑暗有甚么相通呢？ 基督和彼列（彼列就是撒但的别名）有甚么相和呢？信主的和不信主的有甚么相干呢？神的殿和偶像有甚么相同呢？因为我们是永生神的殿，就如神曾说：我要在他们中间居住，在他们中间来往；我要作他们的神；他们要作我的子民。又说：你们务要从他们中间出来，与他们分别；不要沾不洁净的物，我就收纳你们。我要作你们的父；你们要作我的儿女。这是全能的主说的”（哥林多後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迷离通达道路的，必住在阴魂的会中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:1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我们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小心谨慎</w:t>
      </w:r>
      <w:r>
        <w:rPr>
          <w:rFonts w:ascii="PMingLiU;新細明體" w:hAnsi="PMingLiU;新細明體" w:cs="PMingLiU;新細明體" w:eastAsia="PMingLiU;新細明體"/>
          <w:lang w:eastAsia="zh-CN"/>
        </w:rPr>
        <w:t>、不让任何未得救的人或悖逆的人加入我们的新教会，我们以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有像这样可怕的教会分裂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又要谨慎，恐怕有人失了神的恩；恐怕有毒根生出来扰乱你们，因此叫众人沾染污秽”（希伯来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:1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，英用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N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IV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一同来唱我们的圣诗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总要追求圣洁，世界忙无功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当在主怀里，享受祂安息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时时仰望主颜，好变成祂形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使你同伴看见，你的好言行。</w:t>
      </w:r>
      <w:r>
        <w:br w:type="page"/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总要追求圣洁，让主作你首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不可自逞豪侠，把主撇一旁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或遭风浪疑难，只管学顺从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时时仰望耶稣，必安然渡过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总要追求圣洁，内心常镇定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让主管理一切，意念或感情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当靠圣灵领你，到爱的泉源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把你造就全备，永活祂面前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>(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《追求圣洁》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“Take Time to Be Holy” </w:t>
      </w:r>
    </w:p>
    <w:p>
      <w:pPr>
        <w:pStyle w:val="BodyTextIndent2"/>
        <w:ind w:left="1440" w:firstLine="72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词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William D. Longstaff, 1822-1894; 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ab/>
        <w:t xml:space="preserve">stanzas 2, 3 and 4).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写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20:36:00Z</dcterms:created>
  <dc:creator>PacifiCare</dc:creator>
  <dc:description/>
  <cp:keywords/>
  <dc:language>en-US</dc:language>
  <cp:lastModifiedBy>Use This Account</cp:lastModifiedBy>
  <cp:lastPrinted>2020-12-12T11:11:00Z</cp:lastPrinted>
  <dcterms:modified xsi:type="dcterms:W3CDTF">2020-12-14T20:36:00Z</dcterms:modified>
  <cp:revision>3</cp:revision>
  <dc:subject/>
  <dc:title>The Scripture Reading: Romans 1:18-32</dc:title>
</cp:coreProperties>
</file>