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吕底亚的转变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LYDIA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2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60" w:right="126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一个卖紫色布疋的妇人，名叫吕底亚，是推雅推喇城的人，素来敬拜神。她听见了，主就开导她的心，叫她留心听保罗所讲的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  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与其它古代书籍相比较，圣经有许多独特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在整本圣经里，女性占了重要的地位。例如：夏娃、撒莱、利百加、拉结、利亚、路得、以斯帖，以及圣经旧约中提及的多位女子。圣经里有两部书分别以路得和以斯帖的名字来命名。女性在新约中也扮演了极为重要的角色。我们能反复读到，基督在祂的传教事业中，与女子多有接触 ── 如祂的母亲玛利亚、抹大拉的马利亚、马大和马利亚、那位犯奸淫的妇女、那位被撒但捆绑而直不起身的妇女、那位得了坏血病的妇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那位在井边的妇女、那位亲吻祂脚的妇女，等等。使徒保罗曾五次提到了一位名叫百基拉的妇女，她总是与丈夫在一起，时时在为主的事业操劳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为女性在整部圣经里的地位是如此的显要，我们便不必为此而感到惊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便是圣经里记载的第一位欧洲信徒，是一位名叫吕底亚的女子。圣经里对她转变的描述，同样可以运用到每一位成为基督徒的朋友身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圣旨在她转变中的工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神的旨意，根据亨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希森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Henry C. Thiess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 xml:space="preserve">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为了</w:t>
      </w:r>
      <w:r>
        <w:rPr>
          <w:rFonts w:ascii="PMingLiU;新細明體" w:hAnsi="PMingLiU;新細明體" w:cs="PMingLiU;新細明體"/>
          <w:lang w:eastAsia="zh-TW"/>
        </w:rPr>
        <w:t>完</w:t>
      </w:r>
      <w:r>
        <w:rPr>
          <w:rFonts w:ascii="PMingLiU;新細明體" w:hAnsi="PMingLiU;新細明體" w:cs="PMingLiU;新細明體"/>
          <w:lang w:eastAsia="zh-CN"/>
        </w:rPr>
        <w:t>成祂的目的，不</w:t>
      </w:r>
      <w:r>
        <w:rPr>
          <w:rFonts w:ascii="PMingLiU;新細明體" w:hAnsi="PMingLiU;新細明體" w:cs="PMingLiU;新細明體"/>
          <w:lang w:eastAsia="zh-TW"/>
        </w:rPr>
        <w:t>停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TW"/>
        </w:rPr>
        <w:t>促使</w:t>
      </w:r>
      <w:r>
        <w:rPr>
          <w:rFonts w:ascii="PMingLiU;新細明體" w:hAnsi="PMingLiU;新細明體" w:cs="PMingLiU;新細明體"/>
          <w:lang w:eastAsia="zh-CN"/>
        </w:rPr>
        <w:t>所有物质、理智、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  <w:lang w:eastAsia="zh-CN"/>
        </w:rPr>
        <w:t>精神上的事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CN"/>
        </w:rPr>
        <w:t>根据祂的意愿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CN"/>
        </w:rPr>
        <w:t>进展发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>(H</w:t>
      </w:r>
      <w:r>
        <w:rPr>
          <w:rFonts w:cs="PMingLiU;新細明體" w:ascii="PMingLiU;新細明體" w:hAnsi="PMingLiU;新細明體"/>
          <w:sz w:val="20"/>
        </w:rPr>
        <w:t xml:space="preserve">enry C. Thiessen, Ph.D., D.D., </w:t>
      </w:r>
      <w:r>
        <w:rPr>
          <w:rFonts w:cs="PMingLiU;新細明體" w:ascii="PMingLiU;新細明體" w:hAnsi="PMingLiU;新細明體"/>
          <w:b/>
          <w:i/>
          <w:sz w:val="20"/>
        </w:rPr>
        <w:t>Introductory Lectures in Systematic Theology,</w:t>
      </w:r>
      <w:r>
        <w:rPr>
          <w:rFonts w:cs="PMingLiU;新細明體" w:ascii="PMingLiU;新細明體" w:hAnsi="PMingLiU;新細明體"/>
          <w:sz w:val="20"/>
        </w:rPr>
        <w:t xml:space="preserve"> Eerdmans Publishing Company, 1949 </w:t>
      </w:r>
      <w:r>
        <w:rPr>
          <w:rFonts w:ascii="PMingLiU;新細明體" w:hAnsi="PMingLiU;新細明體" w:cs="PMingLiU;新細明體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7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有关神旨意的一节重要经文是罗马书 </w:t>
      </w:r>
      <w:r>
        <w:rPr>
          <w:rFonts w:cs="PMingLiU;新細明體" w:ascii="PMingLiU;新細明體" w:hAnsi="PMingLiU;新細明體"/>
          <w:lang w:eastAsia="zh-TW"/>
        </w:rPr>
        <w:t>8:28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晓得</w:t>
      </w:r>
      <w:r>
        <w:rPr>
          <w:rFonts w:ascii="PMingLiU;新細明體" w:hAnsi="PMingLiU;新細明體" w:cs="PMingLiU;新細明體"/>
          <w:i/>
          <w:lang w:eastAsia="zh-CN"/>
        </w:rPr>
        <w:t>万事</w:t>
      </w:r>
      <w:r>
        <w:rPr>
          <w:rFonts w:ascii="PMingLiU;新細明體" w:hAnsi="PMingLiU;新細明體" w:cs="PMingLiU;新細明體"/>
          <w:lang w:eastAsia="zh-CN"/>
        </w:rPr>
        <w:t>都互相效力，叫爱神的人得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就是按祂旨意被召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注意神的旨意是如何展现在吕底亚的生活中。圣灵阻止使徒保罗去罗马管辖的亚西亚地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6:6)</w:t>
      </w:r>
      <w:r>
        <w:rPr>
          <w:rFonts w:ascii="PMingLiU;新細明體" w:hAnsi="PMingLiU;新細明體" w:cs="PMingLiU;新細明體"/>
          <w:lang w:eastAsia="zh-CN"/>
        </w:rPr>
        <w:t xml:space="preserve">。他正要往庇推尼去，但圣灵再次阻止了他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6:7)</w:t>
      </w:r>
      <w:r>
        <w:rPr>
          <w:rFonts w:ascii="PMingLiU;新細明體" w:hAnsi="PMingLiU;新細明體" w:cs="PMingLiU;新細明體"/>
          <w:lang w:eastAsia="zh-CN"/>
        </w:rPr>
        <w:t xml:space="preserve">。之後，神在夜间向保罗显示了一异象，召他前往位于希腊的马其顿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6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保罗既看见这异象，我们随即想要往马其顿去，以为神召我们传福音给那里的人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6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安息日，我们出城门，到了河边，知道那里有一个祷告的地方，我们就坐下对那聚会的妇女讲道。有一个卖紫色布疋的妇人，名叫吕底亚，是推雅推喇城的人，素来敬拜神。她听见了，主就开导她的心，叫她留心听保罗所讲的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6:13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吕底亚并非来自马其顿。她来自亚西亚的推雅推喇城。她从保罗先前逗留的地点出发，跋涉前往相隔很远腓立比城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在马其顿一城市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正是在这里，在这异国它乡，她听到了福音後获得转变。神按祂的旨意计划了这一切，并且这事也按祂的旨意发生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如何能运用到你身上呢？我想让在座获得转变的朋友想一想，你开始的时候是怎么来到教会的。据我所知，除了凯根博士以外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Caga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几乎我们教会的每一位成员都是在这间教会里获得转变的。我要你们想一想，你们第一次是如何来到教会的。无论情形如何，这都是神的旨意。你不是因为碰巧才来到这里的。你来到这里是因神的旨意。神为了在你的生命中实施祂的旨意，把你领到这里，让你听福音的宣扬，从而使你得到拯救。没有人是因为碰巧而来到这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问在座的，你们有多少位来这里是因为有人在校园或其他地方邀请了你？如果是，请起立。这便是神的旨意在主导你的一幕！如果你出生在教会，这也是神的旨意。今早所有在场的，我们在这里也是出于神的旨意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吕底亚在她转变中所做的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个卖紫色布疋的妇人，名叫吕底亚，是推雅推喇城的人，素来敬拜神。</w:t>
      </w:r>
      <w:r>
        <w:rPr>
          <w:rFonts w:ascii="PMingLiU;新細明體" w:hAnsi="PMingLiU;新細明體" w:cs="PMingLiU;新細明體"/>
          <w:i/>
          <w:lang w:eastAsia="zh-CN"/>
        </w:rPr>
        <w:t>她听见了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6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吕底亚本是位外邦人，转信了犹太教。她与一些犹太妇女到河边祷告。她们似乎没有会堂，所以在安息日这天，她们来到河边的这块地方作祷告。保罗和他的同伴到来，就向这群妇女讲道。经文说，吕底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见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些还未获得转变的朋友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无论做什么也不能帮助我转变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是你错了！你可以来</w:t>
      </w:r>
      <w:r>
        <w:rPr>
          <w:rFonts w:ascii="PMingLiU;新細明體" w:hAnsi="PMingLiU;新細明體" w:cs="PMingLiU;新細明體"/>
          <w:i/>
          <w:lang w:eastAsia="zh-CN"/>
        </w:rPr>
        <w:t>听我们宣道！</w:t>
      </w:r>
      <w:r>
        <w:rPr>
          <w:rFonts w:ascii="PMingLiU;新細明體" w:hAnsi="PMingLiU;新細明體" w:cs="PMingLiU;新細明體"/>
          <w:lang w:eastAsia="zh-CN"/>
        </w:rPr>
        <w:t>你可以决定下周日早、晚都回到教会。你可以决定来</w:t>
      </w:r>
      <w:r>
        <w:rPr>
          <w:rFonts w:ascii="PMingLiU;新細明體" w:hAnsi="PMingLiU;新細明體" w:cs="PMingLiU;新細明體"/>
          <w:i/>
          <w:lang w:eastAsia="zh-CN"/>
        </w:rPr>
        <w:t>听〔宣道</w:t>
      </w:r>
      <w:r>
        <w:rPr>
          <w:rFonts w:cs="PMingLiU;新細明體" w:ascii="PMingLiU;新細明體" w:hAnsi="PMingLiU;新細明體"/>
          <w:i/>
          <w:lang w:eastAsia="zh-CN"/>
        </w:rPr>
        <w:t>,</w:t>
      </w:r>
      <w:r>
        <w:rPr>
          <w:rFonts w:ascii="PMingLiU;新細明體" w:hAnsi="PMingLiU;新細明體" w:cs="PMingLiU;新細明體"/>
          <w:i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就如吕底亚决定听保罗和路加宣道一样。尽管你无法拯救自己，也无法打开自己的心灵，但是你至少能做吕底亚所做的。你可以每周与神的子民聚在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i/>
          <w:lang w:eastAsia="zh-CN"/>
        </w:rPr>
        <w:t>听我们宣道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多提一点。你们之中有些人每周都有来，并规规矩矩地坐在你的座位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似乎在认真地听；但是你的思想却在开小差，想着其他事情。基督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努力进窄门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从希腊原文翻译过来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努力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一词，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争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你若想要获得转变，就要迫使你自己认真听所宣讲的道。你或许会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之後再阅读便是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也许对你有</w:t>
      </w:r>
      <w:r>
        <w:rPr>
          <w:rFonts w:ascii="PMingLiU;新細明體" w:hAnsi="PMingLiU;新細明體" w:cs="PMingLiU;新細明體"/>
          <w:u w:val="single"/>
          <w:lang w:eastAsia="zh-CN"/>
        </w:rPr>
        <w:t>一定</w:t>
      </w:r>
      <w:r>
        <w:rPr>
          <w:rFonts w:ascii="PMingLiU;新細明體" w:hAnsi="PMingLiU;新細明體" w:cs="PMingLiU;新細明體"/>
          <w:lang w:eastAsia="zh-CN"/>
        </w:rPr>
        <w:t>的帮助，但多数人是通过</w:t>
      </w:r>
      <w:r>
        <w:rPr>
          <w:rFonts w:ascii="PMingLiU;新細明體" w:hAnsi="PMingLiU;新細明體" w:cs="PMingLiU;新細明體"/>
          <w:u w:val="single"/>
          <w:lang w:eastAsia="zh-CN"/>
        </w:rPr>
        <w:t>听道</w:t>
      </w:r>
      <w:r>
        <w:rPr>
          <w:rFonts w:ascii="PMingLiU;新細明體" w:hAnsi="PMingLiU;新細明體" w:cs="PMingLiU;新細明體"/>
          <w:lang w:eastAsia="zh-CN"/>
        </w:rPr>
        <w:t>的宣讲而得救的。圣经讲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，人未曾信祂，怎能求祂呢？未曾</w:t>
      </w:r>
      <w:r>
        <w:rPr>
          <w:rFonts w:ascii="PMingLiU;新細明體" w:hAnsi="PMingLiU;新細明體" w:cs="PMingLiU;新細明體"/>
          <w:u w:val="single"/>
          <w:lang w:eastAsia="zh-CN"/>
        </w:rPr>
        <w:t>听</w:t>
      </w:r>
      <w:r>
        <w:rPr>
          <w:rFonts w:ascii="PMingLiU;新細明體" w:hAnsi="PMingLiU;新細明體" w:cs="PMingLiU;新細明體"/>
          <w:lang w:eastAsia="zh-CN"/>
        </w:rPr>
        <w:t>见祂，怎能信祂呢？没有</w:t>
      </w:r>
      <w:r>
        <w:rPr>
          <w:rFonts w:ascii="PMingLiU;新細明體" w:hAnsi="PMingLiU;新細明體" w:cs="PMingLiU;新細明體"/>
          <w:u w:val="single"/>
          <w:lang w:eastAsia="zh-CN"/>
        </w:rPr>
        <w:t>传道</w:t>
      </w:r>
      <w:r>
        <w:rPr>
          <w:rFonts w:ascii="PMingLiU;新細明體" w:hAnsi="PMingLiU;新細明體" w:cs="PMingLiU;新細明體"/>
          <w:lang w:eastAsia="zh-CN"/>
        </w:rPr>
        <w:t>的，怎能听见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迫使自己</w:t>
      </w:r>
      <w:r>
        <w:rPr>
          <w:rFonts w:ascii="PMingLiU;新細明體" w:hAnsi="PMingLiU;新細明體" w:cs="PMingLiU;新細明體"/>
          <w:u w:val="single"/>
          <w:lang w:eastAsia="zh-CN"/>
        </w:rPr>
        <w:t>用心听</w:t>
      </w:r>
      <w:r>
        <w:rPr>
          <w:rFonts w:ascii="PMingLiU;新細明體" w:hAnsi="PMingLiU;新細明體" w:cs="PMingLiU;新細明體"/>
          <w:lang w:eastAsia="zh-CN"/>
        </w:rPr>
        <w:t>所讲的道。这是努力中的罪人获得转变的一条最重要的恩典之渠道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保罗的工作对她转变的影响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内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她留心听保罗所讲的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4)</w:t>
      </w:r>
      <w:r>
        <w:rPr>
          <w:rFonts w:ascii="PMingLiU;新細明體" w:hAnsi="PMingLiU;新細明體" w:cs="PMingLiU;新細明體"/>
          <w:lang w:eastAsia="zh-CN"/>
        </w:rPr>
        <w:t xml:space="preserve">。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留心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希腊原文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用心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Strong)</w:t>
      </w:r>
      <w:r>
        <w:rPr>
          <w:rFonts w:ascii="PMingLiU;新細明體" w:hAnsi="PMingLiU;新細明體" w:cs="PMingLiU;新細明體"/>
          <w:lang w:eastAsia="zh-CN"/>
        </w:rPr>
        <w:t xml:space="preserve">。她用心去听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保罗所讲的话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保罗在吕底亚转变中所起的作用便是向她宣道。宣讲的是什么？这还用问吗？宣讲的当然是基督的福音了！在第十节内，叙述者路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神召我们</w:t>
      </w:r>
      <w:r>
        <w:rPr>
          <w:rFonts w:ascii="PMingLiU;新細明體" w:hAnsi="PMingLiU;新細明體" w:cs="PMingLiU;新細明體"/>
          <w:i/>
          <w:lang w:eastAsia="zh-CN"/>
        </w:rPr>
        <w:t xml:space="preserve">传福音 </w:t>
      </w:r>
      <w:r>
        <w:rPr>
          <w:rFonts w:ascii="PMingLiU;新細明體" w:hAnsi="PMingLiU;新細明體" w:cs="PMingLiU;新細明體"/>
          <w:lang w:eastAsia="zh-CN"/>
        </w:rPr>
        <w:t>给那里的人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0)</w:t>
      </w:r>
      <w:r>
        <w:rPr>
          <w:rFonts w:ascii="PMingLiU;新細明體" w:hAnsi="PMingLiU;新細明體" w:cs="PMingLiU;新細明體"/>
          <w:lang w:eastAsia="zh-CN"/>
        </w:rPr>
        <w:t>。保罗讲过许多方面的事情，但他的主题从来都是基督的福音。在哥林多前书内保罗如此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弟兄们，我如今把先前所传给你们的福音告诉你们知道；这福音你们也领受了，又靠着站立得住， 并且你们若不是徒然相信，能以持守我所传给你们的，就必因这福音得救。 我当日所领受又传给你们的：第一，就是基督照圣经所说，为我们的罪死了， 而且埋葬了；又照圣经所说，第三天复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-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保罗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…传钉十字架的基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3)</w:t>
      </w:r>
      <w:r>
        <w:rPr>
          <w:rFonts w:ascii="PMingLiU;新細明體" w:hAnsi="PMingLiU;新細明體" w:cs="PMingLiU;新細明體"/>
          <w:lang w:eastAsia="zh-CN"/>
        </w:rPr>
        <w:t>。实际上，保罗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2).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噢，但愿我们的宣道士能够回到这一主题上，利用整堂礼拜来宣讲基督的替换性死亡，还有祂肉体的复活。毫无疑问，基督钉十字架以及祂的复活，正是伟大的使徒向吕底亚宣讲的内容。如今有许多宣道士在传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福音致富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rosperity gospel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 xml:space="preserve">或各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自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how to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的理论，但迷途者不能靠这类信息得救。另外，仅在针对基督徒的研经信息结尾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顺便提一提福音是不够的。罪人需要用整堂礼拜来听取基督的福音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那些圣徒们怎么办？</w:t>
      </w:r>
      <w:r>
        <w:rPr>
          <w:rFonts w:cs="PMingLiU;新細明體" w:ascii="PMingLiU;新細明體" w:hAnsi="PMingLiU;新細明體"/>
          <w:lang w:eastAsia="zh-CN"/>
        </w:rPr>
        <w:t>"–</w:t>
      </w:r>
      <w:r>
        <w:rPr>
          <w:rFonts w:ascii="PMingLiU;新細明體" w:hAnsi="PMingLiU;新細明體" w:cs="PMingLiU;新細明體"/>
          <w:lang w:eastAsia="zh-CN"/>
        </w:rPr>
        <w:t>有人如此问。让他们出席晚礼拜，那时再宣讲针对他们的主题。如果你的教会没有主日晚的礼拜，你应为此脸红！你已经走到了自由派的路上！如果我们希望有人得救进入教会，我们必须照保罗的方式去宣道。伟大的司布真如此谈论保罗说，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仅有一个主题，那便是基督…那位依旧能够拯救的基督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那位在十字架上流下宝血、把罪人带到神面前、并用祂的血清洗他们的基督；那位在天国内替罪人代求的基督…保罗从未在结束前不去督促罪人们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相信祂，信任祂吧。那信靠祂的必得永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C. H. Spurgeon, "Lydia, the First European Convert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Pilgrim Publications,</w:t>
      </w:r>
      <w:r>
        <w:rPr>
          <w:rFonts w:cs="PMingLiU;新細明體" w:ascii="PMingLiU;新細明體" w:hAnsi="PMingLiU;新細明體"/>
          <w:lang w:eastAsia="zh-CN"/>
        </w:rPr>
        <w:t xml:space="preserve"> 1973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7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8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才是你需要听到的信息── 基督为了救你逃脱神的震怒，替你而死， 并靠祂的宝血来洗净你的罪孽。祂从死中复活来赐给你生命。祂如今正在上天神的右手边。来投靠基督吧！靠祂的宝血来洗净你的罪孽！那便是保罗向吕底亚所宣讲的内容，同时这也是我今早向你们所宣讲的内容！使徒保罗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断不以别的夸口，只夸我们主耶稣基督的十字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加拉太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14)</w:t>
      </w:r>
      <w:r>
        <w:rPr>
          <w:rFonts w:ascii="PMingLiU;新細明體" w:hAnsi="PMingLiU;新細明體" w:cs="PMingLiU;新細明體"/>
          <w:lang w:eastAsia="zh-CN"/>
        </w:rPr>
        <w:t>。让我们的主题永远都是基督的十字架！基督代替了我们的地位死了，偿还了我们的罪孽。保罗向吕底亚宣讲福音时，她便信了；像吕底亚那样，快来信靠基督吧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四，神在她转变中的工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的经文提到吕底亚时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主就开导她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4)</w:t>
      </w:r>
      <w:r>
        <w:rPr>
          <w:rFonts w:ascii="PMingLiU;新細明體" w:hAnsi="PMingLiU;新細明體" w:cs="PMingLiU;新細明體"/>
          <w:lang w:eastAsia="zh-CN"/>
        </w:rPr>
        <w:t>。吕底亚与保罗在神的旨意下相聚在一起。吕底亚留心听到了保罗所讲的话。保罗向她宣讲了基督的福音。这时，我们看到她的心灵受到了神本人的开导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吕底亚的心得到了神的启蒙，所以她理解了福音。我时常非常的诧异，这么多人对福音最简单的事实都一无所知。他们的盲目一定受到了某种黑暗势力或撒但的影响。保罗说，这确实如此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如果我们的福音蒙蔽，就是蒙蔽在灭亡的人身上。 此等不信之人被这世界的神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撒但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弄瞎了心眼，不叫基督荣耀福音的光照着他们。基督本是神的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後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-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撒但正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世界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牠弄瞎了你的心眼。而其他人来到教会中，很快便理解了耶稣为他的罪而死 ── 并立刻醒悟过来。我们只能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这是耶和华所做的，在我们眼中看为希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8:23)</w:t>
      </w:r>
      <w:r>
        <w:rPr>
          <w:rFonts w:ascii="PMingLiU;新細明體" w:hAnsi="PMingLiU;新細明體" w:cs="PMingLiU;新細明體"/>
          <w:lang w:eastAsia="zh-CN"/>
        </w:rPr>
        <w:t>。保罗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吩咐光从黑暗里照出来的神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已经照在我们心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叫我们得知神荣耀的光 显在耶稣基督的面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後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她不仅仅理解了福音，吕底亚的心向基督本人敞开了。她一定有如此的念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既然明白了基督如何为我的罪而死，并洒下自己的宝血来清洗我的罪孽，</w:t>
      </w:r>
      <w:r>
        <w:rPr>
          <w:rFonts w:ascii="PMingLiU;新細明體" w:hAnsi="PMingLiU;新細明體" w:cs="PMingLiU;新細明體"/>
          <w:i/>
          <w:lang w:eastAsia="zh-CN"/>
        </w:rPr>
        <w:t>我必来信靠祂。我渴望得到基督，而且要立刻得到祂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就在那个时刻，她信靠耶稣获得了拯救。我的祈求是，今早在场有人能靠简单的信念来投靠耶稣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能救你，祂能救你，现在要救你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阿们。请大家起立，同唱歌页上圣诗第四首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罪压害，人人要来，救主在此等待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要救你，安你心怀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过信祂，不过信祂，现在要来信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能救你，祂能救你，现在要救你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替你钉死十架，宝血为我赎价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救恩已成，不用等待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过信祂，不过信祂，现在要来信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能救你，祂能救你，现在要救你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显出无限慈爱，恩门为你大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时乎，时乎，未必再来，请你快来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过信祂，不过信祂，现在要来信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能救你，祂能救你，现在要救你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Only Trust Him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陈群忠医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b w:val="false"/>
          <w:bCs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</w:rPr>
        <w:t>16: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9</w:t>
      </w:r>
      <w:r>
        <w:rPr>
          <w:rFonts w:cs="PMingLiU;新細明體" w:ascii="PMingLiU;新細明體" w:hAnsi="PMingLiU;新細明體"/>
          <w:b w:val="false"/>
          <w:bCs/>
          <w:szCs w:val="24"/>
        </w:rPr>
        <w:t>-1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4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bCs/>
        </w:rPr>
        <w:t>"</w:t>
      </w:r>
      <w:r>
        <w:rPr>
          <w:rFonts w:cs="PMingLiU;新細明體" w:ascii="PMingLiU;新細明體" w:hAnsi="PMingLiU;新細明體"/>
          <w:b w:val="false"/>
          <w:bCs/>
        </w:rPr>
        <w:t>Oh, What a Fountain!</w:t>
      </w:r>
      <w:r>
        <w:rPr>
          <w:rFonts w:cs="PMingLiU;新細明體" w:ascii="PMingLiU;新細明體" w:hAnsi="PMingLiU;新細明體"/>
          <w:b w:val="false"/>
          <w:bCs/>
        </w:rPr>
        <w:t>" (</w:t>
      </w:r>
      <w:r>
        <w:rPr>
          <w:rFonts w:ascii="PMingLiU;新細明體" w:hAnsi="PMingLiU;新細明體" w:cs="PMingLiU;新細明體"/>
          <w:b w:val="false"/>
          <w:bCs/>
        </w:rPr>
        <w:t>词</w:t>
      </w:r>
      <w:r>
        <w:rPr>
          <w:rFonts w:cs="PMingLiU;新細明體" w:ascii="PMingLiU;新細明體" w:hAnsi="PMingLiU;新細明體"/>
          <w:b w:val="false"/>
          <w:bCs/>
        </w:rPr>
        <w:t>: Dr. John R. Rice, 1895-1980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吕底亚的转变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LYDIA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CN"/>
        </w:rPr>
      </w:pPr>
      <w:r>
        <w:rPr>
          <w:rFonts w:cs="PMingLiU;新細明體" w:ascii="PMingLiU;新細明體" w:hAnsi="PMingLiU;新細明體"/>
          <w:sz w:val="18"/>
          <w:szCs w:val="22"/>
          <w:lang w:eastAsia="zh-CN"/>
        </w:rPr>
      </w:r>
    </w:p>
    <w:p>
      <w:pPr>
        <w:pStyle w:val="IndentedVerse"/>
        <w:ind w:left="1260" w:right="126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有一个卖紫色布疋的妇人，名叫吕底亚，是推雅推喇城的人，素来敬拜神。她听见了，主就开导她的心，叫她留心听保罗所讲的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14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。   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一，圣旨在她转变中的工作，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28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, 9, 10, 13-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吕底亚在她转变中所做的</w:t>
      </w:r>
      <w:r>
        <w:rPr>
          <w:rFonts w:ascii="PMingLiU;新細明體" w:hAnsi="PMingLiU;新細明體" w:cs="PMingLiU;新細明體"/>
          <w:bCs/>
          <w:sz w:val="24"/>
          <w:lang w:eastAsia="zh-CN"/>
        </w:rPr>
        <w:t>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3:2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保罗的工作对她转变的影响，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10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哥林多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1-4; 1:23; 2:2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加拉太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: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四，神在她转变中的工作，哥林多後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3-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8:2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哥林多後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12"/>
        </w:tabs>
        <w:ind w:left="121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2">
    <w:name w:val="Char Char2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6:00Z</dcterms:created>
  <dc:creator>Christopher L. Cagan</dc:creator>
  <dc:description/>
  <dc:language>en-US</dc:language>
  <cp:lastModifiedBy>Use This Account</cp:lastModifiedBy>
  <cp:lastPrinted>2011-11-13T16:59:00Z</cp:lastPrinted>
  <dcterms:modified xsi:type="dcterms:W3CDTF">2011-11-20T16:16:00Z</dcterms:modified>
  <cp:revision>2</cp:revision>
  <dc:subject/>
  <dc:title>BEHOLD THE LAMB OF GOD</dc:title>
</cp:coreProperties>
</file>