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当预备迎见神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EPARE TO MEET THY GO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February 3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你当预备迎见你的神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1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先知阿摩司的时代，神通过多种方式来惩罚警告以色列。神阻止了降雨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祂利用饥荒来惩罚他们；祂使瘟疫临头；祂用〔灾祸〕与霉烂来击打以色列的田野与园林；祂用刀剑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治他们，并如同所多玛与蛾摩拉那样毁灭了他们一些人。但他们仍不向神忏悔，仍继续反叛祂。最后，神告诉他们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再差遣先知作为信使向他们传道了。取代作信使的先知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神本人来亲手惩罚以色列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对付叛逆的个人与民族的方法，首先是用温柔和蔼的言词去劝说他们。祂会用此方法重复多时。但屡次劝说之后，神便会警告他们，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何必死亡呢？你们为何自寻毁灭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如果这些警告对他们仍无效果，祂便开始加重惩罚他们的手段。这些惩罚起初较轻，但会逐渐变得越来越难以承担。最终，神会利用一些残暴的君王来惩治他们。神起初靠遣送先知去警告他们 ── 最终则会亲手用自己的威严和能力来与他们作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我看来，如今美国似乎正在走向神对我们惩罚的末后阶段。祂曾遣送了犹如投舍博士、李奥纳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瑞闻西尔、法兰西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谢弗、杰瑞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法威尔（依次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Dr. A. W. Tozer, Leonard Ravenhill, Francis Schaeffer, Jerry Falwell</w:t>
      </w:r>
      <w:r>
        <w:rPr>
          <w:rFonts w:ascii="PMingLiU;新細明體" w:hAnsi="PMingLiU;新細明體" w:cs="PMingLiU;新細明體"/>
          <w:lang w:eastAsia="zh-CN"/>
        </w:rPr>
        <w:t xml:space="preserve">）以及其他先知的声音向美国传道。然而，我们并没有听他们的劝告。美国民族并没有悔过。如今，神开始差遣毁灭性的飓风、史无前例的频繁的大规模龙卷风、还有大规模漏油事件等等。近期的两代人以来从未见过的美国中西部旱灾，毁掉了喂养美国民族的谷物。另外，主差遣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风沙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瘟疫比「经济大萧条」以来任何时候都要严重。其结果是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食物价格在今后几个月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飞涨。我们会目睹急剧的通货膨胀，令美元贬值到分文不值。但不要期待自由派媒体会敲响任何警钟 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直到错过一切机会为止！与此同时，神利用一群恶魔来惩罚美国，允许牠们散布到美国年青人中，驱使他们吸毒、酗酒、沉浸在无休止的暴力电子游戏与色情文化中。有些人受到毒品及电视电影中暴力的熏陶，变得鬼迷心窍，甚至在魔君的耸动下去到校园和影院中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滥杀无辜儿童。毫无疑问，这些是我们从未见过的，乃是神对美国的惩罚。欧巴马先生告诉大家，我们仅需禁止百姓手中的枪枝，一切便会万事大吉了。但你是否听到了副总统在上星期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说溜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时所讲的话？他实质上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禁止高火力枪械也无法终止暴力</w:t>
      </w:r>
      <w:r>
        <w:rPr>
          <w:rFonts w:cs="PMingLiU;新細明體" w:ascii="PMingLiU;新細明體" w:hAnsi="PMingLiU;新細明體"/>
          <w:lang w:eastAsia="zh-CN"/>
        </w:rPr>
        <w:t xml:space="preserve">"── </w:t>
      </w:r>
      <w:r>
        <w:rPr>
          <w:rFonts w:ascii="PMingLiU;新細明體" w:hAnsi="PMingLiU;新細明體" w:cs="PMingLiU;新細明體"/>
          <w:lang w:eastAsia="zh-CN"/>
        </w:rPr>
        <w:t>或类似的言词！</w:t>
      </w:r>
      <w:r>
        <w:rPr>
          <w:rFonts w:ascii="PMingLiU;新細明體" w:hAnsi="PMingLiU;新細明體" w:cs="PMingLiU;新細明體"/>
          <w:u w:val="single"/>
          <w:lang w:eastAsia="zh-CN"/>
        </w:rPr>
        <w:t>多新鲜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那从来都是「美国步枪协会」</w:t>
      </w:r>
      <w:r>
        <w:rPr>
          <w:rFonts w:cs="PMingLiU;新細明體" w:ascii="PMingLiU;新細明體" w:hAnsi="PMingLiU;新細明體"/>
          <w:u w:val="single"/>
          <w:lang w:eastAsia="zh-CN"/>
        </w:rPr>
        <w:t xml:space="preserve">(NRA) </w:t>
      </w:r>
      <w:r>
        <w:rPr>
          <w:rFonts w:ascii="PMingLiU;新細明體" w:hAnsi="PMingLiU;新細明體" w:cs="PMingLiU;新細明體"/>
          <w:u w:val="single"/>
          <w:lang w:eastAsia="zh-CN"/>
        </w:rPr>
        <w:t>一直在告诉我们的话</w:t>
      </w:r>
      <w:r>
        <w:rPr>
          <w:rFonts w:ascii="PMingLiU;新細明體" w:hAnsi="PMingLiU;新細明體" w:cs="PMingLiU;新細明體"/>
          <w:lang w:eastAsia="zh-CN"/>
        </w:rPr>
        <w:t>！禁止枪械阻挡不了受鬼魔驱使的年青人去做蠢事！他们仍会使用土制的铁管炸弹、棍棒、燃烧瓶汽油弹、刀子、石块、以及火把！深受毒品或影视暴力影响的孩子们，根本无需枪械去引起暴动，或烧毁楼房！副总统拜登上星期五所讲的很正确 ──禁止高火力枪械也无法终止暴力！为什么？</w:t>
      </w:r>
      <w:r>
        <w:rPr>
          <w:rFonts w:ascii="PMingLiU;新細明體" w:hAnsi="PMingLiU;新細明體" w:cs="PMingLiU;新細明體"/>
          <w:u w:val="single"/>
          <w:lang w:eastAsia="zh-CN"/>
        </w:rPr>
        <w:t>原因在于这些惩罚来自于神</w:t>
      </w:r>
      <w:r>
        <w:rPr>
          <w:rFonts w:ascii="PMingLiU;新細明體" w:hAnsi="PMingLiU;新細明體" w:cs="PMingLiU;新細明體"/>
          <w:lang w:eastAsia="zh-CN"/>
        </w:rPr>
        <w:t>！除非〔美国〕全民族忏悔，并开始每周星期日参加信奉圣经的教会，这类暴力总不会终止！这会变得越来越糟，直到全国陷入无政府状态中，仅有用独裁统治下的军管制才能治理。要明白，那便是这一切必然走向的趋势。这可能会花上几年的时间，但那正是〔美国〕未来的趋势！那正是她未来的走向！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戈尔丁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《蝇王》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毫无良知的儿童！暴力、流血、无政府世态！警察国家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变为现实！不错，警察国家离我们已不远了── 在敌基督带领下的警察国家。读一下《启示录》便可知一二。几年前，卡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博士（</w:t>
      </w:r>
      <w:r>
        <w:rPr>
          <w:rFonts w:cs="PMingLiU;新細明體" w:ascii="PMingLiU;新細明體" w:hAnsi="PMingLiU;新細明體"/>
          <w:lang w:eastAsia="zh-CN"/>
        </w:rPr>
        <w:t>Dr.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Carl F. H. Henry</w:t>
      </w:r>
      <w:r>
        <w:rPr>
          <w:rFonts w:ascii="PMingLiU;新細明體" w:hAnsi="PMingLiU;新細明體" w:cs="PMingLiU;新細明體"/>
          <w:lang w:eastAsia="zh-CN"/>
        </w:rPr>
        <w:t>）曾预言警告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野蛮人要来了…那些野蛮人正在扬起这衰亡文化的尘埃、并在瘫痪的教会阴影下潜步而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Carl F. H. Henry, Th.D., Ph.D., </w:t>
      </w:r>
      <w:r>
        <w:rPr>
          <w:rFonts w:cs="PMingLiU;新細明體" w:ascii="PMingLiU;新細明體" w:hAnsi="PMingLiU;新細明體"/>
          <w:b/>
          <w:i/>
          <w:lang w:eastAsia="zh-CN"/>
        </w:rPr>
        <w:t>Twilight of a Great Civilization,</w:t>
      </w:r>
      <w:r>
        <w:rPr>
          <w:rFonts w:cs="PMingLiU;新細明體" w:ascii="PMingLiU;新細明體" w:hAnsi="PMingLiU;新細明體"/>
          <w:lang w:eastAsia="zh-CN"/>
        </w:rPr>
        <w:t xml:space="preserve"> Crossway Books, 198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6, 1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回到先知阿摩司身上。如果罪人不听警告的话 ── 无论经受多少惩罚，如果他仍继续反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 神最终会说，祂要彻底摧毁这些罪人。他们已经鄙视了神较轻微的惩罚，如今祂便要对罪人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准备与我见面，甚至要迎见神本人，并准备面对我全能的烈怒与惩罚所带来的恐怖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当预备迎见你的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照这节经文来说，它提醒了罪人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的忿怒之神的怒气与惩罚。当罪人拒绝福音的时候，他便在嘲笑践踏神的慈悲。此后，神全能的复仇之臂便会落在罪人头上。祸哉！祸哉！祸哉！在那可怕的大审之日中，吹嘘傲慢的讥诮者有祸了！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当预备迎见你的神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仍未得到转变，我对你讲的是些极为严肃的事。不久之后，你便要迎见你的神。仔细听这词句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u w:val="single"/>
          <w:lang w:eastAsia="zh-CN"/>
        </w:rPr>
        <w:t>迎见</w:t>
      </w:r>
      <w:r>
        <w:rPr>
          <w:rFonts w:ascii="PMingLiU;新細明體" w:hAnsi="PMingLiU;新細明體" w:cs="PMingLiU;新細明體"/>
          <w:lang w:eastAsia="zh-CN"/>
        </w:rPr>
        <w:t>你的神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一生中还从未见过神。祂生存在某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你仍旧不知道。你就如雅各曾说的那样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真在这里，我竟不知道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知如何，你一直压抑了神通过良心对你说话的声音。你一直压抑了心中的感受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使你无法认清罪孽。你一直把自己的心声压抑着，使你无法去认识祂。但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很快见到祂。当肉身脱离了你的灵魂之后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赤裸的灵魂会看得远比如今更为清晰。你会开始看到属灵的世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那如今在你来看是隐蔽的世界。然后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突然迎见你的神。现在，你们有些人内心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神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现在不想与一位能打搅你的生活、扰乱你一生安排的神来往。如你认为全知之神的眼目正在盯着你，你便不可能犯下如今所犯的一些罪恶了。但神确实在望着你 ── 分秒不离。而且，祂也能看见你内心的思念。你如今尽管去忽视神注视的目光，但有朝一日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迎面遇见祂。在你死亡的时刻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迫去迎见神，而且是近距离的会见。你不会远远地望见神。不会。你会面临祂尊严的全部荣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犹如一团烧尽万物的烈火，如圣经所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的神乃是烈火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2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的烈焰会直落你的头上，并非遥远之火。祂的烈火会带着祂的烈怒直落你的头上。另外，这约会是你无法避免、更无法逃离的。当你不愿见面的人上门找你的时后，你可以藏在卧室内躲避他。但你不能用那种方式来回避神。即使躲在海洋的至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你也无法避过神。在祂眼前，午夜的漆黑遮不住你。在那可怕的主日中，你必须面对神！你必须面对面地站在神的面前，而且是私下的会面 ── 仅有你和神在场。你会独自一人与神见面–你！正是你！作为一个未曾得救的人，你绝对无可开脱！无论你如今怎样嘲笑、怎样拒绝考虑此事，在那天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躲藏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躲藏！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躲藏！那天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无从回避神的颜面！而且我能向你保证，当你那天面对神的时候，你一定是战兢恐惧的。那天不是一个开玩笑的日子。不会，绝对不会！当你面对你曾触犯过的神时，会面的情形会极为恐怖！爱德华（</w:t>
      </w:r>
      <w:r>
        <w:rPr>
          <w:rFonts w:cs="PMingLiU;新細明體" w:ascii="PMingLiU;新細明體" w:hAnsi="PMingLiU;新細明體"/>
          <w:lang w:eastAsia="zh-CN"/>
        </w:rPr>
        <w:t>Jonathan Edwards</w:t>
      </w:r>
      <w:r>
        <w:rPr>
          <w:rFonts w:ascii="PMingLiU;新細明體" w:hAnsi="PMingLiU;新細明體" w:cs="PMingLiU;新細明體"/>
          <w:lang w:eastAsia="zh-CN"/>
        </w:rPr>
        <w:t>）宣讲的知名道文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忿怒之神手中的罪人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inners in the Hands of an Angry God</w:t>
      </w:r>
      <w:r>
        <w:rPr>
          <w:rFonts w:ascii="PMingLiU;新細明體" w:hAnsi="PMingLiU;新細明體" w:cs="PMingLiU;新細明體"/>
          <w:lang w:eastAsia="zh-CN"/>
        </w:rPr>
        <w:t>）所讨论的正是这件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迎面与你触犯过的神相遇；你已触犯了祂的律法、在谈笑中滥用了祂的圣名、并屡次忽略了参加教会的礼拜。</w:t>
      </w:r>
      <w:r>
        <w:rPr>
          <w:rFonts w:ascii="PMingLiU;新細明體" w:hAnsi="PMingLiU;新細明體" w:cs="PMingLiU;新細明體"/>
          <w:u w:val="single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便是你必须面对的神 ── 你所触犯过的神 ── 那位真神 ── 那位你无法回避的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与神面对面地相遇 ── 这是一位知道你背地里一切罪孽、一切污秽思念的神 ── 这是一位知道你邪恶、肮脏心灵的神。</w:t>
      </w:r>
      <w:r>
        <w:rPr>
          <w:rFonts w:ascii="PMingLiU;新細明體" w:hAnsi="PMingLiU;新細明體" w:cs="PMingLiU;新細明體"/>
          <w:u w:val="single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便是有朝一日在审判中你必须面对的神。你那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知道，祂是一位审判之神 ── 一位惩罚罪恶的神。但到了那时，一切都已太晚了。在你死后与神相见的时刻，你的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宿早已注定了。死人永远无法回返人间来悔改。你一旦死去，便不可能得救了！如果你如今仍未得到转变，当你坠入地狱并迎见神的时刻，一切便永远太迟了。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要…被火焚烧，不能救自己脱离火焰之力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受痛苦的烟往上冒，直到永永远远…昼夜不得安宁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14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当预备迎见你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阿摩司书 </w:t>
      </w:r>
      <w:r>
        <w:rPr>
          <w:rFonts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当如何预备迎见神呢？你能做些什么准备工作呢？你惟一能预备的，便是现在承认自己是一个罪人。向神隐藏自己罪孽的企图是无济于事的。圣经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的眼目无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不在；恶人善人祂都鉴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箴言 </w:t>
      </w:r>
      <w:r>
        <w:rPr>
          <w:rFonts w:cs="PMingLiU;新細明體" w:ascii="PMingLiU;新細明體" w:hAnsi="PMingLiU;新細明體"/>
          <w:lang w:eastAsia="zh-CN"/>
        </w:rPr>
        <w:t>15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此刻知道你犯下的一切罪恶。隐藏或找藉口都是徒劳。祂能看见你在夜晚做的事。祂知道你通过电脑偷看的东西。祂能看见你心中丑陋的妒忌和邪恶的念头。你必须现在向神忏悔你的罪，趁现在还不迟，靠耶稣的宝血洗净你的罪孽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没错，靠神的儿子 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耶稣洗净。那正是耶稣从上天来到人间死在十字架上的原因 ── 为了偿还你的罪孽所必须付出的代价。这正是耶稣在十字架上洒下祂宝血的原因 ── 为了洗去你的罪孽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宋尚节从中国来到美国，打算攻读医科与神学，至少他是如此告知祂的父亲的，因他父亲是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但是他分心了，反而读成了化学博士。他是第一个在美国得到博士学位的华人。但是他的心思离神越来越远。他开始念佛经，开始阅读道教的《道德经》。他来到纽约市之后，中断了与神的一切来往。但有一天晚上，他参加了纽约第一浸信会的宣道会。一位十几岁的女孩讲述了耶稣如何拯救她、如何用宝血清洗了她的罪孽。宋尚节回到自己的宿舍里，当晚深夜，向神详细地忏悔了自己的罪孽。接着，他朦胧中似乎看见耶稣钉在了十字架上。他尽力去靠近耶稣，得到了耶稣宝血的沐浴。通过那次经历之后，他变成了一个新人。他得到了耶稣基督宝血的清洗，除掉了罪孽。他相信了耶稣，获得了重生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当预备迎见你的神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的，当宋尚节博士信靠了耶稣，被救主的宝血清洗、得到赦免的那天晚上，他真正预备好去迎见神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葛利费斯先生接下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再次演唱那首优美古老的圣诗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我一见这血》。 如今，当神望你的时候，祂看见的是你的罪。一旦你相信了耶稣之后，当神望你的时候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看见耶稣的宝血。神的惩罚会越过你，因为耶稣的宝血洗净了你一切罪。一旦你悔改信了救主，神便看不到你的罪了。我喜欢那首圣诗的第三段，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末日受审判无人能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按各人行为赏罚其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除罪血泉中可来隐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就越过、就越过你们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见这血，我一见这血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一见这血，我就越过、就越过你们去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When I See the Bloo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John Foote, </w:t>
      </w:r>
      <w:r>
        <w:rPr>
          <w:rFonts w:ascii="PMingLiU;新細明體" w:hAnsi="PMingLiU;新細明體" w:cs="PMingLiU;新細明體"/>
          <w:lang w:eastAsia="zh-CN"/>
        </w:rPr>
        <w:t>十九世纪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葛利费斯先生，请再来唱那段圣诗。现在，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再来唱那首歌。这一次，当葛先生唱的时候，如果你还未得救，希望你能离开座位，走到礼堂的后面去。</w:t>
      </w:r>
      <w:r>
        <w:rPr>
          <w:rFonts w:ascii="PMingLiU;新細明體" w:hAnsi="PMingLiU;新細明體" w:cs="PMingLiU;新細明體"/>
          <w:lang w:eastAsia="zh-CN"/>
        </w:rPr>
        <w:t>凯根博士会带你到一个安静的地方，在那里我们可以与你一同祷告，并谈论更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成为真正基督徒的事。当他演唱时，请你马上去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末日受审判无人能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按各人行为赏罚其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除罪血泉中可快来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就越过、就越过你们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见这血，我一见这血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一见这血，我就越过、就越过你们去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陈医生，请为这些响应召唤的朋友祷告。阿们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阿摩司书</w:t>
      </w:r>
      <w:r>
        <w:rPr>
          <w:rFonts w:cs="PMingLiU;新細明體" w:ascii="PMingLiU;新細明體" w:hAnsi="PMingLiU;新細明體"/>
          <w:b w:val="false"/>
          <w:szCs w:val="24"/>
        </w:rPr>
        <w:t>4:4-1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>"When I See the Bloo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Foote, 19th century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4:00Z</dcterms:created>
  <dc:creator>PacifiCare Health Systems</dc:creator>
  <dc:description/>
  <dc:language>en-US</dc:language>
  <cp:lastModifiedBy>Use This Account</cp:lastModifiedBy>
  <cp:lastPrinted>2013-02-02T14:23:00Z</cp:lastPrinted>
  <dcterms:modified xsi:type="dcterms:W3CDTF">2013-02-05T17:04:00Z</dcterms:modified>
  <cp:revision>2</cp:revision>
  <dc:subject/>
  <dc:title>FINDING THE UNKNOWN GOD</dc:title>
</cp:coreProperties>
</file>