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转变以及与鬼魔的搏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CONFLICT AND CONVERSIO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三年五月廿六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May 26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正来的时候，鬼把他摔倒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叫他重重的抽疯。耶稣就斥责那污鬼，把孩子治好了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交给他父亲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9:4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应该自问一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为何这段故事出现在所有三部对观福音内（太</w:t>
      </w:r>
      <w:r>
        <w:rPr>
          <w:rFonts w:cs="PMingLiU;新細明體" w:ascii="PMingLiU;新細明體" w:hAnsi="PMingLiU;新細明體"/>
          <w:lang w:eastAsia="zh-CN"/>
        </w:rPr>
        <w:t xml:space="preserve">17:14-21; 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9:14-29; 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9:37-43)</w:t>
      </w:r>
      <w:r>
        <w:rPr>
          <w:rFonts w:ascii="PMingLiU;新細明體" w:hAnsi="PMingLiU;新細明體" w:cs="PMingLiU;新細明體"/>
          <w:lang w:eastAsia="zh-CN"/>
        </w:rPr>
        <w:t>。在神默示下记载的这段文字，显然描述了众门徒的无能为力。早些时候，基督曾差遣他们外出赶鬼（太</w:t>
      </w:r>
      <w:r>
        <w:rPr>
          <w:rFonts w:cs="PMingLiU;新細明體" w:ascii="PMingLiU;新細明體" w:hAnsi="PMingLiU;新細明體"/>
          <w:lang w:eastAsia="zh-CN"/>
        </w:rPr>
        <w:t>10: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但他们此时却无法办到。基督说，他们办不成此事的原因，在于他们的信心小。这便是我们通常听人说这段经文所包含的教训，宣道集中在门徒的缺乏信心上。这当然完全正确。然而，经文内还有更多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位鬼魔附身的年青人又是怎样？难道我们无法就他的经历来宣道吗？当然可以！司布真（</w:t>
      </w:r>
      <w:r>
        <w:rPr>
          <w:rFonts w:cs="PMingLiU;新細明體" w:ascii="PMingLiU;新細明體" w:hAnsi="PMingLiU;新細明體"/>
          <w:lang w:eastAsia="zh-CN"/>
        </w:rPr>
        <w:t>C. H. Spurgeon</w:t>
      </w:r>
      <w:r>
        <w:rPr>
          <w:rFonts w:ascii="PMingLiU;新細明體" w:hAnsi="PMingLiU;新細明體" w:cs="PMingLiU;新細明體"/>
          <w:lang w:eastAsia="zh-CN"/>
        </w:rPr>
        <w:t>）曾就此讲过一次很好的道，他在其中如此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这位鬼附身的年青人，是一个最恰当的典型，代表了每一个未得转变的人…这孩子走向基督的情形，代表了他得救的信念，因为信心便是投靠基督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同时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经文内提到的摔倒与严重的抽疯，则显明了投靠者与灵界敌人搏斗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们的主题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乃是为人熟知的事实；就是那些前来信靠基督的罪人，当他们接近救主时，会时常被撒但摔倒，严重地抽搐，以至心灵受到极重的创伤，几乎使他在绝望中要全然放弃（</w:t>
      </w:r>
      <w:r>
        <w:rPr>
          <w:rFonts w:cs="PMingLiU;新細明體" w:ascii="PMingLiU;新細明體" w:hAnsi="PMingLiU;新細明體"/>
          <w:lang w:eastAsia="zh-CN"/>
        </w:rPr>
        <w:t xml:space="preserve">C.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H. Spurgeon, "The Comer's Conflict With Satan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 xml:space="preserve">The New Park Street Pulpit,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Pilgrim Publications, 198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6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便是我们应当如何来应用这节经文﹕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。耶稣就斥责那污鬼，把孩子治好了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年青人代表了每位未得转变的人。他被摔倒，甚至抽疯，代表了转变过程中与鬼魔之间所产生的搏斗。他来到基督身旁，描述了人得救的信念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一，这位年青人代表了每个未得转变的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绝大多数未得转变的人都不是遭鬼附身的人。然而，他们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撒但的权势下。圣经说，撒但…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lang w:eastAsia="zh-CN"/>
        </w:rPr>
        <w:t>〔弄瞎了〕此等不信之人的心眼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哥林多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摩利斯博士（</w:t>
      </w:r>
      <w:r>
        <w:rPr>
          <w:rFonts w:cs="PMingLiU;新細明體" w:ascii="PMingLiU;新細明體" w:hAnsi="PMingLiU;新細明體"/>
          <w:lang w:eastAsia="zh-CN"/>
        </w:rPr>
        <w:t>Dr. Henry M. Morris</w:t>
      </w:r>
      <w:r>
        <w:rPr>
          <w:rFonts w:ascii="PMingLiU;新細明體" w:hAnsi="PMingLiU;新細明體" w:cs="PMingLiU;新細明體"/>
          <w:lang w:eastAsia="zh-CN"/>
        </w:rPr>
        <w:t>）讨论哥林多后书</w:t>
      </w:r>
      <w:r>
        <w:rPr>
          <w:rFonts w:cs="PMingLiU;新細明體" w:ascii="PMingLiU;新細明體" w:hAnsi="PMingLiU;新細明體"/>
          <w:lang w:eastAsia="zh-CN"/>
        </w:rPr>
        <w:t>4:4</w:t>
      </w:r>
      <w:r>
        <w:rPr>
          <w:rFonts w:ascii="PMingLiU;新細明體" w:hAnsi="PMingLiU;新細明體" w:cs="PMingLiU;新細明體"/>
          <w:lang w:eastAsia="zh-CN"/>
        </w:rPr>
        <w:t xml:space="preserve">时说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约翰提醒我们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全世界都卧在那恶者手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一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 xml:space="preserve">。如果连那些聪慧的知识分子都无法理解〔或〕接受基督的浅显易懂的福音…其原因在于他们受蒙蔽的心眼看不到这些美妙的真理。我们必需祈求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叫他们的眼睛得开，从黑暗中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光明，从撒但权下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神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cs="PMingLiU;新細明體" w:ascii="PMingLiU;新細明體" w:hAnsi="PMingLiU;新細明體"/>
          <w:lang w:eastAsia="zh-CN"/>
        </w:rPr>
        <w:t>26:18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Henry M. Morris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Defender's Study Bible, </w:t>
      </w:r>
      <w:r>
        <w:rPr>
          <w:rFonts w:cs="PMingLiU;新細明體" w:ascii="PMingLiU;新細明體" w:hAnsi="PMingLiU;新細明體"/>
          <w:lang w:eastAsia="zh-CN"/>
        </w:rPr>
        <w:t xml:space="preserve">World Publishing, 1995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28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哥林多后书</w:t>
      </w:r>
      <w:r>
        <w:rPr>
          <w:rFonts w:cs="PMingLiU;新細明體" w:ascii="PMingLiU;新細明體" w:hAnsi="PMingLiU;新細明體"/>
          <w:lang w:eastAsia="zh-CN"/>
        </w:rPr>
        <w:t>4:4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又一次，圣经在以弗所书 </w:t>
      </w:r>
      <w:r>
        <w:rPr>
          <w:rFonts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/>
          <w:lang w:eastAsia="zh-CN"/>
        </w:rPr>
        <w:t xml:space="preserve">内说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时，你们在其中行事为人，随从今世的风俗，顺服空中掌权者的首领，就是现今在悖逆之子心中运行的邪灵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麦基博士（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/>
          <w:lang w:eastAsia="zh-CN"/>
        </w:rPr>
        <w:t>）讨论以弗所书</w:t>
      </w:r>
      <w:r>
        <w:rPr>
          <w:rFonts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/>
          <w:lang w:eastAsia="zh-CN"/>
        </w:rPr>
        <w:t>时如此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tabs>
          <w:tab w:val="clear" w:pos="720"/>
          <w:tab w:val="left" w:pos="450" w:leader="none"/>
        </w:tabs>
        <w:rPr/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撒但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迷惑、欺骗、并引人误入歧途的手段极为狡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ru the Bible, </w:t>
      </w:r>
      <w:r>
        <w:rPr>
          <w:rFonts w:cs="PMingLiU;新細明體" w:ascii="PMingLiU;新細明體" w:hAnsi="PMingLiU;新細明體"/>
          <w:sz w:val="18"/>
          <w:szCs w:val="18"/>
        </w:rPr>
        <w:t xml:space="preserve">Thomas Nelson Publishers, </w:t>
      </w:r>
      <w:r>
        <w:rPr>
          <w:rFonts w:cs="PMingLiU;新細明體" w:ascii="PMingLiU;新細明體" w:hAnsi="PMingLiU;新細明體"/>
        </w:rPr>
        <w:t xml:space="preserve">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对以弗所书</w:t>
      </w:r>
      <w:r>
        <w:rPr>
          <w:rFonts w:cs="PMingLiU;新細明體" w:ascii="PMingLiU;新細明體" w:hAnsi="PMingLiU;新細明體"/>
        </w:rPr>
        <w:t>2:1-2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81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现今在悖逆之子心中运行的邪灵」这一分句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撒但对这些「悖逆之子」持有极大的影响…牠充斥了他们的心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以说牠促使这些未获新生的人跟随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cs="PMingLiU;新細明體" w:ascii="PMingLiU;新細明體" w:hAnsi="PMingLiU;新細明體"/>
          <w:sz w:val="20"/>
        </w:rPr>
        <w:t xml:space="preserve">John Gill, D.D., </w:t>
      </w:r>
      <w:r>
        <w:rPr>
          <w:rFonts w:cs="PMingLiU;新細明體" w:ascii="PMingLiU;新細明體" w:hAnsi="PMingLiU;新細明體"/>
          <w:b/>
          <w:i/>
          <w:sz w:val="20"/>
        </w:rPr>
        <w:t>An Exposition of the New Testament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以弗所书</w:t>
      </w:r>
      <w:r>
        <w:rPr>
          <w:rFonts w:cs="PMingLiU;新細明體" w:ascii="PMingLiU;新細明體" w:hAnsi="PMingLiU;新細明體"/>
        </w:rPr>
        <w:t>2:2</w:t>
      </w:r>
      <w:r>
        <w:rPr>
          <w:rFonts w:ascii="PMingLiU;新細明體" w:hAnsi="PMingLiU;新細明體" w:cs="PMingLiU;新細明體"/>
          <w:lang w:eastAsia="zh-TW"/>
        </w:rPr>
        <w:t>的诠注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撒但利用多种多样的手段来阻挠世人靠近耶稣。牠可能会对你说，你无需获得转变。当基督在人间传道时，那正是撒但用来欺骗法利赛人的主要手段。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仗着自己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路</w:t>
      </w:r>
      <w:r>
        <w:rPr>
          <w:rFonts w:cs="PMingLiU;新細明體" w:ascii="PMingLiU;新細明體" w:hAnsi="PMingLiU;新細明體"/>
          <w:lang w:eastAsia="zh-CN"/>
        </w:rPr>
        <w:t>18:9)</w:t>
      </w:r>
      <w:r>
        <w:rPr>
          <w:rFonts w:ascii="PMingLiU;新細明體" w:hAnsi="PMingLiU;新細明體" w:cs="PMingLiU;新細明體"/>
          <w:lang w:eastAsia="zh-CN"/>
        </w:rPr>
        <w:t>。此乃一大骗局，是撒但如今仍然采用的手法，阻挡世人来信耶稣。你可能也有这种想法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为人已不错了。我一直去教会，我生活清洁。我还需要什么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仗着自己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当这一概念根深蒂固地扎在你心中时，便无人能再帮助你了。当撒但说服了他，使他认为自己已足够善良时，牠便束缚了他的心灵（林后</w:t>
      </w:r>
      <w:r>
        <w:rPr>
          <w:rFonts w:cs="PMingLiU;新細明體" w:ascii="PMingLiU;新細明體" w:hAnsi="PMingLiU;新細明體"/>
          <w:lang w:eastAsia="zh-CN"/>
        </w:rPr>
        <w:t>4:4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他变成了牠的俘虏（林后</w:t>
      </w:r>
      <w:r>
        <w:rPr>
          <w:rFonts w:cs="PMingLiU;新細明體" w:ascii="PMingLiU;新細明體" w:hAnsi="PMingLiU;新細明體"/>
          <w:lang w:eastAsia="zh-CN"/>
        </w:rPr>
        <w:t>2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一位年轻女士告诉我，她从前以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救恩是挣来的；行善是挣得救恩的途径。我做每样事情都力争上游…我很确信自己已经得救了。我服从父母。我所有的朋友都很正经，并且每星期天去〔教会〕…我听海博士许多个星期，但从来没有意识到，那极为傲慢、不愿承认自己邪恶的罪人…正是我自己。我内心充满了争斗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啊，那是场何等的争斗！在那女孩心中的争斗，就是到底要不要相信撒但的这个谎言：说她已经足够善良，不再需要耶稣了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撒但阻挠人去信靠耶稣的另一方法，便是告诉他们说，他们可以等到以后再作基督徒。一位女孩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根本不想作基督徒。我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理的事情太多了。要知道，人生正在召唤…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我相信可以随时随地去信靠基督。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人生正在召唤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啊，鬼魔狡诈的邪念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理的事情太多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啊，又一场鬼魔的骗局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啊，是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不是表面上；并非你对他人所讲的。撒但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引诱你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我相信可以随时随地去信靠基督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那是鬼魔散布的谎言！经文内的那位年青人是怎样？他能不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随时随地去信靠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呢？如果他不在那时走向耶稣，有可能他永远再无法去投靠祂了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魔鬼的另一伎俩，便是告诉你再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了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下如何得救的事。另一位年轻女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极为绝望，自问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我如何才能信靠耶稣呢？」那时，我不知道这类「如何」根本没有答案。我以为自己〔可以〕用某种方式来信靠耶稣，我开始读司布真写的小册子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尽是恩典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All of Grace</w:t>
      </w:r>
      <w:r>
        <w:rPr>
          <w:rFonts w:ascii="PMingLiU;新細明體" w:hAnsi="PMingLiU;新細明體" w:cs="PMingLiU;新細明體"/>
          <w:i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…希望能就此获得转变。我记得在书中寻找信耶稣的方式…我以为，这本书可能会列举信耶稣的「步骤」。然而，这本书对我没有帮助。那天晚上，在我上床睡觉前，我祈求神帮助我信靠耶稣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她的见证是多么令人深思、令人受启发啊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如何才能信耶稣呢？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我以为自己〔可以〕用某种方式来信靠耶稣，我开始读司布真写的小册子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尽是恩典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她内心确实混乱不堪！在我看来，这本书的标题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尽是恩典》本身，便能更正她以为靠自己便能来信耶稣的错误概念！《尽是恩典》的书名便已揭穿了那「我能自己办成」的鬼魔概念的破绽。然后她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记得在书中寻找信耶稣的方式…我以为，这本书可能会列举信耶稣的「步骤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是的，她在找「步骤」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 xml:space="preserve">「步骤」便是当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所提供的。司布真没有列举这类「步骤」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，这本书对我没有帮助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本书当然无法帮她找到得救的「步骤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为此「步骤」根本不存在！但司布真写的书对她真的没有任何帮助吗？她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天晚上，在我上床睡觉前，我祈求神帮助我去信靠耶稣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看，司布真为她带来的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比她想象的要多！司布真在那本小册子中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获得转变的人通常说，他们在某日前根本不了解福音是什么；然而，他们已听了许多年的福音。福音不为人所知，并非因为它缺乏讲解，而是因为他本人内心缺乏启示〔或启蒙〕。这种启示是圣灵随时能够提供，并且会赐予那些求祂的人（</w:t>
      </w:r>
      <w:r>
        <w:rPr>
          <w:rFonts w:cs="PMingLiU;新細明體" w:ascii="PMingLiU;新細明體" w:hAnsi="PMingLiU;新細明體"/>
          <w:lang w:eastAsia="zh-CN"/>
        </w:rPr>
        <w:t xml:space="preserve">C. H. Spurgeon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All of Grace, </w:t>
      </w:r>
      <w:r>
        <w:rPr>
          <w:rFonts w:cs="PMingLiU;新細明體" w:ascii="PMingLiU;新細明體" w:hAnsi="PMingLiU;新細明體"/>
          <w:lang w:eastAsia="zh-CN"/>
        </w:rPr>
        <w:t>Pilgrim Publications, 1978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魔鬼想尽了一切方法来遮掩这一真理，不想让迷途者知道，因牠不愿让他们通过相信耶稣来得救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魔鬼想再一次让你心灵产生恐惧。你是不是不敢来信靠耶稣？如果是的话，你可以肯定这种恐惧来自撒但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　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这年青人来到基督身旁，是对得救信念的描述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请大家起立，一同朗读路加福音</w:t>
      </w:r>
      <w:r>
        <w:rPr>
          <w:rFonts w:cs="PMingLiU;新細明體" w:ascii="PMingLiU;新細明體" w:hAnsi="PMingLiU;新細明體"/>
          <w:szCs w:val="22"/>
          <w:lang w:eastAsia="zh-CN"/>
        </w:rPr>
        <w:t>9:42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整节经文， 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。耶稣就斥责那污鬼，把孩子治好了，交给他父亲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坐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您不要认为，转变时全部内心的冲突都是魔鬼引起的。未得转变的罪人所感到的许多困苦是圣灵所带来的，因祂的职责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叫世人为罪…自己责备自己。为罪，是因他们不信我〔耶稣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</w:t>
      </w:r>
      <w:r>
        <w:rPr>
          <w:rFonts w:cs="PMingLiU;新細明體" w:ascii="PMingLiU;新細明體" w:hAnsi="PMingLiU;新細明體"/>
          <w:lang w:eastAsia="zh-CN"/>
        </w:rPr>
        <w:t>16:8, 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如何区分圣灵带来的认罪感和撒但带来的摔打呢？司布真清楚地讲明了其间的不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﹕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现在，我要为可怜的罪人提供一种识别撒但的方法，这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便可以识别内心的感受是否源于圣灵，或仅仅是耳中地狱的咆哮。首先，可以确信的一点是，出于魔鬼的总会使你们望向自我，而非基督。圣灵的工作总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的眼目转离自我，望向耶稣基督；但敌人的工作刚好相反。魔鬼含沙射影的伎俩中十有八九与我们自己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忏悔的程度不够</w:t>
      </w:r>
      <w:r>
        <w:rPr>
          <w:rFonts w:cs="PMingLiU;新細明體" w:ascii="PMingLiU;新細明體" w:hAnsi="PMingLiU;新細明體"/>
          <w:lang w:eastAsia="zh-CN"/>
        </w:rPr>
        <w:t>"–</w:t>
      </w:r>
      <w:r>
        <w:rPr>
          <w:rFonts w:ascii="PMingLiU;新細明體" w:hAnsi="PMingLiU;新細明體" w:cs="PMingLiU;新細明體"/>
          <w:lang w:eastAsia="zh-CN"/>
        </w:rPr>
        <w:t>那是自我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对基督的信念太软弱了</w:t>
      </w:r>
      <w:r>
        <w:rPr>
          <w:rFonts w:cs="PMingLiU;新細明體" w:ascii="PMingLiU;新細明體" w:hAnsi="PMingLiU;新細明體"/>
          <w:lang w:eastAsia="zh-CN"/>
        </w:rPr>
        <w:t>"–</w:t>
      </w:r>
      <w:r>
        <w:rPr>
          <w:rFonts w:ascii="PMingLiU;新細明體" w:hAnsi="PMingLiU;新細明體" w:cs="PMingLiU;新細明體"/>
          <w:lang w:eastAsia="zh-CN"/>
        </w:rPr>
        <w:t>那是自我。如此，撒但不断在我们身上找漏洞；但圣灵却完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自我排除在外，并告诉我们，自我乃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足轻重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则是举足轻重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撒但把你自我的屍身周围拖拽，并因其腐臭，牠会极为肯定地说，我们绝对无法得救。但罪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请你切记，并非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你信念的坚定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度能救你 – 而是</w:t>
      </w:r>
      <w:r>
        <w:rPr>
          <w:rFonts w:ascii="PMingLiU;新細明體" w:hAnsi="PMingLiU;新細明體" w:cs="PMingLiU;新細明體"/>
          <w:i/>
          <w:lang w:eastAsia="zh-CN"/>
        </w:rPr>
        <w:t>基督〔本人〕</w:t>
      </w:r>
      <w:r>
        <w:rPr>
          <w:rFonts w:ascii="PMingLiU;新細明體" w:hAnsi="PMingLiU;新細明體" w:cs="PMingLiU;新細明體"/>
          <w:lang w:eastAsia="zh-CN"/>
        </w:rPr>
        <w:t>。因此，不要望向你自己抓牢基督的手，而要望向基督〔本人〕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你所依赖的不应是本人的盼望，而应是基督〔本人〕– 你盼望的依据；所望的不应是自己的信心，而应是为我们信心创始成终的基督。如你能这样去做，一万个鬼魔也无法击垮你；但如你仅仅望向自己，牠们中最小的邪灵也能把你蹂躏足下…记住，耶稣基督能解救如你这样的人。被说服的罪人呐，信赖祂的圣名吧；快来信基督（</w:t>
      </w:r>
      <w:r>
        <w:rPr>
          <w:rFonts w:cs="PMingLiU;新細明體" w:ascii="PMingLiU;新細明體" w:hAnsi="PMingLiU;新細明體"/>
          <w:lang w:eastAsia="zh-CN"/>
        </w:rPr>
        <w:t xml:space="preserve">C. H. Spurgeon, "The Comer's Conflict With Satan,"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New Park Street Pulpit, </w:t>
      </w:r>
      <w:r>
        <w:rPr>
          <w:rFonts w:cs="PMingLiU;新細明體" w:ascii="PMingLiU;新細明體" w:hAnsi="PMingLiU;新細明體"/>
          <w:lang w:eastAsia="zh-CN"/>
        </w:rPr>
        <w:t>Pilgrim Publications, 198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74-37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。耶稣就斥责那污鬼，把孩子治好了，交给他父亲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加福音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我刚才提到的女孩子之一，在她的见证中如此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最后，到了那星期日，我感到恶心–并非因身体不适，而是因我的罪孽作恶。我感到如此羞耻、如此罪孽深重…那天，我走进咨询室，甚至不敢抬头见凯根博士…我对自己如此地厌恶…这时，凯根博士问我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希望信靠耶稣吗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那天，我把自己投向了耶稣；我把自己完全交到了祂的手中…那天，耶稣拯救了我。无论我从前如何厌弃祂，祂仍旧接受了我。耶稣基督完全拥抱了我。就在那天，耶稣洗净了我全身的罪孽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你也能在耶稣基督里经历真正的转变！祂会从鬼魔的欺骗中解救你的灵魂。愿神赐给你信心，从而寻到耶稣，获得拯救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9:37-4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</w:p>
    <w:p>
      <w:pPr>
        <w:pStyle w:val="Normal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Then Jesus Came"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（作词﹕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Dr. Oswald J. Smith, 1889-1986; </w:t>
      </w:r>
    </w:p>
    <w:p>
      <w:pPr>
        <w:pStyle w:val="Normal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 xml:space="preserve">  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作曲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Homer Rodeheaver, 1880-195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转变以及与鬼魔的搏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CONFLICT AND CONVERSIO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正来的时候，鬼把他摔倒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叫他重重的抽疯。耶稣就斥责那污鬼，把孩子治好了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交给他父亲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9:4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Indent"/>
        <w:spacing w:before="0" w:after="0"/>
        <w:ind w:left="0" w:hanging="36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7:14-2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14-29;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37-43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8; 17:20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Subtitle"/>
        <w:numPr>
          <w:ilvl w:val="0"/>
          <w:numId w:val="2"/>
        </w:numPr>
        <w:ind w:left="1800" w:right="108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一，这年青人代表了每个未得转变的人，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9:42a; </w:t>
      </w:r>
      <w:r>
        <w:rPr>
          <w:rFonts w:ascii="PMingLiU;新細明體" w:hAnsi="PMingLiU;新細明體" w:cs="PMingLiU;新細明體"/>
          <w:lang w:eastAsia="zh-CN"/>
        </w:rPr>
        <w:t>哥林多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4:4; </w:t>
      </w:r>
      <w:r>
        <w:rPr>
          <w:rFonts w:ascii="PMingLiU;新細明體" w:hAnsi="PMingLiU;新細明體" w:cs="PMingLiU;新細明體"/>
          <w:lang w:eastAsia="zh-CN"/>
        </w:rPr>
        <w:t>约翰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:19;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18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2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8:9; </w:t>
        <w:br/>
      </w:r>
      <w:r>
        <w:rPr>
          <w:rFonts w:ascii="PMingLiU;新細明體" w:hAnsi="PMingLiU;新細明體" w:cs="PMingLiU;新細明體"/>
          <w:lang w:eastAsia="zh-CN"/>
        </w:rPr>
        <w:t xml:space="preserve">提摩太后书 </w:t>
      </w:r>
      <w:r>
        <w:rPr>
          <w:rFonts w:cs="PMingLiU;新細明體" w:ascii="PMingLiU;新細明體" w:hAnsi="PMingLiU;新細明體"/>
          <w:lang w:eastAsia="zh-CN"/>
        </w:rPr>
        <w:t>2:26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Subtitle"/>
        <w:numPr>
          <w:ilvl w:val="0"/>
          <w:numId w:val="2"/>
        </w:numPr>
        <w:ind w:left="1800" w:right="108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二，这年青人来到基督身旁，是对得救信念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的描述，路加福音</w:t>
      </w:r>
      <w:r>
        <w:rPr>
          <w:rFonts w:cs="PMingLiU;新細明體" w:ascii="PMingLiU;新細明體" w:hAnsi="PMingLiU;新細明體"/>
          <w:lang w:eastAsia="zh-CN"/>
        </w:rPr>
        <w:t xml:space="preserve">9:42b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8, 9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 Char Char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alutation">
    <w:name w:val="Salutation"/>
    <w:basedOn w:val="Normal"/>
    <w:next w:val="Normal"/>
    <w:qFormat/>
    <w:pPr/>
    <w:rPr>
      <w:rFonts w:ascii="PMingLiU;新細明體" w:hAnsi="PMingLiU;新細明體" w:cs="PMingLiU;新細明體"/>
      <w:lang w:eastAsia="zh-TW"/>
    </w:rPr>
  </w:style>
  <w:style w:type="paragraph" w:styleId="Closing">
    <w:name w:val="Closing"/>
    <w:basedOn w:val="Normal"/>
    <w:qFormat/>
    <w:pPr>
      <w:ind w:left="4320" w:hanging="0"/>
    </w:pPr>
    <w:rPr>
      <w:rFonts w:ascii="PMingLiU;新細明體" w:hAnsi="PMingLiU;新細明體" w:cs="PMingLiU;新細明體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7:00Z</dcterms:created>
  <dc:creator>PacifiCare</dc:creator>
  <dc:description/>
  <dc:language>en-US</dc:language>
  <cp:lastModifiedBy>Use This Account</cp:lastModifiedBy>
  <cp:lastPrinted>2013-05-25T22:04:00Z</cp:lastPrinted>
  <dcterms:modified xsi:type="dcterms:W3CDTF">2013-05-28T07:27:00Z</dcterms:modified>
  <cp:revision>2</cp:revision>
  <dc:subject/>
  <dc:title>The Scripture Reading: Romans 1:18-32</dc:title>
</cp:coreProperties>
</file>