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本网站的目的是为世界各地的牧</w:t>
      </w:r>
      <w:r>
        <w:rPr>
          <w:rFonts w:ascii="NSimSun" w:hAnsi="NSimSun" w:cs="SimSun;宋体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与传教士提供免费的宣道文稿与视频，尤其是为那些身</w:t>
      </w:r>
      <w:r>
        <w:rPr>
          <w:rFonts w:ascii="NSimSun" w:hAnsi="NSimSun" w:cs="SimSun;宋体" w:eastAsia="NSimSun"/>
          <w:sz w:val="22"/>
          <w:szCs w:val="22"/>
          <w:lang w:eastAsia="zh-CN"/>
        </w:rPr>
        <w:t>处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21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50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4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稿件不带版权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sz w:val="22"/>
            <w:szCs w:val="22"/>
            <w:u w:val="single"/>
            <w:lang w:eastAsia="zh-CN"/>
          </w:rPr>
          <w:t>请点击这里，看你是否能每月为我们提供资助，帮助我们从事这伟大的事工，把福音传遍世界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b/>
          <w:bCs/>
          <w:sz w:val="22"/>
          <w:szCs w:val="22"/>
          <w:lang w:eastAsia="zh-CN"/>
        </w:rPr>
        <w:t>每当你发电邮给海博士时，切莫忘记把你发信的国家告诉他，不然他不会回信给你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海博士的电邮地址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sz w:val="22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祷告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到底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PRAYING THROUGH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shd w:fill="FFFFFF" w:val="clear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〔</w:t>
      </w: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荣誉牧</w:t>
      </w:r>
      <w:r>
        <w:rPr>
          <w:rFonts w:ascii="NSimSun" w:hAnsi="NSimSun" w:cs="NSimSun" w:eastAsia="NSimSun"/>
          <w:sz w:val="24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罗伯博士著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</w:rPr>
        <w:t>by Dr. R. L. Hymers, Jr.,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Pastor Emeritus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8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二○二○年八月三十日星期天下午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于洛杉矶浸信会幕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所授之课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lesson given at the Baptist Tabernacle of Los Ange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Lord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sz w:val="24"/>
        </w:rPr>
        <w:t>s Day Afternoon, August 30, 2020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ind w:firstLine="720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前所唱的圣诗：《教我如何祷告》</w:t>
      </w:r>
    </w:p>
    <w:p>
      <w:pPr>
        <w:pStyle w:val="Normal"/>
        <w:ind w:firstLine="720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       </w:t>
      </w:r>
      <w:r>
        <w:rPr>
          <w:rFonts w:eastAsia="PMingLiU;新細明體" w:cs="PMingLiU;新細明體" w:ascii="PMingLiU;新細明體" w:hAnsi="PMingLiU;新細明體"/>
          <w:sz w:val="24"/>
        </w:rPr>
        <w:t>“</w:t>
      </w:r>
      <w:r>
        <w:rPr>
          <w:rFonts w:eastAsia="PMingLiU;新細明體" w:cs="PMingLiU;新細明體" w:ascii="PMingLiU;新細明體" w:hAnsi="PMingLiU;新細明體"/>
          <w:sz w:val="24"/>
        </w:rPr>
        <w:t>Teach Me to Pray” (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词</w:t>
      </w:r>
      <w:r>
        <w:rPr>
          <w:rFonts w:ascii="PMingLiU;新細明體" w:hAnsi="PMingLiU;新細明體" w:cs="PMingLiU;新細明體" w:eastAsia="PMingLiU;新細明體"/>
          <w:sz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Albert S. Reitz, 1879-1966)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把圣经翻开到路加福音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8: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8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我读经的时候请起立。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耶稣设一个比喻，是要人常常祷告，不可灰心。 说：某城里有一个官，不惧怕神，也不尊重世人。 那城里有个寡妇，常到他那里，说：我有一个对头，求你给我伸冤。 他多日不准。後来心里说：我虽不惧怕神，也不尊重世人， 只因这寡妇烦扰我，我就给他伸冤罢，免得他常来缠磨我！ 主说：你们听这不</w:t>
      </w:r>
      <w:r>
        <w:rPr>
          <w:rFonts w:ascii="NSimSun" w:hAnsi="NSimSun" w:cs="PMingLiU;新細明體" w:eastAsia="NSimSun"/>
          <w:sz w:val="20"/>
          <w:szCs w:val="18"/>
          <w:lang w:val="en-US" w:eastAsia="zh-CN"/>
        </w:rPr>
        <w:t>义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之官所说的话。 神的选民昼夜呼吁祂，他纵然为他们忍了多时，岂不终久给他们伸冤么？ 我告诉你们，要快快的给他们伸冤了。然而，人子来的时候，遇得见世上有信德么？”（路加福音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8:1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8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坐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这些经文显明了坚持不懈的祷告的能力。我要以第八节作为我们的主要经文：“然而，人子来的时候，遇得见世上有信德么？”（路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8:8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hyperlink r:id="rId5">
        <w:r>
          <w:rPr>
            <w:rStyle w:val="InternetLink"/>
            <w:rFonts w:ascii="PMingLiU;新細明體" w:hAnsi="PMingLiU;新細明體" w:cs="PMingLiU;新細明體" w:eastAsia="PMingLiU;新細明體"/>
            <w:lang w:val="en-US" w:eastAsia="zh-CN"/>
          </w:rPr>
          <w:t>林道亮博士</w:t>
        </w:r>
      </w:hyperlink>
      <w:r>
        <w:rPr>
          <w:rFonts w:ascii="PMingLiU;新細明體" w:hAnsi="PMingLiU;新細明體" w:cs="PMingLiU;新細明體" w:eastAsia="PMingLiU;新細明體"/>
          <w:lang w:val="en-US" w:eastAsia="zh-CN"/>
        </w:rPr>
        <w:t>说：“这节经文的上下文清楚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[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显明了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]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此</w:t>
      </w:r>
      <w:r>
        <w:rPr>
          <w:rFonts w:ascii="NSimSun" w:hAnsi="NSimSun" w:cs="NSimSun" w:eastAsia="NSimSun"/>
          <w:lang w:val="en-US" w:eastAsia="zh-CN"/>
        </w:rPr>
        <w:t>处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‘信德’指的是祷告的信心…基督因为祂的教会在祂复临前夕失去信心而哀叹。当今的教会常常取消祷告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[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或用查经班来代替祷告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]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这是主第二次到来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[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临近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]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一个预兆。” “基督复临的时期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以 迫害、离道反教、和不信 作为标志”（麦克阿瑟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keepLines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16"/>
          <w:szCs w:val="16"/>
          <w:lang w:eastAsia="zh-CN"/>
        </w:rPr>
        <w:t>+ + + + + + + + + + + + + + + + + + + + + + + + + + + + + + + + + + + + + + + + + + +</w:t>
        <w:br/>
      </w:r>
      <w:r>
        <w:rPr>
          <w:rFonts w:eastAsia="PMingLiU;新細明體" w:cs="PMingLiU;新細明體" w:ascii="PMingLiU;新細明體" w:hAnsi="PMingLiU;新細明體"/>
          <w:b/>
          <w:sz w:val="6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你的手机如今已能下载我们的宣道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请你到网站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br/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sz w:val="24"/>
            <w:u w:val="single"/>
            <w:lang w:eastAsia="zh-TW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上，点击有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/>
          <w:smallCaps/>
          <w:sz w:val="24"/>
          <w:lang w:eastAsia="zh-TW"/>
        </w:rPr>
        <w:t>app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字的绿色按键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照显示中的指点去做。然後，点击</w:t>
      </w:r>
      <w:r>
        <w:rPr>
          <w:rFonts w:eastAsia="PMingLiU;新細明體" w:cs="PMingLiU;新細明體" w:ascii="PMingLiU;新細明體" w:hAnsi="PMingLiU;新細明體"/>
          <w:b/>
          <w:sz w:val="24"/>
          <w:lang w:eastAsia="zh-CN"/>
        </w:rPr>
        <w:br/>
        <w:t xml:space="preserve">  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应用程序时，你便可得到我们宣讲的道文与视频。</w:t>
      </w:r>
      <w:r>
        <w:rPr>
          <w:rFonts w:eastAsia="PMingLiU;新細明體" w:cs="PMingLiU;新細明體" w:ascii="PMingLiU;新細明體" w:hAnsi="PMingLiU;新細明體"/>
          <w:b/>
          <w:sz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6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16"/>
          <w:lang w:eastAsia="zh-CN"/>
        </w:rPr>
        <w:t>+ + + + + + + + + + + + + + + + + + + + + + + + + + + + + + + + + + + + + + + + + + +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林道亮博士说，末世的教会对祷告会缺乏热忱的原因有两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0"/>
          <w:numId w:val="3"/>
        </w:numPr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撒但的约束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ind w:left="1080" w:right="72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撒但知道，牠必须阻止教会成员参加祷告会，才能保持他们无助的状态并延长牠邪恶统治的时期。圣经说，“因为魔鬼知道自己的时候不多，就气忿忿的下到你们那里去了”（启示录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:12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0"/>
          <w:numId w:val="3"/>
        </w:numPr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肉体的欺诈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ind w:left="1080" w:right="720" w:firstLine="36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圣经说，“原来体贴肉体的，就是与神为仇”（罗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8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:7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“亲爱的弟兄姊妹，请记住了，在教会的祷告会里祷告是维持神的同在的一个条件之一…忽略这样的祷告会使我们失去神的同在，会令我们的一切努力徒劳，最终什么也得不到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愿神怜悯我”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lang w:val="en-US" w:eastAsia="zh-TW"/>
        </w:rPr>
        <w:t>The Secret of Church Growth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, page 99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</w:p>
    <w:p>
      <w:pPr>
        <w:pStyle w:val="BodyTextIndent2"/>
        <w:ind w:left="1080" w:right="72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我们在路加福音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8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中的经文指的是不是祷告会呢？是的。请看第七节经文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872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神的选民昼夜呼吁祂，祂纵然为他们忍了多时，岂不终久给他们伸冤么？”（路加福音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8:7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）。</w:t>
      </w:r>
    </w:p>
    <w:p>
      <w:pPr>
        <w:pStyle w:val="BodyTextIndent2"/>
        <w:ind w:left="1872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早期的基督徒为什么具有如此能力呢？答案就在使徒行传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:24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“他们…同心合意的高声向神说…” 林博士说：“交响乐和…有神同在的祷告会的区别只有一个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[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交响乐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]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追求的是声音的和谐，而祷告会追求的是内心的和谐。”中文圣经把“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i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n one accord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”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译为“同心合意”（同上，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93, 94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页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把圣经翻开到马太福音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8:19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0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请起立来朗读这两节经文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我又告诉你们，若是你们中间有两个人在地上同心合意的求甚么事，我在天上的父必为他们成全。因为无论在那里，有两三个人奉我的名聚会，那里就有我在他们中间”（马太福音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8:19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20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坐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这些经文显明，我们必须“同心合意”，我们共同的祷告才能得到神的回答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这就是为什么我们必须更加谨慎，仅让真正得到转变的人加入我们的教会。请把圣经翻开到哥林多後书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:14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请起立，一同来读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节经文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你们和不信的原不相配，不要同负一轭。</w:t>
      </w:r>
      <w:r>
        <w:rPr>
          <w:rFonts w:ascii="NSimSun" w:hAnsi="NSimSun" w:cs="PMingLiU;新細明體" w:eastAsia="NSimSun"/>
          <w:sz w:val="20"/>
          <w:szCs w:val="18"/>
          <w:lang w:val="en-US" w:eastAsia="zh-CN"/>
        </w:rPr>
        <w:t>义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和不</w:t>
      </w:r>
      <w:r>
        <w:rPr>
          <w:rFonts w:ascii="NSimSun" w:hAnsi="NSimSun" w:cs="PMingLiU;新細明體" w:eastAsia="NSimSun"/>
          <w:sz w:val="20"/>
          <w:szCs w:val="18"/>
          <w:lang w:val="en-US" w:eastAsia="zh-CN"/>
        </w:rPr>
        <w:t>义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有甚么相交呢？光明和黑暗有甚么相通呢？”（哥林多後书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6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:14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坐。“你们和不信的原不相配，不要同负一轭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”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如果我们允许未获得转变的人加入教会，我们便不能“同心合意”地祷告 — 除非我们想要更多的教会分裂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在箴言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:16-19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内，神向我们列举了祂憎恶的几种人。我读经的时候请起立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耶和华所恨恶的有六样，连祂心所憎恶的共有七样：就是高傲的眼，撒谎的舌，流无辜人血的手，图谋恶计的心，飞跑行恶的脚，吐谎言的假见证，并弟兄中布散纷争的人”（箴言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6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:16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19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还有另一节经文，箴言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:10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赶出亵慢人，争端就消除；纷争和羞辱也必止息”（箴言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2:10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2"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u w:val="single"/>
          <w:lang w:val="en-US" w:eastAsia="zh-CN"/>
        </w:rPr>
        <w:t>我做错了什么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szCs w:val="22"/>
          <w:u w:val="single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我根据路加福音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14:23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— “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你出去到路上和篱笆那里，勉强人进来…” — 制作了一个计划。但是，我们的会众继续读下去，“坐满我的屋子”。这导致我们的会众努力地把人带到我们的教会，但这些进来的人并不真的想做耶稣的门徒。于是，我们的教会充满了不愿意悔改并做耶稣的门徒的人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林博士说：“如果一间教会希望拥有一个美好的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来，她接受新成员的标准必须很严格。在施洗或者接受一个人作为基督身体的一部分之前，教会应当首先彻底地查证这几点：这人有没有真正得救？他人生的目标、思念、价值观有没有改变？在他的基督徒生活中有没有信任神的道？忽略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彻底地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查证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会使我们成为像耶稣在世之时的文士和法利赛人，他们走偏洋海陆地使人入教。当那人入教後，他们使他成为‘地狱之子’。”耶稣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你们这假冒为善的文士和法利赛人有祸了！因为你们走遍洋海陆地，勾引一个人入教，既入了教，却使他作地狱之子，比你们还加倍”（马太福音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3:15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因为在接受新人的标准上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不够严格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我们的教会充满了迷途之人，有些甚至是被鬼魔附身的人。因此，进入我们教会的新人不是耶稣的门徒。难怪他们造成了一次又一次的教会分裂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对于这个问题的解决方案是什么？这就在大使命内。请把圣经翻开到马太福音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8:18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0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我读经的时候请起立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耶稣进前来，对他们说：天上地下所有的权柄都赐给我了。 所以，你们要去，使万民作我的门徒，奉父、子、圣灵的名给他们施洗。凡我所吩咐你们的，都教训他们遵守，我就常与你们同在，直到世界的末了”（马太福音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8:1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8-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20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坐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林道亮博士说，精确的翻译应该是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从此以後（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g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oing therefore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），你务要使万民作我的门徒，奉父、子、圣灵的名给他们施洗。凡我所吩咐你们的，都教训他们遵守，我就常与你们同在，直到这时代的末了。”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林博士说：“使人作门徒是一条命令；这也是大使命的主题”（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lang w:val="en-US" w:eastAsia="zh-CN"/>
        </w:rPr>
        <w:t>The Secret of Church Growth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57-63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页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我的目的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不是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把我们的旧教会移植到新教会。如果我那样做，我们的教会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会充满没有做门徒的人。陈氏从我们教会偷去的人开始反叛。他以为他能够通过一段话来解决这个问题。以下就是这段话，摘自他所受的课《邪恶的狡诈》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The Subtilty of Evil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020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年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7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日，宣道文稿第七页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1440" w:right="1440" w:firstLine="36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Microsoft YaHei" w:eastAsia="PMingLiU;新細明體"/>
          <w:lang w:eastAsia="zh-CN"/>
        </w:rPr>
        <w:t>这里有些人让自己的心向公开的叛逆屈服，他们不愿意与牧</w:t>
      </w:r>
      <w:r>
        <w:rPr>
          <w:rFonts w:ascii="NSimSun" w:hAnsi="NSimSun" w:cs="Microsoft YaHei" w:eastAsia="NSimSun"/>
          <w:lang w:eastAsia="zh-CN"/>
        </w:rPr>
        <w:t>师</w:t>
      </w:r>
      <w:r>
        <w:rPr>
          <w:rFonts w:ascii="PMingLiU;新細明體" w:hAnsi="PMingLiU;新細明體" w:cs="Microsoft YaHei" w:eastAsia="PMingLiU;新細明體"/>
          <w:lang w:eastAsia="zh-CN"/>
        </w:rPr>
        <w:t>谈他们的罪恶状态，而是到同伴和朋友那里寻找安慰。还有些人生活在秘密的罪恶中，他们以为只要一直来教会，有朝一日便会得救。但你在与神打交道，“耶和华的眼目无</w:t>
      </w:r>
      <w:r>
        <w:rPr>
          <w:rFonts w:ascii="NSimSun" w:hAnsi="NSimSun" w:cs="Microsoft YaHei" w:eastAsia="NSimSun"/>
          <w:lang w:eastAsia="zh-CN"/>
        </w:rPr>
        <w:t>处</w:t>
      </w:r>
      <w:r>
        <w:rPr>
          <w:rFonts w:ascii="PMingLiU;新細明體" w:hAnsi="PMingLiU;新細明體" w:cs="Microsoft YaHei" w:eastAsia="PMingLiU;新細明體"/>
          <w:lang w:eastAsia="zh-CN"/>
        </w:rPr>
        <w:t>不在；恶人善人，祂都鉴察。”又有些人认为自己已经是基督徒了，然而你们从未思考过神、天堂、或如何得人。你和其他人的一切对话表明，你想的只有这暂时的世界，灵界对你来说根本不真实。对你的人生诚实一点。不要欺骗自己。圣经说，你 “有智慧行恶，没有知识行善”。你不会卑微自己并承认你的罪。为什么呢？因为你太傲慢，只做你想做的事情。但最终你是最大的输家。你以为你很聪明，但你只是被 “罪迷惑” 而已。如果你不悔改你的罪过，你的心</w:t>
      </w:r>
      <w:r>
        <w:rPr>
          <w:rFonts w:ascii="NSimSun" w:hAnsi="NSimSun" w:cs="Microsoft YaHei" w:eastAsia="NSimSun"/>
          <w:lang w:eastAsia="zh-CN"/>
        </w:rPr>
        <w:t>将</w:t>
      </w:r>
      <w:r>
        <w:rPr>
          <w:rFonts w:ascii="PMingLiU;新細明體" w:hAnsi="PMingLiU;新細明體" w:cs="Microsoft YaHei" w:eastAsia="PMingLiU;新細明體"/>
          <w:lang w:eastAsia="zh-CN"/>
        </w:rPr>
        <w:t>会变得越来越刚硬，直到无法挽救的地步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他从我们教会偷走的人，大多数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不是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耶稣的门徒。这点是清楚的。以上的这段话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不会改变任何人。他试图用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一段话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来教导人做门徒！这行不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!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!!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所以，我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为所有的新人开设一堂牧</w:t>
      </w:r>
      <w:r>
        <w:rPr>
          <w:rFonts w:ascii="NSimSun" w:hAnsi="NSimSun" w:cs="NSimSun" w:eastAsia="NSimSun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所授之课，其宗旨是训练他们做我们主的门徒。他们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一直上这堂课，直到他们把基督吩咐的所有教训作为自己的主观意识。他们在受洗之前必须接受这样的培训，之後仍然继续。在大使命中，做门徒出现在施洗之前。我本人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会决定一个人什么时候受洗并加入我们的教会。因此，通过神的帮助，我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尽最大努力来培训真正的门徒，确保他们不会反叛、造成另一次教会分裂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遵守圣经、“把那恶人从你们中间赶出去”（林前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5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:13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，是会有痛苦的。我现在请求你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为此祷告到底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现在开始为我祷告到底，让我能够为我们新教会的新人开设这个门徒培训小组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起立，在我读路加福音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8: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8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时请仔细听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耶稣设一个比喻，是要人常常祷告，不可灰心。 说：某城里有一个官，不惧怕神，也不尊重世人。 那城里有个寡妇，常到他那里，说：我有一个对头，求你给我伸冤。 他多日不准。後来心里说：我虽不惧怕神，也不尊重世人， 只因这寡妇烦扰我，我就给他伸冤罢，免得他常来缠磨我！主说：你们听这不</w:t>
      </w:r>
      <w:r>
        <w:rPr>
          <w:rFonts w:ascii="NSimSun" w:hAnsi="NSimSun" w:cs="PMingLiU;新細明體" w:eastAsia="NSimSun"/>
          <w:sz w:val="20"/>
          <w:szCs w:val="18"/>
          <w:lang w:val="en-US" w:eastAsia="zh-CN"/>
        </w:rPr>
        <w:t>义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之官所说的话。 神的选民昼夜呼吁他，祂纵然为他们忍了多时，岂不终久给他们伸冤么？我告诉你们，要快快的给他们伸冤了。然而，人子来的时候，遇得见世上有信德么？”（路加福音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8:1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8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约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莱斯博士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Dr. John R. Rice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是一位善于祷告的人。他说：“啊，但愿神的子民得到鼓励祷告 — 但愿他们得到鼓励去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祷告到底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！”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坚持祷告，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　直到主垂听，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坚持祷告，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　直到主垂听，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神的众多应许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　从来未落空；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坚持祷告，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　直到主垂听。”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(John R. Rice, 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lang w:val="en-US" w:eastAsia="zh-CN"/>
        </w:rPr>
        <w:t>Prayer: Asking and Receiving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第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310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页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把这堂课的文稿带回家，每天祈求神帮助我们做这堂课里所讲的事宜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起立来唱我们的圣诗，《教我如何祷告》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亲爱的救主，教我祷告；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我心向恩主，发声求告；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愿遵主旨意，走主真道；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</w:t>
      </w:r>
      <w:r>
        <w:rPr>
          <w:rFonts w:ascii="PMingLiU;新細明體" w:hAnsi="PMingLiU;新細明體" w:cs="PMingLiU;新細明體" w:eastAsia="PMingLiU;新細明體"/>
          <w:lang w:eastAsia="zh-CN"/>
        </w:rPr>
        <w:t>亲爱的救主，教我祷告；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主，求你赐我祷告能力 —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在世间罪恶痛苦之地；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无数的灵魂，沉沦迷失，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主，求你赐我祷告能力！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意志薄弱，求主复兴，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使我能制服罪恶本性；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赐我新力量，充满我灵，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使我常祷告，听主命令！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亲爱的救主，教我祷告；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你是我样式，日日不变；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灵是我实际，直到永远；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亲爱的救主，教我祷告。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("Teach Me to Pray" </w:t>
      </w:r>
      <w:r>
        <w:rPr>
          <w:rFonts w:ascii="PMingLiU;新細明體" w:hAnsi="PMingLiU;新細明體" w:cs="PMingLiU;新細明體" w:eastAsia="PMingLiU;新細明體"/>
        </w:rPr>
        <w:t>词</w:t>
      </w:r>
      <w:r>
        <w:rPr>
          <w:rFonts w:eastAsia="PMingLiU;新細明體" w:cs="PMingLiU;新細明體" w:ascii="PMingLiU;新細明體" w:hAnsi="PMingLiU;新細明體"/>
        </w:rPr>
        <w:t>: Albert S. Reitz, 1879-1966 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2"/>
        </w:rPr>
      </w:pPr>
      <w:r>
        <w:rPr>
          <w:rFonts w:eastAsia="PMingLiU;新細明體" w:cs="PMingLiU;新細明體" w:ascii="PMingLiU;新細明體" w:hAnsi="PMingLiU;新細明體"/>
          <w:sz w:val="22"/>
        </w:rPr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TW"/>
        </w:rPr>
        <w:t>当你发信时，切望告知你发电邮的国家，不然他不能回信给你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如这些道文对你有所赐福，请你寄封电邮告知海博士，并注明你发信时所在的国家。电邮地址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: 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lang w:eastAsia="zh-CN"/>
          </w:rPr>
          <w:t>（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u w:val="single"/>
            <w:lang w:eastAsia="zh-CN"/>
          </w:rPr>
          <w:t>可点击</w:t>
        </w:r>
      </w:hyperlink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电邮可用任何语言写，但尽量用英文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通过邮局发信者，函件请寄到〔美国〕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你也可用英文与他通电话，号码是（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818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352-0452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lang w:eastAsia="zh-CN"/>
        </w:rPr>
      </w:r>
    </w:p>
    <w:p>
      <w:pPr>
        <w:pStyle w:val="Normal"/>
        <w:ind w:firstLine="720"/>
        <w:jc w:val="center"/>
        <w:rPr>
          <w:rFonts w:ascii="PMingLiU;新細明體" w:hAnsi="PMingLiU;新細明體" w:eastAsia="PMingLiU;新細明體" w:cs="PMingLiU;新細明體"/>
          <w:b/>
          <w:b/>
          <w:sz w:val="22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2"/>
          <w:szCs w:val="24"/>
          <w:lang w:eastAsia="zh-CN"/>
        </w:rPr>
        <w:t>（宣道结束）</w:t>
      </w:r>
    </w:p>
    <w:p>
      <w:pPr>
        <w:pStyle w:val="Normal"/>
        <w:ind w:firstLine="720"/>
        <w:jc w:val="center"/>
        <w:rPr>
          <w:rFonts w:ascii="PMingLiU;新細明體" w:hAnsi="PMingLiU;新細明體" w:eastAsia="PMingLiU;新細明體" w:cs="PMingLiU;新細明體"/>
          <w:b/>
          <w:b/>
          <w:sz w:val="22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22"/>
          <w:szCs w:val="24"/>
          <w:lang w:eastAsia="zh-CN"/>
        </w:rPr>
      </w:r>
    </w:p>
    <w:p>
      <w:pPr>
        <w:pStyle w:val="Normal"/>
        <w:ind w:firstLine="720"/>
        <w:jc w:val="center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你每周都可上网阅读海博士的道文。</w:t>
      </w:r>
    </w:p>
    <w:p>
      <w:pPr>
        <w:pStyle w:val="Normal"/>
        <w:ind w:firstLine="720"/>
        <w:jc w:val="center"/>
        <w:rPr>
          <w:rFonts w:ascii="PMingLiU;新細明體" w:hAnsi="PMingLiU;新細明體" w:eastAsia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lang w:eastAsia="zh-TW"/>
        </w:rPr>
        <w:t>网址–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 xml:space="preserve">www.sermonsfortheworld.com </w:t>
      </w:r>
    </w:p>
    <w:p>
      <w:pPr>
        <w:pStyle w:val="Normal"/>
        <w:ind w:firstLine="720"/>
        <w:jc w:val="center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请点击〔中文 简体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繁体 宣道文〕</w:t>
      </w:r>
    </w:p>
    <w:p>
      <w:pPr>
        <w:pStyle w:val="Normal"/>
        <w:ind w:firstLine="720"/>
        <w:jc w:val="center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lang w:eastAsia="zh-CN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本站刊载的宣道文稿不带版权，你无需得到海博士的允许便可使用。然而，海博士的全部视频信息、以及出自我们教会的其他宣道视频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均为版权所有，未经许可不得使用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04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等线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zh.wikipedia.org/wiki/&#26519;&#36947;&#2014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2:00Z</dcterms:created>
  <dc:creator>Christopher L. Cagan</dc:creator>
  <dc:description/>
  <cp:keywords/>
  <dc:language>en-US</dc:language>
  <cp:lastModifiedBy>Use This Account</cp:lastModifiedBy>
  <cp:lastPrinted>2020-08-27T13:25:00Z</cp:lastPrinted>
  <dcterms:modified xsi:type="dcterms:W3CDTF">2020-08-31T08:32:00Z</dcterms:modified>
  <cp:revision>2</cp:revision>
  <dc:subject/>
  <dc:title>SHOULD A STUDENT IN A SECULAR</dc:title>
</cp:coreProperties>
</file>