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SimSun;宋体" w:hAnsi="SimSun;宋体" w:cs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简单的教会 – 第一讲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SIMPLE CHURCH #1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二</w:t>
      </w:r>
      <w:r>
        <w:rPr>
          <w:rFonts w:ascii="PMingLiU;新細明體" w:hAnsi="PMingLiU;新細明體" w:cs="SimSun;宋体" w:eastAsia="PMingLiU;新細明體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lang w:eastAsia="zh-TW"/>
        </w:rPr>
        <w:t>一九年九月十二日星期四晚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于洛杉矶浸信会幕 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Thursday Evening, September 12, 2019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8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把圣经翻开到马太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8:18-2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大家起立，听我读经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CN"/>
        </w:rPr>
      </w:r>
    </w:p>
    <w:p>
      <w:pPr>
        <w:pStyle w:val="Normal"/>
        <w:ind w:left="1440" w:right="126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耶稣进前来，对他们说：天上地下所有的权柄都赐给我了。 所以，你们要去，使万民作我的门徒，奉父、子、圣灵的名给他们施洗。凡我所吩咐你们的，都教训他们遵守，我就常与你们同在，直到世界的末了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28:18-20</w:t>
      </w:r>
      <w:r>
        <w:rPr>
          <w:rFonts w:cs="PMingLiU;新細明體" w:ascii="PMingLiU;新細明體" w:hAnsi="PMingLiU;新細明體"/>
          <w:szCs w:val="2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上周日晚上，我在宣道中陈述了我们教会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理想声明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vision statement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当我宣读此声明时，你们有些人闭上了眼睛，对此不感兴趣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过去的三天里，我一直在思考这件事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人为何闭目打瞌睡呢？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认为其中的原因有几个：第一，这其实并非什么新的理想 —— 你们以前听我说过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考虑到新来的朋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以及从未听过的人，今晚我再重复如下：</w:t>
      </w:r>
    </w:p>
    <w:p>
      <w:pPr>
        <w:pStyle w:val="Normal"/>
        <w:ind w:left="1440" w:right="1440" w:firstLine="432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firstLine="432"/>
        <w:jc w:val="both"/>
        <w:rPr/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有一个梦想。这一梦想很大，是我们无法一次去完全理解的。这个梦想是：让我们新的东方人教会，成为世间各地挣扎中教会的希望的灯塔 和清新舒缓之</w:t>
      </w:r>
      <w:r>
        <w:rPr>
          <w:rFonts w:ascii="SimSun;宋体" w:hAnsi="SimSun;宋体" w:cs="SimSun;宋体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</w:t>
      </w:r>
    </w:p>
    <w:p>
      <w:pPr>
        <w:pStyle w:val="Normal"/>
        <w:ind w:left="1440" w:right="1440" w:firstLine="432"/>
        <w:jc w:val="both"/>
        <w:rPr/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们经历的大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规模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教会分裂没有击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垮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们。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没有！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那些懦夫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和叛徒都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已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离开。 缺乏忠心与自私之人、以及那些自傲和诡诈的朋友都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走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了。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们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是否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被他们的阴险击垮了？没有！ 相反，我们却因此而受到鼓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舞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—— 因我们知道，撒但不会在我们身上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花费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如此多的精力 —— 除非牠知道一些我们目前仍暂时看不到的东西。 撒但看向我们的新教会 正如我所看到的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样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——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一</w:t>
      </w:r>
      <w:r>
        <w:rPr>
          <w:rFonts w:ascii="SimSun;宋体" w:hAnsi="SimSun;宋体" w:cs="SimSun;宋体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祈求祷告的前线、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一座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耶稣基督福音的堡垒。 从这里，通过我们的网站 以及我们未来</w:t>
      </w:r>
      <w:r>
        <w:rPr>
          <w:rFonts w:ascii="SimSun;宋体" w:hAnsi="SimSun;宋体" w:cs="SimSun;宋体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差遣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出去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的传教士，在我们持久的努力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下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，我们</w:t>
      </w:r>
      <w:r>
        <w:rPr>
          <w:rFonts w:ascii="SimSun;宋体" w:hAnsi="SimSun;宋体" w:cs="SimSun;宋体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不断地向全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球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传道。</w:t>
      </w:r>
    </w:p>
    <w:p>
      <w:pPr>
        <w:pStyle w:val="Normal"/>
        <w:ind w:left="1440" w:right="1440" w:firstLine="432"/>
        <w:jc w:val="both"/>
        <w:rPr/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便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是我的梦想、我的祷告：我们</w:t>
      </w:r>
      <w:r>
        <w:rPr>
          <w:rFonts w:ascii="SimSun;宋体" w:hAnsi="SimSun;宋体" w:cs="SimSun;宋体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成为复兴与真道的中心之一，得以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增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添世间所有教会的力量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CN"/>
        </w:rPr>
        <w:t>app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字的绿色按键。 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二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此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理想让你们打瞌睡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也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因为它过于臃长、复杂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因此，我们需要一则更简洁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使命声明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为了神的荣耀，东方浸信会幕力争培训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门徒去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敬仰神、向圣盖博谷的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百姓传道，并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为基督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把福音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传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遍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世界。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仍然太长了吗？这样如何 —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教会力争帮助世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爱神、拯救迷途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之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福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传遍世界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大家一起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跟我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句句地重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知道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仍不好记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但希望能通过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反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讲解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认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清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其中的含</w:t>
      </w:r>
      <w:r>
        <w:rPr>
          <w:rFonts w:ascii="SimSun;宋体" w:hAnsi="SimSun;宋体" w:cs="SimSun;宋体"/>
          <w:sz w:val="22"/>
          <w:szCs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个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门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认清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了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他们看到，除非他们使其他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人做门徒，他们无法把这道传遍世界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从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在这点上做的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太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好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我患了癌症之后，教会开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走下坡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无法再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宣讲整场道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此外，我们传福音的方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效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也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变得如此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以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外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才能获得一两个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姓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和电话号码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的教会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走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死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不知如何才能够让我们重新振作起来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领导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中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有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认为，我年纪太大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并身虚体弱，无法再使我们的教会重得生气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没和我沟通，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开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寻找使我们教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振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新方法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但因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并非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被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神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召，也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缺乏作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领导的资质，他们犯了许多愚昧的错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们举行秘密会议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们认为，我们应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重新启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街宣道 的方法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方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未曾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赢得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许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多迷途者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有一人变得非常恼怒，他以为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生活方式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道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lifestyle evangelism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来使我们教会恢复生气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坐到一间校园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等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到他身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当然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方法毫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成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效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另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领导把他的同党从教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里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走，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设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另一间教会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然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当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发生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新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会进入教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并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教会继续衰亡下去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清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我身体太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虚弱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无法带领教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逃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垂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漩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神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引导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做了一件激进的事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为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使我们教会要么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悟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过来，要么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加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速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建议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购买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巨大的长老会教堂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带着众执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其他人参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楼房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但是，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策略没有使他们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悟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反倒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吓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让他们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有位执事开始策划建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自己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教会，把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受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影响的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带走了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使我们教会仅仅剩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6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人。如果陈氏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或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葛氏来征求我的意见的话，这些事便不会发生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相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，他们举行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秘密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聚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拉走了许多人，使我们教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濒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垂死的边缘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对这次分裂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斥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是如此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强烈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以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分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嘎然停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了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出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市中心教堂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聚会大厅，开始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较小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厅内聚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和凯根博士开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读书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祷告，求神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明下一步我们该怎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走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读了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有</w:t>
      </w:r>
      <w:r>
        <w:rPr>
          <w:rFonts w:ascii="SimSun;宋体" w:hAnsi="SimSun;宋体" w:cs="SimSun;宋体"/>
          <w:sz w:val="22"/>
          <w:szCs w:val="22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重建教会的书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书中有许多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主意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其中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本引起了我的注意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本书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书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名是《简单教会》</w:t>
      </w:r>
      <w:r>
        <w:rPr>
          <w:rFonts w:eastAsia="PMingLiU;新細明體" w:cs="PMingLiU;新細明體" w:ascii="PMingLiU;新細明體" w:hAnsi="PMingLiU;新細明體"/>
          <w:i/>
          <w:sz w:val="22"/>
          <w:szCs w:val="22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szCs w:val="22"/>
          <w:lang w:eastAsia="zh-CN"/>
        </w:rPr>
        <w:t>Simple Church</w:t>
      </w:r>
      <w:r>
        <w:rPr>
          <w:rFonts w:ascii="PMingLiU;新細明體" w:hAnsi="PMingLiU;新細明體" w:cs="PMingLiU;新細明體" w:eastAsia="PMingLiU;新細明體"/>
          <w:bCs/>
          <w:i/>
          <w:iCs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作者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Dr. Thom Rainer and Eric Geiger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根据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对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0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间教会的研究，书的作者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列举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原因，讲明我们为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应把教会化简成几样基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要素、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回到神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就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门徒的方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上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封面介绍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可预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未来聚会中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我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反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讲解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2"/>
          <w:szCs w:val="22"/>
          <w:lang w:eastAsia="zh-CN"/>
        </w:rPr>
        <w:t>简单教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今晚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仅有时间指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简单教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场彻底翻新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此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过程时，我们</w:t>
      </w:r>
      <w:r>
        <w:rPr>
          <w:rFonts w:ascii="SimSun;宋体" w:hAnsi="SimSun;宋体" w:cs="SimSun;宋体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计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套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能使人灵命成长焕发的事工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</w:t>
      </w:r>
      <w:r>
        <w:rPr>
          <w:rFonts w:ascii="SimSun;宋体" w:hAnsi="SimSun;宋体" w:cs="SimSun;宋体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继续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福音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</w:t>
      </w:r>
      <w:r>
        <w:rPr>
          <w:rFonts w:ascii="SimSun;宋体" w:hAnsi="SimSun;宋体" w:cs="SimSun;宋体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继续祷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些我们如今做的事会被取消或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更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相信你会喜欢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2"/>
          <w:szCs w:val="22"/>
          <w:lang w:eastAsia="zh-CN"/>
        </w:rPr>
        <w:t>简单教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所带来的成果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会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周周末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讲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相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应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内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起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一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为我和凯根博士祷告，求神赐给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俩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智慧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使我们的教会成为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简单教会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善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造就门徒，并能使我们比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往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成功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阿们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lang w:eastAsia="zh-CN"/>
          </w:rPr>
          <w:t>（可点击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CN"/>
        </w:rPr>
        <w:t>P.O. Box 15308, Los Angeles, CA 90015</w:t>
      </w:r>
      <w:r>
        <w:rPr>
          <w:rFonts w:ascii="PMingLiU;新細明體" w:hAnsi="PMingLiU;新細明體" w:cs="SimSun;宋体" w:eastAsia="PMingLiU;新細明體"/>
          <w:lang w:eastAsia="zh-CN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CN"/>
        </w:rPr>
        <w:t>818</w:t>
      </w:r>
      <w:r>
        <w:rPr>
          <w:rFonts w:ascii="PMingLiU;新細明體" w:hAnsi="PMingLiU;新細明體" w:cs="SimSun;宋体" w:eastAsia="PMingLiU;新細明體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lang w:eastAsia="zh-CN"/>
        </w:rPr>
        <w:t>352-0452</w:t>
      </w:r>
      <w:r>
        <w:rPr>
          <w:rFonts w:ascii="PMingLiU;新細明體" w:hAnsi="PMingLiU;新細明體" w:cs="SimSun;宋体" w:eastAsia="PMingLiU;新細明體"/>
          <w:lang w:eastAsia="zh-CN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均为版权所有，未经许可不得使用。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CN"/>
        </w:rPr>
      </w:pPr>
      <w:r>
        <w:rPr>
          <w:rFonts w:eastAsia="PMingLiU;新細明體" w:cs="SimSun;宋体" w:ascii="PMingLiU;新細明體" w:hAnsi="PMingLiU;新細明體"/>
          <w:sz w:val="24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1:00Z</dcterms:created>
  <dc:creator>Christopher L. Cagan</dc:creator>
  <dc:description/>
  <dc:language>en-US</dc:language>
  <cp:lastModifiedBy>CJC</cp:lastModifiedBy>
  <cp:lastPrinted>2019-09-12T17:00:00Z</cp:lastPrinted>
  <dcterms:modified xsi:type="dcterms:W3CDTF">2019-09-19T07:01:00Z</dcterms:modified>
  <cp:revision>3</cp:revision>
  <dc:subject/>
  <dc:title>BEHOLD THE LAMB OF GOD</dc:title>
</cp:coreProperties>
</file>