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获得救恩的确凿证据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N INFALLIBLE PROOF OF SALVATION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uly 22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我们因为爱弟兄，就晓得是已经出死入生了。没有爱心的，仍住在死中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约翰一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3:14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每当我撰写道文的时候，我几乎总是从这两样事着手：一，先查找合适的经文；二，为独唱歌手葛利费斯先生找一首合适的圣诗，好让他在宣道前演唱。在我选择了今天的经文后，我迫不得已才把《相交在主爱中》</w:t>
      </w:r>
      <w:r>
        <w:rPr>
          <w:rFonts w:cs="PMingLiU;新細明體" w:ascii="PMingLiU;新細明體" w:hAnsi="PMingLiU;新細明體"/>
          <w:lang w:eastAsia="zh-CN"/>
        </w:rPr>
        <w:t>("</w:t>
      </w:r>
      <w:r>
        <w:rPr>
          <w:rFonts w:cs="PMingLiU;新細明體" w:ascii="PMingLiU;新細明體" w:hAnsi="PMingLiU;新細明體"/>
          <w:lang w:eastAsia="zh-CN"/>
        </w:rPr>
        <w:t>Blest Be the Tie that Binds</w:t>
      </w:r>
      <w:r>
        <w:rPr>
          <w:rFonts w:cs="PMingLiU;新細明體" w:ascii="PMingLiU;新細明體" w:hAnsi="PMingLiU;新細明體"/>
          <w:lang w:eastAsia="zh-CN"/>
        </w:rPr>
        <w:t xml:space="preserve">") </w:t>
      </w:r>
      <w:r>
        <w:rPr>
          <w:rFonts w:ascii="PMingLiU;新細明體" w:hAnsi="PMingLiU;新細明體" w:cs="PMingLiU;新細明體"/>
          <w:lang w:eastAsia="zh-CN"/>
        </w:rPr>
        <w:t>交给他演唱。我虽想挑选另一首歌给他，却找不到更合适的。在当代圣诗集中的几百首歌曲中，我竟找不到另一首诗歌来充分表达基督徒之间的爱！我停止搜索后，心中感到万分的伤感和忧愁。我心里这样想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的教会如今为什么如此不愿唱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基督徒之间的友爱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在我沉思之时，神的灵似乎把我的思绪引到了耶稣这句话上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只因不法的事增多，许多人的爱心才渐渐冷淡了</w:t>
      </w:r>
      <w:r>
        <w:rPr>
          <w:rFonts w:cs="PMingLiU;新細明體" w:ascii="PMingLiU;新細明體" w:hAnsi="PMingLiU;新細明體"/>
          <w:lang w:eastAsia="zh-CN"/>
        </w:rPr>
        <w:t xml:space="preserve">"  </w:t>
        <w:tab/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基督说这话时，祂所谈论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世界末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预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3)</w:t>
      </w:r>
      <w:r>
        <w:rPr>
          <w:rFonts w:ascii="PMingLiU;新細明體" w:hAnsi="PMingLiU;新細明體" w:cs="PMingLiU;新細明體"/>
          <w:lang w:eastAsia="zh-CN"/>
        </w:rPr>
        <w:t>。我们如今是否已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那个时期内？我们是否生活在这个时代的尾声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审判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临之前？每一个预兆都显示了我们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那个时期内 ── 神的愤怒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到这邪恶的世代。众使徒问祂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什么时候有这些事？你降临和世界的末了有什么豫兆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3)</w:t>
      </w:r>
      <w:r>
        <w:rPr>
          <w:rFonts w:ascii="PMingLiU;新細明體" w:hAnsi="PMingLiU;新細明體" w:cs="PMingLiU;新細明體"/>
          <w:lang w:eastAsia="zh-CN"/>
        </w:rPr>
        <w:t>。基督对这个问题的答案中，其中有一项便是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只因不法的事增多，许多人的爱心才渐渐冷淡了</w:t>
      </w:r>
      <w:r>
        <w:rPr>
          <w:rFonts w:cs="PMingLiU;新細明體" w:ascii="PMingLiU;新細明體" w:hAnsi="PMingLiU;新細明體"/>
          <w:lang w:eastAsia="zh-CN"/>
        </w:rPr>
        <w:t xml:space="preserve">"  </w:t>
        <w:tab/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毋庸置疑，马太福音 </w:t>
      </w:r>
      <w:r>
        <w:rPr>
          <w:rFonts w:cs="PMingLiU;新細明體" w:ascii="PMingLiU;新細明體" w:hAnsi="PMingLiU;新細明體"/>
          <w:lang w:eastAsia="zh-CN"/>
        </w:rPr>
        <w:t xml:space="preserve">24:12 </w:t>
      </w:r>
      <w:r>
        <w:rPr>
          <w:rFonts w:ascii="PMingLiU;新細明體" w:hAnsi="PMingLiU;新細明體" w:cs="PMingLiU;新細明體"/>
          <w:lang w:eastAsia="zh-CN"/>
        </w:rPr>
        <w:t xml:space="preserve">中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爱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字和今天我们经文中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爱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字，都来自希腊原文中的</w:t>
      </w:r>
      <w:r>
        <w:rPr>
          <w:rFonts w:cs="PMingLiU;新細明體" w:ascii="PMingLiU;新細明體" w:hAnsi="PMingLiU;新細明體"/>
          <w:lang w:eastAsia="zh-CN"/>
        </w:rPr>
        <w:t>"apape"</w:t>
      </w:r>
      <w:r>
        <w:rPr>
          <w:rFonts w:ascii="PMingLiU;新細明體" w:hAnsi="PMingLiU;新細明體" w:cs="PMingLiU;新細明體"/>
          <w:lang w:eastAsia="zh-CN"/>
        </w:rPr>
        <w:t>。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瑞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利（</w:t>
      </w:r>
      <w:r>
        <w:rPr>
          <w:rFonts w:cs="PMingLiU;新細明體" w:ascii="PMingLiU;新細明體" w:hAnsi="PMingLiU;新細明體"/>
          <w:lang w:eastAsia="zh-CN"/>
        </w:rPr>
        <w:t>George Ricker Berry</w:t>
      </w:r>
      <w:r>
        <w:rPr>
          <w:rFonts w:ascii="PMingLiU;新細明體" w:hAnsi="PMingLiU;新細明體" w:cs="PMingLiU;新細明體"/>
          <w:lang w:eastAsia="zh-CN"/>
        </w:rPr>
        <w:t xml:space="preserve">）说，这个字指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充满情感的爱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温和可亲、本能的爱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Greek-English New Testament Lexico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新约中使用 </w:t>
      </w:r>
      <w:r>
        <w:rPr>
          <w:rFonts w:cs="PMingLiU;新細明體" w:ascii="PMingLiU;新細明體" w:hAnsi="PMingLiU;新細明體"/>
          <w:lang w:eastAsia="zh-CN"/>
        </w:rPr>
        <w:t xml:space="preserve">"agape" </w:t>
      </w:r>
      <w:r>
        <w:rPr>
          <w:rFonts w:ascii="PMingLiU;新細明體" w:hAnsi="PMingLiU;新細明體" w:cs="PMingLiU;新細明體"/>
          <w:lang w:eastAsia="zh-CN"/>
        </w:rPr>
        <w:t>一词来描述神对人类的爱，并用它来描述基督徒相互之间的友爱。</w:t>
      </w:r>
      <w:r>
        <w:rPr>
          <w:rFonts w:cs="PMingLiU;新細明體" w:ascii="PMingLiU;新細明體" w:hAnsi="PMingLiU;新細明體"/>
          <w:lang w:eastAsia="zh-CN"/>
        </w:rPr>
        <w:t xml:space="preserve">"Agape" </w:t>
      </w:r>
      <w:r>
        <w:rPr>
          <w:rFonts w:ascii="PMingLiU;新細明體" w:hAnsi="PMingLiU;新細明體" w:cs="PMingLiU;新細明體"/>
          <w:lang w:eastAsia="zh-CN"/>
        </w:rPr>
        <w:t>形容的是基督徒之间的友爱和情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的前任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林道亮博士（</w:t>
      </w:r>
      <w:r>
        <w:rPr>
          <w:rFonts w:cs="PMingLiU;新細明體" w:ascii="PMingLiU;新細明體" w:hAnsi="PMingLiU;新細明體"/>
          <w:lang w:eastAsia="zh-CN"/>
        </w:rPr>
        <w:t>Dr. Timothy Lin</w:t>
      </w:r>
      <w:r>
        <w:rPr>
          <w:rFonts w:ascii="PMingLiU;新細明體" w:hAnsi="PMingLiU;新細明體" w:cs="PMingLiU;新細明體"/>
          <w:lang w:eastAsia="zh-CN"/>
        </w:rPr>
        <w:t xml:space="preserve">）是一位圣经语言专家、神学院的教授，他后来又曾担任台湾一所神学院的院长。谈到 </w:t>
      </w:r>
      <w:r>
        <w:rPr>
          <w:rFonts w:cs="PMingLiU;新細明體" w:ascii="PMingLiU;新細明體" w:hAnsi="PMingLiU;新細明體"/>
          <w:lang w:eastAsia="zh-CN"/>
        </w:rPr>
        <w:t xml:space="preserve">"agape" </w:t>
      </w:r>
      <w:r>
        <w:rPr>
          <w:rFonts w:ascii="PMingLiU;新細明體" w:hAnsi="PMingLiU;新細明體" w:cs="PMingLiU;新細明體"/>
          <w:lang w:eastAsia="zh-CN"/>
        </w:rPr>
        <w:t>时，林道亮博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相互爱戴，以及相信我们的主耶稣，两者都具有等同的重要性。相信主耶稣是绝对必要的；而相互间的爱戴也是绝对必要的…但愿末世时的教会对此能再三思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Timothy Lin, Ph.D., </w:t>
      </w:r>
      <w:r>
        <w:rPr>
          <w:rFonts w:cs="PMingLiU;新細明體" w:ascii="PMingLiU;新細明體" w:hAnsi="PMingLiU;新細明體"/>
          <w:b/>
          <w:i/>
          <w:lang w:eastAsia="zh-CN"/>
        </w:rPr>
        <w:t>The Secret of Church Growth,</w:t>
      </w:r>
      <w:r>
        <w:rPr>
          <w:rFonts w:cs="PMingLiU;新細明體" w:ascii="PMingLiU;新細明體" w:hAnsi="PMingLiU;新細明體"/>
          <w:lang w:eastAsia="zh-CN"/>
        </w:rPr>
        <w:t xml:space="preserve"> First Chinese Baptist Church of Los Angeles, 1992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8, 2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林博士说的确实是千真万确！对基督充满救赎的信心，以及爱戴其他真正的基督徒，两者具有等同的重要性，因为在我们的经文中，它们是相辅相成的，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因为爱弟兄，就晓得是已经出死入生了。</w:t>
      </w:r>
      <w:r>
        <w:rPr>
          <w:rFonts w:ascii="PMingLiU;新細明體" w:hAnsi="PMingLiU;新細明體" w:cs="PMingLiU;新細明體"/>
          <w:lang w:eastAsia="zh-TW"/>
        </w:rPr>
        <w:t>没有爱心的，仍住在死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一书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这节经文中包含了两个概念。出死入生体现在人对弟兄的爱心上，所以那些缺乏对弟兄爱心的人显明他们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死亡中。除此之外，我还要补充第三点，你若想出死入生，必需要发生什么事情。</w:t>
      </w:r>
      <w:r>
        <w:rPr>
          <w:rFonts w:ascii="PMingLiU;新細明體" w:hAnsi="PMingLiU;新細明體" w:cs="PMingLiU;新細明體"/>
          <w:lang w:eastAsia="zh-CN"/>
        </w:rPr>
        <w:t>让我们进一步来探讨</w:t>
      </w:r>
      <w:r>
        <w:rPr>
          <w:rFonts w:ascii="PMingLiU;新細明體" w:hAnsi="PMingLiU;新細明體" w:cs="PMingLiU;新細明體"/>
          <w:lang w:eastAsia="zh-TW"/>
        </w:rPr>
        <w:t>一下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什么事情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不能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证明你已具有生命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参加礼拜并不代表你得到了生命。</w:t>
      </w:r>
      <w:r>
        <w:rPr>
          <w:rFonts w:ascii="PMingLiU;新細明體" w:hAnsi="PMingLiU;新細明體" w:cs="PMingLiU;新細明體"/>
          <w:lang w:eastAsia="zh-TW"/>
        </w:rPr>
        <w:t>有成千上万未得生命的人每周礼拜天去教会。出死入生指的是重生、或新生。鸠尔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正确地指出，出死入生指的是新生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指的是使死在罪中的罪人苏醒，使他们从罪的死亡中复活，把恩典和生命植入他们体内…从一个状态向另一个状态的这种转换，靠的不是他们自己，并非他们的功劳；没有人能使自己从死中苏醒或复活…我们被父神转化，是父神把我们从黑暗和死亡的权势中解救出来的，并把我们送入祂爱子的王国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是充满光明和生命的国度…虽然他曾死在罪恶过犯中，他如今复活了；有许多特徵可显示一个人得到了生命，其中一项便是，</w:t>
      </w:r>
      <w:r>
        <w:rPr>
          <w:rFonts w:ascii="PMingLiU;新細明體" w:hAnsi="PMingLiU;新細明體" w:cs="PMingLiU;新細明體"/>
          <w:i/>
          <w:lang w:eastAsia="zh-TW"/>
        </w:rPr>
        <w:t>我们爱自己的兄弟</w:t>
      </w:r>
      <w:r>
        <w:rPr>
          <w:rFonts w:ascii="PMingLiU;新細明體" w:hAnsi="PMingLiU;新細明體" w:cs="PMingLiU;新細明體"/>
          <w:lang w:eastAsia="zh-TW"/>
        </w:rPr>
        <w:t xml:space="preserve">：这不是令我们出死入生的原因，乃是其结果，因此这也是我们出死入生的证据…一个获得重生的人，会很快显出对弟兄的爱；没有人能够爱上在基督里成圣的弟兄，除非那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通过重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得到了神的恩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4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约翰一书</w:t>
      </w:r>
      <w:r>
        <w:rPr>
          <w:rFonts w:cs="PMingLiU;新細明體" w:ascii="PMingLiU;新細明體" w:hAnsi="PMingLiU;新細明體"/>
          <w:lang w:eastAsia="zh-TW"/>
        </w:rPr>
        <w:t>3:14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重申一次，加入教会并参加礼拜并不代表你已得到了生命，并不代表你获得了重生。正是出于这个原因，末世间有成千上万的教会成员彼此不和，有些人甚至互相攻击。他们中间有很多人甚至憎恨自己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这些问题的根源，在于他们根本没有获得重生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因为爱弟兄，就晓得是已经出死入生了。没有爱心的，仍住在死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一书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事实上，对神来说，那些在教会里互相憎恨的，和杀人者无异。因为使徒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恨他弟兄的，就是杀人的；你们晓得凡杀人的，没有永生存在他里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一书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，</w:t>
      </w:r>
      <w:r>
        <w:rPr>
          <w:rFonts w:ascii="PMingLiU;新細明體" w:hAnsi="PMingLiU;新細明體" w:cs="PMingLiU;新細明體"/>
          <w:i/>
          <w:lang w:eastAsia="zh-TW"/>
        </w:rPr>
        <w:t>知道并相信圣经并不代表你获得了重生，不代表你已出死入生了</w:t>
      </w:r>
      <w:r>
        <w:rPr>
          <w:rFonts w:ascii="PMingLiU;新細明體" w:hAnsi="PMingLiU;新細明體" w:cs="PMingLiU;新細明體"/>
          <w:lang w:eastAsia="zh-TW"/>
        </w:rPr>
        <w:t xml:space="preserve">。魔鬼熟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恩的计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倒背如流。对这点的描述，没有什么比四福音中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鬼魔的记载更为清楚了。牠们知道耶稣的身份。牠们知道最后的审判。撒但甚至可以从记忆中引用圣经经文，例如撒但在旷野之中诱惑基督时就曾引用过圣经！事实上，鬼魔比大多数教会成员都要聪明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也信，却是战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雅各书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 xml:space="preserve">。我们教会中究竟有多少成员如今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战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因此，魔鬼比许多那些挂名的基督徒对灵界更为了解！所以，知道并且相信圣经和救恩的计划，并不代表你已经得救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，</w:t>
      </w:r>
      <w:r>
        <w:rPr>
          <w:rFonts w:ascii="PMingLiU;新細明體" w:hAnsi="PMingLiU;新細明體" w:cs="PMingLiU;新細明體"/>
          <w:i/>
          <w:lang w:eastAsia="zh-TW"/>
        </w:rPr>
        <w:t xml:space="preserve">能口述得救的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见证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i/>
          <w:lang w:eastAsia="zh-TW"/>
        </w:rPr>
        <w:t>并不证明一个人已经得救</w:t>
      </w:r>
      <w:r>
        <w:rPr>
          <w:rFonts w:ascii="PMingLiU;新細明體" w:hAnsi="PMingLiU;新細明體" w:cs="PMingLiU;新細明體"/>
          <w:lang w:eastAsia="zh-TW"/>
        </w:rPr>
        <w:t>。西门法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有足够的机智，利用证词蒙骗了福音传道士腓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>。但使徒彼得比腓力聪慧。当彼得到撒玛利亚后，他对西门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神面前，你的心不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8:21)</w:t>
      </w:r>
      <w:r>
        <w:rPr>
          <w:rFonts w:ascii="PMingLiU;新細明體" w:hAnsi="PMingLiU;新細明體" w:cs="PMingLiU;新細明體"/>
          <w:lang w:eastAsia="zh-TW"/>
        </w:rPr>
        <w:t xml:space="preserve">。尽管西门能说出令人十分信服的证词，以至腓力为他施了洗，但他的心仍是一颗没有获得转变的心。他没有获救的心令他渴望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异能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为了摆弄操纵他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8:21)</w:t>
      </w:r>
      <w:r>
        <w:rPr>
          <w:rFonts w:ascii="PMingLiU;新細明體" w:hAnsi="PMingLiU;新細明體" w:cs="PMingLiU;新細明體"/>
          <w:lang w:eastAsia="zh-TW"/>
        </w:rPr>
        <w:t xml:space="preserve">。当今许多未得救的宣道士正是这样的。他们对自己的会众没有爱心。他们仅想操纵他们，利用他们谋取利益。他们可以讲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证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就像那法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西门那样，但这些证词在最后审判中对他们不会有任何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尽管他们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主啊，我们不是奉你的名传道？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但基督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对他们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从来不认识你们，你们这些作恶的人，离开我去罢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7:22-23)</w:t>
      </w:r>
      <w:r>
        <w:rPr>
          <w:rFonts w:ascii="PMingLiU;新細明體" w:hAnsi="PMingLiU;新細明體" w:cs="PMingLiU;新細明體"/>
          <w:lang w:eastAsia="zh-TW"/>
        </w:rPr>
        <w:t>。由此可见，得救见证的词句不能证明一个人已经得救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，</w:t>
      </w:r>
      <w:r>
        <w:rPr>
          <w:rFonts w:ascii="PMingLiU;新細明體" w:hAnsi="PMingLiU;新細明體" w:cs="PMingLiU;新細明體"/>
          <w:i/>
          <w:lang w:eastAsia="zh-TW"/>
        </w:rPr>
        <w:t>自认为已经得救，并不能证明你已出死入生、或已经历了真正重生的过程</w:t>
      </w:r>
      <w:r>
        <w:rPr>
          <w:rFonts w:ascii="PMingLiU;新細明體" w:hAnsi="PMingLiU;新細明體" w:cs="PMingLiU;新細明體"/>
          <w:lang w:eastAsia="zh-TW"/>
        </w:rPr>
        <w:t>。你可到这个城市的大街小巷走一遭，问一问过路的人他们是否得救了，或问他们死后是否会上天堂。几乎所有非无神论者（几乎人人都属这一类）都会告诉你，他们已经得救了。几乎每位黑人都会告诉你他已得救了。几乎每一个西语裔的福音派成员都会自称得救了。许多亚裔福音派成员的情形也不例外。在极罕见的情况下，你才能遇见一位不认为自己已经得救的白人！根据盖勒普民调，</w:t>
      </w:r>
      <w:r>
        <w:rPr>
          <w:rFonts w:cs="PMingLiU;新細明體" w:ascii="PMingLiU;新細明體" w:hAnsi="PMingLiU;新細明體"/>
          <w:lang w:eastAsia="zh-TW"/>
        </w:rPr>
        <w:t xml:space="preserve">74% </w:t>
      </w:r>
      <w:r>
        <w:rPr>
          <w:rFonts w:ascii="PMingLiU;新細明體" w:hAnsi="PMingLiU;新細明體" w:cs="PMingLiU;新細明體"/>
          <w:lang w:eastAsia="zh-TW"/>
        </w:rPr>
        <w:t>的美国人自称忠心于基督。这证明了什么呢？还能有什么？这当然证明了他们大多数人都受了欺骗 ── 这便那</w:t>
      </w:r>
      <w:r>
        <w:rPr>
          <w:rFonts w:ascii="PMingLiU;新細明體" w:hAnsi="PMingLiU;新細明體" w:cs="PMingLiU;新細明體"/>
          <w:lang w:eastAsia="zh-TW"/>
        </w:rPr>
        <w:t>所证明的</w:t>
      </w:r>
      <w:r>
        <w:rPr>
          <w:rFonts w:ascii="PMingLiU;新細明體" w:hAnsi="PMingLiU;新細明體" w:cs="PMingLiU;新細明體"/>
          <w:lang w:eastAsia="zh-TW"/>
        </w:rPr>
        <w:t>事情！圣经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恶的和迷惑人的必越久越恶；他欺哄人，也被人欺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情形如何？你是否也被欺骗了？以上我提到的一切事物，没有一件能证明你已具有生命，它们不能证明你已出死入生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到底什么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能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证明你已有生命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问自己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否有生命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如何回答呢？有些人会指向一次获得回答的祷告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此作为他们得生的证据。但事实并非如此。在我得救之前，我的祈祷曾多次得到了回答。那位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知道神不听罪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9:31)</w:t>
      </w:r>
      <w:r>
        <w:rPr>
          <w:rFonts w:ascii="PMingLiU;新細明體" w:hAnsi="PMingLiU;新細明體" w:cs="PMingLiU;新細明體"/>
          <w:lang w:eastAsia="zh-TW"/>
        </w:rPr>
        <w:t xml:space="preserve">，他本人也是迷途者。他只不过在重述法力赛人的一项信仰罢了。他并没有得救，直到他相信了基督并拜祂之后才得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9:38)</w:t>
      </w:r>
      <w:r>
        <w:rPr>
          <w:rFonts w:ascii="PMingLiU;新細明體" w:hAnsi="PMingLiU;新細明體" w:cs="PMingLiU;新細明體"/>
          <w:lang w:eastAsia="zh-TW"/>
        </w:rPr>
        <w:t>。如果神从来不听失丧之人的祷告，那么就不会有人能通过求告主的怜悯而得救了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凡求告主名的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>10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CN"/>
        </w:rPr>
        <w:t>.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其他得生命的证据。今天的经文中提到了一项非常有力的证据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因为爱弟兄，就晓得是已经出死入生了。没有爱心的，仍住在死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一书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你没有得救，你或许会因为某位基督徒对你好而喜爱他。但若因某人是神的子女、并因他是基督身体的一部分而爱他，这是一个灵性死亡之人无法办到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教会里的年轻人知道这是真的。当他们中间有人获得转变，成为真正的基督徒之后，他们能亲身体验到，那些没有获得转变人的会躲避他们，并以异样的眼光来看他们。那获得转变的人不再受失丧者的信任。失丧者不再向他吐露心中的秘密。他在教会中不再是那些失丧青少年的朋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这</w:t>
      </w:r>
      <w:r>
        <w:rPr>
          <w:rFonts w:ascii="PMingLiU;新細明體" w:hAnsi="PMingLiU;新細明體" w:cs="PMingLiU;新細明體"/>
          <w:lang w:eastAsia="zh-TW"/>
        </w:rPr>
        <w:t>并不是什么新奇的事情。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ascii="PMingLiU;新細明體" w:hAnsi="PMingLiU;新細明體" w:cs="PMingLiU;新細明體"/>
          <w:lang w:eastAsia="zh-TW"/>
        </w:rPr>
        <w:t>在几天前，我读到了第二次大觉醒期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十九世纪初期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一群年轻人。那些得救的，受到</w:t>
      </w:r>
      <w:r>
        <w:rPr>
          <w:rFonts w:ascii="PMingLiU;新細明體" w:hAnsi="PMingLiU;新細明體" w:cs="PMingLiU;新細明體"/>
          <w:lang w:eastAsia="zh-TW"/>
        </w:rPr>
        <w:t>他们从</w:t>
      </w:r>
      <w:r>
        <w:rPr>
          <w:rFonts w:ascii="PMingLiU;新細明體" w:hAnsi="PMingLiU;新細明體" w:cs="PMingLiU;新細明體"/>
          <w:lang w:eastAsia="zh-TW"/>
        </w:rPr>
        <w:t>前朋友</w:t>
      </w:r>
      <w:r>
        <w:rPr>
          <w:rFonts w:ascii="PMingLiU;新細明體" w:hAnsi="PMingLiU;新細明體" w:cs="PMingLiU;新細明體"/>
          <w:lang w:eastAsia="zh-TW"/>
        </w:rPr>
        <w:t>（未受复兴触及的朋友）</w:t>
      </w:r>
      <w:r>
        <w:rPr>
          <w:rFonts w:ascii="PMingLiU;新細明體" w:hAnsi="PMingLiU;新細明體" w:cs="PMingLiU;新細明體"/>
          <w:lang w:eastAsia="zh-TW"/>
        </w:rPr>
        <w:t>的回避。那些出死入生的人，他们以往在教会里的夥伴也会对他们另眼相看。但是，当教会里有足够的青年人得到转变时，你会最终看到剩下来的几个没有得生命的人，</w:t>
      </w:r>
      <w:r>
        <w:rPr>
          <w:rFonts w:ascii="PMingLiU;新細明體" w:hAnsi="PMingLiU;新細明體" w:cs="PMingLiU;新細明體"/>
          <w:lang w:eastAsia="zh-TW"/>
        </w:rPr>
        <w:t>聚在一个小团体内</w:t>
      </w:r>
      <w:r>
        <w:rPr>
          <w:rFonts w:ascii="PMingLiU;新細明體" w:hAnsi="PMingLiU;新細明體" w:cs="PMingLiU;新細明體"/>
          <w:lang w:eastAsia="zh-TW"/>
        </w:rPr>
        <w:t>，尽可能地回避与那些得救的人来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认识一位年青人，在他刚刚得救时，便决定与教会中那些迷途的年青人分开。他选择了教会中那些信主的成年人做自己的朋友。他这样作并非因有人督促他。他这样作是因为圣灵的启示。他本能地认识到他应如此做。这样的年青人无需有人去提醒他，应与迷途世俗的人分开。他们会与迷途者分开；很自然地，迷途者也会远离他们。如此的区分正如该隐和亚伯之间的区分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应当彼此相爱–这就是你们从起初所听见的命令。不可像该隐；他是属那恶者，杀了他的兄弟。为什么杀了他呢？因自己的行为是恶的，兄弟的行为是善的。弟兄们，世人若恨你们，不要以为希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1-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如你爱戴教会中最优秀的基督徒，这标记着你已出死入生了。这并非因为这些基督徒能为你做些特别的事情，而是因他们本人缘故爱他们。这确实标记着你已成为真正的基督徒了，因当世人憎恶他们的时候，你却爱戴他们，并情愿与他们为伍，接受世人的诋毁与迫害。如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攻击这位基督徒吗？我是他们其中一员。你若要诋毁他们，也来诋毁我吧。我会站在他身旁，承担你抛向这位神的子女的藐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你这样去爱戴周围的基督徒，你便无需畏惧了。那已很清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已出死入生了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段落摘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>Life Proved by Love</w:t>
      </w:r>
      <w:r>
        <w:rPr>
          <w:rFonts w:cs="PMingLiU;新細明體" w:ascii="PMingLiU;新細明體" w:hAnsi="PMingLiU;新細明體"/>
          <w:lang w:eastAsia="zh-CN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</w:t>
      </w:r>
      <w:r>
        <w:rPr>
          <w:rFonts w:cs="PMingLiU;新細明體" w:ascii="PMingLiU;新細明體" w:hAnsi="PMingLiU;新細明體"/>
          <w:lang w:eastAsia="zh-TW"/>
        </w:rPr>
        <w:t>, Pilgrim Publications, 1976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XL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1-8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一场教会的分裂中，这些事情会变得格外清晰。那些憎恶优秀基督徒的人会站在一边；而那些爱戴优秀基督徒的人会站在另一边。这也是为什么传统基督徒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这类教会分裂称作「后门复兴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ack-door reviva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虽然这会很痛苦，那些从后门离开教会的人，时常令教会甩掉那些未得转变的成员。教会分裂显明这一事实，就是他们大多数人从未得救，无论他们嘴巴上如何宣誓决志。离开教会的，大多数情况下都是那些未曾得救的人。正如使徒约翰所说的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从我们中间出去，却不是属我们的；若是属我们的，就必仍旧与我们同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他们中大多数人离开，是因为他们从未出死入生 ── 从而无法去爱主内的弟兄！他们的人生不具生命！自从</w:t>
      </w:r>
      <w:r>
        <w:rPr>
          <w:rFonts w:cs="PMingLiU;新細明體" w:ascii="PMingLiU;新細明體" w:hAnsi="PMingLiU;新細明體"/>
          <w:lang w:eastAsia="zh-TW"/>
        </w:rPr>
        <w:t>1959</w:t>
      </w:r>
      <w:r>
        <w:rPr>
          <w:rFonts w:ascii="PMingLiU;新細明體" w:hAnsi="PMingLiU;新細明體" w:cs="PMingLiU;新細明體"/>
          <w:lang w:eastAsia="zh-TW"/>
        </w:rPr>
        <w:t>年以来，在我所</w:t>
      </w:r>
      <w:r>
        <w:rPr>
          <w:rFonts w:ascii="PMingLiU;新細明體" w:hAnsi="PMingLiU;新細明體" w:cs="PMingLiU;新細明體"/>
          <w:lang w:eastAsia="zh-CN"/>
        </w:rPr>
        <w:t>经历</w:t>
      </w:r>
      <w:r>
        <w:rPr>
          <w:rFonts w:ascii="PMingLiU;新細明體" w:hAnsi="PMingLiU;新細明體" w:cs="PMingLiU;新細明體"/>
          <w:lang w:eastAsia="zh-TW"/>
        </w:rPr>
        <w:t>的数次教会分裂中，我曾多次目睹了这样的情形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必需有什么发生才能使你出死入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因为爱弟兄，就晓得是已经出死入生了。没有爱心的，仍住在死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一书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死入生同我们所期待的刚好相反。那并非死亡。那刚好相反，那是得生，在死中被赐予生命。使徒保罗在下列经文内所讲的正是这点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死在过犯罪恶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叫你们活过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这种从死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过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如何发生的？当人靠圣灵活过来时，下列几点会时常发生。这些要点摘自十九世纪著名的苏格兰复兴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麦克琛</w:t>
      </w:r>
      <w:r>
        <w:rPr>
          <w:rFonts w:ascii="PMingLiU;新細明體" w:hAnsi="PMingLiU;新細明體" w:cs="PMingLiU;新細明體"/>
          <w:lang w:eastAsia="zh-CN"/>
        </w:rPr>
        <w:t xml:space="preserve">的著作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TW"/>
        </w:rPr>
        <w:t>Robert Murray McCheyne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 xml:space="preserve">in Andrew A. Bonar, </w:t>
      </w:r>
      <w:r>
        <w:rPr>
          <w:rFonts w:cs="PMingLiU;新細明體" w:ascii="PMingLiU;新細明體" w:hAnsi="PMingLiU;新細明體"/>
          <w:b/>
          <w:i/>
          <w:lang w:eastAsia="zh-CN"/>
        </w:rPr>
        <w:t>Memoirs of McCheyne,</w:t>
      </w:r>
      <w:r>
        <w:rPr>
          <w:rFonts w:cs="PMingLiU;新細明體" w:ascii="PMingLiU;新細明體" w:hAnsi="PMingLiU;新細明體"/>
          <w:lang w:eastAsia="zh-CN"/>
        </w:rPr>
        <w:t xml:space="preserve"> Moody Press, 1978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51-25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圣灵使灵性上死亡的罪人看到、并感受到自己所犯下的罪孽。从前，你可轻易忘却自己的罪孽。一天接一天，你不断在神的案卷上添加着谴责你的记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但你根本不记得这些</w:t>
      </w:r>
      <w:r>
        <w:rPr>
          <w:rFonts w:ascii="PMingLiU;新細明體" w:hAnsi="PMingLiU;新細明體" w:cs="PMingLiU;新細明體"/>
          <w:lang w:eastAsia="zh-CN"/>
        </w:rPr>
        <w:t>罪</w:t>
      </w:r>
      <w:r>
        <w:rPr>
          <w:rFonts w:ascii="PMingLiU;新細明體" w:hAnsi="PMingLiU;新細明體" w:cs="PMingLiU;新細明體"/>
          <w:lang w:eastAsia="zh-TW"/>
        </w:rPr>
        <w:t>。然而，当圣灵来临时，你便会记起这些罪。那久已被你忘却的罪孽，会油然显现在你的记忆中，你便会与大卫一同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有无数的祸患围困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的罪孽追上了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我不能昂首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这罪孽比我的头发还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就心寒胆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诗篇 </w:t>
      </w:r>
      <w:r>
        <w:rPr>
          <w:rFonts w:cs="PMingLiU;新細明體" w:ascii="PMingLiU;新細明體" w:hAnsi="PMingLiU;新細明體"/>
          <w:lang w:eastAsia="zh-TW"/>
        </w:rPr>
        <w:t>40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圣灵使你看到自己罪孽的严重性。从前，你的罪孽看起来微不足道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但它们现在如潮似浪般冲击着你的心灵。忿怒之神的恐怖压在你的心头，使你受惊恐的折磨，并使你看到，你的罪触犯了那圣洁的神，违背了神的爱，违背了耶稣和祂的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你开始感受到你内心的腐败。那些自责认罪的人，时常被迫意识到自己内心中罪孽的引诱。时常，诱惑与认罪感在你心中相遇，痛苦不已。认罪感刺穿了你心灵，催促你逃离未来的忿怒；但同时，欲望、妒忌、与恼恨的浪潮仍在你内心沸腾着，驱赶你堕入地狱。那时，你能在内心感到地狱。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地狱中，你会充满对神烈怒的压倒性畏惧，但内心仍混杂着沸腾的腐败，驱赶你的灵魂越来越靠近〔深坑的〕火焰。这便是那些在人间充满认罪感的人时常具有的感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四，圣灵使你确信，你完全无法拯救自己。从前，你认为可以轻易地摆脱心中所受的磨难。你尝试去改邪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 xml:space="preserve">正、悔过、并去祷告。但你很快学到，你寻求安宁的努力，全是你掩盖罪孽的遮羞布；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有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都像污秽的衣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4:6)</w:t>
      </w:r>
      <w:r>
        <w:rPr>
          <w:rFonts w:ascii="PMingLiU;新細明體" w:hAnsi="PMingLiU;新細明體" w:cs="PMingLiU;新細明體"/>
          <w:lang w:eastAsia="zh-TW"/>
        </w:rPr>
        <w:t>。你开始感到，你永远无法洁净了，心情陷入了绝望的阴沉之内。每天你都会受到这些阴森念头的折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五，你开始感到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永远无法信靠基督了。你听说，基督是全然可爱的，并且在召唤你来信靠祂；同时，祂总不丢弃来投靠祂的人。但那一切都无法使你获得安慰与宁静。你怕自己犯罪已过久过多，怕自己错过了恩典的时日，怕自己已犯下了不可饶恕的罪，已必死无疑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六，你最后认为自己灭亡了，情愿去做几乎任何事来获得安宁。这时，似乎奇迹一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因那的确是奇迹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你被指点而看到，基督确实是救主，能解脱那无助的、并且也无力力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献给祂的人。那时，你会发现，你的问题并非耶稣无法解决的。这时，你会望向祂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置于耶稣完全的爱中 ── 那坦然无惧、不含刑罚的爱，那除去万般惧怕的爱。啊，愿你今晚能望向耶稣基督！你的惧怕便会消失，你的罪孽便会在祂的宝血中永远得到洗涤。那时，你便会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确实是福音！这对我厌倦罪孽的灵魂来说，确实是好消息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但愿你获得望向耶稣的能力，因为祂如此爱你，在你望向祂的那一时刻，便会即刻拯救你！那时，你便会知道出死入生的滋味！那时，你便会爱戴你的基督徒弟兄，这爱心是你从未有过的，并能由衷地唱出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福哉系连妙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在主爱中同心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教会圣徒心灵团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地如同天庭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Blest Be the Tie that Bind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Fawcett, 1740-18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约翰一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1-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Heading"/>
        <w:ind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ab/>
        <w:tab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ab/>
      </w:r>
      <w:r>
        <w:rPr>
          <w:rFonts w:cs="PMingLiU;新細明體" w:ascii="PMingLiU;新細明體" w:hAnsi="PMingLiU;新細明體"/>
          <w:b w:val="false"/>
          <w:szCs w:val="24"/>
        </w:rPr>
        <w:t>"Blest Be the Tie that Binds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John Fawcett, 1740-1817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获得救恩的确凿证据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N INFALLIBLE PROOF OF SALVATION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们因为爱弟兄，就晓得是已经出死入生了。没有爱心的，仍住在死中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约翰一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（马太福音 </w:t>
      </w:r>
      <w:r>
        <w:rPr>
          <w:rFonts w:cs="PMingLiU;新細明體" w:ascii="PMingLiU;新細明體" w:hAnsi="PMingLiU;新細明體"/>
          <w:sz w:val="24"/>
          <w:lang w:eastAsia="zh-TW"/>
        </w:rPr>
        <w:t>24:12, 3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684" w:hanging="63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第一，什么事情</w:t>
      </w:r>
      <w:r>
        <w:rPr>
          <w:rFonts w:ascii="PMingLiU;新細明體" w:hAnsi="PMingLiU;新細明體" w:cs="PMingLiU;新細明體"/>
          <w:szCs w:val="24"/>
          <w:u w:val="single"/>
          <w:lang w:eastAsia="zh-TW"/>
        </w:rPr>
        <w:t>不能</w:t>
      </w:r>
      <w:r>
        <w:rPr>
          <w:rFonts w:ascii="PMingLiU;新細明體" w:hAnsi="PMingLiU;新細明體" w:cs="PMingLiU;新細明體"/>
          <w:szCs w:val="24"/>
          <w:lang w:eastAsia="zh-TW"/>
        </w:rPr>
        <w:t>证明你已具有生命，约翰一书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5;</w:t>
        <w:br/>
      </w:r>
      <w:r>
        <w:rPr>
          <w:rFonts w:ascii="PMingLiU;新細明體" w:hAnsi="PMingLiU;新細明體" w:cs="PMingLiU;新細明體"/>
          <w:szCs w:val="24"/>
          <w:lang w:eastAsia="zh-TW"/>
        </w:rPr>
        <w:t>雅各书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:19; </w:t>
      </w:r>
      <w:r>
        <w:rPr>
          <w:rFonts w:ascii="PMingLiU;新細明體" w:hAnsi="PMingLiU;新細明體" w:cs="PMingLiU;新細明體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8:13, 21, 19; </w:t>
      </w:r>
      <w:r>
        <w:rPr>
          <w:rFonts w:ascii="PMingLiU;新細明體" w:hAnsi="PMingLiU;新細明體" w:cs="PMingLiU;新細明體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7:22-23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提摩太后书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3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684" w:hanging="63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第二，到底什么</w:t>
      </w:r>
      <w:r>
        <w:rPr>
          <w:rFonts w:ascii="PMingLiU;新細明體" w:hAnsi="PMingLiU;新細明體" w:cs="PMingLiU;新細明體"/>
          <w:szCs w:val="24"/>
          <w:u w:val="single"/>
          <w:lang w:eastAsia="zh-TW"/>
        </w:rPr>
        <w:t>能</w:t>
      </w:r>
      <w:r>
        <w:rPr>
          <w:rFonts w:ascii="PMingLiU;新細明體" w:hAnsi="PMingLiU;新細明體" w:cs="PMingLiU;新細明體"/>
          <w:szCs w:val="24"/>
          <w:lang w:eastAsia="zh-TW"/>
        </w:rPr>
        <w:t>证明你已有生命，约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9:31, 38;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0:13; </w:t>
      </w:r>
      <w:r>
        <w:rPr>
          <w:rFonts w:ascii="PMingLiU;新細明體" w:hAnsi="PMingLiU;新細明體" w:cs="PMingLiU;新細明體"/>
          <w:szCs w:val="24"/>
          <w:lang w:eastAsia="zh-TW"/>
        </w:rPr>
        <w:t>约翰一书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1-13; 2:19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684" w:hanging="63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第三，必需有什么发生才能使你出死入生，以弗所书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:1;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启示录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0:12; </w:t>
      </w:r>
      <w:r>
        <w:rPr>
          <w:rFonts w:ascii="PMingLiU;新細明體" w:hAnsi="PMingLiU;新細明體" w:cs="PMingLiU;新細明體"/>
          <w:szCs w:val="24"/>
          <w:lang w:eastAsia="zh-TW"/>
        </w:rPr>
        <w:t>诗篇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40:12; </w:t>
      </w:r>
      <w:r>
        <w:rPr>
          <w:rFonts w:ascii="PMingLiU;新細明體" w:hAnsi="PMingLiU;新細明體" w:cs="PMingLiU;新細明體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64:6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7"/>
        </w:tabs>
        <w:ind w:left="11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harChar">
    <w:name w:val=" 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46:00Z</dcterms:created>
  <dc:creator>Christopher L. Cagan</dc:creator>
  <dc:description/>
  <dc:language>en-US</dc:language>
  <cp:lastModifiedBy>Use This Account</cp:lastModifiedBy>
  <cp:lastPrinted>2012-07-22T17:28:00Z</cp:lastPrinted>
  <dcterms:modified xsi:type="dcterms:W3CDTF">2012-07-26T06:46:00Z</dcterms:modified>
  <cp:revision>3</cp:revision>
  <dc:subject/>
  <dc:title>SHOULD A STUDENT IN A SECULAR</dc:title>
</cp:coreProperties>
</file>