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得人的怜悯心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OUL WINNING COMPASS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</w:rPr>
        <w:t>主日，二○一一年八月十四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August 14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IndentedVerse"/>
        <w:ind w:left="90" w:right="0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看见许多的人，就怜悯他们；因为他们困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流离，如同羊没有牧人一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3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被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怜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的希腊文，带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同情、怜悯、或恻隐之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史特朗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司布真（</w:t>
      </w:r>
      <w:r>
        <w:rPr>
          <w:rFonts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/>
          <w:lang w:eastAsia="zh-CN"/>
        </w:rPr>
        <w:t xml:space="preserve">）说，这个希腊词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非常独特的词。</w:t>
      </w:r>
      <w:r>
        <w:rPr>
          <w:rFonts w:ascii="PMingLiU;新細明體" w:hAnsi="PMingLiU;新細明體" w:cs="PMingLiU;新細明體"/>
          <w:lang w:eastAsia="zh-TW"/>
        </w:rPr>
        <w:t>它在古希腊语中不存在。它在「七十士译本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eptuagint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希腊文的旧约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中也找不到。</w:t>
      </w:r>
      <w:r>
        <w:rPr>
          <w:rFonts w:ascii="PMingLiU;新細明體" w:hAnsi="PMingLiU;新細明體" w:cs="PMingLiU;新細明體"/>
          <w:lang w:eastAsia="zh-CN"/>
        </w:rPr>
        <w:t xml:space="preserve">其实，这词是福音作者们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马太、马可、路加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特造出来的。他们在希腊文的全部词汇中找不到一个合适的词来表达他们的心意，所以必须另造一个词。所表达的是内心深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的情操；一种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内心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努力 —— 一种深沉的、渴望性的怜悯…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基督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心因祂所目睹的一切几乎因同情而破裂了。祂看到他们的困苦…非常怜悯他们…如果你想总结基督的性格，可能用一句话来概括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祂为他们深感怜悯」</w:t>
      </w:r>
      <w:r>
        <w:rPr>
          <w:rFonts w:cs="PMingLiU;新細明體" w:ascii="PMingLiU;新細明體" w:hAnsi="PMingLiU;新細明體"/>
          <w:lang w:eastAsia="zh-CN"/>
        </w:rPr>
        <w:t xml:space="preserve">" (C. H. Spurgeon, "The Compassion of Jesus,"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Pilgrim Publications, 1979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LX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1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经文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3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我想我知道当时的希腊语为什么缺乏词汇来描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怜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古希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罗马文化中不需要这一词汇，因他们内心没有这种情操。当时的文明已堕入了一种毫无心肠的残忍状态中。使徒保罗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这些异教徒描述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亲情的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〔无饶恕心–</w:t>
      </w:r>
      <w:r>
        <w:rPr>
          <w:rFonts w:cs="PMingLiU;新細明體" w:ascii="PMingLiU;新細明體" w:hAnsi="PMingLiU;新細明體"/>
          <w:smallCaps/>
          <w:szCs w:val="22"/>
          <w:lang w:eastAsia="zh-CN"/>
        </w:rPr>
        <w:t>kjv,</w:t>
      </w:r>
      <w:r>
        <w:rPr>
          <w:rFonts w:ascii="PMingLiU;新細明體" w:hAnsi="PMingLiU;新細明體" w:cs="PMingLiU;新細明體"/>
          <w:lang w:eastAsia="zh-CN"/>
        </w:rPr>
        <w:t>〕不怜悯人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31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无爱心、不肯饶恕人、毫无怜悯恻隐之心 —— 此乃对第一世纪古希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罗马文化的描述。郝治博士（</w:t>
      </w:r>
      <w:r>
        <w:rPr>
          <w:rFonts w:cs="PMingLiU;新細明體" w:ascii="PMingLiU;新細明體" w:hAnsi="PMingLiU;新細明體"/>
          <w:lang w:eastAsia="zh-CN"/>
        </w:rPr>
        <w:t>Dr. Charles Hodge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里描述的虽然阴暗，但仍无法像当时最知名的希腊与拉丁作者对自己〔第一世纪〕百姓的描述那样漆黑。注释家们从古代作家笔下搜集了大量骇人的资料，足以证实使徒〔在罗马书第一章内〕所记载的一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Charles Hodge, Ph.D., </w:t>
      </w:r>
      <w:r>
        <w:rPr>
          <w:rFonts w:cs="PMingLiU;新細明體" w:ascii="PMingLiU;新細明體" w:hAnsi="PMingLiU;新細明體"/>
          <w:b/>
          <w:i/>
          <w:lang w:eastAsia="zh-CN"/>
        </w:rPr>
        <w:t>A Commentary on Romans</w:t>
      </w:r>
      <w:r>
        <w:rPr>
          <w:rFonts w:cs="PMingLiU;新細明體" w:ascii="PMingLiU;新細明體" w:hAnsi="PMingLiU;新細明體"/>
          <w:lang w:eastAsia="zh-CN"/>
        </w:rPr>
        <w:t>, The Banner of Truth Trust, 1997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罗马书</w:t>
      </w:r>
      <w:r>
        <w:rPr>
          <w:rFonts w:cs="PMingLiU;新細明體" w:ascii="PMingLiU;新細明體" w:hAnsi="PMingLiU;新細明體"/>
          <w:lang w:eastAsia="zh-CN"/>
        </w:rPr>
        <w:t>1:29-31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这篇简短的宣道文内，我仅能稍微提一下罗马人如何缺乏怜悯心 —— 他们如何在血腥的斗兽场内，在酗酒的筵宴中，欢呼着观看角斗士，甚至幼童们被野兽和狮子撕成碎皮；我只想告诉你，这些异教徒的一种惯常行为是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初生的婴儿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露天丢弃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expose</w:t>
      </w:r>
      <w:r>
        <w:rPr>
          <w:rFonts w:cs="PMingLiU;新細明體" w:ascii="PMingLiU;新細明體" w:hAnsi="PMingLiU;新細明體"/>
          <w:lang w:eastAsia="zh-CN"/>
        </w:rPr>
        <w:t xml:space="preserve">)", </w:t>
      </w:r>
      <w:r>
        <w:rPr>
          <w:rFonts w:ascii="PMingLiU;新細明體" w:hAnsi="PMingLiU;新細明體" w:cs="PMingLiU;新細明體"/>
          <w:lang w:eastAsia="zh-CN"/>
        </w:rPr>
        <w:t xml:space="preserve">以此残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堕胎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方式在旷野上与森林内杀死了成千上万的婴儿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基督降生後，祂的门徒搭救了许多从斗兽场的残忍中幸存下来的人。并且早期基督徒也常去田野中，营救那些被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露天丢弃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垂死号哭的弃婴。这些早期基督徒的怜悯之心，是第一世纪中古希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罗马文化中的新鲜事情，也是此新兴宗教吸引人的一面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成千上万的世人带入了教会中。这些早期基督徒从基督本人身上学到了怜悯心！下面，我要从这节经文内列举两点加以讨论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看见许多的人，就怜悯他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3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若想作得人者，你必须带有耶稣的情感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可是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有人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祂是耶稣。我可不是耶稣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我知道你不是耶稣。但我也知道，如你真正获得了转变，你会希望以耶稣为你的榜样，因为祂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给你们留下榜样，叫你们跟随他的脚踪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lang w:eastAsia="zh-CN"/>
        </w:rPr>
        <w:t>2:21)</w:t>
      </w:r>
      <w:r>
        <w:rPr>
          <w:rFonts w:ascii="PMingLiU;新細明體" w:hAnsi="PMingLiU;新細明體" w:cs="PMingLiU;新細明體"/>
          <w:lang w:eastAsia="zh-CN"/>
        </w:rPr>
        <w:t>。基督是我们的模范；我们应跟随基督的榜样行走。我们甚至应怀有基督的心态。使徒保罗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们当以基督耶稣的心为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腓立比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。我们应去努力效法耶稣的思维与情操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看见许多的人，就怜悯他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3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一次又一次地在对观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(</w:t>
      </w:r>
      <w:r>
        <w:rPr>
          <w:rFonts w:eastAsia="SimSun;宋体" w:cs="PMingLiU;新細明體" w:ascii="PMingLiU;新細明體" w:hAnsi="PMingLiU;新細明體"/>
          <w:lang w:eastAsia="zh-CN"/>
        </w:rPr>
        <w:t>synoptic Gospels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中读到耶稣的同情心，读到祂对迷途世人的怜悯和恻隐心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CN"/>
        </w:rPr>
      </w:pPr>
      <w:r>
        <w:rPr>
          <w:rFonts w:cs="PMingLiU;新細明體" w:ascii="PMingLiU;新細明體" w:hAnsi="PMingLiU;新細明體"/>
          <w:sz w:val="16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出来，见有许多的人，就怜悯他们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14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叫门徒来，说：我怜悯这众人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3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就动了慈心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3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动了慈心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4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出来，见有许多的人，就怜悯他们</w:t>
      </w:r>
      <w:r>
        <w:rPr>
          <w:rFonts w:cs="PMingLiU;新細明體" w:ascii="PMingLiU;新細明體" w:hAnsi="PMingLiU;新細明體"/>
          <w:lang w:eastAsia="zh-CN"/>
        </w:rPr>
        <w:t>..." (</w:t>
      </w:r>
      <w:r>
        <w:rPr>
          <w:rFonts w:ascii="PMingLiU;新細明體" w:hAnsi="PMingLiU;新細明體" w:cs="PMingLiU;新細明體"/>
          <w:lang w:eastAsia="zh-CN"/>
        </w:rPr>
        <w:t xml:space="preserve">马可 </w:t>
      </w:r>
      <w:r>
        <w:rPr>
          <w:rFonts w:cs="PMingLiU;新細明體" w:ascii="PMingLiU;新細明體" w:hAnsi="PMingLiU;新細明體"/>
          <w:lang w:eastAsia="zh-CN"/>
        </w:rPr>
        <w:t>6:3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怜悯这众人；因为他们同我在这里已经三天，也没有吃的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8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看见那寡妇，就怜悯他，对他说：不要哭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十三岁时，周围环境使得我无法再与所爱的母亲一同住下去了。我叔叔很不情愿地接我到他家里居住，但我感到在那里并不受欢迎。同时，那家内随时充满着打斗与争吵。所以，每次下午放学後，我总会从後门溜出去，爬过栏杆，到邻居麦高文医生和夫人（</w:t>
      </w:r>
      <w:r>
        <w:rPr>
          <w:rFonts w:cs="PMingLiU;新細明體" w:ascii="PMingLiU;新細明體" w:hAnsi="PMingLiU;新細明體"/>
          <w:lang w:eastAsia="zh-CN"/>
        </w:rPr>
        <w:t>Dr. and Mrs. McGowan</w:t>
      </w:r>
      <w:r>
        <w:rPr>
          <w:rFonts w:ascii="PMingLiU;新細明體" w:hAnsi="PMingLiU;新細明體" w:cs="PMingLiU;新細明體"/>
          <w:lang w:eastAsia="zh-CN"/>
        </w:rPr>
        <w:t>）的家里，去与他们的儿子麦克一同玩耍。天黑後，我总会和麦克一同进他们家看电视。麦高文太太总会问我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罗伯特，跟我们一起吃饭好不好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样，我在他们厨房内一同吃饭的次数，我数都数不清了。一天下午，麦高文夫人问我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罗伯特，今晚能不能跟我们一起去参加教会中的奋兴礼拜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回答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没问题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于是，当天晚上便跟他们一同去到加州亨廷顿公园市第一浸信会（</w:t>
      </w:r>
      <w:r>
        <w:rPr>
          <w:rFonts w:cs="PMingLiU;新細明體" w:ascii="PMingLiU;新細明體" w:hAnsi="PMingLiU;新細明體"/>
          <w:lang w:eastAsia="zh-CN"/>
        </w:rPr>
        <w:t>the First Baptist Church of Huntington Park, C</w:t>
      </w:r>
      <w:r>
        <w:rPr>
          <w:rFonts w:cs="PMingLiU;新細明體" w:ascii="PMingLiU;新細明體" w:hAnsi="PMingLiU;新細明體"/>
          <w:lang w:eastAsia="zh-CN"/>
        </w:rPr>
        <w:t>A</w:t>
      </w:r>
      <w:r>
        <w:rPr>
          <w:rFonts w:ascii="PMingLiU;新細明體" w:hAnsi="PMingLiU;新細明體" w:cs="PMingLiU;新細明體"/>
          <w:lang w:eastAsia="zh-CN"/>
        </w:rPr>
        <w:t>）作礼拜。从那之後，我每周星期日都跟他们去作礼拜。我虽在几年内一直仍未得救，但却从未间断过与他们同去教会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上星期日晚上，我讲了那个故事。之後，我对葛利费斯先生说，如果麦高文夫人没有邀请我和他们一起吃饭，并问我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罗伯特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今晚能不能跟我们一起去参加教会中的奋兴礼拜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话，我便不会在</w:t>
      </w:r>
      <w:r>
        <w:rPr>
          <w:rFonts w:cs="PMingLiU;新細明體" w:ascii="PMingLiU;新細明體" w:hAnsi="PMingLiU;新細明體"/>
          <w:lang w:eastAsia="zh-CN"/>
        </w:rPr>
        <w:t>57</w:t>
      </w:r>
      <w:r>
        <w:rPr>
          <w:rFonts w:ascii="PMingLiU;新細明體" w:hAnsi="PMingLiU;新細明體" w:cs="PMingLiU;新細明體"/>
          <w:lang w:eastAsia="zh-CN"/>
        </w:rPr>
        <w:t>年之後在这里作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了。葛利费斯先生回答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如果她没那样问，我也不会在这里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之後我告诉瑟融先生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教会里也不会有其他任何人了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麦高文医生与夫人对一位孤独、迷途的十三岁男孩所怀有的怜悯，使两所教会得以设立，令许多人获得了拯救，并通过十四种语言使这篇道文拥有了几万人的读者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看见许多的人，就怜悯他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3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《藉我赐恩福》—— 一同来唱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藉我赐恩福，藉我赐恩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>藉我生命荣耀主名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藉我赐恩福，救主，听我求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藉我赐恩福，使他人得救。 </w:t>
      </w:r>
      <w:r>
        <w:rPr>
          <w:rFonts w:ascii="PMingLiU;新細明體" w:hAnsi="PMingLiU;新細明體" w:cs="PMingLiU;新細明體"/>
        </w:rPr>
        <w:t>—《藉我赐恩福》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Make Me a Blessing,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</w:rPr>
        <w:t>: Ira B. Wilson, 1880-195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得人者必须带有主耶稣的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。如你对失丧的罪人毫无同情、怜悯、或恻隐之心的话，你便会有极少赢得他的机会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若想作得人者，你必须做耶稣所做的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不仅</w:t>
      </w:r>
      <w:r>
        <w:rPr>
          <w:rFonts w:ascii="PMingLiU;新細明體" w:hAnsi="PMingLiU;新細明體" w:cs="PMingLiU;新細明體"/>
          <w:i/>
          <w:lang w:eastAsia="zh-CN"/>
        </w:rPr>
        <w:t>怜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失丧的人—— </w:t>
      </w:r>
      <w:r>
        <w:rPr>
          <w:rFonts w:ascii="PMingLiU;新細明體" w:hAnsi="PMingLiU;新細明體" w:cs="PMingLiU;新細明體"/>
          <w:i/>
          <w:lang w:eastAsia="zh-CN"/>
        </w:rPr>
        <w:t>祂还为此采取了行动！</w:t>
      </w:r>
      <w:r>
        <w:rPr>
          <w:rFonts w:ascii="PMingLiU;新細明體" w:hAnsi="PMingLiU;新細明體" w:cs="PMingLiU;新細明體"/>
          <w:lang w:eastAsia="zh-CN"/>
        </w:rPr>
        <w:t xml:space="preserve">当众门徒去购买食物之时，耶稣在撒玛利亚的一口井边等候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这井被称作雅各井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当他们回来时，耶稣身边围满了正在获得转变的撒玛利亚人。门徒们试图让耶稣停下来，好吃些东西。耶稣说祂已有食物了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我的食物就是遵行差我来者的旨意，做成祂的工。你们岂不说『到收割的时候还有四个月』吗？我告诉你们，举目向田观看，庄稼已经熟了，可以收割了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 xml:space="preserve">  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34-3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我</w:t>
      </w:r>
      <w:r>
        <w:rPr>
          <w:rFonts w:cs="PMingLiU;新細明體" w:ascii="PMingLiU;新細明體" w:hAnsi="PMingLiU;新細明體"/>
          <w:lang w:eastAsia="zh-CN"/>
        </w:rPr>
        <w:t>17</w:t>
      </w:r>
      <w:r>
        <w:rPr>
          <w:rFonts w:ascii="PMingLiU;新細明體" w:hAnsi="PMingLiU;新細明體" w:cs="PMingLiU;新細明體"/>
          <w:lang w:eastAsia="zh-CN"/>
        </w:rPr>
        <w:t>岁的时候，神召我宣扬福音。获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执照後，我在美国亨廷顿公园市的一所教会里传道。我立刻开始了传道的工作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可那时我仍是迷途的。我传讲的是背诵下来的福音，但我仍不认识基督。神在我还没有得救之前就召我传道了！我和母亲一起搬回到洛杉矶的</w:t>
      </w:r>
      <w:r>
        <w:rPr>
          <w:rFonts w:cs="PMingLiU;新細明體" w:ascii="PMingLiU;新細明體" w:hAnsi="PMingLiU;新細明體"/>
          <w:lang w:eastAsia="zh-CN"/>
        </w:rPr>
        <w:t>Echo Park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地区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读了一本戴德生（</w:t>
      </w:r>
      <w:r>
        <w:rPr>
          <w:rFonts w:cs="PMingLiU;新細明體" w:ascii="PMingLiU;新細明體" w:hAnsi="PMingLiU;新細明體"/>
          <w:lang w:eastAsia="zh-CN"/>
        </w:rPr>
        <w:t>Hudson Taylor</w:t>
      </w:r>
      <w:r>
        <w:rPr>
          <w:rFonts w:ascii="PMingLiU;新細明體" w:hAnsi="PMingLiU;新細明體" w:cs="PMingLiU;新細明體"/>
          <w:lang w:eastAsia="zh-CN"/>
        </w:rPr>
        <w:t>）的短篇传记。戴德生是一位知名的去中国传教的奠基人。我感到我应该成为一位向华人的传教士。我于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加入了罗省（即洛杉矶）华人第一浸信会。当时我</w:t>
      </w:r>
      <w:r>
        <w:rPr>
          <w:rFonts w:cs="PMingLiU;新細明體" w:ascii="PMingLiU;新細明體" w:hAnsi="PMingLiU;新細明體"/>
          <w:lang w:eastAsia="zh-CN"/>
        </w:rPr>
        <w:t>19</w:t>
      </w:r>
      <w:r>
        <w:rPr>
          <w:rFonts w:ascii="PMingLiU;新細明體" w:hAnsi="PMingLiU;新細明體" w:cs="PMingLiU;新細明體"/>
          <w:lang w:eastAsia="zh-CN"/>
        </w:rPr>
        <w:t>岁，并不知道我还没有得到转变。当时，那里仅有少数几个与我年纪相仿的年轻人。当时教会的规模还很小，林道亮博士还未曾来任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。但是墨菲林和罗纳林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Murphy and Lorna Lum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这对年青夫妇照看了我，令我感到分外亲切。晚礼拜结束後，他们常带我和金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维尔克森先生（</w:t>
      </w:r>
      <w:r>
        <w:rPr>
          <w:rFonts w:cs="PMingLiU;新細明體" w:ascii="PMingLiU;新細明體" w:hAnsi="PMingLiU;新細明體"/>
          <w:lang w:eastAsia="zh-CN"/>
        </w:rPr>
        <w:t xml:space="preserve">Mr. </w:t>
      </w:r>
      <w:r>
        <w:rPr>
          <w:rFonts w:cs="PMingLiU;新細明體" w:ascii="PMingLiU;新細明體" w:hAnsi="PMingLiU;新細明體"/>
          <w:lang w:eastAsia="zh-CN"/>
        </w:rPr>
        <w:t>Gene Wilkerson</w:t>
      </w:r>
      <w:r>
        <w:rPr>
          <w:rFonts w:ascii="PMingLiU;新細明體" w:hAnsi="PMingLiU;新細明體" w:cs="PMingLiU;新細明體"/>
          <w:lang w:eastAsia="zh-CN"/>
        </w:rPr>
        <w:t xml:space="preserve">）一起到饭馆吃便餐。他们还把我带到他们家里。在秋季的时候，我入了百欧腊学院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 xml:space="preserve">Biola College, </w:t>
      </w:r>
      <w:r>
        <w:rPr>
          <w:rFonts w:ascii="PMingLiU;新細明體" w:hAnsi="PMingLiU;新細明體" w:cs="PMingLiU;新細明體"/>
          <w:lang w:eastAsia="zh-CN"/>
        </w:rPr>
        <w:t>如今已改建为大学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墨菲那时正在塔尔博特神学院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albot Seminary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上课，该神学院与百欧腊神学院联系。我得救的那天，墨菲正坐在我的身旁；时间是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/>
          <w:lang w:eastAsia="zh-CN"/>
        </w:rPr>
        <w:t>日的早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我回首这半个世纪的人生</w:t>
      </w:r>
      <w:r>
        <w:rPr>
          <w:rFonts w:ascii="PMingLiU;新細明體" w:hAnsi="PMingLiU;新細明體" w:cs="PMingLiU;新細明體"/>
          <w:lang w:eastAsia="zh-CN"/>
        </w:rPr>
        <w:t>往事</w:t>
      </w:r>
      <w:r>
        <w:rPr>
          <w:rFonts w:ascii="PMingLiU;新細明體" w:hAnsi="PMingLiU;新細明體" w:cs="PMingLiU;新細明體"/>
          <w:lang w:eastAsia="zh-CN"/>
        </w:rPr>
        <w:t>时，我</w:t>
      </w:r>
      <w:r>
        <w:rPr>
          <w:rFonts w:ascii="PMingLiU;新細明體" w:hAnsi="PMingLiU;新細明體" w:cs="PMingLiU;新細明體"/>
          <w:lang w:eastAsia="zh-CN"/>
        </w:rPr>
        <w:t>意识到</w:t>
      </w:r>
      <w:r>
        <w:rPr>
          <w:rFonts w:ascii="PMingLiU;新細明體" w:hAnsi="PMingLiU;新細明體" w:cs="PMingLiU;新細明體"/>
          <w:lang w:eastAsia="zh-CN"/>
        </w:rPr>
        <w:t>如果没有</w:t>
      </w:r>
      <w:r>
        <w:rPr>
          <w:rFonts w:ascii="PMingLiU;新細明體" w:hAnsi="PMingLiU;新細明體" w:cs="PMingLiU;新細明體"/>
          <w:lang w:eastAsia="zh-CN"/>
        </w:rPr>
        <w:t>麦高文夫妇，没有墨菲林夫妇的关怀，我如今便不会成为基督徒，或作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了。他们对我灵魂十分关心，一直照顾着我，直到我在基督里成长到能够自立为止。我能够凭良心说，这四位挚友把我赢到了基督的身边。他们没有领我念一段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人的祷告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後便草草了事。没有！他们所做的比这要多许多！他们</w:t>
      </w:r>
      <w:r>
        <w:rPr>
          <w:rFonts w:ascii="PMingLiU;新細明體" w:hAnsi="PMingLiU;新細明體" w:cs="PMingLiU;新細明體"/>
          <w:u w:val="single"/>
          <w:lang w:eastAsia="zh-CN"/>
        </w:rPr>
        <w:t>关心</w:t>
      </w:r>
      <w:r>
        <w:rPr>
          <w:rFonts w:ascii="PMingLiU;新細明體" w:hAnsi="PMingLiU;新細明體" w:cs="PMingLiU;新細明體"/>
          <w:lang w:eastAsia="zh-CN"/>
        </w:rPr>
        <w:t xml:space="preserve">我的灵魂！他们对孤独、迷途青年的爱心赢得了我的灵魂。这不是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生活方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来显示福音！不是的！这是以基督为榜样来传福音！他们对我很友善，这使我每个星期天呆在教会里听福音的宣扬。我希望你们对参加我们教会的年轻人也能付出如此的爱心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看见许多的人，就怜悯他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3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《藉我赐恩福》。大家一起来唱这诗歌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藉我赐恩福，藉我赐恩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>藉我生命荣耀主名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藉我赐恩福，救主，听我求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藉我赐恩福，使他人得救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说：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福音信息的特性，要求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传福音者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对失丧的人须有怜悯之心…主耶稣那至高的祭献与祂的爱，应当触动我们的心。关于救主耶稣的故事，诸如祂离开天国、祂的贫穷、祂所遭受的羞辱、祂被背叛、祂在客西马尼园中流下的血汗、祂死在十字架上时历尽的苦楚，倘若一个人的内心深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不为这些事实所触动，是不能恰当地来探讨这些主题的。这些主题唤起真信徒的爱与感激之心，增强他们有对主的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顺与从事圣工的喜悦！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我们常听到失丧之人这样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教会里有太多的伪君子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不幸的是，他们说得没错。不错，教会里有很多伪君子。十二使徒中就有一位伪君子…你可知道有一件事比其他任何事都能显出基督徒的伪善？…我认为失丧之人感到了他们既没能完全明白也无法言喻的感受；这感受就是：如果基督徒是他们声称的那样…那么他们便不会对失丧之人的得救这样一件圣工漠不关心。我想无论是从哪里来的罪人，如果他们知道有一个天堂要取得、有一个地狱要躲避，如果他们对死亡、永恒、得救、判罪的所知程度像基督的福音里所讲的那样深，那么他们一定会同意，每一个获得重生的神的儿子都应该…不惜一切代价地阻拦他们坠入地狱！</w:t>
      </w:r>
      <w:r>
        <w:rPr>
          <w:rFonts w:cs="PMingLiU;新細明體" w:ascii="PMingLiU;新細明體" w:hAnsi="PMingLiU;新細明體"/>
          <w:lang w:eastAsia="zh-CN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CN"/>
        </w:rPr>
        <w:t>The Golden Path of Successful Personal Soul Winning,</w:t>
      </w:r>
      <w:r>
        <w:rPr>
          <w:rFonts w:cs="PMingLiU;新細明體" w:ascii="PMingLiU;新細明體" w:hAnsi="PMingLiU;新細明體"/>
          <w:lang w:eastAsia="zh-CN"/>
        </w:rPr>
        <w:t xml:space="preserve"> Sword of the Lord Publishers, 1961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123, 124, 12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许多教会成员对得人的工作无动于衷，这令世人把他们视为伪君子。世人的感受是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果这些虔诚的人相信他们所传的，那么他们就应该付出更多的努力去争取人们作基督徒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知道他们是如此思考的！让我们摆脱此类的指责 —— 通过关切照看好那些每周来我们教会作客的失丧人众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如果愿意重新把自己献身于这一神圣的工作，请到讲台前来跪下。我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为你向神祷告，祈求神帮助你，使你对那些我们带到教会来的年轻人有怜悯心。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祷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藉我赐恩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你回到座位之时，请唱这首圣诗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藉我赐恩福，藉我赐恩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藉我生命荣耀主名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藉我赐恩福，救主，听我求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藉我赐恩福，使他人得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在结束礼拜之前，我必须向你们仍旧失丧的人说几句话。圣经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爱世人，甚至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的独生子赐给他们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命祂死在十字架上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叫一切信祂的，不至灭亡，反得永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ascii="PMingLiU;新細明體" w:hAnsi="PMingLiU;新細明體" w:cs="PMingLiU;新細明體"/>
          <w:lang w:eastAsia="zh-CN"/>
        </w:rPr>
        <w:t>。我们祈求，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转离罪孽，直接转向耶稣基督。祂如今正坐在上天神的右手边。靠信念来信靠祂！祂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用祂的宝血洗净你的罪恶，并赐你永生。阿们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 xml:space="preserve">（证道 </w:t>
      </w: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宣道结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您上网可读到海博士每周所宣之道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〔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繁宣道文〕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网址–</w:t>
      </w:r>
      <w:r>
        <w:rPr>
          <w:rFonts w:cs="PMingLiU;新細明體" w:ascii="PMingLiU;新細明體" w:hAnsi="PMingLiU;新細明體"/>
          <w:sz w:val="24"/>
          <w:szCs w:val="24"/>
        </w:rPr>
        <w:t>http://www.realconversion.com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  <w:t>You may email Dr. Hymers at rlhymersjr@sbcglobal.net (Click Here) - or you may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9:35-38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2160" w:hanging="0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2"/>
        </w:rPr>
        <w:tab/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2"/>
        </w:rPr>
        <w:t>"Here Am I" (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2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得人的怜悯心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OUL WINNING COMPASS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90" w:right="0" w:hanging="101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他看见许多的人，就怜悯他们；因为他们困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流离，如同羊没有牧人一般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9:3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3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800" w:leader="none"/>
        </w:tabs>
        <w:ind w:left="2340" w:right="1350" w:hanging="900"/>
        <w:jc w:val="left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若想作得人者，你必须带有耶稣的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感受，彼得前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21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腓立比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5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4:14; 20:34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5:32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41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6:34; 8:2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:13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800" w:leader="none"/>
        </w:tabs>
        <w:ind w:left="2340" w:right="180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若想作得人者，你必须做耶稣所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的，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4:34-35; 3:1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19:00Z</dcterms:created>
  <dc:creator>Christopher L. Cagan</dc:creator>
  <dc:description/>
  <dc:language>en-US</dc:language>
  <cp:lastModifiedBy>Use This Account</cp:lastModifiedBy>
  <cp:lastPrinted>2011-08-14T16:40:00Z</cp:lastPrinted>
  <dcterms:modified xsi:type="dcterms:W3CDTF">2011-08-19T06:20:00Z</dcterms:modified>
  <cp:revision>3</cp:revision>
  <dc:subject/>
  <dc:title>BEHOLD THE LAMB OF GOD</dc:title>
</cp:coreProperties>
</file>