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那忘记感恩的人–一则感恩节道文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THE MAN WHO FORGOT TO BE THANKFUL – </w:t>
        <w:br/>
        <w:t>A THANKSGIVING SERMO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论创世记，第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65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讲〕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</w:rPr>
        <w:t>(SERMON #65 ON THE BOOK OF GENESIS)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早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于洛杉矶浸信会幕所宣之道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November 18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酒政却不纪念约瑟，竟忘了他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40:23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酒政因触犯了法老，被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进监牢，与约瑟同在一个地牢内。约瑟是希伯来人，他因被人诬告而遭受囚禁。但是，因为主与约瑟同在，看守监牢的让约瑟管理所有牢内的犯人。那酒政在地牢里的头一晚做了一个梦。他请约瑟来为他圆梦。约瑟同意帮他求神解梦。结果约瑟为酒政圆了梦，告诉他法老会释放他，并让他官复原职。那酒政向约瑟许诺，说他如果真的得到了释放，他一定会在法老面前为约瑟申诉清白。三天后，约瑟圆梦的解说应验了，酒政获得了释放，职位也恢复了，他重返法老的宫廷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瑟以为他在宫廷中交到了一位朋友，能为他向法老申诉清白。但是数月过去后，仍旧没有酒政的音讯。那酒政不可能完全忘记约瑟。</w:t>
      </w:r>
      <w:r>
        <w:rPr>
          <w:rFonts w:ascii="PMingLiU;新細明體" w:hAnsi="PMingLiU;新細明體" w:cs="PMingLiU;新細明體" w:eastAsia="PMingLiU;新細明體"/>
          <w:lang w:eastAsia="zh-TW"/>
        </w:rPr>
        <w:t>他必定是害怕在法老面前为约瑟申诉，因为他这样做很可能惹法老动怒，使自己再次回到地牢中。或许他还有其他原因。但无论如何，那酒政忘了约瑟。</w:t>
      </w:r>
      <w:r>
        <w:rPr>
          <w:rFonts w:ascii="PMingLiU;新細明體" w:hAnsi="PMingLiU;新細明體" w:cs="PMingLiU;新細明體" w:eastAsia="PMingLiU;新細明體"/>
          <w:lang w:eastAsia="zh-CN"/>
        </w:rPr>
        <w:t>倘若约瑟伤害了他，他肯定不会忘记约瑟。</w:t>
      </w:r>
      <w:r>
        <w:rPr>
          <w:rFonts w:ascii="PMingLiU;新細明體" w:hAnsi="PMingLiU;新細明體" w:cs="PMingLiU;新細明體" w:eastAsia="PMingLiU;新細明體"/>
          <w:lang w:eastAsia="zh-TW"/>
        </w:rPr>
        <w:t>但因为约瑟帮了他，他很快就把约瑟忘了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酒政却不纪念约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竟忘了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TW"/>
        </w:rPr>
        <w:t>40: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忘恩负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的典型！在堕落的人类中，知恩不报太普遍了！那酒政是一位忘记感恩的人。在这邪恶的时代中，如此的作为越来越普遍。</w:t>
      </w:r>
      <w:r>
        <w:rPr>
          <w:rFonts w:ascii="PMingLiU;新細明體" w:hAnsi="PMingLiU;新細明體" w:cs="PMingLiU;新細明體" w:eastAsia="PMingLiU;新細明體"/>
          <w:lang w:eastAsia="zh-CN"/>
        </w:rPr>
        <w:t>使徒保罗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该知道，末世必有危险的日子来到。因为那时人要专顾自己、贪爱钱财、自夸、狂傲、谤讟、违背父母、忘恩负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、心不圣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提摩太后书 </w:t>
      </w:r>
      <w:r>
        <w:rPr>
          <w:rFonts w:eastAsia="PMingLiU;新細明體"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违背父母、忘恩负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、心不圣洁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此乃对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末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之人的确切描述！酒政代表了如今的许多人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酒政却不纪念约瑟，竟忘了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TW"/>
        </w:rPr>
        <w:t>40:23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这是一个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忘恩负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、心不圣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世代。许多年轻人在三个主要方面上忘记了谢恩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许多人没有向父母感恩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圣经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要孝敬父母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这在旧约中提过两次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出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0:12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:16)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新约中提到了六次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太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5:4; 19:19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7:10; 10:19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8:20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弗 </w:t>
      </w:r>
      <w:r>
        <w:rPr>
          <w:rFonts w:eastAsia="PMingLiU;新細明體" w:cs="PMingLiU;新細明體" w:ascii="PMingLiU;新細明體" w:hAnsi="PMingLiU;新細明體"/>
          <w:lang w:eastAsia="zh-TW"/>
        </w:rPr>
        <w:t>6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这条诫命没有任何前提条件。</w:t>
      </w:r>
      <w:r>
        <w:rPr>
          <w:rFonts w:ascii="PMingLiU;新細明體" w:hAnsi="PMingLiU;新細明體" w:cs="PMingLiU;新細明體" w:eastAsia="PMingLiU;新細明體"/>
          <w:lang w:eastAsia="zh-TW"/>
        </w:rPr>
        <w:t>这条诫命并没有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果父母对你好，就当孝敬他们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没有。这条诫命只说孝敬父母。</w:t>
      </w:r>
      <w:r>
        <w:rPr>
          <w:rFonts w:ascii="PMingLiU;新細明體" w:hAnsi="PMingLiU;新細明體" w:cs="PMingLiU;新細明體" w:eastAsia="PMingLiU;新細明體"/>
          <w:lang w:eastAsia="zh-TW"/>
        </w:rPr>
        <w:t>当你看到一位母亲怀抱着哭泣的婴儿时，那会不会令你想起，你的母亲曾如此照看你呢？你可曾回想过你母亲为你付出的一切：照看你、为你换尿布、洗衣、烫衣、为你做饭、为你祷告；当你回家晚一点的时候，还熬夜等候，为你操心，把你当作宝贝一样看待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感谢母亲，在我六个月大的时候便教会了我讲话。我感谢神，在我年幼多病的时候、在那没有电视的年代中，母亲常读书给我听。</w:t>
      </w:r>
      <w:r>
        <w:rPr>
          <w:rFonts w:ascii="PMingLiU;新細明體" w:hAnsi="PMingLiU;新細明體" w:cs="PMingLiU;新細明體" w:eastAsia="PMingLiU;新細明體"/>
          <w:lang w:eastAsia="zh-CN"/>
        </w:rPr>
        <w:t>虽然母亲已经去世多年，我此刻仍旧能感到她的手触摸着我的额头，她的嘴亲吻着我的脸庞。</w:t>
      </w:r>
      <w:r>
        <w:rPr>
          <w:rFonts w:ascii="PMingLiU;新細明體" w:hAnsi="PMingLiU;新細明體" w:cs="PMingLiU;新細明體" w:eastAsia="PMingLiU;新細明體"/>
          <w:lang w:eastAsia="zh-TW"/>
        </w:rPr>
        <w:t>拥有这么和蔼可亲的母亲，我为此而天天感谢神。你呢？你最近一次告诉母亲你多么爱她是什么时候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撒迪厄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</w:t>
      </w:r>
      <w:r>
        <w:rPr>
          <w:rFonts w:ascii="PMingLiU;新細明體" w:hAnsi="PMingLiU;新細明體" w:cs="PMingLiU;新細明體" w:eastAsia="PMingLiU;新細明體"/>
          <w:lang w:eastAsia="zh-TW"/>
        </w:rPr>
        <w:t>蒂文斯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Thaddeus Stevens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是美国内战期间最有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  <w:lang w:eastAsia="zh-TW"/>
        </w:rPr>
        <w:t>力的政治家</w:t>
      </w:r>
      <w:r>
        <w:rPr>
          <w:rFonts w:ascii="PMingLiU;新細明體" w:hAnsi="PMingLiU;新細明體" w:cs="PMingLiU;新細明體" w:eastAsia="PMingLiU;新細明體"/>
          <w:lang w:eastAsia="zh-TW"/>
        </w:rPr>
        <w:t>之一。</w:t>
      </w:r>
      <w:r>
        <w:rPr>
          <w:rFonts w:ascii="PMingLiU;新細明體" w:hAnsi="PMingLiU;新細明體" w:cs="PMingLiU;新細明體" w:eastAsia="PMingLiU;新細明體"/>
          <w:lang w:eastAsia="zh-TW"/>
        </w:rPr>
        <w:t>他一条腿残废了。为了使</w:t>
      </w:r>
      <w:r>
        <w:rPr>
          <w:rFonts w:ascii="PMingLiU;新細明體" w:hAnsi="PMingLiU;新細明體" w:cs="PMingLiU;新細明體" w:eastAsia="PMingLiU;新細明體"/>
          <w:lang w:eastAsia="zh-TW"/>
        </w:rPr>
        <w:t>儿子得到</w:t>
      </w:r>
      <w:r>
        <w:rPr>
          <w:rFonts w:ascii="PMingLiU;新細明體" w:hAnsi="PMingLiU;新細明體" w:cs="PMingLiU;新細明體" w:eastAsia="PMingLiU;新細明體"/>
          <w:lang w:eastAsia="zh-TW"/>
        </w:rPr>
        <w:t>教育，</w:t>
      </w:r>
      <w:r>
        <w:rPr>
          <w:rFonts w:ascii="PMingLiU;新細明體" w:hAnsi="PMingLiU;新細明體" w:cs="PMingLiU;新細明體" w:eastAsia="PMingLiU;新細明體"/>
          <w:lang w:eastAsia="zh-TW"/>
        </w:rPr>
        <w:t>他的母亲夜以继日地工作。当他成为一个知名律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后，他每周送给母亲一枚金币，作为她所参加的浸信会礼拜中的奉献。直到今日，每当春季或夏季，你会见她的墓旁开放着玫瑰花与其它鲜花。史</w:t>
      </w:r>
      <w:r>
        <w:rPr>
          <w:rFonts w:ascii="PMingLiU;新細明體" w:hAnsi="PMingLiU;新細明體" w:cs="PMingLiU;新細明體" w:eastAsia="PMingLiU;新細明體"/>
          <w:lang w:eastAsia="zh-TW"/>
        </w:rPr>
        <w:t>蒂文斯</w:t>
      </w:r>
      <w:r>
        <w:rPr>
          <w:rFonts w:ascii="PMingLiU;新細明體" w:hAnsi="PMingLiU;新細明體" w:cs="PMingLiU;新細明體" w:eastAsia="PMingLiU;新細明體"/>
          <w:lang w:eastAsia="zh-TW"/>
        </w:rPr>
        <w:t>在他的遗嘱中留下了一大笔钱，永保他母亲的墓前有鲜花开放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苏格兰一所教堂的墓地中，伟大的传教士大卫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利文斯顿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Dr. David Livingstone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和他的兄弟姐妹</w:t>
      </w:r>
      <w:r>
        <w:rPr>
          <w:rFonts w:ascii="PMingLiU;新細明體" w:hAnsi="PMingLiU;新細明體" w:cs="PMingLiU;新細明體" w:eastAsia="PMingLiU;新細明體"/>
          <w:lang w:eastAsia="zh-TW"/>
        </w:rPr>
        <w:t>们</w:t>
      </w:r>
      <w:r>
        <w:rPr>
          <w:rFonts w:ascii="PMingLiU;新細明體" w:hAnsi="PMingLiU;新細明體" w:cs="PMingLiU;新細明體" w:eastAsia="PMingLiU;新細明體"/>
          <w:lang w:eastAsia="zh-CN"/>
        </w:rPr>
        <w:t>立</w:t>
      </w:r>
      <w:r>
        <w:rPr>
          <w:rFonts w:ascii="PMingLiU;新細明體" w:hAnsi="PMingLiU;新細明體" w:cs="PMingLiU;新細明體" w:eastAsia="PMingLiU;新細明體"/>
          <w:lang w:eastAsia="zh-TW"/>
        </w:rPr>
        <w:t>下一</w:t>
      </w:r>
      <w:r>
        <w:rPr>
          <w:rFonts w:ascii="PMingLiU;新細明體" w:hAnsi="PMingLiU;新細明體" w:cs="PMingLiU;新細明體" w:eastAsia="PMingLiU;新細明體"/>
          <w:lang w:eastAsia="zh-CN"/>
        </w:rPr>
        <w:t>个墓碑。碑上刻着以下文字：</w:t>
      </w:r>
    </w:p>
    <w:p>
      <w:pPr>
        <w:pStyle w:val="IndentedQuote"/>
        <w:ind w:left="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安葬了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尼尔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利文斯顿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与其妻子阿格尼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亨特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借此表达其孩子们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因拥有如此虔诚（虽贫困）的父母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对神所持有的感激之心。</w:t>
      </w:r>
    </w:p>
    <w:p>
      <w:pPr>
        <w:pStyle w:val="IndentedQuote"/>
        <w:ind w:left="1440" w:right="0" w:firstLine="195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莎士比亚笔下的李尔王，表达出人类伤痛的深谷。其中，这位上了年纪的国王兼父亲如此喊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负心的儿女比毒蛇的牙，更能使人痛入骨髓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忘恩负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在任何情况下都是邪恶的行为，但若是孩子对父母忘恩负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，这种行为便显得更加无比丑陋。</w:t>
      </w:r>
      <w:r>
        <w:rPr>
          <w:rFonts w:ascii="PMingLiU;新細明體" w:hAnsi="PMingLiU;新細明體" w:cs="PMingLiU;新細明體" w:eastAsia="PMingLiU;新細明體"/>
          <w:lang w:eastAsia="zh-CN"/>
        </w:rPr>
        <w:t>莎士比亚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忘恩负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── 你这铁石心肠的恶魔 ──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你侵占了儿女之心时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要比海怪更加丑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最近一次告诉你的母亲你爱她是什么时候？你最近一次感谢你父亲的养育之恩又是在什么时候？孩子对父母忘恩负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是冷血恶毒的行为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酒政却不纪念约瑟，竟忘了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TW"/>
        </w:rPr>
        <w:t>40: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许多人没有向朋友或施主感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稣医治了十个麻疯病人，并差他们去找祭司，向这些祭司显明自己已得到了洁净。但其中仅有一个人回头来感谢耶稣。救主如此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洁净了的不是十个人么？那九个在那里呢？除了这外族人，再没有别人回来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荣耀与神么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17:17-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们对耻辱与伤害总是刻骨铭心，但我们中间记得向我们伸出援助之手的实在太少了。因为我童年时期的艰苦与磨难，我总会因某人的帮助与鼓励之词而感到惊讶。今早，我为那些曾如此去做的朋友们而感谢神。我记得亨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麦高文（</w:t>
      </w:r>
      <w:r>
        <w:rPr>
          <w:rFonts w:eastAsia="PMingLiU;新細明體" w:cs="PMingLiU;新細明體" w:ascii="PMingLiU;新細明體" w:hAnsi="PMingLiU;新細明體"/>
          <w:lang w:eastAsia="zh-TW"/>
        </w:rPr>
        <w:t>Henry M. McGowan</w:t>
      </w:r>
      <w:r>
        <w:rPr>
          <w:rFonts w:ascii="PMingLiU;新細明體" w:hAnsi="PMingLiU;新細明體" w:cs="PMingLiU;新細明體" w:eastAsia="PMingLiU;新細明體"/>
          <w:lang w:eastAsia="zh-TW"/>
        </w:rPr>
        <w:t>）医生与夫人，是他们头一次带我参加了浸信教会的礼拜，并允许我一晚接一晚的去他们家里打扰，我当时不过是一个十几岁的迷途孤独的年青人而已。我记得瑞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菲利普斯（</w:t>
      </w:r>
      <w:r>
        <w:rPr>
          <w:rFonts w:eastAsia="PMingLiU;新細明體" w:cs="PMingLiU;新細明體" w:ascii="PMingLiU;新細明體" w:hAnsi="PMingLiU;新細明體"/>
          <w:lang w:eastAsia="zh-TW"/>
        </w:rPr>
        <w:t>Ray Phillips</w:t>
      </w:r>
      <w:r>
        <w:rPr>
          <w:rFonts w:ascii="PMingLiU;新細明體" w:hAnsi="PMingLiU;新細明體" w:cs="PMingLiU;新細明體" w:eastAsia="PMingLiU;新細明體"/>
          <w:lang w:eastAsia="zh-TW"/>
        </w:rPr>
        <w:t>）先生，他是教我如何在公众场合下讲话的头一个人。我记得</w:t>
      </w:r>
      <w:r>
        <w:rPr>
          <w:rFonts w:eastAsia="PMingLiU;新細明體" w:cs="PMingLiU;新細明體" w:ascii="PMingLiU;新細明體" w:hAnsi="PMingLiU;新細明體"/>
          <w:lang w:eastAsia="zh-TW"/>
        </w:rPr>
        <w:t>Murphy</w:t>
      </w:r>
      <w:r>
        <w:rPr>
          <w:rFonts w:ascii="PMingLiU;新細明體" w:hAnsi="PMingLiU;新細明體" w:cs="PMingLiU;新細明體" w:eastAsia="PMingLiU;新細明體"/>
          <w:lang w:eastAsia="zh-TW"/>
        </w:rPr>
        <w:t>与</w:t>
      </w:r>
      <w:r>
        <w:rPr>
          <w:rFonts w:eastAsia="PMingLiU;新細明體" w:cs="PMingLiU;新細明體" w:ascii="PMingLiU;新細明體" w:hAnsi="PMingLiU;新細明體"/>
          <w:lang w:eastAsia="zh-TW"/>
        </w:rPr>
        <w:t>Lorna</w:t>
      </w:r>
      <w:r>
        <w:rPr>
          <w:rFonts w:ascii="PMingLiU;新細明體" w:hAnsi="PMingLiU;新細明體" w:cs="PMingLiU;新細明體" w:eastAsia="PMingLiU;新細明體"/>
          <w:lang w:eastAsia="zh-TW"/>
        </w:rPr>
        <w:t>林，他们使我这唯一的白人在他们的华人教会中感到受欢迎。我记得我的同事观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戴弗琳（</w:t>
      </w:r>
      <w:r>
        <w:rPr>
          <w:rFonts w:eastAsia="PMingLiU;新細明體" w:cs="PMingLiU;新細明體" w:ascii="PMingLiU;新細明體" w:hAnsi="PMingLiU;新細明體"/>
          <w:lang w:eastAsia="zh-TW"/>
        </w:rPr>
        <w:t>Gwen Devlin</w:t>
      </w:r>
      <w:r>
        <w:rPr>
          <w:rFonts w:ascii="PMingLiU;新細明體" w:hAnsi="PMingLiU;新細明體" w:cs="PMingLiU;新細明體" w:eastAsia="PMingLiU;新細明體"/>
          <w:lang w:eastAsia="zh-TW"/>
        </w:rPr>
        <w:t>）太太，当我感到无法继续在大学夜校中读下去时，她在人人都离开办公室之后，仍然鼓励我继续读下去。我记得津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维尔克逊（</w:t>
      </w:r>
      <w:r>
        <w:rPr>
          <w:rFonts w:eastAsia="PMingLiU;新細明體" w:cs="PMingLiU;新細明體" w:ascii="PMingLiU;新細明體" w:hAnsi="PMingLiU;新細明體"/>
          <w:lang w:eastAsia="zh-TW"/>
        </w:rPr>
        <w:t>Gene Wilkerson</w:t>
      </w:r>
      <w:r>
        <w:rPr>
          <w:rFonts w:ascii="PMingLiU;新細明體" w:hAnsi="PMingLiU;新細明體" w:cs="PMingLiU;新細明體" w:eastAsia="PMingLiU;新細明體"/>
          <w:lang w:eastAsia="zh-TW"/>
        </w:rPr>
        <w:t>）先生，他作了我五十多年的朋友。当无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可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时，我知道我随时都可以去他的公寓中过夜，那是一种多么大的安慰啊！如此概念对那些从未失去过住所的人来看可能很奇功，但对我这位穷孩子来讲，有维尔克逊作我的朋友是一种真实的安慰。我记得林道亮（</w:t>
      </w:r>
      <w:r>
        <w:rPr>
          <w:rFonts w:eastAsia="PMingLiU;新細明體" w:cs="PMingLiU;新細明體" w:ascii="PMingLiU;新細明體" w:hAnsi="PMingLiU;新細明體"/>
          <w:lang w:eastAsia="zh-TW"/>
        </w:rPr>
        <w:t>Timothy Lin</w:t>
      </w:r>
      <w:r>
        <w:rPr>
          <w:rFonts w:ascii="PMingLiU;新細明體" w:hAnsi="PMingLiU;新細明體" w:cs="PMingLiU;新細明體" w:eastAsia="PMingLiU;新細明體"/>
          <w:lang w:eastAsia="zh-TW"/>
        </w:rPr>
        <w:t>）博士，他有时对我极为严厉，但没有他，我今天便会一事无成。我全心全意地爱戴他，因为他教我学会了几乎所有我传道中所了解的事务。我还感激我妻子，她总是伴随在我的身边，总是爱着我，不断帮助我，无私地侍奉着。我记得凯根博士，我们的执事，我一生中最知心的密友。我记得「</w:t>
      </w:r>
      <w:r>
        <w:rPr>
          <w:rFonts w:eastAsia="PMingLiU;新細明體" w:cs="PMingLiU;新細明體" w:ascii="PMingLiU;新細明體" w:hAnsi="PMingLiU;新細明體"/>
          <w:lang w:eastAsia="zh-TW"/>
        </w:rPr>
        <w:t>39</w:t>
      </w:r>
      <w:r>
        <w:rPr>
          <w:rFonts w:ascii="PMingLiU;新細明體" w:hAnsi="PMingLiU;新細明體" w:cs="PMingLiU;新細明體" w:eastAsia="PMingLiU;新細明體"/>
          <w:lang w:eastAsia="zh-TW"/>
        </w:rPr>
        <w:t>位」中的每一个朋友，他们作出了牺牲性的贡献，使我们不会失去这栋教会的楼房。正是这些人，以及其他人，是我在祷告中时常感谢的人。你是否曾如此列举过这类名单呢？你是否告诉过他人，你是如何感激他们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为我小时候出身贫寒，极少有人鼓励我、帮助我，使得我一生中总因感激而情不自禁，反复地感谢那些如以上所提到的那些朋友。如此数算总会令我心中温暖。感激他人总会使我受鼓励。我也鼓励你们都能如此去做！一位挚友、一位真诚的导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，其价值超过金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杀死凯撒的并非勃鲁托斯手中的匕首，而是</w:t>
      </w:r>
      <w:r>
        <w:rPr>
          <w:rFonts w:ascii="PMingLiU;新細明體" w:hAnsi="PMingLiU;新細明體" w:cs="PMingLiU;新細明體" w:eastAsia="PMingLiU;新細明體"/>
          <w:lang w:eastAsia="zh-TW"/>
        </w:rPr>
        <w:t>勃鲁托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叛逆之心。正如莎士比亚所描述的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为当尊贵的凯撒看见他行刺的时候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负心，这柄比叛徒的武器更锋锐的利剑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便一直刺进了他的心脏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时候，他伟大的心就碎裂了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的脸被他的外套蒙着，他的血不停地流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就在庞贝像座之下，伟大的凯撒倒下了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lang w:eastAsia="zh-TW"/>
        </w:rPr>
        <w:t>–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裘力斯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·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凯撒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>, III, 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总会因我们教会中竭力从他人身上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劫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之后，一句感谢的话都不说便一走了之的人而感到震惊与悲哀。我想起我们教会一位领袖，在教会的维持下读完了书，他妻子也借此毕业，却一走了之，毫无感激之词，却带来了教会的分裂。我想到一位年青人，得到了我母亲极大的帮助，却在一天晚上偷了我母亲的结婚礼物 ── 一套银制的餐具，使得她流泪不止，因为她把他当作自己的第二个儿子。愿神帮你永远不会成为这样一个毫无心肠的人！我不知这种人怎能把自己当作人类的一员！太可耻了！谈起这类人的时候，使徒保罗说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们虽然知道神，却不当作神荣耀他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也不感谢祂</w:t>
      </w:r>
      <w:r>
        <w:rPr>
          <w:rFonts w:ascii="PMingLiU;新細明體" w:hAnsi="PMingLiU;新細明體" w:cs="PMingLiU;新細明體" w:eastAsia="PMingLiU;新細明體"/>
          <w:lang w:eastAsia="zh-TW"/>
        </w:rPr>
        <w:t>。他们的思念变为虚妄，无知的心就昏暗了。 自称为聪明，反成了愚拙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-2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酒政却不纪念约瑟，竟忘了他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必须就此停顿一下，来感谢一位敬虔的长老会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，克拉伦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麦卡特尼博士（</w:t>
      </w:r>
      <w:r>
        <w:rPr>
          <w:rFonts w:eastAsia="PMingLiU;新細明體" w:cs="PMingLiU;新細明體" w:ascii="PMingLiU;新細明體" w:hAnsi="PMingLiU;新細明體"/>
        </w:rPr>
        <w:t>Dr. Clarence Macartne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1879-1957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，因这篇道文的概念，以及其中的一些实例，都是从他而来的。麦卡特尼博士于</w:t>
      </w:r>
      <w:r>
        <w:rPr>
          <w:rFonts w:eastAsia="PMingLiU;新細明體" w:cs="PMingLiU;新細明體" w:ascii="PMingLiU;新細明體" w:hAnsi="PMingLiU;新細明體"/>
          <w:lang w:eastAsia="zh-TW"/>
        </w:rPr>
        <w:t>1957</w:t>
      </w:r>
      <w:r>
        <w:rPr>
          <w:rFonts w:ascii="PMingLiU;新細明體" w:hAnsi="PMingLiU;新細明體" w:cs="PMingLiU;新細明體" w:eastAsia="PMingLiU;新細明體"/>
          <w:lang w:eastAsia="zh-TW"/>
        </w:rPr>
        <w:t>年离世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许多人没有向神感恩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使徒保罗说，世上的外邦人之所以成为异教徒，是因为他们不去荣耀神、或感激祂。谈起这些外邦人时，保罗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为，他们虽然知道神，却不当作神荣耀祂，也不感谢祂。他们的思念变为虚妄，无知的心就昏暗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　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无感激心乃触犯神的罪。我们时常忘记因神所赐的各种福分去感谢祂。这是一种罪孽。使徒保罗告诫我们，要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凡事谢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帖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妈妈直到</w:t>
      </w:r>
      <w:r>
        <w:rPr>
          <w:rFonts w:eastAsia="PMingLiU;新細明體" w:cs="PMingLiU;新細明體" w:ascii="PMingLiU;新細明體" w:hAnsi="PMingLiU;新細明體"/>
          <w:lang w:eastAsia="zh-TW"/>
        </w:rPr>
        <w:t>80</w:t>
      </w:r>
      <w:r>
        <w:rPr>
          <w:rFonts w:ascii="PMingLiU;新細明體" w:hAnsi="PMingLiU;新細明體" w:cs="PMingLiU;新細明體" w:eastAsia="PMingLiU;新細明體"/>
          <w:lang w:eastAsia="zh-TW"/>
        </w:rPr>
        <w:t>岁时才获得了转变。她一生中总是悲伤消沉的，但当她最终信靠耶稣后，获得了转变。在我和她的最后一次谈话中，我看到了基督如何改变了她的心灵。当时在医院里，她刚刚经历了一场大型手术。但她虽然面临死亡，但祂心中充满了对神的感激心情。我们一同谈论了她最喜爱的林肯总统，还谈起了她最喜爱的节日 ── 感恩节。她与我一同唱起了那首歌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你遇见苦难如波浪冲撞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当你忧愁丧胆似乎要绝望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把主的恩惠从头数一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谢而欢呼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"Count Your Blessings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–</w:t>
      </w:r>
      <w:r>
        <w:rPr>
          <w:rFonts w:ascii="PMingLiU;新細明體" w:hAnsi="PMingLiU;新細明體" w:cs="PMingLiU;新細明體" w:eastAsia="PMingLiU;新細明體"/>
          <w:lang w:eastAsia="zh-TW"/>
        </w:rPr>
        <w:t>《数主恩惠》–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Johnson Oatman, Jr., 1856-192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时妈妈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罗伯特，神为我们所做的事情的确令人希奇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虽然她当时卧榻不起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面对死亡，神却使她为我们获得的多重福分充满了感激之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我写下这段文字时，有位女士打电话给我，为自己的女儿如何堕入罪孽而担忧。我把刚才那些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我母亲的词句读给她听。我告诉她，应存感激之心，因为她女儿仍然活着，她仍旧能为她作祷告，而且她自己一生中充满了各种福分。另外使徒保罗说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凡事谢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虽然他自己在传道中经受了如此众多的考验与困苦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把主的恩惠从头数一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必能叫你稀奇感谢而欢呼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神给我们的最贵重的礼物便是祂的儿子，主耶稣基督了。保罗拥有极为丰富的词汇，但当他讲起耶稣时，他的言词失效了。他仅能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感谢神，祂的恩赐难以形容！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林后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:15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闻布朗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因传扬福音在罗马尼亚共产党的监狱中坐牢十四年。他所经受的包括了许多个月在独人监牢内度过、长年累月地受肉身折磨、时常忍饥受冻、洗脑和精神上无情折磨。他如何忍受了一切，却仍旧能以得胜的信徒之心态而站立呢？他说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果心灵获得了耶稣基督之爱的洗涤，如果你真心爱主，你便能忍受一切折磨…如果你能像马利亚那样去爱基督，那位曾把婴儿基督抱在怀中的母亲…那你便能忍受万般折磨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Richard Wurmbrand, Th.D., </w:t>
      </w:r>
      <w:r>
        <w:rPr>
          <w:rFonts w:eastAsia="PMingLiU;新細明體" w:cs="PMingLiU;新細明體" w:ascii="PMingLiU;新細明體" w:hAnsi="PMingLiU;新細明體"/>
          <w:b/>
          <w:i/>
        </w:rPr>
        <w:t>Tortured for Christ,</w:t>
      </w:r>
      <w:r>
        <w:rPr>
          <w:rFonts w:eastAsia="PMingLiU;新細明體" w:cs="PMingLiU;新細明體" w:ascii="PMingLiU;新細明體" w:hAnsi="PMingLiU;新細明體"/>
        </w:rPr>
        <w:t xml:space="preserve"> Living Sacrifice Books, 1998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38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以，我们最终面临的是这么一个问题 ── 你是否爱基督？如果你爱祂，你便能因神的儿子感谢神；但如果你不爱基督，那么人生迟早会带来某种令你心疼的考验，使你丧尽一切希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今早请求你来投靠耶稣，信靠祂，来获得拯救！在这人世上，除了基督之外，确实毫无任何指望。但如果你认识祂，无论发生什么事情，你都能与使徒一同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感谢神，祂的恩赐难以形容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真正的感恩之情，出自那些感受到基督之爱的心灵，因耶稣为偿还我们的罪孽而死在十架上，并从死中复活，来赐给我们能以征服世界的永生和盼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起立同唱歌页上的第三首歌。那是我母亲最喜爱的圣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你遇见苦难如波浪冲撞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当你忧愁丧胆似乎要绝望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把主的恩惠从头数一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谢而欢呼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样样要来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主的恩惠都要记清楚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样样要来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谢而欢呼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时心中挂虑如同挑重担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有时背负十架觉着苦难堪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数主的恩惠疑惑便消除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希奇感谢而欢呼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样样要来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主的恩惠都要记清楚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样样要来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谢而欢呼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不必贪恋他人物质上丰富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若想主的应许心中就满足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所得的恩惠非金钱能买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活在父亲家里时蒙祂眷爱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样样要来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主的恩惠都要记清楚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样样要来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谢而欢呼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每逢遭遇心灵各样大争战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不要为此丧胆 因主已得胜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数主的恩惠必从新得力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刚强壮胆凡事得胜而有余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样样要来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主的恩惠都要记清楚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样样要来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谢而欢呼。</w:t>
      </w:r>
    </w:p>
    <w:p>
      <w:pPr>
        <w:pStyle w:val="IndentedQuote"/>
        <w:ind w:left="144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Count Your Blessings",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 Johnson Oatman, Jr., 1856-192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网址–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歌罗西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12-1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Great is Thy Faithfulness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Thomas O. Chisholm, 1866-196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4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那忘记感恩的人–一则感恩节道文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THE MAN WHO FORGOT TO BE THANKFUL – </w:t>
        <w:br/>
        <w:t>A THANKSGIVING SERMO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论创世记，第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65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讲〕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</w:rPr>
        <w:t>(SERMON #65 ON THE BOOK OF GENESIS)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酒政却不纪念约瑟，竟忘了他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0:23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提摩太后书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3:1-2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2250" w:hanging="630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一，许多人没有向父母感恩，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出埃及记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0:12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申命记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5:16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马太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5:4; 19:19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马可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7:10; 10:19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8:20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弗所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6:2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2250" w:right="288" w:hanging="630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二，许多人没有向朋友或施主感恩，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7:17-18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:21-22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2250" w:right="288" w:hanging="630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第三，许多人没有向神感恩，罗马书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:21;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帖撒罗尼迦前书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5:18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哥林多后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9:1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anyabook.com/waiguo2005/s/shashibiya/qlsk/index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42:00Z</dcterms:created>
  <dc:creator>PacifiCare Health Systems</dc:creator>
  <dc:description/>
  <dc:language>en-US</dc:language>
  <cp:lastModifiedBy>Use This Account</cp:lastModifiedBy>
  <cp:lastPrinted>2012-11-15T16:13:00Z</cp:lastPrinted>
  <dcterms:modified xsi:type="dcterms:W3CDTF">2012-11-23T06:42:00Z</dcterms:modified>
  <cp:revision>2</cp:revision>
  <dc:subject/>
  <dc:title>FINDING THE UNKNOWN GOD</dc:title>
</cp:coreProperties>
</file>