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得赦的罪人爱得多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MUCH LOVE FROM PARDONED SINNER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April 29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260" w:right="126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所以我告诉你，她许多的罪都赦免了，因为她的爱多；但那赦免少的，他的爱就少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7:4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星期二晚上，我在一间原教旨浸信学院的毕业典礼上听到了一则很好的宣道。讲道者提到了许多年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所犯的一个错误：他们为年轻人列举了一系列需要遵守的准则，而没有强调，顺从乃是爱耶稣的结果。我完全同意这点。这就是为什么你很少听我给我们教会里的年轻人提出一系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可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事的清单。仅在相隔很长一段时间后，我才会谈起基督徒不该做的事项。因为我知道，那些获得了真正转变的人，会爱耶稣。我也知道，他们会听从祂，因为他们爱祂。如果他们获得了真正的转变，便无需一周接一周地用一系列的准则来告诉他们，什么该做什么不该做。他们对耶稣的爱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带领他们向正确的方向前进 ── 前提是他们曾经历了深刻的认罪感，并获得了耶稣的赦免。我们的经文美妙地、意味深长地描述了这一概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我告诉你，她许多的罪都赦免了，因为她的爱多；但那赦免少的，他的爱就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7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们接着讲下一点之前，有一个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于解经的问题我需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理。这问题是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于这句话</w:t>
      </w:r>
      <w:r>
        <w:rPr>
          <w:rFonts w:eastAsia="SimSun;宋体"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许多的罪都赦免了，因为她的爱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若没有附加的解释，这或许会令一些人认为，她被赦免是</w:t>
      </w:r>
      <w:r>
        <w:rPr>
          <w:rFonts w:ascii="PMingLiU;新細明體" w:hAnsi="PMingLiU;新細明體" w:cs="PMingLiU;新細明體"/>
          <w:i/>
          <w:lang w:eastAsia="zh-TW"/>
        </w:rPr>
        <w:t>因为</w:t>
      </w:r>
      <w:r>
        <w:rPr>
          <w:rFonts w:ascii="PMingLiU;新細明體" w:hAnsi="PMingLiU;新細明體" w:cs="PMingLiU;新細明體"/>
          <w:lang w:eastAsia="zh-TW"/>
        </w:rPr>
        <w:t>她的爱多。但这样去理解便曲解了基督的话！这样会让她的爱心成为她被赦免的先决条件。你如果读耶稣在第</w:t>
      </w:r>
      <w:r>
        <w:rPr>
          <w:rFonts w:cs="PMingLiU;新細明體" w:ascii="PMingLiU;新細明體" w:hAnsi="PMingLiU;新細明體"/>
          <w:lang w:eastAsia="zh-TW"/>
        </w:rPr>
        <w:t>41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43</w:t>
      </w:r>
      <w:r>
        <w:rPr>
          <w:rFonts w:ascii="PMingLiU;新細明體" w:hAnsi="PMingLiU;新細明體" w:cs="PMingLiU;新細明體"/>
          <w:lang w:eastAsia="zh-TW"/>
        </w:rPr>
        <w:t xml:space="preserve">节里所打的比喻，你会马上发现，这样解经正好与基督的话相反。从希腊原文翻译过来的「因为 </w:t>
      </w:r>
      <w:r>
        <w:rPr>
          <w:rFonts w:cs="PMingLiU;新細明體" w:ascii="PMingLiU;新細明體" w:hAnsi="PMingLiU;新細明體"/>
          <w:lang w:eastAsia="zh-TW"/>
        </w:rPr>
        <w:t xml:space="preserve">(for </w:t>
      </w:r>
      <w:r>
        <w:rPr>
          <w:rFonts w:cs="PMingLiU;新細明體" w:ascii="PMingLiU;新細明體" w:hAnsi="PMingLiU;新細明體"/>
          <w:sz w:val="20"/>
          <w:lang w:eastAsia="zh-TW"/>
        </w:rPr>
        <w:t>-KVJ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」一词在这里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德里克森博士（</w:t>
      </w:r>
      <w:r>
        <w:rPr>
          <w:rFonts w:cs="PMingLiU;新細明體" w:ascii="PMingLiU;新細明體" w:hAnsi="PMingLiU;新細明體"/>
          <w:lang w:eastAsia="zh-TW"/>
        </w:rPr>
        <w:t>Dr. William Hendriksen</w:t>
      </w:r>
      <w:r>
        <w:rPr>
          <w:rFonts w:ascii="PMingLiU;新細明體" w:hAnsi="PMingLiU;新細明體" w:cs="PMingLiU;新細明體"/>
          <w:lang w:eastAsia="zh-TW"/>
        </w:rPr>
        <w:t xml:space="preserve">）说，从希腊原文翻译过来的「因为」一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个介词，因此应译作 「所以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Gospel of Luke,</w:t>
      </w:r>
      <w:r>
        <w:rPr>
          <w:rFonts w:cs="PMingLiU;新細明體" w:ascii="PMingLiU;新細明體" w:hAnsi="PMingLiU;新細明體"/>
          <w:lang w:eastAsia="zh-TW"/>
        </w:rPr>
        <w:t xml:space="preserve"> Baker, 1981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41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雷尼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Rienecker 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把这翻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为此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 Linguistic Key to the New Testament,</w:t>
      </w:r>
      <w:r>
        <w:rPr>
          <w:rFonts w:cs="PMingLiU;新細明體" w:ascii="PMingLiU;新細明體" w:hAnsi="PMingLiU;新細明體"/>
          <w:lang w:eastAsia="zh-TW"/>
        </w:rPr>
        <w:t xml:space="preserve"> Zondervan, 198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鸠尔博士这样翻译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她的爱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7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也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翻译应是这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所以她的爱多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她的爱多并不是</w:t>
      </w:r>
      <w:r>
        <w:rPr>
          <w:rFonts w:ascii="PMingLiU;新細明體" w:hAnsi="PMingLiU;新細明體" w:cs="PMingLiU;新細明體"/>
          <w:i/>
          <w:lang w:eastAsia="zh-TW"/>
        </w:rPr>
        <w:t>起因，</w:t>
      </w:r>
      <w:r>
        <w:rPr>
          <w:rFonts w:ascii="PMingLiU;新細明體" w:hAnsi="PMingLiU;新細明體" w:cs="PMingLiU;新細明體"/>
          <w:lang w:eastAsia="zh-TW"/>
        </w:rPr>
        <w:t>而是</w:t>
      </w:r>
      <w:r>
        <w:rPr>
          <w:rFonts w:ascii="PMingLiU;新細明體" w:hAnsi="PMingLiU;新細明體" w:cs="PMingLiU;新細明體"/>
          <w:i/>
          <w:lang w:eastAsia="zh-TW"/>
        </w:rPr>
        <w:t>结果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tthew Henry's Commentary on the Whole Bible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对路加福音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TW"/>
        </w:rPr>
        <w:t>:47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凌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ensk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妇女的爱不是她罪孽得到赦免的前提或原因，但她所显出的爱心明显地</w:t>
      </w:r>
      <w:r>
        <w:rPr>
          <w:rFonts w:ascii="PMingLiU;新細明體" w:hAnsi="PMingLiU;新細明體" w:cs="PMingLiU;新細明體"/>
          <w:i/>
          <w:lang w:eastAsia="zh-TW"/>
        </w:rPr>
        <w:t>证明</w:t>
      </w:r>
      <w:r>
        <w:rPr>
          <w:rFonts w:ascii="PMingLiU;新細明體" w:hAnsi="PMingLiU;新細明體" w:cs="PMingLiU;新細明體"/>
          <w:lang w:eastAsia="zh-TW"/>
        </w:rPr>
        <w:t>了她的罪得到了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Interpretation of St. Luke's Gospel,</w:t>
      </w:r>
      <w:r>
        <w:rPr>
          <w:rFonts w:cs="PMingLiU;新細明體" w:ascii="PMingLiU;新細明體" w:hAnsi="PMingLiU;新細明體"/>
          <w:lang w:eastAsia="zh-TW"/>
        </w:rPr>
        <w:t xml:space="preserve"> Augsburg, 196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43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所以，我们可以这样翻译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许多的罪都被赦免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所以、为此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她的爱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1599</w:t>
      </w:r>
      <w:r>
        <w:rPr>
          <w:rFonts w:ascii="PMingLiU;新細明體" w:hAnsi="PMingLiU;新細明體" w:cs="PMingLiU;新細明體"/>
          <w:lang w:eastAsia="zh-TW"/>
        </w:rPr>
        <w:t>年版的日内瓦圣经提到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爱戴基督，是罪孽得到赦免的永久并可靠的证明…所以这里所说的爱，不可当作赦罪的原因，而因作为她罪孽得以赦免的标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对路加福音</w:t>
      </w:r>
      <w:r>
        <w:rPr>
          <w:rFonts w:cs="PMingLiU;新細明體" w:ascii="PMingLiU;新細明體" w:hAnsi="PMingLiU;新細明體"/>
          <w:lang w:eastAsia="zh-TW"/>
        </w:rPr>
        <w:t>7:47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我告诉你，她许多的罪都赦免了，因为她的爱多；但那赦免少的，他的爱就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7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肯定不是不重要的一点。罪孽的赦免，促使了一个人对基督真诚的爱。如果我们没有经历罪恶的赦免，我们则不会去爱基督。这说明了两件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这说明了为何如今对耶稣的爱很少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在祂的末世预言中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许多人的爱心才渐渐冷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我们如今的世代中，许多基督徒缺乏爱心，因为不法的事越来越多。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不法的事增多，这些诱惑人的恶事、迫害人的恶事</w:t>
      </w:r>
      <w:r>
        <w:rPr>
          <w:rFonts w:ascii="PMingLiU;新細明體" w:hAnsi="PMingLiU;新細明體" w:cs="PMingLiU;新細明體"/>
          <w:lang w:eastAsia="zh-TW"/>
        </w:rPr>
        <w:t>，通常使恩典的爱心变得冷淡起来。基督徒开始变得怕羞起来，开始彼此猜疑，彼此间友情变淡了，距离疏远了…以致友爱不复存在…所以地狱似乎猖獗起来亵渎神，与圣徒为敌…这预示了一种忧郁低落的时代，在那时爱心会大大地减少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谁能说我们不是生活在这样的时代内？我相信马太福音</w:t>
      </w:r>
      <w:r>
        <w:rPr>
          <w:rFonts w:cs="PMingLiU;新細明體" w:ascii="PMingLiU;新細明體" w:hAnsi="PMingLiU;新細明體"/>
          <w:lang w:eastAsia="zh-TW"/>
        </w:rPr>
        <w:t>24:12</w:t>
      </w:r>
      <w:r>
        <w:rPr>
          <w:rFonts w:ascii="PMingLiU;新細明體" w:hAnsi="PMingLiU;新細明體" w:cs="PMingLiU;新細明體"/>
          <w:lang w:eastAsia="zh-TW"/>
        </w:rPr>
        <w:t>中所预言的，是我们生活的这个邪恶时代。对相信圣经预言的人来说，谁能够说这预言不能运用到我们生活的这个时代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许多人的爱心才渐渐冷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我还是青少年的时候，我所参加的教会正遭受一场严重的分裂。那间教会的成员们互相指责，互相诽谤，互相攻击。我记得我当时这样想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不可能是真的。看看这些基督徒彼此间是怎样憎恶对方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直到后来我才意识到，这些人从来没有获得转变，他们根本不是基督徒。他们缺乏爱心，证明了他们没有经历真正的转变，没有得到赦免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那赦免少的，他的爱就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些带着苦毒、缺乏爱心、心怀恼怒地离开了自己所属之教会的人，从未经历过基督的赦罪之爱。以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瓦兹博士（</w:t>
      </w:r>
      <w:r>
        <w:rPr>
          <w:rFonts w:cs="PMingLiU;新細明體" w:ascii="PMingLiU;新細明體" w:hAnsi="PMingLiU;新細明體"/>
          <w:lang w:eastAsia="zh-TW"/>
        </w:rPr>
        <w:t>Dr. Isaac Watts</w:t>
      </w:r>
      <w:r>
        <w:rPr>
          <w:rFonts w:ascii="PMingLiU;新細明體" w:hAnsi="PMingLiU;新細明體" w:cs="PMingLiU;新細明體"/>
          <w:lang w:eastAsia="zh-TW"/>
        </w:rPr>
        <w:t>）说得好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，当不法之事增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亵渎的行为猖獗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信心几乎不存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爱心变得极冷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难道不是主快降临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这预兆不是已显明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难道不应相信这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神圣的应许？–《主当不法之事增多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aps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Lord, When Iniquities Abound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Dr. Isaac Watts, 1674-174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ind w:hanging="0"/>
        <w:rPr>
          <w:rFonts w:ascii="PMingLiU;新細明體" w:hAnsi="PMingLiU;新細明體" w:cs="PMingLiU;新細明體"/>
          <w:caps/>
          <w:lang w:eastAsia="zh-CN"/>
        </w:rPr>
      </w:pPr>
      <w:r>
        <w:rPr>
          <w:rFonts w:cs="PMingLiU;新細明體" w:ascii="PMingLiU;新細明體" w:hAnsi="PMingLiU;新細明體"/>
          <w:caps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是导致当今离道反教的主因。</w:t>
      </w:r>
      <w:r>
        <w:rPr>
          <w:rFonts w:ascii="PMingLiU;新細明體" w:hAnsi="PMingLiU;新細明體" w:cs="PMingLiU;新細明體"/>
          <w:lang w:eastAsia="zh-TW"/>
        </w:rPr>
        <w:t xml:space="preserve">自菲尼起，穆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od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比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孙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Sunda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葛培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以及那些采用他们方法的人，使我们的教会收纳了上千万未获转变的人作为成员。这些人所需做的，仅仅是举手、走上前、或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祷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可成为会员，其他问题一律不问。因为他们未曾经历过圣经里所描述的那种认罪和真正的转变，他们对耶稣的爱不多，教会也因此充满了未得救的成员。接下来，他们令教会里真正的基督徒变得极端的困惑和气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许多人的爱心才渐渐冷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保罗预言了这么一个时期，那时挂名的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专顾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不爱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lang w:eastAsia="zh-TW"/>
        </w:rPr>
        <w:t>3:2)</w:t>
      </w:r>
      <w:r>
        <w:rPr>
          <w:rFonts w:ascii="PMingLiU;新細明體" w:hAnsi="PMingLiU;新細明體" w:cs="PMingLiU;新細明體"/>
          <w:lang w:eastAsia="zh-TW"/>
        </w:rPr>
        <w:t xml:space="preserve">。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直接影响下，我们如今正生活在这个时期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随着离道反教的深化，并且教会里不法之事的增多，但愿</w:t>
      </w:r>
      <w:r>
        <w:rPr>
          <w:rFonts w:ascii="PMingLiU;新細明體" w:hAnsi="PMingLiU;新細明體" w:cs="PMingLiU;新細明體"/>
          <w:lang w:eastAsia="zh-TW"/>
        </w:rPr>
        <w:t>真正获得转变的信</w:t>
      </w:r>
      <w:r>
        <w:rPr>
          <w:rFonts w:ascii="PMingLiU;新細明體" w:hAnsi="PMingLiU;新細明體" w:cs="PMingLiU;新細明體"/>
          <w:lang w:eastAsia="zh-TW"/>
        </w:rPr>
        <w:t>徒们</w:t>
      </w:r>
      <w:r>
        <w:rPr>
          <w:rFonts w:ascii="PMingLiU;新細明體" w:hAnsi="PMingLiU;新細明體" w:cs="PMingLiU;新細明體"/>
          <w:lang w:eastAsia="zh-TW"/>
        </w:rPr>
        <w:t>更加靠近基督，更加爱祂</w:t>
      </w:r>
      <w:r>
        <w:rPr>
          <w:rFonts w:ascii="PMingLiU;新細明體" w:hAnsi="PMingLiU;新細明體" w:cs="PMingLiU;新細明體"/>
          <w:lang w:eastAsia="zh-TW"/>
        </w:rPr>
        <w:t xml:space="preserve"> ──  感激祂赦免了他们的罪，拯救他们的灵魂脱离地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愿深切爱主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比前更深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众同心屈膝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垂听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合十低头深誓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此专程爱主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爱主更深，爱主更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和我一起唱这副歌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合十低头深誓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此专程爱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爱主更深，爱主更深！ —《我愿深切爱主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More Love to Thee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Elizabeth P. Prentiss, 1818-1878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这说明认罪感使耶稣变成唯一的希望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这位妇女具有极深的认罪感。这段经文告诉我们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城里有一个女人，是个罪人…站在耶稣背后，挨着祂的脚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, 3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徒记得自己得救的日子是很好的。如果你经历了真实的转变，你会毫无疑问地记得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认罪感之中是如何的难受。你会毫无疑问地记得，当耶稣基督赦免了你的罪、拯救了你的灵魂时，你所感受到的宽慰。那便是为什么每位基督徒都应回首往事，记忆自己得救之前的可怕情形，</w:t>
      </w:r>
      <w:r>
        <w:rPr>
          <w:lang w:eastAsia="zh-TW"/>
        </w:rPr>
        <w:t>并且当耶稣拯救了像你这样一个恶棍时，那是何等令人希奇！</w:t>
      </w:r>
      <w:r>
        <w:rPr>
          <w:rFonts w:ascii="PMingLiU;新細明體" w:hAnsi="PMingLiU;新細明體" w:cs="PMingLiU;新細明體"/>
          <w:lang w:eastAsia="zh-TW"/>
        </w:rPr>
        <w:t>当你的热情变得冷淡，你的祷告与外出传福音的活动变得不冷不热时，应当回想耶稣是如何从罪孽中拯救了你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充满希望的生命赐给了你！回想耶稣曾向你展现出的慈悲，会使你对祂充满更多的爱心。那时你便会高呼道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合十低头深誓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此专程爱主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爱主更深，爱主更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唱一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合十低头深誓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此专程爱主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爱主更深，爱主更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最近在读一本书，题目是《来自上方的火焰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Fire From Heaven</w:t>
      </w:r>
      <w:r>
        <w:rPr>
          <w:rFonts w:cs="PMingLiU;新細明體" w:ascii="PMingLiU;新細明體" w:hAnsi="PMingLiU;新細明體"/>
          <w:i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作者是保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库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Paul Cook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Evangelical Press, 2009)</w:t>
      </w:r>
      <w:r>
        <w:rPr>
          <w:rFonts w:ascii="PMingLiU;新細明體" w:hAnsi="PMingLiU;新細明體" w:cs="PMingLiU;新細明體"/>
          <w:lang w:eastAsia="zh-TW"/>
        </w:rPr>
        <w:t>。库克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说，在真实转变过程中所发生的事情之一，是罪人会真心地认罪。他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从来不会自然地看到自己的罪孽。我们总会本能地为自己辩护。仅有圣灵细致的工作才能带来〔认罪感〕。当圣灵做工时，罪变得极为可恶，使得我们憎恨抛弃罪孽…如今许多人宣道不再谴责罪孽，不提忏悔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祂继续说，我们需要通过耶稣向神呼喊请求慈悲。祂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今的教会已不再强调这一点。我们总在督促人下决心去跟随主基督，却从未督促人去呼求神开恩可怜…如此呼求神开恩乃是忏悔中的必要成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位邪恶的税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捶着胸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神啊，开恩可怜我这个罪人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13)</w:t>
      </w:r>
      <w:r>
        <w:rPr>
          <w:rFonts w:ascii="PMingLiU;新細明體" w:hAnsi="PMingLiU;新細明體" w:cs="PMingLiU;新細明體"/>
          <w:lang w:eastAsia="zh-TW"/>
        </w:rPr>
        <w:t>。库克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说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有一个人，终生未曾感到神的真实性，或罪的严重性，但某天〔来临时〕他感到了神的存在。他感到了自己罪孽的邪恶，并开始寻求神，常常带有绝望的感受。他如此持续下去，直到他在懊悔中望向主耶稣基督，获得了原谅与拯救。他同时获得了神的慈悲和自身罪孽获得赦免的确据。他接充满了极大的欣喜与快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人们真实转变的经历中，常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通过耶稣基督向神祈求怜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情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库克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列举了「第二次大觉醒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Second Great Awakeni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1800-183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中几侧转变的情形。他讲述了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（</w:t>
      </w:r>
      <w:r>
        <w:rPr>
          <w:rFonts w:cs="PMingLiU;新細明體" w:ascii="PMingLiU;新細明體" w:hAnsi="PMingLiU;新細明體"/>
        </w:rPr>
        <w:t>William Carvosso</w:t>
      </w:r>
      <w:r>
        <w:rPr>
          <w:rFonts w:ascii="PMingLiU;新細明體" w:hAnsi="PMingLiU;新細明體" w:cs="PMingLiU;新細明體"/>
          <w:lang w:eastAsia="zh-TW"/>
        </w:rPr>
        <w:t>）的转变。卡沃索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充满了罪孽是何等恶毒、以及我怎样触犯了神的印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于我怕脚下的地会突然裂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吞噬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灵魂中的争斗持续了许多天， 直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出现…而且神原谅了我全部的罪孽，使我的灵魂获得了自由…那天是</w:t>
      </w:r>
      <w:r>
        <w:rPr>
          <w:rFonts w:cs="PMingLiU;新細明體" w:ascii="PMingLiU;新細明體" w:hAnsi="PMingLiU;新細明體"/>
          <w:lang w:eastAsia="zh-TW"/>
        </w:rPr>
        <w:t>177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日晚上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点…我永远不会忘记那快乐的时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4, 7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瓦吾斯（</w:t>
      </w:r>
      <w:r>
        <w:rPr>
          <w:rFonts w:cs="PMingLiU;新細明體" w:ascii="PMingLiU;新細明體" w:hAnsi="PMingLiU;新細明體"/>
        </w:rPr>
        <w:t>Richard Trewavas</w:t>
      </w:r>
      <w:r>
        <w:rPr>
          <w:rFonts w:ascii="PMingLiU;新細明體" w:hAnsi="PMingLiU;新細明體" w:cs="PMingLiU;新細明體"/>
          <w:lang w:eastAsia="zh-TW"/>
        </w:rPr>
        <w:t xml:space="preserve">）在一场风暴中沿船的甲板来回行走，为自己的罪孽懊悔。他看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我不借用救赎主的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我讲永远沉沦下去；此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仅有靠对基督的信念才能获得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经过六个月的精神争斗之后，他终于获得了安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罗门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腊尔（</w:t>
      </w:r>
      <w:r>
        <w:rPr>
          <w:rFonts w:cs="PMingLiU;新細明體" w:ascii="PMingLiU;新細明體" w:hAnsi="PMingLiU;新細明體"/>
          <w:lang w:eastAsia="zh-TW"/>
        </w:rPr>
        <w:t>Solomon Burall</w:t>
      </w:r>
      <w:r>
        <w:rPr>
          <w:rFonts w:ascii="PMingLiU;新細明體" w:hAnsi="PMingLiU;新細明體" w:cs="PMingLiU;新細明體"/>
          <w:lang w:eastAsia="zh-TW"/>
        </w:rPr>
        <w:t>）在矿井下漫无目标地行走了好几天，心灵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极大的压力之下，直到他向神的呼求声吸引许多工友奔跑到他的身旁来帮忙，大家都以为他的肉身受到了某种伤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刚才谈到的第一个人，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，在得救之后开始外出传道。在一次聚会中他如此说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几百人为慈悲在一同呼求，为自己灵魂的命运在极度担忧，有些人挣扎了一个钟头；有些人两个时辰；一些人六个时辰、九个时辰，一些人挣扎了十二个、甚至十五个时辰，直到主为他们的内心带来了安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然后，他们会起身，张开双臂，高声宣扬神奇妙的圣工。他们带有如此强烈的能量，以至于旁观者起初受到震惊，然后倒在地上为自己心灵中的〔困苦〕而号咷不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库克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本不应使我们感到吃惊或不安。应使我们担忧的是〔如今〕这发生得太稀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说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天晚上我在史密斯弟兄家里喝茶。就在我们准备一起祷告时，一位我不认识的人走了进来。我刚刚开始祷告，他便陷入极深的醒悟中，并开始为他内心的〔苦闷〕吼叫起来。我想我一生还从未见过有人内心的苦闷能超过这个人的…在经过一场极度的争斗之后，他获得了怜悯，并欢喜地宣扬说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已经赦免他全部的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急忙感到那里，发现会堂内有些心情痛苦的人，他们已经在那里几天几夜地祷告挣扎，呼求得到赦免。谴责罪孽的灵是如此的强大，使得许多从前把信仰掉以轻心的人，在日间工作时跪下祷告。的确，连续许多天，除了照看那些在神面前心灵极为痛苦的人以外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很少做任何其他的事情…愿神能同情他们，向他们开恩施行慈悲，并赐永生给他们。阿们，阿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7, 8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位出席教会三十多年的女士一直没有得到转变，她不过带有敬虔的外貌而已。她听到了警告，知道满足于现状的危险，知道未曾得到神儿子的接受、未曾获得重生，进入天国是不可能的。在内心的刺痛之下，她跪下认罪，开始呼求神怜悯开恩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免我堕入地狱罢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她如此呼求说。她的呼声变得极为恳切、音量倍增。不久，主便怜悯造访她的心灵，赐给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恩的知识…赦免了罪孽，令她高声称赞神的圣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利用她的见证，促成了一系列的聚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灵带给人们的认罪感是如此深刻，有时他们在家里呼求神开恩怜悯的声音，在街边行走的人都能够听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用下列的言词描述了一个人的转变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听到他开始在祷告，有人请我去拜访他。我和他〔谈话〕开始不久，他便获得了更深一步的醒悟，并开始高声呼求得到怜悯。与他一同祷告之后，我离开了他。晚上，我又一次去拜访他；当我引他望向带走世人罪孽的神的羔羊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向他的心灵展示出祂赦罪的慈悲，使他呼喊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重担消失了，主已赦免我全部的罪孽﹕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与神的圣名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 xml:space="preserve">之后我拜访了他几次，见他信心十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库克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v. Coo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说，他们没有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罪人的祷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ner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prayer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引导失丧的罪人。他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宣讲福音，并常常告诫所传授的福音。而这样做，他们把寻求者交到了神的手中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们相信，一个人得救，主要不是因罪人来投靠基督，而是基督以圣灵的大能来到罪人。他们不相信能够强迫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为此，他们让这些为罪自责的罪人呼求怜悯，并督促他们不停地呼求，直到神以圣灵作证，他们已成了神的儿女为止…他们督促众人去信福音；不仅如此，他们还督促罪人去寻求神，祈求祂的怜悯。他们知道，当罪人真正的认了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这是忏悔的证明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罪人则会诚挚地、真心实意地祈求神的怜悯，而神也会倾听他们的呼唤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们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并不把神的慈悲当作是理所当然的；这慈悲是寻求来的…神必须回应正在寻求的罪人；当神回应时，祂会直接安慰那寻求中的灵魂。</w:t>
      </w:r>
      <w:r>
        <w:rPr>
          <w:rFonts w:ascii="PMingLiU;新細明體" w:hAnsi="PMingLiU;新細明體" w:cs="PMingLiU;新細明體"/>
          <w:i/>
          <w:lang w:eastAsia="zh-TW"/>
        </w:rPr>
        <w:t>人灵魂的拯救，全在乎于神…</w:t>
      </w:r>
      <w:r>
        <w:rPr>
          <w:rFonts w:ascii="PMingLiU;新細明體" w:hAnsi="PMingLiU;新細明體" w:cs="PMingLiU;新細明體"/>
          <w:lang w:eastAsia="zh-TW"/>
        </w:rPr>
        <w:t>他们所强调的，是比如今大多数福音派教会更符合圣经的真理</w:t>
      </w:r>
      <w:r>
        <w:rPr>
          <w:rFonts w:ascii="PMingLiU;新細明體" w:hAnsi="PMingLiU;新細明體" w:cs="PMingLiU;新細明體"/>
          <w:i/>
          <w:lang w:eastAsia="zh-TW"/>
        </w:rPr>
        <w:t>…他们相信，除非神作了奇功，他们在神的工作上是无能为力的……这解释了他们为何如此努力地、如此诚信地祷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 xml:space="preserve">104, 105 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耶稣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许多的罪都赦免了，因为她的爱多；但那赦免少的，他的爱就少。于是对那女人说：你的罪赦免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47-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相信某一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或是寻找某一感受，对你是毫无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的。你不能以此得救。神必须唤醒你。神必须使你对罪感到不安。神必须使你知道，你所面对的危险，以及所要面临的审判。神必须把你吸引到耶稣身边，从而使你的罪孽得以赦免。这些事不在你的掌控之中。你说能做的仅有，像那捶着胸口的邪恶税吏那样，大声呼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阿，开恩可怜我这个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8:13)</w:t>
      </w:r>
      <w:r>
        <w:rPr>
          <w:rFonts w:ascii="PMingLiU;新細明體" w:hAnsi="PMingLiU;新細明體" w:cs="PMingLiU;新細明體"/>
          <w:lang w:eastAsia="zh-TW"/>
        </w:rPr>
        <w:t>。请唱歌页上的第七首圣诗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向我开恩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着破碎之心在叹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颤抖罪人我来求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丰厚恩典出自我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只望我主赦免开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捶胸顿足我难平静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身压罪孽怎得洁净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宝血唯我依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只望我主赦免开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含泪遥望不敢近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畏惧难抬双眼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已明察忧郁我心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只望我主赦免开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着破碎之心在叹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颤抖罪人我来求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丰厚恩典出自我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只望我主赦免开恩！ –《向我开恩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Be Merciful to M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ornelius Elven, 1797-1873; </w:t>
      </w:r>
      <w:r>
        <w:rPr>
          <w:rFonts w:ascii="PMingLiU;新細明體" w:hAnsi="PMingLiU;新細明體" w:cs="PMingLiU;新細明體"/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稍加修改</w:t>
      </w:r>
      <w:r>
        <w:rPr>
          <w:rFonts w:cs="PMingLiU;新細明體" w:ascii="PMingLiU;新細明體" w:hAnsi="PMingLiU;新細明體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ascii="PMingLiU;新細明體" w:hAnsi="PMingLiU;新細明體" w:cs="PMingLiU;新細明體"/>
          <w:lang w:eastAsia="zh-TW"/>
        </w:rPr>
        <w:t xml:space="preserve">调用 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经文﹕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7:36-48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  </w:t>
      </w:r>
      <w:r>
        <w:rPr>
          <w:rFonts w:cs="PMingLiU;新細明體" w:ascii="PMingLiU;新細明體" w:hAnsi="PMingLiU;新細明體"/>
          <w:bCs/>
          <w:sz w:val="24"/>
          <w:szCs w:val="24"/>
        </w:rPr>
        <w:t>"More Love to The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Elizabeth P. Prentiss, 1818-187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得赦的罪人爱得深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MUCH LOVE FROM PARDONED SINNER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260" w:right="126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所以我告诉你，她许多的罪都赦免了，因为她的爱多；但那赦免少的，他的爱就少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7:4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1260" w:hanging="810"/>
        <w:rPr/>
      </w:pPr>
      <w:r>
        <w:rPr>
          <w:rFonts w:ascii="PMingLiU;新細明體" w:hAnsi="PMingLiU;新細明體" w:cs="PMingLiU;新細明體"/>
          <w:lang w:eastAsia="zh-TW"/>
        </w:rPr>
        <w:t>第一，这说明了为何如今对耶稣的爱很少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12; </w:t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126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这说明认罪感使耶稣变成唯一的希望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, 38; 18:13; 7:47-4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right="821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right="821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right="821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right="821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26:00Z</dcterms:created>
  <dc:creator>PacifiCare</dc:creator>
  <dc:description/>
  <dc:language>en-US</dc:language>
  <cp:lastModifiedBy>Use This Account</cp:lastModifiedBy>
  <cp:lastPrinted>2012-05-03T20:50:00Z</cp:lastPrinted>
  <dcterms:modified xsi:type="dcterms:W3CDTF">2012-05-04T06:26:00Z</dcterms:modified>
  <cp:revision>2</cp:revision>
  <dc:subject/>
  <dc:title>The Scripture Reading: Romans 1:18-32</dc:title>
</cp:coreProperties>
</file>