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ordia New"/>
          <w:sz w:val="24"/>
          <w:szCs w:val="30"/>
          <w:lang w:bidi="th-TH"/>
        </w:rPr>
      </w:pPr>
      <w:bookmarkStart w:id="0" w:name="_Hlk516135649"/>
      <w:bookmarkEnd w:id="0"/>
      <w:r>
        <w:rPr>
          <w:rFonts w:cs="Cordia New"/>
          <w:sz w:val="24"/>
          <w:sz w:val="24"/>
          <w:szCs w:val="30"/>
          <w:lang w:bidi="th-TH"/>
        </w:rPr>
        <w:t>เป้าหมายของเว็</w:t>
      </w:r>
      <w:r>
        <w:rPr>
          <w:rFonts w:cs="Cordia New"/>
          <w:sz w:val="24"/>
          <w:sz w:val="24"/>
          <w:szCs w:val="30"/>
          <w:lang w:bidi="th-TH"/>
        </w:rPr>
        <w:t>ป</w:t>
      </w:r>
      <w:r>
        <w:rPr>
          <w:rFonts w:cs="Cordia New"/>
          <w:sz w:val="24"/>
          <w:sz w:val="24"/>
          <w:szCs w:val="30"/>
          <w:lang w:bidi="th-TH"/>
        </w:rPr>
        <w:t>ไซต์นี้คือจัดเตรียมบทเทศนาที่เขียนจากต้นฉบับ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ในรูปแบบวีดีโอให้กับผู้รับใช้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มิชชั่นนารีที่ไปรับใช้ในต่างประเทศ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โดยเฉพาะประเทศในโลกที่สามที่ขาดแคลนพระคริสตธรรมหรือโรงเรียนอบรมพระคัมภีร์</w:t>
      </w:r>
      <w:r>
        <w:rPr>
          <w:sz w:val="24"/>
          <w:sz w:val="24"/>
          <w:szCs w:val="30"/>
          <w:lang w:bidi="th-TH"/>
        </w:rPr>
        <w:t xml:space="preserve"> </w:t>
      </w:r>
    </w:p>
    <w:p>
      <w:pPr>
        <w:pStyle w:val="Normal"/>
        <w:jc w:val="both"/>
        <w:rPr>
          <w:rFonts w:cs="Cordia New"/>
          <w:sz w:val="16"/>
          <w:szCs w:val="16"/>
          <w:lang w:bidi="th-TH"/>
        </w:rPr>
      </w:pPr>
      <w:r>
        <w:rPr>
          <w:rFonts w:cs="Cordia New"/>
          <w:sz w:val="16"/>
          <w:szCs w:val="16"/>
          <w:lang w:bidi="th-TH"/>
        </w:rPr>
      </w:r>
      <w:bookmarkStart w:id="1" w:name="_Hlk516135649"/>
      <w:bookmarkStart w:id="2" w:name="_Hlk516135649"/>
      <w:bookmarkEnd w:id="2"/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ต้นฉบับของ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  <w:lang w:val="en-US"/>
        </w:rPr>
        <w:t>1,50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  <w:lang w:val="en-US"/>
        </w:rPr>
        <w:t>221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  <w:u w:val="single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  <w:lang w:bidi="th-TH"/>
        </w:rPr>
        <w:t>42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  <w:lang w:val="en-US"/>
        </w:rPr>
        <w:t>12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ึ่งเทศน์โดย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และนักศึกษาของท่าน บทเทศนาต้นฉ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val="en-US"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 รวมถึงโลกของชาวมุสลิมและชาวฮินดู เวลาทื่เขียนจดหมายถึง ดร</w:t>
        </w:r>
        <w:r>
          <w:rPr>
            <w:rStyle w:val="InternetLink"/>
            <w:rFonts w:cs="Cordia New" w:ascii="Cordia New" w:hAnsi="Cordia New"/>
            <w:color w:val="000000"/>
            <w:sz w:val="28"/>
            <w:szCs w:val="28"/>
            <w:lang w:val="en-US" w:bidi="th-TH"/>
          </w:rPr>
          <w:t>.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val="en-US" w:bidi="th-TH"/>
          </w:rPr>
          <w:t>ไฮเมอร์ส โปรดบอกด้วยว่าคุณอยู่ประเทศอะไร</w:t>
        </w:r>
      </w:hyperlink>
    </w:p>
    <w:p>
      <w:pPr>
        <w:pStyle w:val="Normal"/>
        <w:rPr>
          <w:rFonts w:ascii="Cordia New" w:hAnsi="Cordia New" w:cs="Cordia New"/>
          <w:b/>
          <w:b/>
          <w:sz w:val="16"/>
          <w:szCs w:val="16"/>
          <w:u w:val="single"/>
          <w:lang w:val="en-US" w:bidi="th-TH"/>
        </w:rPr>
      </w:pPr>
      <w:r>
        <w:rPr>
          <w:rFonts w:cs="Cordia New" w:ascii="Cordia New" w:hAnsi="Cordia New"/>
          <w:b/>
          <w:sz w:val="16"/>
          <w:szCs w:val="16"/>
          <w:u w:val="single"/>
          <w:lang w:val="en-US" w:bidi="th-TH"/>
        </w:rPr>
      </w:r>
    </w:p>
    <w:p>
      <w:pPr>
        <w:pStyle w:val="Normal"/>
        <w:jc w:val="center"/>
        <w:rPr>
          <w:rFonts w:cs="Angsana New"/>
          <w:b/>
          <w:b/>
          <w:sz w:val="28"/>
          <w:szCs w:val="35"/>
          <w:lang w:bidi="th-TH"/>
        </w:rPr>
      </w:pPr>
      <w:r>
        <w:rPr>
          <w:rFonts w:cs="Angsana New"/>
          <w:b/>
          <w:b/>
          <w:sz w:val="28"/>
          <w:sz w:val="28"/>
          <w:szCs w:val="35"/>
          <w:lang w:bidi="th-TH"/>
        </w:rPr>
        <w:t>วิธีการประกาศพระกิตติคุณ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EVANGELISM EXPLOSION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Tha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cs="Angsana New"/>
          <w:b/>
          <w:b/>
          <w:sz w:val="28"/>
          <w:szCs w:val="28"/>
          <w:lang w:bidi="th-TH"/>
        </w:rPr>
      </w:pPr>
      <w:r>
        <w:rPr>
          <w:rFonts w:cs="Angsana New"/>
          <w:b/>
          <w:b/>
          <w:sz w:val="28"/>
          <w:sz w:val="28"/>
          <w:szCs w:val="28"/>
          <w:lang w:bidi="th-TH"/>
        </w:rPr>
        <w:t>โดย</w:t>
      </w:r>
      <w:r>
        <w:rPr>
          <w:b/>
          <w:b/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b/>
          <w:b/>
          <w:sz w:val="28"/>
          <w:sz w:val="28"/>
          <w:szCs w:val="28"/>
          <w:lang w:bidi="th-TH"/>
        </w:rPr>
        <w:t>ดร</w:t>
      </w:r>
      <w:r>
        <w:rPr>
          <w:rFonts w:cs="Angsana New"/>
          <w:b/>
          <w:sz w:val="28"/>
          <w:szCs w:val="28"/>
          <w:lang w:bidi="th-TH"/>
        </w:rPr>
        <w:t xml:space="preserve">. </w:t>
      </w:r>
      <w:r>
        <w:rPr>
          <w:rFonts w:cs="Angsana New"/>
          <w:b/>
          <w:b/>
          <w:sz w:val="28"/>
          <w:sz w:val="28"/>
          <w:szCs w:val="28"/>
          <w:lang w:bidi="th-TH"/>
        </w:rPr>
        <w:t>อาร์</w:t>
      </w:r>
      <w:r>
        <w:rPr>
          <w:b/>
          <w:b/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b/>
          <w:b/>
          <w:sz w:val="28"/>
          <w:sz w:val="28"/>
          <w:szCs w:val="28"/>
          <w:lang w:bidi="th-TH"/>
        </w:rPr>
        <w:t>เอล</w:t>
      </w:r>
      <w:r>
        <w:rPr>
          <w:b/>
          <w:b/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b/>
          <w:b/>
          <w:sz w:val="28"/>
          <w:sz w:val="28"/>
          <w:szCs w:val="28"/>
          <w:lang w:bidi="th-TH"/>
        </w:rPr>
        <w:t>ไฮเมอร์ส</w:t>
      </w:r>
      <w:r>
        <w:rPr>
          <w:b/>
          <w:b/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b/>
          <w:b/>
          <w:sz w:val="28"/>
          <w:sz w:val="28"/>
          <w:szCs w:val="28"/>
          <w:lang w:bidi="th-TH"/>
        </w:rPr>
        <w:t>จูเนียร์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ทศนาที่คริสตจักรแบ๊บติสต์เทเบอร์นาเคล เ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ื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งลอสแอนเจลิส</w:t>
      </w:r>
    </w:p>
    <w:p>
      <w:pPr>
        <w:pStyle w:val="TextBody"/>
        <w:ind w:left="72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ันของพระเป็นเจ้าภาค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ลางคืน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ฤศจิกา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2019</w:t>
      </w:r>
    </w:p>
    <w:p>
      <w:pPr>
        <w:pStyle w:val="TextBody"/>
        <w:jc w:val="center"/>
        <w:rPr/>
      </w:pPr>
      <w:r>
        <w:rPr>
          <w:sz w:val="24"/>
          <w:lang w:val="en-US"/>
        </w:rPr>
        <w:t xml:space="preserve">A sermon preached </w:t>
      </w:r>
      <w:r>
        <w:rPr>
          <w:sz w:val="24"/>
        </w:rPr>
        <w:t>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</w:t>
      </w:r>
      <w:r>
        <w:rPr>
          <w:sz w:val="24"/>
          <w:lang w:val="en-US"/>
        </w:rPr>
        <w:t xml:space="preserve"> Evening, November 3, 2019</w:t>
      </w:r>
    </w:p>
    <w:p>
      <w:pPr>
        <w:pStyle w:val="TextBody"/>
        <w:jc w:val="center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Normal"/>
        <w:ind w:left="720" w:right="720" w:hanging="101"/>
        <w:jc w:val="both"/>
        <w:rPr>
          <w:sz w:val="22"/>
          <w:szCs w:val="24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ด้วยว่าท่านทั้งหลายได้รับความรอดโดยพระคุณผ่านทางความเชื่อ และมิใช่โดยตัวท่านทั้งหลายเอง ความรอดนั้นเป็นของประทานของพระเจ้า ไม่ใช่โดยการกระทำใด ๆ เกรงว่าคนหนึ่งคนใดจะอวดได้”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อเฟซัส </w:t>
      </w:r>
      <w:r>
        <w:rPr>
          <w:rFonts w:cs="Cordia New" w:ascii="Cordia New" w:hAnsi="Cordia New"/>
          <w:sz w:val="28"/>
          <w:szCs w:val="28"/>
        </w:rPr>
        <w:t>2:8, 9)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</w:rPr>
        <w:t>เมื่อคืนวันพฤหัสที่ผ่าน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</w:t>
      </w:r>
      <w:r>
        <w:rPr>
          <w:rFonts w:ascii="Cordia New" w:hAnsi="Cordia New" w:cs="Cordia New"/>
          <w:sz w:val="28"/>
          <w:sz w:val="28"/>
          <w:szCs w:val="28"/>
        </w:rPr>
        <w:t>มาประชุมอธิษฐานที่คริสตจักรของเรา</w:t>
      </w:r>
      <w:r>
        <w:rPr>
          <w:rFonts w:ascii="Cordia New" w:hAnsi="Cordia New" w:cs="Cordia New"/>
          <w:sz w:val="28"/>
          <w:sz w:val="28"/>
          <w:szCs w:val="28"/>
          <w:shd w:fill="F5F5F5" w:val="clear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</w:t>
      </w:r>
      <w:r>
        <w:rPr>
          <w:rFonts w:ascii="Cordia New" w:hAnsi="Cordia New" w:cs="Cordia New"/>
          <w:sz w:val="28"/>
          <w:sz w:val="28"/>
          <w:szCs w:val="28"/>
        </w:rPr>
        <w:t>ไม่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</w:t>
      </w:r>
      <w:r>
        <w:rPr>
          <w:rFonts w:ascii="Cordia New" w:hAnsi="Cordia New" w:cs="Cordia New"/>
          <w:sz w:val="28"/>
          <w:sz w:val="28"/>
          <w:szCs w:val="28"/>
        </w:rPr>
        <w:t>สอนหร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</w:t>
      </w:r>
      <w:r>
        <w:rPr>
          <w:rFonts w:ascii="Cordia New" w:hAnsi="Cordia New" w:cs="Cordia New"/>
          <w:sz w:val="28"/>
          <w:sz w:val="28"/>
          <w:szCs w:val="28"/>
        </w:rPr>
        <w:t>น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มัสการ</w:t>
      </w:r>
      <w:r>
        <w:rPr>
          <w:rFonts w:ascii="Cordia New" w:hAnsi="Cordia New" w:cs="Cordia New"/>
          <w:sz w:val="28"/>
          <w:sz w:val="28"/>
          <w:szCs w:val="28"/>
          <w:shd w:fill="F5F5F5" w:val="clear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แต่เม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</w:t>
      </w:r>
      <w:r>
        <w:rPr>
          <w:rFonts w:ascii="Cordia New" w:hAnsi="Cordia New" w:cs="Cordia New"/>
          <w:sz w:val="28"/>
          <w:sz w:val="28"/>
          <w:szCs w:val="28"/>
        </w:rPr>
        <w:t>นั่งที่ด้านหลัง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้องนมัสการ ผม</w:t>
      </w:r>
      <w:r>
        <w:rPr>
          <w:rFonts w:ascii="Cordia New" w:hAnsi="Cordia New" w:cs="Cordia New"/>
          <w:sz w:val="28"/>
          <w:sz w:val="28"/>
          <w:szCs w:val="28"/>
        </w:rPr>
        <w:t>ก็รู้สึกได้ถึงชายหนุ่มที่หลงทาง</w:t>
      </w:r>
      <w:r>
        <w:rPr>
          <w:rFonts w:ascii="Cordia New" w:hAnsi="Cordia New" w:cs="Cordia New"/>
          <w:sz w:val="28"/>
          <w:sz w:val="28"/>
          <w:szCs w:val="28"/>
          <w:shd w:fill="F5F5F5" w:val="clear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ในตอนท้ายของ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มัสกา</w:t>
      </w:r>
      <w:r>
        <w:rPr>
          <w:rFonts w:ascii="Cordia New" w:hAnsi="Cordia New" w:cs="Cordia New"/>
          <w:sz w:val="28"/>
          <w:sz w:val="28"/>
          <w:szCs w:val="28"/>
        </w:rPr>
        <w:t>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ผม</w:t>
      </w:r>
      <w:r>
        <w:rPr>
          <w:rFonts w:ascii="Cordia New" w:hAnsi="Cordia New" w:cs="Cordia New"/>
          <w:sz w:val="28"/>
          <w:sz w:val="28"/>
          <w:szCs w:val="28"/>
        </w:rPr>
        <w:t>ขอให้เขามานั่งข้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ๆ ผม</w:t>
      </w:r>
      <w:r>
        <w:rPr>
          <w:rFonts w:ascii="Cordia New" w:hAnsi="Cordia New" w:cs="Cordia New"/>
          <w:sz w:val="28"/>
          <w:sz w:val="28"/>
          <w:szCs w:val="28"/>
        </w:rPr>
        <w:t>เพราะคนอื่นออกจากห้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ปหมด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เคยอ่านการ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b/>
          <w:i/>
          <w:sz w:val="28"/>
          <w:szCs w:val="28"/>
        </w:rPr>
        <w:t>Evangelism Explosion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ผยแผ่ศาสนา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ี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มส์ เคนเน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ผมจึงคิดว่า ผมจะลองสิ่งที่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นเนดีพูดกับชายหนุ่มค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เหมือนง่ายเกินไปสำหรับ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้ายที่สุดเขาก็เข้าร่วมคริสตจักรของเรามาตลอด เขาเคยได้ยินคำเทศนาแบบนับไม่ถ้ว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คิดง่ายๆขอ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นเนดี ให้บางสิ่งที่เขาพลาดไปในบทเทศนาที่ยิ่งใหญ่ทั้งหมดที่เขาเคยได้ยินมาแล้วได้อย่าง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นื่องจากทุกอย่างที่เราพูดไม่ได้ช่วยเขาให้รอด ผมจึงคิดว่า ผมอาจจะให้คำอธิบายง่ายๆขอ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นเนดีด้วย</w:t>
      </w:r>
    </w:p>
    <w:p>
      <w:pPr>
        <w:pStyle w:val="Normal"/>
        <w:ind w:firstLine="720"/>
        <w:jc w:val="both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cs="Cordia New"/>
          <w:bCs/>
          <w:sz w:val="32"/>
          <w:szCs w:val="32"/>
          <w:lang w:bidi="th-TH"/>
        </w:rPr>
      </w:pPr>
      <w:r>
        <w:rPr>
          <w:rFonts w:cs="Cordia New"/>
          <w:bCs/>
          <w:sz w:val="32"/>
          <w:sz w:val="32"/>
          <w:szCs w:val="32"/>
          <w:lang w:bidi="th-TH"/>
        </w:rPr>
        <w:t>คุณสามารถอ่านบทเทศนาของเราในโทรศัพท์มือถือของคุณ</w:t>
      </w:r>
      <w:r>
        <w:rPr>
          <w:bCs/>
          <w:sz w:val="32"/>
          <w:sz w:val="32"/>
          <w:szCs w:val="32"/>
          <w:lang w:bidi="th-TH"/>
        </w:rPr>
        <w:t xml:space="preserve"> </w:t>
      </w:r>
      <w:r>
        <w:rPr>
          <w:rFonts w:cs="Cordia New"/>
          <w:bCs/>
          <w:sz w:val="32"/>
          <w:sz w:val="32"/>
          <w:szCs w:val="32"/>
          <w:lang w:bidi="th-TH"/>
        </w:rPr>
        <w:t>ถ้าคุณเข้าไปที่</w:t>
      </w:r>
    </w:p>
    <w:p>
      <w:pPr>
        <w:pStyle w:val="Normal"/>
        <w:jc w:val="center"/>
        <w:rPr>
          <w:rFonts w:cs="Cordia New"/>
          <w:bCs/>
          <w:sz w:val="32"/>
          <w:szCs w:val="32"/>
          <w:lang w:bidi="th-TH"/>
        </w:rPr>
      </w:pPr>
      <w:hyperlink r:id="rId4">
        <w:r>
          <w:rPr>
            <w:rStyle w:val="InternetLink"/>
            <w:b/>
            <w:color w:val="000000"/>
            <w:sz w:val="24"/>
          </w:rPr>
          <w:t>WWW.SERMONSFORTHEWORLD.COM</w:t>
        </w:r>
      </w:hyperlink>
      <w:r>
        <w:rPr>
          <w:rFonts w:cs="Cordia New"/>
          <w:b/>
          <w:szCs w:val="25"/>
          <w:lang w:bidi="th-TH"/>
        </w:rPr>
        <w:t xml:space="preserve"> </w:t>
      </w:r>
      <w:r>
        <w:rPr>
          <w:rFonts w:cs="Cordia New"/>
          <w:bCs/>
          <w:sz w:val="32"/>
          <w:sz w:val="32"/>
          <w:szCs w:val="32"/>
          <w:lang w:bidi="th-TH"/>
        </w:rPr>
        <w:t>โดยกดไปที่ปุ่มสีเขียวคำว่า</w:t>
      </w:r>
    </w:p>
    <w:p>
      <w:pPr>
        <w:pStyle w:val="Normal"/>
        <w:jc w:val="center"/>
        <w:rPr>
          <w:rFonts w:cs="Cordia New"/>
          <w:bCs/>
          <w:sz w:val="32"/>
          <w:szCs w:val="32"/>
          <w:lang w:bidi="th-TH"/>
        </w:rPr>
      </w:pPr>
      <w:r>
        <w:rPr>
          <w:b/>
          <w:sz w:val="24"/>
        </w:rPr>
        <w:t>“</w:t>
      </w:r>
      <w:r>
        <w:rPr>
          <w:b/>
          <w:sz w:val="24"/>
        </w:rPr>
        <w:t>APP”</w:t>
      </w:r>
      <w:r>
        <w:rPr>
          <w:rFonts w:cs="Cordia New"/>
          <w:b/>
          <w:sz w:val="24"/>
          <w:lang w:bidi="th-TH"/>
        </w:rPr>
        <w:t xml:space="preserve"> </w:t>
      </w:r>
      <w:r>
        <w:rPr>
          <w:rFonts w:cs="Cordia New"/>
          <w:bCs/>
          <w:sz w:val="32"/>
          <w:sz w:val="32"/>
          <w:szCs w:val="32"/>
          <w:lang w:bidi="th-TH"/>
        </w:rPr>
        <w:t>จากนั้นให้ทำตามข้อแนะนำตามที่ปรากฏในนั้น</w:t>
      </w:r>
    </w:p>
    <w:p>
      <w:pPr>
        <w:pStyle w:val="Normal"/>
        <w:jc w:val="center"/>
        <w:rPr>
          <w:rFonts w:cs="Cordia New"/>
          <w:b/>
          <w:b/>
          <w:sz w:val="32"/>
          <w:szCs w:val="25"/>
          <w:lang w:bidi="th-TH"/>
        </w:rPr>
      </w:pPr>
      <w:r>
        <w:rPr>
          <w:rFonts w:cs="Cordia New"/>
          <w:bCs/>
          <w:sz w:val="32"/>
          <w:sz w:val="32"/>
          <w:szCs w:val="32"/>
          <w:lang w:bidi="th-TH"/>
        </w:rPr>
        <w:t>จากนั้นคุณก็สามารถอ่านบทเทศนาของเราโดยการกดไปที่คำ</w:t>
      </w:r>
      <w:r>
        <w:rPr>
          <w:bCs/>
          <w:sz w:val="32"/>
          <w:sz w:val="32"/>
          <w:szCs w:val="32"/>
          <w:lang w:bidi="th-TH"/>
        </w:rPr>
        <w:t xml:space="preserve"> </w:t>
      </w:r>
      <w:r>
        <w:rPr>
          <w:b/>
          <w:sz w:val="24"/>
        </w:rPr>
        <w:t>APP</w:t>
      </w:r>
      <w:r>
        <w:rPr>
          <w:rFonts w:cs="Cordia New"/>
          <w:b/>
          <w:sz w:val="24"/>
          <w:lang w:bidi="th-TH"/>
        </w:rPr>
        <w:t xml:space="preserve"> </w:t>
      </w:r>
      <w:r>
        <w:rPr>
          <w:rFonts w:cs="Cordia New"/>
          <w:bCs/>
          <w:sz w:val="32"/>
          <w:sz w:val="32"/>
          <w:szCs w:val="32"/>
          <w:lang w:bidi="th-TH"/>
        </w:rPr>
        <w:t>ตามนั้น</w:t>
      </w:r>
    </w:p>
    <w:p>
      <w:pPr>
        <w:pStyle w:val="Normal"/>
        <w:rPr>
          <w:rFonts w:cs="Cordia New"/>
          <w:b/>
          <w:b/>
          <w:sz w:val="16"/>
          <w:szCs w:val="16"/>
          <w:lang w:bidi="th-TH"/>
        </w:rPr>
      </w:pPr>
      <w:r>
        <w:rPr>
          <w:rFonts w:cs="Cordia New"/>
          <w:b/>
          <w:sz w:val="16"/>
          <w:szCs w:val="16"/>
          <w:lang w:bidi="th-TH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ind w:firstLine="720"/>
        <w:jc w:val="both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มพูดกับเขา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ต้องเสียชีวิตในคืนนี้และมาหาพระเจ้าที่ประตู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เจ้าตรัสกับคุณ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'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เราต้องปล่อยให้เจ้าเข้าสวรรค์</w:t>
      </w:r>
      <w:r>
        <w:rPr>
          <w:rFonts w:cs="Cordia New" w:ascii="Cordia New" w:hAnsi="Cordia New"/>
          <w:sz w:val="28"/>
          <w:szCs w:val="28"/>
        </w:rPr>
        <w:t xml:space="preserve">?'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พูดอะไรกับพระเจ้า</w:t>
      </w:r>
      <w:r>
        <w:rPr>
          <w:rFonts w:cs="Cordia New" w:ascii="Cordia New" w:hAnsi="Cordia New"/>
          <w:sz w:val="28"/>
          <w:szCs w:val="28"/>
        </w:rPr>
        <w:t xml:space="preserve">?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งียบไปหลายวินาท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ากนั้นเขาก็พูด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จะบอกพระเจ้าว่าผมเป็นเด็กดี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2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ล่าว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ประทานของพระเจ้าคือชีวิตนิรันดร์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วรรค์เป็นของประทานแบบมอบให้ฟร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ใช่สมควรได้รับหรือสมควรไม่ได้ร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ากนั้นผมก็พูด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มก็เช่นกันใช้เวลามากมาคิดอย่างที่คุณทำ ผมต้องดีพอ เพื่อผมจะ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เข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’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วรรค์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ำตามให้ดีที่สุด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แทบจะไม่เชื่อในสิ่งที่เขาพู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ผมจึงถามคำถามซ้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่า</w:t>
      </w:r>
      <w:r>
        <w:rPr>
          <w:rFonts w:cs="Cordia New" w:ascii="Cordia New" w:hAnsi="Cordia New"/>
          <w:sz w:val="28"/>
          <w:szCs w:val="28"/>
          <w:lang w:bidi="th-TH"/>
        </w:rPr>
        <w:t>: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เราต้องปล่อยให้เจ้าเข้าสวรรค์</w:t>
      </w:r>
      <w:r>
        <w:rPr>
          <w:rFonts w:cs="Cordia New" w:ascii="Cordia New" w:hAnsi="Cordia New"/>
          <w:sz w:val="28"/>
          <w:szCs w:val="28"/>
          <w:lang w:bidi="th-TH"/>
        </w:rPr>
        <w:t xml:space="preserve">?'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พูดอะไรกับพระเจ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?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าวนี้ผมสังเกตเห็นว่าเขาน้ำตาไห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ต่เขาก็ตอบเหมือนเดิม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จะบอกพระเจ้าว่าผมเป็นเด็กดี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คือคำพูดชายหนุ่มและอยู่ในคริสตจักรของเราตลอดชีว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้าวันอาทิตย์และคืนวันอาทิตย์และการประชุมอธิษฐานกลางสัปด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่นกันแต่คำตอบของเขาชัดเ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ชื่อในความรอดว่าได้มาโดยกาทำ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ขาไม่เชื่อในตามในเอเฟซั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: 8, 9 !!!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ได้ดุหรือขู่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มเพียงแค่พูด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อีกไม่กี่นาทีข้างหน้าผมจะบอกคุณถึงข่าวที่ยิ่งใหญ่ที่สุดเท่าที่คุณเคยได้ยิน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ผมให้เขาดูพระคัมภีร์ของผมและอ่านเอเฟซั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: 8, 9</w:t>
      </w:r>
    </w:p>
    <w:p>
      <w:pPr>
        <w:pStyle w:val="Normal"/>
        <w:ind w:firstLine="72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ท่านทั้งหลายได้รับความรอดโดยพระคุณผ่านทางความ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มิใช่โดยตัวท่านทั้งหลาย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อดนั้นเป็นของประทาน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ใช่โดยการกระทำ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รงว่าคนหนึ่งคนใดจะอวดได้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8, 9)  </w:t>
      </w:r>
    </w:p>
    <w:p>
      <w:pPr>
        <w:pStyle w:val="Normal"/>
        <w:ind w:firstLine="72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ากนั้นผมก็พูด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ดูคำเหล่านั้นในพระคัมภีร์กันเถอะ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ซึ่งเริ่มต้นด้วย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จ้าได้รับความรอดแล้ว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คุณเป็นของขวัญ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ของขวัญจากพระเจ้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วรรค์เป็นของขวัญ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ขวัญแห่งชีวิตนิรันด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ผมก็กล่าวตามในครึ่งหลังพระธรรมโ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6:23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ขวัญจากพระเจ้าคือชีวิตนิรันดร์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วรรค์เป็นของขวัญฟร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ไม่ใช่ได้รับหรือสมควรไม่ได้ร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ากนั้นผมก็พูด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ก็เหมือนกันเคยคิดเหมือนอย่างที่คุณทำมาเป็นเวลาหลาย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คิดว่าต้องเป็นคนดีและทำดีให้พอถึงจะ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ับ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ที่สุดผมก็ค้นพบว่าสวรรค์เป็นของขวัญฟร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รีอย่างแน่นอ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ทำให้ผมต้องประหลาดใ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คัมภีร์กล่าว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จ้าได้รับความรอดโดยความ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ใช่โดยการทำงานดีเพื่อมิให้คนอื่นโอ้อวดได้เลย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 8, 9) 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ากนั้นผมก็บอกเขา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คนทำบาปและเสื่อมจากพระสิริของพระเจ้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2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ทำบาปโดยคำพูดความคิดและการกระทำของเรา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พวกเราไม่มีใครสักคนที่ดีพอที่จะไปสวรรค์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ราไม่สมบูรณ์แบบพอที่จะได้รับ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จ้าทรง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เมตต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ม่ต้องการลงโทษ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จ้าก็ยุติธร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พระองค์ต้องลงโทษ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พระสติปัญญาของพระเจ้านั้นทรงมีทางอ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แก้ไขปัญหานี้โดยส่งพระเยซูพระบุตรของพระองค์มาช่วย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ือใ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ือ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มพระคัมภีร์พระเยซูคริสต์ทรงเป็นพระเจ้าบุคคลที่สองแห่งตรีเอกานุภาพ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พระคัมภีร์กล่าวว่าพระเยซู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าทะทรงเป็นอยู่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วาทะทรงอยู่กับ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วาทะทรงเป็นพระเจ้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 1, 14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ผู้เป็นพระเจ้าและทรงเป็นมนุษย์โดยสิ้นพระชนม์บนไม้กางเขนและฟื้นขึ้นมาจากความตายเพื่อชดใช้ความผิดบาปของเรา และประทานชีวิตนิรันดร์ในสวรรค์ให้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แบกบาปของเราบนไม้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คริสต์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แบกบาปของเราไว้ในพระวรกายของพระองค์เอง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24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ถูกฝังในหลุมศพเป็นเวลาสามว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องค์ทรงเป็นขึ้นมาจากความตายและเสด็จสู่สวรรค์เพื่อเตรียมสถานที่สำหรับ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พระเยซูทรงมอบชีวิตนิรันดร์ในสวรรค์ให้เราเป็นของขวัญฟร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รับมันได้อย่าง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ด้รับของประทานจากความเชื่อ</w:t>
      </w:r>
      <w:r>
        <w:rPr>
          <w:rFonts w:cs="Cordia New" w:ascii="Cordia New" w:hAnsi="Cordia New"/>
          <w:sz w:val="28"/>
          <w:szCs w:val="28"/>
          <w:lang w:bidi="th-TH"/>
        </w:rPr>
        <w:t>!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โดยพระคุณ เจ้าก็รอดโดยความเชื่อ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: 8)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ชื่อในพระเยซูคือการเปิดประตูสู่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ชื่อไม่ใช่เป็นเพียงการยอมรับทางปัญญาหรือความรู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แม้แต่มารและสมุนของมันก็ยังเชื่อในสถานะของ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ไม่ได้รับความ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ชื่อไม่ใช่จะได้รับสิ่งต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ชีวิต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่นสุขภาพเงินทอง การคุ้มครองและการนำท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สิ่งต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เกี่ยวข้องกับชีวิตนี้ที่จะต้องล่วงลับไป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มพระคัมภีร์คือวางใจในพระเยซูเพียงผู้เดีย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เสด็จมารับเราสู่สวรรค์เพื่อเราจะได้มีชีวิตนิรันดร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คัมภีร์กล่าวว่า 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เชื่อในองค์พระเยซูคริสต์และท่านจะได้รับความรอด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6:31)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ู้คนมักจะวางใจเพียงหนึ่งในสองสิ่ง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ว่าจะในตัวเองหรือใน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วางใจในความพยายามของตัวเองโดยทำให้มีชีวิตที่ดีพ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ผมก็รู้ว่า ผมต้องหยุดไว้ใจตัวเองและมาวางใจในพระเยซูแท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ทำอย่าง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เยซูมอบของขวัญแห่งชีวิตนิรันดร์ให้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ป็นของขวัญ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ใช่งาน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ที่เราทำ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ห้ผมแสดงให้คุณเห็นว่ามันทำงานอย่างไรให้กับเก้าอี้ตัว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ชื่อว่าเก้าอี้ตัวนี้จะรับคุณได้ไหมถ้าคุณนั่งบนมัน</w:t>
      </w:r>
      <w:r>
        <w:rPr>
          <w:rFonts w:cs="Cordia New" w:ascii="Cordia New" w:hAnsi="Cordia New"/>
          <w:sz w:val="28"/>
          <w:szCs w:val="28"/>
        </w:rPr>
        <w:t>?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</w:t>
      </w:r>
      <w:r>
        <w:rPr>
          <w:rFonts w:cs="Cordia New" w:ascii="Cordia New" w:hAnsi="Cordia New"/>
          <w:sz w:val="28"/>
          <w:szCs w:val="28"/>
          <w:lang w:bidi="th-TH"/>
        </w:rPr>
        <w:t>)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ตอนนี้ผมไม่สามารถรับรู้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ผมยังไม่ได้นั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จะพิสูจน์ได้อย่างไรว่า ผมไว้วางใจเก้าอี้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ูกต้องก็โดยการเข้าไปนั่งบนมัน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สิ่งที่เราต้องทำกับพระเยซู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พึ่งพาพระองค์เพื่อนำคุณเข้าสู่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พูด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จะบอกพระเจ้าว่าฉันเป็นเด็กดี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ครคือคนเดียวในคำตอบ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</w:t>
      </w:r>
      <w:r>
        <w:rPr>
          <w:rFonts w:cs="Cordia New" w:ascii="Cordia New" w:hAnsi="Cordia New"/>
          <w:sz w:val="28"/>
          <w:szCs w:val="28"/>
          <w:lang w:bidi="th-TH"/>
        </w:rPr>
        <w:t>)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ชื่อใจใครที่จะพาคุณไปสวรรค์ เมื่อคุณพูดเช่นนั้น</w:t>
      </w:r>
      <w:r>
        <w:rPr>
          <w:rFonts w:cs="Cordia New" w:ascii="Cordia New" w:hAnsi="Cordia New"/>
          <w:sz w:val="28"/>
          <w:szCs w:val="28"/>
        </w:rPr>
        <w:t>?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คุณเอง</w:t>
      </w:r>
      <w:r>
        <w:rPr>
          <w:rFonts w:cs="Cordia New" w:ascii="Cordia New" w:hAnsi="Cordia New"/>
          <w:sz w:val="28"/>
          <w:szCs w:val="28"/>
          <w:lang w:bidi="th-TH"/>
        </w:rPr>
        <w:t>)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การรับชีวิตนิรันดร์คุณต้องหยุดไว้ใจตัวเองและวางใจในพระเยซูแท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งบนเก้าอี้ที่ว่างเปล่า</w:t>
      </w:r>
      <w:r>
        <w:rPr>
          <w:rFonts w:cs="Cordia New" w:ascii="Cordia New" w:hAnsi="Cordia New"/>
          <w:sz w:val="28"/>
          <w:szCs w:val="28"/>
          <w:lang w:bidi="th-TH"/>
        </w:rPr>
        <w:t>)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ทำให้คุณเข้าใจหรือไ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คำถามที่พระเจ้าขอคุณค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-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ต้องการของขวัญแห่งชีวิตนิรันดร์ในตอนนี้หรือไม่</w:t>
      </w:r>
      <w:r>
        <w:rPr>
          <w:rFonts w:cs="Cordia New" w:ascii="Cordia New" w:hAnsi="Cordia New"/>
          <w:sz w:val="28"/>
          <w:szCs w:val="28"/>
        </w:rPr>
        <w:t>?”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ข้าพระองค์ต้องการ</w:t>
      </w:r>
      <w:r>
        <w:rPr>
          <w:rFonts w:cs="Cordia New" w:ascii="Cordia New" w:hAnsi="Cordia New"/>
          <w:sz w:val="28"/>
          <w:szCs w:val="28"/>
          <w:lang w:bidi="th-TH"/>
        </w:rPr>
        <w:t>)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องค์ ข้าพระองค์ทูลขอให้พระองค์ประทานของขวัญแห่งชีวิตนิรันดร์ให้กับเพื่อนของผมในตอนนี้” 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พระเยซูทรงสถิตที่นี่ และพระองค์ทรงสามารถได้ยิน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อยากให้คุณบอกพระเยซูว่า คุณต้องการมีชีวิตนิรันดร์จริง 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ซ้ำ ๆ ตามคำพูดที่ผม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ูดกับพระเยซูว่า</w:t>
      </w:r>
    </w:p>
    <w:p>
      <w:pPr>
        <w:pStyle w:val="Normal"/>
        <w:ind w:firstLine="72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ข้าพระองค์ต้องการที่จะเชื่อพระองค์ในขณะ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ระองค์เป็นคน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เชื่อมั่นในตัวเองและในคุณงามความดีของ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ข้าฯ ต้องการที่จะเชื่อใน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 ฯ เชื่อพระองค์ในตอ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 ฯ เชื่อว่าพระองค์ทรงสิ้นพระชนม์เพื่อชดใช้ความผิดบาปของข้า ฯ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ข้า ฯ เชื่อใน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 ฯ หันหลังให้กับความดีงามของตัวเองและจากบาปของข้า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 ฯ ไว้ใจพระอง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 ฯ ยอมรับของของประทานฟรีคือชีวิตนิรันด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พระนามของคุณ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เมน”</w:t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ผมจะอธิษฐานเผื่อ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 พระองค์ทรงได้ยินคำอธิษฐานที่เพื่อนของผมได้ทูลขอ ข้าพระองค์อธิษฐานว่าเขาจะสามารถได้ยินภายใยจิตใจของเขา พระดำรัสของพระองค์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ปของเจ้าได้รับการอภัยแล้ว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ี่วางใจในเราจะไม่พินาศ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มีชีวิตนิรันดร์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ระองค์อธิษฐานในนามพระเยซู เอเมน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อนนี้ผมอยากให้คุณอ่านยอห์น </w:t>
      </w:r>
      <w:r>
        <w:rPr>
          <w:rFonts w:cs="Cordia New" w:ascii="Cordia New" w:hAnsi="Cordia New"/>
          <w:sz w:val="28"/>
          <w:szCs w:val="28"/>
        </w:rPr>
        <w:t>6:47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ดัง ๆ </w:t>
      </w:r>
    </w:p>
    <w:p>
      <w:pPr>
        <w:pStyle w:val="Normal"/>
        <w:ind w:firstLine="720"/>
        <w:jc w:val="both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บอกความจริงอันเที่ยงแท้แก่ท่านทั้งหลาย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ี่เชื่อในเราก็มีชีวิตนิรันดร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Normal"/>
        <w:ind w:firstLine="72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มองหาความรู้สึ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ความเชื่อแบบง่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คุณวางใจใน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ถูกต้องหรือไม่</w:t>
      </w:r>
      <w:r>
        <w:rPr>
          <w:rFonts w:cs="Cordia New" w:ascii="Cordia New" w:hAnsi="Cordia New"/>
          <w:sz w:val="28"/>
          <w:szCs w:val="28"/>
        </w:rPr>
        <w:t>?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ความรอดของคุณอยู่มี่ไหน</w:t>
      </w:r>
      <w:r>
        <w:rPr>
          <w:rFonts w:cs="Cordia New" w:ascii="Cordia New" w:hAnsi="Cordia New"/>
          <w:sz w:val="28"/>
          <w:szCs w:val="28"/>
          <w:lang w:bidi="th-TH"/>
        </w:rPr>
        <w:t>?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ซูคริสต์หรือไ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อดทางความเชื่อหมายถึงการวางใจในพระเยซูเพื่อความรอดนิรันด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สิ่งที่คุณเพิ่งทำไป</w:t>
      </w:r>
      <w:r>
        <w:rPr>
          <w:rFonts w:cs="Cordia New" w:ascii="Cordia New" w:hAnsi="Cordia New"/>
          <w:sz w:val="28"/>
          <w:szCs w:val="28"/>
        </w:rPr>
        <w:t>?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</w:t>
      </w:r>
      <w:r>
        <w:rPr>
          <w:rFonts w:cs="Cordia New" w:ascii="Cordia New" w:hAnsi="Cordia New"/>
          <w:sz w:val="28"/>
          <w:szCs w:val="28"/>
          <w:lang w:bidi="th-TH"/>
        </w:rPr>
        <w:t>)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ใครก็ตามที่ทำเช่นนั้นจะได้รับชีวิตนิรันด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สิ่งที่คุณเพิ่งทำ</w:t>
      </w:r>
      <w:r>
        <w:rPr>
          <w:rFonts w:cs="Cordia New" w:ascii="Cordia New" w:hAnsi="Cordia New"/>
          <w:sz w:val="28"/>
          <w:szCs w:val="28"/>
        </w:rPr>
        <w:t>?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</w:t>
      </w:r>
      <w:r>
        <w:rPr>
          <w:rFonts w:cs="Cordia New" w:ascii="Cordia New" w:hAnsi="Cordia New"/>
          <w:sz w:val="28"/>
          <w:szCs w:val="28"/>
          <w:lang w:bidi="th-TH"/>
        </w:rPr>
        <w:t>)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ีนี้ถ้าคุณเสียขีวิตในคืนที่คุณกำลังหลับอยู่ แล้วพระเจ้าทรงถามคุณว่าทำไมพระองค์ทรงควรอนุญาตให้คุณเข้าสวรรค์ คุณจะว่าอย่าง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วางใจในพระเยซูสำหรับชีวิตนิรันดร์</w:t>
      </w:r>
      <w:r>
        <w:rPr>
          <w:rFonts w:cs="Cordia New" w:ascii="Cordia New" w:hAnsi="Cordia New"/>
          <w:sz w:val="28"/>
          <w:szCs w:val="28"/>
          <w:lang w:bidi="th-TH"/>
        </w:rPr>
        <w:t>)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พื่อน ๆ ถ้าคุณอธิษฐานและเป็นไปตามนั้นจริง </w:t>
      </w:r>
      <w:r>
        <w:rPr>
          <w:rFonts w:cs="Cordia New" w:ascii="Cordia New" w:hAnsi="Cordia New"/>
          <w:sz w:val="28"/>
          <w:szCs w:val="28"/>
          <w:lang w:bidi="th-TH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 พระเยซูทรงยกโทษบาปของคุณและคุณมีชีวิตนิรันดร์ทันที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อยากให้พวกคุณอ่านพระกิตติคุณยอห์นหนึ่งบทในแต่ละว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กิตติคุณยอห์นมีทั้งหม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ท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อ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ทต่อวันและในเวลาเพียงสามสัปดาห์คุณก็อ่านพระธรรมยอห์นจบทั้งเล่ม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อยากให้คุณบอกใครบางคนว่าเกิดอะไรให้กับคุณในค่ำคืนนี้ คนนั้นคือใคร</w:t>
      </w:r>
      <w:r>
        <w:rPr>
          <w:rFonts w:cs="Cordia New" w:ascii="Cordia New" w:hAnsi="Cordia New"/>
          <w:sz w:val="28"/>
          <w:szCs w:val="28"/>
          <w:lang w:bidi="th-TH"/>
        </w:rPr>
        <w:t>?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ี่น้องของผม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บอกเขาได้ไหมว่าคุณวางใจในพระคริสต์แล้วในคืนนี้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 ฉันอยากจะรับคุณและพาคุณไปที่โบสถ์กับฉันในวันอาทิตย์หน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จะไปรับคุณในเช้าวันอาทิตย์ คุณจะไปกับฉันได้ไห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อยากจะคุยฉะนก่อน กรูณาโทรมาหาฉ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คือหมายเลขโทรศัพท์ของฉัน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 รอสักครู่เราขอขอบคุณพระเยซูที่ช่วยชีวิตคุณและมอบชีวิตนิรันดร์ให้คุณ</w:t>
      </w:r>
      <w:r>
        <w:rPr>
          <w:rFonts w:cs="Cordia New" w:ascii="Cordia New" w:hAnsi="Cordia New"/>
          <w:sz w:val="28"/>
          <w:szCs w:val="28"/>
        </w:rPr>
        <w:t>?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ธิษฐาน</w:t>
      </w:r>
      <w:r>
        <w:rPr>
          <w:rFonts w:cs="Cordia New" w:ascii="Cordia New" w:hAnsi="Cordia New"/>
          <w:sz w:val="28"/>
          <w:szCs w:val="28"/>
          <w:lang w:bidi="th-TH"/>
        </w:rPr>
        <w:t>)</w:t>
      </w:r>
    </w:p>
    <w:p>
      <w:pPr>
        <w:pStyle w:val="Normal"/>
        <w:ind w:firstLine="720"/>
        <w:jc w:val="both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อนนี้ ผมอยากให้คุณอานใน เอเฟซัส </w:t>
      </w:r>
      <w:r>
        <w:rPr>
          <w:rFonts w:cs="Cordia New" w:ascii="Cordia New" w:hAnsi="Cordia New"/>
          <w:sz w:val="28"/>
          <w:szCs w:val="28"/>
        </w:rPr>
        <w:t>2:8, 9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ดัง ๆ </w:t>
      </w:r>
    </w:p>
    <w:p>
      <w:pPr>
        <w:pStyle w:val="Normal"/>
        <w:jc w:val="both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ท่านทั้งหลายได้รับความรอดโดยพระคุณผ่านทางความ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มิใช่โดยตัวท่านทั้งหลาย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อดนั้นเป็นของประทานของพระเจ้า ไม่ใช่โดยการกระทำ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รงว่าคนหนึ่งคนใดจะอวดได้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8, 9)  </w:t>
      </w:r>
    </w:p>
    <w:p>
      <w:pPr>
        <w:pStyle w:val="Normal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ำไว้ว่าผู้คนหลายพันคนทั่วโลกได้รับการการกลับใจใหม่โดยวิธีง่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ว่าพวกเขาจะยังไม่แน่ใจ จบการนมัสการด้วยรอยยิ้มบนใบหน้าของคุณและอย่างน้อยพวกเขาก็สัญญาว่าจะอ่านพระกิตติคุณยอห์นวันละบท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มีโอกาสพูดกับพวกเขาอีกถ้าคุณไม่ทำให้พวกเขาผิดหวัง</w:t>
      </w:r>
    </w:p>
    <w:p>
      <w:pPr>
        <w:pStyle w:val="Normal"/>
        <w:ind w:firstLine="720"/>
        <w:jc w:val="both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ำบทเทศนานี้กลับไปที่บ้าน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่านมันจนกว่าคุณจะสามารถคิดได้ตาม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ลองใช้กับเพื่อนหรือญาติ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จ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หลาดใจที่พวกเขาสนใจและอยากจะมาคริสตจักรกับคุณจริง ๆ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Normal"/>
        <w:ind w:firstLine="720"/>
        <w:jc w:val="both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กรุณาบอกท่านว่าคุณเขียนมาจากประเทศอะไร หรือหากท่านไม่อาจตอบอีเมลล์ของท่าน หากคุณได้รับพระพรจากบทเทศนานี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อยากจะได้ยินจากคุณ  หากบทเทศนานี้เป็นพระพรให้กับคุณ กรุณาเขียนอีเมล์ส่งไปให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และบอกท่านว่าคุณเขียนมาจากประเทศอะไร 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ในภาษาของคุณ แต่หากเป็นไปได้ก็ขอให้เขียนเป็นภาษาอังกฤษ หรือเขียนส่งจดหมายส่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ทางไปรษณ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ย์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ามที่อยู่นี้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สามารถโทรศัพท์ไปท่านได้ที่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818)352-0452. </w:t>
      </w:r>
    </w:p>
    <w:p>
      <w:pPr>
        <w:pStyle w:val="Normal"/>
        <w:ind w:right="36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eastAsia="Cordia New" w:cs="Cordia New" w:ascii="Cordia New" w:hAnsi="Cordia New"/>
          <w:b/>
          <w:bCs/>
          <w:sz w:val="28"/>
          <w:szCs w:val="28"/>
        </w:rPr>
        <w:t xml:space="preserve"> </w:t>
      </w:r>
      <w:r>
        <w:rPr>
          <w:rFonts w:cs="Cordia New" w:ascii="Cordia New" w:hAnsi="Cordia New"/>
          <w:b/>
          <w:bCs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จบบทเทศนา</w:t>
      </w:r>
      <w:r>
        <w:rPr>
          <w:rFonts w:cs="Cordia New" w:ascii="Cordia New" w:hAnsi="Cordia New"/>
          <w:b/>
          <w:bCs/>
          <w:sz w:val="28"/>
          <w:szCs w:val="28"/>
          <w:lang w:bidi="th-TH"/>
        </w:rPr>
        <w:t>)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หาอ่านบทเทศนาของ 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ในแต่ละสัปดาห์ได้ทางอินเทอร์เน็ท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ด้ที่  </w:t>
      </w:r>
      <w:hyperlink r:id="rId5">
        <w:r>
          <w:rPr>
            <w:rStyle w:val="InternetLink"/>
            <w:rFonts w:cs="Cordia New" w:ascii="Cordia New" w:hAnsi="Cordia New"/>
            <w:sz w:val="28"/>
            <w:szCs w:val="28"/>
            <w:u w:val="single"/>
          </w:rPr>
          <w:t>www.sermonsfortheworld.com</w:t>
        </w:r>
      </w:hyperlink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>)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ทเทศนาในภาษาไทย”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overflowPunct w:val="false"/>
        <w:autoSpaceDE w:val="false"/>
        <w:jc w:val="center"/>
        <w:textAlignment w:val="baseline"/>
        <w:rPr>
          <w:rFonts w:ascii="Cordia New" w:hAnsi="Cordia New" w:cs="Cordia New"/>
          <w:b/>
          <w:b/>
          <w:sz w:val="22"/>
          <w:szCs w:val="22"/>
          <w:lang w:bidi="th-TH"/>
        </w:rPr>
      </w:pPr>
      <w:r>
        <w:rPr>
          <w:rFonts w:cs="Cordia New" w:ascii="Cordia New" w:hAnsi="Cordia New"/>
          <w:b/>
          <w:sz w:val="22"/>
          <w:szCs w:val="22"/>
          <w:lang w:bidi="th-TH"/>
        </w:rPr>
      </w:r>
    </w:p>
    <w:p>
      <w:pPr>
        <w:pStyle w:val="Normal"/>
        <w:overflowPunct w:val="false"/>
        <w:autoSpaceDE w:val="false"/>
        <w:ind w:left="-432" w:right="-432" w:hanging="0"/>
        <w:jc w:val="center"/>
        <w:textAlignment w:val="baseline"/>
        <w:rPr>
          <w:b/>
          <w:b/>
          <w:bCs/>
          <w:sz w:val="22"/>
          <w:szCs w:val="24"/>
        </w:rPr>
      </w:pPr>
      <w:r>
        <w:rPr>
          <w:rFonts w:cs="Angsana New"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ดร</w:t>
      </w:r>
      <w:r>
        <w:rPr>
          <w:rFonts w:cs="Angsana New"/>
          <w:sz w:val="28"/>
          <w:szCs w:val="28"/>
          <w:lang w:val="en-US" w:bidi="th-TH"/>
        </w:rPr>
        <w:t xml:space="preserve">. </w:t>
      </w:r>
      <w:r>
        <w:rPr>
          <w:rFonts w:cs="Angsana New"/>
          <w:sz w:val="28"/>
          <w:sz w:val="28"/>
          <w:szCs w:val="28"/>
          <w:lang w:val="en-US" w:bidi="th-TH"/>
        </w:rPr>
        <w:t>ไฮเมอร์ส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ดร</w:t>
      </w:r>
      <w:r>
        <w:rPr>
          <w:rFonts w:cs="Angsana New"/>
          <w:sz w:val="28"/>
          <w:szCs w:val="28"/>
          <w:lang w:val="en-US" w:bidi="th-TH"/>
        </w:rPr>
        <w:t xml:space="preserve">. </w:t>
      </w:r>
      <w:r>
        <w:rPr>
          <w:rFonts w:cs="Angsana New"/>
          <w:sz w:val="28"/>
          <w:sz w:val="28"/>
          <w:szCs w:val="28"/>
          <w:lang w:val="en-US" w:bidi="th-TH"/>
        </w:rPr>
        <w:t>ไฮเมอร์ส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</w:p>
    <w:p>
      <w:pPr>
        <w:pStyle w:val="Normal"/>
        <w:ind w:left="-432" w:right="-432"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21:53:00Z</dcterms:created>
  <dc:creator>Christopher L. Cagan</dc:creator>
  <dc:description/>
  <dc:language>en-US</dc:language>
  <cp:lastModifiedBy>CJC</cp:lastModifiedBy>
  <cp:lastPrinted>2019-11-02T15:52:00Z</cp:lastPrinted>
  <dcterms:modified xsi:type="dcterms:W3CDTF">2019-11-20T21:55:00Z</dcterms:modified>
  <cp:revision>3</cp:revision>
  <dc:subject/>
  <dc:title>BEHOLD THE LAMB OF GOD</dc:title>
</cp:coreProperties>
</file>