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ordia New"/>
          <w:sz w:val="24"/>
          <w:szCs w:val="30"/>
          <w:lang w:bidi="th-TH"/>
        </w:rPr>
      </w:pPr>
      <w:bookmarkStart w:id="0" w:name="_Hlk516135649"/>
      <w:bookmarkEnd w:id="0"/>
      <w:r>
        <w:rPr>
          <w:rFonts w:cs="Cordia New"/>
          <w:sz w:val="24"/>
          <w:sz w:val="24"/>
          <w:szCs w:val="30"/>
          <w:lang w:bidi="th-TH"/>
        </w:rPr>
        <w:t>เป้าหมายของเว็</w:t>
      </w:r>
      <w:r>
        <w:rPr>
          <w:rFonts w:cs="Cordia New"/>
          <w:sz w:val="24"/>
          <w:sz w:val="24"/>
          <w:szCs w:val="30"/>
          <w:lang w:bidi="th-TH"/>
        </w:rPr>
        <w:t>ป</w:t>
      </w:r>
      <w:r>
        <w:rPr>
          <w:rFonts w:cs="Cordia New"/>
          <w:sz w:val="24"/>
          <w:sz w:val="24"/>
          <w:szCs w:val="30"/>
          <w:lang w:bidi="th-TH"/>
        </w:rPr>
        <w:t>ไซต์นี้คือจัดเตรียมบทเทศนาที่เขียนจากต้นฉบับ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ในรูปแบบวีดีโอให้กับผู้รับใช้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มิชชั่นนารีที่ไปรับใช้ในต่างประเทศ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โดยเฉพาะประเทศในโลกที่สามที่ขาดแคลนพระคริสตธรรมหรือโรงเรียนอบรมพระคัมภีร์</w:t>
      </w:r>
      <w:r>
        <w:rPr>
          <w:sz w:val="24"/>
          <w:sz w:val="24"/>
          <w:szCs w:val="30"/>
          <w:lang w:bidi="th-TH"/>
        </w:rPr>
        <w:t xml:space="preserve"> </w:t>
      </w:r>
    </w:p>
    <w:p>
      <w:pPr>
        <w:pStyle w:val="Normal"/>
        <w:jc w:val="both"/>
        <w:rPr>
          <w:rFonts w:cs="Cordia New"/>
          <w:sz w:val="16"/>
          <w:szCs w:val="16"/>
          <w:lang w:bidi="th-TH"/>
        </w:rPr>
      </w:pPr>
      <w:r>
        <w:rPr>
          <w:rFonts w:cs="Cordia New"/>
          <w:sz w:val="16"/>
          <w:szCs w:val="16"/>
          <w:lang w:bidi="th-TH"/>
        </w:rPr>
      </w:r>
      <w:bookmarkStart w:id="1" w:name="_Hlk516135649"/>
      <w:bookmarkStart w:id="2" w:name="_Hlk516135649"/>
      <w:bookmarkEnd w:id="2"/>
    </w:p>
    <w:p>
      <w:pPr>
        <w:pStyle w:val="Normal"/>
        <w:jc w:val="both"/>
        <w:rPr>
          <w:rFonts w:ascii="Cordia New" w:hAnsi="Cordia New" w:cs="Cordia New"/>
          <w:sz w:val="28"/>
          <w:szCs w:val="28"/>
          <w:u w:val="single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ต้นฉบับของบทเทศนาเหล่านี้ถูกอ่านในคอมพิวเตอร์ประมาณ </w:t>
      </w:r>
      <w:r>
        <w:rPr>
          <w:rFonts w:cs="Cordia New" w:ascii="Cordia New" w:hAnsi="Cordia New"/>
          <w:sz w:val="28"/>
          <w:szCs w:val="28"/>
          <w:lang w:val="en-US"/>
        </w:rPr>
        <w:t>1,50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ครื่อง และมากกว่า </w:t>
      </w:r>
      <w:r>
        <w:rPr>
          <w:rFonts w:cs="Cordia New" w:ascii="Cordia New" w:hAnsi="Cordia New"/>
          <w:sz w:val="28"/>
          <w:szCs w:val="28"/>
          <w:lang w:val="en-US"/>
        </w:rPr>
        <w:t>221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ในขณะเดียวกันมีหลายร้อยคนดูวิดีโอบน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ละหลังจากนั้นคนเหล่านั้นก็จะย้ายจากดู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cs="Cordia New" w:ascii="Cordia New" w:hAnsi="Cordia New"/>
          <w:sz w:val="28"/>
          <w:szCs w:val="28"/>
          <w:lang w:val="en-US"/>
        </w:rPr>
        <w:t>3</w:t>
      </w:r>
      <w:r>
        <w:rPr>
          <w:rFonts w:cs="Cordia New" w:ascii="Cordia New" w:hAnsi="Cordia New"/>
          <w:sz w:val="28"/>
          <w:szCs w:val="28"/>
        </w:rPr>
        <w:t>9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ภาษา และมีคนอ่านในคอมพิวเตอร์มากถึง </w:t>
      </w:r>
      <w:r>
        <w:rPr>
          <w:rFonts w:cs="Cordia New" w:ascii="Cordia New" w:hAnsi="Cordia New"/>
          <w:sz w:val="28"/>
          <w:szCs w:val="28"/>
          <w:lang w:val="en-US"/>
        </w:rPr>
        <w:t>12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ๆ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ึ่งเทศน์โดย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และนักศึกษาของท่าน บทเทศนาต้นฉ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 รวมถึงโลกของชาวมุสลิมและชาวฮินดู เวลาทื่เขียนจดหมายถึง ดร</w:t>
        </w:r>
        <w:r>
          <w:rPr>
            <w:rStyle w:val="InternetLink"/>
            <w:rFonts w:cs="Cordia New" w:ascii="Cordia New" w:hAnsi="Cordia New"/>
            <w:sz w:val="28"/>
            <w:szCs w:val="28"/>
            <w:lang w:val="en-US"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ไฮเมอร์ส 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u w:val="single"/>
          <w:lang w:val="en-US" w:bidi="th-TH"/>
        </w:rPr>
      </w:pPr>
      <w:r>
        <w:rPr>
          <w:rFonts w:cs="Cordia New" w:ascii="Cordia New" w:hAnsi="Cordia New"/>
          <w:sz w:val="16"/>
          <w:szCs w:val="16"/>
          <w:u w:val="single"/>
          <w:lang w:val="en-US" w:bidi="th-TH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 บอกท่านเสมอว่าคุณเขียนมาจากประเทศอะไร หรือท่านไม่ได้ตอบคุณ อีเมล์ของ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คือ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rlhymersjr@sbcglobal.net</w:t>
        </w:r>
      </w:hyperlink>
    </w:p>
    <w:p>
      <w:pPr>
        <w:pStyle w:val="Normal"/>
        <w:jc w:val="both"/>
        <w:rPr>
          <w:rFonts w:ascii="Cordia New" w:hAnsi="Cordia New" w:cs="Cordia New"/>
          <w:sz w:val="24"/>
          <w:szCs w:val="24"/>
          <w:lang w:val="en-US"/>
        </w:rPr>
      </w:pPr>
      <w:r>
        <w:rPr>
          <w:rFonts w:cs="Cordia New" w:ascii="Cordia New" w:hAnsi="Cordia New"/>
          <w:sz w:val="24"/>
          <w:szCs w:val="24"/>
          <w:lang w:val="en-US"/>
        </w:rPr>
      </w:r>
    </w:p>
    <w:p>
      <w:pPr>
        <w:pStyle w:val="Normal"/>
        <w:jc w:val="center"/>
        <w:rPr>
          <w:rFonts w:cs="Angsana New"/>
          <w:bCs/>
          <w:sz w:val="40"/>
          <w:szCs w:val="40"/>
          <w:lang w:bidi="th-TH"/>
        </w:rPr>
      </w:pPr>
      <w:r>
        <w:rPr>
          <w:rFonts w:cs="Angsana New"/>
          <w:bCs/>
          <w:sz w:val="40"/>
          <w:sz w:val="40"/>
          <w:szCs w:val="40"/>
          <w:lang w:bidi="th-TH"/>
        </w:rPr>
        <w:t>พระวจนะและยุคแห่งการละทิ้งความเชื่อ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BIBLE AND TODAY’S APOSTASY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ha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Cordia New" w:hAnsi="Cordia New" w:cs="Cordia New"/>
          <w:szCs w:val="30"/>
          <w:lang w:bidi="th-TH"/>
        </w:rPr>
        <w:t xml:space="preserve">โดย </w:t>
      </w:r>
      <w:r>
        <w:rPr>
          <w:rFonts w:ascii="Cordia New" w:hAnsi="Cordia New" w:cs="Cordia New"/>
          <w:szCs w:val="30"/>
          <w:lang w:bidi="th-TH"/>
        </w:rPr>
        <w:t>ดร</w:t>
      </w:r>
      <w:r>
        <w:rPr>
          <w:rFonts w:cs="Cordia New" w:ascii="Cordia New" w:hAnsi="Cordia New"/>
          <w:szCs w:val="30"/>
          <w:lang w:bidi="th-TH"/>
        </w:rPr>
        <w:t xml:space="preserve">. </w:t>
      </w:r>
      <w:r>
        <w:rPr>
          <w:rFonts w:ascii="Cordia New" w:hAnsi="Cordia New" w:cs="Cordia New"/>
          <w:szCs w:val="30"/>
          <w:lang w:bidi="th-TH"/>
        </w:rPr>
        <w:t>อาร์ เอล ไฮเมอ์ส จูเนียร์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5"/>
        <w:spacing w:before="0" w:after="0"/>
        <w:rPr>
          <w:rFonts w:ascii="Cordia New" w:hAnsi="Cordia New" w:cs="Cordia New"/>
          <w:sz w:val="24"/>
          <w:szCs w:val="30"/>
          <w:lang w:bidi="th-TH"/>
        </w:rPr>
      </w:pPr>
      <w:r>
        <w:rPr>
          <w:rFonts w:cs="Cordia New" w:ascii="Cordia New" w:hAnsi="Cordia New"/>
          <w:sz w:val="24"/>
          <w:szCs w:val="30"/>
          <w:lang w:bidi="th-TH"/>
        </w:rPr>
      </w:r>
    </w:p>
    <w:p>
      <w:pPr>
        <w:pStyle w:val="Heading5"/>
        <w:spacing w:before="0" w:after="0"/>
        <w:rPr>
          <w:rFonts w:ascii="Cordia New" w:hAnsi="Cordia New" w:cs="Cordia New"/>
          <w:szCs w:val="30"/>
          <w:lang w:bidi="th-TH"/>
        </w:rPr>
      </w:pPr>
      <w:r>
        <w:rPr>
          <w:rFonts w:ascii="Cordia New" w:hAnsi="Cordia New" w:cs="Cordia New"/>
          <w:szCs w:val="30"/>
          <w:lang w:bidi="th-TH"/>
        </w:rPr>
        <w:t>ที่คริสตจักรแบ๊บติสต์เทอร์เบอนาเคล เมือง ลอสแอนเจลิส</w:t>
      </w:r>
    </w:p>
    <w:p>
      <w:pPr>
        <w:pStyle w:val="Heading5"/>
        <w:spacing w:before="0" w:after="0"/>
        <w:rPr>
          <w:rFonts w:cs="Cordia New"/>
          <w:szCs w:val="30"/>
          <w:lang w:bidi="th-TH"/>
        </w:rPr>
      </w:pPr>
      <w:r>
        <w:rPr>
          <w:rFonts w:cs="Cordia New"/>
          <w:szCs w:val="30"/>
          <w:lang w:bidi="th-TH"/>
        </w:rPr>
        <w:t>วันของพระเป็นเจ้าในตอนเย็น</w:t>
      </w:r>
      <w:r>
        <w:rPr>
          <w:szCs w:val="30"/>
          <w:lang w:bidi="th-TH"/>
        </w:rPr>
        <w:t xml:space="preserve"> </w:t>
      </w:r>
      <w:r>
        <w:rPr>
          <w:rFonts w:cs="Cordia New"/>
          <w:szCs w:val="30"/>
          <w:lang w:bidi="th-TH"/>
        </w:rPr>
        <w:t>6</w:t>
      </w:r>
      <w:r>
        <w:rPr>
          <w:rFonts w:cs="Cordia New"/>
          <w:szCs w:val="30"/>
          <w:lang w:bidi="th-TH"/>
        </w:rPr>
        <w:t xml:space="preserve"> </w:t>
      </w:r>
      <w:r>
        <w:rPr>
          <w:rFonts w:cs="Cordia New"/>
          <w:szCs w:val="30"/>
          <w:lang w:bidi="th-TH"/>
        </w:rPr>
        <w:t>มิถุนายน</w:t>
      </w:r>
      <w:r>
        <w:rPr>
          <w:szCs w:val="30"/>
          <w:lang w:bidi="th-TH"/>
        </w:rPr>
        <w:t xml:space="preserve"> </w:t>
      </w:r>
      <w:r>
        <w:rPr>
          <w:rFonts w:cs="Cordia New"/>
          <w:szCs w:val="30"/>
          <w:lang w:bidi="th-TH"/>
        </w:rPr>
        <w:t>2018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June 17, 201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รุณาเปิดพระคัมภีร์ของคุณไปที่ </w:t>
      </w:r>
      <w:r>
        <w:rPr>
          <w:rFonts w:cs="Cordia New" w:ascii="Cordia New" w:hAnsi="Cordia New"/>
          <w:sz w:val="28"/>
          <w:szCs w:val="28"/>
          <w:lang w:bidi="th-TH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ทิโมธีบทที่สาม ในหน้า </w:t>
      </w:r>
      <w:r>
        <w:rPr>
          <w:rFonts w:cs="Cordia New" w:ascii="Cordia New" w:hAnsi="Cordia New"/>
          <w:sz w:val="28"/>
          <w:szCs w:val="28"/>
          <w:lang w:bidi="th-TH"/>
        </w:rPr>
        <w:t>128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พระคัมภีร์ฉบับ </w:t>
      </w:r>
      <w:r>
        <w:rPr>
          <w:rFonts w:cs="Cordia New" w:ascii="Cordia New" w:hAnsi="Cordia New"/>
          <w:sz w:val="28"/>
          <w:szCs w:val="28"/>
        </w:rPr>
        <w:t>the Scofield Study Bible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อนนี้ดูบทที่สองในพระคัมภีร์ของคุณ 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ผมถือว่า </w:t>
      </w:r>
      <w:r>
        <w:rPr>
          <w:rFonts w:cs="Cordia New" w:ascii="Cordia New" w:hAnsi="Cordia New"/>
          <w:sz w:val="28"/>
          <w:szCs w:val="28"/>
          <w:lang w:bidi="th-TH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โมธีบทที่สามและสี่เป็นหนึ่งในส่วนที่สำคัญที่สุดในพระคัมภีร์สำหรับเราในทุกวั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โมธีเป็นเล่มสุดท้ายที่อาจารย์เปาโลเขียนไว้เป็นพระคัมภี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เขียนในปี ค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ศ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cs="Cordia New" w:ascii="Cordia New" w:hAnsi="Cordia New"/>
          <w:sz w:val="28"/>
          <w:szCs w:val="28"/>
        </w:rPr>
        <w:t xml:space="preserve">67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ั้นเปาโลถูกจับโดยจักรพรรดินีโรเพราะประกาศข่าวประเสริฐ เขาถูกล่ามโซ่อยู่ในเรือนจำที่เมมเมอร์ไทน์อยู่ไม่ไกลจากโคลีเซีย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และภรรยาก็เคยไปเยี่ยมคุกมึด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าโลเขียนจดหมายฉบับนี้ที่นั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เขาก็ถูกตัดศีรษะในไม่กี่เดือนหลังจากที่เขาเขีย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2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ด้วยเหตุนี้ </w:t>
      </w:r>
      <w:r>
        <w:rPr>
          <w:rFonts w:cs="Cordia New" w:ascii="Cordia New" w:hAnsi="Cordia New"/>
          <w:sz w:val="28"/>
          <w:szCs w:val="28"/>
          <w:lang w:bidi="th-TH"/>
        </w:rPr>
        <w:t>2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โมธีจึงถูกเขียนขึ้นเพื่อแสดงให้เราเห็นว่าจะมีชีวิตอยู่อย่างไรในฐานะคริสเตียนในช่วงเวลาแห่งการละทิ้งความ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่วงเวลาแห่งความไม่เชื่อและการปฏิเสธ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ูกเขียนขึ้นโดยเฉพาะอย่างยิ่งให้กับเราในช่วงเวลา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ศตวรรษ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ช่วงเวลาที่ไร้ศีลธรรมที่สุดในประวัติศาสตร์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บท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จงเข้าใจข้อนี้ด้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ว่าในวันสุดท้าย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เกิดเหตุการณ์กลียุค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 xml:space="preserve">( 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3:1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มองนักเขียนบางคนกล่าวว่า นี่คือช่วงเวลาทั้งหมดนับตั้งแต่การเสด็จขึ้นสู่สวรรค์ของ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มไม่เชื่ออย่าง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วอร์น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คกี้ 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รากำลังเคลื่อนเข้าสู่ยุคสุดท้าย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ชื่อว่าตอนนี้เราอยู่ในช่วงเวลาที่เต็มไปด้วยความลำบ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รู้ว่าจะใช้เวลานานแค่ไห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มมั่นใจว่าจะแย่ขึ้นเรื่อย ๆ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 (McGee, </w:t>
      </w:r>
      <w:r>
        <w:rPr>
          <w:rFonts w:cs="Cordia New" w:ascii="Cordia New" w:hAnsi="Cordia New"/>
          <w:b/>
          <w:i/>
          <w:sz w:val="28"/>
          <w:szCs w:val="28"/>
        </w:rPr>
        <w:t>Thru the Bible;</w:t>
      </w:r>
      <w:r>
        <w:rPr>
          <w:rFonts w:cs="Cordia New" w:ascii="Cordia New" w:hAnsi="Cordia New"/>
          <w:sz w:val="28"/>
          <w:szCs w:val="28"/>
        </w:rPr>
        <w:t xml:space="preserve"> note on II Timothy 3:1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อที่สองและสามข้อถัดไปจะแสดงถึงภาพเวลาที่เราอาศัย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ข้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 - 7</w:t>
      </w:r>
    </w:p>
    <w:p>
      <w:pPr>
        <w:pStyle w:val="IndentedQuot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ว่าคนจะเป็นคนรัก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นเห็นแก่เงิ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นอวดต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นจองห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นพูดหมิ่นประมาท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นไม่เชื่อฟังคำบิดามารด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นอกตัญญ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นไร้ศีลธรรมเป็นคนไม่มีความรักให้กันตามธรรมชาติ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นไม่ทำตามสัญญ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นหาความใส่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นไม่มีสติรั้ง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นดุร้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นชังคนดี เป็นคนทรยศ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นมุทะลุ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นหัวสู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นรักความสนุกสนานยิ่งกว่ารักพระเจ้า เขามีสภาพทางของพระเจ้าภายน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ฤทธิ์ของทางนั้นเขาปฏิเสธเสี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อย่างนี้ท่านจงผินหน้าหนีจากเขาเสียด้วย เพราะในบรรดาคนเหล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คนที่แอบไปตามบ้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นำหญิงที่เบาปัญญาหนาด้วยบาปไปเป็นเชล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พากันหลงใหลไปด้วยตัณหาต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 ถึงจะเรียนกันอยู่เสม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ก็ไม่อาจเรียนรู้ถึงความจริงเลย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 xml:space="preserve">( 2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ทิโมธี </w:t>
      </w:r>
      <w:r>
        <w:rPr>
          <w:rFonts w:cs="Cordia New" w:ascii="Cordia New" w:hAnsi="Cordia New"/>
          <w:sz w:val="28"/>
          <w:szCs w:val="28"/>
        </w:rPr>
        <w:t>3:2-7)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ูเหมือนรายชื่อของคนที่แยกจากคริสตจักรของเรา เมื่อนายโอลิเวียส ละทิ้งพวก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มือนเราอยู่ในยุคสุดท้าย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ดูข้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3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ท้จริงทุกคนที่ปรารถนาจะดำเนินชีวิตตามทางของพระเจ้าในพระเยซูคริสต์จะถูกกดขี่ข่มเหง แต่คนชั่วและคนเจ้าเล่ห์จะชั่วร้ายมากยิ่ง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ล่อลวง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ก็ถูกคนอื่นล่อลวงด้วย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3:12, 13)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ูต่อไป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้อเหล่านี้อธิบายถึงโลกที่ปฎิเสธพระเจ้าในทุกวันนี้ ซึ่งเป็นโลกแห่งความชั่วร้ายและซาดิสต์ซึ่งหลายคนทำตัวเหมือนมนุษย์ป่า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อย่างที่จะมีชีวิตอยู่อย่างซื่อตรง</w:t>
      </w:r>
      <w:r>
        <w:rPr>
          <w:rFonts w:cs="Cordia New" w:ascii="Cordia New" w:hAnsi="Cordia New"/>
          <w:sz w:val="28"/>
          <w:szCs w:val="28"/>
          <w:lang w:bidi="th-TH"/>
        </w:rPr>
        <w:t>" 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ีวิตคริสเตียน</w:t>
      </w:r>
      <w:r>
        <w:rPr>
          <w:rFonts w:cs="Cordia New" w:ascii="Cordia New" w:hAnsi="Cordia New"/>
          <w:sz w:val="28"/>
          <w:szCs w:val="28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ถูกข่มเหงในทางเดียวหร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ลกดูถูกดูหมิ่นคริสเตียนที่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เห็นทุกอย่างในทุกวั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วโลกกำลังข่มขู่คริสเตียนที่ยืนหยัดต่อสู้ก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มีพฤติกรรมผิดทางเพศ</w:t>
      </w:r>
      <w:r>
        <w:rPr>
          <w:rFonts w:cs="Cordia New" w:ascii="Cordia New" w:hAnsi="Cordia New"/>
          <w:sz w:val="28"/>
          <w:szCs w:val="28"/>
          <w:lang w:bidi="th-TH"/>
        </w:rPr>
        <w:t xml:space="preserve">"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มันทำให้สมาชิกคริสจักรห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ห่งสูญเสียสมชาชิก เช่นแบ๊บติสต์ใต้สูญเสียสมาชิ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00,00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นเหล่านี้ต่างหนีออกจากคริสตจักรของพวกเขาเมื่อปีที่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ปีนี้กลับมีมากขึ้นและเราต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ต็มไปด้วยอันตราย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ันตรายเพรา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วมุสลิมกำลังจะมาระเบิดแผ่นดิน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ที่ใช้ยาเสพติดกำลังมีมาก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้กางเขนกำลังถูกฉีกขา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็ก ๆ ถูกห้ามไม่ให้อธิษฐานในโรงเรีย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คนดูเหมือนจะเข้าใจว่าสิ่งเลวร้ายกำลังจะเกิดขึ้นในประเทศและในโลกของเรา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และมอยู่ในช่วงเวลาที่เต็มไปด้วยความยากลำบาก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กประกาศชาวอังกฤษ ลีโอนาร์ ดราเวนฮิลล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ุคสุดท้าย</w:t>
      </w:r>
      <w:r>
        <w:rPr>
          <w:rFonts w:cs="Cordia New" w:ascii="Cordia New" w:hAnsi="Cordia New"/>
          <w:sz w:val="28"/>
          <w:szCs w:val="28"/>
          <w:lang w:bidi="th-TH"/>
        </w:rPr>
        <w:t xml:space="preserve">!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กี่วินาทีหลังจากที่ผมเขียนประโยคนั้น ผมได้ยินมาว่าผู้ก่อการร้ายชาวมุสลิมโจมตีกรุงปารีสในหลายแห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วมุสลิมฆ่าคนอย่างเลือดเย็น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2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ียงแค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ั่วโมงก่อนโอบามากล่าวว่าเป็นฝีมือพว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>ISIS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เรื่องตลก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บามาเป็นประธานาธิบดีที่อ่อนแอที่สุดของอเมริกานับตั้งแต่จิมมี่คาร์เตอร์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ช่วงที่น่ากล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เวลาที่เลวร้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ตจักรของเราเต็มไปด้วยผู้หลงห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ศิษยาภิบาลหลายคนกลัวว่าจะมีคนออกจากโบสถ์ของพวกเขา จนพวกเขาไม่กล้าสอนพระกิตติคุณเพราะกลัวที่จะทำให้คนที่หลงหายบางคนโกรธ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ธรรมของคุณเต็มไปด้วยศาสตราจารย์ที่สูบบุหรี่และบอกคุณว่าพระคัมภีร์เต็มไปด้วยคำโกห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รู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่าพวกเขาทำ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รู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่าผมถูก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ำตอบคืออะไร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ควรทำอย่าง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ัครสาวกให้คำตอบในข้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4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ฝ่ายท่านจงดำเนินต่อไปในสิ่งที่ท่านเรียนรู้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ได้เชื่ออย่างมั่นค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ก็รู้ว่าท่านได้เรียนมาจากผู้ใด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 xml:space="preserve">(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3:14)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ฝ่ายท่านจงดำเนินต่อไปในสิ่งที่ท่านเรียนรู้แล้ว” จงไปที่คริสตจักรไม่ว่าจะเกิดอะไรขึ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ี โรเวส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 xml:space="preserve">1909-2007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ศิษยาภิบาลผู้ยิ่งใหญ่แห่งแบ๊บติสต์ คำขวัญของท่านค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/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ู่การเจริญเติบโต</w:t>
      </w:r>
      <w:r>
        <w:rPr>
          <w:rFonts w:cs="Cordia New" w:ascii="Cordia New" w:hAnsi="Cordia New"/>
          <w:sz w:val="28"/>
          <w:szCs w:val="28"/>
        </w:rPr>
        <w:t>" -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ำขวัญที่ผมได้รับการสอนมานานกว่าหกสิบปีแล้ว</w:t>
      </w:r>
      <w:r>
        <w:rPr>
          <w:rFonts w:cs="Cordia New" w:ascii="Cordia New" w:hAnsi="Cordia New"/>
          <w:sz w:val="28"/>
          <w:szCs w:val="28"/>
          <w:lang w:bidi="th-TH"/>
        </w:rPr>
        <w:t>" -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ซื่อสัตย์ในการนมัส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้าวันอาทิตย์ และเย็นวันอาทิตย์และทุกคืนวันพุธ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 (Lee Roberson, D.D., “Three to Thrive Statement,” </w:t>
      </w:r>
      <w:r>
        <w:rPr>
          <w:rFonts w:cs="Cordia New" w:ascii="Cordia New" w:hAnsi="Cordia New"/>
          <w:b/>
          <w:i/>
          <w:sz w:val="28"/>
          <w:szCs w:val="28"/>
        </w:rPr>
        <w:t>The Man in Cell No. 1,</w:t>
      </w:r>
      <w:r>
        <w:rPr>
          <w:rFonts w:cs="Cordia New" w:ascii="Cordia New" w:hAnsi="Cordia New"/>
          <w:sz w:val="28"/>
          <w:szCs w:val="28"/>
        </w:rPr>
        <w:t xml:space="preserve"> Sword of the Lord Publishers, 1993, back cover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ะไรคือข้อผิดพลาดที่นั่น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ไม่ม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ะไรผิดพลาด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อยู่ที่คริสตจักรแทนไปร่วมงานเลี้ยงกับบรรดาผู้ปฏิเสธพระเจ้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ู่ที่คริสตจักรแทนที่จะไปที่ลาสเวกัสหรือไปยังเมืองที่ชั่วร้ายอย่างซานฟรานซิสโก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ู่ที่นี่ทุกเช้าวันอาทิตย์ทุกคืนวันอาทิตย์และทุกคืนวันพุธ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ว่าจะเกิดอะไรขึ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ว่าการละทิ้งความเชื่อจะมีมาก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ฝ่ายท่านจงดำเนินต่อไปในสิ่งที่ท่านเรียนรู้แล้ว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ดูข้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5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ตั้งแต่เด็กมา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ท่านได้รู้พระคัมภีร์อันบริสุทธิ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มีฤทธิ์สอนท่านให้ได้ปัญญาถึงความรอดโดยความเชื่อในพระเยซูคริสต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 2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3:15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ลองดูตามที่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มคกี้ กล่าวเอาไว้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สิ่งเดียวที่โลกนี้ต่อต้านมากที่สุด คือพระคำองพระเจ้า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</w:t>
      </w:r>
      <w:r>
        <w:rPr>
          <w:rFonts w:cs="Cordia New" w:ascii="Cordia New" w:hAnsi="Cordia New"/>
          <w:sz w:val="28"/>
          <w:szCs w:val="28"/>
          <w:lang w:bidi="th-TH"/>
        </w:rPr>
        <w:t>]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ต่นี่เป็นแหล่งเดียวที่จะเสริมสร้างลูกของพระเจ้าให้เติบโต </w:t>
      </w:r>
    </w:p>
    <w:p>
      <w:pPr>
        <w:pStyle w:val="IndentedQuote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ม่อ่านพระคัมภีร์ทุกว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สับสนและกระวนกระวาย และหลงไปกับบุคคลที่ละทิ้งความในทุกวั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ดูข้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5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ตั้งแต่เด็กมา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ท่านได้รู้พระคัมภีร์อันบริสุทธิ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มีฤทธิ์สอนท่านให้ได้ปัญญาถึงความรอดโดยความเชื่อในพระเยซูคริสต์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( 2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3:15)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มคกี้ กล่าวว่า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ไม่ใช่เพีย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ต่ช่วยให้เรา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อดพ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มันช่วยเราเอาชนะโลกแห่งความชั่วร้ายอย่างปัจจุบั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การต่อสู้ของผมจำเป็นต้องศึกษาพระวจนะของพระเจ้าอย่างต่อเนื่อง เพราะ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ำตอบ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สามารถทำให้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ลาดไปสู่ความรอดโดยความเชื่อในพระเยซู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ทำให้เราฉลาดรู้ว่าจะอยู่ที่น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โลกแห่งความชั่วร้ายนี้อย่างไร</w:t>
      </w:r>
      <w:r>
        <w:rPr>
          <w:rFonts w:cs="Cordia New" w:ascii="Cordia New" w:hAnsi="Cordia New"/>
          <w:sz w:val="28"/>
          <w:szCs w:val="28"/>
          <w:lang w:bidi="th-TH"/>
        </w:rPr>
        <w:t>)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เราควรอ่านพระคัมภีร์และเชื่อฟัง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เพราะพระคัมภีร์ไม่เหมือนกับหนังสือ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ข้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6,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ทุกตอนได้รับการดลใจจาก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ป็นประโยชน์ในการส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ตักเตือนว่ากล่า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ปรับปรุงแก้ไขคนให้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อบรมในเรื่องความชอบธรรม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 xml:space="preserve">(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16) 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บบริว เอ คริสเวลล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 xml:space="preserve">1909-2002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แชมป์ที่ยิ่งใหญ่ในทางพระคัมภี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กล่าวว่าว่า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วิธีที่ชัดเจนในการให้เข้าใจความหมายของเปาโล คือให้เราแปลตามนี้</w:t>
      </w:r>
      <w:r>
        <w:rPr>
          <w:rFonts w:cs="Cordia New" w:ascii="Cordia New" w:hAnsi="Cordia New"/>
          <w:sz w:val="28"/>
          <w:szCs w:val="28"/>
          <w:lang w:bidi="th-TH"/>
        </w:rPr>
        <w:t>: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ทุกข้อ เพราะเป็นการหายใจของพระเจ้า ตรัสสั่งสอนและเป็นประโยชน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ต้นฉบับได้ระบุไว้</w:t>
      </w:r>
      <w:r>
        <w:rPr>
          <w:rFonts w:cs="Cordia New" w:ascii="Cordia New" w:hAnsi="Cordia New"/>
          <w:sz w:val="28"/>
          <w:szCs w:val="28"/>
          <w:lang w:bidi="th-TH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พระเจ้าทรงเป่าล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 xml:space="preserve">theopneustos, Greek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วจนะหรือพระคัมภีร์ต้องมาจากพระผู้เป็นเจ้าโดยตร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กคำสอนพระคัมภีร์นั้งต้องคงไว้ซ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ทรงหายใจ</w:t>
      </w:r>
      <w:r>
        <w:rPr>
          <w:rFonts w:cs="Cordia New" w:ascii="Cordia New" w:hAnsi="Cordia New"/>
          <w:sz w:val="28"/>
          <w:szCs w:val="28"/>
          <w:lang w:bidi="th-TH"/>
        </w:rPr>
        <w:t xml:space="preserve">" ... 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2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หลักฐานเพิ่มเติมว่าพระวิญญาณบริสุทธิ์ได้สื่อสารกับผู้เขียนพระคัมภีร์อย่างถูกต้อ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W. A. Criswell, Ph.D., </w:t>
      </w:r>
      <w:r>
        <w:rPr>
          <w:rFonts w:cs="Cordia New" w:ascii="Cordia New" w:hAnsi="Cordia New"/>
          <w:b/>
          <w:i/>
          <w:sz w:val="28"/>
          <w:szCs w:val="28"/>
        </w:rPr>
        <w:t>The Criswell Study Bible,</w:t>
      </w:r>
      <w:r>
        <w:rPr>
          <w:rFonts w:cs="Cordia New" w:ascii="Cordia New" w:hAnsi="Cordia New"/>
          <w:sz w:val="28"/>
          <w:szCs w:val="28"/>
        </w:rPr>
        <w:t xml:space="preserve"> note on II Timothy 3:16) 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 </w:t>
      </w:r>
      <w:r>
        <w:rPr>
          <w:rFonts w:cs="Cordia New" w:ascii="Cordia New" w:hAnsi="Cordia New"/>
          <w:sz w:val="28"/>
          <w:szCs w:val="28"/>
          <w:lang w:bidi="th-TH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ปโตร </w:t>
      </w:r>
      <w:r>
        <w:rPr>
          <w:rFonts w:cs="Cordia New" w:ascii="Cordia New" w:hAnsi="Cordia New"/>
          <w:sz w:val="28"/>
          <w:szCs w:val="28"/>
        </w:rPr>
        <w:t xml:space="preserve">1:2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สาวว่า “คนของพระเจ้าเจียนตามที่ได้รับการดลใจโดยพระวิญญาณบริสทธิ์</w:t>
      </w:r>
      <w:r>
        <w:rPr>
          <w:rFonts w:ascii="Cordia New" w:hAnsi="Cordia New" w:cs="Cordia New"/>
          <w:sz w:val="28"/>
          <w:sz w:val="28"/>
          <w:szCs w:val="28"/>
        </w:rPr>
        <w:t>” 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ลื่อนไหว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ภาษากรีกคือคำว่า </w:t>
      </w:r>
      <w:r>
        <w:rPr>
          <w:rFonts w:cs="Cordia New" w:ascii="Cordia New" w:hAnsi="Cordia New"/>
          <w:sz w:val="28"/>
          <w:szCs w:val="28"/>
        </w:rPr>
        <w:t>pher</w:t>
      </w:r>
      <w:r>
        <w:rPr>
          <w:rFonts w:cs="Calibri" w:ascii="Calibri" w:hAnsi="Calibri"/>
          <w:sz w:val="28"/>
          <w:szCs w:val="28"/>
        </w:rPr>
        <w:t>ō</w:t>
      </w:r>
      <w:r>
        <w:rPr>
          <w:rFonts w:cs="Cordia New" w:ascii="Cordia New" w:hAnsi="Cordia New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หมายถึง</w:t>
      </w:r>
      <w:r>
        <w:rPr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ำออกไป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นั้นไม่มีข้อผิดพลาด เพราะว่าพระวิญญาณบริสุทธิ์ทรง “นำ หรือ ดลใจ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เขียนที่พูดและเขียนพระคัมภี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วิญญาณบริสุทธิ์ทรงำมนุษย์ที่บันทึกไม่ให้การผิดพลา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คำพูดของพระคัมภีร์ที่เป็นภาษาฮีบรูและกรีกเป็นพระวจนะของพระเจ้าที่มีให้กับมนุษ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ฮนรี มอร์ริส 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ทั้งหมด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วมทุกคำ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</w:t>
      </w:r>
      <w:r>
        <w:rPr>
          <w:rFonts w:cs="Cordia New" w:ascii="Cordia New" w:hAnsi="Cordia New"/>
          <w:sz w:val="28"/>
          <w:szCs w:val="28"/>
          <w:lang w:bidi="th-TH"/>
        </w:rPr>
        <w:t xml:space="preserve">"  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ใช่แค่ความค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ป็นงานเขียนที่แท้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เหตุนี้คำพูดเหล่านี้จึงได้รับการดลใจจาก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กคำสอนที่แท้จริงคือการดลใจเป็นพระคำที่บริสุทธิ์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/>
        <w:t xml:space="preserve"> </w:t>
      </w:r>
      <w:r>
        <w:rPr>
          <w:rFonts w:cs="Cordia New" w:ascii="Cordia New" w:hAnsi="Cordia New"/>
          <w:sz w:val="28"/>
          <w:szCs w:val="28"/>
        </w:rPr>
        <w:t xml:space="preserve">(Henry M. Morris, Ph.D., </w:t>
      </w:r>
      <w:r>
        <w:rPr>
          <w:rFonts w:cs="Cordia New" w:ascii="Cordia New" w:hAnsi="Cordia New"/>
          <w:b/>
          <w:i/>
          <w:sz w:val="28"/>
          <w:szCs w:val="28"/>
        </w:rPr>
        <w:t>The Defender’s Study Bible,</w:t>
      </w:r>
      <w:r>
        <w:rPr>
          <w:rFonts w:cs="Cordia New" w:ascii="Cordia New" w:hAnsi="Cordia New"/>
          <w:sz w:val="28"/>
          <w:szCs w:val="28"/>
        </w:rPr>
        <w:t xml:space="preserve"> note on II Timothy 3:16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ำพูด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</w:t>
      </w:r>
      <w:r>
        <w:rPr>
          <w:rFonts w:cs="Cordia New" w:ascii="Cordia New" w:hAnsi="Cordia New"/>
          <w:sz w:val="28"/>
          <w:szCs w:val="28"/>
          <w:lang w:bidi="th-TH"/>
        </w:rPr>
        <w:t>"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าจ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ำ</w:t>
      </w:r>
      <w:r>
        <w:rPr>
          <w:rFonts w:cs="Cordia New" w:ascii="Cordia New" w:hAnsi="Cordia New"/>
          <w:sz w:val="28"/>
          <w:szCs w:val="28"/>
          <w:lang w:bidi="th-TH"/>
        </w:rPr>
        <w:t>"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รงบันดาลใ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ทรงหายใ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คำในพระคัมภีร์จะได้รับการดล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การดลใจด้วยวาจาที่เต็มไปด้วยหลักคำสอนที่ถูกต้องของนิกายออร์โธดอกซ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Dr. R. L. Hymers, Jr.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IndentedVerse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ภาษาฮีบรูและภาษากรีกทั้งพระคัมภีร์ค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>theopneustos" -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ทรงเป่าลม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ได้รับการดลใจจาก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ศาสดาพยากรณ์และอัครสาวกเขียนคำฮีบรูและกรีกตามที่ได้รับการดล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วิญญาณบริสุทธิ์ได้เสด็จไป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ดลใจไม่ครอบคลุมถึงพระคัมภีร์ฉบับแปล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วมทั้งฉบ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KJV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มีก็แต่เพียงต้นฉบับที่เป็นภาษาฮีบรูและภาษากรีกที่เขียนโดยตรงโดยผู้เผยพระวจนะและอัครสาวกตามที่ปรากฏในม้วนหนังส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Dead Sea Scrolls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สดงระดับสูงของการเก็บรักษาพระคัมภีร์ภาษาฮีบรูไว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มข้อความในฉบ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Textus Receptus Greek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ข้อความที่เป็นพันธสัญญาเดิมแปลเป็นภาษากรีกฉบับใหม่ที่น่าเชื่อถือ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เมื่อคุณเปิดพระคัมภีร์คิงเจมส์คุณกำลังอ่านคำแปลที่มีความน่าเชื่อถือสูงจากคำพูดที่เป็นการดลใจของพระเจ้าตามพระคัมภีร์ฮีบรูและกรีก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ใดจึงสำคัญ</w:t>
      </w:r>
      <w:r>
        <w:rPr>
          <w:rFonts w:cs="Cordia New" w:ascii="Cordia New" w:hAnsi="Cordia New"/>
          <w:sz w:val="28"/>
          <w:szCs w:val="28"/>
          <w:lang w:bidi="th-TH"/>
        </w:rPr>
        <w:t>?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ี บี แมคคินนี่ ปีหัวหน้าภาควิชาดนตรี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Baylor University, Southern Baptist School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เวลาหลาย ใน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19</w:t>
      </w:r>
      <w:r>
        <w:rPr>
          <w:rFonts w:cs="Cordia New" w:ascii="Cordia New" w:hAnsi="Cordia New"/>
          <w:sz w:val="28"/>
          <w:szCs w:val="28"/>
        </w:rPr>
        <w:t xml:space="preserve">2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ณาจารย์เสรีนิยมที่เบย์เลอร์และโรงเรีย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บ๊บติสต์ ใต้ 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อนว่าพระคัมภีร์มีข้อผิดพลา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เหตุผลที่ 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คเนนี่ เขียนบทเพล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รู้ว่าพระคัมภีร์เป็นความจริ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คแคนนี่ เป็นเพื่อนขอ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 อาร์ ไรซ์ และท่านเชื่อในพระคัมภี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เหตุผลที่เพลง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คแคนนี่ กล่าว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รู้ว่าพระคัมภีร์ถูกส่งมาจากพระเจ้า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เดิมและทั้งใหม่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ลใจและบริสุทธิ์ พระคำที่มีชีวิต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รู้ว่าพระคัมภีร์เป็นความจริง</w:t>
      </w:r>
    </w:p>
    <w:p>
      <w:pPr>
        <w:pStyle w:val="IndentedQuote"/>
        <w:ind w:left="1440" w:right="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ม้ว่าศัตรูวิญญาณแห่งความมืดจะปฏิเสธ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เก่าและใหม่</w:t>
      </w:r>
    </w:p>
    <w:p>
      <w:pPr>
        <w:pStyle w:val="IndentedQuote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จริงมันหวานมากในแต่ละ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'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รู้ว่าพระคัมภีร์เป็นความจริง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รู้ ฉันรู้ ฉันรู้ว่าพระคัมภีร์เป็นความจริง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ถ้อยคำได้รับการดลใจมาจากพระเจ้า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รู้ว่าพระคัมภีร์เป็นความจริง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>(“I Know the Bible is True,” Dr. B. B. McKinney, 1886-1952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ผมได้เรียนรู้พระคัมภีร์จากกศิษยาภิบาลของผม </w:t>
      </w:r>
      <w:hyperlink r:id="rId5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ดร</w:t>
        </w:r>
        <w:r>
          <w:rPr>
            <w:rStyle w:val="InternetLink"/>
            <w:rFonts w:cs="Cordia New" w:ascii="Cordia New" w:hAnsi="Cordia New"/>
            <w:sz w:val="28"/>
            <w:szCs w:val="28"/>
            <w:lang w:bidi="th-TH"/>
          </w:rPr>
          <w:t xml:space="preserve">.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ทิโมธี ลิน</w:t>
        </w:r>
      </w:hyperlink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ผู้เป็นนักวิชาการด้านพระคัมภีร์ และสอนที่มหาวิทยาลัยบ๊อบโจนส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่อมาท่านได้เป็นอธิการบดีของวิทยาลัยแห่งประเทศจีนในกรุงไทเปประเทศไต้หวัน หลังจากนั้นก็ได้รับตำแหน่งต่อจากนาย เจมส์ ฮัดสัน เทย์เลอร์ที่สามซึ่งผมเองก็เคยได้พบหลาย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ยังมีอาจารย์อีก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วอร์น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คกี้ ซึ่งผมได้ฟังวิทยุของท่านทุกวันมานานกว่าสิบ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รียนรู้จากนักวิชาการที่ยิ่งใหญ่เหล่านี้ว่าพระคัมภีร์เป็นความจริงอย่างแท้จริง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อนที่ผมไปเรียนที่ เคล สเตต์ ลอสแอนเจลิส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เรียนปริญญาตรี ผมไม่สงสัยเลยกับการสอนต่อต้านพระคัมภีร์ที่นั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ว่าพวกเขาผิดและพระคัมภีร์ถูกต้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ผมได้รับปริญญามหาบัณฑิตสาขาศาสนศาสตร์ที่วิทยาลัยศาสนศาสตร์แบ็บต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กลเดน เกท อยู่ใกล้ซานฟรานซิสโ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จารย์ที่นั่นเกือบทุกคนอยู่ในสายเสรีนิยมสอนต่อต้านพระคัมภี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กลียดกับการอยู่ที่นั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ย็นชาไม่มีชีวิตชีวาและตายด้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ถูกสอนโดยอาจารย์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ยในบาปและล่วงประเวนี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 1) 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จารย์ที่ม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ข้าใจของพวกเขามืดลงและถูกแยกออกจากชีวิตของพระเจ้าโดยไม่รู้ตัวว่าอยู่ในตัว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บอดหัวใจของพวกเขา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4:18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ยังจำการโกหกของพวกเขา ตอนที่ทดสอนนั้นพวกเขาอยากได้คำตอบจากผมอย่างที่พวกเขาต้อง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มไม่เชื่อแม้แต่คำพูดเดียวของพวกแบบเสรีนิยมตามที่พวกเขาสอน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งไรก็ตามสามข้อในพระธรรมสดุ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19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่วยให้ผมสามารถผ่านพ้นสามปีอันน่าสยดสยองที่ใช้เวลาเรียนที่พระคริสตธรรมนั่น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ระองค์รักพระราชบัญญัติของพระองค์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การไตร่ตรองของข้าพระองค์วันยังค่ำ โดยพระบัญญัติ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กระทำให้ ข้าพระองค์ฉลาดกว่าศัตรูของข้า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พระบัญญัตินั้นอยู่กับข้าพระองค์เสมอ ข้าพระองค์มีความเข้าใจมากกว่าบรรดาครูของข้า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บรรดาพระโอวาทของพระองค์เป็นการไตร่ตรองของข้าพระองค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ดุด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19:97-99)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ผมใกล้าจะเรียนจบที่สถาบันชั่วของพวกเสรีนิยมนั้นผมก็เกือบ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เดียวที่ทำให้ผมสามารถเรียนต่อไปคือพระคัมภี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ายคืนที่หนาวเหน็บและเหงานั้น ผมไปนอนในหอพักพร้อมกับเอาพระคัมภีร์โดยเปิดไปที่สดุ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19 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างไว้บนหน้าอกของ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ห็นด้วยกับ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มคกี้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่าน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าแก้พิษเฉพาะกับโลกแห่งการละทิ้งคือพระวจนะ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ัพยากรและการขอความช่วยเหลือเพียงอย่างเดียวสำหรับลูกของพระเจ้าคือพระวจนะ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ะตอบสนองความต้องการของเราได้อย่างเพียงพ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ทั้งหมดได้รับการดลใจจากพระเจ้านั่นคือพระเจ้าทรงเป่าล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ว่าสิ่งที่พระเจ้าตรัสต้องการและได้กล่าวทุกสิ่งที่พระองค์ต้องการจะตรั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เหตุนี้จึงเป็นไปตามความต้องการของจิตใจมนุษย์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 xml:space="preserve">McGee, ibid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ันทึกข้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3: 14-17)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ต้องการให้คุณจดจำคำพูดอันแสนสุขเหล่านี้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ปรดปู สุภาษ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 5-7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ู่ในหน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7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ของพระคัมภีร์ฉบับ </w:t>
      </w:r>
      <w:r>
        <w:rPr>
          <w:rFonts w:cs="Cordia New" w:ascii="Cordia New" w:hAnsi="Cordia New"/>
          <w:sz w:val="28"/>
          <w:szCs w:val="28"/>
          <w:lang w:bidi="th-TH"/>
        </w:rPr>
        <w:t>the Scofield Study Bible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วางใจในพระเยโฮวาห์ด้วยสุดใจของ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อย่าพึ่งพาความเข้าใจของตน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ยอมรับรู้พระองค์ในทุกทางของ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องค์จะทรงกระทำให้วิถีของเจ้าราบรื่น อย่าทำตัวฉลาดตามสายตาของตน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ยำเกรงพระเยโฮว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ออกไปเสียจากความชั่วร้าย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ุภาษิต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3:5-7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ำข้อเหล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่านซ้ำ ๆ ให้กับ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คลี่คลายพระวจนะของพระองค์ให้ความสว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ให้ความเข้าใจแก่คนรู้น้อ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”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ดุ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19: 130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อความต่อไปที่ผมอยากจะจะให้พวกคุณจดจำคือสดุ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19: 97-99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ู่ในหน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6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คัมภีร์ </w:t>
      </w:r>
      <w:r>
        <w:rPr>
          <w:rFonts w:cs="Cordia New" w:ascii="Cordia New" w:hAnsi="Cordia New"/>
          <w:sz w:val="28"/>
          <w:szCs w:val="28"/>
          <w:lang w:bidi="th-TH"/>
        </w:rPr>
        <w:t xml:space="preserve">the </w:t>
      </w:r>
      <w:r>
        <w:rPr>
          <w:rFonts w:cs="Cordia New" w:ascii="Cordia New" w:hAnsi="Cordia New"/>
          <w:sz w:val="28"/>
          <w:szCs w:val="28"/>
        </w:rPr>
        <w:t xml:space="preserve">Scofield Study Bibl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ห้เรายืนอ่านออกเสียงดัง ๆ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ระองค์รักพระราชบัญญัติของพระองค์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การไตร่ตรองของข้าพระองค์วันยังค่ำ โดยพระบัญญัติ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กระทำให้ ข้าพระองค์ฉลาดกว่าศัตรูของข้า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พระบัญญัตินั้นอยู่กับข้าพระองค์เสมอ ข้าพระองค์มีความเข้าใจมากกว่าบรรดาครูของข้า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บรรดาพระโอวาทของพระองค์เป็นการไตร่ตรองของข้าพระองค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ดุด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19:97-99)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วกคุณนั่งลงได้ 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อธิษฐานขอให้ถ้อยคำเหล่านี้ที่มาจากพระเจ้าเองจะช่วยให้ท่านสามารถอยู่ในโลกได้โดยไม่ต้องหลงทางไปคามอาจารย์ผู้ไม่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ำพูดเหล่านี้จะปกป้องคุณจากหนังสือต่าง ๆ ที่ต่อต้านพระเจ้า และเป็นหนังสือที่คุณต้องอ่านเพื่อการศึกษา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ช่วงเวลาแห่งการละทิ้งความผิดบาปและความชั่วร้ายเหล่านี้ ผมขออธิษฐานให้พวกท่านอ่านพระคัมภีร์ทุกว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คุณจะได้เรียนรู้ที่จะรักพระวจน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ะกลายเป็นเพื่อนที่รักที่สุดของคุณในช่วงเวลาแห่งความเหงาและความโศกเศร้าที่เกิดขึ้นในชีวิตของเราในทุกวั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ุคคลหนึ่งเปรียบเหมือนที่ปรึกษาของผมคือ อับราฮัม ลินคอล์น ท่าน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เป็นของขวัญที่ดีที่สุดที่พระเจ้ามอบให้กับมนุษ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้หนังสือทั้งหมดนี้ด้วยเหตุผลที่คุณสามารถทำได้และสร้างความสมดุลด้วยความเชื่อ แล้วคุณจะมีชีวิตอยู่และตายไปอย่างคนที่ดีกว่า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อีกบทหนึ่งที่น่าจดจำ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ปดู ฮีบร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3:17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ู่ในหน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30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Scofield Study Bibl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ืนและอ่านออกเสียงดัง ๆ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ทั้งหลายจงเชื่อฟังและยอมอยู่ในโอวาทของคนเหล่านั้นที่ปกคร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ท่านเหล่านั้นคอยระวังดูจิตวิญญาณ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มือนกับผู้ที่จะต้องรายง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เขาจะได้ทำการนี้ด้วยความชื่น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ใช่ด้วยความเศร้า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ที่ทำดังนั้นก็จะไม่เป็นประโยชน์อะไรแก่ท่านทั้งหลาย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3:17)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วกคุณนั่ง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รดาผู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กคร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ศิษยาภิบาลของคริสตจัก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กิจการ </w:t>
      </w:r>
      <w:r>
        <w:rPr>
          <w:rFonts w:cs="Cordia New" w:ascii="Cordia New" w:hAnsi="Cordia New"/>
          <w:sz w:val="28"/>
          <w:szCs w:val="28"/>
        </w:rPr>
        <w:t xml:space="preserve">20:28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ัครทูตเปาโลได้กล่าวให้แก่บรรดาศิษยาภิบาลเป็นผู้นำทั้งห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งรักษาฝูงแกะทั้งหมดที่พระวิญญาณบริสุทธิ์ได้ทรงตั้งท่านไว้ให้เป็นผู้ดูแ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พื่อจะได้บำรุงเลี้ยงคริสตจักร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พระองค์ทรงไถ่ด้วยพระโลหิตของพระองค์เอ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ศิษยาภิบาลและผู้นำในคริสตจักรให้คำแนะนำและนำทางสมาชิกเหมือนคนเลี้ยงแกะพาแกะของต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ศิษยาภิบาลไม่ใช่คนที่สมบูรณ์แบ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มพบว่าแม้ว่าศิษยาภิบาลของผมไม่ใช่คนที่สมบูรณ์แบบ แต่ท่านก็เป็นคนที่รักและรับใช้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จะไม่เป็นศิษยาภิบาลได้อย่างทุกวันนี้ ถ้าผมกบฏต่อท่าน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ีอีกข้อที่อยากใทองจำเอาว้ เปิดที่ไป ฮีบรู </w:t>
      </w:r>
      <w:r>
        <w:rPr>
          <w:rFonts w:cs="Cordia New" w:ascii="Cordia New" w:hAnsi="Cordia New"/>
          <w:sz w:val="28"/>
          <w:szCs w:val="28"/>
          <w:lang w:bidi="th-TH"/>
        </w:rPr>
        <w:t>10:24, 2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หน้า</w:t>
      </w:r>
      <w:r>
        <w:rPr>
          <w:rFonts w:cs="Cordia New" w:ascii="Cordia New" w:hAnsi="Cordia New"/>
          <w:sz w:val="28"/>
          <w:szCs w:val="28"/>
        </w:rPr>
        <w:t>13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คัมภีรฉบับ </w:t>
      </w:r>
      <w:r>
        <w:rPr>
          <w:rFonts w:cs="Cordia New" w:ascii="Cordia New" w:hAnsi="Cordia New"/>
          <w:sz w:val="28"/>
          <w:szCs w:val="28"/>
        </w:rPr>
        <w:t>the Scofield Bible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ยืนขึ้นอ่านออกเสียง ดัง ๆ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ให้เราพิจารณาดูกันและ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เป็นเหตุให้มีความรักและกระทำการดี ซึ่งเราเคยประชุมกันนั้นอย่าให้หยุ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มือนอย่างบางคนเคยกระทำ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จงเตือนสติกันและ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ให้มากยิ่งขึ้นเมื่อท่านทั้งหลายเห็นวันเวลานั้นใกล้เข้ามาแล้ว</w:t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0:24, 25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IndentedVerse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นั่ง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วิธีสำคัญในการรักษาตัวเองให้อยู่ในฝ่ายจิตวิญญ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ึ่งในวิธีที่ดีที่สุดในการทำเช่นนั้นคือการอยู่กลุ่มอธิษฐานที่คุณไว้วางใจ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อยู่มีกลุ่มที่ไว้ใจ และสามารถติดต่อันได้ในคริสตจักร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ไม่มี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าร์แกนและอนุชนในกลุ่มอธิษฐานผมควม่อาขอยู่มาได้จนถึงทุกวันนี้ 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ุคคลที่เดินกับปราชญ์จะกลายเป็นคนฉลา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พื่อนฝูงของคนโง่จะถูกทำลาย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ุภาษิต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3:20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IndentedVerse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อีกอย่างหน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ในสิ่งที่พระคัมภีร์พูดและคุณจะได้รับการเปลี่ยนแปล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เชื่อพระเยซูคริสต์ และเจ้าจะรอด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6:31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คุณเชื่อในพระเยซู เมื่อคุณไว้วางใจพระองค์ด้วยสุดใจของคุณ คุณก็จะ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สิ้นพระชนม์ถูกตรึงบนไม้กางเขนในสถานที่ของคุณ เพื่อจ่ายค่าโทษบาป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ลหิตของพระองค์ไหลออกจากห้าบาดแผลทั่วพระวรกาย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ลหิตที่หลั่งออกมาก็เพื่อชำระให้สะอาดจากบาปทั้งสิ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้ามาวางใจพระเยซูแล้วคุณจะได้รับความรอดตลอด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กล่าวเช่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คัมภีร์ไม่โกหกเพราะเป็นพระวจนะของพระเจ้าผู้ทรงพระชนม์อยู่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  <w:r>
        <w:br w:type="page"/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นแท้ที่ข้าฯเคยรู้จัก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อดทนของข้าฯที่ฉันพยายาม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ทั้งหมดเป็นเท็จข้าฯพบว่าพระองค์เป็นจริง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ี่ปรึกษาและคำแนะนำของข้าฯ</w:t>
      </w:r>
    </w:p>
    <w:p>
      <w:pPr>
        <w:pStyle w:val="IndentedQuote"/>
        <w:ind w:left="1440" w:right="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ไม่อาจมีของมีค่าบนแผ่นดินโลก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ี่อาจปริมาณมีค่าที่จะซื้อได้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ี่จะสอนให้ข้าฯมีชิวิตอีกครั้ง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ันสอนข้าฯว่าจะตายอย่างไร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ีค่า พระเยซูคริสต์พระผู้ช่วยให้รอดทรงสำแดงแก่เราในพระธรรมอันบริสุทธิ์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เมน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720" w:right="72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right="936" w:hanging="0"/>
        <w:jc w:val="both"/>
        <w:rPr>
          <w:rFonts w:ascii="Cordia New" w:hAnsi="Cordia New" w:cs="Cordia New"/>
          <w:sz w:val="16"/>
          <w:szCs w:val="28"/>
        </w:rPr>
      </w:pPr>
      <w:r>
        <w:rPr>
          <w:rFonts w:cs="Cordia New" w:ascii="Cordia New" w:hAnsi="Cordia New"/>
          <w:sz w:val="16"/>
          <w:szCs w:val="28"/>
        </w:rPr>
      </w:r>
    </w:p>
    <w:p>
      <w:pPr>
        <w:pStyle w:val="Normal"/>
        <w:ind w:left="720" w:right="720" w:hanging="0"/>
        <w:jc w:val="center"/>
        <w:rPr/>
      </w:pPr>
      <w:r>
        <w:rPr>
          <w:bCs/>
          <w:i/>
          <w:sz w:val="32"/>
          <w:szCs w:val="32"/>
          <w:lang w:bidi="th-TH"/>
        </w:rPr>
        <w:t>(</w:t>
      </w:r>
      <w:r>
        <w:rPr>
          <w:rFonts w:ascii="Angsana New" w:hAnsi="Angsana New" w:cs="Angsana New"/>
          <w:bCs/>
          <w:i/>
          <w:i/>
          <w:sz w:val="32"/>
          <w:sz w:val="32"/>
          <w:szCs w:val="32"/>
          <w:lang w:bidi="th-TH"/>
        </w:rPr>
        <w:t>จบบทเทศนา</w:t>
      </w:r>
      <w:r>
        <w:rPr>
          <w:bCs/>
          <w:i/>
          <w:sz w:val="32"/>
          <w:szCs w:val="32"/>
          <w:lang w:bidi="th-TH"/>
        </w:rPr>
        <w:t>)</w:t>
      </w:r>
      <w:r>
        <w:rPr>
          <w:rFonts w:cs="Cordia New" w:ascii="Cordia New" w:hAnsi="Cordia New"/>
          <w:sz w:val="32"/>
          <w:szCs w:val="32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bidi="th-TH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>.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hyperlink r:id="rId6">
        <w:r>
          <w:rPr>
            <w:rStyle w:val="InternetLink"/>
            <w:sz w:val="24"/>
            <w:szCs w:val="28"/>
            <w:u w:val="single"/>
            <w:lang w:val="en-US"/>
          </w:rPr>
          <w:t>www.sermonsfortheworld.com</w:t>
        </w:r>
      </w:hyperlink>
      <w:r>
        <w:rPr>
          <w:b/>
          <w:i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b/>
          <w:i/>
          <w:sz w:val="28"/>
          <w:szCs w:val="28"/>
          <w:lang w:val="en-US" w:bidi="th-TH"/>
        </w:rPr>
        <w:t xml:space="preserve">) </w:t>
      </w:r>
      <w:r>
        <w:rPr>
          <w:b/>
          <w:i/>
          <w:sz w:val="28"/>
          <w:szCs w:val="28"/>
          <w:lang w:val="en-US" w:bidi="th-TH"/>
        </w:rPr>
        <w:t>“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>”</w:t>
      </w:r>
      <w:r>
        <w:rPr>
          <w:b/>
          <w:b/>
          <w:i/>
          <w:i/>
          <w:sz w:val="28"/>
          <w:sz w:val="28"/>
          <w:szCs w:val="28"/>
          <w:lang w:bidi="th-TH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bidi="th-TH"/>
        </w:rPr>
      </w:pPr>
      <w:r>
        <w:rPr>
          <w:b/>
          <w:i/>
          <w:sz w:val="28"/>
          <w:szCs w:val="28"/>
          <w:lang w:bidi="th-TH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8"/>
          <w:lang w:val="en-US"/>
        </w:rPr>
      </w:pPr>
      <w:r>
        <w:rPr>
          <w:b/>
          <w:i/>
          <w:sz w:val="22"/>
          <w:szCs w:val="28"/>
          <w:lang w:val="en-US"/>
        </w:rPr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ร้องเพลงเดี่ย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่อนเทศนาโดย ผป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โนอาห์ ซอง 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“I Know the Bible is True” (Dr. B. B. McKinney, 1886-1952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../../C:/Users/hadta/AppData/Local/Packages/Microsoft.MicrosoftEdge_8wekyb3d8bbwe/TempState/AppData/Local/Packages/Microsoft.MicrosoftEdge_8wekyb3d8bbwe/TempState/Downloads/www.sermonsfortheworld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8:02:00Z</dcterms:created>
  <dc:creator>PacifiCare Health Systems</dc:creator>
  <dc:description/>
  <dc:language>en-US</dc:language>
  <cp:lastModifiedBy>CJC</cp:lastModifiedBy>
  <cp:lastPrinted>2018-06-14T10:22:00Z</cp:lastPrinted>
  <dcterms:modified xsi:type="dcterms:W3CDTF">2018-06-26T18:06:00Z</dcterms:modified>
  <cp:revision>4</cp:revision>
  <dc:subject/>
  <dc:title>FINDING THE UNKNOWN GOD</dc:title>
</cp:coreProperties>
</file>