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cs="Angsana New"/>
          <w:bCs/>
          <w:sz w:val="36"/>
          <w:szCs w:val="36"/>
          <w:lang w:bidi="th-TH"/>
        </w:rPr>
      </w:pPr>
      <w:r>
        <w:rPr>
          <w:rFonts w:cs="Angsana New"/>
          <w:bCs/>
          <w:sz w:val="36"/>
          <w:sz w:val="36"/>
          <w:szCs w:val="36"/>
          <w:lang w:bidi="th-TH"/>
        </w:rPr>
        <w:t>การฟื้นฟูช่วยรักษาการปฏิเสธ</w:t>
      </w:r>
      <w:r>
        <w:rPr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VAL CURES REJECTION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Tha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9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สิงหาคม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รักนั้นไม่มี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รักที่สมบูรณ์นั้นก็ได้ขจัดความกลัว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วามกลัวทำให้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ีความกลัวก็ยังไม่มีความรักที่สมบูรณ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จิตวิทยาที่มีชื่อเสียงได้เขียนหนังสือที่แสดงถึงความกล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ั้งหมด </w:t>
      </w:r>
      <w:r>
        <w:rPr>
          <w:rFonts w:cs="Cordia New" w:ascii="Cordia New" w:hAnsi="Cordia New"/>
          <w:sz w:val="28"/>
          <w:szCs w:val="28"/>
          <w:lang w:val="en-US"/>
        </w:rPr>
        <w:t xml:space="preserve">28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 เป็นความกลัวที่มนุษย์ต้องเผชิญในชีว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cs="Cordia New" w:ascii="Cordia New" w:hAnsi="Cordia New"/>
          <w:sz w:val="28"/>
          <w:szCs w:val="28"/>
          <w:lang w:val="en-US"/>
        </w:rPr>
        <w:t xml:space="preserve">28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มีหกความกลัวที่พบมากที่สุด คือกลัวถูก</w:t>
      </w:r>
      <w:bookmarkStart w:id="0" w:name="_Hlk490305621"/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เสธ</w:t>
      </w:r>
      <w:bookmarkEnd w:id="0"/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ัวความชรา กลัวความยากจน กลัวการเจ็บป่วยและ กลัวในการถูกวิจา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จิตวิทยาคนนั้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กลัวที่ใหญ่ที่สุดคือกลัวถูกปฏิเส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วถูกทอดทิ้งยิ่งกว่ากลัวความตาย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ิดดู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ยอมตายดีกว่าถูกปฏิเสธ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โตเฟอ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รู้จักผมดีกว่าค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เติบโตมาในครอบครัวที่ปกต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ไม่เป็นเช่นนั้นท่านคงมีความเป็นอยู่ในสังคมดีกว่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ารอยู่โดดเดี่ยวและการถูกปฏิเสธทำให้ท่านกลายเป็นคนชอบเก็บต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ภายนอกไม่อาจคิดว่าเขาเป็นคนที่ชอบเก็บตัว ทั้งนี้เพราะท่านเป็นนักเทศน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จากภายใน ท่านเป็นคนที่อ่อนไหวตระหนักถึงความอ่อนแอของ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ร์แกนพูดถู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สามารถอยู่ท่ามกลางฝูงชน และดูเหมือนมีความสุขเพลิดเพลิน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ลึกๆภายในนั้นรู้สึกเจ็บปวดเงียบเหงาและมีภาวะความซึมเศร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ามที่ผมอยู่คนเดียวและไม่รู้สึกเหงา ก็ตอนที่รู้พระเจ้าทรงสถิตกับผ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ุกครั้งที่มีการฟื้นฟูในคริสตจักร ผมจะรู้สึกได้ว่านั่นเป็นเหมือนบ้านจริงๆ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ในยามที่พระเจ้าทรงสถิตอยู่ก็ทรงขจัดคงามเงียบเหงาต่างๆออกไป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หตุผลที่ผมเข้าใจได้ดีว่าเยาวชนรู้สึกอย่างไรเมื่อพวกเขามาที่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ทำให้พวกเขารู้ว่าเรายอมรับและรัก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หลังจากที่พวกเขามาสองสามครั้ง เรากลับคิดว่า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่วมกับเราแล้ว แต่ในขณะเดียวกันคนเหล่านั้นกลับคิดว่า เป็นคนที่ไม่มีมิตรสหายหรือส่วนเกิน ไม่เหมือนครั้งแรกที่พวกเขาเข้า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ฉพาะผู้ที่สามารถเข้ามาและอยู่ได้ไม่คิดถงการยอมรับเท่านั้นถึงจะอยู่ได้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อยู่ในฐานะที่ผมเคย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ผมรู้สึกถูกปฏิเสธ ผมก็ต้องอยู่ในคริสตจักร เพราะไม่มีที่อื่นให้ไป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คนนอกรี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อย่างน้อยก็มีคนมากมายใน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ผมจึงแสร้งทำและแกล้งยอมรับแม้ว่าผมจะปวดร้าวภายในและรู้สึกว่าถูกปฏิเส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ืนวันอาทิตย์หนึ่ง ในขณะที่ผมกลับบ้านความรู้สึกของการถูกปฏิเสธก้ทวีรุนแรงมาก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ำให้นึกถึงเพลง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 xml:space="preserve">Alone again, naturally”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สาวในคริสตจักรกำลังมองหาการยอมรับและ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พบเพียงความหนาวเย็นและการปฏิเสธ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นุชนเกือบทุกคนออกจากโบสถ์ เพราะคริสตจักรไม่ได้ให้สิ่งที่สัญญาเอาไว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ร้องเพล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บ้านที่คริสตจักรและรับประทา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มัคคีธรรมอย่างแสนหวา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ักผ่อนจากการเดินทา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รานั่งรับประทา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ด้ยินเราร้องเพลงและพวกเขารู้สึกว่าถูกเหยียดหย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ึงมีทัศนคติที่ไม่ดีต่อ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ยิ้มแบบไม่เต็มใจและเยาะเย้ย เพราะพวกเขารู้ว่าเรากำลังโกหกเรื่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ป็นมิตรแท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รู้สึ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ทานอาหารด้วยกันนั้นจะสร้างมิตรแท้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คิ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หล่านี้พูดถึง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หล่านั้นพุดถึงการสร้างมิตรแม้ แต่พวกกลับไม่รู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ึกใดๆเล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ไม่รู้สึกอย่างนั้นก้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พวกเขาออกไปคบหาชาวโลกอีกครั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วกเขาพบว่าคริสเตียนก็ไม่ดีไปกว่าชาว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น้อยคุณก้สามารถพบเพื่อนท่ามกลางคนเหล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สิ่งที่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ไม่เค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บใน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คุณพบคือความเจ้าเล่ห์และความเย็นชาและการปฏิเสธ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ะไรที่ทำให้เราไม่สามารถรับความรักของคริสเตียนในคริสตจักร</w:t>
      </w:r>
      <w:r>
        <w:rPr>
          <w:rFonts w:cs="Cordia New" w:ascii="Cordia New" w:hAnsi="Cordia New"/>
          <w:sz w:val="28"/>
          <w:szCs w:val="28"/>
          <w:lang w:val="en-US" w:bidi="th-TH"/>
        </w:rPr>
        <w:t>?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วว่าความรักของคริสเตียนที่แท้จริงนั้นจะถูกขโม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คิดอย่างไรกับฉัน</w:t>
      </w:r>
      <w:r>
        <w:rPr>
          <w:rFonts w:cs="Cordia New" w:ascii="Cordia New" w:hAnsi="Cordia New"/>
          <w:sz w:val="28"/>
          <w:szCs w:val="28"/>
          <w:lang w:val="en-US" w:bidi="th-TH"/>
        </w:rPr>
        <w:t>?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พูดอะไรเกี่ยวกับฉัน</w:t>
      </w:r>
      <w:r>
        <w:rPr>
          <w:rFonts w:cs="Cordia New" w:ascii="Cordia New" w:hAnsi="Cordia New"/>
          <w:sz w:val="28"/>
          <w:szCs w:val="28"/>
          <w:lang w:val="en-US" w:bidi="th-TH"/>
        </w:rPr>
        <w:t>?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ิดอะไรขึ้นถ้าพวกเขารู้จักฉั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จริงๆ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ิดอะไรขึ้นถ้าพวกเขารู้ดีว่าฉันคิดอย่างไรหรือรู้สึก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ปฏิเสธ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พวกเขาทำ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กลัวการปฏิเสธคือความกลัวที่ใหญ่ที่สุดของทุกคนและมากกว่ากลัวความตา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กกว่ากลัวการเจ็บป่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กกว่ากลัว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โลกกว้า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กวีที่มีนามว่า โรเบริต์ ฟรอส์ท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ถึงเรื่องนี้ไว้อย่างดีมาก บทกวีของเขาเรี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Revelation”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ให้เราเป็นสถานที่ๆแตกต่างออก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คำอ่อนหว่านหยอกล้อและดูถู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อ้หัวใจกลับวุ่นว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นกว่าจะมีคนมาพบตัวเราจริงๆ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งสารถ้าจำเป็นในกรณีที่ต้องใช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ี่เราพูด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ในที่สุ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พูดตามตัวอักษรเพื่อสร้างแรงบันดาลใ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ข้าใจเพื่อนคนหนึ่ง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ำหรับทุกอย่างจากเด็กที่เล่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ซ่อนเร้นและค้นหาพระเจ้าที่อยู่ไก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ทุกคนซ่อนตัวดีเกิน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พูดและบอกเราว่าพวกเขาอยู่ที่ไห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Revelation” by Robert Frost, 1874-196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ังนั้น นั่นเรามาที่พระคำของเร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รักนั้นไม่มี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รักที่สมบูรณ์นั้นก็ได้ขจัดความกลัว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วามกลัวทำให้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ีความกลัวก็ยังไม่มีความรักที่สมบูรณ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เอาชนะความกลัวการถูกปฏิเสธ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ความรักที่สมบูรณ์แบ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จะได้รับ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มบูรณ์แบ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โดยการ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ไปที่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:18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เล็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ราอย่าให้เรารักในคำพูดหรือด้วยลิ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การกระทำและในความจริง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ทำอย่างนั้น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เรื่องง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กลัวที่จะ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าจถูก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ปฏิเสธ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ต้อง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นั้น ถ้าเราอยากจะพบกับฟื้นฟู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บังคับตัวเองให้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พูดตามบมกลองที่ว่าเพื่อสร้างแรงบันดาลใจให้กับความเข้าใจของเพื่อน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ทุกคนที่ซ่อนตัวอยู่ด้วยกันต้องพูดและบอกเราว่าพวกเขาอยู่ที่ใ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การเปิดเผยที่เราต้องมีถ้าเราต้องการฟื้นฟูอย่างแท้จริ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อ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: 9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ขีนในขณะที่ผมอ่าน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สารภาพ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ัตย์ซื่อและเที่ยง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ทรงโปรดยก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ชำระเราให้พ้นจากการอธรรมทั้งสิ้น ถ้าเรากล่าวว่าเราไม่ได้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ท่ากับว่าเราทำให้พระองค์เป็นผู้ตรัสมุส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ดำรัสของพระองค์ก็มิได้อยู่ในเราทั้งหลาย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9, 10)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สารภาพบาปของเราเป็นกุญแจสำคัญของการฟื้นฟ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ทำบาปต่อพระเจ้า ก็ควรจะต้องสารภาพบาปของเรากับพระองค์ได้ด้วยน้ำต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แค่คำพู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ด้วยการร้องไห้เช่นเดียวกับที่พวกเขาทำในประเทศจีนเช่นเดียวกับที่พวกเขาทำในการฟื้นฟูที่แท้จริง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บรอัน เอ็ดเวิร์ด ถูกต้องที่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อะไรเกิดขึ้นในการฟื้นฟูโดยที่ไม่มีการร้องไห้แห่งความเชื่อ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,</w:t>
      </w:r>
      <w:r>
        <w:rPr>
          <w:rFonts w:cs="Cordia New" w:ascii="Cordia New" w:hAnsi="Cordia New"/>
          <w:sz w:val="28"/>
          <w:szCs w:val="28"/>
          <w:lang w:val="en-US"/>
        </w:rPr>
        <w:t xml:space="preserve"> p. 115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กล่าวอีกครั้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ฟื้นฟูโดยปราศจากความเชื่อที่ลึกๆ ความอึดอัดและอ่อนน้อมถ่อมตนสำนึกเกี่ยวกับบาป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16)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ผลชองความเชื่อ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เพื่อคนจะรู้สึกถึงความบาปและเกลียดชังบาป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สำนึกบาปคือกุญแจสำคัญในการฟื้นฟู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ทำบาปต่อ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ควรจะต้องสารภาพบาปของเรากับพระองค์ได้ด้วยน้ำต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องค์จะทรงชำระเราจากความไม่ชอบธรรมทั้งหมดยืนและร้องเพ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Search Me, O God.”  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ค้นดู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จิต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ความคิด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อดพระเนตรว่ามีทางชั่ว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ทรงนำข้าพระองค์ไปในมรรคานิรันด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39:23, 24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เคยมีการฟื้นฟูอย่างจริงจัง เพราะเราได้สร้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วเราเองเป็นสถานที่ๆไกลออกจากความสว่าง และอยู่กับความไร้สาระ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าะเย้ย เยาะเย้ย เยาะเย้ย เยาะเย้ยล้อเล่นถึง</w:t>
      </w:r>
      <w:r>
        <w:rPr>
          <w:rFonts w:cs="Cordia New" w:ascii="Cordia New" w:hAnsi="Cordia New"/>
          <w:sz w:val="28"/>
          <w:szCs w:val="28"/>
          <w:lang w:val="en-US" w:bidi="th-TH"/>
        </w:rPr>
        <w:t>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ประการที่สอง เราต้องศึกษาให้ลึกลง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ดูยากอ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:16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ุณายืนขึ้นในขณะที่ผมอ่า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สารภาพความผิดต่อ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งอธิษฐานเพื่อ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ทั้งหลายจะได้หายโร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ธิษฐานด้วยใจร้อนรนอย่างเอาจริงเอาจังของผู้ชอบธรรมนั้นมีพลังมากทำให้เกิดผล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6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วกคุณนั่งได้ แมทธิว แฮนรี่ 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สารภาพที่นี่จำเป็นต้องเป็นให้กับคริสเตียนมีกับ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ภาพเป็นสิ่งที่จำเป็นเพื่อการประนีประนอมของเราเช่นกับที่แตกต่างกับเราที่พวกเขาอาจช่วยกันและกันด้วยการอธิษฐานของพวกเขาที่จะได้รับการอภัยโทษจากบาปและอำนาจต่อต้านพวกเขา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สารภาพผิดต่อกันและกันควรอธิษฐานเผื่อกันและกัน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ยุกต์ใช้จาก </w:t>
      </w:r>
      <w:r>
        <w:rPr>
          <w:rFonts w:cs="Cordia New" w:ascii="Cordia New" w:hAnsi="Cordia New"/>
          <w:sz w:val="28"/>
          <w:szCs w:val="28"/>
          <w:lang w:val="en-US"/>
        </w:rPr>
        <w:t xml:space="preserve">New Testament Commentar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ห้ข้อคิดในยากอบ </w:t>
      </w:r>
      <w:r>
        <w:rPr>
          <w:rFonts w:cs="Cordia New" w:ascii="Cordia New" w:hAnsi="Cordia New"/>
          <w:sz w:val="28"/>
          <w:szCs w:val="28"/>
          <w:lang w:val="en-US"/>
        </w:rPr>
        <w:t>5:16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ว้ดังนี้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มีสามัคคีธรรมอย่างแท้จริงหมายความว่าเราสารภาพบาปของเราต่อ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ทำเช่นนี้เราจะได้รับการรักษาทาง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ไม่ปิดบังสิ่งต่างๆจากกันและ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ตียนทุกคนใช้คำพูดที่ไม่ดีต่อคุณหรือเกี่ยวกั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เหมือนไม่มีใครไม่สนใจ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นไม่เห็นคุณค่าในงานที่คุณทำเพื่อ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นทำร้าย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นทำร้ายความรู้สึก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ไม่ปิดบังความผิดพลาดจากกันและ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การสถิตของพระเจ้าเป็นสิ่งล้ำค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ก็บความเจ็บปวดและความคับข้องใจของเราทำให้เราไม่รักกันและ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่อยครั้งที่การสำนึกในความบาปอย่างลึกซึ้งนี้นำไปสู่การสารภาพเปิดเผยและเปิดเผยต่อสาธารณช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ความสัมพันธ์ที่ผ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เข้าส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ถูก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พระสิริและความสุข ความเชื่อและเริ่มต้นด้วยคน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ไห้และความเสียใจอย่าง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ผิดที่เป็นความลับที่สุดจากสายตาของมนุษย์ถูกโยนออกไปและความสัมพันธ์ที่ไม่ดีที่จะต้องได้รับการซ่อมแซมอย่างเปิดเผ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ไม่ได้เตรียมพร้อมที่จะทำเช่นนี้ เราก็ไม่ควรที่จะอธิษฐานเพื่อการฟื้นฟ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ฟื้นฟูไม่ใช่เพื่อความบันเทิงของ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็นการชำร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วันนี้เรามีคริสตจักรที่ไม่บริสุทธิ์ เพราะคริสเตียนไม่รู้สึกในบาป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รภาพต่อกันและกันด้วยน้ำตา</w:t>
      </w:r>
      <w:r>
        <w:rPr>
          <w:rFonts w:cs="Cordia New" w:ascii="Cordia New" w:hAnsi="Cordia New"/>
          <w:sz w:val="28"/>
          <w:szCs w:val="28"/>
          <w:lang w:val="en-US" w:bidi="th-TH"/>
        </w:rPr>
        <w:t>] "</w:t>
      </w:r>
      <w:r>
        <w:rPr>
          <w:rFonts w:cs="Cordia New" w:ascii="Cordia New" w:hAnsi="Cordia New"/>
          <w:sz w:val="28"/>
          <w:szCs w:val="28"/>
          <w:lang w:val="en-US"/>
        </w:rPr>
        <w:t xml:space="preserve"> (Edwards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,</w:t>
      </w:r>
      <w:r>
        <w:rPr>
          <w:rFonts w:cs="Cordia New" w:ascii="Cordia New" w:hAnsi="Cordia New"/>
          <w:sz w:val="28"/>
          <w:szCs w:val="28"/>
          <w:lang w:val="en-US"/>
        </w:rPr>
        <w:t xml:space="preserve"> pp. 119, 120)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สามารถมีความชื่นชมยินดีในใจของเราได้ จนกว่าเราจะสารภาพบาปของเราด้วยน้ำต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การณ์นี้เกิดขึ้นซ้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ประเทศจี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ไม่อยู่ในคริสตจักรของเรา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มีความภาคภูมิใจที่จะยอมรับความผิดพลาด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กลัวสิ่งที่คนอื่นจะค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ศาจใช้ความกลัวนี้เพื่อไม่ให้เราสารภาพ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ศาจรู้ว่าเขาสามารถทำให้เรารอดพ้นจากความสุขในการฟื้นตัวได้โดยการทำให้เรากลัวสิ่งที่คนอื่นจะพูดเกี่ยวกับ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ศาจรู้ว่าทำให้เรากลัวจะทำให้คริสตจักรของเราอยู่ในความอ่อนแอและเสียเปรีย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วว่าคนอื่นจะคิดว่าจะหยุดเราจากการสารภาพและการรักษาจิตใจ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เป็นใครเพราะท่านกลัวคนที่จะต้องตายและลืมองค์พระผู้เป็นเจ้าผู้ทรงสร้าง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1:12, 1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กลัวของมนุษย์ทำให้เกิดบ่วงแร้ว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9:25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ุณายืนอ่านสุภาษ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8:1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อยู่ใน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9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sz w:val="20"/>
          <w:lang w:val="en-US"/>
        </w:rPr>
        <w:t>Scofield Study Bible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อ่านออกเสีย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ซ่อนความบาปของตนจะไม่จำเริ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ุคคลที่สารภาพและทิ้งความชั่วเสียจะได้ความกรุณ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3)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Search Me, O God”</w:t>
      </w:r>
      <w:r>
        <w:rPr>
          <w:rFonts w:cs="Cordia New" w:ascii="Cordia New" w:hAnsi="Cordia New"/>
          <w:sz w:val="28"/>
          <w:szCs w:val="28"/>
          <w:lang w:val="en-US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ร้องด้วยกัน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bookmarkStart w:id="1" w:name="_Hlk490309929"/>
      <w:bookmarkEnd w:id="1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ค้นดูข้าพระองค์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จิต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ความคิด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อดพระเนตรว่ามีทางชั่ว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าพระองค์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ทรงนำข้าพระองค์ไปในมรรคานิรันดร์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9:23, 24)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2" w:name="_Hlk490309929"/>
      <w:bookmarkStart w:id="3" w:name="_Hlk490309929"/>
      <w:bookmarkEnd w:id="3"/>
    </w:p>
    <w:p>
      <w:pPr>
        <w:pStyle w:val="TextBody"/>
        <w:rPr/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Spirit of the Living God”!</w:t>
      </w:r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ด้วยกัน</w:t>
      </w:r>
      <w:r>
        <w:rPr>
          <w:rFonts w:cs="Cordia New" w:ascii="Cordia New" w:hAnsi="Cordia New"/>
          <w:sz w:val="28"/>
          <w:szCs w:val="28"/>
          <w:lang w:val="en-US"/>
        </w:rPr>
        <w:t xml:space="preserve">!  </w:t>
      </w:r>
    </w:p>
    <w:p>
      <w:pPr>
        <w:pStyle w:val="IndentedQuote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ธิษฐาน พระวิญญาณของพระเจ้าผู้ทรงพระชนม์จงเสด็จลง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จ้าผู้ทรงพระชนม์จงเสด็จลงมา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เปลี่ยนข้าฯ งอข้าฯให้เป็นคนใหม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จ้าผู้ทรงพระชนม์จงเสด็จลงมา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Spirit of the Living God” by Daniel Iverson, 1899-1977; altered by the Pastor).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วกคุณนั่งได้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สุขมีแด่บุคคลที่เศร้าโศ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หมายถึงคนที่สารภาพบาปและร้องไ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ปเป็นปัญหาใหญ่สำหรับผู้ที่ต้องการฟื้นฟูอีกครั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ฟื้นฟูทำให้เรานึกถึงบาปภายในที่โลกไม่เห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ฟื้นฟูทำให้เราพบความบาปที่อยู่ภายในใจ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เขาหนุนใจสมาชิกในคริสตจักรของเขาเพื่อเตรียมพร้อมสำหรับการฟื้นฟ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ีเวน โรเบิรตส์ </w:t>
      </w:r>
      <w:r>
        <w:rPr>
          <w:rFonts w:cs="Cordia New" w:ascii="Cordia New" w:hAnsi="Cordia New"/>
          <w:sz w:val="28"/>
          <w:szCs w:val="28"/>
          <w:lang w:val="en-US"/>
        </w:rPr>
        <w:t xml:space="preserve">Evan Roberts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พวกเขาว่าพระวิญญาณบริสุทธิ์จะไม่เสด็จลงมาจนกว่าผู้คนจะเตรียมความพร้อ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กำจัดความรู้สึกไม่ดีทั้งหมดออ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ขมขื่นทั้งหมด ความไม่ลงรอยกันทั้งหมด ความโกรธ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รู้สึกว่าคุณไม่สามารถยกโทษให้คนอื่นได้ให้ก้มลงและอธิษฐานเพื่อให้อภัยจิต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ินดีและพร้อมที่จะไปหาคนอื่นและขอการให้อภั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ียงทางนี้เท่านั้นคุณถึงจะรู้สึกถึงว้าพระเจ้าทรงสถิต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ฉพาะคริสเตียนที่บริสุทธิ์เท่านั้นถึงจะสามารถรู้สึกถึงความรักและการทรงสถิต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สุขแห่งการฟื้นฟูไม่สามารถมาถึงคริสตจักรที่ไม่บริสุทธิ์เหมือนของเราจนกว่าเราจะยอมรับความผิดบาปของเราและยอมรับมันด้วยน้ำต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ถึงจะรู้สึกถึงความสุขในการทรงสถิตย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้องสาวของเราจะเล่นเพ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ิมเต็มวิสัยทัศน์ของ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ณะที่เราให้โอกาสคุณที่จะอธิษฐานเพื่อสารภาพในคืนวันอาทิต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ขอให้พระวิญญาณบริสุทธิ์ทรงสำแดงให้คุณและคนอื่นรู้ว่าบาปต้องได้รับการสารภาพในคืนวันอาทิต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หากันและกันอธิษฐานแบบสองต่อสองสองหรือสามคนและอธิษฐานอย่างหนักเพื่อสารภาพในคืนวันอาทิต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ยืนและร้องเพ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ิมเต็มวิสัยทัศน์ของ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ลงบท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7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พระผู้ช่วยให้รอดข้าฯอธิษฐานขอเติมนิมิตของข้าพระองค์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ในวันนี้ขอให้ข้าพระองค์เห็นพระเยซู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แม้ว่าจะผ่านหุบเขาพระองค์ก็ยังทรงนำ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สง่าราศีของพระองค์อยู่ล้อมรอบข้าพระองค์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พระผู้ช่วยให้รอดขอพระองค์ทรงเต็มนิมิตของข้าฯให้เต็ม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จนสง่าราศีของพระองค์ส่องแสงอยู่ในจิตวิญญาณของ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ติมนิมิตของข้าพระองค์ให้เห็นทุกอย่าง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ความบริสุทธิ์ของพระองค์อยู่ภายใน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ติมนิมิตของข้าพระองค์ในทุกๆทาง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สง่าราศีของพระองค์ดลจิตวิญญาณของ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ความสมบูรณ์และความรักอันบริสุทธิ์ของพระองค์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หมือนน้ำจากเบื้องบนท่วมทางเดินของ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พระผู้ช่วยให้รอดขอพระเจ้าทรงเต็มนิมิตของข้าฯทั้งหมด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จนมีสง่าราศีของพระองค์ส่องแสงอยู่ในจิตวิญญาณของ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ติมนิมิตของข้าพระองค์ให้เห็นทุกอย่าง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ความบริสุทธิ์ของพระองค์มีอยู่ภายใน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ติมนิมิตของข้าฯจากความล้มเหลวเพราะความบาป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งาแห่งสว่างส่องแสงภายใน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ขอให้ข้าฯเห็นเพียงใบหน้าที่มีความสุขของพระองค์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ทรงเลี้ยงจิตวิญญาณของข้าฯโดยพระคุณของพระองค์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พระผู้ช่วยให้รอดขอพระเจ้าทรงเต็มนิมิตของข้าฯทั้งหมด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จนมีสง่าราศีของพระองค์ส่องแสงอยู่ในจิตวิญญาณของ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เติมนิมิตของข้าพระองค์ให้เห็นทุกอย่าง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   </w:t>
      </w:r>
      <w:r>
        <w:rPr>
          <w:rFonts w:ascii="Angsana New" w:hAnsi="Angsana New" w:cs="Angsana New"/>
          <w:color w:val="333333"/>
          <w:sz w:val="28"/>
          <w:sz w:val="28"/>
          <w:szCs w:val="28"/>
          <w:shd w:fill="FFFFFF" w:val="clear"/>
        </w:rPr>
        <w:t>ความบริสุทธิ์ของพระองค์มีอยู่ภายในข้าฯ</w:t>
      </w:r>
      <w:r>
        <w:rPr>
          <w:rFonts w:cs="Angsana New" w:ascii="Angsana New" w:hAnsi="Angsana New"/>
          <w:color w:val="333333"/>
          <w:sz w:val="28"/>
          <w:szCs w:val="28"/>
        </w:rPr>
        <w:br/>
      </w:r>
      <w:r>
        <w:rPr>
          <w:rFonts w:cs="Angsana New" w:ascii="Angsana New" w:hAnsi="Angsana New"/>
          <w:color w:val="333333"/>
          <w:sz w:val="28"/>
          <w:szCs w:val="28"/>
          <w:shd w:fill="FFFFFF" w:val="clear"/>
        </w:rPr>
        <w:t>(“Fill All My Vision,” Avis Burgeson Christiansen</w:t>
      </w:r>
      <w:r>
        <w:rPr>
          <w:rFonts w:cs="Angsana New" w:ascii="Angsana New" w:hAnsi="Angsana New"/>
          <w:color w:val="333333"/>
          <w:sz w:val="36"/>
          <w:szCs w:val="36"/>
          <w:shd w:fill="FFFFFF" w:val="clear"/>
        </w:rPr>
        <w:t>, 1895-1985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อนนี้ให้ร้องเพลง </w:t>
      </w:r>
      <w:r>
        <w:rPr>
          <w:sz w:val="20"/>
          <w:sz w:val="20"/>
          <w:lang w:val="en-US"/>
        </w:rPr>
        <w:t>“</w:t>
      </w:r>
      <w:r>
        <w:rPr>
          <w:sz w:val="20"/>
          <w:lang w:val="en-US"/>
        </w:rPr>
        <w:t>I Want To Pass It On”</w:t>
      </w:r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ยู่ในหน้าที่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br/>
      </w:r>
      <w:r>
        <w:rPr>
          <w:rFonts w:cs="Cordia New" w:ascii="Cordia New" w:hAnsi="Cordia New"/>
          <w:sz w:val="28"/>
          <w:szCs w:val="28"/>
          <w:lang w:bidi="th-TH"/>
        </w:rPr>
        <w:t xml:space="preserve">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ใช้เวลาเพียงเพื่อจุดประกายไฟนั้นออก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ไม่นานคนที่อยู่ร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สามารถรับความอบอุ่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วิธีที่พระเจ้าทรงรั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ได้รับประสบการณ์แล้ว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กระจายความรักของพระองค์ไปยังทุกคน คุณต้องนำออกไป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่วงเวลามหัศจรรย์คือฤดูใบไม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ต้นไม้ทั้งหมดกำลังผลิบานนกเริ่มร้องเพล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ต่างๆก็เริ่มบา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วิธีที่พระเจ้าทรงรั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ได้รับประสบการณ์นี้แล้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ร้องเพลง สดเหมือนฤดูใบไม้ผลิต คุณ</w:t>
      </w:r>
      <w:bookmarkStart w:id="4" w:name="_Hlk490227976"/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นำออกไป</w:t>
      </w:r>
      <w:bookmarkEnd w:id="4"/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ขอให้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ฉ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พบกับความสุขนี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วางใจพระองค์ได้ไม่ว่าคุณจะอยู่ที่ไห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ตะโกนออกมาจากยอดเขาฉันต้องการให้โลกรู้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คริสต์ได้มาหาฉัน ฉันต้องนำออกไป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/>
        <w:t xml:space="preserve">(“Pass It On” by Kurt Kaiser, 1969; altered by the Pastor).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sz w:val="28"/>
          <w:szCs w:val="28"/>
          <w:lang w:val="en-US" w:bidi="th-TH"/>
        </w:rPr>
        <w:t xml:space="preserve">         </w:t>
      </w: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www.sermonsfortheworld.com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  <w:r>
        <w:rPr>
          <w:bCs/>
          <w:sz w:val="24"/>
          <w:szCs w:val="24"/>
        </w:rPr>
        <w:tab/>
      </w:r>
    </w:p>
    <w:p>
      <w:pPr>
        <w:pStyle w:val="Normal"/>
        <w:ind w:left="1440"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“Revive Us Again” (William P. Mackay, 1839-1885). </w:t>
      </w:r>
    </w:p>
    <w:p>
      <w:pPr>
        <w:pStyle w:val="Normal"/>
        <w:ind w:left="1440"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21:18:00Z</dcterms:created>
  <dc:creator>Christopher L. Cagan</dc:creator>
  <dc:description/>
  <dc:language>en-US</dc:language>
  <cp:lastModifiedBy>CJC</cp:lastModifiedBy>
  <cp:lastPrinted>2017-08-05T09:12:00Z</cp:lastPrinted>
  <dcterms:modified xsi:type="dcterms:W3CDTF">2017-08-12T21:20:00Z</dcterms:modified>
  <cp:revision>3</cp:revision>
  <dc:subject/>
  <dc:title>BEHOLD THE LAMB OF GOD</dc:title>
</cp:coreProperties>
</file>