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Cs/>
          <w:sz w:val="40"/>
          <w:sz w:val="40"/>
          <w:szCs w:val="40"/>
          <w:lang w:bidi="th-TH"/>
        </w:rPr>
        <w:t>เขาเห็นคนเหมือนต้นไม้เดิน</w:t>
      </w:r>
      <w:r>
        <w:rPr>
          <w:rFonts w:cs="Cordia New" w:ascii="Cordia New" w:hAnsi="Cordia New"/>
          <w:bCs/>
          <w:sz w:val="40"/>
          <w:szCs w:val="40"/>
          <w:lang w:bidi="th-T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sz w:val="18"/>
          <w:szCs w:val="16"/>
        </w:rPr>
      </w:pPr>
      <w:r>
        <w:rPr>
          <w:sz w:val="18"/>
          <w:szCs w:val="16"/>
        </w:rPr>
        <w:t>(Thai)</w:t>
      </w:r>
    </w:p>
    <w:p>
      <w:pPr>
        <w:pStyle w:val="BodyTextIndent2"/>
        <w:ind w:hanging="0"/>
        <w:jc w:val="center"/>
        <w:rPr>
          <w:rFonts w:ascii="Cordia New" w:hAnsi="Cordia New" w:cs="Cordia New"/>
          <w:sz w:val="18"/>
          <w:szCs w:val="16"/>
        </w:rPr>
      </w:pPr>
      <w:r>
        <w:rPr>
          <w:rFonts w:cs="Cordia New" w:ascii="Cordia New" w:hAnsi="Cordia New"/>
          <w:sz w:val="18"/>
          <w:szCs w:val="16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 ไฮเมอร์ส จูเนียร์</w:t>
      </w:r>
    </w:p>
    <w:p>
      <w:pPr>
        <w:pStyle w:val="BodyTextIndent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BodyTextIndent2"/>
        <w:ind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ทศน์ในคริสตจักรแบ๊บติสต์ เมืองลอสแอนเจลิส </w:t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ค่ำ </w:t>
      </w:r>
      <w:r>
        <w:rPr>
          <w:rFonts w:cs="Cordia New" w:ascii="Cordia New" w:hAnsi="Cordia New"/>
          <w:sz w:val="28"/>
          <w:szCs w:val="28"/>
          <w:lang w:bidi="th-TH"/>
        </w:rPr>
        <w:t xml:space="preserve">2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ิงหาคาม </w:t>
      </w:r>
      <w:r>
        <w:rPr>
          <w:rFonts w:cs="Cordia New" w:ascii="Cordia New" w:hAnsi="Cordia New"/>
          <w:sz w:val="28"/>
          <w:szCs w:val="28"/>
          <w:lang w:bidi="th-TH"/>
        </w:rPr>
        <w:t>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720" w:right="576" w:hanging="90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ไปยังเมืองเบธไซ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าชายตาบอดคนหนึ่ง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ลอ้อนวอนขอพระองค์ให้โปรดถูกต้อง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จูงมือคนตาบอดออกไปนอก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ด้ทรงบ้วนน้ำลายลงที่ตา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างพระหัตถ์บนเข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ถาม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ห็นสิ่งใดบ้าง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นั้นเงยหน้าดูแล้วทู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แลเห็นคนเหมือนต้นไม้เดินไปเดินมาพระองค์จึงวางพระหัตถ์บนตาเข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ห้เขาเงยหน้า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ของเขาก็กลับมามองเห็นเหมือน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เห็นคนทั้งหลายได้ชัดเจ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ะโก </w:t>
      </w:r>
      <w:r>
        <w:rPr>
          <w:rFonts w:cs="Cordia New" w:ascii="Cordia New" w:hAnsi="Cordia New"/>
          <w:sz w:val="28"/>
          <w:szCs w:val="28"/>
        </w:rPr>
        <w:t xml:space="preserve">8:22-25).  </w:t>
      </w:r>
    </w:p>
    <w:p>
      <w:pPr>
        <w:pStyle w:val="IndentedVerse"/>
        <w:ind w:left="0" w:right="1008" w:hanging="0"/>
        <w:rPr>
          <w:rFonts w:ascii="Cordia New" w:hAnsi="Cordia New" w:cs="Cordia New"/>
          <w:sz w:val="28"/>
          <w:szCs w:val="22"/>
        </w:rPr>
      </w:pPr>
      <w:r>
        <w:rPr>
          <w:rFonts w:cs="Cordia New" w:ascii="Cordia New" w:hAnsi="Cordia New"/>
          <w:sz w:val="28"/>
          <w:szCs w:val="2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สด็จมาที่เบธไซ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ไม่ได้สั่งสอนในเบธไซ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ของพระองค์นำคนตาบอดมาหาพระองค์ในเมืองเบธไซ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ไม่ทรงรักษาคนในเมือ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ธซาดาเป็นที่ซึ่งพระเยซูทรงเลี้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โดยการเปลี่ยนขนมปังห้าก้อนและปลาสองตัวให้เป็นอาหารเพียงพอที่จะให้แก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ับประทาน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38-4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ดินบนทะเลที่นั่นและพระองค์ทรงทำการอ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มากมาย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ของเบธไซดาไม่ได้กลับใจใหม่และวางใจ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ระคริสต์ทรงสาปแช่งเมือ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จะมีการพิพากษาจากพระเจ้า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แห่งการพิพากษ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คริสต์กับสาวกของพระองค์เข้ามาในเมืองที่ถูกสาปแช่งนั้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ไปยังเมืองเบธไซ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าชายตาบอดคนหนึ่ง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ลอ้อนวอนขอพระองค์ให้โปรดถูกต้องคน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2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ภาพของการที่เด็กหนุ่มคนหนึ่งได้รับการกลับใจใหม่ในเมืองแห่งความบาปที่ลอสแอนเจลิส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เมือที่ถูกสาปแช่ง แต่ไม่ใช่เด็กหนุ่มที่ถูกเลือด</w:t>
      </w:r>
      <w:r>
        <w:rPr>
          <w:rFonts w:cs="Cordia New" w:ascii="Cordia New" w:hAnsi="Cordia New"/>
          <w:b/>
          <w:bCs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ที่พระเจ้าทรงเลือกไว้ก่อนที่พระองค์ทรงสร้า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ลือกตั้งได้รับแล้วส่วนคนที่เหลืออยู่ก็ตาบอ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องทั้งเมืองตาบอดเพราะพระเจ้าปฏิเส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ราะพวกเขาปฏิเสธพระเยซูคริสต์ถึงแม้เมืองทั้งเมืองจะถูกสาปแช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ชายคนหนึ่งในเมืองที่ได้รับการทรงเลือกและพวกสาวกพาชายคนนั้นมาหา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ลือด” หมายถึงการเลือกสรร ก่อนที่จะมีการทรงสร้างนั้น พระเจ้าได้ทรงเลือดมนุษย์เพื่อเข้าสู่การทรงไถ่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ตาบอดคนนี้เป็นหนึ่งในผู้ทรงเลือก สาวกเหล่านี้จึงถูกส่งไปหาชายคนนี้เพื่อพาเขาไปหาพระเยซู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ทั้งเมืองเลวทรามถูกลงโทษด้วยการที่ปฏิเสธ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อกไปเชิญคนเข้าใน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ส่วนใหญ่จะไม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ส่วนใหญ่คิดว่าพวกเขาได้รับความรอด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คนส่วนใหญ่ในเมืองลอสแอนเจลิ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ภายใต้การควบคุมของ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กลียดความคิดที่จะมาโบสถ์เพื่อฟังถึง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เราก็ออกไปชักชวนคนอื่นเข้าโบสถ์แม้ว่าเราจะรู้ว่าส่วนใหญ่ของพวกเขาจะไม่ได้รับการช่วยกู้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างคนไม่รอดเพราะพระเจ้าทรงปฏิเสธพวกเข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ให้พวกเข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ให้พวกเขาไปให้กับจิตใจที่ถูกรังเกีย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ียดชั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คภูมิใจตัวเอง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ยิ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ชื่อฟังกับพ่อแ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ถูกผู้ทำ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รักความสุขมากกว่ารั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26-30;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3, 4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เรารู้ว่าเมืองของเราเต็มไปด้วยคนหน้าซื่อใจคด สูบบุหรี่กัญชาผู้ติดยาเสพติด ผิดประเวณีและเกลียดชั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ดีกว่าพว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ผมรับใช้เป็นเวลาหกสิบปีและเทศนาอยู่ในเมืองที่ไร้ศิลธรรมนี้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ก็ยังรู้อีกด้วยว่าในหนึ่งในอพาร์ทเมนต์เหล่านี้ หนึ่งในลานโบว์ลิ่งเหล่านี้ ในโรงเรียนเหล่านี้ ผมรู้ว่าในสถานที่เหล่านี้มีชายหนุ่มหรือหญิงสาวคนหนึ่งที่พระเจ้าทรงเลือก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บาปที่ถูกเลือกมาจากคนหลายพันคนเพื่อมารับความรอดในพระเยซูคริสต์พระบุตรองค์เดียว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คุณเป็นคนที่เลือ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หรือหญิงสาวค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กลับมาที่คริสตจักร จะได้รับการทรงนำจากพระวิญญาณให้พ้นจากมารและรับการชำระบาปด้วยพระโลหิตของพระเยซูคริสต์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!!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ับความโดยโลหิตของผู้ถูกตรึงที่กางเข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ได้รับการไถ่จากความบาปและมีชีวิตใหม่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ร้องเพลงสรรเสริญพระบิดาและสรรเสริญพระบุตร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ความโดยโลหิตของผู้ถูกตรึงที่กางเข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ข้าฯได้รับการอภัยโทษทั้งหมดความผิดของข้าฯหายไปหมดแล้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ได้รับความรอดโดยพระโลห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  <w:t>    (“Saved by the Blood,” S. J. Henderson, 190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สรรเสริญ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าเลลูยา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ได้รับความรอดโดยพระโลหิตของคนที่ถูกตรึงที่กางเข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นี้เป็นหนึ่งในผู้ที่พระเจ้าทรงเลื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าวกมาและพาเขาออกไปจากหลุมบาปนรกที่น่ากลัวแห่งเมืองนั้นเช่นเดียวกับที่เราไปรับ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ขาพาคนตาบอดคนนั้นไป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องนั้นถูกสาปแช่งและถึงวา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ตาบอดที่ได้รับการทรงเลือก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>II</w:t>
      </w:r>
      <w:bookmarkStart w:id="3" w:name="_Hlk524597784"/>
      <w:r>
        <w:rPr>
          <w:rFonts w:cs="Cordia New" w:ascii="Cordia New" w:hAnsi="Cordia New"/>
          <w:b/>
          <w:bCs/>
          <w:sz w:val="28"/>
          <w:szCs w:val="28"/>
        </w:rPr>
        <w:t xml:space="preserve">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ชายหนุ่มคนนี้ตาบอด</w:t>
      </w:r>
      <w:bookmarkEnd w:id="3"/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ตาบอดอยู่เดียวด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ตาบอดเหมือนค้างคา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ตาบอดเหมือนไก่ง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อีแร้งที่ไร้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กี่ยวกับคนตาบอดเท่าที่คุณจะได้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ชายหนุ่มค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าบ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ด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นั่นหมายถึงอะไรบาง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หมายความว่าเขาตาบอด 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ยังมีความหมายที่มากกว่านั้นหากตามพระคัมภีร์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ตามที่แมทธิวเฮนรีเขีย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บอดฝ่ายจิตวิญญ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กิตติคุณของลูกาบอกเราว่าพระเยซูทรงกล่าวถึง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1: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มองเห็นของคนตาบอ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ทรงจับมือคนตาบอดและพาเขาออกจาก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แสดงให้เห็นว่าคนบาปตาบอดต้องแยกออกจากคนบาปคนอื่น ๆ ถ้าต้องการให้พระเยซูช่วยรักษาคนตาบ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อย่าเข้าเทียมแอกอันไม่เท่าเทียมกันร่วมกับคนที่ไม่เชื่อ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สว่างจะมีส่วนร่วมกับความมืดได้อย่างไร พระคริสต์กับเบลีอัลจะลงรอยกันอย่างไรได้ เราจะเป็นบิดาของพวกเจ้าและพวกเจ้าจะเป็นบุตรชายบุตรสาวของเร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ผู้ทรงฤทธานุภาพทั้งสิ้นได้ตรัสดังนั้น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4, 17-18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รั้งที่คนหนุ่มสาวต้องการได้รับการช่วยกู้ชีวิตและอยากรู้จั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ถูกเพื่อนบาปยับยั้ง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ที่จะไม่ยอมเชื่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คุณพระเจ้า 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าเขาออกจากเมื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พระองค์จะเสด็จกลับ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ออกจากบริษั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ิวลิช ออกจากที่นั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หนีจากเพื่อนที่ชั่วร้ายที่พยายามจะทำให้เขาตาบ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จับมือ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าเขาออกจากเมื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เชื่อว่าชายคนนั้นจะได้รับการช่วยกู้ชีวิตถ้าเขาไม่ยอมละทิ้งคนชั่วในเมืองเบธไซดาเหล่านั้น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าม เขาก็ค่อย ๆ มองเห็นความสว่าง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ระองค์ทรงสัมผัสตา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ตัวอักษร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่มน้ำลายใส่ดวงตาของ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างมือบนเขา พระองค์ทรงถามเขาว่า เขาเห็นอะไร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องขึ้นมาแล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ห็นคนเหมือนต้นไม้เด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พระองค์ก็เอามือสัมผัสเขาอีกครั้งและทำให้เขาเงยหน้าขึ้นเห็นทุกคนเห็น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 23-2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กล่าวถึงเรื่องนี้ว่า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วิถีของคนชอบธรรมเหมือนแสงอร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ฉายสุกใสยิ่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เต็มว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แรกคุณเป็นคนตาบอดทาง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ที่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ชัดเจนเกี่ยวกับสิ่งที่คุณ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คุณจะเริ่มตระหนักว่าพระเยซูคริสต์สามารถช่วย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ริ่มที่จะมีความหวังว่าพระองค์อาจจะช่วย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ก็ยังไม่สามารถมองเห็นพระองค์และคุณไม่รู้สึกถึ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คุณก็ตระหนักดี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คือความแน่ใจในสิ่งเหล่านั้นที่ได้หวัง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ยานหลักฐานของสิ่งเหล่านั้นที่มองไม่เห็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: 1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โทมัส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ไม่เชื่อ เราจะไม่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โทม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ที่ยังไม่ได้เห็นและยังไม่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พันปีพระเยซูทรงช่วยผู้คนนับล้า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คยเห็นและยังไม่เชื่อ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คาเก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หารูปแบบ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ความสงบสุ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เหมือนเหมือนกำลัง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ผมก็รู้สึกว่าผมต้องทำทุกอย่างเพื่อวา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ไม่มีความรู้สึกขากภายนอก ผมไม่ต้องการความรู้สึก ผมมี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องไปที่พระเยซู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เท่านั้นที่รู้ว่าพระเยซูทรงล้างความบาปทั้งหมดของผมออกไป และผมค้นพบตัวเองว่า ผมไม่ต้องใช้หลักฐานใด ๆ มาพิสูจน์ให้แน่ชั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บความสงบสุขหลังจากได้คิดอย่างรอบคอบ และก็ว่าความเชื่อในพระเยซู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ป็นคำตอบเดียวของผ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ฟิลลิป ชาน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ำได้ว่า จะไม่มีวันที่ผมจะเปลี่ย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ิ่มสงสัยว่าการกลับใจใหม่เป็นความจริง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ืส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ทศนาเกี่ยวกับวิธีที่ซาตานตาบอดผู้ที่ไม่มี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หนึ่งในวิธีที่ซาตานทำนั่นคือการทำงานภายในจิตใจของผู้สูญหายและทำให้เขาคิดว่าเขาต้องมีความรู้สึกมั่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Hymer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ฉันต้องเชื่อใจพระเยซูและพระองค์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อื่นไม่มีอะไร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จิตใจของฉันจะหมุนตัวไปด้วยความสงสัยและการวิเคราะห์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เยซูอยู่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ผู้ช่วยให้รอดกำลังรอคอยที่จะจับฉันไว้ในอ้อมแขน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จับบาปของฉันได้อย่างไรและไม่มองหาพระเยซูผู้ที่รักจิตวิญญาณของฉั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ุกเข่าลงและวางใ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ได้รอความ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ได้รอฟังคำโกหกของ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ไปหาพระเยซูเพื่อทำความสะอาดจาก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ต้องร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ในการหาประกันเกิดขึ้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ว้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องทรงเป็นความมั่นใจและความหวังของ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อาภาระหนักที่เต็มไปด้วย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ำความสะอาดบันทึกของฉันด้วยเลือด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ฉันจำบทสวด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นรัก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ฉันจำได้ว่าฉันมีเพื่อน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สรรเสริญแด่พระเจ้าว่าพระองค์ได้ทรงประทานพระบุตรของพระองค์คือพระเยซูเพื่อให้อภัยบาปของเราด้ว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ฟังคำพูดของหญิงสาวที่ปฏิเสธพระเยซูเป็นเวลาหลาย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เชื่อมั่นในบาปของฉันและรู้สึกสิ้นหวังอย่างสิ้นเช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ธิษฐานเกือบ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่านพระธรรมเทศนา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ช่วยเพราะฉันยังคงรอความรู้สึกและความศรัทธา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บอ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ว่าฉันมีจิตใจคลุมเครือดังนั้นฉันจึงไม่สามารถมาหาพระเยซู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อจนกว่าคุณจะดีขึ้นคุณจะไม่มาเลย</w:t>
      </w:r>
      <w:r>
        <w:rPr>
          <w:rFonts w:cs="Cordia New" w:ascii="Cordia New" w:hAnsi="Cordia New"/>
          <w:sz w:val="28"/>
          <w:szCs w:val="28"/>
          <w:lang w:bidi="th-TH"/>
        </w:rPr>
        <w:t>" [</w:t>
      </w:r>
      <w:r>
        <w:rPr>
          <w:rFonts w:cs="Cordia New" w:ascii="Cordia New" w:hAnsi="Cordia New"/>
          <w:sz w:val="28"/>
          <w:szCs w:val="28"/>
        </w:rPr>
        <w:t xml:space="preserve">I know that] my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มณ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เชื่อถือดังนั้นฉันจึงไม่สามารถไว้ใจพวกเขาได้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ข้าพระองค์วางใจในพระเยซูแล้วพระองค์ก็ทรงให้อภัยข้าพระองค์และทรงชำระข้าพระองค์จากบาปทั้งสิ้น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ำความสะอาดฉันและล้างบาปทั้งหมดของฉันไปด้วยเลือดอันล้ำค่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ได้ทรงช่วยฉันให้รอดพ้นจากซาตานและทำให้ฉันเป็นอิสร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ยากจะเป็นทาสให้กับพระเยซูที่รักฉันและห่วงใยฉันมากกว่าที่จะเป็นทาสต่อซาตานผู้ซึ่งจะทำลายฉันและส่งฉันไปยังนรกในตอน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มายเล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ผ่นเพล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เพ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ข้าฯรั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ล่อยข้าฯบินไปหาพระองค์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คลื่นนั้นรุนแร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พายุยังคงหมุน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่อนข้าฯ พระเจ้าของข้า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่อนข้าฯไว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ถึงพายุแห่งชีวิตผ่านไปแล้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ลอดภัยในพระหัตถ์ของพระองค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จิตวิญญาณของข้าในท้ายสุ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Jesus, Lover of My Soul,” Charles Wesley, 1707-178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2"/>
          <w:szCs w:val="12"/>
          <w:lang w:bidi="th-TH"/>
        </w:rPr>
      </w:pPr>
      <w:r>
        <w:rPr>
          <w:rFonts w:cs="Cordia New" w:ascii="Cordia New" w:hAnsi="Cordia New"/>
          <w:sz w:val="12"/>
          <w:szCs w:val="12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คุณต้องการที่จะรับการชำระบาปของคุณโดย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คุณต้องการให้พระเยซูช่วย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คาดหวังว่าจะต้องเป้นคนที่สมบูรณ์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ให้พระเยซูช่วยคุณรอดพ้นจากความผิดและ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มบูรณ์จะตามมา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ฟังคำพูด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เหล่านี้มาจากพระโอษฐ์ของพระเยซู</w:t>
      </w:r>
    </w:p>
    <w:p>
      <w:pPr>
        <w:pStyle w:val="BodyTextIndent2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ห้ท่านทั้งหลายหายเหนื่อยเป็นสุข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8)</w:t>
      </w:r>
    </w:p>
    <w:p>
      <w:pPr>
        <w:pStyle w:val="BodyTextIndent2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” คุณมักจะรู้สึกเป็นคนบาปหนา และเป็นคนที่หลงหายเมื่อคุณไปที่เตียง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ข้านอนด้วยความกังวลเกี่ยวกับบาปของคุณ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ต้องไปกังวลกับสิ่ง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2"/>
          <w:szCs w:val="12"/>
          <w:lang w:bidi="th-TH"/>
        </w:rPr>
      </w:pPr>
      <w:r>
        <w:rPr>
          <w:rFonts w:cs="Cordia New" w:ascii="Cordia New" w:hAnsi="Cordia New"/>
          <w:sz w:val="12"/>
          <w:szCs w:val="12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ห้ท่านทั้งหลายหายเหนื่อยเป็นสุข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จำเป็นต้องมี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ประกั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ารพักผ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ักผ่อนสำหรับดวงวิญญาณของคุณ เปิดเพลง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ี้ด้วยกัน</w:t>
      </w:r>
    </w:p>
    <w:p>
      <w:pPr>
        <w:pStyle w:val="TextBody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ได้ยินเสียงต้อนรับ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 พระองค์ทรงเรียกข้าฯ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รับการชำระบาปในโลหิตอันล้ำค่า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หลบนภูเขาโกระโกธ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กำลังจะมา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ตอน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างข้าฯทำความสะอาดข้าในโลหิต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หลบนภูเขาโกระโกธ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(“I Am Coming, Lord,” Lewis Hartsough, 1828-1919).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การพูดคุยกับเราเกี่ยวกับการไว้วางใจพระเยซู โปรดมานั่งในสองแถว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ในแต่ละสัปดาห์ได้ทางอินเทอร์เน็ทได้ที่  </w:t>
      </w:r>
      <w:r>
        <w:rPr>
          <w:rFonts w:cs="Cordia New" w:ascii="Cordia New" w:hAnsi="Cordia New"/>
          <w:sz w:val="28"/>
          <w:szCs w:val="28"/>
        </w:rPr>
        <w:t xml:space="preserve">www.sermonsfortheworld.co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 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ี่อยู่ในรูปวิดีโอนั้นมีการสงวนลิขสิทธิ์และต้องได้รับการอนุญาตเท่านั้นถึงจะสามารถนำมาใช้ได้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sz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เดี่ยวก่อนเทศนาโดย ผ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 คินเคด กรี่ฟีทท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 </w:t>
      </w:r>
      <w:r>
        <w:rPr>
          <w:b/>
          <w:szCs w:val="24"/>
        </w:rPr>
        <w:t xml:space="preserve">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I Am Coming, Lord” (Lewis Hartsough, 1828-1919) </w:t>
      </w:r>
      <w:r>
        <w:br w:type="page"/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>โครงร่างขอ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bCs/>
          <w:sz w:val="36"/>
          <w:szCs w:val="36"/>
          <w:lang w:bidi="th-TH"/>
        </w:rPr>
      </w:pPr>
      <w:r>
        <w:rPr>
          <w:rFonts w:ascii="Cordia New" w:hAnsi="Cordia New" w:cs="Cordia New"/>
          <w:bCs/>
          <w:sz w:val="36"/>
          <w:sz w:val="36"/>
          <w:szCs w:val="36"/>
          <w:lang w:bidi="th-TH"/>
        </w:rPr>
        <w:t>เขาเห็นคนเหมือนต้นไม้เดิน</w:t>
      </w:r>
      <w:r>
        <w:rPr>
          <w:rFonts w:cs="Cordia New" w:ascii="Cordia New" w:hAnsi="Cordia New"/>
          <w:bCs/>
          <w:sz w:val="36"/>
          <w:szCs w:val="36"/>
          <w:lang w:bidi="th-T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 ไฮเมอร์ส จูเนียร์</w:t>
      </w:r>
    </w:p>
    <w:p>
      <w:pPr>
        <w:pStyle w:val="BodyTextIndent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360" w:right="576" w:hanging="101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ไปยังเมืองเบธไซ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าชายตาบอดคนหนึ่ง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ลอ้อนวอนขอพระองค์ให้โปรดถูกต้อง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จูงมือคนตาบอดออกไปนอก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ด้ทรงบ้วนน้ำลายลงที่ตา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างพระหัตถ์บนเข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ถาม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ห็นสิ่งใดบ้าง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นั้นเงยหน้าดูแล้วทู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แลเห็นคนเหมือนต้นไม้เดินไปเดินมาพระองค์จึงวางพระหัตถ์บนตาเข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ห้เขาเงยหน้า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ของเขาก็กลับมามองเห็นเหมือน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เห็นคนทั้งหลายได้ชัดเจ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ะโก </w:t>
      </w:r>
      <w:r>
        <w:rPr>
          <w:rFonts w:cs="Cordia New" w:ascii="Cordia New" w:hAnsi="Cordia New"/>
          <w:sz w:val="28"/>
          <w:szCs w:val="28"/>
        </w:rPr>
        <w:t xml:space="preserve">8:22-25).  </w:t>
      </w:r>
    </w:p>
    <w:p>
      <w:pPr>
        <w:pStyle w:val="IndentedVerse"/>
        <w:ind w:left="1008" w:right="1008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left="720" w:hanging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อที่ถูกสาปแช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เด็กหนุ่มที่ถูกเลือด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6-30;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3, 4.   </w:t>
      </w:r>
    </w:p>
    <w:p>
      <w:pPr>
        <w:pStyle w:val="BodyTextIndent2"/>
        <w:ind w:left="720" w:hanging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นี้ตาบอด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4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3; </w:t>
        <w:tab/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4, 17-18.   </w:t>
      </w:r>
    </w:p>
    <w:p>
      <w:pPr>
        <w:pStyle w:val="BodyTextIndent2"/>
        <w:ind w:left="720" w:hanging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 เขาก็ค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งเห็นความสว่าง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3-2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8;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28.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15:00Z</dcterms:created>
  <dc:creator>Christopher L. Cagan</dc:creator>
  <dc:description/>
  <cp:keywords/>
  <dc:language>en-US</dc:language>
  <cp:lastModifiedBy>CJC</cp:lastModifiedBy>
  <cp:lastPrinted>2018-08-26T22:27:00Z</cp:lastPrinted>
  <dcterms:modified xsi:type="dcterms:W3CDTF">2018-09-18T23:47:00Z</dcterms:modified>
  <cp:revision>4</cp:revision>
  <dc:subject/>
  <dc:title>BEHOLD THE LAMB OF GOD</dc:title>
</cp:coreProperties>
</file>