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้นฉบับของบทเทศนาเหล่านี้ถูกอ่านในคอมพิวเตอร์ประมา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10,000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ครื่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กก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215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เทศในทุกเดือน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hyperlink r:id="rId2">
        <w:r>
          <w:rPr>
            <w:rStyle w:val="InternetLink"/>
            <w:rFonts w:cs="Cordia New" w:ascii="Cordia New" w:hAnsi="Cordia New"/>
            <w:sz w:val="28"/>
            <w:szCs w:val="28"/>
          </w:rPr>
          <w:t>www.sermonsfortheworld.com</w:t>
        </w:r>
      </w:hyperlink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ขณะเดียวกันมีหลายร้อยคนดูวิดีโอบ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บทเทศนาต้นฉบับนี้ถูกแปลออกเป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34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ภาษาให้กับคนหลายพันคนในแต่ละเดื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ได้รับอนุญาตให้นำบทเทศนาในต้นฉบับนี้ไปใช้เทศน์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hyperlink r:id="rId3"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กรุณาคลิกที่นี่เพื่อเรียนรู้ว่าจะสนับสนุนการประกาศพระกิตติคุณไปทั่วโลกได้อย่างไร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รวมถึงโลกของชาวมุสลิมและชาวฮินดู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เวลาทื่เขียนจดหมายถึง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ดร</w:t>
        </w:r>
        <w:r>
          <w:rPr>
            <w:rStyle w:val="InternetLink"/>
            <w:rFonts w:cs="Cordia New" w:ascii="Cordia New" w:hAnsi="Cordia New"/>
            <w:sz w:val="28"/>
            <w:szCs w:val="28"/>
            <w:lang w:bidi="th-TH"/>
          </w:rPr>
          <w:t>.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ไฮเมอร์ส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โปรดบอกด้วยว่าคุณอยู่ประเทศอะไร</w:t>
        </w:r>
      </w:hyperlink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คุณเขียนหนังสือไปให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อกท่านเสมอ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ท่านไม่ได้ตอบ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ีเมล์ข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ื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hyperlink r:id="rId4">
        <w:r>
          <w:rPr>
            <w:rStyle w:val="InternetLink"/>
            <w:rFonts w:cs="Cordia New" w:ascii="Cordia New" w:hAnsi="Cordia New"/>
            <w:sz w:val="28"/>
            <w:szCs w:val="28"/>
            <w:lang w:bidi="th-TH"/>
          </w:rPr>
          <w:t>mailto:rlhymersjr@sbcglobal.net</w:t>
        </w:r>
      </w:hyperlink>
    </w:p>
    <w:p>
      <w:pPr>
        <w:pStyle w:val="Heading1"/>
        <w:ind w:left="0" w:right="0" w:hanging="0"/>
        <w:jc w:val="center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ascii="Cordia New" w:hAnsi="Cordia New" w:cs="Cordia New"/>
          <w:b/>
          <w:b/>
          <w:bCs/>
          <w:sz w:val="40"/>
          <w:sz w:val="40"/>
          <w:szCs w:val="40"/>
          <w:lang w:bidi="th-TH"/>
        </w:rPr>
        <w:t>จงพิจารณาดูตัวเองในตอนนี้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EXAMINE YOURSELVES NOW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ha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ดย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ร์ เอล ไฮเมอร์ส จูเนียร์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by Dr. R. L. Hymers, Jr.</w:t>
      </w:r>
    </w:p>
    <w:p>
      <w:pPr>
        <w:pStyle w:val="Normal"/>
        <w:jc w:val="center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jc w:val="center"/>
        <w:rPr/>
      </w:pPr>
      <w:r>
        <w:rPr>
          <w:rFonts w:ascii="Cordia New" w:hAnsi="Cordia New" w:eastAsia="SimSun;宋体" w:cs="Cordia New"/>
          <w:sz w:val="28"/>
          <w:sz w:val="28"/>
          <w:szCs w:val="28"/>
        </w:rPr>
        <w:t>บทเทศนาที่คริสตจักรแบ๊บติสต์เทเบอร์นาเคลในนคร</w:t>
      </w:r>
      <w:r>
        <w:rPr>
          <w:rFonts w:ascii="Cordia New" w:hAnsi="Cordia New" w:eastAsia="SimSun;宋体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eastAsia="SimSun;宋体" w:cs="Cordia New"/>
          <w:sz w:val="28"/>
          <w:sz w:val="28"/>
          <w:szCs w:val="28"/>
        </w:rPr>
        <w:t>ลอสแอนเจลิส</w:t>
      </w:r>
    </w:p>
    <w:p>
      <w:pPr>
        <w:pStyle w:val="Normal"/>
        <w:jc w:val="center"/>
        <w:rPr>
          <w:rFonts w:ascii="Cordia New" w:hAnsi="Cordia New" w:eastAsia="SimSun;宋体" w:cs="Cordia New"/>
          <w:sz w:val="28"/>
          <w:szCs w:val="28"/>
          <w:lang w:bidi="th-TH"/>
        </w:rPr>
      </w:pPr>
      <w:r>
        <w:rPr>
          <w:rFonts w:ascii="Cordia New" w:hAnsi="Cordia New" w:eastAsia="SimSun;宋体" w:cs="Cordia New"/>
          <w:sz w:val="28"/>
          <w:sz w:val="28"/>
          <w:szCs w:val="28"/>
          <w:lang w:bidi="th-TH"/>
        </w:rPr>
        <w:t>เช้าวันของพระเป็นเจ้า</w:t>
      </w:r>
      <w:r>
        <w:rPr>
          <w:rFonts w:ascii="Cordia New" w:hAnsi="Cordia New" w:eastAsia="SimSun;宋体" w:cs="Cordia New"/>
          <w:sz w:val="28"/>
          <w:sz w:val="28"/>
          <w:szCs w:val="28"/>
        </w:rPr>
        <w:t xml:space="preserve"> </w:t>
      </w:r>
      <w:r>
        <w:rPr>
          <w:rFonts w:eastAsia="SimSun;宋体" w:cs="Cordia New" w:ascii="Cordia New" w:hAnsi="Cordia New"/>
          <w:sz w:val="28"/>
          <w:szCs w:val="28"/>
        </w:rPr>
        <w:t xml:space="preserve">5 </w:t>
      </w:r>
      <w:r>
        <w:rPr>
          <w:rFonts w:ascii="Cordia New" w:hAnsi="Cordia New" w:eastAsia="SimSun;宋体" w:cs="Cordia New"/>
          <w:sz w:val="28"/>
          <w:sz w:val="28"/>
          <w:szCs w:val="28"/>
          <w:lang w:bidi="th-TH"/>
        </w:rPr>
        <w:t>กุมภาพันธ์</w:t>
      </w:r>
      <w:r>
        <w:rPr>
          <w:rFonts w:ascii="Cordia New" w:hAnsi="Cordia New" w:eastAsia="SimSun;宋体" w:cs="Cordia New"/>
          <w:sz w:val="28"/>
          <w:sz w:val="28"/>
          <w:szCs w:val="28"/>
        </w:rPr>
        <w:t xml:space="preserve"> ค</w:t>
      </w:r>
      <w:r>
        <w:rPr>
          <w:rFonts w:eastAsia="SimSun;宋体" w:cs="Cordia New" w:ascii="Cordia New" w:hAnsi="Cordia New"/>
          <w:sz w:val="28"/>
          <w:szCs w:val="28"/>
        </w:rPr>
        <w:t>.</w:t>
      </w:r>
      <w:r>
        <w:rPr>
          <w:rFonts w:ascii="Cordia New" w:hAnsi="Cordia New" w:eastAsia="SimSun;宋体" w:cs="Cordia New"/>
          <w:sz w:val="28"/>
          <w:sz w:val="28"/>
          <w:szCs w:val="28"/>
        </w:rPr>
        <w:t>ศ</w:t>
      </w:r>
      <w:r>
        <w:rPr>
          <w:rFonts w:eastAsia="SimSun;宋体" w:cs="Cordia New" w:ascii="Cordia New" w:hAnsi="Cordia New"/>
          <w:sz w:val="28"/>
          <w:szCs w:val="28"/>
        </w:rPr>
        <w:t>. 201</w:t>
      </w:r>
      <w:r>
        <w:rPr>
          <w:rFonts w:eastAsia="SimSun;宋体" w:cs="Cordia New" w:ascii="Cordia New" w:hAnsi="Cordia New"/>
          <w:sz w:val="28"/>
          <w:szCs w:val="28"/>
          <w:lang w:bidi="th-TH"/>
        </w:rPr>
        <w:t>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Morning, February 5, 2017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720" w:hanging="101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จงพิจารณาดูตัวของท่าน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ตั้งอยู่ในความเชื่อหรือไ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พิสูจน์ตัวของท่านเองเถ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ไม่รู้เองหรือ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คริสต์ทรงสถิตอยู่ในท่านทั้งหล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อกจากท่านจะเป็นผู้ถูกทอดทิ้ง</w:t>
      </w:r>
      <w:r>
        <w:rPr>
          <w:rFonts w:cs="Cordia New" w:ascii="Cordia New" w:hAnsi="Cordia New"/>
          <w:sz w:val="28"/>
          <w:szCs w:val="28"/>
        </w:rPr>
        <w:t xml:space="preserve">?” </w:t>
      </w:r>
    </w:p>
    <w:p>
      <w:pPr>
        <w:pStyle w:val="Normal"/>
        <w:ind w:left="720" w:right="720" w:hanging="101"/>
        <w:jc w:val="both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</w:t>
      </w:r>
      <w:r>
        <w:rPr>
          <w:rFonts w:cs="Cordia New" w:ascii="Cordia New" w:hAnsi="Cordia New"/>
          <w:sz w:val="28"/>
          <w:szCs w:val="28"/>
        </w:rPr>
        <w:t xml:space="preserve">(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ครินธ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3:5) 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มีผู้เชื่อกลุ่มหนึ่งที่อยู่ในคริสตจักรที่เมืองโครินธ์ได้โจมตีอัครทูตเปาโ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เป็นผู้เชื่อที่ไม่ได้กลับใจเหมือนกับคนที่ผมกล่าวมาก่อนหน้า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กล่าวว่าเปาโลเป็นคนที่อ่อนแอและไม่ได้เป็นความอัครสาวกที่แท้จริ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เป็นเหมือนคนบางคนที่อยู่ในคริสตจักรของ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ผู้คนที่ต่อต้านผมและสร้างความแตกแยกในคริสตจักรเมื่อหลายปีที่ผ่านม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ต้องต่อสู้กับมารเพื่อให้มีคริสตจักรที่ยิ่งใหญ่อยู่ใจกลางเมืองลอสแอนเจลิส คนชั่วเหล่านี้บอกว่าเปาโลไม่ได้เป็นสาวกที่แท้จริ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งนั้นเปาโลจึงบอกให้พวก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จงพิจารณาดูตัวของท่าน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ตั้งอยู่ในความเชื่อหรือไม่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ธรรมข้อสามารถแปลอีกอย่างว่า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ทดสอบตัวเองเพื่อดูว่าคุณจะอยู่ในความเชื่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ไม่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าโลบอกให้พวกเขามองไปที่ใจและชีวิตของตัว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ูว่าซิว่าพวกเขารอดแล้วจริงๆหรื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ู่ในความเชื่อ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มายความว่าเป็นคริสเตียนที่แท้จริ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เหล่านั้นที่ต่อต้านเปาโล เป็นเหมือนกลุ่มที่ออกจากโบสถ์ของเราและได้ต่อต้านผ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ที่ออกจากคริสตจักรของเราตอนนี้ส่วนใหญ่ไม่ไปคริสตจักรอีกเล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่วนที่เหลือออกไปคริสตจักรอีเวนเจลิคอล์ที่อ่อนแ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เองคิดว่าบรรดาคนเหล่านั้นส่วนน้อยที่เป็นคริสเตียนที่แท้จริง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จงพิจารณาดูตัวของท่าน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ตั้งอยู่ในความเชื่อหรือไ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พิสูจน์ตัวของท่านเองเถิด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</w:p>
    <w:p>
      <w:pPr>
        <w:pStyle w:val="IndentedVers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อัครสาวกเปาโลบอกให้พิจารณาตัวคุณ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กล่าวว่าให้พิจารณาตัวเองเพื่อดูว่าคุณได้รับการช่วยกู้ในพระคริสต์หรือไ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คุณไม่พิจารณาตัวเองในตอนนี้ สักวันพระเจ้าจะพิจารณาตัวคุณในวันพิพากษาครั้งสุดท้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ทรงเห็นทุกความบาปที่คุณทำ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เขียนบาปทุกอย่างที่อยู่ในใจของคุณและทุกบาปที่คุณทำ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จะทรงอ่านทุกความผิดบาปของคุณจากหนังสือ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คุณตายจิตวิญญาณของคุณจะไปยืนอยู่ต่อหน้าพระเจ้าและรับการพิพากษ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ต้องพิจารณาความผิดบาปของคุณตอนนี้ ไม่งั้งพระเจ้าจะตรวจสอบบาปเหล่านั้นและพิพากษา แล้วคุณจะถู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ยนลงไปในบึงไฟนรก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ิวรณ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0:15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ต้องตรวจสอบความคิดของคุณและคำพูดและความาปในตอนนี้ก่อนที่คุณจะต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่อนจะสายเกินไปที่จะช่วยกู้คุณให้รอดจากนร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พิจารณาดูตัวของท่าน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ตั้งอยู่ในความเชื่อหรือไม่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ตายแล้วก็จะสายเกินไป หากคุณไม่ได้กลับใจและวางใจพระคริสในตอน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ะต้องถูกทรมานด้วยไฟและกำมะถ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ควันแห่งการทรมานของเขาพลุ่งขึ้นตลอดไปเป็นนิตย์และเขาไม่ดับทั้งกลางวันและกลางคืน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ิวรณ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4:10, 11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เหตุผลที่คุณต้องตรวจสอบตัวเองในตอน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จะสายเกินไปหลังจากที่คุณตายแล้ว</w:t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ุณไม่อาจเดินเข้าไปในคริสตจักรของเราโดยที่ไม่รู้สึกทันทีว่าเราทำตามรูปแบบดั้งเดิ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ิ่งแรกที่คุณเห็นเมื่อคุณเดินเข้าไปในห้องนมัสการคือรูปภาพวาดบุคคลต่าง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ทั้งหมดคือนักเทศน์ในสมัยก่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จนาธานเอ็ดเวิร์ดส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อห์น บันยัน จอร์จ ไวท์ฟิลด์ จอห์น เวสลีย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ร์ติน ลูเธอ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เปอร์เจีย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จมส์ ฮัดสัน เทย์เลอร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อห์น ซองและอื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ที่ผ่านม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สิ่งต่อไปที่คุณจะเห็นก็คือว่าคนที่อยู่ในคริสตจักรของเรา ทุกคนต้องใส่ชุดสูทและผูกเน็คไท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เป็นสิ่งจำเป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พวกเขาไม่มีเสื้อขาวและเน็คไท เรามีให้พวกยื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พวกเขาปฏิเสธที่จะใส่ก็จะไม่อนุญาติให้เข้าไปข้างในห้องนมัสก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รุนแรงเกินไปหรือเปล่า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างทีอาจจะเป็นอย่าง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มันเป็นวิธีการแบบเก่าและเราจะไม่ไปเปลี่ยนแปล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หญิงจะต้องอยู่ในชุดที่เจียมเนื้อเจียมตั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วิธีการแบบเก่าและมันเป็นวิธีที่เหมาะส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ณะที่ ด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ทเซอร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ิธีการแบบเก่าเป็นวิธีที่แท้จริง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คุณเข้ามาข้างในหอประชุมจะมีแค่เปียโนและออร์แกนที่กำลังเล่นบทเพลงนมัสการดั้งเดิ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การเล่นกีต้าร์กลองให้ได้ยินในขณะนมัสก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ลงทั้งหมดคือเพลงนมัสการสมัยเก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เพลงร่วมสมั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่ว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ลงพิเศษ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็จะเป็นการร้องเดี่ยวโดยผู้อาวุโสของเราคนในวัยหกสิบป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บทเพลงนมัสการสมัยเก่าก่อนที่จะเทศน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ราจะใช้พระคัมภีร์ฉบับคิงเจมส์เท่านั้น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บางคนอาจพูด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ต้องมีแต่คนแก่อยู่เต็มในคริสตจักรของคุณ</w:t>
      </w:r>
      <w:r>
        <w:rPr>
          <w:rFonts w:cs="Cordia New" w:ascii="Cordia New" w:hAnsi="Cordia New"/>
          <w:sz w:val="28"/>
          <w:szCs w:val="28"/>
          <w:lang w:bidi="th-TH"/>
        </w:rPr>
        <w:t xml:space="preserve">!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ปล่าเลย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ส่วนใหญ่ของเราจะอายุประมาณสามสิบลงมา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ประมาณร้อยละยี่สิบห้าของพวกเขาเป็นนักศึกษาและนักเรีย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่วนน้อยที่เติบโตมาในคริสตจัก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่วนใหญ่ของพวกเขาถูกนำเข้ามาในคริสตจากการออกไปประกาศตามจวิทยาลัยและโรงเรียนมัธยมต่างๆ</w:t>
      </w:r>
    </w:p>
    <w:p>
      <w:pPr>
        <w:pStyle w:val="IndentedQuote"/>
        <w:ind w:left="1872" w:right="1440" w:hanging="43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IndentedQuote"/>
        <w:ind w:left="1872" w:right="1440" w:hanging="43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ุกอย่างที่เราทำ เราท้าท้ายคริสตจักรที่อยู่ในยุคสมัยใหม่</w:t>
      </w:r>
    </w:p>
    <w:p>
      <w:pPr>
        <w:pStyle w:val="IndentedQuote"/>
        <w:ind w:left="1872" w:right="1440" w:hanging="43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ราเชื่อและคิดต่างออกจากพวกเขาไป </w:t>
      </w:r>
    </w:p>
    <w:p>
      <w:pPr>
        <w:pStyle w:val="IndentedQuote"/>
        <w:ind w:left="1872" w:right="1440" w:hanging="43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างที่เราท้าทายคนเหล่านั้น ก็คือการเราพยายามให้</w:t>
      </w:r>
    </w:p>
    <w:p>
      <w:pPr>
        <w:pStyle w:val="IndentedQuote"/>
        <w:ind w:left="1872" w:right="1440" w:hanging="43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เชื่อหรือสมาชิกของเราเป็นพวกที่ดีที่สุด</w:t>
      </w:r>
    </w:p>
    <w:p>
      <w:pPr>
        <w:pStyle w:val="IndentedQuote"/>
        <w:ind w:left="1872" w:right="1440" w:hanging="432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ละแล้วเราก็สามารถสร้างพวกเขาให้ดูเป็นอย่างนั้นจริงๆ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IndentedQuote"/>
        <w:ind w:left="1872" w:right="1440" w:hanging="432"/>
        <w:rPr/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อยากเป็นหนึ่งในนั้นหรือไม่</w:t>
      </w:r>
      <w:r>
        <w:rPr>
          <w:rFonts w:cs="Cordia New" w:ascii="Cordia New" w:hAnsi="Cordia New"/>
          <w:sz w:val="28"/>
          <w:szCs w:val="28"/>
          <w:lang w:bidi="th-TH"/>
        </w:rPr>
        <w:t>?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(Paraphrased from </w:t>
      </w:r>
      <w:r>
        <w:rPr>
          <w:rFonts w:cs="Cordia New" w:ascii="Cordia New" w:hAnsi="Cordia New"/>
          <w:b/>
          <w:i/>
          <w:sz w:val="28"/>
          <w:szCs w:val="28"/>
        </w:rPr>
        <w:t>Start With Why,</w:t>
      </w:r>
      <w:r>
        <w:rPr>
          <w:rFonts w:cs="Cordia New" w:ascii="Cordia New" w:hAnsi="Cordia New"/>
          <w:sz w:val="28"/>
          <w:szCs w:val="28"/>
        </w:rPr>
        <w:t xml:space="preserve"> by Simon Sinek, p. 41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าที่นี่เพียงไม่กี่เดือนและพบกับการประสบการณ์ของการกลับใจอย่างแท้จริง แล้วคุณจะเป็นคริสเตียนที่ดีกว่าพว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สมัยใหม่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ี่มีอยู่ในคริสตจัก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จะเป็นคริสเตียนที่แท้จริงและดีมากๆ</w:t>
      </w:r>
      <w:r>
        <w:rPr>
          <w:rFonts w:cs="Cordia New" w:ascii="Cordia New" w:hAnsi="Cordia New"/>
          <w:sz w:val="28"/>
          <w:szCs w:val="28"/>
          <w:lang w:val="en-US" w:bidi="th-TH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ุกวันนี้มีคริสตจักรน้อยมากที่เดินไปในเส้นทางแบบสมัยก่อ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วกเขาไม่ได้สอนตามแบบวิธีการของพระคริสต์และอัพวกครสาว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วกเขาไม่ได้ประกาศแบบสมัยก่อนเหมือนพวกปฏิรูปหรือ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ปูริตาน หรือพวกอีเวนเจลิคอล์ในศตวรรษที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18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ต้นศตวรรษที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19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ริสตจักรสมัยนี้ทำตามรูปแบบใหม่และคือวิธีการที่ผิดพลาดที่เริ่มต้นด้วยคนนอกรีตอย่าง ชาร์ลส์ ฟินเนย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–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ี่คิดค้นวิธีการกลับใจใหม่แบ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เรียก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ารตัดสินใจนิย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ีเวนเจลิคอล์ คาริสเมติสต์ และนีโอเคลวิ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วกที่สอ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Calvinistic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กลับไม่ได้ค้นหาใจของผู้ฟังของพวกเขาเหมือนอย่าง โจนาธาน เอ็ดเวิร์ดส์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อร์จไวท์ฟิลด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สเปอร์เจียน และ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ลอยด์ โจนส์ได้ทำกัน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จะไม่เสียเวลามาอธิบายฟินเนย์ให้พวกคุณอี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แค่อยากจะบอกว่า เราสามารถจัดว่าพวกเขาอยู่ในกลุ่ม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New-</w:t>
      </w:r>
      <w:r>
        <w:rPr>
          <w:rFonts w:cs="Cordia New" w:ascii="Cordia New" w:hAnsi="Cordia New"/>
          <w:sz w:val="28"/>
          <w:szCs w:val="28"/>
          <w:lang w:val="en-US"/>
        </w:rPr>
        <w:t xml:space="preserve">evangelicals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ซึ่งพวกเขาเรียกตัวเอง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>New-</w:t>
      </w:r>
      <w:r>
        <w:rPr>
          <w:rFonts w:cs="Cordia New" w:ascii="Cordia New" w:hAnsi="Cordia New"/>
          <w:sz w:val="28"/>
          <w:szCs w:val="28"/>
          <w:lang w:val="en-US"/>
        </w:rPr>
        <w:t xml:space="preserve">evangelicals"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พวก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ก็ถูก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พราะสิ่งที่พวกเขาสอนก็ล้วนใหม่ทั้งหมด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ไม่เชื่อว่าทุกคนในคริสตจักรเหล่านั้นจะหลงหายไป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บรรดาผู้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ังคงเหลืออยู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ากคุณต้องการที่จะอ่านเกี่ยวกับ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old </w:t>
      </w:r>
      <w:r>
        <w:rPr>
          <w:rFonts w:cs="Cordia New" w:ascii="Cordia New" w:hAnsi="Cordia New"/>
          <w:sz w:val="28"/>
          <w:szCs w:val="28"/>
          <w:lang w:val="en-US"/>
        </w:rPr>
        <w:t xml:space="preserve">evangelicals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ซื้อสำเนาขอ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“The Old Evangelicalism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โด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อช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น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ลนเมอร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สามารถซื้อในร้านหนังสือของเราหรือซื้อออนไลน์จา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Amazon.com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้านหลังเสื้อเป็นคำพูดของ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อดับบลิว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โทเซอร์ 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วิธีการแบบดั้งเดิมเป็นทางที่เป็นความจริงและไม่ใช่แบบสมัยใหม่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-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รูปแบบสมัยใหม่ไม่สามารถช่วยให้คุณกลายเป็นคริสเตียนที่แท้จริงได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นฐานะที่เป็นผู้เผยพระวจนะเยเรมีย์กล่าวว่า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ามหาทางโบราณนั้น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างดีอยู่ที่ไห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จงเดินในทาง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ท่านจะพบที่พักสงบสำหรับจิตใจของท่าน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ยเรมีย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6:16) 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ผมจะนำความแตกต่างระหว่างการนำมาซึ่งความรอดให้กับในแบบดั้งเดิม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–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แบบสมัยใหม่ที่นำคุณไปสู่การพิพากษานิรันดร์ </w:t>
      </w:r>
    </w:p>
    <w:p>
      <w:pPr>
        <w:pStyle w:val="TextBody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Subtitle"/>
        <w:ind w:left="630" w:right="576" w:hanging="63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b/>
          <w:sz w:val="28"/>
          <w:szCs w:val="28"/>
        </w:rPr>
        <w:t xml:space="preserve">1.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หนึ่ง แบบดั้งเดิมเริ่มที่พระเจ้าและพระสิริของพระองค์ ส่วนแบบใหม่เริ่มที่คนและความต้องการและความรู้ส฿กของพวกเขา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BodyTextIndent2"/>
        <w:ind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อ้ใ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บบใหม่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้นพวกเขาพูดถึง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ไม่ได้เป็นพระเจ้าในพระคัมภี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ไม่ได้เป็นพระเจ้าผู้มีอำนาจตามพระคัมภี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ไม่ได้เป็นพระเจ้าที่ทรงเลือกว่าใครจะรอด และใครที่จะออกจากบาปของ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ข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บบสมัยใหม่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ได้เป็นพระเจ้าในพระคัมภีร์อย่างที่อัครทูตเปาโลกล่าวว่า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ข้าพเจ้าเห็น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ทุกข์ลำบากแห่งสมัยปัจจุบัน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สมควรที่จะเอาไปเปรียบกับสง่าราศีซึ่งจะเผยในเราทั้งหลาย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ร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9:18)</w:t>
      </w:r>
    </w:p>
    <w:p>
      <w:pPr>
        <w:pStyle w:val="BodyTextIndent2"/>
        <w:rPr>
          <w:rFonts w:ascii="Cordia New" w:hAnsi="Cordia New" w:cs="Cordia New"/>
          <w:sz w:val="20"/>
          <w:szCs w:val="28"/>
        </w:rPr>
      </w:pPr>
      <w:r>
        <w:rPr>
          <w:rFonts w:cs="Cordia New" w:ascii="Cordia New" w:hAnsi="Cordia New"/>
          <w:sz w:val="20"/>
          <w:szCs w:val="28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รูปแบบสมัยใหม่ไม่เคยพูดถึงความจริงที่ว่าพระเจ้าทรงเลือกใครจะรอด และใครจะลงไปนรก เมื่อไหร่เป็นครั้งสุดท้ายที่คุณได้ยินนักเทศน์กล่าวถึงพระเจ้า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อาจเคยได้ยินเกี่ยวกับพระเจ้าที่แท้จริงตามพระคัมภี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ัมภีร์เรียกพระองค์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ยิ่งใหญ่และน่ากลัว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ฉลยธรรมบัญญัติ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7:21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ัมภีร์เรียกพระองค์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ยิ่งใหญ่และความน่ากลัวของพระเจ้า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นหะมี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: 5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รียกพระเจ้าอีกครั้ง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ิ่งใหญ่ ทรงมีอำนาจและพระเจ้าที่น่ากลัว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นหะมี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9:32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ราจะได้รับคำเตือน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ตกอยู่ในอุ้งพระหัตถ์ของพระเจ้าผู้ทรงพระชนม์นั้นเป็นที่น่าหวาดกลัว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ฮีบร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0:31) 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ประมาทต่อพระวิญญาณผู้ทรงพระ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รจะถูกลงโทษมากยิ่งกว่านั้นสักเท่าใด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ฮีบร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1</w:t>
      </w:r>
      <w:r>
        <w:rPr>
          <w:rFonts w:cs="Cordia New" w:ascii="Cordia New" w:hAnsi="Cordia New"/>
          <w:sz w:val="28"/>
          <w:szCs w:val="28"/>
        </w:rPr>
        <w:t>0:29)</w:t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ุณเคยได้ยินนักเทศน์หรือผู้รับใช้กล่าวเกี่ยวกับ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พระคัมภีร์เรียก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ผู้ทรงพระชนม์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</w:rPr>
        <w:t>?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ฮีบร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0:31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เคยได้ยินนักเทศน์บอกว่าพระเจ้าทรงเลือกเพียงไม่กี่คนมารับความรอด และปล่อยคนที่เหลือลงไปสู่นรกหรือไม่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ริส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ผู้ที่ได้รับเชิญก็ม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ผู้ที่ทรงเลือกก็น้อย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2:14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หรือคุณได้ยินพวกเขาพูดคุยเกี่ยวกับความสำคัญของพระเจ้าเพียงน้อยนิดที่จะช่วยกู้ทุกคน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–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ผู้ทรงเลือกคุณและตอบสนองความต้องการ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ทนที่จะเป็นพระเจ้าผู้ที่น่ากลัว ซึ่งเป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ผู้ทรงพระชนม์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อาจพูด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ไม่ต้องการที่จะได้ยินเกี่ยวกับพระเจ้าที่น่ากลัวของคุณ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จะไม่กลับมาที่โบสถ์แห่งนี้อีก</w:t>
      </w:r>
      <w:r>
        <w:rPr>
          <w:rFonts w:cs="Cordia New" w:ascii="Cordia New" w:hAnsi="Cordia New"/>
          <w:sz w:val="28"/>
          <w:szCs w:val="28"/>
          <w:lang w:bidi="th-TH"/>
        </w:rPr>
        <w:t>! 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กลง อย่ากลับมาอีก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ปเชื่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ของท่านเอง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จำไว้ว่าพระเจ้าของตัวเองนั้นไม่ได้เป็นพระเจ้าที่แท้จริ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คุณจะไม่ได้รับการช่วยกู้ไว้และกลายเป็นจคริสเตียนที่แท้จริงจนกว่าคุณจะเชื่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พระคัมภีร์ก่อน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Subtitle"/>
        <w:ind w:left="936" w:right="576" w:hanging="936"/>
        <w:rPr/>
      </w:pPr>
      <w:r>
        <w:rPr>
          <w:rFonts w:cs="Cordia New" w:ascii="Cordia New" w:hAnsi="Cordia New"/>
          <w:b/>
          <w:bCs/>
          <w:sz w:val="28"/>
          <w:szCs w:val="28"/>
        </w:rPr>
        <w:t xml:space="preserve">2.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สอง เแบบดั้งเดิมทำให้คุณนึกถึงบาปของคุณที่พระเจ้าจะพิพากษา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ส่วนแบบใหม่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</w:t>
      </w:r>
    </w:p>
    <w:p>
      <w:pPr>
        <w:pStyle w:val="Subtitle"/>
        <w:ind w:left="936" w:right="576" w:hanging="720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eastAsia="Cordia New" w:cs="Cordia New" w:ascii="Cordia New" w:hAnsi="Cordia New"/>
          <w:b/>
          <w:bCs/>
          <w:sz w:val="28"/>
          <w:szCs w:val="28"/>
          <w:lang w:bidi="th-TH"/>
        </w:rPr>
        <w:t xml:space="preserve">     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ให้คุณคิดแต่สิ่งที่คุณต้องการ</w:t>
      </w:r>
    </w:p>
    <w:p>
      <w:pPr>
        <w:pStyle w:val="BodyTextIndent2"/>
        <w:rPr>
          <w:rFonts w:ascii="Cordia New" w:hAnsi="Cordia New" w:cs="Cordia New"/>
          <w:b/>
          <w:b/>
          <w:bCs/>
          <w:sz w:val="16"/>
          <w:szCs w:val="16"/>
          <w:lang w:bidi="th-TH"/>
        </w:rPr>
      </w:pPr>
      <w:r>
        <w:rPr>
          <w:rFonts w:cs="Cordia New" w:ascii="Cordia New" w:hAnsi="Cordia New"/>
          <w:b/>
          <w:bCs/>
          <w:sz w:val="16"/>
          <w:szCs w:val="16"/>
          <w:lang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ุณเคยได้ยินนักเทศน์หรือปุโรหิตบอกคุณถึงบาปลึกๆของคุณ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จที่บิดเบือนและสกปรก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นั่นเป็น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จหลอกลวง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คนชั่วทั้งหมด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</w:rPr>
        <w:t>?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ยเรมี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7: 9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นกว่าใจของคุณจะกลับใจอย่างแท้จริงคุณจ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ะต้องออกไปรับโทษอยู่เป็นนิตย์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</w:rPr>
        <w:t>?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5:46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มีศิษยาภิบาลที่คุณได้ยินเช่นนั้นจากมหาวิทยาลัยฟุลเลอร์ อย่าง ร็อด เบลล์ ที่บอกว่าทุกคนจะได้ไปสวรรค์แม้แต่ฮิตเลอ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ช่ เขากล่าวอย่างนั้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cs="Cordia New" w:ascii="Cordia New" w:hAnsi="Cordia New"/>
          <w:b/>
          <w:i/>
          <w:sz w:val="28"/>
          <w:szCs w:val="28"/>
        </w:rPr>
        <w:t>Love Wins</w:t>
      </w:r>
      <w:r>
        <w:rPr>
          <w:rFonts w:cs="Cordia New" w:ascii="Cordia New" w:hAnsi="Cordia New"/>
          <w:sz w:val="28"/>
          <w:szCs w:val="28"/>
        </w:rPr>
        <w:t xml:space="preserve">)?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สถาบันฟุ</w:t>
      </w:r>
      <w:r>
        <w:rPr>
          <w:rFonts w:cs="Cordia New" w:ascii="Cordia New" w:hAnsi="Cordia New"/>
          <w:sz w:val="28"/>
          <w:szCs w:val="28"/>
          <w:lang w:bidi="th-TH"/>
        </w:rPr>
        <w:t>,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ร์ ยังมีข้อดี พวกเขาควรยึดใบการศึกษาของเขา และคืนเงินให้กับเขา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ุณอาจจะพูด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ต้องการนักเทศน์ที่พูดนุ่มนวล และตอบสนองความต้องการของฉัน ฉันจะไม่กลับมาที่คริสตจักรแบบสมัยเก่านี้อีก เพราะชอบกล่าวถึงความบาปของฉันและบอกว่าฉันจะตกนรก</w:t>
      </w:r>
      <w:r>
        <w:rPr>
          <w:rFonts w:cs="Cordia New" w:ascii="Cordia New" w:hAnsi="Cordia New"/>
          <w:sz w:val="28"/>
          <w:szCs w:val="28"/>
          <w:lang w:bidi="th-TH"/>
        </w:rPr>
        <w:t>!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อเค ออกไปและหนีพวกเราไปเลย ออกไปและเชื่อตื้นและทำตามหลั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ำอธิษฐานของคนบาป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ามแบบ โจเอ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อสติน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ชอ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ูดในทีวีว่า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เชื่อ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คุณอธิษฐานตามนั้น เพียงแค่นี้คุณก็ได้เกิดใหม่อีกครั้งแล้ว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อกไป และไปเชื่อตามที่เขาพูด แต่ผมเรียกนักเทศน์อย่างนี้ว่าเป็นพยากรณ์เท็จโกหก เป็นนักเทศน์ที่กำลังจะนำตัวเองตกนรก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อกไปบอกพวกเขาว่าผมพูดเช่นนั้น และนำวีดีโอต้นฉบับนี้ไปให้พวกเขาด้วย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Subtitle"/>
        <w:ind w:left="720" w:right="576" w:hanging="720"/>
        <w:jc w:val="left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</w:rPr>
        <w:t>3.</w:t>
      </w:r>
      <w:r>
        <w:rPr>
          <w:rFonts w:cs="Cordia New" w:ascii="Cordia New" w:hAnsi="Cordia New"/>
          <w:sz w:val="28"/>
          <w:szCs w:val="28"/>
        </w:rPr>
        <w:t xml:space="preserve"> 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สาม แบบดั้งเดิมทำให้คุณนึกถึงบาปของคุณ โดยเฉพาะบาปลับที่อยู่ในใจ แบบใหม่ทำให้คุณรู้สึกพอใจกับตัว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จนาธาน เอ็ดเวิร์ดส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 xml:space="preserve">1703-1758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นุษย์โดยธรรมชาติ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รักตัวเอง</w:t>
      </w:r>
      <w:r>
        <w:rPr>
          <w:rFonts w:cs="Cordia New" w:ascii="Cordia New" w:hAnsi="Cordia New"/>
          <w:sz w:val="28"/>
          <w:szCs w:val="28"/>
          <w:lang w:bidi="th-TH"/>
        </w:rPr>
        <w:t>" ( 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นุษย์เป็นสิ่งมีชีวิตที่ชั่วร้ายมากและเป็นอันตราย</w:t>
      </w:r>
      <w:r>
        <w:rPr>
          <w:rFonts w:cs="Cordia New" w:ascii="Cordia New" w:hAnsi="Cordia New"/>
          <w:sz w:val="28"/>
          <w:szCs w:val="28"/>
          <w:lang w:bidi="th-TH"/>
        </w:rPr>
        <w:t xml:space="preserve">"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ักตัว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ไม่รักพระเจ้าเล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รักคนอื่นเล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แต่ตัว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พราะคุณเป็นอย่างที่โจนาธาน เอ็ดเวิร์ดกล่าวว่า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ั่วร้ายมากและเป็นสิ่งมีชีวิที่อันตราย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ไมคุณถึงเป็นเช่นนั้น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คุณได้รับมรดกธรรมชาติ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าปดั้งเดิม</w:t>
      </w:r>
      <w:r>
        <w:rPr>
          <w:rFonts w:cs="Cordia New" w:ascii="Cordia New" w:hAnsi="Cordia New"/>
          <w:sz w:val="28"/>
          <w:szCs w:val="28"/>
          <w:lang w:bidi="th-TH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ากอดัมบิดาแห่งเผ่าพันธุ์มนุษย์ทั้งโลก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เหตุผลที่คุณรักตัวเองเท่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 ไม่</w:t>
      </w:r>
      <w:r>
        <w:rPr>
          <w:rFonts w:cs="Cordia New" w:ascii="Cordia New" w:hAnsi="Cordia New"/>
          <w:sz w:val="28"/>
          <w:szCs w:val="28"/>
          <w:lang w:bidi="th-TH"/>
        </w:rPr>
        <w:t xml:space="preserve">!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บางคน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รักสามีของฉัน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เป็นอย่างนั้นจริงหรือ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ทำไมคุณต่อต้านเขาและบ่นทั้งคืนทั้งวัน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จริงก็คือว่าคุณรักแต่ตัวเองเท่านั้น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อย่างเข้าใจผิด ที่คุณไม่รักพระเจ้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ว่าคุณมาที่คริสตจักรเพียงเพื่อพบเพื่อน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เพื่อนคนหนึ่งของคุณออกจากโบสถ์แห่งนี้ คุณก็จะออกไปเช่นก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ี้จึงพิสูจน์สิ่งที่ว่าคุณเสแสร้ง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ี้จึงพิสูจน์ให้เห็นว่าไม่ว่าสิ่งที่คุณบอกว่า คุณรักพระคริสต์และไว้วางใจในพระองค์ คุณหลอกตัวเองเท่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เป็นคริสเตียนที่ผิดมาตลอ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ปลอมตัวเองเหมือนเป็นคริสเตีย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อยยิ้มของคุณจอมปลอมและให้ดูเป็นมิต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คุณไม่ได้เป็นคริสเตียนอย่างแท้จริ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มือนผู้คนปลอมตัวในวันฮาโลวี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 ความจริงก็คือว่าคุณไม่ได้รักพระคริสต์เล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จะรักแต่ตัว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ียงแต่ตัวเอง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ียงแต่ตัวเอง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ียงแต่ตัวเอง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ัมภีร์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วันสุดท้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จะเป็นคนที่รักแต่ตัวเอง</w:t>
      </w:r>
      <w:r>
        <w:rPr>
          <w:rFonts w:cs="Cordia New" w:ascii="Cordia New" w:hAnsi="Cordia New"/>
          <w:sz w:val="28"/>
          <w:szCs w:val="28"/>
          <w:lang w:bidi="th-TH"/>
        </w:rPr>
        <w:t>" (2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ิโมธ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: 1, 2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จึงเป็นเหตุผลที่ว่า คุณไม่มีเวลาอ่านพระคัมภี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เวลาที่จะอธิษฐ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เวลาที่จะไปประกาศ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คุณกลับมีเวลามากมายไปเล่นวิดีโอเกมและดูทีวีและสื่อลามกสกปร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เวลาที่จะมาคริสตจักรในคืนวันเสาร์และคืนวันอาทิต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กลับมีเวลามากมายที่จะไปดูหนัง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ไมคุณเป็นเช่นนั้น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คุณรักตัวเองเท่านั้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ความรักต่อพระเจ้าเล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ความรักให้กับ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เพียงรักตัวคุณ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มรับเสียเถิด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มรับเสียตอน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ว่าคุณจะไม่ยอมสำนึกผิดและกลายเป็นคริสเตียนที่แท้จริงโดยไว้วางใจ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บบ </w:t>
      </w:r>
      <w:r>
        <w:rPr>
          <w:rFonts w:cs="Cordia New" w:ascii="Cordia New" w:hAnsi="Cordia New"/>
          <w:sz w:val="28"/>
          <w:szCs w:val="28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ม่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วิธีที่ตรงข้ามกับแบบเก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เราเชื่ออย่างนั้น แบ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ม่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อกว่าคุณสามารถเดินไปยังด้านหน้าของโบสถ์และท่องตามคำอธิษฐานของคนบาปอย่างรวดเร็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ให้รับบัพติศมา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บ็บติสต์หลายคนเกลียดผมที่บอกอย่าง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ผมต้องบอกความจริงให้กับ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บัพติศมาคุณอย่างรวดเร็วเท่าทีทำได้อย่างที่เรียก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ตัดสินใจ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ไมพวกเขาถึงบัพติศมาคุณทันที และเป็นส่วนหนึ่งในการนมัสการ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ไม่ได้ทำเพราะรักพระเยซู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ไม่ได้ทำเพราะเชื่อตามพระคัมภีร์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ทำมันเพราะ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พวกเขารักตัวเองเท่านั้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ไม่สนใจคุณเลยแม้แต่น้อ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ได้แต่สนใจที่ว่าให้บัพติศมาคนมากเท่าไหร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คิดว่าศืษยาภิบาลที่ทำอย่างนั้น พวกเขาเองก็ยังไม่รอดเช่นกั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ุณอาจจะพูด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ไม่ชอบอย่าง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คุณพูดว่าไม่รัก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ชอบที่คุณบอกฉันรักตัวเองเท่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จะไม่กลับมาที่โบสถ์แห่งนี้อีก</w:t>
      </w:r>
      <w:r>
        <w:rPr>
          <w:rFonts w:cs="Cordia New" w:ascii="Cordia New" w:hAnsi="Cordia New"/>
          <w:sz w:val="28"/>
          <w:szCs w:val="28"/>
          <w:lang w:bidi="th-TH"/>
        </w:rPr>
        <w:t>! 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กลง อย่ากลับมาอี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จำไว้ว่านี้นักเทศน์แบบเก่านี้บอกความจริงให้กับคุณ ความจริงทั้งหมด และไม่มี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อกจ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จริ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กี่ยวกับตัวคุณเอง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ผมจะไม่หยุดที่จะพูดอย่างนี้ไม่ว่าคุณจะพูดหรือทำอะไรก็ตา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นุ่มสาวบางคนบอก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ไม่สามารถนำเพื่อนของฉันมาที่นี่เพราะคุณสอนเคร่งเกินไป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 เพื่อนที่รักนั่นไม่ใช่เหตุผ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คุณก็รู้ดี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ที่คุณไม่นำเพื่อนของคุณมาที่นี่ เพราะคุณไม่สนใจเกี่ยวกับวิญญาณของพวกเขาต่างหาก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ไม่สนใจเกี่ยวกับวิญญาณของพวกเขาเล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คุณรักตัวเองเท่านั้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องเปลี่ยนความคิดของคุฯ และให้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นึ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ึงสิ่งที่ผมพูด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ี่เป็นสิ่งที่คุณต้องการอย่างแท้จริงที่จะนำคนที่หลงที่หายมา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ไมล่ะ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บริเรณใกล้ๆนี้ ที่นี่เป็นสถานที่เดียวเท่าที่ผมรู้ที่จะสามารถนำคุณมารับความรอดได้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เหตุผล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คุณรักพวกเขามากที่สุดเท่าที่คุณรักตัวเองคุณจะบอกพวกเขา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ปคริสตจักรกับฉั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ปฟัง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คริสตจักรใช้แนวทางเก่า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ป็นคริสตจักรที่ดีที่สุดในเมื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ล เอ และก็เต็มไปด้วยคนหนุ่มสาวเช่นเดียวกับคุณและฉ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สิ่งที่คุณต้องบอกพวกเขาถ้าคุณเป็นคริสเตียนที่แท้จริ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คุณบอกไม่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ก็เป็นเพียงแค่พวกจอมปลอม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เพียงแค่คนที่รักแต่ตัว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ค่เด็กที่หลงหายไปอีกคนหนึ่งเท่านั้น</w:t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ืนวันพุธที่ผ่านมา มีหญิงสาวที่ยังไม่ได้ความรอดคนหนึ่งบอกว่าเธอไม่ฟังผมเทศน์ เพราะผมตะโกนเสียงดังมากเกิน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บอกเธอ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มาที่นี่หลายปีแล้ว และคุณคงเป็นคนที่หลงหายและยังคงดื้อร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คิดว่า ผมต้องตะโกนให้ดังมากขึ้นกว่า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ช่ ดังมากขึ้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ดังมากขึ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ดังมากขึ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คุณเห็นคนตาบอดเดินอยู่บนทางด่วนจะไม่ตะโกนอย่างนั้นหรือ</w:t>
      </w:r>
      <w:r>
        <w:rPr>
          <w:rFonts w:cs="Cordia New" w:ascii="Cordia New" w:hAnsi="Cordia New"/>
          <w:sz w:val="28"/>
          <w:szCs w:val="28"/>
        </w:rPr>
        <w:t>? 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อกจากทางด่วนหรือคุณจะตาย</w:t>
      </w:r>
      <w:r>
        <w:rPr>
          <w:rFonts w:cs="Cordia New" w:ascii="Cordia New" w:hAnsi="Cordia New"/>
          <w:sz w:val="28"/>
          <w:szCs w:val="28"/>
          <w:lang w:bidi="th-TH"/>
        </w:rPr>
        <w:t xml:space="preserve">!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เหตุผลที่ผมตะโก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ผมรักจิตวิญญาณ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กเทศน์ที่ไม่เคยตะโกนนั้นไม่ได้รักคุณเล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เพียงต้องการเงินของคุณ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คุณจะไม่เคยสัมผัสกับประสบการณ์แห่งการกลับใจใหม่ที่แท้จริง จนกว่าคุณจะยอมรับกับพระเจ้าว่าตัวเองมีบาปและเห็นแก่ตั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จะต้องมถูกตัดสินให้รับรู้บาปลับของคุณและความผิดบาปที่อยู่ในใจ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ต้องรู้สึกเหมือนกับดาว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าะข้าพระองค์ทราบถึงการละเมิดของข้าพระองค์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บาปของข้าพระองค์อยู่ต่อหน้าข้าพระองค์เสมอ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ดุด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51: 3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วิธีการแบบเก่าของการกลับใจให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ต้องมาภายใต้ความเชื่อว่ามีบาป ไม่งั้งคุณจะไม่คุณค่าที่พระคริสต์ทรงสิ้นพระชนม์เพื่อชดใช้บาปของคุณ และทรงชำระบาปของคุณโดยพระโลหิตของพระองค์บนไม้กางเขน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Subtitle"/>
        <w:ind w:left="990" w:right="576" w:hanging="990"/>
        <w:jc w:val="left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4.  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สี่ แบบเก่าทำให้คุณพิจารณาตัวเอง แบบใหม่</w:t>
      </w:r>
      <w:r>
        <w:rPr>
          <w:rFonts w:cs="Cordia New" w:ascii="Cordia New" w:hAnsi="Cordia New"/>
          <w:b/>
          <w:bCs/>
          <w:sz w:val="28"/>
          <w:szCs w:val="28"/>
          <w:lang w:bidi="th-TH"/>
        </w:rPr>
        <w:t>l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สอนให้ไปๆมาๆคริสตจักรจนกระทั่งเลิกเชื่อกลับไปทำบาปอี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คำของเรากล่าวว่า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จงพิจารณาดูตัวของท่าน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ตั้งอยู่ในความเชื่อหรือไ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พิสูจน์ตัวของท่านเองเถ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” </w:t>
      </w:r>
      <w:r>
        <w:rPr>
          <w:rFonts w:cs="Cordia New" w:ascii="Cordia New" w:hAnsi="Cordia New"/>
          <w:sz w:val="28"/>
          <w:szCs w:val="28"/>
          <w:lang w:bidi="th-TH"/>
        </w:rPr>
        <w:t xml:space="preserve">(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โครินธ์ </w:t>
      </w:r>
      <w:r>
        <w:rPr>
          <w:rFonts w:cs="Cordia New" w:ascii="Cordia New" w:hAnsi="Cordia New"/>
          <w:sz w:val="28"/>
          <w:szCs w:val="28"/>
          <w:lang w:bidi="th-TH"/>
        </w:rPr>
        <w:t xml:space="preserve">13:5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รูปความเชื่อดั้งเดิม พิจารณาดูตัวของท่านว่ารอดแล้วจริงๆ โจนาธาน เอ็ดเวิร์ด 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ูไป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่าไม่ได้เป็นเพียงแต่แกล้งเชื่อว่ามี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ป็นการมีความทุกข์เพราะว่าบาป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บาปนั้นดูเหมือนเป็นภาระหนักตกลงไป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ในใจข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่อนโยนและรับรู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ี่คือสิ่งที่คุณจะต้องรู้สึกหรือว่าคุณจะเป็นเพียงการหลอกลว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างท่านเคยได้ยินหรืออ่านการการกลับใจใหม่ของคนอื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คำพยานเหล่านั้นจะเตือนคุณเอง ผมสามารถบอกได้จากคำพยานของคุณถึงการกลับใจใหม่โดยเฉพาะข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ีลา แหงน หรือได้ฟังคำพยานที่มีประสิทธิภาพของจอห์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เพียงแค่มาภายใต้ความเชื่อน้อยๆ และคัดลอกในสิ่งที่พวกเขาบอก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ยังไม่เคยได้ยินคำพยานถึงการกลับใจใหม่ที่แท้จริง ผมจะอ่านคำพยานของจอห์น คาเก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ขณะที่ผมอ่านขอให้สำรวจตัวคุณ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ผมอ่านคำพยานของจอห์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าเก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ถามตัวเอง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เกิดขึ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กับฉันด้วยหรือเปล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ว่าฉันเพียงแค่แอนเอียงไปตามสิ่งที่เขาพูด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ปรดฟังแต่ละคำอย่างตั้งอกตั้งใจและถามตัวเองว่ามันเกิดขึ้นกับคุณด้วยหรือเปล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มันไม่มีอย่างนั้น แสดงว่าคุณไม่ได้กลับใจใหม่อย่างแท้จริ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ไม่ช้าก็เร็วคุณจะออกจากคริสตจักรของเราเหมือนกับคนอื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ได้ทำก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ต้องมีการกลับใจใหม่อย่างแท้ หรือเลือกที่จะออกจากคริสตจักรของเราคอนที่มารเข้ามาหาคุณ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jc w:val="center"/>
        <w:rPr>
          <w:rFonts w:ascii="Cordia New" w:hAnsi="Cordia New" w:cs="Cordia New"/>
          <w:sz w:val="22"/>
          <w:szCs w:val="24"/>
        </w:rPr>
      </w:pPr>
      <w:r>
        <w:rPr>
          <w:rFonts w:cs="Cordia New" w:ascii="Cordia New" w:hAnsi="Cordia New"/>
          <w:sz w:val="22"/>
          <w:szCs w:val="24"/>
        </w:rPr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rFonts w:cs="Angsana New"/>
          <w:sz w:val="36"/>
          <w:szCs w:val="36"/>
          <w:lang w:bidi="th-TH"/>
        </w:rPr>
      </w:pPr>
      <w:r>
        <w:rPr>
          <w:rFonts w:cs="Angsana New"/>
          <w:sz w:val="36"/>
          <w:sz w:val="36"/>
          <w:szCs w:val="36"/>
          <w:lang w:bidi="th-TH"/>
        </w:rPr>
        <w:t>บทคำพยาน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MY TESTIMONY</w:t>
      </w:r>
      <w:bookmarkStart w:id="0" w:name="_GoBack"/>
      <w:bookmarkEnd w:id="0"/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June 21, 2009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by John Samuel Cagan</w:t>
      </w:r>
    </w:p>
    <w:p>
      <w:pPr>
        <w:pStyle w:val="BodyTextIndent2"/>
        <w:ind w:hanging="0"/>
        <w:jc w:val="center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ดย จอห์น ซามูเอล คาเกน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ผมจำได้ในเวลาทีี่ผมมากลับใจใหม่ นั่นเป็นสิ่งที่เล็กมากหากเปรียบเทียบกับสิ่งที่พระเยซูทรงทำ ก่อนที่ผมจะกลับใจใหม่นั้นใจเต็มไปด้วยความโกรธและเกลียด ผมและเพื่อนต่างภูมิใจในบาปที่ได้ทำและรู้สึกดีใจเมื่อได้ทำให้คนอื่นเจ็บปวด เพราะเราเกลียดพระเจ้า สำหรับผมแล้วบาปไม่ใช่บางอย่างที่ “ทำ ผิดพลาด” แล้วต้องมาเสียใจ ผมตั้งใจที่ทำ อย่างนั้น พระเจ้าเริ่มทรงทำ งานในตัวผมโดยเริ่มจากทางที่ผมเป็น ในช่วงเวลาที่ผมจะกลับใจใหม่นั้นดูเหมือนผมกำ ลังจะตาย ไม่สามารถนอนหลับ ไม่สามารถยิ้ม ไม่มีสันติสุข คริสตจักรของเรามีการประชุมในกลุ่มผู้ประกาศ ผมจำ ได้เม่นว่าผมได้เยาะเย้ยพวกเขา และพยายามโจมตีศิษยาภิบาลของเราและพ่อของผม 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ในเวลานั้นพระวิญญาณบริสุทธิ์ทำ ให้ผมทราบบาปของผม แต่ผมเองกลับปฏิเสธทุกความคิดเกี่ยวกับพระเจ้าและการกลับใจใหม่ ผมปฏิเสธที่จะนึกถึงเรื่องนี้ ในวันอาทิตย์วันที่ </w:t>
      </w:r>
      <w:r>
        <w:rPr>
          <w:rFonts w:cs="Cordia New" w:ascii="Cordia New" w:hAnsi="Cordia New"/>
          <w:sz w:val="28"/>
          <w:szCs w:val="28"/>
        </w:rPr>
        <w:t>21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ดือนมถุนายน </w:t>
      </w:r>
      <w:r>
        <w:rPr>
          <w:rFonts w:cs="Cordia New" w:ascii="Cordia New" w:hAnsi="Cordia New"/>
          <w:sz w:val="28"/>
          <w:szCs w:val="28"/>
        </w:rPr>
        <w:t>2009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ถูกสร้างใหม่จากภายในเหมือนอะไรที่ถูกรื้อสร้างใหม่ทั้งหมด ผมจึงเริ่มเกลียดตัวเองและบาปของผม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ขณะที่ 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กำลังเทศนาอยู่นั้น ความเย่อหยิ่งทำ ให้ผมปฏิเสธไม่ยอมรับฟัง แต่ท่านก็เทศนาต่อจนผมเริ่มรู้สึกว่ามีบาปในจิตวิญญาณของผม ผมเริ่มนับทุกวินาทีว่าเมื่อไหร่การเทศนาจะจบ แต่ท่านอาจารย์ยังคงเทศน์ต่อไป และผมเองเริ่มมองเห็นว่าบาปของผมเลวขึ้นเรื่อยๆ ผมไม่อาจที่จะทนต่อไปได้อีก ผมต้องได้รับการช่วยกู้ให้รอด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ต่ผมก็ปฏิเสธการเชื้อเชิญ แต่ไม่อยู่อย่างนั้นอีก ผมรู้ว่าตัวเองเป็นคนบาปหนา และพระเจ้าทรงชอบธรรมต้องทิ้งผมลงนรกแน่ๆ มันเป็นช่วงที่เลวร้าย ผมรู้สึกเหนื่อยกับตัวเอง อาจารย์ได้ให้คำ ปรึกษาให้ผมมาที่พระคริสต์ แต่ไม่ก็ไม่ยอม บาปนั้นได่ลงโทษผมจนไม่อาจเข้ามาพบกับพระคริสต์ ในเวลานี้ผมรู้สึกเป็นช่วงที่เลวร้ายมากที่สุดเท่าที่เคยเจอ ผมจึงเริ่มรู้สึกว่าหากไม่ได้รับการช่วยกู้ให้รอดตองตกนรกแน่ๆ ผมเองถูกช่วยให้รอด ผมเอง “พยายาม” ที่จะวางใจพระคริสต์ แต่ก็ไม่อาจทำได้ ผมไม่อาจนำตัวเองมาถึงพระคริสต์ได้ ผมไม่กล้าตัดสินที่จะเป็นคริสเตียน ผมรู้ว่าตัวเองไม่มีความหวัง ผมรู้ว่าบาปได้ฉุกผมลงไปที่นรก 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ขณะนั้นคำเทศนาต่างๆของอาจารย์ที่ได้ยินมาก่อนหน้านั้นได้เข้ามาในใจของผม “จงยอมจำ นนต่อพระคริสต์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ยอมจำ นนต่อพระคริสต</w:t>
      </w:r>
      <w:r>
        <w:rPr>
          <w:rFonts w:cs="Cordia New" w:ascii="Cordia New" w:hAnsi="Cordia New"/>
          <w:sz w:val="28"/>
          <w:szCs w:val="28"/>
          <w:lang w:bidi="th-TH"/>
        </w:rPr>
        <w:t xml:space="preserve">!”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คิดที่ให้จำนนต่อพระคริสต์อยู่ในใจตลอด พระเยซูทรงประทานชีวิตของพระองค์ให้ผม พระเยซูทรงไปถูกตรึงที่กางเขนเพื่อผม ในขณะที่ผมยังต่อต้านพระองค์อยู่ ความคิดนี้ย้ำ ผมให้ปล่อยทุกอย่างออกไป ผมไม่อาจที่จะยึดส่ิงเหล่านั้นต่อไปได้อีก ผมต้องได้พระคริสต์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เวลานั้น ผมได้ยอมต่อพระคริสต์ และเข้ามาด้วยความเชื่อ ในเวลานั้นดูเหมือนว่าผมได้ตายไปแล้ว และพระคริสต์ได้ประทานชีวิตใหม่ให้ผม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ไม่ใช่ภายนอกแต่เกิดขึ้นในใจ และแล้วก็เข้ามาพักในพระคริสต์ พระองค์ช่วยกู้ผม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ชำระบาปของผมด้วยพระโลหิต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นใดนั้นผมเลิกต่อต้านพระองค์ และทุกสิางที่ต้องทำต่อไปคือการวางใจพระองค์ ผมรู้ว่ามีพระองค์เท่านั้น ผมต้องยอมจำ น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ณ เวลานั้นมันไม่ใช่ความรู้สึกในฝ่ายเนื้อหนัง เพราะผมไม่จำ เป็นความรู้สึกอีกต่อไป ผมเองมีำ พระคริสต์แล้ว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ได้หันหลังใฟ้บาปและมองที่พระองค์เท่านั้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ทรงช่วยผม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ไมพระเยซจึงคอยรักผม และอภัยคนบาปอย่างผมที่มีคริสตจักรที่ดีๆ แต่ยังคอยต่อต้านพระองค์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คำพูดที่จะกล่าวถึงความรักของผมที่มีต่อพระเยซูหลังจากที่กลับใจใหม่แล้ว พระองค์ทรงประทานชีวิตของพระองค์เพื่อผม ด้วยเหตุนี้ผมเองก็จะมอบทุกสิ่งแด่พระองค์ พระเยซูทรงสละบังลังก์ของพระองค์มาที่กางเขน ในขณะที่ผมเองหัวเราะและโจมตีคริสตจักรของพระองค์ ผมจะประกาศถึงพระกิตติคุณและความรักของพระองค์อย่างสุดๆได้อย่างไร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เยซูทรงแบกความโกรธและความเกลียดของผมและมอบความรักให้ผมแทน พระองค์ทรงให้มากกว่าเพียงแค่เริ่มต้นใหม่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ประทานชีวิตใหม่ให้ผม นั่นเป็นเพราะความเชื่อที่ว่าพระองค์ทรฃชำระบาปของผมออกไป ผมรู้ได้อย่างนั้นได้อย่างไรทั้งที่ไม่มีหลักฐานใดๆเลย เป็นเพราะ “ความเชื่อในสิ่งที่มองไม่เห็น” และพบกับสันติสุขโดยทางความเชื่อในพระเยซู พระองค์ทรงเป็นคำ ตอบ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ขอบคุณสำ หรับพระคุณที่พระเจ้าทรงประทานให้ผม และโอกาสต่างที่ทรงมอบให้ผม และทรงนำ ผมมาที่พระบุตรของพระองค์ เพราะผมไม่ได้มาที่พระเยซูด้วยตัวผมเอง นี่เป็นเพียงแค่คำ พูด แต่ความเชื่อของผมมีอยู่ในพระเยซู ผู้ที่ทรงมอบโอกาสมากมายให้ผม พระองค์ทรงประทับที่นั่นเพื่อผมเสมอ ผู้ทรงปลดปล่อยของผม พระผู้เป็นที่ผมพัก และพระผู้ช่วยให้รอดของผม ความรักที่ผมมีต่อพระองค์นั้นน้อยนักหากเปรียบกับความรักของพระองค์ที่มีต่อผมไมได้ ผมไม่อาจที่จะมีชีวิตยาวเพื่อพระองค์ได้ ผมไม่อาจทำ อะไรมากให้กับพระองค์ได้ พระผู้ช่วยทรงเป็นความสุขของผม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ประทานชีวิตให้ผม พระเยซูทรงเป็นที่ผมแสวงหา ผมไม่วางใจตัวเองอีกต่อไป แต่มีความหวังในพระองค์ พระเยซูเสด็จมาหาผม และจะไม่จากผมไปที่ไหน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left="360" w:right="36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เขียนจดหมาย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บอกท่าน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หากท่านไม่อาจตอบอีเมลล์ของ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คุณได้รับพระพรจากบทเทศนา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ากจะได้ยินจาก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บทเทศนานี้เป็นพระพรให้กับ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เขียนอีเมล์ส่งไปให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บอกท่านว่าคุณเขียนมาจากประเทศอะไรและนี่คืออีเมล์ของ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cs="Cordia New" w:ascii="Cordia New" w:hAnsi="Cordia New"/>
          <w:sz w:val="28"/>
          <w:szCs w:val="28"/>
          <w:u w:val="single"/>
        </w:rPr>
        <w:t>rlhymersjr@sbcglobal.net (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u w:val="single"/>
          <w:lang w:bidi="th-TH"/>
        </w:rPr>
        <w:t>)</w:t>
      </w:r>
      <w:r>
        <w:rPr>
          <w:rFonts w:cs="Cordia New" w:ascii="Cordia New" w:hAnsi="Cordia New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เขียน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ภาษา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หากเป็นไปได้ก็ขอให้เขียนเป็นภาษาอังกฤษ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เขียนส่งจดหมายส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างไปรษณีตามที่อยู่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P.O. Box 15308, Los Angeles, CA 90015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โทรศัพท์ไปท่านได้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>818)352-0452</w:t>
      </w:r>
    </w:p>
    <w:p>
      <w:pPr>
        <w:pStyle w:val="Normal"/>
        <w:ind w:left="360" w:right="360" w:hanging="0"/>
        <w:jc w:val="both"/>
        <w:rPr>
          <w:sz w:val="16"/>
        </w:rPr>
      </w:pPr>
      <w:r>
        <w:rPr/>
        <w:t xml:space="preserve"> </w:t>
      </w:r>
    </w:p>
    <w:p>
      <w:pPr>
        <w:pStyle w:val="Heading"/>
        <w:rPr>
          <w:rFonts w:ascii="Cordia New" w:hAnsi="Cordia New" w:cs="Cordia New"/>
          <w:b w:val="false"/>
          <w:b w:val="false"/>
          <w:bCs/>
          <w:i/>
          <w:i/>
          <w:sz w:val="28"/>
          <w:szCs w:val="28"/>
        </w:rPr>
      </w:pPr>
      <w:r>
        <w:rPr>
          <w:rFonts w:eastAsia="Cordia New" w:cs="Cordia New" w:ascii="Cordia New" w:hAnsi="Cordia New"/>
          <w:b w:val="false"/>
          <w:bCs/>
          <w:i/>
          <w:sz w:val="28"/>
          <w:szCs w:val="28"/>
        </w:rPr>
        <w:t xml:space="preserve"> </w:t>
      </w:r>
      <w:r>
        <w:rPr>
          <w:rFonts w:cs="Cordia New" w:ascii="Cordia New" w:hAnsi="Cordia New"/>
          <w:b w:val="false"/>
          <w:bCs/>
          <w:i/>
          <w:sz w:val="28"/>
          <w:szCs w:val="28"/>
        </w:rPr>
        <w:t>(</w:t>
      </w:r>
      <w:r>
        <w:rPr>
          <w:rFonts w:ascii="Cordia New" w:hAnsi="Cordia New" w:cs="Cordia New"/>
          <w:b w:val="false"/>
          <w:b w:val="false"/>
          <w:bCs/>
          <w:i/>
          <w:i/>
          <w:sz w:val="28"/>
          <w:sz w:val="28"/>
          <w:szCs w:val="28"/>
          <w:lang w:bidi="th-TH"/>
        </w:rPr>
        <w:t>จบบทเทศนา</w:t>
      </w:r>
      <w:r>
        <w:rPr>
          <w:rFonts w:cs="Cordia New" w:ascii="Cordia New" w:hAnsi="Cordia New"/>
          <w:b w:val="false"/>
          <w:bCs/>
          <w:i/>
          <w:sz w:val="28"/>
          <w:szCs w:val="28"/>
          <w:lang w:bidi="th-TH"/>
        </w:rPr>
        <w:t xml:space="preserve">) </w:t>
      </w:r>
    </w:p>
    <w:p>
      <w:pPr>
        <w:pStyle w:val="Heading"/>
        <w:rPr>
          <w:rFonts w:ascii="Cordia New" w:hAnsi="Cordia New" w:cs="Cordia New"/>
          <w:i/>
          <w:i/>
          <w:sz w:val="28"/>
          <w:szCs w:val="28"/>
        </w:rPr>
      </w:pPr>
      <w:r>
        <w:rPr>
          <w:rFonts w:eastAsia="Cordia New" w:cs="Cordia New" w:ascii="Cordia New" w:hAnsi="Cordia New"/>
          <w:i/>
          <w:sz w:val="28"/>
          <w:szCs w:val="28"/>
        </w:rPr>
        <w:t xml:space="preserve"> 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>คุณสามารถหาอ่านบทเทศนาของ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i/>
          <w:sz w:val="28"/>
          <w:szCs w:val="28"/>
          <w:lang w:bidi="th-TH"/>
        </w:rPr>
        <w:t>.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>ในแต่ละสัปดาห์ได้ทางอินเทอร์เน็ทได้ที่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 xml:space="preserve">  </w:t>
      </w:r>
      <w:hyperlink r:id="rId5">
        <w:r>
          <w:rPr>
            <w:rStyle w:val="InternetLink"/>
            <w:rFonts w:cs="Cordia New" w:ascii="Cordia New" w:hAnsi="Cordia New"/>
            <w:b/>
            <w:sz w:val="28"/>
            <w:szCs w:val="28"/>
          </w:rPr>
          <w:t>www.sermonsfortheworld.com</w:t>
        </w:r>
      </w:hyperlink>
      <w:r>
        <w:rPr>
          <w:rFonts w:cs="Cordia New" w:ascii="Cordia New" w:hAnsi="Cordia New"/>
          <w:i/>
          <w:sz w:val="28"/>
          <w:szCs w:val="28"/>
        </w:rPr>
        <w:t xml:space="preserve"> 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>คลิกที่นี่</w:t>
      </w:r>
      <w:r>
        <w:rPr>
          <w:rFonts w:cs="Cordia New" w:ascii="Cordia New" w:hAnsi="Cordia New"/>
          <w:i/>
          <w:sz w:val="28"/>
          <w:szCs w:val="28"/>
          <w:lang w:bidi="th-TH"/>
        </w:rPr>
        <w:t>) “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>บทเทศนาในภาษาไทย</w:t>
      </w:r>
      <w:r>
        <w:rPr>
          <w:rFonts w:ascii="Times New Roman" w:hAnsi="Times New Roman"/>
          <w:i/>
          <w:i/>
          <w:sz w:val="28"/>
          <w:sz w:val="28"/>
          <w:szCs w:val="28"/>
          <w:lang w:bidi="th-TH"/>
        </w:rPr>
        <w:t>”</w:t>
      </w:r>
    </w:p>
    <w:p>
      <w:pPr>
        <w:pStyle w:val="Heading"/>
        <w:rPr>
          <w:rFonts w:ascii="Cordia New" w:hAnsi="Cordia New" w:cs="Cordia New"/>
          <w:i/>
          <w:i/>
          <w:sz w:val="16"/>
          <w:szCs w:val="16"/>
        </w:rPr>
      </w:pPr>
      <w:r>
        <w:rPr>
          <w:rFonts w:cs="Cordia New" w:ascii="Cordia New" w:hAnsi="Cordia New"/>
          <w:i/>
          <w:sz w:val="16"/>
          <w:szCs w:val="16"/>
        </w:rPr>
      </w:r>
    </w:p>
    <w:p>
      <w:pPr>
        <w:pStyle w:val="Heading"/>
        <w:rPr>
          <w:rFonts w:ascii="Cordia New" w:hAnsi="Cordia New" w:cs="Cordia New"/>
          <w:i/>
          <w:i/>
          <w:sz w:val="28"/>
          <w:szCs w:val="28"/>
        </w:rPr>
      </w:pP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>ต้นฉบับของบทเทศนาเหล่านี้ไม่ได้สงวนลิขสิทธิ์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>คุณสามารถนำไปใช้โดยที่ไม่ต้องขออนุญาตจาก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i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>แต่อย่างไรก็ตามข้อความทั้งหมดของ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i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>ที่อยู่ในรูปวิดีโอนั้นมีการสงวนลิขสิทธิ์และต้องได้รับการอนุญาตเท่านั้นถึงจะสามารถนำมาใช้ได้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 xml:space="preserve"> </w:t>
      </w:r>
    </w:p>
    <w:p>
      <w:pPr>
        <w:pStyle w:val="Heading"/>
        <w:jc w:val="left"/>
        <w:rPr>
          <w:rFonts w:ascii="Cordia New" w:hAnsi="Cordia New" w:cs="Cordia New"/>
          <w:i/>
          <w:i/>
          <w:sz w:val="16"/>
          <w:szCs w:val="16"/>
        </w:rPr>
      </w:pPr>
      <w:r>
        <w:rPr>
          <w:rFonts w:cs="Cordia New" w:ascii="Cordia New" w:hAnsi="Cordia New"/>
          <w:i/>
          <w:sz w:val="16"/>
          <w:szCs w:val="16"/>
        </w:rPr>
      </w:r>
    </w:p>
    <w:p>
      <w:pPr>
        <w:pStyle w:val="Heading"/>
        <w:jc w:val="left"/>
        <w:rPr>
          <w:rFonts w:ascii="Cordia New" w:hAnsi="Cordia New" w:cs="Cordia New"/>
          <w:iCs/>
          <w:sz w:val="28"/>
          <w:szCs w:val="28"/>
          <w:lang w:val="en-US" w:bidi="th-TH"/>
        </w:rPr>
      </w:pP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>อ่านพระคัมภีร์ก่อนเทศนาโดยท่าน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>อาเบล์ บรูด์โฮมมี</w:t>
      </w:r>
      <w:r>
        <w:rPr>
          <w:rFonts w:cs="Cordia New" w:ascii="Cordia New" w:hAnsi="Cordia New"/>
          <w:i/>
          <w:sz w:val="28"/>
          <w:szCs w:val="28"/>
          <w:lang w:val="en-US" w:bidi="th-TH"/>
        </w:rPr>
        <w:t xml:space="preserve">: </w:t>
      </w:r>
      <w:r>
        <w:rPr>
          <w:rFonts w:ascii="Cordia New" w:hAnsi="Cordia New" w:cs="Cordia New"/>
          <w:i/>
          <w:i/>
          <w:sz w:val="28"/>
          <w:sz w:val="28"/>
          <w:szCs w:val="28"/>
          <w:lang w:val="en-US" w:bidi="th-TH"/>
        </w:rPr>
        <w:t xml:space="preserve">สดุดี </w:t>
      </w:r>
      <w:r>
        <w:rPr>
          <w:rFonts w:cs="Cordia New" w:ascii="Cordia New" w:hAnsi="Cordia New"/>
          <w:b w:val="false"/>
          <w:bCs/>
          <w:iCs/>
          <w:sz w:val="28"/>
          <w:szCs w:val="28"/>
          <w:lang w:val="en-US" w:bidi="th-TH"/>
        </w:rPr>
        <w:t>51:1-3</w:t>
      </w:r>
    </w:p>
    <w:p>
      <w:pPr>
        <w:pStyle w:val="Heading"/>
        <w:jc w:val="left"/>
        <w:rPr>
          <w:rFonts w:ascii="Cordia New" w:hAnsi="Cordia New" w:cs="Cordia New"/>
          <w:b w:val="false"/>
          <w:b w:val="false"/>
          <w:sz w:val="28"/>
          <w:szCs w:val="28"/>
        </w:rPr>
      </w:pP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>ร้องเพลงเดี่ยวพิเศษโดยท่าน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>เบนจามิน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>คินเคท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>กรี่ฟฟี่</w:t>
      </w:r>
      <w:r>
        <w:rPr>
          <w:rFonts w:cs="Cordia New" w:ascii="Cordia New" w:hAnsi="Cordia New"/>
          <w:i/>
          <w:sz w:val="28"/>
          <w:szCs w:val="28"/>
          <w:lang w:bidi="th-TH"/>
        </w:rPr>
        <w:t xml:space="preserve">:  </w:t>
      </w:r>
    </w:p>
    <w:p>
      <w:pPr>
        <w:pStyle w:val="TextBody"/>
        <w:ind w:left="1440" w:hanging="0"/>
        <w:rPr>
          <w:sz w:val="24"/>
          <w:lang w:val="en-US"/>
        </w:rPr>
      </w:pPr>
      <w:r>
        <w:rPr>
          <w:sz w:val="24"/>
          <w:lang w:val="en-US"/>
        </w:rPr>
        <w:t xml:space="preserve"> “</w:t>
      </w:r>
      <w:r>
        <w:rPr>
          <w:sz w:val="24"/>
          <w:lang w:val="en-US"/>
        </w:rPr>
        <w:t xml:space="preserve">The Old-Fashioned Way” (Civilla D. Martin, 1866-1948). </w:t>
      </w:r>
    </w:p>
    <w:p>
      <w:pPr>
        <w:pStyle w:val="TextBody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left="720" w:hanging="0"/>
        <w:rPr>
          <w:rFonts w:cs="Cordia New"/>
          <w:b/>
          <w:b/>
          <w:bCs/>
          <w:sz w:val="40"/>
          <w:szCs w:val="40"/>
          <w:lang w:val="en-US" w:bidi="th-TH"/>
        </w:rPr>
      </w:pPr>
      <w:r>
        <w:rPr>
          <w:rFonts w:cs="Times New Roman"/>
          <w:b/>
          <w:bCs/>
          <w:sz w:val="40"/>
          <w:szCs w:val="40"/>
          <w:lang w:val="en-US" w:bidi="th-TH"/>
        </w:rPr>
        <w:t xml:space="preserve">                           </w:t>
      </w:r>
      <w:r>
        <w:rPr>
          <w:rFonts w:cs="Cordia New"/>
          <w:b/>
          <w:b/>
          <w:bCs/>
          <w:sz w:val="40"/>
          <w:sz w:val="40"/>
          <w:szCs w:val="40"/>
          <w:lang w:val="en-US" w:bidi="th-TH"/>
        </w:rPr>
        <w:t>โครงร่างของ</w:t>
      </w:r>
    </w:p>
    <w:p>
      <w:pPr>
        <w:pStyle w:val="TextBody"/>
        <w:ind w:right="720" w:hanging="0"/>
        <w:jc w:val="center"/>
        <w:rPr>
          <w:rFonts w:cs="Cordia New"/>
          <w:b/>
          <w:b/>
          <w:bCs/>
          <w:sz w:val="16"/>
          <w:szCs w:val="40"/>
          <w:lang w:val="en-US" w:bidi="th-TH"/>
        </w:rPr>
      </w:pPr>
      <w:r>
        <w:rPr>
          <w:rFonts w:cs="Cordia New"/>
          <w:b/>
          <w:bCs/>
          <w:sz w:val="16"/>
          <w:szCs w:val="40"/>
          <w:lang w:val="en-US" w:bidi="th-TH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ascii="Cordia New" w:hAnsi="Cordia New" w:cs="Cordia New"/>
          <w:b/>
          <w:b/>
          <w:bCs/>
          <w:sz w:val="40"/>
          <w:sz w:val="40"/>
          <w:szCs w:val="40"/>
          <w:lang w:bidi="th-TH"/>
        </w:rPr>
        <w:t>จงพิจารณาดูตัวเองในตอนนี้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EXAMINE YOURSELVES NOW!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                                         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ร์ เอล ไฮเมอร์ส จูเนียร์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by Dr. R. L. Hymers, Jr.</w:t>
      </w:r>
    </w:p>
    <w:p>
      <w:pPr>
        <w:pStyle w:val="Normal"/>
        <w:jc w:val="center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ind w:left="576" w:right="576" w:hanging="101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จงพิจารณาดูตัวของท่าน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ตั้งอยู่ในความเชื่อหรือไ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พิสูจน์ตัวของท่านเองเถ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ไม่รู้เองหรือ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คริสต์ทรงสถิตอยู่ในท่านทั้งหล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อกจากท่านจะเป็นผู้ถูกทอดทิ้ง</w:t>
      </w:r>
      <w:r>
        <w:rPr>
          <w:rFonts w:cs="Cordia New" w:ascii="Cordia New" w:hAnsi="Cordia New"/>
          <w:sz w:val="28"/>
          <w:szCs w:val="28"/>
        </w:rPr>
        <w:t xml:space="preserve">?” (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ครินธ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3:5) </w:t>
      </w:r>
    </w:p>
    <w:p>
      <w:pPr>
        <w:pStyle w:val="Normal"/>
        <w:ind w:left="1008" w:right="1008" w:hanging="101"/>
        <w:jc w:val="both"/>
        <w:rPr>
          <w:rFonts w:ascii="Cordia New" w:hAnsi="Cordia New" w:cs="Cordia New"/>
          <w:sz w:val="18"/>
          <w:szCs w:val="28"/>
        </w:rPr>
      </w:pPr>
      <w:r>
        <w:rPr>
          <w:rFonts w:cs="Cordia New" w:ascii="Cordia New" w:hAnsi="Cordia New"/>
          <w:sz w:val="18"/>
          <w:szCs w:val="28"/>
        </w:rPr>
      </w:r>
    </w:p>
    <w:p>
      <w:pPr>
        <w:pStyle w:val="Normal"/>
        <w:jc w:val="center"/>
        <w:rPr/>
      </w:pP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ิวรณ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0:15; 14:10, 11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ยเรมีย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6:16)</w:t>
      </w:r>
    </w:p>
    <w:p>
      <w:pPr>
        <w:pStyle w:val="IndentedVerse"/>
        <w:ind w:left="1670" w:right="1670" w:hanging="86"/>
        <w:jc w:val="center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Subtitle"/>
        <w:ind w:left="990" w:right="576" w:hanging="774"/>
        <w:jc w:val="left"/>
        <w:rPr>
          <w:rFonts w:ascii="Cordia New" w:hAnsi="Cordia New" w:cs="Cordia New"/>
          <w:sz w:val="28"/>
          <w:szCs w:val="28"/>
        </w:rPr>
      </w:pPr>
      <w:r>
        <w:rPr/>
        <w:t>1</w:t>
      </w:r>
      <w:r>
        <w:rPr>
          <w:rFonts w:cs="Cordia New" w:ascii="Cordia New" w:hAnsi="Cordia New"/>
          <w:sz w:val="28"/>
          <w:szCs w:val="28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นึ่ง แบบดั้งเดิมเริ่มที่พระเจ้าและพระสิริของพระองค์ ส่วนแบบใหม่เริ่มที่คนและความต้องการและความรู้ส฿กของพวกเขาเอง โร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9:18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ฉลยธรรบัญญัติ </w:t>
      </w:r>
      <w:r>
        <w:rPr>
          <w:rFonts w:cs="Cordia New" w:ascii="Cordia New" w:hAnsi="Cordia New"/>
          <w:sz w:val="28"/>
          <w:szCs w:val="28"/>
        </w:rPr>
        <w:t xml:space="preserve">7:21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นหะมีย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:5; 9:32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ฮีบรู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0:31; 12:29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2:14.  </w:t>
      </w:r>
    </w:p>
    <w:p>
      <w:pPr>
        <w:pStyle w:val="Subtitle"/>
        <w:ind w:left="936" w:right="576" w:hanging="72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2.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อง เแบบดั้งเดิมทำให้คุณนึกถึงบาปของคุณที่พระเจ้าจะพิพ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่วนแบบใหม่ยเรมีย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7:9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5:46.  </w:t>
      </w:r>
    </w:p>
    <w:p>
      <w:pPr>
        <w:pStyle w:val="Subtitle"/>
        <w:ind w:left="936" w:right="576" w:hanging="720"/>
        <w:jc w:val="left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 xml:space="preserve">3.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สาม แบบดั้งเดิมทำให้คุณนึกถึงบาปของคุณ โดยเฉพาะบาปลับที่อยู่ในใจ แบบใหม่ทำให้คุณรู้สึกพอใจกับตัวเอง </w:t>
      </w:r>
      <w:r>
        <w:rPr>
          <w:rFonts w:cs="Cordia New" w:ascii="Cordia New" w:hAnsi="Cordia New"/>
          <w:sz w:val="28"/>
          <w:szCs w:val="28"/>
        </w:rPr>
        <w:t xml:space="preserve">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ทิโมธี </w:t>
      </w:r>
      <w:r>
        <w:rPr>
          <w:rFonts w:cs="Cordia New" w:ascii="Cordia New" w:hAnsi="Cordia New"/>
          <w:sz w:val="28"/>
          <w:szCs w:val="28"/>
        </w:rPr>
        <w:t xml:space="preserve">3:1, 2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ดุด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51:3. </w:t>
      </w:r>
    </w:p>
    <w:p>
      <w:pPr>
        <w:pStyle w:val="Subtitle"/>
        <w:ind w:left="936" w:hanging="72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4.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ี่ แบบเก่าทำให้คุณพิจารณาตัวเอง แบบใหม่</w:t>
      </w:r>
      <w:r>
        <w:rPr>
          <w:rFonts w:cs="Cordia New" w:ascii="Cordia New" w:hAnsi="Cordia New"/>
          <w:sz w:val="28"/>
          <w:szCs w:val="28"/>
          <w:lang w:bidi="th-TH"/>
        </w:rPr>
        <w:t>l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สอนให้ไปๆมาๆคริสตจักรจนกระทั่งเลิกเชื่อกลับไปทำบาปอีก </w:t>
      </w:r>
      <w:r>
        <w:rPr>
          <w:rFonts w:cs="Cordia New" w:ascii="Cordia New" w:hAnsi="Cordia New"/>
          <w:sz w:val="28"/>
          <w:szCs w:val="28"/>
          <w:lang w:bidi="th-TH"/>
        </w:rPr>
        <w:t xml:space="preserve">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ครินธ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3:5.  </w:t>
      </w:r>
    </w:p>
    <w:p>
      <w:pPr>
        <w:pStyle w:val="Heading8"/>
        <w:spacing w:before="0" w:after="0"/>
        <w:jc w:val="left"/>
        <w:rPr>
          <w:rFonts w:ascii="Cordia New" w:hAnsi="Cordia New" w:cs="Cordia New"/>
          <w:sz w:val="18"/>
          <w:szCs w:val="28"/>
        </w:rPr>
      </w:pPr>
      <w:r>
        <w:rPr>
          <w:rFonts w:cs="Cordia New" w:ascii="Cordia New" w:hAnsi="Cordia New"/>
          <w:sz w:val="18"/>
          <w:szCs w:val="28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ngsana New"/>
        <w:sz w:val="16"/>
        <w:szCs w:val="25"/>
        <w:lang w:bidi="th-TH"/>
      </w:rPr>
    </w:pPr>
    <w:r>
      <w:rPr>
        <w:rFonts w:cs="Angsana New"/>
        <w:sz w:val="16"/>
        <w:szCs w:val="25"/>
        <w:lang w:bidi="th-TH"/>
      </w:rPr>
      <w:t>THAI</w:t>
    </w:r>
  </w:p>
  <w:p>
    <w:pPr>
      <w:pStyle w:val="Footer"/>
      <w:ind w:right="360" w:hanging="0"/>
      <w:rPr>
        <w:rFonts w:cs="Angsana New"/>
        <w:sz w:val="16"/>
        <w:szCs w:val="25"/>
        <w:lang w:bidi="th-TH"/>
      </w:rPr>
    </w:pPr>
    <w:r>
      <w:rPr>
        <w:rFonts w:cs="Angsana New"/>
        <w:sz w:val="16"/>
        <w:szCs w:val="25"/>
        <w:lang w:bidi="th-TH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../in/www.sermonsfortheworld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6:20:00Z</dcterms:created>
  <dc:creator>Christopher L. Cagan</dc:creator>
  <dc:description/>
  <dc:language>en-US</dc:language>
  <cp:lastModifiedBy>CJC</cp:lastModifiedBy>
  <cp:lastPrinted>2017-02-16T07:49:00Z</cp:lastPrinted>
  <dcterms:modified xsi:type="dcterms:W3CDTF">2017-02-16T16:23:00Z</dcterms:modified>
  <cp:revision>3</cp:revision>
  <dc:subject/>
  <dc:title>TALITHA CUMI – ARISE FROM THE DEAD</dc:title>
</cp:coreProperties>
</file>