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 w:eastAsia="en-US"/>
        </w:rPr>
      </w:pPr>
      <w:r>
        <w:rPr>
          <w:rFonts w:ascii="Angsana New" w:hAnsi="Angsana New" w:cs="Angsana New"/>
          <w:sz w:val="28"/>
          <w:sz w:val="28"/>
          <w:szCs w:val="28"/>
          <w:lang w:val="en-US" w:eastAsia="en-US"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 w:eastAsia="en-US"/>
        </w:rPr>
        <w:t>1,500,000</w:t>
      </w:r>
      <w:r>
        <w:rPr>
          <w:rFonts w:cs="Cordia New" w:ascii="Cordia New" w:hAnsi="Cordia New"/>
          <w:sz w:val="28"/>
          <w:szCs w:val="28"/>
          <w:lang w:val="en-US" w:eastAsia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 w:eastAsia="en-US"/>
        </w:rPr>
        <w:t>215</w:t>
      </w:r>
      <w:r>
        <w:rPr>
          <w:rFonts w:cs="Cordia New" w:ascii="Cordia New" w:hAnsi="Cordia New"/>
          <w:sz w:val="28"/>
          <w:szCs w:val="28"/>
          <w:lang w:val="en-US" w:eastAsia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 w:eastAsia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 w:eastAsia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 w:eastAsia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 w:eastAsia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 w:eastAsia="en-US"/>
        </w:rPr>
        <w:t>36</w:t>
      </w:r>
      <w:r>
        <w:rPr>
          <w:rFonts w:cs="Cordia New" w:ascii="Cordia New" w:hAnsi="Cordia New"/>
          <w:sz w:val="28"/>
          <w:szCs w:val="28"/>
          <w:lang w:val="en-US" w:eastAsia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 w:eastAsia="en-US"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eastAsia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val="en-US" w:eastAsia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 w:eastAsia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val="en-US" w:eastAsia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rlhymersjr@sbcglobal.net</w:t>
        </w:r>
      </w:hyperlink>
    </w:p>
    <w:p>
      <w:pPr>
        <w:pStyle w:val="Heading"/>
        <w:ind w:right="-432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rFonts w:cs="Cordia New"/>
          <w:b w:val="false"/>
          <w:b w:val="false"/>
          <w:bCs/>
          <w:sz w:val="40"/>
          <w:szCs w:val="40"/>
          <w:lang w:val="en-US" w:bidi="th-TH"/>
        </w:rPr>
      </w:pPr>
      <w:r>
        <w:rPr>
          <w:rFonts w:cs="Cordia New"/>
          <w:b w:val="false"/>
          <w:b w:val="false"/>
          <w:bCs/>
          <w:sz w:val="40"/>
          <w:sz w:val="40"/>
          <w:szCs w:val="40"/>
          <w:lang w:val="en-US" w:bidi="th-TH"/>
        </w:rPr>
        <w:t>สามคำที่กล่าวถึงคริสตจักรในยุกแรก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19 </w:t>
      </w:r>
      <w:r>
        <w:rPr>
          <w:rFonts w:eastAsia="SimSun;宋体" w:cs="Angsana New"/>
          <w:szCs w:val="25"/>
          <w:lang w:bidi="th-TH"/>
        </w:rPr>
        <w:t>พฤษจิกายน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ร่วมใจกันไปในพระวิ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กขนมปังตามบ้านของเขาร่วมรับประทานอาหารด้วยความชื่นชมยินดีและด้วย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เรื่อยไป ทั้งได้สรรเสริญพระเจ้าและคนทั้งปวงก็ชอ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ฝ่ายองค์พระผู้เป็นเจ้าได้ทรงโปรดให้ผู้ที่กำลังจะรอด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้าสมทบกับคริสตจักรทวีขึ้นทุ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6, 47)</w:t>
      </w:r>
    </w:p>
    <w:p>
      <w:pPr>
        <w:pStyle w:val="Normal"/>
        <w:ind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กำลังแตกแล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ง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พวกเขาสูญ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ชิกที่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่วง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มากกว่า </w:t>
      </w:r>
      <w:r>
        <w:rPr>
          <w:rFonts w:cs="Cordia New" w:ascii="Cordia New" w:hAnsi="Cordia New"/>
          <w:sz w:val="28"/>
          <w:szCs w:val="28"/>
        </w:rPr>
        <w:t xml:space="preserve">88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บ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ซึ่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สำรวจความคิดเห็นที่มีชื่อเสียงได้เล่าให้เราฟังว่าหลายปีมาแล้ว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คณะ </w:t>
      </w:r>
      <w:r>
        <w:rPr/>
        <w:t>“</w:t>
      </w:r>
      <w:r>
        <w:rPr/>
        <w:t xml:space="preserve">The Southern Baptist Council on Family Life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88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ด็กที่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ิบโตในคริสตจักรและอายุ </w:t>
      </w:r>
      <w:r>
        <w:rPr/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มาณ</w:t>
      </w:r>
      <w:r>
        <w:rPr/>
        <w:t>] 1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เวลาที่ออกจักรคริสตจักร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กลับ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Baptist Press, June 12, 200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ยังเป็นที่ทราบกันดีว่าคริสตจักรของเราแทบจะ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ประกาศให้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าวชนทั่ว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ับเชื่อ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ม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๊อบส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80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ผลการเติบโตของ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การโอน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ชิกไปมา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/>
        <w:t xml:space="preserve">(“Focus on the Family Newsletter,” August 1998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น แฮตเมเกอร์ นักเขียนของอีเวนเจลิคอล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เพียง 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ึงคนใหม่ ๆ เข้ามา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รักษาสิ่งที่เรามีอยู่ได้ ประมาณครึ่งห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ึ่งของคริสตจักรใ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ริกันทั้งหมด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นำผู้เชื่อ หรือมี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ิ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ชิกใหม่จากคนที่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</w:rPr>
        <w:t xml:space="preserve">94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ติบ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ยังมี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ูญเสีย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ชุมชนที่พวกเขารับใช้อยู่อีกด้วย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วโน้มลด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เรื่อย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ยู่รอดของศาสนาคริสต์เป็นที่น่าสงสัย</w:t>
      </w:r>
      <w:r>
        <w:rPr>
          <w:rFonts w:cs="Cordia New" w:ascii="Cordia New" w:hAnsi="Cordia New"/>
          <w:sz w:val="28"/>
          <w:szCs w:val="28"/>
          <w:lang w:bidi="th-TH"/>
        </w:rPr>
        <w:t>] "</w:t>
      </w:r>
      <w:r>
        <w:rPr/>
        <w:t xml:space="preserve"> (</w:t>
      </w:r>
      <w:r>
        <w:rPr>
          <w:b/>
          <w:i/>
        </w:rPr>
        <w:t>Interrupted:  When Jesus Wrecks Your Comfortable Christianity,</w:t>
      </w:r>
      <w:r>
        <w:rPr/>
        <w:t xml:space="preserve"> NavPress, 2014, pp. 79, 80) 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ให้ดูที่คริสตจักรแบ๊บติสตฺ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ลจากรายงานของคาโรล พาย์ส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California Southern Baptist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สูญเสียสมาชิก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ในปีที่แล้วซึ่งเป็นปีที่มีการสูญเสียมากที่สุดนับตั้งแต่ ค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ศ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81 (Annual Church Profile)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งานบอกว่าการสูญเสียแปด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ที่ผ่านมาโดยปีที่แล้วต่ำสุดนับตั้งแต่ปี ค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 1947.</w:t>
      </w:r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รนเอร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หน้าที่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ส บี ซี 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ทำให้หัวใจผมแตกสลายกับสิ่งที่คณะของเราเป็นอยู่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ึ่งในความเสื่อมโทร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ฟรงค์ เพ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หนึ่งผู้นำของแบ๊บติสต์ใต้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ก็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คนน้อยในคริสตจักรของเราและการถวายก็ลดน้อยลง เพราะว่าเรา ไม่สามารถสร้างพวกเขาให้มีวินัยในพระเจ้า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กล่างต่อว่า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อภัยเรา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เจ้าทรงช่วยเราให้จริงจ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การเป็นสาวกเช่นเดียวกับคริสตจักรในศตวรรษแรก</w:t>
      </w:r>
      <w:r>
        <w:rPr>
          <w:rFonts w:cs="Cordia New" w:ascii="Cordia New" w:hAnsi="Cordia New"/>
          <w:sz w:val="28"/>
          <w:szCs w:val="28"/>
        </w:rPr>
        <w:t>' "</w:t>
      </w:r>
      <w:r>
        <w:rPr/>
        <w:t xml:space="preserve"> (ibid., p. 4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ัวเลขเหล่านี้เป็นภาพที่น่าสลดถึงคริสตจักรในอเม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ูญเสียสมาชิกของตัวเองและแทบจะไม่สามารถประกาศให้ชาวโลกให้มารับเชื่อ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้กระทั่งคริสตจักรใหญ่ๆก็เป็นเช่นนั้น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ภาพที่น่าเศร้าของคริสตจักรของเราในอเมริกาและโลกตะวัน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ลองมาเปรียบเทียบคริสตจักรของเรากับคริสตจักรยุคแรกในหนังสือ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อ่านข้อความของเราอีกครั้ง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bookmarkStart w:id="0" w:name="_Hlk499807767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ร่วมใจกันไปในพระวิ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กขนมปังตามบ้านของเขาร่วมรับประทานอาหารด้วยความชื่นชมยินดีและด้วย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เรื่อยไป ทั้งได้สรรเสริญพระเจ้าและคนทั้งปวงก็ชอ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ฝ่ายองค์พระผู้เป็นเจ้าได้ทรงโปรดให้ผู้ที่กำลังจะรอด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้าสมทบกับคริสตจักรทวีขึ้นทุ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6, 4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1" w:name="_Hlk499807767"/>
      <w:bookmarkStart w:id="2" w:name="_Hlk499807767"/>
      <w:bookmarkEnd w:id="2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คือความแตกต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ต็มไปด้วยสันติ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บปะกันทุกว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รรเสริญพระเจ้าอย่างต่อเนื่อง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องค์พระผู้เป็นเจ้าได้ทรงโปรดให้ผู้ที่กำลัง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สมทบกับคริสตจักรทวีขึ้น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47)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 โจนส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ถานที่ๆจะต้องไปให้ถึงคือหนังสือกิจการกิจการของอัคร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ยาชูกำ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เสริมสร้างความเข้มแข็ง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ถานที่แห่งความสดชื่นซึ่งเรารู้สึกถึงชีวิตของพระเจ้าที่เร่าร้อนในคริสตจักรยุคแร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Authentic Christianity,</w:t>
      </w:r>
      <w:r>
        <w:rPr>
          <w:rFonts w:cs="Cordia New" w:ascii="Cordia New" w:hAnsi="Cordia New"/>
          <w:sz w:val="28"/>
          <w:szCs w:val="28"/>
        </w:rPr>
        <w:t xml:space="preserve"> volume 1 (Acts 1-3), The Banner of Truth Trust, p. 2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ราตื่นเต้นที่ได้อ่านเกี่ยวกับสันติสุข ความกระตือรือร้นและสิทธิอำนาจของคริสตจักรในศตวรรษแ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รับแรงบันดาลใจจากการอ่านหนังสือ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เคล กรีน กล่าวไว้ในหนังสือของท่านชื่อ </w:t>
      </w:r>
      <w:r>
        <w:rPr>
          <w:rFonts w:cs="Cordia New" w:ascii="Cordia New" w:hAnsi="Cordia New"/>
          <w:b/>
          <w:i/>
          <w:sz w:val="28"/>
          <w:szCs w:val="28"/>
        </w:rPr>
        <w:t>Evangelism in the Early Church</w:t>
      </w:r>
      <w:r>
        <w:rPr>
          <w:rFonts w:cs="Cordia New" w:ascii="Cordia New" w:hAnsi="Cordia New"/>
          <w:sz w:val="28"/>
          <w:szCs w:val="28"/>
        </w:rPr>
        <w:t xml:space="preserve"> (Eerdmans, 2003 edition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มาอ่านหนังสือเล่มนี้ เหมือนกับได้อ่านพระธรรมกิจการ ผมพบว่ามีคำในภากรีกในพระคัมภีร์ใหม่ ที่แสดงภาพของคริสตจักร มรยุคแรกดังนี้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นึ่ง คำในภาษากรีกคือ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ู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>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อ๊อส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"</w:t>
      </w:r>
      <w:r>
        <w:rPr>
          <w:rFonts w:cs="Cordia New" w:ascii="Cordia New" w:hAnsi="Cordia New"/>
          <w:b/>
          <w:bCs/>
          <w:sz w:val="28"/>
          <w:szCs w:val="28"/>
        </w:rPr>
        <w:t>kurios"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นี้ในภาษาไทยคือ “องค์พระเป็นเจ้า” ซึ่งหมายถึง “พระเจ้า” “อาจารย์” “เจ้าของ” “เจ้าผู้ปกครอง” ซึ่งเป็นคำที่เปโตรใช้กล่าวถึงพระเยซูในกิจการ </w:t>
      </w:r>
      <w:r>
        <w:rPr>
          <w:rFonts w:cs="Cordia New" w:ascii="Cordia New" w:hAnsi="Cordia New"/>
          <w:sz w:val="28"/>
          <w:szCs w:val="28"/>
        </w:rPr>
        <w:t xml:space="preserve">10:36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ประกาศข่าวดีเรื่องสันติสุขโดย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ผู้เป็นองค์พระผู้เป็นเจ้าของคนทั้งปวง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3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มาฟั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ีน กล่าวถึงคริสเตียนในยุคแรก และเทศนาถึงพระเยซู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พบว่าพวกเขาเผยแพร่ข่าวประเสริฐถึงพระเยซ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ผู้ทรงเป็นพระเมสสิยาห์หรือว่าผ่านทางพระองค์ ทุกอย่างที่ได้สัญญาเอาไว้ได้สำเร็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พบว่าพวกเขาประกาศข่าวประเสริฐเรื่องสันติสุขผ่านทางพระเยซู การปกครองของพระเยซูคริสต์ ไมกางเขนของพระเยซูการคืนพระชนม์ของพระเยซู หรือตัวของพระเยซู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ในยุคแรกนั้นจะเน้ว่าพระเยซ๔คือศุนย์กลางแห่ง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ช่น ออริเจน </w:t>
      </w:r>
      <w:r>
        <w:rPr>
          <w:rFonts w:cs="Cordia New" w:ascii="Cordia New" w:hAnsi="Cordia New"/>
          <w:sz w:val="28"/>
          <w:szCs w:val="28"/>
        </w:rPr>
        <w:t xml:space="preserve">(185-25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ดีอย่างหนึ่งคือชีว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ือ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ดีอีกอย่างหนึ่งก็คือความสว่างขอ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เป็นความส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อีกอย่าง คือประตูการ การ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หล่านี้พระผู้ช่วยให้รอดสอนเราว่าพระองค์ทรงเป็น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อริเจน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กสำคัญของ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วกสาวกประกาศ และ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คนที่ฟัง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..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จุดประสงค์ในการประกาศข่าวประเสริฐทั้งหมด</w:t>
      </w:r>
      <w:r>
        <w:rPr>
          <w:rFonts w:cs="Cordia New" w:ascii="Cordia New" w:hAnsi="Cordia New"/>
          <w:sz w:val="28"/>
          <w:szCs w:val="28"/>
          <w:lang w:bidi="th-TH"/>
        </w:rPr>
        <w:t xml:space="preserve">: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อริเจนกล่าวถึงเป้าหมายของนักเทสน์ ว่า 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ุ่งเน้นไปที่พระเยซูคริสต์ตอนที่พระองค์ทรงทำพันธกิจในโลก และเตรียมการกลับมาครั้งที่สอง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Green, ibid., pp. 80, 8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ยินคำเทศนาเกี่ยวกับการช่วยเหลือ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รรถธิบาย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วกเขาได้ยินอย่างต่อเนื่องคือ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 การฝังศพและการคืนพระชนม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kurio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เจ้าแห่งทุกสิ่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36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หนึ่งในคริสตจักรอื่นชอบวิพากษ์วิจารณ์ผมว่า ทุกครั้งที่ผมจบการเทศนานั้นมักชอบพูดถึงการสิ้นพระชนม์และการคืนพระชนม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านั่งคิดถึงคำพูดนี้เป็นเวลานั้น จากนั้นผมก็นึกขึ้นได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ึดถือเนื้อหา อธิบายเนื้อหานั้น 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ง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่านสเปอร์เจียนเหมือนนักเทศน์ในยุคแรกที่ยึดเอาพระคริสต์เป็นศูนย์กลา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าเหตุคริสตจักรยุคแรกร้องเพลงตามคอรัสนี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เป็นองค์พระผู้เป็น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เป็นขึ้นมาจากความตาย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ระองค์ทรงเป็นองค์พระผู้เป็น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คนคุกเข่าทุกลิ้นจะนมัสการพระองค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He Is Lord,” Marvin V. Frey, 1918-1992) 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กับผม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เป็นองค์พระผู้เป็น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เป็นขึ้นมาจากความตาย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ระองค์ทรงเป็นองค์พระผู้เป็น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คนคุกเข่าทุกลิ้นจะนมัสการพระองค์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ูริอ๊อส” กล่าวถึงพระเยซูคริสต์ว่าทรงเป็นหัวใจสำคัญของทุกบทเทศนา และเป็รพระเจ้าแห่งชีวิตของทุกคน</w:t>
      </w:r>
      <w:r>
        <w:rPr>
          <w:rFonts w:cs="Cordia New" w:ascii="Cordia New" w:hAnsi="Cordia New"/>
          <w:sz w:val="28"/>
          <w:szCs w:val="28"/>
        </w:rPr>
        <w:t xml:space="preserve">s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ึงไม่แปลกใจที่เหล่าสาวกกล่าวว่ว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ทศนาถคงพระคริสตืผู้ถูงบนกางเข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:23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แสดงความรู้เรื่อง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มู่พวกท่านเลยเว้นแต่เรื่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ที่พระองค์ทรงถูกตรึงที่กางเข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ประกาศถึงพระเยซูคริสต์ผู้ถูกตรึงและฟื้นขึ้นมาจากความตาย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ต้องเป็นข้อความหลักของเราตลอด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ริสตจักรส่วนใหญ่ไม่ได้ทำอย่างนั้นมาก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เหตุผลหลักที่พวกเขากำลังจะตายในทุกวั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ุสลิมสุดโต่งเรียก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ติดตามและย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เพื่อ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หลายพันในอเมริกาและตะวันตกกำลังทำ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อซิสสอนพวกเขาและให้ไปฆ่า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ไม่ใช่สิ่งที่พระเยซูคริสต์ทรง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เรียกพวกท่านมาหาพระองค์เพื่อเป็นของขวัญแห่ง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ห้ชีวิตนิรันดร์แก่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จ้าจะไม่พินาศ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ซูคริสต์เจ้าทรงเรียกพวกคุณให้มาเป็นสา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ขอให้ผู้นั้นปฏิเสธตนเองและรับกางเขนและตามเราม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เรียกให้คุณเข้ามาในคริสตจักรของเราและกลายเป็นผู้ชนะ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รียกคุณเพื่อช่วยให้เรานำคนอื่นเข้ามา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กร้องคนหนุ่มสาวให้กลายมาเป็นคริสเตียนที่เข้มแข็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 ถ่ากล่าวตรงๆ ผมต้องการให้คุณเป็นคนหัวรุนแร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าว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หัวรุนแรงเพื่อพระเยซูคริสต์และสำหรับคริสตจักรของพระเจ้าผู้ทรง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เช้า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บ่ายวันอาทิตย์อยากออกไปนำดวงวิญญาณมารับความรอดชนะ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มาในคื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ายมาเป็นสาวก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ไม่ได้เกี่ยวกับเวลาที่นักเทศน์แบ๊บติสต์บางคนบอกคนหนุ่มสาวของเร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ับกางเขนและทำตาม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าว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ทหาร เป็นกองทัพ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ร้องเพลง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8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แห่งคริสเตียนเดินขบวนไปทำสงครามด้วยกั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มีกางเขนของพระเยซูนำหน้าไปก่อ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นำพาเราต่อสู้กับศัตรู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ชูธงไปข้างหน้าสู่สนามร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แห่งคริสเตียนเดินขบวนไปทำสงครามด้วยกั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มีกางเขนของพระเยซูนำหน้าไปก่อน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Onward, Christian Soldiers,” Sabine Baring-Gould, 1834-1924).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นำเราไปสู่ภาษากรีกในคำที่สอง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คำในภาษากรี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อากะเป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Agap</w:t>
      </w:r>
      <w:r>
        <w:rPr>
          <w:rFonts w:cs="Calibri" w:ascii="Calibri" w:hAnsi="Calibri"/>
          <w:b/>
          <w:bCs/>
          <w:sz w:val="28"/>
          <w:szCs w:val="28"/>
        </w:rPr>
        <w:t>ē</w:t>
      </w:r>
      <w:r>
        <w:rPr>
          <w:rFonts w:cs="Cordia New" w:ascii="Cordia New" w:hAnsi="Cordia New"/>
          <w:b/>
          <w:bCs/>
          <w:sz w:val="28"/>
          <w:szCs w:val="28"/>
        </w:rPr>
        <w:t>"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อี ไวน์ กล่าวว่า อะกาเป้ 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ที่มีลักษณะเฉพาะของศาสนา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หมายถึงความรักที่ตนเองมอบให้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ใช้พระวจนะนี้เมื่อพระองค์ตรัสกับเหล่าสาวก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ห้บัญญัติใหม่ไว้แก่เจ้าทั้งหลายคือให้เจ้ารักซึ่ง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ักเจ้าทั้งหลายมาแล้ว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งรักกันและกันด้วยอย่างนั้น ถ้าเจ้าทั้งหลายรักกันและ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ี้แหละคนทั้งปวงก็จะรู้ได้ว่าเจ้าทั้งหลายเป็นสาวก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 xml:space="preserve">13:34, 35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หลิน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เคยเป็นศอษยาภิบาลของผม ตอนอยู่ที่คริสตจักรจี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ิน 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ได้รับบัญชาแห่งความรักนี้ โดยตรงจากพระเจ้าของเราและพวกเขาก็ได้ฝึกฝน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็นว่าคริสเตียนรักซึ่งกันและ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ายเป็นคำที่ได้การชมเชยจากค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ซึ่งกันและ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สโลแกนที่คริสตจักรใช้พูด</w:t>
      </w:r>
      <w:r>
        <w:rPr>
          <w:rFonts w:cs="Cordia New" w:ascii="Cordia New" w:hAnsi="Cordia New"/>
          <w:sz w:val="28"/>
          <w:szCs w:val="28"/>
          <w:lang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ไปไม่ได้ที่พระเจ้าจะสถิตอยู่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เจ้าทรงเมตตาเร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(Timothy Lin, S.T.M., Ph.D., </w:t>
      </w:r>
      <w:r>
        <w:rPr>
          <w:rFonts w:cs="Cordia New" w:ascii="Cordia New" w:hAnsi="Cordia New"/>
          <w:b/>
          <w:i/>
          <w:sz w:val="28"/>
          <w:szCs w:val="28"/>
        </w:rPr>
        <w:t>The Secret of Church Growth,</w:t>
      </w:r>
      <w:r>
        <w:rPr>
          <w:rFonts w:cs="Cordia New" w:ascii="Cordia New" w:hAnsi="Cordia New"/>
          <w:sz w:val="28"/>
          <w:szCs w:val="28"/>
        </w:rPr>
        <w:t xml:space="preserve"> FCBC, 1992, p. 33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เคิล กรีน กล่าวเอาไว้ในหนังสือของท่านเกี่ยวกับคริสเตียนในศตวรรษที่หนึ่งและสองถึงเรื่อง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 กล่าวว่าศาสนาคริสต์เรียกร้องชาวโรมันชาวมุสลิม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ังของคริสเตียนจากการรักกันและก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Michael Green, </w:t>
      </w:r>
      <w:r>
        <w:rPr>
          <w:rFonts w:cs="Cordia New" w:ascii="Cordia New" w:hAnsi="Cordia New"/>
          <w:b/>
          <w:i/>
          <w:sz w:val="28"/>
          <w:szCs w:val="28"/>
        </w:rPr>
        <w:t>Evangelism in the Early Church,</w:t>
      </w:r>
      <w:r>
        <w:rPr>
          <w:rFonts w:cs="Cordia New" w:ascii="Cordia New" w:hAnsi="Cordia New"/>
          <w:sz w:val="28"/>
          <w:szCs w:val="28"/>
        </w:rPr>
        <w:t xml:space="preserve"> Eerdmans, 2003, p. 158)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คำภาษากรี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อยโนเนี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รือ “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>K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oinonia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”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การคบหามิตร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วมตัวกันที่ดีมิตร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ำว่ามิตรภาพการขยายความรักต่อกันและกันในคริสตจักร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บางคนบอกผมว่า เราไม่ควรอนุญาตให้คนที่ไม่ใช่คริสเตียนสามัคคีธรรม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มองในแง่หนึ่งพวกก็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ย่าเข้าส่วนกับกิจการของความมืดอันไร้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ติเตียนกิจการเหล่านั้นดีกว่า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แล้วหลายคนเข้าใจพระคัมภีร์ข้อนี้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นั่นหมายความว่า พวกเขาควรจะแ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จากคนที่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 เวอร์นอน แมคกี้ มีข้อสังเกตถึง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ความคล้ายคลึง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ทมัส เฮล ที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บอกว่าเราไม่ควรเกี่ยวข้อง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านแห่งความมืด</w:t>
      </w:r>
      <w:r>
        <w:rPr>
          <w:rFonts w:cs="Cordia New" w:ascii="Cordia New" w:hAnsi="Cordia New"/>
          <w:sz w:val="28"/>
          <w:szCs w:val="28"/>
          <w:lang w:bidi="th-TH"/>
        </w:rPr>
        <w:t>"]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บอกว่าเราไม่ควรมีส่วนเกี่ยวข้อง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หลงห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]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กว่านั้นพระเยซูเองก็รับประทานกับคนบา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Thomas Hale, M.D., </w:t>
      </w:r>
      <w:r>
        <w:rPr>
          <w:rFonts w:cs="Cordia New" w:ascii="Cordia New" w:hAnsi="Cordia New"/>
          <w:b/>
          <w:i/>
          <w:sz w:val="28"/>
          <w:szCs w:val="28"/>
        </w:rPr>
        <w:t>The Applied New Testament Commentary,</w:t>
      </w:r>
      <w:r>
        <w:rPr>
          <w:rFonts w:cs="Cordia New" w:ascii="Cordia New" w:hAnsi="Cordia New"/>
          <w:sz w:val="28"/>
          <w:szCs w:val="28"/>
        </w:rPr>
        <w:t xml:space="preserve"> Kingsway Publications, 1997 edition, p. 780; note on Ephesians 5:11)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ชอบสิ่งที่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ีนกล่าวเกี่ยวกับคริสตจักรในยุค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ำสอนใดๆที่ถูกซ่อนเร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ระงับเกี่ยวกับความสามัคคีธรรม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เดียว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18)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ยังไม่ได้กลับใจถูกนำเข้าไปในคริสตจักรและเพื่อมิตรภาพ แม้ว่าพวกเขาจะไม่ได้รับบัพติศมาเป็นเวลาประมาณสามปี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ibid.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คริสตจักรแบ๊บติสต์ของเรากลับทำตรงกันข้าม พวกเขาให้บพติศมาอนุชนทันทีทันใด แต่พวกเขากลับมายอมให้ลูกหลายไปเกี่ยวข้องกับผู้เชื่อใหม่ คริสตจักรยุคแรกไม่ทำอย่างนั้น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จ็ก ไฮส์ มีสถานที่อยู่สองแห่ง สถานที่หนึ่งมีไว้กับเด็กๆที่พึ่งเชื่อใหม่ และแยกการนมัสการออกไปต่างหาก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 “ความจริง” พวกสมาชิกเดิมกลับนมัสการที่อาคารเดิม เพราะพวกเขาคิดว่าเด็กที่มาเชื่อใหม่จะทำให้เด็กในโบสถ์ “เสียคน”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ยังเป็นวัยรุ่น และได้ไปที่คริสตจักร กลับพบว่าเด็กในคริสตจักรนั่นแหละที่พ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สียคน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ด้ยินพวกเขาคุยกันถึงการทำสิ่งที่เลวยิ่งกว่าคนที่ไม่เชื่อทำกัน ดังนั้นการแยกอนุชนในคริสตจักรออกจากคนที่หลงหายนั้น ไม่ใช่สิ่งที่พระคัมภีรืสอนไว้  และไม่ใช่สิ่งที่คริสตจักรยุคแรกทำกัน พวกเขาจึงนำคนมาเชื่อพระเยซูเป็นล้านๆคน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กำลังบอกว่าเราควรจะละทิ้งความบางอย่างใน “ชั้นเรียนระวี” ออกไป แต่ให้นำเด็กที่ยังไม่ได้รับความรอดเข้ามามีส่วนร่วม รับประทานอาหารด้วยกัน และจัดงานฉลองวันเกิดให้พวกเขา และให้พวกเขารู้สึกว่ามีควสมสนุกสนานเวลาเข้ามาที่คริสตจักร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“ทั้งหมดนี้ พระเยซูทรงรับประทานกับคนบาป” </w:t>
      </w:r>
      <w:r>
        <w:rPr>
          <w:rFonts w:cs="Cordia New" w:ascii="Cordia New" w:hAnsi="Cordia New"/>
          <w:sz w:val="28"/>
          <w:szCs w:val="28"/>
        </w:rPr>
        <w:t xml:space="preserve">(Thomas Hale, ibid.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้องท่อนรับ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 xml:space="preserve">Bring Them In”!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ำพวกเขาเข้ามาข้างใน เข้ามาข้างใ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พวกเขาออกจากสถานแห่งบาปมาข้างใน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ำพวกเขาเข้ามาข้าง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มาข้างใ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พวกเขามาพบกับพระเยซูคริสต์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Bring Them In,” Alexcenah Thomas, 1885)  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ทางศาสนาสมัยนั้นพยายามที่จะผิด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เป็นคนเก็บภาษ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รียกเขาและมัทธิวก็ตามพระองค์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มัทธิวก็จัดงานเลี้ยงใหญ่ในบ้า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และสาวกสิบสองคนของพระองค์อยู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ก็บภาษีและคนบาปหลายคนเข้ามารับประทานร่วม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ศาสนาคิดว่าพระเยซูทำ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จึงรับประทานอาหารกับคนบาปเหล่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มาเพื่อที่จะเรียก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ียกคนบาปให้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13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รรดานักเทศน์ที่กลัวว่าจะมีคนบาปมากเกินไปควรคิดถึงเรื่อง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นำคนบาปเข้า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มากเท่าที่คุณสามารถห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ิ่งดี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พวกเขาเข้าสู่การสามัคคีธรรมเช่นเดียวกับที่พระเยซูได้ทรงกระทำเช่นเดียวกับคริสตจักรยุค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พวกเขาเข้า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คอรัส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ำพวกเขาเข้ามาข้างใน เข้ามาข้างใ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พวกเขาออกจากสถานแห่งบาปมาข้างใน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ำพวกเขาเข้ามาข้าง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มาข้างใ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พวกเขามาพบกับพระเยซูคริสต์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มาฟังถึงคริสตจักรในยุคแรกที่อยู่ด้วยฤทธิ์อำนาจของพระเจ้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ั้งหลายได้ตั้งมั่นคงอยู่ในคำสอนของจำพวกอัคร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การสามัคคี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bookmarkStart w:id="3" w:name="_Hlk499807702"/>
      <w:r>
        <w:rPr>
          <w:rFonts w:cs="Cordia New" w:ascii="Cordia New" w:hAnsi="Cordia New"/>
          <w:sz w:val="28"/>
          <w:szCs w:val="28"/>
        </w:rPr>
        <w:t xml:space="preserve">koinonia!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องค์พระผู้เป็นเจ้าได้ทรงโปรดให้ผู้ที่กำลัง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สมทบกับคริสตจักรทวีขึ้น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</w:t>
      </w:r>
      <w:bookmarkEnd w:id="3"/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42, 4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จ็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ลย์ และลูกชายที่เป็นคนเจ้าชู้และการล่วงประเวณีกับลูกเขย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่างหากที่ควรเป็นคนที่ไปเข้าร่วมนมัสการที่อาค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ื่น”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รแยกเขาให้อยู่ห่างจากคนที่ไม่เชื่อ เพราะเขาเองที่กำลังสร้างความเสื่อมเสียให้กับคนอื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แยกผู้รับใช้ที่เป็น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นัข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ี้อยู่ห่างไกลจากเหล่านั้นที่ยังหลงห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ำเยาวชนที่หลงหายไปเข้าที่โบสถ์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้องนำผู้สูญหายไป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ิดกั้นพวกแบ๊บติสฟาริสีที่บ้ากามอย่าให้เข้ามาร่ว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เด็กที่หลงหายไปเข้ามาและเราจะรับประทานอาหารค่ำและจัดงานเลี้ยงวันเกิดให้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ชมการ์ตู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ฟังเทศนาจากนักเทศน์แก่ๆคนนี้ และร้องเพลงนมัสการสองสามเพลง ปรบมือและตะโก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พระเจ้าอวยพ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นั้นคำ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Kurios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Kurios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คือพระเจ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มาเรียนรู้ถึงพระคริสต์และติดตามพระคริสต์และรักพระคริสต์ด้วยสุดใจของคุณ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cs="Cordia New" w:ascii="Cordia New" w:hAnsi="Cordia New"/>
          <w:sz w:val="28"/>
          <w:szCs w:val="28"/>
        </w:rPr>
        <w:t>Agap</w:t>
      </w:r>
      <w:r>
        <w:rPr>
          <w:rFonts w:cs="Calibri" w:ascii="Calibri" w:hAnsi="Calibri"/>
          <w:sz w:val="28"/>
          <w:szCs w:val="28"/>
        </w:rPr>
        <w:t>ē</w:t>
      </w:r>
      <w:r>
        <w:rPr>
          <w:rFonts w:cs="Cordia New" w:ascii="Cordia New" w:hAnsi="Cordia New"/>
          <w:sz w:val="28"/>
          <w:szCs w:val="28"/>
        </w:rPr>
        <w:t>" 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มาและเราจะ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หวังว่าคุณจะรักเรา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ฮิปปี้สมัยก่อนเคย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รียกวูดสต๊อค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อยู่ข้าง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รัก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ยู่ใน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มารักเรา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ทำให้วูดสต๊อคกลายเป็นเหมือนปิกนิ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มี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อยโนเนีย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การคบหามิตรภาพ การรวมตัวกันที่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อยโนเนีย สามัคคี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ตรภาพคือคำขยายความของคำว่ารัก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agape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ริสตจักรท้องถิ่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ยู่ที่นี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กำลังรอคุณอยู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่วมกับเราในเช้าวันอาทิตย์หน้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ในคืนวันอาทิตย์หน้า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บมาร่วมกับเราในคืนวันเสา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ช่วยเรานำคนอื่นเข้า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ช่วยเราทำให้คริสตจักรแห่งนี้เป็นที่ๆคนหนุ่มสาวสามารถพบกับเพื่อนให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ๆคนหนุ่มสาวสามารถมาสนุกสนา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ซึ่งคนหนุ่มสาวสามารถมาเป็นสาวก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ทหารแห่งกางเข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นมัสการบทที่แป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- "</w:t>
      </w:r>
      <w:r>
        <w:rPr>
          <w:rFonts w:cs="Cordia New" w:ascii="Cordia New" w:hAnsi="Cordia New"/>
          <w:sz w:val="28"/>
          <w:szCs w:val="28"/>
          <w:lang w:val="en-US"/>
        </w:rPr>
        <w:t xml:space="preserve">Onward, Christian Soldiers!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นี้ด้วยกั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แห่งคริสเตียนเดินขบวนไปทำสงครามด้วยกั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มีกางเขนของพระเยซูนำหน้าไปก่อ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นำพาเราต่อสู้กับศัตรู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ชูธงไปข้างหน้าสู่สนามร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แห่งคริสเตียนเดินขบวนไปทำสงครามด้วยกั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มีกางเขนของพระเยซูนำหน้าไปก่อ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านกรุณานำเราอธิษฐาน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i/>
          <w:i/>
          <w:sz w:val="22"/>
          <w:szCs w:val="28"/>
        </w:rPr>
      </w:pPr>
      <w:r>
        <w:rPr>
          <w:rFonts w:cs="Cordia New" w:ascii="Cordia New" w:hAnsi="Cordia New"/>
          <w:i/>
          <w:sz w:val="22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Samuel J. Stone, 1839-190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cs="Cordia New"/>
          <w:sz w:val="32"/>
          <w:szCs w:val="32"/>
          <w:lang w:val="en-US" w:bidi="th-TH"/>
        </w:rPr>
      </w:pPr>
      <w:r>
        <w:rPr>
          <w:rFonts w:cs="Cordia New"/>
          <w:sz w:val="32"/>
          <w:sz w:val="32"/>
          <w:szCs w:val="32"/>
          <w:lang w:val="en-US" w:bidi="th-TH"/>
        </w:rPr>
        <w:t>โครงร่างของ</w:t>
      </w:r>
      <w:r>
        <w:rPr>
          <w:sz w:val="32"/>
          <w:sz w:val="32"/>
          <w:szCs w:val="32"/>
          <w:lang w:val="en-US" w:bidi="th-TH"/>
        </w:rPr>
        <w:t xml:space="preserve"> </w:t>
      </w:r>
    </w:p>
    <w:p>
      <w:pPr>
        <w:pStyle w:val="TextBody"/>
        <w:jc w:val="center"/>
        <w:rPr>
          <w:rFonts w:cs="Cordia New"/>
          <w:sz w:val="28"/>
          <w:szCs w:val="32"/>
          <w:lang w:val="en-US" w:bidi="th-TH"/>
        </w:rPr>
      </w:pPr>
      <w:r>
        <w:rPr>
          <w:rFonts w:cs="Cordia New"/>
          <w:sz w:val="28"/>
          <w:szCs w:val="32"/>
          <w:lang w:val="en-US" w:bidi="th-TH"/>
        </w:rPr>
      </w:r>
    </w:p>
    <w:p>
      <w:pPr>
        <w:pStyle w:val="Heading"/>
        <w:ind w:left="-432" w:right="-432" w:hanging="0"/>
        <w:rPr>
          <w:rFonts w:cs="Cordia New"/>
          <w:b w:val="false"/>
          <w:b w:val="false"/>
          <w:bCs/>
          <w:sz w:val="40"/>
          <w:szCs w:val="40"/>
          <w:lang w:val="en-US" w:bidi="th-TH"/>
        </w:rPr>
      </w:pPr>
      <w:r>
        <w:rPr>
          <w:rFonts w:cs="Cordia New"/>
          <w:b w:val="false"/>
          <w:b w:val="false"/>
          <w:bCs/>
          <w:sz w:val="40"/>
          <w:sz w:val="40"/>
          <w:szCs w:val="40"/>
          <w:lang w:val="en-US" w:bidi="th-TH"/>
        </w:rPr>
        <w:t>สามคำที่กล่าวถึงคริสตจักรในยุกแรก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sz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ร่วมใจกันไปในพระวิ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กขนมปังตามบ้านของเขาร่วมรับประทานอาหารด้วยความชื่นชมยินดีและด้วย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เรื่อยไป ทั้งได้สรรเสริญพระเจ้าและคนทั้งปวงก็ชอ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ฝ่ายองค์พระผู้เป็นเจ้าได้ทรงโปรดให้ผู้ที่กำลังจะรอด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้าสมทบกับคริสตจักรทวีขึ้นทุ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46, 47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1354" w:hanging="0"/>
        <w:rPr/>
      </w:pPr>
      <w:r>
        <w:rPr>
          <w:rFonts w:cs="Cordia New" w:ascii="Cordia New" w:hAnsi="Cordia New"/>
          <w:sz w:val="28"/>
          <w:szCs w:val="28"/>
        </w:rPr>
        <w:t xml:space="preserve">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ึ่ง คำในภาษากรีก “คูริอ๊อส” 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kurios,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36; </w:t>
      </w:r>
    </w:p>
    <w:p>
      <w:pPr>
        <w:pStyle w:val="Subtitle"/>
        <w:ind w:left="1354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     </w:t>
      </w:r>
      <w:r>
        <w:rPr>
          <w:rFonts w:cs="Cordia New" w:ascii="Cordia New" w:hAnsi="Cordia New"/>
          <w:sz w:val="28"/>
          <w:szCs w:val="28"/>
          <w:lang w:val="en-US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3; 2: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2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24.   </w:t>
      </w:r>
    </w:p>
    <w:p>
      <w:pPr>
        <w:pStyle w:val="Subtitle"/>
        <w:ind w:left="1354" w:hanging="0"/>
        <w:rPr/>
      </w:pPr>
      <w:r>
        <w:rPr>
          <w:rFonts w:cs="Cordia New" w:ascii="Cordia New" w:hAnsi="Cordia New"/>
          <w:sz w:val="28"/>
          <w:szCs w:val="28"/>
        </w:rPr>
        <w:t xml:space="preserve">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อง คำในภาษากรีก “อากะเป้”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agap</w:t>
      </w:r>
      <w:r>
        <w:rPr>
          <w:rFonts w:cs="Calibri" w:ascii="Calibri" w:hAnsi="Calibri"/>
          <w:sz w:val="28"/>
          <w:szCs w:val="28"/>
        </w:rPr>
        <w:t>ē</w:t>
      </w:r>
      <w:r>
        <w:rPr>
          <w:rFonts w:cs="Cordia New" w:ascii="Cordia New" w:hAnsi="Cordia New"/>
          <w:sz w:val="28"/>
          <w:szCs w:val="28"/>
        </w:rPr>
        <w:t xml:space="preserve">,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34, 35. </w:t>
      </w:r>
    </w:p>
    <w:p>
      <w:pPr>
        <w:pStyle w:val="Subtitle"/>
        <w:ind w:left="1354" w:hanging="0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าม คำในภาษากรีก “คยนโนเนีย” 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koinonia,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1; </w:t>
      </w:r>
    </w:p>
    <w:p>
      <w:pPr>
        <w:pStyle w:val="Subtitle"/>
        <w:ind w:left="1354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13; Acts 2:42, 47.  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9:54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30T19:57:00Z</dcterms:modified>
  <cp:revision>3</cp:revision>
  <dc:subject/>
  <dc:title>SHOULD A STUDENT IN A SECULAR</dc:title>
</cp:coreProperties>
</file>