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้นฉบับ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</w:rPr>
        <w:t>2</w:t>
      </w:r>
      <w:r>
        <w:rPr>
          <w:rFonts w:cs="Cordia New" w:ascii="Cordia New" w:hAnsi="Cordia New"/>
          <w:sz w:val="28"/>
          <w:szCs w:val="28"/>
          <w:lang w:val="en-US"/>
        </w:rPr>
        <w:t>2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  <w:lang w:val="en-US"/>
        </w:rPr>
        <w:t>7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ีเมล์ข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อ</w:t>
      </w:r>
      <w:r>
        <w:rPr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sz w:val="24"/>
            <w:szCs w:val="28"/>
            <w:u w:val="single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40"/>
          <w:szCs w:val="40"/>
          <w:lang w:bidi="th-TH"/>
        </w:rPr>
      </w:pP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การทนทุกข์ของพระคริสต์ในเกทเสมเน</w:t>
      </w:r>
      <w:r>
        <w:rPr>
          <w:b w:val="false"/>
          <w:b w:val="false"/>
          <w:bCs/>
          <w:sz w:val="40"/>
          <w:sz w:val="40"/>
          <w:szCs w:val="40"/>
          <w:lang w:bidi="th-TH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AGONY IN GETHSEMA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eastAsia="SimSun;宋体" w:cs="Angsana New"/>
          <w:szCs w:val="25"/>
          <w:lang w:bidi="th-TH"/>
        </w:rPr>
        <w:t>17</w:t>
      </w:r>
      <w:r>
        <w:rPr>
          <w:rFonts w:eastAsia="SimSun;宋体" w:cs="Angsana New"/>
          <w:szCs w:val="25"/>
          <w:lang w:bidi="th-TH"/>
        </w:rPr>
        <w:t xml:space="preserve"> </w:t>
      </w:r>
      <w:r>
        <w:rPr>
          <w:rFonts w:eastAsia="SimSun;宋体" w:cs="Angsana New"/>
          <w:szCs w:val="25"/>
          <w:lang w:bidi="th-TH"/>
        </w:rPr>
        <w:t>กุมภาพันธ์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</w:rPr>
        <w:t>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February 17, 2018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sz w:val="24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กับเหล่าสาวกมายังที่แห่งหนึ่งชื่อเกทเสมนี และพระองค์ตรัสแก่สาวกของพระองค์ว่า “จงนั่งอยู่ที่นี่ขณะเมื่อเราอธิษฐาน” พระองค์ก็พาเปโตร ยากอบ และยอห์นไปด้วย แล้วพระองค์ทรงเริ่มวิตกยิ่งและหนักพระทัยนักจึงตรัสกับเหล่าสาวกว่า “ใจเราเป็นทุกข์แทบจะตาย จงเฝ้าอยู่ที่นี่เถิด</w:t>
      </w:r>
      <w:r>
        <w:rPr>
          <w:sz w:val="24"/>
          <w:sz w:val="24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4:32-34).</w:t>
      </w:r>
    </w:p>
    <w:p>
      <w:pPr>
        <w:pStyle w:val="TextBody"/>
        <w:jc w:val="center"/>
        <w:rPr>
          <w:rFonts w:ascii="Cordia New" w:hAnsi="Cordia New" w:cs="Cordia New"/>
          <w:sz w:val="18"/>
          <w:szCs w:val="22"/>
          <w:lang w:val="en-US"/>
        </w:rPr>
      </w:pPr>
      <w:r>
        <w:rPr>
          <w:rFonts w:cs="Cordia New" w:ascii="Cordia New" w:hAnsi="Cordia New"/>
          <w:sz w:val="18"/>
          <w:szCs w:val="22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ได้เสวยพระกระยาหารเทศกาลปัสกากับสาวก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ตอนเย็นวันนั้นพระเยซูคริสต์ได้ประทานขนมปังและถ้วยซึ่งเรา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หารมื้อสุดท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ฺตรัสกับพวกเขาว่าขนมปังนี้คือพระกายของพระองค์ซึ่งจะถูกตรึงบนกางเขนในเช้าวันรุ่ง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องค์ก็ตรัสว่าถ้วยนี้คือพระโลหิตของพระองค์ซึ่งพระองค์จะทรงชำระให้บาปของเราให้สะอ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ยซูกับพวกสาวกก็ร้องเพลงนัสการ จากนั้นก็ออกจากห้องในคือคืนวันนั้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ดินออกออกจากกรุงเยรูซาเล็มไปทางิทศตะวันตกและข้ามลำธารที่ชื่อว่าซีดร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ก็เดินไปอีกหน่อยก็ไปถึงที่สวนเกทเสมน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ละสาวกแปดคนที่ริมสวนและบอกให้พวกเขา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พระองค์ทรงเข้าไปในสวนและทรงพาเปโตรยากอบและ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พระเยซูก็แยกสามคนนี้เสด็จเข้าไปในความมืดตรงไปนั่งลงใต้ต้นมะกอกเท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ก็เดินไปข้างหน้าเล็กน้อยและล้มลงไปบนพื้นและอธิษฐานว่าถ้าเป็นไปได้ขอให้ชั่วโมงนี้ผ่านไปจากพระองค์ไป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4:33, 35)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จ ซี ไรรีย์</w:t>
      </w:r>
      <w:r>
        <w:rPr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วัติศาสตร์แห่งความทุกข์ทรมานของพระเจ้าของเราในสวนเกทเสมนีคือเรื่องที่หนักหนา และเลวร้ายมากๆเท่าที่มีใ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เหตูการณ์ที่นักศาสนศาสตร์ไม่สามารถอธิบายได้อย่างครบถ้ว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คั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J. C. Ryle, </w:t>
      </w:r>
      <w:r>
        <w:rPr>
          <w:rFonts w:cs="Cordia New" w:ascii="Cordia New" w:hAnsi="Cordia New"/>
          <w:b/>
          <w:i/>
          <w:sz w:val="28"/>
          <w:szCs w:val="28"/>
        </w:rPr>
        <w:t>Expository Remarks on Mark,</w:t>
      </w:r>
      <w:r>
        <w:rPr>
          <w:rFonts w:cs="Cordia New" w:ascii="Cordia New" w:hAnsi="Cordia New"/>
          <w:sz w:val="28"/>
          <w:szCs w:val="28"/>
        </w:rPr>
        <w:t xml:space="preserve"> The Banner of Truth Trust, 1994, p. 316; notes on Mark 14:32-4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ืนนี้ขอให้ใจของเข้าไปในสวนเกทเสมเน มาระโกบอกเราว่าพระองค์ทร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หลาดใจ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3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ภาษากรีก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ekthambeisthai"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หมายความ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หลาดใจอย่างยิ่ง ทุกข์ใจ ตกใจและตื่นตระหนกอย่างมาก</w:t>
      </w:r>
      <w:r>
        <w:rPr>
          <w:rFonts w:cs="Cordia New" w:ascii="Cordia New" w:hAnsi="Cordia New"/>
          <w:sz w:val="28"/>
          <w:szCs w:val="28"/>
          <w:lang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เดินไปข้างหน้านิดหน่อยและล้มลงกับพื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ตรัสกับพวก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วิญญาณของเราเป้นทุกข์จวนจะตาย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34, 35)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จ ซี ไรลีย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เพียงคำอธิบายที่เหมาะสมสำหรับการแสดงออก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แค่ความกลัวที่เป็นทุกข์ทรมานทางก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นเป็นความรู้สึกที่ต้องแบกภาระความผิดของมนุษย์ และก็เกิดขึ้น ณ เวลานั้น และความบาปของมนุษย์นี้ตกลงบนที่พระองค์นี้ไม่สามารถ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ธิบายออกมาได้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มาเป็นคำพู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รับความทุกข์ทรมานและความเศร้าโศกในที่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เหตุผลแห่งความเศร้าโศกพิเศษ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ควรเห็นความทุกข์ทรมานของพระเจ้าของเราในเกทเสมนีความบาปอันใหญ่หลวงของ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ของบรรดาผู้ประกาศข่าวประเสริฐใน</w:t>
      </w:r>
      <w:r>
        <w:rPr>
          <w:rFonts w:cs="Cordia New" w:ascii="Cordia New" w:hAnsi="Cordia New"/>
          <w:sz w:val="28"/>
          <w:szCs w:val="28"/>
          <w:lang w:bidi="th-TH"/>
        </w:rPr>
        <w:t>m6d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ไกลกว่าที่พวกเขาควรจะเกี่ยวกับ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cs="Cordia New" w:ascii="Cordia New" w:hAnsi="Cordia New"/>
          <w:sz w:val="28"/>
          <w:szCs w:val="28"/>
        </w:rPr>
        <w:t xml:space="preserve">Ryle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17) 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องดูเด็กทารกที่เกิดใหม่ๆพวกเขาก็เกิดมา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 ดับบริว พิงก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ชั่วในธรรมชาติของมนุษย์ค้นพบตัวเองในเด็กทารกที่เกิดมาใหม่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วัน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ทำ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มีความดี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สืบทอดมาจากมนุษย์ก็จะแสดงตัวเองในทารกแรกเกิดก่อนที่นิสัยที่ชั่วจะเกิดขึ้นจากการสัมผัสกับ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พ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รก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ี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กลจาก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ลลัพธ์ที่ไม่เปลี่ยนแปลงของการเจริญเติบโตของมนุษย์คือว่าเร็วที่สุดเท่าที่พวกเขาอายุมากพ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ั่ว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ประจักษ์พยานด้วยตนเองทั้งๆที่มีการแก้แค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ร้องไห้และขี้เกียจว่าอะไรไม่ดีสำหรับพวกเขาและพวกเขาก็โกรธกับพ่อแม่เมื่อถูกปฏิเสธมักพยายามที่จะกัด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เกิดและเติบโตขึ้นมาท่ามกลางความซื่อสัตย์สุจริตมีความผิด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โมย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ที่พวกเขาจะได้เห็นการกระทำการโจรกรร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A. W. Pink, </w:t>
      </w:r>
      <w:r>
        <w:rPr>
          <w:rFonts w:cs="Cordia New" w:ascii="Cordia New" w:hAnsi="Cordia New"/>
          <w:b/>
          <w:i/>
          <w:sz w:val="28"/>
          <w:szCs w:val="28"/>
        </w:rPr>
        <w:t>Gleanings from the Scriptures, Man’s Total Depravity,</w:t>
      </w:r>
      <w:r>
        <w:rPr>
          <w:rFonts w:cs="Cordia New" w:ascii="Cordia New" w:hAnsi="Cordia New"/>
          <w:sz w:val="28"/>
          <w:szCs w:val="28"/>
        </w:rPr>
        <w:t xml:space="preserve"> Moody Press, 1981, pp. 163, 16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าธิการคดีอาชญากรรมในมินนิโซตาทำให้เห็นได้ชัดเจนยิ่งขึ้นในรายงานฉบับ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รกทุกคนเริ่มมีชีวิตเป็นคนป่าเถื่อนเล็ก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ห็นแก่ตัวและเห็นแก่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้องการสิ่งที่เขาต้องการเมื่อเขาต้องการ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นใจของแม่ของเขาของเล่นของเพื่อนเล่นนาฬิกาลุง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ฏิเสธสิ่งเหล่านี้และเขาจะกรีดร้องด้วยความโกรธและความก้าวร้าวซึ่งจะเป็นการฆาตกรรมเขาไม่ได้ทำอะไรไม่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หมายความว่าเด็กทุกคนไม่ใช่เด็กบางคนเท่านั้นที่เกิดจากการกระทำผิดบาปเช่นบาป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quoted by Haddon W. Robinson, </w:t>
      </w:r>
      <w:r>
        <w:rPr>
          <w:rFonts w:cs="Cordia New" w:ascii="Cordia New" w:hAnsi="Cordia New"/>
          <w:b/>
          <w:i/>
          <w:sz w:val="28"/>
          <w:szCs w:val="28"/>
        </w:rPr>
        <w:t>Biblical Preaching,</w:t>
      </w:r>
      <w:r>
        <w:rPr>
          <w:rFonts w:cs="Cordia New" w:ascii="Cordia New" w:hAnsi="Cordia New"/>
          <w:sz w:val="28"/>
          <w:szCs w:val="28"/>
        </w:rPr>
        <w:t xml:space="preserve"> Baker Book House, 1980, pp. 144, 145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เด็กทารกเกิดมาใหม่ๆนั้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เกิดจากผลแห่งความบาปที่เป็นความต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ฎหมายบ่งบอกถึงจิตที่บริสุทธิ์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ทุกคนล้วนเกิดมาเป็นคนบาป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“Psalm 51,” Dr. Isaac Watts, 1674-174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ารกกรีดร้องทันทีที่คลอดออก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สัตว์ชนิดไหนที่ร้องในขณะที่คลอดออกมาใหมๆ หากพวกมันกรีดร้องก็จะถูกฆ่าอย่างรวดเร็วโดยสัตว์อื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ทารกที่เป็นมนุษย์นั้นร้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็กทารกมนุษย์กรีดร้องต่อต้านพระเจ้าผู้มีอำนาจและชีวิตช่วงเวลาตัวเองหลังจากที่พวกเขาเก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ไม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คุณเกิดมาพร้อมกับความผิดบาปที่เกิดจากบรรพบุรุษของคุณอดัมนั่นคือเหตุผลว่าทำไ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เป็นเหตุผลที่คุณมีแนวโน้มที่จะกบฏไม่เห็นด้วยกับผู้นำคริสเตียนต้องการทางของคุณเองและปฏิเสธที่จะทำในสิ่งที่ถูกต้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สาเหตุหลักของความทุกข์ทรมานและความตายทั่วโล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็นความผิดบาปที่เกิด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เหตุผลที่คุณทำบาปแม้หลังจากการแปล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่อแม่ของคุณอาจคิดว่าคุณเป็นคริสเตียนที่อายุน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คุณเป็นคนบาปหนุ่มที่เกลียดการทำตามพระประสงค์ของ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ิ่มความบาปดั้งเดิมทั้งหมดนี้ให้แก่มนุษย์ผู้กระทำผิดในความคิด คำพูดและการกระทำและเป็นเรื่องง่ายที่เห็นจากการทนทุกข์ของพระเยซูเพราะบาปของ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นำความบาปของเราทับลงบนพระเยซู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รุณาเปิดไปที่พระคัมภีร์ของคุณไปที่พระธรรมลูกา อยุ่ในหน้า </w:t>
      </w:r>
      <w:r>
        <w:rPr>
          <w:rFonts w:cs="Cordia New" w:ascii="Cordia New" w:hAnsi="Cordia New"/>
          <w:sz w:val="28"/>
          <w:szCs w:val="28"/>
        </w:rPr>
        <w:t xml:space="preserve">110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พระคัมภีร์ฉบับ </w:t>
      </w:r>
      <w:r>
        <w:rPr>
          <w:rFonts w:cs="Cordia New" w:ascii="Cordia New" w:hAnsi="Cordia New"/>
          <w:sz w:val="28"/>
          <w:szCs w:val="28"/>
        </w:rPr>
        <w:t>the Scofield Study Bible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ต่อไปนี้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เป็นทุกข์มากนักพระองค์ยิ่งปลงพระทัย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สโทของพระองค์เป็นเหมือนโลหิตไหลหยดลงถึงดินเป็นเม็ด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44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คุณนั่ง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จ ซี ไรย์ 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อธิบายถึงความทุกข์ทรมานอันลึกซึ้งซึ่งพระเจ้าของเราได้รับในสวน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ะไรคือเหตุแห่งความทุกข์ทรมานอันรุนแรงทั้งกายและใจซึ่งพระองค์ทรงทน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เพียงคำตอบที่น่าพอใจ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็นภาระของบาปที่ได้รับการยกย่องจากทั่วโลกซึ่งเริ่มกดดัน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็นความยิ่งใหญ่ของบาปเหล่านี้ซึ่งทำให้พระองค์ต้องทนทุกข์ทรม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็นความรู้สึกของความผิดของโลกที่กดลงไปซึ่งทำให้พระบุตรของพระเจ้าพระเสโทไหลออกมาเป็นเลือด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 (J. C. Ryle,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Luke, Volume 2,</w:t>
      </w:r>
      <w:r>
        <w:rPr>
          <w:rFonts w:cs="Cordia New" w:ascii="Cordia New" w:hAnsi="Cordia New"/>
          <w:sz w:val="28"/>
          <w:szCs w:val="28"/>
          <w:lang w:val="en-US"/>
        </w:rPr>
        <w:t xml:space="preserve"> The Banner of Truth Trust, 2015 edition, pp. 314, 315; note on Luke 22:44)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ทรงกระทำพระองค์ผู้ทรงไม่มีบา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รินธ์ </w:t>
      </w:r>
      <w:r>
        <w:rPr>
          <w:rFonts w:cs="Cordia New" w:ascii="Cordia New" w:hAnsi="Cordia New"/>
          <w:sz w:val="28"/>
          <w:szCs w:val="28"/>
        </w:rPr>
        <w:t>5:2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โฮวาห์ทรงวางลงบนท่านซึ่งความชั่วช้าของเราทุกค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6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รับแบกบาปของเราไว้ในพระกายของพระองค์ที่ต้นไม้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24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จ ซี ไรย์ 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ต้องยึดหลักคำสอนที่เก่าแก่นี้ไว้ว่าพระคริสต์เป็นผู้ทรงแบกบาปของเราทั้งในสวนของเกทเสมนีและบนไม้กางเข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คำสอนอื่นใดที่สามารถอธิบายได้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ลือดไหลออกจากลำคอของพระคริสต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ำให้เกิดจิตสำนึกผิดชอบชั่วด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(</w:t>
      </w:r>
      <w:r>
        <w:rPr>
          <w:rFonts w:cs="Cordia New" w:ascii="Cordia New" w:hAnsi="Cordia New"/>
          <w:sz w:val="28"/>
          <w:szCs w:val="28"/>
          <w:lang w:val="en-US"/>
        </w:rPr>
        <w:t xml:space="preserve">ibid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จเซฟฮาร์ท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ความทุกข์ทรมานพระบุตรของพระเจ้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ไห้ครวญครางโลหิตไหลลง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ทุกข์ยากของพระองค์นั้นเลวร้ายยิ่งนั้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ูตสวรรค์ก็ไม่อาจรับความรู้สึกนี้ได้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พระเจ้าและพระเจ้าผู้เดียวเท่านั้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พียงแต่ทราบว่านั่นหนักหนายิ่งนัก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Thine Unknown Sufferings” by Joseph Hart, 1712-1768;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</w:t>
      </w:r>
      <w:r>
        <w:rPr>
          <w:rFonts w:cs="Cordia New" w:ascii="Cordia New" w:hAnsi="Cordia New"/>
          <w:sz w:val="28"/>
          <w:szCs w:val="28"/>
        </w:rPr>
        <w:t xml:space="preserve">to the tune of “‘Tis Midnight, and on Olive’s Brow”) 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โจเซฟ ฮาร์ธ กล่าวอีก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  <w:r>
        <w:br w:type="page"/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ุตรของพระเจ้าบังเกิดมาแบกบาปของข้าฯ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ชื่อโดยผ่านทางพระคุณ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วามน่าสะพรึงกลัวที่พระองค์ทรงรับ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มากเกินไปที่จะรู้สึกได้</w:t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สามารถเจาะผ่านเจ้า</w:t>
      </w:r>
      <w:r>
        <w:rPr>
          <w:rFonts w:cs="Cordia New" w:ascii="Cordia New" w:hAnsi="Cordia New"/>
          <w:sz w:val="28"/>
          <w:szCs w:val="28"/>
        </w:rPr>
        <w:t>,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ท่ามกลางความมืดในเกทเสมเนนั้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Many Woes He Had Endured” by Joseph Hart, 1712-1768;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</w:t>
      </w:r>
      <w:r>
        <w:rPr>
          <w:rFonts w:cs="Cordia New" w:ascii="Cordia New" w:hAnsi="Cordia New"/>
          <w:sz w:val="28"/>
          <w:szCs w:val="28"/>
        </w:rPr>
        <w:t xml:space="preserve">to the tune of “Come, Ye Sinners”)  </w:t>
      </w:r>
    </w:p>
    <w:p>
      <w:pPr>
        <w:pStyle w:val="BodyTextIndent2"/>
        <w:rPr>
          <w:rFonts w:ascii="Cordia New" w:hAnsi="Cordia New" w:cs="Cordia New"/>
          <w:sz w:val="12"/>
          <w:szCs w:val="16"/>
        </w:rPr>
      </w:pPr>
      <w:r>
        <w:rPr>
          <w:rFonts w:cs="Cordia New" w:ascii="Cordia New" w:hAnsi="Cordia New"/>
          <w:sz w:val="12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ลเลียม วิลเลียมส์ กล่าวว่</w:t>
      </w:r>
    </w:p>
    <w:p>
      <w:pPr>
        <w:pStyle w:val="TextBody"/>
        <w:rPr>
          <w:rFonts w:ascii="Cordia New" w:hAnsi="Cordia New" w:cs="Cordia New"/>
          <w:sz w:val="12"/>
          <w:szCs w:val="16"/>
          <w:lang w:val="en-US" w:bidi="th-TH"/>
        </w:rPr>
      </w:pPr>
      <w:r>
        <w:rPr>
          <w:rFonts w:cs="Cordia New" w:ascii="Cordia New" w:hAnsi="Cordia New"/>
          <w:sz w:val="12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ผิดอันใหญ่หลวงของของมนุษย์ตกลงบนพระผู้ช่วยให้รอด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ชั่วช้าที่ถูกสาปแช่งตกลงบนพระองค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ราทุกคนต่างเป็นบาป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Love in Agony” by William Williams, 1759;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</w:t>
      </w:r>
      <w:r>
        <w:rPr>
          <w:rFonts w:cs="Cordia New" w:ascii="Cordia New" w:hAnsi="Cordia New"/>
          <w:sz w:val="28"/>
          <w:szCs w:val="28"/>
        </w:rPr>
        <w:t xml:space="preserve">to the tune of “Majestic Sweetness Sits Enthroned”) 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เป็นทุกข์มากนักพระองค์ยิ่งปลงพระทัย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สโทของพระองค์เป็นเหมือนโลหิตไหลหยดลงถึงดินเป็นเม็ด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44)  </w:t>
      </w:r>
    </w:p>
    <w:p>
      <w:pPr>
        <w:pStyle w:val="IndentedVerse"/>
        <w:ind w:left="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โฮวาห์ทรงวางลงบนท่านซึ่งความชั่วช้าของเราทุกค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จุดเริ่มต้นของการชดใช้แทน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Vicarious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ความทุกข์ทรมานของคนคนหนึ่งในสถานที่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ทนทุกข์ทรมานในที่ของท่านเพราะบาปของท่านเพราะพระองค์ไม่มีบาป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ระองค์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เป็นผู้ถือบาปของเราในเกทเสมนีใต้ต้นมะกอกในเวลาเที่ย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ะถูกตรึงบนไม้กางเขนในตอนเช้าทำให้คุณต้องจ่ายเงินเต็มจำนวนสำหรับ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ปฏิเสธความรักดังกล่าว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ที่พระเยซูได้ให้กับคุณ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ทำให้หัวใจคุณแข็งขึ้นและปฏิเสธความรักได้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แหละคือพระบุตรของพระเจ้าผู้ซึ่งทุกข์ยากในสถานที่ของพระองค์เพื่อชดเชยความ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หนาวและแข็งมากไหมที่ความรักของพระองค์สำหรับคุณหมายถึงอะไร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ฉันถามคุณได้หรือว่าคุณรู้สึกหนาวเย็นและแข็งที่เมื่อคุณได้ยินเรื่องพระเยซูที่ทุกข์ทรมานกับคุณมันจะไม่เคลื่อนย้ายคุณอีกต่อไป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ลายเป็นแปลกอย่างที่ฉันสามารถพูดถึงความทุกข์ทรมานของพระเยซูเพื่อชดเชยความบาปของคุณและมันไม่มีความหมายสำหรับคุณ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กลายเป็นคนใจอ่อนเป็นทหารที่ตอกพระเยซูคริสต์ไปที่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ล้วการเล่นการพนันสำหรับเสื้อคลุมของพระองค์ขณะที่พระองค์ทรงสิ้นพระชนม์ใกล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ไม่ได้หร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สารภาพกับท่านในเย็นวันนี้เพื่อวางใจในพระผู้ช่วยให้รอดและได้รับการชำระล้างความบาปของท่านด้วยพระโลหิตอันบริสุทธิ์ของพระองค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เกินไปที่จะยอมแพ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คุณขอให้คุณหยุดฟังมาร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ในโลกนี้สำคัญเท่านี้อี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2"/>
          <w:szCs w:val="16"/>
          <w:lang w:bidi="th-TH"/>
        </w:rPr>
      </w:pPr>
      <w:r>
        <w:rPr>
          <w:rFonts w:cs="Cordia New" w:ascii="Cordia New" w:hAnsi="Cordia New"/>
          <w:sz w:val="12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ช่วยดลหิตไหลหือเปล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ช่วยทรงสิ้นพระชนม์หรือเปล่า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</w:t>
      </w:r>
      <w:commentRangeStart w:id="0"/>
      <w:commentRangeStart w:id="1"/>
      <w:r>
        <w:rPr>
          <w:rFonts w:ascii="Cordia New" w:hAnsi="Cordia New" w:cs="Cordia New"/>
          <w:sz w:val="28"/>
          <w:sz w:val="28"/>
          <w:szCs w:val="28"/>
          <w:lang w:bidi="th-TH"/>
        </w:rPr>
        <w:t>ทุ่มเท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อันศักดิ์สิทธิ์สำหรับคนบาปเช่นฉัน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IndentedQuote"/>
        <w:ind w:left="0" w:right="0" w:hanging="0"/>
        <w:rPr>
          <w:rFonts w:ascii="Cordia New" w:hAnsi="Cordia New" w:cs="Cordia New"/>
          <w:sz w:val="12"/>
          <w:szCs w:val="16"/>
          <w:lang w:bidi="th-TH"/>
        </w:rPr>
      </w:pPr>
      <w:r>
        <w:rPr>
          <w:rFonts w:cs="Cordia New" w:ascii="Cordia New" w:hAnsi="Cordia New"/>
          <w:sz w:val="12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 น้ำตา แห่งความเศร้า ไม่ ชดใช้ความรักของพระองค์ที่มีต้อข้าฯ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จ้าข้าพระองค์อยู่ที่นี่และนี่คือสิ่งที่ข้าฯทำได้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Alas! And Did My Saviour Bleed?” by Dr. Isaac Watts, 1674-1748)  </w:t>
      </w:r>
    </w:p>
    <w:p>
      <w:pPr>
        <w:pStyle w:val="BodyTextIndent2"/>
        <w:rPr>
          <w:rFonts w:ascii="Cordia New" w:hAnsi="Cordia New" w:cs="Cordia New"/>
          <w:sz w:val="12"/>
          <w:szCs w:val="16"/>
        </w:rPr>
      </w:pPr>
      <w:r>
        <w:rPr>
          <w:rFonts w:cs="Cordia New" w:ascii="Cordia New" w:hAnsi="Cordia New"/>
          <w:sz w:val="12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ร้อมที่จะวางใจพระเยซูหรือย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ร้อมที่จะละทิ้งตัวเก่าออกไปและมาหา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คุณได้รับการเคลื่อนไหวด้วยรัก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ยังไม่ อย่าออกไป แต่ถ้าเป็นอย่างนั้นกรุณาออกมานั่งสองแถวหน้านี้ อาเม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jc w:val="both"/>
        <w:rPr>
          <w:rFonts w:cs="Cordia New"/>
          <w:sz w:val="28"/>
          <w:szCs w:val="28"/>
          <w:lang w:bidi="th-TH"/>
        </w:rPr>
      </w:pPr>
      <w:r>
        <w:rPr>
          <w:i/>
          <w:sz w:val="22"/>
        </w:rPr>
        <w:br/>
      </w:r>
      <w:r>
        <w:rPr>
          <w:rFonts w:cs="Cordia New"/>
          <w:sz w:val="28"/>
          <w:sz w:val="28"/>
          <w:szCs w:val="28"/>
          <w:lang w:bidi="th-TH"/>
        </w:rPr>
        <w:t>ร้องเพลงพิเศษก่อนเทศนา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น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บนจามิ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ิมเก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กรีฟิฟฟี่</w:t>
      </w:r>
      <w:r>
        <w:rPr>
          <w:rFonts w:cs="Cordia New"/>
          <w:sz w:val="28"/>
          <w:szCs w:val="28"/>
          <w:lang w:bidi="th-TH"/>
        </w:rPr>
        <w:t>:</w:t>
      </w:r>
      <w:r>
        <w:rPr>
          <w:b/>
          <w:szCs w:val="24"/>
        </w:rPr>
        <w:t xml:space="preserve"> 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>“Gethsemane, The Olive-Press!” (by Joseph Hart, 1712-1768;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ab/>
        <w:t xml:space="preserve">to the tune of “‘Tis Midnight, and on Olive’s Brow”).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Hadtasunsern" w:date="2018-02-27T11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rdia New" w:hAnsi="Cordia New" w:eastAsia="Times New Roman" w:cs="Cordia New"/>
          <w:color w:val="auto"/>
          <w:sz w:val="28"/>
          <w:szCs w:val="28"/>
          <w:lang w:eastAsia="en-US" w:val="en-US" w:bidi="th-TH"/>
        </w:rPr>
        <w:br/>
      </w:r>
    </w:p>
  </w:comment>
  <w:comment w:id="0" w:author="Hadtasunsern" w:date="2018-02-27T12:1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  <w:t>THAI</w:t>
    </w:r>
  </w:p>
  <w:p>
    <w:pPr>
      <w:pStyle w:val="Footer"/>
      <w:ind w:right="360" w:hanging="0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1:50:00Z</dcterms:created>
  <dc:creator>Christopher L. Cagan</dc:creator>
  <dc:description/>
  <dc:language>en-US</dc:language>
  <cp:lastModifiedBy>CJC</cp:lastModifiedBy>
  <cp:lastPrinted>2016-02-25T18:43:00Z</cp:lastPrinted>
  <dcterms:modified xsi:type="dcterms:W3CDTF">2018-02-27T21:53:00Z</dcterms:modified>
  <cp:revision>3</cp:revision>
  <dc:subject/>
  <dc:title>REVIVAL AND EVANGELISM</dc:title>
</cp:coreProperties>
</file>