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 </w:t>
      </w:r>
    </w:p>
    <w:p>
      <w:pPr>
        <w:pStyle w:val="Heading1"/>
        <w:ind w:left="0" w:right="0" w:hanging="0"/>
        <w:jc w:val="center"/>
        <w:rPr>
          <w:rFonts w:ascii="Cordia New" w:hAnsi="Cordia New" w:cs="Cordia New"/>
          <w:b w:val="false"/>
          <w:b w:val="false"/>
          <w:bCs/>
          <w:sz w:val="36"/>
          <w:szCs w:val="36"/>
        </w:rPr>
      </w:pPr>
      <w:r>
        <w:rPr>
          <w:rFonts w:cs="Cordia New" w:ascii="Cordia New" w:hAnsi="Cordia New"/>
          <w:b w:val="false"/>
          <w:bCs/>
          <w:sz w:val="36"/>
          <w:szCs w:val="36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40"/>
          <w:szCs w:val="40"/>
          <w:lang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การถูกทดลองของพระเยซูคริสต์</w:t>
      </w:r>
    </w:p>
    <w:p>
      <w:pPr>
        <w:pStyle w:val="Normal"/>
        <w:jc w:val="center"/>
        <w:rPr>
          <w:rFonts w:cs="Cordia New"/>
          <w:bCs/>
          <w:sz w:val="40"/>
          <w:szCs w:val="40"/>
          <w:lang w:bidi="th-TH"/>
        </w:rPr>
      </w:pPr>
      <w:r>
        <w:rPr>
          <w:rFonts w:cs="Cordia New"/>
          <w:bCs/>
          <w:sz w:val="40"/>
          <w:sz w:val="40"/>
          <w:szCs w:val="40"/>
          <w:lang w:bidi="th-TH"/>
        </w:rPr>
        <w:t>และความล้มเหลวของซาตา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THE FALL OF SATA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บทเทศนาที่คริสตจักรแบ็บติสต์เทเบอร์นาเค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ลอสแอนเจลิส</w:t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วันของพระเป็นเจ้า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 xml:space="preserve">29 </w:t>
      </w:r>
      <w:r>
        <w:rPr>
          <w:rFonts w:cs="Angsana New"/>
          <w:szCs w:val="30"/>
          <w:lang w:bidi="th-TH"/>
        </w:rPr>
        <w:t>กรกฎาคม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2018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  <w:br/>
        <w:t>Lord’s Day Morning, July 29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งค์พระเยซูคริสต์เผชิญหน้ากับซาตาน ดูในมัทธิว </w:t>
      </w:r>
      <w:r>
        <w:rPr>
          <w:rFonts w:cs="Cordia New" w:ascii="Cordia New" w:hAnsi="Cordia New"/>
          <w:sz w:val="28"/>
          <w:szCs w:val="28"/>
          <w:lang w:bidi="th-TH"/>
        </w:rPr>
        <w:t xml:space="preserve">4: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หน้า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9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งพระคัมภีร์ฉบับ </w:t>
      </w:r>
      <w:r>
        <w:rPr>
          <w:rFonts w:cs="Cordia New" w:ascii="Cordia New" w:hAnsi="Cordia New"/>
          <w:sz w:val="28"/>
          <w:szCs w:val="28"/>
        </w:rPr>
        <w:t>the Scofield Study Bible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ะวิญญาณทรงนำพระเยซูเข้าไปในถิ่นทุรกันด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ญา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ะได้มา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ทดลอ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อง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ื่อแรกของซาตานที่ให้ไว้ในที่นี้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ั่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ปลคำภาษากรี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ียโบลอส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แป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ฆาตกร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ฆ่าคน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ล่อลวงพระเยซูเพื่อมัน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ฆ่า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 หากพระเยซูคริสต์ตกเป็นเหยื่อของมัน ตอนนี้ดูข้อสาม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16"/>
          <w:szCs w:val="16"/>
        </w:rPr>
        <w:t xml:space="preserve"> </w:t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ผู้ทดล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ก็ทู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ท่านเป็นพระ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สั่งก้อนหินเหล่านี้ให้กลายเป็นพระกระยาหาร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3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ื่อที่สองของซาตานในที่นี้คือ “ผู้ทดลอง” แปลมาจากภาษากรีกคือคำ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sz w:val="24"/>
          <w:sz w:val="24"/>
          <w:szCs w:val="28"/>
        </w:rPr>
        <w:t>“</w:t>
      </w:r>
      <w:r>
        <w:rPr>
          <w:sz w:val="24"/>
          <w:szCs w:val="28"/>
        </w:rPr>
        <w:t>pěirazō”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ซึ่งหมายถึง “ทดลอง” หรือ “ทดสอบ” พระเยซูอ้างสดุดี </w:t>
      </w:r>
      <w:r>
        <w:rPr>
          <w:rFonts w:cs="Cordia New" w:ascii="Cordia New" w:hAnsi="Cordia New"/>
          <w:sz w:val="28"/>
          <w:szCs w:val="28"/>
        </w:rPr>
        <w:t>8:3,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์จะบำรุงชีวิตด้วยอาหารสิ่งเดียวหามิ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บำรุงด้วยพระวจนะทุกคำซึ่งออกมาจากพระโอษฐ์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มารอ้างพระคัมภีร์ด้วย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็คสเปียร์กล่าวถูกต้องเมื่อเขา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สามารถพูดพระคัมภีร์ได้เพื่อจุดประสงค์ของมัน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ยก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1: 11-1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มารจะพูดผิดก็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ัทธิพยานพระยะโฮวาและมอร์มอนอ้างพระคัมภีร์บาง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ได้กล่าวอ้างอย่าง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ตรัสตอบซาตานอย่างถูกต้อง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ึงตรัสตอบมั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เขียนไว้อี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ทดลององค์พระผู้เป็นเจ้าผู้เป็นพระเจ้าของท่าน” 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</w:rPr>
        <w:t>6:16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มารทดสอบพระเยซูเป็นครั้งที่สามเพื่อจะทรงมอบอาณาจักรทั้งหลายแห่งโลกนี้ให้พระเยซู หากพระเยซูนกราบมัสการ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0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ึงตรัสตอบพญามาร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เสียให้พ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มีเขียนไว้แล้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นมัสการองค์พระผู้เป็นเจ้าผู้เป็นพระเจ้า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นนิบัติพระองค์แต่ผู้เดีย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้างจากสดุดี </w:t>
      </w:r>
      <w:r>
        <w:rPr>
          <w:rFonts w:cs="Cordia New" w:ascii="Cordia New" w:hAnsi="Cordia New"/>
          <w:sz w:val="28"/>
          <w:szCs w:val="28"/>
        </w:rPr>
        <w:t xml:space="preserve">6: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:20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0).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อร์น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ตอบซาตานทุกครั้งโดยใช้พระวจ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ดูเหมือนจะคิ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ำตอบที่ดีเพราะในข้อต่อไปที่เราอ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เหือดหายไป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1) " (J. Vernon McGee, </w:t>
      </w:r>
      <w:r>
        <w:rPr>
          <w:rFonts w:cs="Cordia New" w:ascii="Cordia New" w:hAnsi="Cordia New"/>
          <w:b/>
          <w:i/>
          <w:sz w:val="28"/>
          <w:szCs w:val="28"/>
        </w:rPr>
        <w:t>Thru the Bible,</w:t>
      </w:r>
      <w:r>
        <w:rPr>
          <w:rFonts w:cs="Cordia New" w:ascii="Cordia New" w:hAnsi="Cordia New"/>
          <w:sz w:val="28"/>
          <w:szCs w:val="28"/>
        </w:rPr>
        <w:t xml:space="preserve"> notes on Matthew 4:1-1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อสังเกตในข้อที่สิบพระเยซูเรียกชื่อมารครั้งที่สา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จง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ปลตามคำภาษากรี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นตานา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แป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จทก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ทดสอบเพื่อพิสูจน์ว่าพระองค์ไม่ตกเป็นเหยื่อของ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คุณและผมไม่ได้มีอำนาจเท่ากับ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สามารถปฏิบัติตามแบบอย่างของพระองค์และฝึกเป็นทหารและสาวก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สังเกตว่าพระคริสต์ได้ตอบทุกสิ่งด้วยการอ้างอิงพระคัมภีร์ พระวจน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ได้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ี เราคิดว่าเรื่องนี้หร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ี เราเชื่อว่ามีวิธีที่ดีกว่า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ยกข้อพระคัมภีร์มาตอบโต้กับ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ียนปริญญาโทจากสถาบันของเสรีนิย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สอนต่อต้า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้องไปเรียนที่นั่นเพราะผมไม่มีเงินพอที่จะไปเรียนที่พระคริสตธรรมดี ๆเช่นเดียวกับที่จอห์นเคลแกนไปเร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ด้เรียนรู้สิ่งหนึ่งที่วิทยาลัยที่ไม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ฉันเรียนรู้ที่จะตอบอาจารย์โดยการอ้างอิงพระคัมภีร์ให้กับ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รียกผมว่าพวกหัวโบร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ั่นทำอะไรไม่ได้ผม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ิดตาม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ป็นสาวกของพระองค์ไม่ใช่ของพวกเข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ทำให้คุณกลับมาที่นี่และเรียนรู้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หนีไปคริสตจักรอื่นหรือศึกษาพระคัมภีร์ที่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ที่นำกลุ่มดังกล่าวอาจไม่รู้จักพระคัมภีร์เป็นอย่างดี ดังนั้นพวกเขาจะไม่สามารถฝึกให้คุณเป็นสาวกของพระคริสต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ยังคงมาที่นี่เราจะสอนคุณเกี่ยวกับพระวจนะบริสุทธิ์ของพระผู้เป็นเจ้าและขอให้คุณจดจำข้อสำคัญต่าง ๆ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อีกข้อที่คุณจะจดจำได้ในวันนี้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ได้สะสมพระดำรัสของพระองค์ไว้ในใจ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ข้าพระองค์จะไม่ทำบาปต่อ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9:11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ต้องการให้คุณเห็นจากพระคัมภีร์ พระวจนะของพระเจ้า ที่ ๆ ซาตานมาจาก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อีเวนเจลิคอล์อ่อนแอใหม่บางคน จะบอกคุณว่ามันไม่สำคัญที่จะรู้เกี่ยวกับ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ู้จักบางสิ่งบางอย่างเกี่ยวกับซาตานถ้าคุณต้องการที่จะเป็นสาวกของ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นไปดู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 12-1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2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cofield Study Bibl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อ่านเงีย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ผมอ่านออกเสียง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ซีเฟอร์เอ๋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รสแห่งรุ่งอร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ร่วงลงมาจากฟ้าสวรรค์แล้วซ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ถูกตัดลงมายังพื้นดินอย่างไรหน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ผู้กระทำให้บรรดาประชาชาติตกต่ำน่ะ เจ้าคิดในใจของเจ้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ขึ้นไปยัง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ตั้งพระที่นั่งของ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นือดวงดาวทั้งหลาย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นั่งบนขุนเขาชุมนุมสถ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านทิศเหนือข้าจะขึ้นไปเหนือความสูงของเม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กระทำตัวของข้าเหมือนองค์ผู้สูงสุด แต่เจ้าจะถูกนำลงมาสู่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ที่ลึกของปากแด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ี่เห็นเจ้าจะเพ่งดู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พิจารณาเจ้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นี้หรือที่ทำให้โลกสั่นสะเท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ขย่าราชอาณาจักรทั้งหลาย ผู้ที่ได้กระทำให้โลกเป็นเหมือนถิ่นทุรกันด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่ำหัวเมืองของโลก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ไม่ยอมให้เชลยกลับไปบ้านของเขา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12-1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ลง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อ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ศาจ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ซิเฟอ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ซิเฟอร์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งสว่างส่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ภาษา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ค่รู้ว่าชื่อของปีศาจ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ช่วยคุณได้ในภาย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ณะและกลุ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นเทคอ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เห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งสว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คิดว่าเป็น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ซาต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คือลูซิเฟอ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1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ถูกแปรสภาพเป็นทูตสวรรค์แห่งแสงสว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เห็นแสงสว่างบนหัวของใครบางคนมันคือซาต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ปรสภาพเป็นทูตสวรรค์แห่งแสงสว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นี้มีหนังสือยอดนิยมที่พูดถึงคนที่กำลังจะตายและเดินทางไปยังสวรรค์แล้วกลับมายั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แทบจะพูดถึงการได้เห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กือบทุกกรณีพวกเขาได้รับการหลอกลวงโดย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ห็นซาตานและคิดว่าเป็น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่นเป็นไป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มนุษย์คนไหนเคยเห็น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8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วกเขาเห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ริง ๆไม่ใช่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ลูซิเฟ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นึ่งในวิญญาณชั่วของ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พระเจ้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ไปที่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1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ซิเฟอร์ทำ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ชาชาติอ่อนกำลังล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มันถูกขับออกไปจากสวรรค์ลงสู่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ลูซิเฟอร์เคยเป็นทูตสวรรค์ที่ยิ่งใหญ่ใ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ลูซิเฟอร์ถูกขับไล่ออกไปจากสวรรค์เพราะพยายามจะเข้าสู่ตำแหน่งของพระเจ้าผู้ทรงฤทธานุ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 13-1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ตอนผมอ่าน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คิดในใจของเจ้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ขึ้นไปยัง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ตั้งพระที่นั่งของ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นือดวงดาวทั้งหลาย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นั่งบนขุนเขาชุมนุมสถ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านทิศเหนือข้าจะขึ้นไปเหนือความสูงของเม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กระทำตัวของข้าเหมือนองค์ผู้สูง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จ้าจะถูกนำลงมาสู่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ที่ลึกของปากแด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ี่เห็นเจ้าจะเพ่งดู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พิจารณาเจ้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คนนี้หรือที่ทำให้โลกสั่นสะเท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ขย่าราชอาณาจักร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ได้กระทำให้โลกเป็นเหมือนถิ่นทุรกันด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่ำหัวเมืองของโลก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ไม่ยอมให้เชลยกลับไปบ้านของเข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4:13-15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ข้อความ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cofiel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ด้านล่างของ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2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ความใน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-1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ดงถึงซาตานอย่างชัดแจ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ความนี้เป็นจุดเริ่มต้นของความบาปในจักรว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ลูซิเฟอ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เริ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ดู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 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ที่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4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ตอนสุดท้ายของ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ตาในขณะผมอ่าน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ญานาคใหญ่ซึ่งเป็นงูดึกดำบรรพ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เขาเรียกกั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ญามารและ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ล่อลวงมนุษย์ทั้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ญานาคและพวกทูตของมันก็ถูกผลักทิ้งลงมาในแผ่นดิน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9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งกรผู้ยิ่งใหญ่ที่นี่คือลูซิเฟอร์ หรือ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ญานาครุ่นเก่าที่เรียกว่าปีศาจและซาต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วิชาการสมัยใหม่ส่วนใหญ่กล่าวว่านี่เป็นอีกสิ่งหนึ่งที่นำออกมาจากซาตานในตอนท้ายขอ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นี้ช่วยในการอธิบายถึงการชี้ขาดเดียวกันกับที่เราอ่านเกี่ยวกับใน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ั้งสองกรณีนั่นคือสิ่งที่รู้ว่าซาตานมาจากไห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ูตสวรรค์ของมันถูกขับไล่ออกไปกับ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ทูตสวรรค์ที่กบฏเหล่านี้ได้กลายเป็นวิญญาณชั่วที่เผชิญกับพระเยซู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อีกหนึ่งประโยคที่จะสังเกตเห็นใน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 9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ซึ่งหลอกลวงคนทั้งโล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วินสตันเชอร์ชิลล์ไม่ใช่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เข้าใจว่ามีวิญญาณชั่วอยู่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อร์ชิลรู้ว่าปีศาจอยู่เบื้องหลังฮิตเลอร์และกองกำลังชั่วร้ายของเยอรมนีในสงครามโลกครั้ง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เชอร์ชิลรู้ว่าเขาไม่สามารถทำสันติภาพกับฮิตเลอร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มเบอร์เลียน ลอร์ดแฮลิแฟกซ์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appeasers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ิดว่าพวกเขาสามารถทำข้อตกลงสันติภาพกับฮิตเล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ชอร์ชิลล์รู้ว่าอำนาจของปีศาจแห่งโลกนี้ต้องหยุดลงหรือมันจะเป็นจุดสิ้นสุดของสิ่ง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อร์ชิลล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จริญรุ่งเรือนของ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เราต้องต่อสู้ในฐานะสาวก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ร่วมงานของผมที่ชื่อ จอห์น คาร์แกน จะเทศนาเกี่ยวกับศัตรู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นนี้ตามเว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ตรียมอาหารให้พวกคุณและคุณจะได้ฟังคำเทศนา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ลืมกลับมาอีกครั้งในคื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15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ยืนร้องเพลงนมัสการของลูเท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้อมปราการอันยิ่งใหญ่คือพระเจ้า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พลงบทที่หนึ่งในหนังสือเพลง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และร้องเพลง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้อมปราการอันยิ่งใหญ่คือพระเจ้าของเราและไม่เคยล้มเหล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ของเราพระองค์ท่ามกลางน้ำท่วมที่กำลังเกิดขึ้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ศัตรูที่ยังหลงเหลืออยู่ในสมัยก่อนของเราพยายามจะทำร้ายเร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ตถกรรมของพระองค์และฤทธิ์เดชนั้นยิ่งใหญ่และมีอาวุธดีเลิศ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ในโลกเทียบได้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ยู่ในความแข็งแกร่งของเราเองหรือความมุ่งมั่นจะสูญเสีย</w:t>
      </w:r>
      <w:r>
        <w:rPr>
          <w:rFonts w:cs="Cordia New" w:ascii="Cordia New" w:hAnsi="Cordia New"/>
          <w:sz w:val="28"/>
          <w:szCs w:val="28"/>
        </w:rPr>
        <w:t>,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ได้อยู่ในฝ่ายมนุษย์แต่เลือกที่จะอยู่ในฝ่ายพระเจ้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ามคนที่อาจจะ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เป็นพระผู้เป็นเจ้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ซาโบลพระนามของพระองค์ตั้งแต่โบราณกาล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ต้องชนะสงคราม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A Mighty Fortress is Our God,” Martin Luther, 1483-154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bCs/>
          <w:i/>
          <w:i/>
          <w:sz w:val="32"/>
          <w:szCs w:val="32"/>
          <w:lang w:bidi="th-TH"/>
        </w:rPr>
      </w:pPr>
      <w:r>
        <w:rPr>
          <w:rFonts w:cs="Cordia New" w:ascii="Cordia New" w:hAnsi="Cordia New"/>
          <w:bCs/>
          <w:i/>
          <w:sz w:val="32"/>
          <w:szCs w:val="32"/>
          <w:lang w:bidi="th-TH"/>
        </w:rPr>
      </w:r>
    </w:p>
    <w:p>
      <w:pPr>
        <w:pStyle w:val="Normal"/>
        <w:ind w:left="720" w:right="720" w:hanging="0"/>
        <w:jc w:val="center"/>
        <w:rPr/>
      </w:pP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b/>
          <w:i/>
          <w:sz w:val="28"/>
          <w:szCs w:val="28"/>
          <w:lang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8"/>
          <w:lang w:val="en-US"/>
        </w:rPr>
      </w:pPr>
      <w:r>
        <w:rPr>
          <w:b/>
          <w:i/>
          <w:sz w:val="22"/>
          <w:szCs w:val="28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เดี่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เทศนาโดย ผ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บนจามิน คินเคด กรี่ฟีทท์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/>
        <w:t xml:space="preserve"> 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“A Mighty Fortress Is Our God” (Martin Luther, 1483-1546)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9:02:00Z</dcterms:created>
  <dc:creator>Christopher L. Cagan</dc:creator>
  <dc:description/>
  <dc:language>en-US</dc:language>
  <cp:lastModifiedBy>CJC</cp:lastModifiedBy>
  <cp:lastPrinted>2018-07-29T14:48:00Z</cp:lastPrinted>
  <dcterms:modified xsi:type="dcterms:W3CDTF">2018-08-08T19:04:00Z</dcterms:modified>
  <cp:revision>3</cp:revision>
  <dc:subject/>
  <dc:title>TALITHA CUMI – ARISE FROM THE DEAD</dc:title>
</cp:coreProperties>
</file>