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ต้นฉบับข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บทเทศนาเหล่านี้ถูกอ่านในคอมพิวเตอร์ประมาณ </w:t>
      </w:r>
      <w:r>
        <w:rPr>
          <w:rFonts w:cs="Cordia New" w:ascii="Cordia New" w:hAnsi="Cordia New"/>
          <w:sz w:val="28"/>
          <w:szCs w:val="28"/>
        </w:rPr>
        <w:t>1,500,000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ครื่อง และมากกว่า </w:t>
      </w:r>
      <w:r>
        <w:rPr>
          <w:rFonts w:cs="Cordia New" w:ascii="Cordia New" w:hAnsi="Cordia New"/>
          <w:sz w:val="28"/>
          <w:szCs w:val="28"/>
        </w:rPr>
        <w:t>215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ประเทศในแต่ละปี โปรดไปอ่านได้ที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  <w:u w:val="single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นขณะเดียวกันมีหลายร้อยคนดูวิดีโอบน </w:t>
      </w:r>
      <w:r>
        <w:rPr>
          <w:rFonts w:cs="Cordia New" w:ascii="Cordia New" w:hAnsi="Cordia New"/>
          <w:sz w:val="28"/>
          <w:szCs w:val="28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ะหลังจากนั้นคนเหล่านั้นก็จะย้ายจากดู </w:t>
      </w:r>
      <w:r>
        <w:rPr>
          <w:rFonts w:cs="Cordia New" w:ascii="Cordia New" w:hAnsi="Cordia New"/>
          <w:sz w:val="28"/>
          <w:szCs w:val="28"/>
        </w:rPr>
        <w:t xml:space="preserve">YouTube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าอ่านเว็บไซต์ของเรา </w:t>
      </w:r>
      <w:r>
        <w:rPr>
          <w:rFonts w:cs="Cordia New" w:ascii="Cordia New" w:hAnsi="Cordia New"/>
          <w:sz w:val="28"/>
          <w:szCs w:val="28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ำคนมาที่เว็บไซต์ของเรา บทเทศนาต้นฉบับนี้ถูกแปลออกเป็น </w:t>
      </w:r>
      <w:r>
        <w:rPr>
          <w:rFonts w:cs="Cordia New" w:ascii="Cordia New" w:hAnsi="Cordia New"/>
          <w:sz w:val="28"/>
          <w:szCs w:val="28"/>
        </w:rPr>
        <w:t>36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ภาษา และมีคนอ่านในคอมพิวเตอร์มากถึง </w:t>
      </w:r>
      <w:r>
        <w:rPr>
          <w:rFonts w:cs="Cordia New" w:ascii="Cordia New" w:hAnsi="Cordia New"/>
          <w:sz w:val="28"/>
          <w:szCs w:val="28"/>
          <w:lang w:bidi="th-TH"/>
        </w:rPr>
        <w:t xml:space="preserve">120,00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ๆเดือน บทเทศนาต้นฉบับนี้ไม่สงวนลิขสิทธิ์ อนุญาตให้นักเทศนาสามารถนำไปใช้เทศน์ได้ นอกจากนี้ยังมีในรูปแบบวีดีโอเป็นร้อยๆซึ่งเทศน์โดย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และนักศึกษาของท่าน บทเทศนาต้นฉับับไม่สงวน แต่จะสงวนเฉพาะในรูปแบบวีดีโอ </w:t>
      </w:r>
      <w:hyperlink r:id="rId3">
        <w:r>
          <w:rPr>
            <w:rStyle w:val="InternetLink"/>
            <w:rFonts w:ascii="Cordia New" w:hAnsi="Cordia New" w:cs="Cordia New"/>
            <w:sz w:val="28"/>
            <w:sz w:val="28"/>
            <w:szCs w:val="28"/>
            <w:u w:val="single"/>
            <w:lang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 รวมถึงโลกของชาวมุสลิมและชาวฮินดู เวลาทื่เขียนจดหมายถึง ดร</w:t>
        </w:r>
        <w:r>
          <w:rPr>
            <w:rStyle w:val="InternetLink"/>
            <w:rFonts w:cs="Cordia New" w:ascii="Cordia New" w:hAnsi="Cordia New"/>
            <w:sz w:val="28"/>
            <w:szCs w:val="28"/>
            <w:u w:val="single"/>
            <w:lang w:bidi="th-TH"/>
          </w:rPr>
          <w:t>.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u w:val="single"/>
            <w:lang w:bidi="th-TH"/>
          </w:rPr>
          <w:t>ไฮเมอร์ส โปรดบอกด้วยว่าคุณอยู่ประเทศอะไร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ตอนที่คุณเขียนหนังสือไปให้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ดร</w:t>
      </w:r>
      <w:r>
        <w:rPr>
          <w:sz w:val="28"/>
          <w:szCs w:val="28"/>
          <w:lang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ฮเมอร์ส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บอกท่านเสมอว่าคุณเขียนมาจากประเทศอะไร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หรือท่านไม่ได้ตอบคุณ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อีเมล์ของ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ดร</w:t>
      </w:r>
      <w:r>
        <w:rPr>
          <w:sz w:val="28"/>
          <w:szCs w:val="28"/>
          <w:lang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ฮเมอร์ส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ือ</w:t>
      </w:r>
      <w:r>
        <w:rPr>
          <w:sz w:val="28"/>
          <w:sz w:val="28"/>
          <w:szCs w:val="28"/>
          <w:lang w:bidi="th-TH"/>
        </w:rPr>
        <w:t xml:space="preserve"> </w:t>
      </w:r>
      <w:hyperlink r:id="rId4">
        <w:r>
          <w:rPr>
            <w:rStyle w:val="InternetLink"/>
            <w:sz w:val="28"/>
            <w:szCs w:val="28"/>
            <w:u w:val="single"/>
          </w:rPr>
          <w:t>rlhymersjr@sbcglobal.net</w:t>
        </w:r>
      </w:hyperlink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ind w:left="0" w:right="0" w:hanging="0"/>
        <w:jc w:val="center"/>
        <w:rPr>
          <w:rFonts w:cs="Angsana New"/>
          <w:b w:val="false"/>
          <w:b w:val="false"/>
          <w:bCs/>
          <w:sz w:val="44"/>
          <w:szCs w:val="44"/>
          <w:lang w:bidi="th-TH"/>
        </w:rPr>
      </w:pPr>
      <w:r>
        <w:rPr>
          <w:rFonts w:eastAsia="Angsana New" w:cs="Angsana New" w:ascii="Angsana New" w:hAnsi="Angsana New"/>
          <w:b w:val="false"/>
          <w:bCs/>
          <w:sz w:val="44"/>
          <w:szCs w:val="44"/>
          <w:lang w:bidi="th-TH"/>
        </w:rPr>
        <w:t>“</w:t>
      </w:r>
      <w:r>
        <w:rPr>
          <w:rFonts w:cs="Angsana New"/>
          <w:b w:val="false"/>
          <w:b w:val="false"/>
          <w:bCs/>
          <w:sz w:val="44"/>
          <w:sz w:val="44"/>
          <w:szCs w:val="44"/>
          <w:lang w:bidi="th-TH"/>
        </w:rPr>
        <w:t>แต่ถ้าไม่”</w:t>
      </w:r>
      <w:r>
        <w:rPr>
          <w:b w:val="false"/>
          <w:b w:val="false"/>
          <w:bCs/>
          <w:sz w:val="44"/>
          <w:sz w:val="44"/>
          <w:szCs w:val="44"/>
          <w:lang w:bidi="th-TH"/>
        </w:rPr>
        <w:t xml:space="preserve"> </w:t>
      </w:r>
      <w:r>
        <w:rPr>
          <w:rFonts w:cs="Angsana New"/>
          <w:b w:val="false"/>
          <w:b w:val="false"/>
          <w:bCs/>
          <w:sz w:val="44"/>
          <w:sz w:val="44"/>
          <w:szCs w:val="44"/>
          <w:lang w:bidi="th-TH"/>
        </w:rPr>
        <w:t>–</w:t>
      </w:r>
      <w:r>
        <w:rPr>
          <w:b w:val="false"/>
          <w:b w:val="false"/>
          <w:bCs/>
          <w:sz w:val="44"/>
          <w:sz w:val="44"/>
          <w:szCs w:val="44"/>
          <w:lang w:bidi="th-TH"/>
        </w:rPr>
        <w:t xml:space="preserve"> </w:t>
      </w:r>
      <w:r>
        <w:rPr>
          <w:rFonts w:cs="Angsana New"/>
          <w:b w:val="false"/>
          <w:b w:val="false"/>
          <w:bCs/>
          <w:sz w:val="44"/>
          <w:sz w:val="44"/>
          <w:szCs w:val="44"/>
          <w:lang w:bidi="th-TH"/>
        </w:rPr>
        <w:t>คนของพระเจ้าในบาบิโลน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“</w:t>
      </w:r>
      <w:r>
        <w:rPr>
          <w:sz w:val="24"/>
          <w:szCs w:val="28"/>
        </w:rPr>
        <w:t>BUT IF NOT” – GOD’S MEN IN BABYLON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Thai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>
          <w:rFonts w:ascii="Angsana New" w:hAnsi="Angsana New" w:cs="Angsana New"/>
          <w:szCs w:val="30"/>
          <w:lang w:bidi="th-TH"/>
        </w:rPr>
        <w:t>โดย</w:t>
      </w:r>
      <w:r>
        <w:rPr>
          <w:szCs w:val="30"/>
          <w:lang w:bidi="th-TH"/>
        </w:rPr>
        <w:t xml:space="preserve"> </w:t>
      </w:r>
      <w:r>
        <w:rPr>
          <w:rFonts w:ascii="Angsana New" w:hAnsi="Angsana New" w:cs="Angsana New"/>
          <w:szCs w:val="30"/>
          <w:lang w:bidi="th-TH"/>
        </w:rPr>
        <w:t>ดร</w:t>
      </w:r>
      <w:r>
        <w:rPr>
          <w:szCs w:val="30"/>
          <w:lang w:bidi="th-TH"/>
        </w:rPr>
        <w:t xml:space="preserve">. </w:t>
      </w:r>
      <w:r>
        <w:rPr>
          <w:rFonts w:ascii="Angsana New" w:hAnsi="Angsana New" w:cs="Angsana New"/>
          <w:szCs w:val="30"/>
          <w:lang w:bidi="th-TH"/>
        </w:rPr>
        <w:t>อาร์</w:t>
      </w:r>
      <w:r>
        <w:rPr>
          <w:szCs w:val="30"/>
          <w:lang w:bidi="th-TH"/>
        </w:rPr>
        <w:t xml:space="preserve"> </w:t>
      </w:r>
      <w:r>
        <w:rPr>
          <w:rFonts w:ascii="Angsana New" w:hAnsi="Angsana New" w:cs="Angsana New"/>
          <w:szCs w:val="30"/>
          <w:lang w:bidi="th-TH"/>
        </w:rPr>
        <w:t>เอล</w:t>
      </w:r>
      <w:r>
        <w:rPr>
          <w:szCs w:val="30"/>
          <w:lang w:bidi="th-TH"/>
        </w:rPr>
        <w:t xml:space="preserve"> </w:t>
      </w:r>
      <w:r>
        <w:rPr>
          <w:rFonts w:ascii="Angsana New" w:hAnsi="Angsana New" w:cs="Angsana New"/>
          <w:szCs w:val="30"/>
          <w:lang w:bidi="th-TH"/>
        </w:rPr>
        <w:t>ไฮเมอร์ส</w:t>
      </w:r>
      <w:r>
        <w:rPr>
          <w:szCs w:val="30"/>
          <w:lang w:bidi="th-TH"/>
        </w:rPr>
        <w:t xml:space="preserve"> </w:t>
      </w:r>
      <w:r>
        <w:rPr>
          <w:rFonts w:ascii="Angsana New" w:hAnsi="Angsana New" w:cs="Angsana New"/>
          <w:szCs w:val="30"/>
          <w:lang w:bidi="th-TH"/>
        </w:rPr>
        <w:t>จูเนียร์</w:t>
      </w:r>
      <w:r>
        <w:rPr>
          <w:szCs w:val="30"/>
          <w:lang w:bidi="th-TH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Normal"/>
        <w:jc w:val="center"/>
        <w:rPr>
          <w:rFonts w:eastAsia="SimSun;宋体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เทศนาที่</w:t>
      </w:r>
      <w:r>
        <w:rPr>
          <w:rFonts w:ascii="Angsana New" w:hAnsi="Angsana New" w:eastAsia="SimSun;宋体" w:cs="Angsana New"/>
          <w:sz w:val="28"/>
          <w:sz w:val="28"/>
          <w:szCs w:val="28"/>
        </w:rPr>
        <w:t>คริสตจักรแบ๊บติสต์เทเบอร์นาเคลในนครลอสแอนเจลิส</w:t>
      </w:r>
    </w:p>
    <w:p>
      <w:pPr>
        <w:pStyle w:val="Normal"/>
        <w:jc w:val="center"/>
        <w:rPr>
          <w:rFonts w:eastAsia="SimSun;宋体" w:cs="Cordia New"/>
          <w:sz w:val="28"/>
          <w:szCs w:val="28"/>
        </w:rPr>
      </w:pPr>
      <w:r>
        <w:rPr>
          <w:rFonts w:ascii="Angsana New" w:hAnsi="Angsana New" w:eastAsia="SimSun;宋体" w:cs="Angsana New"/>
          <w:sz w:val="28"/>
          <w:sz w:val="28"/>
          <w:szCs w:val="28"/>
          <w:lang w:bidi="th-TH"/>
        </w:rPr>
        <w:t>ช่วง</w:t>
      </w:r>
      <w:r>
        <w:rPr>
          <w:rFonts w:ascii="Angsana New" w:hAnsi="Angsana New" w:eastAsia="SimSun;宋体" w:cs="Angsana New"/>
          <w:sz w:val="28"/>
          <w:sz w:val="28"/>
          <w:szCs w:val="28"/>
          <w:lang w:val="en-US" w:bidi="th-TH"/>
        </w:rPr>
        <w:t>เย็นวันของพระเป็นเจ้า</w:t>
      </w:r>
      <w:r>
        <w:rPr>
          <w:rFonts w:eastAsia="SimSun;宋体"/>
          <w:sz w:val="28"/>
          <w:sz w:val="28"/>
          <w:szCs w:val="28"/>
          <w:lang w:val="en-US" w:bidi="th-TH"/>
        </w:rPr>
        <w:t xml:space="preserve"> </w:t>
      </w:r>
      <w:r>
        <w:rPr>
          <w:rFonts w:eastAsia="SimSun;宋体"/>
          <w:lang w:bidi="th-TH"/>
        </w:rPr>
        <w:t xml:space="preserve">3 </w:t>
      </w:r>
      <w:r>
        <w:rPr>
          <w:rFonts w:eastAsia="SimSun;宋体" w:cs="Angsana New"/>
          <w:szCs w:val="25"/>
          <w:lang w:bidi="th-TH"/>
        </w:rPr>
        <w:t>ธันวาคม</w:t>
      </w:r>
      <w:r>
        <w:rPr>
          <w:rFonts w:eastAsia="Times New Roman"/>
          <w:szCs w:val="25"/>
          <w:lang w:bidi="th-TH"/>
        </w:rPr>
        <w:t xml:space="preserve"> </w:t>
      </w:r>
      <w:r>
        <w:rPr>
          <w:rFonts w:ascii="Angsana New" w:hAnsi="Angsana New" w:eastAsia="SimSun;宋体" w:cs="Angsana New"/>
          <w:sz w:val="28"/>
          <w:sz w:val="28"/>
          <w:szCs w:val="28"/>
          <w:lang w:val="en-US"/>
        </w:rPr>
        <w:t>ค</w:t>
      </w:r>
      <w:r>
        <w:rPr>
          <w:rFonts w:eastAsia="SimSun;宋体"/>
          <w:sz w:val="28"/>
          <w:szCs w:val="28"/>
          <w:lang w:val="en-US"/>
        </w:rPr>
        <w:t>.</w:t>
      </w:r>
      <w:r>
        <w:rPr>
          <w:rFonts w:ascii="Angsana New" w:hAnsi="Angsana New" w:eastAsia="SimSun;宋体" w:cs="Angsana New"/>
          <w:sz w:val="28"/>
          <w:sz w:val="28"/>
          <w:szCs w:val="28"/>
          <w:lang w:val="en-US"/>
        </w:rPr>
        <w:t>ศ</w:t>
      </w:r>
      <w:r>
        <w:rPr>
          <w:rFonts w:eastAsia="SimSun;宋体"/>
          <w:sz w:val="28"/>
          <w:szCs w:val="28"/>
          <w:lang w:val="en-US"/>
        </w:rPr>
        <w:t xml:space="preserve">. </w:t>
      </w:r>
      <w:r>
        <w:rPr>
          <w:rFonts w:eastAsia="SimSun;宋体"/>
          <w:sz w:val="22"/>
          <w:szCs w:val="22"/>
          <w:lang w:val="en-US"/>
        </w:rPr>
        <w:t>201</w:t>
      </w:r>
      <w:r>
        <w:rPr>
          <w:rFonts w:eastAsia="SimSun;宋体"/>
          <w:sz w:val="22"/>
          <w:szCs w:val="22"/>
          <w:lang w:val="en-US" w:bidi="th-TH"/>
        </w:rPr>
        <w:t>7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December 3, 2017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720" w:right="720" w:hanging="101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ใดที่มิได้กราบลงนมัส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็ให้โยนผู้นั้นทันทีเข้าไปในเตาที่ไฟลุกอยู่ เพราะฉะนั้นพอประชาชนได้ยินเสียงแตรทองเหลืองขนาดเล็ก ปี่ พิณเขาคู่ พิณสี่สาย พิณใหญ่และเครื่องดนตรีทุกชนิด บรรดาชนชาติ ประชาชาติทั้งปวงและภาษาทั้งหลาย ก็กราบลงนมัสการปฏิมากรทองคำซึ่งกษัตริย์เนบูคัดเนสซาร์ได้ทรงจัดตั้งไว้คนยิวสามคนไม่ยอมกราบลงนมัสการปฏิมากรทองคำเพราะฉะนั้น ในครั้งนั้นพวกเคลเดียบางคนมาเข้าเฝ้า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ฟ้องพวกยิวด้วยใจคิดร้าย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าเนียล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3:16-18)</w:t>
      </w:r>
    </w:p>
    <w:p>
      <w:pPr>
        <w:pStyle w:val="IndentedVerse"/>
        <w:ind w:left="0" w:right="0" w:hanging="0"/>
        <w:jc w:val="center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Angsan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ห่างจากบ้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,50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ล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เป็นวัยรุ่นเท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องนี้เต็มไปด้วยศาสนาเท็จแอลกอฮอล์และ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สามารถทำทุกอย่างได้โดยที่พ่อแม่ของพวกเขาไม่รู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วกเขารู้ว่าพระเจ้ากำลังเฝ้าดูพวกเขาอยู่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ถูกพรากไปจากบ้านของพวกเขาเมื่อเนบูคัดเนสซาร์รุกรานเยรูซาเล็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มกลางคนเหล่านั้นมีชายหนุ่มสี่ค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ไม่เหมือนเด็กผู้ชายคน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แข็งแกร่งและฉลาด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คือพวกไม่ยอมแพ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ดีที่สุดและที่สุ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เป็นนักกีฬ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วกเขาก็นักศึกษาเกร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A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 กษัตริย์จึงทรงเลือกและฝึกฝนพวกเขาให้เป็นคนฉลา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จบการศึกษาพวกเขาจะเป็นที่ปรึกษาพิเศษของกษัตริย์ได้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ยังเด็ก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กวิชาการคาดว่าทั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4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นี้เป็นวัยรุ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มาณอายุ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7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8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อยู่ในมหาวิทยาลัยของกษัตริย์ในดินแดนของศาสนาอิสลามห่างจากบ้านเกิด</w:t>
      </w:r>
      <w:r>
        <w:rPr>
          <w:rFonts w:cs="Cordia New" w:ascii="Cordia New" w:hAnsi="Cordia New"/>
          <w:sz w:val="28"/>
          <w:szCs w:val="28"/>
        </w:rPr>
        <w:t xml:space="preserve">1,50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ล์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ุกวันนี้ชายหนุ่มที่จะใช้ชีวิตในลักษณะเช่นนี้ไม่ค่อยจะ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่วนใหญ่พวกเขาจะเ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จะเข้าร่วมงานเลี้ยงปาต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จะเอาสิ่งที่เรียนรู้ในมหาวิทยาลัยนั้นมาใช้เป็นข้ออ้างเพื่อปฏิเสธการดำรงอยู่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อาจได้กลายเป็นสัตว์เลี้ยงเช่นเดียวกับคนในสมัยของโล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ได้ทิ้งพระเจ้าออกจากชีวิตของพวกเขา เช่นเดียวกับโลทเองเมื่อเขาหนีออกจากงานปาร์ตี้ในเมืองโสโด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อาจสูญเสียชีวิตของพวก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ความวุ่นวาย</w:t>
      </w:r>
      <w:r>
        <w:rPr>
          <w:rFonts w:cs="Cordia New" w:ascii="Cordia New" w:hAnsi="Cordia New"/>
          <w:sz w:val="28"/>
          <w:szCs w:val="28"/>
          <w:lang w:bidi="th-TH"/>
        </w:rPr>
        <w:t xml:space="preserve">" 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มือนบุตรน้อยหลงห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คบหาเพื่อนที่หลงหายและหลงไหลกับวิถีชีวิตที่อยู่กับวัตถุนิยมและสูญเสียทางของพวกเขาเช่นเดียวกับอับราฮัมที่ตอนที่เออ แห่งชาล์ดี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ดมัส เพื่อนของเปาโลได้ทำ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ดมัสทอดทิ้งเราไปรักโลกนี้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cs="Cordia New" w:ascii="Cordia New" w:hAnsi="Cordia New"/>
          <w:sz w:val="28"/>
          <w:szCs w:val="28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ิโมธ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4:10)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ต่แม้เด็กยิวเหล่านั้นอยู่ห่างไกลจากบ้านไปเรียนในมหาวิทยาลัยที่บาบิโลน พวกเขาไม่เคยทำสิ่งชั่วหรือทำตัวเหลวไหล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อยู่ภายใต้บัญญัติของโมเสก ดังนั้นพวกเขาจึงสามารถรักษาความเชื่อ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ไม่กระทำตัวให้เป็นมลทินด้วยเหล้าองุ่นของกษัตริย์หรืออาหารของกษัตริ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ยังคงซื่อสัตย์กับพระเจ้าและคำสอนทางศาสนาที่พวกเขาเรียนรู้ที่บ้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เหมื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FOB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ด็กที่มาจากประเทศจีน พ่อแม่ของพวกเขาส่งพวกเขามาเรียนที่นี่อยู่ห่างไกลจากบ้านของพวกเขาคือจี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บคุณพระเจ้าบางคนมาโบสถ์และได้รับการช่วยกู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คุณจะเป็นเหมือนเด็กผู้ชายชาวยิวเหล่านี้ที่พวกเขาตกเป็นทาสในบาบิโลน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าเนียลเป็นผู้นำของชายหนุ่มเหล่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อาจจะอายุน้อยกว่าอีกสามคนนั้นเสียอี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ธรรมชาติเขามีความเป็นผู้นำ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นำอีกสามค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มีความสามารถในการเป็นผู้นำเช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อห์น คาเกน นั่นเป็นเหตุผลที่ผมรู้สึกว่าจอห์นต้องมาเป็นศิษยาภิบา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้ผู้ชายที่โตกว่าจอห์นยังต้องติดตามเขา เพราะเขาเป็นผู้นำ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บบดาเนียลเป็นนักอธิษฐ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าเนียลเป็นชายหนุ่มที่มีจุดมุ่งหมายและเชื่อใน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าเนียลเป็นผู้เผยพระวจน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ได้สั่งสอนกษัตริย์เนบูคัดเนสซาร์และท่านได้เห็นบรรดาคนที่อยู่ในราชสำนักของกษัตริ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ษัตริย์มีความเชื่อมั่นอย่างมากในแดเนีย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ทำให้แดเนียลกลายเป็นชายหนุ่มที่มีชื่อเสียงตอนอายุแค่ประมาณยี่สิบป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ดาเนียลไม่เคยลืมเพื่อนทั้งสามของพวก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ื่อของพวกเขาคือชัดรัคเมชาคและเอเบดเนโ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าเนียลยังช่วยขอให้เพื่อนชาวฮีบรูทั้งสามคนนั้นของเขาได้รับตำแหน่งสูงในรัฐบาลบาบิโลนอีกด้วย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ชายหนุ่มทั้งสามคนนี้ได้ผ่านการทดสอบถึงความสัตย์ซื่อต่อ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ตอนนี้พวกเขาได้รับตำแหน่งสูงเพราะความสัตย์ซื่อของพวก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พระเจ้าทรงทราบว่าพระองค์ทรงสามารถวางพระทัยในบุคคลคนหนึ่ง พระองค์ก็จะประทานงานสำคัญให้แก่คุณด้ว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ุคคลเหล่นั้นได้เตือนผมให้นึกถึง โนอาห์แจ็ค และอาโร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ยังหนุ่มอยู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วกเขาได้รับการแต่งตั้งให้เป็นมัคนายก เพราะเรารู้ว่าพวกเขาสามารถทำพันธกิจของพระเจ้า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เจ้ารู้ทรงดีว่าพระองค์สามารถไว้วางพระทัยว่าพวกเขาจะสามารถผ่านการทดสอบที่ยากขึ้นได้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bookmarkStart w:id="0" w:name="_Hlk501620367"/>
      <w:r>
        <w:rPr>
          <w:rFonts w:ascii="Cordia New" w:hAnsi="Cordia New" w:cs="Cordia New"/>
          <w:sz w:val="28"/>
          <w:sz w:val="28"/>
          <w:szCs w:val="28"/>
          <w:lang w:bidi="th-TH"/>
        </w:rPr>
        <w:t>กษัตริย์เนบูคัดเนสซาร์</w:t>
      </w:r>
      <w:bookmarkEnd w:id="0"/>
      <w:r>
        <w:rPr>
          <w:rFonts w:ascii="Cordia New" w:hAnsi="Cordia New" w:cs="Cordia New"/>
          <w:sz w:val="28"/>
          <w:sz w:val="28"/>
          <w:szCs w:val="28"/>
          <w:lang w:bidi="th-TH"/>
        </w:rPr>
        <w:t>เริ่มมีอำนาจขึ้นและมีชื่อเสียงเลื่องล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ความภาคภูมิใจของเขากษัตริย์นี้ ทำให้พระองค์ทรงทำรูปปั้นขนาดใหญ่ของตัวเองขึ้น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ูงประมาณเก้าสิบฟุตและทำด้วยทองคำหรือบุด้วยทองคำ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นบูชเนอซาร์สร้างรูปปั้นขนาดยักษ์นี้ขึ้นมาบ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ราบลุ่มของดาระ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าเนีย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: 1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ฟังลองฟังดาเนีย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3: 4-6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ind w:left="1440" w:right="1296" w:hanging="8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รรดาชนชาติ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ชาชาติทั้งปวงและภาษาทั้งหล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พระบัญชาแก่ท่านทั้งหลาย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ท่านได้ยินเสียงแตรทองเหลืองขนาดเล็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ิณเขาคู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ิณสี่ส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ิณใหญ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ี่ถุ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ครื่องดนตรีทุกชน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ท่านทั้งหลายกราบลงนมัสการปฏิมากรทองคำ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กษัตริย์เนบูคัดเนสซาร์ได้ทรงจัดตั้งไว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ใดที่มิได้กราบลงนมัสการก็ให้โยนผู้นั้นทันทีเข้าไปในเตาที่ไฟลุกอยู่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IndentedVerse"/>
        <w:ind w:left="1440" w:right="1296" w:hanging="86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าเนียล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:4-6)  </w:t>
      </w:r>
    </w:p>
    <w:p>
      <w:pPr>
        <w:pStyle w:val="IndentedVers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ารตีความหลักของประสบการณ์นี้คือพระเจ้าทรงดูแลคนอิสราเอลคนแห่งพันธสัญญาระหว่างที่ถูกจองจำในบาบิโล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การตีความและการประยุกต์ใช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ลองดูในพระธรรม  </w:t>
      </w:r>
      <w:r>
        <w:rPr>
          <w:rFonts w:cs="Cordia New" w:ascii="Cordia New" w:hAnsi="Cordia New"/>
          <w:sz w:val="28"/>
          <w:szCs w:val="28"/>
          <w:lang w:bidi="th-TH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ิโมธ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: 16-17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อกเร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ทุกข้อได้รับการดลใจจากพระเจ้าและเป็นประโยชน์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ก่คริสเตียนในทุกวั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อความนี้ในดาเนียลบอกเราอย่างไรว่าคริสเตียนควรดำเนินชีวิตอย่าง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ายหนุ่มชาวฮีบรูสามคนถูกบังคับบูชารูปหล่อทองคำพร้อมกับทุกคนในบาบิโล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ถูกกดดันให้สอดคล้องกับฝูงชนเพื่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้มลงและนมัสการรูปทองคำที่กษัตริย์ทรงหล่อขึ้น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าเนีย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3: 5)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ษัตริย์เนบูคัดเนสซาร์เป็นประเภทหรือภาพของซาตานในที่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ันธสัญญาใหม่เรียกซาตา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้าแห่งโลกนี้</w:t>
      </w:r>
      <w:r>
        <w:rPr>
          <w:rFonts w:cs="Cordia New" w:ascii="Cordia New" w:hAnsi="Cordia New"/>
          <w:sz w:val="28"/>
          <w:szCs w:val="28"/>
          <w:lang w:bidi="th-TH"/>
        </w:rPr>
        <w:t>" (2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ินธ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4: 4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าตานเรียกร้องให้เราก้มกราบนมัสการม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เยซูคริสต์ทรงเรียกเราแตกต่างออก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ริสต์ตรัสว่า</w:t>
      </w:r>
    </w:p>
    <w:p>
      <w:pPr>
        <w:pStyle w:val="IndentedVerse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ใครสารถรับนายสองคน</w:t>
      </w:r>
      <w:r>
        <w:rPr>
          <w:rFonts w:cs="Cordia New" w:ascii="Cordia New" w:hAnsi="Cordia New"/>
          <w:sz w:val="28"/>
          <w:szCs w:val="28"/>
          <w:lang w:bidi="th-TH"/>
        </w:rPr>
        <w:t>..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จ้าไม่สามารถรับใช้พระเจ้าและเงินทอง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ิ่งของ</w:t>
      </w:r>
      <w:r>
        <w:rPr>
          <w:rFonts w:cs="Cordia New" w:ascii="Cordia New" w:hAnsi="Cordia New"/>
          <w:sz w:val="28"/>
          <w:szCs w:val="28"/>
          <w:lang w:bidi="th-TH"/>
        </w:rPr>
        <w:t>)</w:t>
      </w:r>
      <w:r>
        <w:rPr>
          <w:rFonts w:cs="Cordia New" w:ascii="Cordia New" w:hAnsi="Cordia New"/>
          <w:sz w:val="28"/>
          <w:szCs w:val="28"/>
        </w:rPr>
        <w:t>”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:24)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ต้องเลือกระหว่างซาตานที่เรียกคุณให้ก้มลงกราบวัตถุนิย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พระเจ้าผู้ทรงเรียกคุณให้นมัสการพระองค์เพียงผู้เดีย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้าอย่ามีพระอื่นใดนอกจากเรา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พยพ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0: 3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เป็นหนึ่งในบัญญัติสิบประการ</w:t>
      </w:r>
    </w:p>
    <w:p>
      <w:pPr>
        <w:pStyle w:val="BodyTextIndent2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ชายหนุ่มชาวฮีบรูสามคนนี้คือชัดรัคเมชาคและเอเบดเนโกก็ต้องเลือ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ก้มลงกราบรูปหล่อทองคำนี้หรือ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ว่าพวกเขาปฏิเสธที่จะก้มลงกราบนมัสการรูปเคารพทองคำนี้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ายหนุ่มเหล่านี้มีหลายทางเลือ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กล่าวได้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หน้าที่ของเราในฐานะพลเมืองที่จะกราบไหว้และเชื่อฟังพระมหากษัตริย์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อาจกล่าวได้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เป็นเรื่องของรูปเคารพเท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ทรงรู้ดีว่าในใจของเรา เรารักพระองค์แม้ว่าเราจะก้มลงกราบรูปเคารพ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จงเลือกในวันนี้เพื่อที่จะปรนนิบัติ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ยชูว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4:15)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เราเข้าใกล้สิ่งที่โลกเรีย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ันหยุดพักผ่อน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คนจะต้องเลือกว่าจะเอาทางไห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ก้มหัวให้ซาตานหรือคุณจะซื่อสัตย์กับพระเจ้า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อยู่ในคริสตจักรในวันคริสต์มาสหรือจะวิ่งหนีไปที่ลาสเวกัส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อยู่ในโบสถ์ในวันส่งท้ายปีเก่าหรือจะวิ่งหนีไปร่วมงานเลี้ยงอื่น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น้อมตัวลงกับรูปหล่อทองคำแห่งวัตถุนิยมในอเมริกันหรือคุณจะอยู่ในคริสตจักรกับคนของพระเจ้า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ถูกวิพากษ์วิจารณ์อย่างรุนแรงจากคริสเตียนพวกอีเวนเจลิคอล์สที่อ่อนแ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กล่าวว่าผมเข้มงวดเกิน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กล่าวว่าตามกฎหมายคุณมีสิทธิ์เลือกระหว่างพระเจ้าและแมมม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วกเขาลืมไปว่าผมไม่ได้หมายถึงการแบ่งแยกดังกล่า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ไม่ได้ทำให้เกิดการแตกแยกกันและ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คริสต์เป็นผู้กระทำ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คริสต์ทรง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ผู้ใดสามารถปรนนิบัตินายสองคนได้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ริสต์ตรัสว่า “ท่านไม่สามารถปรนนิบัติพระเจ้าและเงิน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:24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กับเราว่า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ind w:left="1440" w:right="1296" w:hanging="8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แสวงหาแผนดินของพระเจ้าและความชอบธรรมของพระองคืก่อ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ind w:left="1440" w:right="1296" w:hanging="86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6:33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ฉบับ</w:t>
      </w:r>
      <w:r>
        <w:rPr/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The Reformation Study Bible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่าวถึงมัทธ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:33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ต้องทำตามพระบัญญัติของพระเจ้าก่อน และความสัมพันธ์ที่ถูกต้องกับพระองค์เป็นสิ่งที่สำคัญสูงสุดในชีวิ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จะตอบสนองทุกความต้องการของผู้ที่แสวงหาพระองค์ก่อน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้างจากมัทธ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6:33)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รอบครัวและเพื่อนฝูงของคุณจะทำดีให้คุณเพื่อพยายามดึงคุณออกไปจากคริสตจักรในช่วงเทศกาลคริสต์มาสและปี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จะเรียกคุณว่าเป็นค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ปลกๆ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ลั่งไคล้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คุณอยู่ในคริสตจักรในช่วงเวลาเหล่านั้นแทนการวิ่งไปที่ลาสเวกัสซานฟรานซิสโกหรือที่อื่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ต้องตัดสินใจว่าจะกราบไหว้รูปเคารพของพวกเขาหรือรับใช้พระเจ้าที่คริสตจักรนี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ุณจะต้องตัดสินใจ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่อของผมเองก็โกรธและตะโกนใส่ผม ตอนที่ผมเลือกอยู่กับพี่น้องในคริสตจักรจีนในช่วงวันส่งปีเก่าต้อนรับปี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่อตะโกนใส่ผม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ไมร่วมฉลองปีใหม่กับคนจีนแทนครอบครัวของคุณ</w:t>
      </w:r>
      <w:r>
        <w:rPr>
          <w:rFonts w:cs="Cordia New" w:ascii="Cordia New" w:hAnsi="Cordia New"/>
          <w:sz w:val="28"/>
          <w:szCs w:val="28"/>
        </w:rPr>
        <w:t xml:space="preserve">?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ไม่ได้โต้แย้งกับพ่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ยังคงอยู่ในคริสตจักรในวันคริสต์มาสและปี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เชิญท่านไปคริสตจักรกัลผม แต่พ่อปฏิเสธและบอ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้าเป็นคนที่สร้างความแตกแยกในครอบครัว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่อก็ไม่ยอมไปคริสตจักรกับผม</w:t>
      </w:r>
      <w:r>
        <w:rPr>
          <w:rFonts w:cs="Cordia New" w:ascii="Cordia New" w:hAnsi="Cordia New"/>
          <w:sz w:val="28"/>
          <w:szCs w:val="28"/>
          <w:lang w:bidi="th-TH"/>
        </w:rPr>
        <w:t>! "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เห็นหรือยังว่านี่คือนิสัยที่แตกต่างกันระหว่างคริสเตียนที่มีแต่ชื่อและคริสเตียนที่แท้จริง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คุณติดต่อกับพวกอีเวนเจลิคอลส์ใหม่ คุณจะเห็นว่าศาสนาของพวกเขาคือการประนีประนอ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นีประนอมกับมาร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ริงๆแล้วมันทำให้คุณไม่สามารถแต่งงานกับคนหนุ่มสาวคนหนึ่งของเราที่เป็นคริสเตียนอย่างจริงจัง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ประนีประนอมและละทิ้งความจริงของพวกเขา หรือคุณละทิ้งการประนีประนอมของคุณและกลายเป็นคริสเตียนที่แท้จริงแทนชื่อผู้เผยพระวจน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ำหรับเราแล้วจะไม่ยอมประนีประนอม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คุณอาจจะคุ้มเคยกับสิ่งเหล่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ว่าจะไปที่คริสตจักรอื่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ี เอส ลุยส์ 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เป็นคนต่างชาติที่ได้กลับใจใหม่ อยู่ท่ามกลางโปลิตาน” อย่างที่ปลิง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ะวันออกอยู่ทิศตะวันออกและตะวันตกอยู่ทิศตะวันตกและไม่มีวันที่สองฝ่ายนี้จะมาเจอกันได้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อีเวนเจลิคอลศนิยมค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อีเวนเจลิคอลศนิยม</w:t>
      </w:r>
      <w:r>
        <w:rPr>
          <w:rFonts w:cs="Cordia New" w:ascii="Cordia New" w:hAnsi="Cordia New"/>
          <w:sz w:val="28"/>
          <w:szCs w:val="28"/>
        </w:rPr>
        <w:t xml:space="preserve">e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ฟันดาเมนทอล์นิยมคือฟันดาเมนทอล์นิย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ไม่มีวันที่สองอย่างนี้จะมาเจอกัน และมาร่วมกับเราและกลายเป็นคริสเตียนที่แท้จริงได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ละทิ้งศาสนาแห่งอีเวนเจลิคอลศนิย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ม่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มแพ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กับเราและกลายเป็นคริสเตียนแท้จริง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รู้ไหมว่า ไม่ต้องใช้เวลาเรียนรู้ถึงผู้ประกาศข่าวประเสริฐของพวกอีเวนเจลิคอลส์ที่ทำลายค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ล่านี้เลย พระเจ้าทรงสถิตกับพวกเขาในระยะสั้นหรือไม่กี่เดื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โรงเรียนหรือคริสตจักรของพวก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ต้องใช้ปาฏิหาริย์ของพระเจ้าเพื่อให้คุณมาร่วมกับเรา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จะนำความมหัศจรรย์ของการเปลี่ยนแปลงเพื่อให้คุณคิดเช่นเรา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อร์จ เบอร์นาร์ด ชอว์ กล่าวว่าคนที่เรียนรู้ศาสนาคริสต์เพียงเล็กน้อยไม่ค่อยได้รับสิ่งที่เป็น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คอร์ติ ฮัทสันเขียนหนังสือเล่มเล็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ื่อ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cs="Cordia New" w:ascii="Cordia New" w:hAnsi="Cordia New"/>
          <w:sz w:val="28"/>
          <w:szCs w:val="28"/>
          <w:lang w:bidi="th-TH"/>
        </w:rPr>
        <w:t xml:space="preserve">New Evangelicalism, the enemy of Fundamentalism”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พูดถูกต้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เป็นศัตรู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ทำดีที่สุดเท่าที่เราจะทำได้กับ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พวก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วกเขาจะโจมตี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สมอ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ไม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พวกเขาไม่ชอบคริสเตียนที่จริงจังนั่นคือเหตุผล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เป็นคนนอกที่กลับใจที่อยู่ท่ามกลางนักประกาศเหล่านั้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ช่วงหลายปีที่ผ่านมาผมได้เรียนรู้ว่าไม่จำเป็นที่จะให้พวกเขาชอบความเชื่อของผมและพูดกับผม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ำเป็นต้องเรียนรู้ด้วยว่าถ้าคุณต้องการประสบการณ์ของการเปลี่ยนแปลงที่แท้จริงและกลายเป็นคริสเตียนที่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แท้จริง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เห็นว่า</w:t>
      </w:r>
      <w:bookmarkStart w:id="1" w:name="_Hlk501698052"/>
      <w:r>
        <w:rPr>
          <w:rFonts w:ascii="Cordia New" w:hAnsi="Cordia New" w:cs="Cordia New"/>
          <w:sz w:val="28"/>
          <w:sz w:val="28"/>
          <w:szCs w:val="28"/>
          <w:lang w:bidi="th-TH"/>
        </w:rPr>
        <w:t>พวกอีเวนเจลิคอลส์สมัยใหม่</w:t>
      </w:r>
      <w:bookmarkEnd w:id="1"/>
      <w:r>
        <w:rPr>
          <w:rFonts w:ascii="Cordia New" w:hAnsi="Cordia New" w:cs="Cordia New"/>
          <w:sz w:val="28"/>
          <w:sz w:val="28"/>
          <w:szCs w:val="28"/>
          <w:lang w:bidi="th-TH"/>
        </w:rPr>
        <w:t>ไม่เชื่อในพระคัมภีร์จริง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ไม่เชื่อจริงๆว่าใจของพวกเขา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อกลวงและสิ้นหวังชั่วร้าย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หมายความว่าพวกเขาไม่เชื่อตามที่กล่าวเอาไว้ในเยเรมี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7: 9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คิดว่าพวกเขาไม่เลวเท่าคนอื่น ดังนั้นพวกเขาจึงจะเข้าสู่สวรรค์เพราะพวกเขาไม่ชั่วเท่าคน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หมายความว่าพวกเขาไม่เชื่อพระคัมภีร์ที่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ว่าทุกคนที่ยกตัวขึ้นจะต้องถูกเหยียดลง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8:14);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ทรงค้นดูข้า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รงทราบจิตใจของข้า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ทรงลองข้า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รงทราบความคิดของข้าพระองค์ และทอดพระเนตรว่ามีทางชั่วใ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ข้าพระองค์หรือไม่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ดุ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39: 23, 24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พวกอีเวนเจลิคอลส์สมัยใหม่ไม่เชื่อเรื่องบาป เพราะพวกเขาไม่ได้ถือเอาพระคัมภีร์เป็นหลั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วกเขาแก้ตัว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ฉะนั้นพวกเขาจึงไม่สามารถกลับใจใหม่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เป็นพวกนอกรีต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บบรัว โทเซอร์ 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ังสือที่กล่าวถถึงความจริงมากที่สุดในโลกคือพระคัมภี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ทรงเป็นความจริง และความบาปก็เป็นเช่นนั้นแหละ ความตายและนรกผลของความบาปที่นำไปสู่นรกอย่างหลีกเลี่ยงไม่ได้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 (</w:t>
      </w:r>
      <w:r>
        <w:rPr>
          <w:rFonts w:cs="Cordia New" w:ascii="Cordia New" w:hAnsi="Cordia New"/>
          <w:b/>
          <w:i/>
          <w:sz w:val="28"/>
          <w:szCs w:val="28"/>
        </w:rPr>
        <w:t>Born After Midnight</w:t>
      </w:r>
      <w:r>
        <w:rPr>
          <w:rFonts w:cs="Cordia New" w:ascii="Cordia New" w:hAnsi="Cordia New"/>
          <w:sz w:val="28"/>
          <w:szCs w:val="28"/>
        </w:rPr>
        <w:t xml:space="preserve">). 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ชายหนุ่มเหล่านี้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ไม่ใช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ื่อง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bookmarkStart w:id="2" w:name="_Hlk501699408"/>
      <w:r>
        <w:rPr>
          <w:rFonts w:ascii="Cordia New" w:hAnsi="Cordia New" w:cs="Cordia New"/>
          <w:sz w:val="28"/>
          <w:sz w:val="28"/>
          <w:szCs w:val="28"/>
          <w:lang w:bidi="th-TH"/>
        </w:rPr>
        <w:t>อีเวนเจลิคอลส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bookmarkEnd w:id="2"/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ไม่เคยถูกวางยาพิษด้วยความรู้สึกที่ผิดเท็จและพระเจ้าผู้ทรงพิพากษา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คร์รัค เมชาค และเอเบดเนโกเป็นแกนนนำหลั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เกรงกลัว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กลัวพระเจ้ามากจนเต็มใจที่จะถูกเผาทั้งเป็นมากกว่าที่จะยอมกราบไหว้รูปเคารพของกษัตริ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เกรงกลัวพระเจ้าคือจุดเริ่มต้นของความรู้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ุภาษิ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 7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วกอีเวนเจลิคอลส์ใหม่ไม่กลัว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แววตาของเขาไม่มีความเกรงกลัวพระเจ้า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:18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าตัวเองทดสอ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่าคุณกลัวพระเจ้าเหมือนคนหนุ่มหล่านี้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ม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แววตาของเขาไม่มีความเกรงกลัวพระเจ้า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ไม่มีการเกรงกลัวพระเจ้า คุณก็เป็นพวกอีเวนเจลิคอลส์สมัย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ควรจะกลัวพระเจ้า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ด้รับการบอกเล่าจากพระคัมภีร์ว่าคุณหลงหาย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เตือนสติคุณไหม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ทำให้คุณตื่นขึ้นในเวลากลางคืนและตกกลัวนรก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คุณไม่ได้รับสารพิษจากคนใหม่ที่คุณสัมผั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พิษ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พิษ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พิษ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ควรจะกลัวพระอัชญาของพระเจ้า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ษัตริย์ตรัสกับเข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เจ้าไม่นมัส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ต้องโยนเจ้าทันทีเข้าไปในเตาที่ไฟลุกอยู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ผู้ใดเล่าจะเป็นพระเจ้าที่จะช่วยให้เจ้าพ้นจากมือของเราได้</w:t>
      </w:r>
      <w:r>
        <w:rPr>
          <w:rFonts w:cs="Cordia New" w:ascii="Cordia New" w:hAnsi="Cordia New"/>
          <w:sz w:val="28"/>
          <w:szCs w:val="28"/>
          <w:lang w:bidi="th-TH"/>
        </w:rPr>
        <w:t>?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าเนีย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3:15)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ชายหนุ่มทั้งสามคนนี้กลับใจใหม่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เกรงกลัว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เชื่อใน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ได้เรียนรู้หลายปีก่อนที่จะไม่ปฏิบัติตามบาปของชาวบาบิโล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เรียนรู้ที่จะยืนอยู่ฝ่ายพระเจ้า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ล้าเหมือนดั่งดาเนียล</w:t>
      </w:r>
    </w:p>
    <w:p>
      <w:pPr>
        <w:pStyle w:val="IndentedQuote"/>
        <w:ind w:left="1440" w:right="0" w:hanging="0"/>
        <w:rPr/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้าที่จะอยู่ฝ่ายพระเจ้าเท่านั้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</w:p>
    <w:p>
      <w:pPr>
        <w:pStyle w:val="IndentedQuote"/>
        <w:ind w:left="1440" w:right="0" w:hanging="0"/>
        <w:rPr/>
      </w:pPr>
      <w:r>
        <w:rPr>
          <w:rFonts w:ascii="Cordia New" w:hAnsi="Cordia New" w:cs="Cordia New"/>
          <w:sz w:val="28"/>
          <w:sz w:val="28"/>
          <w:szCs w:val="25"/>
          <w:lang w:bidi="th-TH"/>
        </w:rPr>
        <w:t>กล้าที่จะยืนหยัดตามเปาหมาย</w:t>
      </w:r>
      <w:r>
        <w:rPr>
          <w:rFonts w:cs="Cordia New" w:ascii="Cordia New" w:hAnsi="Cordia New"/>
          <w:sz w:val="28"/>
          <w:szCs w:val="25"/>
          <w:lang w:bidi="th-TH"/>
        </w:rPr>
        <w:t>!</w:t>
      </w:r>
    </w:p>
    <w:p>
      <w:pPr>
        <w:pStyle w:val="IndentedQuote"/>
        <w:ind w:left="1440" w:right="0" w:hanging="0"/>
        <w:rPr/>
      </w:pPr>
      <w:r>
        <w:rPr>
          <w:rFonts w:eastAsia="Cordia New" w:cs="Cordia New" w:ascii="Cordia New" w:hAnsi="Cordia New"/>
          <w:sz w:val="28"/>
          <w:szCs w:val="25"/>
          <w:lang w:bidi="th-TH"/>
        </w:rPr>
        <w:t xml:space="preserve">   </w:t>
      </w:r>
      <w:r>
        <w:rPr>
          <w:rFonts w:ascii="Cordia New" w:hAnsi="Cordia New" w:cs="Cordia New"/>
          <w:sz w:val="28"/>
          <w:sz w:val="28"/>
          <w:szCs w:val="25"/>
          <w:lang w:bidi="th-TH"/>
        </w:rPr>
        <w:t>กล้าที่จะให้คนอื่นรู้</w:t>
      </w:r>
      <w:r>
        <w:rPr>
          <w:rFonts w:cs="Cordia New" w:ascii="Cordia New" w:hAnsi="Cordia New"/>
          <w:sz w:val="28"/>
          <w:szCs w:val="25"/>
          <w:lang w:bidi="th-TH"/>
        </w:rPr>
        <w:t xml:space="preserve">! </w:t>
      </w:r>
    </w:p>
    <w:p>
      <w:pPr>
        <w:pStyle w:val="IndentedQuote"/>
        <w:ind w:left="1440" w:right="0" w:hanging="0"/>
        <w:rPr/>
      </w:pPr>
      <w:r>
        <w:rPr>
          <w:rFonts w:cs="Cordia New" w:ascii="Cordia New" w:hAnsi="Cordia New"/>
          <w:sz w:val="28"/>
          <w:szCs w:val="28"/>
        </w:rPr>
        <w:t xml:space="preserve">(“Dare to be a Daniel,” Philip P. Bliss, 1838-1876)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ยืนขึ้นและร้องเพลง</w:t>
      </w:r>
      <w:r>
        <w:rPr>
          <w:rFonts w:cs="Cordia New" w:ascii="Cordia New" w:hAnsi="Cordia New"/>
          <w:sz w:val="28"/>
          <w:szCs w:val="28"/>
        </w:rPr>
        <w:t xml:space="preserve">! 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ล้าเหมือนดั่งดาเนียล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้าที่จะอยู่ฝ่ายพระเจ้าเท่านั้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ล้าที่จะยืนหยัดตามเปาหมาย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้าที่จะให้คนอื่นรู้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เป็นแค่เด็กหนุ่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อยู่คนเดียว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ไม่มีเงิน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ใครสนับสนุนผม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ีน มองมาที่ผมและพูด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คุณไม่หยุดตอบคำถามของอาจารย์ และปฏิเสธพระคัมภีร์ คุณจะไม่สามารถเป็นศิษยาภิบาลคริสตจักรเคลือแบ๊บติสต์ใต้ได้” ผมได้เรียนรู้ที่จะยืนอยู่คนเดียวเพื่อ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ได้ทำหน้าที่ของผมผ่านทางวิทยาลั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ทำง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6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ั่วโมงในวันเจ็ดวันต่อสัปด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ที่จะจ่ายค่าเล่าเรียนในวิทยาลัยและวิทยาลั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เรียนรู้ถึงการเกรงกลัวพระเจ้ามากกว่ากลัวมนุษ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ีน 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คุณไม่หยุดตอบคำถามของอาจาร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ปฏิเสธพระคัมภี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ไม่สามารถเป็นศิษยาภิบาลคริสตจักรเคลือแบ๊บติสต์ใต้ได้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มองเท่านและพูด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นี่คือสาเหตุ ผมก็ไม่อยากเป็นด้วย</w:t>
      </w:r>
      <w:r>
        <w:rPr>
          <w:rFonts w:cs="Cordia New" w:ascii="Cordia New" w:hAnsi="Cordia New"/>
          <w:sz w:val="28"/>
          <w:szCs w:val="28"/>
          <w:lang w:bidi="th-TH"/>
        </w:rPr>
        <w:t xml:space="preserve">!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ไม่ต้องการอย่างใดอย่างหนึ่ง หากนั่นคือสาเหตุ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ไม่อยากเป็นด้วย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ล้าเหมือนดั่งดาเนียล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้าที่จะอยู่ฝ่ายพระเจ้าเท่านั้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ล้าที่จะยืนหยัดตามเปาหมาย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้าที่จะให้คนอื่นรู้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ไม่ได้รับความปลอดภัย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คิดว่านี่เป็นจุดสิ้นสุดของอาชีพของผ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คิดว่าสามสี่ปีที่เรียนในพระคริสตธรรมนั้นก็สูญเปล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ผมไม่สนใจอีกต่อ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ต้อง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ยืนหยั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พระคัมภีร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ต้องทำถึงแม้ว่าจะทำให้ผมไม่มีคริสตจักรที่จะรับใช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้ว่าพวกเขาจะโยนผมเข้าไปในเตาเผาที่เร่าร้อนก็ตาม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้ว่าผมอาจรับใช้ในคริสตจักรอีกก็ตาม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ถ้านั่นเป็นอุปสรรค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ผมก็ไม่ต้องการอีก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กลัว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น่นอนต้องกลัว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ผมเพิ่งเขียนเรื่องราวชีวิตของผมเมื่อสัปดาห์ที่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คือชื่อของหนังสือชีวะประงัติของผ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cs="Cordia New" w:ascii="Cordia New" w:hAnsi="Cordia New"/>
          <w:sz w:val="28"/>
          <w:szCs w:val="28"/>
          <w:u w:val="single"/>
        </w:rPr>
        <w:t>Against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  <w:u w:val="single"/>
        </w:rPr>
        <w:t>Al</w:t>
      </w:r>
      <w:r>
        <w:rPr>
          <w:rFonts w:cs="Cordia New" w:ascii="Cordia New" w:hAnsi="Cordia New"/>
          <w:sz w:val="28"/>
          <w:szCs w:val="28"/>
        </w:rPr>
        <w:t xml:space="preserve">l </w:t>
      </w:r>
      <w:r>
        <w:rPr>
          <w:rFonts w:cs="Cordia New" w:ascii="Cordia New" w:hAnsi="Cordia New"/>
          <w:sz w:val="28"/>
          <w:szCs w:val="28"/>
          <w:u w:val="single"/>
        </w:rPr>
        <w:t>Fears</w:t>
      </w:r>
      <w:r>
        <w:rPr>
          <w:rFonts w:cs="Cordia New" w:ascii="Cordia New" w:hAnsi="Cordia New"/>
          <w:sz w:val="28"/>
          <w:szCs w:val="28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ักเทศน์ที่ยิ่งใหญ่และมีชื่อเสียงหลายคนได้รับรองหนังสือของผม โดยข้อความของพวกเขาอยู่บนหน้าปกหนังสือ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ิล มอนโร อดีตผู้อำนวยการสมาคมพระคัมภีร์แบ๊บติสต์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เป็นดาเนียลในสมัยนี้ และเหมือนดาเนียลในสมัยในสมัยบาบิโล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มอยู่ในเมืองลอสแอนเจลิ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่านเรื่องราวของเขาแล้วจะได้รับพระพรเช่นเดียวกับที่ผมได้รับ</w:t>
      </w:r>
      <w:r>
        <w:rPr>
          <w:rFonts w:cs="Cordia New" w:ascii="Cordia New" w:hAnsi="Cordia New"/>
          <w:sz w:val="28"/>
          <w:szCs w:val="28"/>
          <w:lang w:bidi="th-TH"/>
        </w:rPr>
        <w:t>! "</w:t>
      </w:r>
    </w:p>
    <w:p>
      <w:pPr>
        <w:pStyle w:val="IndentedQuot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ล วีเวอร์ ผู้อำนวยการมหาวิทยาลัยแบ็บติสต์รัฐหลุยเซียนาเขีย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ไม่กลัวที่จะต่อสู้กับความเชื่อผิดทั้งหม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ชายคนนี้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ร์ ไฮเมอร์ส จูเนีย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เพื่อนที่ดีไปตลอต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IndentedQuot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ฮอร์เบิร์ต เอ็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bookmarkStart w:id="3" w:name="_Hlk501712097"/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รอลิงส์ </w:t>
      </w:r>
      <w:bookmarkEnd w:id="3"/>
      <w:r>
        <w:rPr>
          <w:rFonts w:ascii="Cordia New" w:hAnsi="Cordia New" w:cs="Cordia New"/>
          <w:sz w:val="28"/>
          <w:sz w:val="28"/>
          <w:szCs w:val="28"/>
          <w:lang w:bidi="th-TH"/>
        </w:rPr>
        <w:t>ลูกชายขอ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อห์น ลิงส์และซีอีโอขององค์กรรอลิงส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“ไฮเมอร์ส ค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ต้นฉบับเมริกันดั้งเดิม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วิสัยทัศน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ีวิตของเขาแสดงให้เห็นถึงความปรารถนาของเขาในการกระตุ้นให้คนอื่นยืนหยัดเพื่อพระคริสต์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IndentedQuote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ดน เดวิดสัน ผู้เป็นศิษยาภิบาลในซานตาอานาแคลิฟอร์เนีย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ิ่งกีดขว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อาจรั้นในเส้นทางแห่งการทำพันธกิจขอ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–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 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เอาชนะพวกเขาทั้งหมด</w:t>
      </w:r>
      <w:r>
        <w:rPr>
          <w:rFonts w:cs="Cordia New" w:ascii="Cordia New" w:hAnsi="Cordia New"/>
          <w:sz w:val="28"/>
          <w:szCs w:val="28"/>
          <w:lang w:bidi="th-TH"/>
        </w:rPr>
        <w:t>!"</w:t>
      </w:r>
    </w:p>
    <w:p>
      <w:pPr>
        <w:pStyle w:val="IndentedQuot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ศจ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เจอร์ ฮอฟแมน เขีย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ขอแนะนำหนังสือเล่ม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ว่าคุณจะเป็นนักเทศน์หรือไม่ก็ตาม มันจะเป็นแรงบันดาลใจให้คุณและเพิ่มความเชื่อของคุณ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IndentedQuot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เบิร์ต เอล ซอมเนอร์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ชื่นชมกับผู้ชายคนหนึ่งที่เต็มใจที่จะยืนหยัดเพื่อความจริง แม้ว่าจะมีเรื่องขัดแย้งกับเขามากมายก็ตาม โรเบิร์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ลสลีย์ ไฮเมอร์ส จูเนียร์เป็นแบบอย่างให้กับคริสเตียนทุกคน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IndentedQuot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จ แพตเตอร์สัน ผู้อำนวยการมหาวิทยาลัยพระคริสตธรรมแบ๊บติสต์ใต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 xml:space="preserve">the Southern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เขีย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i/>
          <w:iCs/>
          <w:sz w:val="28"/>
          <w:szCs w:val="28"/>
          <w:lang w:bidi="th-TH"/>
        </w:rPr>
        <w:t>Against All Fears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หนังสือที่กล่าวถึงเรื่องราวที่น่าทึ่งและน่าอัศจรรย์ของ โรเบิร์ต เอล ไฮเมอรส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กเทศน์ที่ซื่อสัตย์ต่อการประกาศข่าวประเสริฐ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อ่านหนังสือเล่มนี้แล้วคุณจะได้รับพระพร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IndentedQuot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๊อบ โจนส์ที่สาม อธิการบดีมหาวิทยาลัยบ๊อบโจนส์เขีย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ัตชีวประวัติของเขา ทำให้เขา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มือนผู้เผยพระวจนะในพันธสัญญาเดิ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กับพ่อภูมิใจที่มีเพื่อนอย่า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ร์ เอล ไฮเมอร์ส จูเนีย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”</w:t>
      </w:r>
    </w:p>
    <w:p>
      <w:pPr>
        <w:pStyle w:val="IndentedQuot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ีนตัน เอล ชาน เขีย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่านหนังสือเล่มนี้แล้วความกลัวของความล้มเหลวจะบินออกไปทางหน้าต่าง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ได้รับการเติมพลังจากชีวิตข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จงอ่านหนังสือเล่มนี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จะสร้างแรงบันดาลใจให้คุณ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IndentedQuot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ดิ พูร์วานโต แห่งอินโดนีเซีย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พระเจ้าทรงสถิตกับชายคนหนึ่ง พระองค์จะไม่ทรงปล่อยให้ใครเอาสามารถเอาชนะ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เป็นวีรบุรุษผู้รอดชีวิตจากสงครามแห่งความตาย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IndentedQuot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สามารถอ่านและเขียนต่อไป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อ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ไม่คิดว่าตัวเองเป็นวีรบุรุษ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เป็นมนุษย์ธรรมดาคนหนึ่งเช่นเดียวกับเชดรัคเมชาคและเอเบดเนโ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เพียงแค่ผู้ชายที่เกรงกลัวพระเจ้าพอที่จะไม่ยอมก้มหัวให้กับพวกเสรีนิยมที่ปฎิเสธพระคัมภีร์เท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ฏิเสธเสรีนิยมโดยไม่ให้ฮอลลีวู้ดสร้างหนังใส่ร้ายพระเยซู เพียงแค่ผู้ชายคนหนึ่งที่ไม่ยอมก้มหัวลงให้กับริชาร์ดโอลิเวียสหรือลอสแอนเจลิสไทม์สหรือทุกทีวีข่าวในอเมริ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ียงแค่ผู้ชายคนหนึ่งเช่นเชดรัชเมชาคและเอเบดเนโก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ราจะไม่ระวังที่จะตอบคุณในเรื่อง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เป็นเช่นนั้นพระเจ้าผู้ซึ่งเรารับใช้จะช่วยเราให้พ้นจากเตาผิงไฟลุกลามและพระองค์จะทรงช่วยเราให้พ้นจากพระหัตถ์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ถ้าไม่ใช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ฮ่าฮ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แหล่ะ</w:t>
      </w:r>
      <w:r>
        <w:rPr>
          <w:rFonts w:cs="Cordia New" w:ascii="Cordia New" w:hAnsi="Cordia New"/>
          <w:sz w:val="28"/>
          <w:szCs w:val="28"/>
          <w:lang w:bidi="th-TH"/>
        </w:rPr>
        <w:t>!)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แต่เนบูคัดเนสซา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ระองค์ทั้งหลายไม่จำเป็นจะต้องตอบพระองค์ในเรื่องนี้ ถ้าพระเจ้าของพวกข้าพระองค์ผู้ซึ่งพวกข้าพระองค์ปรนนิบัติ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มารถช่วยพวกข้าพระองค์ให้พ้นจากเตาที่ไฟลุกอยู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แต่กษัตริ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ก็จะทรงช่วยพวกข้าพระองค์ให้พ้นพระหัตถ์ของพระองค์ แต่ถ้าไม่เป็นเช่น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แต่กษัตริ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พระองค์ทรงทราบ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ข้าพระองค์จะไม่ปรนนิบัติพระ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นมัสการปฏิมากรทองคำซึ่งพระองค์ได้ทรงจัดตั้งขึ้น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นรักที่เป็นวัยหนุ่มสาวทั้งหลายของผม คุณเคยได้ยินผมสอนมาหลายครั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ภูมิใจในตัวคุณ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ดีใจที่คุณมารับความรอดในที่ทุกที่ๆผมไป แต่บางคนยังไม่ได้รับความร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ต้องโยนกุญแจมือและโซ่ของพวกอีเวนเจลิคอลส์ใหม่ทิ้ง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ต้องมาหา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ต้องโยนตัวเองในพระผู้ช่วยให้รอดที่สิ้นพระชนม์เพื่อ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ที่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ช่วยคุณ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างสามารถอภัยบาปของคุณและประทานชีวิตนิรันดร์ให้แก่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พูด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อาจจะไม่ทรงช่วยฉัน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ขอตอบโดยใช้คำพูดของวีรบุรุษชาวฮีบรูนั้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ถ้าไม่เป็นเช่น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แต่กษัตริ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พระองค์ทรงทราบ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ข้าพระองค์จะไม่ปรนนิบัติพระ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นมัสการปฏิมากรทองคำซึ่งพระองค์ได้ทรงจัดตั้งขึ้น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cs="Cordia New" w:ascii="Cordia New" w:hAnsi="Cordia New"/>
          <w:sz w:val="28"/>
          <w:szCs w:val="28"/>
          <w:lang w:bidi="th-TH"/>
        </w:rPr>
        <w:t>! "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ะไรที่ทำไห้พวกเขาถึงมั่นใจเช่นนั้น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พวกเขาเชื่อมั่นในตัวเอง มารจะบอกว่าพวกเขาอ่อนแอมากแค่ไห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วกเขาไม่ได้เชื่อมั่นในความสามารถของตัว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วางใจใน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พระองค์ทรงอยู่ในเตาหลอมกับเขา</w:t>
      </w:r>
      <w:r>
        <w:rPr>
          <w:rFonts w:cs="Cordia New" w:ascii="Cordia New" w:hAnsi="Cordia New"/>
          <w:sz w:val="28"/>
          <w:szCs w:val="28"/>
          <w:lang w:bidi="th-TH"/>
        </w:rPr>
        <w:t>)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างใจในพระเยซูคริสต์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พูด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ทั้งหมดที่ฉันต้องการ ใช่หรือไม่</w:t>
      </w:r>
      <w:r>
        <w:rPr>
          <w:rFonts w:cs="Cordia New" w:ascii="Cordia New" w:hAnsi="Cordia New"/>
          <w:sz w:val="28"/>
          <w:szCs w:val="28"/>
        </w:rPr>
        <w:t xml:space="preserve">?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เป็นสิ่งที่คุณต้อง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รู้เพราะมีหลายครั้งที่ผมไม่มีใครที่จะไว้ใจได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รู้สึกอ่อนแอและหมดหนท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เยซูคริสต์ทรงช่วยผมเสมอแม้ในความอ่อนแอของผ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่านทุกความอ่อนแอและการทดลองพระเยซูทรงทำให้ผมปลอดภั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สเปอร์เจียน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คุณไว้ใจพระคริสต์และถูกสาปแช่ง ผมก็จะถูกสาปแช่งพร้อมกั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ความหวังเดียวของผมที่ได้รับความรอดอยู่ใน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ไว้ใจพระเยซูและพระองค์ทรงเป็นกำลังและความรอดของผม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ีเสียงหนึ่งจะบอก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จะไม่ทรงช่วยกู้เจ้า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เสียงของพญาม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ฟังมั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ไม่เคยทอดทิ้งทุกดวงวิญญาณที่วางใจ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ใครคนเดียวที่สูญหายไปยามที่มาวางใจในพระเยซู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องค์เองก็ไม่ทรงประสงค์เช่นนั้นด้วย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ารวางใจพระองค์คืออะไร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มือนกับการนอนบนเตียงในเวลากลางคื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เชื่อว่าเตียงสามารถรับน้ำหนักของผมไว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นอนลงบนมันอย่างสบาย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วิธีการไว้ใจ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นอนลงที่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วางใจใน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ว่าในที่สูงหรือพายุแรง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เชื่อพระองค์แม้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ดวงวิญญาณจะละทิ้งพระองค์ไป</w:t>
      </w:r>
      <w:r>
        <w:rPr>
          <w:rFonts w:cs="Cordia New" w:ascii="Cordia New" w:hAnsi="Cordia New"/>
          <w:sz w:val="28"/>
          <w:szCs w:val="28"/>
          <w:lang w:bidi="th-TH"/>
        </w:rPr>
        <w:t>"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ไม่กล้าไว้ใจเปลวไฟ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จะพึ่งพาพระนามของพระเยซูคริสต์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ันหยัดกับ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อนกายลงนอนที่พระองค์โยนเหมือนที่คุณล้มตัวลงนอนบนเตียงในเวลากลางคื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ตียงจะไม่ทำให้คุณต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จะไม่ยอมให้คุณล้มเหล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างใจพระองค์ในขณะที่คุณวางใจในเตียงของคุณในเวลากลางคื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จะค้ำจุนคุณแม้ในช่วงเวลาที่เลวร้ายที่สุ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รู้จากประสบการณ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ถ้าไม่เป็นที่รู้จักแก่เจ้าโอข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กษัตริย์ข้าพระองค์ทั้งหลายจะไม่ปรนนิบัติพระทั้งหลายของพระองค์และนมัสการรูปทองคำซึ่งพระองค์ทรงตั้งไว้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างใจในพระคริสต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างใจในพระเยซูคริสต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ทนทุกข์ทรมานและสิ้นพระชนม์ในสถานที่ของคุณเพื่อช่วยคุณร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วางใจในพระองค์และพระองค์จะทรงช่วย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ที่สูงและพายุแรง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งชีวิต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สิ่งที่ล่อใจและความกลั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ตาย พระเยซูจะไม่ทอดทิ้งคุณไป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720" w:right="72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ขียนจดหมาย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หากท่านไม่อาจตอบอีเมลล์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ได้รับพระพรจากบทเทศน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ากจะได้ยินจาก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บทเทศนานี้เป็นพระพรให้กั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เขียนอีเมล์ส่งไป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cs="Cordia New" w:ascii="Cordia New" w:hAnsi="Cordia New"/>
          <w:sz w:val="28"/>
          <w:szCs w:val="28"/>
          <w:u w:val="single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u w:val="single"/>
          <w:lang w:bidi="th-TH"/>
        </w:rPr>
        <w:t>)</w:t>
      </w:r>
      <w:r>
        <w:rPr>
          <w:rFonts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ภาษา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หากเป็นไปได้ก็ขอให้เขียนเป็นภาษาอังกฤษ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เขียนส่งจดหมายส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างไปรษณีตามที่อยู่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โทรศัพท์ไปท่านได้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352-0452</w:t>
      </w:r>
    </w:p>
    <w:p>
      <w:pPr>
        <w:pStyle w:val="Normal"/>
        <w:ind w:left="720" w:right="72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right="936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</w:rPr>
      </w:pPr>
      <w:r>
        <w:rPr>
          <w:bCs/>
          <w:i/>
          <w:sz w:val="28"/>
          <w:szCs w:val="28"/>
          <w:lang w:bidi="th-TH"/>
        </w:rPr>
        <w:t>(</w:t>
      </w:r>
      <w:r>
        <w:rPr>
          <w:rFonts w:ascii="Angsana New" w:hAnsi="Angsana New" w:cs="Angsana New"/>
          <w:bCs/>
          <w:i/>
          <w:i/>
          <w:sz w:val="28"/>
          <w:sz w:val="28"/>
          <w:szCs w:val="28"/>
          <w:lang w:bidi="th-TH"/>
        </w:rPr>
        <w:t>จบบทเทศนา</w:t>
      </w:r>
      <w:r>
        <w:rPr>
          <w:bCs/>
          <w:i/>
          <w:sz w:val="28"/>
          <w:szCs w:val="28"/>
          <w:lang w:bidi="th-TH"/>
        </w:rPr>
        <w:t>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ุณสามารถหาอ่านบทเทศนาของ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>.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ในแต่ละสัปดาห์ได้ทางอินเทอร์เน็ทได้ที่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 </w:t>
      </w:r>
      <w:hyperlink r:id="rId5">
        <w:r>
          <w:rPr>
            <w:rStyle w:val="InternetLink"/>
            <w:sz w:val="24"/>
            <w:szCs w:val="28"/>
            <w:u w:val="single"/>
            <w:lang w:val="en-US"/>
          </w:rPr>
          <w:t>www.sermonsfortheworld.com</w:t>
        </w:r>
      </w:hyperlink>
      <w:r>
        <w:rPr>
          <w:b/>
          <w:i/>
          <w:sz w:val="28"/>
          <w:szCs w:val="28"/>
          <w:lang w:val="en-US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ลิกที่นี่</w:t>
      </w:r>
      <w:r>
        <w:rPr>
          <w:b/>
          <w:i/>
          <w:sz w:val="28"/>
          <w:szCs w:val="28"/>
          <w:lang w:val="en-US" w:bidi="th-TH"/>
        </w:rPr>
        <w:t xml:space="preserve">) </w:t>
      </w:r>
      <w:r>
        <w:rPr>
          <w:b/>
          <w:i/>
          <w:sz w:val="28"/>
          <w:szCs w:val="28"/>
          <w:lang w:val="en-US" w:bidi="th-TH"/>
        </w:rPr>
        <w:t>“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บทเทศนาในภาษาไทย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>”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ต้นฉบับของบทเทศนาเหล่านี้ไม่ได้สงวนลิขสิทธิ์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ุณสามารถนำไปใช้โดยที่ไม่ต้องขออนุญาตจาก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แต่อย่างไรก็ตามข้อความทั้งหมดของ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</w:p>
    <w:p>
      <w:pPr>
        <w:pStyle w:val="Normal"/>
        <w:jc w:val="both"/>
        <w:rPr>
          <w:rFonts w:cs="Cordia New"/>
          <w:sz w:val="28"/>
          <w:szCs w:val="28"/>
          <w:lang w:bidi="th-TH"/>
        </w:rPr>
      </w:pPr>
      <w:r>
        <w:rPr>
          <w:i/>
          <w:sz w:val="22"/>
        </w:rPr>
        <w:br/>
      </w:r>
      <w:r>
        <w:rPr>
          <w:rFonts w:cs="Cordia New"/>
          <w:sz w:val="28"/>
          <w:sz w:val="28"/>
          <w:szCs w:val="28"/>
          <w:lang w:bidi="th-TH"/>
        </w:rPr>
        <w:t>ร้องเพลงพิเศษก่อนเทศนาโด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Cordia New"/>
          <w:sz w:val="28"/>
          <w:sz w:val="28"/>
          <w:szCs w:val="28"/>
          <w:lang w:bidi="th-TH"/>
        </w:rPr>
        <w:t>นา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Cordia New"/>
          <w:sz w:val="28"/>
          <w:sz w:val="28"/>
          <w:szCs w:val="28"/>
          <w:lang w:bidi="th-TH"/>
        </w:rPr>
        <w:t>เบนจามิ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Cordia New"/>
          <w:sz w:val="28"/>
          <w:sz w:val="28"/>
          <w:szCs w:val="28"/>
          <w:lang w:bidi="th-TH"/>
        </w:rPr>
        <w:t>คิมเกด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Cordia New"/>
          <w:sz w:val="28"/>
          <w:sz w:val="28"/>
          <w:szCs w:val="28"/>
          <w:lang w:bidi="th-TH"/>
        </w:rPr>
        <w:t>กรีฟิฟฟี่</w:t>
      </w:r>
      <w:r>
        <w:rPr>
          <w:rFonts w:cs="Cordia New"/>
          <w:sz w:val="28"/>
          <w:szCs w:val="28"/>
          <w:lang w:bidi="th-TH"/>
        </w:rPr>
        <w:t>:</w:t>
      </w:r>
      <w:r>
        <w:rPr>
          <w:b/>
          <w:szCs w:val="24"/>
        </w:rPr>
        <w:t xml:space="preserve"> </w:t>
      </w:r>
    </w:p>
    <w:p>
      <w:pPr>
        <w:pStyle w:val="Normal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 xml:space="preserve">“Dare to be a Daniel” (Philip P. Bliss, 1838-1876) . </w:t>
      </w:r>
    </w:p>
    <w:p>
      <w:pPr>
        <w:pStyle w:val="Normal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HAI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  <w:lang w:bidi="ar-SA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../../C:/Users/Use%20This%20Account/AppData/Local/Packages/Microsoft.MicrosoftEdge_8wekyb3d8bbwe/TempState/AppData/Local/Packages/Microsoft.MicrosoftEdge_8wekyb3d8bbwe/TempState/Downloads/www.sermonsfortheworld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1:08:00Z</dcterms:created>
  <dc:creator>Christopher L. Cagan</dc:creator>
  <dc:description/>
  <cp:keywords/>
  <dc:language>en-US</dc:language>
  <cp:lastModifiedBy>CJC</cp:lastModifiedBy>
  <cp:lastPrinted>2017-12-04T08:52:00Z</cp:lastPrinted>
  <dcterms:modified xsi:type="dcterms:W3CDTF">2017-12-23T01:11:00Z</dcterms:modified>
  <cp:revision>5</cp:revision>
  <dc:subject/>
  <dc:title>GO</dc:title>
</cp:coreProperties>
</file>