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  <w:lang w:val="en-US" w:bidi="th-TH"/>
        </w:rPr>
      </w:pPr>
      <w:bookmarkStart w:id="0" w:name="_Hlk516135649"/>
      <w:bookmarkEnd w:id="0"/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้าหมายของเว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ซต์นี้คือจัดเตรียมบทเทศนาที่เขียนจากต้นฉบับ และในรูปแบบวีดีโอให้กับผู้รับใช้ และมิชชั่นนารีที่ไปรับใช้ในต่างประเทศ โดยเฉพาะประเทศในโลกที่สามที่ขาดแคลนพระคริสตธรรมหรือโรงเรียนอบรมพระคัมภีร์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  <w:bookmarkStart w:id="1" w:name="_Hlk516135649"/>
      <w:bookmarkStart w:id="2" w:name="_Hlk516135649"/>
      <w:bookmarkEnd w:id="2"/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/>
          </w:rPr>
          <w:t>rlhymersjr@sbcglobal.net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sz w:val="24"/>
          <w:szCs w:val="24"/>
          <w:u w:val="single"/>
          <w:lang w:val="en-US"/>
        </w:rPr>
      </w:r>
    </w:p>
    <w:p>
      <w:pPr>
        <w:pStyle w:val="TextBody"/>
        <w:jc w:val="center"/>
        <w:rPr>
          <w:rFonts w:cs="Angsana New"/>
          <w:bCs/>
          <w:sz w:val="36"/>
          <w:szCs w:val="36"/>
          <w:lang w:bidi="th-TH"/>
        </w:rPr>
      </w:pPr>
      <w:r>
        <w:rPr>
          <w:rFonts w:cs="Angsana New"/>
          <w:bCs/>
          <w:sz w:val="36"/>
          <w:sz w:val="36"/>
          <w:szCs w:val="36"/>
          <w:lang w:bidi="th-TH"/>
        </w:rPr>
        <w:t>หมาบสำคัญวันสุดท้าย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cs="Cordia New"/>
        </w:rPr>
      </w:pPr>
      <w:r>
        <w:rPr>
          <w:rFonts w:cs="Cordia New"/>
          <w:b/>
          <w:b/>
          <w:bCs/>
          <w:sz w:val="28"/>
          <w:sz w:val="28"/>
          <w:szCs w:val="28"/>
          <w:lang w:bidi="th-TH"/>
        </w:rPr>
        <w:t>โดย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ดร</w:t>
      </w:r>
      <w:r>
        <w:rPr>
          <w:rFonts w:cs="Cordia New"/>
          <w:b/>
          <w:bCs/>
          <w:sz w:val="28"/>
          <w:szCs w:val="28"/>
          <w:lang w:bidi="th-TH"/>
        </w:rPr>
        <w:t xml:space="preserve">.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อาร์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เอล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ไฮเมอร์ส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์ที่คริสตจักรแบ๊บติสต์เทโบนาเคลแห่งลอสแอนเจลิสต์</w:t>
      </w:r>
    </w:p>
    <w:p>
      <w:pPr>
        <w:pStyle w:val="Heading1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ภาคเย็นวันที่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9  </w:t>
      </w:r>
      <w:r>
        <w:rPr>
          <w:rFonts w:cs="Angsana New"/>
          <w:szCs w:val="30"/>
          <w:lang w:bidi="th-TH"/>
        </w:rPr>
        <w:t>กันยาย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September 9, 2018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าวกอยากจะรู้ว่าโลกจะสิ้นสุดลงเมื่อ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จะเป็นหมายสำคัญสำหรับการเสด็จมาของพระองค์และในตอนท้ายของโลกนี้</w:t>
      </w:r>
      <w:r>
        <w:rPr>
          <w:rFonts w:cs="Cordia New" w:ascii="Cordia New" w:hAnsi="Cordia New"/>
          <w:sz w:val="28"/>
          <w:szCs w:val="28"/>
        </w:rPr>
        <w:t>?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ามพระเยซูเพื่อให้พวกเขาทราบถึงหมาย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ให้หมายสำคัญ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ก่พวกเขาตามที่บันทึกไว้ใน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ข้อความคู่ขนานใน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หลายหมาย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กล่าวถึงรายละเอีย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เราจะฟังใน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ส่วน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ใดจะเป็นหมายสำคัญสำหรับการเสด็จมาของพระองค์และในตอนท้ายของโลกนี้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ได้ประทานเครื่องสำคัญเหล่านี้หลายข้อใน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่อนอื่นให้หันไปห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ิดไปที่พระธรรม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โตร บทที่สามในข้อที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หน้า </w:t>
      </w:r>
      <w:r>
        <w:rPr>
          <w:rFonts w:cs="Cordia New" w:ascii="Cordia New" w:hAnsi="Cordia New"/>
          <w:sz w:val="28"/>
          <w:szCs w:val="28"/>
        </w:rPr>
        <w:t xml:space="preserve">1319 of the Scofield Study Bible. 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BlockText"/>
        <w:ind w:left="1440" w:right="1440" w:hanging="86"/>
        <w:rPr/>
      </w:pPr>
      <w:bookmarkStart w:id="3" w:name="_Hlk525291498"/>
      <w:bookmarkEnd w:id="3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รู้ข้อนี้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ือในวันสุดท้ายคนที่ชอบเยาะเย้ยจะเกิดขึ้นและดำเนินตามใจปรารถนาชั่วของต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3)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4" w:name="_Hlk525291498"/>
      <w:bookmarkStart w:id="5" w:name="_Hlk525291498"/>
      <w:bookmarkEnd w:id="5"/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ผมจะพูดถึงเรื่อง</w:t>
      </w:r>
      <w:r>
        <w:rPr>
          <w:rFonts w:cs="Cordia New" w:ascii="Cordia New" w:hAnsi="Cordia New"/>
          <w:sz w:val="28"/>
          <w:szCs w:val="28"/>
          <w:lang w:bidi="th-TH"/>
        </w:rPr>
        <w:t>: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ในวันสุดท้าย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กำลังอยู่ในยุคสุดท้าย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านั้นสั้นมาก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สังเกต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3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สุดท้ายคนที่ชอบเยาะเย้ยจะเกิด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งเกต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วัน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พบว่าอธิบายและแนวคิดดังกล่าวเป็นไปตามในพระคัมภี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สอนว่ามีจุดในประวัติศาสตร์ที่เรียกว่าวัน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ูสอนพระคัมภีร์หลายคนบอกว่าเราอยู่ในช่วงเวล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เตือนถึงวันที่ถูกกำหน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ช่วงเวลาที่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ทุกอันบ่งบอกว่าเราอยู่ในช่วงเวลาปกติในขณะ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ียวนาร์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เวนฮิลล์ กล่าว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นี้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ต่อไป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าะเย้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ี้ล้อเลียนความคิดเรื่องการเสด็จกลับมาครั้งที่สองของพระเยซูคริสต์ และการสิ้นสุด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ยาะเย้ยเย้ยหยันและหัวเ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คนดูถูกและไม่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ามารถมองหาพระเจ้าได้ที่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คิดว่าพระเจ้ากำลังจะทำให้โลกนี้สิ้น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แน่ใจว่ามีพระเจ้า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ยาะเย้ยและหัวเราะเยาะความคิดในการตัดสินในอนาคตพวกเขาเยาะเย้ยความคิดของพระเยซูคริสต์ที่จะกลับมายังโลกนี้จากฟากฟ้าจากอีกมิติ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หัวเราะที่ความคิดทั้งหมดของการสิ้นสุดของโลก และพระพิโรธของพระเจ้า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lockText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รู้ข้อนี้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ในวันสุดท้ายคนที่ชอบเยาะเย้ยจะเกิดขึ้นและดำเนินตามใจปรารถนาชั่วของต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3)</w:t>
      </w:r>
    </w:p>
    <w:p>
      <w:pPr>
        <w:pStyle w:val="BlockText"/>
        <w:ind w:left="1440" w:right="1440" w:hanging="86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หัวเราะเยาะและล้อเลีย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ต่อไปบอก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ินตามความปรารถนาของ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ความปรารถนาของใจ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าศัยอยู่ในความ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ที่พวกเขาไม่ต้องการให้พระเยซูคริสต์เข้ามาแทรกแซงวิถีชีวิตที่ผิดบาป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ักความปรารถนาของพวกเขา พวกเขารักบาปของพวกเขามากจนพวกเขาไม่ต้องการให้พระเยซูเสด็จมา และพวกเขาปฏิเสธสิ่งที่พระคัมภีร์สอนเกี่ยวกับการพิพากษา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พระเจ้าแห่งความ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ขณะเดี่ยวกันพระองค์ทรงเป็นพระเจ้าแห่งความกริ้วและความยุติ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พระเจ้าแห่งความโกรธต่อความบาปและความชั่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คนหน้าซื่อใจคดเยาะเย้ยจะไม่ตรวจสอบหลัก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อ่า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ต้องการที่จะรู้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ขาเป็นคนหน้าซื่อใจค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คนเยาะเย้ยเดินตามความปรารถนาของตัวเอ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ข้อต่อไป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สิ่งนี้พวกเขาเต็มใจไม่รู้เรื่องว่าพระวจนะของพระเจ้าฟ้าสวรรค์เป็นของ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... 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7) 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้าสวรรค์ได้อุบัติขึ้นตั้งแต่โบร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ผ่นดินโลกจึงได้บังเกิดขึ้นแยกออกจากน้ำและท่ามกลางน้ำ พระองค์ทรงเก็บงำไว้โดยคำตรัสนั้นสำหรับให้ไฟเผ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เก็บไว้จนถึงวันทรงพิพากษาและวันพินาศแห่งบรรดาคนอธรรม</w:t>
      </w:r>
      <w:r>
        <w:rPr>
          <w:rFonts w:cs="Cordia New" w:ascii="Cordia New" w:hAnsi="Cordia New"/>
          <w:sz w:val="28"/>
          <w:szCs w:val="28"/>
          <w:lang w:bidi="th-TH"/>
        </w:rPr>
        <w:t>" (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3-7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ดูในข้อที่สิบ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lockText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ว่าวันขององค์พระผู้เป็นเจ้านั้นจะมาถึงเหมือนอย่างขโมยแอบย่องมา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ท้องฟ้าจะล่วงเสียไปด้วยเสียงที่ดังกึกก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ลกธาตุจะสลายไปด้วยความร้อนอันแรงกล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ผ่นดินโลกกับการงานทั้งปวงที่มีอยู่ในนั้นจะต้องไหม้เสียสิ้นด้วย” 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ข้อนี้กล่าวว่าวันแห่งการพิพากษากำลังจะม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กบาปทั้งมวลจะต้องยืนอยู่ต่อหน้าพระพักต์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เชื่อฟังคุณจะยืนหยัดต่อหน้าพระเจ้าในวันนั้น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ด้รับการพิพากษาบาปของคุณหากคุณยังไม่ได้รับการกลับใจ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สาวกถามว่าใน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อย่างไร พวก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การณ์เหล่านี้จะบังเกิดขึ้นเมื่อ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ไรเป็นหมายสำคัญว่าพระองค์จะ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วาระสุดท้ายของโลกนี้</w:t>
      </w:r>
      <w:r>
        <w:rPr>
          <w:rFonts w:cs="Cordia New" w:ascii="Cordia New" w:hAnsi="Cordia New"/>
          <w:sz w:val="28"/>
          <w:szCs w:val="28"/>
        </w:rPr>
        <w:t>?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4: 3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คริสต์ประทานหมายสำคัญหลายอย่างให้กับพวกเขา และผมจะนำบางอย่างมากล่าวเท่านั้น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 xml:space="preserve">หนึ่ง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มีหมายสำคัญ เกี่ยวกับนิเวศวิทยาซึ่งแสดงให้เห็นว่าวันสุดท้ายใกล้แล้ว</w:t>
      </w:r>
    </w:p>
    <w:p>
      <w:pPr>
        <w:pStyle w:val="Normal"/>
        <w:jc w:val="both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ตรัสว่า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lockText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ผ่นดินไหว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กิดการกันดารอาหารและโรคระบาดอย่างร้ายแ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มีความวิบัติอันน่า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มายสำคัญ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มีหมายสำคัญที่ดวง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ดวงจันท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ี่ดวงดาวทั้งป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นแผ่นดินก็จะมีความทุกข์ร้อนตามชาติ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ีความพิศวงงงงวยเพราะเสียงกึกก้องของทะเลและคลื่น จิตใจมนุษย์ก็จะสลบไสลไปเพราะ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ราะสังหรณ์ถึงเหตุการณ์ซึ่งจะบังเกิด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สิ่งที่มีอำนาจในท้องฟ้าจะสะเทือนสะท้าน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1:11, 25-2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ิดถึงคำพู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ใจของผู้คนจะอ่อนล้าและล้มเหลวเมื่อพวกเขาเห็นว่าเกิดอะไร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แผ่นดิน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ว่าจะมีความทุกข์ลำบากและความสลดใจและความสยดสยองและความหวาดกลัวอันยิ่งใหญ่เนื่อง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ต่าง ๆ ที่กำลังเกิดขึ้นบนแผ่นดินโล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านมานี้นักวิทยาศาสตร์พบหลุมในโอโซนเหนือขั้วโลกเหนือมีขนาดใหญ่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รั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น หรือ </w:t>
      </w:r>
      <w:r>
        <w:rPr>
          <w:rFonts w:cs="Cordia New" w:ascii="Cordia New" w:hAnsi="Cordia New"/>
          <w:sz w:val="28"/>
          <w:szCs w:val="28"/>
        </w:rPr>
        <w:t xml:space="preserve">Main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ิตยสาร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ไท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ีข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วามสำคัญเขียนไว้ในหน้าป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 "</w:t>
      </w:r>
      <w:r>
        <w:rPr>
          <w:rFonts w:cs="Cordia New" w:ascii="Cordia New" w:hAnsi="Cordia New"/>
          <w:sz w:val="28"/>
          <w:szCs w:val="28"/>
        </w:rPr>
        <w:t xml:space="preserve">The Big Meltdown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อุณหภูมิสูงขึ้นในอาร์กติกจะทำให้อากาศหนาวเย็นขึ้น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ime</w:t>
      </w:r>
      <w:r>
        <w:rPr>
          <w:rFonts w:cs="Cordia New" w:ascii="Cordia New" w:hAnsi="Cordia New"/>
          <w:sz w:val="28"/>
          <w:szCs w:val="28"/>
        </w:rPr>
        <w:t xml:space="preserve"> magazine, September 4, 2000, pp. 52-56)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ไท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การละลายบางส่วนอาจทำลายสภาพภูมิอากาศของซีกโลกเหน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ทยาศาสตร์หลายคนกลัวว่าเราอาจเข้าสู่ยุคน้ำแข็ง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ิชาร์ด อัลลีย์ นักธรณีฟิสิกส์จากมหาวิทยาลัยแห่งรัฐเพนน์สเตตกล่าวว่า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ิชาร์ด อัลลีย์ กล่าว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ลดอุณหภูมิที่ไกลขึ้นกว่าการเปลี่ยนแปลงที่ส่งผลต่อมนุษย์ในประวัติศาสตร์เท่าที่บันทึกไว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จุดสิ้นสุดของมนุษยชาติ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ลลีย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ะเป็นเวลาที่ยากต่อมนุษย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อยู่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เต็มไปด้วยปืนและสงคราม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ก็เหยียบย่ำอยู่บนพื้น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Normal"/>
        <w:ind w:left="1440" w:firstLine="195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I Wish We’d All Been Ready,” Larry Norman, 1947-200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left="1440" w:firstLine="195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หรือยัง</w:t>
      </w:r>
      <w:r>
        <w:rPr>
          <w:rFonts w:cs="Cordia New" w:ascii="Cordia New" w:hAnsi="Cordia New"/>
          <w:sz w:val="28"/>
          <w:szCs w:val="28"/>
        </w:rPr>
        <w:t xml:space="preserve">? 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ทยาศาสตร์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เรย์  กำลังทรมานด้วย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lockText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มนุษย์ก็จะสลบไสลไปเพราะ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ราะสังหรณ์ถึงเหตุการณ์ซึ่งจะบังเกิดใ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1:2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มองไปที่การล่มสลายของขั้วโลกเหนือและยุคน้ำแข็งที่พวกเขากล่าวว่าอาจจะเกิดขึ้นอย่างกะทันหันใน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ข้างหน้าก็น่า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ตระหนักว่าการระบาดของโรคเอดส์กำลังทำลายล้างทวีปแอฟริกาโดยไม่สิ้น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น่า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มองไปที่การฟื้นตัวของเชื้อวัณโรคดื้อยาปฏิชีวนะและโร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ตว์ประหล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ม่ตอบสนองต่อยาที่เป็นที่รู้จัก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น่ากลัว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แปลกใจที่คนหนุ่มสาวจำนวนมากมีความกลัวเกี่ยวกับอนาค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สำรวจความคิดเห็นล่าสุดพ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อร์เซ็นต์ของวัยรุ่นในปัจจุบันไม่คิดว่าพวกเขามีอนาคตที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ำรวจความคิดเห็นดังกล่าวแสดงให้เห็นว่าเยาวชนเหล่านี้มักกังวลเกี่ยวกับปัญหาด้านระบบนิเวศเช่นการล่มสลายของขั้วโลกเหนือและยุคน้ำแข็งหรือน้ำพุที่มันสามารถผลิต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รู้สัญชาตญาณว่าโลกของเราแย่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ันทำให้พวกเขา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ทำอะไรเมื่อเย็นเยือกทั้งปีในแคลิฟอร์เนียตอนใต้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มนุษย์ก็จะสลบไสลไปเพราะ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ราะสังหรณ์ถึงเหตุการณ์ซึ่งจะบังเกิด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สิ่งที่มีอำนาจในท้องฟ้าจะสะเทือนสะท้าน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1:2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กลัวว่ามนุษย์กำลังทำลายโลก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ผมจะนำความกังวลของพวกเขามาแบ่งปันให้พวกเร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ละเอีย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ภรรยาและผมยืนอยู่ที่ลานบ้านของเราผมถามเธ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สุดท้ายที่คุณเห็นผีเสื้อคือวันไห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สุดท้ายที่คุณเห็นคางคกหรือกบนั้นเมือไหร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มันสูญ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กือบหมด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บอกกับผม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เราได้ทำลายสภาพแวดล้อมจริง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คนหนึ่งพูดกับผม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ำร้ายพวกมันและเรากำลังทำลายโล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อมรับนี่เป็นเรื่องน่าเศร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  <w:lang w:bidi="th-TH"/>
        </w:rPr>
        <w:t>ถูกต้อง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ัญหาที่น่ากลัวที่เราเห็นในระบบนิเวศน์วิทยาจากการรายงานในทุกวันนี้ในหนังสือพิมพ์นั่นเป็นสัญญาณถึงการสิ้นสุดของโลกและการเสด็จมาครั้งที่สองของพระคริสต์ใกล้เข้า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รียมพบพระเจ้าของ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คุณไม่มีเวลาเหลือเฟือที่จะเตรียมตั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าร์รี นอร์แมน กล่าว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เต็มไปด้วยปืนและสงคราม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ก็เหยียบย่ำอยู่บนพื้น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Normal"/>
        <w:ind w:left="144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หรือยัง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คุณต้องเข้าโบสถ์และหาพระคริสต์ตอ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าสำหรับโลกของเราหมดแล้ว คุณควรจะรีบไปหาพระคริสต์รับการเปลี่ยนแปลง และเข้าไปที่คริสตจักรแห่งนี้ก่อนที่คำพิพากษาจะตกลงมาที่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อยู่ในพระคริสต์พระเจ้าทรงสัญญาว่าจะปกป้องคุณและปกป้องคุณจากอันตราย</w:t>
      </w:r>
    </w:p>
    <w:p>
      <w:pPr>
        <w:pStyle w:val="TextBody"/>
        <w:jc w:val="left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่อนข้า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ข้าฯ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่อน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ถึงพายุชีวิตผ่านไปแล้ว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ลอดภัยในพระหัตถ์ในสวรรค์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โปรดรับจิตวิญญาณของข้าฯ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Jesus, Lover of My Soul,” Charles Wesley, 1707-178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bookmarkStart w:id="6" w:name="_Hlk525291406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หมายสำคัญเกี่ยวกับเชื้อชาติ แสดงว่ายุคสุดท้ายใกล้แล้ว</w:t>
      </w:r>
      <w:bookmarkEnd w:id="6"/>
    </w:p>
    <w:p>
      <w:pPr>
        <w:pStyle w:val="TextBody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พระองค์ตรัสกับเขาว่า ประชาชาติ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ก เอทน็อส หรือ กลุ่มเชื้อชาติ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ะลุกต่อต้านอีกประชาชาติ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ุ่มเชื้อชาติ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าณาจัก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บสลิ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=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ุ่มเชื้อชาติ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่อต้านอาณาจัก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ุ่มเชิ้อชาติ</w:t>
      </w:r>
      <w:r>
        <w:rPr>
          <w:rFonts w:cs="Cordia New" w:ascii="Cordia New" w:hAnsi="Cordia New"/>
          <w:sz w:val="28"/>
          <w:szCs w:val="28"/>
        </w:rPr>
        <w:t>)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10) </w:t>
      </w:r>
    </w:p>
    <w:p>
      <w:pPr>
        <w:pStyle w:val="TextBody"/>
        <w:ind w:left="1440" w:right="1440" w:hanging="86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Cs/>
          <w:iCs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นั่นคือสิ่งที่เราเห็นในทุกวันนี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ด้วยเทคโนโลยีและวิทยาศาสตร์ของเรา เราจะไม่สามารถหยุดการปะทะกันระหว่างเชื้อชาติและสงครามระหว่างประเทศ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ประธานาธิบดีทุกคนพยายามที่จะสร้างสันติภาพระหว่างชาวอาหรับกับชาวยิว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แต่ทั้งหมดที่ประธานาธิบดีของเราทำก็ล้มเหลว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นอกจากพระคริสต์เสด็จลงมาเท่านั้นถึงจะเกิดมีสันติภาพในหมู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u w:val="single"/>
          <w:lang w:bidi="th-TH"/>
        </w:rPr>
        <w:t>ชนเผ่า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u w:val="single"/>
          <w:lang w:bidi="th-TH"/>
        </w:rPr>
        <w:t>กลุ่มชาติพันธุ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ทั้งหมด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bCs/>
          <w:iCs/>
          <w:sz w:val="28"/>
          <w:sz w:val="28"/>
          <w:szCs w:val="28"/>
          <w:lang w:bidi="th-TH"/>
        </w:rPr>
        <w:t xml:space="preserve">พระคริสต์ทรงเสด็จกลับมาและพระองค์จะทรงทำให้เกิดสันติภาพระหว่างทุกชาติและเผ่าพันธุ์ </w:t>
      </w:r>
      <w:r>
        <w:rPr>
          <w:rFonts w:cs="Cordia New" w:ascii="Cordia New" w:hAnsi="Cordia New"/>
          <w:bCs/>
          <w:iCs/>
          <w:sz w:val="28"/>
          <w:szCs w:val="28"/>
          <w:lang w:bidi="th-TH"/>
        </w:rPr>
        <w:t>(</w:t>
      </w:r>
      <w:r>
        <w:rPr>
          <w:rFonts w:ascii="Cordia New" w:hAnsi="Cordia New" w:cs="Cordia New"/>
          <w:bCs/>
          <w:iCs/>
          <w:sz w:val="28"/>
          <w:sz w:val="28"/>
          <w:szCs w:val="28"/>
          <w:lang w:bidi="th-TH"/>
        </w:rPr>
        <w:t>เท่านั้น</w:t>
      </w:r>
      <w:r>
        <w:rPr>
          <w:rFonts w:cs="Cordia New" w:ascii="Cordia New" w:hAnsi="Cordia New"/>
          <w:bCs/>
          <w:iCs/>
          <w:sz w:val="28"/>
          <w:szCs w:val="28"/>
          <w:lang w:bidi="th-TH"/>
        </w:rPr>
        <w:t>)</w:t>
      </w:r>
      <w:r>
        <w:rPr>
          <w:rFonts w:cs="Cordia New" w:ascii="Cordia New" w:hAnsi="Cordia New"/>
          <w:bCs/>
          <w:iCs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Cs/>
          <w:iCs/>
          <w:sz w:val="28"/>
          <w:sz w:val="28"/>
          <w:szCs w:val="28"/>
          <w:lang w:bidi="th-TH"/>
        </w:rPr>
        <w:t>ไม่มีใครสามารถทำเช่นนั้นได้แม้กระทั่งผู้ที่ต่อต้านพระเจ้า</w:t>
      </w:r>
    </w:p>
    <w:p>
      <w:pPr>
        <w:pStyle w:val="TextBody"/>
        <w:rPr>
          <w:rFonts w:ascii="Cordia New" w:hAnsi="Cordia New" w:cs="Cordia New"/>
          <w:b/>
          <w:b/>
          <w:bCs/>
          <w:i/>
          <w:i/>
          <w:i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i/>
          <w:iCs/>
          <w:sz w:val="16"/>
          <w:szCs w:val="16"/>
          <w:lang w:bidi="th-TH"/>
        </w:rPr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เต็มไปด้วยปืนและสงคราม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ก็เหยียบย่ำอยู่บนพื้น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Normal"/>
        <w:ind w:left="144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หรือยัง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TextBody"/>
        <w:rPr>
          <w:rFonts w:ascii="Cordia New" w:hAnsi="Cordia New" w:cs="Cordia New"/>
          <w:b/>
          <w:b/>
          <w:i/>
          <w:i/>
          <w:sz w:val="16"/>
          <w:szCs w:val="16"/>
          <w:lang w:bidi="th-TH"/>
        </w:rPr>
      </w:pPr>
      <w:r>
        <w:rPr>
          <w:rFonts w:cs="Cordia New" w:ascii="Cordia New" w:hAnsi="Cordia New"/>
          <w:b/>
          <w:i/>
          <w:sz w:val="16"/>
          <w:szCs w:val="16"/>
          <w:lang w:bidi="th-TH"/>
        </w:rPr>
      </w:r>
    </w:p>
    <w:p>
      <w:pPr>
        <w:pStyle w:val="TextBody"/>
        <w:ind w:left="720" w:hanging="72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าม หมายสำคัญเกี่ยวกับการต่อต้านชาวยิวแสดงว่าวันสิ้นโลกใกล้มาแล้ว</w:t>
      </w:r>
    </w:p>
    <w:p>
      <w:pPr>
        <w:pStyle w:val="TextBody"/>
        <w:ind w:firstLine="720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: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คนบ้ามากมายที่เกลียดคนยิว ที่เป็นชนชาติที่พระเจ้าทรงเลือกบนโลก พระธรรมในลูกา </w:t>
      </w:r>
      <w:r>
        <w:rPr>
          <w:rFonts w:cs="Cordia New" w:ascii="Cordia New" w:hAnsi="Cordia New"/>
          <w:sz w:val="28"/>
          <w:szCs w:val="28"/>
          <w:lang w:bidi="th-TH"/>
        </w:rPr>
        <w:t>21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ท่านเห็นกองทัพทั้งหลายมาตั้งล้อมรอบ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นั้นจงรู้ว่าวิบัติของกรุงนั้นก็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กล้เข้ามา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)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20)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กลียดชังชาวยิวจะมีมากขึ้นเป็นอย่างมากในวันสุดท้าย มีคนต่างชาติเสมือนกองทัพที่ยิ่งใหญ่จะมาต่อต้านชาวยิวในกรุงเยรูซาเล็ม และพยายามที่จะทำลายพวกเขาเช่นเดียวกับฮิตเลอร์เคยทำในสงครามโลกครั้ง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ชาวยิวเป็นคนที่พระเจ้าทรงเลือกไว้ในแผ่นดินโลกตาม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แหละเป็นพันธสัญญาของเรากับเขา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8)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ไม่ใช่เพราะอับราฮัม โมเสสและพวกศาสดาพยากรณ์ คุณก็จะไม่ได้มาอยู่ที่นี่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ชาวแบ๊บติสต์ที่เชื่อตามพระคัมภีร์เป็นหนึ่งในกลุ่มผู้สนับสนุนคนอิสราเอลเป็นอย่างมาก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ัมภีร์สอนว่าโลกบาปจะต่อต้านชาวยิวในวัน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กระทำให้เยรูซาเล็มเป็นศิลาหนักแก่บรรดาชนชาติทั้งหลาย</w:t>
      </w:r>
      <w:r>
        <w:rPr>
          <w:rFonts w:ascii="Cordia New" w:hAnsi="Cordia New" w:cs="Cordia New"/>
          <w:sz w:val="28"/>
          <w:sz w:val="28"/>
          <w:szCs w:val="28"/>
        </w:rPr>
        <w:t>”</w:t>
      </w:r>
    </w:p>
    <w:p>
      <w:pPr>
        <w:pStyle w:val="TextBody"/>
        <w:ind w:left="1440" w:right="144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3)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กิดขึ้นในขณะนี้ มันเป็นหมายสำคัญที่บอกเราว่า เรากำลังอยู่ในยุคนี้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bookmarkStart w:id="7" w:name="_Hlk525290159"/>
      <w:bookmarkEnd w:id="7"/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เต็มไปด้วยปืนและสงคราม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ก็เหยียบย่ำอยู่บนพื้น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Normal"/>
        <w:ind w:left="144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8" w:name="_Hlk525290159"/>
      <w:bookmarkStart w:id="9" w:name="_Hlk525290159"/>
      <w:bookmarkEnd w:id="9"/>
    </w:p>
    <w:p>
      <w:pPr>
        <w:pStyle w:val="Normal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พร้อมหรือย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</w:p>
    <w:p>
      <w:pPr>
        <w:pStyle w:val="TextBody"/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720" w:hanging="72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V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หมายสำคัญเกี่ยวกับศาสนา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- 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มายเกี่ยวกับศาสนาเทียมเท็จ แสดงว่ายุคสุดท้ายมกล้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วังให้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ให้ผู้ใด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ล่อ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ให้ห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จะมีหลายคนมาต่างอ้างนามของเราและว่า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ฉะนั้นท่านทั้งหลายอย่าตามเขาไป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1:8)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ตรัสอีก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จะมีพระคริสต์เทียมเท็จและผู้พยากรณ์เทียมเท็จเกิดขึ้นหลาย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ำหมายสำคัญอันใหญ่และการมห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ป็นไปได้จะ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ล่อ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ผู้ที่ทรงเลือกสรรให้หล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2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คุณเห็น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TBN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คุณเห็นในช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แต่การ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นี่ ฮินน์ เป็นคน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เอล ออสติน เป็นคน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ทยุและโทรทัศน์ของพวกอิเวนเจลิคอล์ต่างเป็นการ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ผมแนะนำให้ติดตามเพีย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และไม่มีใ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ว้ใจพวกอีเวจเลคิล์ใหม่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จะถึงเวลาที่คนจะทนต่อคำสอนอันถูกต้อง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จะรวบรวมครูไว้ให้สอนในสิ่งที่เขาชอบ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ความปรารถนาของต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ีหูที่ค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กำลังเกิดขึ้นตอนนี้ ยุคสุดท้ายใกล้แล้ว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</w:p>
    <w:p>
      <w:pPr>
        <w:pStyle w:val="TextBody"/>
        <w:ind w:left="720" w:right="720" w:hanging="720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V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 xml:space="preserve">ห้า มันเป็นหมายสำคัญถึงการข่มเหงศาสนา แสดงว่ายุคสุดท้ายใกล้มาแล้ว </w:t>
      </w:r>
    </w:p>
    <w:p>
      <w:pPr>
        <w:pStyle w:val="TextBody"/>
        <w:rPr>
          <w:rFonts w:ascii="Cordia New" w:hAnsi="Cordia New" w:cs="Cordia New"/>
          <w:bCs/>
          <w:sz w:val="16"/>
          <w:szCs w:val="16"/>
          <w:lang w:bidi="th-TH"/>
        </w:rPr>
      </w:pPr>
      <w:r>
        <w:rPr>
          <w:rFonts w:cs="Cordia New" w:ascii="Cordia New" w:hAnsi="Cordia New"/>
          <w:bCs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ข่มเหงคริสเตียนกำลังเกิดขึ้นทั่วโลกอย่างที่ไม่เคยปรากฏ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อย่างเช่นคริสเตียนจำนวนมากต้องพบปะกันอย่างลับๆในประเทศพรรคคอมมิวนิสต์อย่าง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ังสือพิมพ์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 xml:space="preserve">Los Angeles Times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รายงานว่ามีผู้ประกาศสามคนถูกเนรเทศออกจากประเทศจีนเพื่อประกาศข่าวประเสริฐ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ีนได้ส่งผู้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คนจากสหรัฐฯกลับประเทศ หลังจากที่เข้าร่วมกับกลุ่มผู้ประท้วงชาวโปรเตสแตนต์ใต้ดินในภาคกลางของประเทศจีน กลุ่มข่าวสิทธิมนุษยชนรายงาน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ด้วยข่าวว่ามีคนนับสิบคนที่ถูกคุมขังอยู่พร้อมกับพวกเขาถูกส่งตัวเข้าค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ผู้ติดตามอีกห้าสิบคน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ุ่มนิกายโปรเตสแตนต์ถูกจับกุมในสามจังหวัดตามข้อมูลจากศูนย์ข้อมูลสิทธิมนุษยชนและขบวนการประชาธิปไตยในประเทศจี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ทำนายถึงการข่มเหงคริสเตียนทั่วโลกที่เราเห็น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่อนเหตุการณ์เหล่านั้นเขาจะจับท่า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ข่มเหงท่านและมอบท่านไว้ในธรรมศาลาและในคุก…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1:12)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ขาก็กล่าวว่าแม้พ่อแม่และญาติจะข่มเหงคุณ ถ้าคุณเป็นคริสเตียน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เห็นว่าเกิดขึ้นซ้ำแล้วซ้ำอีกที่นี่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สแอนเจลิส พระคริสต์ตรัส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บิดามารดาญาติพี่น้องและมิตรสหายจะทรยศ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จะฆ่าบางคนในพวกท่านเสีย คนทั้งปวงจะเกลียดชังท่านเพราะเหตุนาม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16-17)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รัสว่าพ่อแม่และเพื่อนฝูงหลายคนจะเกลียดคุณ ถ้าคุณเป็นคริสเตียนแท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หัวเ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วามจริงแล้วทั่ว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มุสลิมเกลียดเราฆ่าเราและนำเราเข้าคุกทั่วโลก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อื่นพวกเขาจะพยายามอย่างดีที่สุดเพื่อไม่ให้คุณกลับมาที่โบสถ์แห่งนี้และ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คุณยังคงมาที่นี่เพื่อโบสถ์และถ้าคุณได้รับการช่วยเหลือพวกเขาอาจหันมาหาคุณและเกลียด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ักจะได้รับมากกว่านั้นหลังจากหลายเดือนเมื่อพวกเขาเห็นว่าพวกเขาไม่สามารถหยุดคุณ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บค่าชดใช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บางคนจะไม่ชอบถ้าคุณเป็นคริสเตียนที่แท้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มาหา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มาเป็นคริสเตียนที่แท้จริงต้องชดใช้ด้วยชีวิตในเวลาที่มืดม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ัญญาณว่าเราอยู่ในวันสุดท้าย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เต็มไปด้วยปืนและสงคราม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ก็เหยียบย่ำอยู่บนพื้น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Normal"/>
        <w:ind w:left="144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หรือยัง</w:t>
      </w:r>
      <w:r>
        <w:rPr>
          <w:rFonts w:cs="Cordia New" w:ascii="Cordia New" w:hAnsi="Cordia New"/>
          <w:sz w:val="28"/>
          <w:szCs w:val="28"/>
        </w:rPr>
        <w:t xml:space="preserve">?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720" w:hanging="720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VI.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ข้อสุดท้าย พระเยซูทรงประทานหมายสำคัญหกอย่างบ่งบอกเราถึงยุคสุดทาย ผมเรียกว่า “หมายทางจิตวิทยา”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พระคริสต์ตรัส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จง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ว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ให้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ือกว่าในเวลาหนึ่งเวลาใดใจของท่านจะล้นไปด้วยอาการกินและดื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การเ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ด้วยคิด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งวล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ชีวิต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วลานั้นจะมาถึงท่านโดยไม่ทันรู้ตั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34-35)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คนหนึ่งที่มาโบสถ์ไม่กี่ครั้งก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มาวันอาทิตย์หน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ช่วยป้าย้าย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ีหกวันที่จ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กลับม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้าวันอาทิตย์ในการขนย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ถูกทดลองด้วยปัญหา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ี้คนโง่ไม่ยอมมาคริสตจักรด้วยเหตุผลที่โง่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ูกชั่งน้ำหนักลงด้วยความห่วงใยในชีวิต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วันพิพากษาของพระเจ้าจะมาถึงพวกเขาโดยไม่รู้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วกเขาไม่คาดหวังว่าจะมีวันสุดท้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เต็มไปด้วยปืนและสงคราม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ก็เหยียบย่ำอยู่บนพื้น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Normal"/>
        <w:ind w:left="144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แล้วหรือย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รับยาเสพติดและเพ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ไม่สามารถหลุดพ้นจากการพิพากษาของพระเจ้า ผมอย่างนั้นเกิดขึ้นให้กับเหล่าวันรุ่น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ซูตรัส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เหตุฉะนั้นจงเฝ้าระวังและอธิษฐานอยู่ทุกเวลา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ทั้งหลายสมควรที่จะพ้นเหตุการณ์ทั้งปวงซึ่งจะบังเกิดม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ยืนอยู่ต่อหน้าบุตรมนุษย์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36)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คือสิ่งที่คุณต้องทำเพื่อเตรียมพร้อมสำหรับการสิ้นสุดของโลกและการพิพากษาขึ้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สามสิ่งที่คุณต้องทำ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872" w:right="1440" w:hanging="432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1)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ที่คริสตจักร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อื่นจะช่วยให้คุณถ้าคุณไม่ทำอย่างนั้น</w:t>
      </w:r>
    </w:p>
    <w:p>
      <w:pPr>
        <w:pStyle w:val="TextBody"/>
        <w:ind w:left="1872" w:right="144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890" w:right="1440" w:hanging="450"/>
        <w:rPr/>
      </w:pPr>
      <w:r>
        <w:rPr>
          <w:rFonts w:cs="Cordia New" w:ascii="Cordia New" w:hAnsi="Cordia New"/>
          <w:sz w:val="28"/>
          <w:szCs w:val="28"/>
        </w:rPr>
        <w:t>(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พราะ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ขึ้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องค์ยังมีชีวิตอยู่ทางด้านพระหัตถ์ขวา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ระทับที่นั่นสำหรับคุณ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เยซูและได้รับการช่วยชีวิต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ind w:left="1872" w:right="144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872" w:right="1440" w:hanging="43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3)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พียงแค่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พียงแต่คุณต้องเข้ามาในคริสตจักรนี้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ต้องมาหา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ต้อง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การอธิษฐานเป็นกุญแจสำคัญในการดำเนินชีวิตคริสเตียนที่ประสบความสำเร็จในวันสุดท้าย</w:t>
      </w:r>
    </w:p>
    <w:p>
      <w:pPr>
        <w:pStyle w:val="TextBody"/>
        <w:ind w:left="1872" w:right="144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หลบหนีการพิพากษาที่กำลังจะมา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แบกบาปของเราไว้ในร่างของพระองค์บนต้นไม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สามารถเป็นตัวแทนของ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ถูกลงโทษในสถานที่ของคุณเพื่อจ่ายค่าปรับสำหรับความบาปของคุณบน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ทเลือดอันมีค่าของพระองค์บนกางเข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สามารถล้างบาปทั้งหมดของ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จะพร้อมเมื่อสิ้น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ให้คุณวางใจในพระเยซูคริสต์ในคื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 เวสลีย์ กล่าว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่อน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ข้าฯ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่อน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ถึงพายุชีวิตผ่านไปแล้ว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ลอดภัยในพระหัตถ์ในสวรรค์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โปรดรับจิตวิญญาณของข้าฯ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left="1440" w:firstLine="24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พลงพระกิตติคุณ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ป็นคำตอบสำหรับโลกวันนี้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นือพระองค์ไม่มีอื่นใดพระเยซูเป็นทางนั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พระเยซูในคืนนี้ และพระองค์จะช่วยกู้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าเมน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ก่อนเทศนาโดย ฝ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จามิน เคนแคท กรี่ฟฟีท</w:t>
      </w:r>
      <w:r>
        <w:rPr>
          <w:rFonts w:cs="Cordia New" w:ascii="Cordia New" w:hAnsi="Cordia New"/>
          <w:sz w:val="28"/>
          <w:szCs w:val="28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“I Wish We’d All Been Ready” (Larry Norman, 1947-2008)</w:t>
      </w:r>
      <w:r>
        <w:rPr>
          <w:rFonts w:cs="Cordia New"/>
          <w:sz w:val="24"/>
          <w:lang w:bidi="th-TH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818)352-0452.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overflowPunct w:val="true"/>
        <w:autoSpaceDE w:val="true"/>
        <w:ind w:left="360" w:right="360" w:hanging="0"/>
        <w:jc w:val="center"/>
        <w:textAlignment w:val="auto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overflowPunct w:val="true"/>
        <w:autoSpaceDE w:val="true"/>
        <w:ind w:left="360" w:right="360" w:hanging="0"/>
        <w:jc w:val="center"/>
        <w:textAlignment w:val="auto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overflowPunct w:val="true"/>
        <w:autoSpaceDE w:val="true"/>
        <w:ind w:left="360" w:right="360" w:hanging="0"/>
        <w:jc w:val="center"/>
        <w:textAlignment w:val="auto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 </w:t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TextBody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jc w:val="center"/>
        <w:rPr>
          <w:rFonts w:cs="Angsana New"/>
          <w:sz w:val="40"/>
          <w:szCs w:val="40"/>
          <w:lang w:bidi="th-TH"/>
        </w:rPr>
      </w:pPr>
      <w:r>
        <w:rPr>
          <w:rFonts w:cs="Angsana New"/>
          <w:sz w:val="40"/>
          <w:sz w:val="40"/>
          <w:szCs w:val="40"/>
          <w:lang w:bidi="th-TH"/>
        </w:rPr>
        <w:t>โครงร่างของ</w:t>
      </w:r>
    </w:p>
    <w:p>
      <w:pPr>
        <w:pStyle w:val="TextBody"/>
        <w:jc w:val="center"/>
        <w:rPr>
          <w:rFonts w:cs="Angsana New"/>
          <w:sz w:val="16"/>
          <w:szCs w:val="16"/>
          <w:lang w:bidi="th-TH"/>
        </w:rPr>
      </w:pPr>
      <w:r>
        <w:rPr>
          <w:rFonts w:cs="Angsana New"/>
          <w:sz w:val="16"/>
          <w:szCs w:val="16"/>
          <w:lang w:bidi="th-TH"/>
        </w:rPr>
      </w:r>
    </w:p>
    <w:p>
      <w:pPr>
        <w:pStyle w:val="TextBody"/>
        <w:jc w:val="center"/>
        <w:rPr>
          <w:rFonts w:cs="Angsana New"/>
          <w:bCs/>
          <w:sz w:val="36"/>
          <w:szCs w:val="36"/>
          <w:lang w:bidi="th-TH"/>
        </w:rPr>
      </w:pPr>
      <w:r>
        <w:rPr>
          <w:rFonts w:cs="Angsana New"/>
          <w:bCs/>
          <w:sz w:val="36"/>
          <w:sz w:val="36"/>
          <w:szCs w:val="36"/>
          <w:lang w:bidi="th-TH"/>
        </w:rPr>
        <w:t>หมาบสำคัญวันสุดท้าย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cs="Cordia New"/>
          <w:b/>
          <w:b/>
          <w:bCs/>
          <w:sz w:val="28"/>
          <w:szCs w:val="28"/>
          <w:lang w:bidi="th-TH"/>
        </w:rPr>
      </w:pPr>
      <w:r>
        <w:rPr>
          <w:rFonts w:cs="Cordia New"/>
          <w:b/>
          <w:b/>
          <w:bCs/>
          <w:sz w:val="28"/>
          <w:sz w:val="28"/>
          <w:szCs w:val="28"/>
          <w:lang w:bidi="th-TH"/>
        </w:rPr>
        <w:t>โดย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ดร</w:t>
      </w:r>
      <w:r>
        <w:rPr>
          <w:rFonts w:cs="Cordia New"/>
          <w:b/>
          <w:bCs/>
          <w:sz w:val="28"/>
          <w:szCs w:val="28"/>
          <w:lang w:bidi="th-TH"/>
        </w:rPr>
        <w:t xml:space="preserve">.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อาร์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เอล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/>
          <w:b/>
          <w:b/>
          <w:bCs/>
          <w:sz w:val="28"/>
          <w:sz w:val="28"/>
          <w:szCs w:val="28"/>
          <w:lang w:bidi="th-TH"/>
        </w:rPr>
        <w:t>ไฮเมอร์ส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BlockText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รู้ข้อนี้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ือในวันสุดท้ายคนที่ชอบเยาะเย้ยจะเกิดขึ้นและดำเนินตามใจปรารถนาชั่วของต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3)</w:t>
      </w:r>
    </w:p>
    <w:p>
      <w:pPr>
        <w:pStyle w:val="Normal"/>
        <w:jc w:val="center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Normal"/>
        <w:numPr>
          <w:ilvl w:val="0"/>
          <w:numId w:val="1"/>
        </w:numPr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หมาย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นิเวศวิทยาซึ่งแสดงให้เห็นว่าวันสุดท้ายใกล้แล้ว</w:t>
      </w:r>
    </w:p>
    <w:p>
      <w:pPr>
        <w:pStyle w:val="Normal"/>
        <w:ind w:left="144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1:11, 25-26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เกี่ยวกับเชื้อ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ว่ายุคสุดท้ายใกล้แล้ว</w:t>
      </w:r>
    </w:p>
    <w:p>
      <w:pPr>
        <w:pStyle w:val="Normal"/>
        <w:ind w:left="1080" w:firstLine="36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1:10</w:t>
      </w:r>
    </w:p>
    <w:p>
      <w:pPr>
        <w:pStyle w:val="Normal"/>
        <w:numPr>
          <w:ilvl w:val="0"/>
          <w:numId w:val="1"/>
        </w:numPr>
        <w:ind w:left="990" w:hanging="27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เกี่ยวกับการต่อต้านชาวยิวแสดงว่าวันสิ้นโลกใกล้มาแล้ว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20;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ind w:left="99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 xml:space="preserve">11:2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ล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3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เกี่ยวกับศาส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bidi="th-TH"/>
        </w:rPr>
        <w:t xml:space="preserve">-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กี่ยวกับศาสนาเทียมเท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ว่ายุคสุดท้ายมกล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 </w:t>
      </w:r>
    </w:p>
    <w:p>
      <w:pPr>
        <w:pStyle w:val="Normal"/>
        <w:ind w:left="108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24;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2-3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หมายสำคัญถึงการข่มเหงศาส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ว่ายุคสุดท้ายใกล้มาแล้ว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12, </w:t>
      </w:r>
    </w:p>
    <w:p>
      <w:pPr>
        <w:pStyle w:val="Normal"/>
        <w:ind w:left="99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>16-17</w:t>
      </w:r>
    </w:p>
    <w:p>
      <w:pPr>
        <w:pStyle w:val="Normal"/>
        <w:numPr>
          <w:ilvl w:val="0"/>
          <w:numId w:val="1"/>
        </w:numPr>
        <w:ind w:left="990" w:hanging="27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ประทานหมายสำคัญหกอย่างบ่งบอกเราถึงยุคสุดท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ab/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ทางจิตวิทย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34-36 </w:t>
      </w:r>
    </w:p>
    <w:p>
      <w:pPr>
        <w:pStyle w:val="Normal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9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ing1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8:09:00Z</dcterms:created>
  <dc:creator>Chris Cagan</dc:creator>
  <dc:description/>
  <dc:language>en-US</dc:language>
  <cp:lastModifiedBy>CJC</cp:lastModifiedBy>
  <cp:lastPrinted>2018-09-09T22:44:00Z</cp:lastPrinted>
  <dcterms:modified xsi:type="dcterms:W3CDTF">2018-09-21T18:41:00Z</dcterms:modified>
  <cp:revision>5</cp:revision>
  <dc:subject/>
  <dc:title>SIGNS OF THE LAST DAYS</dc:title>
</cp:coreProperties>
</file>