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TextBody"/>
        <w:rPr>
          <w:rFonts w:ascii="Cordia New" w:hAnsi="Cordia New" w:cs="Cordia New"/>
          <w:sz w:val="24"/>
          <w:szCs w:val="28"/>
          <w:u w:val="single"/>
          <w:lang w:val="en-US"/>
        </w:rPr>
      </w:pPr>
      <w:r>
        <w:rPr>
          <w:rFonts w:cs="Cordia New" w:ascii="Cordia New" w:hAnsi="Cordia New"/>
          <w:sz w:val="24"/>
          <w:szCs w:val="28"/>
          <w:u w:val="single"/>
          <w:lang w:val="en-US"/>
        </w:rPr>
      </w:r>
    </w:p>
    <w:p>
      <w:pPr>
        <w:pStyle w:val="TextBody"/>
        <w:ind w:left="-288" w:right="-288" w:hanging="0"/>
        <w:jc w:val="center"/>
        <w:rPr>
          <w:b/>
          <w:b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  <w:lang w:bidi="th-TH"/>
        </w:rPr>
        <w:t>ข้อพิสูจน์การเป็นพระบุตรของพระคริสต์</w:t>
      </w:r>
      <w:r>
        <w:rPr>
          <w:rFonts w:cs="Cordia New" w:ascii="Cordia New" w:hAnsi="Cordia New"/>
          <w:b/>
          <w:bCs/>
          <w:sz w:val="40"/>
          <w:szCs w:val="40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TextBody"/>
        <w:ind w:left="-288" w:right="-288" w:hanging="0"/>
        <w:jc w:val="center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  <w:t>(Thai)</w:t>
      </w:r>
    </w:p>
    <w:p>
      <w:pPr>
        <w:pStyle w:val="TextBody"/>
        <w:ind w:left="-288" w:right="-288" w:hanging="0"/>
        <w:jc w:val="center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TextBody"/>
        <w:jc w:val="center"/>
        <w:rPr>
          <w:sz w:val="20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15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มษาย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มีนาคม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1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เยซูคริสต์องค์พระผู้เป็นเจ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บังเกิดในเชื้อสายของดาวิดฝ่ายเนื้อหนัง แต่ฝ่ายพระวิญญาณแห่งความบริสุทธิ์นั้นบ่งไว้ด้วย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3-4)</w:t>
      </w:r>
    </w:p>
    <w:p>
      <w:pPr>
        <w:pStyle w:val="Normal"/>
        <w:ind w:left="1152" w:right="1152" w:hanging="101"/>
        <w:jc w:val="both"/>
        <w:rPr>
          <w:rFonts w:ascii="Cordia New" w:hAnsi="Cordia New" w:cs="Cordia New"/>
          <w:sz w:val="22"/>
          <w:szCs w:val="28"/>
        </w:rPr>
      </w:pPr>
      <w:r>
        <w:rPr>
          <w:rFonts w:cs="Cordia New" w:ascii="Cordia New" w:hAnsi="Cordia New"/>
          <w:sz w:val="22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ชื่นช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ลเบอร์ เอ็ม สมิ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เพราะเขามีความรู้เกี่ยวกับวรรณคดีคริสเตียนและความซื่อสัตย์ในการออกจากวิทยาลัยฟุลเลอร์ในปีพ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250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มันหันไปจากความไม่สมบูรณ์ของพระคัมภีร์ไบเบิลและเริ่มยอมรับเสรีนิย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ee Harold Lindsell, Ph.D., </w:t>
      </w:r>
      <w:r>
        <w:rPr>
          <w:rFonts w:cs="Cordia New" w:ascii="Cordia New" w:hAnsi="Cordia New"/>
          <w:b/>
          <w:i/>
          <w:sz w:val="28"/>
          <w:szCs w:val="28"/>
        </w:rPr>
        <w:t>The Battle for the Bible,</w:t>
      </w:r>
      <w:r>
        <w:rPr>
          <w:rFonts w:cs="Cordia New" w:ascii="Cordia New" w:hAnsi="Cordia New"/>
          <w:sz w:val="28"/>
          <w:szCs w:val="28"/>
        </w:rPr>
        <w:t xml:space="preserve"> 1978 edition, pp. 110-1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ิ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คำถามเกี่ยวกับ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งสัยว่าทำไมนักเทศน์ที่ยิ่งใหญ่ที่สุดของเราไม่เคยเทศนาหรืออย่างน้อยก็ไม่เคยเผยแพร่บทเทศน์เกี่ยวกับข้อความที่เชื่อมั่นในความเชื่อนี้</w:t>
      </w:r>
      <w:r>
        <w:rPr>
          <w:rFonts w:cs="Cordia New" w:ascii="Cordia New" w:hAnsi="Cordia New"/>
          <w:sz w:val="28"/>
          <w:szCs w:val="28"/>
        </w:rPr>
        <w:t xml:space="preserve">?" (Wilbur M. Smith, D.D., </w:t>
      </w:r>
      <w:r>
        <w:rPr>
          <w:rFonts w:cs="Cordia New" w:ascii="Cordia New" w:hAnsi="Cordia New"/>
          <w:b/>
          <w:i/>
          <w:sz w:val="28"/>
          <w:szCs w:val="28"/>
        </w:rPr>
        <w:t>Therefore, Stand,</w:t>
      </w:r>
      <w:r>
        <w:rPr>
          <w:rFonts w:cs="Cordia New" w:ascii="Cordia New" w:hAnsi="Cordia New"/>
          <w:sz w:val="28"/>
          <w:szCs w:val="28"/>
        </w:rPr>
        <w:t xml:space="preserve"> Keats Publishing, 1981 edition, p. 583)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เหตุผลอาจอยู่ในความจริงที่ว่ามีการเทศนาน้อยมากเกี่ยวกับการฟื้นคืนพระชนม์ของพระคริสต์ในช่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ที่ผ่านมาโดยเฉพาะอย่างยิ่งนับตั้งแต่การลุกขึ้นมา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ดสิ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ช่วงเวลา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G Finney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ธรรมเทศนาได้รับ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่มเทให้กับมนุษย์และสิ่งที่มนุษย์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ี้นักเทศน์มีแนวโน้มที่จะปล่อยให้สิ่งของของพระเจ้าลื่นลงไปในพื้น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ุ่งเน้นการทำงาน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ริสต์ศาสนาคริสต์วันนี้ได้กลายเป็นมานุษยวิทยามากกว่าเทววิทยาทางจิตวิทยามากกว่าคริสต์ศาสนามนุษย์เป็นศูนย์กลางมากกว่า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ูนย์กลาง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์ทุ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ันทึกไว้ในหนังสือกิจการทำให้การฟื้นคืนพระชนม์เป็นไปอย่างเที่ยงต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ไม่สามารถเทศนาได้โดยไม่พูดถึงการฟื้นคืนพระชนม์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หัวใจสำคัญของข่าวประเสริฐที่พวกเขาเทศ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รก็ตามวันนี้ถ้าการฟื้นคืนพระชนม์ของพระคริสต์ถูกกล่าวถึงก็จะลดลงในเช้าวันอาทิตย์อีสเต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กระนั้นก็ตามรัฐมนตรีต่างไม่ค่อยสั่งสอนหลักธรรม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Christian Christless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เคิลฮอร์ตันชี้ให้เห็นว่าเทศน์อีสเตอร์ในคริสตจักรอนุรักษ์นิยมหลายแห่งมั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พระเยซูทรงเอาชนะความพ่ายแพ้ของพระองค์และเพื่อให้เรา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วิทยาการเมือง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moralis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Michael Horton, Ph.D., </w:t>
      </w:r>
      <w:r>
        <w:rPr>
          <w:rFonts w:cs="Cordia New" w:ascii="Cordia New" w:hAnsi="Cordia New"/>
          <w:b/>
          <w:i/>
          <w:sz w:val="28"/>
          <w:szCs w:val="28"/>
        </w:rPr>
        <w:t xml:space="preserve">Christless Christianity: The Alternative Gospel of the American Church, </w:t>
      </w:r>
      <w:r>
        <w:rPr>
          <w:rFonts w:cs="Cordia New" w:ascii="Cordia New" w:hAnsi="Cordia New"/>
          <w:sz w:val="28"/>
          <w:szCs w:val="28"/>
        </w:rPr>
        <w:t>Baker Books, 2008, p. 3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น่าแปลกใจคือ ดร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อาร์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. </w:t>
      </w:r>
      <w:bookmarkStart w:id="0" w:name="_Hlk480455583"/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ทอร์รีย์ </w:t>
      </w:r>
      <w:bookmarkEnd w:id="0"/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ผู้ซึ่งข้าพเจ้าชื่นชมไม่มีพระธรรมเทศนาสักฉบับหนึ่งเรื่องการฟื้นคืนพระชนม์ของพระคริสต์ในหนังสือที่มีชื่อเสียงของพระองค์วิธีทำงานให้พระคริสต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Fleming H. Revell, n.d.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อร์ร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ของคำเทศน์เค้าโครงสำหรับนักเทศ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ได้เป็นหนึ่งในเค้าร่างเหล่านั้นจะอุทิศทั้งหมดเพื่อการคืนพระชนม์ของ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ว่าสถานการณ์จะแย่ลงทุกวัน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การตรวจบทเพลงนทัสการสมัยใหม่ฉันพบเพียงสิบเพลงสวดเกี่ยวกับการคืนพระชนม์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ยกเว้นหนึ่งในนั้นถูกเขียนขึ้นก่อนศตวรรษที่ยี่สิ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ถูกเขียนขึ้น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อง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สวดที่ดีจริงๆเพียงอย่างเดียวในการคืนพระชนม์ที่เขียนขึ้นใน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ีวิตอยู่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aul Rader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ไม่ปรากฏในบทสวด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ความรู้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เพลงประสานเสียงกับฉั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สิ้นพระองค์สิ้นพระชนม์เป็นขึ้นมาอีกครั้ง 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สิ้นพระชนม์เป็นขึ้นมาอีกครั้งหนึ่ง 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อาชนะความชั่วและความตาย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Alive Again” by Paul Rader, 1878-1938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ฉั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P.O. Box 15308, Los Angeles CA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คำและเพลงสำหรับเพลงสวด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aul Rader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ฉันคิดว่าการขาดเพลงสวดสมัยใหม่เกี่ยวกับการฟื้นคืนชีพแสดงให้เห็นว่าเรื่องที่สำคัญทั้งหมดนี้ได้รับการละเลยมาเป็นเวลานานนับตั้งแต่วันที่ฟินเน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์คือ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bookmarkStart w:id="1" w:name="_Hlk480454113"/>
      <w:bookmarkEnd w:id="1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พระวิญญาณแห่งความบริสุทธิ์นั้นบ่งไว้ด้วย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2" w:name="_Hlk480454113"/>
      <w:bookmarkStart w:id="3" w:name="_Hlk480454113"/>
      <w:bookmarkEnd w:id="3"/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แทบจะไม่มีใครบอกกล่าวได้และเราเกือบจะไม่เคยร้องเพลงเกี่ยวกับเรื่อง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แปลกใจที่คริสตจักรในโลกตะวันตกกำลังแห้งและจางหาย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ปราศจากความเชื่อในพระคริสต์ผู้ทรงฟื้นขึ้นมาก็ไม่มีความหวังอะไรสำหรับการฟื้นตัวและไม่มีข้อความที่มีชีวิตอยู่เพราะครึ่งหนึ่งของข่าวประเสริฐจะถูกลืมไปซึ่งส่วนใหญ่ถูกตัดออกจากคำเทศนา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ช่วยเร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พบว่าผู้ที่อยู่ในโลกที่สามเป็นผู้ที่จะเน้นพระคริสต์ที่ทรงพระชนม์มากกว่าที่เราอยู่ในยุโรปและอเมร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เชื่อว่าศาสนาคริสต์มีการเติบโต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ยุดนิ่งอยู่ที่นี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ติดต่อทางอีเมลกับชายหนุ่มว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ที่มาจากประเทศโลก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ถึงเรื่องการทรมานอย่างรุนแรงในวัยเด็กของฉันเพื่อพยายามทำให้ฉันละทิ้งความเชื่อของ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้องไห้ออกมาเพื่อขอความช่วยเหล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ไม่มีใครมาและฉันเห็นหลายค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ข่มเหงและถูกคุมขังในอินเดียพม่าทรมานซ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แรงกระแทกไฟฟ้าเพื่อให้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หนึ่งใ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ด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ฉันอ่านว่าฉันร้องไ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หาเด็กหรือผู้ใหญ่วัยหนุ่มที่นี่ในอเมริกาหรือเวสต์โดยทั่วไปได้ที่ไห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นี้บอกว่าเขาและเด็ก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พบกับพระเยซูคริสต์ที่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วกเขาได้สัมผัสกับพระเยซูที่ฟื้นคืนพระชนม์แล้วพวกเขาก็รู้ว่าพระองค์ทรง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จำนวนการทรมานด้วยไฟฟ้าช็อตหรือการตีอาจทำให้พวกเขายอมแพ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ู้ว่าพระองค์ยังมีชีวิต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ื้นขึ้นมาจากความต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ทำให้พวกเขาเป็นคริสเตียนที่แท้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คือสิ่งที่อัครทูตเปาโลพูดในข้อความ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์คือ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พระวิญญาณแห่งความบริสุทธิ์นั้นบ่งไว้ด้วย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4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ท่อนรับอีกครั้งหนึ่ง</w:t>
      </w:r>
      <w:r>
        <w:rPr>
          <w:rFonts w:cs="Cordia New" w:ascii="Cordia New" w:hAnsi="Cordia New"/>
          <w:sz w:val="28"/>
          <w:szCs w:val="28"/>
          <w:lang w:val="en-US"/>
        </w:rPr>
        <w:t>!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องค์สิ้นพระชนม์เป็นขึ้น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อาชนะความชั่วและความต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ภาษากรีกแปล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บุ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เครื่องหมา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Strong # 37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ได้ทรงระบุไว้ว่าเป็นพระบุตรของพระเจ้าโดยการฟื้นคืนพระชนม์ของพระองค์จากความตายื </w:t>
      </w:r>
      <w:r>
        <w:rPr>
          <w:rFonts w:cs="Cordia New" w:ascii="Cordia New" w:hAnsi="Cordia New"/>
          <w:b/>
          <w:i/>
          <w:sz w:val="28"/>
          <w:szCs w:val="28"/>
        </w:rPr>
        <w:t>The Geneva Bible</w:t>
      </w:r>
      <w:r>
        <w:rPr>
          <w:rFonts w:cs="Cordia New" w:ascii="Cordia New" w:hAnsi="Cordia New"/>
          <w:sz w:val="28"/>
          <w:szCs w:val="28"/>
        </w:rPr>
        <w:t xml:space="preserve"> of 159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และประจักษ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หตุ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และประจักษ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พระบุตรของพระเจ้าโดยการฟื้นคืนพระชนม์ของพระองค์จากความตาย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พระวิญญาณแห่งความบริสุทธิ์นั้นบ่งไว้ด้วยฤทธานุภาพ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พระเยซูประกาศ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อย่างไ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ว่าทรงเป็นพระบุตรของพระเจ้า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เป็นหลักคำสอน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อนสิ่งมหัศจรรย์มากมายเช่นเทศน์บนภู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สอนของพระองค์เพียงอย่างเดียวไม่ได้พิสูจน์ว่าพระองค์ทรง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ัศจรรย์ของพระองค์ไม่ได้แม้กระทั่งการยกสามคนขึ้นไป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ียาห์ผู้พยากรณ์ได้ชุบชีวิตเด็กชายคนหนึ่งจากความตายในสมัยพันธสัญญาเดิมและเขาไม่ใช่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I Kings 17: 17-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ีชายกบุตรคนที่สองขึ้นจาก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32-3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อลีชาไม่ได้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มเสสยังทำปาฏิหาริย์หลายอย่างรวมถึงการพรากจากทะเลแด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ไม่ใช่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หมายเดียวที่ประกาศว่าพระเยซูเป็นพระบุตรของพระเจ้าคือการฟื้นคืนพระชนม์ของร่างกายของ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องตรัสว่าการฟื้นคืนพระชนม์ของพระองค์เป็นหมายสำคัญที่พระองค์จะทรงมอบให้แก่คนชั่ว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จา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ตอ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ชาติชั่วและเล่นชู้แสวงหาหมาย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จะไม่ทรงโปรดให้หมายสำคัญแก่เขา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ว้นไว้แต่หมายสำคัญของโยนาห์ผู้พยาก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ด้ว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ได้อยู่ในท้องปลาวาฬสามวันสาม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ฉันใด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บุตรมนุษย์จะอยู่ในท้องแผ่นดินสามวันสามคืนฉันนั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39-40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สิ้นพระชนม์เพื่อยอมรับมหาปุโรหิตว่าพระองค์ทรง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 63-6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พระองค์ทรงแขวนไว้บนกางเขนพวกปุโรหิตใหญ่เยาะเย้ยพระองค์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องค์พอพระทัยในเขาก็ให้พระองค์ทรงช่วยเขาให้รอดเดี๋ยวนี้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ขา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พระบุตรของ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4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ทรงเห็นชอบจากพระเยซูเป็นพระบุตรของพระองค์โดยการให้พระองค์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ือ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4" w:name="_Hlk480454346"/>
      <w:bookmarkEnd w:id="4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พระวิญญาณแห่งความบริสุทธิ์นั้นบ่งไว้ด้วยฤทธานุภาพ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4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5" w:name="_Hlk480454346"/>
      <w:bookmarkStart w:id="6" w:name="_Hlk480454346"/>
      <w:bookmarkEnd w:id="6"/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ประกาศให้พระองค์ทรงเป็นพระบุตรของพระองค์โดยการยกศพของพระองค์ในวันที่สา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สิ้นพระองค์สิ้นพระชนม์เป็นขึ้นมาอีกครั้ง 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สิ้นพระชนม์เป็นขึ้นมาอีกครั้งหนึ่ง 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อาชนะความชั่วและความตาย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อง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ทำไ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พระเยซูประกาศว่าพระองค์เป็นพระบุตรของพระเจ้า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ฮ็อดจ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340-24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สตราจารย์แห่งพันธสัญญาใหม่ในวิทยาลัยศาสนศาสตร์พรินซ์ตั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พระเยซูคริสต์ได้ทรงกระทำให้หลักฐานเกี่ยวกับการสมรสของพระองค์เสร็จสิ้นแล้วหรือความสมบูรณ์ของการนำเข้านั้นรู้จักกับอัครสาวก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>การคืนพระชนม์พระองค์ทรงพิสูจน์ว่าพระองค์ทรงเป็นพระบุตร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…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</w:t>
      </w:r>
      <w:r>
        <w:rPr>
          <w:rFonts w:cs="Cordia New" w:ascii="Cordia New" w:hAnsi="Cordia New"/>
          <w:sz w:val="28"/>
          <w:szCs w:val="28"/>
        </w:rPr>
        <w:t>]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พระเยซูคริสต์การฟื้นคืนพระชนม์ของพระคริสต์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ป็นข้อพิสูจน์ที่ยิ่งใหญ่ที่สุดในความจริงของทุกสิ่งที่พระเยซูคริสต์ได้ทร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และความถูกต้องของข้อเรียกร้องทั้งหมด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พระเยซูคริสต์ประกาศอย่างเปิดเผยว่าตัวเองเป็นพระบุตรของพระผู้เป็นเจ้าพระองค์ทรงเป็นขึ้นมาจากความตายคือตราประทับของพระเจ้าต่อความจริงของการประกาศ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ขายังคงอยู่ภายใต้อำนาจแห่งความตายพระเจ้าก็จะไม่อนุญา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้างว้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้างว่าเป็น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พระองค์ทรงบันดาลให้พระองค์เป็นขึ้นมาจากความตายพระองค์ตรัสกับประชาชนทั่วไป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พระบุตรของเราในวันนี้เราได้ประกาศเรื่องเจ้าแก่เจ้า</w:t>
      </w:r>
      <w:r>
        <w:rPr>
          <w:rFonts w:cs="Cordia New" w:ascii="Cordia New" w:hAnsi="Cordia New"/>
          <w:sz w:val="28"/>
          <w:szCs w:val="28"/>
        </w:rPr>
        <w:t xml:space="preserve">(Charles Hodge, Ph.D., </w:t>
      </w:r>
      <w:r>
        <w:rPr>
          <w:rFonts w:cs="Cordia New" w:ascii="Cordia New" w:hAnsi="Cordia New"/>
          <w:b/>
          <w:i/>
          <w:sz w:val="28"/>
          <w:szCs w:val="28"/>
        </w:rPr>
        <w:t>A Commentary on Romans,</w:t>
      </w:r>
      <w:r>
        <w:rPr>
          <w:rFonts w:cs="Cordia New" w:ascii="Cordia New" w:hAnsi="Cordia New"/>
          <w:sz w:val="28"/>
          <w:szCs w:val="28"/>
        </w:rPr>
        <w:t xml:space="preserve"> The Banner of Truth Trust, 1997 edition, pp. 20-21; notes on Romans 1:4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ฐานที่แสดงให้เห็นว่าพระเยซูคริสต์เป็นพระบุตรของพระเจ้าได้รับจากการฟื้นคืนพระชนม์ของพระองค์และยืนยันทุกสิ่งทุกอย่างที่พระองค์ทรงสอ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ลเบอร์ เอ็ม สมิ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การคืนพระชนม์ของพระ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…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ที่ยงธรรม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ถือได้ของคำพูดของพระคริสต์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นายว่าพระองค์จะทรงทำประการใดและการคาดการณ์ครั้งนี้ได้บังเกิดขึ้นแล้วทุกครั้งที่พระผู้เป็นเจ้าของเราได้ตรัสว่าทุกอย่างจะเป็น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จ้าของเราตรัสว่าใครก็ตามที่ประสงค์จะ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พระองค์จะมีชีวิตนิรันดร์และผู้ใดปฏิเสธศรัทธาต่อพระองค์จะถูกลงโทษชั่วนิรันดร์พระองค์ตรัส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ามารถยอมรับการฟื้นคืนพระชนม์ของพระคริสต์และมีข้อสงสัย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ความจริงของคำพูดที่ได้ดำเนินการมาจากริมฝีปาก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mith, </w:t>
      </w:r>
      <w:r>
        <w:rPr>
          <w:rFonts w:cs="Cordia New" w:ascii="Cordia New" w:hAnsi="Cordia New"/>
          <w:b/>
          <w:i/>
          <w:sz w:val="28"/>
          <w:szCs w:val="28"/>
        </w:rPr>
        <w:t>Therefore Stand,</w:t>
      </w:r>
      <w:r>
        <w:rPr>
          <w:rFonts w:cs="Cordia New" w:ascii="Cordia New" w:hAnsi="Cordia New"/>
          <w:sz w:val="28"/>
          <w:szCs w:val="28"/>
        </w:rPr>
        <w:t xml:space="preserve"> ibid., pp. 418-419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ให้กับพวกสามา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ขึ้น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สารพัดซึ่งเหล่าผู้พยากรณ์ได้เขียนไว้ว่าด้วยบุตรมนุษย์นั้นจะ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บุตรมนุษย์นั้นจะต้องถูกมอบไว้กับ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ยาะเย้ย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ำหยาบคาย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่มน้ำลายรด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โบยตีและฆ่า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นวันที่สามท่านจะเป็นขึ้นมา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1-3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พระเยซูตรัสไว้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 31-3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กิดขึ้น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ถูกเยาะเย้ยถ่มน้ำลายรุกและเฆี่ยนตีและถูกประหาร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วันที่สามหลังจากที่ถูกตรึงบนไม้กางเขนพระองค์ทรงฟื้นคืนชีพ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บรรลุถึงการพยากรณ์อย่างถูกต้องของพระเยซูเกี่ยวกับพระองค์คือการรับประกันความจริงของทุกสิ่งที่พระองค์ตรัสว่าพระองค์เป็นเช่นนั้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บังเกิดในเชื้อสายของดาวิดฝ่ายเนื้อหนังแต่ฝ่ายพระวิญญาณแห่งความบริสุทธิ์นั้นบ่งไว้ด้วย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4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ด้วยกัน</w:t>
      </w:r>
      <w:r>
        <w:rPr>
          <w:rFonts w:cs="Cordia New" w:ascii="Cordia New" w:hAnsi="Cordia New"/>
          <w:sz w:val="28"/>
          <w:szCs w:val="28"/>
          <w:lang w:val="en-US"/>
        </w:rPr>
        <w:t xml:space="preserve">!  “He who was dead is alive again” 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องค์สิ้นพระชนม์เป็นขึ้น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อาชนะความชั่วและความตาย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องค์ทรงเป็นขึ้นมาจากความตายอย่างที่พระองค์ตรัสแล้วเราจะมั่นใจได้ว่าพระองค์ได้ตรัสความจริงด้วยเช่นกันเมื่อ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พวกท่านไม่กลับใจ 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เข้าในอาณาจักรแห่งสวรรค์ไม่ได้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ใช้ถ้อยคำเหล่านี้อย่างจริงจังเพราะพวกเขามาจากพระโอษฐ์ของพระบุตรของพระเจ้าผู้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การดัดแปลง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น่ใจหรือว่าคุณได้รับการแปลง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ของ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อาณาจักรแห่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หากคุณยังไม่ได้รับการดัดแป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ว่าคุณควรจะคิดอย่างจริงจังเกี่ยวกับการเปลี่ยนแปลงของคุณอย่าง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ระมัดระวังในการเปลี่ยนแปลงตัวคุณอย่างไ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ผู้ทรงพระชนม์ของ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ท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ไม่มีผู้ใดมาถึงพระบิดาได้นอกจากมาทางเรา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ฟังอย่างจริงจังในสิ่งที่พระองค์ตร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ห่วงใยที่ควรจะไปหาพระองค์และได้รับการช่วยชีว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ระวังที่จะลบล้างความเชื่อโชคลางและความคิดทางศาสนาที่ผิดทั้งหมดและจงวางใจในพระเยซูเพียงอย่างเดียวเพราะ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มนุษย์คนใดเข้ามาหา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ดยทางฉั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ผู้ทรงพระชนม์ตร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จะไม่ทิ้งเขา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น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7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วิธีที่คุณคว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ุ่งมั่นที่จะเข้าสู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ระองค์</w:t>
      </w:r>
      <w:r>
        <w:rPr>
          <w:rFonts w:cs="Cordia New" w:ascii="Cordia New" w:hAnsi="Cordia New"/>
          <w:sz w:val="28"/>
          <w:szCs w:val="28"/>
          <w:lang w:bidi="th-TH"/>
        </w:rPr>
        <w:t>!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ระมัดระวังและรอบคอบมากแค่ไหนที่จะ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จำไว้ว่า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ห้ท่านทั้งหลายหายเหนื่อยเป็นสุข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28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ำลังอธิษฐานว่าคุณจะฟังพระบุตรของพระเจ้าที่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ำลังอธิษฐานว่าคุณจะมาหาพระองค์โดยตรงเพื่อพระองค์จะได้รับการชำระล้างให้สะอาดจากบาปของคุณด้วยเลือดที่พระองค์ทรงหลั่งลงบนไม้กางเขนและรอดโดยชีวิตที่ฟื้นคืนพระชนม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ยิน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สิ่งที่พระองค์ตร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องค์โดยตรงและรับการช่วยกู้เช่นเดียวกับที่พระองค์ทรงบอกให้คุณ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องค์ทรงเป็นอยู่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พระวิญญาณแห่งความบริสุทธิ์นั้นบ่งไว้ด้วยฤทธานุภาพ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4)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ind w:left="0" w:righ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องค์สิ้นพระชนม์เป็นขึ้น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1440" w:firstLine="19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0" w:righ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อาชนะความชั่วและความตาย</w:t>
      </w:r>
    </w:p>
    <w:p>
      <w:pPr>
        <w:pStyle w:val="IndentedQuote"/>
        <w:ind w:left="1440" w:right="0" w:firstLine="195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ป็นขึ้นมาอีกครั้งหนึ่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Alive Again” by Paul Rader, 1878-1938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www.sermonsfortheworld.com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ลูกา</w:t>
      </w:r>
      <w:r>
        <w:rPr>
          <w:rFonts w:cs="Cordia New" w:ascii="Cordia New" w:hAnsi="Cordia New"/>
          <w:bCs/>
          <w:sz w:val="28"/>
          <w:szCs w:val="28"/>
        </w:rPr>
        <w:t xml:space="preserve">18:31-34.  </w:t>
      </w:r>
    </w:p>
    <w:p>
      <w:pPr>
        <w:pStyle w:val="Normal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  <w:tab/>
        <w:t xml:space="preserve">      “Hail, Thou Once-Despised Jesus!” (by John Bakewell, 1721-1819). </w:t>
      </w:r>
    </w:p>
    <w:p>
      <w:pPr>
        <w:pStyle w:val="BodyTextIndent2"/>
        <w:ind w:left="2160" w:firstLine="720"/>
        <w:rPr>
          <w:rFonts w:ascii="Cordia New" w:hAnsi="Cordia New" w:cs="Cordia New"/>
          <w:bCs/>
          <w:sz w:val="28"/>
          <w:szCs w:val="28"/>
        </w:rPr>
      </w:pPr>
      <w:r>
        <w:rPr>
          <w:rFonts w:eastAsia="Cordia New" w:cs="Cordia New" w:ascii="Cordia New" w:hAnsi="Cordia New"/>
          <w:bCs/>
          <w:sz w:val="28"/>
          <w:szCs w:val="28"/>
        </w:rPr>
        <w:t xml:space="preserve">  </w:t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โครงร่าง</w:t>
      </w:r>
    </w:p>
    <w:p>
      <w:pPr>
        <w:pStyle w:val="TextBody"/>
        <w:jc w:val="center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</w:p>
    <w:p>
      <w:pPr>
        <w:pStyle w:val="TextBody"/>
        <w:ind w:right="720" w:hanging="0"/>
        <w:jc w:val="center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eastAsia="Cordia New" w:cs="Cordia New" w:ascii="Cordia New" w:hAnsi="Cordia New"/>
          <w:b/>
          <w:bCs/>
          <w:sz w:val="32"/>
          <w:szCs w:val="32"/>
          <w:lang w:bidi="th-TH"/>
        </w:rPr>
        <w:t xml:space="preserve">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ข้อพิสูจน์การเป็นพระบุตรของพระคริสต์</w:t>
      </w:r>
      <w:r>
        <w:rPr>
          <w:rFonts w:cs="Cordia New" w:ascii="Cordia New" w:hAnsi="Cordia New"/>
          <w:b/>
          <w:bCs/>
          <w:sz w:val="32"/>
          <w:szCs w:val="32"/>
        </w:rPr>
        <w:t>!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4"/>
        </w:rPr>
        <w:t>THE PROOF OF CHRIST’S SONSHIP!</w:t>
      </w:r>
    </w:p>
    <w:p>
      <w:pPr>
        <w:pStyle w:val="TextBody"/>
        <w:ind w:left="-288" w:right="-288" w:hanging="0"/>
        <w:jc w:val="center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ind w:left="821" w:right="821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เยซูคริสต์องค์พระผู้เป็นเจ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บังเกิดในเชื้อสายของดาวิดฝ่ายเนื้อหน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ฝ่ายพระวิญญาณแห่งความบริสุทธิ์นั้นบ่งไว้ด้วยฤทธ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โดยการเป็นขึ้นมาจากความต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พระบุตรของ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3-4)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I.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ประกาศ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ทรงเป็นพระบุตรของพระเจ้า</w:t>
      </w:r>
    </w:p>
    <w:p>
      <w:pPr>
        <w:pStyle w:val="Subtitle"/>
        <w:ind w:left="115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ษัตริย์ </w:t>
      </w:r>
      <w:r>
        <w:rPr>
          <w:rFonts w:cs="Cordia New" w:ascii="Cordia New" w:hAnsi="Cordia New"/>
          <w:sz w:val="28"/>
          <w:szCs w:val="28"/>
        </w:rPr>
        <w:t>17: 17-24;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ิงส์ </w:t>
      </w:r>
      <w:r>
        <w:rPr>
          <w:rFonts w:cs="Cordia New" w:ascii="Cordia New" w:hAnsi="Cordia New"/>
          <w:sz w:val="28"/>
          <w:szCs w:val="28"/>
        </w:rPr>
        <w:t xml:space="preserve">4: 32-3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12: 39-40; 26: 63-66; 27:43   </w:t>
      </w:r>
    </w:p>
    <w:p>
      <w:pPr>
        <w:pStyle w:val="Subtitle"/>
        <w:ind w:left="1170" w:hanging="117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ำ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ประกาศว่าพระองค์เป็นพระบุตรของพระเจ้า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8: 31-33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 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6; 6:3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2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8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1:20:00Z</dcterms:created>
  <dc:creator>PacifiCare</dc:creator>
  <dc:description/>
  <dc:language>en-US</dc:language>
  <cp:lastModifiedBy>CJC</cp:lastModifiedBy>
  <cp:lastPrinted>2010-05-16T15:28:00Z</cp:lastPrinted>
  <dcterms:modified xsi:type="dcterms:W3CDTF">2017-04-20T21:24:00Z</dcterms:modified>
  <cp:revision>4</cp:revision>
  <dc:subject/>
  <dc:title>The Scripture Reading: Romans 1:18-32</dc:title>
</cp:coreProperties>
</file>