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</w:p>
    <w:p>
      <w:pPr>
        <w:pStyle w:val="TextBody"/>
        <w:ind w:left="-288" w:right="-288" w:hanging="0"/>
        <w:jc w:val="center"/>
        <w:rPr>
          <w:rFonts w:ascii="Cordia New" w:hAnsi="Cordia New" w:cs="Cordia New"/>
          <w:b/>
          <w:b/>
          <w:sz w:val="28"/>
          <w:szCs w:val="28"/>
          <w:u w:val="single"/>
          <w:lang w:val="en-US"/>
        </w:rPr>
      </w:pPr>
      <w:r>
        <w:rPr>
          <w:rFonts w:cs="Cordia New" w:ascii="Cordia New" w:hAnsi="Cordia New"/>
          <w:b/>
          <w:sz w:val="28"/>
          <w:szCs w:val="28"/>
          <w:u w:val="single"/>
          <w:lang w:val="en-US"/>
        </w:rPr>
      </w:r>
    </w:p>
    <w:p>
      <w:pPr>
        <w:pStyle w:val="TextBody"/>
        <w:ind w:left="-288" w:right="-288" w:hanging="0"/>
        <w:jc w:val="center"/>
        <w:rPr>
          <w:rFonts w:cs="Angsana New"/>
          <w:b/>
          <w:b/>
          <w:sz w:val="36"/>
          <w:szCs w:val="36"/>
          <w:lang w:bidi="th-TH"/>
        </w:rPr>
      </w:pPr>
      <w:bookmarkStart w:id="3" w:name="_Hlk8203441"/>
      <w:bookmarkEnd w:id="3"/>
      <w:r>
        <w:rPr>
          <w:rFonts w:cs="Angsana New"/>
          <w:b/>
          <w:b/>
          <w:sz w:val="36"/>
          <w:sz w:val="36"/>
          <w:szCs w:val="36"/>
          <w:lang w:bidi="th-TH"/>
        </w:rPr>
        <w:t>ฟื้นคืนมา</w:t>
      </w:r>
      <w:r>
        <w:rPr>
          <w:b/>
          <w:b/>
          <w:sz w:val="36"/>
          <w:sz w:val="36"/>
          <w:szCs w:val="36"/>
          <w:lang w:bidi="th-TH"/>
        </w:rPr>
        <w:t xml:space="preserve"> </w:t>
      </w:r>
      <w:r>
        <w:rPr>
          <w:rFonts w:cs="Angsana New"/>
          <w:b/>
          <w:b/>
          <w:sz w:val="36"/>
          <w:sz w:val="36"/>
          <w:szCs w:val="36"/>
          <w:lang w:bidi="th-TH"/>
        </w:rPr>
        <w:t>ณ</w:t>
      </w:r>
      <w:r>
        <w:rPr>
          <w:b/>
          <w:b/>
          <w:sz w:val="36"/>
          <w:sz w:val="36"/>
          <w:szCs w:val="36"/>
          <w:lang w:bidi="th-TH"/>
        </w:rPr>
        <w:t xml:space="preserve"> </w:t>
      </w:r>
      <w:r>
        <w:rPr>
          <w:rFonts w:cs="Angsana New"/>
          <w:b/>
          <w:b/>
          <w:sz w:val="36"/>
          <w:sz w:val="36"/>
          <w:szCs w:val="36"/>
          <w:lang w:bidi="th-TH"/>
        </w:rPr>
        <w:t>เวลานี้</w:t>
      </w:r>
      <w:r>
        <w:rPr>
          <w:b/>
          <w:sz w:val="36"/>
          <w:szCs w:val="36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RESURRECTION NOW!</w:t>
      </w:r>
    </w:p>
    <w:p>
      <w:pPr>
        <w:pStyle w:val="Heading"/>
        <w:rPr>
          <w:b w:val="false"/>
          <w:b w:val="false"/>
          <w:sz w:val="18"/>
          <w:szCs w:val="22"/>
          <w:lang w:val="en-US"/>
        </w:rPr>
      </w:pPr>
      <w:r>
        <w:rPr>
          <w:b w:val="false"/>
          <w:sz w:val="18"/>
          <w:szCs w:val="22"/>
          <w:lang w:val="en-US"/>
        </w:rPr>
        <w:t>(Thai)</w:t>
      </w:r>
    </w:p>
    <w:p>
      <w:pPr>
        <w:pStyle w:val="Heading"/>
        <w:rPr>
          <w:b w:val="false"/>
          <w:b w:val="false"/>
          <w:sz w:val="18"/>
          <w:szCs w:val="22"/>
          <w:lang w:val="en-US"/>
        </w:rPr>
      </w:pPr>
      <w:r>
        <w:rPr>
          <w:b w:val="false"/>
          <w:sz w:val="18"/>
          <w:szCs w:val="22"/>
          <w:lang w:val="en-US"/>
        </w:rPr>
      </w:r>
    </w:p>
    <w:p>
      <w:pPr>
        <w:pStyle w:val="Normal"/>
        <w:jc w:val="center"/>
        <w:rPr>
          <w:rFonts w:cs="Angsana New"/>
          <w:sz w:val="28"/>
          <w:szCs w:val="28"/>
          <w:lang w:bidi="th-TH"/>
        </w:rPr>
      </w:pPr>
      <w:r>
        <w:rPr>
          <w:rFonts w:cs="Angsan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ดร</w:t>
      </w:r>
      <w:r>
        <w:rPr>
          <w:rFonts w:cs="Angsana New"/>
          <w:sz w:val="28"/>
          <w:szCs w:val="28"/>
          <w:lang w:bidi="th-TH"/>
        </w:rPr>
        <w:t xml:space="preserve">. </w:t>
      </w:r>
      <w:r>
        <w:rPr>
          <w:rFonts w:cs="Angsan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จูเนียร์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ทเทศนาที่คริสตจักรแบ็บติสต์เทโบนาเคล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ห่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สแอนเจลิส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ันของพระเป็นเจ้าภาคเช้า 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ฤษภาค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2019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2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720" w:right="720" w:hanging="101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รงเปี่ยมด้วยพระกรุณ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ตุความรักอันใหญ่ห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พระองค์ทรงรักเรานั้น ถึงแม้ว่าเมื่อเราตายไปแล้วในการ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ยังทรงกระทำให้เรามีชีวิตอยู่กับ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ท่านทั้งหลายรอดนั้นก็รอดโดยพระคุณ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ทรงให้เราเป็นขึ้นมา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โปรดให้เรานั่งในสวรรค์สถานกับพระองค์ในพระเยซูคริสต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4-6)</w:t>
      </w:r>
    </w:p>
    <w:p>
      <w:pPr>
        <w:pStyle w:val="Normal"/>
        <w:ind w:right="1152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  <w:bookmarkStart w:id="4" w:name="_Hlk8203441"/>
      <w:bookmarkStart w:id="5" w:name="_Hlk8203441"/>
      <w:bookmarkEnd w:id="5"/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ทำอัศจรรย์ของพระคริสต์ทรงทำขึ้นเพื่อแสดงให้เห็นความจริงทางฝ่ายวิญญ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ิดตาของคนตาบอดเพื่อแสดงว่าพระองค์สามารถเปิดตาใจที่บอดทางวิญญาณได้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รักษาคนโรคเรื้อนเพื่อแสดงให้เห็นว่าพระองค์ทรงสามารถรักษาวิญญาณที่มลทินทางวิญญาณ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พระองค์ทำให้สามคนเป็นขึ้นมา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มาระโกบทที่ห้าแสดงให้เราเห็นถึงพระองค์ทรงทำให้บุตรสาวของไยรัสเป็นขึ้นมา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บทที่เจ็ดของลูกาบอกเราาพระองค์ทรงให้บุตรชายของหญิงม่ายแห่งเนนเป็นขึ้นมา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บทที่สิบเอ็ดของยอห์นกล่าวว่าพระองค์ทรงทำให้ลาซารัสฟื้นขึ้นมา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ทเรียนเหล่านี้แสดงว่าพระเยซูทรงสามารถทำให้คนที่ตายแล้วฟื้นคืนม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ความผิดและบา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นมัสการในคืนนี้เรามีลูกสาวหลายคนของไยรัส มีบุตรของหญิงม่ายหลายคน และลาซารัสที่ฟื้นคืน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วกเราหลายคนตายในการละเมิดและ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โดยฤทธิ์อำนาจของพระเยซูทรงสามารถนำจิตวิญญาณที่ตายแล้วเป็นขึ้นมาและมีชีวิต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ฟื้นคืนจากความตายนี้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ถูกสร้าง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ที่พูดถึงชีวิตจากความตายที่รู้จักกันว่าการบังเกิด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Dr. W. G. T. Shedd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ชี้ให้เห็นว่าพระคัมภีร์มักจะใช้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ฟื้นคืนจากความตายเพื่อแสดงถึงการถูกสร้างใหม่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การพูดถึงการถูกสร้างใหม่หรือมีชีวิตใหม่ในฝ่ายวิญญาณ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W. G. T. Shedd, Ph.D., </w:t>
      </w:r>
      <w:r>
        <w:rPr>
          <w:rFonts w:cs="Cordia New" w:ascii="Cordia New" w:hAnsi="Cordia New"/>
          <w:b/>
          <w:i/>
          <w:sz w:val="28"/>
          <w:szCs w:val="28"/>
        </w:rPr>
        <w:t>Dogmatic Theology,</w:t>
      </w:r>
      <w:r>
        <w:rPr>
          <w:rFonts w:cs="Cordia New" w:ascii="Cordia New" w:hAnsi="Cordia New"/>
          <w:sz w:val="28"/>
          <w:szCs w:val="28"/>
        </w:rPr>
        <w:t xml:space="preserve"> P and R Publishing, 2003 edition, pp. 864, 865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ชื่อมโยงระหว่างการฟื้นคืนชีวิตทางกายและทางฝ่ายวิญญาณนั้นชัดเจนในบทที่สองของเอเฟซัส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รงเปี่ยมด้วยพระกรุณ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ตุความรักอันใหญ่ห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พระองค์ทรงรักเร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ว่าเมื่อเราตายไปแล้วในการ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ยังทรงกระทำให้เรามีชีวิตอยู่กับ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ท่านทั้งหลายรอดนั้นก็รอดโดยพระคุณ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ทรงให้เราเป็นขึ้นมา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โปรดให้เรานั่งในสวรรค์สถานกับพระองค์ในพระเยซูคริสต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:4-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พระธรรมข้อเหล่านี้เราได้เรียนรู้ความจริงที่ยิ่งใหญ่สามอย่างที่เกี่ยวกับการบังเกิด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สามข้อเกี่ยวกับการฟื้นฟูผ่านอำนาจของพระคริสต์ที่ฟื้นคืนชีพ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หนึ่ง เรานั้นตายแล้ว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ามพระคัมภีร์นั้นทุกคนตายในฝ่ายวิญญ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นบอกเราว่าเราถูก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บอกช้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การหลงทำ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ม่เชื่อว่าเราถูก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ฆ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วจนะของพระเจ้านั้นชัดเจน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ว่าเราไม่ได้รับเพียงแค่บาดเจ็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เราเป็น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ตายโดยการละเมิดและบา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นเหล่านี้บอกเราว่าโดยธรรมชาติมนุษย์เป็นคนดี ดังนั้นมนุษย์ไม่ตายใ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ี จี ฟินเนย์ สอนผิดดังนี้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ใดบาปจึงเป็นธรรมชาติต่อมนุษย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ไม่ใช่เพราะธรรมชาติของพวกเขานั้นเป็นคนบา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คำสอนนี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ร้ซึ่งความเสื่อมเสียต่อพระเจ้าอย่างไม่สิ้นสุดและเป็นสิ่งที่น่ารังเกียจเหมือนพระผู้เป็นเจ้าและสติปัญญาของ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นเป็นที่ระลึกของปรัชญาของศาสนานอกรีตและเป็นที่นิยมในหมู่คำสอนของศาสนาคริสต์โดยออกัสติน </w:t>
      </w:r>
      <w:r>
        <w:rPr>
          <w:rFonts w:cs="Cordia New" w:ascii="Cordia New" w:hAnsi="Cordia New"/>
          <w:sz w:val="28"/>
          <w:szCs w:val="28"/>
        </w:rPr>
        <w:t xml:space="preserve">(C. G. Finney, </w:t>
      </w:r>
      <w:r>
        <w:rPr>
          <w:rFonts w:cs="Cordia New" w:ascii="Cordia New" w:hAnsi="Cordia New"/>
          <w:b/>
          <w:i/>
          <w:sz w:val="28"/>
          <w:szCs w:val="28"/>
        </w:rPr>
        <w:t xml:space="preserve">Finney’s Systematic Theology, </w:t>
      </w:r>
      <w:r>
        <w:rPr>
          <w:rFonts w:cs="Cordia New" w:ascii="Cordia New" w:hAnsi="Cordia New"/>
          <w:sz w:val="28"/>
          <w:szCs w:val="28"/>
        </w:rPr>
        <w:t>Bethany House Publishers, 1994 edition, pp. 268, 26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+ + + + + + + + + + + + + + + + + + + + + + + + + + + + + + + + + + + + + + + + +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ตอนนี้บทเทศนาของเรามีไว้สำหรับใช้ในมือถือแล้ว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lang w:bidi="th-TH"/>
        </w:rPr>
        <w:t xml:space="preserve">ไปที่ </w:t>
      </w:r>
      <w:hyperlink r:id="rId5">
        <w:r>
          <w:rPr>
            <w:rStyle w:val="InternetLink"/>
            <w:sz w:val="24"/>
          </w:rPr>
          <w:t>WWW.SERMONSFORTHEWORLD.COM</w:t>
        </w:r>
      </w:hyperlink>
      <w:r>
        <w:rPr>
          <w:sz w:val="24"/>
        </w:rPr>
        <w:t>.</w:t>
      </w:r>
    </w:p>
    <w:p>
      <w:pPr>
        <w:pStyle w:val="Normal"/>
        <w:jc w:val="center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คลิกไปที่ปุ่มสีเขียว</w:t>
      </w:r>
      <w:r>
        <w:rPr>
          <w:sz w:val="32"/>
          <w:sz w:val="32"/>
          <w:szCs w:val="32"/>
          <w:lang w:bidi="th-TH"/>
        </w:rPr>
        <w:t xml:space="preserve">ที่ค่า </w:t>
      </w:r>
      <w:r>
        <w:rPr>
          <w:sz w:val="24"/>
          <w:sz w:val="24"/>
          <w:szCs w:val="32"/>
          <w:lang w:bidi="th-TH"/>
        </w:rPr>
        <w:t>“</w:t>
      </w:r>
      <w:r>
        <w:rPr>
          <w:sz w:val="24"/>
          <w:szCs w:val="32"/>
          <w:lang w:bidi="th-TH"/>
        </w:rPr>
        <w:t>APP</w:t>
      </w:r>
      <w:r>
        <w:rPr>
          <w:sz w:val="24"/>
          <w:szCs w:val="32"/>
          <w:lang w:bidi="th-TH"/>
        </w:rPr>
        <w:t xml:space="preserve">” </w:t>
      </w:r>
      <w:r>
        <w:rPr>
          <w:sz w:val="32"/>
          <w:sz w:val="32"/>
          <w:szCs w:val="32"/>
          <w:lang w:bidi="th-TH"/>
        </w:rPr>
        <w:t>จากนั้น</w:t>
      </w:r>
    </w:p>
    <w:p>
      <w:pPr>
        <w:pStyle w:val="Normal"/>
        <w:jc w:val="center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ให้ทำตามข้อแนะนำในนั้น</w:t>
      </w:r>
      <w:bookmarkStart w:id="6" w:name="_GoBack"/>
      <w:bookmarkEnd w:id="6"/>
    </w:p>
    <w:p>
      <w:pPr>
        <w:pStyle w:val="Normal"/>
        <w:jc w:val="center"/>
        <w:rPr>
          <w:sz w:val="24"/>
          <w:szCs w:val="32"/>
          <w:lang w:bidi="th-TH"/>
        </w:rPr>
      </w:pPr>
      <w:r>
        <w:rPr>
          <w:sz w:val="24"/>
          <w:szCs w:val="32"/>
          <w:lang w:bidi="th-TH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+ + + + + + + + + + + + + + + + + + + + + + + + + + + + + + + + + + + + + + + + +</w:t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ว่าหลักคำสอนของมนุษย์ที่ตายในบาปได้ถูกกำจัดออกจากการเทศนาส่วนใหญ่ของเราในทุก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ลลัพธ์คือ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นาธิปไตยทางศีลธรรมและจิตวิญญาณที่เราเห็นในวันนี้อย่างนั้นหรือ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  <w:r>
        <w:rPr>
          <w:rFonts w:cs="Cordia New" w:ascii="Cordia New" w:hAnsi="Cordia New"/>
          <w:sz w:val="28"/>
          <w:szCs w:val="28"/>
          <w:lang w:bidi="th-TH"/>
        </w:rPr>
        <w:t xml:space="preserve">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คำสอนของมนุษย์ที่ตายไปในบาปถูกคิดค้นโดยออกัสติน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ากพระคัมภีร์นสมัยของโนอาห์เราพบว่ามนุษย์นั้นไร้ความหวังและมีชีวิตเต็มด้วยความบาป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จ้าทรงเห็นว่าความชั่วของมนุษย์มีมากบนแผ่นดิ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จตนาทุกอย่างแห่งความคิดทั้งหลายในใจของเขาล้วนแต่ชั่วร้ายอย่างเดียวเสมอ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5) 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่านพระธรรมโยบ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จะเอาสิ่งสะอาดออกมาจากสิ่งไม่สะอาดได้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ใครสักคน”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4)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นุษย์เป็นอะไรเล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จึงจะสะอาด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าผู้เกิดมาโดยผู้หญิงเป็น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จึงชอบธรรมได้</w:t>
      </w:r>
      <w:r>
        <w:rPr>
          <w:rFonts w:cs="Cordia New" w:ascii="Cordia New" w:hAnsi="Cordia New"/>
          <w:sz w:val="28"/>
          <w:szCs w:val="28"/>
        </w:rPr>
        <w:t>?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:14) 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ู้เขียนพระธรรมสดุดีกล่าว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ถือกำเนิดมาในความชั่วช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ารดาตั้งครรภ์ข้าพระองค์ในบา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ลง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1:5) 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ชั่วหลงเจิ่นไปตั้งแต่จากครรภ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หลงทางไปตั้งแต่เก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พูดมุส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ลง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8:3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ษัตริย์โซโลมอนตรัสว่า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ใจของบุตรทั้งหลายของมนุษย์ก็เต็มไปด้วยความชั่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ัญญาจาร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3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ผยพระวจนะเยเรมีย์กล่าวว่า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ใจก็เป็นตัวล่อลวงเหนือกว่าสิ่งใด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สื่อมทรามอย่างร้ายที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ใดจะรู้จักใจนั้นเล่า</w:t>
      </w:r>
      <w:r>
        <w:rPr>
          <w:rFonts w:cs="Cordia New" w:ascii="Cordia New" w:hAnsi="Cordia New"/>
          <w:sz w:val="28"/>
          <w:szCs w:val="28"/>
        </w:rPr>
        <w:t>?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:9) 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ัครสาวกเปาโลบอกเราว่า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กระทำให้ท่านทั้งหลายมีชีวิต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ม้ว่าท่านตายแล้วโดยการละเมิดและการบาป </w:t>
      </w:r>
      <w:r>
        <w:rPr>
          <w:rFonts w:ascii="Cordia New" w:hAnsi="Cordia New" w:cs="Cordia New"/>
          <w:sz w:val="28"/>
          <w:sz w:val="28"/>
          <w:szCs w:val="28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ตามสันดานเราจึงเป็นบุตรแห่งพระอาชญาเหมือนอย่างคนอื่น</w:t>
      </w:r>
      <w:r>
        <w:rPr>
          <w:rFonts w:cs="Cordia New" w:ascii="Cordia New" w:hAnsi="Cordia New"/>
          <w:sz w:val="28"/>
          <w:szCs w:val="28"/>
        </w:rPr>
        <w:t>and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1, 3)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กล่าวอีกว่าในโคโลสี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่านที่ตายแล้วด้วยความบาปทั้งหลายของท่า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โลส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13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ฟินเนย์โจมตีหลักคำสอนของมนุษย์ที่ตายในบาปโดยอ้างถึงออกัสต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ามที่ผมได้แสดงถึงหลักคำสอนนี้ เราพบพระคัมภีร์ตลอดทั้ฃเล่มสอนต่างจากความคิดนี้ เพราะความคิดของฟินเนย์มาจ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นอกรีตอย่างพาลาเจียน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A.D. 354-420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ิดนอกรีตของเขามีมานานหลายศตวรร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ฟินเนย์สอน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าลาเจียนนิยม หรือ </w:t>
      </w:r>
      <w:r>
        <w:rPr>
          <w:rFonts w:cs="Cordia New" w:ascii="Cordia New" w:hAnsi="Cordia New"/>
          <w:sz w:val="28"/>
          <w:szCs w:val="28"/>
        </w:rPr>
        <w:t xml:space="preserve">Pelagianism 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รายึดตามหลักคำสอนที่สอนไว้อย่างชัดเจนในพระคัมภี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นุษย์อยู่ในสภาพที่ไม่ได้รับการถูกสร้าง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คนบาป ใช่ว่าเจ็บป่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บสิ่งต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กระทำให้ท่านทั้งหลายมีชีวิต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ท่านตายแล้วโดยการละเมิดและการบา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1) 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ายไปแล้วในการบา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5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ะมีอะไรที่สอนชัดเจนไปกว่านี้อีกหรือ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ีกแล้ว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บา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ไม่ใช่ภาพที่แท้จริงของมนุษย์ในสภาพธรรมชาติของพวกเขาอีกหรือ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Great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สเปอร์เจียนร กล่าว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ังเกตว่าคนที่ต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ีศพนั้น คุณอาจทำร้ายมั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นที่ตายนั้นจะไม่ร้องไ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าจวางจองหนักไว้บนศพ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ันก็ไม่รู้สึกเหนื่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ก็บมันไว้ในความมื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ันไม่รู้สึกเศร้าโศ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 เช่นเดี่ยวคนที่ไม่กลับใจก็รับภาระหนักจาก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กลับไม่รู้สึกว่าหน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ถูกขังอยู่ในคุกแห่งความยุติธรรม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กลับไม่มีเสรี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ยู่ภายใต้การถูกสาปแช่งาก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ำสาปนั้นกลับดูเหมือนไม่มีผลใด ๆ ต่อจิตใจของคนเหล่านั้น นั่นเป็นเพราะพวกเขาตายไป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ยังมีชีวิตอยู่คุณจะไม่มีอยู่เฉย ๆ จนกว่าคุณจะได้รับการช่วยกู้ให้รอดพ้นจากพระพิโรธที่จะเกิด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นุษย์ยังคงไม่ทราบเรื่องฝ่ายจิตวิญญาณและไม่สนใจ เพราะในฝ่ายจิตวิญญาณนั้นพวกเขาตายไปแล้ว </w:t>
      </w:r>
      <w:r>
        <w:rPr>
          <w:rFonts w:cs="Cordia New" w:ascii="Cordia New" w:hAnsi="Cordia New"/>
          <w:sz w:val="28"/>
          <w:szCs w:val="28"/>
        </w:rPr>
        <w:t xml:space="preserve">(C. H. Spurgeon, “Resurrection With Christ,” </w:t>
      </w:r>
      <w:r>
        <w:rPr>
          <w:rFonts w:cs="Cordia New" w:ascii="Cordia New" w:hAnsi="Cordia New"/>
          <w:b/>
          <w:i/>
          <w:sz w:val="28"/>
          <w:szCs w:val="28"/>
        </w:rPr>
        <w:t>The Metropolitan Tabernacle Pulpit,</w:t>
      </w:r>
      <w:r>
        <w:rPr>
          <w:rFonts w:cs="Cordia New" w:ascii="Cordia New" w:hAnsi="Cordia New"/>
          <w:sz w:val="28"/>
          <w:szCs w:val="28"/>
        </w:rPr>
        <w:t xml:space="preserve"> Pilgrim Publications, volume 14, pp. 207, 20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นั่งในคริสตจักรและฟังคำเทศนาแต่กลับไม่มีผลดีใด ๆ ต่อ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บา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ได้ยินถึงความทุกข์ของพระคริสต์จากการที่พระองค์ถูกโบยและตอกตะปูบนไม้กางเขนและคุณไม่สะทดสะท้านใด ๆ เพราะคุณ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บา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ได้ยินว่าพระคริสต์ทรงเป็นขึ้นมาจากความตายและปรากฏต่อเหล่าสาวกของพระองค์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มีหลักฐานอันหลายข้อ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 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ไม่สามารถรับการเคลื่อนไหวด้วยอำนาจและความยิ่งใหญ่ของการฟื้นคืนพระชนม์นี้ เพราะว่า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ตายในบา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ได้ยินว่าพระโลหิตของพระองค์พร้อมที่จะชำระบาปของคุณ และคุณอาจไม่รู้สึกว่าต้องการการชำระ เพราะคุณ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บา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ได้ยินผู้อื่นอธิษฐานด้วยความกระตือรือร้นอย่างแรงกล้า แต่คุณไม่อาจอธิษฐานตามนั้นได้ด้วยตัวคุณ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ราะคุณ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บา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ซื้อพระคัมภีร์เล่มใหญ่ๆ และอ่า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คำเหล่านั้นกลับไม่มี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บคุณมันเป็นเพียงคำพูดทั่ว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ราะคุณ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อื่นมีความปีติยินดีในความเชื่อ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ับตัวคุณนั้นกลับไม่เป็นอย่างนั้น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ุณ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บา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อื่นรู้จักพระคริสต์และชื่นชมยินดีที่ได้รู้จัก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กลับไม่รู้จัก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วคุณนั้นเต็มไปด้วยความสงสัยและความ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ราะคุณ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บา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คุณให้มาที่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ทุกสิ่งที่คุณสามารถพูดซ้ำแล้วซ้ำอีกก็คือ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ได้อย่างไร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มาหาพระองค์ได้อย่างไร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ตอบนี้ไกลจากคุณและคุณไม่สามารถเข้าใ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ุณ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บาป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บอกคุณแล้วว่าถ้าคุณพยายามที่จะรับความรอดโดยการเรียนรู้มันก็จะเหมือนเดิมเสม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ม่สามารถ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ียนรู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รับความรอ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ลยในห้าสิบปีของการศึกษา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ารเรียนรู้เท่านั้นไม่อาจทำให้คุณรอดได้ เพราะคุณ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บา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ยิ่งคุณศึกษามากขึ้นและถามมากขึ้นยิ่งกลับทำให้คุณแย่ลงเรื่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คุณก็จะมานั่งในคริสตจักรโดยไม่มีหวังอะไรเลยเพราะคุณ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บา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-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ียนรู้และไม่สามารถรู้ถึงความจริ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) 3: 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นที่สุดคุณจะตายในบาปของคุณและพบว่าตัวเองอยู่ในโลกหน้าที่แต่ความทรมานและสิ้นหวังและถูกโยนออกจากพระเจ้าไปอยู่ในเปลวไฟไร้ซึ่งความหวัง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มืดเป็นนิตย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ูด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)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ราะคุณ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บา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อนนี้เนื้อหาของเราให้ความหวังและความหวังนั้นอยู่ในความเมตตาและพระคุณของพระเจ้าในพระคริสต์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ประสบการณ์ของผมและผมก็ภาวนาว่ามันจะเป็นของคุณด้วยเช่น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บคุณพระเจ้า พวกเราที่รอดแล้วสามารถพูดได้ว่าเราถูกทำให้มีชีวิตโดยจากการคืนพระชนม์ของพระคริสต์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อง เราถูกทำให้มีชีวิตใหม่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ยืนขึ้นและอ่านขอสี่และข้อห้า ดัง ๆ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รงเปี่ยมด้วยพระกรุณ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ตุความรักอันใหญ่ห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พระองค์ทรงรักเร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ว่าเมื่อเราตายไปแล้วในการ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พระองค์ยังทรงกระทำให้เรามีชีวิตอยู่กับพระคริสต์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ท่านทั้งหลายรอดนั้นก็รอดโดยพระ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4-5) 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นั่งได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อ้คนบาปฟัง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ังคำพูดที่ไม่ได้เป็นนของอัครสาว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พูดเหล่านั้นมีความหวัง</w:t>
      </w:r>
      <w:r>
        <w:rPr>
          <w:rFonts w:cs="Cordia New" w:ascii="Cordia New" w:hAnsi="Cordia New"/>
          <w:sz w:val="28"/>
          <w:szCs w:val="28"/>
          <w:lang w:bidi="th-TH"/>
        </w:rPr>
        <w:t>!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ตายในความบาป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ใช่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รรเสริญพระองค์ด้วยคำพูดเหล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ะโดดและเต้นด้วยสันติสุขเมื่อคุณได้ยินพวกเขา</w:t>
      </w:r>
      <w:r>
        <w:rPr>
          <w:rFonts w:cs="Cordia New" w:ascii="Cordia New" w:hAnsi="Cordia New"/>
          <w:sz w:val="28"/>
          <w:szCs w:val="28"/>
          <w:lang w:bidi="th-TH"/>
        </w:rPr>
        <w:t>!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สามารถใช้คำเหล่านี้ซ้ำแล้วซ้ำอีกในประวัติศาสตร์แห่ง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สิ่งต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สิ้นหวังแต่พระเจ้าลับทรงทำให้กลับมามีความหวังอีกครั้ง พระธรรม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: 4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</w:t>
      </w:r>
      <w:r>
        <w:rPr>
          <w:rFonts w:cs="Cordia New" w:ascii="Cordia New" w:hAnsi="Cordia New"/>
          <w:sz w:val="28"/>
          <w:szCs w:val="28"/>
          <w:lang w:bidi="th-TH"/>
        </w:rPr>
        <w:t>!”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ลกทั้งโลกได้รับความเสียหายจากบาปอย่างที่พระเจ้าตรัสไว้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ทำลายมนุษย์ซึ่งเราได้สร้างขึ้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 7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บว่าโนอาห์มีความชอบธรรมในสายพระเนตรของ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 8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ช่วยให้โนอาห์และครอบครัวของเขารอดพ้นจากอุทกภัยครั้ง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อิสราเอลร้องไห้และคร่ำครวญภายใต้การเป็นทาสในระบบทาสของฟาโรห์ในอียิป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ตรัสกับโมเส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นำพวกเจ้าไปให้พ้นจากงานตรากตรำที่ชาวอียิปต์เกณฑ์ให้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ให้พ้นจากการเป็นทาส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ช่วยเจ้าให้พ้นด้วยแขนที่เหยียด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้วยการพิพากษาอันใหญ่ห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รับพวกเจ้าเป็นพลไพร่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จะเป็นพระเจ้าของพวก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จ้าจะรู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คือพระเยโฮวาห์พระเจ้าของ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ำเจ้าไปให้พ้นจากงานตรากตรำที่ชาวอียิปต์เกณฑ์ให้ทำ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 6-7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ช่วงเวลาของผู้วินิจฉัยชนชาติอิสรา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กต่ำลงมากเพราะคนมีเดีย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 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เสด็จมาหากิเดโอน ตอนที่เขากำลังนวดข้าวสาล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ซ่อนไว้จากคนมีเดีย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11) “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งค์พระผู้เป็นเจ้าตรัส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เดโอน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่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จะอยู่กับเจ้าแน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จ้าจะได้โจมตีคนมีเดียนอย่างกับตีคนคนเดีย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1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กิเดโอนก็ร้องไห้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ลุกขึ้น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พระเยโฮวาห์ทรงมอบกองทัพคนมีเดียนไว้ในมือของท่านทั้งหลาย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7:15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ถูกจับกุม ถูกตี ถูกตรึงที่กางเขน สิ้นพระชนม์และถูกฝังอยู่ในหลุมฝังศพและถูกผนึก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พระเจ้าทรงให้ฟื้นขึ้นจากความตาย 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ที่สามพระเจ้าได้ทรงให้พระองค์คืนพระชนม์และทรงให้ปรากฏ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0:40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มหาปุโรหิตและคนของเขานำพวกอัครสาวกมาและขังพวกเข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ุก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1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หยุดพวกเขาไม่ให้ประกาศพระกิตติ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ูตสวรรค์ขององค์พระผู้เป็นเจ้าได้เปิดประตูคุกในเวลากลางคื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กล่าว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ไปยืนในพระวิห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ศบรรดาข้อความแห่งชีวิตนี้ให้ประชาชนฟั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:19, 20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เปิดประตูคุกและอวยพรสิ่งที่พวกเขาประกาศ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ลอดทั้งพระคัมภีร์นั้นบอกเราถึงพระเมตตาของพระเจ้าครั้งแล้วครั้งเล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รงเปี่ยมด้วยพระกรุณ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ตุความรักอันใหญ่ห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พระองค์ทรงรักเร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ว่าเมื่อเราตายไปแล้วในการ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ยังทรงกระทำให้เรามีชีวิตอยู่กับ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ท่านทั้งหลายรอดนั้นก็รอดโดยพระคุณ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4-5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นื่องจากพระเจ้าทรงเมตตาในวันของโนอาห์และในวันของโมเสสและในวันของกิเดโอนและในวันของอัครสาวกและในวันฟื้นคืนพระชนม์ของพระคริสต์ คุณไม่คิดหรือว่าพรองคงค์ทรงสามารถเมตตาคุณได้ด้วยหรือ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รงเปี่ยมด้วยพระกรุณ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ตุความรักอันใหญ่ห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พระองค์ทรงรักเรานั้น ถึงแม้ว่าเมื่อเราตายไปแล้วในการ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ยังทรงกระทำให้เรามีชีวิตอยู่กับ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ท่านทั้งหลายรอดนั้นก็รอดโดยพระคุณ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4-5)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องดูคนที่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สร้างใหม่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่ามกลางพวก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องดูคนที่ถูกนำออกจากความตายและทำให้มีชีวิตโดยพระคุณของพระเจ้าใน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ุ่มมัคนยกของเราทุกคนหรือผู้นำในคริสตจัก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เขาทั้งหมดครั้งหนึ่งเคย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บา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อนนี้ดูและ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เขาถูกนำม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่วมกันกับพระคริสต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ให้มีชีวิตใ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พระ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ครบ้างที่สามารถบอกได้ว่าพวกเขาไม่ได้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สร้างใหม่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พระคริสต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ีใครสามารถสงสัยว่าพวกเขาเป็นจึ้นมาจากความตาย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บพระคริสต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เปอร์เจียนกล่าว</w:t>
      </w:r>
    </w:p>
    <w:p>
      <w:pPr>
        <w:pStyle w:val="IndentedQuote"/>
        <w:ind w:left="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ัว มาร์ธาต้องประหลาดใจมากที่พระคริสต์ทรงทำให้น้องชายของ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าซารัส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ื้น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ำพูดของพระองค์กับจะทำให้เธอประหลาดใจยิ่ง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ใดที่มีชีวิตและเชื่อในเราจะไม่ตาย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เชื่ออย่างนี้ไหม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2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หนึ่งในสิ่งที่เราต้องเชื่อว่าเมื่อเราได้รับชีวิตทางจิตวิญญ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และนี่ก็เป็นสิ่งที่เชื่อมโยงกับชีวิตของพระคริสต์และดังนั้นจึงไม่สามารถตาย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Spurgeon, ibid., p. 214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ช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ตายอี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ปฏิเสธคำสอนเท็จ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ินเนย์ เกี่ยวกับผู้ที่เกิดใหม่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ฟินเนย์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ด้รับแจ้งอย่างชัดเจนว่าความรอดของพวกเขานั้นขึ้นอย่างเงื่อนไขของความบริสุทธิ์ที่ตัวเองมีอยู่และรักษาจนถึง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รงว่าพวกเขาจะหลงทา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Charles G. Finney, </w:t>
      </w:r>
      <w:r>
        <w:rPr>
          <w:rFonts w:cs="Cordia New" w:ascii="Cordia New" w:hAnsi="Cordia New"/>
          <w:b/>
          <w:i/>
          <w:sz w:val="28"/>
          <w:szCs w:val="28"/>
        </w:rPr>
        <w:t>Finney’s Systematic Theology,</w:t>
      </w:r>
      <w:r>
        <w:rPr>
          <w:rFonts w:cs="Cordia New" w:ascii="Cordia New" w:hAnsi="Cordia New"/>
          <w:sz w:val="28"/>
          <w:szCs w:val="28"/>
        </w:rPr>
        <w:t xml:space="preserve"> Bethany House Publishers, 1994 reprint of 1878 edition, p. 54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ฟินเนีย์บอกว่าผู้ที่ได้รับความรอดจะสูญเสียอี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วามเป็นจริงฟินเนย์กล่าวว่าคริสเตียนสามารถหลุดออกจากสวรรค์และสูญเสียความรอดหลังจากที่พวกเขาต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ี่คือคำอ้างอิงจากหนังสือเทววิทยาของฟินเนย์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นักบุ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วรรค์สามารถทำได้โดยการละทิ้งความเชื่อโดยธรรมชาติ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C. G. Finney, ibid., p. 50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ฟินเนย์ กล่าวว่าคริสเตียนสามารถตกจากสวรรค์ได้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คำสอนเท็จของพาลาเจีย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กลับใจใหม่แล้วจ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กลับใจใหม่อี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ได้รับการถูกสร้างใหม่แล้วจ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ป็นคนที่ไม่กลับใจใหม่อี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ว่าเมื่อเราตายไปแล้วในการ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ยังทรงกระทำให้เรามีชีวิตอยู่กับ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ท่านทั้งหลายรอดนั้นก็รอดโดยพระคุณ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อเฟซัส </w:t>
      </w:r>
      <w:r>
        <w:rPr>
          <w:rFonts w:cs="Cordia New" w:ascii="Cordia New" w:hAnsi="Cordia New"/>
          <w:sz w:val="28"/>
          <w:szCs w:val="28"/>
        </w:rPr>
        <w:t>2:5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เปอร์เจียน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รับชีวิตจากพระเจ้าก็เป็นเพียงครั้งเดียวคน ๆ นั้นจะไม่มีวันหลงหายอีก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ได้ทำให้เราบังเกิดจากภายในและจากนั้นปล่อยให้เราพิน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ม่ได้ช่วยกู้เราให้รอดในวันนี้และวันพรุ่งนี้จะพบกับความพินาศ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กียรติจงมีแด่พระเจ้า ดังนั้นผู้ที่มีชีวิตอยู่ด้วยความเชื่อใ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รรเสริญพระเจ้าของคุณ</w:t>
      </w:r>
      <w:r>
        <w:rPr>
          <w:rFonts w:cs="Cordia New" w:ascii="Cordia New" w:hAnsi="Cordia New"/>
          <w:sz w:val="28"/>
          <w:szCs w:val="28"/>
          <w:lang w:bidi="th-TH"/>
        </w:rPr>
        <w:t>!” (</w:t>
      </w:r>
      <w:r>
        <w:rPr>
          <w:rFonts w:cs="Cordia New" w:ascii="Cordia New" w:hAnsi="Cordia New"/>
          <w:sz w:val="28"/>
          <w:szCs w:val="28"/>
        </w:rPr>
        <w:t xml:space="preserve">Spurgeon, ibid., p. 21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ีอีกหนึ่งจุด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ราตาย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ถูกทำให้มี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สาม เราเป็นขึ้นมา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รุณายืนขึ้นและอ่านข้อที่ห้าและหกดัง ๆ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ว่าเมื่อเราตายไปแล้วในการ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ยังทรงกระทำให้เรามีชีวิตอยู่กับ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ท่านทั้งหลายรอดนั้นก็รอดโดยพระคุณ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และพระองค์ทรงให้เราเป็นขึ้นมากับพระองค์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และทรงโปรดให้เรานั่งในสวรรคสถานกับพระองค์ใน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5-6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รุณานั่งได้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ีคนถามผม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มาที่พระคริสต์ได้อย่างไร</w:t>
      </w:r>
      <w:r>
        <w:rPr>
          <w:rFonts w:cs="Cordia New" w:ascii="Cordia New" w:hAnsi="Cordia New"/>
          <w:sz w:val="28"/>
          <w:szCs w:val="28"/>
        </w:rPr>
        <w:t xml:space="preserve">?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สับสนแม้พวกเขารู้ว่าพระคริสต์อยู่ที่ไหนในสวรรค์ชั้น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 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เขารู้ว่าพระคริสต์อยู่เหนือบรรยากาศเหนือดาวของกาแลคซีแห่งนี้ในสถานที่ซึ่งพวกเขาเรียก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วรรค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3:4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่านพระคัมภีร์และรู้ว่าพระคริสต์ประทับอยู่ที่พระหัตถ์ขวา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ขึ้นไปที่นั่นได้อย่างไร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ถ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มาที่พระคริสต์ได้อย่างไร ในอีกโลกหนึ่ง</w:t>
      </w:r>
      <w:r>
        <w:rPr>
          <w:rFonts w:cs="Cordia New" w:ascii="Cordia New" w:hAnsi="Cordia New"/>
          <w:sz w:val="28"/>
          <w:szCs w:val="28"/>
        </w:rPr>
        <w:t>?”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คำตอบควรชัดเ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สามารถไปเอง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ำสอนเกี่ยว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ัดสินใจนิยม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 xml:space="preserve">decisionism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ทำให้หลายคนตาบ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คิดว่าพวกเขาสามารถมาที่พระคริสต์ได้ด้วยความพยายามของพวกเขาเ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พวกเขาสะดุดเมื่อพวกเขาอ่าน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44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ผู้ใดมาถึงเราได้นอกจากพระบิดาผู้ทรงใช้เรามาจะทรงชักนำให้เขา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จะให้ผู้นั้นฟื้นขึ้นมาในวันสุดท้า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44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สงสัยในการเชื่อว่าพระเจ้าจะทรงนำพวกเขาให้พบกับพระคริสต์ในอากาศตอนพระคริสต์เสด็มาครั้งที่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ู </w:t>
      </w:r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 16-1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มีปัญหามากมายที่เชื่อในสิ่งเดียวกันเมื่อพูดถึงความรอ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ั้งสองอย่างนี้มีคำตอบใน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44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ผู้ใดมาถึงเราได้นอกจากพระบิดาผู้ทรงใช้เรามาจะทรงชักนำให้เขา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จะให้ผู้นั้นฟื้นขึ้นมาในวันสุดท้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:44)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ลังอันยิ่งใหญ่ของพระเจ้าที่จะนำคริสเตียนให้พบกับพระคริสต์ในอากาศ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ตอ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สามารถนำคุณมาหาพระคริสต์ที่พระหัตถ์ขวาขอ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พระเจ้าที่นำคนบาปมาหา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ตัวของคนบาป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็น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ใครมาหาเราได้นอกจากพระบิด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ำเขาออกม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หมือนกับการนำสู่ท้องฟ้าเพื่อพบพระองค์ที่นั่น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กิดขึ้นตอนนี้เท่านั้น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มื่อคุณมาที่พระคริสต์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ในช่วงเวลาสั้นๆ 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เกิด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งดูสิ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ขึ้นและอ่านออกเสีย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ทรงให้เราเป็นขึ้นมา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โปรดให้เรานั่งในสวรรค์สถานกับพระองค์ในพระเยซูคริสต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6).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คุณนั่งได้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ฮนรีริคเซ่นพูดถึงข้อนั้นดังนี้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อ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ให้มีชีวิตขึ้นไปและอยู่ในสวรรค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William Hendriksen, Ph.D., </w:t>
      </w:r>
      <w:r>
        <w:rPr>
          <w:rFonts w:cs="Cordia New" w:ascii="Cordia New" w:hAnsi="Cordia New"/>
          <w:b/>
          <w:i/>
          <w:sz w:val="28"/>
          <w:szCs w:val="28"/>
        </w:rPr>
        <w:t>New Testament Commentary,</w:t>
      </w:r>
      <w:r>
        <w:rPr>
          <w:rFonts w:cs="Cordia New" w:ascii="Cordia New" w:hAnsi="Cordia New"/>
          <w:sz w:val="28"/>
          <w:szCs w:val="28"/>
        </w:rPr>
        <w:t xml:space="preserve"> Baker Book House, 1981 reprint, p. 118; note on Ephesians 2:6)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ัมภีร์ฉบับ </w:t>
      </w:r>
      <w:r>
        <w:rPr>
          <w:rFonts w:cs="Cordia New" w:ascii="Cordia New" w:hAnsi="Cordia New"/>
          <w:b/>
          <w:i/>
          <w:sz w:val="28"/>
          <w:szCs w:val="28"/>
        </w:rPr>
        <w:t>The Reformation Study Bible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ให้เรามีชีวิตอยู่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กเราขึ้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นั่ง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ล่านี้เป็นเหตุการณ์ในประวัติศาสตร์ในชีวิตของ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ฟื้นคืนพระชนม์ของพระองค์จากความตายและการสถิตที่ด้านพระหัตถ์ขวา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แต่เปาโลยังยังนำมาประยุกต์ว่าจะเกิดขึ้นให้กับผู้ชื่อ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าโลสอนการรวมกันระหว่างพระคริสต์และผู้ที่มา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ื่อกล่าวถึงพระผู้ไถ่ที่ทรงสามารถไถ่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The Reformation Study Bible,</w:t>
      </w:r>
      <w:r>
        <w:rPr>
          <w:rFonts w:cs="Cordia New" w:ascii="Cordia New" w:hAnsi="Cordia New"/>
          <w:sz w:val="28"/>
          <w:szCs w:val="28"/>
        </w:rPr>
        <w:t xml:space="preserve"> Ligonier Ministries, 2005, p. 1706; note on Ephesians 2:5, 6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ที่สามารถมาที่พระคริสต์ได้นั้นก็โดยฤทธิ์อำนาจของพระเจ้าเท่านั้น นั่นคือการดวงวิญญาณที่พระคริสต์ตอนที่พวกเรากลับใจใหม่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BodyTextIndent2"/>
        <w:rPr>
          <w:rFonts w:ascii="Cordia New" w:hAnsi="Cordia New" w:cs="Cordia New"/>
          <w:i/>
          <w:i/>
          <w:iCs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อย่างนั้น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ทำยังไง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ตรัส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ข้าไปข้างใ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2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อ่านบทเทศนาเหล่านี้ซ้ำแล้วซ้ำเล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ยายาม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ำทุกสิ่งเพื่อคุณ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ข้าไปข้างใ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คาะแล้วจะเปิดออก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 9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ำภาษากรีกบอกเรา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าะต่อไป อธิษฐานต่อไ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ธิษฐานให้บ่อยที่สุดเท่าที่เป็นไปได้เพื่อให้พระเจ้าปลุกคุณให้ตื่นขึ้นจากสภาพบาปที่หลงห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ธิษฐานขอให้พระองค์เร่งจิตวิญญาณของคุณทำให้คุณมีชีวิตและนำคุณเข้าสู่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นึกถึงความสยองขวัญแห่งนรกและความชั่วนิรันดร์หากปราศจาก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ยายามทำอย่างนั้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้วพระเจ้าจะทรง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ที่พระคริสต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ยกคุณขึ้นสู่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วรรค์พบกับพระเยซูคริสต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คุณพบกับช่วงเวลาแห่งความสุขเร็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คุณถูกสร้างให้กลับมามีชีวิตอยู่ในไม่ช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ำขึ้นไป พบกับพระเยซูคริสต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คุณ หรือผู้ที่ตายในความบาปได้มารับประสบการณ์แห่งการฟื้นคืนพระชนม์ในตอน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ขอให้คุณบังเกิดใหม่โดยฤทธิ์เดชของพระเจ้าในพระคริสต์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อาเมน</w:t>
      </w:r>
    </w:p>
    <w:p>
      <w:pPr>
        <w:pStyle w:val="WWBodyText2"/>
        <w:ind w:hanging="0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รงเปี่ยมด้วยพระกรุณ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ตุความรักอันใหญ่ห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พระองค์ทรงรักเรานั้น ถึงแม้ว่าเมื่อเราตายไปแล้วในการ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ยังทรงกระทำให้เรามีชีวิตอยู่กับ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ท่านทั้งหลายรอดนั้นก็รอดโดยพระคุณ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ทรงให้เราเป็นขึ้นมา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โปรดให้เรานั่งในสวรรค์สถานกับพระองค์ในพระเยซูคริสต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4-6)</w:t>
      </w:r>
    </w:p>
    <w:p>
      <w:pPr>
        <w:pStyle w:val="WWBodyText2"/>
        <w:ind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ทางไปรษณ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หา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แต่ละสัปดาห์ได้ทางอินเทอร์เน็ท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ด้ที่  </w:t>
      </w:r>
      <w:hyperlink r:id="rId6">
        <w:r>
          <w:rPr>
            <w:rStyle w:val="InternetLink"/>
            <w:rFonts w:cs="Cordia New" w:ascii="Cordia New" w:hAnsi="Cordia New"/>
            <w:sz w:val="28"/>
            <w:szCs w:val="28"/>
            <w:u w:val="single"/>
          </w:rPr>
          <w:t>www.sermonsfortheworld.com</w:t>
        </w:r>
      </w:hyperlink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overflowPunct w:val="false"/>
        <w:autoSpaceDE w:val="false"/>
        <w:jc w:val="center"/>
        <w:textAlignment w:val="baseline"/>
        <w:rPr>
          <w:rFonts w:ascii="Cordia New" w:hAnsi="Cordia New" w:cs="Cordia New"/>
          <w:b/>
          <w:b/>
          <w:sz w:val="22"/>
          <w:szCs w:val="22"/>
          <w:lang w:bidi="th-TH"/>
        </w:rPr>
      </w:pPr>
      <w:r>
        <w:rPr>
          <w:rFonts w:cs="Cordia New" w:ascii="Cordia New" w:hAnsi="Cordia New"/>
          <w:b/>
          <w:sz w:val="22"/>
          <w:szCs w:val="22"/>
          <w:lang w:bidi="th-TH"/>
        </w:rPr>
      </w:r>
    </w:p>
    <w:p>
      <w:pPr>
        <w:pStyle w:val="Normal"/>
        <w:overflowPunct w:val="false"/>
        <w:autoSpaceDE w:val="false"/>
        <w:ind w:left="-432" w:right="-432" w:hanging="0"/>
        <w:jc w:val="center"/>
        <w:textAlignment w:val="baseline"/>
        <w:rPr>
          <w:b/>
          <w:b/>
          <w:bCs/>
          <w:sz w:val="22"/>
          <w:szCs w:val="24"/>
        </w:rPr>
      </w:pPr>
      <w:r>
        <w:rPr>
          <w:rFonts w:cs="Angsana New"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rFonts w:ascii="Cordia New" w:hAnsi="Cordia New" w:cs="Cordia New"/>
          <w:b/>
          <w:b/>
          <w:sz w:val="28"/>
          <w:szCs w:val="28"/>
        </w:rPr>
      </w:pP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อ่านพระคัมภีร์ก่อนเทศนา</w:t>
      </w:r>
      <w:r>
        <w:rPr>
          <w:rFonts w:cs="Cordia New" w:ascii="Cordia New" w:hAnsi="Cordia New"/>
          <w:b/>
          <w:sz w:val="28"/>
          <w:szCs w:val="28"/>
        </w:rPr>
        <w:t xml:space="preserve">: 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sz w:val="28"/>
          <w:szCs w:val="28"/>
        </w:rPr>
        <w:t xml:space="preserve">2:1-7.  </w:t>
      </w:r>
    </w:p>
    <w:p>
      <w:pPr>
        <w:pStyle w:val="Normal"/>
        <w:rPr>
          <w:bCs/>
          <w:sz w:val="24"/>
          <w:szCs w:val="24"/>
        </w:rPr>
      </w:pP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ถวายเพลงพิเศษก่อนเทศนา</w:t>
      </w:r>
      <w:r>
        <w:rPr>
          <w:rFonts w:cs="Cordia New" w:ascii="Cordia New" w:hAnsi="Cordia New"/>
          <w:b/>
          <w:sz w:val="28"/>
          <w:szCs w:val="28"/>
        </w:rPr>
        <w:t xml:space="preserve">:  </w:t>
      </w:r>
      <w:r>
        <w:rPr>
          <w:bCs/>
          <w:sz w:val="24"/>
          <w:szCs w:val="24"/>
        </w:rPr>
        <w:t xml:space="preserve">“Come, Ye Sinners” (Joseph Hart, 1712-1768).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  <w:r>
        <w:br w:type="page"/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jc w:val="center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โครงร่างของ</w:t>
      </w:r>
    </w:p>
    <w:p>
      <w:pPr>
        <w:pStyle w:val="TextBody"/>
        <w:ind w:right="720" w:hanging="0"/>
        <w:jc w:val="center"/>
        <w:rPr>
          <w:rFonts w:cs="Angsana New"/>
          <w:sz w:val="32"/>
          <w:szCs w:val="22"/>
          <w:lang w:bidi="th-TH"/>
        </w:rPr>
      </w:pPr>
      <w:r>
        <w:rPr>
          <w:rFonts w:cs="Angsana New"/>
          <w:sz w:val="32"/>
          <w:szCs w:val="22"/>
          <w:lang w:bidi="th-TH"/>
        </w:rPr>
      </w:r>
    </w:p>
    <w:p>
      <w:pPr>
        <w:pStyle w:val="TextBody"/>
        <w:ind w:left="-288" w:right="-288" w:hanging="0"/>
        <w:jc w:val="center"/>
        <w:rPr>
          <w:rFonts w:cs="Angsana New"/>
          <w:b/>
          <w:b/>
          <w:sz w:val="36"/>
          <w:szCs w:val="36"/>
          <w:lang w:bidi="th-TH"/>
        </w:rPr>
      </w:pPr>
      <w:r>
        <w:rPr>
          <w:rFonts w:cs="Angsana New"/>
          <w:b/>
          <w:b/>
          <w:sz w:val="36"/>
          <w:sz w:val="36"/>
          <w:szCs w:val="36"/>
          <w:lang w:bidi="th-TH"/>
        </w:rPr>
        <w:t>ฟื้นคืนมา</w:t>
      </w:r>
      <w:r>
        <w:rPr>
          <w:b/>
          <w:b/>
          <w:sz w:val="36"/>
          <w:sz w:val="36"/>
          <w:szCs w:val="36"/>
          <w:lang w:bidi="th-TH"/>
        </w:rPr>
        <w:t xml:space="preserve"> </w:t>
      </w:r>
      <w:r>
        <w:rPr>
          <w:rFonts w:cs="Angsana New"/>
          <w:b/>
          <w:b/>
          <w:sz w:val="36"/>
          <w:sz w:val="36"/>
          <w:szCs w:val="36"/>
          <w:lang w:bidi="th-TH"/>
        </w:rPr>
        <w:t>ณ</w:t>
      </w:r>
      <w:r>
        <w:rPr>
          <w:b/>
          <w:b/>
          <w:sz w:val="36"/>
          <w:sz w:val="36"/>
          <w:szCs w:val="36"/>
          <w:lang w:bidi="th-TH"/>
        </w:rPr>
        <w:t xml:space="preserve"> </w:t>
      </w:r>
      <w:r>
        <w:rPr>
          <w:rFonts w:cs="Angsana New"/>
          <w:b/>
          <w:b/>
          <w:sz w:val="36"/>
          <w:sz w:val="36"/>
          <w:szCs w:val="36"/>
          <w:lang w:bidi="th-TH"/>
        </w:rPr>
        <w:t>เวลานี้</w:t>
      </w:r>
      <w:r>
        <w:rPr>
          <w:b/>
          <w:sz w:val="36"/>
          <w:szCs w:val="36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RESURRECTION NOW!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rFonts w:cs="Angsana New"/>
          <w:sz w:val="28"/>
          <w:szCs w:val="28"/>
          <w:lang w:bidi="th-TH"/>
        </w:rPr>
      </w:pPr>
      <w:r>
        <w:rPr>
          <w:rFonts w:cs="Angsan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ดร</w:t>
      </w:r>
      <w:r>
        <w:rPr>
          <w:rFonts w:cs="Angsana New"/>
          <w:sz w:val="28"/>
          <w:szCs w:val="28"/>
          <w:lang w:bidi="th-TH"/>
        </w:rPr>
        <w:t xml:space="preserve">. </w:t>
      </w:r>
      <w:r>
        <w:rPr>
          <w:rFonts w:cs="Angsan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จูเนียร์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720" w:right="720" w:hanging="8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รงเปี่ยมด้วยพระกรุณ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ตุความรักอันใหญ่ห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พระองค์ทรงรักเรานั้น ถึงแม้ว่าเมื่อเราตายไปแล้วในการ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ยังทรงกระทำให้เรามีชีวิตอยู่กับ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ท่านทั้งหลายรอดนั้นก็รอดโดยพระคุณ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ทรงให้เราเป็นขึ้นมา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โปรดให้เรานั่งในสวรรค์สถานกับพระองค์ในพระเยซูคริสต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4-6)</w:t>
      </w:r>
    </w:p>
    <w:p>
      <w:pPr>
        <w:pStyle w:val="Normal"/>
        <w:jc w:val="center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1)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</w:t>
      </w:r>
      <w:r>
        <w:rPr>
          <w:rFonts w:cs="Cordia New" w:ascii="Cordia New" w:hAnsi="Cordia New"/>
          <w:sz w:val="28"/>
          <w:szCs w:val="28"/>
        </w:rPr>
        <w:t xml:space="preserve">I.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 เราตายแล้ว 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ฐมกาล </w:t>
      </w:r>
      <w:r>
        <w:rPr>
          <w:rFonts w:cs="Cordia New" w:ascii="Cordia New" w:hAnsi="Cordia New"/>
          <w:sz w:val="28"/>
          <w:szCs w:val="28"/>
        </w:rPr>
        <w:t xml:space="preserve">6:5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4: 15:14; </w:t>
      </w:r>
    </w:p>
    <w:p>
      <w:pPr>
        <w:pStyle w:val="Subtitle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ทเพลง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1:5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พลง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8: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ัญญาจาร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:9; </w:t>
      </w:r>
    </w:p>
    <w:p>
      <w:pPr>
        <w:pStyle w:val="Subtitle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1, 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โลส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13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1, 5; </w:t>
      </w:r>
    </w:p>
    <w:p>
      <w:pPr>
        <w:pStyle w:val="Subtitle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3; 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ูด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 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</w:t>
      </w:r>
      <w:r>
        <w:rPr>
          <w:rFonts w:cs="Cordia New" w:ascii="Cordia New" w:hAnsi="Cordia New"/>
          <w:sz w:val="28"/>
          <w:szCs w:val="28"/>
        </w:rPr>
        <w:t xml:space="preserve">I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 เรามีขีวิตใหม่ 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4-5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7, 8; </w:t>
      </w:r>
    </w:p>
    <w:p>
      <w:pPr>
        <w:pStyle w:val="Subtitle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6-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6, 11, 16, 7:15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:40;  </w:t>
      </w:r>
    </w:p>
    <w:p>
      <w:pPr>
        <w:pStyle w:val="Subtitle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18, 19, 20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:26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</w:t>
      </w:r>
      <w:r>
        <w:rPr>
          <w:rFonts w:cs="Cordia New" w:ascii="Cordia New" w:hAnsi="Cordia New"/>
          <w:sz w:val="28"/>
          <w:szCs w:val="28"/>
        </w:rPr>
        <w:t xml:space="preserve">I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 เราเป็นขึ้นม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5-6;  </w:t>
      </w:r>
    </w:p>
    <w:p>
      <w:pPr>
        <w:pStyle w:val="Subtitle"/>
        <w:ind w:left="1440" w:hanging="0"/>
        <w:rPr/>
      </w:pP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3:4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44; </w:t>
      </w:r>
    </w:p>
    <w:p>
      <w:pPr>
        <w:pStyle w:val="Subtitle"/>
        <w:ind w:lef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เ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16-17; 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:51-5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3:24; 11:9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Subtitle"/>
        <w:ind w:lef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6:44:00Z</dcterms:created>
  <dc:creator>PacifiCare</dc:creator>
  <dc:description/>
  <dc:language>en-US</dc:language>
  <cp:lastModifiedBy>CJC</cp:lastModifiedBy>
  <cp:lastPrinted>2010-04-28T17:36:00Z</cp:lastPrinted>
  <dcterms:modified xsi:type="dcterms:W3CDTF">2019-05-08T16:48:00Z</dcterms:modified>
  <cp:revision>3</cp:revision>
  <dc:subject/>
  <dc:title>The Scripture Reading: Romans 1:18-32</dc:title>
</cp:coreProperties>
</file>