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้าหมายของเว็ปไซต์นี้คือจัดเตรียมบทเทศนาที่เขียนจากต้นฉบับ และในรูปแบบวีดีโอให้กับผู้รับใช้ และมิชชั่นนารีที่ไปรับใช้ในต่างประเทศ โดยเฉพาะประเทศในโลกที่สามที่ขาดแคลนพระคริสตธรรมหรือโรงเรียนอบรมพระคัมภีร์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</w:rPr>
        <w:t>22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www.sermonsfortheworld.com</w:t>
        </w:r>
      </w:hyperlink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</w:rPr>
        <w:t>43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</w:rPr>
        <w:t>12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 ๆ 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 ๆ 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i/>
          <w:i/>
          <w:iCs/>
          <w:sz w:val="30"/>
          <w:sz w:val="30"/>
          <w:szCs w:val="30"/>
          <w:lang w:bidi="th-TH"/>
        </w:rPr>
        <w:t>ตอนที่คุณเขียนหนังสือไปให้ ดร</w:t>
      </w:r>
      <w:r>
        <w:rPr>
          <w:rFonts w:cs="Cordia New" w:ascii="Cordia New" w:hAnsi="Cordia New"/>
          <w:b/>
          <w:bCs/>
          <w:i/>
          <w:iCs/>
          <w:sz w:val="30"/>
          <w:szCs w:val="30"/>
          <w:lang w:bidi="th-TH"/>
        </w:rPr>
        <w:t xml:space="preserve">. </w:t>
      </w:r>
      <w:r>
        <w:rPr>
          <w:rFonts w:ascii="Cordia New" w:hAnsi="Cordia New" w:cs="Cordia New"/>
          <w:b/>
          <w:b/>
          <w:bCs/>
          <w:i/>
          <w:i/>
          <w:iCs/>
          <w:sz w:val="30"/>
          <w:sz w:val="30"/>
          <w:szCs w:val="30"/>
          <w:lang w:bidi="th-TH"/>
        </w:rPr>
        <w:t>ไฮเมอร์ส บอกท่านเสมอว่าคุณเขียนมาจากประเทศอะไร 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อีเมล์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</w:rPr>
          <w:t>rlhymersjr@sbcglobal.net</w:t>
        </w:r>
      </w:hyperlink>
    </w:p>
    <w:p>
      <w:pPr>
        <w:pStyle w:val="TextBody"/>
        <w:ind w:left="-288" w:right="-288" w:hanging="0"/>
        <w:jc w:val="center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TextBody"/>
        <w:ind w:left="-288" w:right="-288" w:hanging="0"/>
        <w:jc w:val="center"/>
        <w:rPr>
          <w:rFonts w:cs="Angsana New"/>
          <w:b/>
          <w:b/>
          <w:sz w:val="28"/>
          <w:szCs w:val="35"/>
          <w:lang w:bidi="th-TH"/>
        </w:rPr>
      </w:pPr>
      <w:r>
        <w:rPr>
          <w:rFonts w:cs="Angsana New"/>
          <w:b/>
          <w:b/>
          <w:sz w:val="28"/>
          <w:sz w:val="28"/>
          <w:szCs w:val="35"/>
          <w:lang w:bidi="th-TH"/>
        </w:rPr>
        <w:t>เอ</w:t>
      </w:r>
      <w:r>
        <w:rPr>
          <w:b/>
          <w:b/>
          <w:sz w:val="28"/>
          <w:sz w:val="28"/>
          <w:szCs w:val="35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35"/>
          <w:lang w:bidi="th-TH"/>
        </w:rPr>
        <w:t>ดับบริว</w:t>
      </w:r>
      <w:r>
        <w:rPr>
          <w:b/>
          <w:b/>
          <w:sz w:val="28"/>
          <w:sz w:val="28"/>
          <w:szCs w:val="35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35"/>
          <w:lang w:bidi="th-TH"/>
        </w:rPr>
        <w:t>โทเซอร์</w:t>
      </w:r>
      <w:r>
        <w:rPr>
          <w:b/>
          <w:b/>
          <w:sz w:val="28"/>
          <w:sz w:val="28"/>
          <w:szCs w:val="35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35"/>
          <w:lang w:bidi="th-TH"/>
        </w:rPr>
        <w:t>เกี่ยวกับการฟื้นฟู</w:t>
      </w:r>
    </w:p>
    <w:p>
      <w:pPr>
        <w:pStyle w:val="TextBody"/>
        <w:ind w:left="-288" w:right="-288" w:hanging="0"/>
        <w:jc w:val="center"/>
        <w:rPr>
          <w:rFonts w:cs="Angsana New"/>
          <w:b/>
          <w:b/>
          <w:sz w:val="28"/>
          <w:szCs w:val="35"/>
          <w:lang w:bidi="th-TH"/>
        </w:rPr>
      </w:pPr>
      <w:r>
        <w:rPr>
          <w:rFonts w:cs="Angsana New"/>
          <w:b/>
          <w:b/>
          <w:sz w:val="28"/>
          <w:sz w:val="28"/>
          <w:szCs w:val="35"/>
          <w:lang w:bidi="th-TH"/>
        </w:rPr>
        <w:t>โดย</w:t>
      </w:r>
      <w:r>
        <w:rPr>
          <w:b/>
          <w:b/>
          <w:sz w:val="28"/>
          <w:sz w:val="28"/>
          <w:szCs w:val="35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35"/>
          <w:lang w:bidi="th-TH"/>
        </w:rPr>
        <w:t>ดร</w:t>
      </w:r>
      <w:r>
        <w:rPr>
          <w:rFonts w:cs="Angsana New"/>
          <w:b/>
          <w:sz w:val="28"/>
          <w:szCs w:val="35"/>
          <w:lang w:bidi="th-TH"/>
        </w:rPr>
        <w:t xml:space="preserve">. </w:t>
      </w:r>
      <w:r>
        <w:rPr>
          <w:rFonts w:cs="Angsana New"/>
          <w:b/>
          <w:b/>
          <w:sz w:val="28"/>
          <w:sz w:val="28"/>
          <w:szCs w:val="35"/>
          <w:lang w:bidi="th-TH"/>
        </w:rPr>
        <w:t>อาร์</w:t>
      </w:r>
      <w:r>
        <w:rPr>
          <w:b/>
          <w:b/>
          <w:sz w:val="28"/>
          <w:sz w:val="28"/>
          <w:szCs w:val="35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35"/>
          <w:lang w:bidi="th-TH"/>
        </w:rPr>
        <w:t>ไอ</w:t>
      </w:r>
      <w:r>
        <w:rPr>
          <w:b/>
          <w:b/>
          <w:sz w:val="28"/>
          <w:sz w:val="28"/>
          <w:szCs w:val="35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35"/>
          <w:lang w:bidi="th-TH"/>
        </w:rPr>
        <w:t>ไฮเมอรส์</w:t>
      </w:r>
      <w:r>
        <w:rPr>
          <w:b/>
          <w:b/>
          <w:sz w:val="28"/>
          <w:sz w:val="28"/>
          <w:szCs w:val="35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35"/>
          <w:lang w:bidi="th-TH"/>
        </w:rPr>
        <w:t>จูเนียร์</w:t>
      </w:r>
      <w:r>
        <w:rPr>
          <w:b/>
          <w:b/>
          <w:sz w:val="28"/>
          <w:sz w:val="28"/>
          <w:szCs w:val="35"/>
          <w:lang w:bidi="th-TH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W. TOZER ON REVIVAL</w:t>
      </w:r>
    </w:p>
    <w:p>
      <w:pPr>
        <w:pStyle w:val="Heading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  <w:t>(Thai)</w:t>
      </w:r>
    </w:p>
    <w:p>
      <w:pPr>
        <w:pStyle w:val="Heading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ทเร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อนที่คริสจักรแบ็บติสต์ เมืองลอสแอนเจลิส วันของพระเป็นเจ้า 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ถาคบ่าย พฤษภาคม </w:t>
      </w:r>
      <w:r>
        <w:rPr>
          <w:rFonts w:cs="Cordia New" w:ascii="Cordia New" w:hAnsi="Cordia New"/>
          <w:sz w:val="28"/>
          <w:szCs w:val="28"/>
        </w:rPr>
        <w:t>9, 20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lesson taught at the Baptist Tabernacle of Los Angeles</w:t>
      </w:r>
    </w:p>
    <w:p>
      <w:pPr>
        <w:pStyle w:val="Normal"/>
        <w:jc w:val="center"/>
        <w:rPr/>
      </w:pPr>
      <w:r>
        <w:rPr>
          <w:sz w:val="24"/>
          <w:szCs w:val="24"/>
        </w:rPr>
        <w:t>Lord’s Day Afternoon, May 9, 20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0"/>
        <w:jc w:val="both"/>
        <w:rPr>
          <w:sz w:val="24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นมัสการก่อนเทศนา</w:t>
      </w:r>
      <w:r>
        <w:rPr>
          <w:rFonts w:cs="Cordia New" w:ascii="Cordia New" w:hAnsi="Cordia New"/>
          <w:sz w:val="28"/>
          <w:szCs w:val="28"/>
        </w:rPr>
        <w:t>:</w:t>
      </w:r>
      <w:r>
        <w:rPr>
          <w:sz w:val="24"/>
        </w:rPr>
        <w:t xml:space="preserve"> “Fill All My Vision” </w:t>
      </w:r>
    </w:p>
    <w:p>
      <w:pPr>
        <w:pStyle w:val="Normal"/>
        <w:ind w:left="720" w:right="720" w:hanging="0"/>
        <w:jc w:val="both"/>
        <w:rPr>
          <w:rFonts w:cs="Cordia New"/>
          <w:sz w:val="24"/>
          <w:lang w:bidi="th-TH"/>
        </w:rPr>
      </w:pPr>
      <w:r>
        <w:rPr>
          <w:sz w:val="24"/>
        </w:rPr>
        <w:tab/>
        <w:t xml:space="preserve">     (by Avis Burgeson Christiansen, 1895-1985)</w:t>
      </w:r>
      <w:r>
        <w:rPr>
          <w:rFonts w:cs="Cordia New"/>
          <w:sz w:val="24"/>
          <w:lang w:bidi="th-TH"/>
        </w:rPr>
        <w:t xml:space="preserve"> </w:t>
      </w:r>
    </w:p>
    <w:p>
      <w:pPr>
        <w:pStyle w:val="Normal"/>
        <w:ind w:left="720" w:right="720" w:hanging="101"/>
        <w:jc w:val="both"/>
        <w:rPr>
          <w:rFonts w:cs="Cordia New"/>
          <w:sz w:val="24"/>
          <w:lang w:bidi="th-TH"/>
        </w:rPr>
      </w:pPr>
      <w:r>
        <w:rPr>
          <w:rFonts w:cs="Cordia New"/>
          <w:sz w:val="24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รูณาเปิดพระคัมภีร์ไปที่โยชูวา </w:t>
      </w:r>
      <w:r>
        <w:rPr>
          <w:rFonts w:cs="Cordia New" w:ascii="Cordia New" w:hAnsi="Cordia New"/>
          <w:sz w:val="28"/>
          <w:szCs w:val="28"/>
        </w:rPr>
        <w:t xml:space="preserve">7:12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ยืนขึ้นในขณะที่ผ่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4"/>
          <w:szCs w:val="24"/>
        </w:rPr>
      </w:pPr>
      <w:r>
        <w:rPr>
          <w:sz w:val="20"/>
          <w:szCs w:val="18"/>
        </w:rPr>
        <w:t>“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พราะฉะนั้น ชนชาติอิสราเอลจึงไม่สามารถยืนหยัดต่อหน้าบรรดาศัตรูของเขาทั้งหลายได้ แต่พวกเขาได้หันหลังหนีต่อหน้าบรรดาศัตรูของตน เพราะว่าเขาทั้งหลายถูกสาปแช่งแล้ว ทั้งเราจะไม่อยู่กับเจ้าทั้งหลายอีกต่อไป เว้นแต่พวกเจ้าจะทำลายผู้ที่ถูกสาปแช่งนั้นจากท่ามกลางเจ้าทั้งหลายเสีย</w:t>
      </w:r>
      <w:r>
        <w:rPr>
          <w:rFonts w:ascii="Cordia New" w:hAnsi="Cordia New" w:cs="Cordia New"/>
          <w:sz w:val="24"/>
          <w:sz w:val="24"/>
          <w:szCs w:val="24"/>
        </w:rPr>
        <w:t xml:space="preserve">” </w:t>
      </w:r>
    </w:p>
    <w:p>
      <w:pPr>
        <w:pStyle w:val="BodyTextIndent2"/>
        <w:ind w:left="1440" w:right="1440" w:hanging="86"/>
        <w:rPr/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โยชูว่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7:12)</w:t>
      </w:r>
      <w:r>
        <w:rPr>
          <w:sz w:val="20"/>
          <w:szCs w:val="18"/>
        </w:rPr>
        <w:t xml:space="preserve">  </w:t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อิสราเอลประสบความสำเร็จอย่างมากในชัยชนะเหนือผู้ไม่เชื่อจนถึงปัจจุบ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ชาย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นึ่งในหมู่พวกเขาขโมยของจากคนที่พวกเขาพิชิต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พระพิโรธคริสตจักรในถิ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รกันด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คนหนึ่งชื่ออาคานหยุดไม่ให้พระเจ้าช่วยเหลือพวกเขาเหมือนที่พระองค์เคยทรงมีในอดี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cs="Cordia New" w:ascii="Cordia New" w:hAnsi="Cordia New"/>
          <w:sz w:val="28"/>
          <w:szCs w:val="28"/>
        </w:rPr>
        <w:t xml:space="preserve">Scofield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กล่าวไว้อย่างดีว่า</w:t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พระเยซูทรงได้รับบาดแผลก็เพราะว่าความบาป เพราะคนที่ไม่เชื่อและไม่ยอมรับความบาปนั้น</w:t>
      </w:r>
      <w:r>
        <w:rPr>
          <w:rFonts w:ascii="Cordia New" w:hAnsi="Cordia New" w:cs="Cordia New"/>
          <w:sz w:val="24"/>
          <w:sz w:val="24"/>
          <w:szCs w:val="24"/>
        </w:rPr>
        <w:t xml:space="preserve">”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ยู่ด้านล่างในหน้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66)</w:t>
      </w:r>
      <w:r>
        <w:rPr>
          <w:rFonts w:cs="Cordia New" w:ascii="Cordia New" w:hAnsi="Cordia New"/>
          <w:sz w:val="24"/>
          <w:szCs w:val="24"/>
          <w:lang w:bidi="th-TH"/>
        </w:rPr>
        <w:t xml:space="preserve"> </w:t>
      </w:r>
    </w:p>
    <w:p>
      <w:pPr>
        <w:pStyle w:val="BodyTextIndent2"/>
        <w:ind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ามารถใช้เวลาหลายชั่วโมงใน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ธิ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งการฟื้นฟ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งม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ดียวกั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ยังคงฝ่าฝ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ัญญั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ระองค์โดยมองข้ามข้อกำหนดของพระเจ้าอย่างสุ่มสี่สุ่มห้า พระเจ้าตรัสกับโยชูวาว่า</w:t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ราจะไม่อยู่กับเจ้าทั้งหลายอีกต่อไป เว้นแต่พวกเจ้าจะทำลายผู้ที่ถูกสาปแช่งนั้นจากท่ามกลางเจ้าทั้งหลายเสีย</w:t>
      </w:r>
      <w:r>
        <w:rPr>
          <w:rFonts w:ascii="Cordia New" w:hAnsi="Cordia New" w:cs="Cordia New"/>
          <w:sz w:val="24"/>
          <w:sz w:val="24"/>
          <w:szCs w:val="24"/>
        </w:rPr>
        <w:t xml:space="preserve">”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โยชูว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7:12</w:t>
      </w:r>
      <w:r>
        <w:rPr>
          <w:sz w:val="20"/>
          <w:szCs w:val="18"/>
        </w:rPr>
        <w:t>)</w:t>
      </w:r>
    </w:p>
    <w:p>
      <w:pPr>
        <w:pStyle w:val="BodyTextIndent2"/>
        <w:ind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ชายคนหนึ่งจากภูมิ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ทอลิ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ตัดสินว่ามีความ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้องการสารภาพบาป แต่การสารภาพดังกล่าวมักจะเลวร้ายเป็นสองเท่า หั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ุภาษิต </w:t>
      </w:r>
      <w:r>
        <w:rPr>
          <w:rFonts w:cs="Cordia New" w:ascii="Cordia New" w:hAnsi="Cordia New"/>
          <w:sz w:val="28"/>
          <w:szCs w:val="28"/>
        </w:rPr>
        <w:t xml:space="preserve">28: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ู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อ่านออกเสียง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นที่ปิดบังบรรดาบาปของตนจะไม่เจริญรุ่งเรือง แต่ผู้ใดก็ตามที่สารภาพและละทิ้งบาปเหล่านั้นเสียจะได้รับความเมตตา</w:t>
      </w:r>
      <w:r>
        <w:rPr>
          <w:rFonts w:ascii="Cordia New" w:hAnsi="Cordia New" w:cs="Cordia New"/>
          <w:sz w:val="24"/>
          <w:sz w:val="24"/>
          <w:szCs w:val="24"/>
        </w:rPr>
        <w:t xml:space="preserve">”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ุภาษิต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8:13)</w:t>
      </w:r>
      <w:r>
        <w:rPr>
          <w:rFonts w:cs="Cordia New" w:ascii="Cordia New" w:hAnsi="Cordia New"/>
          <w:sz w:val="24"/>
          <w:szCs w:val="24"/>
          <w:lang w:bidi="th-TH"/>
        </w:rPr>
        <w:t xml:space="preserve"> </w:t>
      </w:r>
      <w:r>
        <w:rPr>
          <w:sz w:val="20"/>
          <w:szCs w:val="18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การสารภาพโดยไม่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้งนั้นเลวร้ายยิ่งกว่าการไม่สารภาพเลย ทำไ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ช่วยคนที่ดื้อรั้นเล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ั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อห์น </w:t>
      </w:r>
      <w:r>
        <w:rPr>
          <w:rFonts w:cs="Cordia New" w:ascii="Cordia New" w:hAnsi="Cordia New"/>
          <w:sz w:val="28"/>
          <w:szCs w:val="28"/>
        </w:rPr>
        <w:t>14:21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ู้ใดที่มีบัญญัติทั้งหลายของเราและรักษาบัญญัติเหล่านั้นไว้ ผู้นั้นแหละเป็นผู้ที่รักเรา และผู้ที่รักเรานั้น พระบิดาของเราจะทรงรักเขา และเราจะรักเขา และจะสำแดงตัวเราเองให้ปรากฏแก่เขา</w:t>
      </w:r>
      <w:r>
        <w:rPr>
          <w:rFonts w:ascii="Cordia New" w:hAnsi="Cordia New" w:cs="Cordia New"/>
          <w:sz w:val="24"/>
          <w:sz w:val="24"/>
          <w:szCs w:val="24"/>
        </w:rPr>
        <w:t xml:space="preserve">”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ยอห์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14:21)</w:t>
      </w:r>
      <w:r>
        <w:rPr>
          <w:rFonts w:cs="Cordia New" w:ascii="Cordia New" w:hAnsi="Cordia New"/>
          <w:sz w:val="24"/>
          <w:szCs w:val="24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นี้ไปอ่านที่ ยอห์น </w:t>
      </w:r>
      <w:r>
        <w:rPr>
          <w:rFonts w:cs="Cordia New" w:ascii="Cordia New" w:hAnsi="Cordia New"/>
          <w:sz w:val="28"/>
          <w:szCs w:val="28"/>
        </w:rPr>
        <w:t>14:15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ถ้าท่านทั้งหลายรักเรา จงรักษาบัญญัติทั้งหลายของเรา</w:t>
      </w:r>
      <w:r>
        <w:rPr>
          <w:rFonts w:ascii="Cordia New" w:hAnsi="Cordia New" w:cs="Cordia New"/>
          <w:sz w:val="24"/>
          <w:sz w:val="24"/>
          <w:szCs w:val="24"/>
        </w:rPr>
        <w:t xml:space="preserve">”  </w:t>
      </w:r>
    </w:p>
    <w:p>
      <w:pPr>
        <w:pStyle w:val="BodyTextIndent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BodyTextIndent2"/>
        <w:rPr>
          <w:rFonts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cs="Cordia New"/>
          <w:b/>
          <w:b/>
          <w:bCs/>
          <w:sz w:val="28"/>
          <w:sz w:val="28"/>
          <w:szCs w:val="28"/>
          <w:u w:val="single"/>
          <w:lang w:bidi="th-TH"/>
        </w:rPr>
        <w:t>ขั้นตอนแห่งการฟื้นฟูตามหลักการของ</w:t>
      </w:r>
      <w:r>
        <w:rPr>
          <w:b/>
          <w:b/>
          <w:bCs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cs="Cordia New"/>
          <w:b/>
          <w:b/>
          <w:bCs/>
          <w:sz w:val="28"/>
          <w:sz w:val="28"/>
          <w:szCs w:val="28"/>
          <w:u w:val="single"/>
          <w:lang w:bidi="th-TH"/>
        </w:rPr>
        <w:t>ดร</w:t>
      </w:r>
      <w:r>
        <w:rPr>
          <w:rFonts w:cs="Cordia New"/>
          <w:b/>
          <w:bCs/>
          <w:sz w:val="28"/>
          <w:szCs w:val="28"/>
          <w:u w:val="single"/>
          <w:lang w:bidi="th-TH"/>
        </w:rPr>
        <w:t xml:space="preserve">. </w:t>
      </w:r>
      <w:r>
        <w:rPr>
          <w:rFonts w:cs="Cordia New"/>
          <w:b/>
          <w:b/>
          <w:bCs/>
          <w:sz w:val="28"/>
          <w:sz w:val="28"/>
          <w:szCs w:val="28"/>
          <w:u w:val="single"/>
          <w:lang w:bidi="th-TH"/>
        </w:rPr>
        <w:t>โทเซอร์</w:t>
      </w:r>
    </w:p>
    <w:p>
      <w:pPr>
        <w:pStyle w:val="ListParagraph"/>
        <w:ind w:left="0" w:hanging="0"/>
        <w:rPr>
          <w:rFonts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cs="Cordia New"/>
          <w:b/>
          <w:bCs/>
          <w:sz w:val="28"/>
          <w:szCs w:val="28"/>
          <w:u w:val="single"/>
          <w:lang w:bidi="th-TH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jc w:val="left"/>
        <w:rPr>
          <w:rFonts w:ascii="Cordia New" w:hAnsi="Cordia New" w:cs="Cordia New"/>
          <w:sz w:val="28"/>
          <w:szCs w:val="28"/>
        </w:rPr>
      </w:pPr>
      <w:r>
        <w:rPr/>
        <w:t>(1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พอใจตัวเอง มุ่งหน้าสู่การเปลี่ยนแปลงชีวิต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แท้จริง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วเอง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แห่งพร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 การปรารถนาการฟื้นฟูและในขณะเดียวกันก็ละเลยการ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การปรารถนาทาง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แต่กล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ินไปในอีกท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การกลับใจ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ย่างแท้จริง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รีบร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เดียวนั้น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36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(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ร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รั้งที่ทำได้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36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 xml:space="preserve">(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้องเอาจริงเอาจัง ปิดทีวีของคุณ การเปลี่ยนกิจกรรมที่คุณทำประจำไม่ได้ช่วยชีวิตฝ่ายจิตวิญญาณเลย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36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 xml:space="preserve">(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ำกั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นใจของคุณให้แคบ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คุณจะฟื้นขึ้นเมื่อใจของคุณถูกปิดจากโลกและการทำบาปแล้วเปิดรับพระคริสต์แทน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36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>(7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ฏิเสธที่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ีห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ตัวให้ว่างกับศิษยาภิบาลของคุณ และทำทุกอย่างที่คุณถูกขอร้องให้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ียนรู้ที่จะเชื่อฟัง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36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>(8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เป็นพย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าใครบางคนเข้าร่วมนมัสการในวันอาทิตย์กับคุณ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36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>(9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่านพระคัมภีร์ช้า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มูเอล จอห์นสัน นักวิชาการผู้ยิ่งใหญ่ไปเยี่ยมกษัตริย์แห่งอังกฤษทั้งสองคนนั่งเงีย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กพ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กษัตริย์ก็ตรัสกับ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ห์นสัน 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คิดว่าคุณอ่านมาก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ครับท่า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ห์นสันกล่าว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ข้าพระองค์คิดว่าน่าจะมากกว่านั้นอีกครับ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36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>(10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ใน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ต้นมีความ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งยหน้าขึ้นม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อยู่เคียงข้า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ไม่ทรงทำให้คุณผิดหวัง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ทราบดีว่าคริสตจักรของคุณต้องการการฟื้นฟ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ใด และจะเกิดขึ้นได้จากค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ก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ื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ูเช่นพวกคุณเท่านั้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ห้คุณนำบทเรียนนี้กลับบ้านไปกับคุ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ทเซอร์ กล่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ี่ยวกับการฟื้นฟู 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การฟื้นฟูและพระเจ้าจะใช้คุณเพื่อช่วยให้ผู้อื่นได้สัมผัสกับการฟื้นฟูที่แท้จริง ย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มัสการของเร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เติมเต็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นิมิต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พระผู้ช่วยให้รอด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ข้า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ธิษฐ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นวันนี้ขอให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ห็นพระเยซู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ป็นผู้เดียว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  <w:lang w:bidi="th-TH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ม้ว่าพระองค์จะทรงนำ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่านหุบเขา แต่พระสิริอันไม่เลือนหายของพระองค์ก็ห้อมล้อ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ไว้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bookmarkStart w:id="0" w:name="_Hlk71792198"/>
      <w:bookmarkEnd w:id="0"/>
      <w:r>
        <w:rPr>
          <w:rFonts w:ascii="Cordia New" w:hAnsi="Cordia New" w:cs="Cordia New"/>
          <w:sz w:val="24"/>
          <w:sz w:val="24"/>
          <w:szCs w:val="24"/>
          <w:lang w:bidi="th-TH"/>
        </w:rPr>
        <w:t>เติมเต็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นิมิต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 พระเจ้าพร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ู้ช่วยให้รอด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นกว่าสง่าราศ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พระองค์จ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่องแส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นจิต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วิญญาณ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  <w:lang w:bidi="th-TH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ติมเต็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นิมิตของข้า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พื่อทุกค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ม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ห็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วามบริสุทธิ์ของพระองค์ในชีวิตข้าฯ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bookmarkStart w:id="1" w:name="_Hlk71792198"/>
      <w:bookmarkStart w:id="2" w:name="_Hlk71792198"/>
      <w:bookmarkEnd w:id="2"/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เติมเต็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นิมิตของข้า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ุกความปรารถน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ห่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พระสิริของพระองค์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ล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ิตวิญญาณ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  <w:lang w:bidi="th-TH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วามสมบูรณ์แบบของคุณ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วามรัก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พระองค์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ำให้ทางเดิน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ต็มไปด้วยแสงสว่างจากเบื้องบน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Times New Roman"/>
          <w:szCs w:val="25"/>
          <w:lang w:bidi="th-TH"/>
        </w:rPr>
        <w:t xml:space="preserve">               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ติมเต็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นิมิต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 พระเจ้าพร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ู้ช่วยให้รอด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นกว่าสง่าราศ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พระองค์จ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่องแส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นจิต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วิญญาณ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  <w:lang w:bidi="th-TH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ติมเต็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นิมิตของข้า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พื่อทุกค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ม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ห็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วามบริสุทธิ์ของพระองค์ในชีวิตข้าฯ</w:t>
      </w:r>
      <w:r>
        <w:br w:type="page"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เติมเต็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นิมิตของข้า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ให้ไร้ซึ่งเงาบาป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มีแต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วามสว่างที่ส่องประกายอยู่ภายใน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  <w:lang w:bidi="th-TH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ให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ห็นเพีย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พระพักต์ของพระองค์ หล่อเลี้ยงจิตวิญญาณของข้าพระองค์ด้วยพระคุณของพระองค์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เติมเต็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นิมิต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 พระเจ้าพร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ู้ช่วยให้รอด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นกว่าสง่าราศ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พระองค์จ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่องแส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นจิต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วิญญาณ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้าฯ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  <w:lang w:bidi="th-TH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ติมเต็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นิมิตของข้า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พื่อทุกค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ม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ห็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วามบริสุทธิ์ของพระองค์ในชีวิตข้าฯ</w:t>
      </w:r>
    </w:p>
    <w:p>
      <w:pPr>
        <w:pStyle w:val="Normal"/>
        <w:ind w:left="720" w:hanging="0"/>
        <w:rPr/>
      </w:pPr>
      <w:r>
        <w:rPr/>
        <w:t xml:space="preserve">(“Fill All My Vision,” Avis Burgeson Christiansen, 1895-1985).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บอกท่านเสมอว่าคุณเขียนมาจากประเทศอะไร หรือท่านไม่ได้ตอบคุณ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การ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ทางอินเทอร์เน็ทได้ที่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at </w:t>
      </w:r>
      <w:hyperlink r:id="rId5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. 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เหตุ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ไม่ได้สงวนลิขสิทธิ์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นำไปใช้โดยที่ไม่ต้องขออนุญาตจาก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อย่างไรก็ตามข้อความทั้งหมด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936" w:right="936" w:hanging="0"/>
        <w:jc w:val="both"/>
        <w:rPr>
          <w:rFonts w:ascii="Cordia New" w:hAnsi="Cordia New" w:cs="Cordia New"/>
          <w:sz w:val="12"/>
          <w:szCs w:val="28"/>
          <w:lang w:bidi="th-TH"/>
        </w:rPr>
      </w:pPr>
      <w:r>
        <w:rPr>
          <w:rFonts w:cs="Cordia New" w:ascii="Cordia New" w:hAnsi="Cordia New"/>
          <w:sz w:val="12"/>
          <w:szCs w:val="28"/>
          <w:lang w:bidi="th-T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8:16:00Z</dcterms:created>
  <dc:creator>PacifiCare</dc:creator>
  <dc:description/>
  <cp:keywords/>
  <dc:language>en-US</dc:language>
  <cp:lastModifiedBy>Use This Account</cp:lastModifiedBy>
  <cp:lastPrinted>2021-05-07T12:43:00Z</cp:lastPrinted>
  <dcterms:modified xsi:type="dcterms:W3CDTF">2021-05-13T18:20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