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ป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TextBody"/>
        <w:ind w:left="-288" w:right="-288" w:hanging="0"/>
        <w:jc w:val="center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สามอย่างที่พิสูจน์ถึงการเป็นขึ้นมาของพระเยซูคริสต์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  <w:t>(Thai)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ทศนาโด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ที่คริสตจักรแบ๊บติสต์เทเบอร์นาเ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งลอสแอนเจลิส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กลางคื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ษาย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, 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ว่าท่านกษัตริย์ทรงทราบข้อความเหล่านี้ดีแล้ว ข้าพระองค์จึงกล้ากล่าวต่อพระพักตร์ของพระองค์ เพราะข้าพระองค์เชื่อแน่ว่า ไม่มีสักอย่างหนึ่งในบรรดาเหตุการณ์เหล่านั้นที่ได้พ้นพระเนตรของพระองค์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i/>
          <w:i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  <w:r>
        <w:rPr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กิจการ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ได้บันทึกคำพยานการกลับใจใหม่ของเปาโลเป็นครั้ง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ผลที่ลูกากล่าวเป็นครั้งที่สาม นั้นเพื่อเป็นเรื่องง่ายที่จะเข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เหนือจากการสิ้นพระชนม์และการฟื้นคืนพระชนม์ของพระคริสต์แล้วจะไม่มีเหตุการณ์อะไรเกิดขึ้นในประวัติศาสตร์ของศาสนาคริสต์ซึ่งมีความสำคัญมากกว่าการกลับใจใหม่ของอัครทูตเปาโล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ถูกจับกุมเพราะว่าท่านเทศน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เรื่องคนหนึ่งที่ชื่อเยซูซึ่ง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าโลยืนยันว่ายังเป็น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:19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ปาโลถูกซ่ตรวนและอยู่ต่อหน้ากษัตริย์อากริปป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กริป้าเป็นชาวย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ปาโลกำลังปกป้องตัวเองจากการเทศนาตามที่ที่ได้ทรงทำนายไว้ในพระคัมภีร์เดิม เกี่ยวกับการฟื้นคืนพระชนม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ยังปกป้องตัวเองด้วยการบอกว่ากษัตริย์อากริปปาทรงรู้เรื่องการตรึงกางเขนและการฟื้นคืนพระชนม์ของพระคริสต์เป็นอย่าง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รึงกางเขนและการฟื้นคืนพระชนม์ได้เกิดขึ้นเกือบสามสิบปี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ยิวทุกคนรู้เรื่องนี้ รวมถึงกษัตริย์อากริปปา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จึ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ทรงทราบข้อความเหล่านี้ดี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ึงกล้ากล่าวต่อพระพักตร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ข้าพระองค์เชื่อแน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สักอย่างหนึ่งในบรรดาเหตุการณ์เหล่านั้นที่ได้พ้นพระเน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Start w:id="0" w:name="_Hlk510773004"/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End w:id="0"/>
    </w:p>
    <w:p>
      <w:pPr>
        <w:pStyle w:val="TextBody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เป็นภาษาปกติที่ใช้กันในสมัยนั้น หนังสืออรรถธิบายพระคัมภีร์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บีเล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ันธกิจของพระเยซูคริสต์เป็นที่เลื่อนลือไปทั่วปาเลสไตน์ ดังนั้นอากริปปาทรงทราบเรื่องนี้เป็นอย่างดี การสิ้นพระชนม์และการฟื้นคืนพระชนม์ของพระเยซุนั้นถูกประกาศมาสามทศวรรค กษัตริย์ทรงทราบเรื่องนี้เป็นอย่างดี 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i/>
          <w:i/>
          <w:iCs/>
          <w:sz w:val="28"/>
          <w:sz w:val="28"/>
          <w:szCs w:val="28"/>
          <w:lang w:bidi="th-TH"/>
        </w:rPr>
        <w:t>”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Expositor’s Bible Commentary,</w:t>
      </w:r>
      <w:r>
        <w:rPr>
          <w:rFonts w:cs="Cordia New" w:ascii="Cordia New" w:hAnsi="Cordia New"/>
          <w:sz w:val="28"/>
          <w:szCs w:val="28"/>
        </w:rPr>
        <w:t xml:space="preserve"> Frank E. Gaebelein, D.D., General Editor, Zondervan Publishing House, 1981, volume 9, p. 554; note on Acts 26:25-27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ในทุกวันนี้คิดว่าการฟื้นคืนพระชนม์ของพระคริสต์เป็นเหตุการณ์ที่ถูกปิดบังไว้จากคนอื่นๆ ทีรรูก็มีเพียงชาวประมงเท่านั้นที่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ไกลเกินไปจากความ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พระชนม์ของพระคริสต์เป็นที่รู้จักโดยชาวยิวทุกคนในอิสราเอลและได้รับการกล่าวถึงทั่วอาณาจักรโรมันมาเกือบสามสิบป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พระชนม์ของพระคริสต์ไม่ได้ถูกเก็บเป็นความลับ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สนสกี้ กส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ที่กล่าวกันเกี่ยวกับพระเยซูถูกกล่าวทั่วไปในเมือง และศาบเซนเฮดร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่าแห่งโร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ลาตก็มีส่วนเกี่ยวข้อง และพระเยซูก้เป็นที่รูจักกันทั่วบ้านทั่วเมือง เพราะชื่อเสียงของพระองค์เลื่อนลือไปทั่วราชอาณาจักร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รื่อง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ม่มีใครทร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ป็นเรื่องที่ใหญ่และมีความสำคัญอย่างยิ่งที่จะเปิดเผยต่อสาธารณชนและกว้างขวางว่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กริป้ามีหน้าที่ต้องให้ความสำคัญกับเรื่อ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R. C. H. Lenski, D.D., </w:t>
      </w:r>
      <w:r>
        <w:rPr>
          <w:rFonts w:cs="Cordia New" w:ascii="Cordia New" w:hAnsi="Cordia New"/>
          <w:b/>
          <w:i/>
          <w:sz w:val="28"/>
          <w:szCs w:val="28"/>
        </w:rPr>
        <w:t>The Interpretation of the Acts of the Apostles,</w:t>
      </w:r>
      <w:r>
        <w:rPr>
          <w:rFonts w:cs="Cordia New" w:ascii="Cordia New" w:hAnsi="Cordia New"/>
          <w:sz w:val="28"/>
          <w:szCs w:val="28"/>
        </w:rPr>
        <w:t xml:space="preserve"> Augsburg Publishing House, 1961 edition, p. 1053; note on Acts 26:2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ที่ต่อต้านพระคริสต์มีมานานสามทศวรรษ พวกเขาพยายามพิสูจน์ว่าพระองค์ไม่ได้เป็นขึ้นมาจากความตาย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ต่ทุกอย่างที่พวกเขาทำ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สามารถพิสูจน์ได้ว่าพระเยซูทรงสิ้นพระชนม์หลังจากที่พระองค์ถูกตรึง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ปาโลพูดกับกษัตริย์อากริป้าชาวยิวนับหมื่นนับพันคนต่างประกาศ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เป็นขึ้นมาจากความตายแล้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คืนพระชนม์ของพระคริสต์เป็นรากฐานของศาสนา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วรกายของพระเยซูไม่ได้เป็นขึ้นมาจากความตายความเชื่อของคริสเตียนก็ไร้ค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เปาโ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คริสต์มิได้ทรงเป็นขึ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ของเรานั้นก็เปล่าประโยช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ั้งความเชื่อของท่านทั้งหลายก็เปล่าประโยชน์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้ค่า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ที่พวกต่อต้านพระคริสต์ได้พยายามอย่างหนักเพื่อที่จะพิสูจน์ ถึงการคืนพระชนม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ั้งหมดที่พวกเขาทำ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ผมไม่เห็นด้วย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Start w:id="1" w:name="_Hlk510773537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กรง โลรีย์ </w:t>
      </w:r>
      <w:bookmarkEnd w:id="1"/>
      <w:r>
        <w:rPr>
          <w:rFonts w:ascii="Cordia New" w:hAnsi="Cordia New" w:cs="Cordia New"/>
          <w:sz w:val="28"/>
          <w:sz w:val="28"/>
          <w:szCs w:val="28"/>
          <w:lang w:bidi="th-TH"/>
        </w:rPr>
        <w:t>ในหล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เห็นด้วยกับเขาเกี่ยวกับการคืนพระชนม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ก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ร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หตุผลสามข้อว่าทำไมศัตรูของพระเยซูคริสต์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ฐานสามประการที่กล่าวถึงการฟื้นคืนพระชนม์ของ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Greg Laurie, </w:t>
      </w:r>
      <w:r>
        <w:rPr>
          <w:rFonts w:cs="Cordia New" w:ascii="Cordia New" w:hAnsi="Cordia New"/>
          <w:b/>
          <w:i/>
          <w:sz w:val="28"/>
          <w:szCs w:val="28"/>
        </w:rPr>
        <w:t>Why the Resurrection?</w:t>
      </w:r>
      <w:r>
        <w:rPr>
          <w:rFonts w:cs="Cordia New" w:ascii="Cordia New" w:hAnsi="Cordia New"/>
          <w:sz w:val="28"/>
          <w:szCs w:val="28"/>
        </w:rPr>
        <w:t xml:space="preserve">  Tyndale House Publishers, 2004, pp. 13-2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จะนำสามประการนี้มากล่าวใหม่ดังนี้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2" w:name="_Hlk510856491"/>
      <w:bookmarkEnd w:id="2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3" w:name="_Hlk510856491"/>
      <w:bookmarkStart w:id="4" w:name="_Hlk510856491"/>
      <w:bookmarkEnd w:id="4"/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แรก อุโมงค์ว่างเปล่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ฐานแรกที่พิสูจน์ถึงการคืนพระชนม์ของพระเยซูคืออุโมงค์ว่าง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นี้คือว่าอุโมงค์ ว่างเปล่าหลังจากที่พระองค์สิ้นพระชนม์ นี่จึงเป็นหลักฐานอันยิ่งใหญ่ประการหนึ่งของการฟื้นคืนพระชนม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ขียนพะรกิตติคุณทั้งสี่คนต่างก็เห้นพ้องกันว่า อุโมงค์ของพระคริสต์ว่างเปล่า นั่งแสดงว่าพระองค์สิ้นพระชนม์และเป็นคืนมาในวัน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พยานหลายคนยังยืนยันความจริงของอุโมงค์ว่างเปล่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โจมตีที่เก่าแก่ที่สุดต่อการฟื้นคืนพระชนม์ของพระคริสต์คือการกล่าวว่า พระวรกายของพระคริสต์ถูกขโม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ผู้นำปุโรหิตใหญ่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แจกเงินเป็นอันมากให้แก่พวกทหาร สั่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ง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าวกของเขามาลักเอาศพไปในเวลากลางคืนเมื่อเรานอนหลับอยู่ ถ้าความนี้ทราบถึงหูเจ้า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พูดแก้ไขให้พวกเจ้าพ้นโทษ พวกทหารจึงยอมรับ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ตามที่ถูกสอ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นี้ก็เลื่องลือไปในบรรดาพวกยิวจนทุกวัน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8:12-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้อโต้แย้งนี้ไม่ได้ชักจูงคนมากมายให้เขื่อตามแต่อย่าง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สามัญสำนึกจะบอกคุณว่า พวกสาวกไม่ได้ขโมยพระศพของพระองค์และแสร้งทำเป็นว่าพระองค์ทรง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ามวันก่อนหน้านั้นตอนพระเยซูคริสต์ถูกจับและจะถูกตรึงบนไม้กางเขนพวกสาวกได้หนีเอาตัวรอดไปหมด ไม่น่าจะเป็นไปได้ว่าผู้ชายที่ขี้ขลาดเหล่านี้จะมีความกล้าพอที่จะขโมยร่าง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ังจากนั้นก็เริ่มเทศนาอย่างกล้าหาญว่าพระองค์ทรง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เสี่ยงต่อชีวิต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ป็นการโต้แย้งใดๆ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เท็จจริงก็ไม่ตร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ก็คือพวกสาวกปิดประตูซ่อนตัวอยู่ในห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ลัวชาวยิ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ก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ชื่อว่าพระองค์จะทรงฟื้นคืนพระชนม์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สาวกของพระคริสต์คนไหนเชื่อและกล้าพอที่จะท้าทายรัฐบาลโรมันและขโมยร่าง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จริงทางจิตวิทยาที่ไม่สามารถมองข้าม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ากจะเป็นตามนั้นจริงผู้ต้องสงสัย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ขโมยร่างของพระคริสต์ก็คือพวกที่ตั้งตัวเป็นศัตรู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ปัญหาของทฤษฎีนี้คือ ศัตรูของพระคริสต์ก็ไม่มีเหตุจูงใจอะไรที่จะมาขโมยพระศพของพระองค์เช่น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หน้าปุโรหิตและผู้นำทางศาสนา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พระเยซูคริสต์สิ้นพระชนม์เพราะพระองค์ทรงเทศนาต่อต้านศาสนาและวิถีชีวิต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สุดท้ายที่คนเหล่านี้ต้องการคือการให้ผู้คนคิดว่าพระคริสต์ยังจะมีชีวิตอยู่อีก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ผู้นำศาสนาเหล่านี้ได้พยายามที่จะฆ่าพระองค์ และดูว่าพระองค์จะฟื้นคืนพระชนม์จริง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มัทธิวบอกเราว่า พวกเขาไปหาผู้ว่าราชการโรมปอนติอุสปิลาตุส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คุณขอ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ทั้งหลายจำได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ล่อลวงผู้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ขายังมีชีวิตอยู่ได้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่วงไปสามวันแล้วเราจะเป็นขึ้นมาใหม่ 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ได้มีบัญชาสั่งเฝ้าอุโมงค์ให้แข็งแรงจนถึงวัน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กว่าสาวกของเขาจะมาในตอน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ักเอาศพ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ะประกาศแก่ประชาช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ขึ้นมาจากความ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หลอกลวงครั้งนี้จะร้ายแรงยิ่งกว่าครั้งก่อนอี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63-64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ลาตบอกให้พวกเขาจับยามไปเฝ้าอุโมงค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ทำ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มไปเฝ้าอุโมงค์รักษาความปลอดภัยให้ดี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6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วกเขาจึงปิดผนึกอุโมงค์ฝังศพและให้ทหารรักษาปกป้องกันการขโม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6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ไม่น่าแปลกใจว่าพวกผู้นำต่างๆเหล่านี้ ต่างเชื่อว่าพระเยซูจะทรงคืนพระชนม์มากกว่าพวกสาวกของพระองค์เสียอี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ก็คือผู้นำศาสนาได้ใช้มาตรการที่รุนแรงเพื่อไม่ให้ร่างกายของพระคริสต์ถูกขโม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ารพิสูจน์ว่าคำสัญญาของพระเยซูคริสต์เกี่ยวกับการฟื้นขึ้นมาจากความตายนั้นเป็นการโก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ศาสนาเหล่านั้น ต่างทำทุกวิถีทางเพื่อขจัดความเชื่อเกี่ยวกับพระเยซูคริสต์ได้ทรงฟื้นคืนชีพ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าะการขโมยร่างกายเป็นโอกาสสุดท้ายที่ศัตรูของพระองค์จะสามารถ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พวกเขาขโมยร่างกายของพระคริสต์จริง พวกเขาต้องนำพระศพนี้มาพิสูจน์ตอนที่พวกสาวกเทศนาถึงการฟื้นพระชนม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ศัตรูของพระคริสต์ก็ไม่เคย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ียงเพราะพวกเขาไม่มีรพระศพของพระคริสต์จริง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อุโมงค์ว่างเปล่า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ฟื้นคืนพระชนม์แล้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ุโมงค์ว่างเปล่าก็คือหลักฐานแสดงให้เห็นว่าพระคริสต์ทรงเป็นขึ้นมาจากความตาย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มีอีก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อง บุคคลที่เห็นด้วยตา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เยซูถูกตรึงกางเขน พวกสาวกของพระองค์ก็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ของพวกเขาถูกท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หวังว่าจะได้เห็นพระองค์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ก็เสด็จม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ด้เสด็จเข้ามาประทับยืนอยู่ท่ามกลา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จงดำรงอยู่กับท่านทั้งหลาย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สาวกเห็นพระองคืทรงเป็นขึ้นมาอีกครั้งหนึ่ง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งแสดงพระองค์แก่คนพว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หลักฐานหล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สูจน์อย่างแน่นอนที่สุดว่าพระองค์ทรงพระชนม์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ทรงปรากฏแก่เขาทั้งหลายถึงสี่สิบว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กล่าวถึงเปาโล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ปรากฏแก่เคฟาส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แก่อัครสาวกสิบสองคน ภายหลังพระองค์ทรงปรากฏแก่พวกพี่น้องกว่าห้าร้อยคนในคราว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ส่วนมากยังอยู่จนถึง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างคนก็ล่วงหลับไปแล้ว ภายหลังพระองค์ทรงปรากฏแก่ยาก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แก่อัครสาวกทั้งหมดครั้นหลังที่สุดพระองค์ทรงปรากฏแก่ข้าพเจ้า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ป็นเสมือนเด็กที่คลอดก่อนกำหน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5-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ไรซ์ 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ิจารณาว่าคำพยานของคนนับร้อยที่ได้เห็นพระเยซูหลังจากการฟื้นคืนพระชนม์ของพระองค์เป็นอย่างไร ยังมีอีกมากมายที่เห็นตลอดสี่สิบวัน</w:t>
      </w:r>
      <w:r>
        <w:rPr>
          <w:rFonts w:cs="Cordia New" w:ascii="Cordia New" w:hAnsi="Cordia New"/>
          <w:sz w:val="28"/>
          <w:szCs w:val="28"/>
          <w:lang w:bidi="th-TH"/>
        </w:rPr>
        <w:t>!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3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ฎของพระคัมภีร์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นปากสองหรือสาม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ี่กลับมีพยานหลายร้อย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ถูกลงโทษประหารชีวิตเพราะการเป็นพยาน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แค่สิบสองเสียงเท่านั้นที่จะต้องเห็นด้วยกับคณะลูกขุนเพื่อตัดสินคดีที่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ี่นี่พยานหลายร้อยพยานเห็นพ้องกันว่าพระเยซูเป็นขึ้น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ไม่มีใครสักคนที่ออกมาเป็นพยานว่าเขาเห็นหรือมีพระศพ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ยานของพยานเหล่านั้นคือพยานผู้เห็นเหตุการณ์ และมีโอกาสสัมผัสแผลที่มือ แลเท้าของพระผู้ช่วยให้รอด และพระองค์ทรงร่วมรับประทานกับพวกถึงสี่สิบ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ลฎีกาแห่งสหรัฐอเมริกาหรือศาล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ฐานที่เชื่อไม่ได้ และให้คนที่ไม่อยากเชื่อเท่านั้นที่จะปฏิเสธ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อย่าได้สงสัยเลยว่าพระคัมภีร์บอกว่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สูจน์อย่างแน่นอนที่สุดว่าพระองค์ทรงพระชนม์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ทรงปรากฏแก่เขาทั้งหลายถึงสี่สิบ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ทรงกล่าวถึงเรื่องอาณาจัก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3 (John R. Rice, D.D., </w:t>
      </w:r>
      <w:r>
        <w:rPr>
          <w:rFonts w:cs="Cordia New" w:ascii="Cordia New" w:hAnsi="Cordia New"/>
          <w:b/>
          <w:i/>
          <w:sz w:val="28"/>
          <w:szCs w:val="28"/>
        </w:rPr>
        <w:t xml:space="preserve">The Resurrection of Jesus Christ, </w:t>
      </w:r>
      <w:r>
        <w:rPr>
          <w:rFonts w:cs="Cordia New" w:ascii="Cordia New" w:hAnsi="Cordia New"/>
          <w:sz w:val="28"/>
          <w:szCs w:val="28"/>
        </w:rPr>
        <w:t>Sword of the Lord Publishers, 1953, pp. 49-5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ุโมงค์ว่างเปล่าและพยานหลายร้อยคนเป็นหลักฐานที่ชัดเจนว่าพระเยซูคริสต์ได้ทรงฟื้นคืนชีวิต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มากขึ้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าม การสละชีพของพวกสาวก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การพวกอัครสาวกทุกคนต้องยอมทนทุกข์ทรมานเพื่อที่จะประกาศถึงเรื่อง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ไม่เพียงแต่ประกาศสั่งสอนการฟื้นคืนพระชนม์ของพระคริสต์อย่างต่อเนื่องเท่านั้น พวกเขายอมตายแทนที่จะปฏิเสธ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อ่านประวัติของคริสตจักร เราพบว่าอัครสาวก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กเว้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ถูกทรมานและถูกเนรเทศ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ชีวิตอันน่าสยดสยองเพราะพวกเขาได้ประกาศว่าพระคริสต์ได้ฟื้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มส์เคนเนดี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ความจริงที่สำคัญอย่างยิ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ประวัติศาสตร์และถ้ามองในแง่จิตวิทยา เห็นว่าไม่เคยมีใครคนไหนที่จะยอมพลีชีพให้กับสิ่งที่ตัวเองก็ทราบดีว่านั่นเป็นเรื่องโกโหก ผมเคยสงสัยว่าทำไมพระเจ้าอนุญาตให้บรรดาอัครสาวกและคริสเตียน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่านความทุกข์ยากทรมานอย่างที่ไม่น่าเชื่อ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นเหล่านี้ส่วนใหญ่มีความ ซื่อสัตย์ ลักษณะนิสัยที่ดี ยอมผ่านความทุกข์ทรมานและ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ิดผนึกความเชื่อของพวกเขาด้วยเลือดของพวก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ล ลิเทล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จะยอมตายกับสิ่งที่พวกเขาเชื่อว่านั่นเป็น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ยอมตายกับสิ่งที่พวกเขารู้ว่ามันเป็นเรื่องโกห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D. James Kennedy, Ph.D., </w:t>
      </w:r>
      <w:r>
        <w:rPr>
          <w:rFonts w:cs="Cordia New" w:ascii="Cordia New" w:hAnsi="Cordia New"/>
          <w:b/>
          <w:i/>
          <w:sz w:val="28"/>
          <w:szCs w:val="28"/>
        </w:rPr>
        <w:t>Why I Believe,</w:t>
      </w:r>
      <w:r>
        <w:rPr>
          <w:rFonts w:cs="Cordia New" w:ascii="Cordia New" w:hAnsi="Cordia New"/>
          <w:sz w:val="28"/>
          <w:szCs w:val="28"/>
        </w:rPr>
        <w:t xml:space="preserve"> Thomas Nelson Publishers, 2005 edition, p. 4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เหล่านี้ยอมตาย เพราะว่าพวกเขาประกาศถึงการสิ้นพระชนม์ และการเป็นขึ้นมาจากความตาย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ทรมาณอย่างรุนแรงและถูกตรึงบนไม้กางเขนคว่ำลง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อนด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รึงบนไม้กางเขนในรูป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X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บุตรชายเศเบด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ัดศีรษ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ใส่ลงในหม้อน้ำมันเดือดและจากนั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รเทศไปที่เกาะปาทมอ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eastAsia="Cordia New" w:cs="Cordia New" w:ascii="Cordia New" w:hAnsi="Cordia New"/>
          <w:sz w:val="28"/>
          <w:szCs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ฟิลิ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เฆี่ยนและถูกตรึงบนกางเขน</w:t>
      </w:r>
    </w:p>
    <w:p>
      <w:pPr>
        <w:pStyle w:val="IndentedQuote"/>
        <w:ind w:left="2250" w:right="1440" w:hanging="81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บาร์โธโลม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ถล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ยังมีชีวิตอยู่และถูกตรึงบนไม้กางเข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มทธิว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ัดหัว</w:t>
      </w:r>
    </w:p>
    <w:p>
      <w:pPr>
        <w:pStyle w:val="IndentedQuote"/>
        <w:ind w:left="2340" w:right="1440" w:hanging="90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        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พี่ชายของพ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โยนจากด้านบนของวิหารลงมาต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าดดาอุ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ยิงตายด้วยลูกธน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ลากจนต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ัดศีรษ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แขวนคอบนต้นมะกอ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        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ทมัส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่งผ่านหอกและโยนลงในเตาอบ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New Foxe’s Book of Martyrs,</w:t>
      </w:r>
      <w:r>
        <w:rPr>
          <w:rFonts w:cs="Cordia New" w:ascii="Cordia New" w:hAnsi="Cordia New"/>
          <w:sz w:val="28"/>
          <w:szCs w:val="28"/>
        </w:rPr>
        <w:t xml:space="preserve"> Bridge-Logos Publishers,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1997, pp. 5-10; Greg Laurie, </w:t>
      </w:r>
      <w:r>
        <w:rPr>
          <w:rFonts w:cs="Cordia New" w:ascii="Cordia New" w:hAnsi="Cordia New"/>
          <w:b/>
          <w:i/>
          <w:sz w:val="28"/>
          <w:szCs w:val="28"/>
        </w:rPr>
        <w:t>Why the Resurrection?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Tyndale House Publishers, 2004, pp. 19-2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ได้ผ่านความทุกข์ยากและเสียชีวิตอย่างน่าสยดสยองเนื่องจากพวกเขาเป็นพยานถึงการสิ้นของพระเยซูคริสต์ และการทรงฟื้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นเหล่านี้ไม่ได้ตายสำหรับสิ่งที่พวกเขาไม่ได้เห็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เห็นพระคริสต์หลังจากที่พระองค์ทรงเป็นขึ้นมาจากหความตาย นั่นคือเหตุผลที่ยอมทรมานและตายโดยที่ไม่ยอมหยุดที่จะประกาศ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ฟื้นคืนพระชนม์แล้ว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มองดูพระองค์ที่ริมฝั่งทะเ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ับประทานร่วมกับพระองค์ที่ริมทะเล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พระผู้ทรงพระชนม์และเป็นขึ้นมาตรัสว่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เจ้ารักเราหรือ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ลายสิ่งที่ยาก และยอมที่จะตาย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Alive Again” by Paul Rader, 1878-1938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ได้เปลี่ยนจากคนขี้ขลาดที่ไม่เชื่อไปสู่ผู้เสียสละและกล้าหาญเพราะพวกเขาได้เห็นพระคริสต์หลังจากที่พระองค์ทรงเป็นขึ้นจากความตาย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ทมัสเห็นพระองค์อยู่ในห้องที่นั่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กพระองค์ว่าพระเจ้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ส่นิ้วมือเข้าไปในรูแผล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ถูกตอกด้วยตะปูและดา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ลายสิ่งที่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อมที่จะตาย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กลับมามีชีวิต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cs="Cordia New" w:ascii="Cordia New" w:hAnsi="Cordia New"/>
          <w:sz w:val="28"/>
          <w:szCs w:val="28"/>
        </w:rPr>
        <w:t>(Paul Rader, ibid.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ริสตจักรของเราเรียนรู้ที่จะร้องเพลงนมัสการที่เขียนโดย พอล แรเดอร์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คุณอยากจะได้ดนตรีของบทเพลงนี้ให้เขียนจดหมายส่งถึงผม </w:t>
      </w:r>
      <w:r>
        <w:rPr>
          <w:rFonts w:cs="Cordia New" w:ascii="Cordia New" w:hAnsi="Cordia New"/>
          <w:sz w:val="28"/>
          <w:szCs w:val="28"/>
        </w:rPr>
        <w:t>Dr. R. L. Hymers, Jr., P.O. Box 15308, Los Angeles, CA 90015 –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บอกว่าต้องการดนตรีของเพลงของ พอล แรเดอร์ ที่ชื่อ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Alive Again”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รวบรวมหลักฐานเพิ่มเติมเกี่ยวกับการฟื้นคืนพระชนม์ของพระคริสต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อาจโน้มน้าว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อะไร เราเห็นว่าก็มีบางคนที่เห็นพระคริสต์ด้วยตาของตัวเองหลังจากที่พระองค์ทรงฟื้นคืนพระชนม์จากความตายยังค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งสั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าหาพระคริสต์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คริสต์ทรง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แสวงหาเราและพบเราเมื่อเจ้าแสวงหาเราด้วยสิ้นสุดใจของ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9: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วามเชื่อด้วยใจก็นำไปสู่ความชอบ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10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ด้พบกับพระคริสต์ตอน </w:t>
      </w:r>
      <w:r>
        <w:rPr>
          <w:rFonts w:cs="Cordia New" w:ascii="Cordia New" w:hAnsi="Cordia New"/>
          <w:sz w:val="28"/>
          <w:szCs w:val="28"/>
        </w:rPr>
        <w:t xml:space="preserve">10: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มงเช้า ของเดือนกันยายน </w:t>
      </w:r>
      <w:r>
        <w:rPr>
          <w:rFonts w:cs="Cordia New" w:ascii="Cordia New" w:hAnsi="Cordia New"/>
          <w:sz w:val="28"/>
          <w:szCs w:val="28"/>
        </w:rPr>
        <w:t xml:space="preserve">28, 196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ห้องประชุมที่พระคริสตธรรม ไบโอล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ป็นมหาวิทยาลั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หลังการ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ูดบริดจ์  ผู้ซึ่งลาออกจากพระคริสตธรรมฟูเลอร์ในปี </w:t>
      </w:r>
      <w:r>
        <w:rPr>
          <w:rFonts w:cs="Cordia New" w:ascii="Cordia New" w:hAnsi="Cordia New"/>
          <w:sz w:val="28"/>
          <w:szCs w:val="28"/>
        </w:rPr>
        <w:t xml:space="preserve">195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ว่ารับบการสอนที่นั่นเน้นเสรีนิยมมากเกินไป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Harold Lindsell, Ph.D., </w:t>
      </w:r>
      <w:r>
        <w:rPr>
          <w:rFonts w:cs="Cordia New" w:ascii="Cordia New" w:hAnsi="Cordia New"/>
          <w:b/>
          <w:i/>
          <w:sz w:val="28"/>
          <w:szCs w:val="28"/>
        </w:rPr>
        <w:t>The Battle for the Bible,</w:t>
      </w:r>
      <w:r>
        <w:rPr>
          <w:rFonts w:cs="Cordia New" w:ascii="Cordia New" w:hAnsi="Cordia New"/>
          <w:sz w:val="28"/>
          <w:szCs w:val="28"/>
        </w:rPr>
        <w:t xml:space="preserve"> Zondervan Publishing House, 1978 edition, p. 11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คุณก็สามารถรู้จักพระคริสต์ผู้ฟื้นคืนพระชนม์ได้เช่นกั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รู้จักพระองค์มากพอที่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ยามเข้าไปทางประตูแคบ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าที่พระคริสต์ บาปของคุณจะได้รับการชำระบาปโดยโลหิตของพระองค์ และคุณจะบังเกิดใหม่ด้วยการฟื้นคืนพระชนม์ของพระองค์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ธิษฐานขอให้คุณมาหาพระเยซูคริสต์ในไม่ช้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BodyText2"/>
        <w:ind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Angsana New"/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rFonts w:cs="Angsana New"/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rFonts w:cs="Angsana New"/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color w:val="0000FF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) </w:t>
      </w:r>
      <w:r>
        <w:rPr>
          <w:rFonts w:eastAsia="Angsana New" w:cs="Angsana New" w:ascii="Angsana New" w:hAnsi="Angsana New"/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cs="Angsana New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cs="Angsana New"/>
          <w:b/>
          <w:b/>
          <w:i/>
          <w:i/>
          <w:sz w:val="28"/>
          <w:szCs w:val="28"/>
          <w:lang w:bidi="th-TH"/>
        </w:rPr>
      </w:pPr>
      <w:r>
        <w:rPr>
          <w:rFonts w:cs="Angsana New"/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b/>
          <w:b/>
          <w:i/>
          <w:i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i/>
          <w:sz w:val="16"/>
          <w:szCs w:val="16"/>
          <w:lang w:val="en-US" w:bidi="th-TH"/>
        </w:rPr>
      </w:r>
    </w:p>
    <w:p>
      <w:pPr>
        <w:pStyle w:val="Normal"/>
        <w:ind w:left="936" w:right="936" w:hanging="0"/>
        <w:jc w:val="both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val="en-US" w:bidi="th-TH"/>
        </w:rPr>
        <w:t>ร้องเพลงเดี่ยวโดย ผป</w:t>
      </w:r>
      <w:r>
        <w:rPr>
          <w:rFonts w:cs="Cordia New" w:ascii="Cordia New" w:hAnsi="Cordia New"/>
          <w:b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  <w:szCs w:val="28"/>
          <w:lang w:val="en-US" w:bidi="th-TH"/>
        </w:rPr>
        <w:t>เบนจามิน คินเคด กรีฟิฟท์</w:t>
      </w:r>
      <w:r>
        <w:rPr>
          <w:rFonts w:cs="Cordia New" w:ascii="Cordia New" w:hAnsi="Cordia New"/>
          <w:b/>
          <w:sz w:val="28"/>
          <w:szCs w:val="28"/>
          <w:lang w:bidi="th-TH"/>
        </w:rPr>
        <w:t xml:space="preserve">: </w:t>
      </w:r>
      <w:r>
        <w:rPr>
          <w:rFonts w:cs="Cordia New" w:ascii="Cordia New" w:hAnsi="Cordia New"/>
          <w:b/>
          <w:sz w:val="28"/>
          <w:szCs w:val="28"/>
          <w:lang w:val="en-US" w:bidi="th-TH"/>
        </w:rPr>
        <w:t xml:space="preserve"> </w:t>
      </w:r>
    </w:p>
    <w:p>
      <w:pPr>
        <w:pStyle w:val="BodyTextIndent2"/>
        <w:ind w:left="720" w:firstLine="720"/>
        <w:rPr>
          <w:rFonts w:cs="Cordia New"/>
          <w:bCs/>
          <w:sz w:val="24"/>
          <w:szCs w:val="30"/>
          <w:lang w:bidi="th-TH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In Christ Alone” (Keith Getty and Stuart Townend, 2001)</w:t>
      </w:r>
      <w:r>
        <w:rPr>
          <w:rFonts w:cs="Cordia New"/>
          <w:bCs/>
          <w:sz w:val="24"/>
          <w:szCs w:val="30"/>
          <w:lang w:bidi="th-TH"/>
        </w:rPr>
        <w:t xml:space="preserve">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TextBody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28"/>
          <w:szCs w:val="40"/>
          <w:lang w:bidi="th-TH"/>
        </w:rPr>
      </w:pPr>
      <w:r>
        <w:rPr>
          <w:rFonts w:cs="Angsana New"/>
          <w:sz w:val="28"/>
          <w:szCs w:val="40"/>
          <w:lang w:bidi="th-TH"/>
        </w:rPr>
      </w:r>
    </w:p>
    <w:p>
      <w:pPr>
        <w:pStyle w:val="TextBody"/>
        <w:ind w:left="-288" w:right="-288" w:hanging="0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สามอย่างที่พิสูจน์ถึงการเป็นขึ้นมาของพระเยซูคริสต์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REE PROOFS OF CHRIST’S RESURRECTION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ทศนาโด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ว่าท่านกษัตริย์ทรงทราบข้อความเหล่านี้ดีแล้ว ข้าพระองค์จึงกล้ากล่าวต่อพระพักตร์ของพระองค์ เพราะข้าพระองค์เชื่อแน่ว่า ไม่มีสักอย่างหนึ่งในบรรดาเหตุการณ์เหล่านั้นที่ได้พ้นพระเนตรของพระองค์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ราะการเหล่านั้นมิได้กระทำกันในที่ลับลี้</w:t>
      </w:r>
      <w:r>
        <w:rPr>
          <w:i/>
          <w:i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26)</w:t>
      </w:r>
      <w:r>
        <w:rPr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19; 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4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หนึ่ง อุโมงค์ว่างเปล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2-1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9; 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63-64, 65, 6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  </w:t>
      </w:r>
    </w:p>
    <w:p>
      <w:pPr>
        <w:pStyle w:val="Subtitle"/>
        <w:ind w:lef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 บุคคลที่เห็นด้วยต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3;   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5-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าม การพลีชีพของพวกสาวก 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7;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1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2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%5CUsers%5Chadta%5CAppData%5CLocal%5CPackages%5CMicrosoft.MicrosoftEdge_8wekyb3d8bbwe%5CTempState%5CAppData%5CLocal%5CPackages%5CMicrosoft.MicrosoftEdge_8wekyb3d8bbwe%5CTempState%5CDownloads%5C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52:00Z</dcterms:created>
  <dc:creator>PacifiCare</dc:creator>
  <dc:description/>
  <dc:language>en-US</dc:language>
  <cp:lastModifiedBy>CJC</cp:lastModifiedBy>
  <cp:lastPrinted>2012-04-11T12:20:00Z</cp:lastPrinted>
  <dcterms:modified xsi:type="dcterms:W3CDTF">2018-04-07T16:56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