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ต้นฉบับของบทเทศนาเหล่านี้ถูกอ่านในคอมพิวเตอร์ประมาณ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sz w:val="28"/>
          <w:szCs w:val="28"/>
          <w:lang w:val="en-US"/>
        </w:rPr>
        <w:t>116,000</w:t>
      </w:r>
      <w:r>
        <w:rPr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เครื่อง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มากกว่า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sz w:val="28"/>
          <w:szCs w:val="28"/>
          <w:lang w:val="en-US"/>
        </w:rPr>
        <w:t>215</w:t>
      </w:r>
      <w:r>
        <w:rPr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ประเทศในทุกเดือนที่</w:t>
      </w:r>
      <w:r>
        <w:rPr>
          <w:sz w:val="28"/>
          <w:sz w:val="28"/>
          <w:szCs w:val="28"/>
          <w:lang w:val="en-US" w:bidi="th-TH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www.sermonsfortheworld.com</w:t>
        </w:r>
      </w:hyperlink>
      <w:r>
        <w:rPr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ในขณะเดียวกันมีหลายร้อยคนดูวิดีโอบน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sz w:val="28"/>
          <w:szCs w:val="28"/>
          <w:lang w:val="en-US"/>
        </w:rPr>
        <w:t xml:space="preserve">YouTube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ละหลังจากนั้นคนเหล่านั้นก็จะย้ายจากดู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sz w:val="28"/>
          <w:szCs w:val="28"/>
          <w:lang w:val="en-US"/>
        </w:rPr>
        <w:t xml:space="preserve">YouTube 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มาอ่านเว็บไซต์ของเรา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sz w:val="28"/>
          <w:szCs w:val="28"/>
          <w:lang w:val="en-US"/>
        </w:rPr>
        <w:t xml:space="preserve">YouTube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นำคนมาที่เว็บไซต์ของเรา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บทเทศนาต้นฉบับนี้ถูกแปลออกเป็น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sz w:val="28"/>
          <w:szCs w:val="28"/>
          <w:lang w:val="en-US"/>
        </w:rPr>
        <w:t>36</w:t>
      </w:r>
      <w:r>
        <w:rPr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ภาษา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ละมีคนอ่านทุกๆเดือน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บทเทศนาต้นฉบับนี้ไม่สงวนลิขสิทธิ์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อนุญาตให้นักเทศนาสามารถนำไปใช้เทศน์ได้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นอกจากนี้ยังมีในรูปแบบวีดีโอเป็นร้อยๆซึ่งเทศน์โดย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ดร</w:t>
      </w:r>
      <w:r>
        <w:rPr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ละนักศึกษาของท่าน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บทเทศนาต้นฉับับไม่สงวน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ต่จะสงวนเฉพาะในรูปแบบวีดีโอ</w:t>
      </w:r>
      <w:r>
        <w:rPr>
          <w:sz w:val="28"/>
          <w:sz w:val="28"/>
          <w:szCs w:val="28"/>
          <w:lang w:val="en-US" w:bidi="th-TH"/>
        </w:rPr>
        <w:t xml:space="preserve"> </w:t>
      </w:r>
      <w:hyperlink r:id="rId3">
        <w:r>
          <w:rPr>
            <w:rStyle w:val="InternetLink"/>
            <w:rFonts w:ascii="Angsana New" w:hAnsi="Angsana New" w:cs="Angsana New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sz w:val="28"/>
            <w:sz w:val="28"/>
            <w:szCs w:val="28"/>
            <w:lang w:val="en-US" w:bidi="th-TH"/>
          </w:rPr>
          <w:t xml:space="preserve"> </w:t>
        </w:r>
        <w:r>
          <w:rPr>
            <w:rStyle w:val="InternetLink"/>
            <w:rFonts w:ascii="Angsana New" w:hAnsi="Angsana New" w:cs="Angsana New"/>
            <w:sz w:val="28"/>
            <w:sz w:val="28"/>
            <w:szCs w:val="28"/>
            <w:lang w:val="en-US" w:bidi="th-TH"/>
          </w:rPr>
          <w:t>รวมถึงโลกของชาวมุสลิมและชาวฮินดู</w:t>
        </w:r>
        <w:r>
          <w:rPr>
            <w:rStyle w:val="InternetLink"/>
            <w:sz w:val="28"/>
            <w:sz w:val="28"/>
            <w:szCs w:val="28"/>
            <w:lang w:val="en-US" w:bidi="th-TH"/>
          </w:rPr>
          <w:t xml:space="preserve"> </w:t>
        </w:r>
        <w:r>
          <w:rPr>
            <w:rStyle w:val="InternetLink"/>
            <w:rFonts w:ascii="Angsana New" w:hAnsi="Angsana New" w:cs="Angsana New"/>
            <w:sz w:val="28"/>
            <w:sz w:val="28"/>
            <w:szCs w:val="28"/>
            <w:lang w:val="en-US" w:bidi="th-TH"/>
          </w:rPr>
          <w:t>เวลาทื่เขียนจดหมายถึง</w:t>
        </w:r>
        <w:r>
          <w:rPr>
            <w:rStyle w:val="InternetLink"/>
            <w:sz w:val="28"/>
            <w:sz w:val="28"/>
            <w:szCs w:val="28"/>
            <w:lang w:val="en-US" w:bidi="th-TH"/>
          </w:rPr>
          <w:t xml:space="preserve"> </w:t>
        </w:r>
        <w:r>
          <w:rPr>
            <w:rStyle w:val="InternetLink"/>
            <w:rFonts w:ascii="Angsana New" w:hAnsi="Angsana New" w:cs="Angsana New"/>
            <w:sz w:val="28"/>
            <w:sz w:val="28"/>
            <w:szCs w:val="28"/>
            <w:lang w:val="en-US" w:bidi="th-TH"/>
          </w:rPr>
          <w:t>ดร</w:t>
        </w:r>
        <w:r>
          <w:rPr>
            <w:rStyle w:val="InternetLink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Angsana New" w:hAnsi="Angsana New" w:cs="Angsana New"/>
            <w:sz w:val="28"/>
            <w:sz w:val="28"/>
            <w:szCs w:val="28"/>
            <w:lang w:val="en-US" w:bidi="th-TH"/>
          </w:rPr>
          <w:t>ไฮเมอร์ส</w:t>
        </w:r>
        <w:r>
          <w:rPr>
            <w:rStyle w:val="InternetLink"/>
            <w:sz w:val="28"/>
            <w:sz w:val="28"/>
            <w:szCs w:val="28"/>
            <w:lang w:val="en-US" w:bidi="th-TH"/>
          </w:rPr>
          <w:t xml:space="preserve"> </w:t>
        </w:r>
        <w:r>
          <w:rPr>
            <w:rStyle w:val="InternetLink"/>
            <w:rFonts w:ascii="Angsana New" w:hAnsi="Angsana New" w:cs="Angsana New"/>
            <w:sz w:val="28"/>
            <w:sz w:val="28"/>
            <w:szCs w:val="28"/>
            <w:lang w:val="en-US" w:bidi="th-TH"/>
          </w:rPr>
          <w:t>โปรดบอกด้วยว่าคุณอยู่ประเทศอะไร</w:t>
        </w:r>
      </w:hyperlink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ตอนที่คุณเขียนหนังสือไปให้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ดร</w:t>
      </w:r>
      <w:r>
        <w:rPr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บอกท่านเสมอว่าคุณเขียนมาจากประเทศอะไร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หรือท่านไม่ได้ตอบคุณ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อีเมล์ของ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ดร</w:t>
      </w:r>
      <w:r>
        <w:rPr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ือ</w:t>
      </w:r>
      <w:r>
        <w:rPr>
          <w:sz w:val="28"/>
          <w:sz w:val="28"/>
          <w:szCs w:val="28"/>
          <w:lang w:val="en-US" w:bidi="th-TH"/>
        </w:rPr>
        <w:t xml:space="preserve"> </w:t>
      </w:r>
      <w:hyperlink r:id="rId4">
        <w:r>
          <w:rPr>
            <w:rStyle w:val="InternetLink"/>
            <w:sz w:val="28"/>
            <w:szCs w:val="28"/>
            <w:lang w:val="en-US"/>
          </w:rPr>
          <w:t>rlhymersjr@sbcglobal.net</w:t>
        </w:r>
      </w:hyperlink>
    </w:p>
    <w:p>
      <w:pPr>
        <w:pStyle w:val="TextBody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1"/>
        <w:ind w:left="0" w:right="0" w:hanging="0"/>
        <w:jc w:val="center"/>
        <w:rPr>
          <w:rFonts w:cs="Angsana New"/>
          <w:b w:val="false"/>
          <w:b w:val="false"/>
          <w:bCs/>
          <w:sz w:val="28"/>
          <w:szCs w:val="35"/>
          <w:lang w:bidi="th-TH"/>
        </w:rPr>
      </w:pPr>
      <w:r>
        <w:rPr>
          <w:rFonts w:cs="Angsana New"/>
          <w:b w:val="false"/>
          <w:b w:val="false"/>
          <w:bCs/>
          <w:sz w:val="28"/>
          <w:sz w:val="28"/>
          <w:szCs w:val="35"/>
          <w:lang w:bidi="th-TH"/>
        </w:rPr>
        <w:t>การฟื้นฟูเท่านั้น</w:t>
      </w:r>
      <w:r>
        <w:rPr>
          <w:rFonts w:cs="Angsana New"/>
          <w:b w:val="false"/>
          <w:bCs/>
          <w:sz w:val="28"/>
          <w:szCs w:val="35"/>
          <w:lang w:bidi="th-TH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VIVAL IS NO OPTION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าร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อล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ูเนียร์</w:t>
      </w:r>
      <w:r>
        <w:rPr>
          <w:sz w:val="28"/>
          <w:sz w:val="28"/>
          <w:szCs w:val="28"/>
          <w:lang w:bidi="th-TH"/>
        </w:rPr>
        <w:t xml:space="preserve">  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ทศนาที่</w:t>
      </w:r>
      <w:r>
        <w:rPr>
          <w:rFonts w:ascii="Angsana New" w:hAnsi="Angsana New" w:eastAsia="SimSun;宋体" w:cs="Angsana New"/>
          <w:sz w:val="28"/>
          <w:sz w:val="28"/>
          <w:szCs w:val="28"/>
        </w:rPr>
        <w:t>คริสตจักรแบ๊บติสต์เทเบอร์นาเคลในนครลอสแอนเจลิส</w:t>
      </w:r>
    </w:p>
    <w:p>
      <w:pPr>
        <w:pStyle w:val="Normal"/>
        <w:jc w:val="center"/>
        <w:rPr>
          <w:rFonts w:eastAsia="SimSun;宋体" w:cs="Cordia New"/>
          <w:sz w:val="28"/>
          <w:szCs w:val="28"/>
        </w:rPr>
      </w:pPr>
      <w:r>
        <w:rPr>
          <w:rFonts w:ascii="Angsana New" w:hAnsi="Angsana New" w:eastAsia="SimSun;宋体" w:cs="Angsana New"/>
          <w:sz w:val="28"/>
          <w:sz w:val="28"/>
          <w:szCs w:val="28"/>
          <w:lang w:bidi="th-TH"/>
        </w:rPr>
        <w:t>ช่วง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 w:bidi="th-TH"/>
        </w:rPr>
        <w:t>เย็นวันของพระเป็นเจ้า</w:t>
      </w:r>
      <w:r>
        <w:rPr>
          <w:rFonts w:eastAsia="SimSun;宋体"/>
          <w:sz w:val="28"/>
          <w:sz w:val="28"/>
          <w:szCs w:val="28"/>
          <w:lang w:val="en-US" w:bidi="th-TH"/>
        </w:rPr>
        <w:t xml:space="preserve"> </w:t>
      </w:r>
      <w:r>
        <w:rPr>
          <w:rFonts w:eastAsia="SimSun;宋体"/>
          <w:lang w:bidi="th-TH"/>
        </w:rPr>
        <w:t>1</w:t>
      </w:r>
      <w:r>
        <w:rPr>
          <w:rFonts w:eastAsia="SimSun;宋体"/>
          <w:sz w:val="28"/>
          <w:szCs w:val="28"/>
          <w:lang w:bidi="th-TH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szCs w:val="28"/>
          <w:lang w:bidi="th-TH"/>
        </w:rPr>
        <w:t>ตุลาคม</w:t>
      </w:r>
      <w:r>
        <w:rPr>
          <w:rFonts w:eastAsia="SimSun;宋体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ค</w:t>
      </w:r>
      <w:r>
        <w:rPr>
          <w:rFonts w:eastAsia="SimSun;宋体"/>
          <w:sz w:val="28"/>
          <w:szCs w:val="28"/>
          <w:lang w:val="en-US"/>
        </w:rPr>
        <w:t>.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ศ</w:t>
      </w:r>
      <w:r>
        <w:rPr>
          <w:rFonts w:eastAsia="SimSun;宋体"/>
          <w:sz w:val="28"/>
          <w:szCs w:val="28"/>
          <w:lang w:val="en-US"/>
        </w:rPr>
        <w:t xml:space="preserve">. </w:t>
      </w:r>
      <w:r>
        <w:rPr>
          <w:rFonts w:eastAsia="SimSun;宋体"/>
          <w:sz w:val="22"/>
          <w:szCs w:val="22"/>
          <w:lang w:val="en-US"/>
        </w:rPr>
        <w:t>201</w:t>
      </w:r>
      <w:r>
        <w:rPr>
          <w:rFonts w:eastAsia="SimSun;宋体"/>
          <w:sz w:val="22"/>
          <w:szCs w:val="22"/>
          <w:lang w:val="en-US" w:bidi="th-TH"/>
        </w:rPr>
        <w:t>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Evening, October 1, 201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รามีข้อที่จะต่อว่าเจ้าบ้า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อว่าเจ้าละทิ้งความรักดั้งเดิมของเจ้า เหตุฉะ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งระลึกถึงสภาพเดิมที่เจ้าได้หล่นจากมาแล้ว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งกลับใจเสียให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ประพฤติตามอย่างเดิ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ิฉะนั้นเราจะรีบมาหา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จะยกคันประทีปของเจ้าออกจากท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ว้นไว้แต่เจ้าจะกลับใจใหม่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”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:4, 5) </w:t>
      </w:r>
    </w:p>
    <w:p>
      <w:pPr>
        <w:pStyle w:val="TextBody"/>
        <w:ind w:left="720" w:right="720" w:hanging="101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ในเมืองเอเฟซัสเป็นคริสตจักรที่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ริสตจักรที่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ป็นคริสตจักรที่เกลียดลัทธิเทียมเท็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็ยังมีข้อบกพร่องอย่าง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เหมือนพวกเขาจะพึงพอใจที่เป็นอย่า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คารนี้เป็นของ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คนก็มีงานดีและร่ำรวยด้วยเงินทอง พวกเขาไม่ต้องการอะไรอ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ยซูคริสต์ตรัสว่า พระองค์มีเรื่องหนึ่งที่ต้องตำหนิต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พวกเขาละทิ้งความรักดั้งเดิ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เรียกพวกเขาให้กลับ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รียกให้พวกเขากลับไปหาความรักที่พวกเขาได้ละทิ้งไปนานตลอดหลาย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เตือนพวกเขาถึงการพิพากษาที่จะตกให้แก่พวก หากพวกเขาปฏิเสธ คริสตจักรนี้เป็นเหมือนคันประที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แสงสว่างในโลกมื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ได้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รีบมาหา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ยกคันประทีปของเจ้าออกจาก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้นไว้แต่เจ้าจะกลับใจให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ริสตจักรไม่ยอมกลับใจใหม่ แล้วพระคริสต์ตรัสอีกว่า “ใครมีหูก็ให้ฟังข้อความซึ่งพระวิญญาณตรัสไว้แก่คริสตจักรทั้ง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ใดมีชัยชน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ให้ผู้นั้นกินผลจากต้นไม้แห่ง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อยู่ในท่ามกลางอุทยานสวรรค์ของพระเจ้า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 7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ริสตจักรไม่ยอมกลับใจและไม่ต้องการให้มีการฟื้นฟูนำมาซึ่งความ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ใหญ่แห่งนี้จึงถูกทำลายโดยกองทัพโรมภายใต้จักรพรรดิโดมิเตียนใกล้สิ้นสุดศตวรรษแ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การสร้างโบสถ์อีกแห่ง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มืองทั้งหมดก็ถูกทำลายโดยชาวมุสลิม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จำเป็นต้องนำมาประยุกต์ใช้ให้กับคริสตจักรของเรา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สมัยก่อนคริสตจักรที่เมืองเอเฟซัสเต็มไปด้วยคุณภาพชีวิตและความรักของคริสเต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ริสตจักรที่ถูกสร้างใหม่และเต็มด้วยความร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กับคริสตจักรในครั้งหนึ่ง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ก็มีการแตกแย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ิดจากความมั่งมั่นในความเชื่อของอีกฝ่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วนอีกฝ่ายคือคนที่ไม่ต้องการเป็นคริสเตียนที่จริงจ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ครั้งที่ผมพยายามให้พวกเขากลับไปหาความรักพระคริสต์ คนกลุ่มเหล่านี้ก็พยายามตีตัวออกห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จะไม่แยกจากเรา หากผมเทศนาด้วยหลักคำสอนที่ผ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หนีออกเสมอว่าไม่ต้องการที่จะให้เกิดการฟื้นฟ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อยากเป็นสาวกของ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นำของกลุ่มที่แยกตัวจากเราคือนาย ริชาร์ด โอลิเวียส เขาเป็นคนเลวร้ายที่สุ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กล่าวว่าพระบัญชาของพระเยซูคริสต์นั้นทรงตรัสให้พวกอัครสาวกเท่านั้น ส่วนคนอื่นๆไม่จำเป็นต้องออกไปประกาศ นี่เป็นข้ออ้างแรก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สดงว่าเขาเกลียดคำพูดของพระเยซูคริสต์อย่าง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แสวงหาอาณาจักรของพระเจ้าและความชอบธรรมของพระองค์ก่อน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3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บอกคนควรจะแสวงหาความสำเร็จและเงินมากกว่าอาณาจักรของพระเจ้า ผมยังคงเทศน์ต่อไปให้พวกเขาใช้เวลาออกไปประกาศและ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ุดท้ายสามร้อยหนีตามเขา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ลือเพียง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5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เท่านั้นที่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่อมาเราก็พบว่าคนของเราเข้มแข็งพระคริสต์และมีพระองค์เป็นศูนย์กลาง และเราก็ประสบความสำเร็จใน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ปไกลมา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ๆของพวกเราเกือบทั้งหมดต่างก็จบการศึกษาจากมหาวิทยาล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ส่วนใหญ่ในคริสตจักรของเราต่างก็มีบ้านหรือคอนโดมิเนียมเป็นของตน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วนกลุ่มที่ติดตายชายผู้นั้นกลับแตกแยกออกเป็นอีกสี่กลุ่มย่อย เรามีการหย่าร้างกันน้อย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วนคนของเขาแถบไม่เคยคิดที่จะแต่งงาน ที่แต่งก็ไม่รอให้อย่าก่อนแต่ต่างคนต่างอยู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ใครที่ดีกว่า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น่นอนว่าเราต้องจ่ายค่าสร้างอาคารหลัง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นี่กลับทำให้เรากลายเป็นสาวกที่เข้มแข็งของ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ุ่มเล็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วนคนที่ติดตามเขาแตกแยกและล้วนแต่อ่อนแ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ด้รับความทุกข์ทรมานเพียงเล็กน้อยสำหรับพระเยซูและก็ได้รับพระพ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วนพวกเขาวิ่งตามกระแสโลกและและตกเป็นทาสเงินและถูกทำลายโดยมาร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จะปรนนิบัติพระเจ้าและเงินทองพร้อมกันไม่ได้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2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ถูกต้อง ส่วนพวกเขาผิด</w:t>
      </w:r>
      <w:r>
        <w:rPr>
          <w:rFonts w:cs="Cordia New" w:ascii="Cordia New" w:hAnsi="Cordia New"/>
          <w:sz w:val="28"/>
          <w:szCs w:val="28"/>
          <w:lang w:bidi="th-TH"/>
        </w:rPr>
        <w:t>!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ตัดสินใจที่จะติดตาม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ืนและร้องเพลงนี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ตัดสินใจแล้ว</w:t>
      </w:r>
      <w:r>
        <w:rPr>
          <w:rFonts w:ascii="Cordia New" w:hAnsi="Cordia New" w:cs="Cordia New"/>
          <w:sz w:val="28"/>
          <w:sz w:val="28"/>
          <w:szCs w:val="28"/>
        </w:rPr>
        <w:t> 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ตาม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ตัดสินใจแล้ว</w:t>
      </w:r>
      <w:r>
        <w:rPr>
          <w:rFonts w:ascii="Cordia New" w:hAnsi="Cordia New" w:cs="Cordia New"/>
          <w:sz w:val="28"/>
          <w:sz w:val="28"/>
          <w:szCs w:val="28"/>
        </w:rPr>
        <w:t> 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ตาม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ตัดสินใจแล้ว</w:t>
      </w:r>
      <w:r>
        <w:rPr>
          <w:rFonts w:ascii="Cordia New" w:hAnsi="Cordia New" w:cs="Cordia New"/>
          <w:sz w:val="28"/>
          <w:sz w:val="28"/>
          <w:szCs w:val="28"/>
        </w:rPr>
        <w:t> 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ตาม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หันกลับเลย</w:t>
      </w:r>
      <w:r>
        <w:rPr>
          <w:rFonts w:ascii="Cordia New" w:hAnsi="Cordia New" w:cs="Cordia New"/>
          <w:sz w:val="28"/>
          <w:sz w:val="28"/>
          <w:szCs w:val="28"/>
        </w:rPr>
        <w:t> 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หันกลับเลย</w:t>
      </w:r>
    </w:p>
    <w:p>
      <w:pPr>
        <w:pStyle w:val="IndentedQuote"/>
        <w:ind w:left="1440" w:right="-432"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งเขนอยู่เบื้องหน้า</w:t>
      </w:r>
      <w:r>
        <w:rPr>
          <w:rFonts w:ascii="Cordia New" w:hAnsi="Cordia New" w:cs="Cordia New"/>
          <w:sz w:val="28"/>
          <w:sz w:val="28"/>
          <w:szCs w:val="28"/>
        </w:rPr>
        <w:t> 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้งโลกไว้เบื้องหล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งเขนอยู่เบื้องหน้า</w:t>
      </w:r>
      <w:r>
        <w:rPr>
          <w:rFonts w:ascii="Cordia New" w:hAnsi="Cordia New" w:cs="Cordia New"/>
          <w:sz w:val="28"/>
          <w:sz w:val="28"/>
          <w:szCs w:val="28"/>
        </w:rPr>
        <w:t> 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้งโลกไว้เบื้องหล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งเขนอยู่เบื้องหน้า</w:t>
      </w:r>
      <w:r>
        <w:rPr>
          <w:rFonts w:ascii="Cordia New" w:hAnsi="Cordia New" w:cs="Cordia New"/>
          <w:sz w:val="28"/>
          <w:sz w:val="28"/>
          <w:szCs w:val="28"/>
        </w:rPr>
        <w:t> 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้งโลกไว้เบื้องหลัง</w:t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หันกลับเลย</w:t>
      </w:r>
      <w:r>
        <w:rPr>
          <w:rFonts w:ascii="Cordia New" w:hAnsi="Cordia New" w:cs="Cordia New"/>
          <w:sz w:val="28"/>
          <w:sz w:val="28"/>
          <w:szCs w:val="28"/>
        </w:rPr>
        <w:t> 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หันกลับเลย</w:t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>(“I Have Decided to Follow Jesus,” attributed to a Hindu convert, 19th century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าเมน</w:t>
      </w:r>
      <w:r>
        <w:rPr>
          <w:rFonts w:cs="Cordia New" w:ascii="Cordia New" w:hAnsi="Cordia New"/>
          <w:sz w:val="28"/>
          <w:szCs w:val="28"/>
          <w:lang w:val="en-US"/>
        </w:rPr>
        <w:t xml:space="preserve">!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คุณนั่งได้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มีสิ่งเลวร้ายเกิดขึ้นที่คริสตจักรในเอเฟซัส พระเยซูตรัสให้กับพวกเขาว่า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รามีข้อที่จะต่อว่าเจ้าบ้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ว่าเจ้าละทิ้งความรักดั้งเดิมของเจ้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:4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พระองค์มิได้ทรงตรัสว่า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ู้สึก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”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จากความรักดั้งเดิม แต่ทรงตรัสว่า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ิ้ง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”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รักดั้มเดิมของพวกเขา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bookmarkStart w:id="0" w:name="_Hlk495392280"/>
      <w:bookmarkEnd w:id="0"/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รามีข้อที่จะต่อว่าเจ้าบ้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ว่าเจ้าละทิ้งความรักดั้งเดิมของเจ้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:4)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  <w:bookmarkStart w:id="1" w:name="_Hlk495392280"/>
      <w:bookmarkStart w:id="2" w:name="_Hlk495392280"/>
      <w:bookmarkEnd w:id="2"/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จอห์น เอฟ เวลวูร์ด ให้เหตุผลดังนี้ว่า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มาชิกที่มีอยู่ในคริสตจักรเอเฟซัสตอนนี้คือคนรุ่นที่สอง</w:t>
      </w:r>
      <w:r>
        <w:rPr>
          <w:rFonts w:ascii="Cordia New" w:hAnsi="Cordia New" w:cs="Cordia New"/>
          <w:sz w:val="28"/>
          <w:sz w:val="28"/>
          <w:szCs w:val="28"/>
        </w:rPr>
        <w:t xml:space="preserve">” 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จำเป็นต้องพูดอะไรมากกว่านี้อีก</w:t>
      </w:r>
      <w:r>
        <w:rPr>
          <w:rFonts w:cs="Cordia New" w:ascii="Cordia New" w:hAnsi="Cordia New"/>
          <w:sz w:val="28"/>
          <w:szCs w:val="28"/>
          <w:lang w:val="en-US" w:bidi="th-TH"/>
        </w:rPr>
        <w:t>? 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ิสตจักรในตอนนี้คือคนรุ่นที่สอง” นั่นแหละทุกอย่าง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ลวูร์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กล่าวว่า “พระลักษณะของพระเจ้าที่มีให้กับคนในรุ่นแรกหายไป” </w:t>
      </w:r>
      <w:r>
        <w:rPr>
          <w:rFonts w:cs="Cordia New" w:ascii="Cordia New" w:hAnsi="Cordia New"/>
          <w:sz w:val="28"/>
          <w:szCs w:val="28"/>
          <w:lang w:val="en-US"/>
        </w:rPr>
        <w:t xml:space="preserve">(John F. Walvoord, Th.D., 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The Revelation of Jesus Christ,</w:t>
      </w:r>
      <w:r>
        <w:rPr>
          <w:rFonts w:cs="Cordia New" w:ascii="Cordia New" w:hAnsi="Cordia New"/>
          <w:sz w:val="28"/>
          <w:szCs w:val="28"/>
          <w:lang w:val="en-US"/>
        </w:rPr>
        <w:t xml:space="preserve"> Moody Press, 1973, p. 56)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นุ่มสาวทั้งหลาย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รุ่นที่สองในคริสตจักรของเร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ใช่ยุค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39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ช่วยสร้างโบสถ์แห่งนี้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รุ่นแรกไม่ใช่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นบอกถึงคนรุ่นแ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ร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9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ักและรับใช้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มาที่คริสตจักรนี้ตอนที่ยังเป็นวัยรุ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พูดว่า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ผมไว้วางใจในพระคริสต์ชีวิตของผมก็เปลี่ยนไปตลอด บาปของผมได้รับการชำระโดยโลหิตของพระองค์ และคริสตจักรก็คือบ้านหลังที่สองของผม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มีชีวิตและทำงานเพื่อ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เทศนาอย่างต่อเนื่องว่าให้เป็นสาวกของพระคริสต์ ยึดเอาคริสตจักรเป็นอันดับแรก ปฏิเสธตัวเอง และนำดวงวิญญ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่านต่อต้านพวก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อนติโนเมียนนิยม” หรือ “</w:t>
      </w:r>
      <w:r>
        <w:rPr>
          <w:rFonts w:cs="Cordia New" w:ascii="Cordia New" w:hAnsi="Cordia New"/>
          <w:sz w:val="28"/>
          <w:szCs w:val="28"/>
        </w:rPr>
        <w:t xml:space="preserve">Antinomianism" 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เตียนที่อ่อนแอ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ู้ว่าสิ่งที่ท่านเทศน์นั้นเป็นความ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สำหรับ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อธิษฐานและร้องเพลงด้วย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มีความทรงจำที่ดีในสมัย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ประกาศข่าวประเสริฐหลายครั้งต่อสัปด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มีการประชุ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ก็เคยน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ูดี้ เมลิซา แซนเดอร์ 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นนี หยวน และต่อมา ผมก็แต่งงานกับเธอ พระเจ้าทรงช่วยผมให้นำพวกเขามาจากการประกาศข่าวประเสริฐในมหาวิทยาล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UCLA 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ยังเป็นวัยรุ่น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เข้าร่วมพันกิจของคริสตจักรและถวายตัวให้แก่พระคริสต์รับใช้พระองค์ โดยไม่ยอมหันหลัง ผมรู้จักเธอตอนที่เรายังเป็นเด็กและเข้ามาที่คริสตจักร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เธอก็ยังมีความรักที่ยิ่งใหญ่ต่อพระคริสต์และรักการประกาศนำคนมาหา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ยังคงทำงานในคริสตจักร จนพระทั่งเราจบการศึกษาจากโรงเรียนมัธย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เธอก็ยังคงกำลังรับใช้พระเจ้า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่วมกับอนุชนชาวจีนและคนเอเชีย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เป็นนักประกาศที่ดีมากเท่าที่ผมเคยรู้ม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b/>
          <w:i/>
          <w:sz w:val="28"/>
          <w:szCs w:val="28"/>
        </w:rPr>
        <w:t>Against All Odds</w:t>
      </w:r>
      <w:r>
        <w:rPr>
          <w:rFonts w:cs="Cordia New" w:ascii="Cordia New" w:hAnsi="Cordia New"/>
          <w:sz w:val="28"/>
          <w:szCs w:val="28"/>
        </w:rPr>
        <w:t>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ีเลน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เร็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้ก็ป่วยอยู่ตลอดเวล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ธอก็ไม่เคยพลาดการประชุมอธิษฐาน หรือโทรศัพท์ในคืนวันพุธและพฤหัสบดีเพื่อนำคนที่หลงหายไปเพื่อฟังพระกิตติ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หญิงอีกคนที่ยิ่งใหญ่ค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ง ซาลาซาร์ เธอเป็นเหมือนแม่ชีเทเรซาในเตียรอยด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เป็นนักบุญแห่งแบ๊บติสต์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นุชนทั้งหลายอย่าปล่อยให้คริสตจักรของเราเป็นเหมือนคนรุ่นที่สองในเมืองเอเฟซ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คืออนาคตของคริสตจักรของเร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ปร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ลิ้งความรักครั้งแรกของคุณที่มีต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ให้ดูวิว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 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อยู่ในหน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3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Scofield Study Bible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รู้ว่าพวกเจ้าได้ทนและมีความเพีย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หนื่อยยากเพราะเห็นแก่นาม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ิได้อ่อนระอาไ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:3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คัมภีร์ฉบับแปลใหม่แปลข้อนี้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จ้าต้องอดทนและทนทุกข์ยากเพื่อนามของเราและไม่เคยท้อถอย</w:t>
      </w:r>
      <w:r>
        <w:rPr>
          <w:rFonts w:cs="Cordia New" w:ascii="Cordia New" w:hAnsi="Cordia New"/>
          <w:sz w:val="28"/>
          <w:szCs w:val="28"/>
          <w:lang w:val="en-US" w:bidi="th-TH"/>
        </w:rPr>
        <w:t>" (</w:t>
      </w:r>
      <w:r>
        <w:rPr>
          <w:rFonts w:cs="Cordia New" w:ascii="Cordia New" w:hAnsi="Cordia New"/>
          <w:sz w:val="28"/>
          <w:szCs w:val="28"/>
          <w:lang w:val="en-US"/>
        </w:rPr>
        <w:t xml:space="preserve">NIV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ให้สังเกตว่าคำอธิบายนี้เป็นสิ่งที่พวกเขาเป็นในอดีตที่ผ่านม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ต้องทนทุกข์ทรมา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ต้องทนทุกข์ลำบากคุณต้องไม่ท้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คำอธิบายเกี่ยวกับวิถึชีวิตที่พวกเขาเคยเป็นมา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วล์วูด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อยู่ในยุคของคริสเต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ุ่นท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ักของพระเจ้าที่โดดเด่นในยุคแรกหาย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ลือแต่ใจที่เย็นชา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ป็นการดำเนินชีวิตฝ่ายจิตวิญญาณที่เสี่ยงต่ออันตราย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าดความกระตือรือร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ภายหลังได้ลบการเป็นพยานของคริสเต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ำคัญ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สำคัญออก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 นั่นจึงเป็นเพียงประวัติศาสตร์ของคริสตจักร</w:t>
      </w:r>
      <w:r>
        <w:rPr>
          <w:rFonts w:cs="Cordia New" w:ascii="Cordia New" w:hAnsi="Cordia New"/>
          <w:sz w:val="28"/>
          <w:szCs w:val="28"/>
          <w:lang w:bidi="th-TH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นดับแรกมีจิตวิญญาณที่เย็นชา ความรักของพระเจ้าแทนที่ด้วยความรักของสิ่งต่างๆใน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ด้วยการละทิ้งความเชื่อและไร้ประสิทธิภาพ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านการ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ยา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Walvoord, ibid.) 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เชื่อว่านี่กำลังเกิดขึ้นในคริสตจักร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สมาชิกคริสตจักรรุ่นที่สองของเราเย็นชาและขาดความกระตือรือร้น ไม่เหมือนพวกเราที่เป็นคนรุ่นแรกอย่างเช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น น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ีฟี่ท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ูดี้ คาร์แกน น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</w:t>
      </w:r>
      <w:r>
        <w:rPr>
          <w:rFonts w:cs="Cordia New" w:ascii="Cordia New" w:hAnsi="Cordia New"/>
          <w:sz w:val="28"/>
          <w:szCs w:val="28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รุ่นแรกนี้เข้ามาในคริสตจักรของเราในช่วง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970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ยังมีชีวิตอยู่ และเต็มไปด้วยความกระตือรือร้น เต็มไปด้วยความรักและมีสามัคคีธ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วามมุ่งมั่นอย่างยิ่งต่อ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ได้ว่าเป็นเหมือนคริสเตียนรุ่นแรกในคริสตจักรที่เมืองเอเฟซัส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วามอบอุ่นและความกระตือรือร้นนี้ไม่ได้ส่งผ่านไปยังคนรุ่น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ส่วนใหญ่คือผู้ที่เติบโตขึ้นในรุ่นที่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ุ่นที่สองอยู่นี้จะเป็นอยู่อย่างนั้นตลอด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ร่วมการฟื้นฟ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ข้าร่วมกลุ่ม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ไม่ได้อธิษฐานด้วยความกระตือรือร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ักของพระเจ้าที่โดดเด่นที่สุดในยุคแ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หาย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แค่ จอห์น คาแกน ที่เป็นคนรุ่นใหม่และโดดเด่นกว่าคนอื่นในด้านความ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พราะเขามีการเปลี่ยนแปลง และการเปลี่ยนแปลงนี้ส่งผลให้เกิดความรักและความกระตือรือร้นที่คนรุ่นก่อนเคยม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เขาไม่ได้เป็นนักกีฬาและธรรมชาติที่เป็นผู้นำเขาก็จะเป็นเหมือนคนอื่นๆ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งคนในรุ่นหนีออกจากคริสตจักร บางคนก็เย็นชาและเหยียดหย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งคนยังคงเป็นแบบ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ตัวของจอห์นเองก็มีบางครั้งที่สับสน บางครั้งสงสัยว่าทำไมคนรุ่นนั้นช่างเย็นชาและฝ่ายแต่โลก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ึงจุดนี้ฉันเริ่มตระหนักว่าเราต้องมีการฟื้นฟู คนรุ่นที่สองไม่อาจทำให้คริสตจักรของเราเต็มไปด้วยความมีชีวิตชีวาและความรักและพลังเว้นเสียแต่ว่าพวกเขาได้รับการเปลี่ยนแปลงจากประสบการณ์จริงกับพระคริสต์ในการเปลี่ยนแปลงอันทรงพลัง แต่ส่วนใหญ่แล้วคนในรุ่นที่สองนี้ต่างก็มีทั้งกบฎและออกจากคริสตจักรหรือมีจิตใจที่เย็นชา บางคนชอบปฏิเสธพระคริสต์ พวกเขาปฏิเสธที่จะกลับใจใหม่ บางคนเริ่มคิดว่าการกลับใจใหม่นั้นไม่เป็นจริง ส่วนคนอื่น ๆ ต้องการการเปลี่ยนแปลงภายในเพื่อพิสูจน์ว่าพระเยซูคริสต์เป็นจริง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ราต้องเป็นพี่เลี้ยงแบบหนึ่งต่อหนึ่งจนกระทั่ง นั่นคือการช่วยเหลือคนๆนั้นให้เติบโตในด้านความเชื่อ หรือไม่งั้งก็ปล่อยให้เฟล่านั้นออกจากคริสตจักรไป ในที่สุดพวกเขาส่วนใหญ่ก็กลับใจใหม่ แม้ว่าพวกเขาจะมีความพยายามอย่างมากที่จะเป็นเหมือนรุ่นแรก </w:t>
      </w:r>
      <w:r>
        <w:rPr>
          <w:rFonts w:ascii="Cordia New" w:hAnsi="Cordia New" w:cs="Cordia New"/>
          <w:sz w:val="28"/>
          <w:sz w:val="28"/>
          <w:szCs w:val="35"/>
          <w:lang w:bidi="th-TH"/>
        </w:rPr>
        <w:t xml:space="preserve">การจะทำอย่างนั้นได้ พวกเขาต้อง “จำไว้ว่าพวกเขาละทิ้งความเชื่อแรกมาอย่างไร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วกเขาต้องเป็นเหมือน จอห์น คาเกน ที่ตระหนักได้ว่าความเชื่อของพวกเขานั้นตายไปแล้ว และไม่เหมือนความเชื่อของกลุ่ม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สิบเก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- </w:t>
      </w:r>
      <w:r>
        <w:rPr>
          <w:rFonts w:ascii="Cordia New" w:hAnsi="Cordia New" w:cs="Cordia New"/>
          <w:sz w:val="28"/>
          <w:sz w:val="28"/>
          <w:szCs w:val="35"/>
          <w:lang w:bidi="th-TH"/>
        </w:rPr>
        <w:t>นั่นค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่อแม่และคนรุ่นก่อน ๆ ประการที่สองพวกเขาต้อง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ับใจใหม่และทำงานแร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วกเขาต้องเปลี่ยนความคิดและจิตใจ พวกเขาต้องกลับไปและมีการเปลี่ยนแปลงที่แท้จริง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งานแรก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บคุณพระเจ้าที่บางคนทำ เช่น เอมี่ อายาโคะ ฟิลิป ทิโมธี เวสลีย์ โนอาห์และคนอื่น ๆ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เริ่มฟื้นฟูชีวิตท่ามกลางพวกเร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ขอบคุณพระเจ้าในที่สุดพระองค์ทรงไว้ใจเรา และส่งพระวิญญาณของพระองค์มาให้เรา ในช่วงสองสามเดือนที่ผ่านมามีคนใหม่ประมาณ </w:t>
      </w:r>
      <w:r>
        <w:rPr>
          <w:rFonts w:cs="Cordia New" w:ascii="Cordia New" w:hAnsi="Cordia New"/>
          <w:sz w:val="28"/>
          <w:szCs w:val="28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เข้ามา และได้รับการช่วยกู้ การประชุมเหล่านี้ยังคงดำเนินต่อไปเพื่อช่วยสร้างฐานความเชื่อให้เยาวชนรุ่นใหม่เหล่านี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อนนี้ จอห์น คาเกน บอกว่า “การฟื้นฟูคืองานต่อไปที่ต้องทำ” คริสตจักรของเราต้องเน้นการฟื้นฟูอยู่เรื่อยๆ หากไม่งั้งเราจะไม่มีใครสักคนที่กลับใจใหม่ เหมือนสมาชิกคริสตจักรในยุคแรก พวกเขาต้องการอย่างที่มีในคริสตจักรเอเฟซัส และคริสตจักรของเราในทุกวันนี้ต้องการอย่างนั้น ซึ่งผมเรียกมันว่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ฟื้นฟูเพื่อความอยู่รอด</w:t>
      </w:r>
      <w:r>
        <w:rPr>
          <w:rFonts w:cs="Cordia New" w:ascii="Cordia New" w:hAnsi="Cordia New"/>
          <w:sz w:val="28"/>
          <w:szCs w:val="28"/>
          <w:lang w:bidi="th-TH"/>
        </w:rPr>
        <w:t>!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ี่น้องทั้งหลายเราต้องสารภาพบาปของเราซ้ำแล้วซ้ำอีกและอธิษฐานขอให้พระเจ้าทรงลงมาและส่งการฟื้นลงมาตัวท่ามกลางพวกเรา ทำอย่าง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ม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ม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ืนขึ้นและร้องเพลงนมัสการบทที่ </w:t>
      </w:r>
      <w:r>
        <w:rPr>
          <w:rFonts w:cs="Cordia New" w:ascii="Cordia New" w:hAnsi="Cordia New"/>
          <w:sz w:val="28"/>
          <w:szCs w:val="28"/>
        </w:rPr>
        <w:t>15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จะอยู่กับพระองค์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ีวิตของข้าฯ ความรักของข้าฯมอบแด่พระองค์ ลูกแกะของพระองค์ทรงพระชนม์เพื่อข้าฯ</w:t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 ข้าพระองค์จะสัตย์ซื่อแด่พระเจ้าพระผู้ช่วยให้รอดของข้าพระองค์</w:t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bookmarkStart w:id="3" w:name="_Hlk495390316"/>
      <w:bookmarkEnd w:id="3"/>
      <w:r>
        <w:rPr>
          <w:rFonts w:ascii="Cordia New" w:hAnsi="Cordia New" w:cs="Cordia New"/>
          <w:sz w:val="28"/>
          <w:sz w:val="28"/>
          <w:szCs w:val="28"/>
          <w:lang w:bidi="th-TH"/>
        </w:rPr>
        <w:t>ข้าฯจะมีชีวิตหรือจะตายก็เพื่อพระองค์ เพราะข้าฯพึงพอใจในพระองค์มากแค่ไห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จะอยู่กับพระองค์ผู้ทรงสิ้นพระชนม์เพื่อข้าพระองค์พระผู้ช่วยให้รอด</w:t>
      </w:r>
    </w:p>
    <w:p>
      <w:pPr>
        <w:pStyle w:val="IndentedQuote"/>
        <w:ind w:left="1440" w:right="-432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bookmarkStart w:id="4" w:name="_Hlk495390316"/>
      <w:bookmarkStart w:id="5" w:name="_Hlk495390316"/>
      <w:bookmarkEnd w:id="5"/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ัดนี้ข้าฯเชื่อว่าจะได้รับเพราะพระองค์ทรงสิ้นพระชนม์เพื่อข้าฯจะได้มีชีวิตอยู่</w:t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ัดนี้ข้าพเจ้าวางใจในพระองค์พระผู้ช่วยให้รอดและพระเจ้าของข้าพระองค์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จะมีชีวิตหรือจะตายก็เพื่อพระองค์ เพราะข้าฯพึงพอใจในพระองค์มากแค่ไห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-432" w:hanging="0"/>
        <w:rPr/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จะอยู่กับพระองค์ผู้ทรงสิ้นพระชนม์เพื่อข้าพระองค์พระผู้ช่วยให้รอด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IndentedQuote"/>
        <w:ind w:left="1440" w:right="-432"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  <w:r>
        <w:br w:type="page"/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ขอมอบชีวิตแด่พระองค์ พระผู้ช่วยให้รอดพระเจ้าของข้าฯ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จะมีชีวิตหรือจะตายก็เพื่อพระองค์ เพราะข้าฯพึงพอใจในพระองค์มากแค่ไห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จะอยู่กับพระองค์ผู้ทรงสิ้นพระชนม์เพื่อข้าพระองค์พระผู้ช่วยให้รอด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จะอยู่กับพระองค์ผู้ทรงสิ้นพระชนม์เพื่อข้าพระองค์พระผู้ช่วยให้รอด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(“I’ll Live For Him” by Ralph E. Hudson, 1843-1901; altered by the Pastor).  </w:t>
      </w:r>
    </w:p>
    <w:p>
      <w:pPr>
        <w:pStyle w:val="BodyTextIndent2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อนนี้ให้ร้องเพลงบทที่ </w:t>
      </w:r>
      <w:r>
        <w:rPr>
          <w:rFonts w:cs="Cordia New" w:ascii="Cordia New" w:hAnsi="Cordia New"/>
          <w:sz w:val="28"/>
          <w:szCs w:val="28"/>
          <w:lang w:val="en-US"/>
        </w:rPr>
        <w:t xml:space="preserve">19, “Here is Love” 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ความรักอันกว้างใหญ่ดั่งมหาสมุท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ักที่อ่อนหวานดั่งน้ำท่วมใจ</w:t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เจ้าชายแห่งชีวิตไถ่เราด้วยโลหิตอันล้ำค่าที่หลั่งมาให้เรา</w:t>
      </w:r>
    </w:p>
    <w:p>
      <w:pPr>
        <w:pStyle w:val="IndentedQuote"/>
        <w:ind w:left="1440" w:right="-432" w:hanging="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ะไม่จดจำความรักของพระองค์หรือ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ครสามารถหยุดร้องเพลงสรรเสริญของพระองค์ได้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ไม่มีทางลืมพระองค์ตลอดไปในสวรรค์ไปชั่วนิรันดร์</w:t>
      </w:r>
    </w:p>
    <w:p>
      <w:pPr>
        <w:pStyle w:val="IndentedQuote"/>
        <w:ind w:left="1440" w:right="-432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นภูเขาแห่งกางเขนและบ่อน้ำพุที่เปิดกว้างและลึก</w:t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่านประตูแห่งพระเมตตาของพระเจ้าที่ไหลไปตามแม่น้ำกว้างใหญ่และสง่างาม</w:t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ุณและความรักเช่นเดียวกับแม่น้ำอันยิ่ง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ดน้ำไม่หยุดหย่อนจากข้างบน</w:t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สันติภาพของสวรรค์และความยุติธรรมที่สมบูรณ์ลบล้างโลกด้วยความรัก</w:t>
      </w:r>
    </w:p>
    <w:p>
      <w:pPr>
        <w:pStyle w:val="IndentedQuote"/>
        <w:ind w:left="1440" w:right="-432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ยอมรับความรักทั้งหมดของ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รักพระองค์ตลอดไปทุกวันของข้าฯ</w:t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ให้ข้าพระองค์แสวงหาราชอาณาจักรของพระองค์เท่านั้นและชีวิตของข้าพระองค์จะสรรเสริญพระองค์</w:t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เป็นสง่าราศีของข้าพระองค์เพียงอย่างเดียวไม่มีสักสิ่งในโลกที่ข้าพระองค์เห็น</w:t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กระทำให้ข้าฯสะอาดและบริสุทธิ์พระองค์ทรงปล่อยข้าพระองค์ให้เป็นอิสระ</w:t>
      </w:r>
    </w:p>
    <w:p>
      <w:pPr>
        <w:pStyle w:val="IndentedQuote"/>
        <w:ind w:left="1440" w:right="-432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นำข้าฯด้วยพระวิญญาณและพระวจนะของพระองค์</w:t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ต้องการพระคุณของพระองค์ ข้าฯเชื่อในพระองค์</w:t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ากความบริบูรณ์ของพระองค์ พระองค์ทรงเทความรักอันยิ่งใหญ่และฤทธิ์เดชให้ข้าพระองค์</w:t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ไม่สามารถวัด และเติมให้เต็มและไม่มีที่สิ้นสุดทรงนำใจของข้ามาที่พระองค์</w:t>
      </w:r>
    </w:p>
    <w:p>
      <w:pPr>
        <w:pStyle w:val="IndentedQuote"/>
        <w:ind w:left="1440" w:right="-432" w:hanging="0"/>
        <w:rPr>
          <w:rFonts w:ascii="Cordia New" w:hAnsi="Cordia New" w:cs="Cordia New"/>
          <w:sz w:val="28"/>
          <w:szCs w:val="24"/>
          <w:lang w:bidi="th-TH"/>
        </w:rPr>
      </w:pPr>
      <w:r>
        <w:rPr>
          <w:rFonts w:cs="Cordia New" w:ascii="Cordia New" w:hAnsi="Cordia New"/>
          <w:sz w:val="28"/>
          <w:szCs w:val="24"/>
        </w:rPr>
        <w:t>(“Here is Love, Vast as the Ocean” by William Rees, 1802-1883)</w:t>
      </w:r>
      <w:r>
        <w:rPr>
          <w:rFonts w:cs="Cordia New" w:ascii="Cordia New" w:hAnsi="Cordia New"/>
          <w:sz w:val="28"/>
          <w:szCs w:val="24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าเกน กรุณานำเราอธิษฐานขอพระพร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936" w:right="936" w:hanging="0"/>
        <w:jc w:val="both"/>
        <w:rPr>
          <w:rFonts w:ascii="Cordia New" w:hAnsi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Normal"/>
        <w:ind w:right="936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bidi="th-TH"/>
        </w:rPr>
        <w:t xml:space="preserve">         </w:t>
      </w:r>
      <w:r>
        <w:rPr>
          <w:b/>
          <w:bCs/>
          <w:i/>
          <w:sz w:val="28"/>
          <w:szCs w:val="28"/>
          <w:lang w:bidi="th-TH"/>
        </w:rPr>
        <w:t xml:space="preserve">      </w:t>
      </w:r>
      <w:r>
        <w:rPr>
          <w:b/>
          <w:bCs/>
          <w:i/>
          <w:sz w:val="28"/>
          <w:szCs w:val="28"/>
          <w:lang w:bidi="th-TH"/>
        </w:rPr>
        <w:t>(</w:t>
      </w:r>
      <w:r>
        <w:rPr>
          <w:rFonts w:ascii="Angsana New" w:hAnsi="Angsana New" w:cs="Angsana New"/>
          <w:b/>
          <w:b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b/>
          <w:bCs/>
          <w:i/>
          <w:sz w:val="28"/>
          <w:szCs w:val="28"/>
          <w:lang w:bidi="th-TH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sz w:val="24"/>
            <w:szCs w:val="28"/>
            <w:lang w:val="en-US"/>
          </w:rPr>
          <w:t>www.sermonsfortheworld.com</w:t>
        </w:r>
      </w:hyperlink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b/>
          <w:i/>
          <w:sz w:val="28"/>
          <w:szCs w:val="28"/>
          <w:lang w:val="en-US" w:bidi="th-TH"/>
        </w:rPr>
        <w:t xml:space="preserve">) </w:t>
      </w:r>
      <w:r>
        <w:rPr>
          <w:b/>
          <w:i/>
          <w:sz w:val="28"/>
          <w:szCs w:val="28"/>
          <w:lang w:val="en-US" w:bidi="th-TH"/>
        </w:rPr>
        <w:t>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i/>
          <w:i/>
          <w:sz w:val="28"/>
          <w:szCs w:val="28"/>
          <w:lang w:val="en-US"/>
        </w:rPr>
      </w:pPr>
      <w:r>
        <w:rPr>
          <w:b w:val="false"/>
          <w:i/>
          <w:sz w:val="28"/>
          <w:szCs w:val="28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ร้องเพลงเดี่ยวพิเศษโดยท่าน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เบนจามิน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ินเคท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กรี่ฟฟี่</w:t>
      </w:r>
      <w:r>
        <w:rPr>
          <w:sz w:val="28"/>
          <w:szCs w:val="28"/>
          <w:lang w:val="en-US" w:bidi="th-TH"/>
        </w:rPr>
        <w:t xml:space="preserve">:  </w:t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sz w:val="28"/>
          <w:szCs w:val="28"/>
          <w:lang w:val="en-US"/>
        </w:rPr>
        <w:tab/>
        <w:tab/>
        <w:t>“Jesus is the Sweetest Name I Know” (Lela Long, 1924)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sz w:val="28"/>
          <w:szCs w:val="28"/>
          <w:lang w:val="en-US" w:bidi="th-TH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in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9:27:00Z</dcterms:created>
  <dc:creator>Dr. R. L. Hymers Jr.</dc:creator>
  <dc:description/>
  <cp:keywords/>
  <dc:language>en-US</dc:language>
  <cp:lastModifiedBy>CJC</cp:lastModifiedBy>
  <cp:lastPrinted>2017-09-30T13:10:00Z</cp:lastPrinted>
  <dcterms:modified xsi:type="dcterms:W3CDTF">2017-10-11T17:39:00Z</dcterms:modified>
  <cp:revision>5</cp:revision>
  <dc:subject/>
  <dc:title>LOVING ADVICE TO LOST SINNERS</dc:title>
</cp:coreProperties>
</file>