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  <w:lang w:val="en-US" w:bidi="th-TH"/>
        </w:rPr>
        <w:t>16</w:t>
      </w:r>
      <w:r>
        <w:rPr>
          <w:rFonts w:cs="Cordia New" w:ascii="Cordia New" w:hAnsi="Cordia New"/>
          <w:sz w:val="28"/>
          <w:szCs w:val="28"/>
        </w:rPr>
        <w:t>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ังจากนั้นคนเหล่านั้นก็จะย้ายจากดู</w:t>
      </w:r>
      <w:r>
        <w:rPr/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YouTube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 w:bidi="th-TH"/>
        </w:rPr>
        <w:t>YouTube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  <w:lang w:val="en-US"/>
        </w:rPr>
        <w:t>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 และมีคนอ่าน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.  </w:t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Angsana New" w:hAnsi="Angsana New" w:cs="Angsana New"/>
          <w:b w:val="false"/>
          <w:b w:val="false"/>
          <w:bCs/>
          <w:sz w:val="36"/>
          <w:szCs w:val="36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6"/>
          <w:sz w:val="36"/>
          <w:szCs w:val="36"/>
          <w:lang w:bidi="th-TH"/>
        </w:rPr>
        <w:t>คุณมาที่พระคริสต์หรือยัง</w:t>
      </w:r>
      <w:r>
        <w:rPr>
          <w:rFonts w:cs="Angsana New" w:ascii="Angsana New" w:hAnsi="Angsana New"/>
          <w:b w:val="false"/>
          <w:bCs/>
          <w:sz w:val="36"/>
          <w:szCs w:val="36"/>
          <w:lang w:bidi="th-TH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bidi="th-TH"/>
        </w:rPr>
      </w:pPr>
      <w:r>
        <w:rPr>
          <w:b w:val="false"/>
          <w:sz w:val="18"/>
          <w:szCs w:val="18"/>
          <w:lang w:bidi="th-TH"/>
        </w:rPr>
        <w:t>(Thai)</w:t>
      </w:r>
    </w:p>
    <w:p>
      <w:pPr>
        <w:pStyle w:val="Normal"/>
        <w:rPr>
          <w:b/>
          <w:b/>
          <w:sz w:val="18"/>
          <w:szCs w:val="18"/>
          <w:lang w:bidi="th-TH"/>
        </w:rPr>
      </w:pPr>
      <w:r>
        <w:rPr>
          <w:b/>
          <w:sz w:val="18"/>
          <w:szCs w:val="18"/>
          <w:lang w:bidi="th-TH"/>
        </w:rPr>
      </w:r>
    </w:p>
    <w:p>
      <w:pPr>
        <w:pStyle w:val="Heading1"/>
        <w:ind w:left="0" w:right="0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Cs w:val="30"/>
          <w:lang w:bidi="th-TH"/>
        </w:rPr>
        <w:t>โดย ดร</w:t>
      </w:r>
      <w:r>
        <w:rPr>
          <w:rFonts w:cs="Angsana New" w:ascii="Angsana New" w:hAnsi="Angsana New"/>
          <w:szCs w:val="30"/>
          <w:lang w:bidi="th-TH"/>
        </w:rPr>
        <w:t xml:space="preserve">. </w:t>
      </w:r>
      <w:r>
        <w:rPr>
          <w:rFonts w:ascii="Angsana New" w:hAnsi="Angsana New" w:cs="Angsana New"/>
          <w:szCs w:val="30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rPr>
          <w:rFonts w:ascii="Angsana New" w:hAnsi="Angsana New" w:cs="Angsana New"/>
          <w:sz w:val="24"/>
          <w:szCs w:val="28"/>
        </w:rPr>
      </w:pPr>
      <w:r>
        <w:rPr>
          <w:rFonts w:cs="Angsana New" w:ascii="Angsana New" w:hAnsi="Angsana New"/>
          <w:sz w:val="24"/>
          <w:szCs w:val="2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sz w:val="24"/>
          <w:sz w:val="24"/>
          <w:szCs w:val="30"/>
          <w:lang w:bidi="th-TH"/>
        </w:rPr>
        <w:t>เทศนาที่</w:t>
      </w:r>
      <w:r>
        <w:rPr>
          <w:rFonts w:ascii="Cordia New" w:hAnsi="Cordia New" w:eastAsia="SimSun;宋体" w:cs="Cordi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ช่วง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9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พฤศจิกายน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ค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ศ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 201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7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  <w:szCs w:val="24"/>
          <w:lang w:val="en-US"/>
        </w:rPr>
        <w:t>Lord’s Day Evening, November 9, 2003</w:t>
      </w:r>
    </w:p>
    <w:p>
      <w:pPr>
        <w:pStyle w:val="TextBody"/>
        <w:jc w:val="center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864" w:right="864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ต่ท่านทั้งหลายไม่ยอมมาหาเราเพื่อจะได้ชีวิต”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ยอห์น </w:t>
      </w:r>
      <w:r>
        <w:rPr>
          <w:rFonts w:cs="Angsana New" w:ascii="Angsana New" w:hAnsi="Angsana New"/>
          <w:sz w:val="28"/>
          <w:szCs w:val="28"/>
        </w:rPr>
        <w:t xml:space="preserve">5:40)  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ผู้นำศาสนาในยุคของพระคริสต์ ได้ศึกษาพระคัมภีร์เดิมอย่างรอบคอบ แต่พวกเขากลับพลาดความจริงที่ว่าพระคัมภีร์พูดถึงพระเยซูคริสต์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ละพวกเขาไม่ได้มายังพระคริสต์และได้รับความรอดโดยพระองค์ มีคำกล่าวในหมู่พวกเขา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ที่มีพระราชบัญญัติก็มีชีวิตนิรันดร์</w:t>
      </w:r>
      <w:r>
        <w:rPr>
          <w:rFonts w:cs="Angsana New" w:ascii="Angsana New" w:hAnsi="Angsana New"/>
          <w:sz w:val="28"/>
          <w:szCs w:val="28"/>
          <w:lang w:bidi="th-TH"/>
        </w:rPr>
        <w:t>"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มัทธิว เฮนรี อ้างอิงจากยอห์น </w:t>
      </w:r>
      <w:r>
        <w:rPr>
          <w:rFonts w:cs="Angsana New" w:ascii="Angsana New" w:hAnsi="Angsana New"/>
          <w:sz w:val="28"/>
          <w:szCs w:val="28"/>
        </w:rPr>
        <w:t xml:space="preserve">5:39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พระเยซูตรัสว่าพระคัมภีร์เป็นพยานถึง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lang w:bidi="th-TH"/>
        </w:rPr>
        <w:t>พระองค์</w:t>
      </w:r>
    </w:p>
    <w:p>
      <w:pPr>
        <w:pStyle w:val="BodyTextIndent2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  <w:lang w:bidi="th-TH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ค้นดูในพระคัมภีร์ เพราะท่านคิดว่าในพระคัมภีร์นั้นมีชีวิตนิรันดร์ และพระคัมภีร์นั้นเป็นพยานถึงเรา แต่ท่านทั้งหลายไม่ยอมมาหา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lang w:bidi="th-TH"/>
        </w:rPr>
        <w:t>เร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ื่อจะได้ชีวิต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:39-40). 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เชื่อในคำในพระคัมภีร์ แต่กลับไม่เชื่อและวางใจในพระคริสต์ผู้ทรงตรัสคำต่างๆที่อยู่ในพระคัมภีร์เหล่านั้น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วลวูร์ด กล่าวในทำนองเดียวกันว่าหลายคนในวันนี้คิดว่าการศึกษาพระคัมภีร์เป็นจุดสิ้นสุดในตัวเอง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cs="Angsana New" w:ascii="Angsana New" w:hAnsi="Angsana New"/>
          <w:sz w:val="28"/>
          <w:szCs w:val="28"/>
        </w:rPr>
        <w:t xml:space="preserve"> (Walvoord and Zuck, </w:t>
      </w:r>
      <w:r>
        <w:rPr>
          <w:rFonts w:cs="Angsana New" w:ascii="Angsana New" w:hAnsi="Angsana New"/>
          <w:b/>
          <w:i/>
          <w:sz w:val="28"/>
          <w:szCs w:val="28"/>
        </w:rPr>
        <w:t xml:space="preserve">The Bible Knowledge Commentary, </w:t>
      </w:r>
      <w:r>
        <w:rPr>
          <w:rFonts w:cs="Angsana New" w:ascii="Angsana New" w:hAnsi="Angsana New"/>
          <w:sz w:val="28"/>
          <w:szCs w:val="28"/>
        </w:rPr>
        <w:t xml:space="preserve">Victor Books, 1984, volume II, p. 292)  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มาหาพระคัมภีร์และเชื่อคำในพระคัมภีร์ แต่พวกเขาไม่ได้มาหาพระคริสต์และวางใจใน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lang w:bidi="th-TH"/>
        </w:rPr>
        <w:t>พระองค์</w:t>
      </w:r>
    </w:p>
    <w:p>
      <w:pPr>
        <w:pStyle w:val="BodyTextIndent2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Verse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ต่ท่านทั้งหลายไม่ยอมมาหาเราเพื่อจะได้ชีวิต”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ยอห์น </w:t>
      </w:r>
      <w:r>
        <w:rPr>
          <w:rFonts w:cs="Angsana New" w:ascii="Angsana New" w:hAnsi="Angsana New"/>
          <w:sz w:val="28"/>
          <w:szCs w:val="28"/>
        </w:rPr>
        <w:t xml:space="preserve">5:40)   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มนุษยชาติที่ตกอยู่ภายใต้ความบาปนั้นมีแนวโนว่าจะแสวงหาอย่างอื่นแทนที่จะมาที่พระคริสต์ เพื่อไว้ใจสิ่งอื่นที่ไม่ใช่พระคริสต์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หนึ่งซึ่งคนทนมองดูไม่ได้ ท่านถูกดูหมิ่น และเราทั้งหลายไม่ได้นับถือท่าน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ิสยาห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3:3) </w:t>
      </w:r>
    </w:p>
    <w:p>
      <w:pPr>
        <w:pStyle w:val="IndentedVers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จิตใจแกะก็เกลียดชังข้าพเจ้า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ศคาริยาห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1:8) </w:t>
      </w:r>
    </w:p>
    <w:p>
      <w:pPr>
        <w:pStyle w:val="IndentedVers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  <w:lang w:bidi="th-TH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ต่เขาทั้งหลายร้องอึงว่า “เอาเขาไปเสีย เอาเขาไปเสีย ตรึงเขาเสียที่กางเขน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9:15) 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นี่คือวิธีที่มนุษย์ทุกคนทำกับพระคริสต์ นอกเหนือจากพระคุณของพระเจ้า ในทางเดียวนั้น หรือไม่ก็ทางอื่น ซึ่งสามารถพูดได้ว่ามนุษย์ทุกคน</w:t>
      </w:r>
      <w:r>
        <w:rPr>
          <w:rFonts w:cs="Angsana New" w:ascii="Angsana New" w:hAnsi="Angsana New"/>
          <w:sz w:val="28"/>
          <w:szCs w:val="28"/>
        </w:rPr>
        <w:t>,</w:t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ต่ท่านทั้งหลายไม่ยอมมาหาเราเพื่อจะได้ชีวิต”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ยอห์น </w:t>
      </w:r>
      <w:r>
        <w:rPr>
          <w:rFonts w:cs="Angsana New" w:ascii="Angsana New" w:hAnsi="Angsana New"/>
          <w:sz w:val="28"/>
          <w:szCs w:val="28"/>
        </w:rPr>
        <w:t xml:space="preserve">5:40)   </w:t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หากปราศจากพระคุณของพระเจ้า มนุษย์คนใดจะมาหาพระคริสต์ได้เล่า พระเยซูตรัสว่า</w:t>
      </w:r>
    </w:p>
    <w:p>
      <w:pPr>
        <w:pStyle w:val="TextBody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Vers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มีผู้ใดมาถึงเราได้นอกจากพระบิดาผู้ทรงใช้เรามาจะทรงชักนำให้เขามา และเราจะให้ผู้นั้นฟื้นขึ้นมาในวันสุดท้าย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:44)</w:t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ย็นนี้พระเจ้านำคุณเข้ามาที่พระคริสต์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รู้สึกว่าคุณต้องการพระคริสต์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รู้สึกว่าคุณสูญเสียทุกอย่างหากปราศจากพระองค์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ถ้าคุณเป็นเช่นนั้น แสดงว่าพระเจ้ากำลังดึงคุณออกไปจากความคิดที่ผิดๆของคุณ และนำมาที่พระเยซูคริสต์ จงฟังสิ่งที่ผมพูดจงละความคิดที่ผิดของท่านและมาหาพระคริสต์ จนถึงบัดนี้คุณยังไม่ได้มาหาพระคริสต์อีกหรือ พระคริสต์ได้ตรัสกับท่านว่า </w:t>
      </w:r>
    </w:p>
    <w:p>
      <w:pPr>
        <w:pStyle w:val="BodyTextIndent2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Verse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ต่ท่านทั้งหลายไม่ยอมมาหาเราเพื่อจะได้ชีวิต”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ยอห์น </w:t>
      </w:r>
      <w:r>
        <w:rPr>
          <w:rFonts w:cs="Angsana New" w:ascii="Angsana New" w:hAnsi="Angsana New"/>
          <w:sz w:val="28"/>
          <w:szCs w:val="28"/>
        </w:rPr>
        <w:t xml:space="preserve">5:40)  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BodyTextIndent2"/>
        <w:ind w:hanging="0"/>
        <w:rPr>
          <w:rFonts w:ascii="Angsana New" w:hAnsi="Angsana New" w:cs="Angsana New"/>
          <w:b/>
          <w:b/>
          <w:sz w:val="28"/>
          <w:szCs w:val="28"/>
          <w:lang w:bidi="th-TH"/>
        </w:rPr>
      </w:pPr>
      <w:r>
        <w:rPr>
          <w:rFonts w:cs="Angsana New" w:ascii="Angsana New" w:hAnsi="Angsana New"/>
          <w:b/>
          <w:sz w:val="28"/>
          <w:szCs w:val="28"/>
        </w:rPr>
        <w:t xml:space="preserve">I.  </w:t>
      </w:r>
      <w:r>
        <w:rPr>
          <w:rFonts w:ascii="Angsana New" w:hAnsi="Angsana New" w:cs="Angsana New"/>
          <w:bCs/>
          <w:sz w:val="28"/>
          <w:sz w:val="28"/>
          <w:szCs w:val="28"/>
          <w:lang w:bidi="th-TH"/>
        </w:rPr>
        <w:t>หนึ่ง คนทำอะไร แทนที่จะมาหาพระคริสต์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Angsana New" w:hAnsi="Angsana New" w:cs="Angsana New"/>
          <w:b/>
          <w:b/>
          <w:sz w:val="16"/>
          <w:szCs w:val="16"/>
          <w:lang w:bidi="th-TH"/>
        </w:rPr>
      </w:pPr>
      <w:r>
        <w:rPr>
          <w:rFonts w:cs="Angsana New" w:ascii="Angsana New" w:hAnsi="Angsana New"/>
          <w:b/>
          <w:sz w:val="16"/>
          <w:szCs w:val="16"/>
          <w:lang w:bidi="th-TH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คนที่มีภูมิหลังที่มาจากเพนเทคอสหรือคาริสเมติสมักคิดว่า ความรอดมาจากประสบการณ์และความรู้สึก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วิญญาณบริสุทธิ์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มักใช้แทนพระคริสร์ที่เป็นตัวกลางระหว่างพระเจ้ากับมนุษย์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ดู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ทิโมธี </w:t>
      </w:r>
      <w:r>
        <w:rPr>
          <w:rFonts w:cs="Angsana New" w:ascii="Angsana New" w:hAnsi="Angsana New"/>
          <w:sz w:val="28"/>
          <w:szCs w:val="28"/>
        </w:rPr>
        <w:t xml:space="preserve">2: 5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พระเยซูคริสต์ในความเป็นจริงมักถูกแทนที่ด้วย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วิญญาณบริสุทธิ์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</w:p>
    <w:p>
      <w:pPr>
        <w:pStyle w:val="BodyTextIndent2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Verse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ต่ท่านทั้งหลายไม่ยอมมาหาเราเพื่อจะได้ชีวิต”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ยอห์น </w:t>
      </w:r>
      <w:r>
        <w:rPr>
          <w:rFonts w:cs="Angsana New" w:ascii="Angsana New" w:hAnsi="Angsana New"/>
          <w:sz w:val="28"/>
          <w:szCs w:val="28"/>
        </w:rPr>
        <w:t xml:space="preserve">5:40)   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นที่มีพื้นฐานทางนิกายโรมันคาทอลิก มีแนวโน้มที่จะเปลี่ยนพระคริสต์ด้วยการกระทำการสารภาพ – การสำนึกผิด สารภาพและการกระทำที่ดี พวกเขาพยายามที่จะรับความรอดโดยการสารภาพบาปของตนทีละคนหรือพยายามที่จะติดตามพระคริสต์ทุกวัน การงานของมนุษย์เหล่านี้ใช้มาแทนที่พระคริสต์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ท่านทั้งหลายไม่ยอมมาหาเราเพื่อจะได้ชีวิต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5:40)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คนที่มาจากเบื้องหลังศาสนาอื่น ๆ ในโลกเช่นศาสนาพุทธ ฮินดู อิสลาม ยูดา ฯลฯ เชื่อว่าความรอดไม่ได้ขึ้นอยู่กับพระคริสต์ พวกเขาบอกว่าพระเยซูคริสต์เป็น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เผยพระวจนะที่ยิ่งใหญ่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ต่พวกเขาไม่เชื่อว่าพระคริสต์เท่านั้นสามารถช่วยพวกเขาได้ โดยทั่วไปพวกเขาพึ่งพ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ีวิตที่ดี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ื่อรับความรอด</w:t>
      </w:r>
    </w:p>
    <w:p>
      <w:pPr>
        <w:pStyle w:val="BodyTextIndent2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ท่านทั้งหลายไม่ยอมมาหาเราเพื่อจะได้ชีวิต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5:40)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color w:val="222222"/>
          <w:sz w:val="28"/>
          <w:sz w:val="28"/>
          <w:szCs w:val="28"/>
        </w:rPr>
        <w:t>แบ็บติสต์และ</w:t>
      </w:r>
      <w:r>
        <w:rPr>
          <w:rFonts w:ascii="Angsana New" w:hAnsi="Angsana New" w:cs="Angsana New"/>
          <w:color w:val="222222"/>
          <w:sz w:val="28"/>
          <w:sz w:val="28"/>
          <w:szCs w:val="28"/>
          <w:lang w:bidi="th-TH"/>
        </w:rPr>
        <w:t>พวกอีเวนเจคอล์ส</w:t>
      </w:r>
      <w:r>
        <w:rPr>
          <w:rFonts w:ascii="Angsana New" w:hAnsi="Angsana New" w:cs="Angsana New"/>
          <w:color w:val="222222"/>
          <w:sz w:val="28"/>
          <w:sz w:val="28"/>
          <w:szCs w:val="28"/>
        </w:rPr>
        <w:t xml:space="preserve"> ยังมีแนวโน้มที่จะไว้วางใจสิ่งอื่นมากกว่าในพระคริสต์ ดร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. </w:t>
      </w:r>
      <w:r>
        <w:rPr>
          <w:rFonts w:ascii="Angsana New" w:hAnsi="Angsana New" w:cs="Angsana New"/>
          <w:color w:val="222222"/>
          <w:sz w:val="28"/>
          <w:sz w:val="28"/>
          <w:szCs w:val="28"/>
        </w:rPr>
        <w:t>จอห์น</w:t>
      </w:r>
      <w:r>
        <w:rPr>
          <w:rFonts w:ascii="Angsana New" w:hAnsi="Angsana New" w:cs="Angsana New"/>
          <w:color w:val="222222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color w:val="222222"/>
          <w:sz w:val="28"/>
          <w:sz w:val="28"/>
          <w:szCs w:val="28"/>
        </w:rPr>
        <w:t>อาร์ ไรซ์</w:t>
      </w:r>
      <w:r>
        <w:rPr>
          <w:rFonts w:ascii="Angsana New" w:hAnsi="Angsana New" w:cs="Angsana New"/>
          <w:color w:val="222222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color w:val="222222"/>
          <w:sz w:val="28"/>
          <w:sz w:val="28"/>
          <w:szCs w:val="28"/>
        </w:rPr>
        <w:t xml:space="preserve">กล่าวว่า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Quote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นนับล้านที่เป็นสมาชิกในคริสตจักรไม่มีได้กลับใจใหม่แต่อย่างใด รวมถึงคนบาปที่อยู่ใต้พระพิโรธของพระเจ้า ทุกวันนี้พวกเขานับล้านๆคนรวมอยู่ในนรกนั้น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บ็บติสต์ดั้งเดิม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ใครจะไป </w:t>
      </w:r>
      <w:r>
        <w:rPr>
          <w:rFonts w:cs="Angsana New" w:ascii="Angsana New" w:hAnsi="Angsana New"/>
          <w:sz w:val="28"/>
          <w:szCs w:val="28"/>
          <w:lang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รก</w:t>
      </w:r>
      <w:r>
        <w:rPr>
          <w:rFonts w:cs="Angsana New" w:ascii="Angsana New" w:hAnsi="Angsana New"/>
          <w:sz w:val="28"/>
          <w:szCs w:val="28"/>
          <w:lang w:bidi="th-TH"/>
        </w:rPr>
        <w:t xml:space="preserve">]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ไม่เคยได้รับการช่วยเหลืออย่างแท้จริง </w:t>
      </w:r>
      <w:r>
        <w:rPr>
          <w:rFonts w:cs="Angsana New" w:ascii="Angsana New" w:hAnsi="Angsana New"/>
          <w:sz w:val="28"/>
          <w:szCs w:val="28"/>
          <w:lang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</w:t>
      </w:r>
      <w:r>
        <w:rPr>
          <w:rFonts w:cs="Angsana New" w:ascii="Angsana New" w:hAnsi="Angsana New"/>
          <w:sz w:val="28"/>
          <w:szCs w:val="28"/>
          <w:lang w:bidi="th-TH"/>
        </w:rPr>
        <w:t xml:space="preserve">]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ดินทางที่ผิดความหวังจอมปลอมและตอนนี้อยู่ในความทุกข์ทรมา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Dr. John R. Rice, </w:t>
      </w:r>
      <w:r>
        <w:rPr>
          <w:rFonts w:cs="Angsana New" w:ascii="Angsana New" w:hAnsi="Angsana New"/>
          <w:b/>
          <w:i/>
          <w:sz w:val="28"/>
          <w:szCs w:val="28"/>
        </w:rPr>
        <w:t xml:space="preserve">Religious But Lost, </w:t>
      </w:r>
      <w:r>
        <w:rPr>
          <w:rFonts w:cs="Angsana New" w:ascii="Angsana New" w:hAnsi="Angsana New"/>
          <w:sz w:val="28"/>
          <w:szCs w:val="28"/>
        </w:rPr>
        <w:t xml:space="preserve">Sword of the Lord, 1939, p. 8).  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ไรซ์ กล่าวว่า </w:t>
      </w:r>
    </w:p>
    <w:p>
      <w:pPr>
        <w:pStyle w:val="IndentedQuote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จากหลายต่อหลายครั้งเรื่องนี้เกิดขึ้นในพระคัมภีร์ </w:t>
      </w:r>
    </w:p>
    <w:p>
      <w:pPr>
        <w:pStyle w:val="IndentedQuote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เห็นได้ชัดว่ามันอันตรายที่บางคนขึ้นอยู่กับข้อแท้จริงที่เป็นความหวังแบบปลอมสร้างขึ้นมาเอง</w:t>
      </w:r>
    </w:p>
    <w:p>
      <w:pPr>
        <w:pStyle w:val="IndentedQuote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ละนั่นก็จะนำไปสู่การหลงหายไปตลอดชีวิ </w:t>
      </w:r>
      <w:r>
        <w:rPr>
          <w:rFonts w:cs="Angsana New" w:ascii="Angsana New" w:hAnsi="Angsana New"/>
          <w:sz w:val="28"/>
          <w:szCs w:val="28"/>
        </w:rPr>
        <w:t xml:space="preserve">(ibid.)  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พวกแบ็บติสต์และอีเวนเจลิคอลส์มักวางใจในคำอธิษฐานตามที่เรียก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ทอธิษฐานของคนบาป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มากกว่าพระคริสต์ พวกเขากล่าว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ขอให้พระองค์ช่วยฉัน แค่นั้นเพียงพอแล้วหรือยัง</w:t>
      </w:r>
      <w:r>
        <w:rPr>
          <w:rFonts w:cs="Angsana New" w:ascii="Angsana New" w:hAnsi="Angsana New"/>
          <w:sz w:val="28"/>
          <w:szCs w:val="28"/>
        </w:rPr>
        <w:t>?"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ังไม่พอ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มาหาพระคริสต์เพื่อรับความรอด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ไม่เชื่อในคำอธิษฐานของคุณเอง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เชื่อในพระบุตรของพระเจ้า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พระเยซูคริสต์ไม่ได้ขอให้ถามพระองค์ แต่พระองค์ตรัสว่าให้มาหาพระองค์ พระคริสต์ตรัสว่า 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รรดาผู้ทำงานเหน็ดเหนื่อยและแบกภาระหนั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มาหาเร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เราจะให้ท่านทั้งหลายหายเหนื่อยเป็นสุข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ทธิ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1:28)  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ถูกหลอกว่าให้ขอให้พระองค์ แทนที่จะมาหาพระองค์</w:t>
      </w:r>
      <w:r>
        <w:rPr>
          <w:rFonts w:cs="Angsana New" w:ascii="Angsana New" w:hAnsi="Angsana New"/>
          <w:sz w:val="28"/>
          <w:szCs w:val="28"/>
          <w:lang w:bidi="th-TH"/>
        </w:rPr>
        <w:t>!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คนอื่น ๆ ถูกหลอกให้เชื่อในสิ่งที่พระคัมภีร์พูด แทนที่จะไปหาพระคริสต์ พวกเขารู้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ผนแห่งความรอด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พระคัมภีร์ พวกเขารู้ว่าพระคริสต์สิ้นพระชนม์เพื่อบาปของพวกเขา พวกเขารู้ว่าพระองค์ทรงเป็นขึ้นมาจากความตาย พวกเขาเชื่อว่าข้อเท็จจริงในพระคัมภีร์เหล่านี้ แต่พวกเขาไม่เคยมาหาพระเยซูเอง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วล์วูร์ด กล่าว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ลายคนคิดว่าการศึกษาพระคัมภีร์เป็นจุดสิ้นสุดในตัวของมันเอง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แตกต่างจากพวกฟาริสีอย่างไร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พระเยซูตรัสกับพวกเขา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ค้นดูในพระคัมภีร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ราะท่านคิดว่าในพระคัมภีร์นั้นมีชีวิตนิรันดร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พระคัมภีร์นั้นเป็นพยานถึงเรา แต่ท่านทั้งหลายไม่ยอมมาหาเราเพื่อจะได้ชีวิต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:39-40)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สิ่งเหล่านี้เป็นสิ่งที่ผู้คนทำแทนการมาหาพระคริสต์ เป็นไปได้หรือไม่ที่คุณกำลังหลงผิด</w:t>
      </w:r>
      <w:r>
        <w:rPr>
          <w:rFonts w:cs="Angsana New" w:ascii="Angsana New" w:hAnsi="Angsana New"/>
          <w:sz w:val="28"/>
          <w:szCs w:val="28"/>
        </w:rPr>
        <w:t>?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hanging="0"/>
        <w:rPr>
          <w:rFonts w:ascii="Angsana New" w:hAnsi="Angsana New" w:cs="Angsana New"/>
          <w:b/>
          <w:b/>
          <w:sz w:val="28"/>
          <w:szCs w:val="28"/>
          <w:lang w:bidi="th-TH"/>
        </w:rPr>
      </w:pPr>
      <w:r>
        <w:rPr>
          <w:rFonts w:cs="Angsana New" w:ascii="Angsana New" w:hAnsi="Angsana New"/>
          <w:b/>
          <w:sz w:val="28"/>
          <w:szCs w:val="28"/>
        </w:rPr>
        <w:t xml:space="preserve">II.  </w:t>
      </w:r>
      <w:r>
        <w:rPr>
          <w:rFonts w:ascii="Angsana New" w:hAnsi="Angsana New" w:cs="Angsana New"/>
          <w:bCs/>
          <w:sz w:val="28"/>
          <w:sz w:val="28"/>
          <w:szCs w:val="28"/>
          <w:lang w:bidi="th-TH"/>
        </w:rPr>
        <w:t>สอง ทำไมทางอื่นถึงไม่สามารถช่วยกู้คุณได้ แทนที่จะมาหาพระคริสต์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Angsana New" w:hAnsi="Angsana New" w:cs="Angsana New"/>
          <w:b/>
          <w:b/>
          <w:sz w:val="16"/>
          <w:szCs w:val="16"/>
          <w:lang w:bidi="th-TH"/>
        </w:rPr>
      </w:pPr>
      <w:r>
        <w:rPr>
          <w:rFonts w:cs="Angsana New" w:ascii="Angsana New" w:hAnsi="Angsana New"/>
          <w:b/>
          <w:sz w:val="16"/>
          <w:szCs w:val="16"/>
          <w:lang w:bidi="th-TH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มื่อคุณยืนอยู่ต่อหน้าพระที่นั่งของพระเจ้าในการพิพากษาครั้งสุดท้าย พระเยซูจะตรัสให้คุณ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ราไม่เคยรู้จักเจ้าเล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จ้าผู้กระทำความชั่วช้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ไปเสียให้พ้นจากเรา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ทธิ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7:23)    </w:t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ทำไมพระองค์ถึงตรัสให้คุณให้ออกจากพระองค์ไปในนรก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พราะพระองค์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เคยรู้จักคุณ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หตุผลที่พระองค์ไม่เคยรู้จักคุณ เพราะ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lang w:bidi="th-TH"/>
        </w:rPr>
        <w:t>คุณไม่เคยเข้ามาหาพระองค์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ั่นคือเหตุผลง่ายๆ</w:t>
      </w:r>
      <w:r>
        <w:rPr>
          <w:rFonts w:cs="Angsana New" w:ascii="Angsana New" w:hAnsi="Angsana New"/>
          <w:sz w:val="28"/>
          <w:szCs w:val="28"/>
          <w:lang w:bidi="th-TH"/>
        </w:rPr>
        <w:t>!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คุณพยายามที่จะได้รับการช่วยกู้โดยการอธิษฐานหรือโดยการเชื่อสิ่งอื่นในพระคัมภีร์ แต่สิ่งเหล่านั้นจะไม่ช่วยใครเลย พระคัมภีร์กล่าว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้วเขาทั้งหลายก็ทูลพระองค์ว่า ข้าพเจ้าทั้งหลายจะต้องทำประการใด จึงจะทำงานของพระเจ้าได้ พระเยซูตรัสตอบเขาว่า งานของพระเจ้านั้นคือการที่ท่านเชื่อในท่านที่พระองค์ทรงใช้มานั้น”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IndentedVerse"/>
        <w:rPr/>
      </w:pP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6:28-29)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งาน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ดียวเท่านั้นที่เป็นที่ยอมรับนั่นคือการเชื่อในพระเยซูคริสต์</w:t>
      </w:r>
      <w:r>
        <w:rPr>
          <w:rFonts w:cs="Angsana New" w:ascii="Angsana New" w:hAnsi="Angsana New"/>
          <w:sz w:val="28"/>
          <w:szCs w:val="28"/>
          <w:lang w:bidi="th-TH"/>
        </w:rPr>
        <w:t>! 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ชื่อในพระเยซูคริสต์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หรือจะพูดอีกอย่าง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หาพระเยซู</w:t>
      </w:r>
      <w:r>
        <w:rPr>
          <w:rFonts w:cs="Angsana New" w:ascii="Angsana New" w:hAnsi="Angsana New"/>
          <w:sz w:val="28"/>
          <w:szCs w:val="28"/>
          <w:lang w:bidi="th-TH"/>
        </w:rPr>
        <w:t>" 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ชื่อในพระเยซู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หาพระองค์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พูดได้สองอย่าง แต่มีความหมายเดียวกัน พระเยซูตรัส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</w:p>
    <w:p>
      <w:pPr>
        <w:pStyle w:val="BodyTextIndent2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Vers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มีผู้ใดมาถึงเราได้นอกจากพระบิดาผู้ทรงใช้เรามาจะทรงชักนำให้เขามา และเราจะให้ผู้นั้นฟื้นขึ้นมาในวันสุดท้าย มีคำเขียนไว้ในคัมภีร์ผู้พยากรณ์ว่า ‘ทุกคนจะเรียนรู้จากพระเจ้า’ เหตุฉะนั้นทุกคนที่ได้ยินได้ฟัง และได้เรียนรู้จากพระบิดาก็มาถึงเรา ไม่มีผู้ใดได้เห็นพระบิดา นอกจากท่านที่มาจากพระเจ้า ท่านนั้นแหละได้เห็นพระบิดาแล้ว เราบอกความจริงอันเที่ยงแท้แก่ท่านทั้งหลายว่า ผู้ที่เชื่อในเราก็มีชีวิตนิรันดร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:44-47)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ราเห็นในพระธรรมตอนนี้ว่า การเสด็จมาที่พระเยซูและเชื่อในพระเยซูเป็นพูดได้สองอย่าง แต่มีความหมายเดียวกัน ตอนนี้คำถามที่ผมอยากถามพวกคุณคือเรื่องนี้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-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lang w:bidi="th-TH"/>
        </w:rPr>
        <w:t>คุณมาหาพระเยซูหรือไม่</w:t>
      </w:r>
      <w:r>
        <w:rPr>
          <w:rFonts w:cs="Angsana New" w:ascii="Angsana New" w:hAnsi="Angsana New"/>
          <w:i/>
          <w:iCs/>
          <w:sz w:val="28"/>
          <w:szCs w:val="28"/>
        </w:rPr>
        <w:t xml:space="preserve">?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lang w:bidi="th-TH"/>
        </w:rPr>
        <w:t>คุณเชื่อในพระองค์หรือยัง</w:t>
      </w:r>
      <w:r>
        <w:rPr>
          <w:rFonts w:cs="Angsana New" w:ascii="Angsana New" w:hAnsi="Angsana New"/>
          <w:i/>
          <w:iCs/>
          <w:sz w:val="28"/>
          <w:szCs w:val="28"/>
        </w:rPr>
        <w:t>?</w:t>
      </w:r>
    </w:p>
    <w:p>
      <w:pPr>
        <w:pStyle w:val="BodyTextIndent2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มีอะไรนอกจากการมาที่พระเยซูเท่านั้นถึงจะรับความรอดได้ เพราะไม่มีผู้ใดนอกจากพระเยซูเท่านั้นที่สามารถช่วยชีวิตคุณได้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lang w:bidi="th-TH"/>
        </w:rPr>
        <w:t>ไม่มีใครนอกจากพระเยซูคริสต์ผู้ทรงสิ้นพระชนม์บนไม้กางเขนเพื่อชดใช้บาปของคุณ ไม่มีผู้ใดนอกจากพระเยซูคริสต์ผู้ทรงฟื้นขึ้นจากความตายเพื่อประทานชีวิตให้แก่ท่าน</w:t>
      </w:r>
    </w:p>
    <w:p>
      <w:pPr>
        <w:pStyle w:val="TextBody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lang w:bidi="th-TH"/>
        </w:rPr>
        <w:t>ในผู้อื่นความรอดไม่มีเล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ด้วยว่านามอื่นซึ่งให้เราทั้งหลายรอดได้ ไม่ทรงโปรดให้มีในท่ามกลางมนุษย์ทั่วใต้ฟ้า”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ิจ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:12).   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จะมาหาพระเยซูหรือว่าคุณเลือกที่จะไม่รับความรอด เพราะทางอื่น ๆนั้นล้วนแต่นำไปสู่นรก แต่ถึงตอนนี้คุณก็ยังไม่ได้มาหาพระองค์ใช่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ชื่อในสิ่งที่พระคัมภีร์พูดเกี่ยวกับพระองค์ คุณยังขอให้พระองค์ช่วยคุณ แต่คุณยังไม่ได้มาหาพระองค์ใช่มั้ย</w:t>
      </w:r>
      <w:r>
        <w:rPr>
          <w:rFonts w:cs="Angsana New" w:ascii="Angsana New" w:hAnsi="Angsana New"/>
          <w:sz w:val="28"/>
          <w:szCs w:val="28"/>
        </w:rPr>
        <w:t>?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ท่านทั้งหลายไม่ยอมมาหาเราเพื่อจะได้ชีวิต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5:40)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hanging="0"/>
        <w:rPr>
          <w:rFonts w:ascii="Angsana New" w:hAnsi="Angsana New" w:cs="Angsana New"/>
          <w:b/>
          <w:b/>
          <w:sz w:val="28"/>
          <w:szCs w:val="28"/>
          <w:lang w:bidi="th-TH"/>
        </w:rPr>
      </w:pPr>
      <w:r>
        <w:rPr>
          <w:rFonts w:cs="Angsana New" w:ascii="Angsana New" w:hAnsi="Angsana New"/>
          <w:b/>
          <w:sz w:val="28"/>
          <w:szCs w:val="28"/>
        </w:rPr>
        <w:t xml:space="preserve">III. </w:t>
      </w:r>
      <w:bookmarkStart w:id="0" w:name="_Hlk492973706"/>
      <w:r>
        <w:rPr>
          <w:rFonts w:cs="Angsana New" w:ascii="Angsana New" w:hAnsi="Angsana New"/>
          <w:b/>
          <w:sz w:val="28"/>
          <w:szCs w:val="28"/>
        </w:rPr>
        <w:t xml:space="preserve"> </w:t>
      </w:r>
      <w:r>
        <w:rPr>
          <w:rFonts w:ascii="Angsana New" w:hAnsi="Angsana New" w:cs="Angsana New"/>
          <w:bCs/>
          <w:sz w:val="28"/>
          <w:sz w:val="28"/>
          <w:szCs w:val="28"/>
          <w:lang w:bidi="th-TH"/>
        </w:rPr>
        <w:t>สาม รู้ได้อย่างไรว่าคุณมาที่พระคริสต์แล้วหรือยัง</w:t>
      </w:r>
      <w:bookmarkEnd w:id="0"/>
    </w:p>
    <w:p>
      <w:pPr>
        <w:pStyle w:val="BodyTextIndent2"/>
        <w:ind w:hanging="0"/>
        <w:rPr>
          <w:rFonts w:ascii="Angsana New" w:hAnsi="Angsana New" w:cs="Angsana New"/>
          <w:b/>
          <w:b/>
          <w:sz w:val="16"/>
          <w:szCs w:val="16"/>
          <w:lang w:bidi="th-TH"/>
        </w:rPr>
      </w:pPr>
      <w:r>
        <w:rPr>
          <w:rFonts w:cs="Angsana New" w:ascii="Angsana New" w:hAnsi="Angsana New"/>
          <w:b/>
          <w:sz w:val="16"/>
          <w:szCs w:val="16"/>
          <w:lang w:bidi="th-TH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คุณอาจจะพูด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ยังไม่ทราบเลยว่า ฉันได้มาหาพระคริสต์แล้วหรือยัง ดังนั้น ฉันจะบอกได้อย่างไร</w:t>
      </w:r>
      <w:r>
        <w:rPr>
          <w:rFonts w:cs="Angsana New" w:ascii="Angsana New" w:hAnsi="Angsana New"/>
          <w:sz w:val="28"/>
          <w:szCs w:val="28"/>
        </w:rPr>
        <w:t>?"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สามารถบอกได้ ให้ดูใน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Angsana New" w:ascii="Angsana New" w:hAnsi="Angsana New"/>
          <w:sz w:val="28"/>
          <w:szCs w:val="28"/>
        </w:rPr>
        <w:t xml:space="preserve">13: 5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อัครสาวกเปาโลกล่าว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ท่านจงพิจารณาดูตัวของท่านว่า ท่านตั้งอยู่ในความเชื่อหรือไม่ จงพิสูจน์ตัวของท่านเองเถิด </w:t>
      </w:r>
      <w:r>
        <w:rPr>
          <w:rFonts w:ascii="Angsana New" w:hAnsi="Angsana New" w:cs="Angsana New"/>
          <w:sz w:val="28"/>
          <w:sz w:val="28"/>
          <w:szCs w:val="28"/>
        </w:rPr>
        <w:t xml:space="preserve">…” </w:t>
      </w:r>
      <w:r>
        <w:rPr>
          <w:rFonts w:cs="Angsana New" w:ascii="Angsana New" w:hAnsi="Angsana New"/>
          <w:sz w:val="28"/>
          <w:szCs w:val="28"/>
        </w:rPr>
        <w:t xml:space="preserve">(2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คริ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3:5)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hanging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ท่านสปอร์เจียนกล่าวถึงพระคำข้อนี้ว่า </w:t>
      </w:r>
    </w:p>
    <w:p>
      <w:pPr>
        <w:pStyle w:val="BodyTextIndent2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Quot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ต้องตรวจสอบตัวเอง เพราะถ้าคุณทำผิด คุณไม่สามารถแก้ไขได้ยกเว้นในโลกนี้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ไม่อยากให้จิตวิญญาณของฉันถูกโยนลงไปในนรก อันตรายที่น่ากลัวคือสิ่งที่คุณและฉันกำลังทำอยู่ ถ้าเราไม่ตรวจสอบตัวเอง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มันก็จะอันตรายตลอดไป มันเป็นอันตรายจากสวรรค์หรือนรก เป็นความโปรดปรานนิรันดร์ หรือเป็นคำสาปแช่งชั่วนิรันดร์ของพระองค์ อัครสาวกกล่าว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ตรวจสอบดูตัวเองเถิด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cs="Angsana New" w:ascii="Angsana New" w:hAnsi="Angsana New"/>
          <w:sz w:val="28"/>
          <w:szCs w:val="28"/>
        </w:rPr>
        <w:t xml:space="preserve">(C. H. Spurgeon, “Self Examination,” </w:t>
      </w:r>
      <w:r>
        <w:rPr>
          <w:rFonts w:cs="Angsana New" w:ascii="Angsana New" w:hAnsi="Angsana New"/>
          <w:b/>
          <w:i/>
          <w:sz w:val="28"/>
          <w:szCs w:val="28"/>
        </w:rPr>
        <w:t xml:space="preserve">The New Park Street Pulpit, </w:t>
      </w:r>
      <w:r>
        <w:rPr>
          <w:rFonts w:cs="Angsana New" w:ascii="Angsana New" w:hAnsi="Angsana New"/>
          <w:sz w:val="28"/>
          <w:szCs w:val="28"/>
        </w:rPr>
        <w:t>Pilgrim Publications, 1981 reprint, volume IV, p. 429)</w:t>
      </w:r>
    </w:p>
    <w:p>
      <w:pPr>
        <w:pStyle w:val="IndentedQuote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</w:p>
    <w:p>
      <w:pPr>
        <w:pStyle w:val="BodyTextIndent2"/>
        <w:ind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จเวอร์นอน แมคกี้ ให้ข้อคิดเห็น</w:t>
      </w:r>
      <w:r>
        <w:rPr>
          <w:rFonts w:cs="Angsana New" w:ascii="Angsana New" w:hAnsi="Angsana New"/>
          <w:sz w:val="28"/>
          <w:szCs w:val="28"/>
          <w:lang w:bidi="th-TH"/>
        </w:rPr>
        <w:t>.o 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Angsana New" w:ascii="Angsana New" w:hAnsi="Angsana New"/>
          <w:sz w:val="28"/>
          <w:szCs w:val="28"/>
        </w:rPr>
        <w:t xml:space="preserve">13: 5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ามนี้</w:t>
      </w:r>
    </w:p>
    <w:p>
      <w:pPr>
        <w:pStyle w:val="BodyTextIndent2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Quote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ปาโลบอกว่าเราควรตรวจสอบตัวเองเพื่อดูว่าเราอยู่ในความเชื่อหรือไม่ เราควรเต็มใจที่จะเผชิญกับปัญหานี้ </w:t>
      </w:r>
      <w:r>
        <w:rPr>
          <w:rFonts w:cs="Angsana New" w:ascii="Angsana New" w:hAnsi="Angsana New"/>
          <w:sz w:val="28"/>
          <w:szCs w:val="28"/>
        </w:rPr>
        <w:t xml:space="preserve">(J. Vernon McGee, </w:t>
      </w:r>
      <w:r>
        <w:rPr>
          <w:rFonts w:cs="Angsana New" w:ascii="Angsana New" w:hAnsi="Angsana New"/>
          <w:b/>
          <w:i/>
          <w:sz w:val="28"/>
          <w:szCs w:val="28"/>
        </w:rPr>
        <w:t xml:space="preserve">Thru the Bible, </w:t>
      </w:r>
      <w:r>
        <w:rPr>
          <w:rFonts w:cs="Angsana New" w:ascii="Angsana New" w:hAnsi="Angsana New"/>
          <w:sz w:val="28"/>
          <w:szCs w:val="28"/>
        </w:rPr>
        <w:t xml:space="preserve">Thomas Nelson, 1983, volume V, p. 145)  </w:t>
      </w:r>
    </w:p>
    <w:p>
      <w:pPr>
        <w:pStyle w:val="IndentedQuo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อาซาเฮล เน็ทเลตัน นักประกาสผู้ยิ่งใหญ่ในยุคการฟื้นฟูใหญ่ครั้งแรกกล่าวว่า </w:t>
      </w:r>
    </w:p>
    <w:p>
      <w:pPr>
        <w:pStyle w:val="TextBody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Quote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ในธุรกิจนี้ </w:t>
      </w:r>
      <w:r>
        <w:rPr>
          <w:rFonts w:cs="Angsana New" w:ascii="Angsana New" w:hAnsi="Angsana New"/>
          <w:sz w:val="28"/>
          <w:szCs w:val="28"/>
          <w:lang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ารตรวจสอบด้วยตนเอง</w:t>
      </w:r>
      <w:r>
        <w:rPr>
          <w:rFonts w:cs="Angsana New" w:ascii="Angsana New" w:hAnsi="Angsana New"/>
          <w:sz w:val="28"/>
          <w:szCs w:val="28"/>
          <w:lang w:bidi="th-TH"/>
        </w:rPr>
        <w:t xml:space="preserve">]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ุกคนต้องนั่งพิจารณาตัวเอง จัดการด้วยความซื่อสัตย์กับดวงวิญญาณของคุณ ความหวังเท็จาที่เลวร้าย ข้อผิดพลาดในความกังวลแบบวิกฤตินี้ ตรวจสอบพื้นฐานที่ที่เป็นความหวังของคุณในแผนดินสวรรค์ เพื่อไม่ให้คุณค้นพบข้อผิดพลาดของคุณก่อนที่มันจะสายเกินไป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Asahel Nettleton, </w:t>
      </w:r>
      <w:r>
        <w:rPr>
          <w:rFonts w:cs="Angsana New" w:ascii="Angsana New" w:hAnsi="Angsana New"/>
          <w:b/>
          <w:i/>
          <w:sz w:val="28"/>
          <w:szCs w:val="28"/>
        </w:rPr>
        <w:t xml:space="preserve">Sermons From the Second Great Awakening, </w:t>
      </w:r>
      <w:r>
        <w:rPr>
          <w:rFonts w:cs="Angsana New" w:ascii="Angsana New" w:hAnsi="Angsana New"/>
          <w:sz w:val="28"/>
          <w:szCs w:val="28"/>
        </w:rPr>
        <w:t xml:space="preserve">International Outreach, 1995 reprint, pp. 323, 333) </w:t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กลับไปและให้นึกถึงความรอดของคุณว่า คุณมาหาพระคริสต์แล้วหรือยัง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ว่าคุณทำอย่างอื่น</w:t>
      </w:r>
      <w:r>
        <w:rPr>
          <w:rFonts w:cs="Angsana New" w:ascii="Angsana New" w:hAnsi="Angsana New"/>
          <w:sz w:val="28"/>
          <w:szCs w:val="28"/>
        </w:rPr>
        <w:t>? 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น็ทเลตัน กล่าว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รวจสอบความหวังของคุณในสวรรค์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มาหาพระเยซูคริสต์จริงๆหรือ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ยซูคริสต์เป็นรากฐานของความหวังของคุณ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ถ้าหวกคุณยังไม่ได้มาหาพระคริสต์จริงๆ คืนนี้คุณควรจะมาหาพระองค์ พระเยซูตรัสว่า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>
          <w:rFonts w:ascii="Angsana New" w:hAnsi="Angsana New" w:cs="Angsana New"/>
          <w:b/>
          <w:b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ที่มาหาเรา เราก็จะไม่ทิ้งเขาเลย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:37)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Angsana New" w:hAnsi="Angsana New" w:cs="Angsana New"/>
          <w:b/>
          <w:b/>
          <w:sz w:val="16"/>
          <w:szCs w:val="16"/>
          <w:lang w:bidi="th-TH"/>
        </w:rPr>
      </w:pPr>
      <w:r>
        <w:rPr>
          <w:rFonts w:cs="Angsana New" w:ascii="Angsana New" w:hAnsi="Angsana New"/>
          <w:b/>
          <w:sz w:val="16"/>
          <w:szCs w:val="16"/>
          <w:lang w:bidi="th-TH"/>
        </w:rPr>
      </w:r>
    </w:p>
    <w:p>
      <w:pPr>
        <w:pStyle w:val="BodyTextIndent2"/>
        <w:ind w:hanging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พระเยซูครัสว่า 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Vers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รรดาผู้ทำงานเหน็ดเหนื่อยและแบกภาระหนัก จงมาหาเรา และเราจะให้ท่านทั้งหลายหายเหนื่อยเป็นสุข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ทธิ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1:28)</w:t>
      </w:r>
    </w:p>
    <w:p>
      <w:pPr>
        <w:pStyle w:val="BodyTextIndent2"/>
        <w:ind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Quot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หวังของฉันสร้างขึ้นโดยปราศจากโลหิตของพระเยซู</w:t>
      </w:r>
    </w:p>
    <w:p>
      <w:pPr>
        <w:pStyle w:val="IndentedQuot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ไม่กล้าไว้ใจในกรอบอันหอมหวานแต่พระนามของพระเยซูคริสต์ฉันยืนที่พระคริสต์ผู้ทรงเป็นศิลาที่เข้มแข็งส่วนอื่นๆเป็นพื้นทรายบริเวณอื่น ๆ ทั้งหมดคือต่างจมลงในกองทราย</w:t>
      </w:r>
    </w:p>
    <w:p>
      <w:pPr>
        <w:pStyle w:val="IndentedQuote"/>
        <w:ind w:left="1440" w:right="0" w:hanging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</w:t>
      </w:r>
      <w:r>
        <w:rPr>
          <w:rFonts w:cs="Angsana New" w:ascii="Angsana New" w:hAnsi="Angsana New"/>
          <w:sz w:val="28"/>
          <w:szCs w:val="28"/>
        </w:rPr>
        <w:t>(“The Solid Rock” by Edward Mote, 1797-1874)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Angsana New" w:ascii="Angsana New" w:hAnsi="Angsana New"/>
          <w:sz w:val="28"/>
          <w:szCs w:val="28"/>
          <w:lang w:bidi="th-TH"/>
        </w:rPr>
        <w:t>.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Angsana New" w:ascii="Angsana New" w:hAnsi="Angsana New"/>
          <w:sz w:val="28"/>
          <w:szCs w:val="28"/>
        </w:rPr>
        <w:t>rlhymersjr@sbcglobal.net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ลิกที่นี่</w:t>
      </w:r>
      <w:r>
        <w:rPr>
          <w:rFonts w:cs="Angsana New" w:ascii="Angsana New" w:hAnsi="Angsana New"/>
          <w:sz w:val="28"/>
          <w:szCs w:val="28"/>
          <w:lang w:bidi="th-TH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Angsana New" w:ascii="Angsana New" w:hAnsi="Angsana New"/>
          <w:sz w:val="28"/>
          <w:szCs w:val="28"/>
        </w:rPr>
        <w:t xml:space="preserve">P.O. Box 15308, Los Angeles, CA 90015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cs="Angsana New" w:ascii="Angsana New" w:hAnsi="Angsan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93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  <w:lang w:val="en-US" w:bidi="th-TH"/>
        </w:rPr>
        <w:t xml:space="preserve">         </w:t>
      </w:r>
      <w:r>
        <w:rPr>
          <w:rFonts w:eastAsia="Angsana New" w:cs="Angsana New" w:ascii="Angsana New" w:hAnsi="Angsana New"/>
          <w:b/>
          <w:bCs/>
          <w:i/>
          <w:sz w:val="28"/>
          <w:szCs w:val="28"/>
          <w:lang w:bidi="th-TH"/>
        </w:rPr>
        <w:t xml:space="preserve">      </w:t>
      </w:r>
      <w:r>
        <w:rPr>
          <w:rFonts w:cs="Angsana New" w:ascii="Angsana New" w:hAnsi="Angsana New"/>
          <w:b/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Angsana New" w:ascii="Angsana New" w:hAnsi="Angsan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 ดร</w:t>
      </w:r>
      <w:r>
        <w:rPr>
          <w:rFonts w:cs="Angsana New" w:ascii="Angsana New" w:hAnsi="Angsana New"/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 xml:space="preserve">ไฮเมอร์ส ในแต่ละสัปดาห์ได้ทางอินเทอร์เน็ทได้ที่  </w:t>
      </w:r>
      <w:hyperlink r:id="rId5">
        <w:r>
          <w:rPr>
            <w:rStyle w:val="InternetLink"/>
            <w:sz w:val="24"/>
            <w:szCs w:val="28"/>
            <w:lang w:val="en-US"/>
          </w:rPr>
          <w:t>www.sermonsfortheworld.com</w:t>
        </w:r>
      </w:hyperlink>
      <w:r>
        <w:rPr>
          <w:rFonts w:cs="Angsana New" w:ascii="Angsana New" w:hAnsi="Angsana New"/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Angsana New" w:ascii="Angsana New" w:hAnsi="Angsana New"/>
          <w:b/>
          <w:i/>
          <w:sz w:val="28"/>
          <w:szCs w:val="28"/>
          <w:lang w:val="en-US" w:bidi="th-TH"/>
        </w:rPr>
        <w:t>) 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”</w:t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28"/>
          <w:szCs w:val="28"/>
          <w:lang w:val="en-US"/>
        </w:rPr>
      </w:pPr>
      <w:r>
        <w:rPr>
          <w:rFonts w:cs="Angsana New" w:ascii="Angsana New" w:hAnsi="Angsan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 คุณสามารถนำไปใช้โดยที่ไม่ต้องขออนุญาตจาก ดร</w:t>
      </w:r>
      <w:r>
        <w:rPr>
          <w:rFonts w:cs="Angsana New" w:ascii="Angsana New" w:hAnsi="Angsan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 แต่อย่างไรก็ตามข้อความทั้งหมดของ ดร</w:t>
      </w:r>
      <w:r>
        <w:rPr>
          <w:rFonts w:cs="Angsana New" w:ascii="Angsana New" w:hAnsi="Angsan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 xml:space="preserve">ไฮเมอร์ส ที่อยู่ในรูปวิดีโอนั้นมีการสงวนลิขสิทธิ์และต้องได้รับการอนุญาตเท่านั้นถึงจะสามารถนำมาใช้ได้ </w:t>
      </w:r>
    </w:p>
    <w:p>
      <w:pPr>
        <w:pStyle w:val="Heading"/>
        <w:rPr>
          <w:rFonts w:ascii="Angsana New" w:hAnsi="Angsana New" w:cs="Angsana New"/>
          <w:b w:val="false"/>
          <w:b w:val="false"/>
          <w:i/>
          <w:i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25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่านพระคัมภีร์ก่อนเทศนาโดยท่าน ดร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ีนตัน เอล ชาน</w:t>
      </w:r>
      <w:r>
        <w:rPr>
          <w:rFonts w:cs="Angsana New" w:ascii="Angsana New" w:hAnsi="Angsana New"/>
          <w:sz w:val="32"/>
          <w:szCs w:val="32"/>
          <w:lang w:bidi="th-TH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ยอห์น </w:t>
      </w:r>
      <w:r>
        <w:rPr>
          <w:rFonts w:cs="Angsana New" w:ascii="Angsana New" w:hAnsi="Angsana New"/>
          <w:sz w:val="28"/>
          <w:szCs w:val="28"/>
        </w:rPr>
        <w:t xml:space="preserve">5:39-47  </w:t>
      </w:r>
    </w:p>
    <w:p>
      <w:pPr>
        <w:pStyle w:val="Normal"/>
        <w:ind w:right="-288" w:hanging="0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ร้องเพลงเดี่ยวพิเศษโดยท่าน เบนจามิน คินเคท กรี่ฟฟี่</w:t>
      </w:r>
      <w:r>
        <w:rPr>
          <w:rFonts w:cs="Angsana New" w:ascii="Angsana New" w:hAnsi="Angsana New"/>
          <w:sz w:val="32"/>
          <w:szCs w:val="32"/>
          <w:lang w:bidi="th-TH"/>
        </w:rPr>
        <w:t xml:space="preserve">:  </w:t>
      </w:r>
    </w:p>
    <w:p>
      <w:pPr>
        <w:pStyle w:val="TextBody"/>
        <w:ind w:left="2880" w:hanging="0"/>
        <w:rPr>
          <w:sz w:val="28"/>
          <w:szCs w:val="28"/>
        </w:rPr>
      </w:pPr>
      <w:r>
        <w:rPr>
          <w:sz w:val="24"/>
          <w:szCs w:val="28"/>
        </w:rPr>
        <w:t>“</w:t>
      </w:r>
      <w:r>
        <w:rPr>
          <w:sz w:val="24"/>
          <w:szCs w:val="28"/>
        </w:rPr>
        <w:t xml:space="preserve">The Solid Rock” ( Edward Mote, 1797-1874)  </w:t>
        <w:tab/>
        <w:tab/>
      </w:r>
      <w:r>
        <w:rPr>
          <w:sz w:val="28"/>
          <w:szCs w:val="28"/>
        </w:rPr>
        <w:tab/>
      </w:r>
      <w:r>
        <w:br w:type="page"/>
      </w:r>
    </w:p>
    <w:p>
      <w:pPr>
        <w:pStyle w:val="TextBody"/>
        <w:ind w:left="288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     </w:t>
      </w:r>
    </w:p>
    <w:p>
      <w:pPr>
        <w:pStyle w:val="TextBody"/>
        <w:jc w:val="center"/>
        <w:rPr>
          <w:rFonts w:ascii="Angsana New" w:hAnsi="Angsana New" w:cs="Angsana New"/>
          <w:sz w:val="36"/>
          <w:szCs w:val="36"/>
          <w:lang w:val="en-US" w:bidi="th-TH"/>
        </w:rPr>
      </w:pPr>
      <w:r>
        <w:rPr>
          <w:rFonts w:ascii="Angsana New" w:hAnsi="Angsana New" w:cs="Angsana New"/>
          <w:sz w:val="36"/>
          <w:sz w:val="36"/>
          <w:szCs w:val="36"/>
          <w:lang w:bidi="th-TH"/>
        </w:rPr>
        <w:t>โครงร่างของ</w:t>
      </w:r>
    </w:p>
    <w:p>
      <w:pPr>
        <w:pStyle w:val="TextBody"/>
        <w:jc w:val="center"/>
        <w:rPr>
          <w:rFonts w:ascii="Angsana New" w:hAnsi="Angsana New" w:cs="Angsana New"/>
          <w:sz w:val="16"/>
          <w:szCs w:val="16"/>
          <w:lang w:val="en-US" w:bidi="th-TH"/>
        </w:rPr>
      </w:pPr>
      <w:r>
        <w:rPr>
          <w:rFonts w:cs="Angsana New" w:ascii="Angsana New" w:hAnsi="Angsana New"/>
          <w:sz w:val="16"/>
          <w:szCs w:val="16"/>
          <w:lang w:val="en-US" w:bidi="th-TH"/>
        </w:rPr>
      </w:r>
    </w:p>
    <w:p>
      <w:pPr>
        <w:pStyle w:val="Heading1"/>
        <w:ind w:left="0" w:right="0" w:hanging="0"/>
        <w:jc w:val="center"/>
        <w:rPr>
          <w:rFonts w:ascii="Angsana New" w:hAnsi="Angsana New" w:cs="Angsana New"/>
          <w:b w:val="false"/>
          <w:b w:val="false"/>
          <w:bCs/>
          <w:sz w:val="36"/>
          <w:szCs w:val="36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6"/>
          <w:sz w:val="36"/>
          <w:szCs w:val="36"/>
          <w:lang w:bidi="th-TH"/>
        </w:rPr>
        <w:t>คุณมาที่พระคริสต์หรือยัง</w:t>
      </w:r>
      <w:r>
        <w:rPr>
          <w:rFonts w:cs="Angsana New" w:ascii="Angsana New" w:hAnsi="Angsana New"/>
          <w:b w:val="false"/>
          <w:bCs/>
          <w:sz w:val="36"/>
          <w:szCs w:val="36"/>
          <w:lang w:bidi="th-TH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Heading1"/>
        <w:ind w:left="0" w:right="0" w:hanging="0"/>
        <w:jc w:val="center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Heading1"/>
        <w:ind w:left="0" w:right="0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Cs w:val="30"/>
          <w:lang w:bidi="th-TH"/>
        </w:rPr>
        <w:t>โดย ดร</w:t>
      </w:r>
      <w:r>
        <w:rPr>
          <w:rFonts w:cs="Angsana New" w:ascii="Angsana New" w:hAnsi="Angsana New"/>
          <w:szCs w:val="30"/>
          <w:lang w:bidi="th-TH"/>
        </w:rPr>
        <w:t xml:space="preserve">. </w:t>
      </w:r>
      <w:r>
        <w:rPr>
          <w:rFonts w:ascii="Angsana New" w:hAnsi="Angsana New" w:cs="Angsana New"/>
          <w:szCs w:val="30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ind w:left="720" w:right="720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ต่ท่านทั้งหลายไม่ยอมมาหาเราเพื่อจะได้ชีวิต”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ยอห์น </w:t>
      </w:r>
      <w:r>
        <w:rPr>
          <w:rFonts w:cs="Angsana New" w:ascii="Angsana New" w:hAnsi="Angsana New"/>
          <w:sz w:val="28"/>
          <w:szCs w:val="28"/>
        </w:rPr>
        <w:t xml:space="preserve">5:40)    </w:t>
      </w:r>
    </w:p>
    <w:p>
      <w:pPr>
        <w:pStyle w:val="IndentedVerse"/>
        <w:ind w:left="720" w:right="720" w:hanging="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:39;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ิสยาห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3:3;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ศคาลิยาห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1:8;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9:15; 6:44)</w:t>
      </w:r>
    </w:p>
    <w:p>
      <w:pPr>
        <w:pStyle w:val="IndentedVerse"/>
        <w:ind w:left="720" w:right="720" w:hanging="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Subtitle"/>
        <w:ind w:left="0" w:hanging="0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    </w:t>
      </w:r>
      <w:r>
        <w:rPr>
          <w:rFonts w:cs="Angsana New" w:ascii="Angsana New" w:hAnsi="Angsana New"/>
          <w:sz w:val="28"/>
          <w:szCs w:val="28"/>
        </w:rPr>
        <w:t xml:space="preserve">I.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นึ่ง คนทำอะไร แทนที่จะมาหาพระคริส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I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ทิโมธี </w:t>
      </w:r>
      <w:r>
        <w:rPr>
          <w:rFonts w:cs="Angsana New" w:ascii="Angsana New" w:hAnsi="Angsana New"/>
          <w:sz w:val="28"/>
          <w:szCs w:val="28"/>
        </w:rPr>
        <w:t xml:space="preserve">2:5;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ทธิ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1:28.  </w:t>
      </w:r>
    </w:p>
    <w:p>
      <w:pPr>
        <w:pStyle w:val="Subtitle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</w:t>
      </w:r>
      <w:r>
        <w:rPr>
          <w:rFonts w:cs="Angsana New" w:ascii="Angsana New" w:hAnsi="Angsana New"/>
          <w:sz w:val="28"/>
          <w:szCs w:val="28"/>
        </w:rPr>
        <w:t xml:space="preserve">II.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อง ทำไมทางอื่นถึงไม่สามารถช่วยกู้คุณได้ แทนที่จะมาหาพระคริส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ทธิ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7:23; </w:t>
      </w:r>
    </w:p>
    <w:p>
      <w:pPr>
        <w:pStyle w:val="Subtitle"/>
        <w:ind w:left="0" w:hanging="0"/>
        <w:rPr/>
      </w:pP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                        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6:28-29, 44-47;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ิจ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:12 </w:t>
      </w:r>
    </w:p>
    <w:p>
      <w:pPr>
        <w:pStyle w:val="Subtitle"/>
        <w:ind w:left="0" w:hanging="0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    </w:t>
      </w:r>
      <w:r>
        <w:rPr>
          <w:rFonts w:cs="Angsana New" w:ascii="Angsana New" w:hAnsi="Angsana New"/>
          <w:sz w:val="28"/>
          <w:szCs w:val="28"/>
        </w:rPr>
        <w:t xml:space="preserve">III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สาม รู้ได้อย่างไรว่าคุณมาที่พระคริสต์แล้วหรือยัง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คริ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3:5;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6:37    </w:t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14:00Z</dcterms:created>
  <dc:creator>Christopher L. Cagan</dc:creator>
  <dc:description/>
  <dc:language>en-US</dc:language>
  <cp:lastModifiedBy>CJC</cp:lastModifiedBy>
  <cp:lastPrinted>2003-11-05T22:44:00Z</cp:lastPrinted>
  <dcterms:modified xsi:type="dcterms:W3CDTF">2017-09-12T19:25:00Z</dcterms:modified>
  <cp:revision>5</cp:revision>
  <dc:subject/>
  <dc:title>TALITHA CUMI – ARISE FROM THE DEAD</dc:title>
</cp:coreProperties>
</file>