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val="en-US"/>
        </w:rPr>
        <w:t>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อมพิวเตอร์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ครื่อง ถูกเปิด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</w:hyperlink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2"/>
          <w:szCs w:val="32"/>
        </w:rPr>
      </w:pPr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ความเหี่ยวแห้งจากผลงานของพระวิญญาณบริสุทธิ์</w:t>
      </w:r>
    </w:p>
    <w:p>
      <w:pPr>
        <w:pStyle w:val="Heading"/>
        <w:rPr>
          <w:szCs w:val="28"/>
        </w:rPr>
      </w:pPr>
      <w:r>
        <w:rPr>
          <w:szCs w:val="28"/>
        </w:rPr>
        <w:t>THE WITHERING WORK OF GOD’S SPIRIT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Normal"/>
        <w:jc w:val="center"/>
        <w:rPr/>
      </w:pPr>
      <w:r>
        <w:rPr>
          <w:sz w:val="24"/>
          <w:szCs w:val="28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8"/>
        </w:rPr>
        <w:t>Lord’s Day Evening, March 12, 2017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ถาบันเสรีนิยมสอนพวกเราว่ามีสองอิสยาห์ แต่พวกเขาผิด เพรา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3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แรกกล่าวถึงความบาปและการกลับมาของพวกเชลย แต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4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หลัง ผู้เผยพระวจนะกล่าวถึงการไถ่พวกเขา ตอนที่สองพูดถึงความรอดผ่านทางการทนทุกข์ของพระคริสต์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เนื้อหนังก็เป็นเสมือนต้นหญ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ความงาม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NASV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ง่าราศีของพวกเข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NIV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ิ้นของมันก็เป็นเสมือนดอกไม้แห่งทุ่งนา 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วิญญาณของพระเยโฮวาห์เป่ามาถู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ชาติเป็นหญ้าแน่ทีเ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ของเราจะยั่งยืนอยู่เป็นน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:6-8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ซิ” เสียงที่พูดให้กับผู้เผยพระวจนะนั้นคืออะไ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ั่นคือ “เสียงของพระเจ้า” ที่อยู่ในข้อที่ห้า ภาษาฮีบรูคำว่า “ร้อง” คือคำว่า </w:t>
      </w:r>
      <w:r>
        <w:rPr>
          <w:rFonts w:cs="Cordia New" w:ascii="Cordia New" w:hAnsi="Cordia New"/>
          <w:i/>
          <w:sz w:val="28"/>
          <w:szCs w:val="28"/>
        </w:rPr>
        <w:t>qârâ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ถึง “ร้องออกมา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ผชิญหน้า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คนที่มาพบกัน” </w:t>
      </w:r>
      <w:r>
        <w:rPr>
          <w:rFonts w:cs="Cordia New" w:ascii="Cordia New" w:hAnsi="Cordia New"/>
          <w:sz w:val="28"/>
          <w:szCs w:val="28"/>
        </w:rPr>
        <w:t xml:space="preserve">(Strong #71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หมือนคำฮีบรูที่ถูกใช้ในอิสยาห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8: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จงร้องดัง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ออม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ปล่งเสียงของเจ้าเหมือนเป่าแ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แจ้งแก่ชนชาติของเราให้ทราบถึงเรื่องการละเมิด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่วงศ์วานของยาโคบเรื่องบาป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8:1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คือสิ่งที่ ยอหน์ บัพติสโต เทศนา ยอห์น ได้พพูดถึงอิสยาห์ </w:t>
      </w:r>
      <w:r>
        <w:rPr>
          <w:rFonts w:cs="Cordia New" w:ascii="Cordia New" w:hAnsi="Cordia New"/>
          <w:sz w:val="28"/>
          <w:szCs w:val="28"/>
        </w:rPr>
        <w:t>40: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กล่า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เสียงของผู้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ถิ่นทุรกันดา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กระทำมรรคาขององค์พระผู้เป็นเจ้าให้ตร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อิสยาห์ผู้พยากรณ์ได้กล่าวไว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:3)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ภาษากรีกอยู่ใน ยอห์น </w:t>
      </w:r>
      <w:r>
        <w:rPr>
          <w:rFonts w:cs="Cordia New" w:ascii="Cordia New" w:hAnsi="Cordia New"/>
          <w:sz w:val="28"/>
          <w:szCs w:val="28"/>
        </w:rPr>
        <w:t xml:space="preserve">1:2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ือคำว่า </w:t>
      </w:r>
      <w:r>
        <w:rPr>
          <w:rFonts w:cs="Cordia New" w:ascii="Cordia New" w:hAnsi="Cordia New"/>
          <w:i/>
          <w:sz w:val="28"/>
          <w:szCs w:val="28"/>
        </w:rPr>
        <w:t>b</w:t>
      </w:r>
      <w:r>
        <w:rPr>
          <w:rFonts w:cs="Calibri" w:ascii="Calibri" w:hAnsi="Calibri"/>
          <w:i/>
          <w:sz w:val="28"/>
          <w:szCs w:val="28"/>
        </w:rPr>
        <w:t>ǒ</w:t>
      </w:r>
      <w:r>
        <w:rPr>
          <w:rFonts w:cs="Cordia New" w:ascii="Cordia New" w:hAnsi="Cordia New"/>
          <w:i/>
          <w:sz w:val="28"/>
          <w:szCs w:val="28"/>
        </w:rPr>
        <w:t>a</w:t>
      </w:r>
      <w:r>
        <w:rPr>
          <w:rFonts w:cs="Calibri" w:ascii="Calibri" w:hAnsi="Calibri"/>
          <w:i/>
          <w:sz w:val="28"/>
          <w:szCs w:val="28"/>
        </w:rPr>
        <w:t>ō</w:t>
      </w:r>
      <w:r>
        <w:rPr>
          <w:rFonts w:cs="Cordia New" w:ascii="Calibri" w:hAnsi="Calibri"/>
          <w:i/>
          <w:sz w:val="28"/>
          <w:szCs w:val="35"/>
          <w:lang w:bidi="th-TH"/>
        </w:rPr>
        <w:t xml:space="preserve"> </w:t>
      </w:r>
      <w:r>
        <w:rPr>
          <w:rFonts w:ascii="Calibri" w:hAnsi="Calibri" w:cs="Cordia New"/>
          <w:i/>
          <w:i/>
          <w:sz w:val="28"/>
          <w:sz w:val="28"/>
          <w:szCs w:val="28"/>
          <w:lang w:bidi="th-TH"/>
        </w:rPr>
        <w:t>ซึ่งหมายถึง</w:t>
      </w:r>
      <w:r>
        <w:rPr>
          <w:rFonts w:ascii="Calibri" w:hAnsi="Calibri" w:eastAsia="Calibri" w:cs="Calibri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alibri" w:hAnsi="Calibri" w:cs="Cordia New"/>
          <w:i/>
          <w:i/>
          <w:sz w:val="28"/>
          <w:sz w:val="28"/>
          <w:szCs w:val="28"/>
          <w:lang w:bidi="th-TH"/>
        </w:rPr>
        <w:t>“การตะโกน</w:t>
      </w:r>
      <w:r>
        <w:rPr>
          <w:rFonts w:cs="Cordia New" w:ascii="Calibri" w:hAnsi="Calibri"/>
          <w:i/>
          <w:sz w:val="28"/>
          <w:szCs w:val="28"/>
          <w:lang w:bidi="th-TH"/>
        </w:rPr>
        <w:t>...</w:t>
      </w:r>
      <w:r>
        <w:rPr>
          <w:rFonts w:ascii="Calibri" w:hAnsi="Calibri" w:cs="Cordia New"/>
          <w:i/>
          <w:i/>
          <w:sz w:val="28"/>
          <w:sz w:val="28"/>
          <w:szCs w:val="28"/>
          <w:lang w:bidi="th-TH"/>
        </w:rPr>
        <w:t>ร้องออก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Strong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ฮีบรูและภาษากรีกคือ “ร้องออกดังๆ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8:1)  </w:t>
      </w:r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ความว่านักเทศน์ต้องพูดเสียงดังเป็นกระบอกเสียง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...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ะโกนและร้องไห้ออก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กับผู้ที่หลงหายและสับส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รรดานักเทศน์ควรร้องดังๆออกมาให้กับผู้ที่ฟัง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่าเศร้านี่ไม่ใช่รูปแบบที่นิยมให้กับนักเทศน์ในทุก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เพราะการไม่เชื่อฟังหลักพื้นฐานในพระคัมภีร์เกี่ยวกับการเทศน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เทศน์สมัย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ศนาแบบใช้เสียงเบาๆและไปในรูปแบบการสั่งสอ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หมือนคนสมัย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ล่านักเทศน์สมัยใหม่ไม่เชื่อฟั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ตรัสกับอิสยาห์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ร้องเสียงดังและขอเบิกไม่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เทศนาที่ทันสมัยไม่ใช่ตามตัวอย่างของพระเยซู พระเยซู “ร้อง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พระวิหารช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:28),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เหมือนตอนที่พระเยซูทรงยืนขึ้นและตะโกนร้อง” ใน ยอห์น </w:t>
      </w:r>
      <w:r>
        <w:rPr>
          <w:rFonts w:cs="Cordia New" w:ascii="Cordia New" w:hAnsi="Cordia New"/>
          <w:sz w:val="28"/>
          <w:szCs w:val="28"/>
          <w:lang w:val="en-US"/>
        </w:rPr>
        <w:t xml:space="preserve">7:37.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รือก็ไม่เหมือนปโตรเทศนาในวันเพนเทคอย เขากล่าวว่า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ชาวยูเดียและบรรดาคนที่อยู่ใน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ทราบ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ฟังถ้อยคำของข้าพเจ้าเถิด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  <w:lang w:val="en-US"/>
        </w:rPr>
        <w:t xml:space="preserve">2:14)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กิล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ยกเสียงของเขาขึ้น เพื่อให้คนทั้งมวลได้ยิ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วมทั้งแสดงถึงความกระตือรือร้นและด้านจิตวิญญาณและความอดท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ว่าเมื่อได้รับการทรงสถิตโดยพระวิญญาณจากเบื้องบน เขาก็ไม่หวาดกลัวต่อมนุษย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An Exposition of the New Testament;</w:t>
      </w:r>
      <w:r>
        <w:rPr>
          <w:rFonts w:cs="Cordia New" w:ascii="Cordia New" w:hAnsi="Cordia New"/>
          <w:sz w:val="28"/>
          <w:szCs w:val="28"/>
          <w:lang w:val="en-US"/>
        </w:rPr>
        <w:t xml:space="preserve"> note on Acts 2:14)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มขอย้ำอีกครั้ง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val="en-US" w:bidi="th-TH"/>
        </w:rPr>
        <w:t>นักเทศน์ที่เทศน์อยู่บนธรรมาส์ในทุกวันนี้ ล้วนเป็นคนที่ไม่เชื่อฟังพระเจ้า การเทศนาของพวกเขานั้นเป็นการแสดงถึงการไม่ทำตามน้ำพระทัย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อาจารย์เปาโลได้กล่าวถึงหมายสำคัญขอิงการละทิ้งความเชื่อเอาไว้ว่า จ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ประก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วจนะ</w:t>
      </w:r>
      <w:r>
        <w:rPr>
          <w:rFonts w:cs="Cordia New" w:ascii="Cordia New" w:hAnsi="Cordia New"/>
          <w:sz w:val="28"/>
          <w:szCs w:val="28"/>
          <w:lang w:val="en-US" w:bidi="th-TH"/>
        </w:rPr>
        <w:t>..</w:t>
      </w:r>
      <w:r>
        <w:rPr>
          <w:rFonts w:cs="Cordia New" w:ascii="Cordia New" w:hAnsi="Cordia New"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ที่มีโอกาสและไม่มีโอกา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ว่า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้ามปร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ักเตือนด้วยความอดทนทุกอย่างและการสั่งสอนพราะจะถึงเวลาที่คนจะทนต่อคำสอนอันถูกต้องไ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จะรวบรวม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ร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ว้ให้สอนในสิ่งที่เขาชอบ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ามความปรารถนาของตน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พราะมีหูที่คัน </w:t>
      </w:r>
      <w:r>
        <w:rPr>
          <w:rFonts w:cs="Cordia New" w:ascii="Cordia New" w:hAnsi="Cordia New"/>
          <w:sz w:val="28"/>
          <w:szCs w:val="28"/>
          <w:lang w:val="en-US"/>
        </w:rPr>
        <w:t xml:space="preserve">NASV)”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4:2, 3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่งสอน” อย่างต่อเนื่อง แต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การเทศน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ับถูกลืม ทุกอย่างที่เราได้ยินคือสอน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สอน” โดยไม่มีไฟ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พวกเขาเรียนรู้มาจากสถาบันพระคริสตธรร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นแบบเหี่ยวแห้ง สอนพระคัมภีร์ข้อต่อข้อ</w:t>
      </w:r>
      <w:r>
        <w:rPr>
          <w:rFonts w:cs="Cordia New" w:ascii="Cordia New" w:hAnsi="Cordia New"/>
          <w:sz w:val="28"/>
          <w:szCs w:val="28"/>
          <w:lang w:val="en-US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ได้ยินประเสริฐและไม่มีใครถูกรบกวในฝ่ายวิญญาณโดยผ่าน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พะให้เป็นแกะ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ต้องได้รับฟังคำการเทศน์ถึงความบาปและความเกียจคร้าน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สียงร้องว่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ร้อง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0: 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ลักษณะของการประกาศพระกิตติคุณที่แท้จริ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อะไร เพราะ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การประก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แท้จริงนั้นเป็นการดลใจโดย เพื่อคลื่อนไหวและเปลี่ยนใจที่ตายแล้วให้กลับมามีชีวิต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สิ่งใดนอกจากคำเทศนาที่ทำให้วิญญาณได้รับการฟื้นฟ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บรอัน เอช เอ็ดเวิร์ด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ทศนาฟื้นฟูมีพลังและอำนาจที่นำพระวจนะของพระเจ้าที่เป็นเหมือนค้อนทุบลงในหัวใจและมโน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สิ่งที่ขาดหายไปจากคำเทศนาของนักเทศน์ส่วนใหญ่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เทศน์ที่เทศนาในงานฟื้นฟูนั้นไร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! A People Saturated With God,</w:t>
      </w:r>
      <w:r>
        <w:rPr>
          <w:rFonts w:cs="Cordia New" w:ascii="Cordia New" w:hAnsi="Cordia New"/>
          <w:sz w:val="28"/>
          <w:szCs w:val="28"/>
          <w:lang w:val="en-US"/>
        </w:rPr>
        <w:t xml:space="preserve"> Evangelical Press, 1997 edition, p. 103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ยด์ โจนส์ เป็นหนึ่งในนักเทศน์ที่ยิ่งใหญ่ที่สุดในศตวรรษที่ยี่สิ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ทศนาคืออะ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รรกะที่ว่าด้วยไฟ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ศาสนศาสตร์แห่งไ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ป็นศาสนศาสตร์แห่งไฟที่ไร้ข้อตำหน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ทศนาเป็นเหมือนไ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บอกว่าคนที่สามารถพูดในสิ่งเหล่านี้ได้โดยปราศจากความรัก ไม่มีสิทธิอะไรที่จะไปยืนอยู่บนธรรมาสน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ไม่ควรได้รับอนุญาต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Preaching and Preachers,</w:t>
      </w:r>
      <w:r>
        <w:rPr>
          <w:rFonts w:cs="Cordia New" w:ascii="Cordia New" w:hAnsi="Cordia New"/>
          <w:sz w:val="28"/>
          <w:szCs w:val="28"/>
          <w:lang w:val="en-US"/>
        </w:rPr>
        <w:t xml:space="preserve"> p. 97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อิสยาห์ก็กล่าวว่า “ข้าจะร้องว่ากระไร</w:t>
      </w:r>
      <w:r>
        <w:rPr>
          <w:rFonts w:cs="Cordia New" w:ascii="Cordia New" w:hAnsi="Cordia New"/>
          <w:sz w:val="28"/>
          <w:szCs w:val="28"/>
          <w:lang w:bidi="th-TH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ยาห์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bidi="th-TH"/>
        </w:rPr>
        <w:t>:6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ายหนุ่มคนหนึ่งบอกผมถึงสิ่งที่อาจารย์ในสถาบันพูด เขาบอกว่า เราต้องเตรียมบทเทศนาล่วงหน้าไว้หกเดือน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นอกจากคนบ้าเท่านั้นที่ทำอย่างนี้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นักเทศน์ที่ทำเช่นนี้ ไม่ใช่นักเทศน์ที่แท้จริง เพราะไม่ใช่คำเทศน์ที่มาจากพระเจ้า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มันเป็นไปไม่ได้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 นักเทศน์ผู้ยิ่งใหญ่ไม่เคยทำเช่นนี้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cs="Cordia New" w:ascii="Cordia New" w:hAnsi="Cordia New"/>
          <w:sz w:val="28"/>
          <w:szCs w:val="28"/>
          <w:lang w:bidi="th-TH"/>
        </w:rPr>
        <w:t>?”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ร้องถึงข่าวดีของพระเจ้า บางคนบอกว่าผมเทศนาเหมือนฮิตเลอร์ มันอาจจะใช่ แต่ฮิตเลอร์พูดโ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ส่วนผมพูด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การเทศนาที่เมด้วยความรักเท่านั้นถึงจะสามารถเปลี่ยนชีวิตคนให้ทำตามได้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่วนการอธิบายพระคัมภีร์ข้อนั้นทำให้คนง่วง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ในทุกวันนี้ไม่ได้ช่วยใ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ได้ทำให้คนรับรู้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ปล่อยให้พวกเขาอยู่อย่างนั้น ไม่เกิดประโยชฯเล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มัน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ถูกสอนให้สำนึกในบา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เนื้อหนังก็เป็นเสมือนต้นหญ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ิ้นของมันก็เป็นเสมือนดอกไม้แห่งทุ่งนา</w:t>
      </w:r>
      <w:r>
        <w:rPr>
          <w:rFonts w:cs="Cordia New" w:ascii="Cordia New" w:hAnsi="Cordia New"/>
          <w:sz w:val="28"/>
          <w:szCs w:val="28"/>
          <w:lang w:bidi="th-TH"/>
        </w:rPr>
        <w:t>..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ของเราจะยั่งยืนอยู่เป็นนิตย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0:6</w:t>
      </w:r>
      <w:r>
        <w:rPr>
          <w:rFonts w:cs="Cordia New" w:ascii="Cordia New" w:hAnsi="Cordia New"/>
          <w:sz w:val="28"/>
          <w:szCs w:val="28"/>
          <w:lang w:bidi="th-TH"/>
        </w:rPr>
        <w:t xml:space="preserve">, </w:t>
      </w:r>
      <w:r>
        <w:rPr>
          <w:rFonts w:cs="Cordia New" w:ascii="Cordia New" w:hAnsi="Cordia New"/>
          <w:sz w:val="28"/>
          <w:szCs w:val="28"/>
        </w:rPr>
        <w:t xml:space="preserve">8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>ประการแรก ข้าจะร้องถึงชีวิตที่แสนสั้น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เนื้อหนังก็เป็นเสมือนต้นหญ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ิ้นของมันก็เป็นเสมือนดอกไม้แห่งทุ่งนา</w:t>
      </w:r>
      <w:r>
        <w:rPr>
          <w:rFonts w:cs="Cordia New" w:ascii="Cordia New" w:hAnsi="Cordia New"/>
          <w:sz w:val="28"/>
          <w:szCs w:val="28"/>
          <w:lang w:bidi="th-TH"/>
        </w:rPr>
        <w:t>..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ของเราจะยั่งยืนอยู่เป็นนิตย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0:6</w:t>
      </w:r>
      <w:r>
        <w:rPr>
          <w:rFonts w:cs="Cordia New" w:ascii="Cordia New" w:hAnsi="Cordia New"/>
          <w:sz w:val="28"/>
          <w:szCs w:val="28"/>
          <w:lang w:bidi="th-TH"/>
        </w:rPr>
        <w:t xml:space="preserve">, </w:t>
      </w:r>
      <w:r>
        <w:rPr>
          <w:rFonts w:cs="Cordia New" w:ascii="Cordia New" w:hAnsi="Cordia New"/>
          <w:sz w:val="28"/>
          <w:szCs w:val="28"/>
        </w:rPr>
        <w:t xml:space="preserve">8)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อีกไม่นานก็จะ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จะเกิดขึ้น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วัยหนุ่มสาวของคุณที่ผ่านไปตลอด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ผ่านไปอย่างรวด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ำลังเขียนชีวประวัติ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เบิร์ตลูกชายของผมถามผมว่า ผมกำลังจะมีอายุเจ็ดสิบหกปีภายในไม่กี่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ว่าวัยหนุ่ของผมพึ่งผ่านไปเพียงไม่กี่เดื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ก็จะเป็นอย่างนั้น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วงอาทิตย์แห่งฤดูร้อนกำลังจะ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ปลี่ยนเป็นสีน้ำต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เหี่ยวแห้งและต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ที่เปี่ยมไปด้วยชีวิตชีวานั้นเป็นเพียงชั่วคราวและส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ยากอบพูดถึง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มั่งมี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ถูกทำให้ต่ำ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ขาจะต้องล่วงลับไปดุจดอกหญ้าเพราะทันทีที่ตะวันขึ้นพร้อมด้วยความร้อนอันแรงกล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ก็กระทำให้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อกหญ้าก็ร่วง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งามของมันสูญสิ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มั่งมีจะเสื่อมสูญไปตามทางทั้งหลายของเขาเช่นนั้น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0-11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้อยคนนักที่มองเห็นถึงเรื่องนี้ พวกเขากำลังเดินอยู่บนโลกโดยไม่สนใจความจริ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ความคิดของพวกเขาอีกไม่นานก็จะสิ้นสุด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ี ที สตูดด </w:t>
      </w:r>
      <w:r>
        <w:rPr>
          <w:rFonts w:cs="Cordia New" w:ascii="Cordia New" w:hAnsi="Cordia New"/>
          <w:sz w:val="28"/>
          <w:szCs w:val="28"/>
          <w:lang w:bidi="th-TH"/>
        </w:rPr>
        <w:t xml:space="preserve">(1860-193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ึ่งในคนรวยไม่กี่คนที่มองเห็นเรื่องนี้ ท่านรับมรดกก้อนโต แต่สุดท้ายได้ละทิ้งศรัพย์สินเหล่านั้น และไปเป็นมิชชั่นนารีที่จีน และต่อมาไปเป็นมิชั่นนารียในดินแดนที่อันตรายอย่างแอฟริกา ซ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ตูด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กล่าวเอาไว้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ค่ชีวิตเดียว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านก็จะผ่านไป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เพื่อพระคริสต์เท่านั้น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้ายสุด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หวังว่าวัยรุ่นทุกควรอ่านเกี่ยวกับ ซี ที สตูดด และนับถือท่านเป็รนฮีโร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สามารถเห็นความจริงในบทกลอนของท่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ค่ชีวิตเดีย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านก็จะผ่าน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เพื่อพระคริสต์เท่านั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้ายสุด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คริสต์ทรง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ถ้าผู้ใดจะได้สิ่งของสิ้นทั้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้องสูญเสียจิตวิญญาณ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ประโยชน์อะไร</w:t>
      </w:r>
      <w:r>
        <w:rPr>
          <w:rFonts w:cs="Cordia New" w:ascii="Cordia New" w:hAnsi="Cordia New"/>
          <w:sz w:val="28"/>
          <w:szCs w:val="28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ู้นั้นจะนำอะไรไปแลกเอาจิตวิญญาณของตนกลับคืน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6, 3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เนื้อหนังก็เป็นเสมือนต้นหญ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ิ้นของมันก็เป็นเสมือนดอกไม้แห่งทุ่งน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ของเราจะยั่งยืนอยู่เป็นนิตย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0:6, 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ต้องเทศนาถึงชีวิตที่แสนสั้นต่อไป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ุณเองก็ต้องคิดเกี่ยวกับชีวิตที่แสนสั้นนี้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้วย พระวจนะกล่วว่า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ผู้ใดจะทราบถึงฤทธิ์ความกริ้ว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พระพิโรธของพระองค์ตามความเกรงกลัวพระองค์”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ดุดี </w:t>
      </w:r>
      <w:r>
        <w:rPr>
          <w:rFonts w:cs="Cordia New" w:ascii="Cordia New" w:hAnsi="Cordia New"/>
          <w:sz w:val="28"/>
          <w:szCs w:val="28"/>
          <w:lang w:val="en-US" w:bidi="th-TH"/>
        </w:rPr>
        <w:t>9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: 12)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  <w:t xml:space="preserve">II.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ประการที่สอง ความเหี่ยวแห้งนี้คือการกระทำโดยพระวิญญาณบริสุทธิ์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 “เหี่ยวแห้ง” หมายความว่าเหี่ยวเ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หี่ยวแห้ง เนื้อหนังที่สูญหายไป อิสยาห์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bidi="th-TH"/>
        </w:rPr>
        <w:t xml:space="preserve">: 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ยโฮวาห์เป่ามาถู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ชาติเป็นหญ้าแน่ที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0: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เปอรร์เจีย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วิญญาณของพระเจ้าเป็นเหมือนลม ต้องพัดผ่านทุ่งนาแห่งใจของคุณ และทำให้ความสวยงามของคุณกลายเป็นดอกไม้ที่จาง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ทำ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รับรู้ใน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็นธรรมชาติที่ร่วงหล่น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การทุจริตและสิ่งที่อยู่ในฝ่ายเนื้อหนัง ที่ไม่อาจทำให้พระเจ้าทรงพอพระทัย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ชีวิตของคนในวัยผู้ใหญ่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ป่วยเท่านั้นถึงต้องการแพท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บาปที่เห็นความสว่างถึงขอให้พระเจ้าทรงเมตตาเขา แต่ก็ประหลาดใจที่พบว่าแทนที่จะมีสันติสุขในทันใดนั้น แต่จิตวิญญาณของเขากลับจมลง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ู้สึกถึง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คุณไม่ให้ความสำคัญ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โลหิตของพระคริสต์</w:t>
      </w:r>
      <w:r>
        <w:rPr>
          <w:rFonts w:cs="Cordia New" w:ascii="Cordia New" w:hAnsi="Cordia New"/>
          <w:sz w:val="28"/>
          <w:szCs w:val="28"/>
          <w:lang w:val="en-US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ชำระพวกเราจากบาปทั้งหมด ถ้าคุณไม่ได้ถูกทำให้เสียใจ เพราะความบา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cs="Cordia New" w:ascii="Cordia New" w:hAnsi="Cordia New"/>
          <w:sz w:val="28"/>
          <w:szCs w:val="28"/>
          <w:lang w:val="en-US"/>
        </w:rPr>
        <w:t>(“The Withering Work of the Spirit,” pp. 375, 376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หี่ยวแห้งนั้นคือการกระทำโด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ผลงานของพระวิญญาณบริสุทธิ์ที่ทำให้คุณเห็นความหวังพลาดปลอมของคุณ ซึ่งนั่นแสดงให้เห็นถึงใจที่ตายไปแล้ว ความหวังที่อยู่ในใจของคุณกลายเป็นความเหี่ยวแห้งไป และทำให้คุณเห็น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ความ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แท้จริงที่คุณมี นั่นคือเพียงในพระคริสต์ผู้ซึ่งสิ้นพระชนม์ในที่ของคุณเพื่อช่วยคุณพ้นจาก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วิญญาณบริสุทธิ์ทรงทำให้วิญญาณ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ี่ยวแห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วิญญาณของคุณจะเริ่มเห็นสิ่ง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ุณที่ก่อนนั่นนั้นว่าไม่ใช่ของดีอะไรเลย เป็นเพียงความสกปรก และทุกอย่างที่คุณทำมาจนถึงตอนนี้ไม่สามารถทำให้พระเจ้ายอมรับ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ทุกอย่างที่คุณทำไม่อาจช่วยให้คุณรอดพ้นจากการพิพากษาและนรก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ระเจ้าทรงปล่อยให้คุณจมอยู่ในการกลับใจแบบจอมปลอม พระองค์อาจให้คุณมีกลับใจใหม่แบบปลอมๆนี้หลายครั้งก่อนที่จะประทานสันติสุขให้คุณ แต่นั่นไม่ได้หมายความว่าพระเจ้าทรงทอดทิ้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กำลังใช้การกลับใจใหม่แบบผิดเหล่านี้เพื่อคุณได้ร้องไ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้อหนังทั้งหมดเป็นหญ้าและความดีงามทั้งหมดเป็นดอกไม้ในทุ่งน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ทรงทำให้เหี่ยวแห้ง ทำให้ความหวังที่คุณมีเหี่ยวแห้งจากการที่คุณพยายามที่จะกู้ตัวเอง อย่างที่ จอห์น นิวตัน 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สักวันหนึ่งนั้นจะต้องมีวั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ระเจ้าทรงตอบคำอธิษฐานตามที่ขอ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็ได้รับความรักและฤทธิ์อำนา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ำระบาปของฉัน และให้ฉันได้หยุดพัก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พระองค์จะปลดปล่อยให้ฉันมีอิสระ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เพิ่มความ ทุกข์เข้ามาในจิตใ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ให้เหมือนกำลังตกอยู่ในนร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จมตีทุกส่วนในจิตวิญญาณของฉั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ามอะยาโก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ามเดนนี่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ามจอห์น คาเก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าม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ทุกคนต่างก็ร้องไห้ออกมาเพื่อพระเจ้าให้เราได้หยุดพ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องค์ทรงทำให้เรารู้สึกเหมื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ีล่าแหงน ที่เธอบอ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บื่อหน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วเ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ญิงสาวอีกคนหนึ่งบอ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ไม่พอใจตัวเองมากนั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แกนและผมบอกเธอว่า เธอต้องรู้สึกเลวร้ายมากกว่าแค่คว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พอใ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่นเดียวกับชีล่าเธอต้องรู้ส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งเกียจ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นกว่าคุณจะรู้สึกว่าคุณเป็นคน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งเกียจ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ัวคุณเอง คุณจะไม่พบกับการเหี่ยวแห้ง ความสูญเสียที่อยู่ภายในซึ่งเป็นเรื่องธรรมดาในบรรดาคนที่ได้กลับใจใหม่แล้วจริงๆ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ี่ยวแห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สำคัญ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ู้ว่านั่นมีความหมายอย่างไรที่จะเกิด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เห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ี่ยวแห้ง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ละอ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แห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น้ำ</w:t>
      </w:r>
      <w:r>
        <w:rPr>
          <w:rFonts w:cs="Cordia New" w:ascii="Cordia New" w:hAnsi="Cordia New"/>
          <w:sz w:val="28"/>
          <w:szCs w:val="28"/>
          <w:lang w:bidi="th-TH"/>
        </w:rPr>
        <w:t xml:space="preserve">)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บอายขายหน้าและเหี่ยวไ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Strong #300)</w:t>
      </w:r>
    </w:p>
    <w:p>
      <w:pPr>
        <w:pStyle w:val="BodyTextIndent2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ยโฮวาห์เป่ามาถู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ชาติเป็นหญ้าแน่ที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0:7)</w:t>
      </w:r>
    </w:p>
    <w:p>
      <w:pPr>
        <w:pStyle w:val="BodyTextIndent2"/>
        <w:ind w:hanging="0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ต้องเกิดขึ้นในใจของคุณ พระวิญญาณต้องทำให้คุณรู้สึกว่าตัวเองเหี่ยวแห้ง จนกระทั่งใจของคุณร่วงโรยเหมือนดอกไม้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จนกว่าคุณรู้สึกละอายให้กับธรรมชาติของตัวเอง เหมือนกับ ชิวล์ลา พูดก่อนที่เขาจะกลับใจใหม่ “จนเหนื่อยกับตัวเอง” นี่เกิดขึ้นในขั้นตอนของการกลับใจใหม่ที่แท้จริง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หี่ยวแห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พรา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ของพระเยโฮวาห์เป่ามาถู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ชาติเป็นหญ้าแน่ที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0:7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อนที่คุณเหนื่อยเบื่อหน่ายตัวเอง จากนั้นก็วางใจพระเยซู พระองค์จะทรงชำระคุณด้วยโลหิตของพระองค์ และช่วยกู้คุณจากการพิพากษาของพระเจ้า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ะกาศอย่าง จอร์จ ไวท์ฟิลด์ กล่าวว่า “พระเจ้าเคยสำแดงให้คุณว่าคุณไม่เชื่อในพระเยซูเลย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อธิษฐาน พระเจ้าช่วยให้ข้าพระองค์อยู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คยทำให้คุณทราบหรือไม่ว่าคุณไม่อาจมาที่พระคริสต์ได้ และทำให้คุณร้องไห้เพราะความเชื่อ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ไม่ คุณก็ไม่มีสันติสุขในอยู่ในใจเลย  ขอพระเจ้าประทานสันติสุขในพระคริสต์ ก่อนที่คุณจะเสียชีวิตและไม่มีดอกาสอีกต่อไป” </w:t>
      </w:r>
      <w:r>
        <w:rPr>
          <w:rFonts w:cs="Cordia New" w:ascii="Cordia New" w:hAnsi="Cordia New"/>
          <w:sz w:val="28"/>
          <w:szCs w:val="28"/>
        </w:rPr>
        <w:t>(“The Method of Grace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ประสบการณ์ที่พบกับความทุกข์ทรมาน เหมือนกับตอนที่พระคริสต์ทรงทนทุกข์ในสวนเกทเสมเน คุณต้องรู้สึกเหมือนอย่างที่พระองค์เคยกรรแสงว่า “จิตวิญญาณของเราเป็นทุกข์จนจะเสียชีวิต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อ้ พระบิดา หากเป็นไปได้ขอให้ถ้วยนี้เลื่อนไปจากข้าพระองค์ไป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26:38, 39)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ยืนขึ้นและรองเพลงนมัสการบทที่ </w:t>
      </w:r>
      <w:r>
        <w:rPr>
          <w:rFonts w:cs="Cordia New" w:ascii="Cordia New" w:hAnsi="Cordia New"/>
          <w:sz w:val="28"/>
          <w:szCs w:val="28"/>
        </w:rPr>
        <w:t xml:space="preserve">10, “Come, Ye Sinners” </w:t>
      </w:r>
    </w:p>
    <w:p>
      <w:pPr>
        <w:pStyle w:val="BodyTextIndent2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ชั่ว คนบาป และคนที่เหน็ดเหนื่อยทั้งหลายโปรดเข้า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ความรักและฤทธิ์อำนาจพระเยซูพร้อมที่จะช่วยคุณ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 พระองค์ทรงสามารถ อย่าได้สงสั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ได้สงสัย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ป็นทุกข์ คนที่ได้รับความเจ็บปวดจนเข้า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รอวันที่ดีกว่านี้ ไม่มีทางที่คุณจะได้เข้า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ใช่คนชอบธรรม ไม่ใช่คนชอบธรรม พระเยซูมาหาคนบาป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มาหาคนบาป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องไปที่พระผู้ช่วยให้รอด และเข้ามารับการชำระในพระโลหิต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มาที่พระเยซู อย่าได้วางใจสิ่งอื่นใด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ใครนอกจากพระเยซู ไม่มีใครนอกจากพระเยซู ทรงช่วยคนบาปได้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ใครนอกจากพระเยซู ไม่มีใครนอกจากพระเยซู ทรงช่วยคนบาปได้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Come, Ye Sinners” by Joseph Hart, 1712-1768; altered by the Pastor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มาฟังคำพยานจากชายหนุ่มคนหนึ่งที่ได้กลับใจใหม่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มองหาทางที่จะช่วยตัวเองให้รอด ผมเป็นคนที่หยิ่ง หยิ่งถึงขั้นที่ยอมรับว่าตัวเองเป็นคนเยอะหยิ่ง ผมยังจำได้ว่าเป็นคนที่เคยต่อต้านพระเจ้า ไม่วางใจพระเยซู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ิ่มอ่านพระคัมภีร์ เริ่ม “ฝึก” อธิษฐานทุกวัน และเริ่มเข้าร่วมกิจกรรมต่างๆของคริสตจักร แต่ก็ไม่พบกับสันติสุขที่อยู่ภายในเลย ลึกๆที่อยู่ข้างใน ผมรู้ว่ายังเป็นคนที่หลงหาย แต่ก็ไม่ยอมรับ แม้แต่ที่จะเผชิญกับมัน ผมซ่อนความคิดที่ว่าตัวเองเป็นคนบาปไว้ ผมได้พยายามที่จะแก้ตัวในเรื่องความเชื่อ และทำตัวเองให้ดูดีกว่าคนอื่น และแล้วพระเจ้าก็เปิดประตูสวรรค์ และส่งการฟื้นฟูลงมาครั้งแล้วครั้งเล่า แต่สุดท้ายก็ยอมรับว่าต้องการพระเยซูช่วบผม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ิ่มเห็นในสิ่งที่ตัวเองทำว่าไม่อาจที่จะช่วยตัวเองให้รอดได้ ผมไม่มีกำ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ดิ้นรนต่อสู้กับตัวเองพยายามวาง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ภาคภูมิใจของผมก็ไม่ยอมปล่อย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อมแพ้ด้วยความหวังทั้งหมด ผมยอมแพ้ที่จะละทิ้งตัวเก่า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ว่าทั้งหมดได้ลงมาทับความคิดทั้งหมดของผม ฉันรู้สึกเบื่อที่จะมีชีว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ั้นด้วยความมหัศจรรย์พระเยซูจึงเสด็จมาหาผม และเป็นครั้งแรกในชีวิตของผมที่วางใ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จะ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สามารถทำได้ และพระเยซูทรงมาหาผม ในยามที่ผมคิดไม่มีวันที่ตัวเองจะสามารถรอดได้ แต่เมื่อพระเยซูเสด็จมาหาผม ผมก็เชื่อพระองค์โดยไม่ยากเลย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ยอมรับผม และทรงล้างผม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ดีทุกอย่างในตัวข้าพระองค์เป็นเพราะว่าพระเยซูทรงช่วยข้าพระองค์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หยุดกลั้นน้ำตาของผมได้ เมื่อนึกถึงพระเยซูน้ำตาแห่งความปิติยินดี น้ำตาแห่งความแห่งความดีใจหลั่งออกมา เพราะสิ่งที่พระองค์ทรงกระทำให้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รักทั้งหมดของพระเยซูที่มีต่อผม ผมไม่สามารถที่จะบรรยายได้ ได้แต่ขอบคุณ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ั้งหมดที่ผมสามารถทำได้คือการให้สิ่งที่ดีที่สุดในชีวิตของผมเพื่อพระเยซูคริสต์พระผู้ช่วยให้รอดของผม</w:t>
      </w:r>
    </w:p>
    <w:p>
      <w:pPr>
        <w:pStyle w:val="IndentedQuote"/>
        <w:rPr>
          <w:rFonts w:ascii="Cordia New" w:hAnsi="Cordia New" w:cs="Cordia New"/>
          <w:sz w:val="12"/>
          <w:szCs w:val="16"/>
          <w:lang w:bidi="th-TH"/>
        </w:rPr>
      </w:pPr>
      <w:r>
        <w:rPr>
          <w:rFonts w:cs="Cordia New" w:ascii="Cordia New" w:hAnsi="Cordia New"/>
          <w:sz w:val="12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</w:p>
    <w:p>
      <w:pPr>
        <w:pStyle w:val="Normal"/>
        <w:ind w:left="936" w:right="936" w:hanging="0"/>
        <w:jc w:val="both"/>
        <w:rPr>
          <w:rFonts w:ascii="Cordia New" w:hAnsi="Cordia New" w:cs="Cordia New"/>
          <w:sz w:val="8"/>
        </w:rPr>
      </w:pPr>
      <w:r>
        <w:rPr>
          <w:rFonts w:eastAsia="Cordia New" w:cs="Cordia New" w:ascii="Cordia New" w:hAnsi="Cordia New"/>
          <w:sz w:val="12"/>
          <w:szCs w:val="28"/>
        </w:rPr>
        <w:t xml:space="preserve"> 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                                               </w:t>
      </w:r>
      <w:r>
        <w:rPr>
          <w:rFonts w:cs="Cordia New" w:ascii="Cordia New" w:hAnsi="Cordia New"/>
          <w:b/>
          <w:bCs/>
          <w:i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 xml:space="preserve">) 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www.sermonsfortheworld.com/</w:t>
        </w:r>
      </w:hyperlink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16"/>
          <w:szCs w:val="28"/>
          <w:lang w:val="en-US"/>
        </w:rPr>
      </w:pPr>
      <w:r>
        <w:rPr>
          <w:rFonts w:cs="Cordia New" w:ascii="Cordia New" w:hAnsi="Cordia New"/>
          <w:b/>
          <w:i/>
          <w:sz w:val="16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Normal"/>
        <w:ind w:right="-288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“Come, Holy Spirit, Heavenly Dove” (by Dr. Isaac Watts, 1674-1748; </w:t>
      </w:r>
    </w:p>
    <w:p>
      <w:pPr>
        <w:pStyle w:val="Normal"/>
        <w:ind w:right="-288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ab/>
        <w:t>to the tune of “O Set Ye Open Unto Me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br w:type="page"/>
      </w:r>
    </w:p>
    <w:p>
      <w:pPr>
        <w:pStyle w:val="Normal"/>
        <w:ind w:left="2880" w:right="-288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2"/>
          <w:szCs w:val="32"/>
        </w:rPr>
      </w:pPr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ความเหี่ยวแห้งจากผลงานของพระวิญญาณบริสุทธิ์</w:t>
      </w:r>
    </w:p>
    <w:p>
      <w:pPr>
        <w:pStyle w:val="Heading"/>
        <w:rPr>
          <w:szCs w:val="28"/>
        </w:rPr>
      </w:pPr>
      <w:r>
        <w:rPr>
          <w:szCs w:val="28"/>
        </w:rPr>
        <w:t>THE WITHERING WORK OF GOD’S SPIRIT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720" w:right="720" w:hanging="101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นึ่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ว่ากร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เนื้อหนังก็เป็นเสมือนต้นหญ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ความงาม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NASV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ง่าราศีของพวกเข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NIV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ิ้นของมันก็เป็นเสมือนดอกไม้แห่งทุ่งนา 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วิญญาณของพระเยโฮวาห์เป่ามาถู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ชาติเป็นหญ้าแน่ทีเ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หญ้าเหี่ยว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อกไม้นั้นก็ร่วงโร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วจนะของพระเจ้าของเราจะยั่งยืนอยู่เป็นน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:6-8) </w:t>
      </w:r>
    </w:p>
    <w:p>
      <w:pPr>
        <w:pStyle w:val="TextBody"/>
        <w:ind w:right="1008" w:hanging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:5; 58:1; 40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8, 37; 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4;</w:t>
      </w:r>
      <w:r>
        <w:rPr>
          <w:rFonts w:cs="Cordia New" w:ascii="Cordia New" w:hAnsi="Cordia New"/>
          <w:sz w:val="28"/>
          <w:szCs w:val="28"/>
          <w:lang w:bidi="th-TH"/>
        </w:rPr>
        <w:t xml:space="preserve">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2, 3)</w:t>
      </w:r>
    </w:p>
    <w:p>
      <w:pPr>
        <w:pStyle w:val="Normal"/>
        <w:ind w:left="1267" w:right="1152" w:hanging="115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ind w:left="936" w:right="576" w:hanging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ร้องถึงชีวิตที่แสนสั้น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:6; </w:t>
      </w:r>
    </w:p>
    <w:p>
      <w:pPr>
        <w:pStyle w:val="Normal"/>
        <w:ind w:left="936" w:right="576" w:hanging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0-1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6, 3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0:12.  </w:t>
      </w:r>
    </w:p>
    <w:p>
      <w:pPr>
        <w:pStyle w:val="Normal"/>
        <w:ind w:left="936" w:right="576" w:hanging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หี่ยวแห้งนี้คือการกระทำโด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left="936" w:right="576" w:hanging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0:7;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8, 39.  </w:t>
      </w:r>
    </w:p>
    <w:p>
      <w:pPr>
        <w:pStyle w:val="Normal"/>
        <w:ind w:left="720"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-288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-288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14:00Z</dcterms:created>
  <dc:creator>PacifiCare Health Systems</dc:creator>
  <dc:description/>
  <dc:language>en-US</dc:language>
  <cp:lastModifiedBy>CJC</cp:lastModifiedBy>
  <cp:lastPrinted>2017-03-12T21:50:00Z</cp:lastPrinted>
  <dcterms:modified xsi:type="dcterms:W3CDTF">2017-03-21T21:23:00Z</dcterms:modified>
  <cp:revision>4</cp:revision>
  <dc:subject/>
  <dc:title>FINDING THE UNKNOWN GOD</dc:title>
</cp:coreProperties>
</file>