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. </w:t>
      </w:r>
    </w:p>
    <w:p>
      <w:pPr>
        <w:pStyle w:val="Normal"/>
        <w:jc w:val="center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jc w:val="center"/>
        <w:rPr>
          <w:rFonts w:cs="Cordia New"/>
          <w:bCs/>
          <w:sz w:val="40"/>
          <w:szCs w:val="40"/>
          <w:lang w:bidi="th-TH"/>
        </w:rPr>
      </w:pPr>
      <w:r>
        <w:rPr>
          <w:rFonts w:cs="Cordia New"/>
          <w:bCs/>
          <w:sz w:val="40"/>
          <w:sz w:val="40"/>
          <w:szCs w:val="40"/>
          <w:lang w:bidi="th-TH"/>
        </w:rPr>
        <w:t>ทำลายประตูนรก</w:t>
      </w:r>
      <w:r>
        <w:rPr>
          <w:rFonts w:cs="Cordia New"/>
          <w:bCs/>
          <w:sz w:val="40"/>
          <w:szCs w:val="40"/>
          <w:lang w:bidi="th-TH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ORMING THE GATES OF HEL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Cordia New" w:hAnsi="Cordia New" w:cs="Cordia New"/>
          <w:szCs w:val="30"/>
          <w:lang w:bidi="th-TH"/>
        </w:rPr>
        <w:t>โดย ดร</w:t>
      </w:r>
      <w:r>
        <w:rPr>
          <w:rFonts w:cs="Cordia New" w:ascii="Cordia New" w:hAnsi="Cordia New"/>
          <w:szCs w:val="30"/>
          <w:lang w:bidi="th-TH"/>
        </w:rPr>
        <w:t xml:space="preserve">. </w:t>
      </w:r>
      <w:r>
        <w:rPr>
          <w:rFonts w:ascii="Cordia New" w:hAnsi="Cordia New" w:cs="Cordia New"/>
          <w:szCs w:val="30"/>
          <w:lang w:bidi="th-TH"/>
        </w:rPr>
        <w:t>อาร์ เอล ไฮเมอ์ส จูเนียร์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5"/>
        <w:spacing w:before="0" w:after="0"/>
        <w:rPr>
          <w:rFonts w:ascii="Cordia New" w:hAnsi="Cordia New" w:cs="Cordia New"/>
          <w:sz w:val="24"/>
          <w:szCs w:val="30"/>
          <w:lang w:bidi="th-TH"/>
        </w:rPr>
      </w:pPr>
      <w:r>
        <w:rPr>
          <w:rFonts w:cs="Cordia New" w:ascii="Cordia New" w:hAnsi="Cordia New"/>
          <w:sz w:val="24"/>
          <w:szCs w:val="30"/>
          <w:lang w:bidi="th-TH"/>
        </w:rPr>
      </w:r>
    </w:p>
    <w:p>
      <w:pPr>
        <w:pStyle w:val="Heading5"/>
        <w:spacing w:before="0" w:after="0"/>
        <w:rPr>
          <w:rFonts w:ascii="Cordia New" w:hAnsi="Cordia New" w:cs="Cordia New"/>
          <w:szCs w:val="30"/>
          <w:lang w:bidi="th-TH"/>
        </w:rPr>
      </w:pPr>
      <w:r>
        <w:rPr>
          <w:rFonts w:ascii="Cordia New" w:hAnsi="Cordia New" w:cs="Cordia New"/>
          <w:szCs w:val="30"/>
          <w:lang w:bidi="th-TH"/>
        </w:rPr>
        <w:t>ที่คริสตจักรแบ๊บติสต์เทอร์เบอนาเคล เมืองลอสแอนเจลิส</w:t>
      </w:r>
    </w:p>
    <w:p>
      <w:pPr>
        <w:pStyle w:val="Heading5"/>
        <w:spacing w:before="0" w:after="0"/>
        <w:rPr>
          <w:rFonts w:cs="Cordia New"/>
          <w:szCs w:val="30"/>
          <w:lang w:bidi="th-TH"/>
        </w:rPr>
      </w:pPr>
      <w:r>
        <w:rPr>
          <w:rFonts w:cs="Cordia New"/>
          <w:szCs w:val="30"/>
          <w:lang w:bidi="th-TH"/>
        </w:rPr>
        <w:t>วันของพระเป็นเจ้าในตอนเย็น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 xml:space="preserve">8 </w:t>
      </w:r>
      <w:r>
        <w:rPr>
          <w:rFonts w:cs="Cordia New"/>
          <w:szCs w:val="30"/>
          <w:lang w:bidi="th-TH"/>
        </w:rPr>
        <w:t>กรกฎาคม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2018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8, 2018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โปรดเปิดพระคัมภีร์ไปที่พระธรรมมัทธิว </w:t>
      </w:r>
      <w:r>
        <w:rPr>
          <w:rFonts w:cs="Cordia New" w:ascii="Cordia New" w:hAnsi="Cordia New"/>
          <w:sz w:val="28"/>
          <w:szCs w:val="28"/>
          <w:lang w:val="en-US" w:bidi="th-TH"/>
        </w:rPr>
        <w:t>16:18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ตอนที่สองของข้อนี้ อยู่ในหน้า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1021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พระคัมภีร์ฉบับ </w:t>
      </w:r>
      <w:r>
        <w:rPr>
          <w:rFonts w:cs="Cordia New" w:ascii="Cordia New" w:hAnsi="Cordia New"/>
          <w:sz w:val="28"/>
          <w:szCs w:val="28"/>
          <w:lang w:val="en-US"/>
        </w:rPr>
        <w:t>the Scofield Study Bible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เยซูตรัสว่า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นศิลานี้เราจะสร้างคริสตจักรของเรา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ะตูแห่งนรกจะมีชัยต่อคริสตจักรนั้นก็หามิได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6:18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ร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ี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ช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ล็นสกี้ กล่า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ัยว่าประตูนรกจะปล่อยสุมน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ญญาณชั่ว</w:t>
      </w:r>
      <w:r>
        <w:rPr>
          <w:rFonts w:cs="Cordia New" w:ascii="Cordia New" w:hAnsi="Cordia New"/>
          <w:sz w:val="28"/>
          <w:szCs w:val="28"/>
          <w:lang w:val="en-US" w:bidi="th-TH"/>
        </w:rPr>
        <w:t>]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เธอออกไปโจมตีคริสตจักรของ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คริสตจักรจะไม่ถูกคว่ำ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ลฟสกี้ให้สังเกต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6: 18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</w:t>
      </w:r>
      <w:r>
        <w:rPr>
          <w:rFonts w:cs="Cordia New" w:ascii="Cordia New" w:hAnsi="Cordia New"/>
          <w:sz w:val="28"/>
          <w:szCs w:val="28"/>
          <w:lang w:val="en-US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น่นอนว่านี่หมายถึงคริสตจักรที่แท้จริงไม่ใช่คริสตจักรที่ละทิ้งความเชื่อในยุคสุดท้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ที่ละทิ้งความเชื่อจะถูกย่ำยีด้วยวิญญาณปีศาจ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ัมภีร์ได้ทำนายไว้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ัด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ได้ตรัสไว้อย่างชัดแจ้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าลภายหลังจะมีบางคนละทิ้ง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หันไปเชื่อฟังวิญญาณที่ล่อ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ฟังคำสอนของพวกผีปีศา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)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รรมของซาตานและวิญญาณชั่วของมันจะทำให้หลายคนในคริสตจักรเทียมเท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ไปจากความเชื่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ได้รับการกำหนดไว้ในพระวจนะที่พระเจ้าประทานให้ในพระคัมภีร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นี้ก่อให้เกิดคริสตจักรเทียมเท็จซึ่ง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ุคสุดท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อธิบายไว้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 1-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ส่วนใหญ่เป็นสมาชิกของคริสตจักร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ทรย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มุทะล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หัวสู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รักความสนุกสนานยิ่งกว่ารักพระเจ้า เขามีสภาพทางของพระเจ้าภายน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ฤทธิ์ของทางนั้นเขาปฏิเสธ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ย่างนี้ท่านจงผินหน้าหนีจากเขาเสีย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4, 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เราเห็นในพระคัมภีร์ว่ามีคริสตจักรอยู่สองแห่งในวันนี้คือคริสตจักรเทียมเท็จและคริสตจักรที่แท้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คริสตจักรที่แท้จริงเพียงอย่างเดียวที่พระเยซูตรัสสัญญานั้น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นศิลานี้เราจะสร้างคริสตจักรของเรา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ะตูแห่งนรกจะมีชัยต่อคริสตจักรนั้นก็หามิได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18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ทุกวั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ถูกล้อมรอบไปด้วยคริสตจักรเท็จในอเมริก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ปลอมเป็นเหมือนคริสตจักรทเลาดีเซี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ข้อคว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ฉบับ </w:t>
      </w:r>
      <w:r>
        <w:rPr>
          <w:rFonts w:cs="Cordia New" w:ascii="Cordia New" w:hAnsi="Cordia New"/>
          <w:sz w:val="28"/>
          <w:szCs w:val="28"/>
          <w:lang w:val="en-US"/>
        </w:rPr>
        <w:t xml:space="preserve">Scofield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่าวว่าเป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ถานะสุดท้ายของการละทิ้งความชอบธรร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คำอธิบายของพระคริสต์เกี่ยวกับผู้เชื่อในเลาดีเซียที่ละทิ้งความเชื่ออย่างทุกวันนี้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จ้า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คนมั่ง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ทรัพย์สมบัติทวี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ไม่ต้องการสิ่งใด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ไม่รู้ว่าเจ้าเป็นคนแร้นแค้นเข็ญ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น่าสังเวช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ขัดส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ตาบ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ลือยกายอยู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7).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ที่เจ้าเป็นแต่อุ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ย็นและไม่ร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คายเจ้าออกจากปากของ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6) 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ันเป็นผลมาจากการฟังคำสอนที่ชั่วร้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cs="Cordia New" w:ascii="Cordia New" w:hAnsi="Cordia New"/>
          <w:sz w:val="28"/>
          <w:szCs w:val="28"/>
          <w:lang w:val="en-US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: 1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มีเพียงรูปแบบภายนอกของศาสนา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cs="Cordia New" w:ascii="Cordia New" w:hAnsi="Cordia New"/>
          <w:sz w:val="28"/>
          <w:szCs w:val="28"/>
          <w:lang w:val="en-US"/>
        </w:rPr>
        <w:t xml:space="preserve">II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 4, 5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่วนใหญ่ของคริสตจักรอีเวนเจลิคอล์ของในยุคสุดท้ายเหล่านี้คือการละทิ้งความเ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ที่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อาร์เทอร์กล่าวอย่างถูกต้อง ท่านกล่าวว่าสมาชิกโบสถ์เหล่านี้ขาดความกระตือรือร้นและเป็นคนหยาบคายคนหน้าซื่อใจคดรู้ว่าตนรู้จัก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ลับไม่ได้เป็น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เหล่าคนหน้าซื่อใจคดหลอกตัวเองเหล่า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สร้ง</w:t>
      </w:r>
      <w:r>
        <w:rPr>
          <w:rFonts w:cs="Cordia New" w:ascii="Cordia New" w:hAnsi="Cordia New"/>
          <w:sz w:val="28"/>
          <w:szCs w:val="28"/>
          <w:lang w:val="en-US" w:bidi="th-TH"/>
        </w:rPr>
        <w:t>]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ึงแม้ว่า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มคอาเธอร์มีความคิดความผิดเกี่ยวกับโลหิตของพระคริสต์ แต่ท่านกลับกล่าวถูกต้องเกี่ยวกับคริสเตียนอีเวนเจลิคอล์ว่าเป็น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หน้าซื่อใจคดหลอกตัวเอง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นั่นคือเหตุผลที่คริสตจักรเคลืออีเวนเจลิคอล์สูญเสียคนหนุ่มสาวเกือบทุกค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จนาธาน เอ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ดิสเกอร์สันกล่าวไว้ในหนังสือ </w:t>
      </w:r>
      <w:r>
        <w:rPr>
          <w:rFonts w:cs="Cordia New" w:ascii="Cordia New" w:hAnsi="Cordia New"/>
          <w:b/>
          <w:bCs/>
          <w:i/>
          <w:iCs/>
          <w:sz w:val="28"/>
          <w:szCs w:val="28"/>
          <w:lang w:val="en-US"/>
        </w:rPr>
        <w:t xml:space="preserve">The Great Evangelical Recession </w:t>
      </w:r>
      <w:r>
        <w:rPr>
          <w:rFonts w:cs="Cordia New" w:ascii="Cordia New" w:hAnsi="Cordia New"/>
          <w:sz w:val="28"/>
          <w:szCs w:val="28"/>
          <w:lang w:val="en-US"/>
        </w:rPr>
        <w:t xml:space="preserve">(Baker Books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ให้สถิติที่แท้จริงไว้ว่าวันนี้มีเพีย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7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อร์เซ็นต์ของเยาวชนที่อ้างว่าเป็นคริสเตียน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ำนวนของเยาวชนของคณะอีเวนเจลิคอล์ในเร็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้จะลดลงจ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7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อร์เซ็นต์เพียงประม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อร์เซ็นต์หรือน้อย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ว้นแต่จะมีการสร้างสาวกใหม่เท่า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 (Dickerson, p. 144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ตุใดจำนวนเยาวชนในโบสถ์จึงลดลงไปอย่างม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ตุผลหลักคือพวกเขาเห็นสมาชิกคริสตจักรส่วนใหญ่เป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หลอกลวงตัวเอ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งที่จอห์น แมคอาเธอร์กล่า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เห็นสมาชิกคริสตจักรที่มีอายุมากกว่าว่าอ่อนแอและไร้อำนาจที่จะเผชิญหน้ากับโลกบาปที่อยู่รอบตัวพวกเขานั่นเป็นเหตุผล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กศาสนศาสตร์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วิด เอฟ เวลส์เห็นด้วยเช่น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เป็นเหตุผลที่เขาเขียนหนังสือเล่มนี้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No Place for Truth: Or Whatever Happened to Evangelical Theology?</w:t>
      </w:r>
      <w:r>
        <w:rPr>
          <w:rFonts w:cs="Cordia New" w:ascii="Cordia New" w:hAnsi="Cordia New"/>
          <w:sz w:val="28"/>
          <w:szCs w:val="28"/>
          <w:lang w:val="en-US"/>
        </w:rPr>
        <w:t xml:space="preserve"> (Eerdmans, 1993)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กศาสนศาสตร์ผู้มีชื่อเสียงอย่า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ร์ล เอช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ฮนรี ก็เห็นด้วยเช่น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พูดว่า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ั้งรุ่นกำลังเติบโตขึ้นโดยไม่มีการรับรู้ถึงการเกิด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ิด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ป่ากำลังกวนตัวอยู่ในฝุ่นของอารยธรรมเสื่อมโทรมและหลบอยู่ในเงามืดของโบสถ์คนพิการ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Twilight of a Great Civilization,</w:t>
      </w:r>
      <w:r>
        <w:rPr>
          <w:rFonts w:cs="Cordia New" w:ascii="Cordia New" w:hAnsi="Cordia New"/>
          <w:sz w:val="28"/>
          <w:szCs w:val="28"/>
        </w:rPr>
        <w:t xml:space="preserve"> Crossway Books, pp. 15-17) 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"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คริสตจักรพิการ</w:t>
      </w:r>
      <w:r>
        <w:rPr>
          <w:rFonts w:cs="Cordia New" w:ascii="Cordia New" w:hAnsi="Cordia New"/>
          <w:sz w:val="28"/>
          <w:szCs w:val="28"/>
          <w:u w:val="single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สิ่งที่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ร์ล เอช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ฮนรี่เรียกคริสตจักรอีเวนเจลิคอล์</w:t>
      </w:r>
      <w:r>
        <w:rPr>
          <w:rFonts w:cs="Cordia New" w:ascii="Cordia New" w:hAnsi="Cordia New"/>
          <w:sz w:val="28"/>
          <w:szCs w:val="28"/>
          <w:lang w:val="en-US"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พิกา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นักเทศน์ที่ยิ่งใหญ่อย่า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ร์ตีน ลอยด์โจนส์ พูดถึงเรื่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ละทิ้งความชั่วร้ายที่มีบทบาทมากขึ้นในคริสตจักรในช่วงหลายร้อยปีที่ผ่านมา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 (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Revival,</w:t>
      </w:r>
      <w:r>
        <w:rPr>
          <w:rFonts w:cs="Cordia New" w:ascii="Cordia New" w:hAnsi="Cordia New"/>
          <w:sz w:val="28"/>
          <w:szCs w:val="28"/>
          <w:lang w:val="en-US"/>
        </w:rPr>
        <w:t xml:space="preserve"> Crossway Books, p. 57). 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สูญเสียเยาวชนในคริสตจักรของเราเกือบทั้งหม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วลส์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ของอีเวนเจลิคอล์ได้สูญเสียมหาศาล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ของอีเวนเจลีคอล์ค่อยอ่อนโยนอ่อนแอเก็บตัวและเห็นแก่ตัวกลัวที่จะพูดออกไปหรือเรียกสาวกคริสเตียนหัวรุนแร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น่าแปลกใจคนหนุ่มสาวไม่สนใจ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ม่ได้อยู่ที่นี่เพื่อทำให้คุณเป็นคนอ่อนแอคนเห็นแก่ตั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อยู่ที่นี่เพื่อเรียกคุณให้มาเป็นสาวกของพระเยซูคริสต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เป้าหมายของเราในฐานะ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้าหมายของเราคือการสร้างแรงบันดาลใจให้คนหนุ่มสาวเข้าถึงศักยภาพสูงสุดใน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อยู่ที่นี่เพื่อสร้างแรงบันดาลใจให้คุณกลายเป็นผู้ชนะเพื่อพระเยซูคริสต์และราชอาณาจักรของ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ยาวชนที่ได้รับการคัดเลือกพร้อมสำหรับความท้าทายของศาสนาคริสต์โปรเตสแตน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ที่ยังไม่พร้อมสำหรับความท้าทายของคณะคาวินนิสติ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มีประสิทธิภาพจะทำให้ตัวเองออ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จำไว้ว่า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เป็นอันมากถูกเรีย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ส่วนน้อยที่ถูกเลือก”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ไม่ใช่เวลาที่จะชะลอต่อการประกาศข่าวประเสริฐ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นที่ผ่านมาเราทานอาหารค่ำและด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Paul, Apostle of Christ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นี่ที่โบสถ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าโลอัครสาวกของพระคริสต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แสดงให้เห็นถึงการทดลองและความยากลำบากที่คริสเตียนในศตวรรษแรกได้ผ่านไปเพื่อจะเป็นสาวกที่แท้จริงของ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่ายวันนี้เราจะออกไปประกาศข่าวประเสริฐให้คนหนุ่มสาวคนอื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กลายเป็นสาวกที่เข้มแข็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เวลาที่ดีที่เราจะมีในการเชื่อฟัง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คริสต์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ออกไปที่ทางหลวงและรั้วต้นไม้และบังคับให้พวกเขาเข้าม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คริสต์สิ้นพระชนม์ด้วยกางเขนเพื่อช่วย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คริสต์ได้ลุกขึ้นสู้เนื้อและกระดูกจากความตายเพื่อให้ชีวิตเรา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ว่าพระเยซูคริสต์ฟื้น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อย่างนี้ทุกวัน ไม่ใช่เพียงแต่ในวันอีสเตอร์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แม้กระมทั่งในเวลากลางคืนขณะที่ผมหล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ในตอนเช้าและตลอดทั้งว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ไม่ได้อยู่ที่น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เป็นขึ้นมาจากความตายแล้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ว่าพระคริสต์ทรงฟื้นขึ้นมาจากความตาย เพราะพระวจนะของพระเจ้าพูดเช่น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มาหาคุณเมื่อเช้านี้ผ่านทางริมฝีปากของชายชราค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มาหา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ตรัสกับท่าน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มีชีวิตอยู่เป็นนิตย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พราะพระคริสต์ทรงเป็นอยู่ ผมก็รู้ว่าพระองค์จะทำอะไร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พระองค์ทรงชีวิตคุณสามารถอยู่ด้วย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พระองค์ทรงดำรงชีวิตอยู่เป็นนิตย์คุณสามารถมีชีวิตอยู่ได้ตลอดไปโดยพระคุณ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จุดสิ้นสุดสำหรับการเป็นสาวกที่แท้จริงของ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ร่วมกับเราในวันพรุ่งนี้ และมีชีวิตที่สดใสไปกับ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จะไม่ทำให้คุณล้มเหล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ช่วยเราทำให้คริสตจักรนี้เป็นทหาร เป็นกองทัพอันยิ่งใหญ่สำหรับพระคริสต์และราชอาณาจักรของ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ศ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คาร์แกน อายุ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เป็นสาวกของ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เป็นทหารแห่งกางเข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เป็นผู้ชนะเหรียญทองเพื่อราชอาณาจักรของ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ด้อ่านคำเทศน์ที่เขาจะเทศนาต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:15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คืนนี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หนึ่งในบทเทศน์ที่สร้างแรงบันดาลใจเท่าที่ผมเคยอ่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และให้ศิษยาภิบาลสร้างแรงบันดาลใจให้คุณมากับเขาและทำให้โบสถ์แห่งนี้เป็นประภาคารสำหรับพระเจ้าและเป็นกองทัพที่ต่อต้านพลังปีศาจของซาตาน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ของพระเจ้าลุก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กระทำกับสิ่งที่น้อยกว่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ห้ใจและจิตวิญญาณจิตใจและกำลังเพื่อรับใช้กษัตริย์แห่งกษัตริย์ทั้งหล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ของพระเจ้าลุก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สำหรับคุณต้องรอ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แข็งแรงของเธอไม่เท่าเทียมกับงานของ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ุกขึ้นและทำให้เธอใหญ่โต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Rise Up, O Men of God” by William P. Merrill, 1867-1954;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</w:t>
      </w:r>
      <w:r>
        <w:rPr>
          <w:rFonts w:cs="Cordia New" w:ascii="Cordia New" w:hAnsi="Cordia New"/>
          <w:sz w:val="28"/>
          <w:szCs w:val="28"/>
        </w:rPr>
        <w:t>altered by the Pastor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พลงบทที่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หนังสือเพลงของคุณ ยืนขึ้นร้องด้วยก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ของพระเจ้าลุก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กระทำกับสิ่งที่น้อยกว่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ห้ใจและจิตวิญญาณจิตใจและกำลังเพื่อรับใช้กษัตริย์แห่งกษัตริย์ทั้งหล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ของพระเจ้าลุก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สำหรับคุณต้องรอ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แข็งแรงของเธอไม่เท่าเทียมกับงานของ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ุกขึ้นและทำให้เธอใหญ่โต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คุณนั่งได้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เราอยู่ในช่วงเวลาที่คริสตจักรของพระเยซูกำลังอ่อนแอและเสื่อมทรามเหมือนเลาดีเซี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พวกเขาสูญเสียคนหนุ่มสาวเกือบทั้งหมดของ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พวกเขาไม่สามารถสร้างแรงบันดาลใจให้เยาวชนอื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้าร่วมกองกำลังกับพวกเขา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พวกเขาจะอ่อนป้อแป้และไม่น่าสน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ฉันจำได้ว่า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ให้ฉ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ฉันยังเด็กเหมือน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้าพเจ้ากบฏต่อพวกเขาด้วยการกบฏอันศักดิ์สิทธิ์การจลาจลเช่นเดียวกับของมาร์ตินลูเทอ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งคนลืมการปฏิรู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ล่อยให้พวกเขานอนหล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มาช่วยเราในการปฏิรูปใหม่ที่นี่ในคริสตจักรของเร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ฏิรูปในขณะนี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ฏิรูปในวันพรุ่งนี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ฏิรูปตลอดไป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สามารถมีคริสตจักรเช่นฟิลาเดลเฟียที่ยังคงอยู่ในท่ามกลางการละทิ้งความเชื่อได้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ปที่คริสตจักรที่นฟิลาเดลเฟี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ริสต์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จักแนวการกระทำของ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ตั้งประตูซึ่งเปิดไว้ตรงหน้าพวก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ตูนี้ไม่มีใครปิ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จ้ามีกำลังเพียงเล็ก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ระนั้นเจ้าก็ได้รักษาคำของเราและไม่ได้ปฏิเสธนามของ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8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สามารถมีคริสตจักรที่เต็มไปด้วยสาวกแห่งพระเยซูคริสต์ที่เข้มแข็งได้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อาจบอกว่ามันเป็นสาเหตุที่หาย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็นไปไม่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ชอบสิ่งที่ประธานาธิบดีผอมโซแพทริคเจบูคานัน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เหตุที่หลงเหลืออยู่คือสิ่งเดียวที่ควรค่าแก่การสู้รบ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ับมารับประทานอาหารค่ำกับเราตอนค่ำคื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:15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ับมาคืนนี้และ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จารย์ จอห์น คาแกน สร้างแรงบันดาลใจให้คุณเข้าร่วมการต่อสู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จริง ๆ แล้วไม่ใช่สาเหตุที่หาย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อาจดูเหมือนจะเป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ชัยชนะบางอย่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ริสต์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สร้างพระนิเวศของเราบนศิลาก้อนนี้และประตูนรกจะไม่สามารถเอาชนะได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ระตูแห่งนรกจะไม่สามารถเอาชนะได้ประตูแห่งนรกคือประตูแห่งความ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ระตูแห่งนรกจะไม่หยุดยั้งเราเพราะพระคริสต์องค์พระผู้เป็นเจ้าของเราได้ทรงเป็นขึ้นมาจากความตายแล้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พระองค์ทรงมีชีวิตอยู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ระตูแห่งนร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ไม่ชนะเหน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เม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ับมาคืนนี้เวล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:15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ระตูนรกจะไม่เอาชนะเราได้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รับการท้าทายจากคำพูด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รานซิส เอ เชเฟอร์ ผู้ซึ่งเป็นนักศาสนศาสตร์ และเป็นนักพยากรณ์ตัวจริ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่านกล่าวว่า “พวกอีเจลิคอล์นั้นไม่มีพระคริสต์ และไม่มีชีวิตที่สัตย์ซื่อเพื่อพระคริสต์…เพื่อท้าทายคุณ ผมเรียกว่าพวกคริสเตียนเข้มแข็ง เป็นผู้ที่มีชีวิตตรงกันข้ามกับชาวโลก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The Great Evangelical Disaster,</w:t>
      </w:r>
      <w:r>
        <w:rPr>
          <w:rFonts w:cs="Cordia New" w:ascii="Cordia New" w:hAnsi="Cordia New"/>
          <w:sz w:val="28"/>
          <w:szCs w:val="28"/>
        </w:rPr>
        <w:t xml:space="preserve"> pp. 38, 151). 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ืนขึ้นและร้องเพลงนมัสการบทที่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บทเพลงของมาร์ติน ลูเธอร์ แห่งการปฏิรู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ด้วยกันดัง ๆ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้อมปราการอันยิ่งใหญ่คือพระเจ้าของเราไม่มีวันสลาย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ช่วยของเราพระองค์อยู่ท่ามกลางน้ำท่วมที่กำลังเกิดขึ้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ศัตรูที่ยังหลงเหลืออยู่ในสมัยก่อนของเราพยายามจะทำร้ายเร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หัตถ์ของพระองค์นั้นทรงฤทธิ์เดชและยิ่งใหญ่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นโลกนี้ไม่อาจเทียบได้</w:t>
      </w:r>
      <w:r>
        <w:rPr>
          <w:rFonts w:cs="Cordia New" w:ascii="Cordia New" w:hAnsi="Cordia New"/>
          <w:sz w:val="28"/>
          <w:szCs w:val="28"/>
        </w:rPr>
        <w:br/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ม้ว่าโลกนี้เต็มไปด้วยวิญญาณชั่วขู่ว่าจะเลิกทำเร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ไม่กลัวเพราะพระเจ้าทรงใส่พระทัยในตัวเร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ชายแห่งความมืดขุ่นเคื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ได้สั่นสะท้านต่อมันเลย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โกรธของเราที่เราอดท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ต่อสู้มารอย่างไม่กลัว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พูดน้อยนิดของเราก็ทำให้มารตก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br/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พูดข้างต้นอำนาจทั้งหมดขอ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ขอบคุณ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และของประทานเป็นของเราโดยผ่านทา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ล่อยให้สินค้าและญ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 ชีวิตนี้ยังเป็นมรรตัย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าจฆ่าร่างกาย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ของพระเจ้ายังคงอยู่ต่อไป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าณาจักรของพระองค์ดำรงเป็นนิตย์</w:t>
      </w:r>
      <w:r>
        <w:rPr>
          <w:rFonts w:cs="Cordia New" w:ascii="Cordia New" w:hAnsi="Cordia New"/>
          <w:sz w:val="28"/>
          <w:szCs w:val="28"/>
        </w:rPr>
        <w:br/>
        <w:t xml:space="preserve">   (“A Mighty Fortress Is Our God,” Martin Luther, 1483-1546). 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ศิษยาภิบาล จอห์น กรุณานำเราอธิษฐานปิดและของคุณสำหรับอาหาร </w:t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720" w:hanging="0"/>
        <w:rPr>
          <w:rFonts w:ascii="Cordia New" w:hAnsi="Cordia New" w:cs="Cordia New"/>
          <w:bCs/>
          <w:sz w:val="24"/>
          <w:szCs w:val="24"/>
          <w:lang w:bidi="th-TH"/>
        </w:rPr>
      </w:pPr>
      <w:r>
        <w:rPr>
          <w:rFonts w:cs="Cordia New" w:ascii="Cordia New" w:hAnsi="Cordia New"/>
          <w:bCs/>
          <w:sz w:val="24"/>
          <w:szCs w:val="24"/>
          <w:lang w:bidi="th-TH"/>
        </w:rPr>
      </w:r>
    </w:p>
    <w:p>
      <w:pPr>
        <w:pStyle w:val="Normal"/>
        <w:ind w:left="720" w:right="720" w:hanging="0"/>
        <w:jc w:val="center"/>
        <w:rPr/>
      </w:pP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  <w:r>
        <w:rPr>
          <w:rFonts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b/>
          <w:i/>
          <w:sz w:val="28"/>
          <w:szCs w:val="28"/>
          <w:lang w:bidi="th-TH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8"/>
          <w:lang w:val="en-US"/>
        </w:rPr>
      </w:pPr>
      <w:r>
        <w:rPr>
          <w:b/>
          <w:i/>
          <w:sz w:val="22"/>
          <w:szCs w:val="28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เดี่ย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เทศนาโดย ผ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บนจามิน คินเคด กรี่ฟีท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/>
        <w:t xml:space="preserve"> </w:t>
      </w:r>
    </w:p>
    <w:p>
      <w:pPr>
        <w:pStyle w:val="Normal"/>
        <w:rPr/>
      </w:pPr>
      <w:r>
        <w:rPr>
          <w:sz w:val="24"/>
        </w:rPr>
        <w:tab/>
        <w:tab/>
        <w:t xml:space="preserve">    “A Mighty Fortress Is Our God” (Martin Luther, 1483-1546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hadta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6:15:00Z</dcterms:created>
  <dc:creator>PacifiCare Health Systems</dc:creator>
  <dc:description/>
  <cp:keywords/>
  <dc:language>en-US</dc:language>
  <cp:lastModifiedBy>CJC</cp:lastModifiedBy>
  <cp:lastPrinted>2018-07-06T20:15:00Z</cp:lastPrinted>
  <dcterms:modified xsi:type="dcterms:W3CDTF">2018-07-17T16:17:00Z</dcterms:modified>
  <cp:revision>4</cp:revision>
  <dc:subject/>
  <dc:title>FINDING THE UNKNOWN GOD</dc:title>
</cp:coreProperties>
</file>