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  <w:lang w:val="en-US" w:bidi="th-TH"/>
        </w:rPr>
        <w:t>16</w:t>
      </w:r>
      <w:r>
        <w:rPr>
          <w:rFonts w:cs="Cordia New" w:ascii="Cordia New" w:hAnsi="Cordia New"/>
          <w:sz w:val="28"/>
          <w:szCs w:val="28"/>
        </w:rPr>
        <w:t>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นั้นคนเหล่านั้นก็จะย้ายจากดู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  <w:lang w:val="en-US"/>
        </w:rPr>
        <w:t>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 และมีคนอ่าน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Hlk492323192"/>
      <w:bookmarkStart w:id="1" w:name="_Hlk492323192"/>
      <w:bookmarkEnd w:id="1"/>
    </w:p>
    <w:p>
      <w:pPr>
        <w:pStyle w:val="Heading1"/>
        <w:ind w:left="0" w:right="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rFonts w:ascii="Cordia New" w:hAnsi="Cordia New" w:cs="Cordia New"/>
          <w:b w:val="false"/>
          <w:b w:val="false"/>
          <w:bCs/>
          <w:sz w:val="40"/>
          <w:sz w:val="40"/>
          <w:szCs w:val="40"/>
          <w:lang w:bidi="th-TH"/>
        </w:rPr>
        <w:t>เมื่อพระเจ้าเห็นเลือ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ngsana New"/>
          <w:szCs w:val="30"/>
          <w:lang w:bidi="th-TH"/>
        </w:rPr>
        <w:t>เทศนาโดย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sz w:val="24"/>
          <w:sz w:val="24"/>
          <w:szCs w:val="30"/>
          <w:lang w:bidi="th-TH"/>
        </w:rPr>
        <w:t>เทศนาที่</w:t>
      </w:r>
      <w:r>
        <w:rPr>
          <w:rFonts w:ascii="Cordia New" w:hAnsi="Cordia New" w:eastAsia="SimSun;宋体" w:cs="Cordi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ช่วง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27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สิงหาคม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August 2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เลือดนั้นเราจะผ่านเว้นเจ้าทั้งหล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Normal"/>
        <w:ind w:right="100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bookmarkStart w:id="2" w:name="_Hlk492323192"/>
      <w:bookmarkStart w:id="3" w:name="_Hlk492323192"/>
      <w:bookmarkEnd w:id="3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ฮีบรูย้ายไปที่อียิปต์ในช่วงกันดารอาหาร ในตอนแรกพวกเขาได้รับการปฏิบัติด้วยความเคารพนับถือ เพราะโยเซฟผู้บุตรชายของยาโคบที่เป็นผู้ปกครองประเทศและอยู่ภายใต้ฟาโรห์ผู้เดียวเท่านั้น ต่อมาคนอิสราเอลเติบโตขึ้นและทวีขึ้น พร้อมกับที่มีฟาโรห์องค์ใหม่ซึ่งไม่รู้จักโยเซฟมาปกครองประเทศ พระองค์กลัวว่าคนฮีบรูที่กำลังเติบโตอย่างรวดเร็วและจำนวนมากขึ้นเช่นนี้ จะเข้ามายึดครองแผ่นดินอียีต์ ดังนั้นพระองค์จึงกำจัดพวกเขาโดยให้ทำเป็นทาส และแล้วชาวฮีบรูได้อธิษฐาร้องทูลพระเจ้า แล้วพระองค์จึงทรงใช้โมเสสให้ไปปลดปล่อยพวกเขา แต่ฟาโรห์กลับทรงใช้ความรุนแรงและโหดเหี้ยมให้กับคนฮีบรู พระองค์ไม่ยอมปล่อยคนของพระเจ้าไป และแล้วพระเจ้าจึงส่งภัยพิบัติเก้าอย่างเข้ามายังอียิปต์ โมเสสได้มาหาฟาโรห์และ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ชาวฮีบรูตรัสดังนี้ว่า จงปล่อยคนของเราไปเสี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ฟาโรห์ไม่ยอมฟัง เพราะมีใจที่แข็งกระด้าง ตอนนี้ถึงเวลาแล้วที่พระเจ้าจะส่งโรคระบาดอย่างที่สิบลงม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กับโมเสสว่า “เราจะนำภัยพิบัติมาสู่ฟาโรห์และอียิปต์อีกครั้งเดียว หลังจากนั้นเขาจะปล่อยพวกเจ้าไป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โมเสสมาหาฟาโรห์อีกครั้ง และ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มเสสพูดว่า “พระเยโฮวาห์ตรัสดังนี้ว่า ‘เวลาประมาณเที่ยงคืน เราจะออกไปท่ามกลางอียิปต์ และบุตรหัวปีทั้งหมดในแผ่นดินแห่งอียิปต์จะต้องตาย เราจะผ่านไปในแผ่นดินแห่งอียิปต์ และเราจะประหารบุตรหัวปีทั้งหมดในแผ่นดินแห่งอียิปต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4-5; 12:1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ไม่ทรงต้องการให้คนของพระองค์ถูกลงโทษ พระองค์ตรัสกับโมเสสว่า ให้คนฮีบรูแต่ละครอบครัวเอาลูกแกะมาฆ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จะเอาเลือดนั้นทาที่วงกบประตูทั้งสองข้าง และที่ไม้ข้างบน ณ เรือน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ให้ยืนขึ้นและอ่านพระธรรมอพยพ </w:t>
      </w:r>
      <w:r>
        <w:rPr>
          <w:rFonts w:cs="Cordia New" w:ascii="Cordia New" w:hAnsi="Cordia New"/>
          <w:sz w:val="28"/>
          <w:szCs w:val="28"/>
        </w:rPr>
        <w:t xml:space="preserve">12: 12-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 ๆ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ในคืนวันนั้น เราจะผ่านไปในแผ่นดินแห่งอียิปต์ และเราจะประหารบุตรหัวปีทั้งหมดในแผ่นดินแห่งอียิปต์ ทั้งของมนุษย์และของสัตว์ และเราจะพิพากษาลงโทษพระทั้งปวงของอียิปต์ เราคือพระเยโฮวาห์ และเลือดที่บ้านที่เจ้าทั้งหลายอยู่นั้น จะเป็นหมายสำคัญสำหรับพวกเจ้า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และเมื่อเราเห็นเลือดนั้นเราจะผ่านเว้นเจ้าทั้งหลายไป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ภัยพิบัตินั้นจะไม่แตะต้องพวกเจ้าเพื่อทำลายพวกเจ้า ขณะที่เราประหารแผ่นดินแห่งอียิปต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12-13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เวลาเกือบ </w:t>
      </w:r>
      <w:r>
        <w:rPr>
          <w:rFonts w:cs="Cordia New" w:ascii="Cordia New" w:hAnsi="Cordia New"/>
          <w:sz w:val="28"/>
          <w:szCs w:val="28"/>
        </w:rPr>
        <w:t xml:space="preserve">1,5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ีแล้วที่ชาวยิวยังยึดถือปฏิบัตฺตามเทศกาลปัสกา พวกเขากินขนมปังไร้เชื้อ และเนื้อแกะ และอ่านพระคัมภีร์ในช่วงฉลองเทศกาลปัสกาเพื่อรำลึกถึงการปลดปล่อยจากการเป็นทาสจากชาวอียิปต์ นั่นคือชื่อ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สก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มาจากพระคำตอนนี้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เมื่อเราเห็นเลือดนั้นเราจะผ่านเว้นเจ้าทั้งหลายไป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พยพ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อยากให้พวกคุณนึกถึงข้อความนี้ตามสามประการนี้ ประการแรกความหมายของเลือด ประการที่สองประสิทธิภาพของเลือด และประการที่สามเลือดกับการนำไปประยุกต์ใช้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ความหมายของเลือด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้นเราจะผ่านเว้นเจ้าทั้งหลายไป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พยพ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ำข้อนี้สำคัญอย่างไรกับเราในปัจจุบันนี้ ใช่เต็มไปด้วยความหมายเพราะเลือดที่หลั่งในเทศกาลปัสกาแรกชี้ไปที่พระโลหิตซึ่งพระเยซูเจ้าจะต้องหลั่งในเทศกาลปัสกา โอ้ใช่แล้ว วันปัสกาตคือวันที่พระเยซูถูกตรึงที่กางเข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าวกของพระองค์มาทูลถามพระองค์ว่า “พระองค์ทรงปรารถนาจะให้ข้าพระองค์ทั้งหลายไปจัดเตรียมปัสกาให้พระองค์เสวยที่ไหน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เดินเข้าไปในห้องชั้นบนเพื่อกินอาหารและอ่านพระธรรมอพยพ </w:t>
      </w:r>
      <w:r>
        <w:rPr>
          <w:rFonts w:cs="Cordia New" w:ascii="Cordia New" w:hAnsi="Cordia New"/>
          <w:sz w:val="28"/>
          <w:szCs w:val="28"/>
        </w:rPr>
        <w:t>12:13,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เมื่อเราเห็นเลือดนั้นเราจะผ่านเว้นเจ้าทั้งหลายไป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พยพ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นดับแรก พระเยซูได้ทรงประทานขนมปังไร้เชื้อให้แก่เข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จึงทรงหยิบถ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พระคุณและส่งให้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รับไปดื่มทุกคน แล้วพระองค์ตรัสแก่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โลหิตของเราอันเป็นโลหิตแห่งพันธสัญญา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ต้องหลั่งออกเพื่อคนเป็นอันมา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23-2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ริสต์ได้ทรงสำแดงให้พวกเขาว่าเลือดที่พรมที่ประตูทางเข้าในอพยพ </w:t>
      </w:r>
      <w:r>
        <w:rPr>
          <w:rFonts w:cs="Cordia New" w:ascii="Cordia New" w:hAnsi="Cordia New"/>
          <w:sz w:val="28"/>
          <w:szCs w:val="28"/>
        </w:rPr>
        <w:t xml:space="preserve">12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ภาพทชี้ถึงพระโลหิตซึ่งเป็นพันธสัญญาใหม่ ซึ่งพระองค์ทรงหลั่งลงบนไม้กางเขนในวันรุ่งขึ้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เมื่อเราเห็นเลือดนั้นเราจะผ่านเว้นเจ้าทั้งหลายไป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พยพ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พูดถึงเลือดใด ๆ แต่พูดถึงโลหิตของ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ดูพระเมษโปดกของพระเจ้า ผู้ทรงรับความผิดบาปของโลกไปเสี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2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ลือดที่ประตูบ้าน นั่นคือให้เรามองไปข้างหน้าและเป็นภาพโลหิตวาดที่ไถ่บาปของคนบาปจากการถูกทำลาย และเตรียมไว้ให้พวกเขาเข้ามาข้างใน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ื่อจะได้บำรุงเลี้ยงคริสตจักรของพระเจ้า ที่พระองค์ทรงไถ่ด้วยพระโลหิตของพระองค์เ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อาจจะถามว่าทำไมโลหิตนี้จึงมีฤทธิ์เดช สเปอร์เจียนบอก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ากพระคริสต์ทรงเป็นเพียงแค่มนุษย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ลหิตของพระองค์คงล้างบาปของเราไม่ได้ แต่พระคริสต์ทรงเป็น “พระเจ้าผู้ทรงเป็นพระเจ้า” พระโลหิตของพระคริสต์ที่หลั่งลงมาคือพระโลหิตของพระเจ้า มีนเป็นเลือดของมนุษย์ เพื่อพระองค์เป็นมนุษย์เหมือนอย่างเรา แต่พระองค์ทรงเป็นทั้งพระเจ้า และมนุษย์โลหิตของพระองค์จึงมีฤทธิ์เดช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บาปพระเจ้าจึงทรงบังเกิดมาและสิ้นพระชนม์เหมือนมนุษย์ โ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เรานึกว่าพระคริสต์ทรงเป็นพระผู้สร้างโลก และทุกอย่างในจักรวาล อย่าให้เราสงสัยเลยว่าพระโลหิตของพระองค์ไม่สามารถล้างบาปเราได้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องค์ทรงเป็นพระเจ้า พระองค์ทรงสามารถ “พระองค์จึงทรงสามารถช่วยกู้คนบาปที่หาพระเจ้าได้” พระโลหิตของพระองค์คือโลหิตที่ลบล้างและช่วยให้เรารอดพ้นจากพระพิโรธ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. H. Spurgeon, “The Blood,” </w:t>
      </w:r>
      <w:r>
        <w:rPr>
          <w:rFonts w:cs="Cordia New" w:ascii="Cordia New" w:hAnsi="Cordia New"/>
          <w:b/>
          <w:i/>
          <w:sz w:val="28"/>
          <w:szCs w:val="28"/>
        </w:rPr>
        <w:t xml:space="preserve">The New Park Street Pulpit, </w:t>
      </w:r>
      <w:r>
        <w:rPr>
          <w:rFonts w:cs="Cordia New" w:ascii="Cordia New" w:hAnsi="Cordia New"/>
          <w:sz w:val="28"/>
          <w:szCs w:val="28"/>
        </w:rPr>
        <w:t>Pilgrim Publications, 1981 reprint, volume V, pp. 27-2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เลือดนั้นเราจะผ่านเว้นเจ้าทั้งหลายไ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tabs>
          <w:tab w:val="clear" w:pos="720"/>
          <w:tab w:val="left" w:pos="4980" w:leader="none"/>
        </w:tabs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บนเสาประตูเป็นภาพแสดงถึงพระโลหิตของพระเจ้าผู้ทรงเป็นพระเยซู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คริสต์ผู้ทรงเป็นปัสกา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หมายของเลือ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อง ฤทธิ์เดชของเลือด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เราเห็นเลือด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ราจะผ่านพวกเจ้าไ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ผ่านพวกเจ้า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การพิพากษาให้กับพวกคุณ ไม่มีคำสาปแช่งตกให้กับคุณ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ากคุณมีเลือดทาที่ประตู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เยโฮวาห์จะเสด็จผ่านไปเพื่อจะได้ประหารคนอียิป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ระองค์ทรงเห็นเลือดที่ไม้ประตูข้างบนและที่วงกบประตูทั้งสองข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จะทรงผ่านเว้นประตู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ม่ทรงยอมให้ผู้สังหารเข้าไปในบ้านของ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ประหารพวก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จะไม่พิพากษาคนที่มีเลือดพรมที่ประตู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ทั้งหลายจงเอากิ่งหุสบกำหนึ่งและจุ่มลงในเลือดที่อยู่ในอ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้ายเลือดนั้นไว้ที่ไม้ข้าง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งกบประตูทั้งสองข้างด้วยเลือดที่อยู่ในอ่าง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2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บนเสา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ไว้ด้าน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ที่ทาทั้งสองข้างบนเสาด้านข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ลือดที่อยู่ในอ่างนืที่นำมาทาด้านล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าน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ั้งสองข้าง นั่นชี้ไปที่กางเขน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หัตถ์  พระเศียร และพระบาท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และความรักไหลล้นลง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และความเศร้าโศกไหลมารวมกั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มงกุฎที่เต็มไปหนามนั้น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When I Survey the Wondrous Cross,” Isaac Watts, 1674-1748).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รู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ไถ่ท่านทั้งหลายออกจากการประพฤติอันหาสาระมิ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ได้รับเป็นประเพณีต่อจากบรรพบุรุษ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ได้ไถ่ไว้ด้วยสิ่งที่เสื่อมสล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งินและทอง แต่ทรงไถ่ด้วยพระโลหิตอันมีราคามา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เลือดลูกแกะที่ปราศจากตำหนิหรือจุดด่างพร้อ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8-1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์ติน ลูเทอร์ ถาม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ตอนนี้ล่ะ อะไรที่เป็นค่าไถ่และมีค่า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ใช่ทอง และเงินแต่เป็นพระโลหิตอันมีค่าของพระคริสต์ พระบุตรของพระเจ้า ทรัพย์สมบัติชิ้นนี้มีราคาแพง ที่ไม่สามารถที่จะจับด้วยมือของมนุษย์ พระองค์ได้ทรงไถ่ท่านทั้งหลาย ออกจากการประพฤติอันหาสาระมิ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ได้รับเป็นประเพณีต่อจากบรรพบุรุษ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ได้ไถ่ไว้ด้วยสิ่งที่เสื่อมสล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งินและทอง แต่ทรงไถ่ด้วยพระโลหิตอันมีราคามา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เลือดลูกแกะที่ปราศจากตำหนิหรือจุดด่างพร้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Luther, Exposition of I Peter 1:18-1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คริสต์ตกสู่พื้นในสว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ไหลลงมาตอนที่ถูกเฆี่ยนตีในห้องโถงของปีลา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งกุฎเต็มไปด้วยหนามหน้าแทงศีรษะของพระองค์และโลหิตไหลลงมงเต็มพระเน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ะปูเจาะมือและเท้าของพระองค์และโลหิตไหลออกมาตาม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ทหารได้เจาะสีข้างของ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หารคนหนึ่งเอาทวนแทงที่สีข้าง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ลหิตกับน้ำก็ไหลออกมาทันท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9:3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อนุญาตให้พระคริสต์ พระบุตรของพระองค์หลั่งโลหิตทั้งหมดให้แก่เราและทรงประทานสมบัติทั้งหมดอันมีค่านี้ให้แก่เร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Luther, ibid.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โลหิตของพระเยซูคริสต์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ชำระเราทั้งหลายให้ปราศจากบาปทั้งสิ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ผิดบาป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รับการชำระโดยพระโลหิต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ทั้งสิ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บาป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ยิ่งใหญ่เกินกว่าที่พระโลหิตของพระองค์จะไม่สามารถทำความสะอา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บาป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โลหิตนี้ไม่อาจล้างออก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ขับผีเจ็ดตนออกจากมารี แม็กดาล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นี้สามารถปลดปล่อยอำนาจของวิญญาณชั่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รักษาแผลที่เป็น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โรคทางจิตที่ไม่สามารถรักษ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รณีใดที่ยากเกินไป ไม่ว่าจะเป็นเรื่องน่ารังเกียจหรือเลวทรามก็ตามเพราะเป็นพระโลหิตของพระเยซูคริสต์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bookmarkStart w:id="4" w:name="_Hlk492051262"/>
      <w:bookmarkEnd w:id="4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เลือดนั้นเราจะผ่านเว้นเจ้าทั้งหล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5" w:name="_Hlk492051262"/>
      <w:bookmarkStart w:id="6" w:name="_Hlk492051262"/>
      <w:bookmarkEnd w:id="6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แสดงให้เห็นถึงประสิทธิภาพของเลือ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าม เลือดต้องนำไปประยุกต์ใช้ 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แกะนั้นถูกรัดคอหรือถูกวางยาพิษ ผู้ที่ถูกฆ่านั้นบุตรชายคนโตในครอบครัวจะต้องรับการลงโทษ ถ้าเนื้อแกะถูกฆ่าและเนื้อของมันผูกติดกับประตูบ้าน ผู้ที่ฆ่าก็จะต้องถูกพิพา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บรรดาผู้ที่กล่าวว่าไม่มีเลือดจงจดเอ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การตายของลูกแกะเพียงลำพ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เลือดของลูกแกะที่สร้างความแตก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แกะต้อง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เราจะผ่านเว้นเจ้าทั้งหลายไ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ลือดที่เหลืออยู่ในอ่าง ไม่สามารถป้องกันการพิพากษ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ประยกุต์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ต้อง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ด้วยกัน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ท่านทั้งหลายจงเอากิ่งหุสบกำหนึ่งและจุ่มลงในเลือด 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และป้ายเลือดนั้นไว้ที่ไม้ข้าง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วงกบประตูทั้งสองข้างด้วยเลือดที่อยู่ในอ่า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ต้องนำไปประยุกต์ใช หรืองั้งก็แบบไม่มีประโยชน์ใดๆ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นบาป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จง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ถูกล้างออกในพระโลหิตของพระเยซู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ไถ่เราให้พ้นบาปแล้ว พระเจ้าได้ทรงตั้งพระเยซูไว้ให้เป็นที่ลบล้างพระอาช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เชื่อใน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สำแดงให้เห็นความชอบธรรมของพระองค์ในการที่พระเจ้าได้ทรงอดกลั้นพระท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รงยกบาปที่ได้ทำไปแล้ว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24-2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แปลกที่ฉบ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NASV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ข้อนี้ผิด ตามที่เรียกว่าตามตัวอักษร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่านทางความเชื่อใน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ชอบสลับไป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ผมจะยึดแต่ฉบ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KJV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ป็นฉบับแปลดั้งเดิมและเชื่อถือได้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ผ่านในโลห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ความเชื่อคือพระโลหิต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ที่คุณต้องเชื่อมต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ที่เลือดถูกนำมาใช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ผ่านใน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คริสเตียนอีดเวนเจลิคอลบอก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ได้รับการช่วยกู้โดยความเชื่อในพระ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จะรู้ว่าคุณจะรอดได้โดยปราศจากโลหิตนั้นได้อย่างไร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ชายคนหนึ่งพึ่งพาโลหิต เขาอาจพิน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ค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สามารถเป็นอย่างนั้น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ะไม่เป็นจริงให้ตัวของพระองค์เอง ถ้าพระองค์ยอมให้ท่านพินาศด้วยการพึ่งพาพระโลหิตของพระ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ว่านี่เป็นโลหิตของเราอันเป็นโลหิตแห่งพันธสัญญาใหม่ 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ต้องหลั่งออกเพื่อยกบาปโทษคนเป็นอันมาก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หลายคนที่ไม่รู้สึกว่าเลือดนี้จำเป็นต้องนำไปประยุกต์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ไม่สำคัญหรอกเพราะข้อความของเราไม่ได้บอกว่า คุณเป็นคนที่ต้องการเห็น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ห็นเลือดนั้น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ผ่านเว้นเจ้าทั้งหล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ผู้ที่ต้องการที่จะเห็นเลือด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ป็นผู้เดียวที่ต้องการเห็นหรือรู้สึกถึงเลือดที่ชำระล้างคุณจากความบาป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เห็นเลื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หมายความว่า คุณต้องเข้าใจทุกอย่างเกี่ยวกับการชำระทำความสะอาดโดยใช้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าเห็น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ของคุณอาจไม่ดี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คุณมาหาพระเยซูและวางใจในพระโลหิตของพระองค์ พระเจ้าจะทรง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ท่านั้นที่เห็น และ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เลือดนั้นเราจะผ่านเว้นเจ้าทั้งหล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ฮีบรูไม่สามารถมองเห็นเลื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ในบ้าน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สามารถมองเห็นสิ่งที่อยู่บนไม้กางเขนและด้านข้างโพสต์นอก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สามารถมองเห็นเลือดได้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งื่อนไขเดียวที่ความรอดของคนบาปขึ้นอยู่กับการที่พระเจ้าเห็นเลือดนำมาใช้กับคุณไม่ใช่เรื่องที่คุณ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มาหาพระเจ้าในการอธิษฐานแล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ขอทรงช่วยข้าพระองค์ให้รอดเพราะเห็นแก่พระ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เห็นได้เช่นเดียวกับฉันคว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คุณเห็นมันและคุณ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เลือดนั้นเราจะผ่านเว้นเจ้าทั้งหล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ห็น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ห็นว่าข้าพระองค์วางใจในฤทธิ์แห่งการช่วย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ขอทรงโปรดอภัยและข้าพระองค์ให้ขาวสะอาด เพื่อให้เห็นพระโลหิตของพระคริสต์เพียงอย่างเดียว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ธิษฐานอย่างนั้นและมีความปรารถนาอย่างจริงใจ แล้วคุณจะได้รับการชำระล้างให้สะอาดในพระโลหิตของพระเยซูใน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sz w:val="28"/>
          <w:szCs w:val="28"/>
          <w:lang w:val="en-US" w:bidi="th-TH"/>
        </w:rPr>
        <w:t xml:space="preserve">         </w:t>
      </w: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i/>
            <w:sz w:val="28"/>
            <w:szCs w:val="28"/>
            <w:lang w:val="en-US" w:bidi="th-TH"/>
          </w:rPr>
          <w:t>www.sermonsfortheworld.com</w:t>
        </w:r>
      </w:hyperlink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cs="Cordia New"/>
          <w:sz w:val="32"/>
          <w:szCs w:val="25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อ่านพระคัมภีร์ก่อนเทศนา</w:t>
      </w:r>
      <w:r>
        <w:rPr>
          <w:rFonts w:cs="Angsana New"/>
          <w:sz w:val="32"/>
          <w:szCs w:val="32"/>
          <w:lang w:bidi="th-TH"/>
        </w:rPr>
        <w:t xml:space="preserve">: </w:t>
      </w:r>
      <w:r>
        <w:rPr>
          <w:rFonts w:cs="Angsana New"/>
          <w:sz w:val="32"/>
          <w:sz w:val="32"/>
          <w:szCs w:val="32"/>
          <w:lang w:bidi="th-TH"/>
        </w:rPr>
        <w:t>มาระโก</w:t>
      </w:r>
      <w:r>
        <w:rPr>
          <w:sz w:val="32"/>
          <w:sz w:val="32"/>
          <w:szCs w:val="32"/>
          <w:lang w:bidi="th-TH"/>
        </w:rPr>
        <w:t xml:space="preserve"> </w:t>
      </w:r>
      <w:r>
        <w:rPr/>
        <w:t>14:12-25</w:t>
      </w:r>
      <w:r>
        <w:rPr>
          <w:rFonts w:cs="Cordia New"/>
          <w:szCs w:val="25"/>
          <w:lang w:bidi="th-TH"/>
        </w:rPr>
        <w:t xml:space="preserve"> </w:t>
      </w:r>
    </w:p>
    <w:p>
      <w:pPr>
        <w:pStyle w:val="Normal"/>
        <w:ind w:right="-288" w:hanging="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เพลงเดี่ยวพิเศษโดยท่าน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บนจามิน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ินเคท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ี่ฟฟี่</w:t>
      </w:r>
      <w:r>
        <w:rPr>
          <w:sz w:val="32"/>
          <w:szCs w:val="32"/>
          <w:lang w:bidi="th-TH"/>
        </w:rPr>
        <w:t xml:space="preserve">:  </w:t>
      </w:r>
    </w:p>
    <w:p>
      <w:pPr>
        <w:pStyle w:val="TextBody"/>
        <w:ind w:left="2880" w:hanging="0"/>
        <w:rPr/>
      </w:pPr>
      <w:r>
        <w:rPr/>
        <w:t>“</w:t>
      </w:r>
      <w:r>
        <w:rPr/>
        <w:t>When I See the Blood” (John Foote, 19</w:t>
      </w:r>
      <w:r>
        <w:rPr>
          <w:vertAlign w:val="superscript"/>
        </w:rPr>
        <w:t>th</w:t>
      </w:r>
      <w:r>
        <w:rPr/>
        <w:t xml:space="preserve"> century). 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โครงสร้างของ</w:t>
      </w:r>
    </w:p>
    <w:p>
      <w:pPr>
        <w:pStyle w:val="Heading1"/>
        <w:ind w:left="0" w:right="0" w:hanging="0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Cs w:val="28"/>
          <w:lang w:bidi="th-TH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rFonts w:ascii="Cordia New" w:hAnsi="Cordia New" w:cs="Cordia New"/>
          <w:b w:val="false"/>
          <w:b w:val="false"/>
          <w:bCs/>
          <w:sz w:val="40"/>
          <w:sz w:val="40"/>
          <w:szCs w:val="40"/>
          <w:lang w:bidi="th-TH"/>
        </w:rPr>
        <w:t>เมื่อพระเจ้าเห็นเลือ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ngsana New"/>
          <w:szCs w:val="30"/>
          <w:lang w:bidi="th-TH"/>
        </w:rPr>
        <w:t>เทศนาโดย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เห็นเลือดนั้นเราจะผ่านเว้นเจ้าทั้งหล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ind w:left="864" w:right="864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พยพ </w:t>
      </w:r>
      <w:r>
        <w:rPr>
          <w:rFonts w:cs="Cordia New" w:ascii="Cordia New" w:hAnsi="Cordia New"/>
          <w:sz w:val="28"/>
          <w:szCs w:val="28"/>
        </w:rPr>
        <w:t>11:1, 4-5; 12:12, 7)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ind w:left="1440" w:hanging="0"/>
        <w:rPr/>
      </w:pPr>
      <w:r>
        <w:rPr>
          <w:rFonts w:cs="Cordia New" w:ascii="Cordia New" w:hAnsi="Cordia New"/>
          <w:sz w:val="28"/>
          <w:szCs w:val="28"/>
        </w:rPr>
        <w:t xml:space="preserve">I.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หมายของเลือ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12, 23-2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9;   </w:t>
      </w:r>
    </w:p>
    <w:p>
      <w:pPr>
        <w:pStyle w:val="Subtitle"/>
        <w:ind w:left="216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8; 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์ </w:t>
      </w:r>
      <w:r>
        <w:rPr>
          <w:rFonts w:cs="Cordia New" w:ascii="Cordia New" w:hAnsi="Cordia New"/>
          <w:sz w:val="28"/>
          <w:szCs w:val="28"/>
        </w:rPr>
        <w:t>5: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เดชของเลือด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พย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3, 22; </w:t>
      </w:r>
    </w:p>
    <w:p>
      <w:pPr>
        <w:pStyle w:val="Subtitl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8-1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34;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7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ต้องนำไปประยุกต์ใช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24-25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8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8"/>
          <w:szCs w:val="18"/>
          <w:lang w:bidi="th-TH"/>
        </w:rPr>
      </w:pPr>
      <w:r>
        <w:rPr>
          <w:rFonts w:cs="Cordia New" w:ascii="Cordia New" w:hAnsi="Cordia New"/>
          <w:b/>
          <w:bCs/>
          <w:sz w:val="18"/>
          <w:szCs w:val="18"/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ind w:right="360" w:hanging="0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04:00Z</dcterms:created>
  <dc:creator>Christopher L. Cagan</dc:creator>
  <dc:description/>
  <dc:language>en-US</dc:language>
  <cp:lastModifiedBy>CJC</cp:lastModifiedBy>
  <cp:lastPrinted>2017-08-25T23:35:00Z</cp:lastPrinted>
  <dcterms:modified xsi:type="dcterms:W3CDTF">2017-09-05T07:08:00Z</dcterms:modified>
  <cp:revision>3</cp:revision>
  <dc:subject/>
  <dc:title>REVIVAL AND EVANGELISM</dc:title>
</cp:coreProperties>
</file>