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"/>
        <w:ind w:right="-432" w:hanging="0"/>
        <w:jc w:val="left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"/>
        <w:ind w:left="-432" w:right="-432" w:hanging="0"/>
        <w:rPr>
          <w:rFonts w:cs="Angsana New"/>
          <w:b w:val="false"/>
          <w:b w:val="false"/>
          <w:bCs/>
          <w:sz w:val="36"/>
          <w:szCs w:val="36"/>
          <w:lang w:bidi="th-TH"/>
        </w:rPr>
      </w:pPr>
      <w:bookmarkStart w:id="3" w:name="_Hlk536432483"/>
      <w:bookmarkEnd w:id="3"/>
      <w:r>
        <w:rPr>
          <w:rFonts w:cs="Angsana New"/>
          <w:b w:val="false"/>
          <w:b w:val="false"/>
          <w:bCs/>
          <w:sz w:val="36"/>
          <w:sz w:val="36"/>
          <w:szCs w:val="36"/>
          <w:lang w:bidi="th-TH"/>
        </w:rPr>
        <w:t>พระคริสต์จะก่อตั้งอาณาจักรของพระองค์ในโลกอย่างไร</w:t>
      </w:r>
      <w:r>
        <w:rPr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</w:p>
    <w:p>
      <w:pPr>
        <w:pStyle w:val="Heading"/>
        <w:ind w:left="-432" w:right="-432" w:hanging="0"/>
        <w:rPr/>
      </w:pPr>
      <w:bookmarkStart w:id="4" w:name="_Hlk536432483"/>
      <w:bookmarkEnd w:id="4"/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ที่คริสตจักรแบ็บติสต์เทโบนาเค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</w:t>
      </w:r>
    </w:p>
    <w:p>
      <w:pPr>
        <w:pStyle w:val="Normal"/>
        <w:jc w:val="center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เช้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กราคม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บาทของพระองค์จะยืนอยู่ที่ภูเขามะก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ยู่หน้าเมืองเยรูซาเล็มด้านทิศตะวัน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ูเขามะกอกนั้นจะแยกออกตรงกลางจากทิศตะวันออกไปทิศตะวัน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หุบเขากว้างมากคั่น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ครึ่งหนึ่งจึงจะถอยไปทางทิศเหน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ครึ่งหนึ่งจะถอยไปทางทิศ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ทั้งหลายจะหนีไปยังหุบเขาแห่งบรรดาภู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หุบเขาแห่งบรรดาภูเขาจะมาจดอาซาลและท่านทั้งหลายจะต้อง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หนีจากแผ่นดินไหวสมัยอุสซียาห์กษัตริย์ประเทศยู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โฮวาห์พระเจ้าของข้าพเจ้า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วิสุทธิชนทั้งสิ้นจะ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จะทรงเป็นกษัตริย์เหนือพิภพ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เยโฮวาห์จะทรงเป็นเ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นามของพระองค์ก็เป็นเอ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4-5, 9) 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7"/>
          <w:sz w:val="27"/>
          <w:szCs w:val="27"/>
        </w:rPr>
        <w:t>เกือบทุกคนในโลกเคยได้ยินเกี่ยวกับการเสด็จมาครั้งแรกของพระคริสต์ โดยพระเจ้า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ที่</w:t>
      </w:r>
      <w:r>
        <w:rPr>
          <w:rFonts w:ascii="Cordia New" w:hAnsi="Cordia New" w:cs="Cordia New"/>
          <w:sz w:val="27"/>
          <w:sz w:val="27"/>
          <w:szCs w:val="27"/>
        </w:rPr>
        <w:t>ส่งไป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บังเกิด</w:t>
      </w:r>
      <w:r>
        <w:rPr>
          <w:rFonts w:ascii="Cordia New" w:hAnsi="Cordia New" w:cs="Cordia New"/>
          <w:sz w:val="27"/>
          <w:sz w:val="27"/>
          <w:szCs w:val="27"/>
        </w:rPr>
        <w:t>ยังครรภ์ของมารี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ย์ และบัง</w:t>
      </w:r>
      <w:r>
        <w:rPr>
          <w:rFonts w:ascii="Cordia New" w:hAnsi="Cordia New" w:cs="Cordia New"/>
          <w:sz w:val="27"/>
          <w:sz w:val="27"/>
          <w:szCs w:val="27"/>
        </w:rPr>
        <w:t>เกิดที่คอกม้าใน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เมือง</w:t>
      </w:r>
      <w:r>
        <w:rPr>
          <w:rFonts w:ascii="Cordia New" w:hAnsi="Cordia New" w:cs="Cordia New"/>
          <w:sz w:val="27"/>
          <w:sz w:val="27"/>
          <w:szCs w:val="27"/>
        </w:rPr>
        <w:t>เบธเลเฮม ใช่คุณเคยได้ยินเกี่ยวกับการเสด็จมาครั้งแรกของพระคริสต์ แต่ถึงกระนั้นการอ้างอิงในพระคัมภีร์เกี่ยวกับการเสด็จมาครั้งที่สองของเขา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ก็</w:t>
      </w:r>
      <w:r>
        <w:rPr>
          <w:rFonts w:ascii="Cordia New" w:hAnsi="Cordia New" w:cs="Cordia New"/>
          <w:sz w:val="27"/>
          <w:sz w:val="27"/>
          <w:szCs w:val="27"/>
        </w:rPr>
        <w:t>มีจำนวนมากกว่าการอ้างอิงถึงการเสด็จมาครั้งแรกของพระองค์ด้วยปัจจัย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>หนึ่งใน</w:t>
      </w:r>
      <w:r>
        <w:rPr>
          <w:rFonts w:ascii="Cordia New" w:hAnsi="Cordia New" w:cs="Cordia New"/>
          <w:sz w:val="27"/>
          <w:sz w:val="27"/>
          <w:szCs w:val="27"/>
        </w:rPr>
        <w:t>แปด ดร</w:t>
      </w:r>
      <w:r>
        <w:rPr>
          <w:rFonts w:cs="Cordia New" w:ascii="Cordia New" w:hAnsi="Cordia New"/>
          <w:sz w:val="27"/>
          <w:szCs w:val="27"/>
        </w:rPr>
        <w:t xml:space="preserve">. </w:t>
      </w:r>
      <w:r>
        <w:rPr>
          <w:rFonts w:ascii="Cordia New" w:hAnsi="Cordia New" w:cs="Cordia New"/>
          <w:sz w:val="27"/>
          <w:sz w:val="27"/>
          <w:szCs w:val="27"/>
        </w:rPr>
        <w:t>เดวิด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 xml:space="preserve"> </w:t>
      </w:r>
      <w:r>
        <w:rPr>
          <w:rFonts w:ascii="Cordia New" w:hAnsi="Cordia New" w:cs="Cordia New"/>
          <w:sz w:val="27"/>
          <w:sz w:val="27"/>
          <w:szCs w:val="27"/>
        </w:rPr>
        <w:t>เยเรมีย์</w:t>
      </w:r>
      <w:r>
        <w:rPr>
          <w:rFonts w:ascii="Cordia New" w:hAnsi="Cordia New" w:cs="Cordia New"/>
          <w:sz w:val="27"/>
          <w:sz w:val="27"/>
          <w:szCs w:val="27"/>
          <w:lang w:bidi="th-TH"/>
        </w:rPr>
        <w:t xml:space="preserve"> </w:t>
      </w:r>
      <w:r>
        <w:rPr>
          <w:rFonts w:ascii="Cordia New" w:hAnsi="Cordia New" w:cs="Cordia New"/>
          <w:sz w:val="27"/>
          <w:sz w:val="27"/>
          <w:szCs w:val="27"/>
        </w:rPr>
        <w:t>กล่าว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วิชาการได้มีการนับพระคัมภีร์ที่อ้างอิงถึงการเสด็จมาครั้งที่สองนั้นมีมากถึง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  <w:lang w:bidi="th-TH"/>
        </w:rPr>
        <w:t xml:space="preserve">84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 รวม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กล่าวในพันธสัญญ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สด็จกลับมาของพระองค์ถูกเน้นในหนังสือพันธสัญญาเดิมไม่น้อยกว่าสิบเจ็ดเล่ม และเจ็ดในทุกสิบบทในพันธสัญญ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งก็ตรัสถึงการเสด็จกลับมาของพระองค์เองถึงยี่สิบเอ็ด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สด็จมาครั้งที่สองนั้นเป็นเรื่องรองจากความเชื่อในฐานะหัวข้อสำคัญที่สุดของพระคัมภีร์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David Jeremiah, D.D., </w:t>
      </w:r>
      <w:r>
        <w:rPr>
          <w:rFonts w:cs="Cordia New" w:ascii="Cordia New" w:hAnsi="Cordia New"/>
          <w:b/>
          <w:i/>
          <w:sz w:val="28"/>
          <w:szCs w:val="28"/>
        </w:rPr>
        <w:t>What in the World is Going On?,</w:t>
      </w:r>
      <w:r>
        <w:rPr>
          <w:rFonts w:cs="Cordia New" w:ascii="Cordia New" w:hAnsi="Cordia New"/>
          <w:sz w:val="28"/>
          <w:szCs w:val="28"/>
        </w:rPr>
        <w:t xml:space="preserve"> Thomas Nelson Publishers, 2008, p. 21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หนึ่งในข้อพระคัมภีร์ที่ชัดเจนที่สุดเกี่ยวกับการเสด็จมาครั้งที่สองของพระคริสต์คือข้อควา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บใน</w:t>
      </w:r>
      <w:r>
        <w:rPr>
          <w:rFonts w:ascii="Cordia New" w:hAnsi="Cordia New" w:cs="Cordia New"/>
          <w:sz w:val="28"/>
          <w:sz w:val="28"/>
          <w:szCs w:val="28"/>
        </w:rPr>
        <w:t xml:space="preserve">เศคาริยาห์ </w:t>
      </w:r>
      <w:r>
        <w:rPr>
          <w:rFonts w:cs="Cordia New" w:ascii="Cordia New" w:hAnsi="Cordia New"/>
          <w:sz w:val="28"/>
          <w:szCs w:val="28"/>
        </w:rPr>
        <w:t xml:space="preserve">14: 4-5, 9 </w:t>
      </w:r>
      <w:r>
        <w:rPr>
          <w:rFonts w:ascii="Cordia New" w:hAnsi="Cordia New" w:cs="Cordia New"/>
          <w:sz w:val="28"/>
          <w:sz w:val="28"/>
          <w:szCs w:val="28"/>
        </w:rPr>
        <w:t>เราเรียนรู้บทเรียนที่ยอดเยี่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้ในสามประการดังต่อไปนี้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แรก พระคริสต์จะเสด็จกลับมาที่ภูเขามะกอกเทศ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เชื่อว่า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ฉบับ </w:t>
      </w:r>
      <w:r>
        <w:rPr>
          <w:rFonts w:cs="Cordia New" w:ascii="Cordia New" w:hAnsi="Cordia New"/>
          <w:sz w:val="28"/>
          <w:szCs w:val="28"/>
          <w:lang w:bidi="th-TH"/>
        </w:rPr>
        <w:t xml:space="preserve">the 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ได้ชัดเจนที่สุด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สรุปเนื้อหา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เนื้อห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การณ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งตามลำดับขั้นตอนดั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cs="Cordia New" w:ascii="Cordia New" w:hAnsi="Cordia New"/>
          <w:sz w:val="28"/>
          <w:szCs w:val="28"/>
          <w:lang w:bidi="th-TH"/>
        </w:rPr>
        <w:t>: (</w:t>
      </w:r>
      <w:r>
        <w:rPr>
          <w:rFonts w:cs="Cordia New" w:ascii="Cordia New" w:hAnsi="Cordia New"/>
          <w:sz w:val="28"/>
          <w:szCs w:val="28"/>
        </w:rPr>
        <w:t xml:space="preserve">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วมตัวของประชาชาติ 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</w:rPr>
        <w:t xml:space="preserve">Armageddon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14; (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ลดปล่อย 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; (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ลับมาของพระคริสต์ที่ภูเขามะกอกเทศ และการเปลี่ยนแปลง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-8 (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จัดตั้งอาณาจักรและการอวยพรโลก 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-21 (</w:t>
      </w:r>
      <w:r>
        <w:rPr>
          <w:rFonts w:cs="Cordia New" w:ascii="Cordia New" w:hAnsi="Cordia New"/>
          <w:b/>
          <w:i/>
          <w:sz w:val="28"/>
          <w:szCs w:val="28"/>
        </w:rPr>
        <w:t xml:space="preserve">The Scofield Study Bible, </w:t>
      </w:r>
      <w:r>
        <w:rPr>
          <w:rFonts w:cs="Cordia New" w:ascii="Cordia New" w:hAnsi="Cordia New"/>
          <w:sz w:val="28"/>
          <w:szCs w:val="28"/>
        </w:rPr>
        <w:t>1917 edition, p. 978; note on Zechariah 13:8)</w:t>
      </w:r>
    </w:p>
    <w:p>
      <w:pPr>
        <w:pStyle w:val="BodyTextIndent2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หาอำนาจโลกของคนต่างชาติที่นำโดยกลุ่มต่อต้านพระเจ้าจะส่งกองทัพของพวกเขามาต่อสู้กับอิสราเอลในหุบเขาเมกิดโดหรือที่เรียกว่าอาร์มาเก็ดด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องทัพของกลุ่มต่อต้านพระเจ้าจะบุกลุก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จะเสด็จกลับมาจากฟ้าสวรรค์ในทันใดนั้น และพิชิตกองทัพ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ขึ้นและอ่าน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 3-4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โฮวาห์จะเสด็จออกไปต่อสู้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าติ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เมื่อพระองค์ทรงต่อสู้ในวันสงคร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บาทของพระองค์จะยืนอยู่ที่ภูเขามะก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ยู่หน้าเมืองเยรูซาเล็มด้านทิศตะวัน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ูเขามะกอกนั้นจะแยกออกตรงกลางจากทิศตะวันออกไปทิศตะวัน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หุบเขากว้างมากคั่น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ครึ่งหนึ่งจึงจะถอยไปทางทิศเหน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ครึ่งหนึ่งจะถอยไปทางทิศใต้</w:t>
      </w:r>
      <w:r>
        <w:rPr>
          <w:rFonts w:ascii="Cordia New" w:hAnsi="Cordia New" w:cs="Cordia New"/>
          <w:sz w:val="28"/>
          <w:sz w:val="28"/>
          <w:szCs w:val="28"/>
        </w:rPr>
        <w:t xml:space="preserve">“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-4) </w:t>
      </w:r>
    </w:p>
    <w:p>
      <w:pPr>
        <w:pStyle w:val="IndentedVerse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ลง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บาทของพระองค์จะยืนอยู่ที่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ภูเขามะกอก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มะกอกเทศอยู่ทางตะวันออกขอ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ูเขามะกอกเทศเดียวกันกับที่พระเยซูเสด็จไปเพื่ออธิษฐานในคืนที่พระองค์ถูกจับกุ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ูเขามะกอกเทศเดียวกันกับที่พระเยซูเสด็จขึ้นสู่สวรรค์ ดังที่มีการบันทึก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 9-12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1354" w:righ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ตรัสเช่นนั้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เขาทั้งหลายกำลังพินิจ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ถูกรับขึ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เมฆคลุมพระองค์ให้พ้นสายตาของเขาการเสด็จขึ้นสู่สวรรค์และการเสด็จมาครั้งที่สอง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ขากำลังเขม้นดูฟ้าเวลาที่พระองค์เสด็จขึ้นไ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ายสองคนสวมเสื้อขาวมายืนอยู่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สองคนนั้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กาลิลี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ไฉนท่านจึงยืนเขม้นดูฟ้า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องค์นี้ซึ่งทรงรับไปจากท่านขึ้นไปยังสวรรค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สด็จมาอีกเหมือนอย่างที่ท่านทั้งหลายได้เห็นพระองค์เสด็จไปยังสวรรค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อัครสาวกจึงลงจากภูเขามะก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ยู่ใกล้กรุงเยรูซาเล็มระยะทางเท่ากับระยะที่อนุญาตให้คนเดินในวันสะบา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ไปกรุงเยรูซาเล็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9-12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มะกอกเทศอยู่ทางตะวันออกขอ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ูเขามะกอกเทศเดียวกันกับที่พระเยซูเสด็จไปเพื่ออธิษฐานในคืนที่พระองค์ถูกจับกุ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ูเขามะกอกเทศเดียวกันกับที่พระเยซูเสด็จขึ้นสู่สวรรค์ ดังบันทึก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 9-12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ูเขามะกอกเทศนั้นจะแยกออกจากกัน ดานหนึ่งจะไปทางตะวันออกและอีกด้านจะไปทางตะวันตกและจะมีหุบเขาใหญ่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ครึ่งหนึ่งจะหันไปทางเหนือและอีกครึ่งหนึ่งจะหันไปทางใต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ลี่ยนแปลงทางกายภาพครั้งใหญ่ที่กำลังจะเกิดขึ้นได้กล่าวให้เราใน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มีแผ่นดินไหวครั้งใหญ่และภูเขามะกอกเทศจะถูกแบ่งลงตรงกล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หนึ่งจะไปทางเหนือและอีกครึ่งหนึ่งจะไปทาง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มีหุบเขาที่ใหญ่มา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. Vernon McGee, Th.D., </w:t>
      </w:r>
      <w:r>
        <w:rPr>
          <w:rFonts w:cs="Cordia New" w:ascii="Cordia New" w:hAnsi="Cordia New"/>
          <w:b/>
          <w:i/>
          <w:sz w:val="28"/>
          <w:szCs w:val="28"/>
        </w:rPr>
        <w:t xml:space="preserve">Thru the Bible, </w:t>
      </w:r>
      <w:r>
        <w:rPr>
          <w:rFonts w:cs="Cordia New" w:ascii="Cordia New" w:hAnsi="Cordia New"/>
          <w:sz w:val="28"/>
          <w:szCs w:val="28"/>
        </w:rPr>
        <w:t>Thomas Nelson Publishers, 1982, vol. III, p. 98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จุด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เสด็จกลับมาบนท้องฟ้าสู่ภูเขามะกอกเทศ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อง พระคริสต์จะเสด็จกลับมาพร้อมกับคริสตชน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ตอนท้ายของข้อที่ห้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5" w:name="_Hlk536171703"/>
      <w:bookmarkEnd w:id="5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โฮวาห์พระเจ้าของข้าพเจ้า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วิสุทธิชนทั้งสิ้นจะมากับ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5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6" w:name="_Hlk536171703"/>
      <w:bookmarkStart w:id="7" w:name="_Hlk536171703"/>
      <w:bookmarkEnd w:id="7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หมายความว่าวิสุทธิชนที่ถูกรับไปก่อนหน้านี้จะลงมาจากท้องฟ้าตามพระคริสต์ไปยังภูเขามะกอกเท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การณ์นี้ถูกทำนายไว้เป็นครั้งแรก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โนค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โนคคนที่เจ็ดนับแต่อาดัมได้พยากรณ์ถึงคนเหล่านี้ด้ว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ได้เสด็จมาพร้อมกับพวกวิสุทธิชนของพระองค์หลายหมื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bookmarkStart w:id="8" w:name="_Hlk536432466"/>
      <w:bookmarkEnd w:id="8"/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ัครสาวก</w:t>
      </w:r>
      <w:r>
        <w:rPr>
          <w:rFonts w:cs="Cordia New" w:ascii="Cordia New" w:hAnsi="Cordia New"/>
          <w:sz w:val="28"/>
          <w:szCs w:val="28"/>
          <w:lang w:bidi="th-TH"/>
        </w:rPr>
        <w:t>p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ห์นพูดถึงเหตุการณืนี้ใน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19:14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องทัพซึ่งอยู่ในสวรรค์ตามพระองค์ม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เสด็จลงไปที่ภูเขามะกอกเทศเพื่อทำลายกองทัพของ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 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9" w:name="_Hlk536432466"/>
      <w:bookmarkStart w:id="10" w:name="_Hlk536432466"/>
      <w:bookmarkEnd w:id="10"/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องทัพแห่งสวรรค์มาพร้อมกับพระคริสต์ในตอนการเสด็จมาครั้งที่สองของพระองค์ และนั่นก็จะประกอบด้วย</w:t>
      </w:r>
      <w:bookmarkStart w:id="11" w:name="_Hlk536430779"/>
      <w:r>
        <w:rPr>
          <w:rFonts w:ascii="Cordia New" w:hAnsi="Cordia New" w:cs="Cordia New"/>
          <w:sz w:val="28"/>
          <w:sz w:val="28"/>
          <w:szCs w:val="28"/>
          <w:lang w:bidi="th-TH"/>
        </w:rPr>
        <w:t>วิสุทธิชน</w:t>
      </w:r>
      <w:bookmarkEnd w:id="11"/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ล่าทูค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อย่างคุณและผมยืนเคียงข้างกับคนเหล่านั้นที่ลงมาจากสวรรค์และมีพลังมหาศาล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ต่อสู้ด้วย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ต่างหากที่จะสังหารพวกกบฏเหล่านั้นด้วยพระองค์เ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David Jeremiah, ibid., p. 224) 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โฮวาห์พระเจ้าของข้าพเจ้า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วิสุทธิชนทั้งสิ้นจะมากับ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5)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ยัง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ข้อพระคัมภีร์ที่น่าสนใจมาก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ภาพขององค์พระเยซูคริสต์ที่เสด็จกลับมาสู่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พบเหตุการณ์นี้ใน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บอกเราว่ากองทัพแห่งสวรรค์จะติดตามพระองค์ลงม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J. Vernon McGee, ibid.)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ประเด็นสำคัญที่สองในคำพยากรณ์ของ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เสด็จกลับมาเพื่อพิชิตกองทัพของผู้ที่ต่อต้านพระองค์พร้อมกับวิสุทธิชน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กลับใจใหม่ที่แท้จริงทุกยุคทุกสมัยจะกลับมาพร้อมกับพระคริสต์บนแผ่นดินโลกในเวลานั้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หมื่นครั้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สื้อผ้าสดใสส่องประก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องทัพของธรรมิกช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งนที่สูงชันของแส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เร็จแล้วทุกอย่างเสร็จสิ้นล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่อสู้กับความตายและบา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ิดประตูทองกว้า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ห้ผู้ชนะเข้า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Ten Thousand Times Ten Thousand,” Henry Alford, 1810-187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ซนนิกและชาร์ล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สล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ียน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สด็จมาพร้อมกับหมู่เมฆ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หนึ่งเพื่อความรอดของ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ชื่อทั้งหลายจะเข้าร่วม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แห่งชัยชนะ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ยา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ลูยา</w:t>
      </w:r>
      <w:r>
        <w:rPr>
          <w:rFonts w:cs="Cordia New" w:ascii="Cordia New" w:hAnsi="Cordia New"/>
          <w:sz w:val="28"/>
          <w:szCs w:val="28"/>
        </w:rPr>
        <w:t xml:space="preserve">!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ะเสด็จมาปกครองโลก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 xml:space="preserve">(“Lo! He Comes,” John Cennick, 1718-1755; 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alt. Charles Wesley, 1707-1788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ที่สาม พระคริสต์จะเสด็จกลับมาเพื่อสร้างอาณาจักรของพระองค์ 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ขึ้นและอ่านออกเสียง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 9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จะทรงเป็นกษัตริย์เหนือพิภพ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เยโฮวาห์จะทรงเป็นเ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นามของพระองค์ก็เป็นเอก</w:t>
      </w:r>
      <w:r>
        <w:rPr>
          <w:rFonts w:ascii="Cordia New" w:hAnsi="Cordia New" w:cs="Cordia New"/>
          <w:sz w:val="28"/>
          <w:sz w:val="28"/>
          <w:szCs w:val="28"/>
        </w:rPr>
        <w:t xml:space="preserve">”  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9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ทรงเป็นกษัตริย์เหนือแผ่นดินโลกใ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คำอธิษฐานที่คริสเตียนได้ทูลขอเมื่อสองพันปีจะได้รับคำตอบ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อาณาจักรของพระองค์มาตั้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เป็นไปตามพระทัย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วรรค์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ให้เป็นไปอย่างนั้นใน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0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ณาจักรในโลกของพระองค์จะดำรงอยู่เป็นพั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ดูวิวรณ์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ออกเสียงพร้อมกั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เห็นบัลลังก์หลายบัลลังก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นั่งบนบัลลังก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มอบให้เป็นผู้ที่จะ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พเจ้ายังได้เห็นดวงวิญญาณของคนทั้งปวงที่ถูกตัดศีรษ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ป็นพยาน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ผู้ที่ไม่ได้บูชาสัตว์ร้ายนั้นหรือรูปข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ได้รับเครื่องหมายของมันไว้ที่หน้าผากหรือที่มือ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กลับมีชีวิตขึ้นม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ครอบครองร่วมกับพระคริสต์เป็นเวลาหนึ่งพั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ตายแล้วไม่ได้กลับมีชีวิตอีกจนกว่าจะครบกำหนดหนึ่งพั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แหละคือการฟื้นจากความตายครั้ง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4-6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ยานพระยะโฮวาเชื่อในราชอาณา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รู้วิธีว่าจะเข้าไปในนั้น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มีภาพที่วาดถึงพวกพยานพระยะโฮวาที่สำนักงานของผมและภาพนั้นชื่อ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ต้องทนทุกข์ทรมานจนถึงจุด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ท้ายของเภาพกล่าว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วาระสุดท้ายมาถึงใครจะมีชีวิตรอดได้บ้า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รียนถึงพระยะโฮวาเท่านั้นและรอด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“All Suffering Soon to End!,” Watch Tower Bible and Tract Society of Pennsylvania, 2005, p. 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ยานพระยะโฮวาสอนว่าวิธีที่จะเข้าไปในพระราชอาณาจักรนั้นได้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รียน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ตาม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ำสอนที่ผิดพลาด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ผิดตรงที่สอนว่าได้รับความรอดโดยการทำ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รียน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สิ่ง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ตา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แปลกที่ความผิดพลาดของพยานพระยะโฮวานั้นค่อนข้างคล้ายกับของนิกายโรมันคาทอลิกที่พวกเขาพูดบ่อย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คาทอลิกและพยานพระยะโฮวาสอนว่าความรอดได้รับผมโดยการทำงาน ได้รับความรอดจากการเรียนรู้และการกระทำ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ัมภีร์เองสอนว่าได้รับความรอดโดยพระคุณ ไม่ใช่โดยการเรียนรู้และการ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โดยความพยายาม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ดยพระคุณของพระเจ้าเท่านั้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ซึ่งท่านทั้งหลายรอดนั้นก็รอดโดยพระคุณเพราะ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ใช่โดยตัวท่านทั้งหลาย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ความรอดนั้นเป็นของประทานจากพระเจ้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ไม่ใช่โดยการกระทำใด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กรงว่าคนหนึ่งคนใดจะอวด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8-9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วต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พระคุณพระเจ้านั้นแสนชื่นใจ 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 xml:space="preserve">ช่วยได้คนชั่วอย่างฉัน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รั้งนั้นฉันหลงพระองค์ตามหา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</w:rPr>
        <w:t>ตาบอดแต่ฉันเห็นแล้ว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่วงมารวางไว้ทุกข์ภัยหล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างฉันพ้นมาแล้ว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่เพราะพระคุณฉันจึงคลาดแค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าฉันกลับบ้าน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 xml:space="preserve">(“Amazing Grace,” John Newton, 1725-1807) 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เจ้าเมตตาคุณ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วางใจในพระเยซูคริสต์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รอดได้ทั้งครอบครัวของท่านด้ว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1).  </w:t>
      </w:r>
    </w:p>
    <w:p>
      <w:pPr>
        <w:pStyle w:val="TextBodyInden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rPr>
          <w:sz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bCs/>
          <w:sz w:val="24"/>
        </w:rPr>
        <w:t>Jack Ngann:</w:t>
      </w:r>
      <w:r>
        <w:rPr>
          <w:b/>
          <w:sz w:val="24"/>
        </w:rPr>
        <w:t xml:space="preserve">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 xml:space="preserve">He is Coming Again” (Mabel Johnston Camp, 1871-1937)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cs="Angsana New"/>
          <w:sz w:val="20"/>
          <w:szCs w:val="36"/>
          <w:lang w:bidi="th-TH"/>
        </w:rPr>
      </w:pPr>
      <w:r>
        <w:rPr>
          <w:rFonts w:cs="Angsana New"/>
          <w:sz w:val="20"/>
          <w:szCs w:val="36"/>
          <w:lang w:bidi="th-TH"/>
        </w:rPr>
      </w:r>
    </w:p>
    <w:p>
      <w:pPr>
        <w:pStyle w:val="Heading"/>
        <w:ind w:left="-432" w:right="-432" w:hanging="0"/>
        <w:rPr>
          <w:rFonts w:cs="Angsana New"/>
          <w:b w:val="false"/>
          <w:b w:val="false"/>
          <w:bCs/>
          <w:sz w:val="36"/>
          <w:szCs w:val="36"/>
          <w:lang w:bidi="th-TH"/>
        </w:rPr>
      </w:pPr>
      <w:r>
        <w:rPr>
          <w:rFonts w:cs="Angsana New"/>
          <w:b w:val="false"/>
          <w:b w:val="false"/>
          <w:bCs/>
          <w:sz w:val="36"/>
          <w:sz w:val="36"/>
          <w:szCs w:val="36"/>
          <w:lang w:bidi="th-TH"/>
        </w:rPr>
        <w:t>พระคริสต์จะก่อตั้งอาณาจักรของพระองค์ในโลกอย่างไร</w:t>
      </w:r>
      <w:r>
        <w:rPr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bidi="th-TH"/>
        </w:rPr>
      </w:pPr>
      <w:r>
        <w:rPr>
          <w:rFonts w:cs="Cordi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ร</w:t>
      </w:r>
      <w:r>
        <w:rPr>
          <w:rFonts w:cs="Cordia New"/>
          <w:sz w:val="28"/>
          <w:szCs w:val="28"/>
          <w:lang w:bidi="th-TH"/>
        </w:rPr>
        <w:t xml:space="preserve">. </w:t>
      </w:r>
      <w:r>
        <w:rPr>
          <w:rFonts w:cs="Cordi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บาทของพระองค์จะยืนอยู่ที่ภูเขามะก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อยู่หน้าเมืองเยรูซาเล็มด้านทิศตะวัน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ูเขามะกอกนั้นจะแยกออกตรงกลางจากทิศตะวันออกไปทิศตะวัน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หุบเขากว้างมากคั่น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ูเขาครึ่งหนึ่งจึงจะถอยไปทางทิศเหน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ครึ่งหนึ่งจะถอยไปทางทิศ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ทั้งหลายจะหนีไปยังหุบเขาแห่งบรรดาภู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หุบเขาแห่งบรรดาภูเขาจะมาจดอาซาลและท่านทั้งหลายจะต้อง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หนีจากแผ่นดินไหวสมัยอุสซียาห์กษัตริย์ประเทศยู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โฮวาห์พระเจ้าของข้าพเจ้า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วิสุทธิชนทั้งสิ้นจะ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จะทรงเป็นกษัตริย์เหนือพิภพ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พระเยโฮวาห์จะทรงเป็นเ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นามของพระองค์ก็เป็นเอ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4-5, 9) </w:t>
      </w:r>
    </w:p>
    <w:p>
      <w:pPr>
        <w:pStyle w:val="Normal"/>
        <w:ind w:left="1440" w:right="1440" w:hanging="115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331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แรก พระคริสต์จะเสด็จมาบนภูเขามะกอกเทศ </w:t>
      </w:r>
    </w:p>
    <w:p>
      <w:pPr>
        <w:pStyle w:val="Subtitle"/>
        <w:ind w:left="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ล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-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9-12. </w:t>
      </w:r>
    </w:p>
    <w:p>
      <w:pPr>
        <w:pStyle w:val="Subtitle"/>
        <w:ind w:left="331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 พระคริสต์จะเสด็จมาพร้อมกับวิสุทธิชนทั้งหลาย เศคาล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5; </w:t>
      </w:r>
    </w:p>
    <w:p>
      <w:pPr>
        <w:pStyle w:val="Subtitle"/>
        <w:ind w:left="43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14.  </w:t>
      </w:r>
    </w:p>
    <w:p>
      <w:pPr>
        <w:pStyle w:val="Subtitle"/>
        <w:ind w:left="331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ที่สาม พระคริสต์จะเสด็จมาสร้างอาณาจักรของพระองค์ในโลก </w:t>
      </w:r>
    </w:p>
    <w:p>
      <w:pPr>
        <w:pStyle w:val="Subtitle"/>
        <w:ind w:left="576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ล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0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4-6; </w:t>
      </w:r>
    </w:p>
    <w:p>
      <w:pPr>
        <w:pStyle w:val="Subtitle"/>
        <w:ind w:left="576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8-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1.  </w:t>
      </w:r>
    </w:p>
    <w:p>
      <w:pPr>
        <w:pStyle w:val="Subtitle"/>
        <w:ind w:left="576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22:00Z</dcterms:created>
  <dc:creator>PacifiCare</dc:creator>
  <dc:description/>
  <dc:language>en-US</dc:language>
  <cp:lastModifiedBy>CJC</cp:lastModifiedBy>
  <cp:lastPrinted>2008-12-14T08:13:00Z</cp:lastPrinted>
  <dcterms:modified xsi:type="dcterms:W3CDTF">2019-01-28T19:2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