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ordia New"/>
          <w:sz w:val="24"/>
          <w:szCs w:val="30"/>
          <w:lang w:bidi="th-TH"/>
        </w:rPr>
      </w:pPr>
      <w:bookmarkStart w:id="0" w:name="_Hlk516135649"/>
      <w:bookmarkEnd w:id="0"/>
      <w:r>
        <w:rPr>
          <w:rFonts w:cs="Cordia New"/>
          <w:sz w:val="24"/>
          <w:sz w:val="24"/>
          <w:szCs w:val="30"/>
          <w:lang w:bidi="th-TH"/>
        </w:rPr>
        <w:t>เป้าหมายของเว็</w:t>
      </w:r>
      <w:r>
        <w:rPr>
          <w:rFonts w:cs="Cordia New"/>
          <w:sz w:val="24"/>
          <w:sz w:val="24"/>
          <w:szCs w:val="30"/>
          <w:lang w:bidi="th-TH"/>
        </w:rPr>
        <w:t>ป</w:t>
      </w:r>
      <w:r>
        <w:rPr>
          <w:rFonts w:cs="Cordia New"/>
          <w:sz w:val="24"/>
          <w:sz w:val="24"/>
          <w:szCs w:val="30"/>
          <w:lang w:bidi="th-TH"/>
        </w:rPr>
        <w:t>ไซต์นี้คือจัดเตรียมบทเทศนาที่เขียนจากต้นฉบับ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และในรูปแบบวีดีโอให้กับผู้รับใช้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และมิชชั่นนารีที่ไปรับใช้ในต่างประเทศ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โดยเฉพาะประเทศในโลกที่สามที่ขาดแคลนพระคริสตธรรมหรือโรงเรียนอบรมพระคัมภีร์</w:t>
      </w:r>
      <w:r>
        <w:rPr>
          <w:sz w:val="24"/>
          <w:sz w:val="24"/>
          <w:szCs w:val="30"/>
          <w:lang w:bidi="th-TH"/>
        </w:rPr>
        <w:t xml:space="preserve"> </w:t>
      </w:r>
    </w:p>
    <w:p>
      <w:pPr>
        <w:pStyle w:val="Normal"/>
        <w:jc w:val="both"/>
        <w:rPr>
          <w:rFonts w:cs="Cordia New"/>
          <w:sz w:val="16"/>
          <w:szCs w:val="16"/>
          <w:lang w:bidi="th-TH"/>
        </w:rPr>
      </w:pPr>
      <w:r>
        <w:rPr>
          <w:rFonts w:cs="Cordia New"/>
          <w:sz w:val="16"/>
          <w:szCs w:val="16"/>
          <w:lang w:bidi="th-TH"/>
        </w:rPr>
      </w:r>
      <w:bookmarkStart w:id="1" w:name="_Hlk516135649"/>
      <w:bookmarkStart w:id="2" w:name="_Hlk516135649"/>
      <w:bookmarkEnd w:id="2"/>
    </w:p>
    <w:p>
      <w:pPr>
        <w:pStyle w:val="Normal"/>
        <w:jc w:val="both"/>
        <w:rPr>
          <w:rFonts w:ascii="Cordia New" w:hAnsi="Cordia New" w:cs="Cordia New"/>
          <w:sz w:val="28"/>
          <w:szCs w:val="28"/>
          <w:u w:val="single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ต้นฉบับของบทเทศนาเหล่านี้ถูกอ่านในคอมพิวเตอร์ประมาณ </w:t>
      </w:r>
      <w:r>
        <w:rPr>
          <w:rFonts w:cs="Cordia New" w:ascii="Cordia New" w:hAnsi="Cordia New"/>
          <w:sz w:val="28"/>
          <w:szCs w:val="28"/>
          <w:lang w:val="en-US"/>
        </w:rPr>
        <w:t>1,50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เครื่อง และมากกว่า </w:t>
      </w:r>
      <w:r>
        <w:rPr>
          <w:rFonts w:cs="Cordia New" w:ascii="Cordia New" w:hAnsi="Cordia New"/>
          <w:sz w:val="28"/>
          <w:szCs w:val="28"/>
          <w:lang w:val="en-US"/>
        </w:rPr>
        <w:t>221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ประเทศในแต่ละปี โปรดไปอ่านได้ที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ในขณะเดียวกันมีหลายร้อยคนดูวิดีโอบน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และหลังจากนั้นคนเหล่านั้นก็จะย้ายจากดู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มาอ่านเว็บไซต์ของเรา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นำคนมาที่เว็บไซต์ของเรา บทเทศนาต้นฉบับนี้ถูกแปลออกเป็น </w:t>
      </w:r>
      <w:r>
        <w:rPr>
          <w:rFonts w:cs="Cordia New" w:ascii="Cordia New" w:hAnsi="Cordia New"/>
          <w:sz w:val="28"/>
          <w:szCs w:val="28"/>
          <w:lang w:bidi="th-TH"/>
        </w:rPr>
        <w:t>4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ภาษา และมีคนอ่านในคอมพิวเตอร์มากถึง </w:t>
      </w:r>
      <w:r>
        <w:rPr>
          <w:rFonts w:cs="Cordia New" w:ascii="Cordia New" w:hAnsi="Cordia New"/>
          <w:sz w:val="28"/>
          <w:szCs w:val="28"/>
          <w:lang w:val="en-US"/>
        </w:rPr>
        <w:t>12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ุกๆเดือน บทเทศนาต้นฉบับนี้ไม่สงวนลิขสิทธิ์ อนุญาตให้นักเทศนาสามารถนำไปใช้เทศน์ได้ นอกจากนี้ยังมีในรูปแบบวีดีโอเป็นร้อ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ซึ่งเทศน์โดย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และนักศึกษาของท่าน บทเทศนาต้นฉบับไม่สงวน แต่จะสงวนเฉพาะในรูปแบบวีดีโอ </w:t>
      </w:r>
      <w:hyperlink r:id="rId3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val="en-US"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 รวมถึงโลกของชาวมุสลิมและชาวฮินดู เวลาทื่เขียนจดหมายถึง ดร</w:t>
        </w:r>
        <w:r>
          <w:rPr>
            <w:rStyle w:val="InternetLink"/>
            <w:rFonts w:cs="Cordia New" w:ascii="Cordia New" w:hAnsi="Cordia New"/>
            <w:sz w:val="28"/>
            <w:szCs w:val="28"/>
            <w:lang w:val="en-US" w:bidi="th-TH"/>
          </w:rPr>
          <w:t>.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val="en-US" w:bidi="th-TH"/>
          </w:rPr>
          <w:t>ไฮเมอร์ส โปรดบอกด้วยว่าคุณอยู่ประเทศอะไร</w:t>
        </w:r>
      </w:hyperlink>
    </w:p>
    <w:p>
      <w:pPr>
        <w:pStyle w:val="Normal"/>
        <w:jc w:val="both"/>
        <w:rPr>
          <w:rFonts w:ascii="Cordia New" w:hAnsi="Cordia New" w:cs="Cordia New"/>
          <w:sz w:val="16"/>
          <w:szCs w:val="16"/>
          <w:u w:val="single"/>
          <w:lang w:val="en-US" w:bidi="th-TH"/>
        </w:rPr>
      </w:pPr>
      <w:r>
        <w:rPr>
          <w:rFonts w:cs="Cordia New" w:ascii="Cordia New" w:hAnsi="Cordia New"/>
          <w:sz w:val="16"/>
          <w:szCs w:val="16"/>
          <w:u w:val="single"/>
          <w:lang w:val="en-US" w:bidi="th-TH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คุณเขียนหนังสือไปให้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 บอกท่านเสมอว่าคุณเขียนมาจากประเทศอะไร หรือท่านไม่ได้ตอบคุณ อีเมล์ของ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คือ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rlhymersjr@sbcglobal.net</w:t>
        </w:r>
      </w:hyperlink>
    </w:p>
    <w:p>
      <w:pPr>
        <w:pStyle w:val="Normal"/>
        <w:jc w:val="both"/>
        <w:rPr>
          <w:rFonts w:ascii="Cordia New" w:hAnsi="Cordia New" w:cs="Cordia New"/>
          <w:sz w:val="24"/>
          <w:szCs w:val="24"/>
          <w:lang w:val="en-US"/>
        </w:rPr>
      </w:pPr>
      <w:r>
        <w:rPr>
          <w:rFonts w:cs="Cordia New" w:ascii="Cordia New" w:hAnsi="Cordia New"/>
          <w:sz w:val="24"/>
          <w:szCs w:val="24"/>
          <w:lang w:val="en-US"/>
        </w:rPr>
      </w:r>
    </w:p>
    <w:p>
      <w:pPr>
        <w:pStyle w:val="Normal"/>
        <w:jc w:val="center"/>
        <w:rPr>
          <w:rFonts w:cs="Angsana New"/>
          <w:bCs/>
          <w:sz w:val="40"/>
          <w:szCs w:val="40"/>
          <w:lang w:bidi="th-TH"/>
        </w:rPr>
      </w:pPr>
      <w:r>
        <w:rPr>
          <w:rFonts w:cs="Angsana New"/>
          <w:bCs/>
          <w:sz w:val="40"/>
          <w:sz w:val="40"/>
          <w:szCs w:val="40"/>
          <w:lang w:bidi="th-TH"/>
        </w:rPr>
        <w:t>วิธีการสร้างสาวกของพระคริสต์</w:t>
      </w:r>
      <w:r>
        <w:rPr>
          <w:bCs/>
          <w:sz w:val="40"/>
          <w:sz w:val="40"/>
          <w:szCs w:val="40"/>
          <w:lang w:bidi="th-TH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HRIST’S METHOD OF MAKING DISCIPLE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ha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Cordia New" w:hAnsi="Cordia New" w:cs="Cordia New"/>
          <w:szCs w:val="30"/>
          <w:lang w:bidi="th-TH"/>
        </w:rPr>
        <w:t>โดย ดร</w:t>
      </w:r>
      <w:r>
        <w:rPr>
          <w:rFonts w:cs="Cordia New" w:ascii="Cordia New" w:hAnsi="Cordia New"/>
          <w:szCs w:val="30"/>
          <w:lang w:bidi="th-TH"/>
        </w:rPr>
        <w:t xml:space="preserve">. </w:t>
      </w:r>
      <w:r>
        <w:rPr>
          <w:rFonts w:ascii="Cordia New" w:hAnsi="Cordia New" w:cs="Cordia New"/>
          <w:szCs w:val="30"/>
          <w:lang w:bidi="th-TH"/>
        </w:rPr>
        <w:t>อาร์ เอล ไฮเมอ์ส จูเนียร์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Heading5"/>
        <w:spacing w:before="0" w:after="0"/>
        <w:rPr>
          <w:rFonts w:ascii="Cordia New" w:hAnsi="Cordia New" w:cs="Cordia New"/>
          <w:sz w:val="24"/>
          <w:szCs w:val="30"/>
          <w:lang w:bidi="th-TH"/>
        </w:rPr>
      </w:pPr>
      <w:r>
        <w:rPr>
          <w:rFonts w:cs="Cordia New" w:ascii="Cordia New" w:hAnsi="Cordia New"/>
          <w:sz w:val="24"/>
          <w:szCs w:val="30"/>
          <w:lang w:bidi="th-TH"/>
        </w:rPr>
      </w:r>
    </w:p>
    <w:p>
      <w:pPr>
        <w:pStyle w:val="Heading5"/>
        <w:spacing w:before="0" w:after="0"/>
        <w:rPr>
          <w:rFonts w:ascii="Cordia New" w:hAnsi="Cordia New" w:cs="Cordia New"/>
          <w:szCs w:val="30"/>
          <w:lang w:bidi="th-TH"/>
        </w:rPr>
      </w:pPr>
      <w:r>
        <w:rPr>
          <w:rFonts w:ascii="Cordia New" w:hAnsi="Cordia New" w:cs="Cordia New"/>
          <w:szCs w:val="30"/>
          <w:lang w:bidi="th-TH"/>
        </w:rPr>
        <w:t>ที่คริสตจักรแบ๊บติสต์เทอร์เบอนาเคล เมืองลอสแอนเจลิส</w:t>
      </w:r>
    </w:p>
    <w:p>
      <w:pPr>
        <w:pStyle w:val="Heading5"/>
        <w:spacing w:before="0" w:after="0"/>
        <w:rPr>
          <w:rFonts w:cs="Cordia New"/>
          <w:szCs w:val="30"/>
          <w:lang w:bidi="th-TH"/>
        </w:rPr>
      </w:pPr>
      <w:r>
        <w:rPr>
          <w:rFonts w:cs="Cordia New"/>
          <w:szCs w:val="30"/>
          <w:lang w:bidi="th-TH"/>
        </w:rPr>
        <w:t>วันของพระเป็นเจ้าในตอนเย็น</w:t>
      </w:r>
      <w:r>
        <w:rPr>
          <w:szCs w:val="30"/>
          <w:lang w:bidi="th-TH"/>
        </w:rPr>
        <w:t xml:space="preserve"> </w:t>
      </w:r>
      <w:r>
        <w:rPr>
          <w:rFonts w:cs="Cordia New"/>
          <w:szCs w:val="30"/>
          <w:lang w:bidi="th-TH"/>
        </w:rPr>
        <w:t xml:space="preserve">15 </w:t>
      </w:r>
      <w:r>
        <w:rPr>
          <w:rFonts w:cs="Cordia New"/>
          <w:szCs w:val="30"/>
          <w:lang w:bidi="th-TH"/>
        </w:rPr>
        <w:t>กรกฎาคม</w:t>
      </w:r>
      <w:r>
        <w:rPr>
          <w:szCs w:val="30"/>
          <w:lang w:bidi="th-TH"/>
        </w:rPr>
        <w:t xml:space="preserve"> </w:t>
      </w:r>
      <w:r>
        <w:rPr>
          <w:rFonts w:cs="Cordia New"/>
          <w:szCs w:val="30"/>
          <w:lang w:bidi="th-TH"/>
        </w:rPr>
        <w:t>2018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July 15, 2018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กรุณาเปิไปที่พระธรรมมัทธิว </w:t>
      </w:r>
      <w:r>
        <w:rPr>
          <w:rFonts w:cs="Cordia New" w:ascii="Cordia New" w:hAnsi="Cordia New"/>
          <w:sz w:val="28"/>
          <w:szCs w:val="28"/>
          <w:lang w:val="en-US" w:bidi="th-TH"/>
        </w:rPr>
        <w:t>10:1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ยู่ในหน้า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1 1008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นำพระคัมภีร์ฉบับ </w:t>
      </w:r>
      <w:r>
        <w:rPr>
          <w:rFonts w:cs="Cordia New" w:ascii="Cordia New" w:hAnsi="Cordia New"/>
          <w:sz w:val="28"/>
          <w:szCs w:val="28"/>
          <w:lang w:val="en-US" w:bidi="th-TH"/>
        </w:rPr>
        <w:t>the Scofield Study Bible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ูไปที่ครึ่งแรกของข้อแรก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รงเรียกสิบสองคน ให้เป็นสาวก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cs="Cordia New" w:ascii="Cordia New" w:hAnsi="Cordia New"/>
          <w:sz w:val="28"/>
          <w:szCs w:val="28"/>
        </w:rPr>
        <w:t xml:space="preserve">..”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ำ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าวก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ปลจากคำภาษากรีก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cs="Cordia New" w:ascii="Cordia New" w:hAnsi="Cordia New"/>
          <w:sz w:val="28"/>
          <w:szCs w:val="28"/>
          <w:lang w:val="en-US"/>
        </w:rPr>
        <w:t xml:space="preserve">mathétés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ำในพระคัมภีร์ใหม่หมายถึงบุคคลที่เรียนรู้จากครูและปฏิบัติตามคำสอนดังกล่า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ช้กับชา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12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นที่ติดตามพระเยซู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ีจุดประสงค์เพื่อแจ้งให้เราทราบว่าพระคริสต์ได้เรียกสิบสองคนเหล่านี้ และตามวิธีการที่พระองค์ทรงสอนพวกเขาก่อนที่พวกเขาจะบังเกิดใหม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่นไม่ใช่วิธีการที่ทำในคริสตจักรส่วนใหญ่ของเราในทุกวันนี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ากพวกพูดภาษาแปลก ๆ อย่างเพนเทคอสกับพวกฟานดาเมนทอล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ุกคนที่ผมรู้ต่างทำตามในรูปแบบเดียวกั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เขามักจะให้ผู้เชื่อใหม่หรือผู้ที่มาคริสตจักรใหม่ ๆ พูดอะไรบางอย่างเช่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ต้องการไปสวรรค์หรือเปล่า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เขาจะถามอย่างนี้เรื่อย ๆ จนกว่าคนเหล่านั้นจะพูด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ช่ฉันอยากไป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ากนั้นผู้ประกาศจะกล่าว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ธิษฐานตามคำเหล่านี้กับฉัน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ู้คนที่งงงวยปากเปล่าคำเดียวกันกับ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ู้ชนะจิตวิญญา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-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ุคคลเช่นนั้นเช่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โจเอล ออสติน กล่าวในตอนท้ายของการเทศนาของเขา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เชื่อว่าถ้าคุณอธิษฐานอย่างนั้น คุณก็ได้เกิดใหม่อีกครั้ง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คริสตจักรที่ดีกว่าพวกเขานั้นจะเขียนชื่อและหมายเลขโทรศัพท์ของคนที่พวกเขาไปประกาศและอธิษฐานด้ว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และจากนั้นไม่กี่วันต่อมาพวกเขาก็ส่งคนไป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ิดตาม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ี่เรียกว่ากลับ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ากประสบการณ์ของผมการสร้างคริสเตียนแท้จริงนั้นไม่ง่ายเลย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นที่พวกเขาอธิษฐานด้วยนั้นมักไม่ใช่ผู้ที่กลับใจใหม่อย่างแท้จริ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เขามักจะหนีจา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ู้ประกาศ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รือพวกเขากรีดร้อง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อกไป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มื่อคุณพยายาม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ิดตาม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เขาไม่ตอบสนองเท่าที่ควร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ีอะไรผิดพลาดกับวิธีนี้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มักจะไม่ได้ผลมากเท่าที่คว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ความเป็นจริงมันแทบจะไม่ได้ผลเล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เป็นนักเทศน์แบบติสม์เป็นเวลาหกสิบปีและนั่นเป็นประสบการณ์ของผม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ำไมถึงไม่ได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ล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ำไมมันไม่สามารกสร้างสาวก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็นเพราะว่าพวกเราไม่คิดที่จะใช้ตามวิธีการของพระเยซูเกี่ยวกับการสร้างสาวก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่นแหลพเหตุผล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อาจคิดว่าผมกำลังสอ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วามรอด</w:t>
      </w:r>
      <w:r>
        <w:rPr>
          <w:rFonts w:cs="Cordia New" w:ascii="Cordia New" w:hAnsi="Cordia New"/>
          <w:sz w:val="28"/>
          <w:szCs w:val="28"/>
          <w:lang w:val="en-US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ผมไม่ได้สอนอย่างน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ไม่ได้สอนอะไ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่วน จอห์น แมคอาร์เทอร์ และ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อล วอสเขอร์ นั้นสอ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ากต้องการทราบเหตุผลที่ผมปฏิเสธ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วามรอด</w:t>
      </w:r>
      <w:r>
        <w:rPr>
          <w:rFonts w:cs="Cordia New" w:ascii="Cordia New" w:hAnsi="Cordia New"/>
          <w:sz w:val="28"/>
          <w:szCs w:val="28"/>
          <w:lang w:val="en-US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ปรดอ่านสิ่งที่ผมกล่าวไว้ในหนังสือของเรา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b/>
          <w:i/>
          <w:sz w:val="28"/>
          <w:szCs w:val="28"/>
          <w:lang w:val="en-US"/>
        </w:rPr>
        <w:t>Preaching to a Dying Nation,</w:t>
      </w:r>
      <w:r>
        <w:rPr>
          <w:rFonts w:cs="Cordia New" w:ascii="Cordia New" w:hAnsi="Cordia New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หน้า </w:t>
      </w:r>
      <w:r>
        <w:rPr>
          <w:rFonts w:cs="Cordia New" w:ascii="Cordia New" w:hAnsi="Cordia New"/>
          <w:sz w:val="28"/>
          <w:szCs w:val="28"/>
          <w:lang w:val="en-US"/>
        </w:rPr>
        <w:t xml:space="preserve">117-119.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่านฟรีที่เว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ป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ซต์ของเรา </w:t>
      </w:r>
      <w:hyperlink r:id="rId5">
        <w:r>
          <w:rPr>
            <w:rStyle w:val="InternetLink"/>
            <w:rFonts w:cs="Cordia New" w:ascii="Cordia New" w:hAnsi="Cordia New"/>
            <w:color w:val="000000"/>
            <w:sz w:val="28"/>
            <w:szCs w:val="28"/>
            <w:lang w:val="en-US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  <w:lang w:val="en-US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ความรอดได้มาโดยการวางใจในพระคริสต์ และชำระในพระโลหิตของพระองค์ 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แสดงให้ผมเห็นหนึ่งเดียวในพระกิตติคุณทั้งสี่ซึ่งพระเยซูนำผู้คนมาพูดคำ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ทอธิษฐานของคนบาป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และจากน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่องตามพวกเข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ไม่สามารถแสดงให้ผมเห็นว่าพระเยซูคริสต์ทำเช่นนั้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องค์มักจะ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ิดตาม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่อนเสม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องค์ทรงปล่อยให้พวกเขารู้ว่าพวกเขากำลังทำอะไรอยู่ก่อน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่นคือวิธีที่พระเยซูคริสต์ทรงให้ผู้คนของพระองค์กลับใจใหม่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องค์ทรงรู้ดีว่าพวกเขาต้องการได้ยินความจริงที่ยากลำบากในการเป็นสาวกก่อ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่อนที่พวกเขาจะเชื่อพระองค์อย่างแท้จริงและได้รับความรอด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ครบางคนอาจพูด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วามจริงที่หนักหน่วงจะทำให้พวกเขาหวาดกลัว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ท้จริงแล้ว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วามจริงเกี่ยวกับความยากลำบากนั้นทำให้พวกเขาหนีออกไป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าวกของพระคริสต์หลายคนทิ้งพระองค์ไว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องค์ก็ไม่ได้ขอให้พวกเขาอยู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องค์ตรัสกับสาวกสิบสองคน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เจ้าจะหนีไปด้วยหรือ</w:t>
      </w:r>
      <w:r>
        <w:rPr>
          <w:rFonts w:cs="Cordia New" w:ascii="Cordia New" w:hAnsi="Cordia New"/>
          <w:sz w:val="28"/>
          <w:szCs w:val="28"/>
          <w:lang w:val="en-US"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6:67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ใช่ทั้งหมดจะหนีไป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นที่อยู่และเรียนรู้กับความยากลำบากของพระคริสร์และจะเป็นทหารแห่งกางเขน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ิสอัค วัตต์ ได้พูดคุยกับกลุ่มผู้ประกาศข่าวประเสริฐรุ่นเก่าในศตวรรษที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18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ิสอัค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วัตต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ล่าว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ind w:left="1440" w:hanging="0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ศัตรูสำหรับฉันที่จะเผชิญ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ต้องไม่กั้นน้ำท่วมหรือไม่</w:t>
      </w:r>
      <w:r>
        <w:rPr>
          <w:rFonts w:cs="Cordia New" w:ascii="Cordia New" w:hAnsi="Cordia New"/>
          <w:sz w:val="28"/>
          <w:szCs w:val="28"/>
        </w:rPr>
        <w:t>?</w:t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ลกเลวร้ายนี้เป็นเพื่อนที่มีพระคุณเพื่อช่วยพระเจ้าในเรื่องนี้หรือไม่</w:t>
      </w:r>
      <w:r>
        <w:rPr>
          <w:rFonts w:cs="Cordia New" w:ascii="Cordia New" w:hAnsi="Cordia New"/>
          <w:sz w:val="28"/>
          <w:szCs w:val="28"/>
        </w:rPr>
        <w:t>?</w:t>
      </w:r>
    </w:p>
    <w:p>
      <w:pPr>
        <w:pStyle w:val="TextBody"/>
        <w:ind w:left="144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น่นอนว่าฉันต้องต่อสู้ถ้าฉันจะครองราชสมบัติ</w:t>
      </w:r>
      <w:r>
        <w:rPr>
          <w:rFonts w:cs="Cordia New" w:ascii="Cordia New" w:hAnsi="Cordia New"/>
          <w:sz w:val="28"/>
          <w:szCs w:val="28"/>
        </w:rPr>
        <w:t xml:space="preserve">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ิ่มความกล้าหาญของฉันพระเจ้า</w:t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ฉันจะแบกความทุกข์ทรมานด้วยการสนับสนุนจากพระวจนะของพระองค์</w:t>
      </w:r>
    </w:p>
    <w:p>
      <w:pPr>
        <w:pStyle w:val="TextBody"/>
        <w:ind w:left="1440" w:hanging="0"/>
        <w:jc w:val="left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</w:t>
      </w:r>
      <w:r>
        <w:rPr>
          <w:rFonts w:cs="Cordia New" w:ascii="Cordia New" w:hAnsi="Cordia New"/>
          <w:sz w:val="28"/>
          <w:szCs w:val="28"/>
        </w:rPr>
        <w:t>(“Am I a Soldier of the Cross?”</w:t>
      </w:r>
      <w:r>
        <w:rPr>
          <w:rFonts w:cs="Cordia New" w:ascii="Cordia New" w:hAnsi="Cordia New"/>
          <w:sz w:val="28"/>
          <w:szCs w:val="28"/>
          <w:lang w:val="en-US"/>
        </w:rPr>
        <w:t>,</w:t>
      </w:r>
      <w:r>
        <w:rPr>
          <w:rFonts w:cs="Cordia New" w:ascii="Cordia New" w:hAnsi="Cordia New"/>
          <w:sz w:val="28"/>
          <w:szCs w:val="28"/>
        </w:rPr>
        <w:t xml:space="preserve"> Dr. Isaac Watts, 1674-1748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TextBody"/>
        <w:ind w:firstLine="144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ไม่สามารถคาดหวังให้คนใหม่ ๆ ที่เชื่อพระคริสต์ หรือเข้ามาในคริสตจักรเป็นครั้งแรกกระโดกลงไปในพระโลหิตของพระองค์ มันจะง่ายถ้าพวกเขาสามารถทำได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ผมไม่ได้เป็น คริสเตียนแบบน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ต้องเรียนรู้ก่อนว่าคริสเตียนที่แบกกันเป็นคริสเตียนแท้นั้นเป็นแบบไห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ต้องผ่านความยากลำบากเกี่ยวกับการเป็นสาวกก่อนที่ผมจะเชื่อพระเยซู และก่อนที่ฉันจะกลายเป็นทหารแห่งกางเข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ังนั้นคุณต้องทำอย่างนั้นด้วย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ิ่งที่ผมเพิ่งบอกว่าไม่ได้รับการปฏิบัติโดยส่วนใหญ่ของโบสถ์ของเราในวันนี้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ระนั้นก็เป็นความจริ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น่นอนว่าผมต้องต่อสู้ ถ้าผมจะครองราช พระเจ้าโปรดทรงนำพาประทานความกล้าหาญ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่นคือสิ่งที่ยิ่งใหญ่ที่สุดของนักเขียนบทเพลงนมัสการในศตววรคที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18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นั่นคือสิ่งที่คนนับหมื่นนับพันยืนในหิมะเพื่อร้องเพลงนมัสการก่อน จอร์จ ไวท์ฟิลด์ หรือ จอห์น เวสลีย์จะเทศนา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คุณจะไม่ได้ยินเพลงสรรเสริญอย่างนี้มากนักกับการนมัสการในสมัยนี้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คิดว่านั่นอาจเป็นเหตุผลว่าทำไมเพลงนมัสการของคริสเตียนไม่กี่เพลงที่ใช้ร้องในเช้านี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มัยนี้เพลงนมัสการที่เรียกร้องให้คริสเตียนทำสงครามและเป็นสาวกอย่างจริงจังได้รับความนิยมน้อยกว่าในศตวรรษที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18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มื่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ิสอัค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วัตต์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ขียนบทเพล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ฉันเป็นทหารแห่งกางเขนหรือไม่</w:t>
      </w:r>
      <w:r>
        <w:rPr>
          <w:rFonts w:cs="Cordia New" w:ascii="Cordia New" w:hAnsi="Cordia New"/>
          <w:sz w:val="28"/>
          <w:szCs w:val="28"/>
          <w:lang w:val="en-US"/>
        </w:rPr>
        <w:t>?"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่นนำเราไปสู่ข่าวประเสริฐในตัวมันเ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มื่อไรพระเยซูทรงเริ่มเทศนาพระกิตติคุณแก่สาวกของพระองค์</w:t>
      </w:r>
      <w:r>
        <w:rPr>
          <w:rFonts w:cs="Cordia New" w:ascii="Cordia New" w:hAnsi="Cordia New"/>
          <w:sz w:val="28"/>
          <w:szCs w:val="28"/>
          <w:lang w:val="en-US" w:bidi="th-TH"/>
        </w:rPr>
        <w:t>?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15: 3, 4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ห้ข้อเท็จจริงพื้นฐานของข่าวประเสริฐ</w:t>
      </w:r>
      <w:r>
        <w:rPr>
          <w:rFonts w:cs="Cordia New" w:ascii="Cordia New" w:hAnsi="Cordia New"/>
          <w:sz w:val="28"/>
          <w:szCs w:val="28"/>
          <w:lang w:val="en-US" w:bidi="th-TH"/>
        </w:rPr>
        <w:t>: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ื่องซึ่งข้าพเจ้ารับไว้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เจ้าได้ประกาศแก่ท่านทั้งหลายก่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ว่าพระคริสต์ได้ทรงวายพระชนม์เพราะบาปของเราทั้งหล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มที่เขียนไว้ในพระคัมภีร์ และทรงถูกฝังไว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วันที่สามพระองค์ทรงเป็นขึ้นมาใหม่ตามที่มีเขียนไว้ในพระคัมภีร์นั้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 xml:space="preserve">(I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5:3, 4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เยซูทรงเริ่มต้นให้พระกิตติคุณแก่สาวกของพระองค์ประมาณหนึ่งปีหลังจากที่พวกเขาเริ่มติดตาม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ันทึกไว้ในมัทธิ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16:21, 22,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ั้งแต่เวลานั้น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เริ่มเผยแก่เหล่าสาวกของพระองค์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จะต้องเสด็จไปกรุงเยรูซาเล็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จะต้องทนทุกข์ทรมานหลายประการจากพวกผู้อาวุโสและพวกปุโรหิตใหญ่และพวกธรรมาจาร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นต้องถูกประหารเสี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ต่ในวันที่สามจะทรงถูกชุบให้เป็นขึ้นมาใหม่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ฝ่ายเปโตรเอามือจับพระองค์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เริ่มทูลท้วงพระองค์ว่า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พระองค์เจ้าข้า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ให้เหตุการณ์นั้นอยู่ห่างไกลจากพระองค์เถิด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อย่าให้เป็นอย่างนั้นแก่พระองค์เลย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6:21, 22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โตรได้ติดตามพระเยซูเป็นเวลาประมาณหนึ่งปี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เปโตรยังห้ามพระเยซูเกี่ยวกับ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ะถูกฆ่าและจะฟื้นขึ้นมาในวันที่สาม</w:t>
      </w:r>
      <w:r>
        <w:rPr>
          <w:rFonts w:cs="Cordia New" w:ascii="Cordia New" w:hAnsi="Cordia New"/>
          <w:sz w:val="28"/>
          <w:szCs w:val="28"/>
          <w:lang w:val="en-US"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16:21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ห็นได้ชัดว่าเปโตรยังไม่เข้าใจพระกิตติคุณอย่างน้อยหนึ่งปีหลังจากที่เขาได้เป็นสาวกของพระเยซู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่อมาในปีนั้นพระเยซูได้ทรงประทานพระกิตติคุณแก่พวกสาวกอีกครั้ง</w:t>
      </w:r>
    </w:p>
    <w:p>
      <w:pPr>
        <w:pStyle w:val="IndentedVerse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ั้นพระองค์กับเหล่าสาวกอาศัยอยู่ในแคว้นกาลิล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จึงตรัสกับเข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ุตรมนุษย์จะต้องถูกทรยศให้อยู่ในเงื้อมมือของคนทั้งหลา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ขาทั้งหลายจะประหารชีวิตท่านเสี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วันที่สามท่านจะกลับฟื้นขึ้นมา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พวกสาวกก็พากันเป็นทุกข์ยิ่งนัก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7:22, 23)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ังเกตเห็นว่าพวกเขาเห็นพระเยซูทรงเปลี่ยนไป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ลังจากพวกเขาเห็นพระเยซูทรงเปลี่ยนร่างสาวกไม่สามารถขับผีออกจากชายหนุ่มได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มื่อพวกเขาถามพระเยซูว่าทำไมพวกเขาไม่สามารถขับผีออกได้พระเยซูตรัส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เพราะเหตุพวกท่านไม่มีความเชื่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17:20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เยซูได้ประทานข่าวประเสริฐอีกครั้ง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เขาทั้งหลายจะประหารชีวิตท่านเสี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วันที่สามท่านจะกลับฟื้นขึ้นมาใหม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าวก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็พากันเป็นทุกข์ยิ่งนัก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17:23 NKJV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าวกยังคงไม่เข้าใจข่าวประเสริฐ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รั้งที่สามี่พระเยซูทรงประทานประเสริฐข่าวประเสริฐให้พวกสาวกในมัทธิ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20: 17-19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้อความคู่ขนานคือลูก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18: 31-34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พาสาวกสิบสองคนไปกับพระองค์แล้วตรัสกับเข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ูเถ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ทั้งหลายจะขึ้นไปยังกรุงเยรูซาเล็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สิ่งสารพัดซึ่งเหล่าผู้พยากรณ์ได้เขียนไว้ว่าด้วยบุตรมนุษย์นั้นจะสำเร็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ว่าบุตรมนุษย์นั้นจะต้องถูกมอบไว้กับคนต่างชาติ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ขาจะเยาะเย้ย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ะทำหยาบคายแก่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่มน้ำลายรดท่าน เขาจะโบยตีและฆ่าท่านเสี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้วในวันที่สามท่านจะเป็นขึ้นมาใหม่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ฝ่ายเหล่าสาวกมิได้เข้าใจในสิ่งเหล่านั้นเลย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และคำนั้นก็ถูกซ่อนไว้จากเขา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 xml:space="preserve">และเขาไม่รู้เนื้อความซึ่งพระองค์ตรัสนั้น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8:31-34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สาวกยังไม่เข้าใจข่าวประเสริฐหลังจากที่พระเยซูทรงสั่งสอนให้พวกเขาเป็นเวลาสองปี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ฝ่ายเหล่าสาวกมิได้เข้าใจในสิ่งเหล่านั้นเล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ำนั้นก็ถูกซ่อนไว้จา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ขาไม่รู้เนื้อความซึ่งพระองค์ตรัสนั้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ุ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8:34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ม้หลังจากได้ยินข่าวประเสริฐหลายครั้ง พวกสาวกยังไม่เข้าใจว่าพระเยซูกำลังตรัสถึงอะไร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พระเยซูตรัสกับเขาอีก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่านทั้งหลายรู้อยู่ว่าหลังจากสองวันเป็นเทศกาลปัสกาแล้วและบุตรมนุษย์จะถูกทรยศให้ถูกตรึงที่กางเขน</w:t>
      </w:r>
      <w:r>
        <w:rPr>
          <w:rFonts w:cs="Cordia New" w:ascii="Cordia New" w:hAnsi="Cordia New"/>
          <w:sz w:val="28"/>
          <w:szCs w:val="28"/>
          <w:lang w:val="en-US"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26: 2)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ราวนี้หลังจากที่ได้ยินข่าวประเสริฐหลายต่อหลายครั้ง สาวกคนหนึ่ง ยูดาสได้ตัดสินใจทรยศต่อพระเยซูให้แก่พวกปุโรหิตใหญ่</w:t>
      </w:r>
      <w:r>
        <w:rPr>
          <w:rFonts w:cs="Cordia New" w:ascii="Cordia New" w:hAnsi="Cordia New"/>
          <w:sz w:val="28"/>
          <w:szCs w:val="28"/>
          <w:lang w:val="en-US" w:bidi="th-TH"/>
        </w:rPr>
        <w:t>! 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26:14, 15)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ีกครั้งหนึ่งพระเยซูทรงประทานพริตติคุณให้พวกเข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26:31, 32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โตรและสาวกคนอื่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ด้ไปนอนในสวนเกทเสมนี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ทหารมาจับกุมตัวพระเยซูปีเตอร์ก็เอาดาบออกและพยายามฆ่าพวกทหา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หตุฉะนั้นสาวกทั้งหมดจึงทอดทิ้งพระเยซูและหนีไป</w:t>
      </w:r>
      <w:r>
        <w:rPr>
          <w:rFonts w:cs="Cordia New" w:ascii="Cordia New" w:hAnsi="Cordia New"/>
          <w:sz w:val="28"/>
          <w:szCs w:val="28"/>
          <w:lang w:val="en-US"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26:56)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ที่สุดตอนนี้เรามาเพื่อการเกิดใหม่ การกลับใจใหม่ของสาวกสิบเอ็ดคน ยูดาสได้แขวนคอตัวเองแล้วและไม่เคยมีประสบการณ์บังเกิดใหม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เยซูที่ฟื้นคืนพระชนม์ได้พบกับสาวกอื่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องค์ทรงสำแดงให้เห็นถึงบาดแผลของพระองค์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คำเขียนไว้อย่างนั้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ต์จะต้องทนทุกข์ทรม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ป็นขึ้นมาจากความตายในวันที่สาม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4:45)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ind w:firstLine="720"/>
        <w:rPr/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ุดเริ่มต้นของการบังเกิดใหม่เกิดขึ้นที่นี่ขณะที่พระเยซู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ิดความเข้าใจเพื่อจะเข้าใจพระคัมภีร์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กี่ยวกับข่าวประเสริฐ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24:46)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ิดไปดู ยอห์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20: 21-22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ี่เป็นวันเกิดใหม่ของสาว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เยซูผู้ทรงฟื้นคืนมาหาพวกเขา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จึงตรัสกับเขาอี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ันติสุขจงดำรงอยู่กับท่านทั้งหลายเถ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บิดาของเราทรงใช้เรามาฉันใ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ราก็ใช้ท่านทั้งหลายไปฉันนั้น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รั้นพระองค์ตรัสดังนั้นแล้วจึงทรงระบายลมหายใจออกเหนือเขา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และตรัสกับเขาว่า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ท่านทั้งหลายจงรับพระวิญญาณบริสุทธิ์เถ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0:21, 22)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เขาได้รับพระวิญญาณบริสุทธิ์และในที่สุดพวกเขาก็ได้บังเกิดใหม่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ู้วิจารณ์เก่าเห็นด้วยกับเรื่องนี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ควรอ่า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ัทธิว เฮ็นรี่ และโดยเฉพาะ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อห์น ชารล์ เอลลีคอตุ์ เมื่อลุค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24:45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จเวนสั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มคกี้ กล่าว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เองเชื่อว่าในขณะที่พระเจ้าของเราได้ตรัสตอบพวกเขาและตรัสว่า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รับพระวิญญาณบริสุทธิ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นเหล่านี้ได้รับการงอกใหม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กิดใหม่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่อนหน้านี้พวกเขาไม่ได้รับการสถิตอยู่ด้วยพระวิญญาณของพระเจ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เยซูคริสต์ได้ตรัสสั่งชีวิตมนุษย์นิรันดร์ว่า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cs="Cordia New" w:ascii="Cordia New" w:hAnsi="Cordia New"/>
          <w:sz w:val="28"/>
          <w:szCs w:val="28"/>
          <w:lang w:val="en-US"/>
        </w:rPr>
        <w:t xml:space="preserve"> (J. Vernon McGee, </w:t>
      </w:r>
      <w:r>
        <w:rPr>
          <w:rFonts w:cs="Cordia New" w:ascii="Cordia New" w:hAnsi="Cordia New"/>
          <w:b/>
          <w:i/>
          <w:sz w:val="28"/>
          <w:szCs w:val="28"/>
          <w:lang w:val="en-US"/>
        </w:rPr>
        <w:t>Thru the Bible,</w:t>
      </w:r>
      <w:r>
        <w:rPr>
          <w:rFonts w:cs="Cordia New" w:ascii="Cordia New" w:hAnsi="Cordia New"/>
          <w:sz w:val="28"/>
          <w:szCs w:val="28"/>
          <w:lang w:val="en-US"/>
        </w:rPr>
        <w:t xml:space="preserve"> note on John 20:22)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</w:p>
    <w:p>
      <w:pPr>
        <w:pStyle w:val="TextBody"/>
        <w:ind w:firstLine="720"/>
        <w:rPr/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ธมัส เฮล ยังทำให้เรื่องนี้ชัดเจนมา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ให้พระวิญญาณบริสุทธิ์เป็นเหตุการณ์ที่สำคัญที่สุดในชีวิตของเหล่าสาว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เพราะตอนนั้นเองพวกเขาบังเกิดใหม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ี่เป็นตอนที่พวกเขาได้รับความเชื่ออย่างแท้จริงและเต็มเปี่ยม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ี่คือตอนที่พวกเขาได้รับชีวิตฝ่ายวิญญาณ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cs="Cordia New" w:ascii="Cordia New" w:hAnsi="Cordia New"/>
          <w:sz w:val="28"/>
          <w:szCs w:val="28"/>
          <w:lang w:val="en-US"/>
        </w:rPr>
        <w:t xml:space="preserve">(Thomas Hale, M.D., </w:t>
      </w:r>
      <w:r>
        <w:rPr>
          <w:rFonts w:cs="Cordia New" w:ascii="Cordia New" w:hAnsi="Cordia New"/>
          <w:b/>
          <w:i/>
          <w:sz w:val="28"/>
          <w:szCs w:val="28"/>
          <w:lang w:val="en-US"/>
        </w:rPr>
        <w:t>The Applied New Testament Commentary,</w:t>
      </w:r>
      <w:r>
        <w:rPr>
          <w:rFonts w:cs="Cordia New" w:ascii="Cordia New" w:hAnsi="Cordia New"/>
          <w:sz w:val="28"/>
          <w:szCs w:val="28"/>
          <w:lang w:val="en-US"/>
        </w:rPr>
        <w:t xml:space="preserve"> note on John 20:22, p. 448).  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ได้นำพวกคุณศึกษาเกี่ยวกับการเกิดใหม่ของสาวกของพระเยซูคริสต์ด้วยเหตุผลสองประการ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TextBody"/>
        <w:numPr>
          <w:ilvl w:val="0"/>
          <w:numId w:val="2"/>
        </w:numPr>
        <w:ind w:left="1440" w:right="720" w:hanging="36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ก้ไขความคิดสมัยใหม่ของการบังเกิดใหม่ก่อน แล้งวตามด้วยการเป็นสาว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่นคือทฤษฎีที่จัดขึ้นโดยแทบทุกคริสตจักรของเราในวันนี้</w:t>
      </w:r>
    </w:p>
    <w:p>
      <w:pPr>
        <w:pStyle w:val="TextBody"/>
        <w:ind w:left="1440" w:right="720" w:hanging="360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numPr>
          <w:ilvl w:val="0"/>
          <w:numId w:val="2"/>
        </w:numPr>
        <w:ind w:left="1440" w:right="720" w:hanging="36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ซึ่งทำให้เราเรียนรู้วิธีการสร้างสาวกพระคริสต์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ประการแร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 คุณสอนพวกเขา และจากนั้นคุณช่วยพวกเขาให้บังเกิดใหม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ี่คือสิ่งที่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ตรงกันข้าม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กับสิ่งที่ได้รับจากหนังสือโดย เนวีเกเตอร์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b/>
          <w:i/>
          <w:sz w:val="28"/>
          <w:szCs w:val="28"/>
          <w:lang w:val="en-US"/>
        </w:rPr>
        <w:t>The Lost Art of Disciple Making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ความคิดของผมหนังสือเล่มนี้สอนผิ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เยซูทรงสั่งสอนพวกเขาให้เป็นสวากก่อนจะบังเกิดใหม่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ind w:firstLine="720"/>
        <w:rPr/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พระเยซูคริสต์บัญชาให้เรา “สร้างสาวก” ในพระมหาบัญชา </w:t>
      </w:r>
      <w:r>
        <w:rPr>
          <w:rFonts w:cs="Cordia New" w:ascii="Cordia New" w:hAnsi="Cordia New"/>
          <w:sz w:val="28"/>
          <w:szCs w:val="28"/>
          <w:lang w:val="en-US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28:19, 20 NASB)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ตุฉะ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ทั้งหลายจงออกไปและสั่งสอนชนทุกชาติ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เขารับบัพติศมาในพระนามของพระบิด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ของพระบุต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ของพระวิญญาณบริสุทธิ์สอนเขาให้ถือรักษาสิ่งสารพัดซึ่งเราได้สั่งพวกท่านไว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ดูเถ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จะอยู่กับท่านทั้งหลายเสมอ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นกว่าจะสิ้น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เมน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8:19, 20).  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ักวิชาการของผม </w:t>
      </w:r>
      <w:hyperlink r:id="rId6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ดร</w:t>
        </w:r>
        <w:r>
          <w:rPr>
            <w:rStyle w:val="InternetLink"/>
            <w:rFonts w:cs="Cordia New" w:ascii="Cordia New" w:hAnsi="Cordia New"/>
            <w:sz w:val="28"/>
            <w:szCs w:val="28"/>
            <w:lang w:bidi="th-TH"/>
          </w:rPr>
          <w:t xml:space="preserve">.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ทิโมธี หลิน</w:t>
        </w:r>
      </w:hyperlink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ล่าวว่า 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‘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สร้างสาวกเท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’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ึงจะเป็นวิธีการที่ดีที่สุด… หรืออีกอย่างคือ คือ “ไป” ซึ่งไม่ได้กล่าวใ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นี้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ต่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‘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สร้าสาว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’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ี่คือความหมายหลักในพระมหาบัญชา”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cs="Cordia New" w:ascii="Cordia New" w:hAnsi="Cordia New"/>
          <w:b/>
          <w:i/>
          <w:sz w:val="28"/>
          <w:szCs w:val="28"/>
        </w:rPr>
        <w:t>The Secret of Church Growth,</w:t>
      </w:r>
      <w:r>
        <w:rPr>
          <w:rFonts w:cs="Cordia New" w:ascii="Cordia New" w:hAnsi="Cordia New"/>
          <w:sz w:val="28"/>
          <w:szCs w:val="28"/>
        </w:rPr>
        <w:t xml:space="preserve"> p. 57).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เยซูทรงสั่งให้เร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อนทุกชาติ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-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ปล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ร้างสาวก</w:t>
      </w:r>
      <w:r>
        <w:rPr>
          <w:rFonts w:cs="Cordia New" w:ascii="Cordia New" w:hAnsi="Cordia New"/>
          <w:sz w:val="28"/>
          <w:szCs w:val="28"/>
          <w:lang w:val="en-US" w:bidi="th-TH"/>
        </w:rPr>
        <w:t>" -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ดับริว เอ คริสเวลล์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ความเป็นจริ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พระคัมภีร์ฉบับ </w:t>
      </w:r>
      <w:r>
        <w:rPr>
          <w:rFonts w:cs="Cordia New" w:ascii="Cordia New" w:hAnsi="Cordia New"/>
          <w:sz w:val="28"/>
          <w:szCs w:val="28"/>
          <w:lang w:val="en-US"/>
        </w:rPr>
        <w:t xml:space="preserve">New American Standard Bibl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ปลเป็นแบบน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ร้างสาวก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</w:p>
    <w:p>
      <w:pPr>
        <w:pStyle w:val="TextBody"/>
        <w:ind w:firstLine="720"/>
        <w:rPr/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ื่องนี้เกิดขึ้นในช่วงสามร้อยปีแรกในชั้นเรียนซึ่งเป็นที่มาของการเป็นสาวกแก่คนใหม่ก่อนที่พวกเขารับบัพติศม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ฟิลิปชาฟฟ์นักประวัติศาสตร์คริสเตียนกล่าว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วามยาวของคำสอนนี้ได้รับการแก้ไขในบางครั้งเป็นเวลาสองปีบางครั้งถึงสามครั้ง</w:t>
      </w:r>
      <w:r>
        <w:rPr>
          <w:rFonts w:cs="Cordia New" w:ascii="Cordia New" w:hAnsi="Cordia New"/>
          <w:sz w:val="28"/>
          <w:szCs w:val="28"/>
          <w:lang w:val="en-US" w:bidi="th-TH"/>
        </w:rPr>
        <w:t>" 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ปลิเปอัสเป็นพระสังฆราชแห่งกรุงโรมตั้งแต่ปี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217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ึ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235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นโปเลียนกล่าวว่า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ให้ </w:t>
      </w:r>
      <w:r>
        <w:rPr>
          <w:rFonts w:cs="Cordia New" w:ascii="Cordia New" w:hAnsi="Cordia New"/>
          <w:sz w:val="28"/>
          <w:szCs w:val="28"/>
          <w:lang w:val="en-US"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เข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ช้เวลาสามปีในฐานะผู้ฟังพระวาจา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cs="Cordia New" w:ascii="Cordia New" w:hAnsi="Cordia New"/>
          <w:sz w:val="28"/>
          <w:szCs w:val="28"/>
          <w:lang w:val="en-US"/>
        </w:rPr>
        <w:t xml:space="preserve"> (</w:t>
      </w:r>
      <w:r>
        <w:rPr>
          <w:rFonts w:cs="Cordia New" w:ascii="Cordia New" w:hAnsi="Cordia New"/>
          <w:b/>
          <w:i/>
          <w:sz w:val="28"/>
          <w:szCs w:val="28"/>
          <w:lang w:val="en-US"/>
        </w:rPr>
        <w:t>The Apostolic Tradition of Hippolytus,</w:t>
      </w:r>
      <w:r>
        <w:rPr>
          <w:rFonts w:cs="Cordia New" w:ascii="Cordia New" w:hAnsi="Cordia New"/>
          <w:sz w:val="28"/>
          <w:szCs w:val="28"/>
          <w:lang w:val="en-US"/>
        </w:rPr>
        <w:t xml:space="preserve"> part II)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 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ระยะเวลาการสร้างสาวกมาก่อนการรับบัพติศม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ีอย่างน้อยสองตัวอย่างของอัครทูตเปาโลที่สอนในกิจการของอัครทูต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ารนาบัสจึงนำเปาโลไปยังเมืองอันทิโอก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พบแล้วจึงพาเขามายังเมืองอันทิโอ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่อมาท่านทั้งสองได้ประชุมกันกับคริสตจักรตลอดปีหนึ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สั่งสอนคนเป็นอันมาก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1:26)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าโลทำสิ่งนี้ในเมืองลิสตราไอโนอามและอีกครั้งหนึ่งที่เมืองอันทิโอก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ตือนเขาให้ดำรงอยู่ในความเชื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สอนว่าเราทั้งหลายจำต้องทน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วามยากลำบากมากจนกว่าจะได้เข้าในอาณาจักร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”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4:22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ชาฟฟ์ กล่าว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ริสตจักรอยู่ท่ามกลางโลกภายนอ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ธอเห็นความจำเป็นในการเตรียม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ห้บัพติศมาโดยครูพิเศษ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... [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ชั้นเรีย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็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ะพานจากโลกไปที่คริสตจัก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ื่อนำผู้เชื่อใหม่ไปสู่ความเป็นผู้ใหญ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ู้เรีย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ได้ถูกมองว่าเป็นผู้ปฏิเสธความเชื่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เป็นคริสเตียนเพียงส่วนหนึ่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ยังไม่เป็นสาวก</w:t>
      </w:r>
      <w:r>
        <w:rPr>
          <w:rFonts w:cs="Cordia New" w:ascii="Cordia New" w:hAnsi="Cordia New"/>
          <w:sz w:val="28"/>
          <w:szCs w:val="28"/>
          <w:lang w:val="en-US" w:bidi="th-TH"/>
        </w:rPr>
        <w:t>) "</w:t>
      </w:r>
      <w:r>
        <w:rPr>
          <w:rFonts w:cs="Cordia New" w:ascii="Cordia New" w:hAnsi="Cordia New"/>
          <w:sz w:val="28"/>
          <w:szCs w:val="28"/>
          <w:lang w:val="en-US"/>
        </w:rPr>
        <w:t xml:space="preserve"> (</w:t>
      </w:r>
      <w:r>
        <w:rPr>
          <w:rFonts w:cs="Cordia New" w:ascii="Cordia New" w:hAnsi="Cordia New"/>
          <w:b/>
          <w:i/>
          <w:sz w:val="28"/>
          <w:szCs w:val="28"/>
          <w:lang w:val="en-US"/>
        </w:rPr>
        <w:t>History of the Christian Church</w:t>
      </w:r>
      <w:r>
        <w:rPr>
          <w:rFonts w:cs="Cordia New" w:ascii="Cordia New" w:hAnsi="Cordia New"/>
          <w:sz w:val="28"/>
          <w:szCs w:val="28"/>
          <w:lang w:val="en-US"/>
        </w:rPr>
        <w:t>, volume 2, p. 256)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ชาฟฟ์กล่าวว่าวิธีการนี้ยังคงเป็นกรณีที่เกิดขึ้นในสถานที่มิชชันนารี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(ibid., p. 255)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จะเปิดการนมัสการในตอนเช้าของเราเข้าสู่ชั้นเรียนการเป็นสาว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เชื่อว่าความล้มเหลวของคริสตจักรของเราในการรักษาเด็ก ๆ ของเราและความล้มเหลวของเราในการชักชวนคนหนุ่มสาวจากทั่วโลกสามารถโยงไปถึงความจริงที่ว่าคริสตจักรไม่ตระหนักดีว่าคนหนุ่มสาวในปัจจุบันเป็นคนนอกรีตคนต่างชาติซึ่งต้องได้รับการฝึกฝนมาก่อ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ะได้สัมผัสกับการเกิดใหม่และใช้ชีวิตคริสเตีย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ู้นับถือลัทธิแบ็บติสต์ภาคใต้สูญเสียสมาชิ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200,000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นทุกปีซึ่งเป็นเพีย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รึ่งคริสเตีย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-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เคยอธิษฐา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อห์น เอส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ิคเกอร์สันกล่าวว่าประชากรของชาวคริสเตียนรุ่นเยาว์จะลดล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ประมา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7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อร์เซ็นต์ของชาวอเมริกันตอนนี้เหลือประมา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4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อร์เซ็นต์หรือน้อยก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เว้นแต่สาวกใหม่จะถูกสร้างขึ้น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(</w:t>
      </w:r>
      <w:r>
        <w:rPr>
          <w:rFonts w:cs="Cordia New" w:ascii="Cordia New" w:hAnsi="Cordia New"/>
          <w:b/>
          <w:i/>
          <w:sz w:val="28"/>
          <w:szCs w:val="28"/>
          <w:lang w:val="en-US"/>
        </w:rPr>
        <w:t>The Great Evangelical Recession,</w:t>
      </w:r>
      <w:r>
        <w:rPr>
          <w:rFonts w:cs="Cordia New" w:ascii="Cordia New" w:hAnsi="Cordia New"/>
          <w:sz w:val="28"/>
          <w:szCs w:val="28"/>
          <w:lang w:val="en-US"/>
        </w:rPr>
        <w:t xml:space="preserve"> p. 314)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เป้าหมายของเร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้าหมายของเราคือการช่วยให้เยาวชนมีศักยภาพสูงสุดใน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อยู่ที่นี่เพื่อช่วยคนหนุ่มสาวเข้ามาในโบสถ์ของเรากลายเป็นสาวกของพระเยซูเจ้าเกิดใหม่อีกครั้งและทำงานเพื่อนำคน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้ามาในโบสถ์ของเราเพื่อเรียนรู้จากพระเยซูเชื่อถือพระองค์และบังเกิดใหม่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ยาวชนที่ได้รับการคัดเลือกจะพร้อมสำหรับบางสิ่งที่ยากและท้าทา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ู้ที่ไม่สนใจในความท้าทายของศาสนาคริสต์ที่แท้จริงจะหนีออกไป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หวังว่าพวกเขาจะไม่ทำเช่นน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เรารู้ด้วยประสบการณ์ว่าพวกเขาจะไป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ออย่าให้จิตใจของท่านลำบากเมื่อเขาไป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ปรดจำไว้ว่าพระเยซูตรัส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นเป็นอันมากถูกเรีย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มีเพียงไม่กี่คนที่ได้รับการแต่งตั้งเท่านั้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ท่านั้นที่เป็นสาวกที่แท้จริงและบังเกิดใหม่ถึงจะอยู่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ห้เราก้าวไปข้างหน้าร่วมกันและพิสูจน์ให้โลกเห็นว่าพระเจ้าของเรายังมีชีวิตอยู่และทรงพลั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ทำผิดพลาดในอดีต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เราได้ประโยชน์จากความผิดพลาดและประสบการณ์ของเร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หันความล้มเหลวของเราสู่ความสำเร็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จะได้เห็นความสำเร็จที่ยิ่งใหญ่ขึ้นในขณะที่เราก้าวไปสู่การสร้างคริสตจักรที่เข้มแข็งของสาวกในจุดอ่อนของการละทิ้งในวันนี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ำไว้ว่าเราจะไม่มีวันหยุดไม่เคยถอยและไม่เคยยอมแพ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จะไม่หยุดจนกว่าคริสตจักรที่ดีของเราจะกลายเป็นคริสตจักรอันยิ่งใหญ่ซึ่งท้าทายเยาวชนและสร้างกองทัพเหล่าสาวกที่กำลังเกิดใหม่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ยืนอยู่และร้องเพลงหมายเลขหกในแผ่นเพลงของ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ฉันเป็นทหารข้าม</w:t>
      </w:r>
      <w:r>
        <w:rPr>
          <w:rFonts w:cs="Cordia New" w:ascii="Cordia New" w:hAnsi="Cordia New"/>
          <w:sz w:val="28"/>
          <w:szCs w:val="28"/>
          <w:lang w:val="en-US"/>
        </w:rPr>
        <w:t xml:space="preserve">?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ด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Dr. Isaac Watts (1674-1748)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</w:rPr>
      </w:pPr>
      <w:bookmarkStart w:id="3" w:name="_Hlk520975043"/>
      <w:bookmarkEnd w:id="3"/>
      <w:r>
        <w:rPr>
          <w:rFonts w:ascii="Cordia New" w:hAnsi="Cordia New" w:cs="Cordia New"/>
          <w:sz w:val="28"/>
          <w:sz w:val="28"/>
          <w:szCs w:val="28"/>
          <w:lang w:bidi="th-TH"/>
        </w:rPr>
        <w:t>ฉันเป็นทหารแห่งไม้กางเข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ิดตามพระเมษโปดก</w:t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ฉันพระอง๕โดยการไม่เอ๋ยพระนามของพระองค์หรือ</w:t>
      </w:r>
      <w:r>
        <w:rPr>
          <w:rFonts w:cs="Cordia New" w:ascii="Cordia New" w:hAnsi="Cordia New"/>
          <w:sz w:val="28"/>
          <w:szCs w:val="28"/>
          <w:lang w:bidi="th-TH"/>
        </w:rPr>
        <w:t>?</w:t>
      </w:r>
    </w:p>
    <w:p>
      <w:pPr>
        <w:pStyle w:val="TextBody"/>
        <w:ind w:left="144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ฉันจะต้องถูกพาไปยังท้องฟ้าบนเตียงดอกไม้ของความสะดวก</w:t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นขณะที่คนอื่นต่อสู้เพื่อชนะรางวัลและแล่นเรือผ่านทะเลเลือด</w:t>
      </w:r>
      <w:r>
        <w:rPr>
          <w:rFonts w:cs="Cordia New" w:ascii="Cordia New" w:hAnsi="Cordia New"/>
          <w:sz w:val="28"/>
          <w:szCs w:val="28"/>
        </w:rPr>
        <w:t>?</w:t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  <w:bookmarkStart w:id="4" w:name="_Hlk520975043"/>
      <w:bookmarkStart w:id="5" w:name="_Hlk520975043"/>
      <w:bookmarkEnd w:id="5"/>
    </w:p>
    <w:p>
      <w:pPr>
        <w:pStyle w:val="TextBody"/>
        <w:ind w:left="1440" w:hanging="0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ศัตรูสำหรับฉันที่จะเผชิญ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ต้องไม่กั้นน้ำท่วมหรือไม่</w:t>
      </w:r>
      <w:r>
        <w:rPr>
          <w:rFonts w:cs="Cordia New" w:ascii="Cordia New" w:hAnsi="Cordia New"/>
          <w:sz w:val="28"/>
          <w:szCs w:val="28"/>
        </w:rPr>
        <w:t>?</w:t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ลกเลวร้ายนี้เป็นเพื่อนที่มีพระคุณเพื่อช่วยพระเจ้าในเรื่องนี้หรือไม่</w:t>
      </w:r>
      <w:r>
        <w:rPr>
          <w:rFonts w:cs="Cordia New" w:ascii="Cordia New" w:hAnsi="Cordia New"/>
          <w:sz w:val="28"/>
          <w:szCs w:val="28"/>
        </w:rPr>
        <w:t>?</w:t>
      </w:r>
    </w:p>
    <w:p>
      <w:pPr>
        <w:pStyle w:val="TextBody"/>
        <w:ind w:left="144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น่นอนว่าฉันต้องต่อสู้ถ้าฉันจะครองราชสมบัติ</w:t>
      </w:r>
      <w:r>
        <w:rPr>
          <w:rFonts w:cs="Cordia New" w:ascii="Cordia New" w:hAnsi="Cordia New"/>
          <w:sz w:val="28"/>
          <w:szCs w:val="28"/>
        </w:rPr>
        <w:t xml:space="preserve">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ิ่มความกล้าหาญของฉันพระเจ้า</w:t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ฉันจะแบกความทุกข์ทรมานด้วยการสนับสนุนจากพระวจนะของพระองค์</w:t>
      </w:r>
    </w:p>
    <w:p>
      <w:pPr>
        <w:pStyle w:val="TextBody"/>
        <w:ind w:left="1440" w:hanging="0"/>
        <w:jc w:val="left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</w:t>
      </w:r>
      <w:r>
        <w:rPr>
          <w:rFonts w:cs="Cordia New" w:ascii="Cordia New" w:hAnsi="Cordia New"/>
          <w:sz w:val="28"/>
          <w:szCs w:val="28"/>
        </w:rPr>
        <w:t>(“Am I a Soldier of the Cross?”</w:t>
      </w:r>
      <w:r>
        <w:rPr>
          <w:rFonts w:cs="Cordia New" w:ascii="Cordia New" w:hAnsi="Cordia New"/>
          <w:sz w:val="28"/>
          <w:szCs w:val="28"/>
          <w:lang w:val="en-US"/>
        </w:rPr>
        <w:t>,</w:t>
      </w:r>
      <w:r>
        <w:rPr>
          <w:rFonts w:cs="Cordia New" w:ascii="Cordia New" w:hAnsi="Cordia New"/>
          <w:sz w:val="28"/>
          <w:szCs w:val="28"/>
        </w:rPr>
        <w:t xml:space="preserve"> Dr. Isaac Watts, 1674-1748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cs="Cordia New" w:ascii="Cordia New" w:hAnsi="Cordia New"/>
          <w:sz w:val="28"/>
          <w:szCs w:val="28"/>
          <w:lang w:val="en-US" w:bidi="th-TH"/>
        </w:rPr>
      </w:r>
    </w:p>
    <w:p>
      <w:pPr>
        <w:pStyle w:val="Normal"/>
        <w:ind w:left="90" w:right="720" w:firstLine="63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หากท่านไม่อาจตอบอีเมลล์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ได้รับพระพรจากบทเทศน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ากจะได้ยินจาก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บทเทศนานี้เป็นพระพรให้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เขียนอีเมล์ส่งไป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cs="Cordia New" w:ascii="Cordia New" w:hAnsi="Cordia New"/>
          <w:sz w:val="28"/>
          <w:szCs w:val="28"/>
          <w:u w:val="single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ภาษา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หากเป็นไปได้ก็ขอให้เขียนเป็นภาษาอังกฤษ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เขียนส่งจดหมายส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งไปรษณีตามที่อยู่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โทรศัพท์ไปท่านได้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</w:p>
    <w:p>
      <w:pPr>
        <w:pStyle w:val="Normal"/>
        <w:ind w:right="720" w:hanging="0"/>
        <w:rPr>
          <w:rFonts w:ascii="Cordia New" w:hAnsi="Cordia New" w:cs="Cordia New"/>
          <w:bCs/>
          <w:i/>
          <w:i/>
          <w:sz w:val="32"/>
          <w:szCs w:val="32"/>
          <w:lang w:bidi="th-TH"/>
        </w:rPr>
      </w:pPr>
      <w:r>
        <w:rPr>
          <w:rFonts w:cs="Cordia New" w:ascii="Cordia New" w:hAnsi="Cordia New"/>
          <w:bCs/>
          <w:i/>
          <w:sz w:val="32"/>
          <w:szCs w:val="32"/>
          <w:lang w:bidi="th-TH"/>
        </w:rPr>
      </w:r>
    </w:p>
    <w:p>
      <w:pPr>
        <w:pStyle w:val="Normal"/>
        <w:ind w:left="720" w:right="720" w:hanging="0"/>
        <w:jc w:val="center"/>
        <w:rPr/>
      </w:pPr>
      <w:r>
        <w:rPr>
          <w:bCs/>
          <w:i/>
          <w:sz w:val="32"/>
          <w:szCs w:val="32"/>
          <w:lang w:bidi="th-TH"/>
        </w:rPr>
        <w:t>(</w:t>
      </w:r>
      <w:r>
        <w:rPr>
          <w:rFonts w:ascii="Angsana New" w:hAnsi="Angsana New" w:cs="Angsana New"/>
          <w:bCs/>
          <w:i/>
          <w:i/>
          <w:sz w:val="32"/>
          <w:sz w:val="32"/>
          <w:szCs w:val="32"/>
          <w:lang w:bidi="th-TH"/>
        </w:rPr>
        <w:t>จบบทเทศนา</w:t>
      </w:r>
      <w:r>
        <w:rPr>
          <w:bCs/>
          <w:i/>
          <w:sz w:val="32"/>
          <w:szCs w:val="32"/>
          <w:lang w:bidi="th-TH"/>
        </w:rPr>
        <w:t>)</w:t>
      </w:r>
      <w:r>
        <w:rPr>
          <w:rFonts w:cs="Cordia New" w:ascii="Cordia New" w:hAnsi="Cordia New"/>
          <w:sz w:val="32"/>
          <w:szCs w:val="32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bidi="th-TH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หาอ่านบทเทศนา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>.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ในแต่ละสัปดาห์ได้ทางอินเทอร์เน็ทได้ที่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 </w:t>
      </w:r>
      <w:hyperlink r:id="rId7">
        <w:r>
          <w:rPr>
            <w:rStyle w:val="InternetLink"/>
            <w:sz w:val="24"/>
            <w:szCs w:val="28"/>
            <w:lang w:val="en-US"/>
          </w:rPr>
          <w:t>www.sermonsfortheworld.com</w:t>
        </w:r>
      </w:hyperlink>
      <w:r>
        <w:rPr>
          <w:b/>
          <w:i/>
          <w:sz w:val="28"/>
          <w:szCs w:val="28"/>
          <w:lang w:val="en-US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ลิกที่นี่</w:t>
      </w:r>
      <w:r>
        <w:rPr>
          <w:b/>
          <w:i/>
          <w:sz w:val="28"/>
          <w:szCs w:val="28"/>
          <w:lang w:val="en-US" w:bidi="th-TH"/>
        </w:rPr>
        <w:t xml:space="preserve">) </w:t>
      </w:r>
      <w:r>
        <w:rPr>
          <w:b/>
          <w:i/>
          <w:sz w:val="28"/>
          <w:szCs w:val="28"/>
          <w:lang w:val="en-US" w:bidi="th-TH"/>
        </w:rPr>
        <w:t>“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บทเทศนาในภาษาไทย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>”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bidi="th-TH"/>
        </w:rPr>
      </w:pPr>
      <w:r>
        <w:rPr>
          <w:b/>
          <w:i/>
          <w:sz w:val="28"/>
          <w:szCs w:val="28"/>
          <w:lang w:bidi="th-TH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</w:p>
    <w:p>
      <w:pPr>
        <w:pStyle w:val="Normal"/>
        <w:rPr>
          <w:b/>
          <w:b/>
          <w:i/>
          <w:i/>
          <w:sz w:val="22"/>
          <w:szCs w:val="28"/>
          <w:lang w:val="en-US"/>
        </w:rPr>
      </w:pPr>
      <w:r>
        <w:rPr>
          <w:b/>
          <w:i/>
          <w:sz w:val="22"/>
          <w:szCs w:val="28"/>
          <w:lang w:val="en-US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ร้องเพลงเดี่ย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่อนเทศนาโดย ผป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บนจามิน คินเคด กรี่ฟีทท์</w:t>
      </w:r>
      <w:r>
        <w:rPr>
          <w:rFonts w:cs="Cordia New" w:ascii="Cordia New" w:hAnsi="Cordia New"/>
          <w:sz w:val="28"/>
          <w:szCs w:val="28"/>
          <w:lang w:bidi="th-TH"/>
        </w:rPr>
        <w:t xml:space="preserve">: </w:t>
      </w:r>
      <w:r>
        <w:rPr/>
        <w:t xml:space="preserve"> </w:t>
      </w:r>
    </w:p>
    <w:p>
      <w:pPr>
        <w:pStyle w:val="Normal"/>
        <w:rPr/>
      </w:pPr>
      <w:r>
        <w:rPr>
          <w:sz w:val="24"/>
        </w:rPr>
        <w:tab/>
        <w:t xml:space="preserve">    “Am I a Soldier of the Cross?” (Dr. Isaac Watts, 1674-1748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152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ngsana New"/>
        <w:sz w:val="16"/>
        <w:szCs w:val="25"/>
        <w:lang w:bidi="th-TH"/>
      </w:rPr>
    </w:pPr>
    <w:r>
      <w:rPr>
        <w:rFonts w:cs="Angsana New"/>
        <w:sz w:val="16"/>
        <w:szCs w:val="25"/>
        <w:lang w:bidi="th-TH"/>
      </w:rPr>
      <w:t>THAI</w:t>
    </w:r>
  </w:p>
  <w:p>
    <w:pPr>
      <w:pStyle w:val="Footer"/>
      <w:rPr>
        <w:rFonts w:cs="Angsana New"/>
        <w:sz w:val="16"/>
        <w:szCs w:val="25"/>
        <w:lang w:bidi="th-TH"/>
      </w:rPr>
    </w:pPr>
    <w:r>
      <w:rPr>
        <w:rFonts w:cs="Angsana New"/>
        <w:sz w:val="16"/>
        <w:szCs w:val="25"/>
        <w:lang w:bidi="th-TH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https://en.wikipedia.org/wiki/Timothy_Lin" TargetMode="External"/><Relationship Id="rId7" Type="http://schemas.openxmlformats.org/officeDocument/2006/relationships/hyperlink" Target="../in/www.sermonsfortheworld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20:45:00Z</dcterms:created>
  <dc:creator>PacifiCare Health Systems</dc:creator>
  <dc:description/>
  <dc:language>en-US</dc:language>
  <cp:lastModifiedBy>CJC</cp:lastModifiedBy>
  <cp:lastPrinted>2018-07-15T22:19:00Z</cp:lastPrinted>
  <dcterms:modified xsi:type="dcterms:W3CDTF">2018-08-03T20:48:00Z</dcterms:modified>
  <cp:revision>3</cp:revision>
  <dc:subject/>
  <dc:title>FINDING THE UNKNOWN GOD</dc:title>
</cp:coreProperties>
</file>