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้นฉบับของบทเทศนาเหล่านี้ถูกอ่านในคอมพิวเตอร์ประมาณ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116,000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ครื่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กกว่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215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ประเทศในทุกเดือนที่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.sermonsfortheworld.com</w:t>
        </w:r>
      </w:hyperlink>
      <w:r>
        <w:rPr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ขณะเดียวกันมีหลายร้อยคนดูวิดีโอบ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หลังจากนั้นคนเหล่านั้นก็จะย้ายจากดู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อ่านเว็บไซต์ของเร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ำคนมาที่เว็บไซต์ของเร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บับนี้ถูกแปลออกเป็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ภาษ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มีคนอ่านทุกๆเดือ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บับนี้ไม่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นุญาตให้นักเทศนาสามารถนำไปใช้เทศน์ได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อกจากนี้ยังมีในรูปแบบวีดีโอเป็นร้อยๆซึ่งเทศน์โดย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นักศึกษาของท่า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ับับไม่สงว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ต่จะสงวนเฉพาะในรูปแบบวีดีโอ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3"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color w:val="000000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val="en-US" w:bidi="th-TH"/>
          </w:rPr>
          <w:t>รวมถึงโลกของชาวมุสลิมและชาวฮินดู</w:t>
        </w:r>
        <w:r>
          <w:rPr>
            <w:rStyle w:val="InternetLink"/>
            <w:color w:val="000000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val="en-US" w:bidi="th-TH"/>
          </w:rPr>
          <w:t>เวลาทื่เขียนจดหมายถึง</w:t>
        </w:r>
        <w:r>
          <w:rPr>
            <w:rStyle w:val="InternetLink"/>
            <w:color w:val="000000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val="en-US" w:bidi="th-TH"/>
          </w:rPr>
          <w:t>ดร</w:t>
        </w:r>
        <w:r>
          <w:rPr>
            <w:rStyle w:val="InternetLink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val="en-US" w:bidi="th-TH"/>
          </w:rPr>
          <w:t>ไฮเมอร์ส</w:t>
        </w:r>
        <w:r>
          <w:rPr>
            <w:rStyle w:val="InternetLink"/>
            <w:color w:val="000000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val="en-US"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ีเมล์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ือ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rlhymersjr@sbcglobal.net</w:t>
        </w:r>
      </w:hyperlink>
    </w:p>
    <w:p>
      <w:pPr>
        <w:pStyle w:val="TextBody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cs="Cordia New"/>
          <w:b w:val="false"/>
          <w:b w:val="false"/>
          <w:bCs/>
          <w:sz w:val="28"/>
          <w:szCs w:val="35"/>
          <w:lang w:bidi="th-TH"/>
        </w:rPr>
      </w:pPr>
      <w:bookmarkStart w:id="0" w:name="_Hlk495484419"/>
      <w:bookmarkEnd w:id="0"/>
      <w:r>
        <w:rPr>
          <w:rFonts w:cs="Cordia New"/>
          <w:b w:val="false"/>
          <w:b w:val="false"/>
          <w:bCs/>
          <w:sz w:val="28"/>
          <w:sz w:val="28"/>
          <w:szCs w:val="35"/>
          <w:lang w:bidi="th-TH"/>
        </w:rPr>
        <w:t>เจ็ดอย่างเพื่อคนที่กลับใจใหม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>7</w:t>
      </w:r>
      <w:r>
        <w:rPr>
          <w:rFonts w:eastAsia="SimSun;宋体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ตุลาคม</w:t>
      </w:r>
      <w:r>
        <w:rPr>
          <w:rFonts w:eastAsia="SimSun;宋体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  <w:lang w:val="en-US" w:bidi="th-TH"/>
        </w:rPr>
        <w:t>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ะทำให้ใจของสาวกทั้งหลายถือมั่น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ือนเขาให้ดำรงอยู่ใน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สอ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ทั้งหลายจำต้องทนความยากลำบากมากจนกว่าจะได้เข้าในอาณาจักร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:22)  </w:t>
      </w:r>
    </w:p>
    <w:p>
      <w:pPr>
        <w:pStyle w:val="TextBody"/>
        <w:ind w:left="720" w:right="720" w:hanging="101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1" w:name="_Hlk495484419"/>
      <w:bookmarkStart w:id="2" w:name="_Hlk495484419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หนังสือ </w:t>
      </w:r>
      <w:r>
        <w:rPr>
          <w:rFonts w:cs="Cordia New" w:ascii="Cordia New" w:hAnsi="Cordia New"/>
          <w:b/>
          <w:i/>
          <w:sz w:val="28"/>
          <w:szCs w:val="28"/>
        </w:rPr>
        <w:t>The Applied New Testament Commentary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กล่าวถึงข้อนี้ว่า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พียงพอต่อการสอนพระกิตติคุณในสถานที่ๆเดียวเพียงครั้งเดียว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เป็นที่จะต้องสอนผู้เชื่อใหม่และสร้างความเชื่อของพวกเขาให้เติบโต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ที่เปาโลกับบารนาบัสได้กร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ตือนให้สาวกใหม่เข้าสู่อาณาจักรของพระเจ้าโดยที่จะต้องทนทุกข์และทนกับความยากลำบา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รงกดดัน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ุกข์ทรมาน</w:t>
      </w:r>
      <w:r>
        <w:rPr>
          <w:rFonts w:cs="Cordia New" w:ascii="Cordia New" w:hAnsi="Cordia New"/>
          <w:sz w:val="28"/>
          <w:szCs w:val="28"/>
        </w:rPr>
        <w:t xml:space="preserve">]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ัครทูตเปาโล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ทนทุกข์ทรม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ั่งยื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ได้ครองราชย์กับพระองค์ด้วย</w:t>
      </w:r>
      <w:r>
        <w:rPr>
          <w:rFonts w:cs="Cordia New" w:ascii="Cordia New" w:hAnsi="Cordia New"/>
          <w:sz w:val="28"/>
          <w:szCs w:val="28"/>
          <w:lang w:val="en-US" w:bidi="th-TH"/>
        </w:rPr>
        <w:t>" (2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:1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หมายความว่าคริสเตียนที่แท้จริงจะต้องอดทนต่อแรงกดดันในชีวิตคริสเต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ครองราชย์ร่วมกับพระคริสต์ในราชอาณาจักรพระองค์ที่กำลังจะ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ะนั้นท่านจงทนการยากลำบากดุจทหารที่ดีของพระเยซู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>" (2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: 3)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>
          <w:rFonts w:ascii="Cordia New" w:hAnsi="Cordia New" w:cs="Cordia New"/>
          <w:bCs/>
          <w:sz w:val="28"/>
          <w:szCs w:val="28"/>
          <w:lang w:val="en-US"/>
        </w:rPr>
      </w:pPr>
      <w:r>
        <w:rPr>
          <w:rFonts w:ascii="Cordia New" w:hAnsi="Cordia New" w:cs="Cordia New"/>
          <w:bCs/>
          <w:sz w:val="28"/>
          <w:sz w:val="28"/>
          <w:szCs w:val="28"/>
          <w:lang w:val="en-US" w:bidi="th-TH"/>
        </w:rPr>
        <w:t>หนึ่ง คุณต้องทำงานหนักและทนต่อความยากลำบาก</w:t>
      </w:r>
    </w:p>
    <w:p>
      <w:pPr>
        <w:pStyle w:val="TextBody"/>
        <w:ind w:left="720" w:hanging="0"/>
        <w:rPr>
          <w:rFonts w:ascii="Cordia New" w:hAnsi="Cordia New" w:cs="Cordia New"/>
          <w:bCs/>
          <w:sz w:val="16"/>
          <w:szCs w:val="16"/>
          <w:lang w:val="en-US"/>
        </w:rPr>
      </w:pPr>
      <w:r>
        <w:rPr>
          <w:rFonts w:cs="Cordia New" w:ascii="Cordia New" w:hAnsi="Cordia New"/>
          <w:bCs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สิ่งแรกที่คุณต้อง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เพียงแค่รอดเพื่อไป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ลังจากที่คุณได้รับการช่วยก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ทนทุกข์และเข้มแข็งเหมือนทหารที่ดี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ทนทุกข์ทรมานเราก็จะได้ครองราชย์ร่วมกับพระองค์ด้วย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I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3, 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ถูกสอนถึงเรื่องนี้ก่อนที่ผมจะไปที่คริสตจักร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คยคิดว่า เราวางใจพระคริสต์และไปสวรรค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หล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นผมว่าจะต้องเป็นคริสเตียนที่เอาชนะเพื่อพร้อมที่จะครองอาณาจักรของพระคริสต์ร่วมกับพระองค์ อย่างที่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มีชัยชนะและถือรักษากิจการของเราไว้จนถึง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ให้ผู้นั้นมีอำนาจครอบครองบรรดาประชาชาติ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6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ในโลกมุสลิมและในประเทศจีนรู้ว่าพวกเขาต้องผ่านความยากลำบากเพื่อครองราชย์กับพระคริสต์ในอาณาจัก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อย่างที่พระธรรมข้อนี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ผ่านความทุกข์ยากมากมายเข้าสู่อาณาจักร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ทูตเปาโลสอนคริสเตียนใหม่ว่า พวกเขาจะต้องผ่านการทดลองหลาย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thlipsis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รงกดดั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ครองราชย์กับพระคริสต์ในอาณาจักรของพระองค์ที่กำลังมาและนั่นคือสิ่งที่คุณต้องทำถ้าคุณได้รับถ้าคุณกลับใจในงานฟื้นฟู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นมัสการที่มีชื่อเสียง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ตต์ถูกเขียนมานานเกือบสามร้อยปี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ต้องถูกพาจากบนเตียงแห่งดอกไม้ของความสะดวกไปยังท้องฟ้า</w:t>
      </w:r>
    </w:p>
    <w:p>
      <w:pPr>
        <w:pStyle w:val="IndentedQuote"/>
        <w:ind w:left="1440" w:right="-432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คนอื่นต่อสู้เพื่อชนะรางวัลและแล่นเรือผ่านทะเลเลือด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ind w:left="1440" w:right="-432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ว่าฉันต้องต่อสู้ถ้าฉันจะครองราชสมบัติเพิ่มความกล้าหาญของฉ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แบกรับความทุกข์ทรมานด้วยการสนับสนุนจากพระวจนะของพระองค์</w:t>
      </w:r>
    </w:p>
    <w:p>
      <w:pPr>
        <w:pStyle w:val="IndentedQuote"/>
        <w:ind w:left="1440" w:right="-432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Am I a Soldier of the Cross?”, Dr. Isaac Watts, 1674-1748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>
          <w:rFonts w:ascii="Cordia New" w:hAnsi="Cordia New" w:cs="Cordia New"/>
          <w:bCs/>
          <w:sz w:val="28"/>
          <w:szCs w:val="28"/>
          <w:lang w:val="en-US"/>
        </w:rPr>
      </w:pPr>
      <w:r>
        <w:rPr>
          <w:rFonts w:ascii="Cordia New" w:hAnsi="Cordia New" w:cs="Cordia New"/>
          <w:bCs/>
          <w:sz w:val="28"/>
          <w:sz w:val="28"/>
          <w:szCs w:val="28"/>
          <w:lang w:val="en-US" w:bidi="th-TH"/>
        </w:rPr>
        <w:t>สอง คุณต้องมีพระคัมภีร์และอ่านมัน</w:t>
      </w:r>
    </w:p>
    <w:p>
      <w:pPr>
        <w:pStyle w:val="BodyTextIndent2"/>
        <w:rPr>
          <w:rFonts w:ascii="Cordia New" w:hAnsi="Cordia New" w:cs="Cordia New"/>
          <w:bCs/>
          <w:sz w:val="16"/>
          <w:szCs w:val="16"/>
          <w:lang w:val="en-US"/>
        </w:rPr>
      </w:pPr>
      <w:r>
        <w:rPr>
          <w:rFonts w:cs="Cordia New" w:ascii="Cordia New" w:hAnsi="Cordia New"/>
          <w:bCs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ทุกตอนได้รับการดลใจ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ประโยชน์ในการ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กเตือนว่า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ับปรุงแก้ไขคนให้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บรมในเรื่องความชอบธรรม เพื่อคนของพระเจ้าจะดีพร้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ักพร้อมที่จะกระทำการดีทุกอย่า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ด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, 1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ำเป็นต้องซื้อพระคัมภีร์ฉบ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cofield Study Bibl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คุณสามารถเปิดตามหน้าที่เรา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ต้องนำต้นฉบับของเทศน์เหล่านี้ไปอ่านที่บ้านในช่วงระหว่าง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ฟังรายการวิทยุหรือนักเทศน์ในทางทีว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กทศน์เที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็จ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ฟังคนอื่นยกเว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จ เวอนอน แมคกี้ คุณสามารถฟังพระคัมภีร์ประจำวันของท่านได้ตลอดเวลาทั้งกลางวันและกลางคืนในทางคอมพิวเตอร์ของคุณได้ที่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ttb.org</w:t>
        </w:r>
      </w:hyperlink>
      <w:r>
        <w:rPr>
          <w:rFonts w:cs="Cordia New" w:ascii="Cordia New" w:hAnsi="Cordia New"/>
          <w:sz w:val="28"/>
          <w:szCs w:val="28"/>
        </w:rPr>
        <w:t xml:space="preserve"> or </w:t>
      </w:r>
      <w:hyperlink r:id="rId6"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u w:val="none"/>
          </w:rPr>
          <w:t xml:space="preserve">www.thrutheBible.org.  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u w:val="none"/>
            <w:lang w:val="en-US"/>
          </w:rPr>
          <w:t xml:space="preserve">  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u w:val="none"/>
            <w:lang w:bidi="th-TH"/>
          </w:rPr>
          <w:t>ดร</w:t>
        </w:r>
      </w:hyperlink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เป็นศิษยาภิบาลที่คริสตจักร โอเพนดอร์ ที่ซอย </w:t>
      </w:r>
      <w:r>
        <w:rPr>
          <w:szCs w:val="22"/>
        </w:rPr>
        <w:t>550 South Hope Street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จกลางเมือง ลอสแอนเจลิส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เรียนพระคัมภีร์จากท่านทุกวัน เพราะท่านจะหลีกเลี่ยงจากคำสอนที่ผิดๆ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่านเป็นครูสอนพระคัมภีร์ทางวิทยุและโทรทัศน์ที่ผมวางใจมาก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่านคนเดียวเท่านั้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คนรับฟั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วิทยุไปท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หตุนี้จึงเป็นการดีที่สุดที่จะฟังท่านในคอมพิวเตอร์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ลภาษา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ที่ไม่ใช่ภาษาอังกฤษได้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hyperlink r:id="rId7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ttb.org/global-reach/regions-languages</w:t>
        </w:r>
      </w:hyperlink>
      <w:r>
        <w:rPr>
          <w:rFonts w:cs="Cordia New" w:ascii="Cordia New" w:hAnsi="Cordia New"/>
          <w:sz w:val="28"/>
          <w:szCs w:val="28"/>
        </w:rPr>
        <w:t xml:space="preserve">)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่านพระคัมภีร์ทุกวัน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สะสมพระดำรัสของพระองค์ไว้ในใจ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ข้าพระองค์จะไม่ทำบาปต่อ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9:11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432" w:leader="none"/>
        </w:tabs>
        <w:ind w:left="648" w:hanging="360"/>
        <w:rPr/>
      </w:pPr>
      <w:r>
        <w:rPr>
          <w:rFonts w:ascii="Cordia New" w:hAnsi="Cordia New" w:cs="Cordia New"/>
          <w:bCs/>
          <w:sz w:val="28"/>
          <w:sz w:val="28"/>
          <w:szCs w:val="28"/>
          <w:lang w:val="en-US" w:bidi="th-TH"/>
        </w:rPr>
        <w:t xml:space="preserve">สาม อย่าเข้าร่วมคริสตจักรอื่นยกเว้นตอนไปเที่ยวพักผ่อนเท่านั้น </w:t>
      </w:r>
      <w:r>
        <w:rPr>
          <w:rFonts w:ascii="Cordia New" w:hAnsi="Cordia New" w:cs="Cordia New"/>
          <w:bCs/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bCs/>
          <w:sz w:val="16"/>
          <w:szCs w:val="16"/>
          <w:lang w:val="en-US"/>
        </w:rPr>
      </w:pPr>
      <w:r>
        <w:rPr>
          <w:rFonts w:cs="Cordia New" w:ascii="Cordia New" w:hAnsi="Cordia New"/>
          <w:bCs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อาศัยอยู่ในยุคที่คริสตจักรต่างๆละทิ้งความเชื่อ ดังนั้นจงอยู่ห่างไกลจากคนเหล่านั้น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มีผู้พยากรณ์เท็จหลายคนเกิดขึ้นและล่อลวงคนเป็นอันมากให้หลงไป ความรักของคนเป็นอันมากจะเยือกเย็น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ชั่วช้าจะแผ่ขยายออก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11, 12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ราไม่แนะนำให้ไปเข้าร่วมคริสตจักรอื่น แม้แต่คริสตจักรแบ๊บติสต์ เพราะพวกเขาก็สนับสนุนลัทธิ “การตัดสินใจนิยม” และพวกละทิ้งความเชื่อ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648" w:hanging="360"/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bookmarkStart w:id="3" w:name="_Hlk495484231"/>
      <w:bookmarkEnd w:id="3"/>
      <w:r>
        <w:rPr>
          <w:rFonts w:eastAsia="Cordia New" w:cs="Cordia New" w:ascii="Cordia New" w:hAnsi="Cordia New"/>
          <w:b/>
          <w:bCs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สี่ เข้าร่วมคริสตจักรนี้ทุกวันอาทิตย์ทั้งเช้าและเย็น และเข้าร่วมอธิษฐานในคืนวันพฤหัสบดี และสัปดาห์แห่งการประกาศ 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648" w:hanging="360"/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ห้า เรียนรู้จากศิษยาภิบาลและผู้ช่วยศิษยาภิบาล </w:t>
      </w:r>
    </w:p>
    <w:p>
      <w:pPr>
        <w:pStyle w:val="ListParagraph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  <w:bookmarkStart w:id="4" w:name="_Hlk495484231"/>
      <w:bookmarkStart w:id="5" w:name="_Hlk495484231"/>
      <w:bookmarkEnd w:id="5"/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สามารถโทรศัพท์ไปหา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สอบถามได้ทุกเวลาหากมีคำถาม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รือไปพบท่านได้ที่คริสตจักร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ระลึกถึงคนเหล่านั้นที่ปกคร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ซึ่งได้ประกาศพระวจนะของพระเจ้า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งพิจารณาดูผลปลายทา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งตามอย่างความเชื่อ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7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เชื่อฟังและยอมอยู่ในโอวาทของคนเหล่านั้นที่ปกคร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ท่านเหล่านั้นคอยระวังดูจิตวิญญาณ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กับผู้ที่จะต้องรายง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ขาจะได้ทำการนี้ด้วยความชื่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ด้วยความเศร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ี่ทำดังนั้นก็จะไม่เป็นประโยชน์อะไรแก่ท่าน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17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ว่า “ปกครองเหนือท่าน” สามารถแปลได้ว่า “ผู้นำของท่าน” </w:t>
      </w:r>
      <w:r>
        <w:rPr>
          <w:rFonts w:cs="Cordia New" w:ascii="Cordia New" w:hAnsi="Cordia New"/>
          <w:b/>
          <w:i/>
          <w:sz w:val="28"/>
          <w:szCs w:val="28"/>
        </w:rPr>
        <w:t>The Reformation Study Bibl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ถึง ฮีบรู </w:t>
      </w:r>
      <w:r>
        <w:rPr>
          <w:rFonts w:cs="Cordia New" w:ascii="Cordia New" w:hAnsi="Cordia New"/>
          <w:sz w:val="28"/>
          <w:szCs w:val="28"/>
        </w:rPr>
        <w:t>13:17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ู้นำคริสตจักรที่ซื่อสัตย์ ลูกแกะก็จะสัตย์ซื่อ ผู้นำ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ิษยาภิบาล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และดูแลสมาชิกอย่างจริงจัง เพราะได้รับการแต่งตั้งจากพระเจ้าและทรงเรียกโดย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จะต้องทนทุกข์ทรมานหากพันธกิจของเขามีอยู่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ิษยาภิบาลคื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คุยกับท่านได้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818)352-045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ศิษยาภิบาล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าเก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โทรไปหาท่านได้ที่ </w:t>
      </w:r>
      <w:r>
        <w:rPr>
          <w:rFonts w:cs="Cordia New" w:ascii="Cordia New" w:hAnsi="Cordia New"/>
          <w:sz w:val="28"/>
          <w:szCs w:val="28"/>
        </w:rPr>
        <w:t xml:space="preserve">(323)735-3320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648" w:hanging="360"/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หก จงใช้ชีวิตของคุณไปกับการประกาศ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/>
        </w:rPr>
      </w:pPr>
      <w:r>
        <w:rPr>
          <w:rFonts w:cs="Cordia New" w:ascii="Cordia New" w:hAnsi="Cordia New"/>
          <w:b/>
          <w:bCs/>
          <w:sz w:val="16"/>
          <w:szCs w:val="16"/>
          <w:lang w:val="en-US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ที่เป็นคริสเตียนที่ดี โดยปราศจากการทำงานหนักเกี่ยวกับการประกาศข่าวประเสริฐ พระเยซูตรัสว่า “เจ้านายจึงสั่งผู้รับใช้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ไปตามทางใหญ่และรั้วต้นไม้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่งเร้าเขาให้เข้ามาเพื่อเรือนของเราจะเต็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เจ็ด จงเข้าร่วมกลุ่มอธิษฐาน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าม นาง ไฮเมอร์ส หรื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าเกน จะช่วยหาคนที่ดีที่สุดให้กับคุณ และเข้าร่วมกลุ่มอธิษฐานของคุณทุกอาทิตย์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มีสองสามคนประชุมกันที่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าม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ยู่ท่ามกลางเขาที่นั่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8:20)</w:t>
      </w:r>
    </w:p>
    <w:p>
      <w:pPr>
        <w:pStyle w:val="BodyTextIndent2"/>
        <w:ind w:righ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720" w:right="72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ยังไม่ได้รับการช่วยกู้ เราขอให้คุณกลับใจจากความบาปและวางใจ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สำนึกผิดและกลับใจใหม่และวางใจในพระองค์ พระโลหิตของพระองค์จะชำระคุณให้สะอาดคุณจากบาปทั้งหมด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คริสต์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ชำระเราทั้งหลายให้ปราศจากบาปทั้งสิ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7)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left="720" w:right="72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ุณาไปหา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าเกน และให้ท่านได้รับฟังคำพยานของคุณ ถ้าคุณได้รับความรอดแล้ว หมายเลขโทรศัพท์ของท่านคือ </w:t>
      </w:r>
      <w:r>
        <w:rPr>
          <w:rFonts w:cs="Cordia New" w:ascii="Cordia New" w:hAnsi="Cordia New"/>
          <w:sz w:val="28"/>
          <w:szCs w:val="28"/>
          <w:lang w:val="en-US"/>
        </w:rPr>
        <w:t>(323)735-332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right="936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bidi="th-TH"/>
        </w:rPr>
        <w:t xml:space="preserve">         </w:t>
      </w:r>
      <w:r>
        <w:rPr>
          <w:b/>
          <w:bCs/>
          <w:i/>
          <w:sz w:val="28"/>
          <w:szCs w:val="28"/>
          <w:lang w:bidi="th-TH"/>
        </w:rPr>
        <w:t xml:space="preserve">      </w:t>
      </w:r>
      <w:r>
        <w:rPr>
          <w:b/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8">
        <w:r>
          <w:rPr>
            <w:rStyle w:val="InternetLink"/>
            <w:color w:val="000000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บนจามิ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ินเคท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รี่ฟฟี่</w:t>
      </w:r>
      <w:r>
        <w:rPr>
          <w:sz w:val="28"/>
          <w:szCs w:val="28"/>
          <w:lang w:val="en-US" w:bidi="th-TH"/>
        </w:rPr>
        <w:t xml:space="preserve">:  </w:t>
      </w:r>
    </w:p>
    <w:p>
      <w:pPr>
        <w:pStyle w:val="TextBody"/>
        <w:rPr/>
      </w:pPr>
      <w:r>
        <w:rPr>
          <w:rFonts w:cs="Cordia New" w:ascii="Cordia New" w:hAnsi="Cordia New"/>
          <w:sz w:val="28"/>
          <w:szCs w:val="28"/>
          <w:lang w:val="en-US"/>
        </w:rPr>
        <w:tab/>
        <w:tab/>
        <w:t xml:space="preserve">“Am I a Soldier of the Cross?” (by Dr. Isaac Watts, 1674-1748) 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ครงร่างของ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Heading1"/>
        <w:ind w:left="0" w:right="0" w:hanging="0"/>
        <w:jc w:val="center"/>
        <w:rPr>
          <w:rFonts w:cs="Cordia New"/>
          <w:b w:val="false"/>
          <w:b w:val="false"/>
          <w:bCs/>
          <w:sz w:val="28"/>
          <w:szCs w:val="35"/>
          <w:lang w:bidi="th-TH"/>
        </w:rPr>
      </w:pPr>
      <w:r>
        <w:rPr>
          <w:rFonts w:cs="Cordia New"/>
          <w:b w:val="false"/>
          <w:b w:val="false"/>
          <w:bCs/>
          <w:sz w:val="28"/>
          <w:sz w:val="28"/>
          <w:szCs w:val="35"/>
          <w:lang w:bidi="th-TH"/>
        </w:rPr>
        <w:t>เจ็ดอย่างเพื่อคนที่กลับใจใหม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8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ind w:left="720" w:right="720" w:hanging="101"/>
        <w:rPr/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ะทำให้ใจของสาวกทั้งหลายถือมั่น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ือนเขาให้ดำรงอยู่ใน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สอ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ทั้งหลายจำต้องทนความยากลำบากมากจนกว่าจะได้เข้าในอาณาจักร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:22)  </w:t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sz w:val="16"/>
          <w:szCs w:val="16"/>
          <w:lang w:val="en-US"/>
        </w:rPr>
      </w:pPr>
      <w:r>
        <w:rPr>
          <w:rFonts w:cs="Cordia New" w:ascii="Cordia New" w:hAnsi="Cordia New"/>
          <w:b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3"/>
        </w:numPr>
        <w:rPr/>
      </w:pP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b w:val="false"/>
          <w:sz w:val="28"/>
          <w:szCs w:val="28"/>
          <w:lang w:val="en-US"/>
        </w:rPr>
        <w:t>2:12, 3</w:t>
      </w:r>
      <w:r>
        <w:rPr>
          <w:rFonts w:cs="Cordia New" w:ascii="Cordia New" w:hAnsi="Cordia New"/>
          <w:b w:val="false"/>
          <w:sz w:val="28"/>
          <w:szCs w:val="28"/>
        </w:rPr>
        <w:t>)</w:t>
      </w:r>
    </w:p>
    <w:p>
      <w:pPr>
        <w:pStyle w:val="Heading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ต้องทำงานหนักและทนต่อความยากลำบาก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3, 1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6. 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ต้องมีพระคัมภีร์และอ่านมั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, 1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9:11.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ข้าร่วมคริสตจักรอื่นยกเว้นตอนไปเที่ยวพักผ่อน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  <w:lang w:val="en-US"/>
        </w:rPr>
        <w:t xml:space="preserve">24:11, 12.  </w:t>
      </w:r>
    </w:p>
    <w:p>
      <w:pPr>
        <w:pStyle w:val="TextBody"/>
        <w:numPr>
          <w:ilvl w:val="0"/>
          <w:numId w:val="5"/>
        </w:numPr>
        <w:tabs>
          <w:tab w:val="left" w:pos="720" w:leader="none"/>
          <w:tab w:val="left" w:pos="7740" w:leader="none"/>
        </w:tabs>
        <w:ind w:left="936" w:right="720" w:hanging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ี่เข้าร่วมคริสตจักรนี้ทุกวันอาทิตย์ทั้งเช้าและเย็นและเข้าร่วมอธิษฐานในคืนวันพฤหัสบ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สัปดาห์แห่งการประกา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ียนรู้จากศิษยาภิบาลและผู้ช่วยศิษยาภิบา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3:7, 17. 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ใช้ชีวิตของคุณไปกับการประ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3. </w:t>
      </w:r>
    </w:p>
    <w:p>
      <w:pPr>
        <w:pStyle w:val="TextBody"/>
        <w:numPr>
          <w:ilvl w:val="0"/>
          <w:numId w:val="5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็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เข้าร่วมกลุ่มอธิษฐ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8:20; 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:7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ttb.org/global-reach/regions-languages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50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1T17:53:00Z</dcterms:modified>
  <cp:revision>4</cp:revision>
  <dc:subject/>
  <dc:title>LOVING ADVICE TO LOST SINNERS</dc:title>
</cp:coreProperties>
</file>