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Heading"/>
        <w:ind w:left="-432" w:right="-432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"/>
        <w:ind w:left="-432" w:right="-432" w:hanging="0"/>
        <w:rPr/>
      </w:pPr>
      <w:r>
        <w:rPr>
          <w:rFonts w:cs="Cordia New"/>
          <w:b w:val="false"/>
          <w:b w:val="false"/>
          <w:bCs/>
          <w:sz w:val="36"/>
          <w:sz w:val="36"/>
          <w:szCs w:val="36"/>
          <w:lang w:val="en-US" w:bidi="th-TH"/>
        </w:rPr>
        <w:t>คำแนะนำการอดอาหารของเรา</w:t>
      </w:r>
      <w:r>
        <w:rPr>
          <w:b w:val="false"/>
          <w:b w:val="false"/>
          <w:bCs/>
          <w:sz w:val="36"/>
          <w:sz w:val="36"/>
          <w:szCs w:val="36"/>
          <w:lang w:val="en-US" w:bidi="th-TH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lang w:val="en-US" w:bidi="th-TH"/>
        </w:rPr>
        <w:t xml:space="preserve"> </w:t>
      </w:r>
      <w:r>
        <w:rPr>
          <w:rFonts w:cs="Cordia New"/>
          <w:b w:val="false"/>
          <w:bCs/>
          <w:sz w:val="36"/>
          <w:szCs w:val="36"/>
          <w:lang w:val="en-US" w:bidi="th-TH"/>
        </w:rPr>
        <w:t xml:space="preserve">- </w:t>
      </w:r>
      <w:r>
        <w:rPr>
          <w:rFonts w:cs="Cordia New"/>
          <w:b w:val="false"/>
          <w:b w:val="false"/>
          <w:bCs/>
          <w:sz w:val="36"/>
          <w:sz w:val="36"/>
          <w:szCs w:val="36"/>
          <w:lang w:val="en-US" w:bidi="th-TH"/>
        </w:rPr>
        <w:t>ในวันอังคาร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NOTES ON OUR FAST-DAY ON TUES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>
          <w:rFonts w:cs="Angsana New"/>
          <w:szCs w:val="28"/>
          <w:lang w:bidi="th-TH"/>
        </w:rPr>
      </w:pPr>
      <w:r>
        <w:rPr>
          <w:rFonts w:cs="Angsana New"/>
          <w:szCs w:val="28"/>
          <w:lang w:bidi="th-TH"/>
        </w:rPr>
        <w:t>บทเทศนาที่แบ๊บติสต์เทเบอร์นาเคล</w:t>
      </w:r>
      <w:r>
        <w:rPr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>ลอสแอนเจลิสต์</w:t>
      </w:r>
      <w:r>
        <w:rPr>
          <w:szCs w:val="28"/>
          <w:lang w:bidi="th-TH"/>
        </w:rPr>
        <w:t xml:space="preserve"> </w:t>
      </w:r>
    </w:p>
    <w:p>
      <w:pPr>
        <w:pStyle w:val="TextBody"/>
        <w:jc w:val="center"/>
        <w:rPr>
          <w:rFonts w:cs="Angsana New"/>
          <w:szCs w:val="28"/>
          <w:lang w:bidi="th-TH"/>
        </w:rPr>
      </w:pPr>
      <w:r>
        <w:rPr>
          <w:rFonts w:cs="Angsana New"/>
          <w:szCs w:val="28"/>
          <w:lang w:bidi="th-TH"/>
        </w:rPr>
        <w:t>วันของพระเป็นเจ้าภาคกลางคืน</w:t>
      </w:r>
      <w:r>
        <w:rPr>
          <w:szCs w:val="28"/>
          <w:lang w:bidi="th-TH"/>
        </w:rPr>
        <w:t xml:space="preserve">  </w:t>
      </w:r>
      <w:r>
        <w:rPr>
          <w:rFonts w:cs="Angsana New"/>
          <w:szCs w:val="28"/>
          <w:lang w:val="en-US" w:bidi="th-TH"/>
        </w:rPr>
        <w:t>12</w:t>
      </w:r>
      <w:r>
        <w:rPr>
          <w:rFonts w:cs="Angsana New"/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>สิงหาคม</w:t>
      </w:r>
      <w:r>
        <w:rPr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>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12, 2018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720" w:right="720" w:hanging="101"/>
        <w:rPr>
          <w:rFonts w:ascii="Cordia New" w:hAnsi="Cordia New" w:cs="Cordia New"/>
          <w:sz w:val="28"/>
          <w:szCs w:val="28"/>
        </w:rPr>
      </w:pPr>
      <w:r>
        <w:rPr>
          <w:sz w:val="24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ฝ่ายท่านเมื่อถืออดอาหาร จงชโลมทาศีรษะและล้างหน้า เพื่อท่านจะไม่ปรากฏแก่คนอื่นว่าถืออดอาหาร แต่ให้ปรากฏแก่พระบิดาของท่านผู้ทรงสถิตในที่ลี้ลับ และพระบิดาของท่านผู้ทอดพระเนตรเห็นในที่ลี้ลับ จะทรงโปรดประทานบำเหน็จแก่ท่านอย่างเปิดเผย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  <w:lang w:bidi="th-TH"/>
        </w:rPr>
        <w:t>6: 17, 18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งเกตว่าพระเยซู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ไ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อดอาห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อย่างนั้นแต่ตอบ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เจ้าอดอาห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อดอาหารดูเหมือนเป็นเรื่องแปลกสำหรับชาวโล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รั้งแม่ที่กำลังกังวลมากเกินไปจะคิดว่าคุณกำลังจะอดตายถ้าคุณไม่กิน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โกหกแม่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เธอว่าคุณไม่ได้ทานอาหารมื้อนั้นเท่านั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ว่าทุกคนต้อง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คุณมีปัญหาทางร่างกาย คุณควรพบแพทย์ก่อนวัน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ริสตจักรของเราคุณสามารถไปพ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ูดิธ คาเกน 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ีนตัน เอล ชา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คุณสามารถโทรหาไปที่หมายเลข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ูดิธ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าเกน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213) 324-323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หมายเลขโทรศัพท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น 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323) 819-5153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คุณมีอาการป่วยเช่น โรคเบาหวานหรือความดันโลหิตสูงหรืออื่น ๆ ใดคุณควรตรวจสอบให้แน่ใจว่าได้โทรห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ูดิธ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พูดคุยกับหนึ่งในพวกเขาหลังจากนมัสการ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พวกเขาบอกคุณว่าอย่าอดอาหาร คุณก็ยังคงสามารถใช้เวลาอธิษฐานกับเราในวันอังคารนี้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มายความว่าคุณสามารถเข้าร่วมกับเราในการอธิษฐานได้โดยไม่ต้องอดอาหารในวันนั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วันอังคาร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งหาคมเราจะมีวันแห่งการอดอาหารในโบสถ์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ว่าทุกคุณต้อง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จะมาตรวจสอบเพื่อดูว่าคุณอดอาหารหรือไ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อดอาหารกับเรานั่นเป็นความสมัคร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ทำถ้าคุณไม่ต้องการ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ครั้งแรกที่เรากลับมามีการอดอาหารหลังจากที่ไม่มีมานานหลายเดือน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รับการเตือนถึงความจำเป็นในการอดอาหารและการอธิษฐาน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ลเมอร์ แอล ทาวน์ ซึ่งเป็นผู้ร่วมก่อตั้งมหาวิทยาลัยลิเบอร์ต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คิดและความคิดเห็นที่ผมจะให้ในข้อความนี้จะรวบรวมได้จากหนังสือ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าวน์ ที่ชื่อ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Beginner’s Guide to Fasting,</w:t>
      </w:r>
      <w:r>
        <w:rPr>
          <w:rFonts w:cs="Cordia New" w:ascii="Cordia New" w:hAnsi="Cordia New"/>
          <w:sz w:val="28"/>
          <w:szCs w:val="28"/>
          <w:lang w:val="en-US"/>
        </w:rPr>
        <w:t xml:space="preserve"> Bethany House Publishers, 2001.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ุณสามารถหาหนังสือเล่มนี้อ่านได้ที่ </w:t>
      </w:r>
      <w:r>
        <w:rPr>
          <w:rFonts w:cs="Cordia New" w:ascii="Cordia New" w:hAnsi="Cordia New"/>
          <w:sz w:val="28"/>
          <w:szCs w:val="28"/>
          <w:lang w:val="en-US"/>
        </w:rPr>
        <w:t xml:space="preserve">Amazon.com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หลายประเภทของการอดอาหารตามในหนังสือ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าวน์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จะมีการอดอาหารตามในหนึ่งวันซึ่งเขาเรีย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Yom Kippur Fast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วันที่อดอาหารซึ่งผู้เชื่อชาวยิวต้องปฏิบัติต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วีนิติ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6:29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นนี้ชาวคริสต์ไม่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จำเป็นต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จะได้รับ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อนุญา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เจ้าอดอาหาร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16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การอดอาหารเป็นการสร้างระเบียบวินัยและความเชื่อของเรา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คุณไม่เคยอดอาหารอาจมำก่อน อาจทำให้คุณกลัวที่จะคิดถึงการ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ารอดอาหารจะไม่ทำร้ายคุณมากกว่าการอดอาหารเพื่อลดน้ำหน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อดอาหารเพียงแค่หนึ่งวันจะไม่เป็นอันตรายต่อบุคคลทั่วไปที่ได้รับการ “อนุญาต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ูดิธ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 หรือ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ั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ว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Yom Kippur Fast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วิธีที่ดีที่สุดในการอดอาหารครั้งแรกของคุณในวันอังคาร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จำเป็นต้อง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ทำมันโดยความสมัครใจเป็นระเบียบวินัยทางจิต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กังวลกับสิ่งที่คนอื่นจะคิดเพราะการอดอาหารของคุณคือความมุ่งมั่นส่วนตัวระหว่างคุณกับ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อดอาหารจะช่วยให้คุณกลายเป็นนักอธิษฐานสำหรับพระเจ้า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อดอาหารนี้ในวันอังคารนี้ มารจะมาผจญ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อธิษฐานเผื่อความรอดของคนอื่นหรือโบสถ์ของคุณซาตานจะต่อต้าน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อดอาหารไม่ใช่เรื่องง่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เมื่อคุณเริ่มต้นการผจญภัยของการอดอาหารทำมันด้วยความรู้ว่ามันอาจจะย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รางวัลที่จะได้รับนั้นคุ้มค่า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ารอดอาหารหนึ่งอย่างที่เรียกว่า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Yom Kippur Fast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ิ่มจากพระอาทิตย์ตกดินไปสู่พระอาทิตย์ตกในอีกวันหนึ่งตามในพระคัมภี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จะอดอาหารกับเราในหนึ่งวัน คุณควรทานอาหารว่างก่อนพระอาทิตย์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ม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8</w:t>
      </w:r>
      <w:r>
        <w:rPr>
          <w:rFonts w:cs="Cordia New" w:ascii="Cordia New" w:hAnsi="Cordia New"/>
          <w:sz w:val="28"/>
          <w:szCs w:val="28"/>
          <w:lang w:val="en-US"/>
        </w:rPr>
        <w:t xml:space="preserve">.3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ินกล้วยหรืออาหารเบา 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นรุ่งขึ้นอย่าทานอาหารเช้าหรืออาหารกลางว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พระอาทิตย์ตกดินในวันอังคารเราจะมีอาหารสำหรับคุณที่นี่ที่โบสถ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สามารถทานอาหารว่างได้เช่นกล้วยอื่นก่อนที่คุณจะเข้ามาในคริสตจักรตอน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7.0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วันอังค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มีโจ๊กและแซนวิชสำหรับคุณเมื่อมาถึงที่น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นั้นเราจะอธิษฐานอีกสักสองสามครั้งและเปิดโอกาสให้คุณเป็นพยานเกี่ยวกับประสบการณ์จากการอดอาหารและการอธิษฐานของคุณและผมจะเทศนาเทศนาส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อดอาหารและอธิษฐานในวันอังคารนี้ คุณต้องมี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ป้าหม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หนึ่งใน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ป้าหมายการอดอาหาร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ืออธิษฐานขอพระเจ้าทรงนำกลุ่มบุรุษของเรา ที่จะมีการเล่นบาสเกตบอลประกาศในเย็นวันเสาร์นี้ หากพระเจ้าไม่อวยพรการประกาศครั้งนี้ก็จะไม่มีคนมาร่วมด้วย การเล่นบาสครั้งนี้ก็ไม่มีประโยชน์อะไร อารเป็นเพียง “การละเล่น” ทั่วไปในคริสตจักรของเราเท่านั้น และไม่มีประโยขน์ใดต่อคริสตจักรเลย เราจะต้องการอดอาหารอีกวันหนึ่งเพื่ออธิษฐานเผื่อกลุ่มสตรีของเรา และยังรวมถึงกลุ่มบุรุษด้วย แต่เป้าหมายหลักของเราในวันอังคารนี้คือเผื่อพันะกิจเล่นบาสของกลุ่มบุรุษในวันเสาร์นี้ คุณอธิษฐานเผื่ออื่น ๆ ด้วย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ป้าหมายหลักของเราในวันอังคารนี้คือเผื่อพันะกิจเล่นบาสของกลุ่มบุรุษในวันเสาร์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งมุ่งไปที่เป้าหมายหลักของเรา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ผื่อการประกาศของกลุ่มบุรุษในวันเสาร์นี้ อดอาหารและอธิษฐานด้วยเป้าหมาย เราต้องการกลุ่มสตรีร่วมอดอาหารด้วย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ลืมเริ่มต้นอดอาหารในเย็นวันจันทร์นี้ จนกว่าจะถึงวันอังคารตอนเย็น และเริ่มด้วยทานอาหารเบา 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้วให้มาที่คริสตจักรตอน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7. 0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ร่วมรับประทานโจ๊กและแซนวิชด้วยกั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คุณอดอาห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มายความว่าพระเยซูยอมรับการ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เตียนควรอดอาหารและอำนาจจาก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จอห์น อาร์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ไรซ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ว่าการอดอาหารที่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ได้รับพระพรที่พระเจ้าต้องการให้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สเปอร์เจ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สูญเสียพระพรอันยิ่งใหญ่ในคริสตจักรในศาสนาคริสต์โดยไม่มีการอดอาห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อาร์ เอ โทเร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จะอธิษฐานด้วยฤทธิ์อำนาจ เราควรอดอาห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ประกาศที่ยิ่งใหญ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จอห์น เวสเล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ดอาหารและอธิษฐานทุกวันไหม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ย่าบัลลังก์แห่งพระ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ระเมตตาจะลงมา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ศิษยาภิบาลชาวจีนของผมอย่าง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ทิโมธี หล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่าวว่า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ิตวิญญาณของเราจะถูกเปิดออกให้รับรู้ด้วยการอดอาหารและอธิษฐา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การพูดจากประสบการณ์ส่วนตัวของ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”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ำบทเทศนาที่เป็นต้นฉบับนี้ไปอ่านในคื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่านบทเทศนาในวันพรุ่งนี้นี้ในขณะที่คุณเตรียมตัวในการอดอาหาร ส่วนในตอนเย็นให้ทานขนมขบเคี้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ไปนี้เป็นข้อควรที่ต้องจดจำตอนช่วงระวห่างคุณอดอาหารตั้งแต่วันจันทร์ถึงเย็นวันอังค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: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อดอาหารของคุณนั้นทำให้เป็นความล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กที่สุดเท่าที่จะเป็นไป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ไปบอกคนอื่นว่ากำลังคุณอดอาหาร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วันอังคาร์นั้นให้ท่องจำพระธรรมอิสยาห์ </w:t>
      </w:r>
      <w:r>
        <w:rPr>
          <w:rFonts w:cs="Cordia New" w:ascii="Cordia New" w:hAnsi="Cordia New"/>
          <w:sz w:val="28"/>
          <w:szCs w:val="28"/>
          <w:lang w:val="en-US" w:bidi="th-TH"/>
        </w:rPr>
        <w:t>58:6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ดอาหารอย่างนี้ไม่ใช่หรือที่เรา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ารแก้พันธนะของความ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ลดเปลื้องภาระ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ปล่อยให้ผู้ถูกบีบบังคับเป็นอิส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หักแอกเสียทุกอัน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8: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อ่านมัทธิว </w:t>
      </w:r>
      <w:r>
        <w:rPr>
          <w:rFonts w:cs="Cordia New" w:ascii="Cordia New" w:hAnsi="Cordia New"/>
          <w:sz w:val="28"/>
          <w:szCs w:val="28"/>
          <w:lang w:val="en-US" w:bidi="th-TH"/>
        </w:rPr>
        <w:t>7:7-11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อย่างต่อเนื่องในขณะที่คุณอดอาหารนัวนอังคาร์ </w:t>
      </w:r>
    </w:p>
    <w:p>
      <w:pPr>
        <w:pStyle w:val="BodyTextIndent2"/>
        <w:ind w:right="720"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ขอแล้วจะ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หาแล้วจะพ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คาะแล้วจะเปิดให้แก่ท่า เพราะว่าทุกคนที่ขอก็ได้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แสวงหาก็พ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ี่เคาะก็จะเปิดให้เขา ในพวกท่านมีใครบ้างที่จะเอาก้อนหินให้บุ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ขาขอขนมปังหรือให้งูเมื่อบุตรขอปลาเหตุ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ท่านทั้งหลายเองผู้เป็นคน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รู้จักให้ของดีแก่บุตร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ิ่งกว่านั้นสักเท่าใดพระบิดาของท่านผู้ทรงสถิตในสวรรค์จะประทานของดีแก่ผู้ที่ขอจาก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  <w:lang w:bidi="th-TH"/>
        </w:rPr>
        <w:t>7:7-11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ธิษฐานขอให้บุรุษของเราสามารถนำชายหนุ่มหลายคนมาเล่นเกมบาสเกตบอลเมื่อวันเสาร์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งหาคม</w:t>
      </w:r>
    </w:p>
    <w:p>
      <w:pPr>
        <w:pStyle w:val="BodyTextIndent2"/>
        <w:ind w:left="1080" w:right="720"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ื่มน้ำประม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ก้วทุก ๆสองชั่วโม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ยังสามารถดื่มกาแฟดำหรือช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ครีมหรือน้ำตาล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เคยดื่มทุกว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รู้สึ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วดหั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สามารถดื่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ไปร์ทเย็น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เวนอัพ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ก้วหรือสอ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ดื่มเครื่องดื่มชูกำลั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ind w:left="1080" w:right="720"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คุณมีคำถามเกี่ยวกับสุขภาพเช่นความดันโลหิตสูงหรือโรคเบาหวานให้พูดคุย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ูดิท คาเกน หรือ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ีนตัน ชา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คุณจะอดอา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บอกเบอร์โทรศัพท์ของพวกเขาก่อนหน้าเทศนาแล้ว</w:t>
      </w:r>
    </w:p>
    <w:p>
      <w:pPr>
        <w:pStyle w:val="BodyTextIndent2"/>
        <w:ind w:left="1080" w:right="720"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ิ่มต้นอดอาหารหลังจากที่คุณทานอาหารว่างในเย็นวันจันท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ดอาหารด้วยอาหารว่างเบ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เย็นวันอังค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นั้นไปที่โบสถ์เพื่อรับประทานอาหารเบา ๆ 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7:0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ืนวันอังคาร</w:t>
      </w:r>
    </w:p>
    <w:p>
      <w:pPr>
        <w:pStyle w:val="BodyTextIndent2"/>
        <w:ind w:left="1080" w:right="720"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อธิษฐานของคุณในวันอังคารเกี่ยวกับสามารถนำคนมาร่วมเล่นบาสเกตบอลในวันเสาร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สามารถโทรศัพท์หาผม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>818) 352-0452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ตลอดเวลาหากคุณมีปัญหาหรือคำถามหรือโทรศัพท์ไปห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าง ไฮเมอร์ส 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>818)645-7356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บอกให้เธอไปหาผม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ะอธิษฐานขอให้คุณให้ประสบความสำเร็จในการอดอาหารและอธิษฐา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กสิ่งหนึ่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วันอังคารถ้าคุณกำลังทำงานหรืออยู่โรงเรียน โปรดอธิษฐานอย่างเงียบเผื่อพันธกิจเหล่า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็บบทเทศน์นี้ไว้กับคุณในวันอังคารเพื่อให้คุณสามารถอ่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ุดที่ต้องจดจำไว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านบ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อวยพรพวกคุณทั้งหมด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left="2880"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ร์ เอล ไฮเมอร์ศ จูเนียร์</w:t>
      </w:r>
    </w:p>
    <w:p>
      <w:pPr>
        <w:pStyle w:val="BodyTextIndent2"/>
        <w:ind w:left="2880"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 xml:space="preserve">Dr. R. L. Hymers, Jr. </w:t>
      </w:r>
    </w:p>
    <w:p>
      <w:pPr>
        <w:pStyle w:val="BodyTextIndent2"/>
        <w:ind w:left="2880" w:firstLine="72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ิลิปป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4:13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รุณายืนขึ้นและร่วมร้องเพลงบทที่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4 </w:t>
      </w:r>
      <w:r>
        <w:rPr>
          <w:rFonts w:cs="Cordia New" w:ascii="Cordia New" w:hAnsi="Cordia New"/>
          <w:sz w:val="28"/>
          <w:szCs w:val="28"/>
          <w:lang w:val="en-US"/>
        </w:rPr>
        <w:t xml:space="preserve">“Teach Me to Pray.” 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อนข้าฯให้อธิษฐานพระเจ้าสอนให้ข้าฯอธิษฐาน วันนีเป็นที่ใจของข้าฯร้องหา</w:t>
      </w:r>
    </w:p>
    <w:p>
      <w:pPr>
        <w:pStyle w:val="IndentedQuote"/>
        <w:ind w:left="72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รู้จักพระวจนะของพระองค์และทางของพระองค์สอนให้ข้าฯอธิษฐาน</w:t>
      </w:r>
    </w:p>
    <w:p>
      <w:pPr>
        <w:pStyle w:val="IndentedQuote"/>
        <w:ind w:left="72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ธิษฐานที่มีพลัง พระเจ้าการอธิษฐานที่มีพลังเผื่อคนบาปทั้งหลาย</w:t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เศร้าโศกและความห่วงใยของกลางแผ่นดิน</w:t>
      </w:r>
    </w:p>
    <w:p>
      <w:pPr>
        <w:pStyle w:val="IndentedQuote"/>
        <w:ind w:left="72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สูญหายและตายฝ่ายวิญญาณในความสิ้นหวั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อำนาจอำนาจในการอธิษฐา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72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อนข้าฯให้อธิษฐานพระเจ้าสอนให้ข้าฯอธิษฐานทรงเป็นแบบของข้าฯทุกวัน</w:t>
      </w:r>
    </w:p>
    <w:p>
      <w:pPr>
        <w:pStyle w:val="IndentedQuote"/>
        <w:ind w:left="72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ความอุปถัมภ์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นข้าให้อธิษฐานพระเจ้าสอนข้าฯให้อธิษฐาน</w:t>
      </w:r>
    </w:p>
    <w:p>
      <w:pPr>
        <w:pStyle w:val="IndentedQuote"/>
        <w:ind w:left="72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Teach Me to Pray,” Albert S. Reitz, 1879-1966).  </w:t>
      </w:r>
    </w:p>
    <w:p>
      <w:pPr>
        <w:pStyle w:val="BodyTextIndent2"/>
        <w:rPr>
          <w:rFonts w:ascii="Cordia New" w:hAnsi="Cordia New" w:cs="Cordia New"/>
          <w:sz w:val="24"/>
          <w:szCs w:val="28"/>
          <w:lang w:val="en-US"/>
        </w:rPr>
      </w:pPr>
      <w:r>
        <w:rPr>
          <w:rFonts w:cs="Cordia New" w:ascii="Cordia New" w:hAnsi="Cordia New"/>
          <w:sz w:val="24"/>
          <w:szCs w:val="2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ในแต่ละสัปดาห์ได้ทางอินเทอร์เน็ทได้ที่  </w:t>
      </w:r>
      <w:r>
        <w:rPr>
          <w:rFonts w:cs="Cordia New" w:ascii="Cordia New" w:hAnsi="Cordia New"/>
          <w:sz w:val="28"/>
          <w:szCs w:val="28"/>
        </w:rPr>
        <w:t xml:space="preserve">www.sermonsfortheworld.co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 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sz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เดี่ยวก่อนเทศนาโดย ผ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จามิน คินเคด กรี่ฟีทท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 </w:t>
      </w:r>
      <w:r>
        <w:rPr>
          <w:b/>
          <w:szCs w:val="24"/>
        </w:rPr>
        <w:t xml:space="preserve">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>“Teach Me to Pray” (Albert S. Reitz, 1879-1966)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7:28:00Z</dcterms:created>
  <dc:creator>Christopher L. Cagan</dc:creator>
  <dc:description/>
  <dc:language>en-US</dc:language>
  <cp:lastModifiedBy>CJC</cp:lastModifiedBy>
  <cp:lastPrinted>2018-08-12T21:30:00Z</cp:lastPrinted>
  <dcterms:modified xsi:type="dcterms:W3CDTF">2018-08-16T17:29:00Z</dcterms:modified>
  <cp:revision>3</cp:revision>
  <dc:subject/>
  <dc:title>SHOULD A STUDENT IN A SECULAR</dc:title>
</cp:coreProperties>
</file>