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ordia New"/>
          <w:sz w:val="24"/>
          <w:szCs w:val="30"/>
          <w:lang w:bidi="th-TH"/>
        </w:rPr>
      </w:pPr>
      <w:bookmarkStart w:id="0" w:name="_Hlk516135649"/>
      <w:bookmarkEnd w:id="0"/>
      <w:r>
        <w:rPr>
          <w:rFonts w:cs="Cordia New"/>
          <w:sz w:val="24"/>
          <w:sz w:val="24"/>
          <w:szCs w:val="30"/>
          <w:lang w:bidi="th-TH"/>
        </w:rPr>
        <w:t>เป้าหมายของเว็</w:t>
      </w:r>
      <w:r>
        <w:rPr>
          <w:rFonts w:cs="Cordia New"/>
          <w:sz w:val="24"/>
          <w:sz w:val="24"/>
          <w:szCs w:val="30"/>
          <w:lang w:bidi="th-TH"/>
        </w:rPr>
        <w:t>ป</w:t>
      </w:r>
      <w:r>
        <w:rPr>
          <w:rFonts w:cs="Cordia New"/>
          <w:sz w:val="24"/>
          <w:sz w:val="24"/>
          <w:szCs w:val="30"/>
          <w:lang w:bidi="th-TH"/>
        </w:rPr>
        <w:t>ไซต์นี้คือจัดเตรียมบทเทศนาที่เขียนจากต้นฉบับ</w:t>
      </w:r>
      <w:r>
        <w:rPr>
          <w:sz w:val="24"/>
          <w:sz w:val="24"/>
          <w:szCs w:val="30"/>
          <w:lang w:bidi="th-TH"/>
        </w:rPr>
        <w:t xml:space="preserve"> </w:t>
      </w:r>
      <w:r>
        <w:rPr>
          <w:rFonts w:cs="Cordia New"/>
          <w:sz w:val="24"/>
          <w:sz w:val="24"/>
          <w:szCs w:val="30"/>
          <w:lang w:bidi="th-TH"/>
        </w:rPr>
        <w:t>และในรูปแบบวีดีโอให้กับผู้รับใช้</w:t>
      </w:r>
      <w:r>
        <w:rPr>
          <w:sz w:val="24"/>
          <w:sz w:val="24"/>
          <w:szCs w:val="30"/>
          <w:lang w:bidi="th-TH"/>
        </w:rPr>
        <w:t xml:space="preserve"> </w:t>
      </w:r>
      <w:r>
        <w:rPr>
          <w:rFonts w:cs="Cordia New"/>
          <w:sz w:val="24"/>
          <w:sz w:val="24"/>
          <w:szCs w:val="30"/>
          <w:lang w:bidi="th-TH"/>
        </w:rPr>
        <w:t>และมิชชั่นนารีที่ไปรับใช้ในต่างประเทศ</w:t>
      </w:r>
      <w:r>
        <w:rPr>
          <w:sz w:val="24"/>
          <w:sz w:val="24"/>
          <w:szCs w:val="30"/>
          <w:lang w:bidi="th-TH"/>
        </w:rPr>
        <w:t xml:space="preserve"> </w:t>
      </w:r>
      <w:r>
        <w:rPr>
          <w:rFonts w:cs="Cordia New"/>
          <w:sz w:val="24"/>
          <w:sz w:val="24"/>
          <w:szCs w:val="30"/>
          <w:lang w:bidi="th-TH"/>
        </w:rPr>
        <w:t>โดยเฉพาะประเทศในโลกที่สามที่ขาดแคลนพระคริสตธรรมหรือโรงเรียนอบรมพระคัมภีร์</w:t>
      </w:r>
      <w:r>
        <w:rPr>
          <w:sz w:val="24"/>
          <w:sz w:val="24"/>
          <w:szCs w:val="30"/>
          <w:lang w:bidi="th-TH"/>
        </w:rPr>
        <w:t xml:space="preserve"> </w:t>
      </w:r>
    </w:p>
    <w:p>
      <w:pPr>
        <w:pStyle w:val="Normal"/>
        <w:jc w:val="both"/>
        <w:rPr>
          <w:rFonts w:cs="Cordia New"/>
          <w:sz w:val="16"/>
          <w:szCs w:val="16"/>
          <w:lang w:bidi="th-TH"/>
        </w:rPr>
      </w:pPr>
      <w:r>
        <w:rPr>
          <w:rFonts w:cs="Cordia New"/>
          <w:sz w:val="16"/>
          <w:szCs w:val="16"/>
          <w:lang w:bidi="th-TH"/>
        </w:rPr>
      </w:r>
      <w:bookmarkStart w:id="1" w:name="_Hlk516135649"/>
      <w:bookmarkStart w:id="2" w:name="_Hlk516135649"/>
      <w:bookmarkEnd w:id="2"/>
    </w:p>
    <w:p>
      <w:pPr>
        <w:pStyle w:val="Normal"/>
        <w:jc w:val="both"/>
        <w:rPr>
          <w:rFonts w:ascii="Cordia New" w:hAnsi="Cordia New" w:cs="Cordia New"/>
          <w:sz w:val="28"/>
          <w:szCs w:val="28"/>
          <w:u w:val="single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ต้นฉบับของบทเทศนาเหล่านี้ถูกอ่านในคอมพิวเตอร์ประมาณ </w:t>
      </w:r>
      <w:r>
        <w:rPr>
          <w:rFonts w:cs="Cordia New" w:ascii="Cordia New" w:hAnsi="Cordia New"/>
          <w:sz w:val="28"/>
          <w:szCs w:val="28"/>
          <w:lang w:val="en-US"/>
        </w:rPr>
        <w:t>1,500,000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เครื่อง และมากกว่า </w:t>
      </w:r>
      <w:r>
        <w:rPr>
          <w:rFonts w:cs="Cordia New" w:ascii="Cordia New" w:hAnsi="Cordia New"/>
          <w:sz w:val="28"/>
          <w:szCs w:val="28"/>
          <w:lang w:val="en-US"/>
        </w:rPr>
        <w:t>221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ประเทศในแต่ละปี โปรดไปอ่านได้ที </w:t>
      </w:r>
      <w:hyperlink r:id="rId2">
        <w:r>
          <w:rPr>
            <w:rStyle w:val="InternetLink"/>
            <w:rFonts w:cs="Cordia New" w:ascii="Cordia New" w:hAnsi="Cordia New"/>
            <w:sz w:val="28"/>
            <w:szCs w:val="28"/>
            <w:lang w:val="en-US"/>
          </w:rPr>
          <w:t>www.sermonsfortheworld.com</w:t>
        </w:r>
      </w:hyperlink>
      <w:r>
        <w:rPr>
          <w:rFonts w:cs="Cordia New" w:ascii="Cordia New" w:hAnsi="Cordia New"/>
          <w:sz w:val="28"/>
          <w:szCs w:val="28"/>
          <w:lang w:val="en-US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ในขณะเดียวกันมีหลายร้อยคนดูวิดีโอบน </w:t>
      </w:r>
      <w:r>
        <w:rPr>
          <w:rFonts w:cs="Cordia New" w:ascii="Cordia New" w:hAnsi="Cordia New"/>
          <w:sz w:val="28"/>
          <w:szCs w:val="28"/>
          <w:lang w:val="en-US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และหลังจากนั้นคนเหล่านั้นก็จะย้ายจากดู </w:t>
      </w:r>
      <w:r>
        <w:rPr>
          <w:rFonts w:cs="Cordia New" w:ascii="Cordia New" w:hAnsi="Cordia New"/>
          <w:sz w:val="28"/>
          <w:szCs w:val="28"/>
          <w:lang w:val="en-US"/>
        </w:rPr>
        <w:t xml:space="preserve">YouTube 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มาอ่านเว็บไซต์ของเรา </w:t>
      </w:r>
      <w:r>
        <w:rPr>
          <w:rFonts w:cs="Cordia New" w:ascii="Cordia New" w:hAnsi="Cordia New"/>
          <w:sz w:val="28"/>
          <w:szCs w:val="28"/>
          <w:lang w:val="en-US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นำคนมาที่เว็บไซต์ของเรา บทเทศนาต้นฉบับนี้ถูกแปลออกเป็น </w:t>
      </w:r>
      <w:r>
        <w:rPr>
          <w:rFonts w:cs="Cordia New" w:ascii="Cordia New" w:hAnsi="Cordia New"/>
          <w:sz w:val="28"/>
          <w:szCs w:val="28"/>
          <w:lang w:bidi="th-TH"/>
        </w:rPr>
        <w:t>40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ภาษา และมีคนอ่านในคอมพิวเตอร์มากถึง </w:t>
      </w:r>
      <w:r>
        <w:rPr>
          <w:rFonts w:cs="Cordia New" w:ascii="Cordia New" w:hAnsi="Cordia New"/>
          <w:sz w:val="28"/>
          <w:szCs w:val="28"/>
          <w:lang w:val="en-US"/>
        </w:rPr>
        <w:t>120,000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ุ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ดือน บทเทศนาต้นฉบับนี้ไม่สงวนลิขสิทธิ์ อนุญาตให้นักเทศนาสามารถนำไปใช้เทศน์ได้ นอกจากนี้ยังมีในรูปแบบวีดีโอเป็นร้อ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ซึ่งเทศน์โดย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ไฮเมอร์ส และนักศึกษาของท่าน บทเทศนาต้นฉบับไม่สงวน แต่จะสงวนเฉพาะในรูปแบบวีดีโอ </w:t>
      </w:r>
      <w:hyperlink r:id="rId3">
        <w:r>
          <w:rPr>
            <w:rStyle w:val="InternetLink"/>
            <w:rFonts w:ascii="Cordia New" w:hAnsi="Cordia New" w:cs="Cordia New"/>
            <w:color w:val="000000"/>
            <w:sz w:val="28"/>
            <w:sz w:val="28"/>
            <w:szCs w:val="28"/>
            <w:lang w:val="en-US" w:bidi="th-TH"/>
          </w:rPr>
          <w:t>กรุณาคลิกที่นี่เพื่อเรียนรู้ว่าจะสนับสนุนการประกาศพระกิตติคุณไปทั่วโลกได้อย่างไร รวมถึงโลกของชาวมุสลิมและชาวฮินดู เวลาทื่เขียนจดหมายถึง ดร</w:t>
        </w:r>
        <w:r>
          <w:rPr>
            <w:rStyle w:val="InternetLink"/>
            <w:rFonts w:cs="Cordia New" w:ascii="Cordia New" w:hAnsi="Cordia New"/>
            <w:color w:val="000000"/>
            <w:sz w:val="28"/>
            <w:szCs w:val="28"/>
            <w:lang w:val="en-US" w:bidi="th-TH"/>
          </w:rPr>
          <w:t>.</w:t>
        </w:r>
        <w:r>
          <w:rPr>
            <w:rStyle w:val="InternetLink"/>
            <w:rFonts w:ascii="Cordia New" w:hAnsi="Cordia New" w:cs="Cordia New"/>
            <w:color w:val="000000"/>
            <w:sz w:val="28"/>
            <w:sz w:val="28"/>
            <w:szCs w:val="28"/>
            <w:lang w:val="en-US" w:bidi="th-TH"/>
          </w:rPr>
          <w:t>ไฮเมอร์ส โปรดบอกด้วยว่าคุณอยู่ประเทศอะไร</w:t>
        </w:r>
      </w:hyperlink>
    </w:p>
    <w:p>
      <w:pPr>
        <w:pStyle w:val="Normal"/>
        <w:jc w:val="both"/>
        <w:rPr>
          <w:rFonts w:ascii="Cordia New" w:hAnsi="Cordia New" w:cs="Cordia New"/>
          <w:sz w:val="16"/>
          <w:szCs w:val="16"/>
          <w:u w:val="single"/>
          <w:lang w:val="en-US" w:bidi="th-TH"/>
        </w:rPr>
      </w:pPr>
      <w:r>
        <w:rPr>
          <w:rFonts w:cs="Cordia New" w:ascii="Cordia New" w:hAnsi="Cordia New"/>
          <w:sz w:val="16"/>
          <w:szCs w:val="16"/>
          <w:u w:val="single"/>
          <w:lang w:val="en-US" w:bidi="th-TH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  <w:u w:val="single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อนที่คุณเขียนหนังสือไปให้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ฮเมอร์ส บอกท่านเสมอว่าคุณเขียนมาจากประเทศอะไร หรือท่านไม่ได้ตอบคุณ อีเมล์ของ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ไฮเมอร์ส คือ </w:t>
      </w:r>
      <w:hyperlink r:id="rId4">
        <w:r>
          <w:rPr>
            <w:rStyle w:val="InternetLink"/>
            <w:rFonts w:cs="Cordia New" w:ascii="Cordia New" w:hAnsi="Cordia New"/>
            <w:sz w:val="28"/>
            <w:szCs w:val="28"/>
            <w:u w:val="single"/>
            <w:lang w:val="en-US"/>
          </w:rPr>
          <w:t>rlhymersjr@sbcglobal.net</w:t>
        </w:r>
      </w:hyperlink>
    </w:p>
    <w:p>
      <w:pPr>
        <w:pStyle w:val="Heading1"/>
        <w:ind w:left="0" w:right="0" w:hanging="0"/>
        <w:rPr>
          <w:rFonts w:ascii="Cordia New" w:hAnsi="Cordia New" w:cs="Cordia New"/>
          <w:sz w:val="16"/>
          <w:szCs w:val="16"/>
          <w:u w:val="single"/>
          <w:lang w:val="en-US"/>
        </w:rPr>
      </w:pPr>
      <w:r>
        <w:rPr>
          <w:rFonts w:cs="Cordia New" w:ascii="Cordia New" w:hAnsi="Cordia New"/>
          <w:sz w:val="16"/>
          <w:szCs w:val="16"/>
          <w:u w:val="single"/>
          <w:lang w:val="en-US"/>
        </w:rPr>
      </w:r>
    </w:p>
    <w:p>
      <w:pPr>
        <w:pStyle w:val="Normal"/>
        <w:jc w:val="center"/>
        <w:rPr/>
      </w:pPr>
      <w:r>
        <w:rPr>
          <w:rFonts w:ascii="Cordia New" w:hAnsi="Cordia New" w:cs="Cordia New"/>
          <w:b/>
          <w:b/>
          <w:bCs/>
          <w:sz w:val="32"/>
          <w:sz w:val="32"/>
          <w:szCs w:val="32"/>
          <w:lang w:bidi="th-TH"/>
        </w:rPr>
        <w:t>การให้กำลังใจและการเตือนต่อการเผชิญความทุกข์ยาก – และในอนาคต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ENCOURAGEMENT AND WARNING IN TRIBULATION –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NOW AND IN THE FUTURE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ha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>
          <w:rFonts w:ascii="Cordia New" w:hAnsi="Cordia New" w:cs="Cordia New"/>
          <w:lang w:bidi="th-TH"/>
        </w:rPr>
      </w:pPr>
      <w:r>
        <w:rPr>
          <w:rFonts w:ascii="Cordia New" w:hAnsi="Cordia New" w:cs="Cordia New"/>
          <w:lang w:bidi="th-TH"/>
        </w:rPr>
        <w:t>เขียนบทเทศนาโดย ดร</w:t>
      </w:r>
      <w:r>
        <w:rPr>
          <w:rFonts w:cs="Cordia New" w:ascii="Cordia New" w:hAnsi="Cordia New"/>
          <w:lang w:bidi="th-TH"/>
        </w:rPr>
        <w:t xml:space="preserve">. </w:t>
      </w:r>
      <w:r>
        <w:rPr>
          <w:rFonts w:ascii="Cordia New" w:hAnsi="Cordia New" w:cs="Cordia New"/>
          <w:lang w:bidi="th-TH"/>
        </w:rPr>
        <w:t xml:space="preserve">อาร์ เอล ไฮเมอร์ส จูเนียร์ </w:t>
      </w:r>
    </w:p>
    <w:p>
      <w:pPr>
        <w:pStyle w:val="Heading8"/>
        <w:spacing w:before="0" w:after="0"/>
        <w:rPr>
          <w:rFonts w:ascii="Cordia New" w:hAnsi="Cordia New" w:cs="Cordia New"/>
          <w:lang w:bidi="th-TH"/>
        </w:rPr>
      </w:pPr>
      <w:r>
        <w:rPr>
          <w:rFonts w:ascii="Cordia New" w:hAnsi="Cordia New" w:cs="Cordia New"/>
          <w:lang w:bidi="th-TH"/>
        </w:rPr>
        <w:t>เทศนาโดย ดร</w:t>
      </w:r>
      <w:r>
        <w:rPr>
          <w:rFonts w:cs="Cordia New" w:ascii="Cordia New" w:hAnsi="Cordia New"/>
          <w:lang w:bidi="th-TH"/>
        </w:rPr>
        <w:t xml:space="preserve">. </w:t>
      </w:r>
      <w:r>
        <w:rPr>
          <w:rFonts w:ascii="Cordia New" w:hAnsi="Cordia New" w:cs="Cordia New"/>
          <w:lang w:bidi="th-TH"/>
        </w:rPr>
        <w:t xml:space="preserve">คริสโตเฟอร์ เอล คาเกน์ </w:t>
      </w:r>
    </w:p>
    <w:p>
      <w:pPr>
        <w:pStyle w:val="Heading8"/>
        <w:spacing w:before="0" w:after="0"/>
        <w:rPr>
          <w:rFonts w:ascii="Cordia New" w:hAnsi="Cordia New" w:cs="Cordia New"/>
          <w:lang w:bidi="th-TH"/>
        </w:rPr>
      </w:pPr>
      <w:r>
        <w:rPr>
          <w:rFonts w:ascii="Cordia New" w:hAnsi="Cordia New" w:cs="Cordia New"/>
          <w:lang w:bidi="th-TH"/>
        </w:rPr>
        <w:t>ณ คริสตจักรแบ๊บติสต์เทโบนาเคลเมือง ลอสแอนเจลิสต์</w:t>
      </w:r>
    </w:p>
    <w:p>
      <w:pPr>
        <w:pStyle w:val="Heading8"/>
        <w:spacing w:before="0" w:after="0"/>
        <w:rPr>
          <w:rFonts w:ascii="Cordia New" w:hAnsi="Cordia New" w:cs="Cordia New"/>
          <w:lang w:bidi="th-TH"/>
        </w:rPr>
      </w:pPr>
      <w:r>
        <w:rPr>
          <w:rFonts w:ascii="Cordia New" w:hAnsi="Cordia New" w:cs="Cordia New"/>
          <w:lang w:bidi="th-TH"/>
        </w:rPr>
        <w:t xml:space="preserve">วันของพระเป็นเจ้าตอนเย็น </w:t>
      </w:r>
      <w:r>
        <w:rPr>
          <w:rFonts w:cs="Cordia New" w:ascii="Cordia New" w:hAnsi="Cordia New"/>
          <w:lang w:bidi="th-TH"/>
        </w:rPr>
        <w:t xml:space="preserve">19 </w:t>
      </w:r>
      <w:r>
        <w:rPr>
          <w:rFonts w:ascii="Cordia New" w:hAnsi="Cordia New" w:cs="Cordia New"/>
          <w:lang w:bidi="th-TH"/>
        </w:rPr>
        <w:t>พฤษภาคม</w:t>
      </w:r>
      <w:r>
        <w:rPr>
          <w:rFonts w:ascii="Cordia New" w:hAnsi="Cordia New" w:cs="Cordia New"/>
          <w:lang w:bidi="th-TH"/>
        </w:rPr>
        <w:t xml:space="preserve"> </w:t>
      </w:r>
      <w:r>
        <w:rPr>
          <w:rFonts w:cs="Cordia New" w:ascii="Cordia New" w:hAnsi="Cordia New"/>
          <w:lang w:bidi="th-TH"/>
        </w:rPr>
        <w:t>2019</w:t>
      </w:r>
    </w:p>
    <w:p>
      <w:pPr>
        <w:pStyle w:val="Heading8"/>
        <w:spacing w:before="0" w:after="0"/>
        <w:rPr/>
      </w:pPr>
      <w:r>
        <w:rPr/>
        <w:t>A sermon written by Dr. R. L. Hymers, Jr.</w:t>
      </w:r>
    </w:p>
    <w:p>
      <w:pPr>
        <w:pStyle w:val="Heading8"/>
        <w:spacing w:before="0" w:after="0"/>
        <w:rPr/>
      </w:pPr>
      <w:r>
        <w:rPr/>
        <w:t>with material by Dr. Christopher L. Cagan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preached at the Baptist Tabernacle of Los Angeles</w:t>
        <w:br/>
        <w:t>Lord's Day Evening, May 19, 2019</w:t>
      </w:r>
    </w:p>
    <w:p>
      <w:pPr>
        <w:pStyle w:val="TextBody"/>
        <w:jc w:val="center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008" w:right="1008" w:hanging="101"/>
        <w:jc w:val="both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ได้บอกเรื่องนี้แก่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ท่านจะได้มีสันติสุขใน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โลกนี้ท่านจะประสบความทุกข์ยา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จงชื่นใจเถิ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ว่าเราได้ชนะโลกแล้ว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6:33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    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ตรัส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โลกนี้และจะมีความยากลำบาก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ำที่แปล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ยากลำบาก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ื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thlipsis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นอาจแปล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ดดัน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ทุกคนต่างก็มีแรงกดดันในชีวิตของ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ช่วงเวลาที่เลวร้ายที่สุดของความกดดันยังมาไม่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ยากลำบากเป็นช่วงเวลาเจ็ดปีก่อนที่พระคริสต์จะเสด็จไปยังภูเขามะกอกเทศเพื่อปกครองโลกด้วยความยุติธรร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่วนที่แย่ที่สุดคือสามปีครึ่งที่ผ่านม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เจ็ดปีก่อนที่คริสเตียนจะกลับสู่โล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Antichrist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้องการปกครองโล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ัมภีร์ระบุว่าทุกคนที่เป็นคริสเตียนในช่วงเจ็ดปีนี้จะทุกข์ทรมานมาก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อัครสาวกจอห์นเห็นนิมิตของวิญญาณของคริสเตียนบนในสวรรค์คือผู้ที่เคยได้รับความยากลำบา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พูดว่า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พเจ้าก็แลเห็นดวงวิญญาณใต้แท่นบูช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วิญญาณของคนทั้งหลายที่ถูกฆ่าเพราะพระวจนะของ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พราะคำพยานที่เขายึดถือนั้น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ิวรณ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6:9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IndentedQuote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ล้วเขาก็เขียนว่า </w:t>
      </w:r>
    </w:p>
    <w:p>
      <w:pPr>
        <w:pStyle w:val="IndentedQuot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พเจ้าตอบท่าน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เจ้าข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ก็ทราบอยู่แล้ว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จึงบอกข้าพเจ้า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เหล่านี้คือคนที่มาจากความทุกข์เวทนาครั้งใหญ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ได้ชำระล้างเสื้อผ้าของเขาในพระโลหิตของพระเมษโปดกจนเสื้อผ้านั้นขาวสะอาด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วิวรณ์ </w:t>
      </w:r>
      <w:r>
        <w:rPr>
          <w:rFonts w:cs="Cordia New" w:ascii="Cordia New" w:hAnsi="Cordia New"/>
          <w:sz w:val="28"/>
          <w:szCs w:val="28"/>
        </w:rPr>
        <w:t>7:14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BodyTextIndent2"/>
        <w:ind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จ็ดปีนี้จะเลวร้ายยิ่งสำหรับคริสเตียนมากกว่าช่วงเวลาอื่นใดในประวัติศาสตร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ตรัสว่า</w:t>
      </w:r>
    </w:p>
    <w:p>
      <w:pPr>
        <w:pStyle w:val="BodyTextIndent2"/>
        <w:ind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ว่าในคราวนั้นจะเกิดความทุกข์ลำบากใหญ่ยิ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่างที่ไม่เคยมีตั้งแต่เริ่มโลกมาจนถึงเวลา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จะไม่มีต่อไปอีกเลย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4:21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BodyTextIndent2"/>
        <w:ind w:hanging="0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ใช่ จะมีช่วงเวลาแห่งการรับสู่สวรร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ัมภีร์กล่าวว่า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ว่าองค์พระผู้เป็นเจ้าเองจะเสด็จมาจากสวรร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เสียงกู่ก้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สำเนียงของเทพบด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ด้วยเสียงแตรของ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คนทั้งปวงที่ตายแล้วในพระคริสต์จะเป็นขึ้นมาก่อน หลังจากนั้นเราทั้งหลายซึ่งยังเป็นอยู่และเหลืออยู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ะถูกรับขึ้นไปในเมฆพร้อมกับคนเหล่า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จะได้พบองค์พระผู้เป็นเจ้าในฟ้าอากาศ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่างนั้นแหละเราก็จะอยู่กับองค์พระผู้เป็นเจ้าเป็นนิตย์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</w:p>
    <w:p>
      <w:pPr>
        <w:pStyle w:val="IndentedVerse"/>
        <w:rPr/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</w:t>
      </w:r>
      <w:r>
        <w:rPr>
          <w:rFonts w:cs="Cordia New" w:ascii="Cordia New" w:hAnsi="Cordia New"/>
          <w:sz w:val="28"/>
          <w:szCs w:val="28"/>
        </w:rPr>
        <w:t xml:space="preserve">(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ธสะโลนิก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4:16-17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ต่เราต้องไม่คิดว่าคำสัญญานี้จะนำเราพ้นจากการทดลองในทุกวันนี้ แม้กระทั่งก่อนเกิดความยากลำบากครั้งใหญ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พระธรรมของเราพระเยซูกล่าวว่าคริสเตียนจะพบกับความทุกข์ยากตลอดอายุนี้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ได้บอกเรื่องนี้แก่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ท่านจะได้มีสันติสุขใน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โลกนี้ท่านจะประสบความทุกข์ยา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จงชื่นใจเถิ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ว่าเราได้ชนะโลกแล้ว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6:33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Normal"/>
        <w:jc w:val="center"/>
        <w:rPr/>
      </w:pPr>
      <w:r>
        <w:rPr>
          <w:rFonts w:cs="Cordia New" w:ascii="Cordia New" w:hAnsi="Cordia New"/>
          <w:sz w:val="28"/>
          <w:szCs w:val="28"/>
        </w:rPr>
        <w:t>+ + + + + + + + + + + + + + + + + + + + + + + + + + + + + + + + + + + + + + + + +</w:t>
      </w:r>
    </w:p>
    <w:p>
      <w:pPr>
        <w:pStyle w:val="Normal"/>
        <w:jc w:val="center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jc w:val="center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นี้บทเทศนาต่างๆของเรามีไว้พร้อมใช้ในโทรศัทพ์ของคุณ</w:t>
      </w:r>
    </w:p>
    <w:p>
      <w:pPr>
        <w:pStyle w:val="Normal"/>
        <w:jc w:val="center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ไปที่ </w:t>
      </w:r>
      <w:hyperlink r:id="rId5">
        <w:r>
          <w:rPr>
            <w:rStyle w:val="InternetLink"/>
            <w:rFonts w:cs="Cordia New" w:ascii="Cordia New" w:hAnsi="Cordia New"/>
            <w:color w:val="000000"/>
            <w:sz w:val="28"/>
            <w:szCs w:val="28"/>
          </w:rPr>
          <w:t>WWW.SERMONSFORTHEWORLD.COM</w:t>
        </w:r>
      </w:hyperlink>
    </w:p>
    <w:p>
      <w:pPr>
        <w:pStyle w:val="Normal"/>
        <w:jc w:val="center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คลิกปุ่มสีเขียวข้างล่างไปที่คำ </w:t>
      </w:r>
      <w:r>
        <w:rPr>
          <w:rFonts w:ascii="Cordia New" w:hAnsi="Cordia New" w:cs="Cordia New"/>
          <w:sz w:val="28"/>
          <w:sz w:val="28"/>
          <w:szCs w:val="28"/>
        </w:rPr>
        <w:t>“</w:t>
      </w:r>
      <w:r>
        <w:rPr>
          <w:rFonts w:cs="Cordia New" w:ascii="Cordia New" w:hAnsi="Cordia New"/>
          <w:sz w:val="28"/>
          <w:szCs w:val="28"/>
        </w:rPr>
        <w:t>APP”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นั้น</w:t>
      </w:r>
    </w:p>
    <w:p>
      <w:pPr>
        <w:pStyle w:val="Normal"/>
        <w:jc w:val="center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จากนั้นให้ทำตามขั้นตอนต่าง ๆ </w:t>
      </w:r>
    </w:p>
    <w:p>
      <w:pPr>
        <w:pStyle w:val="Normal"/>
        <w:jc w:val="center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</w:r>
    </w:p>
    <w:p>
      <w:pPr>
        <w:pStyle w:val="Normal"/>
        <w:jc w:val="center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+ + + + + + + + + + + + + + + + + + + + + + + + + + + + + + + + + + + + + + + + +</w:t>
      </w:r>
    </w:p>
    <w:p>
      <w:pPr>
        <w:pStyle w:val="BodyTextIndent2"/>
        <w:ind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BodyTextIndent2"/>
        <w:ind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ให้เราพิจารณาสิ่งที่พระเยซูพูดที่นี่ด้วยความระมัดระวั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จะแสดงความคิดเห็นในตอนที่สองก่อน และจากนั้นส่วนสุดท้าย</w:t>
      </w:r>
    </w:p>
    <w:p>
      <w:pPr>
        <w:pStyle w:val="BodyTextIndent2"/>
        <w:ind w:hanging="0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BodyTextIndent2"/>
        <w:ind w:hanging="0"/>
        <w:rPr>
          <w:rFonts w:ascii="Cordia New" w:hAnsi="Cordia New" w:cs="Cordia New"/>
          <w:bCs/>
          <w:sz w:val="28"/>
          <w:szCs w:val="28"/>
          <w:lang w:bidi="th-TH"/>
        </w:rPr>
      </w:pPr>
      <w:r>
        <w:rPr>
          <w:rFonts w:cs="Cordia New" w:ascii="Cordia New" w:hAnsi="Cordia New"/>
          <w:bCs/>
          <w:sz w:val="28"/>
          <w:szCs w:val="28"/>
        </w:rPr>
        <w:t xml:space="preserve">I.  </w:t>
      </w:r>
      <w:r>
        <w:rPr>
          <w:rFonts w:ascii="Cordia New" w:hAnsi="Cordia New" w:cs="Cordia New"/>
          <w:bCs/>
          <w:sz w:val="28"/>
          <w:sz w:val="28"/>
          <w:szCs w:val="28"/>
          <w:lang w:bidi="th-TH"/>
        </w:rPr>
        <w:t>หนึ่ง “ในโลกที่มีแต่ความทุกข์ยาก”</w:t>
      </w:r>
    </w:p>
    <w:p>
      <w:pPr>
        <w:pStyle w:val="BodyTextIndent2"/>
        <w:ind w:hanging="0"/>
        <w:rPr>
          <w:rFonts w:ascii="Cordia New" w:hAnsi="Cordia New" w:cs="Cordia New"/>
          <w:bCs/>
          <w:sz w:val="16"/>
          <w:szCs w:val="16"/>
          <w:lang w:bidi="th-TH"/>
        </w:rPr>
      </w:pPr>
      <w:r>
        <w:rPr>
          <w:rFonts w:cs="Cordia New" w:ascii="Cordia New" w:hAnsi="Cordia New"/>
          <w:bCs/>
          <w:sz w:val="16"/>
          <w:szCs w:val="16"/>
          <w:lang w:bidi="th-TH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ตรัสสิ่งนี้กับเหล่าสาวกและใช้ได้กับคริสเตียนทุกคนในยุค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ริสเตียนจะมีปัญหาทางร่างก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ัครสาวกเปาโลเขียนว่า</w:t>
      </w:r>
    </w:p>
    <w:p>
      <w:pPr>
        <w:pStyle w:val="IndentedVerse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ข้าพเจ้ากลับม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ของข้าพเจ้าจะทรงให้ข้าพเจ้าต่ำต้อยในหมู่พวก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ข้าพเจ้าจะต้องเศร้าใ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เหตุหลายคนที่ได้ทำผิดมาก่อน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มิได้กลับใจทิ้งการโสโคร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…”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(2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ครินธ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2:7)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ind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นี่ดูเหมือนจะบ่งบอกถึงปัญหาที่เปาโลเผชิญกับตัวเ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ี่เป็นข้อบ่งชี้ว่าคริสเตียนจะต้องผ่านความยากลำบากของความเจ็บป่วยทางกายความเจ็บปวดและความตายทางร่างก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ไม่รอดพ้นจากโรคภัยไข้เจ็บและความเจ็บปวดเมื่อเราเป็นคริสเตียน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ริสเตียนจะต้องผ่านการทดลองและความยากลำบากอื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โลกที่บาปและล่มสลายของ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ัครสาวกเปาโลพูดถึงคริสเตียนที่ประสบ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…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ะเป็นความยากลำบา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ความทุกข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การข่มเห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การกันดารอาห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การเปลือยก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การถูกโพยภั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การถูกคมดาบหรื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ามที่เขียนไว้แล้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‘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เห็นแก่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พระองค์ทั้งหลายจึงถูกประหารวันยังค่ำ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นับว่าเป็นเหมือนแกะสำหรับจะเอาไปฆ่า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ร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8:35-36) 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ind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ต่เขาชี้ให้เห็นว่าความยากลำบากเหล่านี้ไม่สามารถ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ยกเราจากความรักของพระคริสต์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ร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8: 35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</w:t>
      </w:r>
      <w:r>
        <w:rPr>
          <w:rFonts w:cs="Cordia New" w:ascii="Cordia New" w:hAnsi="Cordia New"/>
          <w:sz w:val="28"/>
          <w:szCs w:val="28"/>
          <w:lang w:bidi="th-TH"/>
        </w:rPr>
        <w:t>)</w:t>
      </w:r>
    </w:p>
    <w:p>
      <w:pPr>
        <w:pStyle w:val="BodyTextIndent2"/>
        <w:ind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โลกนี้ท่านจะประสบความทุกข์ยา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จงชื่นใจเถิ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ว่าเราได้ชนะโลกแล้ว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6:33)  </w:t>
      </w:r>
    </w:p>
    <w:p>
      <w:pPr>
        <w:pStyle w:val="BodyTextIndent2"/>
        <w:ind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อัครสาวกทั้งหมดถูกฆ่าเพราะความเชื่อในพระ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–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ยกเว้นยอห์น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–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ที่ถูกจุ่มลงในน้ำมันเดือดและมีแผลตลอดชีวิตที่เหลือของ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ริสเตียนตลอดกาลต้องทนทุกข์เพราะความเชื่อ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หนังสือ </w:t>
      </w:r>
      <w:r>
        <w:rPr>
          <w:rFonts w:cs="Cordia New" w:ascii="Cordia New" w:hAnsi="Cordia New"/>
          <w:b/>
          <w:bCs/>
          <w:i/>
          <w:iCs/>
          <w:sz w:val="28"/>
          <w:szCs w:val="28"/>
        </w:rPr>
        <w:t xml:space="preserve">Foxe’s Book of Martyrs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หนังสือคลาสสิกที่บันทึกความทุกข์ทรมานของผู้พลีชีพคริสเตียนตลอดประวัติศาสตร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อลมาร์แชลล์กล่าวว่า</w:t>
      </w:r>
    </w:p>
    <w:p>
      <w:pPr>
        <w:pStyle w:val="IndentedQuote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ในป่าอเมริกากลาง</w:t>
      </w:r>
      <w:r>
        <w:rPr>
          <w:rFonts w:ascii="Times New Roman" w:hAnsi="Times New Roman"/>
          <w:sz w:val="28"/>
          <w:sz w:val="28"/>
          <w:szCs w:val="28"/>
          <w:lang w:bidi="th-TH"/>
        </w:rPr>
        <w:t>…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ค่ายแรงงานจีน คุกในปากีสถาน จลาจลที่อินเดียและหมู่บ้านซูดานมีผู้เชื่อนับไม่ถ้วนได้รับความทุกข์เพราะการกดขี่เพราะเชื่อในพระเยซู </w:t>
      </w:r>
      <w:r>
        <w:rPr>
          <w:rFonts w:cs="Cordia New" w:ascii="Cordia New" w:hAnsi="Cordia New"/>
          <w:sz w:val="28"/>
          <w:szCs w:val="28"/>
        </w:rPr>
        <w:t xml:space="preserve">(ibid.,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น้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60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IndentedQuote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Quot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ในคริสเตียนซูดานเป็นทา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อิหร่านพวกเขาถูกลอบสังห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คิวบาพวกเขาถูกกักขั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ประเทศจีนพวกเขาจะพ่ายแพ้ต่อความต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ก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60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เทศทั่วโลกคริสเตียนทั่วโลกถูกล่วงละเมิดถูกทารุณทรมานหรือถูกประหารเพราะความเชื่อของพวก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ริสเตีย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00,000,000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ทั่วโลกใช้ชีวิตอยู่ในความกลัวของตำรวจลับผู้เฝ้าระวังหรือการปราบปรามและการเลือกปฏิบัติของรัฐ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าวคริสเตียนหลายร้อยล้านคนกำลังทุกข์ทรมานเพียงเพราะสิ่งที่พวกเขาเชื่อ</w:t>
      </w:r>
      <w:r>
        <w:rPr>
          <w:rFonts w:cs="Cordia New" w:ascii="Cordia New" w:hAnsi="Cordia New"/>
          <w:sz w:val="28"/>
          <w:szCs w:val="28"/>
        </w:rPr>
        <w:t xml:space="preserve">(Paul Marshall, Ph.D., </w:t>
      </w:r>
      <w:r>
        <w:rPr>
          <w:rFonts w:cs="Cordia New" w:ascii="Cordia New" w:hAnsi="Cordia New"/>
          <w:b/>
          <w:i/>
          <w:sz w:val="28"/>
          <w:szCs w:val="28"/>
        </w:rPr>
        <w:t xml:space="preserve">Their Blood Cries Out, </w:t>
      </w:r>
      <w:r>
        <w:rPr>
          <w:rFonts w:cs="Cordia New" w:ascii="Cordia New" w:hAnsi="Cordia New"/>
          <w:sz w:val="28"/>
          <w:szCs w:val="28"/>
        </w:rPr>
        <w:t>Word, 1997, back jacket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IndentedQuote"/>
        <w:rPr>
          <w:rFonts w:ascii="Cordia New" w:hAnsi="Cordia New" w:cs="Cordia New"/>
          <w:sz w:val="16"/>
          <w:szCs w:val="16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ม้แต่ที่นี่ในโลกตะวันตกคริสเตียนแท้ก็มักถูกแยกแยะและดูถูกเหยียดหยามหรือก่อกวนโดยสังคมโลกเพิ่มขึ้นเรื่อ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ศาสนาคริสต์และพระคัมภีร์ถูกเยาะเย้ยในห้องเรียนวิทยาลั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ริสเตียนจำนวนมากเสียชีวิต และหลายคนถูกยกเลิกจ้างงานเพราะเพียงพวกเขาต้องการที่จะนมัสการพระเจ้าในโบสถ์ของพวกเขาในวันของ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ม้แต่สมาชิกครอบครัวที่ไม่ใช่คริสเตียนและผู้ประกาศข่าวประเสริฐที่อ่อนแอและอ่อนแออื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็ยังดูถูกเหยียดหยามต่อคริสเตียนที่อุทิศต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ังที่พระเยซูตรัสว่า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โลกนี้ท่านจะประสบความทุกข์ยาก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6:33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BodyTextIndent2"/>
        <w:ind w:hanging="0"/>
        <w:rPr>
          <w:rFonts w:ascii="Cordia New" w:hAnsi="Cordia New" w:cs="Cordia New"/>
          <w:b/>
          <w:b/>
          <w:sz w:val="28"/>
          <w:szCs w:val="28"/>
          <w:lang w:bidi="th-TH"/>
        </w:rPr>
      </w:pPr>
      <w:r>
        <w:rPr>
          <w:rFonts w:cs="Cordia New" w:ascii="Cordia New" w:hAnsi="Cordia New"/>
          <w:b/>
          <w:sz w:val="28"/>
          <w:szCs w:val="28"/>
        </w:rPr>
        <w:t xml:space="preserve">II.  </w:t>
      </w:r>
      <w:r>
        <w:rPr>
          <w:rFonts w:ascii="Cordia New" w:hAnsi="Cordia New" w:cs="Cordia New"/>
          <w:bCs/>
          <w:sz w:val="28"/>
          <w:sz w:val="28"/>
          <w:szCs w:val="28"/>
          <w:lang w:bidi="th-TH"/>
        </w:rPr>
        <w:t>สอง  “สิ่งต่างๆที่พูดให้ท่านนี้ ในเราเจ้าจะพบกับสันติสุข</w:t>
      </w:r>
    </w:p>
    <w:p>
      <w:pPr>
        <w:pStyle w:val="BodyTextIndent2"/>
        <w:rPr>
          <w:rFonts w:ascii="Cordia New" w:hAnsi="Cordia New" w:cs="Cordia New"/>
          <w:b/>
          <w:b/>
          <w:sz w:val="16"/>
          <w:szCs w:val="16"/>
          <w:lang w:bidi="th-TH"/>
        </w:rPr>
      </w:pPr>
      <w:r>
        <w:rPr>
          <w:rFonts w:cs="Cordia New" w:ascii="Cordia New" w:hAnsi="Cordia New"/>
          <w:b/>
          <w:sz w:val="16"/>
          <w:szCs w:val="16"/>
          <w:lang w:bidi="th-TH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นี่คือคำสัญญาสำหรับผู้ที่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ู่ในพระคริสต์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“ในเรา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เป็นแหล่งแห่งความสงบภายใ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ตรัสว่า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มอบสันติสุขไว้ให้แก่ท่าน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ันติสุขของเราที่ให้แก่ท่าน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ให้ท่านไม่เหมือนโลกให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…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4:27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ind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มื่อคนรู้จักพระคริสต์จะมีสันติสุขภายอยู่ภายในและมากว่าคนที่ไม่มีพระคริสต์ 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บุคคลที่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ู่ใน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คริสต์และผู้ที่มอบปัญหาของพวกเขาต่อพระเจ้าด้วยการอธิษฐานก็จะมีสันติสุขตามที่พระคัมภีร์เรียกว่า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ันติสุขของพระเจ้าซึ่งผ่านความเข้าใจทั้งหมด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ฟีลิปป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4: 7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ลกไม่สามารถเข้าใจได้ว่าทำไมคริสเตียนถึงต้องถูกจับกุมทรมานถูกคุมขังและถูกประหารชีวิตเพราะพวกเขาอยู่ในหลายประเทศทั่วโลกในคืนนี้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สงบสุขนี้ไม่ได้หมายความว่าคริสเตียนไม่มีความขัดแย้งภายในปัญหาทางอารมณ์หรือโรคทางก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เผยแพร่ศาสนาจำนวนมากในอเมริกาหมกมุ่นอยู่กับความสำเร็จความเจริญความเงียบสงบความสุขและการพัฒนาตนเ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ิชาเหล่านี้ดูเหมือนจะไร้สาระสำหรับคริสเตียนจีนที่ถูกแขวนคอคว่ำเพราะศรัทธาของเขาหรือคริสเตียนคิวบาที่ใช้เวลาห้าปีในการกักตัวเดี่ยวหรือคริสเตียนในอิหร่านเผชิญความตายเพราะเชื่อในพระเยซู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ริสเตียนที่ถูกข่มเหงเหล่านี้ในประเทศโลกที่สามเข้าใกล้ความเข้าใจมากขึ้นว่าพระเยซูหมายถึงอะไรเมื่อพระองค์ตรัสว่า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ได้บอกสิ่งเหล่านี้แก่เจ้าเพื่อเจ้าจะได้มีสันติสุขในเรา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6:33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คิดว่าพวกเขาจะเข้าใจว่าสันติภาพนี้หมายถึงความสงบภายในซึ่งเป็นผลมาจากความรู้ที่ว่าบาปของพวกเขาได้รับการให้อภัยและพระเจ้าทรงห่วงใยพวกเขา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ผมจะอ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ครินธ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1: 24-28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ฟังฉันบอกคุณว่าเกิดอะไรขึ้นกับอัครสาวกเปาโ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พูดว่า</w:t>
      </w:r>
      <w:r>
        <w:rPr>
          <w:rFonts w:cs="Cordia New" w:ascii="Cordia New" w:hAnsi="Cordia New"/>
          <w:sz w:val="28"/>
          <w:szCs w:val="28"/>
        </w:rPr>
        <w:t>,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พเจ้าหวิดตายบ่อ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 พวกยิวเฆี่ยนข้าพเจ้าห้าครั้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ะสามสิบเก้าที เขาตีข้าพเจ้าด้วยไม้เรียวสามครั้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เอาก้อนหินขว้างข้าพเจ้าครั้งหนึ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พเจ้าเผชิญภัยเรือแตกสามครั้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พเจ้าลอยอยู่ในทะเลคืนหนึ่งกับวันหนึ่ง ข้าพเจ้าต้องเดินทางบ่อ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ผชิญภัยอันน่ากลัวในแม่น้ำ เผชิญโจรภั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ผชิญภัยจากชนชาติของข้าพเจ้าเ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ผชิญภัยจากคน ต่างชาติ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ผชิญภัยในน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ผชิญภัยในป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ผชิญภัยในทะเ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ผชิญภัยจากพี่น้องเทียม ต้องทำงานเหน็ดเหนื่อยและยากลำบา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้องอดหลับอดนอนบ่อ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้องหิวและกระห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้องอดข้าวบ่อ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้องทนหนาวและเปลือยกายและนอกจากสิ่งเหล่านั้นที่อยู่ภายนอก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ังมีการอื่นที่บีบข้าพเจ้าอยู่ทุกว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ือการดูแลคริสตจักรทั้งปวง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(2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ครินธ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1:24-28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ปาโลพูดอย่างไรว่ามีสันติในสถานการณ์เช่นนี้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เขาก็ทำ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าโลให้คำตอบในฟิลิปป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4: 6, 7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่าทุกข์ร้อนในสิ่งใ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ล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จงทูลเรื่องความปรารถนาของท่านทุกอย่างต่อ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การอธิษฐ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วิงว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ับการขอบพระคุณ แล้วสันติสุขของ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เกินความเข้าใจทุกอย่า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ะคุ้มครองจิตใจและความคิดของท่านไว้ในพระเยซูคริสต์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ฟีลิปปี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4:6-7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ปาโลผ่านความยากลำบากและความทุกข์ทรมานมากม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เขาพูด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ันติสุขของพระเจ้าซึ่งผ่านความเข้าใจทั้งหมด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rPr>
          <w:rFonts w:ascii="Cordia New" w:hAnsi="Cordia New" w:cs="Cordia New"/>
          <w:b/>
          <w:b/>
          <w:sz w:val="28"/>
          <w:szCs w:val="28"/>
          <w:lang w:bidi="th-TH"/>
        </w:rPr>
      </w:pPr>
      <w:r>
        <w:rPr>
          <w:rFonts w:cs="Cordia New" w:ascii="Cordia New" w:hAnsi="Cordia New"/>
          <w:b/>
          <w:sz w:val="28"/>
          <w:szCs w:val="28"/>
        </w:rPr>
        <w:t xml:space="preserve">III.  </w:t>
      </w:r>
      <w:bookmarkStart w:id="3" w:name="_Hlk11208065"/>
      <w:r>
        <w:rPr>
          <w:rFonts w:ascii="Cordia New" w:hAnsi="Cordia New" w:cs="Cordia New"/>
          <w:bCs/>
          <w:sz w:val="28"/>
          <w:sz w:val="28"/>
          <w:szCs w:val="28"/>
          <w:lang w:bidi="th-TH"/>
        </w:rPr>
        <w:t>สาม “ชื่นชมยินดี เพราะเราชนะโลกแล้ว”</w:t>
      </w:r>
      <w:bookmarkEnd w:id="3"/>
    </w:p>
    <w:p>
      <w:pPr>
        <w:pStyle w:val="TextBody"/>
        <w:rPr>
          <w:rFonts w:ascii="Cordia New" w:hAnsi="Cordia New" w:cs="Cordia New"/>
          <w:b/>
          <w:b/>
          <w:sz w:val="16"/>
          <w:szCs w:val="16"/>
          <w:lang w:bidi="th-TH"/>
        </w:rPr>
      </w:pPr>
      <w:r>
        <w:rPr>
          <w:rFonts w:cs="Cordia New" w:ascii="Cordia New" w:hAnsi="Cordia New"/>
          <w:b/>
          <w:sz w:val="16"/>
          <w:szCs w:val="16"/>
          <w:lang w:bidi="th-TH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ุณอาจสงสัยว่าคุณสามารถผ่านการทดลองและความยากลำบากของชีวิตหรือไม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หนุ่มสาวในวิทยาลัยของรัฐจะต้องนั่งเรียนผ่านไปทีละชั้น ในขนาดที่พระคัมภีร์และศาสนาคริสต์จะถูกโจมตีถูกเหยียดหยามดูแคลนและเย้ยหย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สามารถผ่านความยาก และเป็นคริสเตียนได้หรือไม่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กศึกษาคิ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สามารถผ่านการทดลองนี้ได้หรือไม่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สามารถทำได้เมื่อมีคนหันมาต่อต้านฉันหรือไม่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จะทนได้ไหมเมื่อฉันกลั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ฉันไม่มีความเชื่อมากนั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ทุกวันนี้คริสเตียนที่แท้จริงถูกล้อเลียนเหมือนเป็นคนบ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คนจะบอกว่าคุณบ้าพระเยซูมากเกิน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บอกคุณให้อย่าจริงจังอะไรมา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ันอาทิตย์ใช้เวลาเพียงแค่หนึ่งชั่วโมงก็พอหรืออย่าไปโบสถ์เล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บอกว่าคุณจะมีความสุขหากคุณเท่านั้นที่จะหยุดติดตามพระ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จำเป็นต้องแบกกางเข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ไม่จำเป็นต้องทนทุกข์หรือเจ็บปวด</w:t>
      </w:r>
      <w:r>
        <w:rPr>
          <w:rFonts w:cs="Cordia New" w:ascii="Cordia New" w:hAnsi="Cordia New"/>
          <w:sz w:val="28"/>
          <w:szCs w:val="28"/>
          <w:lang w:bidi="th-TH"/>
        </w:rPr>
        <w:t>"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ืมมันทั้งหม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ค่ปล่อยให้เป็นไปตามที่เราเป็น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กดดัน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ดังที่พระเยซูตรัสว่า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โลกนี้ท่านจะได้รับความทุกข์ยาก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ระเยซูตรัสว่า</w:t>
      </w:r>
      <w:r>
        <w:rPr>
          <w:rFonts w:ascii="Cordia New" w:hAnsi="Cordia New" w:cs="Cordia New"/>
          <w:sz w:val="28"/>
          <w:sz w:val="28"/>
          <w:szCs w:val="28"/>
        </w:rPr>
        <w:t xml:space="preserve">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ฟังและให้เหมือนที่ผมอ่านโรม </w:t>
      </w:r>
      <w:r>
        <w:rPr>
          <w:rFonts w:cs="Cordia New" w:ascii="Cordia New" w:hAnsi="Cordia New"/>
          <w:sz w:val="28"/>
          <w:szCs w:val="28"/>
        </w:rPr>
        <w:t>8:35-39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ใครจะให้เราทั้งหลายขาดจากความรักของพระคริสต์ได้เล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ะเป็นความยากลำบา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ความทุกข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การข่มเห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การกันดารอาห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การเปลือยก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การถูกโพยภั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การถูกคมดาบหรือ ตามที่เขียนไว้แล้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‘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เห็นแก่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พระองค์ทั้งหลายจึงถูกประหารวันยังค่ำ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นับว่าเป็นเหมือนแกะสำหรับจะเอาไปฆ่า แต่ว่าในเหตุการณ์ทั้งปวงเหล่า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มีชัยยิ่งกว่าผู้พิชิตโดยพระองค์ผู้ได้ทรงรักเราทั้งหลาย เพราะข้าพเจ้าเชื่อมั่น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ม้ความต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ชีวิต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บรรดาทูตสวรร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เจ้าผู้ครอบครองอาณาจัก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เจ้าผู้มีอำนา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สิ่งทั้งหลายซึ่งอยู่ในปัจจุบัน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สิ่งทั้งหลายซึ่งจะมาในภายหน้าหรือซึ่งสู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ซึ่งลึ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สิ่งอื่นใ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ได้ทรงสร้างแล้ว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ะไม่สามารถกระทำให้เราทั้งหลายขาดจากความรักของ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มีอยู่ในพระเยซูคริสต์องค์พระผู้เป็นเจ้าของเราได้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ร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8:35-39) 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คุณมาที่พระคริสต์พระองค์จะรับคุณไว้ใน</w:t>
      </w:r>
      <w:r>
        <w:rPr>
          <w:rFonts w:ascii="Cordia New" w:hAnsi="Cordia New" w:cs="Cordia New"/>
          <w:b/>
          <w:b/>
          <w:bCs/>
          <w:i/>
          <w:i/>
          <w:iCs/>
          <w:sz w:val="28"/>
          <w:sz w:val="28"/>
          <w:szCs w:val="28"/>
          <w:lang w:bidi="th-TH"/>
        </w:rPr>
        <w:t>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จะอุ้มชูตัวคุณและจะไม่ปล่อยคุณ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คุณมาที่พระคริสต์คุณไม่จำเป็นต้องยึดพระองค์ไว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ระองค์ต่างหากที่จะยึดตัวคุณไว้กับพระองค์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ากช่วงเวลาของการเปลี่ยนใจเลื่อมใสของคุณคุณมีความปลอดภัยในพระคริสต์ตลอดกา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จริงที่ว่ามีค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00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้านคนในโลกที่สามที่เต็มใจทนทุกข์เพราะความเชื่อในคริสเตียนของพวกเขาพิสูจน์ให้เห็นว่าพระคริสต์ทรงยึดมั่นต่อผู้ติดตามของพระองค์และจะไม่ยอมให้พวกเขาพินาศโดยปราศจากความหวังแห่งสวรร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ที่พระคริสต์และพระองค์ทรงช่วยทุกคนให้รอดและรักษาทุกสิ่ง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ามที่นายง้วนร้องเพลงต่อหน้าคำเทศนา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วิญญาณที่เข้ามาพักอยู่ในพระเยซู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จะไม่ ฉันจะไม่ทอดทิ้งศัตรูของเขา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วิญญาณนั้นแม้ว่าทุกคนจะต้องพยายามเขย่า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จะไม่ ไม่เคยไม่เคยละทิ้ง</w:t>
      </w:r>
    </w:p>
    <w:p>
      <w:pPr>
        <w:pStyle w:val="IndentedQuote"/>
        <w:ind w:left="1440" w:right="0" w:hanging="0"/>
        <w:rPr/>
      </w:pPr>
      <w:r>
        <w:rPr>
          <w:rFonts w:cs="Cordia New" w:ascii="Cordia New" w:hAnsi="Cordia New"/>
          <w:sz w:val="28"/>
          <w:szCs w:val="28"/>
        </w:rPr>
        <w:t>(“How Firm a Foundation,” ‘K’ in Rippon’s ‘Selection of Hymns,’ 1787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 </w:t>
      </w:r>
    </w:p>
    <w:p>
      <w:pPr>
        <w:pStyle w:val="IndentedQuote"/>
        <w:ind w:left="1440" w:right="0"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หัวข้อคำเทศนานี้คือ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ให้กำลังใจและคำเตือนในความยากลำบา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ั้งในปัจจุบันและอนาคต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ให้กำลังใจคุณในคืน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ผมก็ต้องเตือนคุณด้ว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ว่าปัญหาที่เราเผชิญในขณะนี้นั้นมีขนาดเล็กมากเมื่อเทียบกับสิ่งที่ผู้คนทุกข์ในที่อื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ดยเฉพาะคริสเตียนโลกที่สามถูกขมเหง ติดคุกทรมานและถูกสังหารเพราะเชื่อใน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ีวิตของเราที่นี่ในอเมริกาเปรียบเทียบแค่เป็นเหมือนวันหยุดพักผ่อนเมื่อเทียบกับที่น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ในอนาคตอาจจะยากกว่าที่เป็นในขนาด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กดดันจะยิ่งแย่ล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อาจสูญเสียงาน บ้านและเงินของคุณจากการเป็นคริสเตียนที่จริงจั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่างที่ได้เกิดขึ้นในประเทศอื่นตอน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นและญาติของคุณอาจหันหลังให้กับ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เยซูตรัสถึงความทุกข์ยากกล่าวว่า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จะถูกคนทั้งปวงเกลียดชังเพราะเห็นแก่นามของ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ผู้ใดที่อดทนได้จนถึงที่สุ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นั้นจะรอดพ้นได้ แต่เมื่อท่านทั้งหลายจะเห็นสิ่งที่น่าสะอิดสะเอียนซึ่งกระทำให้เกิดการรกร้างว่างเปล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ดานิเอลผู้พยากรณ์ได้กล่าวถึง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ั้งอยู่ในที่ซึ่งไม่สมควรจะตั้ง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ระโ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3:12, 13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นเกิดขึ้นในประเทศอื่นๆตอน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่าแปลกใจถ้าคุณถูกปฏิเสธแม้กระทั่งก่อนหน้าเจ็ดปี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ผู้เผยพระวจนะเยเรมีย์กล่าวว่า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เจ้าวิ่งแข่งกับทหารราบ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ขาทำให้เจ้าเหน็ดเหนื่อ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จ้าจะแข่งกับม้าได้อย่าง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ถ้าเจ้ายังเหน็ดเหนื่อยในแผ่นดินแห่งสันติภาพซึ่งเจ้าวางใจ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จ้าจะทำอย่างไรในคลื่นของลุ่มแม่น้ำจอร์แดน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ยเรมีย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2: 5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ช่ตอนนี้คุณกำลังประสบความทุกข์ยากอยู่บ้า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ถ้าคุณไม่สามารถรับมือกับแรงกดดันเล็กน้อยในวันนี้ คุณจะทำอย่างไรเมื่อมันเลาร้ายมากกว่านี้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คุณไม่สามารถใช้ชีวิตคริสเตียนในช่วงวันหยุดของวันนี้ คุณจะทำอย่างไรเมื่อเกิดพายุขึ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อนนี้ผมอยากให้คุณเป็นคริสเตียนที่เข้มแข็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คุณทำตอนนี้คุณจะเป็นคริสเตียนที่เข้มแข็งในภายหลั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ผมคิดว่าตอนที่ยังเป็นคริสเตียนใหม่อยู่นั้น ผมได้อ่านหนังสือของอาจารย์ ริชาร์ด เวิร์มบรันด์ เกี่ยวกับทรมาณเพื่อพระคริสต์หรือ </w:t>
      </w:r>
      <w:r>
        <w:rPr>
          <w:rFonts w:cs="Cordia New" w:ascii="Cordia New" w:hAnsi="Cordia New"/>
          <w:b/>
          <w:i/>
          <w:sz w:val="28"/>
          <w:szCs w:val="28"/>
        </w:rPr>
        <w:t>Tortured for Christ</w:t>
      </w:r>
      <w:r>
        <w:rPr>
          <w:rFonts w:cs="Cordia New" w:ascii="Cordia New" w:hAnsi="Cordia New"/>
          <w:sz w:val="28"/>
          <w:szCs w:val="28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นไม่ใช่แค่หนังสืออ่านทั่วไปเท่า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นเปลี่ยนชีวิตของผ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เป็นคริสเตียนไม่ใช่เรื่องสนุบสน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เป็นเรื่องยา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นยา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ใช่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ชื่นใจเถิด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อห์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6:33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ให้นับการสูญเสียด้ว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ูลูก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4:28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นจะคุ้มค่าทุกอย่างถ้าคุณอยู่กับพระคริสต์ตลอดไป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ละตอนนี้ผมต้องพูดให้กับผู้ที่หลงหายที่อยู่ที่นี่ในคืน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รักคุณ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สิ้นพระชนม์บนไม้กางเขนเพื่อชดใช้บาป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หลั่งโลหิตของพระองค์เพื่อชำระบาป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เป็นขึ้นมาจากความตายเพื่อประทานชีวิตใหม่ให้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คุณวางใจในพระองค์คุณจะรอดตลอด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การเชื่อวางใจในพระเยซูไม่ได้เป็นเพียงคำพูดไม่กี่คำ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วางใจในพระเยซูหมายถึงการ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>วางใจใน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ช่จะมีช่วงเวลาที่ยากลำบา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ช่คุณอาจต้องทนทุกข์ทรม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มันจะคุ้มค่าทุกอย่า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จะรู้จัก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จะอยู่กับพระคริสต์ตลอดไปถ้าคุณวางใจใน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คุณต้องการคุยกับผมเกี่ยวกับการวางใจในพระเยซูโปรดมานั่งในสองแถวแร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าเมน</w:t>
      </w:r>
    </w:p>
    <w:p>
      <w:pPr>
        <w:pStyle w:val="BodyTextIndent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right="360" w:hanging="0"/>
        <w:jc w:val="both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ที่เขียนจดหมายถึง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กรุณาบอกท่านว่าคุณเขียนมาจากประเทศอะไร หรือหากท่านไม่อาจตอบอีเมลล์ของท่าน หากคุณได้รับพระพรจากบทเทศนานี้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อยากจะได้ยินจากคุณ  หากบทเทศนานี้เป็นพระพรให้กับคุณ กรุณาเขียนอีเมล์ส่งไปให้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และบอกท่านว่าคุณเขียนมาจากประเทศอะไร และนี่คืออีเมล์ของดร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ไฮเมอร์ส – </w:t>
      </w:r>
      <w:r>
        <w:rPr>
          <w:rFonts w:cs="Cordia New" w:ascii="Cordia New" w:hAnsi="Cordia New"/>
          <w:sz w:val="28"/>
          <w:szCs w:val="28"/>
          <w:u w:val="single"/>
        </w:rPr>
        <w:t>rlhymersjr@sbcglobal.net (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คลิกที่นี่</w:t>
      </w:r>
      <w:r>
        <w:rPr>
          <w:rFonts w:cs="Cordia New" w:ascii="Cordia New" w:hAnsi="Cordia New"/>
          <w:sz w:val="28"/>
          <w:szCs w:val="28"/>
          <w:u w:val="single"/>
          <w:lang w:bidi="th-TH"/>
        </w:rPr>
        <w:t>)</w:t>
      </w:r>
      <w:r>
        <w:rPr>
          <w:rFonts w:cs="Cordia New" w:ascii="Cordia New" w:hAnsi="Cordia New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เขียนถึง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ในภาษาของคุณ แต่หากเป็นไปได้ก็ขอให้เขียนเป็นภาษาอังกฤษ หรือเขียนส่งจดหมายส่ง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ทางไปรษณ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ย์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ตามที่อยู่นี้ </w:t>
      </w:r>
      <w:r>
        <w:rPr>
          <w:rFonts w:cs="Cordia New" w:ascii="Cordia New" w:hAnsi="Cordia New"/>
          <w:sz w:val="28"/>
          <w:szCs w:val="28"/>
        </w:rPr>
        <w:t xml:space="preserve">P.O. Box 15308, Los Angeles, CA 90015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คุณสามารถโทรศัพท์ไปท่านได้ที่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cs="Cordia New" w:ascii="Cordia New" w:hAnsi="Cordia New"/>
          <w:sz w:val="28"/>
          <w:szCs w:val="28"/>
        </w:rPr>
        <w:t>818)352-0452</w:t>
      </w:r>
    </w:p>
    <w:p>
      <w:pPr>
        <w:pStyle w:val="Normal"/>
        <w:ind w:left="360" w:right="360" w:hanging="0"/>
        <w:jc w:val="both"/>
        <w:rPr>
          <w:rFonts w:ascii="Cordia New" w:hAnsi="Cordia New" w:cs="Cordia New"/>
          <w:sz w:val="16"/>
          <w:szCs w:val="28"/>
        </w:rPr>
      </w:pPr>
      <w:r>
        <w:rPr>
          <w:rFonts w:cs="Cordia New" w:ascii="Cordia New" w:hAnsi="Cordia New"/>
          <w:sz w:val="16"/>
          <w:szCs w:val="28"/>
        </w:rPr>
      </w:r>
    </w:p>
    <w:p>
      <w:pPr>
        <w:pStyle w:val="Normal"/>
        <w:ind w:left="360" w:right="360" w:hanging="0"/>
        <w:jc w:val="center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eastAsia="Cordia New" w:cs="Cordia New" w:ascii="Cordia New" w:hAnsi="Cordia New"/>
          <w:b/>
          <w:bCs/>
          <w:sz w:val="28"/>
          <w:szCs w:val="28"/>
        </w:rPr>
        <w:t xml:space="preserve"> </w:t>
      </w:r>
      <w:r>
        <w:rPr>
          <w:rFonts w:cs="Cordia New" w:ascii="Cordia New" w:hAnsi="Cordia New"/>
          <w:b/>
          <w:bCs/>
          <w:sz w:val="28"/>
          <w:szCs w:val="28"/>
        </w:rPr>
        <w:t>(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จบบทเทศนา</w:t>
      </w:r>
      <w:r>
        <w:rPr>
          <w:rFonts w:cs="Cordia New" w:ascii="Cordia New" w:hAnsi="Cordia New"/>
          <w:b/>
          <w:bCs/>
          <w:sz w:val="28"/>
          <w:szCs w:val="28"/>
          <w:lang w:bidi="th-TH"/>
        </w:rPr>
        <w:t>)</w:t>
      </w:r>
    </w:p>
    <w:p>
      <w:pPr>
        <w:pStyle w:val="Normal"/>
        <w:ind w:left="360" w:right="360" w:hanging="0"/>
        <w:jc w:val="center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หาอ่านบทเทศนาของ ดร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ในแต่ละสัปดาห์ได้ทางอินเทอร์เน็ท</w:t>
      </w:r>
    </w:p>
    <w:p>
      <w:pPr>
        <w:pStyle w:val="Normal"/>
        <w:ind w:left="360" w:right="360" w:hanging="0"/>
        <w:jc w:val="center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ได้ที่  </w:t>
      </w:r>
      <w:hyperlink r:id="rId6">
        <w:r>
          <w:rPr>
            <w:rStyle w:val="InternetLink"/>
            <w:rFonts w:cs="Cordia New" w:ascii="Cordia New" w:hAnsi="Cordia New"/>
            <w:sz w:val="28"/>
            <w:szCs w:val="28"/>
            <w:u w:val="single"/>
          </w:rPr>
          <w:t>www.sermonsfortheworld.com</w:t>
        </w:r>
      </w:hyperlink>
    </w:p>
    <w:p>
      <w:pPr>
        <w:pStyle w:val="Normal"/>
        <w:ind w:left="360" w:right="360" w:hanging="0"/>
        <w:jc w:val="center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ลิกที่นี่</w:t>
      </w:r>
      <w:r>
        <w:rPr>
          <w:rFonts w:cs="Cordia New" w:ascii="Cordia New" w:hAnsi="Cordia New"/>
          <w:sz w:val="28"/>
          <w:szCs w:val="28"/>
          <w:lang w:bidi="th-TH"/>
        </w:rPr>
        <w:t>)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ทเทศนาในภาษาไทย”</w:t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overflowPunct w:val="false"/>
        <w:autoSpaceDE w:val="false"/>
        <w:jc w:val="center"/>
        <w:textAlignment w:val="baseline"/>
        <w:rPr>
          <w:rFonts w:ascii="Cordia New" w:hAnsi="Cordia New" w:cs="Cordia New"/>
          <w:sz w:val="16"/>
          <w:szCs w:val="22"/>
          <w:lang w:bidi="th-TH"/>
        </w:rPr>
      </w:pPr>
      <w:r>
        <w:rPr>
          <w:rFonts w:cs="Cordia New" w:ascii="Cordia New" w:hAnsi="Cordia New"/>
          <w:sz w:val="16"/>
          <w:szCs w:val="22"/>
          <w:lang w:bidi="th-TH"/>
        </w:rPr>
      </w:r>
    </w:p>
    <w:p>
      <w:pPr>
        <w:pStyle w:val="Normal"/>
        <w:overflowPunct w:val="false"/>
        <w:autoSpaceDE w:val="false"/>
        <w:ind w:left="-432" w:right="-432" w:hanging="0"/>
        <w:jc w:val="center"/>
        <w:textAlignment w:val="baseline"/>
        <w:rPr>
          <w:b/>
          <w:b/>
          <w:bCs/>
          <w:sz w:val="22"/>
          <w:szCs w:val="24"/>
        </w:rPr>
      </w:pPr>
      <w:r>
        <w:rPr>
          <w:rFonts w:cs="Angsana New"/>
          <w:sz w:val="28"/>
          <w:sz w:val="28"/>
          <w:szCs w:val="28"/>
          <w:lang w:val="en-US" w:bidi="th-TH"/>
        </w:rPr>
        <w:t>ต้นฉบับของบทเทศนาเหล่านี้ไม่ได้สงวนลิขสิทธิ์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cs="Angsana New"/>
          <w:sz w:val="28"/>
          <w:sz w:val="28"/>
          <w:szCs w:val="28"/>
          <w:lang w:val="en-US" w:bidi="th-TH"/>
        </w:rPr>
        <w:t>คุณสามารถนำไปใช้โดยที่ไม่ต้องขออนุญาตจาก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cs="Angsana New"/>
          <w:sz w:val="28"/>
          <w:sz w:val="28"/>
          <w:szCs w:val="28"/>
          <w:lang w:val="en-US" w:bidi="th-TH"/>
        </w:rPr>
        <w:t>ดร</w:t>
      </w:r>
      <w:r>
        <w:rPr>
          <w:rFonts w:cs="Angsana New"/>
          <w:sz w:val="28"/>
          <w:szCs w:val="28"/>
          <w:lang w:val="en-US" w:bidi="th-TH"/>
        </w:rPr>
        <w:t xml:space="preserve">. </w:t>
      </w:r>
      <w:r>
        <w:rPr>
          <w:rFonts w:cs="Angsana New"/>
          <w:sz w:val="28"/>
          <w:sz w:val="28"/>
          <w:szCs w:val="28"/>
          <w:lang w:val="en-US" w:bidi="th-TH"/>
        </w:rPr>
        <w:t>ไฮเมอร์ส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cs="Angsana New"/>
          <w:sz w:val="28"/>
          <w:sz w:val="28"/>
          <w:szCs w:val="28"/>
          <w:lang w:val="en-US" w:bidi="th-TH"/>
        </w:rPr>
        <w:t>แต่อย่างไรก็ตามข้อความทั้งหมดของ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cs="Angsana New"/>
          <w:sz w:val="28"/>
          <w:sz w:val="28"/>
          <w:szCs w:val="28"/>
          <w:lang w:val="en-US" w:bidi="th-TH"/>
        </w:rPr>
        <w:t>ดร</w:t>
      </w:r>
      <w:r>
        <w:rPr>
          <w:rFonts w:cs="Angsana New"/>
          <w:sz w:val="28"/>
          <w:szCs w:val="28"/>
          <w:lang w:val="en-US" w:bidi="th-TH"/>
        </w:rPr>
        <w:t xml:space="preserve">. </w:t>
      </w:r>
      <w:r>
        <w:rPr>
          <w:rFonts w:cs="Angsana New"/>
          <w:sz w:val="28"/>
          <w:sz w:val="28"/>
          <w:szCs w:val="28"/>
          <w:lang w:val="en-US" w:bidi="th-TH"/>
        </w:rPr>
        <w:t>ไฮเมอร์ส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cs="Angsana New"/>
          <w:sz w:val="28"/>
          <w:sz w:val="28"/>
          <w:szCs w:val="28"/>
          <w:lang w:val="en-US" w:bidi="th-TH"/>
        </w:rPr>
        <w:t>ที่อยู่ในรูปวิดีโอนั้นมีการสงวนลิขสิทธิ์และต้องได้รับการอนุญาตเท่านั้นถึงจะสามารถนำมาใช้ได้</w:t>
      </w:r>
    </w:p>
    <w:p>
      <w:pPr>
        <w:pStyle w:val="TextBody"/>
        <w:rPr>
          <w:b/>
          <w:b/>
          <w:bCs/>
          <w:sz w:val="16"/>
          <w:szCs w:val="24"/>
        </w:rPr>
      </w:pPr>
      <w:r>
        <w:rPr>
          <w:b/>
          <w:bCs/>
          <w:sz w:val="16"/>
          <w:szCs w:val="24"/>
        </w:rPr>
      </w:r>
    </w:p>
    <w:p>
      <w:pPr>
        <w:pStyle w:val="TextBody"/>
        <w:rPr>
          <w:sz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ร้องเพลงพิเศษก่อนเทศน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ฝป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bCs/>
          <w:sz w:val="24"/>
        </w:rPr>
        <w:t>Jack Ngann:</w:t>
      </w:r>
      <w:r>
        <w:rPr>
          <w:b/>
          <w:sz w:val="24"/>
        </w:rPr>
        <w:t xml:space="preserve"> </w:t>
      </w:r>
    </w:p>
    <w:p>
      <w:pPr>
        <w:pStyle w:val="TextBody"/>
        <w:ind w:left="720" w:hanging="0"/>
        <w:rPr/>
      </w:pPr>
      <w:r>
        <w:rPr>
          <w:sz w:val="24"/>
          <w:szCs w:val="28"/>
        </w:rPr>
        <w:t xml:space="preserve"> “</w:t>
      </w:r>
      <w:r>
        <w:rPr>
          <w:sz w:val="24"/>
          <w:szCs w:val="28"/>
        </w:rPr>
        <w:t xml:space="preserve">How Firm a Foundation” (‘K’ in Rippon’s ‘Selection of Hymns,’ 1787).  </w:t>
      </w:r>
    </w:p>
    <w:p>
      <w:pPr>
        <w:pStyle w:val="TextBody"/>
        <w:ind w:left="72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jc w:val="center"/>
        <w:rPr>
          <w:rFonts w:cs="Angsana New"/>
          <w:sz w:val="28"/>
          <w:szCs w:val="35"/>
          <w:lang w:bidi="th-TH"/>
        </w:rPr>
      </w:pPr>
      <w:r>
        <w:rPr>
          <w:rFonts w:cs="Angsana New"/>
          <w:sz w:val="28"/>
          <w:sz w:val="28"/>
          <w:szCs w:val="35"/>
          <w:lang w:bidi="th-TH"/>
        </w:rPr>
        <w:t>โครงร่างของ</w:t>
      </w:r>
    </w:p>
    <w:p>
      <w:pPr>
        <w:pStyle w:val="TextBody"/>
        <w:ind w:right="720" w:hanging="0"/>
        <w:jc w:val="center"/>
        <w:rPr>
          <w:rFonts w:cs="Angsana New"/>
          <w:sz w:val="20"/>
          <w:szCs w:val="35"/>
          <w:lang w:bidi="th-TH"/>
        </w:rPr>
      </w:pPr>
      <w:r>
        <w:rPr>
          <w:rFonts w:cs="Angsana New"/>
          <w:sz w:val="20"/>
          <w:szCs w:val="35"/>
          <w:lang w:bidi="th-TH"/>
        </w:rPr>
      </w:r>
    </w:p>
    <w:p>
      <w:pPr>
        <w:pStyle w:val="Normal"/>
        <w:jc w:val="right"/>
        <w:rPr/>
      </w:pPr>
      <w:r>
        <w:rPr>
          <w:rFonts w:ascii="Cordia New" w:hAnsi="Cordia New" w:cs="Cordia New"/>
          <w:b/>
          <w:b/>
          <w:bCs/>
          <w:sz w:val="32"/>
          <w:sz w:val="32"/>
          <w:szCs w:val="32"/>
          <w:lang w:bidi="th-TH"/>
        </w:rPr>
        <w:t>การให้กำลังใจและการเตือนต่อการเผชิญความทุกข์ยาก – และในอนาคต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ENCOURAGEMENT AND WARNING IN TRIBULATION –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NOW AND IN THE FUTURE</w:t>
      </w:r>
    </w:p>
    <w:p>
      <w:pPr>
        <w:pStyle w:val="Normal"/>
        <w:rPr>
          <w:rFonts w:ascii="Cordia New" w:hAnsi="Cordia New" w:cs="Cordia New"/>
          <w:sz w:val="24"/>
          <w:szCs w:val="28"/>
        </w:rPr>
      </w:pPr>
      <w:r>
        <w:rPr>
          <w:rFonts w:cs="Cordia New" w:ascii="Cordia New" w:hAnsi="Cordia New"/>
          <w:sz w:val="24"/>
          <w:szCs w:val="28"/>
        </w:rPr>
      </w:r>
    </w:p>
    <w:p>
      <w:pPr>
        <w:pStyle w:val="Heading8"/>
        <w:spacing w:before="0" w:after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ขียนบทเทศนาโดย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อาร์ เอล ไฮเมอร์ส จูเนียร์ </w:t>
      </w:r>
    </w:p>
    <w:p>
      <w:pPr>
        <w:pStyle w:val="Heading8"/>
        <w:spacing w:before="0" w:after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ทศนาโดย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คริสโตเฟอร์ เอล คาเกน์ </w:t>
      </w:r>
    </w:p>
    <w:p>
      <w:pPr>
        <w:pStyle w:val="Heading8"/>
        <w:spacing w:before="0" w:after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ณ คริสตจักรแบ๊บติสต์เทโบนาเคลเมือง ลอสแอนเจลิสต์</w:t>
      </w:r>
    </w:p>
    <w:p>
      <w:pPr>
        <w:pStyle w:val="Heading8"/>
        <w:spacing w:before="0" w:after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วันของพระเป็นเจ้าตอนเย็น </w:t>
      </w:r>
      <w:r>
        <w:rPr>
          <w:rFonts w:cs="Cordia New" w:ascii="Cordia New" w:hAnsi="Cordia New"/>
          <w:sz w:val="28"/>
          <w:szCs w:val="28"/>
          <w:lang w:bidi="th-TH"/>
        </w:rPr>
        <w:t xml:space="preserve">19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ฤษภาค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2019</w:t>
      </w:r>
    </w:p>
    <w:p>
      <w:pPr>
        <w:pStyle w:val="Heading8"/>
        <w:spacing w:before="0" w:after="0"/>
        <w:rPr>
          <w:szCs w:val="28"/>
        </w:rPr>
      </w:pPr>
      <w:r>
        <w:rPr>
          <w:szCs w:val="28"/>
        </w:rPr>
        <w:t>A sermon written by Dr. R. L. Hymers, Jr.</w:t>
      </w:r>
    </w:p>
    <w:p>
      <w:pPr>
        <w:pStyle w:val="Heading8"/>
        <w:spacing w:before="0" w:after="0"/>
        <w:rPr>
          <w:szCs w:val="28"/>
        </w:rPr>
      </w:pPr>
      <w:r>
        <w:rPr>
          <w:szCs w:val="28"/>
        </w:rPr>
        <w:t>with material by Dr. Christopher L. Cagan</w:t>
      </w:r>
    </w:p>
    <w:p>
      <w:pPr>
        <w:pStyle w:val="TextBody"/>
        <w:jc w:val="center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008" w:right="1008" w:hanging="101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ได้บอกเรื่องนี้แก่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ท่านจะได้มีสันติสุขใน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โลกนี้ท่านจะประสบความทุกข์ยา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จงชื่นใจเถิ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ว่าเราได้ชนะโลกแล้ว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6:33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    </w:t>
      </w:r>
    </w:p>
    <w:p>
      <w:pPr>
        <w:pStyle w:val="Normal"/>
        <w:ind w:left="1008" w:right="1008" w:hanging="101"/>
        <w:jc w:val="both"/>
        <w:rPr>
          <w:rFonts w:ascii="Cordia New" w:hAnsi="Cordia New" w:cs="Cordia New"/>
          <w:sz w:val="16"/>
          <w:szCs w:val="16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</w:t>
      </w:r>
    </w:p>
    <w:p>
      <w:pPr>
        <w:pStyle w:val="IndentedVerse"/>
        <w:ind w:left="720" w:right="720" w:hanging="0"/>
        <w:jc w:val="center"/>
        <w:rPr/>
      </w:pP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ิวรณ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6:9; 7:14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4:21; 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ธสะโลนิเก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4:16-17)</w:t>
      </w:r>
    </w:p>
    <w:p>
      <w:pPr>
        <w:pStyle w:val="IndentedVerse"/>
        <w:ind w:left="1670" w:right="1670" w:hanging="86"/>
        <w:jc w:val="center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Subtitle"/>
        <w:ind w:left="0" w:hanging="0"/>
        <w:rPr/>
      </w:pPr>
      <w:r>
        <w:rPr>
          <w:rFonts w:eastAsia="Cordia New" w:cs="Cordia New" w:ascii="Cordia New" w:hAnsi="Cordia New"/>
          <w:sz w:val="28"/>
          <w:szCs w:val="28"/>
        </w:rPr>
        <w:t xml:space="preserve">           </w:t>
      </w:r>
      <w:r>
        <w:rPr>
          <w:rFonts w:cs="Cordia New" w:ascii="Cordia New" w:hAnsi="Cordia New"/>
          <w:sz w:val="28"/>
          <w:szCs w:val="28"/>
        </w:rPr>
        <w:t xml:space="preserve">I.   </w:t>
      </w:r>
      <w:r>
        <w:rPr>
          <w:rFonts w:ascii="Cordia New" w:hAnsi="Cordia New" w:cs="Cordia New"/>
          <w:b/>
          <w:b/>
          <w:sz w:val="28"/>
          <w:sz w:val="28"/>
          <w:szCs w:val="28"/>
          <w:lang w:bidi="th-TH"/>
        </w:rPr>
        <w:t>หนึ่ง “ในโลกที่มีแต่ความทุกข์ยาก”</w:t>
      </w:r>
      <w:r>
        <w:rPr>
          <w:rFonts w:cs="Cordia New" w:ascii="Cordia New" w:hAnsi="Cordia New"/>
          <w:b/>
          <w:sz w:val="28"/>
          <w:szCs w:val="28"/>
          <w:lang w:bidi="th-TH"/>
        </w:rPr>
        <w:t>,</w:t>
      </w:r>
      <w:r>
        <w:rPr>
          <w:rFonts w:cs="Cordia New" w:ascii="Cordia New" w:hAnsi="Cordia New"/>
          <w:b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ครินธ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2:7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ร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8:35-36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    </w:t>
      </w:r>
    </w:p>
    <w:p>
      <w:pPr>
        <w:pStyle w:val="Subtitle"/>
        <w:ind w:lef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      </w:t>
      </w:r>
      <w:r>
        <w:rPr>
          <w:rFonts w:cs="Cordia New" w:ascii="Cordia New" w:hAnsi="Cordia New"/>
          <w:sz w:val="28"/>
          <w:szCs w:val="28"/>
        </w:rPr>
        <w:t xml:space="preserve">II.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ิ่งต่างๆที่พูดให้ท่าน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เราเจ้าจะพบกับสันติสุข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4:27; 2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ครินธ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1:24-28; </w:t>
      </w:r>
    </w:p>
    <w:p>
      <w:pPr>
        <w:pStyle w:val="Subtitle"/>
        <w:ind w:left="1440" w:hanging="0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ฟิลิปปี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4:6-7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 </w:t>
      </w:r>
    </w:p>
    <w:p>
      <w:pPr>
        <w:pStyle w:val="Subtitle"/>
        <w:ind w:left="0" w:hanging="0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      </w:t>
      </w:r>
      <w:r>
        <w:rPr>
          <w:rFonts w:cs="Cordia New" w:ascii="Cordia New" w:hAnsi="Cordia New"/>
          <w:sz w:val="28"/>
          <w:szCs w:val="28"/>
        </w:rPr>
        <w:t xml:space="preserve">III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า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ื่นชมยินด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เราชนะโลกแล้ว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cs="Cordia New" w:ascii="Cordia New" w:hAnsi="Cordia New"/>
          <w:sz w:val="28"/>
          <w:szCs w:val="28"/>
          <w:lang w:bidi="th-TH"/>
        </w:rPr>
        <w:t xml:space="preserve">,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ร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8:35-39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ระโก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3:12, 13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ยเรมีย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2:5; </w:t>
      </w:r>
    </w:p>
    <w:p>
      <w:pPr>
        <w:pStyle w:val="Subtitle"/>
        <w:ind w:left="0" w:hanging="0"/>
        <w:rPr/>
      </w:pPr>
      <w:r>
        <w:rPr>
          <w:rFonts w:cs="Cordia New" w:ascii="Cordia New" w:hAnsi="Cordia New"/>
          <w:sz w:val="28"/>
          <w:szCs w:val="28"/>
        </w:rPr>
        <w:tab/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4:28.   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HAI</w:t>
    </w:r>
  </w:p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bidi="ar-SA"/>
    </w:rPr>
  </w:style>
  <w:style w:type="character" w:styleId="CommentSubjectChar">
    <w:name w:val="Comment Subject Char"/>
    <w:qFormat/>
    <w:rPr>
      <w:b/>
      <w:bCs/>
      <w:lang w:bidi="ar-SA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odyTextChar">
    <w:name w:val="Body Text Char"/>
    <w:qFormat/>
    <w:rPr>
      <w:sz w:val="22"/>
      <w:lang w:bidi="ar-SA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6:32:00Z</dcterms:created>
  <dc:creator>Christopher L. Cagan</dc:creator>
  <dc:description/>
  <dc:language>en-US</dc:language>
  <cp:lastModifiedBy>CJC</cp:lastModifiedBy>
  <cp:lastPrinted>2003-12-11T15:49:00Z</cp:lastPrinted>
  <dcterms:modified xsi:type="dcterms:W3CDTF">2019-06-12T16:35:00Z</dcterms:modified>
  <cp:revision>3</cp:revision>
  <dc:subject/>
  <dc:title>TALITHA CUMI – ARISE FROM THE DEAD</dc:title>
</cp:coreProperties>
</file>