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r>
        <w:rPr>
          <w:rFonts w:cs="Cordia New"/>
          <w:sz w:val="24"/>
          <w:sz w:val="24"/>
          <w:szCs w:val="30"/>
          <w:lang w:bidi="th-TH"/>
        </w:rPr>
        <w:t>เป้าหมายของเวป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jc w:val="center"/>
        <w:rPr>
          <w:rFonts w:cs="Angsana New"/>
          <w:bCs/>
          <w:sz w:val="40"/>
          <w:szCs w:val="40"/>
          <w:lang w:val="en-US" w:bidi="th-TH"/>
        </w:rPr>
      </w:pPr>
      <w:r>
        <w:rPr>
          <w:rFonts w:cs="Angsana New"/>
          <w:bCs/>
          <w:sz w:val="40"/>
          <w:sz w:val="40"/>
          <w:szCs w:val="40"/>
          <w:lang w:val="en-US" w:bidi="th-TH"/>
        </w:rPr>
        <w:t>ในพระคริสต์เท่านั้น</w:t>
      </w:r>
      <w:r>
        <w:rPr>
          <w:rFonts w:cs="Angsana New"/>
          <w:bCs/>
          <w:sz w:val="40"/>
          <w:szCs w:val="40"/>
          <w:lang w:val="en-US" w:bidi="th-TH"/>
        </w:rPr>
        <w:t xml:space="preserve">! 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CHRIST ALON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์ในคริสตจักรเทเบอนาเคลเมืองลอสแอนเจลิส</w:t>
      </w:r>
    </w:p>
    <w:p>
      <w:pPr>
        <w:pStyle w:val="Heading3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วันของพระเป็นเจ้าช่วงบ่า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22 </w:t>
      </w:r>
      <w:r>
        <w:rPr>
          <w:rFonts w:cs="Angsana New"/>
          <w:szCs w:val="30"/>
          <w:lang w:bidi="th-TH"/>
        </w:rPr>
        <w:t>เมษาย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720" w:right="720" w:hanging="101"/>
        <w:rPr>
          <w:rFonts w:ascii="Cordia New" w:hAnsi="Cordia New" w:cs="Cordia New"/>
          <w:sz w:val="28"/>
          <w:szCs w:val="28"/>
          <w:lang w:val="en-US"/>
        </w:rPr>
      </w:pPr>
      <w:bookmarkStart w:id="0" w:name="_Hlk513017889"/>
      <w:bookmarkEnd w:id="0"/>
      <w:r>
        <w:rPr>
          <w:sz w:val="24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เถิด ให้เรากลับไปหาพระเยโฮวาห์ เพราะว่าพระองค์ทรงฉีก และจะทรงรักษาเราให้หาย พระองค์ทรงโบยตี และจะทรงพันบาดแผลให้แก่เรา อีกสองวันพระองค์จะทรงฟื้นฟูเราขึ้นใหม่ พอถึงวันที่สามจะทรงยกเราขึ้น เพื่อเราจะดำรงชีวิตอยู่ในสายพระเนตร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6:1, 2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  <w:bookmarkStart w:id="1" w:name="_Hlk513017889"/>
      <w:bookmarkStart w:id="2" w:name="_Hlk513017889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วามหมายของคำนี้ชัดเจนมาก นี่คือพระเจ้าทรงเรียกชนชาติอิสราเอลครั้งสุดท้าย  เพราะในอีกไม่นานพวกเขาก็จะถูกไปเป็นเชลยในซีเรีย และจากนั้นก้บาบิโลน หลังจากที่พวกเขาถูกตีสอน และถูกฉีกแล้วพวกเขาก็จะกล่าวว่า “มา ให้เรากลับมาหาพระเจ้า”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แล้วคำพยากรณ์ก็สำเร็จ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วกเขาก็ถูกกวาดไปเป็นเชลยโดยชาวบาบิโลนตามคำทำนายพูดที่ถึงอนาค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ระเจ้าจะทรงรักษาพวกเขาในอนาค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อถึงวันที่สามจะทรงยกเรา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เราจะดำรงชีวิตอยู่ในสายพระเนตรของพระองค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รงสัญญาว่าในวันข้างหน้าพระเจ้าจะทรงนำอิสราเอลกลับเข้ามาในแผ่นดินและช่วยพวกเขาไว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กำลังเริ่มทำตามคำพยากรณ์นั้นในสมัย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ราเอลได้รับการประกาศให้เป็นประเทศในปี ค</w:t>
      </w:r>
      <w:r>
        <w:rPr>
          <w:rFonts w:cs="Cordia New" w:ascii="Cordia New" w:hAnsi="Cordia New"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ศ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cs="Cordia New" w:ascii="Cordia New" w:hAnsi="Cordia New"/>
          <w:sz w:val="28"/>
          <w:szCs w:val="28"/>
          <w:lang w:val="en-US" w:bidi="th-TH"/>
        </w:rPr>
        <w:t>1948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ั้งแต่นั้นมาชาวยิวได้กลับไปยังบ้านเกิดของตัวเองที่ตามพระสัญญาของพระเจ้าในเร็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้ พวกเขาจะอยู่ในสายพระเนตร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พื่ออิสราเอลทั้งปวงจะได้รับความรอด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1:2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การตีความข้อพระคัมภีร์เหล่านี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ยังมีอีก บางคนบอกว่า “การอธิบายมีอย่างเดียว แต่การนำไปใช้นั้นมีอยู่หลายอย่างในข้อพระคำเหล่านี้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sz w:val="28"/>
          <w:szCs w:val="28"/>
          <w:lang w:val="en-US"/>
        </w:rPr>
        <w:t xml:space="preserve">I.  </w:t>
      </w:r>
      <w:r>
        <w:rPr>
          <w:rFonts w:ascii="Cordia New" w:hAnsi="Cordia New" w:cs="Cordia New"/>
          <w:b/>
          <w:b/>
          <w:sz w:val="28"/>
          <w:sz w:val="28"/>
          <w:szCs w:val="28"/>
          <w:lang w:val="en-US" w:bidi="th-TH"/>
        </w:rPr>
        <w:t xml:space="preserve">หนึ่ง พระคำนี้ประยุกต์ใช้ให้กับคริสเตียน 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ำเหล่านี้ใช้สำหรับคริสเต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ริสเตียนเพียงไม่กี่คนปฏิบัติตามพระเจ้าโดยไม่มีการต่อต้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มีความมั่นคงในชีวิตคริสเตียน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ริสเตียนส่วนมากความเชื่อจะเย็นชาลงเรื่อย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ส่งความยากลำบากและความทุกข์ทรมานมาให้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พระองค์ก็ทรงช่วยหลังจากให้พวกเขาเผชิญปัญหาและการทดลองฉีกขาดเราและการตีส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ตีสอนนั้นคือพระเจ้าทรงเอาสันติสุขภายในใจของคุณออก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ำให้คุณรู้สึกหดหู่และหนัก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ในขณะที่คุณนั่งอยู่ที่นี่ในโบสถ์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พระเจ้าถึงปล่อยให้เรื่องนี้เกิดขึ้นกับคุณ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ไปได้ว่าพระองค์มีสิ่ง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คุณ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เป็นไปได้ว่าพระเจ้ากำลังเตรียมตัวคุณให้ออกไปและช่วยผมก่อตั้งคริสตจักรใหม่ในปี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พระองค์อาจเตรียมท่านให้รับหน้าที่ใหม่ในคริสตจักร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ทั่วไปมนุษย์เราไม่ยอมรับการเปลี่ยนแปล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อดพระเนตรเราและสังหารเราจนกว่าเราจะเต็มใจรับภาระหน้าที่ๆต่าง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ฉีกสิ่งใดก็ตาม ก็ให้เราทำตามเพื่อจะทำให้เรามีประโยชน์มากยิ่งขึ้นในอาณาจักร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ทเซอร์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ได้สงสัยว่าพระเจ้าจะทรงอวยพระพรแก่บุคคลได้อย่างมากเว้นไว้แต่ว่าพระองค์จะสอนตีสอนผู้นั้นอย่างแสนสาห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กลับใจใหม่พระเจ้าจะไม่ทำลาย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องค์กำลังเขย่าใจ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ทีพระองค์อาจจะใช้คุณในการฟื้นฟู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สองวันพระองค์จะทร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ฟื้นฟูเราขึ้น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ถึงวันที่สามจะทรงยกเร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ดำรงชีวิตอยู่ในสายพระเนตร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ชื่อว่าการก่อตั้งคริสตจักรใหม่จะช่วยให้บางท่านกลายเป็นคริสเตียนที่แข็งแกร่ง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ด็กถึงวัยรุ่นพวกเขามักรู้สึกเจ็บปวดที่ตามขาและแขน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เคยเรี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จ็บปวดที่เพิ่มมากขึ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ตก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สองวันพระองค์จะทรงรักษาคุณและให้ความเชื่อและชีวิต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พระองค์ทรงฉีกขาดออกไป พระองค์จะชดใช้ตอนพระบุตรของพระเจ้าเสด็จ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นิวตัน เขียนเพลง “พระคุณพระเจ้า” 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Amazing Grace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อกจากนี้เขายังเขียนบทกวีนี้ด้วย</w:t>
      </w:r>
    </w:p>
    <w:p>
      <w:pPr>
        <w:pStyle w:val="BodyTextIndent2"/>
        <w:rPr>
          <w:rFonts w:ascii="Cordia New" w:hAnsi="Cordia New" w:cs="Cordia New"/>
          <w:sz w:val="12"/>
          <w:szCs w:val="16"/>
          <w:lang w:val="en-US" w:bidi="th-TH"/>
        </w:rPr>
      </w:pPr>
      <w:r>
        <w:rPr>
          <w:rFonts w:cs="Cordia New" w:ascii="Cordia New" w:hAnsi="Cordia New"/>
          <w:sz w:val="12"/>
          <w:szCs w:val="16"/>
          <w:lang w:val="en-US" w:bidi="th-TH"/>
        </w:rPr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ข้าฯขอพระองค์ให้ข้าฯเติบโต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ในความเชื่อ ความรัก และพระคุณ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เรียนรู้จักพระคุณของพระองค์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 xml:space="preserve">แสวงหาพระพักต์ของพระองค์อย่างจริงจัง 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12"/>
          <w:szCs w:val="16"/>
          <w:lang w:eastAsia="zh-CN" w:bidi="th-TH"/>
        </w:rPr>
      </w:pPr>
      <w:r>
        <w:rPr>
          <w:rFonts w:eastAsia="SimSun;宋体" w:cs="Cordia New" w:ascii="Cordia New" w:hAnsi="Cordia New"/>
          <w:sz w:val="12"/>
          <w:szCs w:val="16"/>
          <w:lang w:eastAsia="zh-CN" w:bidi="th-TH"/>
        </w:rPr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พระองค์ทรงสอนให้ข้าพระองค์อธิษฐาน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ข้าพระองค์เชื่อว่าพระองค์จะทรงตอบคำอธิษฐ่าน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 xml:space="preserve">และก็จะเป็นไปตามนั้นอย่างแน่นอน 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 xml:space="preserve">และนำพาข้าพ้นจากสิ่งชั่วร้าย 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12"/>
          <w:szCs w:val="16"/>
          <w:lang w:eastAsia="zh-CN" w:bidi="th-TH"/>
        </w:rPr>
      </w:pPr>
      <w:r>
        <w:rPr>
          <w:rFonts w:eastAsia="SimSun;宋体" w:cs="Cordia New" w:ascii="Cordia New" w:hAnsi="Cordia New"/>
          <w:sz w:val="12"/>
          <w:szCs w:val="16"/>
          <w:lang w:eastAsia="zh-CN" w:bidi="th-TH"/>
        </w:rPr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ข้าฯหวังว่าในบางชั่วโมงที่ชื่นชอบ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ทันทีนั้นพระองค์จะตอบคำอธิษฐานของข้าฯ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โดยความรักของพระองค์ที่มีฤทธานุภาพ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ระงับบาปของข้าฯและให้ข้าฯพักผ่อน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12"/>
          <w:szCs w:val="16"/>
          <w:lang w:eastAsia="zh-CN"/>
        </w:rPr>
      </w:pPr>
      <w:r>
        <w:rPr>
          <w:rFonts w:eastAsia="SimSun;宋体" w:cs="Cordia New" w:ascii="Cordia New" w:hAnsi="Cordia New"/>
          <w:sz w:val="12"/>
          <w:szCs w:val="16"/>
          <w:lang w:eastAsia="zh-CN"/>
        </w:rPr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ทนที่จะทำเช่นนี้พระองค์ทำให้ข้าฯรู้สึก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ความชั่วร้ายที่ซ่อนอยู่ในหัวใจของข้าฯ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ปล่อยความโกรธแห่งนรกออก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โจมตีจิตวิญญาณของข้าฯในทุกส่วน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12"/>
          <w:szCs w:val="16"/>
          <w:lang w:eastAsia="zh-CN"/>
        </w:rPr>
      </w:pPr>
      <w:r>
        <w:rPr>
          <w:rFonts w:eastAsia="SimSun;宋体" w:cs="Cordia New" w:ascii="Cordia New" w:hAnsi="Cordia New"/>
          <w:sz w:val="12"/>
          <w:szCs w:val="16"/>
          <w:lang w:eastAsia="zh-CN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บอกเราถึงสิ่งที่พระองค์ทรงตรัส</w:t>
      </w:r>
    </w:p>
    <w:p>
      <w:pPr>
        <w:pStyle w:val="TextBody"/>
        <w:rPr>
          <w:rFonts w:ascii="Cordia New" w:hAnsi="Cordia New" w:cs="Cordia New"/>
          <w:sz w:val="12"/>
          <w:szCs w:val="16"/>
          <w:lang w:val="en-US" w:bidi="th-TH"/>
        </w:rPr>
      </w:pPr>
      <w:r>
        <w:rPr>
          <w:rFonts w:cs="Cordia New" w:ascii="Cordia New" w:hAnsi="Cordia New"/>
          <w:sz w:val="12"/>
          <w:szCs w:val="16"/>
          <w:lang w:val="en-US" w:bidi="th-TH"/>
        </w:rPr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ข้าพระองค์ผ่านพ้นการทดลองภายในเหล่านี้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จากความเป็นตัวของตัวเองและความเย่อหยิ่งเพื่อให้เป็นอิสระ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ทำลายแผนการของเจ้าออกไปจากความชื่นชมยินดีของโลก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เพื่อเจ้าจะได้พบพระคุณในทุกสิ่ง</w:t>
      </w: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eastAsia="zh-CN"/>
        </w:rPr>
      </w:pPr>
      <w:r>
        <w:rPr>
          <w:rFonts w:eastAsia="Cordia New" w:cs="Cordia New" w:ascii="Cordia New" w:hAnsi="Cordia New"/>
          <w:sz w:val="28"/>
          <w:szCs w:val="28"/>
          <w:lang w:eastAsia="zh-CN"/>
        </w:rPr>
        <w:t xml:space="preserve">    </w:t>
      </w:r>
      <w:r>
        <w:rPr>
          <w:rFonts w:eastAsia="SimSun;宋体" w:cs="Cordia New" w:ascii="Cordia New" w:hAnsi="Cordia New"/>
          <w:sz w:val="28"/>
          <w:szCs w:val="28"/>
          <w:lang w:eastAsia="zh-CN"/>
        </w:rPr>
        <w:t xml:space="preserve">(“I Asked the Lord that I Might Grow” by John Newton, 1725-1807)  </w:t>
      </w:r>
    </w:p>
    <w:p>
      <w:pPr>
        <w:pStyle w:val="BodyTextIndent2"/>
        <w:rPr>
          <w:rFonts w:ascii="Cordia New" w:hAnsi="Cordia New" w:eastAsia="SimSun;宋体" w:cs="Cordia New"/>
          <w:sz w:val="16"/>
          <w:szCs w:val="16"/>
          <w:lang w:val="en-US" w:eastAsia="zh-CN"/>
        </w:rPr>
      </w:pPr>
      <w:r>
        <w:rPr>
          <w:rFonts w:eastAsia="SimSun;宋体" w:cs="Cordia New" w:ascii="Cordia New" w:hAnsi="Cordia New"/>
          <w:sz w:val="16"/>
          <w:szCs w:val="16"/>
          <w:lang w:val="en-US" w:eastAsia="zh-CN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sz w:val="28"/>
          <w:szCs w:val="28"/>
          <w:lang w:val="en-US"/>
        </w:rPr>
        <w:t xml:space="preserve">II.  </w:t>
      </w:r>
      <w:bookmarkStart w:id="3" w:name="_Hlk513019065"/>
      <w:r>
        <w:rPr>
          <w:rFonts w:ascii="Cordia New" w:hAnsi="Cordia New" w:cs="Cordia New"/>
          <w:bCs/>
          <w:sz w:val="28"/>
          <w:sz w:val="28"/>
          <w:szCs w:val="28"/>
          <w:lang w:val="en-US" w:bidi="th-TH"/>
        </w:rPr>
        <w:t>สอง พระคำข้อเหล่านี้ใช้กับคนที่ยังไม่ได้กลับใจใหม่</w:t>
      </w:r>
      <w:bookmarkEnd w:id="3"/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้าหมายหลักของบทเทศนาในตอนเย็นนี้คืออยู่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ข้อที่ส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ไปนี้ เพื่อแสดงให้คุณเห็นว่ากำลังพูดให้คุณหากคุณยั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ไม่ได้กลับใจใหม่</w:t>
      </w:r>
      <w:r>
        <w:rPr>
          <w:rFonts w:cs="Cordia New" w:ascii="Cordia New" w:hAnsi="Cordia New"/>
          <w:sz w:val="28"/>
          <w:szCs w:val="28"/>
          <w:u w:val="single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จ้ากำลังตรัสให้คุณ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รากลับไปหาพระเยโฮว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องค์ทรงฉ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รักษาเราให้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โบย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พันบาดแผลให้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สองวันพระองค์จะทรงฟื้นฟูเราขึ้น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ถึงวันที่สามจะทรงยกเร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ดำรงชีวิตอยู่ในสายพระเนตร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, 2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บังเกิดใหม่นั้นเจ็บปว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จ็บปวดเพราะคุณไม่ต้องการที่จะ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บอกว่าคุณต้องการที่จะเปลี่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็ไม่เป็นความ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คิดว่าคุณต้องการที่จะเปลี่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ความเป็นจริงไม่ได้เป็นอย่าง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ผู้ใดแสวงหา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1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ทำไมบางคนเริ่มแสวงหาพระคริสต์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ตอบคือใน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6: 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บอกเราว่า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พิสูจน์โลกแห่งความบาป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ิสูจน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จากคำภาษากร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>elengkho" -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ลงโทษ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ความผิด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ำหนิ</w:t>
      </w:r>
      <w:r>
        <w:rPr>
          <w:rFonts w:cs="Cordia New" w:ascii="Cordia New" w:hAnsi="Cordia New"/>
          <w:sz w:val="28"/>
          <w:szCs w:val="28"/>
          <w:lang w:val="en-US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น้มน้าวให้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ชอบที่จะบอกว่าพวกเขาเป็นคนบาปที่หลง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การเทศนา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จำเป็นต้องพูดเช่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ผลที่คุณยังไม่ได้กลับใจใหม่คือคุณไม่รู้สึกถึงบาป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เหตุนี้จึงต้องมีการอธิษฐานอย่างมากขอให้พระเจ้าส่งพระวิญญาณของพระองค์ลงมาเพื่อให้คนที่หลงหายไป ได้รับการตีสอนและเชื่อฟังและตำหนิและถูกตัดสินลงโทษในความเห็นแก่ตัวของพวกเขา และการต่อต้านพระเจ้าผู้ทรงฤทธานุภาพ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ธีไหนที่คุณสามารถยืนอยู่ต่อหน้าพระเจ้าในการพิพากษาครั้งสุดท้ายด้วยการกบฏมากและบาปในหัวใจของคุณ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สามารถฟังคำเทศน์แบบนี้ได้อย่างไรแล้วไปทานอาหารค่ำและหัวเราะกับเพื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ห้องชั้นบน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ไปตลอดสัปดาห์ได้อย่างไรโดยไม่ต้องอ่านบทเทศน์ในแต่ละวันและดูวิดีโอเรื่องใดเรื่อง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กลัวพระเจ้าพระเจ้าผู้ทรงพระชนม์พระเจ้าผู้ทรงขุ่นเคืองและโกรธที่ความคิดอันเจิดจ้าและจิตใจที่แข็งกระด้างของ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เรื่องร้ายแร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อะไรที่รุนแรงมากขึ้นในทุกมุม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ลวไฟนรกกำลังรอคุณอยู่และคุณหัวเราะกับเพื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การเทศน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ความหวังสำหรับคุณเช่น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งฟ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อห์น คาเกน </w:t>
      </w: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ผมจะกลับใจใหม่ ผมรู้สึกเหมือนกำลังจะ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นอนไม่หล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ยิ้ม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มีสันติสุข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หยุดความรู้สึกทรมา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หมดแร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สึกเบื่อหน่ายกับมัน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ริ่มเกลียดตัวเองเกลียดบาปของผมที่มันทำให้ผมรู้สึกอย่า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ปของผมกลายเป็นสิ่งที่เลวร้ายยิ่งและแย่ลงไปเรื่อย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อยู่อน่างนี้อีกต่อ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ว่าพระเจ้าทรงชอบธรรมและผมเป็นคนที่พระเจ้าต้องทิ้งผทสูนรกแน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หนื่อยกับการดิ้นรนต่อสู้อย่า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สึกเบื่อหน่ายกับทุกสิ่งทุกอย่างที่ผมเผชิญ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ก็ยังไม่ต้องการ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'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ยายาม</w:t>
      </w:r>
      <w:r>
        <w:rPr>
          <w:rFonts w:cs="Cordia New" w:ascii="Cordia New" w:hAnsi="Cordia New"/>
          <w:sz w:val="28"/>
          <w:szCs w:val="28"/>
          <w:lang w:val="en-US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สวงหาความรอดด้วย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'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ยายาม</w:t>
      </w:r>
      <w:r>
        <w:rPr>
          <w:rFonts w:cs="Cordia New" w:ascii="Cordia New" w:hAnsi="Cordia New"/>
          <w:sz w:val="28"/>
          <w:szCs w:val="28"/>
          <w:lang w:val="en-US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ตัวเอง แต่กลับช่วยผมไมได้อะไรเลย ผมไม่สามารถตัดสินใจที่จะเป็นคริสเตียนได้และทำให้ผมรู้สึกสิ้นหวั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ข้าฯเข้าสู่การทดลองภายในเหล่านี้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จากความเป็นตัวของตัวเองและความเย่อหยิ่งเพื่อให้เป็นอิสระ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ทำลายแผนการของเจ้าออกไปจากความชื่นชมยินดีของโลก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เพื่อเจ้าจะได้พบกับทุกสิ่งในพระองค์</w:t>
      </w:r>
    </w:p>
    <w:p>
      <w:pPr>
        <w:pStyle w:val="BodyTextIndent2"/>
        <w:rPr>
          <w:rFonts w:ascii="Cordia New" w:hAnsi="Cordia New" w:eastAsia="SimSun;宋体" w:cs="Cordia New"/>
          <w:sz w:val="16"/>
          <w:szCs w:val="16"/>
          <w:lang w:val="en-US" w:eastAsia="zh-CN"/>
        </w:rPr>
      </w:pPr>
      <w:r>
        <w:rPr>
          <w:rFonts w:eastAsia="SimSun;宋体" w:cs="Cordia New" w:ascii="Cordia New" w:hAnsi="Cordia New"/>
          <w:sz w:val="16"/>
          <w:szCs w:val="16"/>
          <w:lang w:val="en-US" w:eastAsia="zh-CN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สึกว่าบาปของผมผลักดันให้ผมต้องลงไปยังน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ผมรู้สึกถึงความทุกข์ทรมาณภายใน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ปล่อยทุกอย่างตาย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ิดอะไรขึ้นกับจอห์น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ได้มาโดยการเรียนรู้ที่จะพูดคำที่ไพเราะ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อ้ พระเจ้าไ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พูดไพเราะไม่สามารถช่วยเขา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โด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อ้ พระเจ้าไ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ความรู้สึกใดที่สามารถช่วยเขาให้รอดได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ฉีกพระองค์ทรงโบยต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ให้ใจของจอห์นแตกสล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ีสอนจอห์น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กลับใจที่แท้จริงนั้นเจ็บปว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กำลังต่อสู้กับพระเจ้าผู้ทรงฤทธานุภาพ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หลอกลวงทางของคุณออกจากมัน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พูดตามทางของคุณและรอด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เรียนรู้ตามวิธีของคุณแล้วทำให้รอดได้</w:t>
      </w:r>
      <w:r>
        <w:rPr>
          <w:rFonts w:cs="Cordia New" w:ascii="Cordia New" w:hAnsi="Cordia New"/>
          <w:sz w:val="28"/>
          <w:szCs w:val="28"/>
          <w:lang w:val="en-US"/>
        </w:rPr>
        <w:t>!!!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ข้าฯเข้าสู่การทดลองภายในเหล่านี้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จากความเป็นตัวของตัวเองและความเย่อหยิ่งเพื่อให้เป็นอิสระ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ทำลายแผนการของเจ้าออกไปจากความชื่นชมยินดีของโลก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เพื่อเจ้าจะได้พบกับทุกสิ่งในพระองค์</w:t>
      </w:r>
    </w:p>
    <w:p>
      <w:pPr>
        <w:pStyle w:val="TextBody"/>
        <w:rPr>
          <w:rFonts w:ascii="Cordia New" w:hAnsi="Cordia New" w:eastAsia="SimSun;宋体" w:cs="Cordia New"/>
          <w:sz w:val="16"/>
          <w:szCs w:val="16"/>
          <w:lang w:val="en-US" w:eastAsia="zh-CN"/>
        </w:rPr>
      </w:pPr>
      <w:r>
        <w:rPr>
          <w:rFonts w:eastAsia="SimSun;宋体" w:cs="Cordia New" w:ascii="Cordia New" w:hAnsi="Cordia New"/>
          <w:sz w:val="16"/>
          <w:szCs w:val="16"/>
          <w:lang w:val="en-US" w:eastAsia="zh-CN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จุบพระบุตรเถิดเกลือกว่าพระองค์จะทรงพระพิโร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ต้องพินาศจากท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พิโรธของพระองค์นั้นเริ่มจุดให้ลุกแต่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ผู้วางใจในพระองค์จะได้รับพ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2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งฟ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อมี่ ซาบาลากา </w:t>
      </w: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นั้นสงสารตัวเองเกี่ยวกับบาปของ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ไม่สามารถอธิบายได้อย่างเต็มที่ว่ามันต้องการเห็นความมืดและความวุ่นวายในใจของคุณอย่าง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สึกรังเกียจและอายถึงสิ่งที่พระเจ้าทรงเห็นในใจของ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เป็นคนชั่วร้ายในสายพระเนตรหน้าพระเจ้าผู้ทรงพระชนม์อยู่ทุกหนทุกแห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ฉันทำในคริสตจักรมีรากฐานมาจากความบาปที่เห็นแก่ต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สึกเหมือนฉันเป็นคนโรคเรื้อนที่สกปรกในหมู่คริสเตียนที่สะอา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ฉันก็ไม่ไว้วางใจ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เป็นเพียงคำพูดเปล่า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ครบางคนที่อยู่ไกลแสนไก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กำลังมองหาความรู้สึกที่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สบการณ์บางอย่างเพื่อพิสูจน์ว่าฉัน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ำหนิผู้หลงหายไปกับการเล่นกับพระเจ้าผู้ทรงอำนา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นั่งอยู่และสั่นด้วยความกล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ว่านั่นคือ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แล้วพูดจากข้อความของเรา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bookmarkStart w:id="4" w:name="_Hlk513018079"/>
      <w:bookmarkEnd w:id="4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รากลับไปหาพระเยโฮว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</w:t>
      </w:r>
      <w:bookmarkStart w:id="5" w:name="_Hlk513017986"/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ฉ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End w:id="5"/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รักษาเราให้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โบย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พันบาดแผลให้แก่เรา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ฟื้นฟูเราขึ้น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ถึงวันที่สามจะทรงยกเร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ดำรงชีวิตอยู่ในสายพระเนตร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, 2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6" w:name="_Hlk513018079"/>
      <w:bookmarkStart w:id="7" w:name="_Hlk513018079"/>
      <w:bookmarkEnd w:id="7"/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มิ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ปของข้าพเจ้าก็เหยียดออกเหมือนมหาสมุทรลึ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ไม่สามารถทนอยู่กับมีนอีกต่อ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มีพระเยซู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มีโลหิตของเขา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bookmarkStart w:id="8" w:name="_Hlk513018414"/>
      <w:bookmarkEnd w:id="8"/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ฉีกพระองค์ทรงโบยต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ให้ใจของเอมี่แตกสล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ีสอนเอมี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  <w:bookmarkStart w:id="9" w:name="_Hlk513018414"/>
      <w:bookmarkStart w:id="10" w:name="_Hlk513018414"/>
      <w:bookmarkEnd w:id="10"/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แปลงที่แท้จริงนั้นเจ็บปว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กำลังต่อสู้กับพระเจ้าผู้ทรงฤทธานุภาพ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หลอกลวงทางของคุณออกจากม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พูดทางของ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หัวเราะ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!!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ได้ป่วยจากมันทั้งหมด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กลัว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ได้ป่วยกับคอด้วยศาสนาหรือ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อพระเจ้าช่วยพวกเขาจากเปลวไฟ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จุบพระบุตรเถิดเกลือกว่าพระองค์จะทรงพระพิโร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ต้องพินาศจากท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พิโรธของพระองค์นั้นเริ่มจุดให้ลุกแต่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ผู้วางใจในพระองค์จะได้รับพ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12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ถูกฉีกขาดโดยพระเจ้าหรือ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ด้รับบาดเจ็บด้วยพระหัตถ์ของเพระองค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ู้สึกว่าความเศร้าโศกและความเจ็บปวดของคุณเป็นสัญญาณเตือนว่าพระเจ้าไม่ได้รักคุณใช่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ู้สึกเจ็บปวดที่คุณไม่สามารถบอกใครได้ใช่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ู้สึกเหมือนอยู่คนเดียวและถูกพระเจ้าทอดทิ้งเหมือนพระคริสต์ในสวนเกทเสมนี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พูดกับตัวคุณเอง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พระเจ้าทอดทิ้งข้าพระองค์</w:t>
      </w:r>
      <w:r>
        <w:rPr>
          <w:rFonts w:cs="Cordia New" w:ascii="Cordia New" w:hAnsi="Cordia New"/>
          <w:sz w:val="28"/>
          <w:szCs w:val="28"/>
          <w:lang w:val="en-US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จะกระซิ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ต้องไป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สนใจคุณหร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รักคุณ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ผมอยากขอร้องคุณ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ฟังซาตาน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ป็นคนที่เหมาะสมที่ควรจะฟ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ผ่านการลงโทษนี้อย่างน้อยหกครั้งในชีวิตของ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ผมจะกลับใจใหม่และอีกห้าครั้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รักษาเราให้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โบย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พันบาดแผลให้แก่เรา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ฟื้นฟูเราขึ้น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ถึงวันที่สามจะทรงยกเร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ดำรงชีวิตอยู่ในสายพระเนตร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, 2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รั้งที่ผมได้ผ่านความสับสนวุ่นวายนี้ มันเป็นการตระเตรียมผมให้ทำอะไรให้กับพระเจ้ามาก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รั้งที่พบความเจ็บปวดและแย่มากนั้น ผมก็คิดว่ามันจะไม่มีวัน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ตรัสกับผม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ข้าฯเข้าสู่การทดลองภายในเหล่านี้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จากความเป็นตัวของตัวเองและความเย่อหยิ่งเพื่อให้เป็นอิสระ</w:t>
      </w:r>
    </w:p>
    <w:p>
      <w:pPr>
        <w:pStyle w:val="IndentedQuote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และทำลายแผนการของเจ้าออกไปจากความชื่นชมยินดีของโลก</w:t>
      </w:r>
    </w:p>
    <w:p>
      <w:pPr>
        <w:pStyle w:val="IndentedQuote"/>
        <w:ind w:left="1440" w:right="0" w:hanging="0"/>
        <w:rPr>
          <w:rFonts w:ascii="Cordia New" w:hAnsi="Cordia New" w:eastAsia="SimSun;宋体" w:cs="Cordia New"/>
          <w:sz w:val="28"/>
          <w:szCs w:val="28"/>
          <w:lang w:eastAsia="zh-CN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zh-CN" w:bidi="th-TH"/>
        </w:rPr>
        <w:t>เพื่อเจ้าจะได้พบกับทุกสิ่งในพระองค์</w:t>
      </w:r>
    </w:p>
    <w:p>
      <w:pPr>
        <w:pStyle w:val="TextBody"/>
        <w:rPr>
          <w:rFonts w:ascii="Cordia New" w:hAnsi="Cordia New" w:eastAsia="SimSun;宋体" w:cs="Cordia New"/>
          <w:sz w:val="16"/>
          <w:szCs w:val="16"/>
          <w:lang w:val="en-US" w:eastAsia="zh-CN"/>
        </w:rPr>
      </w:pPr>
      <w:r>
        <w:rPr>
          <w:rFonts w:eastAsia="SimSun;宋体" w:cs="Cordia New" w:ascii="Cordia New" w:hAnsi="Cordia New"/>
          <w:sz w:val="16"/>
          <w:szCs w:val="16"/>
          <w:lang w:val="en-US" w:eastAsia="zh-CN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ั้งแรกก็ตอนที่ผมกลับใจ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ั้งล่าสุดคือตอนที่ผมเป็นโรคมะเร็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เป็นโรคมะเร็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ใช้ยาหลายชนิดมารักษาผม ผมรู้สึกเหมือนโมเสสที่อยู่คนเดียวในถิ่นทุรกันด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โกรธและร้องไห้หลายครั้งในตอนกลางคื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คิดว่าผมไม่มีอะไรเหลืออีก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ถูกฉีกขา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ว่าคุณรู้สึกอย่าง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รั้งที่ผมได้ผ่านคืนแห่งความมืดนั้น ก็คิดเสมอว่าพระเจ้ากำลังเตรียมผมสำหรับสิ่ง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ั้งนี้เป็นการเตรียมผมเพื่อเริ่มต้นสร้างคริสตจักรใหม่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ๆที่รัก พระเจ้าไม่ได้ทอดทิ้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พระองค์อาจทรงฉีกคุณ และแล้วหลังจากนั้นพระองค์จะทรงรักษาคุณให้ห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พระองค์ทรงทำร้าย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องค์จะช่วยคุณให้รอ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ตีสอนคุณและฉีกคุณเพื่อจุดประสงค์ใดจุดประสงค์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ทำให้คุณรู้ว่า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พระคริสต์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รงสามารถให้ความหวังแก่คุณ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ทำให้คุณรู้ว่าสันติสุขที่แท้จริงนั้นพบในพระคริสต์เพียงผู้เดีย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ทำให้คุณรู้ว่าความสุขถูกพบในพระคริสต์เพียงผู้เดีย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ให้คุณรู้ว่าพระองค์ทรงสิ้นพระชนม์เพื่อชดใช้บาปของ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ให้คุณรู้ว่าพระองค์ทรงฟื้นคืนพระชนม์จากความตายเพื่อประทานชีวิตใหม่ให้กับคุณ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  <w:r>
        <w:br w:type="page"/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หวังของฉันถูกพบในพระคริสต์ผู้เดียวเป็นแสงสว่างและเป็นบทเพลง</w:t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ป็นศิลาที่แข็งเกร่งสามารถผ่านภัยแล้งและพายุแรง</w:t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องค์นั้นสูงและลึกและสันติสุขแท้อยู่ในพระองค์ผู้เดียว</w:t>
      </w:r>
    </w:p>
    <w:p>
      <w:pPr>
        <w:pStyle w:val="IndentedQuote"/>
        <w:ind w:left="72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ปลอบโยนของฉันทั้งหมดของฉัน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ยืนอยู่ที่นี่ในความรักของพระคริสต์</w:t>
      </w:r>
    </w:p>
    <w:p>
      <w:pPr>
        <w:pStyle w:val="IndentedQuote"/>
        <w:ind w:left="72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คริสต์ผู้เดียวผู้ทรงรับเนื้อความบริบูรณ์ของพระเจ้าในเด็กกำพร้า</w:t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ขวัญแห่งความรักและความชอบธรรมนี้ถูกรังเกียจโดยคน</w:t>
      </w:r>
    </w:p>
    <w:p>
      <w:pPr>
        <w:pStyle w:val="IndentedQuote"/>
        <w:ind w:left="72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นกระทั่งพระเยซูทรงสิ้นพระชนม์พระพิโรธของพระเจ้าก็หายไป</w:t>
      </w:r>
    </w:p>
    <w:p>
      <w:pPr>
        <w:pStyle w:val="IndentedQuote"/>
        <w:ind w:left="72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บาปทุกอย่างที่พระองค์ทรงวางไว้นั้นอยู่ในการสิ้นพระชนม์ของพระคริสต์</w:t>
      </w:r>
    </w:p>
    <w:p>
      <w:pPr>
        <w:pStyle w:val="IndentedQuote"/>
        <w:ind w:left="72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720" w:right="1440" w:firstLine="19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ดินมีร่างกายของพระองค์สว่างไสวไปทั่วโลกโดยความมืดถูกทำลาย</w:t>
      </w:r>
    </w:p>
    <w:p>
      <w:pPr>
        <w:pStyle w:val="IndentedQuote"/>
        <w:ind w:left="720" w:right="1440" w:firstLine="195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วันรุ่งขึ้นพระองค์ทรงเป็นขึ้นมาจากความตาย</w:t>
      </w:r>
    </w:p>
    <w:p>
      <w:pPr>
        <w:pStyle w:val="IndentedQuote"/>
        <w:ind w:left="720" w:right="1440" w:firstLine="19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ระองค์ทรงเป็นขึ้นมานั้นความบาปและความตายก็ถุกทำลาย</w:t>
      </w:r>
    </w:p>
    <w:p>
      <w:pPr>
        <w:pStyle w:val="IndentedQuote"/>
        <w:ind w:left="720" w:right="0" w:firstLine="195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ของพระองค์และพระองค์ทรงเป็น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ื้อด้วยโลหิตอันล้ำค่าของพระคริสต์</w:t>
      </w:r>
    </w:p>
    <w:p>
      <w:pPr>
        <w:pStyle w:val="IndentedQuote"/>
        <w:ind w:left="72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In Christ Alone,” Keith Getty/Stuart Townend, 200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4"/>
          <w:szCs w:val="28"/>
        </w:rPr>
      </w:pPr>
      <w:r>
        <w:rPr>
          <w:rFonts w:cs="Cordia New" w:ascii="Cordia New" w:hAnsi="Cordia New"/>
          <w:sz w:val="14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28"/>
          <w:szCs w:val="28"/>
          <w:lang w:val="en-US" w:bidi="th-TH"/>
        </w:rPr>
      </w:pP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8"/>
          <w:lang w:val="en-US"/>
        </w:rPr>
      </w:pPr>
      <w:r>
        <w:rPr>
          <w:b w:val="false"/>
          <w:i/>
          <w:sz w:val="22"/>
          <w:szCs w:val="28"/>
          <w:lang w:val="en-US"/>
        </w:rPr>
      </w:r>
      <w:r>
        <w:br w:type="page"/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sz w:val="28"/>
          <w:szCs w:val="28"/>
          <w:lang w:val="en-US" w:bidi="th-TH"/>
        </w:rPr>
      </w:pP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ร้องเพลงเดี่ยว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ก่อนเทศนาโดย ผป</w:t>
      </w:r>
      <w:r>
        <w:rPr>
          <w:rFonts w:cs="Cordia New" w:ascii="Cordia New" w:hAnsi="Cordia New"/>
          <w:b w:val="false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เบนจามิน คินเคด กรี่ฟฟี่ท</w:t>
      </w:r>
      <w:r>
        <w:rPr>
          <w:rFonts w:cs="Cordia New" w:ascii="Cordia New" w:hAnsi="Cordia New"/>
          <w:b w:val="false"/>
          <w:sz w:val="28"/>
          <w:szCs w:val="28"/>
          <w:lang w:val="en-US" w:bidi="th-TH"/>
        </w:rPr>
        <w:t xml:space="preserve">: </w:t>
      </w:r>
    </w:p>
    <w:p>
      <w:pPr>
        <w:pStyle w:val="IndentedQuote"/>
        <w:ind w:left="0" w:right="0" w:hanging="0"/>
        <w:rPr/>
      </w:pPr>
      <w:r>
        <w:rPr>
          <w:rFonts w:cs="Times New Roman"/>
          <w:sz w:val="24"/>
          <w:lang w:bidi="th-TH"/>
        </w:rPr>
        <w:t xml:space="preserve">        </w:t>
      </w:r>
      <w:r>
        <w:rPr>
          <w:sz w:val="24"/>
        </w:rPr>
        <w:t xml:space="preserve"> “</w:t>
      </w:r>
      <w:r>
        <w:rPr>
          <w:sz w:val="24"/>
        </w:rPr>
        <w:t xml:space="preserve">In Christ Alone” (Keith Getty/Stuart Townend, 2001)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cs="Angsana New"/>
          <w:sz w:val="40"/>
          <w:szCs w:val="40"/>
          <w:lang w:bidi="th-TH"/>
        </w:rPr>
      </w:pPr>
      <w:r>
        <w:rPr>
          <w:rFonts w:cs="Angsana New"/>
          <w:sz w:val="40"/>
          <w:sz w:val="40"/>
          <w:szCs w:val="40"/>
          <w:lang w:bidi="th-TH"/>
        </w:rPr>
        <w:t>โครงร่างของ</w:t>
      </w:r>
    </w:p>
    <w:p>
      <w:pPr>
        <w:pStyle w:val="TextBody"/>
        <w:jc w:val="center"/>
        <w:rPr>
          <w:rFonts w:cs="Angsana New"/>
          <w:sz w:val="28"/>
          <w:szCs w:val="40"/>
          <w:lang w:val="en-US" w:bidi="th-TH"/>
        </w:rPr>
      </w:pPr>
      <w:r>
        <w:rPr>
          <w:rFonts w:cs="Angsana New"/>
          <w:sz w:val="28"/>
          <w:szCs w:val="40"/>
          <w:lang w:val="en-US" w:bidi="th-TH"/>
        </w:rPr>
      </w:r>
    </w:p>
    <w:p>
      <w:pPr>
        <w:pStyle w:val="TextBody"/>
        <w:jc w:val="center"/>
        <w:rPr>
          <w:rFonts w:cs="Angsana New"/>
          <w:bCs/>
          <w:sz w:val="40"/>
          <w:szCs w:val="40"/>
          <w:lang w:val="en-US" w:bidi="th-TH"/>
        </w:rPr>
      </w:pPr>
      <w:r>
        <w:rPr>
          <w:rFonts w:cs="Angsana New"/>
          <w:bCs/>
          <w:sz w:val="40"/>
          <w:sz w:val="40"/>
          <w:szCs w:val="40"/>
          <w:lang w:val="en-US" w:bidi="th-TH"/>
        </w:rPr>
        <w:t>ในพระคริสต์เท่านั้น</w:t>
      </w:r>
      <w:r>
        <w:rPr>
          <w:bCs/>
          <w:sz w:val="40"/>
          <w:sz w:val="40"/>
          <w:szCs w:val="40"/>
          <w:lang w:val="en-US" w:bidi="th-TH"/>
        </w:rPr>
        <w:t xml:space="preserve"> 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CHRIST ALONE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รากลับไปหาพระเยโฮว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องค์ทรงฉ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รักษาเราให้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โบย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รงพันบาดแผลให้แก่เรา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ฟื้นฟูเราขึ้น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ถึงวันที่สามจะทรงยกเร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ดำรงชีวิตอยู่ในสายพระเนตร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, 2)</w:t>
      </w:r>
    </w:p>
    <w:p>
      <w:pPr>
        <w:pStyle w:val="TextBody"/>
        <w:ind w:right="1008" w:hanging="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1:26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ubtitle"/>
        <w:ind w:left="1008" w:right="576" w:hanging="72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 พระคำเหล่านี้ประยุกต์ใช้กับคริสตเตียน</w:t>
      </w:r>
    </w:p>
    <w:p>
      <w:pPr>
        <w:pStyle w:val="Subtitle"/>
        <w:ind w:left="1008" w:right="576" w:hanging="72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ำข้อเหล่านี้ใช้กับคนที่ยัง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1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6:8;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:12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Subtitle"/>
        <w:ind w:left="936" w:right="576" w:hanging="72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19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5-02T17:23:00Z</dcterms:modified>
  <cp:revision>3</cp:revision>
  <dc:subject/>
  <dc:title>FINDING THE UNKNOWN GOD</dc:title>
</cp:coreProperties>
</file>