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</w:rPr>
        <w:t xml:space="preserve">. </w:t>
      </w:r>
    </w:p>
    <w:p>
      <w:pPr>
        <w:pStyle w:val="Normal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jc w:val="center"/>
        <w:rPr>
          <w:rFonts w:cs="Angsana New"/>
          <w:bCs/>
          <w:sz w:val="40"/>
          <w:szCs w:val="40"/>
          <w:lang w:bidi="th-TH"/>
        </w:rPr>
      </w:pPr>
      <w:r>
        <w:rPr>
          <w:rFonts w:cs="Angsana New"/>
          <w:bCs/>
          <w:sz w:val="40"/>
          <w:sz w:val="40"/>
          <w:szCs w:val="40"/>
          <w:lang w:bidi="th-TH"/>
        </w:rPr>
        <w:t>ชัยชนะเหนือเหล่าวิญญาณชั่ว</w:t>
      </w:r>
    </w:p>
    <w:p>
      <w:pPr>
        <w:pStyle w:val="Normal"/>
        <w:jc w:val="center"/>
        <w:rPr>
          <w:rFonts w:cs="Angsana New"/>
          <w:bCs/>
          <w:sz w:val="40"/>
          <w:szCs w:val="40"/>
          <w:lang w:bidi="th-TH"/>
        </w:rPr>
      </w:pPr>
      <w:r>
        <w:rPr>
          <w:rFonts w:cs="Angsana New"/>
          <w:bCs/>
          <w:sz w:val="40"/>
          <w:sz w:val="40"/>
          <w:szCs w:val="40"/>
          <w:lang w:bidi="th-TH"/>
        </w:rPr>
        <w:t>ที่ทำร้ายเรา</w:t>
      </w:r>
      <w:r>
        <w:rPr>
          <w:bCs/>
          <w:sz w:val="40"/>
          <w:sz w:val="40"/>
          <w:szCs w:val="40"/>
          <w:lang w:bidi="th-TH"/>
        </w:rPr>
        <w:t xml:space="preserve"> </w:t>
      </w:r>
      <w:r>
        <w:rPr>
          <w:rFonts w:cs="Angsana New"/>
          <w:bCs/>
          <w:sz w:val="40"/>
          <w:sz w:val="40"/>
          <w:szCs w:val="40"/>
          <w:lang w:bidi="th-TH"/>
        </w:rPr>
        <w:t>–</w:t>
      </w:r>
      <w:r>
        <w:rPr>
          <w:bCs/>
          <w:sz w:val="40"/>
          <w:sz w:val="40"/>
          <w:szCs w:val="40"/>
          <w:lang w:bidi="th-TH"/>
        </w:rPr>
        <w:t xml:space="preserve"> </w:t>
      </w:r>
      <w:r>
        <w:rPr>
          <w:rFonts w:cs="Angsana New"/>
          <w:bCs/>
          <w:sz w:val="40"/>
          <w:sz w:val="40"/>
          <w:szCs w:val="40"/>
          <w:lang w:bidi="th-TH"/>
        </w:rPr>
        <w:t>“ชนิดนี้”</w:t>
      </w:r>
      <w:r>
        <w:rPr>
          <w:rFonts w:cs="Angsana New"/>
          <w:bCs/>
          <w:sz w:val="40"/>
          <w:szCs w:val="40"/>
          <w:lang w:bidi="th-TH"/>
        </w:rPr>
        <w:t xml:space="preserve">!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OVERCOMING THE DEMONS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THAT WEAKEN US – “THIS KIND”!</w:t>
      </w:r>
    </w:p>
    <w:p>
      <w:pPr>
        <w:pStyle w:val="BodyTextIndent2"/>
        <w:ind w:hanging="0"/>
        <w:jc w:val="center"/>
        <w:rPr>
          <w:sz w:val="18"/>
          <w:szCs w:val="24"/>
        </w:rPr>
      </w:pPr>
      <w:r>
        <w:rPr>
          <w:sz w:val="18"/>
          <w:szCs w:val="24"/>
        </w:rPr>
        <w:t>(Thai)</w:t>
      </w:r>
    </w:p>
    <w:p>
      <w:pPr>
        <w:pStyle w:val="BodyTextIndent2"/>
        <w:ind w:hanging="0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Dr. R. L. Hymers, Jr.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jc w:val="center"/>
        <w:rPr>
          <w:rFonts w:cs="Angsana New"/>
          <w:szCs w:val="28"/>
          <w:lang w:bidi="th-TH"/>
        </w:rPr>
      </w:pPr>
      <w:r>
        <w:rPr>
          <w:rFonts w:cs="Angsana New"/>
          <w:szCs w:val="28"/>
          <w:lang w:bidi="th-TH"/>
        </w:rPr>
        <w:t>บทเทศนาที่แบ๊บติสต์เทเบอร์นาเคลเมือง</w:t>
      </w:r>
      <w:r>
        <w:rPr>
          <w:szCs w:val="28"/>
          <w:lang w:bidi="th-TH"/>
        </w:rPr>
        <w:t xml:space="preserve"> </w:t>
      </w:r>
      <w:r>
        <w:rPr>
          <w:rFonts w:cs="Angsana New"/>
          <w:szCs w:val="28"/>
          <w:lang w:bidi="th-TH"/>
        </w:rPr>
        <w:t>ลอสแอนเจลิสต์</w:t>
      </w:r>
      <w:r>
        <w:rPr>
          <w:szCs w:val="28"/>
          <w:lang w:bidi="th-TH"/>
        </w:rPr>
        <w:t xml:space="preserve"> </w:t>
      </w:r>
    </w:p>
    <w:p>
      <w:pPr>
        <w:pStyle w:val="TextBody"/>
        <w:jc w:val="center"/>
        <w:rPr>
          <w:rFonts w:cs="Angsana New"/>
          <w:szCs w:val="28"/>
          <w:lang w:bidi="th-TH"/>
        </w:rPr>
      </w:pPr>
      <w:r>
        <w:rPr>
          <w:rFonts w:cs="Angsana New"/>
          <w:szCs w:val="28"/>
          <w:lang w:bidi="th-TH"/>
        </w:rPr>
        <w:t>วันของพระเป็นเจ้าภสคกลางคืน</w:t>
      </w:r>
      <w:r>
        <w:rPr>
          <w:szCs w:val="28"/>
          <w:lang w:bidi="th-TH"/>
        </w:rPr>
        <w:t xml:space="preserve">  </w:t>
      </w:r>
      <w:r>
        <w:rPr>
          <w:rFonts w:cs="Angsana New"/>
          <w:szCs w:val="28"/>
          <w:lang w:bidi="th-TH"/>
        </w:rPr>
        <w:t xml:space="preserve">5 </w:t>
      </w:r>
      <w:r>
        <w:rPr>
          <w:rFonts w:cs="Angsana New"/>
          <w:szCs w:val="28"/>
          <w:lang w:bidi="th-TH"/>
        </w:rPr>
        <w:t>สิงหาคม</w:t>
      </w:r>
      <w:r>
        <w:rPr>
          <w:szCs w:val="28"/>
          <w:lang w:bidi="th-TH"/>
        </w:rPr>
        <w:t xml:space="preserve"> </w:t>
      </w:r>
      <w:r>
        <w:rPr>
          <w:rFonts w:cs="Angsana New"/>
          <w:szCs w:val="28"/>
          <w:lang w:bidi="th-TH"/>
        </w:rPr>
        <w:t>01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5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/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ีพาเขาไปที่ไหน ๆ ก็ทำให้ล้มชักดิ้นไป มีอาการน้ำลายฟูมปากและขบเขี้ยวเคี้ยวฟันแล้วก็อ่อนระโหย ข้าพระองค์ได้ขอเหล่าสาวกของพระองค์ให้ขับผีนั้นออกเสีย แต่เขาขับให้ออกไม่ได้</w:t>
      </w:r>
      <w:r>
        <w:rPr>
          <w:rFonts w:ascii="Cordia New" w:hAnsi="Cordia New" w:cs="Cordia New"/>
          <w:sz w:val="28"/>
          <w:sz w:val="28"/>
          <w:szCs w:val="28"/>
        </w:rPr>
        <w:t>”</w:t>
      </w:r>
    </w:p>
    <w:p>
      <w:pPr>
        <w:pStyle w:val="IndentedVerse"/>
        <w:ind w:left="720" w:right="720" w:hanging="101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28-29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ืนนี้ ผมจะพูดเกี่ยวกับวิญญาณชั่วและซาตานและสิ่งที่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 ไอ แพเกอร์ 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ภาพทรุดโทรมของคริสตจักรในปัจจุบ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หตุผลที่ไม่มีการฟื้นฟูแห่งชาติที่สำคัญในอเมริกานับตั้งแต่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5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เทศนาโดยอาศัยโครงร่างคำ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์ตีน ลอยด์โจนส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ุดรูปแบบพื้นฐานและโครงร่างมาจ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ดร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>ลอยด์โจนส์</w:t>
      </w:r>
    </w:p>
    <w:p>
      <w:pPr>
        <w:pStyle w:val="BodyTextIndent2"/>
        <w:rPr>
          <w:rFonts w:ascii="Cordia New" w:hAnsi="Cordia New" w:cs="Cordia New"/>
          <w:sz w:val="28"/>
          <w:szCs w:val="22"/>
        </w:rPr>
      </w:pPr>
      <w:r>
        <w:rPr>
          <w:rFonts w:cs="Cordia New" w:ascii="Cordia New" w:hAnsi="Cordia New"/>
          <w:sz w:val="28"/>
          <w:szCs w:val="22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เสด็จเข้าในเรือน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ล่าสาวกของพระองค์มาทูลถามพระองค์เป็นส่วนตั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ไฉนพวกข้าพระองค์ขับผีนั้นออก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ตอ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ีอย่างนี้จะขับให้ออกไม่ได้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แต่โดยการอธิษฐานและการอดอาหาร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28-29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อยากให้คุณคิดถึงสองข้อ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ใช้ข้อเหล่านี้กับความต้องการที่กำลังร้องหาของคริสตจักร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กหั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อเมริกาและโลกตะวันตกรวมถึงบางประเด็นที่นำาไปสู่คริสตจักรของเร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ฟื้นฟู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ให้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ีออกไปในทุก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ต้องการฟังเกี่ยวกับเรื่อ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หตุผลที่พวกเขารู้สึกแบบนี้คือซาตา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เรื่องที่วิญญาณชั่วไม่ต้องการให้คนค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ผมจึงขออธิษฐานให้คุณฟังอย่างถี่ถ้วน ในขณะที่ผมพูดถึงความต้องการที่สำคัญนี้ในคริสตจักรของเราและในคริสตจักรทั้งหมด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เรื่องที่น่าสนใจอย่างมากสำหรับทุก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เสียแต่ว่าเรารู้สึกกังวลอย่างมากเกี่ยวกับสภาพของคริสตจักรในวันนี้เราเป็นคริสเตียนที่ยากจน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วามเป็นจริงถ้าคุณ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วามสนใจในการฟื้นฟูที่แท้จริงคุณควรถามว่าคุณเป็นคริสเตียน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ม่ห่วงใยคริสตจักรของเราและ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็ไม่ได้เป็นคริสเตียนที่มีชีวิต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พูดซ้ำอีกครั้ง การฟื้นฟูที่แท้จริงควรเป็นสิ่งที่น่าสนใจอย่างมากสำหรับทุกค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ให้เราเริ่มต้นด้วยการคิดถึงเหตุการณ์นี้ในบทที่เก้าของ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หตุการณ์ที่สำคัญมากเพราะพระวิญญาณบริสุทธิ์ได้ให้ความสำคัญอย่างยิ่งที่ได้ให้ข้อมูลเกี่ยวกับเรื่องนี้ ทั้งในสามพรกิตติคุณเช่นในมัทธิว มาระโก และ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อ่านสองข้อใน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ตอนต้นของบทที่มาระโกบอกเราว่าพระเยซูคริสต์ได้นำเปโตร ยากอบและยอห์นและได้ขึ้นไปบนภูเขาแห่งการเปลี่ยนร่าง ซึ่งพวกเขาได้เห็นเหตุการณ์ที่น่าอัศจรร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มื่อพวกเขาลงมาจากภูเขา พวกเขาพบกลุ่มคนจำนวนมากที่ล้อมรอบพวกที่เหลืออยู่และเถียงกับพวก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สามคนที่ลงมากับพระเยซูไม่สามารถเข้าใจสิ่งนี้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ยคนหนึ่งเดินออกจากฝูงชนและบอกกับพระเยซูว่าลูกชายของเขาถูกผีเข้า และทำให้น้ำลายเขาฟูมปากและสาละวนกับฟัน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ยคนนั้นจึง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พาเขาไปหาพวกสาวกของพระองค์เพื่อขับผีออ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เขาก็ทำ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1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พยาย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ล้มเหลว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ถามชายคนนั้นสองสาม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องค์ก็ทรงขับผีออกจากเด็ก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เยซูก็เสด็จเข้าไปในพระวิหารและพวกศิษย์ก็ไป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พวกเขาอยู่ในบ้านพวกสาวกถาม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เราจึงขับไล่ผีไปไม่ได้</w:t>
      </w:r>
      <w:r>
        <w:rPr>
          <w:rFonts w:cs="Cordia New" w:ascii="Cordia New" w:hAnsi="Cordia New"/>
          <w:sz w:val="28"/>
          <w:szCs w:val="28"/>
        </w:rPr>
        <w:t>?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2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พยายามอย่างหนักที่จะ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ผ่านพวกเขาประสบความสำเร็จมาหลายครั้ง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ราวนี้พวกเขาล้มเหลวอย่างสิ้น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คริสต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ออกไปจาก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ด็กนั้นก็หายเป็นปก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ตอ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นี้ไม่สามารถออกมาได้โดยการกระทำ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แต่โดยการอธิษฐานและการอดอาหาร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29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 ผมจะใช้เหตุการณ์นี้เพื่อแสดงปัญหาในคริสตจักรของเราในทุก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ผู้ชายคนนี้เป็นคนหนุ่มสาวในโลกสมัย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วกเป็นตัวแทนของคริสตจักรของเราในทุก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ห็นเหรอว่าเรากำลังล้มเหลวในการช่วยเหลือคนหนุ่มสาว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อร์จ บาร์นา บอกเราว่าเราสูญเสียคนหนุ่มสาวในคริสตจักรของเรา </w:t>
      </w:r>
      <w:r>
        <w:rPr>
          <w:rFonts w:cs="Cordia New" w:ascii="Cordia New" w:hAnsi="Cordia New"/>
          <w:sz w:val="28"/>
          <w:szCs w:val="28"/>
        </w:rPr>
        <w:t xml:space="preserve">88%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กำลังนำวัยรุ่นมาเชื่อ ซึ่งเทียบทั่งโลกถือว่าจำนวนน้อย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ของเราเหี่ยวแห้งขึ้นและล้มเหลวอย่างรวดเร็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วแบ็บติสต์ใต้กำลังสูญเสียคริสตจักร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ห่งทุกปี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รูปแบบของตัวเ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ริสตจักรที่เป็นอิสระของเราไม่ได้ทำอะไรดีไปกว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ที่มองตัวเลขเหล่านี้จะเห็นได้ว่าคริสตจักรของเราไม่เข้มแข็งเท่าที่เป็นอยู่เมื่อหลายร้อยปี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ผล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จ ไอ แพเกอร์ </w:t>
      </w:r>
      <w:r>
        <w:rPr>
          <w:rFonts w:cs="Cordia New" w:ascii="Cordia New" w:hAnsi="Cordia New"/>
          <w:sz w:val="28"/>
          <w:szCs w:val="28"/>
        </w:rPr>
        <w:t xml:space="preserve">Dr. J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กล่าว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ภาพที่เสื่อมสภาพของคริสตจักรในปัจจุบั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ของเรา เช่นเดียวกับพวกสาวกกำลังทำทุกอย่างที่ทำ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ก็ล้มเหล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ล้มเหลวเช่นเดียวกับพวกสาวกเมื่อพวกเขาพยายามช่วยชายหนุ่มค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ถามที่เราควรถาม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เราไม่สามารถบับผีออกจากเขาได้</w:t>
      </w:r>
      <w:r>
        <w:rPr>
          <w:rFonts w:cs="Cordia New" w:ascii="Cordia New" w:hAnsi="Cordia New"/>
          <w:sz w:val="28"/>
          <w:szCs w:val="28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เหตุของความล้มเหลวนี้คืออะไร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่นี่ในบทที่เก้าของมาระโกดูเหมือนว่า กับผมแล้วคิดว่าพระเยซูคริสต์กำลังเผชิญกับคำถามที่สำคัญดังกล่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ำตอบที่พระเยซูคริสต์ให้ไว้ก็มีความสำคัญเช่นกันในวันนี้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เสด็จเข้าในเรือน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ล่าสาวกของพระองค์มาทูลถามพระองค์เป็นส่วนตั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ไฉนพวกข้าพระองค์ขับผีนั้นออกไม่ได้ พระองค์ตรัสตอ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ีอย่างนี้จะขับให้ออกไม่ได้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แต่โดยการอธิษฐานและการอดอาหาร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28-29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้อความเหล่านี้สามารถแบ่งได้สามจุด </w:t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TextBody"/>
        <w:rPr/>
      </w:pPr>
      <w:r>
        <w:rPr>
          <w:rFonts w:cs="Cordia New" w:ascii="Cordia New" w:hAnsi="Cordia New"/>
          <w:b/>
          <w:bCs/>
          <w:sz w:val="28"/>
          <w:szCs w:val="28"/>
        </w:rPr>
        <w:t xml:space="preserve">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ุดแรกคือ “ชนิดนี้”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วกเขาจึงขับไล่ผีนี้ออกไป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ชนิด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สามารถขับออกได้ เว้นเสียแต่ด้วยการอธิษฐานและการอดอาห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แก่พวกเขาว่ามีความแตกต่างระหว่างชนิดหนึ่งกับชนิด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อดีตพระคริสต์ทรงส่งพวกเขาเพื่อสั่งสอนและขับผี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อกไปเทศนาและขับผีออกเป็นจำนวน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ลับมาด้วยความเปรมปรีด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ล่าวว่าผีนั้นขึ้นอยู่กับพวกเข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เมื่อชายคนนี้พาลูกชายของเขาไปหาพวกเขา พวกเขาก็มั่นใจว่าสามารถช่วยเขาได้ด้วยการทำสิ่งเดียวกันกับที่พวกเขาเคยทำมา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รั้งนี้พวกเขาล้มเหลวอย่างสมบู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ช่วยเด็กคนนั้นไม่ได้เลย แต่ก็สงสัยว่าทำไ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เยซูตรัส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มีแตกต่างระหว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ชนิดที่พวกเขาเคยสามารถขับออกมาก่อ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อีกปัญหาหนึ่งนั้นคือเหมือน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ทำงานของคริสตจักรคือการช่วยคนหนุ่มสาวให้พ้นจากอำนาจของซาตานและสมุน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ให้พวกเขาหันจากความมืดสู่แสงสว่างและจากอำนาจของซาตานต่อพระเจ้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1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เหมือนกันทุกยุคทุกสมัยและทุกวัฒน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เคยต้องจัดการกับซาตานและวิญญาณชั่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วามแตกต่างนั้นมีวิญญาณชั่วที่ไม่เหมือน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มันทั้งหมดไม่เหมือน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ทูตเปาโล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ได้ต่อสู้กับเนื้อหนังและเลื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่อสู้กับอาณาเขตต่อต้านอำนาจเหนือผู้ปกครองของความมืดแห่งโลกนี้ ความชั่วร้ายร้ายแรงในที่สูง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1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บอกเราว่ามีวิญญาณชั่วแตกต่างกันและผู้นำของพวกมันคือ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แห่งอำนาจของอากาศวิญญาณที่ทำงานในเด็กที่ไม่เชื่อฟัง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มีชีวิตอยู่ตลอด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ภายใต้อำนาจมัน ก็มีวิญญาณเหล่านี้ที่มีอำนาจต่ำกว่ามาร พวกสาวกสามารถขับผีที่อ่อนแอออกได้ง่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ี่นี่ในเด็กผู้ชายคนนี้เป็นวิญญาณชั่ว ที่มีฤทธิ์อำนาจใหญ่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กต่างกันและเป็นปัญหาที่ใหญ่กว่า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แรกที่เราต้องค้นพบคือสิ่ง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การที่เราต้องจัดการกับมันในทุกวันนี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เรามองไปที่คำ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สงสัยว่าผู้รับใช้หลายคนในปัจจุบันตระหนักดีว่าการต่อสู้ที่เรากำลังทำอยู่คือการต่อสู้ทางจิตวิญญ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มั่นใจว่าบรรดาผู้เป็นศิษยาภิบาลส่วนใหญ่ไม่เคยคิดว่างานของพวกเขาคือการต่อสู้กับซาตานและวิญญาณชั่วร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ม้กระทั่งวิทยาลัยพระคริสตธรรมก็ให้ความสำคัญกับวิธีการของมนุษย์มากกว่าฝ่ายวิญญ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ม่ได้สอนนักเทศน์ว่าปัญหาหลักของพวกเขาอยู่ในขอบเขตของจิตวิญญาณ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 พวกเขาจึงไปกับวิธีการบางอย่างที่เคยประสบความสำเร็จในอดี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ทราบว่าวิธีการเก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ล่านี้ไม่ได้เกี่ยวข้อง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ุก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รู้ว่ามีความต้อง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ำถาม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ต้องการคืออะ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กว่าเราจะตระหนักถึงความต้องการที่แท้จริงในทุกวันนี้ เราจะไม่ประสบความสำเร็จเหมือนพวกสาวกทำกับเด็กคนนั้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eastAsia="Cordia New"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ุกวันนี้คืออะไร</w:t>
      </w:r>
      <w:r>
        <w:rPr>
          <w:rFonts w:cs="Cordia New" w:ascii="Cordia New" w:hAnsi="Cordia New"/>
          <w:sz w:val="28"/>
          <w:szCs w:val="28"/>
        </w:rPr>
        <w:t>?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วิญญาณแห่งอัตถิภาวนิย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Existentialism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สิ่งที่เป็นจริงคือสิ่งที่คุณรู้สึ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ได้รับประสบการณ์เท่านั้น วันนี้จิตใจของคนตาบอดผ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ีแห่งความรู้สึ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ีที่มีอยู่ในความรู้สึกบอกว่าคุณต้องมีประสบการณ์ทางประสาทสัมผ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ู้สึกเป็นเครื่องรับประ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บอกว่าถ้าคุณต้องรู้สึกและสามารถพิสูจน์ให้เห็นว่าคุณได้รับการช่วยกู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ตาบอดเหล่านี้ไม่เชื่อในพระเจ้าแห่งความยุติ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ชื่อในความรู้สึกเท่านั้น พวกเขาคิดว่าพวกเขาต้องมีความ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รู้สึ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จะได้รับ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้องการ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วามรู้สึ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รับประก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พิสูจน์ว่าพวกเขาได้รับการช่วยก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มั่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พวกเขาคือไอดอล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วางใจในความ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รู้สึ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ถามผู้ค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วางใจในพระคริสต์หรือไม่</w:t>
      </w:r>
      <w:r>
        <w:rPr>
          <w:rFonts w:cs="Cordia New" w:ascii="Cordia New" w:hAnsi="Cordia New"/>
          <w:sz w:val="28"/>
          <w:szCs w:val="28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อ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วกเขาถึงบอกว่าอย่างนั้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วกเขามีความรู้สึกที่ไม่ถู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วางใจในความรู้สึกไม่ใช่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ทำให้คนตาบ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วิญญาณชั่วที่สามารถเอาชนะโดยการอธิษฐานและ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อดอาห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เร่งดำเนินการเพื่อทำ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นี้</w:t>
      </w:r>
      <w:r>
        <w:rPr>
          <w:rFonts w:cs="Cordia New" w:ascii="Cordia New" w:hAnsi="Cordia New"/>
          <w:sz w:val="28"/>
          <w:szCs w:val="28"/>
          <w:lang w:bidi="th-TH"/>
        </w:rPr>
        <w:t>!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bookmarkStart w:id="3" w:name="_Hlk521664916"/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จุดที่สอง คือวิธีการที่ล้มเหลว </w:t>
      </w:r>
      <w:bookmarkEnd w:id="3"/>
    </w:p>
    <w:p>
      <w:pPr>
        <w:pStyle w:val="BodyTextIndent2"/>
        <w:rPr>
          <w:rFonts w:ascii="Cordia New" w:hAnsi="Cordia New" w:cs="Cordia New"/>
          <w:b/>
          <w:b/>
          <w:bCs/>
          <w:sz w:val="18"/>
          <w:szCs w:val="18"/>
          <w:lang w:bidi="th-TH"/>
        </w:rPr>
      </w:pPr>
      <w:r>
        <w:rPr>
          <w:rFonts w:cs="Cordia New" w:ascii="Cordia New" w:hAnsi="Cordia New"/>
          <w:b/>
          <w:bCs/>
          <w:sz w:val="18"/>
          <w:szCs w:val="18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เห็นคริสตจักรของเราทำในสิ่งที่มีประโยชน์มากในอดี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ปัจจุบ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บ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นำมาใช้ไม่ได้ผลอีก และเนื่องจากเราต้องพึ่งพาวิธีการแบบเก่า เราจึงสูญเสียคนหนุ่มสาวเกือบทั้งหมดของเราและเราแทบจะไม่สามารถนำคนมาเชื่อพระเจ้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วามเสี่ยงคือการที่เราเข้าใจผิด ผมจะบอกให้มีการสอนในชั้นระวีฯ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มีประสิทธิภาพมากเมื่อหนึ่งร้อยยี่สิบห้าปีที่ผ่าน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คิดว่าวันนี้มีค่าน้อย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พูดในสิ่งเดียวกันเกี่ยวกับทางแห่ง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อยู่ครั้งหนึ่งที่คนอ่านและมาที่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ขอถามศิษยาภิบาลทุกค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มีคนหนุ่มสาวคนใดในคริสตจักรที่เข้ามาและได้รับการช่วยกู้ชีวิตด้วยการอ่านหนังสือหรือ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บ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มัยของเราไม่ตอบสนองต่อวิธีการต่าง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ที่ใช้ในอดี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ยังเคยไปประกาศแบบเยี่ยมตามบ้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ประเภทนั้นมีการใช้อย่างมากในอดี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ได้ช่วยให้เราได้คนหนุ่มสาวเข้ามาในโบสถ์ในขณะนี้หากเรามัวแต่ใช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บนี้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บางสิ่งที่ไร้ผลในวันนี้เมื่อนำมาประยุกต์ใช้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บ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ำ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ล้มเหลวในกรณีนี้เพราะพลังที่คุณมีซึ่งเพียงพอสำหรับกรณี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คุณค่าที่น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ทำให้คุณไม่มีอำนาจที่จะช่วยเด็กที่อยู่ภายใต้อำนาจ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นี้</w:t>
      </w:r>
      <w:r>
        <w:rPr>
          <w:rFonts w:cs="Cordia New" w:ascii="Cordia New" w:hAnsi="Cordia New"/>
          <w:sz w:val="28"/>
          <w:szCs w:val="28"/>
        </w:rPr>
        <w:t>' 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มีศิษยาภิบาลหลายคนที่ทำตามในอดีต แต่กลับไร้ประโยชน์ในปัจจุบ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วกเขาได้รับการฝึกอบรมให้คิดถึงวิธีการ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ิดเกี่ยวกับ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11)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พวกเขาจึงแกว่งไปสู่วิธีการ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ไม่ดีไปกว่าความเก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ถ้าเราพยายามที่จะนำอนุชนทั้งหลายมาเป็นสมาชิกที่มั่นคงใน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วอย่างเช่นเรามีผู้ชายบางคนบอกเราว่าคำตอบคือ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สูจน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เยาวชนว่าสิ่งที่เกิดขึ้นในพระธรรมปฐมกาลนั้นเป็นความจริงและหลักการวิวัฒนาการนั้นเป็นเท็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คิดว่าคนหนุ่มสาวจะถูกกลับใจใหม่และ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มาจากโลกถ้าเราสามารถหักล้างการวิวัฒนาการและทำให้พวกเขาค้นพบคำตอบใน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คิดว่าด้วยวิธีนี้พวกเขาสามารถรับมือกับสถานการณ์ปัจจุบันได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ยด์โจนส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แบบเดียวกันในตอนต้นของศตวรรษที่สิบแปดเมื่อประชาชนตรึงความศรัทธาไว้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ะพอลโลเจติค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เหล่านี้พวกเขาสอนเราคือสิ่งที่จะแสดงความจริงของศาสนา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ม่ได้ทำ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นี้</w:t>
      </w:r>
      <w:r>
        <w:rPr>
          <w:rFonts w:cs="Cordia New" w:ascii="Cordia New" w:hAnsi="Cordia New"/>
          <w:sz w:val="28"/>
          <w:szCs w:val="28"/>
        </w:rPr>
        <w:t xml:space="preserve">'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ารถออกมาได้โดยไม่มีอะไรตามแนวดังกล่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ีกวิธีหนึ่งที่ล้มเหลวคือการใช้คำแปลตามฉบับแปลปัจจุบ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บอกว่าคนหนุ่มสาวไม่เข้าใจพระคัมภีร์คิงเจมส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เราต้องการคือพระคัมภีร์ในภาษาสมัย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คนหนุ่มสาวถึงอยากจะอ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วกเขาก็จะกล่าวว่านี่คือศาสนาคริสต์และพวกเขาจะเข้ามาในคริสตจัก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ี่ไม่ได้เกิด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วามเป็นจริงตรงกันข้ามได้เกิด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ทำงานกับคนหนุ่มสาวเป็นเวลาหกสิบ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ความจริงว่าการแปลภาษาสมัยใหม่เหล่านี้ไม่ได้ดึงดูดคนหนุ่มสาว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วามเป็นจริงผมได้ยินหลายคนบอ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ไม่ถูก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ฟังดูไม่เหมือนพระคัมภีร์”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เคยเทศนาจากการใช้ฉบับแปลสมัยใหม่และไม่มีวันที่ผมจะทำ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เห็นคนหนุ่มสาวเปลี่ยนตลอดเวลาทั้งในคริสตจักรและจากทั่วโลก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ว่ามูลค่าของการแปลสมัยใหม่เหล่านี้จะเป็นอย่างไรพวกเขาก็จะไม่สามารถแก้ปัญหานี้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ได้จัดการ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บนี้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ำลังพยายามทำอะ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ที่แย่ไปกว่านั้นคือเพลงสมัยใหม่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มีเพลงถูกต้องและพวกเขาก็จะเข้ามาและเป็นคริสเตีย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ศร้า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ำเป็นต้องแสดงความคิดเห็นจริงๆใช่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ริสตจักรคณะแบ๊บติสต์ใต้ที่พบในเมืองลอสแอนเจลิ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ห็นได้ว่าศิษยาภิบาลสวมเสื้อยืดและนั่งอยู่บนเก้าอ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ที่เขาจะมาเทศนาเขานั้น มีการร้องเพลงร็อคประมาณหนึ่งชั่วโม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ยคนหนึ่งของเราไปตรวจสอบแล้วเขาตกใจ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บอกว่าสถานที่นมัสการมืดและน่าเศร้ามาก ๆ และไม่ใช่เรื่องจิตวิญญาณ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ล่าวว่าคนเหล่านั้นไม่ใช่นำดวงวิญญาณ และสามารถจินตนาการได้เลยว่าพวกเขาไม่สามารถอธิษฐานเป็นเวลาหนึ่งชั่วโมงเหมือนกับคนหนุ่มสาวของเร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ชั่วโมงที่ไร้ค่าแล้วการอธิษฐานล่ะ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ืมมัน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ลงร็อคสมัยใหม่ก็ล้มเหลวที่จะเอาชน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บนี้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720" w:hanging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ุดที่สาม คือเราต้องการบางอย่างเพื่อทำลายอำนาจของมารลง และนี่คือวิธีเดียวที่สามารถใช้ได้ผล นั่นคือฤทธิ์อำนาจของพระเจ้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 xml:space="preserve">!  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ยด์โจนส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ตระหนักดีว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บ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ิ่ง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อำนาจของพระเจ้ายิ่งใหญ่กว่ามาก</w:t>
      </w:r>
      <w:r>
        <w:rPr>
          <w:rFonts w:cs="Cordia New" w:ascii="Cordia New" w:hAnsi="Cordia New"/>
          <w:sz w:val="28"/>
          <w:szCs w:val="28"/>
          <w:lang w:bidi="th-TH"/>
        </w:rPr>
        <w:t>9ik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ดที่เราไม่ใช้ความรู้สึก ความเข้าใจมาก และพึ่งอะพอลโลเจติคส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บับแปลใหม่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็อคเพลง</w:t>
      </w:r>
      <w:r>
        <w:rPr>
          <w:rFonts w:cs="Cordia New" w:ascii="Cordia New" w:hAnsi="Cordia New"/>
          <w:sz w:val="28"/>
          <w:szCs w:val="28"/>
          <w:lang w:bidi="th-TH"/>
        </w:rPr>
        <w:t xml:space="preserve">]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ลย แตรเราต้องมีอำนาจที่สามารถเอาชนะดวงวิญญาณของมนุษย์ และเปลี่ยนแลงพวกเขาและทำให้ยอมจำนนและบังเกิดใหม่อีกครั้ง และนั่นคือพลังของพระเจ้าผู้ทรงพระชนม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ั่นทำให้เรากลับไปที่ข้อความ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ไฉนพวกข้าพระองค์ขับผีนั้นออก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ตอ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ีอย่างนี้จะขับให้ออกไม่ได้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แต่โดยการอธิษฐานและการอดอาหาร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28-29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อธิษฐานและอดอาหาร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ไม่อย่างนี้และก็ไม่อะไรที่จะช่วยให้คริสตจักรของเราเอาชน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บ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การโจมตีคริสตจักรของเราของ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วันนี้คริสตจักรของเราไม่อาจเข้าถึงพวกวัยรุ่นได้ อะไรที่ทำให้เป็นอย่าง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นี้ไม่มี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ารถขับออกม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แต่ด้วยการอธิษฐานและอดอาหาร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วิชาก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ที่ดีที่สุดไม่ได้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ารอดอาหาร</w:t>
      </w:r>
      <w:r>
        <w:rPr>
          <w:rFonts w:cs="Cordia New" w:ascii="Cordia New" w:hAnsi="Cordia New"/>
          <w:sz w:val="28"/>
          <w:szCs w:val="28"/>
        </w:rPr>
        <w:t xml:space="preserve">'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วิชาก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ล่านี้รู้อะไรเกี่ยวกับวิญญาณชั่ว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รู้อะไรเกี่ยวกับการเปลี่ยนคนไร้ศาสนาที่อยู่ตามถนนและนักศึกษาตามวิทยาเขตในเมืองของเร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รู้อะไรบ้างเกี่ยวกับการฟื้นฟ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การฟื้นฟูที่พบอยู่ในประเทศจี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รู้อะไรเกี่ยวกับสิ่ง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สามารถเป็นพยานถึงการฟื้นฟูที่ผมประสบมากับตาตัวเองถึงสามครั้ง เห็นผู้คนมากมายกลับใจจากบาป ส่วนพวกเขาไม่ใช่การประกาศข่าวประเสริฐ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รั้งพระเจ้าทรงเข้ามาในหัวใจของมนุษย์และทรงทำลายเขาและทุบพวกเขาและทำให้คน ๆ หนึ่งถ่อมตนลงและทรงสร้างให้มีชีวิตใหม่ใน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เราจะไม่ทำตามสองต้นฉบับเก่าที่ลบ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ดอาห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 พวกจีน๊อสติไม่อยากใช้คำว่า อดอาห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คนที่คัดลอกต้นฉบับของซีไนตีคัสจึ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ตั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ดอาห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้งออกไปเพื่อปกป้องข้อที่ถูกใช้โดยพวกจีน็อส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จีน็อสติถือว่าการอดอาหารคือการฆ่าตัวตาย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>William R. Horne, Trinity Evangelical Seminary,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อดอาหารในประวัติศาสตร์คริสตจัก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วิชาก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มัยใหม่บอกเราว่าผู้คัดลอกได้เพิ่มคำเหล่านั้น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ในความเป็นแล้วกลับพบว่าดูเหมือนมันมีโอกาสมากที่พวกเข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ตั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นั้นออกไป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see </w:t>
      </w:r>
      <w:r>
        <w:rPr>
          <w:rFonts w:cs="Cordia New" w:ascii="Cordia New" w:hAnsi="Cordia New"/>
          <w:b/>
          <w:i/>
          <w:sz w:val="28"/>
          <w:szCs w:val="28"/>
        </w:rPr>
        <w:t>The Secret History of the Gnostics: Their Scriptures, Beliefs and Traditions,</w:t>
      </w:r>
      <w:r>
        <w:rPr>
          <w:rFonts w:cs="Cordia New" w:ascii="Cordia New" w:hAnsi="Cordia New"/>
          <w:sz w:val="28"/>
          <w:szCs w:val="28"/>
        </w:rPr>
        <w:t xml:space="preserve"> by Andrew Phillip Smith, chapter 5, page 1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ู้ว่า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ดอาห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ู้ได้อย่างไรว่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ู้เรื่องนี้ด้วยเหตุผลสองประ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แรก เห็นได้ชัดว่าพวกสาวกได้อธิษฐานเมื่อพวกเขาขับไล่ผีออกไปก่อนหน้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ต้องมีการเพิ่มอะไร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ำเป็นต้องมีอย่างอื่นเช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ดอาห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อธิษฐานเพียงอย่างเดียวไม่เพียงพ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ู้ด้วยประสบกา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ดทนและเราได้เห็นด้วยตาของเราเองว่าพระเจ้าทรงกระทำการอัศจรรย์เมื่อเราทุ่มเทใจของเราในการอดอาหารและอธิษฐา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ผมจะจบโดยอ้างเนื้อหาที่เป็นคำ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์ตีน ลอยด์โจนส์ 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ที่นักเทศน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ขอบคุณพระเจ้าสำหรับท่านท่านกล่าวอีกว่า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r>
        <w:br w:type="page"/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สงสัยว่ามันเคยเกิดขึ้นกับเรา แล้วหรือว่าเราควรจะพิจารณาคำว่าอดอาหาร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ก็คือไม่ใช่ว่าเรื่องทั้งหมดนี้ดูเหมือนจะพังทลายลงในชีวิตของเราและถูกต้องจากความคิดของคริสเตียนทั้งหมดหรือไม่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ั่นอาจเป็นมากกว่าสิ่งอื่นใดคือเหตุผลที่เรายังไม่สามารถเอาชน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บ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อยากจะเรียกร้องให้มีการอดอาหารในคริสตจัก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บอกคุณเพิ่มเติมเกี่ยวกับเรื่องนี้ในภาย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บอกคุณอีกครั้งตอนถึงเวลาเราจะอดอาห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บอกคุณเกี่ยวกับวิธีการอดอาหารและวิธีการยุติการอดอาหารอย่างไร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เวลานั้นเราจะมาที่คริสตจักรและรับประทานอาหารก่อนที่เราจะมีการประชุม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เกน จะโทรไปหาคนใหม่ที่ไม่ทราบอีกครั้ง พวกเราที่เหลือจะอธิษฐานและ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ร์แกนจะตอบคำถาม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left="1080" w:hanging="36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1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อดอาหารและอธิษฐานเพื่อความสำเร็จของโครงการใหม่ของเรา</w:t>
      </w:r>
    </w:p>
    <w:p>
      <w:pPr>
        <w:pStyle w:val="BodyTextIndent2"/>
        <w:ind w:left="1080" w:hanging="36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2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อดอาหารและอธิษฐานเพ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ม่ที่เป็นอนุชนทั้งชาย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ม่ที่เป็นอนุชนหญ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ี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ม่ห้าหรือหกคนที่มาในวันเสาร์ รวมถึงเช้าและเย็นวันอาทิตย์และผู้ที่สนใจในการเป็นสาวก</w:t>
      </w:r>
    </w:p>
    <w:p>
      <w:pPr>
        <w:pStyle w:val="BodyTextIndent2"/>
        <w:ind w:left="1080" w:hanging="36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3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อดอาหารและอธิษฐานเผื่อการเปลี่ยนแปลงในคริสตจัก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เฉพาะอย่างยิ่งเราจะมุ่งเน้นไป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ตกเป็นทาสของมารที่ชอบแสวงหาความรู้สึก</w:t>
      </w:r>
    </w:p>
    <w:p>
      <w:pPr>
        <w:pStyle w:val="BodyTextIndent2"/>
        <w:ind w:left="1080" w:hanging="36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ผมต้องไม่อาจปิดการประชุมครั้งนี้โดยไม่พูดถึ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ที่เราต้องการจะพบได้คือ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ธรรมฮีบรู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ก็เห็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ซึ่งพระองค์ทรงทำให้ต่ำกว่าพวกทูตสวรรค์แต่หน่อยเดียว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ได้รับสง่าราศีและพระเกียรติเป็นมงกุฎ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ทรงสิ้นพระชนม์ด้วยความทุกข์ทรม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นี้โดยพระคุณ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ได้ทรงชิมความตายเพื่อมนุษย์ทุกคน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9).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พระบุตรของพระเจ้าสิ้นพระชนม์แทนคนบาปแทนที่ของ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รกายและกระดูกขึ้นมาของพระเยซูทรงฟื้นจากความตายเพื่อประทานชีวิตให้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่วงเวลาที่คุณยอมจำนนต่อพระเยซู บาปของคุณจะถูกยกเลิกโดยการสิ้นพระชนม์ของพระองค์บนไม้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คุณทิ้งตัวเองไปบนพระผู้ช่วยให้รอด บาปของคุณจะได้รับการชำระด้วยพระโลหิตอันล้ำค่า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ั้งหลายอธิษฐานขอให้ท่านวางใจในพระเยซูคริสต์และได้รับความรอดจากบาปโดย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และอาเม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ยืนร้องเพลงนมัสการบท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หนังสือเพลงของคุณ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้อมปราการยิ่งใหญ่คือพระเจ้าของเราป้อมปราการไม่เคยล้มเหลว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ช่วยของเราคือพระองค์ท่ามกลางน้ำท่วมที่กำลังเกิดขึ้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ำหรับศัตรูที่หลงเหลืออยู่ในสมัยก่อนของเราพยายามจะทำร้ายเร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หัตถ์ของพระองค์และฤทธิ์เดชนั้นยิ่งใหญ่และน่ากลัวนัก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นโลกนี้ไม่มีอะไรเทียบเท่า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วางใจเพราะอยู่ในความแข็งแกร่งเราเองจะไม่สูญเสีย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บุตรมนุษย์ที่อยู่ฝ่ายเราหรือ  พระเจ้าทรงเลือกเอ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ามว่าผู้นั้นคือใ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 พระองค์ทรงเป็นผู้นั้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ซาโบลพระนามของพระองค์ตั้งแต่โบราณกาล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ต้องชนะสงคราม</w:t>
      </w:r>
    </w:p>
    <w:p>
      <w:pPr>
        <w:pStyle w:val="IndentedQuote"/>
        <w:ind w:left="1440" w:right="0" w:firstLine="195"/>
        <w:rPr/>
      </w:pPr>
      <w:r>
        <w:rPr>
          <w:rFonts w:cs="Cordia New" w:ascii="Cordia New" w:hAnsi="Cordia New"/>
          <w:sz w:val="28"/>
          <w:szCs w:val="28"/>
        </w:rPr>
        <w:t xml:space="preserve">(“A Mighty Fortress Is Our God,”  Martin Luther, 1483-1546). </w:t>
      </w:r>
    </w:p>
    <w:p>
      <w:pPr>
        <w:pStyle w:val="BodyTextIndent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ทางไปรษณี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หา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ในแต่ละสัปดาห์ได้ทางอินเทอร์เน็ทได้ที่  </w:t>
      </w:r>
      <w:r>
        <w:rPr>
          <w:rFonts w:cs="Cordia New" w:ascii="Cordia New" w:hAnsi="Cordia New"/>
          <w:sz w:val="28"/>
          <w:szCs w:val="28"/>
        </w:rPr>
        <w:t xml:space="preserve">www.sermonsfortheworld.com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ไม่ได้สงวนลิขสิทธิ์ คุณสามารถนำไปใช้โดยที่ไม่ต้องขออนุญาตจาก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ต่อย่างไรก็ตามข้อความทั้งหมด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ที่อยู่ในรูปวิดีโอนั้นมีการสงวนลิขสิทธิ์และต้องได้รับการอนุญาตเท่านั้นถึงจะสามารถนำมาใช้ได้ 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เดี่ยวก่อนเทศนาโดย ผป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บนจามิน คินเคด กรี่ฟีทท์</w:t>
      </w:r>
      <w:r>
        <w:rPr>
          <w:rFonts w:cs="Cordia New" w:ascii="Cordia New" w:hAnsi="Cordia New"/>
          <w:sz w:val="28"/>
          <w:szCs w:val="28"/>
          <w:lang w:bidi="th-TH"/>
        </w:rPr>
        <w:t xml:space="preserve">:  </w:t>
      </w:r>
    </w:p>
    <w:p>
      <w:pPr>
        <w:pStyle w:val="BodyTextIndent2"/>
        <w:ind w:left="216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ab/>
        <w:t xml:space="preserve">“Old-Time Power” (Paul Rader, 1878-1938). </w:t>
      </w:r>
    </w:p>
    <w:p>
      <w:pPr>
        <w:pStyle w:val="BodyTextIndent2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BodyTextIndent2"/>
        <w:ind w:hanging="0"/>
        <w:jc w:val="center"/>
        <w:rPr>
          <w:rFonts w:cs="Angsana New"/>
          <w:sz w:val="28"/>
          <w:szCs w:val="35"/>
          <w:lang w:bidi="th-TH"/>
        </w:rPr>
      </w:pPr>
      <w:r>
        <w:rPr>
          <w:rFonts w:cs="Angsana New"/>
          <w:sz w:val="28"/>
          <w:sz w:val="28"/>
          <w:szCs w:val="35"/>
          <w:lang w:bidi="th-TH"/>
        </w:rPr>
        <w:t>โคงร่างของ</w:t>
      </w:r>
    </w:p>
    <w:p>
      <w:pPr>
        <w:pStyle w:val="BodyTextIndent2"/>
        <w:rPr>
          <w:rFonts w:cs="Angsana New"/>
          <w:sz w:val="16"/>
          <w:szCs w:val="35"/>
          <w:lang w:bidi="th-TH"/>
        </w:rPr>
      </w:pPr>
      <w:r>
        <w:rPr>
          <w:rFonts w:cs="Angsana New"/>
          <w:sz w:val="16"/>
          <w:szCs w:val="35"/>
          <w:lang w:bidi="th-TH"/>
        </w:rPr>
      </w:r>
    </w:p>
    <w:p>
      <w:pPr>
        <w:pStyle w:val="Normal"/>
        <w:jc w:val="center"/>
        <w:rPr>
          <w:rFonts w:cs="Angsana New"/>
          <w:bCs/>
          <w:sz w:val="40"/>
          <w:szCs w:val="40"/>
          <w:lang w:bidi="th-TH"/>
        </w:rPr>
      </w:pPr>
      <w:r>
        <w:rPr>
          <w:rFonts w:cs="Angsana New"/>
          <w:bCs/>
          <w:sz w:val="40"/>
          <w:sz w:val="40"/>
          <w:szCs w:val="40"/>
          <w:lang w:bidi="th-TH"/>
        </w:rPr>
        <w:t>ชัยชนะเหนือเหล่าวิญญาณชั่ว</w:t>
      </w:r>
    </w:p>
    <w:p>
      <w:pPr>
        <w:pStyle w:val="Normal"/>
        <w:jc w:val="center"/>
        <w:rPr>
          <w:rFonts w:cs="Angsana New"/>
          <w:bCs/>
          <w:sz w:val="40"/>
          <w:szCs w:val="40"/>
          <w:lang w:bidi="th-TH"/>
        </w:rPr>
      </w:pPr>
      <w:r>
        <w:rPr>
          <w:rFonts w:cs="Angsana New"/>
          <w:bCs/>
          <w:sz w:val="40"/>
          <w:sz w:val="40"/>
          <w:szCs w:val="40"/>
          <w:lang w:bidi="th-TH"/>
        </w:rPr>
        <w:t>ที่ทำร้ายเรา</w:t>
      </w:r>
      <w:r>
        <w:rPr>
          <w:bCs/>
          <w:sz w:val="40"/>
          <w:sz w:val="40"/>
          <w:szCs w:val="40"/>
          <w:lang w:bidi="th-TH"/>
        </w:rPr>
        <w:t xml:space="preserve"> </w:t>
      </w:r>
      <w:r>
        <w:rPr>
          <w:rFonts w:cs="Angsana New"/>
          <w:bCs/>
          <w:sz w:val="40"/>
          <w:sz w:val="40"/>
          <w:szCs w:val="40"/>
          <w:lang w:bidi="th-TH"/>
        </w:rPr>
        <w:t>–</w:t>
      </w:r>
      <w:r>
        <w:rPr>
          <w:bCs/>
          <w:sz w:val="40"/>
          <w:sz w:val="40"/>
          <w:szCs w:val="40"/>
          <w:lang w:bidi="th-TH"/>
        </w:rPr>
        <w:t xml:space="preserve"> </w:t>
      </w:r>
      <w:r>
        <w:rPr>
          <w:rFonts w:cs="Angsana New"/>
          <w:bCs/>
          <w:sz w:val="40"/>
          <w:sz w:val="40"/>
          <w:szCs w:val="40"/>
          <w:lang w:bidi="th-TH"/>
        </w:rPr>
        <w:t>“ชนิดนี้”</w:t>
      </w:r>
      <w:r>
        <w:rPr>
          <w:rFonts w:cs="Angsana New"/>
          <w:bCs/>
          <w:sz w:val="40"/>
          <w:szCs w:val="40"/>
          <w:lang w:bidi="th-TH"/>
        </w:rPr>
        <w:t xml:space="preserve">!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OVERCOMING THE DEMONS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AT WEAKEN US – “THIS KIND”!</w:t>
      </w:r>
    </w:p>
    <w:p>
      <w:pPr>
        <w:pStyle w:val="BodyTextIndent2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720" w:right="720" w:hanging="101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ีพาเขาไปที่ไหน ๆ ก็ทำให้ล้มชักดิ้นไป มีอาการน้ำลายฟูมปากและขบเขี้ยวเคี้ยวฟันแล้วก็อ่อนระโหย ข้าพระองค์ได้ขอเหล่าสาวกของพระองค์ให้ขับผีนั้นออกเสีย แต่เขาขับให้ออกไม่ได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ind w:left="720" w:right="720" w:hanging="101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28-29)</w:t>
      </w:r>
    </w:p>
    <w:p>
      <w:pPr>
        <w:pStyle w:val="IndentedVerse"/>
        <w:ind w:left="1008" w:right="1008" w:hanging="0"/>
        <w:jc w:val="center"/>
        <w:rPr>
          <w:rFonts w:ascii="Cordia New" w:hAnsi="Cordia New" w:cs="Cordia New"/>
          <w:sz w:val="16"/>
          <w:szCs w:val="24"/>
        </w:rPr>
      </w:pPr>
      <w:r>
        <w:rPr>
          <w:rFonts w:cs="Cordia New" w:ascii="Cordia New" w:hAnsi="Cordia New"/>
          <w:sz w:val="16"/>
          <w:szCs w:val="24"/>
        </w:rPr>
      </w:r>
    </w:p>
    <w:p>
      <w:pPr>
        <w:pStyle w:val="IndentedVerse"/>
        <w:ind w:left="1008" w:right="1008" w:hanging="0"/>
        <w:jc w:val="center"/>
        <w:rPr/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18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left="72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I.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ุดแรก คือ “ชนิดนี้” 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1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12; 2:2. </w:t>
      </w:r>
    </w:p>
    <w:p>
      <w:pPr>
        <w:pStyle w:val="BodyTextIndent2"/>
        <w:ind w:left="72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II.    ,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ุดที่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วิธีการที่ล้มเหล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11</w:t>
      </w:r>
    </w:p>
    <w:p>
      <w:pPr>
        <w:pStyle w:val="BodyTextIndent2"/>
        <w:ind w:left="1440" w:right="432" w:hanging="72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I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ุดที่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เราต้องการบางอย่างเพื่อทำลายอำนาจของมาร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วิธีเดียวที่สามารถใช้ได้ผ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ฤทธิ์อำนาจ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9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20:29:00Z</dcterms:created>
  <dc:creator>Christopher L. Cagan</dc:creator>
  <dc:description/>
  <dc:language>en-US</dc:language>
  <cp:lastModifiedBy>CJC</cp:lastModifiedBy>
  <cp:lastPrinted>2018-08-05T22:05:00Z</cp:lastPrinted>
  <dcterms:modified xsi:type="dcterms:W3CDTF">2018-08-10T21:52:00Z</dcterms:modified>
  <cp:revision>6</cp:revision>
  <dc:subject/>
  <dc:title>BEHOLD THE LAMB OF GOD</dc:title>
</cp:coreProperties>
</file>