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sz w:val="24"/>
          <w:szCs w:val="30"/>
          <w:lang w:bidi="th-TH"/>
        </w:rPr>
      </w:pPr>
      <w:r>
        <w:rPr>
          <w:rFonts w:cs="Cordia New"/>
          <w:sz w:val="24"/>
          <w:sz w:val="24"/>
          <w:szCs w:val="30"/>
          <w:lang w:bidi="th-TH"/>
        </w:rPr>
        <w:t>เป้าหมายของเว็</w:t>
      </w:r>
      <w:r>
        <w:rPr>
          <w:rFonts w:cs="Cordia New"/>
          <w:sz w:val="24"/>
          <w:sz w:val="24"/>
          <w:szCs w:val="30"/>
          <w:lang w:bidi="th-TH"/>
        </w:rPr>
        <w:t>ป</w:t>
      </w:r>
      <w:r>
        <w:rPr>
          <w:rFonts w:cs="Cordia New"/>
          <w:sz w:val="24"/>
          <w:sz w:val="24"/>
          <w:szCs w:val="30"/>
          <w:lang w:bidi="th-TH"/>
        </w:rPr>
        <w:t>ไซต์นี้คือจัดเตรียมบทเทศนาที่เขียนจากต้นฉบับ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ในรูปแบบวีดีโอให้กับผู้รับใช้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มิชชั่นนารีที่ไปรับใช้ในต่างประเทศ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โดยเฉพาะประเทศในโลกที่สามที่ขาดแคลนพระคริสตธรรมหรือโรงเรียนอบรมพระคัมภีร์</w:t>
      </w:r>
      <w:r>
        <w:rPr>
          <w:sz w:val="24"/>
          <w:sz w:val="24"/>
          <w:szCs w:val="30"/>
          <w:lang w:bidi="th-TH"/>
        </w:rPr>
        <w:t xml:space="preserve"> </w:t>
      </w:r>
    </w:p>
    <w:p>
      <w:pPr>
        <w:pStyle w:val="Normal"/>
        <w:jc w:val="both"/>
        <w:rPr>
          <w:rFonts w:cs="Cordia New"/>
          <w:sz w:val="16"/>
          <w:szCs w:val="16"/>
          <w:lang w:bidi="th-TH"/>
        </w:rPr>
      </w:pPr>
      <w:r>
        <w:rPr>
          <w:rFonts w:cs="Cordia New"/>
          <w:sz w:val="16"/>
          <w:szCs w:val="16"/>
          <w:lang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val="en-US"/>
        </w:rPr>
        <w:t>3</w:t>
      </w:r>
      <w:r>
        <w:rPr>
          <w:rFonts w:cs="Cordia New" w:ascii="Cordia New" w:hAnsi="Cordia New"/>
          <w:sz w:val="28"/>
          <w:szCs w:val="28"/>
        </w:rPr>
        <w:t>8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sz w:val="16"/>
          <w:szCs w:val="16"/>
          <w:u w:val="single"/>
          <w:lang w:val="en-US"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rlhymersjr@sbcglobal.net</w:t>
        </w:r>
      </w:hyperlink>
      <w:r>
        <w:rPr>
          <w:rFonts w:cs="Cordia New" w:ascii="Cordia New" w:hAnsi="Cordia New"/>
          <w:sz w:val="28"/>
          <w:szCs w:val="28"/>
          <w:u w:val="single"/>
        </w:rPr>
        <w:t xml:space="preserve">. 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  <w:lang w:val="en-US"/>
        </w:rPr>
      </w:pPr>
      <w:r>
        <w:rPr>
          <w:rFonts w:cs="Cordia New" w:ascii="Cordia New" w:hAnsi="Cordia New"/>
          <w:sz w:val="24"/>
          <w:szCs w:val="24"/>
          <w:lang w:val="en-US"/>
        </w:rPr>
      </w:r>
    </w:p>
    <w:p>
      <w:pPr>
        <w:pStyle w:val="Heading"/>
        <w:rPr>
          <w:rFonts w:cs="Cordia New"/>
          <w:b w:val="false"/>
          <w:b w:val="false"/>
          <w:bCs/>
          <w:sz w:val="40"/>
          <w:szCs w:val="40"/>
          <w:lang w:bidi="th-TH"/>
        </w:rPr>
      </w:pPr>
      <w:r>
        <w:rPr>
          <w:rFonts w:cs="Cordia New"/>
          <w:b w:val="false"/>
          <w:b w:val="false"/>
          <w:bCs/>
          <w:sz w:val="40"/>
          <w:sz w:val="40"/>
          <w:szCs w:val="40"/>
          <w:lang w:bidi="th-TH"/>
        </w:rPr>
        <w:t>กางหลงผิดของมนุษย์</w:t>
      </w:r>
    </w:p>
    <w:p>
      <w:pPr>
        <w:pStyle w:val="Heading"/>
        <w:rPr/>
      </w:pPr>
      <w:r>
        <w:rPr/>
        <w:t>THE FALL OF MA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cs="Angsana New"/>
          <w:sz w:val="28"/>
          <w:szCs w:val="28"/>
          <w:lang w:bidi="th-TH"/>
        </w:rPr>
      </w:pPr>
      <w:r>
        <w:rPr>
          <w:rFonts w:cs="Angsana New"/>
          <w:sz w:val="28"/>
          <w:sz w:val="28"/>
          <w:szCs w:val="28"/>
          <w:lang w:bidi="th-TH"/>
        </w:rPr>
        <w:t>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ดร</w:t>
      </w:r>
      <w:r>
        <w:rPr>
          <w:rFonts w:cs="Angsana New"/>
          <w:sz w:val="28"/>
          <w:szCs w:val="28"/>
          <w:lang w:bidi="th-TH"/>
        </w:rPr>
        <w:t xml:space="preserve">. </w:t>
      </w:r>
      <w:r>
        <w:rPr>
          <w:rFonts w:cs="Angsana New"/>
          <w:sz w:val="28"/>
          <w:sz w:val="28"/>
          <w:szCs w:val="28"/>
          <w:lang w:bidi="th-TH"/>
        </w:rPr>
        <w:t>อาร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เอล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จูเนียร์</w:t>
      </w:r>
      <w:r>
        <w:rPr>
          <w:sz w:val="28"/>
          <w:sz w:val="28"/>
          <w:szCs w:val="28"/>
          <w:lang w:bidi="th-TH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>
          <w:rFonts w:cs="Angsana New"/>
          <w:szCs w:val="30"/>
          <w:lang w:bidi="th-TH"/>
        </w:rPr>
      </w:pPr>
      <w:r>
        <w:rPr>
          <w:rFonts w:cs="Angsana New"/>
          <w:szCs w:val="30"/>
          <w:lang w:bidi="th-TH"/>
        </w:rPr>
        <w:t>บทเทศน์ในคริสตจักรเทเบอนาเคลเมืองลอสแอนเจลิส</w:t>
      </w:r>
    </w:p>
    <w:p>
      <w:pPr>
        <w:pStyle w:val="Heading8"/>
        <w:spacing w:before="0" w:after="0"/>
        <w:rPr>
          <w:rFonts w:cs="Angsana New"/>
          <w:szCs w:val="30"/>
          <w:lang w:bidi="th-TH"/>
        </w:rPr>
      </w:pPr>
      <w:r>
        <w:rPr>
          <w:rFonts w:cs="Angsana New"/>
          <w:szCs w:val="30"/>
          <w:lang w:bidi="th-TH"/>
        </w:rPr>
        <w:t>วันของพระเป็นเจ้าช่วงบ่าย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 xml:space="preserve">28 </w:t>
      </w:r>
      <w:r>
        <w:rPr>
          <w:rFonts w:cs="Angsana New"/>
          <w:szCs w:val="30"/>
          <w:lang w:bidi="th-TH"/>
        </w:rPr>
        <w:t>เมษายน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2018</w:t>
      </w:r>
    </w:p>
    <w:p>
      <w:pPr>
        <w:pStyle w:val="Heading8"/>
        <w:spacing w:before="0" w:after="0"/>
        <w:rPr/>
      </w:pPr>
      <w:r>
        <w:rPr/>
        <w:t>A sermon preached at the Baptist Tabernacle of Los Angeles</w:t>
      </w:r>
    </w:p>
    <w:p>
      <w:pPr>
        <w:pStyle w:val="Heading8"/>
        <w:spacing w:before="0" w:after="0"/>
        <w:rPr/>
      </w:pPr>
      <w:r>
        <w:rPr/>
        <w:t>Saturday Evening, April 28, 2018</w:t>
      </w:r>
    </w:p>
    <w:p>
      <w:pPr>
        <w:pStyle w:val="Heading8"/>
        <w:spacing w:before="0" w:after="0"/>
        <w:rPr/>
      </w:pPr>
      <w:r>
        <w:rPr/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ธรรมปฐมกาลถือว่าเป็นเป็นเหมือน “ต้นกำเนิด” ของพระคัมภีร์ สิ่งหนึ่งที่สำคัญของปฐมกาลคือตอบคำถามว่าสิ่งที่คนในสมัยนี้เชื่อกันนั้นล้วนแต่เป็นเรื่องโกโหก ซี เอส ลุยส์ ก่อนท่านจะเสียชีวิตนั้นได้กล่าวว่า หลักการวิวัฒนากา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ดิวลนิยมว่า “ล้วนแต่โกโหก” ให้คนสมัยนี้เท่านั้น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โกหกของวิวัฒนากา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าร์วินถูกหักล้างโดยปฐมกาลในสองประการดังต่อไป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แรกเราได้รับการบอกเล่าซ้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่าสัตว์และพืชถูกสร้างขึ้นโดยพระเจ้าโดยตร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ที่สอง ปฐมกาลบอกเราว่าพืชและสัตว์ทั้งหมดสามารถออกลู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ชนิดของสัตว์เหล่า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ท่านั้น สัตว์และพืชสามารถผลิตผลออกลูกต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นิด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มันเท่านั้น นี่เป็นการหักล้างทฤษฎีวิวัฒนาการซึ่งกล่าวได้ว่าการผลิตผลออกลูกของสัตว์สามารถ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ออก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นิดต่างๆ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 หนึ่งในข้อโต้แย้งที่อ่อนแอที่สุดของกลักการวิวัฒนาการก็คือสามารถข้ามพันธุ์หร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นิด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ชนิดหนึ่งไปสู่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นิด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 คนหนึ่งสามารถพัฒนาไปสู่อีกมุมมองหนึ่ง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ื่องนี้ไม่ได้รับการพิสูจน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ปฐมกาลแสดงให้เห็นว่าหนึ่งในข้อสันนิษฐานพื้นฐานของทฤษฎีวิวัฒนาการเป็นเรื่องโกหกเท่า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สุนัขไม่สามารถเปลี่ยนเป็นม้า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กอินทรีไม่สามารถกลายเป็นไก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ายพันธุ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นิด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ไปยังอีกชน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แสดงให้เห็นว่าหนึ่งในสมมติฐานพื้นฐานของวิวัฒนาการเป็นเรื่องโกหกสกปรก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ที่สองคำโกหกที่มนุษย์มีต้นกำเนิดมาจากสัตว์นั้นถูกปฏิเสธโดยปฐม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่อแม่คนแรกของเราอาศัยอยู่ในสภาพแวดล้อมที่สมบูรณ์แบ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กระนั้นพวกเขาก็กลายเป็นค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ลูกชายคนแรกของพวกเขาคือฆาตกร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ที่สาม ความคิดที่ว่าปัญหาของความชั่วร้ายเป็นไปไม่ได้ที่จะเข้าใจถูกปฏิเสธโดยปฐม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วนเอเดนเป็นที่หนึ่งในที่ๆมารสามารถเข้ามา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าตานได้เข้าสิงงูที่ล่อลวงเอวาให้กระทำ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nephilim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บทที่หกเป็นผลมาจากการที่ผู้ชายที่มีวิญญาณครอบครองร่วมกับผู้หญ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ัญห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ความชั่วร้ายคือเรื่องโกหกซึ่งมนุษย์สมัยใหม่แต่งโดยไม่คำนึงถึงความจริงของซาตานและวิญญาณชั่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ที่สี่ ปฐม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สดงให้เห็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ฤษฎีเกี่ยวกับธรณีวิทยายุคใหม่ที่เป็นรูป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uniformitarian theory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รื่องโกห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ลกแสดงให้เห็นถึงหลักฐานมากมายที่ทำให้เกิดน้ำท่ว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ทั้งปวงยังคงดำเนินต่อไปตั้งแต่เริ่มแรกของการทรงสร้าง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cs="Cordia New" w:ascii="Cordia New" w:hAnsi="Cordia New"/>
          <w:sz w:val="28"/>
          <w:szCs w:val="28"/>
        </w:rPr>
        <w:t xml:space="preserve">II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 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้ำท่วมโลกครั้งยิ่งใหญ่ในสมัยโนอาห์ นั้น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รู้ตัว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กธรณีวิทยาสมัยใหม่ไม่มีคำอธิบายที่น่าเชื่อถือเกี่ยวกับลักษณะที่ปรากฏในแถบแกรนด์แคนยอนหรือวิธีฟอสซิลของสิ่งมีชีวิตบนภูเขาสูงที่สุ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ปฐมกาลจึงปฏิเสธข้อกล่าวหาของธรณีวิทยาสมัยใหม่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ที่ห้าความเลวทรามของมนุษย์ไม่สามารถอธิบายได้อย่างน่าเชื่อถือ และทฤษฎีเกือบทั้งหมดได้รับการพิสูจน์แล้วว่าล้วนเป็นเรื่องโกหก เพราะปฐมกาลแสดงให้เห็นว่าผู้คนตกจากความชอบธรรมดั้งเดิมของพระองค์ลงสู่ความโหดเหี้ยมอันโหดร้ายที่เราเห็นอยู่รอบตัวเราในโลกสมัย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าะถึงแม้ว่าเขาทั้งหลายได้รู้จักพระเจ้า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ก็มิได้ถวายพระเกียรติแด่พระองค์ให้สมกับที่ทรงเป็น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ได้ขอบพระคุณ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ขากลับคิดในสิ่งที่ไม่เป็นสาร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ิตใจโง่เขลาของเขาก็มืดมัวไป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2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ทฤษฎีต่างๆของจิตวิทยาสมัยใหม่ได้รับการพิสูจน์ว่าเป็นเรื่องโกห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ด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ังสือปฐมกาล</w:t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ืนนี้เราจะมาศึกษารายละเอียดถึงการโกโหกของคนสมัยใหม่นี้ กรุณาเปิดไปที่ ปฐมกาล </w:t>
      </w:r>
      <w:r>
        <w:rPr>
          <w:rFonts w:cs="Cordia New" w:ascii="Cordia New" w:hAnsi="Cordia New"/>
          <w:sz w:val="28"/>
          <w:szCs w:val="28"/>
        </w:rPr>
        <w:t xml:space="preserve">3:1-10.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เวลานี้งูนั้นฉลาดหลักแหลมกว่าบรรดาสัตว์ป่าแห่งท้องทุ่งซึ่งพระเยโฮวาห์พระเจ้าได้ทรงสร้าง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ันกล่าวแก่หญิงนั้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ริงหรือที่พระเจ้า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จ้าจงอย่ากินผลจากต้นไม้ทุกชนิดในสวนนี้ ละหญิงนั้นจึงกล่าวแก่งู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ลของต้นไม้ชนิดต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สวนนี้พวกเรากินได้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ลของต้นไม้ต้นหนึ่งซึ่งอยู่ท่ามกลางสว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จ้าจงอย่ากิน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แตะต้อง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รงว่าพวกเจ้าจะ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งูจึงกล่าวแก่หญิงนั้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จ้าจะไม่ตายแน่  เพราะว่าพระเจ้าทรงทราบ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จ้ากินผลไม้นั้นวัน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ของพวกเจ้าจะสว่างขึ้นวั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เจ้าจะเป็นเหมือนพระเจ้าที่รู้ดีรู้ชั่ว และเมื่อหญิงนั้นเห็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นไม้นั้นเหมาะสำหรับเป็นอาหารและมันงามน่าด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้นไม้ต้นนั้นเป็นที่น่าปรารถนาเพื่อให้เกิดปัญญ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ญิงจึงเก็บผลไม้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ด้ก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ส่งให้สามีของนาง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ขาได้กิน และตาของเขาทั้งสองก็สว่าง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ขาทั้งสองรู้ว่าเขาเปลือยกาย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ขาทั้งสองก็เอาใบมะเดื่อมาเย็บรวม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ำเครื่องปกปิดสำหรับตัวเองและในตอนเย็นของว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ทั้งสองได้ยินพระสุรเสียงของพระเยโฮวาห์พระเจ้าเสด็จดำเนินอยู่ในสว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อาดัมและภรรยาของเขาซ่อนตัวจากพระพักตร์ของพระเยโฮวาห์พระเจ้าท่ามกลางต้นไม้ต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สวนนั้น และพระเยโฮวาห์พระเจ้าทรงเรียกอาดัมและตรัสแก่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อยู่ที่ไหน และเขาทูล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ได้ยินพระสุรเสียงของพระองค์ในสว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ข้าพระองค์ก็กล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ข้าพระองค์เปลือยกาย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ข้าพระองค์ได้ซ่อนตัวเสีย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1-10)  </w:t>
      </w:r>
    </w:p>
    <w:p>
      <w:pPr>
        <w:pStyle w:val="Heading8"/>
        <w:spacing w:before="0" w:after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าร์เทอร์ ดับบริว พิงก์ เป็นนักศาสนศาสตร์และนักเขียนหนังสืออรรถธิบายพระคัมภีร์ชาว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ิงก์พูอถูกต้องที่กล่าวว่าปฐมกาลบทที่สามเป็นส่วนสำคัญที่สุดในพระวจนะของพระเจ้าทั้ง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ิงก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Heading8"/>
        <w:spacing w:before="0" w:after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ล็ดของพระคัมภีร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่อไปนี้คือรากฐานที่ทำให้หลักคำาสอนเกี่ยวกับความเชื่อของเรามีอยู่มากม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นี่เราติดตามกลับไปยังแหล่งที่มาของพวกเขาหลายแห่ง แม่น้ำแห่งความจริงเกี่ยวกับระเจ้าที่นี่เริ่มต้นประวัติศาสตร์ของมนุษ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นี่เราจะพบคำอธิบายที่ถูกต้องของพระเจ้าเกี่ยวกับสภาพการล่มสลายและการทำลายล้างในปัจจุบันของเชื้อชา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นุษย์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นี่เราเรียนรู้เกี่ยวผู้ที่ตั้งตัวต่อต้านพระ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นี่เราทำเครื่องหมายแนวโน้มสากลของธรรมชาติของมนุษย์เพื่อปกปิดความอัปยศทางศีลธรรมของตัวเองโดยอุปกรณ์ของฝีมือของของมนุษย์เอ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Arthur W. Pink, </w:t>
      </w:r>
      <w:r>
        <w:rPr>
          <w:rFonts w:cs="Cordia New" w:ascii="Cordia New" w:hAnsi="Cordia New"/>
          <w:b/>
          <w:i/>
          <w:sz w:val="28"/>
          <w:szCs w:val="28"/>
        </w:rPr>
        <w:t xml:space="preserve">Gleanings in Genesis, </w:t>
      </w:r>
      <w:r>
        <w:rPr>
          <w:rFonts w:cs="Cordia New" w:ascii="Cordia New" w:hAnsi="Cordia New"/>
          <w:sz w:val="28"/>
          <w:szCs w:val="28"/>
        </w:rPr>
        <w:t>Moody Press, 1981 edition, p. 33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ทที่สามบอกเรา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าตานเข้าไปในสวนเอเดนอาศัยอยู่ที่นั่น และพูดผ่านง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ห็นว่าซาตานได้พูดกับหญิงคนนี้และเพื่อให้สงสัยในสิ่งที่พระเจ้าตรัสกับอาดัม มันทำให้เธอบิดเบือนพระวจนะที่พระเจ้าประทานให้แก่เธอและบอ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จะไม่ตายแน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ถ้าเจ้ากินผลไม้ที่ต้องห้ามนั้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ต้นไม้แห่งความรู้ดีและชั่ว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รจำไว้ว่าซาตานอยู่แล้วในเวลานี้มันคือจอมหลอกลว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ไว้ในหนังสือวิวรณ์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งพญานาคตวัดดวงดาวมากมายในฟ้าสวรรค์ทิ้งลงมาที่แผ่นดินโลก…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2:4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หมายของข้อนั้นได้ถูกนำออกมาอย่างเห็นได้ชัดในวิวรณ์บท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:9,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ญานาคใหญ่ซึ่งเป็นงูดึกดำบรรพ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เขาเรียกกั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ญามารและซาต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ล่อลวงมนุษย์ทั้ง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ญานาคและพวกทูตของมันก็ถูกผลักทิ้งลงมาในแผ่นดินโลก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2:9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ฮนรี่เอ็มมอร์ริสกล่าวว่า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ญานาคในที่นี้คือแสดงให้เราเห็นถึงงูในสวนเอเดน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 1) 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ป็นมารตนเดียวกันที่ทดลอง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ถิ่นทุรกันดาร</w:t>
      </w:r>
      <w:r>
        <w:rPr>
          <w:rFonts w:cs="Cordia New" w:ascii="Cordia New" w:hAnsi="Cordia New"/>
          <w:sz w:val="28"/>
          <w:szCs w:val="28"/>
          <w:lang w:bidi="th-TH"/>
        </w:rPr>
        <w:t>]</w:t>
      </w:r>
      <w:r>
        <w:rPr>
          <w:rFonts w:cs="Cordia New" w:ascii="Cordia New" w:hAnsi="Cordia New"/>
          <w:sz w:val="28"/>
          <w:szCs w:val="28"/>
        </w:rPr>
        <w:t xml:space="preserve"> (Henry M. Morris, Ph.D., </w:t>
      </w:r>
      <w:r>
        <w:rPr>
          <w:rFonts w:cs="Cordia New" w:ascii="Cordia New" w:hAnsi="Cordia New"/>
          <w:b/>
          <w:i/>
          <w:sz w:val="28"/>
          <w:szCs w:val="28"/>
        </w:rPr>
        <w:t xml:space="preserve">The Defender’s Study Bible, </w:t>
      </w:r>
      <w:r>
        <w:rPr>
          <w:rFonts w:cs="Cordia New" w:ascii="Cordia New" w:hAnsi="Cordia New"/>
          <w:sz w:val="28"/>
          <w:szCs w:val="28"/>
        </w:rPr>
        <w:t xml:space="preserve">World Publishing, 1995, p. 1448; note on Revelation 12:9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ซาตานได้รับการปลดปล่อยหรือถูกขับออกจากสวรรค์เพราะกบฏต่อพระเจ้าและแย่งบัลลังก์ของพระอฃ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 12-15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สเคีย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8: 13-18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าตานถูกเหวี่ยงออกจากสวรรค์ลงสู่โลก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แห่งอำนาจในย่านอากา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วิญญาณที่ครอบครองอยู่ในบุตรแห่งการไม่เชื่อฟัง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2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สิ่งที่เกี่ยวกับทูตสวรรค์ที่ติดตามซาตานร่วมกันกบฏต่อพระเจ้า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: 9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ล่อลวงมนุษย์ทั้ง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ญานาคและพวกทูตของมันก็ถูกผลักทิ้งลง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มาในแผ่นดินโลก</w:t>
      </w:r>
      <w:r>
        <w:rPr>
          <w:rFonts w:ascii="Cordia New" w:hAnsi="Cordia New" w:cs="Cordia New"/>
          <w:i/>
          <w:i/>
          <w:sz w:val="28"/>
          <w:sz w:val="28"/>
          <w:szCs w:val="28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:9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ทูตกี่ตนที่กบฏกับซาตา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กี่ต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ยนออกไปกับม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งสู่บนแผ่นดินโลก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: 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งพญานาคตวัดดวงดาวมากมายในฟ้าสวรรค์ทิ้งลงมาที่แผ่นดินโลก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2:4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อร์ริส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ีดวงดาวถึงบ่งบอกว่านั่นเป็นทูตสวรรค์ของซาตานใน วิวรณ์ </w:t>
      </w:r>
      <w:r>
        <w:rPr>
          <w:rFonts w:cs="Cordia New" w:ascii="Cordia New" w:hAnsi="Cordia New"/>
          <w:sz w:val="28"/>
          <w:szCs w:val="28"/>
        </w:rPr>
        <w:t>12:9 (Morris, ibid., p. 1447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เราเชื่อว่าหนึ่งในสามของทูตสวรรค์ร่วมกบฎกับซาตานผู้นำของพวกเขา และถูกขับออกมาบนโลก กลายเป็นวิญญาณชั่วที่พระเยซูมักเผชิญตลอกการทำพันธกิจของพระองค์ในโลกนี้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ซาตานได้โกหกทูตสวรรค์เหล่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ได้สงสัยเลยว่าทำไมเขาได้ใช้วิธีแบบเดียวกันกับอาดัมและเอวาในสวนเอเดนเมื่อมัน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จะเป็นเหมือนพระเจ้า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: 5)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ับเราและเจ้าจะเป็นเหมือนพระ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ก็เชื่อคำโกหกของม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ุดท้ายพวกเขาไม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หมือนพระ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ายเป็นวิญญาณชั่วที่ไม่สะอาดมสัญจรไปทั่วโลกด้วยความโกรธความปรารถนาและความโกรธ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ช่นเดียวกับซาตานโกหกทูตสวรรค์โดยการล่อลวงให้พวกเขาทำบาปต่อพระเจ้าดังนั้นพระองค์จึงทรงกระทำอีกเมื่อโกหกมนุษ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คิดเช่นเดียวกันที่เขาล่อลวงทูตสวรรค์เหล่านั้นด้วยซึ่งทำลายพวกเขามีความคล้ายคลึงกับความคิดที่ผิดพลาดที่เขาใช้ในการล่อลวงอาดัมแล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าในสวนเอเด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ังปฐม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: 4-5,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งูจึงกล่าวแก่หญิงนั้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จ้าจะไม่ตายแน่เพราะว่าพระเจ้าทรงทราบ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จ้ากินผลไม้นั้นวัน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ของพวกเจ้าจะสว่างขึ้นวั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เจ้าจะเป็นเหมือนพระเจ้าที่รู้ดีรู้ชั่ว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3:4-5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ซาตา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้ข้อโต้แย้งที่คล้ายคลึงกันการโกหกที่คล้ายคลึงกันเพื่อนำเอาหนึ่งในสามของทูตสวรรค์ตกจากฐานะการเป็นทูต เพราะนั่นตำแหน่งอันสูงส่งของพวกเขาในสวรรค์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อนนี้เขานำเรื่องโกหก และการบิดเบือนพระวจนะของพระเจ้าแก่บรรพบุรุษแรกแรก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ช่นเดียวกับพวกทูตสวรรค์ บรรพบุรุษของเราพ่อแม่ของเราในสวนก็เชื่อการโกหกของมาร และได้กลายเป็นที่ถึงวาระอย่างที่เทวดาผู้ซึ่งเชื่อในพระบิดาแห่งการมุสาเพราะนั่นคือสิ่งที่พระเยซูคริสต์ได้ทรงเรียกว่าซาตานเมื่อพระองค์ตรัสกับพวกฟาริสี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ทั้งหลายมาจากพ่อของท่านคือพญาม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่านใคร่จะทำตามความปรารถนาของพ่อ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มันเป็นฆาตกรตั้งแต่เดิมมา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ิได้ตั้งอยู่ในความ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ความจริงมิได้อยู่ใน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มันพูดมุสามันก็พูดตามสันดานของมัน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เพราะมันเป็นผู้มุสา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 xml:space="preserve">และเป็นพ่อของการมุสา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8:44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ข้อนั้นพระเยซูตรัสกับเราสองเรื่องสำคัญเกี่ยวกับซาตาน</w:t>
      </w:r>
      <w:r>
        <w:rPr>
          <w:rFonts w:cs="Cordia New" w:ascii="Cordia New" w:hAnsi="Cordia New"/>
          <w:sz w:val="28"/>
          <w:szCs w:val="28"/>
          <w:lang w:bidi="th-TH"/>
        </w:rPr>
        <w:t>: (</w:t>
      </w:r>
      <w:r>
        <w:rPr>
          <w:rFonts w:cs="Cordia New" w:ascii="Cordia New" w:hAnsi="Cordia New"/>
          <w:sz w:val="28"/>
          <w:szCs w:val="28"/>
        </w:rPr>
        <w:t>1)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เป็นฆาตกร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ตั้งแต่เริ่มแร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2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เป็นคนพูดเท็จและบิดาแงการโกโหก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าตานโกหกทูตสวรรค์เมื่อมันล่อลวงให้พวกเขาไปติดตามม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าตานโกหกอาดามและเอวาเมื่อมันล่อลวงพวกเขาให้กินผลจากต้นไม้ต้นหนึ่งในสวนซึ่งเป็นที่ต้องห้าม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าตานเป็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ฆาตกรตั้งแต่เริ่มแรก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ดยการโกหก ม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ฆ่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ูตสวรรค์ที่ติดตามพระองค์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ูตสวรรค์ของพระองค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ราะพวกเขาถูกขับไล่ออกไปจากสวรรค์สู่แผ่นดินซึ่งพวกเขารอคอยการลงโทษในนร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ตรียมไว้ให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รและสาวกของมาร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25:41) 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เป็นฆาตกรตั้งแต่แรก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เพีย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ฆาตกรรม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ึ่งในสามทูตสวรรค์เท่านั้น นยังฆ่ามนุษย์ด้วยการหลอกลวงและโดยการโกหกข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ทั้งหลายมาจากพ่อของท่านคือพญาม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่านใคร่จะทำตามความปรารถนาของพ่อ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เป็นฆาตกรตั้งแต่เดิม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ิได้ตั้งอยู่ในความ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ความจริงมิได้อยู่ในมัน</w:t>
      </w:r>
      <w:r>
        <w:rPr>
          <w:rFonts w:ascii="Cordia New" w:hAnsi="Cordia New" w:cs="Cordia New"/>
          <w:sz w:val="28"/>
          <w:sz w:val="28"/>
          <w:szCs w:val="28"/>
        </w:rPr>
        <w:t xml:space="preserve">…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8:44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ซาตานทำลายหนึ่งในสามของทูตสวรรค์ พวกเขาและซาต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ฆ่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ผ่าพันธุ์มนุษย์ทั้งหมดโดยการกักขังพวกเขาไว้ในบาปอันยิ่งใหญ่นี้ พวกเขากระทำโดยการต่อต้านพระเจ้าผู้ทรงพระชนม์และติดตามซาตานเพื่อลงโทษในการร่วงหล่นลงของมนุษย์ซึ่งตามบันทึกไว้ในในหนังสือปฐม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 1-10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อาดามทำบาปเขาไม่ใช่มนุษย์อย่างที่พระองค์ทรงสร้าง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ป็นหัวหน้าแห่งธรรมชาติของเผ่าพันธุ์มนุษย์ทั้งหมดและสิ่งอื่น ๆ ด้วยเช่นกัน การกบฏของซาตานได้รับผลกระทบโดยตรงต่อหนึ่งในสามของทูตในสวรรค์ ดังนั้น การกบฏของอาดามและการทำบาปจึงมีผลอย่างมากต่อ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ผ่าพันธุ์มนุษย์ทั้งหมดตกลงไปในอาดามต้นเหตุ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ตกจากมาตราฐานของอาดามทำให้เราทำบาป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เชื่อการโกหกของซาตานและกินผลไม้ที่ต้องห้ามนั้นอาดามได้นำความตายมาสู่ลูกหลานของตนทั้ง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เผ่าพันธุ์มนุษย์ทั้ง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ที่อัครทูตเปาโลกล่าวไว้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ฉะนั้นเช่นเดียวกับที่บาปได้เข้ามาในโลกเพราะ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ีย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วามตายก็เกิดมาเพราะบาป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…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5:12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ลกระทบจากความบาปของอาดามต่อมนุษยชาตินั้นใหญ่โ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่อนหน้านั้นร่วงพระเจ้าและมนุษย์สามัคคีธรรม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หลงทำบาปความสามัคคีธรรมนั้นก็สิ้นสุด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ถูกตัดขาดจาก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หลงทำบาป พวกเขาพยายามซ่อนตัวจากพระเจ้า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่อนทำบาปมนุษย์นั้นคนบริสุทธิ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ดามและเอวาไม่มีธรรมชาติ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นั้นพวกเขาก็บาปและอับอ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ครสาวกเปาโล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ฉะนั้นเช่นเดียวกับที่บาปได้เข้ามาในโลก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:12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ข้อนั้นไม่ได้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้าสู่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บอ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รูปเอกพจน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ดามไม่ได้นำความบาปเข้าสู่โลกด้วยการเป็นแบบอย่างไม่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กระทำบาปของเขาทำให้ธรรมชาติของเขาทั้งหมดเปลี่ยนไป ใจของเขาก็โกโหก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่อนจะทำบาปนั้น มนุษย์กินผลจากต้นไม้แห่งชีวิตและดำรงชีวิตอยู่เรื่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 9; 3:22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การล่มสลายการตายของร่างกายกลายเป็นส่วนหนึ่งของโทษสำหรับบาปของอาด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:1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ฉะนั้นเช่นเดียวกับที่บาปได้เข้ามาในโลกเพราะ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เดียว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และความตายก็เกิดมาเพราะบาปนั้น</w:t>
      </w:r>
      <w:r>
        <w:rPr>
          <w:rFonts w:ascii="Cordia New" w:hAnsi="Cordia New" w:cs="Cordia New"/>
          <w:i/>
          <w:i/>
          <w:sz w:val="28"/>
          <w:sz w:val="28"/>
          <w:szCs w:val="28"/>
        </w:rPr>
        <w:t xml:space="preserve"> …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:12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หมายถึงความตายทั้งทางวิญญาณและทางก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ที่อาดามทำบาปพระเจ้า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จ้ามาจากด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จ้าเป็นผงคลีด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จ้าจะกลับไปเป็นผงคลีดิ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3:19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ตายทางกายและจิตวิญญาณเป็นผลมาจากความบาปของอาดาม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ันเป็นผลมาจากการตกสู่บาปของอาดามความบาปได้กลายเป็นสากลในมนุษยชาติ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นุษย์ทุกคนเกิดมาพร้อมกับธรรมชาติที่บาปซึ่งสืบทอดมาจากอาดามซึ่งเป็นหัวหน้าเผ่าพันธุ์มนุษย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ทา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ึงได้เข้าในร่มพระคุณที่เรายืนอยู่โดย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าชื่นชมยินดีในความหวังใจว่าจะได้มีส่วนในสง่าราศีของพระเจ้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:12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ลักษณะความบาปของมนุษย์ที่หลงทำบาปมีสอนอยู่ทั่วในพระคัมภีร์</w:t>
      </w:r>
    </w:p>
    <w:p>
      <w:pPr>
        <w:pStyle w:val="TextBody"/>
        <w:rPr>
          <w:rFonts w:ascii="Cordia New" w:hAnsi="Cordia New" w:cs="Cordia New"/>
          <w:sz w:val="18"/>
          <w:szCs w:val="18"/>
          <w:lang w:bidi="th-TH"/>
        </w:rPr>
      </w:pPr>
      <w:r>
        <w:rPr>
          <w:rFonts w:cs="Cordia New" w:ascii="Cordia New" w:hAnsi="Cordia New"/>
          <w:sz w:val="18"/>
          <w:szCs w:val="18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เขาทั้งหลายกระทำความบาปต่อ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(1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งศ์กษัตริ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8 8:46)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น่ทีเดียวไม่มีคนชอบธรรมสักคนเดียวบนแผ่นดิน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ได้ประพฤติล้วนแต่ความ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ม่กระทำบาปเล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ัญญาจาร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7:20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ความเชื่อด้วยใจก็นำไปสู่ความชอบ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ารยอมรับด้วยปากก็นำไปสู่ความรอด เพราะมีข้อพระคัมภีร์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ใดที่เชื่อในพระองค์นั้นก็จะไม่ได้รับความอับอาย เพราะว่าพวกยิวและพวกกร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ทรงถือว่าต่าง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ทรงเป็นองค์พระผู้เป็นเจ้าองค์เดียวกันของคนทั้งปว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ทรงโปรดอย่างบริบูรณ์แก่คนทั้งปวงที่ทูลขอต่อ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10-12)  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พื่อให้มนุษย์ทุกคนในโลกมีความผิดจำเพาะพระพักตร์ของพระเจ้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3:19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เราทั้งหลายจะว่าเราไม่มี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ก็หลอก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วามจริงไม่ได้อยู่ในเราเล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น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8) 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บาปของอาดามถูกกำหนดให้กับลูกหลานของเขาทุกคนนั่นคือเผ่าพันธุ์มนุษย์ทั้ง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นื่องจากความสามัคคีของมนุษยชาติ พระเจ้าทรงกำหนดบาปของอาดามทันทีให้กับลูกหลานของเขาทุก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ธรรมชาติของมนุษย์ทุกคนในปัจจุบันเป็นลักษณะที่เลวทรามเช่นเดียวกับที่อาดัมที่หลงมำ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ที่กล่าวไว้ในพระธรรมโ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5:12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ทางด้านจิตใจและทางก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ส่งผ่านไปยังมนุษย์ทุกคนเพราะทุกคนทำบาปในอาดามเป็นต้นเหตุจองทุกคน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สิ่งที่เรา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สื่อมโทรมทั้งหมด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มนุษยชา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หมายความว่ามนุษย์ที่อยู่ในสภาพที่ผิดธรรมชาติของเขาไม่มีความรักที่แท้จริงสำหรับ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ความว่าเขาชอบพระเจ้ามากกว่าที่เขารักตัวเองมากกว่าผู้สร้าง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สื่อมโทรมรวมหมายความว่าทุกคนในสภาพธรรมชาติของเขามีความเกลียดชังต่อพระเจ้าการขับไล่หรือความรังเกียจต่อพระองค์และต่อต้านพระองค์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ว่าใจซึ่งปักอยู่กับเนื้อหนังนั้นก็เป็นศัตรูต่อพระเจ้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:7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ี่กล่าวว่า “ใจบาปนั้น” เป็นการพูดถึง “ใจมนุษย์ที่ยังไม่ได้บังเกิดใหม่” หรือกลับใจใหม่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b/>
          <w:i/>
          <w:sz w:val="28"/>
          <w:szCs w:val="28"/>
        </w:rPr>
        <w:t xml:space="preserve">The Geneva Bible, </w:t>
      </w:r>
      <w:r>
        <w:rPr>
          <w:rFonts w:cs="Cordia New" w:ascii="Cordia New" w:hAnsi="Cordia New"/>
          <w:sz w:val="28"/>
          <w:szCs w:val="28"/>
        </w:rPr>
        <w:t>1599, note on Romans 8:7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ทำบาปของอาดามในปฐมกาลบทที่สามนั้นมีผลโดยตรง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ว่าคุณจะถูกเลี้ยงดูมาในคริสตจักรหรือไม่ก็ตามคุณได้รับธรรมชาติที่ไม่เหมือนพระเจ้าและพระคริสต์ เพรั่นเป็นผลที่ได้รับมาจากบรรพบุรุษของเราคืออาดาม ไม่มีอะไรที่คุณคิด เรียนรู้หรือสิ่งอื่นที่ช่วยคุณ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ความรอดต้องมาจ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ภายนอ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ที่ไม่ใช่เกิดจากมนุษย์ และแหล่งที่มานั้นคือพระเจ้า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ต้องปลุกคุณให้ตื่นขึ้นมาภายในตัว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ต้องทำให้ตัวเก่าของคุณเหี่ยวแห้งไปความคิดที่ผิดพลาดของคุณเกี่ยวกับความรอดและโน้มน้าวให้คุณเห็นถึงความเลวทรามภายใน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ต้องดึงดูดคุณให้กับพระคริสต์เพื่อการชำระล้างและการสร้างการเกิดใหม่ภายในตัว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ความบาปของอาดามไม่มีใครนอกจาก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ดามสุดท้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่วยให้คุณรอด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ความรอดโดยพระคุณเพียงอย่างเดียวโดยพระคริสต์ผู้เดีย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สิ่งที่เราเชื่อและประกาศ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่อนที่อาดามจะล้มลงเขามีความสัมพันธ์ที่ดีสมบูรณ์แบบกับ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เดินกับพระเจ้าเป็นเพื่อนก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หลังจากที่เขาทำบาปอาดามและภรรยาของเขาก็ซ่อนตัวจากพระเจ้าในสวนนั้น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เป็นลูกของอาดา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เป็นเหตุผลที่ความคิดของคุณเกี่ยวกับพระเจ้าไม่ถูกต้อง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ทนการไว้วางใจในพระองค์ แต่คุณกลับกบฏต่อพระองค์และซ่อนตัวจากพระองค์ไว้ดังที่บรรพบุรุษของคุฯได้กระทำ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คือเหตุผลที่คุณทำผิดพลาดอย่างใดอย่างหนึ่งต่อเมื่อคุณพยายามวางใจในพระ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นั่นคือเหตุผลที่จิตใจของคุณบา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ำให้เกิดข้อผิดพลาดเหมือนกันซ้ำแล้วซ้ำเล่า</w:t>
      </w:r>
      <w:r>
        <w:br w:type="page"/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ind w:hanging="0"/>
        <w:rPr>
          <w:rFonts w:ascii="Cordia New" w:hAnsi="Cordia New" w:cs="Cordia New"/>
          <w:bCs/>
          <w:sz w:val="28"/>
          <w:szCs w:val="28"/>
          <w:u w:val="single"/>
          <w:lang w:bidi="th-TH"/>
        </w:rPr>
      </w:pPr>
      <w:r>
        <w:rPr>
          <w:rFonts w:eastAsia="Cordia New" w:cs="Cordia New" w:ascii="Cordia New" w:hAnsi="Cordia New"/>
          <w:b/>
          <w:sz w:val="28"/>
          <w:szCs w:val="28"/>
          <w:lang w:bidi="th-TH"/>
        </w:rPr>
        <w:t xml:space="preserve">                                              </w:t>
      </w:r>
      <w:r>
        <w:rPr>
          <w:rFonts w:eastAsia="Cordia New" w:cs="Cordia New" w:ascii="Cordia New" w:hAnsi="Cordia New"/>
          <w:bCs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bCs/>
          <w:sz w:val="28"/>
          <w:sz w:val="28"/>
          <w:szCs w:val="28"/>
          <w:u w:val="single"/>
          <w:lang w:bidi="th-TH"/>
        </w:rPr>
        <w:t>คำพยานของนักศึกษาในวิทยาลัย</w:t>
      </w:r>
    </w:p>
    <w:p>
      <w:pPr>
        <w:pStyle w:val="BodyTextIndent2"/>
        <w:ind w:hanging="0"/>
        <w:rPr>
          <w:rFonts w:ascii="Cordia New" w:hAnsi="Cordia New" w:cs="Cordia New"/>
          <w:bCs/>
          <w:sz w:val="16"/>
          <w:szCs w:val="16"/>
          <w:u w:val="single"/>
          <w:lang w:bidi="th-TH"/>
        </w:rPr>
      </w:pPr>
      <w:r>
        <w:rPr>
          <w:rFonts w:cs="Cordia New" w:ascii="Cordia New" w:hAnsi="Cordia New"/>
          <w:bCs/>
          <w:sz w:val="16"/>
          <w:szCs w:val="16"/>
          <w:u w:val="single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กลับใจใหม่ผิดๆครั้งแล้วครั้งเล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คิดว่าฉันจำเป็นต้องมีความรู้สึกในการกลับใจ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ข้าใจผิดนี้เป็นช่วงเวลาที่แย่มากสำหรับฉันมาก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ฉันได้รับคำแนะนำฉันจะพยายามคิดว่าจะพูดอะไรบางอย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พยายามจดจำสิ่งที่ได้กล่าวไว้ในบทเทศน์ ดังนั้นฉันจึงสามารถทำซ้ำบางส่วน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ำพูดของฉันไม่มีความหมายอะไร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พยายามคัดลอกพยานหลักฐานของ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ะไรที่แย่มาก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เริ่มอธิษฐานอยู่คนเดียวและคิดถึงบาปของ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การประกาศข่าวประเสริฐก็เป็นที่ประจักษ์แก่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มาหาพระเยซูเป็นคนบาปที่ไร้ความหวังไม่มีความหวังในตัว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วามหวังของฉันอยู่ใน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ที่สำคัญที่สุดสำหรับฉันคือการมาถึงพระเยซูและบาปของฉันถูกล้างให้สะอาดด้วยเลือด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ว้ใจเลือดของเขา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jc w:val="center"/>
        <w:rPr>
          <w:rFonts w:ascii="Cordia New" w:hAnsi="Cordia New" w:cs="Cordia New"/>
          <w:bCs/>
          <w:sz w:val="28"/>
          <w:szCs w:val="28"/>
          <w:u w:val="single"/>
          <w:lang w:bidi="th-TH"/>
        </w:rPr>
      </w:pPr>
      <w:r>
        <w:rPr>
          <w:rFonts w:ascii="Cordia New" w:hAnsi="Cordia New" w:cs="Cordia New"/>
          <w:bCs/>
          <w:sz w:val="28"/>
          <w:sz w:val="28"/>
          <w:szCs w:val="28"/>
          <w:u w:val="single"/>
          <w:lang w:bidi="th-TH"/>
        </w:rPr>
        <w:t>คำพยานของหญิงสาวในวิทยาลัย</w:t>
      </w:r>
    </w:p>
    <w:p>
      <w:pPr>
        <w:pStyle w:val="BodyTextIndent2"/>
        <w:ind w:hanging="0"/>
        <w:rPr>
          <w:rFonts w:ascii="Cordia New" w:hAnsi="Cordia New" w:cs="Cordia New"/>
          <w:bCs/>
          <w:sz w:val="16"/>
          <w:szCs w:val="16"/>
          <w:u w:val="single"/>
          <w:lang w:bidi="th-TH"/>
        </w:rPr>
      </w:pPr>
      <w:r>
        <w:rPr>
          <w:rFonts w:cs="Cordia New" w:ascii="Cordia New" w:hAnsi="Cordia New"/>
          <w:bCs/>
          <w:sz w:val="16"/>
          <w:szCs w:val="16"/>
          <w:u w:val="single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ซาตานยังคงบอกฉั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เหล่านี้ผ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มบูรณ์แบบตามที่คุณต้อง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จำเป็นต้องการ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ฉันก็มาที่โบสถ์และฉันรู้ว่าฉันผ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ร้องไห้และฉันไม่สามารถหยุด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าร์แกนถามฉั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มาหาพระคริสต์หรือไม่</w:t>
      </w:r>
      <w:r>
        <w:rPr>
          <w:rFonts w:cs="Cordia New" w:ascii="Cordia New" w:hAnsi="Cordia New"/>
          <w:sz w:val="28"/>
          <w:szCs w:val="28"/>
        </w:rPr>
        <w:t xml:space="preserve">?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ตอบ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ฉันจะมาห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จะมาหาพระองค์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วันนั้นดิฉันพึ่งพา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ิฉันยอมจำนนต่อ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ทรงกอดฉันไว้และบาปของดฺฉันถูกล้างออกไปด้วยโลหิตของพระองค์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BodyTextIndent2"/>
        <w:ind w:hanging="0"/>
        <w:jc w:val="center"/>
        <w:rPr>
          <w:rFonts w:ascii="Cordia New" w:hAnsi="Cordia New" w:cs="Cordia New"/>
          <w:bCs/>
          <w:sz w:val="28"/>
          <w:szCs w:val="28"/>
          <w:u w:val="single"/>
          <w:lang w:bidi="th-TH"/>
        </w:rPr>
      </w:pPr>
      <w:r>
        <w:rPr>
          <w:rFonts w:ascii="Cordia New" w:hAnsi="Cordia New" w:cs="Cordia New"/>
          <w:bCs/>
          <w:sz w:val="28"/>
          <w:sz w:val="28"/>
          <w:szCs w:val="28"/>
          <w:u w:val="single"/>
          <w:lang w:bidi="th-TH"/>
        </w:rPr>
        <w:t>คำพยานของชายหนุ่ม</w:t>
      </w:r>
    </w:p>
    <w:p>
      <w:pPr>
        <w:pStyle w:val="BodyTextIndent2"/>
        <w:rPr>
          <w:rFonts w:ascii="Cordia New" w:hAnsi="Cordia New" w:cs="Cordia New"/>
          <w:bCs/>
          <w:sz w:val="16"/>
          <w:szCs w:val="16"/>
          <w:u w:val="single"/>
          <w:lang w:bidi="th-TH"/>
        </w:rPr>
      </w:pPr>
      <w:r>
        <w:rPr>
          <w:rFonts w:cs="Cordia New" w:ascii="Cordia New" w:hAnsi="Cordia New"/>
          <w:bCs/>
          <w:sz w:val="16"/>
          <w:szCs w:val="16"/>
          <w:u w:val="single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สามารถละเลยความจริงที่ว่าใจของผมน่าเกลียด น่ารังเกียจและเต็มไปด้วยความชั่วร้ายและต่อพระเจ้า ใจของผมไม่สามารถหลอกลวงผมให้คิดได้ว่าผมเป็นคน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เป็นไรและไม่มีความดีในตัว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ว่าถ้าผมต้องตายในทันทีจะไปสู่น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ควรจะไปน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ป็นค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คิดว่าสามารถซ่อนบาปของผมจากผู้คน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ไม่สามารถซ่อนมันไว้จากพระเจ้า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เห็นบาปทั้งหมดของ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สึกเหมือนอาดามพยายามซ่อนตัวจากพระเจ้าหลังจากที่เขากินผลไม้ต้องห้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สึกสิ้นหวังอย่างสิ้นเช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กระทำที่ดีทั้งหมดของผมไม่สามารถช่วยคนบาปที่ไร้ความผิดเช่นผม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เพียงอย่างเดียวช่วยผม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ลหิตของพระองค์ปกคลุมผมและล้างความบาปทั้งหมดของ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ได้ทรงสำแดงแก่ผมในพระโลหิต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ตกแต่งผมด้วยความชอบธรรม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ลหิตของพระองค์ได้ล้างจิตใจบาปของ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ชื่อและความเชื่อมั่นของผมอยู่ในพระคริสต์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ป็นค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ซูช่วยผมไว้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BodyTextIndent2"/>
        <w:ind w:hanging="0"/>
        <w:jc w:val="center"/>
        <w:rPr>
          <w:rFonts w:ascii="Cordia New" w:hAnsi="Cordia New" w:cs="Cordia New"/>
          <w:bCs/>
          <w:sz w:val="28"/>
          <w:szCs w:val="28"/>
          <w:u w:val="single"/>
          <w:lang w:bidi="th-TH"/>
        </w:rPr>
      </w:pPr>
      <w:r>
        <w:rPr>
          <w:rFonts w:ascii="Cordia New" w:hAnsi="Cordia New" w:cs="Cordia New"/>
          <w:bCs/>
          <w:sz w:val="28"/>
          <w:sz w:val="28"/>
          <w:szCs w:val="28"/>
          <w:u w:val="single"/>
          <w:lang w:bidi="th-TH"/>
        </w:rPr>
        <w:t>คำพยานของหญิงสาวในวิทยาลัย</w:t>
      </w:r>
    </w:p>
    <w:p>
      <w:pPr>
        <w:pStyle w:val="BodyTextIndent2"/>
        <w:rPr>
          <w:rFonts w:ascii="Cordia New" w:hAnsi="Cordia New" w:cs="Cordia New"/>
          <w:bCs/>
          <w:sz w:val="28"/>
          <w:szCs w:val="28"/>
          <w:u w:val="single"/>
          <w:lang w:bidi="th-TH"/>
        </w:rPr>
      </w:pPr>
      <w:r>
        <w:rPr>
          <w:rFonts w:cs="Cordia New" w:ascii="Cordia New" w:hAnsi="Cordia New"/>
          <w:bCs/>
          <w:sz w:val="28"/>
          <w:szCs w:val="28"/>
          <w:u w:val="single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เดินเข้าไปในโบสถ์และเหมือนมใจที่กำลังแบกภาระหน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รู้สึกว่าฉันเป็นค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สามารถละเลยความจริงที่ว่าหัวใจของฉันน่าเกลียดน่ารังเกียจ และเต็มไปด้วยความชั่วร้ายต่อ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ตอนการเทศนาใกล้ถึงจุดสิ้นสุดแล้วฉันได้ยินพระกิตติคุณเป็นครั้งแ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่อหน้านี้มันไม่เคยมีความหมายอะไรกับฉัน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สิ้นพระชนม์แทนเราบนไม้กางเขนเพื่อชำระบาป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สิ้นพระชนม์บนไม้กางเขนเพื่อฉ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องค์ทรงหลั่งสำหรับข้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ต้องการ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ของฉันไม่มองที่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ฉันมองไปที่พระคริสต์เป็นครั้งแรก และในขณะนั้นพระเยซูคริสต์ทรงช่วยดิฉันตอนนี้ ฉันจึงเข้าใจว่าบทเพลงที่ จอห์น นิวตั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่าหมายถึง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ุณอันน่าอัศจรรย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สียงหวานที่ช่วยคนยากจนเช่นฉ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ตอนนี้ฉันได้พบแล้วคนตาบ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ตอนนี้ฉันเห็น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เป็นคนบาปและพระเยซูคริสต์ช่วยฉันให้พ้นจากบาปของฉัน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จำเป็นความรู้สึกว่ามีพระเยซู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จำเป็นว่าต้องมีประสบการณ์ทางศาสน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เพีย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ชื่อพระองค์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ณะที่ฉันไว้ใจพระเยซูคริสต์ พระองค์ทรงล้างบาปของฉันด้วยโลหิตของพระองค์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ด้ยินเสียงเรียกของพระผู้ช่วยให้รอด พระผู้ช่วยให้รอดเรียกฉัน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สามารถได้ยินเสียงผู้ช่วยให้รอดของฉัน เรียกฉันไปกับพระองค์ชั่วนิรนดร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</w:p>
    <w:p>
      <w:pPr>
        <w:pStyle w:val="IndentedQuote"/>
        <w:ind w:left="1440" w:right="0" w:firstLine="195"/>
        <w:rPr/>
      </w:pPr>
      <w:r>
        <w:rPr>
          <w:rFonts w:cs="Cordia New" w:ascii="Cordia New" w:hAnsi="Cordia New"/>
          <w:sz w:val="28"/>
          <w:szCs w:val="28"/>
        </w:rPr>
        <w:t>(“Where He Leads Me,” Ernest W. Blandy, 1890)</w:t>
      </w:r>
    </w:p>
    <w:p>
      <w:pPr>
        <w:pStyle w:val="IndentedQuote"/>
        <w:ind w:left="1440" w:right="0" w:firstLine="195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 ข้าพระองค์กำลังมาหาพระองค์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ปรดชำระข้าพระองค์ด้วยโลหิตของพระองค์บนไม้กางเขน</w:t>
      </w:r>
    </w:p>
    <w:p>
      <w:pPr>
        <w:pStyle w:val="IndentedQuote"/>
        <w:ind w:left="1440" w:right="0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 xml:space="preserve">(“I Am Coming, Lord,” Lewis Hartsough, 1828-1919) 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Normal"/>
        <w:ind w:left="720" w:right="720" w:hanging="0"/>
        <w:jc w:val="center"/>
        <w:rPr>
          <w:rFonts w:ascii="Cordia New" w:hAnsi="Cordia New" w:cs="Cordia New"/>
          <w:sz w:val="32"/>
          <w:szCs w:val="32"/>
        </w:rPr>
      </w:pPr>
      <w:r>
        <w:rPr>
          <w:bCs/>
          <w:i/>
          <w:sz w:val="32"/>
          <w:szCs w:val="32"/>
          <w:lang w:bidi="th-TH"/>
        </w:rPr>
        <w:t xml:space="preserve"> </w:t>
      </w:r>
      <w:r>
        <w:rPr>
          <w:bCs/>
          <w:i/>
          <w:sz w:val="32"/>
          <w:szCs w:val="32"/>
          <w:lang w:bidi="th-TH"/>
        </w:rPr>
        <w:t>(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  <w:lang w:bidi="th-TH"/>
        </w:rPr>
        <w:t>จบบทเทศนา</w:t>
      </w:r>
      <w:r>
        <w:rPr>
          <w:bCs/>
          <w:i/>
          <w:sz w:val="32"/>
          <w:szCs w:val="32"/>
          <w:lang w:bidi="th-TH"/>
        </w:rPr>
        <w:t>)</w:t>
      </w:r>
      <w:r>
        <w:rPr>
          <w:rFonts w:cs="Cordia New" w:ascii="Cordia New" w:hAnsi="Cordia New"/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bidi="th-TH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ตอร์เน็ตได้ที่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sz w:val="24"/>
            <w:szCs w:val="28"/>
            <w:u w:val="single"/>
            <w:lang w:val="en-US"/>
          </w:rPr>
          <w:t>www.sermonsfortheworld.com</w:t>
        </w:r>
      </w:hyperlink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b/>
          <w:i/>
          <w:sz w:val="28"/>
          <w:szCs w:val="28"/>
          <w:lang w:val="en-US" w:bidi="th-TH"/>
        </w:rPr>
        <w:t xml:space="preserve">) </w:t>
      </w:r>
      <w:r>
        <w:rPr>
          <w:b/>
          <w:i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bidi="th-TH"/>
        </w:rPr>
      </w:pPr>
      <w:r>
        <w:rPr>
          <w:b/>
          <w:i/>
          <w:sz w:val="28"/>
          <w:szCs w:val="28"/>
          <w:lang w:bidi="th-TH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Heading"/>
        <w:jc w:val="left"/>
        <w:rPr>
          <w:b w:val="false"/>
          <w:b w:val="false"/>
          <w:i/>
          <w:i/>
          <w:sz w:val="22"/>
          <w:szCs w:val="28"/>
          <w:lang w:val="en-US"/>
        </w:rPr>
      </w:pPr>
      <w:r>
        <w:rPr>
          <w:b w:val="false"/>
          <w:i/>
          <w:sz w:val="22"/>
          <w:szCs w:val="28"/>
          <w:lang w:val="en-US"/>
        </w:rPr>
      </w:r>
    </w:p>
    <w:p>
      <w:pPr>
        <w:pStyle w:val="Heading"/>
        <w:jc w:val="left"/>
        <w:rPr>
          <w:rFonts w:ascii="Cordia New" w:hAnsi="Cordia New" w:cs="Cordia New"/>
          <w:b w:val="false"/>
          <w:b w:val="false"/>
          <w:sz w:val="28"/>
          <w:szCs w:val="28"/>
          <w:lang w:bidi="th-TH"/>
        </w:rPr>
      </w:pPr>
      <w:r>
        <w:rPr>
          <w:rFonts w:ascii="Cordia New" w:hAnsi="Cordia New" w:cs="Cordia New"/>
          <w:b w:val="false"/>
          <w:b w:val="false"/>
          <w:sz w:val="28"/>
          <w:sz w:val="28"/>
          <w:szCs w:val="28"/>
          <w:lang w:bidi="th-TH"/>
        </w:rPr>
        <w:t>ร้องเพลงเดี่ยว</w:t>
      </w:r>
      <w:r>
        <w:rPr>
          <w:rFonts w:ascii="Cordia New" w:hAnsi="Cordia New" w:cs="Cordia New"/>
          <w:b w:val="false"/>
          <w:b w:val="false"/>
          <w:sz w:val="28"/>
          <w:sz w:val="28"/>
          <w:szCs w:val="28"/>
          <w:lang w:bidi="th-TH"/>
        </w:rPr>
        <w:t>ก่อนเทศนาโดย ผป</w:t>
      </w:r>
      <w:r>
        <w:rPr>
          <w:rFonts w:cs="Cordia New" w:ascii="Cordia New" w:hAnsi="Cordia New"/>
          <w:b w:val="false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b w:val="false"/>
          <w:b w:val="false"/>
          <w:sz w:val="28"/>
          <w:sz w:val="28"/>
          <w:szCs w:val="28"/>
          <w:lang w:bidi="th-TH"/>
        </w:rPr>
        <w:t>เบนจามิน คินเคด กรี่ฟฟี่ท</w:t>
      </w:r>
      <w:r>
        <w:rPr>
          <w:rFonts w:cs="Cordia New" w:ascii="Cordia New" w:hAnsi="Cordia New"/>
          <w:b w:val="false"/>
          <w:sz w:val="28"/>
          <w:szCs w:val="28"/>
          <w:lang w:bidi="th-TH"/>
        </w:rPr>
        <w:t xml:space="preserve">: </w:t>
      </w:r>
    </w:p>
    <w:p>
      <w:pPr>
        <w:pStyle w:val="BodyTextIndent2"/>
        <w:ind w:left="720" w:firstLine="720"/>
        <w:rPr>
          <w:bCs/>
          <w:sz w:val="24"/>
          <w:szCs w:val="22"/>
          <w:lang w:val="en-US"/>
        </w:rPr>
      </w:pPr>
      <w:r>
        <w:rPr>
          <w:bCs/>
          <w:sz w:val="24"/>
          <w:szCs w:val="22"/>
        </w:rPr>
        <w:tab/>
        <w:t xml:space="preserve">“I Am Coming, Lord” (Lewis Hartsough, 1828-1919). </w:t>
      </w:r>
    </w:p>
    <w:p>
      <w:pPr>
        <w:pStyle w:val="BodyTextIndent2"/>
        <w:ind w:left="720" w:firstLine="720"/>
        <w:rPr>
          <w:bCs/>
          <w:sz w:val="28"/>
          <w:szCs w:val="22"/>
          <w:lang w:val="en-US"/>
        </w:rPr>
      </w:pPr>
      <w:r>
        <w:rPr>
          <w:bCs/>
          <w:sz w:val="28"/>
          <w:szCs w:val="22"/>
          <w:lang w:val="en-US"/>
        </w:rPr>
      </w:r>
    </w:p>
    <w:p>
      <w:pPr>
        <w:pStyle w:val="BodyTextIndent2"/>
        <w:ind w:left="720" w:firstLine="720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../C:/Users/AppData/Local/Packages/Microsoft.MicrosoftEdge_8wekyb3d8bbwe/TempState/AppData/Local/Packages/Microsoft.MicrosoftEdge_8wekyb3d8bbwe/TempState/Downloads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17:56:00Z</dcterms:created>
  <dc:creator>PacifiCare</dc:creator>
  <dc:description/>
  <dc:language>en-US</dc:language>
  <cp:lastModifiedBy>CJC</cp:lastModifiedBy>
  <cp:lastPrinted>2018-04-28T23:54:00Z</cp:lastPrinted>
  <dcterms:modified xsi:type="dcterms:W3CDTF">2018-05-12T17:59:00Z</dcterms:modified>
  <cp:revision>4</cp:revision>
  <dc:subject/>
  <dc:title>The Scripture Reading: Romans 1:18-32</dc:title>
</cp:coreProperties>
</file>