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4"/>
            <w:szCs w:val="28"/>
            <w:u w:val="single"/>
          </w:rPr>
          <w:t>rlhymersjr@sbcglobal.net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cs="Leelawadee UI;Arial Unicode MS"/>
          <w:b w:val="false"/>
          <w:b w:val="false"/>
          <w:bCs/>
          <w:sz w:val="28"/>
          <w:szCs w:val="35"/>
          <w:lang w:bidi="th-TH"/>
        </w:rPr>
      </w:pPr>
      <w:r>
        <w:rPr>
          <w:rFonts w:cs="Leelawadee UI;Arial Unicode MS"/>
          <w:b w:val="false"/>
          <w:b w:val="false"/>
          <w:bCs/>
          <w:sz w:val="28"/>
          <w:sz w:val="28"/>
          <w:szCs w:val="35"/>
          <w:lang w:bidi="th-TH"/>
        </w:rPr>
        <w:t>เป็นคริสเตียนที่กล้าต่อสู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10 </w:t>
      </w:r>
      <w:r>
        <w:rPr>
          <w:rFonts w:eastAsia="SimSun;宋体" w:cs="Angsana New"/>
          <w:szCs w:val="25"/>
          <w:lang w:bidi="th-TH"/>
        </w:rPr>
        <w:t>ธันว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ม่นานมานี้ ผมได้อ่านบทความที่น่าสนใจในนิตยสาร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เกี่ยวกับนักศึกษาชาวจีนที่กลายมาเป็นคริสเตียนอีเวนเจลิคอล์ในขณะที่ศึกษาในอเมริกา และนี่คือทางที่ทำให้พวกเขาส่วนใหญ่ไม่สามารถเข้าร่วมกับคริสตจักรจีนในประเทศ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หญิงสาวคนหนึ่งที่กลายมาเป็นคริสเตียนอีเวนเจลิคอล์ เธอได้เดินทางกลับไปประเทศจีนอธิบายถึงปัญหาที่เกิดขึ้นกับ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ปเยี่ยมคริสตจักรในบ้านเกิดแต่มันเป็นการยากที่จะแบ่งปันประสบการณ์ของฉันให้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ข้าใจฉัน ฉันรู้สึกเหงาและหวาดกลั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ความกล่าวว่าประสบการณ์ของเธอเป็นเรื่องปก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ริสเตียนหลายคนที่เป็นอีเวนเจลิคอลในอเมริกาไม่ได้เตรียมพร้อมสำหรับสิ่งที่พวกเขาจะได้พบที่คริสตจักรในบ้านเกิด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รงกดดันจากครอบครัว ตารางงาน และวัฒนธรรมคริสตจักรที่ต่างกันอย่างสิ้นเช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สองปีประมาณ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นักศึกษาเหล่านี้ก็ไม่เข้าร่วมกับคริสตจักรอีกต่อไ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/>
        <w:t xml:space="preserve"> </w:t>
      </w:r>
      <w:r>
        <w:rPr/>
        <w:t>(</w:t>
      </w:r>
      <w:r>
        <w:rPr>
          <w:b/>
          <w:i/>
        </w:rPr>
        <w:t>World</w:t>
      </w:r>
      <w:r>
        <w:rPr/>
        <w:t xml:space="preserve"> Magazine, September 30, 2017, p. 48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าดหวังของพวกเขาถูกบดบังเมื่อพวกเขากลับไปที่คริสตจักร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ิสตจักรไม่มีเครื่องปรับอากาศ หรืออาคารโบสถ์ ซึ่งไม่มีอะไรตอบสนองความต้องการ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เดียวกันศิษยาภิบาลในประเทศจีนก็พบว่าเยาวชนที่กลับมาเหล่านี้ชอบบ่นและท้าทายอำนาจหน้าที่ของผู้นำ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ารให้คริสตจักรในจีนกลายเป็นเหมือนคริสตจักรที่พวกเขาเคยเข้าร่วมในสหรัฐอเมริก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พบสิ่งนี่น่าสนใจมากเพราะในคริสตจักรของเราเราคิดว่าคริสตจักรของเราก็เหมือนคริสตจักร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ในประเทศจีนเหล่านี้ได้รอดพ้นจากการข่มเหงจากพรรคคอมมิวนิสต์เป็นเวลาห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ยังมีการฟื้นฟูที่แท้จริงในคริสตจักรในจีนหลาย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โดยเฉพาะ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บสถ์ในอเมริกันควรได้รับความรักจากการที่ได้อยู่กับเด็กชาวจีนที่มีใจรักและฟื้นคืนพระชนม์ในโบสถ์ในบ้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แบบอีเวนเจลิคอล์แบบอเมริ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เกี่ยวข้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เด็กจีนที่มีจิตวิญญาณอย่างเข้มข้นในคริสตจักรในบ้าน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สองปีที่ผ่านมา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อร์เซ็นต์ของชาวอเมริกันที่นับถือศาสนาคริสต์ไม่ได้เข้าโบสถ์อีกต่อไป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ไม่มีเครื่องปรับอา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ยาก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าคารโบสถ์ที่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ยาก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ตอบสนองความต้องการ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ข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ยาก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การให้คริสตจักรทำทุกอย่างให้กับเราเช่นเดียวกับพวกอีเวนเจลิคอล์ในสหรัฐอเมริกาที่ชอบสร้างความแตกแย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ขี้บ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้าทายอำนาจของผู้นำ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นใจการประชุมอธิษฐานอย่างจริงจ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ำ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อธิษฐานและเสีย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ต้องเทศนาอย่างหนักและเสีย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ังมาก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ไม่สอนพระคัมภีร์แบบใช้ถ้อยคำอันแสนหวานแก่พวกเราได้เช่นเดียวกับที่พวกเขาทำในอเมริกา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คือข้อผิดพลาดเกี่ยวกับการอบรมสั่งสอนของพวกอีเวนเจลิคอล์ในอเมริก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นิตยสารโลกกล่าวถึง และนี่เป็นข้อผิดพลาดของคริสเตียนชาวจีนอีเวนเจลิคอล์ในอเมริกันที่เผชิญเวลากลับไปที่ประเทศ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ไม่สามารถกล่าวถึงข่าวประเสริฐได้อย่างชัดเ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ทราบข่าวประเสริฐนั้น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คริสตจักรอีเวนเจลิคอล์แต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ได้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คือสิ่งสำคัญที่เป็นข้อผิดพลาดของพวกอีเวนเจลิคอล์ในอเมริกา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วกเขาไม่ได้เป็นคริสเตียน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ไม่น่าแปลกใจที่พวกเขาไม่ชอบคริสเตียน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ระเทศจี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 พวกเขาไม่มีความสัมพันธ์ส่วนตัวกับพระเจ้า ที่มีก็เฉพาะกับสมาชิกในคริสตจักร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หตุผลเดียวที่คุณจะไปโบสถ์คือมิตรภาพ คุณจะอยู่ไม่น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มีความสัมพันธ์ที่แท้จริงกับพระเยซูคริสต์ คุณจะออกจากคริสตจักรไม่ช้าก็เร็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าม พวกเขาไม่ได้รับการสั่งสอนอบรมให้รับใช้พระเจ้า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ากได้การช่วยเหลือจากคริสตจักรมากกว่าที่จะยอมร่วมรับใช้กับคนอื่น และไม่ยอมออกไปประกาศนำคนมาที่พระคริสต์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ที่แสดงให้เห็นในที่นี้คือความล้มเหลว การนำคนหนุ่มสาวมารับเชื่อในแบบของอีเวนเจลิคอลในที่นี้ถือว่าเป็นความล้มเหลวอย่างสิ้นเช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แล้วใช่ไหมล่ะ</w:t>
      </w:r>
      <w:r>
        <w:rPr>
          <w:rFonts w:cs="Cordia New" w:ascii="Cordia New" w:hAnsi="Cordia New"/>
          <w:sz w:val="28"/>
          <w:szCs w:val="28"/>
        </w:rPr>
        <w:t xml:space="preserve">?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เมริกันอีเวนเจลิคอล์อา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วยและเพิ่มขึ้นกับสินค้าและมีความต้องการของอะไร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รู้ว่าเจ้าเป็นคนอนาถาและคนยากจนคนตาบอดและเปลือยกาย เหตุฉะนั้นเพราะเจ้าอุ่นๆและไม่เย็ยไม่ร้อนเราจะคลายเจ้าออกจากปากของเร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7, 1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คนเหล่านี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คลายเจ้าออกจากปากของเร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ตัวอักษร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ก็นำกลับไปสู่ชายหนุ่มสี่คนในหนังสือ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 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นัน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ช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ซาริยาห์ พวกเขาอยู่อยู่ห่างจากบ้านเกิดออกไป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ล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เหล่านี้เป็นเพียงวัยรุ่นที่อยู่ห่างไกลจากบ้านไปอยู่ในเมือง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เหมือนคริสเตียนอีเวนเจลิคอล์ชาวจีนที่อ่อนแอนั้นหรือเปล่าตอนที่กลับไปที่ประเทศจีน</w:t>
      </w:r>
      <w:r>
        <w:rPr>
          <w:rFonts w:cs="Cordia New" w:ascii="Cordia New" w:hAnsi="Cordia New"/>
          <w:sz w:val="28"/>
          <w:szCs w:val="28"/>
        </w:rPr>
        <w:t xml:space="preserve">?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ทั้งสี่คนนี้ไม่ใช่คนฮีบรูเท่านั้นที่ถูกจับไป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หันมาหา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9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คัมภีร์การศึ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 ผมจะอ่านข้อนั้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ษัตริย์นั้นก็ทรงบัญชาให้อัชเปนัสหัวหน้าขันที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นำชนชาติอิสราเอลบางค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มีอีกหลาย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เชื้อพระวงศ์และเชื้อสายของเจ้าน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ดูในข้อ </w:t>
      </w:r>
      <w:r>
        <w:rPr>
          <w:rFonts w:cs="Cordia New" w:ascii="Cordia New" w:hAnsi="Cordia New"/>
          <w:sz w:val="28"/>
          <w:szCs w:val="28"/>
        </w:rPr>
        <w:t xml:space="preserve">6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รรดาคนยูดาห์นั้นมี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นัน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ช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ซ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แสดงให้เห็นว่ายังมีชายหนุ่มชาวอิสราเอล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หลายที่ถูกจับเป็นเช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ชายหนุ่มกลุ่มนี้ดี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รับการฝึกฝนเป็นเวลาสามปีเพื่อเป็นคนฉลาดและให้คำปรึกษาแก่เนบูคัดเนสซาร์กษัตริย์แห่ง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อยู่ในหมู่พวกเขาและอีกสามคน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นัน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ช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ซ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ชายหนุ่มที่ยอดเยี่ยม ทุกคนมีความรู้ด้านวิทยาศาสตร์และภาษาเป็นอย่างดี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บางเรื่องเกี่ยวกับชายหนุ่มทั้งสี่คนที่ต่า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ที่จะทานอาหารของกษัตริย์หรือดื่มไวน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ามว่า พวกเขาต้องปฏิบัติตามบัญญัติของโมเสสเกี่ยวกับ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พวกเขาอาจถูกประหาร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็ยืนหยัดยอมลำบากเพื่อพระเจ้าในศาล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าเนียลตั้งใจแน่วแน่ว่าจะไม่ทำตัวให้เป็นมลทินด้วยเนื้อ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วน์ที่พระองค์ดื่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ามคนก็ทำเช่น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ืนหยัดเพื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ห็นได้ว่าไม่ใช่ข้าราชการของกษัตริย์ที่ฝึกอบรม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พระเจ้าต่างหากที่กำลังฝึกพวกเขาให้ลุกขึ้นยืนเพื่อพระองค์และไม่อับอายเพราะ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้มศีรษะของคุณและขอบคุณพระเจ้าสำหรับอาหารทุกครั้งที่คุณรับประทาน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คงทำอย่างนั้นอยู่แม้กระทั่งตอนคุณอยู่กับคนที่ไม่ใช่คริสเตียน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ทำยังไงเมื่อคุณอยู่กับฝูงชนในร้านอาหา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ยู่ในคริสตจักรในตอนเย็นของวันคริสต์มาสที่จัดงานเลี้ยงไห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คุณออกจากคริสตจักรในวันที่มีงานเลี้ยงในตอนเย็นของวันคริสต์มาสไปเข้าร่วมสถานที่แห่งความบาป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ยู่กับเราในโบสถ์ในวันส่งท้ายปีเก่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คุณจะอยู่ในงานเลี้ยงนอกศาสน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ต้องใช้ความเชื่อและความกล้าหาญที่จะยืนหยัดเหมือนชายเหล่านั้น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เปลี่ยนคำหนึ่งในเพล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หาญ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ยืนหยัด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ตามเป้าหม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ให้คนอื่นรู้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ด้วยกันกับผม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หาญเหมือนดาเนีย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ยืนหยั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ตามเป้าหม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ให้คนอื่นร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ทั้งสี่คนไม่เหมือนชายหนุ่มจีนในอเมริกัน ที่เวลากลับไปที่บ้านเกิดต้องการคริสตจักรที่ดีๆ ฟังคำเทศนาที่อ่อนนุ่มและประนีประนอมเช่นเดี่ยวกับพวกอีเวนเจลิคอล์ในอเมริ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ดาเนียลยอมเลือกเชื่อฟังพระเจ้าไม่ว่าใครจะชอบ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นที่พระเจ้าทรงให้เกียรติ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ให้เกียรติพวกเขาและเขาจะให้เกียรติคุณถ้าคุณเป็นเช่นชายหนุ่มเหล่า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ชายหนุ่มเหล่านี้ได้รับการทดสอบ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ผ่านการทดสอบครั้งแรกโดยไม่รับประทานอาหารที่เป็นมลท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ตอนนี้พระเจ้าทดสอบพวกเข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ดสอบเกี่ยวกับ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ได้ฝันและอยากทราบว่ามันหมายถึง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ไม่ได้ทรงบอกคนที่ฉลาดของพระองค์ว่าฝันนี้คือ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ลับเรียกให้พวกของดาเนียลมาบอกว่าฝันนั้นหมายถึง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วกเขาไม่สามารถอธิบายได้ พวกเขาก็จะถูกฉีกออกเป็นชิ้น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สำแดงความฝันและตีความหมายของเร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2: 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ฉลาดเหล่านั้นกล่าวว่าไม่มีมนุษย์สามารถทำในสิ่งที่พระองค์ทรงถ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นี้กษัตริย์จึงทรงกริ้วและพระองค์ทรงบัญชาให้ทำลายคนทั้งปวงในบาบิโล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สั่งของกษัตริย์ถูกนำออกไปและพวกเขามองหาแดเนียลและเพื่อนสามคนของเขาให้ประสังหารคนเหล่านี้ร่วมกับคนฉลาด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จึงเข้าเฝ้ากษัตริย์และขอเวลาเพิ่มและจะให้คำตอบให้กับพระองค์ ดาเนียลทำ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ับไปหาชัดรัครัช เมชัคและเอเบดเน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ั้งสี่คนนี้มีการประชุม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ตือนผมให้นึกถึง จอห์น แจ็ค โนอาห์และอาโรนชายหนุ่มทั้งสี่คนที่มาพบเราเพื่อ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ขอความเมตตาจากพระเจ้าแห่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ธิษฐานขอให้พระเจ้าทรงเปิดเผยความฝ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19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วามลับก็ถูกเปิดเผยให้แก่ดาเนียลในยามค่ำ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ดาเนียลอวยพรพระเจ้าแห่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ดาเน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ของบรรพบุรุษของข้าพระองค์ทั้งหลายผู้ได้ทรงประทานสติปัญญาและความสามารถแก่ข้าพระองค์ให้ข้าพระองค์ขอบพระคุณพระองค์และทรงสำแดงแก่ข้าพระองค์ในสิ่งที่ข้าพระองค์ปรารถนาจากพระองค์เพราะว่าพระองค์ได้ตรัสสำแดงแก่กษัตริย์ของพระองค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งยหน้า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บอกความฝันและความหมายได้หรือไม่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ฉลาดที่คุณต้องการไม่สามารถให้ได้โดย</w:t>
      </w:r>
      <w:bookmarkStart w:id="0" w:name="_Hlk503945967"/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าชญ์</w:t>
      </w:r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องค์เดียวในสวรรค์ที่ทรงเปิดเผยความล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วามฝันที่คุณมีและนี่คือความห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ดเนียลและเพื่อนสามคนบอกกับกษัตริย์ถึงความลับของพระองค์และความหมายฝ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ษัตริย์ตรัสกับดาเนียล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แล้วพระเจ้าของท่านทรงเป็นพระเจ้าของพระเจ้าและเป็นองค์พระมหากษัตริย์และเป็นผู้ทรงเปิดเผยความลึกลับเมื่อท่านเปิดเผยความลับ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งยหน้าขึ้นม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ษัตริย์ก็ทรงตั้งดาเนียลให้เป็นนายใหญ่และทรงตั้งให้เป็นผู้ครอบครองมณฑลบาบิโลนและแต่งตั้งให้ดูแลบรรดานักปราชญ์ใน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ดรัคเมชาคและเอเบดเนโกก็รับตำแหน่งสูง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าเนียลได้รับการแต่งตั้งให้เป็นนายกรัฐมนตรีในราชอาณาจักรบาบิโลนทั้งประเทศ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นี้ผ่านการทดสอบครั้งแรกที่พระเจ้าประทานให้แก่พวกเขาโดยปฏิเสธที่จะรับประทานอาหารและไวน์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ลือกทำตามพระเจ้าก่อน และผ่านการทดสอบนี้อี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วกเขาผ่านการทดสอบครั้ง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พบกันและอธิษฐานขอให้พระเจ้าให้ทรงเปิดเผยความฝัน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ึ่งพาพระเจ้าด้วยการอธิษฐานและผ่านการทดสอบที่สอ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ใช้เวลามากแสดงให้คุณเห็นในที่นี้เพราะเป็นเรื่องสำคัญ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ั้งเราคิดว่าคุณสามารถก้าวกระโดดไปสู่ฐานะ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ทำ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้าวกระโด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สู่อำนาจอันยิ่งใหญ่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ติบ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ได้รับความรอด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ติบโ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สัตย์ซื่อในของเล็กน้อยที่สุดจะสัตย์ซื่อในของมาก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อสัตย์ในของเล็กน้อยที่สุดจะอสัตย์ในของมากเช่นก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10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ซื่อสัตย์ในสิ่ง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อยู่ในคริสตจักรในวันฉลองคริสต์มาสและส่งท้ายปีเก่าแล้วต่อมาคุณจะซื่อสัตย์ในสิ่งที่ยิ่งใหญ่กว่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หนุ่มเหล่านี้ซื่อสัตย์ในสิ่งที่พวกเขารับประท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ผ่านการทดสอบดัง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ซื่อสัตย์ใน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ผ่านการทดสอบนั้นด้วย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พวกเขาได้รับทดสอบที่ใหญ่กว่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้มศีรษะและกราบไหว้รูปเคารพทองของกษัตริย์ หรือว่าพวกเขาจะเสี่ยงต่อการถูกไฟเผาทั้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ผ่านการทดสอบเล็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ภายหลังพวกเขาสามารถพูดได้อย่างกล้าหาญอย่างนี้ว่า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เจ้าของพวกข้าพระองค์ผู้ซึ่งพวกข้าพระองค์ปรนนิบ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ช่วยพวกข้าพระองค์ให้พ้นจากเตาที่ไฟลุก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จะทรงช่วยพวกข้าพระองค์ให้พ้นพระหัตถ์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รียนรู้โดยผ่านการทดสอบที่มีขนาดเล็กกว่าที่พระเจ้าจะทรงช่วยพวกเขาให้พ้นจากการทดสอบที่ยิ่งใหญ่อย่างเตาไฟ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ด้วยการอธิษฐานอย่างจริงจัง ทำให้พวกเขาได้รับการช่วยเหลือให้รอดพ้นจากการถูกสังหารโดย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เมื่อกษัตริย์ขู่ว่าจะโยนดาเนียลเข้าไปในถ้ำสิงโต ดาเนียลก็ได้รับความปลอดภัยโดยพระเจ้าส่งทูตสวรรค์ให้ปิดปากสิง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อยู่ในเตาผิงและทรงช่วยเข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ทูตสวรรค์องค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อยู่ในถ้ำสิงโตเมื่อดาเนียลถูกโยนลงไปเขามีความเชื่อยืนหยัดต่อสู้ความชั่ว 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ตรียมตัวเพื่อพบพระเจ้าของ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จ้าไม่เตรียมตัวไว้เจ้าจะยอมแพ้ต่อพญามารและปฏิเสธองค์พระผู้เป็น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ฝึกตอนนี้เพื่อให้สามารถยืนหยัดต่อสู้ตอนถูกทดล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ก็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ุณต้องถ้าหากคุณหวังที่จะรอดพ้นจากไฟ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ต้องเริ่มฝึกตอ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ไม่ส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ดี๋ยว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ไม่อาจกลายเป็นคนที่มีความเชื่อแบบเข้มแข็งในทันทีทันใ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ใช้เวลาฝ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สิ่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 กล่าวเกี่ยวกับภรรยาของผม คือ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ไฮเมอร์สไม่ได้เป็นคริสเตียนที่ยิ่งใหญ่ในชั่วค่ำ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ติบโตผ่านระยะเวลาหลายปีจากการเป็นคนที่ซื่อสัตย์ต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ฐานะที่เป็นหญิงสาวที่เธอมอบชีวิตของเธอเข้าร่วมพันธกิจ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ใช้เธออย่างมากเพราะเหตุ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ริ่มทำพันธกิจ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และทำได้ดี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ปีต่อมาเธอกลายมาเป็นคนที่เติบโตใน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จริงจังและซื่อสัตย์ในขณะนี้กับงาน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มี คุณไม่อาจนำดวงวิญญาณและเป็นนักอธิษฐานในอนาคต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ทางลัดให้กับดาเนียลและเพื่อนสามคนของเขา และไม่มีทางลัดสำหรับ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ออกตอนนี้โดยพยายามอย่างจริงจังและกระตือรือร้นที่จะเข้าสู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ขี้เกียจในตอนต้น คุณจะไม่สามารถเป็นคริสเตียนที่ดี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ุ่งมั่นที่จะเข้าสู่พระคริสต์ทุ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ดีเท่ากับว่าทำได้ครึ่งหน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ไฮเมอร์ส หันกลับจากความบาปและวางใจในพระเยซูเป็นครั้งแรก ตอนที่เธอได้ยินผมสอน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ดิท คาเก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ตัน ชาน นางเมลิสสา แซนเด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เบนกริฟฟ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ด้ จึงไม่น่าแปลกใจว่าพวกเขาเป็นคริสเตียนที่แข็งแกร่งในขณะ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คนหนึ่งมองมาที่ผมด้วยความประหลาดใจอย่างยิ่งว่าพวกเขาได้รับความรอดอย่างรวด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องก็หลงหายไปห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ได้เร็วขนาดนั้นได้อย่างไร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ถ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ริงจังและแต่คุณ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โง่เขลาและไม่พยายามที่จะเข้าสู่อาณาจักรตั้งแต่เริ่มต้น คุณจะเป็นคริสเตียนที่อ่อนแอแบบพวกอีเวนเจลิคอล์ และนักศึกษาชาวจีน 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ท่านจึงอดทนต่อความแข็งเหมือนทหารรักษาการณ์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เป็นเหมือนดาเนีย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หาญเหมือนดาเนีย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ยืนหยั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ตามเป้าหม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ทำให้คนอื่นร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ฉันจะต่อสู้ ฉันต้องชนะ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โปรดทรงหนุนใจ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พร้อมที่จะเผชิญกับความเจ็บปวด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ุนใจข้าฯด้วยพระวจนะของพระองค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Am I a Soldier of the Cross?” by Dr. Isaac Watts, 1674-1748)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่อสู้อย่างเต็มกำลังเพื่อ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ยึดชีวิตนิรันดร์ไว้</w:t>
      </w:r>
      <w:r>
        <w:rPr>
          <w:rFonts w:cs="Cordia New" w:ascii="Cordia New" w:hAnsi="Cordia New"/>
          <w:sz w:val="28"/>
          <w:szCs w:val="28"/>
        </w:rPr>
        <w:t xml:space="preserve">!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ิโมธี </w:t>
      </w:r>
      <w:r>
        <w:rPr>
          <w:rFonts w:cs="Cordia New" w:ascii="Cordia New" w:hAnsi="Cordia New"/>
          <w:sz w:val="28"/>
          <w:szCs w:val="28"/>
        </w:rPr>
        <w:t xml:space="preserve">6:12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เวนเจลิคอลสมัยใหม่ที่ขี้เกียจเช่นนี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เค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สมาชิกคริสตจักรเติบโต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ชื่อว่าการประกาศข่าวประเสริฐที่อ่อนแอของพวกเขานั้น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วกเขา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ไม่เคยได้รับความรอดครั้งแรกที่พวกเขาได้ยิน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ต่อสู้พวกเขามานานหลายปีก่อนที่พวกเขายอมรับว่าความเชื่อของพวกเขานั้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วกเขาไม่มีสมาชิกที่เข้มแข็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ขี้เกียจเกินไปที่จะสู้เพื่อพระเยซูคริสต์ คุณจะไม่สามารถต่อสู้กับสิ่ง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้มค่าในชีวิต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ำลังพูดถึงเรื่องความรอดโดยการงา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ำลังพูดถึงเรื่องความรอดโดยพระคุณ และพระคุณนี้ที่ช่วยให้คุณเอาชนะ การที่คุณเป็นคนสองจิตสองใจและ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ำลังพูดถึงความเชื่อที่ต่อสู้เพื่อไปยังพระคริสต์และจากนั้นยังคงต่อสู้เพื่อประโยชน์ของคริสตจักร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อร์รี่ย์ ได้เทศน์ในหัว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 คริสเตียนต่อส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งเริ่มตั้งแต่ต้น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ริสเตียนที่ขี้เกีย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ขี้เกียจไปตลอดชีวิต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ริสเตียนต่อส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การที่คริสจักรแบ๊บติสต์เทโบนาเคลม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ต้องการเป็นคริสเตียนที่ขี้เกียจให้ไปที่คริสตจักรอื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ริสตจักรอีเวนเจลิคอล์อ่อนแออยู่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กไปที่หน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ที่หน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ที่หน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และไปที่ใดที่หนึ่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u w:val="single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ดี๋ยวก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ไม่ผ่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็ไม่ต้องการให้คุณไปที่นั่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การให้คุณอยู่และได้รับการช่วยชีว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ฟังอย่างระมัดระ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่วนสำคัญที่สุดในบทเทศน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ได้รับการช่วยกู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ุ่งไปที่ผมกำลังพูดกับคุณ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ฟังอย่างที่คุณไม่เคยได้ยินมาก่อน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โยนชายหนุ่มทั้งสามคนเข้าไปในเตาเผาที่เร่าร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หวังของพวกเขาเหมือนถูกทำลาย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ุณรู้สึกยังไ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อยู่ในสภาพ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ช่วยตัวเอ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แล้วคุณก็มีความหวังว่า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เป็นเช่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 หรือ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ฟี่ ห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ดี้ คาเกน หรือนางไฮเมอร์ส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คุณกำลังจะถูกเผาไหม้ในนรกและคุณไม่สามารถทำอะไรเพื่อช่วยตัวเอ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ดี๋ยวก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ราชาทอดพระเนตรเตาเผานั้นพระองค์มิได้ทอดพระเนตรเห็นชายหนุ่มสามค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อดพระเนตรเห็นชายคนที่สี่ในเตาไฟเดินอยู่ท่ามกลางเพลิงและไม่ได้รับบาดเจ็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สี่เหมือนพระบุต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สี่อยู่ในกองไฟคื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หัวปี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ถิตอยู่ในกองไฟพร้อม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อยู่ที่นั่นเพื่อช่วยเด็กเหล่านั้นจากเปลวเพล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ฟไม่มีกำล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ผาผลา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อยู่กับพวกเขาและพระเยซูช่วยให้รอดพ้นจากไฟลุกลามและจากนรก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รักของฉันพระเยซูจะช่วยคุณ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มตตา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คุณจะมีความเชื่อเพียงเล็ก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เป็นผู้ทรง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ซูทรงอยู่เคียงข้า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พูดเช่น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ได้เสด็จมาในโลกเพื่อช่วยคนบา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5)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นใจว่าตอนนี้คุณรู้สึก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ความหวังยิ่งน้อยก็ยิ่งเป็นการดี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นั่นหมายความว่าคุณพร้อมที่จะให้พระเยซูทรงช่วยคุณ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ไม่สามารถช่วยตัวเอ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คุณไม่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คุณไม่ดีพอหรือแกร่งพ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ขอให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ป็นคนที่สี่ในเตาไฟที่เร่าร้อน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พระองค์ช่วยชีวิตคุณ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มีความเชื่อพ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จะช่วยคุณ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ช่วยผม ตอนที่ผมหลงหายและสูญสิ้นความหวังทั้งหมดที่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สด็จมาหาผมและทรงช่วยผมให้รอดพ้นจากเตาแห่งความสงสัยแล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ิ้นพระชนม์บนไม้กางเขนเพื่อช่วยชีวิต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ฟื้นจากความตายเพื่อช่วยชีวิต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อยู่ที่นี่สำหรับคุณ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ลงมาในเตาหลอมเพื่อคุณและทำลายความสงสัยแล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สันติสุขและความ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ุณ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เอื้อมมือไปหาพระองค์และพระองค์ทรงประทับที่นี่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มองที่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องไปที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พระองค์ด้วยความเชื่ออันเล็กย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ใช้เวลา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วา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ที่นี่ในเตาไฟ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นเชื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จำเป็นต้อง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่เชื่อ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พระองค์จะช่วยคุณ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ผมช่วย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มช่วยคุณให้วางใจพระเยซูและทุกอย่างจะดี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ชื่อว่าพระเยซูจะช่วยฉันดังนั้นฉันจะวางใจในท่านและเชื่อพระเยซูเช่นกัน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พียงแค่เชื่อ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ห้วางใจพระองค์ วางใจใน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ช่วยคุณให้รอด พระองค์จะช่วยคุณให้รอดในตอน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พูด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ทรงช่วยฉันก่อนหน้านั้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ดูเหมือน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ยคุณให้รอด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มีจิตใจชอกช้ำจงมาหาพระเยซูผู้ทรงกอรปด้วยเมตตา</w:t>
      </w:r>
    </w:p>
    <w:p>
      <w:pPr>
        <w:pStyle w:val="IndentedQuote"/>
        <w:ind w:left="1440" w:right="0" w:hanging="0"/>
        <w:rPr>
          <w:rStyle w:val="PageNumber"/>
          <w:rFonts w:ascii="Cordia New" w:hAnsi="Cordia New" w:cs="Cordia New"/>
          <w:szCs w:val="25"/>
          <w:lang w:bidi="th-TH"/>
        </w:rPr>
      </w:pPr>
      <w:r>
        <w:rPr>
          <w:rFonts w:ascii="Cordia New" w:hAnsi="Cordia New" w:cs="Cordia New"/>
          <w:sz w:val="28"/>
          <w:sz w:val="28"/>
          <w:szCs w:val="25"/>
          <w:lang w:bidi="th-TH"/>
        </w:rPr>
        <w:t>จงวางใจในพระคำและเข้ามาพักที่น</w:t>
      </w:r>
      <w:r>
        <w:rPr>
          <w:rStyle w:val="PageNumber"/>
          <w:rFonts w:ascii="Cordia New" w:hAnsi="Cordia New" w:cs="Cordia New"/>
          <w:szCs w:val="25"/>
          <w:lang w:bidi="th-TH"/>
        </w:rPr>
        <w:t>ั่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5"/>
          <w:lang w:bidi="th-TH"/>
        </w:rPr>
      </w:pPr>
      <w:r>
        <w:rPr>
          <w:rFonts w:ascii="Cordia New" w:hAnsi="Cordia New" w:cs="Cordia New"/>
          <w:sz w:val="28"/>
          <w:sz w:val="28"/>
          <w:szCs w:val="25"/>
          <w:lang w:bidi="th-TH"/>
        </w:rPr>
        <w:t>เพียงแค่เชื่อพระองค์เพียงแค่เชื่อพระองค์เพียงแค่เชื่อ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5"/>
          <w:lang w:bidi="th-TH"/>
        </w:rPr>
      </w:pPr>
      <w:r>
        <w:rPr>
          <w:rFonts w:ascii="Cordia New" w:hAnsi="Cordia New" w:cs="Cordia New"/>
          <w:sz w:val="28"/>
          <w:sz w:val="28"/>
          <w:szCs w:val="25"/>
          <w:lang w:bidi="th-TH"/>
        </w:rPr>
        <w:t>พระองค์ทรงช่วยท่านพระองค์ทรงช่วยท่านพระองค์ทรงช่วยท่าน</w:t>
      </w:r>
    </w:p>
    <w:p>
      <w:pPr>
        <w:pStyle w:val="IndentedQuote"/>
        <w:ind w:left="1440" w:right="0" w:firstLine="195"/>
        <w:rPr/>
      </w:pPr>
      <w:r>
        <w:rPr>
          <w:rFonts w:cs="Cordia New" w:ascii="Cordia New" w:hAnsi="Cordia New"/>
          <w:sz w:val="28"/>
          <w:szCs w:val="28"/>
        </w:rPr>
        <w:t xml:space="preserve">(“Only Trust Him” by John H. Stockton, 1813-1877)    </w:t>
      </w:r>
    </w:p>
    <w:p>
      <w:pPr>
        <w:pStyle w:val="IndentedQuote"/>
        <w:ind w:left="1440" w:right="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งอยู่ห่างจากพวกอีเวนเจลิคอล์ใหม่ที่อ่อนแอ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งหลีกหนีออกเดี่ยวนี้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าวางใจในพระเยซูผู้ทรงคุณให้รอดพ้นจากบาป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โลหิตที่หลั่งลงบนไม้กางเขน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Like Daniel” (by Philip P. Bliss, 1838-1876; </w:t>
      </w:r>
    </w:p>
    <w:p>
      <w:pPr>
        <w:pStyle w:val="Normal"/>
        <w:ind w:left="720" w:hanging="0"/>
        <w:rPr>
          <w:sz w:val="28"/>
        </w:rPr>
      </w:pPr>
      <w:r>
        <w:rPr>
          <w:bCs/>
          <w:sz w:val="24"/>
          <w:szCs w:val="24"/>
        </w:rPr>
        <w:tab/>
        <w:tab/>
        <w:tab/>
        <w:tab/>
        <w:tab/>
        <w:t xml:space="preserve">altered by Dr. Hymers).   </w:t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19:00Z</dcterms:created>
  <dc:creator>Christopher L. Cagan</dc:creator>
  <dc:description/>
  <dc:language>en-US</dc:language>
  <cp:lastModifiedBy>CJC</cp:lastModifiedBy>
  <cp:lastPrinted>2017-12-10T22:35:00Z</cp:lastPrinted>
  <dcterms:modified xsi:type="dcterms:W3CDTF">2018-01-18T17:21:00Z</dcterms:modified>
  <cp:revision>3</cp:revision>
  <dc:subject/>
  <dc:title>GO</dc:title>
</cp:coreProperties>
</file>