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Heading"/>
        <w:rPr>
          <w:rFonts w:ascii="Cordia New" w:hAnsi="Cordia New" w:cs="Cordia New"/>
          <w:sz w:val="22"/>
          <w:szCs w:val="22"/>
          <w:u w:val="single"/>
          <w:lang w:val="en-US"/>
        </w:rPr>
      </w:pPr>
      <w:r>
        <w:rPr>
          <w:rFonts w:cs="Cordia New" w:ascii="Cordia New" w:hAnsi="Cordia New"/>
          <w:sz w:val="22"/>
          <w:szCs w:val="22"/>
          <w:u w:val="single"/>
          <w:lang w:val="en-US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sz w:val="36"/>
          <w:szCs w:val="36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36"/>
          <w:sz w:val="36"/>
          <w:szCs w:val="36"/>
          <w:lang w:bidi="th-TH"/>
        </w:rPr>
        <w:t>พระกิตติคุณกับนาวาของโนอาห์</w:t>
      </w:r>
    </w:p>
    <w:p>
      <w:pPr>
        <w:pStyle w:val="Heading"/>
        <w:rPr/>
      </w:pPr>
      <w:r>
        <w:rPr>
          <w:szCs w:val="22"/>
        </w:rPr>
        <w:t>THE GOSPEL PICTURED BY THE ARK OF NOAH</w:t>
      </w:r>
    </w:p>
    <w:p>
      <w:pPr>
        <w:pStyle w:val="Heading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Thai)</w:t>
      </w:r>
    </w:p>
    <w:p>
      <w:pPr>
        <w:pStyle w:val="Heading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Heading8"/>
        <w:spacing w:before="0" w:after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lang w:val="en-US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18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มิถุนายน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Heading6"/>
        <w:rPr>
          <w:szCs w:val="22"/>
        </w:rPr>
      </w:pPr>
      <w:r>
        <w:rPr>
          <w:szCs w:val="22"/>
        </w:rPr>
        <w:t>Lord's Day Evening, June 18, 2017</w:t>
      </w:r>
    </w:p>
    <w:p>
      <w:pPr>
        <w:pStyle w:val="Normal"/>
        <w:ind w:left="1296" w:right="1296" w:hanging="115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1296" w:right="1296" w:hanging="115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ผู้หนึ่งซึ่งคนทนมองดู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ดูหม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ทั้งหลายไม่ได้นับถือ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ิสยาห์ </w:t>
      </w:r>
      <w:r>
        <w:rPr>
          <w:rFonts w:cs="Cordia New" w:ascii="Cordia New" w:hAnsi="Cordia New"/>
          <w:sz w:val="28"/>
          <w:szCs w:val="28"/>
        </w:rPr>
        <w:t>53:3)</w:t>
      </w:r>
    </w:p>
    <w:p>
      <w:pPr>
        <w:pStyle w:val="Normal"/>
        <w:ind w:left="1296" w:right="1296" w:hanging="11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ที่คุณทำ ถ้าคุณไม่ได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ซ่อนหน้าของคุณจาก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ดูถูก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นับถือ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แบบที่คุณคิดถึ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จะบอกว่านี่ไม่ใช่ตัว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จะบอกว่าคุณไม่คิดถึงพระเยซูด้วยวิธี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คุณรัก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หลอก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พระวจนะเยเรมีย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หลอกลวงเหนือทุกสิ่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 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ใจของคุณถูกต้องเมื่อบอกว่าคุณรัก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ือว่าใจของคุณเป็น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หลอก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นือทุกสิ่งทุกอย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หลอกลวงมากกว่าใจของ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็มไปด้วยภาพลวงตาและทุจร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ไม่สุจร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นือทุกสิ่งทุกอย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ที่ไม่สุจริตมากกว่าใจของคุณ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แก้ตัวและกำลังคิดว่าใจของคุณไม่เลวกว่า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คุณคิดถู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ได้พิจารณาข้อเท็จจริงที่มนุษย์ทุกคนต่างเป็นคนบาปจากบาปดั้ง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องหาเหตุผลนี้มานานกว่าสามถึงสี่ศตวรร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ุดท้ายผมต้องกลับไปคิดถึงบาปดั้งเดิม เพราะไม่มีเหตุผลอื่นใดที่ผมจะสามารถอธิบายถึงสาเหตุที่ทำไมทุกคนที่ผมเคยรู้จั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่อนใบหน้าของเขาจาก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อาดัมซ่อนหน้าของเขาจากพระเยซูคริสต์ในสวนเอเดนก่อนทืพระองค์จะเสด็จมาประสูตร</w:t>
      </w:r>
    </w:p>
    <w:p>
      <w:pPr>
        <w:pStyle w:val="Normal"/>
        <w:ind w:left="1296" w:right="1296" w:hanging="11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296" w:right="1296" w:hanging="115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ผู้หนึ่งซึ่งคนทนมองดู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ดูหม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ทั้งหลายไม่ได้นับถือ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ิสยาห์ </w:t>
      </w:r>
      <w:r>
        <w:rPr>
          <w:rFonts w:cs="Cordia New" w:ascii="Cordia New" w:hAnsi="Cordia New"/>
          <w:sz w:val="28"/>
          <w:szCs w:val="28"/>
        </w:rPr>
        <w:t>53:3)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ดูถูก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ือว่าพระคริสต์ไม่สำคัญ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ยู่ภายใต้ภาพลวงตาว่าข้อนี้ไม่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ว่าคุณรักพระเยซูจริงๆแล้วคุณจะยึดถือพระองค์อย่างจริงจ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แทนที่จะยอมรับว่าใจของคุณถูกวางยาพิษและบิดเบี้ยวด้วยบาปดั้งเดิมและส่วนตัวบอกคุณว่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จะสงสัยและมาประเมินใจของคุณ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ภายในของคุณมีความรักต่อพระคริสต์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แบบนี้ได้ไห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แล้วถามตัวเองว่าคุณสามารถพูดอย่างนี้ได้ด้วยความซื่อสัตย์สุจริตหรือเป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พูดได้ไห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ิตติคุณซึ่งก่อนหน้านี้เป็นเรื่องน่าเบื่อและไม่มีชีวิตชีวากลับเป็นเรื่องที่น่าตื่นเต้นเมื่อได้ยินเกี่ยวกับพระเยซู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พูดอย่างตรงไปตรงมาอย่างนี้ได้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ไม่ใช่เช่นนี้ นั่นพิสูจน์ได้ว่าคุณไม่เชื่อพระเยซู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มี่ ซาบาลากา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คุณพูดได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ถูกตรึงบนกางเขนสำหรับ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ฉันยังเป็นศัตรูของพระองค์ และฉันจะไม่ยอมแพ้ต่อ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นี้ทำให้ฉันพิน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ได้ทรงมอบชีวิตของพระองค์ให้กับข้าพระองค์และด้วยเหตุนี้ข้าพเจ้าจึงจะมอบทุกสิ่งให้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ป็นผู้ส่งมอบและที่เหลือของข้าพระองค์และพระผู้ช่วยให้รอดของ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ทำมากเกินไปสำหรับ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รับใช้พระเยซูคือความสุขของฉั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คำเหล่านั้นด้วยความซื่อสัตย์สุจริตได้ไห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คาเกน กล่าวว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ลังเลไม่ใช่เพราะคุณรู้ว่าคุณซ่อนตัวเองจากพระเยซู คุณไม่คิดอย่างนั้นเกี่ยวกับพระเยซู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กวิธีหนึ่งในการทดสอบความรักของคุณสำหรับพระเยซูคือการสำนึก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ว่าคุณจะรู้สึกว่าเป็นคนบาป และปฏิเสธพระเยซู คุณไม่เชื่อ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นั้นเสด็จ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กระทำให้โลกรู้สึกถึงความผิดบาป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ความผิดบา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เพราะเขาไม่เชื่อใน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8, 9)</w:t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ได้รับการตัดสินว่าเป็นคนบาป และปฏิเสธพระเยซูนั่นเป็นสัญญาณที่แน่ใจว่า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เชื่อ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บบริว จี ที เชดด์ กล่าวกับ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ไม่สร้างมนุษย์ใหม่จนกว่า คนๆนั้นจะถูกทำให้รับรู้ใน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ผิดจึงเตรียมมนุษย์ให้พ้นจากพระบัญญัติโดยองค์พระผู้เป็นเจ้า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เห็นคุณค่าของพระคริสต์จนกว่าคุณจะเป็นเช่นนั้น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่านการเล่นเกมส์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วความตัว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มแพ้ต่อตัวเอง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นึกในบาป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าจมีค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การเตรียมการอย่างหนั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คือสิ่งที่คุณต้องกา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ป็นหัวใจสำคัญในพระคัมภีร์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เยซูทรงพบสาวกสองพระองค์ทรงตรัสกับพวกเขาอย่างยาวน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ิดไปที่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 25-2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cofield Study Bibl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ขณะที่ผมอ่าน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องค์ตรัสแก่สองคน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ข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ใจเฉื่อยในการเชื่อบรรดาคำซึ่งพวกผู้พยากรณ์ได้กล่าวไว้นั้น จำเป็นซึ่งพระคริสต์จะต้องทนทุกข์ทรมาน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ข้าในสง่าราศีของพระองค์มิใช่หร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ทรงเริ่มอธิบายพระคัมภีร์ที่เล็งถึงพระองค์ทุกข้อให้เขา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ต้นตั้งแต่โมเสสและบรรดาผู้พยากรณ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25-27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ใช้เวลาหลายชั่วโมงเพื่อสอนเรื่องทั้งหม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เดิม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8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ตามฉบับแปลพระคัมภีร์คิงเจม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พระเยซูไปยังปฐมกาล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, 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อธิบายว่าโนอาห์ได้พูดถึงพระองค์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ตรัสถึงโนอาห์ น้ำท่วมใหญ่ และนาวานั้น พระองค์ทรงสำแดงให้เห็นถึงสิ่งต่างๆเกี่ยวกับตัวของพระองค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2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ต่างๆในปฐมกาลนี้มีความสำคัญมากจนไม่สามารถผ่านไปได้โดยที่ไม่กล่าวถึง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ป็นจริงปฐมกาลบทที่หกบทที่เจ็ดและแปดนั้น ทั้งหมดนี้เป็นประเภทของภาพที่ชี้ไปที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ั้งแต่ที่พระองค์ทรงเริ่มกล่าวถึงโมเสสผู้เขียนพระธรรมปฐมกาล มีการอธิบ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ที่เล็งถึ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2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อย่างไม่ต้องสงสัยเลยว่านาวานั้นคือตัวของพระองค์เอง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 พระเยซูทรงเป็นหัวใจสำคัญในพระคัมภีร์ทั้งเล่ม และมีเรื่องมากมายที่เราสามารถเรียนรู้เกี่ยวกับพระองค์ได้โดยการศึกษา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มีจุดสำคัญหลายประการของพระกิตติคุณที่พระเยซูตรัสไว้อย่างไม่ต้องสงสัยในขณะที่พระองค์ทรงอธิบายแก่พวกเขาว่าพระคัมภีร์ทุกข้อเล็งถึ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4:27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left="720" w:hanging="72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หนึ่ง นาวานี้เป็นภาพของพระคริสต์ที่ไม่ดึงดูดใคร</w:t>
      </w:r>
    </w:p>
    <w:p>
      <w:pPr>
        <w:pStyle w:val="WWBodyText2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WWBodyTex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ที่ผมได้กล่าวไว้ว่า นาวาของโนอาห์นั้นไม่ใช่เรือที่มีสีสัน สดใส อย่างที่ครูระวีโง่ๆทั้งหลายนำมาสอนเด็กๆใน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นั้นเป็นกล่องเหลี่ยมสีดำขนาดยักษ์ที่ทำจากไม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ปกคลุมด้วยยาน้ำมันสีดำทั้งภายในและภายน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้าจงต่อนาวาด้วยไม้สนโกเฟ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งทำเป็นห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ยานาวานั้นทั้งข้างในข้างนอกด้วยช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4) 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นั้นเป็นเหมือนกล่องสี่เหลี่ยมสีดำและมีก้นแ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ยาว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ุ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กว้าง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ุตและสู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ุ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ถูกสร้างขึ้นเพียงเพื่อลอยน้ำไม่ใช้เพื่อแล่นล่องน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เรือสีดำที่น่าเกลียดทั้งภายในและภายน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ที่สวยงาม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ภาพ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ถึงเรื่องนี้เปรียบกับพระคริสต์ดังนี้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WWBodyText2"/>
        <w:rPr>
          <w:rFonts w:ascii="Cordia New" w:hAnsi="Cordia New" w:cs="Cordia New"/>
          <w:strike/>
          <w:sz w:val="16"/>
          <w:szCs w:val="16"/>
          <w:lang w:bidi="th-TH"/>
        </w:rPr>
      </w:pPr>
      <w:r>
        <w:rPr>
          <w:rFonts w:cs="Cordia New" w:ascii="Cordia New" w:hAnsi="Cordia New"/>
          <w:strike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จะเจริญขึ้นต่อพระพักตร์ของพระองค์อย่างต้นไม้อ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ัศจรรย์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หมือนรากแตกหน่อมาจากพื้นดินแห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ม่มีรูปร่างหรือความสวยง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ราทั้งหลายจะม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วามงามที่เราจะพึงปรารถนาท่าน ท่านได้ถูกมนุษย์ดูหมิ่นและทอด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ที่รับความเศร้าโศกและคุ้นเคยกับความระท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ผู้หนึ่งซึ่งคนทนมองดู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ดูหม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ทั้งหลายไม่ได้นับถือ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2-3)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น้ำท่วมนั่นไม่ใช่อย่างทีคนส่วนใหญ่มองนาวานั้น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ดูไม่มีความงามหรือความสง่าง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ต้องการ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สนใจใยดีและปฏิเสธ เหมือนเช่นคนปฏิเสธ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ซ่อนตัวจากพระพักตร์ของพระองค์ เหมือนคนสมัยโนอาห์ดูถูกและไม่ใส่ใจนาว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ทำให้พวกเขาปฏิเสธที่จะเข้าไปในนาวาเช่นเดียวกับที่พวกเขาปฏิเสธไม่ยอมเข้ามาหาพระคริสต์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เก่าๆและน่าเกลียดสีดำช่วยเราได้อย่างไร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กล่าวอย่างนี้แน่น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นี้คนส่วนใหญ่ปฏิเสธที่จะเข้ามาหาพระคริสต์และรับความรอดก็ด้วยเหตุผลเดียวก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ิดว่าทำไมเราต้องยอมปล่อยชีวิตประจำวัน ความสุขและความเพลิดเพลินของเราเพื่อเข้าไปในนาวาดำสีดำเก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่าเกลียด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บททีทยี่สิบสี่ สามสิบเจ็ดและต่อไปบอกเราว่า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ยสมัยของโนอาห์เป็น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บุตรมนุษย์เสด็จมาก็จะเป็นอย่างนั้นด้วย เพราะว่าเมื่อก่อนวันน้ำท่วม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หลายได้กินและดื่ม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การสมรสและยกให้เป็นสามีภรรยา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ถึงวันที่โนอาห์เข้าในนาวา และน้ำท่วมได้มากวาดเอาพวกเขาไปสิ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ไม่ทันรู้ตัวฉ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บุตรมนุษย์เสด็จมาก็จะเป็นฉันนั้น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37-39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้แสดงให้เราเห็นว่าพวกเขาไม่ต้องการที่จะหยุดกินและดื่มในงานเลี้ยงใหญ่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ต้องการที่จะหยุดจัดงานแต่งงานที่ฟุ่มเฟือยและยาวนาน ผู้คนก็ติดยาเสพติดในช่วงเวลานั้น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เขาต้องเลิกงานปาร์ต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ี่ยวคล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ต้นรำและดื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สนุกสน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ค่เข้าไปอยู่ในนาวาเก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ม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นุกสน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ดขึ้นเลยเลย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ผิดแน่น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ถานที่แห่งเดียวในโลก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สุข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นุกสนานในช่วงน้ำท่วมนั้น คืออยู่ในนาว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และครอบครัวของเขามีสมัคคีธรรมที่ดีสุดก็ตอนที่พวกเขาทำงานร่วมกันและเลี้ยงสัตว์ในนาวาในช่วงเวลาที่น้ำปกคลุมโลก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มัยนั้นนาวาลำนี้เป็นคริสตจักรแห่งเดียวในโลก ที่มีอย่ชูในช่วงเวลาที่น่ากลัวจากน้ำท่วม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และสมาชิกเจ็ดคนในครอบครัวของเขาเท่านั้นที่อยู่ในคริสตจักรแห่งเดียวในโลกในเวลานั้น พวกเขามีช่วงเวลาที่ดี สามัคคีธรรมและรักการนมัสการและมีความเพลิดเพลินอยู่ในนาวา</w:t>
      </w:r>
    </w:p>
    <w:p>
      <w:pPr>
        <w:pStyle w:val="WWBodyTex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ไม่ใช่วิธีที่คนที่ไม่ได้กลับใจใหม่มองเห็นคริสตจักรท้องถิ่นของเรา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ิดามารดาที่หลงหายหลายค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คนหนุ่มสาวเหล่า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ต้องการอยู่แต่ในโบสถ์แห่งนี้มาก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อะไรที่ดึงดูดพวกเขา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ที่พวกเขาไม่มีเครื่องดื่มแอลกอฮอล์หรืองานปาร์ตี้ในคริสตจักร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ทำผิดศิลธรรม หรือสิ่งที่ผิดกฎหมายในคริสตจักร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ดูเหมือนพวกเขาต้องการอยู่ที่นั่นตลอดเวล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เป็นอาคารเก่าๆที่น่าเกลียดตั้งอยู่ใจกลางเมือง ที่นั่นมีอะไรดีที่ทำให้ลูกชายหรือลูกสาวของฉันอยากอยู่ที่นั่นตลอดเวลา</w:t>
      </w:r>
      <w:r>
        <w:rPr>
          <w:rFonts w:cs="Cordia New" w:ascii="Cordia New" w:hAnsi="Cordia New"/>
          <w:sz w:val="28"/>
          <w:szCs w:val="28"/>
        </w:rPr>
        <w:t xml:space="preserve">? " 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ตอบครอบครัวที่ไม่เชื่อและเพื่อนของคุณด้วยวิธีนี้</w:t>
      </w:r>
      <w:r>
        <w:rPr>
          <w:rFonts w:cs="Cordia New" w:ascii="Cordia New" w:hAnsi="Cordia New"/>
          <w:sz w:val="28"/>
          <w:szCs w:val="28"/>
          <w:lang w:bidi="th-TH"/>
        </w:rPr>
        <w:t>: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เป็นเหมือนาว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วยเราจากการเผาไหม้ โลกแห่งความโดดเดี่ยว ที่เราเคยอาศัยอยู่ตอนนี้ เราอยู่ในคริสตจักรแบ๊บติสท้องถิ่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ะอาดและสนุกสนานที่คริสตจักรมากกว่าที่เราเคยฝันไว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ทำไมต้องเหงาล่ะ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 xml:space="preserve">?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กลับบ้าน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ไปคริสตจักร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าคารโบสถ์เก่าที่น่าเกลียด น่าอึดอัดนี้ แต่เราพบว่านี่คือที่หลบภัยจากโลกที่เย็นชาและเงียบเหง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ยอมมาแสวงสันติสุขและมิตรภาพและความปลอดภัยที่เราพบในคริสตจักรท้องถิ่น หรือบ้านของพระเจ้าผู้ทรงพระชนม์นี้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้ามาที่นาวา คริสตจักรหางนี้ซึ่งคุณจะได้พบกับสันติสุขและความเพลิดเพลินเช่นเดียวกันกับที่เราพบ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นาวาเป็นเรือเก่าที่ไม่สวยง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สถานที่แห่งความสุขมิตรภาพและความร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บ้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ไปในนาวาเก่าหรือคริสตจักรท้องถิ่นและอยู่ก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ด้รับความรอด และคุณจะได้รับความสุขกับชีวิตของเร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br w:type="page"/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left="720" w:hanging="720"/>
        <w:jc w:val="left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.   </w:t>
      </w:r>
      <w:bookmarkStart w:id="0" w:name="_Hlk485989093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นาวาเป็นภาพของพระโลหิตของพระคริสต์</w:t>
      </w:r>
      <w:bookmarkEnd w:id="0"/>
    </w:p>
    <w:p>
      <w:pPr>
        <w:pStyle w:val="WWBodyText2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ุณาเปิดพระคัมภีร์ไปปฐมกาลบทที่หกข้อที่สิบสี่ พระเจ้าตรัสให้กับโนอาร์ว่า 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งต่อนาวาด้วยไม้สนโกเฟ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งทำเป็นห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และ</w:t>
      </w:r>
      <w:bookmarkStart w:id="1" w:name="_Hlk485893880"/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ยานาวานั้นทั้งข้างในข้างนอกด้วยชัน</w:t>
      </w:r>
      <w:bookmarkEnd w:id="1"/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4)  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ังอรรถธิบายพระคัมภีร์ของพวกอนุรักษ์นิยมเขียนโดย เอช ซี ลีโอล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อธิบายว่า “และทาด้วยยาทั้งข้างในและข้างอ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Exposition of Genesis</w:t>
      </w:r>
      <w:r>
        <w:rPr>
          <w:rFonts w:cs="Cordia New" w:ascii="Cordia New" w:hAnsi="Cordia New"/>
          <w:sz w:val="28"/>
          <w:szCs w:val="28"/>
        </w:rPr>
        <w:t>, Baker, 1976, volume 1, p. 269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ีโอล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กล่าวถึงห้องต่างที่อยู่ในนาวาลำนั้นว่าถูกทาด้วยยา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ซลล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qinnim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ใช้สำหรับ “ตาข่าย” ดังนั้นห้องดังกล่าวมีความหมายว่าเหมาะสมกับความต้องการของสัตว์ต่า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ไม่ใช่เ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กล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น้ำขนาดใหญ่ที่มีขนาดค่อนข้างใกล้เคียงกับเ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อลำนี้ไม่ได้มีไว้สำหรับการล่องตามแม่น้ำ หรือใช้ในการเดินเรือประเภท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ถูกออกแบบมาเพื่อลอยอยู่เหนือน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สามารถป้องกันน้ำโดยการเคลือบทั้งภายในและภายนอก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cs="Cordia New" w:ascii="Cordia New" w:hAnsi="Cordia New"/>
          <w:sz w:val="28"/>
          <w:szCs w:val="28"/>
        </w:rPr>
        <w:t xml:space="preserve">(kopher) (ibid., p. 270)  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ีโอลด์ ได้อธิบายคำ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kaphar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คำที่มาจากรากเดิมคือคำ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kopher” (ibid.)“Kaphar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ฮีบรูในพระคัมภีร์หมายถึง “การลบมลทิน” อยู่ในของกิริยาเลวีนิ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7:1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อกเราถึงความหมายของคำนี้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kaphar”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ปล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บมลทิ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ใช้ทั้งหมดเจ็ดสิบครั้งในพระคัมภีร์เดิม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ชีวิตของเนื้อหนังอยู่ใน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ได้ให้เลือดนั้นแก่เจ้าทั้งหลายเพื่อใช้บนแท่นบูช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กระทำการ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ลบมลท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แห่งจิตวิญญาณของพวก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ลือดเป็นที่ทำการ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ลบมลท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แห่งจิตวิญญา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วีนิต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7:11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องครั้งนี้คำ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บมลทิ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ปล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kaphar,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หมายถึง “คลุม” โลหิตของพระคริสต์ “คลุม” บาปของเรา ตามที่สอนเราเอาไว้ในพระคัมภีร์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หลายซึ่งพระเจ้าทรงโปรดยกความชั่วช้าของเข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ทรง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กลบเกลื่อ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ม </w:t>
      </w:r>
      <w:r>
        <w:rPr>
          <w:rFonts w:cs="Cordia New" w:ascii="Cordia New" w:hAnsi="Cordia New"/>
          <w:sz w:val="28"/>
          <w:szCs w:val="28"/>
        </w:rPr>
        <w:t xml:space="preserve">4:7)  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bookmarkStart w:id="2" w:name="_Hlk485894010"/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ถูก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ทั้งข้างในข้างนอกด้วยชัน</w:t>
      </w:r>
      <w:bookmarkEnd w:id="2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เพื่อไม่ให้น้ำแห่งการพิพากษานี้จะไม่สามารถเข้าม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เข้ามาในพระคริสต์ คุณจะได้รับการคุ้มครองจากพระโลหิตของพระองค์และการพิพากษาของพระเจ้าจะไม่ตกแก่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กับโนอาห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นาว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โนอาห์เข้ามาในนาวาที่ถูกยาทั้งข้างในข้างนอกด้วยชัน ยานี้เป็นประเภทโลหิต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มาหาพระคริสต์ คุณจะถูกปกคลุมโดยโลหิตของพระคริสต์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บาปของคุณถูกปกคลุมไป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 7)!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คริสต์พระบุ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ชำระเราทั้งหลายให้ปราศจากบาปทั้งสิ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7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แหละที่พระเยซูทรงสิ้นพระชนม์บนไม้กางเข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พระโลหิตของพระองค์สามารถชำระบาปของเราทั้งหลาย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หลายซึ่งพระเจ้าทรงโปรดยกความชั่วช้าของเข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ทรงกลบเกลื่อ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7)  </w:t>
      </w:r>
    </w:p>
    <w:p>
      <w:pPr>
        <w:pStyle w:val="WWBodyText2"/>
        <w:ind w:left="720" w:hanging="720"/>
        <w:jc w:val="left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WWBodyText2"/>
        <w:ind w:left="720" w:hanging="720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II.  </w:t>
      </w:r>
      <w:bookmarkStart w:id="3" w:name="_Hlk485989058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าม นาวานี้เป็นภาพของการเป็นขึ้นมาจากความตาย</w:t>
      </w:r>
      <w:bookmarkEnd w:id="3"/>
    </w:p>
    <w:p>
      <w:pPr>
        <w:pStyle w:val="WWBodyText2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bookmarkStart w:id="4" w:name="_Hlk485893644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าวานี้เป็นภาพของการเป็นขึ้นมาจากความตาย </w:t>
      </w:r>
      <w:bookmarkEnd w:id="4"/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มาจอดอยู่บนภูเขาอราราตในวันที่พระเยซูทรงเป็นขึ้นมาจากความตาย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อยากให้คุณทราบบางอย่าง ลองฟังปฐมกาลบทที่แปดข้อที่สิบแปด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นอาห์ได้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ทั้งบุตรชายทั้งหลาย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ภรรยา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ุตรสะใภ้ทั้งหลายของท่านพร้อมกับท่าน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18)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ภาพของพระคริสต์เป็นขึ้นมาจากความตาย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ตอนท้ายของวันสะบาโ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รุ่งเช้าไปจนถึงวันแรกของสัปดาห์ มารีย์ แม็กดาลีนและมารีย์อีกคนเห็นสุส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เกิดแผ่นดินไหวใหญ่ เพราะทูตสวรรค์ขององค์พระผู้เป็นเจ้าได้ลงมาจากสวรรค์กลิ้นหินเหล็กนั้นออกจากประตูและนั่งอยู่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พักตร์ของเขาดุจดังเหมือนฟ้าแลบและเครื่องนุ่งห่มของเขาขาวราวกับหิมะและเพราะกลัวพระองค์ผู้พิทักษ์ได้เขย่าและกลายเป็นคน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ตสวรรค์จึงตอบนา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กลัวเลยเพราะเรารู้ว่าท่านทั้งหลายกำลังแสวงหาพระเยซูซึ่งถูกตรึงไว้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อยู่ที่นี่เพรำระองค์ทรงเป็นมาตามที่พระองค์ทรงตรัสเอ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ดูสถานที่ซึ่งพระเยโฮวาห์ทรงวางไว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:1-6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ออกมาจากนาวา พระคริสต์ก็เสด็จออกจากอุโมงค์ในเช้าวันอีสเต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เดินออกไปพร้อมกับภรรย บุตรชายและภรรยาของพวกเขาด้ว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พแสดงถึงคริสเตียนถูกปลุกให้ตื่นขึ้นเพื่อไปพบกับพระคริสต์ใน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16-1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ออกมาจากนาวานั้นเป็นภาพของพระคริสต์ที่ออกมาจากอุโม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อบครัวของเขาตามเขาออกมาจากนาวา เป็นภาพที่คริสเตียนได้รับการนำไปพบกับพระเยซูบนท้องฟ้า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นี้เป็นสัญลักษณ์และภาพ ดร จอห์น วอร์วีค์ มอนทากอร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1296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ระทำเกี่ยวกับการช่วยกู้โนอ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ดจากน้ำ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โดยทางพระคุณ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คริสตจักรยุค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งเห็นและเป็นผู้บุกเบิกทางแห่งความรอด ตามที่เขียนไว้ในพันธสัญญา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นั้นเป็นสัญลักษณ์ของ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ผู้ที่แสวงหาพระคุณเท่านั้นที่สามารถรอดพ้นจากน้ำท่วมโลก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ถาปัตยกรรมของโบสถ์ถูกประทับตราที่ไม่สามารถลบได้ด้วยภาพ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nave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ภาษาละต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navis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อ</w:t>
      </w:r>
      <w:r>
        <w:rPr>
          <w:rFonts w:cs="Cordia New" w:ascii="Cordia New" w:hAnsi="Cordia New"/>
          <w:sz w:val="28"/>
          <w:szCs w:val="28"/>
        </w:rPr>
        <w:t xml:space="preserve">"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ยุค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พว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]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ุมฝังศพ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ถูกใช้เพื่อเป็นสัญลักษณ์หลุมฝังศพหรือโลงศพ ซึ่งเป็นสถานที่ๆพระเจ้าจะทรงทำให้ผู้เชื่อ เป็นขึ้นมาจากความตายในวันสุดท้าย เช่นเดียวกันขณะที่พระองค์ทรงช่วยโนอาห์รอดพ้นจากน้ำที่หรือรอดจากการจมตายในน้ำท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ohn Warwick Montgomery, Ph.D., </w:t>
      </w:r>
      <w:r>
        <w:rPr>
          <w:rFonts w:cs="Cordia New" w:ascii="Cordia New" w:hAnsi="Cordia New"/>
          <w:b/>
          <w:i/>
          <w:sz w:val="28"/>
          <w:szCs w:val="28"/>
        </w:rPr>
        <w:t>The Quest for Noah’s Ark</w:t>
      </w:r>
      <w:r>
        <w:rPr>
          <w:rFonts w:cs="Cordia New" w:ascii="Cordia New" w:hAnsi="Cordia New"/>
          <w:sz w:val="28"/>
          <w:szCs w:val="28"/>
        </w:rPr>
        <w:t xml:space="preserve">, Bethany, 1972, p. 284) 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แรกของศตวรรษ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สติน มาร์ไทร์ กล่าวว่า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ในสมัยโนอาห์ตอนน้ำท่วมโลกนั้น ท่านและครอบครัวเป็นผู้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ภรรยา บุตรชายทั้งสามคนและภรรยาของบุตรชายทั้งหลายของพวกเขา รวมจำนวนเป็นแปดและถือเป็นสัญลักษณ์ที่ดีในสมัยนั้น แปดคือตัวเลข แต่คือพลังแรกที่พระเยซูมีอำนาจ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เยซูคริสต์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แรกของสิ่งมีชีวิตทุกชน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กลายมาเป็นผู้แรกของเผ่าพันธุ์อื่น พระองค์ได้ทรงนำมาซึ่งการบังเกิดใหม่ด้วยน้ำ ความเชื่อและไม้ซึ่งถือว่าเป็นความลึกลับของ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โนอาห์กับครอบครัวของเข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รับการช่วยชีวิตไว้ในเรือไม้ซึ่งลอยอยู่บนน้ำ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ustin Martyr, </w:t>
      </w:r>
      <w:r>
        <w:rPr>
          <w:rFonts w:cs="Cordia New" w:ascii="Cordia New" w:hAnsi="Cordia New"/>
          <w:b/>
          <w:i/>
          <w:sz w:val="28"/>
          <w:szCs w:val="28"/>
        </w:rPr>
        <w:t>Dialogue with Trypho</w:t>
      </w:r>
      <w:r>
        <w:rPr>
          <w:rFonts w:cs="Cordia New" w:ascii="Cordia New" w:hAnsi="Cordia New"/>
          <w:sz w:val="28"/>
          <w:szCs w:val="28"/>
        </w:rPr>
        <w:t>, cxxxvii, 1-2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ฐานะที่คริสเตียนยุคต้นตั้งข้อสังเกตว่า พระกิตติคุณทั้งเล่มมีความเกี่ยวข้องกับนาวาของโนอ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นาวาที่น่าเกลียดไม่ดึงดูดสายตาหรือจิต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ระเยซูคริสต์ไม่ได้รับการต้อนรับจากมนุษย์และพระกิตติคุณดูเหมือนจะโง่เข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ถูกปกคลุมด้วยยาทั้งภายในและภายน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พนี้เป็นภาพของพระโลหิตของพระคริสต์ซึ่งครอบคลุมเรา เพื่อไม่ให้พระเจ้าเห็นบาป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จอดบนภูเขาอารารัตและโนอาห์ก็ออกมาจา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ภาพของพระคริสต์ที่ออกมาจากอุโมงค์ฝังศพ ฟื้นคืนจากความตายในเช้าวันอีสเตอร์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กสิ่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จอดอยู่บนยอด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ภาพของพระเยซูคริสต์ขึ้นไปสู่ภูเขาไซอันเมืองของพระเจ้า นั่นคือสวรรค์ชั้นที่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อยู่ในสวรรค์ด้านเบื้องพระหัตถ์ขวา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พระคริสต์แล้วคุณ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หาพระคริสต์และคุณจะถูก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บมลทิ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ออกด้ว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คริสต์แล้วคุณจะสามารถไปสวรรค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อย่างทืโนอาห์และครอบครัวของเขารอดพ้นจากน้ำท่วม คุณเองก็จะรอดพ้นจากนรกได้ คุณต้องเข้ามาหาพระเยซูคริสต์ เหมือนที่โนอาห์เข้ามาในนาวา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 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818)352-0452.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eastAsia="Cordia New" w:cs="Cordia New" w:ascii="Cordia New" w:hAnsi="Cordia New"/>
          <w:b/>
          <w:iCs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sz w:val="24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 xml:space="preserve">28:1-6.  </w:t>
      </w:r>
    </w:p>
    <w:p>
      <w:pPr>
        <w:pStyle w:val="Normal"/>
        <w:ind w:left="360" w:right="360" w:hanging="0"/>
        <w:jc w:val="both"/>
        <w:rPr>
          <w:sz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Heading"/>
        <w:ind w:left="2160" w:hanging="0"/>
        <w:jc w:val="left"/>
        <w:rPr>
          <w:rFonts w:ascii="Cordia New" w:hAnsi="Cordia New" w:cs="Cordia New"/>
          <w:b w:val="false"/>
          <w:b w:val="false"/>
          <w:sz w:val="28"/>
          <w:szCs w:val="28"/>
        </w:rPr>
      </w:pPr>
      <w:r>
        <w:rPr>
          <w:rFonts w:cs="Cordia New" w:ascii="Cordia New" w:hAnsi="Cordia New"/>
          <w:b w:val="false"/>
          <w:sz w:val="28"/>
          <w:szCs w:val="28"/>
        </w:rPr>
        <w:t>“</w:t>
      </w:r>
      <w:r>
        <w:rPr>
          <w:rFonts w:cs="Cordia New" w:ascii="Cordia New" w:hAnsi="Cordia New"/>
          <w:b w:val="false"/>
          <w:sz w:val="28"/>
          <w:szCs w:val="28"/>
        </w:rPr>
        <w:t xml:space="preserve">Saved by the Blood” (S. J. Henderson).                                                    </w:t>
      </w:r>
    </w:p>
    <w:p>
      <w:pPr>
        <w:pStyle w:val="Heading"/>
        <w:ind w:left="2880" w:hanging="0"/>
        <w:jc w:val="left"/>
        <w:rPr>
          <w:rFonts w:ascii="Cordia New" w:hAnsi="Cordia New" w:cs="Cordia New"/>
          <w:b w:val="false"/>
          <w:b w:val="false"/>
          <w:sz w:val="28"/>
          <w:szCs w:val="28"/>
        </w:rPr>
      </w:pPr>
      <w:r>
        <w:rPr>
          <w:rFonts w:cs="Cordia New" w:ascii="Cordia New" w:hAnsi="Cordia New"/>
          <w:b w:val="false"/>
          <w:sz w:val="28"/>
          <w:szCs w:val="28"/>
        </w:rPr>
      </w:r>
    </w:p>
    <w:p>
      <w:pPr>
        <w:pStyle w:val="TextBody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>โครงร่างของ</w:t>
      </w:r>
    </w:p>
    <w:p>
      <w:pPr>
        <w:pStyle w:val="TextBody"/>
        <w:ind w:right="72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sz w:val="32"/>
          <w:szCs w:val="32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32"/>
          <w:sz w:val="32"/>
          <w:szCs w:val="32"/>
          <w:lang w:bidi="th-TH"/>
        </w:rPr>
        <w:t>พระกิตติคุณกับนาวาของโนอาห์</w:t>
      </w:r>
    </w:p>
    <w:p>
      <w:pPr>
        <w:pStyle w:val="Heading"/>
        <w:rPr>
          <w:szCs w:val="28"/>
        </w:rPr>
      </w:pPr>
      <w:r>
        <w:rPr>
          <w:szCs w:val="28"/>
        </w:rPr>
        <w:t>THE GOSPEL PICTURED BY THE ARK OF NOAH</w:t>
      </w:r>
    </w:p>
    <w:p>
      <w:pPr>
        <w:pStyle w:val="Headi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Normal"/>
        <w:ind w:left="1296" w:right="1296" w:hanging="115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1296" w:right="1296" w:hanging="115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ถูกมนุษย์ดูหมิ่นและทอด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ที่รับความเศร้าโศกและคุ้นเคยกับความระท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ผู้หนึ่งซึ่งคนทนมองดู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ดูหม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ทั้งหลายไม่ได้นับถือ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ิสยาห์ </w:t>
      </w:r>
      <w:r>
        <w:rPr>
          <w:rFonts w:cs="Cordia New" w:ascii="Cordia New" w:hAnsi="Cordia New"/>
          <w:sz w:val="28"/>
          <w:szCs w:val="28"/>
        </w:rPr>
        <w:t xml:space="preserve">53:3). </w:t>
      </w:r>
    </w:p>
    <w:p>
      <w:pPr>
        <w:pStyle w:val="Normal"/>
        <w:ind w:left="1152" w:right="1152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left="1152" w:right="1152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8, 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24-27)</w:t>
      </w:r>
    </w:p>
    <w:p>
      <w:pPr>
        <w:pStyle w:val="Normal"/>
        <w:tabs>
          <w:tab w:val="clear" w:pos="720"/>
          <w:tab w:val="left" w:pos="5585" w:leader="none"/>
        </w:tabs>
        <w:ind w:left="1296" w:right="1296" w:hanging="11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Subtitle"/>
        <w:ind w:left="864" w:hanging="0"/>
        <w:rPr/>
      </w:pP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นี้เป็นภาพของพระคริสต์ที่ไม่ดึงดูดใค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4;  </w:t>
      </w:r>
    </w:p>
    <w:p>
      <w:pPr>
        <w:pStyle w:val="Normal"/>
        <w:ind w:left="1584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2-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37-39.     </w:t>
      </w:r>
    </w:p>
    <w:p>
      <w:pPr>
        <w:pStyle w:val="BodyTextIndent3"/>
        <w:ind w:left="864" w:hanging="0"/>
        <w:rPr/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เป็นภาพของพระโลหิตของพระคริสต์ 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4;          </w:t>
      </w:r>
    </w:p>
    <w:p>
      <w:pPr>
        <w:pStyle w:val="Normal"/>
        <w:ind w:left="1584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ลนิติ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1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ฐมกาล </w:t>
      </w:r>
      <w:r>
        <w:rPr>
          <w:rFonts w:cs="Cordia New" w:ascii="Cordia New" w:hAnsi="Cordia New"/>
          <w:sz w:val="28"/>
          <w:szCs w:val="28"/>
        </w:rPr>
        <w:t xml:space="preserve">7:1; 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7.  </w:t>
      </w:r>
    </w:p>
    <w:p>
      <w:pPr>
        <w:pStyle w:val="BodyTextIndent3"/>
        <w:ind w:left="864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นี้เป็นภาพของการเป็นขึ้นมาจากความตาย</w:t>
      </w:r>
    </w:p>
    <w:p>
      <w:pPr>
        <w:pStyle w:val="Normal"/>
        <w:ind w:left="1584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8:18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: 1-6; 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16-17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0:41:00Z</dcterms:created>
  <dc:creator>PacifiCare</dc:creator>
  <dc:description/>
  <dc:language>en-US</dc:language>
  <cp:lastModifiedBy>Use this account</cp:lastModifiedBy>
  <cp:lastPrinted>2017-06-18T17:43:00Z</cp:lastPrinted>
  <dcterms:modified xsi:type="dcterms:W3CDTF">2017-06-23T20:47:00Z</dcterms:modified>
  <cp:revision>3</cp:revision>
  <dc:subject/>
  <dc:title>The Scripture Reading: Romans 1:18-32</dc:title>
</cp:coreProperties>
</file>