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7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</w:p>
    <w:p>
      <w:pPr>
        <w:pStyle w:val="Heading1"/>
        <w:ind w:left="0" w:right="-72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1"/>
        <w:ind w:left="-720" w:right="-720" w:hanging="0"/>
        <w:jc w:val="center"/>
        <w:rPr>
          <w:b w:val="false"/>
          <w:b w:val="false"/>
          <w:bCs/>
          <w:sz w:val="36"/>
          <w:szCs w:val="36"/>
        </w:rPr>
      </w:pPr>
      <w:r>
        <w:rPr>
          <w:rFonts w:ascii="Cordia New" w:hAnsi="Cordia New" w:cs="Cordia New"/>
          <w:b w:val="false"/>
          <w:b w:val="false"/>
          <w:bCs/>
          <w:sz w:val="36"/>
          <w:sz w:val="36"/>
          <w:szCs w:val="36"/>
          <w:lang w:bidi="th-TH"/>
        </w:rPr>
        <w:t>ละทิ้งพระองค์ไว้และพากันหนีไป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eastAsia="SimSun;宋体" w:cs="Angsana New"/>
          <w:szCs w:val="25"/>
          <w:lang w:bidi="th-TH"/>
        </w:rPr>
        <w:t xml:space="preserve">4 </w:t>
      </w:r>
      <w:r>
        <w:rPr>
          <w:rFonts w:eastAsia="SimSun;宋体" w:cs="Angsana New"/>
          <w:szCs w:val="25"/>
          <w:lang w:bidi="th-TH"/>
        </w:rPr>
        <w:t>มีนาคม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</w:rPr>
        <w:t>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March 4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70" w:righ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หตุการณ์ทั้งสิ้นที่ได้บังเกิดขึ้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พื่อจะสำเร็จตามพระคัมภีร์ที่พวกผู้พยากรณ์ได้เขีย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าวกทั้งหมดก็ได้ละทิ้งพระองค์ไว้และพากันหนี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20"/>
          <w:szCs w:val="28"/>
          <w:lang w:bidi="th-TH"/>
        </w:rPr>
      </w:pPr>
      <w:r>
        <w:rPr>
          <w:rFonts w:cs="Cordia New" w:ascii="Cordia New" w:hAnsi="Cordia New"/>
          <w:sz w:val="20"/>
          <w:szCs w:val="28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ุดท้ายแล้วเหลือแต่พระเยซูที่อธิษฐานอยู่คนเดียวในสวนเกทเสมน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ลุกพวกสวากที่นอนหลับ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ุกขึ้นไปกัน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จะทรยศเรามาใกล้แล้ว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4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จึงน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ึ่งในเหล่าสาวกสิบสอง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ข้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ประชาชนเป็นอันมากถือดา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ือไม้ตะบ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จากพวกปุโรหิตใหญ่และพวกผู้อาวุโสแห่งประชาช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47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แล้วสาวกทั้งหมดที่อยู่ในสวนเกทเสมนีของคืนวันนั้นจะเหมือนกัน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บอกคนเฝ้าวิหาร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จุบผู้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ป็นผู้นั้นแห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จับกุมเขาไว้ให้แน่นหนาเถิ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4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จูบแก้ม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ั้นก็เข้ามาจับพระเยซูและคุมไป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0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ีโมนเปโตรมีดา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ชักออกและฟันผู้รับใช้คนหนึ่งของมหาปุโรห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หูข้างขวาขาด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ื่อของผู้รับใช้คนนั้นคือมัลคัส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1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ูกต้องใบหูคนนั้นให้เขาหาย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5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ซูตรัสกับเปโตรให้เก็บดา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คิดว่าในคืนนี้เราจะอธิษฐานต่อพระบิดาของเราไม่ได้หรือ เพื่อขอให้พระองค์ประทานทูตสวรรค์แก่เรามากกว่าสิบสองกอง</w:t>
      </w:r>
      <w:r>
        <w:rPr>
          <w:rFonts w:cs="Cordia New" w:ascii="Cordia New" w:hAnsi="Cordia New"/>
          <w:sz w:val="28"/>
          <w:szCs w:val="28"/>
          <w:lang w:bidi="th-TH"/>
        </w:rPr>
        <w:t>" [</w:t>
      </w:r>
      <w:r>
        <w:rPr>
          <w:rFonts w:cs="Cordia New" w:ascii="Cordia New" w:hAnsi="Cordia New"/>
          <w:sz w:val="28"/>
          <w:szCs w:val="28"/>
        </w:rPr>
        <w:t xml:space="preserve">72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ตสวรร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เป็นอย่างนี้แล้วสิ่งที่ทำนายในพระคัมภีร์จะสำเร็จได้อย่างไร</w:t>
      </w:r>
      <w:r>
        <w:rPr>
          <w:rFonts w:cs="Cordia New" w:ascii="Cordia New" w:hAnsi="Cordia New"/>
          <w:sz w:val="28"/>
          <w:szCs w:val="28"/>
        </w:rPr>
        <w:t>? 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 53-5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บรรดาผู้ที่มาจับกุม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เห็นเราเป็นโจรหรือจึงถือดา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ือตะบองออกมาจ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นั่งกับท่านทั้งหลายสั่งสอนในพระวิหาร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็หาได้จับเราไม่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5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ลับมาที่พระคำของเร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หตุการณ์ทั้งสิ้นที่ได้บังเกิดขึ้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พื่อจะสำเร็จตามพระคัมภีร์ที่พวกผู้พยากรณ์ได้เขีย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าวกทั้งหมดก็ได้ละทิ้งพระองค์ไว้และพากันหนี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การณ์เหล่านี้ถูกอธิบายโดยผู้เผยพระวาทเมื่อหลายร้อยปี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ซี เอช เลนสกี้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ั้งปวงนี้เกิดขึ้นด้วยเหตุผลเดียวและสำหรับคนเดียว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พระวจนะที่ถูกล่าววไดดนผู้เผยพระวจนะ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เร็จตามนั้ และนี่คือสิ่งที่เกิดขึ้นในค่ำคื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กำลังดำเนินตามแผนการที่ถูกกล่าวเอาไว้โดยผู้เผยพระวจนะ พระเยซูทรงกระทำให้แผนการณืของพระเจ้านี้สำเร็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จริง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าไป และพวกสาวกทั้งหมดหนี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R. C. H. Lenski, Ph.D., </w:t>
      </w:r>
      <w:r>
        <w:rPr>
          <w:rFonts w:cs="Cordia New" w:ascii="Cordia New" w:hAnsi="Cordia New"/>
          <w:b/>
          <w:i/>
          <w:sz w:val="28"/>
          <w:szCs w:val="28"/>
        </w:rPr>
        <w:t>The Interpretation of St. Matthew’s Gospel,</w:t>
      </w:r>
      <w:r>
        <w:rPr>
          <w:rFonts w:cs="Cordia New" w:ascii="Cordia New" w:hAnsi="Cordia New"/>
          <w:sz w:val="28"/>
          <w:szCs w:val="28"/>
        </w:rPr>
        <w:t xml:space="preserve"> Augsburg Publishing House, 1964 edition, p. 1055; note on Matthew 26:56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หตุการณ์ทั้งสิ้นที่ได้บังเกิดขึ้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พื่อจะสำเร็จตามพระคัมภีร์ที่พวกผู้พยากรณ์ได้เขีย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าวกทั้งหมดก็ได้ละทิ้งพระองค์ไว้และพากันหนีไ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บทเทศน์นี้ ผมจะเจาะลึลงไปในข้อนี้ ว่าเหตุผลอะไรที่ทำให้ต้อง “ละทิ้งพระองค์ และหนีไป” ตาม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ร์จ ริคเกอร์ เบอร์รี่ ภาษากรีกแปล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ะ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่าเป็น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ะทิ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KJV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ะทิ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ำเทศน์นี้ผมจะเจาะลึกลงไปในข้อนี้เพื่อขุดคุ้ยเหตุผลบางประการที่พวก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ะทิ้งพระองค์และหนี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A Greek-English Lexicon and New Testament Synonyms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หตุผลอยู่บางประการที่แสดงว่าทำไมพวกสาวกละทิ้งพระเยซู ปล่อยพระเยซุและหนีไป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r>
        <w:br w:type="page"/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พวกกเขาละทิ้งพระเยซูและหนีออกไปสำเร็จตามคำทำนายของผู้เผยพระวจนะ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อความของเร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ั้งหมดนี้ทำเพื่อให้สำเร็จตามผู้พยากรณ์</w:t>
      </w:r>
      <w:r>
        <w:rPr>
          <w:rFonts w:cs="Cordia New" w:ascii="Cordia New" w:hAnsi="Cordia New"/>
          <w:sz w:val="28"/>
          <w:szCs w:val="28"/>
          <w:lang w:bidi="th-TH"/>
        </w:rPr>
        <w:t xml:space="preserve">...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รวมถึงคำพยากรณ์ถึงสาวกที่ละทิ้งพระองค์และวิ่งหนี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 6-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ผู้ใดจะถาม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ท่านมีแผลในมือทั้งสอ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ะ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ด้แผลนั้นในเรือนของพวกเพื่อนของข้าพเจ้</w:t>
      </w:r>
      <w:r>
        <w:rPr>
          <w:rFonts w:cs="Cordia New" w:ascii="Cordia New" w:hAnsi="Cordia New"/>
          <w:sz w:val="28"/>
          <w:szCs w:val="28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ตีเมษบ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ฝูงแกะนั้นจะกระจัดกระจ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กลับมือของเราต่อสู้กับตัวเล็กตัวน้อ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6-7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พิจารณาดูคำว่า “จงตีเมษบ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ฝูงแกะนั้นจะกระจัดกระจ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กลับมือของเราต่อสู้กับตัวเล็กตัวน้อ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นรีมอร์ริส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รื่องคำพูดเหล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ีคนเลี้ยงแกะและแกะจะกระจัดกระจ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้อนี้อ้างมาจากมัทธิว </w:t>
      </w:r>
      <w:r>
        <w:rPr>
          <w:rFonts w:cs="Cordia New" w:ascii="Cordia New" w:hAnsi="Cordia New"/>
          <w:sz w:val="28"/>
          <w:szCs w:val="28"/>
        </w:rPr>
        <w:t>26:3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มาระโก </w:t>
      </w:r>
      <w:r>
        <w:rPr>
          <w:rFonts w:cs="Cordia New" w:ascii="Cordia New" w:hAnsi="Cordia New"/>
          <w:sz w:val="28"/>
          <w:szCs w:val="28"/>
        </w:rPr>
        <w:t>14:27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ดยตัวของพระเยซูเอง พระองค์ทรงเป็นผู้เลี้ยงแกะที่ดี และมอบชีวิตของพระองค์เองเพื่อฝูงแกะ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1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ทางเลือกหรือที่กลับกันคือฝูงแกะนั้นกระจัดกระจ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Henry M. Morris, Ph.D., </w:t>
      </w:r>
      <w:r>
        <w:rPr>
          <w:rFonts w:cs="Cordia New" w:ascii="Cordia New" w:hAnsi="Cordia New"/>
          <w:b/>
          <w:i/>
          <w:sz w:val="28"/>
          <w:szCs w:val="28"/>
        </w:rPr>
        <w:t>The Defender’s Study Bible,</w:t>
      </w:r>
      <w:r>
        <w:rPr>
          <w:rFonts w:cs="Cordia New" w:ascii="Cordia New" w:hAnsi="Cordia New"/>
          <w:sz w:val="28"/>
          <w:szCs w:val="28"/>
        </w:rPr>
        <w:t xml:space="preserve"> World Publishing, 1995 edition, p. 993; note on Zechariah 13:7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ตรัสว่า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 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กรณ์ถึงสิ่งที่พวกสาวกละทิ้งพระองค์ไว้และหนี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นั้นพระเยซูตรัสกับเหล่าสาว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ืนวันนี้ท่านทุกคนจะสะดุดเพราะ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มีคำเขียนไว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ตีผู้เลี้ยงแก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กะฝูงนั้นจะกระจัดกระจ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31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กครั้งหนึ่งในมาระโก</w:t>
      </w:r>
      <w:r>
        <w:rPr>
          <w:rFonts w:cs="Cordia New" w:ascii="Cordia New" w:hAnsi="Cordia New"/>
          <w:sz w:val="28"/>
          <w:szCs w:val="28"/>
        </w:rPr>
        <w:t xml:space="preserve">14:27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ตรัสกับเหล่าสาว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ะสะดุดใจเพราะเราในคืนนี้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มีคำเขียนไว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ตีผู้เลี้ยงแก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กะฝูงนั้นจะกระจัดกระจ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7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สาวกละทิ้งพระองค์และวิ่งหนีนั้นไปตามคำทำนายของผู้เผยพระวจนะในเศคาริยาห์ </w:t>
      </w:r>
      <w:r>
        <w:rPr>
          <w:rFonts w:cs="Cordia New" w:ascii="Cordia New" w:hAnsi="Cordia New"/>
          <w:sz w:val="28"/>
          <w:szCs w:val="28"/>
        </w:rPr>
        <w:t>13:7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หตุการณ์ทั้งสิ้นที่ได้บังเกิดขึ้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พื่อจะสำเร็จตามพระคัมภีร์ที่พวกผู้พยากรณ์ได้เขีย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าวกทั้งหมดก็ได้ละทิ้งพระองค์ไว้และพากันหนี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720" w:right="864" w:hanging="720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อง พวกกเขาละทิ้งพระเยซูและหนีออกไปเพราะว่าพวกเขาเป็นคนบาป </w:t>
      </w:r>
    </w:p>
    <w:p>
      <w:pPr>
        <w:pStyle w:val="TextBody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ผ่าพันธุ์มนุษย์เป็นเผ่าพันธุ์ที่ตกจากมตราฐาน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ไม่ลื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เป็นส่วนหนึ่งของมนุษยชาติที่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หลานของอาดั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เช่นเดียวกับที่บาปได้เข้ามาในโลกเพราะ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ตายก็เกิดมาเพราะบา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ตายก็ได้แผ่ไปถึงมวลมนุษย์ทุกคน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นุษย์ทุกคนทำ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Romans 5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ทุกคนเก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ความบาป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ธรรมชาติเป็นบุตรของพระพิโรธ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คุณเป็นคนบาปโดยธรรม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โทษทุกอย่างเกี่ยวกับปีศา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ศาจไม่สามารถควบคุมเราได้หากเราไม่ใช่คนบาปตามธรรม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หลานของอาดัมทุกคนเป็นคนบาปตามธรรม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คนบาปโดยธรรม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คุณ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สาวกก็ไม่ดีไปกว่าพวกุณบาง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แห่งพระพิโรธ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็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ความผิด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บุตรของอาดัม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ังสือสำหรับเด็กที่ชื่อ </w:t>
      </w:r>
      <w:r>
        <w:rPr>
          <w:rFonts w:cs="Cordia New" w:ascii="Cordia New" w:hAnsi="Cordia New"/>
          <w:sz w:val="28"/>
          <w:szCs w:val="28"/>
        </w:rPr>
        <w:t>New England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บาปของอาดาม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ุกคนเป็น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วกเหล่านั้นมีจิตใจของความบาปซึ่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ลียดชังต่อต้านพระเจ้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พวกเขาจึงปฏิเสธพระกิตติคุณในแต่ละครั้งที่พระคริสต์ประกาศให้กับ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ฏิเสธพระกิตติ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อร์น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รัสซ้ำถึงห้าครั้งว่าพระองค์จะเสด็จไปยังกรุงเยรูซาเล็มเพื่อสิ้นพระชนม์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cs="Cordia New" w:ascii="Cordia New" w:hAnsi="Cordia New"/>
          <w:sz w:val="28"/>
          <w:szCs w:val="28"/>
        </w:rPr>
        <w:t xml:space="preserve">16:21], 17:12, 17: 22-23, 20: 18-19; 20:2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การสอนอย่างเข้มข้นนี้ เหล่าสาวกไม่เข้าใจความสำคัญ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นกระทั่งหลังการฟื้นคืนพระชนม์ </w:t>
      </w:r>
      <w:r>
        <w:rPr>
          <w:rFonts w:cs="Cordia New" w:ascii="Cordia New" w:hAnsi="Cordia New"/>
          <w:sz w:val="28"/>
          <w:szCs w:val="28"/>
        </w:rPr>
        <w:t xml:space="preserve">(J. Vernon McGee, Th.D., </w:t>
      </w:r>
      <w:r>
        <w:rPr>
          <w:rFonts w:cs="Cordia New" w:ascii="Cordia New" w:hAnsi="Cordia New"/>
          <w:b/>
          <w:i/>
          <w:sz w:val="28"/>
          <w:szCs w:val="28"/>
        </w:rPr>
        <w:t>Thru the Bible,</w:t>
      </w:r>
      <w:r>
        <w:rPr>
          <w:rFonts w:cs="Cordia New" w:ascii="Cordia New" w:hAnsi="Cordia New"/>
          <w:sz w:val="28"/>
          <w:szCs w:val="28"/>
        </w:rPr>
        <w:t xml:space="preserve"> Thomas Nelson Publishers, 1983, volume IV, p. 93; note on Matthew 16:2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สาวกถึงไม่สามารถ “จับใจความสำคัญ” ในพระกิตติ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ตอบง่ายๆ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ข่าวประเสริฐของเราถูกบังไว้จากใ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า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กำลังจะพินาศ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3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บันทึกของเขาเกี่ยวกับ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2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 กล่าวว่าพวกสาวกไม่ได้บังเกิดจนกระทั่งพวกเขาได้พบกับพระเยซูคริสต์ตอนพระองค์ทรงฟื้นคืนพระชนม์และพระองค์ตรัสแก่พว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พระวิญญาณบริสุทธิ์เถิ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J. Vernon McGee, Th.D. , ibid., p. 49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หตุอ้างใน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0:22)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เพื่ออ่านคำเทศนาของผมเกี่ยวกับ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– </w:t>
      </w:r>
      <w:hyperlink r:id="rId5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</w:rPr>
          <w:t>“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The Fear of the Disciples”</w:t>
        </w:r>
      </w:hyperlink>
      <w:r>
        <w:rPr>
          <w:rFonts w:cs="Cordia New" w:ascii="Cordia New" w:hAnsi="Cordia New"/>
          <w:sz w:val="28"/>
          <w:szCs w:val="28"/>
        </w:rPr>
        <w:t xml:space="preserve"> – </w:t>
      </w:r>
      <w:hyperlink r:id="rId6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“This Saying Was Hid From Them,”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hyperlink r:id="rId7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“The Conversion of Peter,”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hyperlink r:id="rId8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“Peter Under Conviction,”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hyperlink r:id="rId9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</w:rPr>
          <w:t>“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The False Repentance of Judas.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u w:val="none"/>
          </w:rPr>
          <w:t>”</w:t>
        </w:r>
      </w:hyperlink>
      <w:r>
        <w:rPr>
          <w:rFonts w:cs="Cordia New" w:ascii="Cordia New" w:hAnsi="Cordia New"/>
          <w:sz w:val="28"/>
          <w:szCs w:val="28"/>
        </w:rPr>
        <w:t xml:space="preserve">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าวกทั้งหมดก็ได้ละทิ้งพระองค์ไว้และพากันหนี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6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ผ่านเรื่องนี้เพื่อดูว่าพวกเขา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คาเกน 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มี่ ซาบาลากา ได้เห็นว่าพวกเขา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ที่คุณต้องทำเพื่อดูว่า คุณเป็นคนบาปที่หลงห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อาจบอกคุณได้ว่า ผมพูดมากกินไปที่บอกว่าพวกสาวกยังไม่ได้บังเกิดใหม่ และยังไม่ได้กลับใจใหม่จนกว่าพระเยซูทรงฟื้ยคืนพระชนม์ คุณคิดว่าพวกสาวกแตกต่างจากคุณ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พวกเขาไม่ต่างอะไรไปจาก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ไม่มีโลหิตของพระเยซู ผมคงไม่โอกาสมายืนอยู่ตรงหน้าคุณคืนนี้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ไม่มีโลหิตของพระเยซู ผมก็ยังคงเป็นคนบาปที่หลงหายไปและไปสู่นรกอยู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หาข้าฯในขณะเป็นคนแปลกหน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ินหลงจากทางของพระเจ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ช่วยข้าฯจากอันตร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รักษาโดยโลหิตอันล้ำค่าของพระองค์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Come, Thou Fount,” Robert Robinson, 1735-1790)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ยอมรับหนังสือของ ไรน์ เอช มูร์เรย์ ที่ชื่อว่า </w:t>
      </w:r>
      <w:r>
        <w:rPr>
          <w:rFonts w:cs="Cordia New" w:ascii="Cordia New" w:hAnsi="Cordia New"/>
          <w:b/>
          <w:i/>
          <w:sz w:val="28"/>
          <w:szCs w:val="28"/>
        </w:rPr>
        <w:t>The Old Evangelicalism</w:t>
      </w:r>
      <w:r>
        <w:rPr>
          <w:rFonts w:cs="Cordia New" w:ascii="Cordia New" w:hAnsi="Cordia New"/>
          <w:sz w:val="28"/>
          <w:szCs w:val="28"/>
        </w:rPr>
        <w:t xml:space="preserve"> (The Banner of Truth Trust, 2005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พูดเกี่ยวกับการกลับใจใหม่โดยทั่วไป ไร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ช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ูร์เ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จำเป็นเร่งด่วนที่คนปัจจุบันนี้จะค้นพบเกี่ยวกับการกลับใจใหม่ที่แท้จริง ซึ่งมีการถกเถียงกันอย่างกว้างขวางในเรื่องนี้ และเป็นประโยชนือย่างมา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ียนเกี่ยวกับเรื่องนี้แล้วส่งมาให้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จะได้ยินจากคุณ และผมจะตอบไปรายบุคค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ีเมลของผมคือ </w:t>
      </w:r>
      <w:hyperlink r:id="rId10">
        <w:r>
          <w:rPr>
            <w:rStyle w:val="InternetLink"/>
            <w:rFonts w:cs="Cordia New" w:ascii="Cordia New" w:hAnsi="Cordia New"/>
            <w:sz w:val="28"/>
            <w:szCs w:val="28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</w:rPr>
        <w:t xml:space="preserve">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าวกทั้งหมดก็ได้ละทิ้งพระองค์ไว้และพากันหนี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ขาทั้งหลายยังไม่ได้รับการชำระจากบาปของตนโดยพระโลหิต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การชำระโดยโลหิตของพระเยซูหรือยั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ับหรือยั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ับหรือยั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มีความหวังจนกว่าคุณจะได้รับการชำระล้างด้วยโลหิตของพระเยซู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720" w:right="1152" w:hanging="720"/>
        <w:jc w:val="left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าม ในเวลานี้พวกเขาละทิ้งพระเยซู และหนีไปเพราะพวกเขายังไม่ได้การกลับใจจากบาปอย่างแท้จริง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มั่นใจในความสามารถของตน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ห็นว่าหลายครั้งก่อนที่พระคริสต์จะฟื้นขึ้นมาจากการสิ้นพระชนม์ แล้วก็ปรากฏตัวแก่พวกเขาและประทานพระวิญญาณแก่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อย่างเช่นพระเยซูบอกเปโตรว่าเขาจะปฏิเสธพระองค์ในคื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ได้รับการทรงนำโดย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ำให้พวกเขารู้สึกถึงบาปของพวกเข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เห็นเราเป็นโจรหรือจึงถือดา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ือตะบองออกมาจ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นั่งกับท่านทั้งหลายสั่งสอนในพระวิหาร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ท่านก็หาได้จับเราไม่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35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ังไม่มีสาวกคนไหนที่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็เช่นกั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ต้องได้การทรงนำโดยพระวิญญาณ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คุณสำนึกในบา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ีน ลอยด์โจน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ะไม่มีการประกาสใดๆที่แท้จรองหากปราศจากคำสอนเรื่องบาป และไม่มีการเข้าอย่างแท้จริงว่าบาปคืออะไร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ประกาศต่องเริ่มด้วยความบริสุทธ์ของพระเจ้า มนุษย์ที่เป็นคนบาป และรากเง่าของความบาปและการทำผิด นอกจากคนที่ถูกทำให้สำนึกในบาปเท่านั้นหรือความผิดของตน ถึงจะได้รับการปลดปล่อยจากบาปนั้นโดยพระคริสต์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ียน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ขาได้รับการทำให้รับรู้ในความบาปของตนเองที่ทำตัวเหมือนยูดาห์ ในวันอิสเอตร์</w:t>
      </w:r>
      <w:r>
        <w:rPr>
          <w:rFonts w:cs="Cordia New" w:ascii="Cordia New" w:hAnsi="Cordia New"/>
          <w:sz w:val="28"/>
          <w:szCs w:val="28"/>
        </w:rPr>
        <w:t xml:space="preserve">!] (D. Martyn Lloyd-Jones, M.D., </w:t>
      </w:r>
      <w:r>
        <w:rPr>
          <w:rFonts w:cs="Cordia New" w:ascii="Cordia New" w:hAnsi="Cordia New"/>
          <w:b/>
          <w:i/>
          <w:sz w:val="28"/>
          <w:szCs w:val="28"/>
        </w:rPr>
        <w:t>Studies in the Sermon on the Mount,</w:t>
      </w:r>
      <w:r>
        <w:rPr>
          <w:rFonts w:cs="Cordia New" w:ascii="Cordia New" w:hAnsi="Cordia New"/>
          <w:sz w:val="28"/>
          <w:szCs w:val="28"/>
        </w:rPr>
        <w:t xml:space="preserve"> InterVarsity, 1959, volume 1, p. 235; emphasis mine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สาวกยังไม่ได้มาถึงจุดที่เชื่อเกี่ยวกับบาปจนกว่าพวกเขาทั้งหมด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อดทิ้งพระองค์และหนี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วกเพียงแค่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ชื่อว่าพระองค์มาจากพระ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ตอบเขาว่า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ดี๋ยวนี้ท่านทั้งหลายเชื่อแล้วหร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าจะ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านั้นก็ถึง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ท่านจะต้องกระจัดกระจายไปยังที่ของท่าน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ทิ้งเราไว้แต่ผู้เดียว</w:t>
      </w:r>
      <w:r>
        <w:rPr>
          <w:rFonts w:cs="Cordia New" w:ascii="Cordia New" w:hAnsi="Cordia New"/>
          <w:sz w:val="28"/>
          <w:szCs w:val="28"/>
        </w:rPr>
        <w:t>...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30-3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เสียใจของเปโตรหลังจากที่เขาปฎิเสธพระเยซูนั้นแสดงถึงการสำนึกในบาป และหลังจากนั้นสาวกคนอื่นก็รู้สึกเช่นนั้นด้วย “เปโตรออกไปร้องไห้เสียใจ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62)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บบริว จี ที เชดด์ แสดงความคิดเห็นว่า “พระวิญญาณบริสุทธ์ไม่ทำให้คนนั้นกลับจนกว่าจะทำให้คนนั้นสำนึกบาปก่อ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Shedd, </w:t>
      </w:r>
      <w:r>
        <w:rPr>
          <w:rFonts w:cs="Cordia New" w:ascii="Cordia New" w:hAnsi="Cordia New"/>
          <w:b/>
          <w:i/>
          <w:sz w:val="28"/>
          <w:szCs w:val="28"/>
        </w:rPr>
        <w:t>Dogmatic Theology,</w:t>
      </w:r>
      <w:r>
        <w:rPr>
          <w:rFonts w:cs="Cordia New" w:ascii="Cordia New" w:hAnsi="Cordia New"/>
          <w:sz w:val="28"/>
          <w:szCs w:val="28"/>
        </w:rPr>
        <w:t xml:space="preserve"> volume 2, page 514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สาวกไม่ได้ถูกทำให้เชื่อว่าเป็นคนบาปจนกว่าพวกเขาจะทรยศ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พวกเขาก็รู้ว่า พวกเขาต้องการที่จะได้รับการชำระด้วยพระโลหิตอันบริสุทธิ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ท่านคิดว่าคุณสามารถกลับใจใหม่ได้โดยไม่ต้องถูกทำให้รับรู้ในบาปก่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กลับใจใหม่จนกว่าจะเชื่อว่าตัวคุณเป็นคน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จึงออกไปและร้องไห้เสี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ส่วนใหญ่ร้องไห้เหมือนเปโตรก่อนที่พวกเขาจะ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้องไห้เสียใจ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jc w:val="center"/>
        <w:rPr>
          <w:rFonts w:ascii="Cordia New" w:hAnsi="Cordia New" w:cs="Cordia New"/>
          <w:b/>
          <w:b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u w:val="single"/>
          <w:lang w:bidi="th-TH"/>
        </w:rPr>
        <w:t>การประยุกต์ใช้</w:t>
      </w:r>
    </w:p>
    <w:p>
      <w:pPr>
        <w:pStyle w:val="TextBody"/>
        <w:rPr>
          <w:rFonts w:ascii="Cordia New" w:hAnsi="Cordia New" w:cs="Cordia New"/>
          <w:b/>
          <w:b/>
          <w:sz w:val="16"/>
          <w:szCs w:val="16"/>
          <w:u w:val="single"/>
        </w:rPr>
      </w:pPr>
      <w:r>
        <w:rPr>
          <w:rFonts w:cs="Cordia New" w:ascii="Cordia New" w:hAnsi="Cordia New"/>
          <w:b/>
          <w:sz w:val="16"/>
          <w:szCs w:val="16"/>
          <w:u w:val="single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จะกล่าวให้กับบุคคลที่ยังไม่ได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ว่าคุณเป็นคนบาป และของคุณนั้นเมปด้วย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อก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แต่ความชั่วร้าย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 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 คนอนาถานั้นคือตัว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ช่วยข้าพเจ้าให้พ้นจากความตายนี้ได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ูญเสียความมั่นใจในตัวเอง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้องไห้และเสียใจเพราะความบาปของเรา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วามหวังสำหรับคุณจนกว่าคุณจะร้องไห้และเสียใจเพราะความ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มตตาต่อคนบาปอย่างข้า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อย่าง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 กล่าวไว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ถูกกระทำมองเห้นความผิดของตัวเองในทางนี้เท่านั้น ถึงจะมาที่พระเยซูคริสต์เพื่อรับการช่วยกู้และการไถ่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ibid.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นามพระเยซูคริสต์พระองค์ทรงถ่อมตัวล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หยดเลือดที่ไหลลงมานั้นรักษาเราให้ห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ครล่ะจะสามารถบอกได้ว่าพระองค์ทรงลำบากแค่ไหนต่อการหลั่งโลหิตนั้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ครล่ะจะเข้าใจถึงการทนทุกข์ทรมานของพระองค์เพราะความผิดของเรา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วดเร้าพระทัยยิ่งนักและไม่เคยร้องออกมาสักคำ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่างน่าเศร้าใจที่พระองคืต้องถูกตอกด้วยตะปูและสวมมงกุฏหนาม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ทรยศต่างๆได้ตกลงมาที่พระองค์แต่เพียงผู้เดียว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ทรงปวดเร้าและทรงแบกทุกความผิดบาปของเร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The Lord Hath Laid on Him,” William Hiley Bathurst, 1796-1877; 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 xml:space="preserve">to the tune of “Amazing Grace.”)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ู้สึกว่าตนเองมีบาปจริงๆ และจากนั้นคุณก็ร้องไห้และเสียใจเหมือนที่คนจีนทำในประเทศจีน ตอนที่มีการฟื้นฟ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กประเดียว ผมจะขอให้พวกคุณออกมานั่งในสองแถวแรกนี้ เพื่อพูดคุยกับเราเกี่ยวกับการช่วยก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หลายท่านที่เข้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็จะไม่ทำให้คนเหล่านั้นดี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ยังจะออกจากที่นี่เหมือนคนบาปที่หลงห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การออกมาที่นี่ก็ช่วยคุณไม่ได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ไม่สำนึก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มือนพวก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ีความมั่นใจในตัวเอง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คุณสามารถใช้ชีวิตในฐานะคริสเตียนแบบที่คุณ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ไม่ช้าก็เร็วมารจะมาและล่อใจ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ก็จะทำอย่างเดียวกันกับพวกที่ที่เคยทำก่อนหน้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ทอดทิ้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ออกจากคริสตจักรแห่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กลับไปใช้ชีวิตแบบคนที่ไม่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ได้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ผมเทศนามานานเป็นเว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ห็นหลายร้อยคนเป็นเช่นเดียวกับพว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ที่ผมรู้ว่าคุณจะทอดทิ้งพระเยซูคริสต์เช่นเดียวกับพวกสาวกในคื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ช้าก็เร็วคุณจะทำสิ่งที่พวกเขาทำ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ไม่มีทางที่คุณจะทำ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ซื่อสัตย์ให้กั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คิดที่จะออกจากโบสถ์นี้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ื่อสัตย์กั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คิดเกี่ยวกับการออกไปใช่มั้ย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ไห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ไห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ู้ดีที่สุด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องไปที่ใจ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ู้สึกถึง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ู้สึกว่าคุณขาดความ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ู้สึกว่าคุณเป็นคนบาปที่หลงหาย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ู้สึกว่า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ิดที่ไม่ไว้วาง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บาปที่ใหญ่ที่สุดของ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วามบาปที่ไม่ไว้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ไม่เชื่อก็ถูกพิพากษาแล้ว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ต้องรอจนกว่าคุณจะตก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ูกประณาม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เพียงการที่คุณได้รับความรู้สึกผิด และรู้สึกผิดคุณก็จะมาหาพระคริสต์เพื่อช่วยกู้และปลดปล่อ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ผิดหรือเป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รู้สึกว่าบาปของคุณรบกวนคุณ คุณจงมาหาพระเยซูและวางใจในพระองค์แล้วจะได้รับความรอดจากพระองค์และรับการชำระโดยโลหิตของพระองค์ที่หลั่งเพื่อชำระคุณจากบาป ไม่มีทางอื่นที่จะช่วยชีวิตคุณได้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ธิษฐานขออย่าให้มีวันอาทิตย์ไหนที่ผมไม่ได้เทศนาถึงพระโลหิต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ที่จะเทศนาเรื่องอื่นอีกนอกจาก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พระเยซูแล้วจะรับการชำระให้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ที่หลั่งลงบนไม้กางเขนที่โกรธานั้นเป็นความหวังเดียว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ได้พูดถึงพระเยซูหรือพระโลหิตของพระองค์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ไม่รู้สึ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ำลังพยายามที่จะเรียนรู้คำพูดที่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ุณเป็นคนโง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ัสติ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เรากระวนกระวาย จนกว่าพวกเขาจะพบกับสิ่งที่เหลืออยู่ใน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น้ำพุเต็มไปด้วยเลือดซึ่งมาจากเส้นเลือดของพระผู้ช่วย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บาปซึ่งลงไปอยู่ใต้น้ำนี้ความผิดทั้งหมดของตนจะถูกชำระ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ับการชำระบาปด้วยพระโลหิตอันบริสุทธิ์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4"/>
          <w:szCs w:val="28"/>
        </w:rPr>
      </w:pPr>
      <w:r>
        <w:rPr>
          <w:rFonts w:cs="Cordia New" w:ascii="Cordia New" w:hAnsi="Cordia New"/>
          <w:sz w:val="14"/>
          <w:szCs w:val="28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11">
        <w:r>
          <w:rPr>
            <w:rStyle w:val="InternetLink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Normal"/>
        <w:ind w:left="360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“Alone” (Ben H. Price, 1914)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cs="Angsana New"/>
          <w:sz w:val="36"/>
          <w:szCs w:val="36"/>
          <w:lang w:bidi="th-TH"/>
        </w:rPr>
      </w:pPr>
      <w:r>
        <w:rPr>
          <w:rFonts w:cs="Angsana New"/>
          <w:sz w:val="36"/>
          <w:sz w:val="36"/>
          <w:szCs w:val="36"/>
          <w:lang w:bidi="th-TH"/>
        </w:rPr>
        <w:t>โครงร่างของ</w:t>
      </w:r>
    </w:p>
    <w:p>
      <w:pPr>
        <w:pStyle w:val="TextBody"/>
        <w:jc w:val="center"/>
        <w:rPr>
          <w:rFonts w:cs="Angsana New"/>
          <w:sz w:val="20"/>
          <w:szCs w:val="36"/>
          <w:lang w:bidi="th-TH"/>
        </w:rPr>
      </w:pPr>
      <w:r>
        <w:rPr>
          <w:rFonts w:cs="Angsana New"/>
          <w:sz w:val="20"/>
          <w:szCs w:val="36"/>
          <w:lang w:bidi="th-TH"/>
        </w:rPr>
      </w:r>
    </w:p>
    <w:p>
      <w:pPr>
        <w:pStyle w:val="Heading1"/>
        <w:ind w:left="-720" w:right="-720" w:hanging="0"/>
        <w:jc w:val="center"/>
        <w:rPr>
          <w:b w:val="false"/>
          <w:b w:val="false"/>
          <w:bCs/>
          <w:sz w:val="36"/>
          <w:szCs w:val="36"/>
        </w:rPr>
      </w:pPr>
      <w:r>
        <w:rPr>
          <w:rFonts w:ascii="Cordia New" w:hAnsi="Cordia New" w:cs="Cordia New"/>
          <w:b w:val="false"/>
          <w:b w:val="false"/>
          <w:bCs/>
          <w:sz w:val="36"/>
          <w:sz w:val="36"/>
          <w:szCs w:val="36"/>
          <w:lang w:bidi="th-TH"/>
        </w:rPr>
        <w:t>ละทิ้งพระองค์ไว้และพากันหนีไป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IndentedVerse"/>
        <w:ind w:left="1080" w:right="1080" w:hanging="101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หตุการณ์ทั้งสิ้นที่ได้บังเกิดขึ้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พื่อจะสำเร็จตามพระคัมภีร์ที่พวกผู้พยากรณ์ได้เขีย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าวกทั้งหมดก็ได้ละทิ้งพระองค์ไว้และพากันหนี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ind w:left="1152" w:right="1152" w:hanging="101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46, 47, 48, 5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1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51; </w:t>
      </w:r>
    </w:p>
    <w:p>
      <w:pPr>
        <w:pStyle w:val="IndentedVerse"/>
        <w:ind w:left="864" w:right="864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3-54, 55)</w:t>
      </w:r>
    </w:p>
    <w:p>
      <w:pPr>
        <w:pStyle w:val="IndentedVerse"/>
        <w:ind w:left="864" w:right="864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numPr>
          <w:ilvl w:val="0"/>
          <w:numId w:val="3"/>
        </w:numPr>
        <w:ind w:left="1080" w:hanging="24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กเขาละทิ้งพระเยซูและหนีออกไปสำเร็จตามคำทำนายของผู้เผยพระวจนะ</w:t>
      </w:r>
      <w:r>
        <w:rPr>
          <w:rFonts w:cs="Cordia New" w:ascii="Cordia New" w:hAnsi="Cordia New"/>
          <w:sz w:val="28"/>
          <w:szCs w:val="28"/>
        </w:rPr>
        <w:t xml:space="preserve">, </w:t>
      </w:r>
    </w:p>
    <w:p>
      <w:pPr>
        <w:pStyle w:val="Subtitle"/>
        <w:ind w:left="156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6-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3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27</w:t>
      </w:r>
    </w:p>
    <w:p>
      <w:pPr>
        <w:pStyle w:val="Subtitle"/>
        <w:numPr>
          <w:ilvl w:val="0"/>
          <w:numId w:val="3"/>
        </w:numPr>
        <w:ind w:left="1080" w:hanging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กเขาละทิ้งพระเยซูและหนีออกไปเพราะว่าพวกเขาเป็นคนบา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ม </w:t>
      </w:r>
      <w:r>
        <w:rPr>
          <w:rFonts w:cs="Cordia New" w:ascii="Cordia New" w:hAnsi="Cordia New"/>
          <w:sz w:val="28"/>
          <w:szCs w:val="28"/>
        </w:rPr>
        <w:t xml:space="preserve">5:12; </w:t>
      </w:r>
    </w:p>
    <w:p>
      <w:pPr>
        <w:pStyle w:val="Subtitle"/>
        <w:ind w:left="156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5, 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7;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3</w:t>
      </w:r>
    </w:p>
    <w:p>
      <w:pPr>
        <w:pStyle w:val="Subtitle"/>
        <w:ind w:left="630" w:hanging="63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ab/>
        <w:t xml:space="preserve">  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วลานี้พวกเขาละทิ้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นีไปเพราะพวกเขายังไม่ได้การกลับใจจากบาป </w:t>
      </w:r>
    </w:p>
    <w:p>
      <w:pPr>
        <w:pStyle w:val="Subtitle"/>
        <w:ind w:left="630" w:hanging="63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แท้จริง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3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0-3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6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24; </w:t>
      </w:r>
    </w:p>
    <w:p>
      <w:pPr>
        <w:pStyle w:val="Subtitle"/>
        <w:ind w:left="0" w:hanging="0"/>
        <w:jc w:val="left"/>
        <w:rPr/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8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5/032215AM_FearOfDisciples.html" TargetMode="External"/><Relationship Id="rId6" Type="http://schemas.openxmlformats.org/officeDocument/2006/relationships/hyperlink" Target="http://www.rlhymersjr.com/Online_Sermons/2015/032215PM_ThisSayingWasHid.html" TargetMode="External"/><Relationship Id="rId7" Type="http://schemas.openxmlformats.org/officeDocument/2006/relationships/hyperlink" Target="http://www.rlhymersjr.com/Online_Sermons/2011/032711AM_ConversionOfPeter.html" TargetMode="External"/><Relationship Id="rId8" Type="http://schemas.openxmlformats.org/officeDocument/2006/relationships/hyperlink" Target="http://www.rlhymersjr.com/Online_Sermons/2011/040311PM_PeterUnderConviction.html" TargetMode="External"/><Relationship Id="rId9" Type="http://schemas.openxmlformats.org/officeDocument/2006/relationships/hyperlink" Target="http://www.rlhymersjr.com/Online_Sermons/2011/040311AM_FalseRepentanceOfJudas.html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../in/www.sermonsfortheworld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20:00Z</dcterms:created>
  <dc:creator>Christopher L. Cagan</dc:creator>
  <dc:description/>
  <dc:language>en-US</dc:language>
  <cp:lastModifiedBy>CJC</cp:lastModifiedBy>
  <cp:lastPrinted>2018-03-05T00:03:00Z</cp:lastPrinted>
  <dcterms:modified xsi:type="dcterms:W3CDTF">2018-03-13T16:23:00Z</dcterms:modified>
  <cp:revision>3</cp:revision>
  <dc:subject/>
  <dc:title>GO</dc:title>
</cp:coreProperties>
</file>