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b/>
          <w:b/>
          <w:sz w:val="22"/>
          <w:szCs w:val="28"/>
        </w:rPr>
      </w:pPr>
      <w:r>
        <w:rPr>
          <w:rFonts w:cs="Cordia New" w:ascii="Cordia New" w:hAnsi="Cordia New"/>
          <w:b/>
          <w:sz w:val="22"/>
          <w:szCs w:val="28"/>
        </w:rPr>
      </w:r>
    </w:p>
    <w:p>
      <w:pPr>
        <w:pStyle w:val="Normal"/>
        <w:jc w:val="center"/>
        <w:rPr>
          <w:rFonts w:cs="Cordia New"/>
          <w:bCs/>
          <w:sz w:val="40"/>
          <w:szCs w:val="40"/>
          <w:lang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กองทัพของกิเดโอ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โดย 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5"/>
        <w:spacing w:before="0" w:after="0"/>
        <w:rPr>
          <w:rFonts w:ascii="Cordia New" w:hAnsi="Cordia New" w:cs="Cordia New"/>
          <w:sz w:val="24"/>
          <w:szCs w:val="30"/>
          <w:lang w:bidi="th-TH"/>
        </w:rPr>
      </w:pPr>
      <w:r>
        <w:rPr>
          <w:rFonts w:cs="Cordia New" w:ascii="Cordia New" w:hAnsi="Cordia New"/>
          <w:sz w:val="24"/>
          <w:szCs w:val="30"/>
          <w:lang w:bidi="th-TH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ที่คริสตจักรแบ๊บติสต์เทอร์เบอนาเคล เมืองลอสแอนเจลิส</w:t>
      </w:r>
    </w:p>
    <w:p>
      <w:pPr>
        <w:pStyle w:val="Heading5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 xml:space="preserve">24 </w:t>
      </w:r>
      <w:r>
        <w:rPr>
          <w:rFonts w:cs="Cordia New"/>
          <w:szCs w:val="30"/>
          <w:lang w:bidi="th-TH"/>
        </w:rPr>
        <w:t>มิถุนาย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กับกิเดโอนว่า พลโยธาที่อยู่กับเจ้ายังมีมากเกินไปที่เราจะมอบคนมีเดียนไว้ในมือของเขาทั้งหลาย เกรงว่าคนอิสราเอลจะทะนงตัวต่อเรา โดยกล่าวว่า ‘มือของข้าพเจ้าเองได้ช่วยข้าพเจ้าให้พ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2)</w:t>
      </w:r>
    </w:p>
    <w:p>
      <w:pPr>
        <w:pStyle w:val="Normal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ที่ง่าย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เรื่องสำคัญ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เดโอนเป็นชายหนุ่มที่อาศัยอยู่ในยุคแห่งการละทิ้งความ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ดึงดูดความสนใจของเราได้ทันทีเพราะในขณะนี้เราก็อยู่ในช่วงเวลาที่มีการละทิ้งความเชื่อเป็นอย่างมาก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รแรก ละทิ้งความเชื่อ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อิสราเอลทำชั่วในสายพระเน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ทรงลงโทษพวกเขาโดยปล่อยให้พวกเขากลายเป็นทาสของชาวมีเดียนซึ่งเป็นศัตรูของ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ิสราเอลหลบหนีออกจากเหล่าคนมีเดียนที่โหดร้าย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การที่พวกเขาซ่อนตัวจากคนมีเดียนไปอยู่ในถ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มีเดียนแข็งแรงมากจนทำลายพืชผลของ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ขโมยแกะวัวและลาของพวก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าเอลถูกทำลายและ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วกเขาก็ร้องทูลองค์พระผู้เป็นเจ้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จ้าเสด็จมาหา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สด็จมาหาเขาในขณะที่เขาทรงหลบซ่อนจากคนมีเด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ทรงสถิตกับเจ้าจงกล้าหาญเถิ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2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ไม่ได้เป็นคนกล้าหาญตอนที่เดินทางไปเรียนที่วิทยาลัยพระคริสตธรรมของพวกเสรีนิยม ซึ่งอยู่ทางด้านตะวันออกของเมืองซานฟรานซิส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เด็กซื่อ ๆและบอบบางอ่อนโ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ิ่งที่ผมเห็นในสถาบันนั้นทำให้ผมโกรธมากถึงการประกาศข่าวประเสริฐแบบสมั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ชื่อในพระเจ้าแห่ง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ควบคุมโดยพวกมีเด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ต้องการจะใส่พระเจ้าไว้ในตะกร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ม่ต้องการให้พระเจ้าควบคุมความคิดหรือชีวิตของพวกเข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วิด เอฟ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ส์ ได้เขียนหนังสือเกี่ยวกับการคอร์รัปชั่นของการประกาศข่าวประเสริฐในยุค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ียกว่า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ม่มีสถานที่สำหรับ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หรือ</w:t>
      </w:r>
      <w:r>
        <w:rPr>
          <w:b/>
          <w:b/>
          <w:bCs/>
          <w:i/>
          <w:i/>
          <w:iCs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>No Place for Truth: or Whatever Happened to Evangelical Theology?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(Eerdmans, 199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ส์เป็นคนโมโห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ของการประกาศได้สูญเสียอย่างรุนแร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อีเวนเจลิคอล์ไม่ได้สร้างแรงบันดาลใจให้คนหนุ่มสาวเป็นคริสเตียนที่แข้งเข็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อ่อนแอและเห็นแก่ตัวกลัวที่จะพูดความจริ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ลัวว่าคนจะคิดอย่างไร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่อตั้งของคริสตจักรอีเวนเจลิคอล์เพื่อต่อสู้กับทุกคนที่ของต้องการเห็นคริสตจักรมีการปฏิรูปและมีชีวิตอยู่ใน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อดคล้องเป็นพลังแห่งโลกของพวกอีเวนเจลิคอล์และจะช่วยยับยั้งผู้ประท้วงคนเดีย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95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ยายามอย่างมากที่จะทำให้ผมคล้อยตามความเชื่อองพวกเขาในพระคริสตธรรม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วกเขาบอกว่าไม่มีวันที่ผมจะได้รับใช้ในคริสตจักรเคลือแบ๊บติสต์ใต้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ผมยังมัวคิดที่จะปกป้องพระคัมภีร์อย่า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หากนั่นเป็นปัญหา ผมเองก็ไม่อยากเป็นด้วย”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ูญเสียทุกสิ่งทุกอย่างที่ยืนหยัด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ูญเสีย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ูญเสียทุกสิ่งที่สำคัญสำหรับผม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็บติสต์ใต้ไม่มีสิ่งที่ผมต้องการ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คณะ ผมเกลียดพระคริส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คริสตจักรของผมที่ไม่สนับสนุน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ทุกสิ่ง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พระเยซูคริสต์และ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หนึ่งผมเดินอยู่คน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เดินต่อไปหรือมานั่งเสียใจ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หนึ่งในขณะที่ผมเผลอหลับไปในห้องหอพัก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พระเจ้าทรงปลุกผมท่ามกลางหอพักเงียบกรี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สียงคน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เดินออกไป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ผมยืนอยู่บนเนินเขาข้างวิทยาลัยนั้น ผมได้เห็นแสงไฟจากเมืองซานฟรานซิสโกจากอีกฝั่งแม่น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มีลมพัดผ่านผมและผ่านเสื้อผ้า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หนาวเข้ากับกระด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พระเจ้าตรัสกับผ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ไม่มีวันลืม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จ้าจะสั่งสอนเพื่อเรา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จ้าจะเรียนรู้ที่จะไม่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จ้าจะพูดถึงเราผู้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กับ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รู้สิ่งที่จะต้อ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หน้านั้นผมเป็นแค่อาสาสมั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เป็นนักเทศน์ที่พระเจ้าทรงเรี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ทุกคนที่กล้าหาญนั้น ต้องกล้าที่จะเดินผ่านวิกฤติก่อนที่พระเจ้าจะไว้ใจคน ๆนั้นให้พูด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้อารม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จ้าไม่ได้พูด ก็จะไม่มีใครกล้า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วที่จะพูด ดังนั้นถ้าเจ้าไม่พูดอย่างนั้น ไม่มีใครที่ทำได้หรือหากมีก็พูดได้ไม่ดีพอ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ู่กับความคิดเหล่านั้นตลอ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อส โทเซอร์ เขียนไว้ในบทความ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Gift of Prophetic Insight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ต่อต้านและประท้วงในนามของพระเจ้าและจะได้รับความเกลียดชังและการต่อต้านจากคริสตจักรส่วน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จะไม่กลัวอะไรตราบเท่าที่ยังมีลมห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ีนั่นอาจเป็นเหตุผลว่าทำไ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๊อบโจนส์ที่สาม กล่าวว่าถึงผม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ผู้เผยพระวจนะในพระคัมภีร์เดิมด้วยท่าทางและจิตวิญญา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ำหรับคำอธิบายเพิ่มเติมเกี่ยวกับเรื่องนี้ทั้งหมดอ่านอัตชีวประวัติของผมในหนังสือ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Against All </w:t>
      </w:r>
      <w:r>
        <w:rPr>
          <w:rFonts w:cs="Cordia New" w:ascii="Cordia New" w:hAnsi="Cordia New"/>
          <w:sz w:val="28"/>
          <w:szCs w:val="28"/>
          <w:lang w:bidi="th-TH"/>
        </w:rPr>
        <w:t>Fears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สบการณ์ในตอนเที่ยงคืนกับพระเจ้าทำให้</w:t>
      </w:r>
      <w:r>
        <w:rPr>
          <w:rFonts w:cs="Cordia New" w:ascii="Cordia New" w:hAnsi="Cordia New"/>
          <w:sz w:val="28"/>
          <w:szCs w:val="28"/>
          <w:lang w:bidi="th-TH"/>
        </w:rPr>
        <w:t>z,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ใจชายคนหนึ่งเช่น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ทรงสถิตอยู่กับเจ้า เจ้าจงเป็นคนที่กล้าหาญ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เราไม่ได้เป็นกิเบ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ย่างน้อยมก็เข้าใจเขาในขณ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เดโอ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อดทิ้งเราและทรงมอบเราไว้ในมือพวกชาวมีเดีย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3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เดโอนรู้สึกไม่คู่ควรและไม่สามารถทำเช่น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โมเส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ข้ออ้างของกิเดโอน เพื่อน ๆ นี่เป็นสิ่งเดียวที่เรากำลังเผชิญในยุดสุดท้าย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สึกไม่คู่ควรและไม่สามารถสู้รบกับศาสนาเทียมของชาวมีเดียน การละทิ้งความเชื่อมั่นนั้น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ังของชาวอีเวนเจลิคอล์มีเดียนนั้นใหญ่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ามารถทำอะไรก็ได้เพื่อปกป้องพระคัมภีร์และพระผู้เป็นเจ้าในพระคัมภีร์จากบรรดาผู้ที่ไม่เชื่อพระเจ้าเหล่านี้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อง พระเจ้าในพระคัมภีร์นั้นทรงพระชนม์อยู่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! </w:t>
      </w:r>
    </w:p>
    <w:p>
      <w:pPr>
        <w:pStyle w:val="TextBody"/>
        <w:ind w:firstLine="720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ตรัสว่า “เราเป็นพระเจ้าผู้ไม่เคยเปลี่ยนแปลง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ลาคี </w:t>
      </w:r>
      <w:r>
        <w:rPr>
          <w:rFonts w:cs="Cordia New" w:ascii="Cordia New" w:hAnsi="Cordia New"/>
          <w:sz w:val="28"/>
          <w:szCs w:val="28"/>
          <w:lang w:bidi="th-TH"/>
        </w:rPr>
        <w:t>3:6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จ้าสถิตกับ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่งผู้สื่อสารไปเพื่อรวบรวมชนชาติอิสราเอลต่อสู้กับคนมีเดียน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รุบบาอั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ือ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ลโยธาทั้งปวงที่อยู่กับ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ขึ้นแต่เช้าตรู่และไปตั้งเต็นท์อยู่ข้างน้ำพุแห่งฮา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่ายของคนมีเดียนอยู่ทางทิศเหนื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ุบเขาข้างภูเขาแห่งโมเรห์ และพระเยโฮวาห์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โยธาที่อยู่กับเจ้ายังมีมากเกินไปที่เราจะมอบคนมีเดียนไว้ในมือของเข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คนอิสราเอลจะทะนงตัวต่อ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ของข้าพเจ้าเองได้ช่วยข้าพเจ้าให้พ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บั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ประกาศให้เข้าหูของพลโยธาทั้งปว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ก็ตามที่กลัวและสั่นเทิ้ม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ให้ผู้นั้นหันกลับ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ปจากภูเขากิเลอาดโดย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พลโยธากลับไปสองหมื่นสองพัน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ังเหลืออยู่หนึ่งหมื่น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-3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ชาติที่อยู่กับเจ้านั้นมาก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เถิด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กลัวและเกรงกลัวให้ปล่อยเขากลับและออกไ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: 3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สองหมื่นสองพันคนที่กลับ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อีกหมื่นคนนั้นอยู่กับ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กิดขึ้น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มี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1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มื่อเราได้ใช้โรง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Le Conte Junior High School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ส่วนมากกลัวที่จะเสี่ยงชีวิตต่อสู้เพื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ออกจากคริสตจักรของเราเพื่อแสวง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นุ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รื่องเพ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ยาเสพต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หลืออยู่ได้รับการอธิบายโดยพระเยซูคริสต์ในคำอุปมาเรื่องผู้หว่านเมล็ดพื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 10-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ุปมา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แรกคือคนที่ได้ยินพระวจนะของพระเจ้าและมารมาขโมยพระคำนั้นออกจากใจของพวกเขา “เพื่อมิให้พวกเขาเชื่อและได้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ห็นว่าเกือบทุก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พวกเขาเข้ามานมัสการชอบ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Pa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การฟัง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ม่ก็หลับตาลงและคิดถึงสิ่ง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พระวจนะของพระเจ้ามี่ค่าแก่พวกเขาเลย เพราะพวกเขาปล่อยให้ซาตานเอาพระคำออกจากใจของพวกเขาไป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bookmarkStart w:id="3" w:name="_Hlk518035341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ภทที่สองคือคนที่ได้ยินคำพูดด้วยความปิติย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รากอยู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ณ เวลานั้นพวกเขาดูเหมือนจะ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พวกเขาถูกล่อลวงพวกเขาก็ยอมละทิ้งความเชื่อนั้นไปพร้อมกับหลงไปกับสิ่งล่อลวงนั้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bookmarkStart w:id="4" w:name="_Hlk518035341"/>
      <w:bookmarkEnd w:id="4"/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สามคือคนที่ได้ยินพระคำพูดแต่ไม่สนใจกลับเดินไปตามทางของพวก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ลุ่นหลงกับความร่ำรวยและความสุขของ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ของการกระทำเช่นนี้ไม่อาจนั้นมาซึ่งความก้าวหน้า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เน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ถูกต้องเมื่อท่านกล่าวว่าทั้งสามชนิดนี้คือคนไม่เคยยอมที่จะ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ือภาพของคนที่ละทิ้งเราในอด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พวกเขาแสดงให้เห็นว่าไม่ได้รับการเปลี่ยนแปลง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ามาคริสตจักรก็เพื่อหาเพื่อนและความสนุกสนานที่เรามี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ถูกทดสอบพวกเขาก็ทิ้งพระเจ้าและคริสตจักร เพราะพวกเขาไม่เคยกลับใจใหม่และไม่เคยบังเกิด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พเหล่านี้เป็นภาพของคนสองหมื่นสองพันคนที่มาช่วยกิเดโอน แต่กลับกลัวการสูญเสียไม่กล้ากลายเป็นทหา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หารแห่งกางเข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โยธาที่อยู่กับเจ้ายังมีมากเกินไปที่เราจะมอบคนมีเดียนไว้ในมือของเข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คนอิสราเอลจะทะนงตัวต่อ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ของข้าพเจ้าเองได้ช่วยข้าพเจ้าให้พ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มีคนอยู่อีก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โยธายัง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าเขาทั้งหลายลงไปริมน้ำและเราจะทดสอบพวกเขาให้เจ้าที่นั่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ั่นร้อ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ุบเขาข้างภูเขาแห่งโมเรห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ิสราเอลกระหายนั้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ของกิเดโอนส่วนใหญ่วิ่งไปหาน้ำ บางคนคุกเช่าลงและใช้มือของตนวักน้ำขึ้นมาดื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ำนวนคนที่ใช้มือของตนวักน้ำขึ้นเลียที่ปาก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สามร้อย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ลโยธาทั้งปวงนอกนั้นคุกเข่าลงดื่มน้ำ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่วนใหญ่เอามือโจมลงไปในน้ำเพราะกระหายน้ำ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เพียงสามร้อยคนวักน้ำไว้ในมือของพวกเขาและดื่มจากมือของพวกเขา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รู้ว่าต้องศีรษะต้องไม่ก้มเพื่อที่จะสามารถมองเห็นคนมีเดียนเวลาดื่มน้ำ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กับกิเดโ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ช่วยเจ้าทั้งหลายให้พ้นด้วยคนสามร้อยคนที่เลียน้ำ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อบคนมีเดียนไว้ในมือของพวก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งให้บรรดาพลโยธา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ลับไปยังที่ของตน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นี้เราจะไปกับทหารสามร้อยคนของกิเดโ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คนมีเดียนนั้นอยู่ที่หุ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นอยู่ตามหุบเขาเหมือนฝูงตั๊กแ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ฝูงอูฐของพวกเขาก็นับไม่ถ้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จำนวนดั่งเม็ดทรายที่ชายทะเล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พระเจ้าทรงมอบกองทัพอันมีอำนาจแห่งคนมีเดียนไว้กับสามร้อยคนของ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มีเดียนวิ่งหนีเอาตัว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ิสราเอลก็จับหัวหน้าของคนมีเดียนนั่นโอเรบและเศเอบ พร้อมกับตัดมือและตัดศีรษะของพวกเขาและนำมาให้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ผู้วินิจฉ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รับชัยชนะด้วยการทรงนำของพระเจ้าโดยกลุ่มคนจำนวนน้อยที่มีเพียงทหารสามร้อยน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บทเรียนสำหรับพวกเรา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ส่วนใหญ่ในทุกวันนี้ถูกนำโดยผู้นำที่สนใจเฉพาะตัวเลข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เป็นมีเดียนอีเวนเจลิคอล์ พวกเขาคิดว่าจำเป็นต้องมีคนเข้าร่วมเป็นสมาชิกถึงหลักร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กลับไร้ประสิทธิ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เป็นการดีสำหรับนักเทศน์ดังกล่าวที่จะคิดเทศนาโดนใช้บทเรียนของกิเดโอนและวงเล็กทหารไม่กี่ร้อยนายแต่ซื่อสัตย์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จนาธาน เอส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คเกอร์สัน เขียนหนังสือดีๆชื่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</w:rPr>
        <w:t>The Great Evangelical Recession</w:t>
      </w:r>
      <w:r>
        <w:rPr>
          <w:rFonts w:cs="Cordia New" w:ascii="Cordia New" w:hAnsi="Cordia New"/>
          <w:sz w:val="28"/>
          <w:szCs w:val="28"/>
        </w:rPr>
        <w:t xml:space="preserve"> (Baker Books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ให้สถิติ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มี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ยาวชนของเราอ้างว่าเป็นคริสเตียนอีเวนเจลิคอล์ สี่สิบห้าเปอร์เซ็นต์ของคริสเตียนอีเวนเจลิคอล์จะสูญเสียในอีกยี่สิบปีข้าง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หมายความว่าจำนวนวัยหนุ่มของคริสเตียนอีเวนเจลิคอล์จะลดลง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แค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อร์เซ็นต์หรือน้อ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จะมีการสร้างสาวกใหม่ขึ้นม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ibid.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4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ำนวนเยาวชนในคริสตจักรจึงลด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เป็นเพราะพวกเขาไม่ได้ท้าทายให้มีชีวิตอยู่แบบ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รา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ราในคริสตจักรนี้คือการช่วยให้เยาวชนมีศักยภาพสูงสุด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ู่ที่นี่เพื่อระดมกลุ่มคนหนุ่มสาวเป็นอย่างกองทัพของกิเดโ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ู่ที่นี่เพื่อช่วยคนหนุ่มสาวเข้ามาคริสตจักรของเราและกลายเป็นสาวก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ราต้องการเข้าร่วมในกองทัพของพระคริสต์คือคนหนุ่มส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คนหนุ่มสาวที่พร้อมจะทำอะไร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ชอบการท้าท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34)</w:t>
      </w:r>
    </w:p>
    <w:p>
      <w:pPr>
        <w:pStyle w:val="TextBody"/>
        <w:ind w:firstLine="72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ม่สนใจติดตามพระเยซูคริสต์ไม่ว่าจะสูญเสียอะไรก็ตามควรถูกกำจัด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ต้องการได้รับการดูแลเหมือนเด็กทารกอย่างที่ผม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ศัยคนอื่น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ศัยคนอื่น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ต้องการที่จะปฏิเสธ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มอบอะไรให้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ได้รับการดูแลตลอดไปนี่ไม่ใช่คริสตจักรสำหรับคุณ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รรยาของ เอลลี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คริสตจักรของเราเมื่อเธออายุเพียงสิบหก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นสามสัปดาห์เธอก็เดินไปที่คริสตจักรเองโดยที่เธอไม่จำเป็น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ใครพามา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ผ่านไปเพียงสามสัปดาห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็กลายเป็นส่วนหนึ่งของคนที่รับใช้พระเจ้าร่วมกับพี่น้อง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ายเป็นนักร้อง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เธอแต่งงานกับมตอนที่เธออายุ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ลูกฝาแฝดของเราเกิดมา เธอพาพวกเขาไปคริสตจักรทุก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ชายของผมเลสลี่ไม่เคยพลาดนมัสการในทุกวันอาทิตย์นับตั้งแต่วันที่เขาเกิด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สลีย์พลาดไปเพียงอาทิตย์เดียวเนื่องจากเจ็บป่วย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บางคนบอกว่านั่นมัน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อา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บ้านเมื่อใดก็ตามที่มีปัญหาเจ็บป่วยเล็ก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ภรรยาของผมทำถูกต้องและส่วน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คือลูก ๆ เกือบทั้งหมดของพวกเขาออกจากคริสตจักรไปเพื่อใช้ชีวิตที่เห็นแก่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ลูกชายสองคนของเรายังอยู่ที่นี่มานมัสการจนถึง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ที่นี่เพราะภรรยาของผมเป็นสาว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 เอล ชาน ผู้ซึ่งจะกำลังได้รับเกียรติฉลองวันเกิดครบรอบหกสิบปีในเวลาอีกไม่กี่นาทีข้างหน้านี้ กล่าวถึงนางไฮเมอร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เธอเป็นคนแรกที่เข้ามา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ธอก็ยังมีความรักที่ยิ่งใหญ่เพื่อพระคริสต์และห่วงใยจิตวิญญาณคนผู้ที่หลงท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ฐานะที่ตอนยั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ยรุ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ได้ถวายชีวิตของเธอเข้าร่วมพันธกิจในคริสตจักรของเราและไม่กลัวสูญเสียอะ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ควรมองนางไฮเมอร์ให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แบบอย่าง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ทำตามเธอ คริสตจักรของเราจะมีอนาคตที่สดใสและรุ่งโรจน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เราฉลองวันเกิดครบร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 ในคืนนี้ ผมควรจะบอกว่าเขาก็เป็นตัวอย่างที่ถึงการเป็นสาวกที่ดี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ศิษยาภิบาลในโบสถ์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่อนแอมากเมื่อเป็นตอนยังเป็น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ป่วยมากจนทำให้เขาอยู่ในกรงแก้วที่โรงพยาบาลตลอดช่วงวัยทา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าที่คริสตจักรเมื่อตอนเป็นวัยรุ่นและกำลังศึกษาเพื่อเป็นนายแพท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อคนอื่นบอกว่าเขาจะมีชีวิตไม่ถึงสามสิ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อ่อนแอที่อาจเพียงต้องการให้คริสตจักรดูแล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ได้เป็นอย่างนั้น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อบชีวิตรับใช้พระเจ้าร่วมกับพี่น้องในคริสตจักรและกลายเป็นสาว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บอกว่าถ้าเขาไม่ออกกำลังกายก็ตายก่อนอายุสาม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ารรับใช้พระคริสต์ทำ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มีชีวิตที่ดีและแข็งแรงเป็นเวลานานกว่าสามสิบปีผิดกับที่มีคนพูด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ิดตามพระองค์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เขานั่งอยู่บนเวทีนี้ในฐานะผู้ชายที่ยิ่งใหญ่ของพระเจ้าในวัยหกสิบปี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บอกคุณเกี่ยวกับ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นเชีย และ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ลาซาร์ และ นายเบน กรี่ฟฟี่ ผู้ที่ไปพักผ่อนวันหยุดกับภรร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บอกคุณเกี่ยวกับนายและ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เจล นิกเลล์ ผู้ให้ยืมเงินส่วนใหญ่ซื้อตึ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เจลล์ตอนนี้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และเป็นโรคเบาหว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ยังขับรถเกินกว่าหนึ่งชั่วโมงเพื่อานมัสการที่คริสคจักรของเราทุกๆคืนวันพุธทุกเช้าวันอาทิตย์และทุกคื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บอกคุณเกี่ยวกับชายหนุ่มที่น่าตื่นตาตื่นใจก็คือนายจอห์น ซามูเอล คาร์แกนผู้ซึ่งจะมาเป็นศิษยาภิบาลในคริสตจักรของเราแทน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เหล่านี้ได้กลายเป็นสาวกของพระเยซูและทหารแห่งการเขน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ิโมธี หล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ของผม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ดีกว่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มานั่งเต็มทุกวันอาทิตย์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จริงก็ยังคงมีเพียงไม่กี่คนที่เข้าร่วมกลุ่มประชุมอธิษฐ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ามารถพูดได้ว่านี่เข้มแข็ง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Secret of Church Growth,</w:t>
      </w:r>
      <w:r>
        <w:rPr>
          <w:rFonts w:cs="Cordia New" w:ascii="Cordia New" w:hAnsi="Cordia New"/>
          <w:sz w:val="28"/>
          <w:szCs w:val="28"/>
        </w:rPr>
        <w:t xml:space="preserve"> p. 39)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ครั้งแล้วครั้ลเล่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ดีกว่า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พ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และทำการเปลี่ยนแปลงคนทั้งโลก เพราะคนของพระองค์เต็มใจที่จะสละชีวิตของตนและเพื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ระวัติศาสตร์คริสตจักรเราเห็นบทเรียน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ท่านั้นที่อยู่ในเทศกาลเพ็นเทคอ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ฉพาะคริสเตียนโมราเวีย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ัยนี้มีเพียงไม่กี่คนที่จุดประกายการเคลื่อนไห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มทอดิสต์เพียงไม่กี่คนเท่านั้นที่จุดประกายให้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พียงไม่กี่คนที่ติดตาม เจมส์ ฮัดสัน เทย์เลอร์ ผู้ประกาศในประเทศจี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ม่เต็มใจที่จะให้สิ่งที่ดีที่สุดสำหรับพระคริสต์ก็ควรถูกกำจั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ต้องการได้รับการปฏิบัติเหมือนเด็กทารกตลอดไปควรจะถูกกำจัด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ม่ต้องการย้ายออกจากเขตสบายของพวกเขาควรจะกำจัดอยู่ก็เป็นเพียงวัชพืช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ผู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กาล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ม่เคยให้สิ่งใดแก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ต้องการมีคริสตจักรแต่มีแต่สาวกเราต้องปล่อย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แต่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 เพื่อที่เราจะได้มีเยาวชนที่ต้องการความท้าทายพวกมีเดียนแห่งอีเวนเจลิคอล์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ส่งเสริมให้ผู้ที่ต้องการทำให้ชีวิตของพวกเขานอยู่เพื่อ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ต้องไม่สนับสนุนให้ผู้ที่ต้องการให้เราปฏิบัติกับพวกเขาเช่นทารกที่ไม่ยอมเติบโ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สนับสนุนให้ผู้ที่ต้องการจะเป็นสาวกของพระเยซูและเราต้องปล่อยให้ส่วนที่เหลือกลับบ้านเหมือนกิเดโอนทำ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ยืนและร้องเพลงบทนมัสการ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้าวไปข้างหน้าทหาร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“Onward, Christian Soldiers.” 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ด้วยก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0"/>
          <w:szCs w:val="10"/>
          <w:lang w:bidi="th-TH"/>
        </w:rPr>
      </w:pPr>
      <w:r>
        <w:rPr>
          <w:rFonts w:cs="Cordia New" w:ascii="Cordia New" w:hAnsi="Cordia New"/>
          <w:sz w:val="10"/>
          <w:szCs w:val="10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ทำสงครามต่อ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ไม้กางเขนของพระเยซูอยู่ข้างหน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คริสต์ทรงนำพาต่อสู้ศัตรู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ูป้ายของพระองค์เดินเข้าไปในสนามรบ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ทำสงครามไปข้า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ไม้กางเขนของพระเยซูอยู่ข้า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10"/>
          <w:szCs w:val="10"/>
          <w:lang w:bidi="th-TH"/>
        </w:rPr>
      </w:pPr>
      <w:r>
        <w:rPr>
          <w:rFonts w:cs="Cordia New" w:ascii="Cordia New" w:hAnsi="Cordia New"/>
          <w:sz w:val="10"/>
          <w:szCs w:val="10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องทัพอันยิ่งใหญ่เคลื่อนคริสตจักรของพระ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เรากำลังเหยียบออกไปข้างหน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ไม่แบ่งแยก เราต่างเป็นกายเดียวกั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หวังเดียวและหลักคำสอนเดีย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ทำสงครามไปข้า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ไม้กางเขนของพระเยซูอยู่ข้า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วกท่านก็จะเข้าร่วมกับฝูงชนที่มีความสุขของ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สมผสานกับเสียงของเราในบทเพลงชัยชน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ถวายเกียรติและถวายเกียรติแด่พระคริสต์จอมกษัตริ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๕และทุกหมู่เหล่าต่างร้องเพลงเสียงดั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ทำสงครามไปข้า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ไม้กางเขนของพระเยซูอยู่ข้างหน้า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Onward, Christian Soldiers,” Sabine Baring-Gould, 1834-1924).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 xml:space="preserve"> </w:t>
      </w: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นอาห์ ซ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“Onward, Christian Soldiers” (Sabine Baring-Gould, 1834-1924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cs="Angsana New"/>
          <w:sz w:val="14"/>
          <w:szCs w:val="36"/>
          <w:lang w:bidi="th-TH"/>
        </w:rPr>
      </w:pPr>
      <w:r>
        <w:rPr>
          <w:rFonts w:cs="Angsana New"/>
          <w:sz w:val="14"/>
          <w:szCs w:val="36"/>
          <w:lang w:bidi="th-TH"/>
        </w:rPr>
      </w:r>
    </w:p>
    <w:p>
      <w:pPr>
        <w:pStyle w:val="Heading"/>
        <w:rPr>
          <w:rFonts w:cs="Angsana New"/>
          <w:b w:val="false"/>
          <w:b w:val="false"/>
          <w:bCs/>
          <w:sz w:val="40"/>
          <w:szCs w:val="40"/>
          <w:lang w:val="en-US"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val="en-US" w:bidi="th-TH"/>
        </w:rPr>
        <w:t>กองทัพของกิเดโอน</w:t>
      </w:r>
    </w:p>
    <w:p>
      <w:pPr>
        <w:pStyle w:val="Heading"/>
        <w:rPr>
          <w:lang w:val="en-US"/>
        </w:rPr>
      </w:pPr>
      <w:r>
        <w:rPr>
          <w:lang w:val="en-US"/>
        </w:rPr>
        <w:t>GIDEON’S ARMY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โดย 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864" w:right="864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กับกิเดโอนว่า พลโยธาที่อยู่กับเจ้ายังมีมากเกินไปที่เราจะมอบคนมีเดียนไว้ในมือของเขาทั้งหลาย เกรงว่าคนอิสราเอลจะทะนงตัวต่อเรา โดยกล่าวว่า ‘มือของข้าพเจ้าเองได้ช่วยข้าพเจ้าให้พ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2)</w:t>
      </w:r>
      <w:r>
        <w:rPr>
          <w:rFonts w:cs="Cordia New" w:ascii="Cordia New" w:hAnsi="Cordia New"/>
          <w:sz w:val="28"/>
          <w:szCs w:val="28"/>
          <w:lang w:val="en-US"/>
        </w:rPr>
        <w:t xml:space="preserve">. </w:t>
      </w:r>
    </w:p>
    <w:p>
      <w:pPr>
        <w:pStyle w:val="Normal"/>
        <w:ind w:right="1440" w:hanging="0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</w:tabs>
        <w:ind w:left="1152" w:right="720" w:hanging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 การละทิ้งความ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12, 13</w:t>
      </w:r>
      <w:r>
        <w:rPr>
          <w:rFonts w:cs="Cordia New" w:ascii="Cordia New" w:hAnsi="Cordia New"/>
          <w:sz w:val="28"/>
          <w:szCs w:val="28"/>
          <w:lang w:val="en-US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</w:tabs>
        <w:ind w:left="1152" w:right="720" w:hanging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ในพระคัมภีร์นั้นทรงพระชนม์อยู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ลาค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6; </w:t>
      </w:r>
    </w:p>
    <w:p>
      <w:pPr>
        <w:pStyle w:val="Subtitle"/>
        <w:ind w:left="1008" w:right="72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-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ินิจฉ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4, 1, 6, 7, 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34</w:t>
      </w:r>
      <w:r>
        <w:rPr>
          <w:rFonts w:cs="Cordia New" w:ascii="Cordia New" w:hAnsi="Cordia New"/>
          <w:sz w:val="28"/>
          <w:szCs w:val="28"/>
          <w:lang w:val="en-US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  <w:t>THAI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hadta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1:13:00Z</dcterms:created>
  <dc:creator>PacifiCare Health Systems</dc:creator>
  <dc:description/>
  <cp:keywords/>
  <dc:language>en-US</dc:language>
  <cp:lastModifiedBy>CJC</cp:lastModifiedBy>
  <cp:lastPrinted>2018-06-23T10:45:00Z</cp:lastPrinted>
  <dcterms:modified xsi:type="dcterms:W3CDTF">2018-06-29T21:16:00Z</dcterms:modified>
  <cp:revision>6</cp:revision>
  <dc:subject/>
  <dc:title>FINDING THE UNKNOWN GOD</dc:title>
</cp:coreProperties>
</file>