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నేన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క్రిస్మస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న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ప్రేమిస్తాన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cs="TLOT-Harshpriya" w:ascii="TLOT-Harshpriya" w:hAnsi="TLOT-Harshpriya"/>
          <w:b w:val="false"/>
          <w:bCs/>
          <w:sz w:val="36"/>
          <w:szCs w:val="24"/>
        </w:rPr>
        <w:t xml:space="preserve">-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డాక్టర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జాన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ఆర్</w:t>
      </w:r>
      <w:r>
        <w:rPr>
          <w:rFonts w:cs="TLOT-Harshpriya" w:ascii="TLOT-Harshpriya" w:hAnsi="TLOT-Harshpriya"/>
          <w:b w:val="false"/>
          <w:bCs/>
          <w:sz w:val="36"/>
          <w:szCs w:val="24"/>
        </w:rPr>
        <w:t xml:space="preserve">.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రైస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నుండి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తీసుకొనబడినది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>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8</w:t>
      </w:r>
      <w:r>
        <w:rPr>
          <w:rFonts w:cs="TLOT-Harshpriya" w:ascii="TLOT-Harshpriya" w:hAnsi="TLOT-Harshpriya"/>
          <w:sz w:val="18"/>
        </w:rPr>
        <w:t>, 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ానందభరిత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జ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బ్రాణ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ళ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ుక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11)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95-198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దింపబడ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ల్ల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ర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క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/>
        <w:t xml:space="preserve"> </w:t>
      </w:r>
      <w:r>
        <w:rPr/>
        <w:t xml:space="preserve">(Dr. John R. Rice, </w:t>
      </w:r>
      <w:r>
        <w:rPr>
          <w:b/>
          <w:i/>
        </w:rPr>
        <w:t xml:space="preserve">I Love Christmas, </w:t>
      </w:r>
      <w:r>
        <w:rPr/>
        <w:t xml:space="preserve">Sword of the Lord, 1955, p. 7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్య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మ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b/>
          <w:sz w:val="24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ద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ీ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ిబ్ర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ీ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క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ున్న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ఆరాధన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ర్ధమ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  <w:tab/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ాలామంద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దినమ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వారంటార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క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పబడ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టేస్టం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ింపకూడ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్య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గ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థలిక్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థలిక్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యో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న్సిస్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క్రమేంట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వెం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ెంటిష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బ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దిస్తా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టర్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ర్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దిస్తున్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లే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రతమ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ట్ట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వంత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థలిక్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టేస్ట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ునప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యు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ిక్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ద్రు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రా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వ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hanging="720"/>
        <w:rPr/>
      </w:pPr>
      <w:r>
        <w:rPr>
          <w:b/>
          <w:sz w:val="24"/>
        </w:rPr>
        <w:t xml:space="preserve">IV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లంకరణ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హేమ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్మ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-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రీదైనద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లమ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్మ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వ్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]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్టహాస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చ్చద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కరించుకోవడ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ళ్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ముచ్చ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ంకరించ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ా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ంకర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ందర్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టేస్టె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ధ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్షత్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ొవ్వత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ంక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్షత్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ె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]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ంకర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డయి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ిద్రుడయ్య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రి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9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V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లోకరీత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ోట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ేసుకొనే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్థి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డ్డగిస్తున్నార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ంచ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ం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ౌ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క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వినియోగ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ులుకుంటా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తు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గట్ట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ర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ు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క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పబ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క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లినమైయ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రహ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టీ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ా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హేమ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ె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ష్ఠ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దార్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వ్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8:9-10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చ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హ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్రహా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8:12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ధరిం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తిమాల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కర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ిస్ట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ద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PMingLiU;新細明體" w:cs="TLOT-Harshpriya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22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22"/>
          <w:szCs w:val="18"/>
          <w:lang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ట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>2:1-12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720" w:right="-1170" w:firstLine="72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ాల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, 1895-1980).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“Jesus, Baby Jesus” (by Dr. John R. Rice, 1895-1980). </w:t>
      </w:r>
      <w:r>
        <w:br w:type="page"/>
      </w:r>
    </w:p>
    <w:p>
      <w:pPr>
        <w:pStyle w:val="BodyTextIndent3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నేన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క్రిస్మస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న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ప్రేమిస్తాన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cs="TLOT-Harshpriya" w:ascii="TLOT-Harshpriya" w:hAnsi="TLOT-Harshpriya"/>
          <w:b w:val="false"/>
          <w:bCs/>
          <w:sz w:val="36"/>
          <w:szCs w:val="24"/>
        </w:rPr>
        <w:t xml:space="preserve">-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డాక్టర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జాన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ఆర్</w:t>
      </w:r>
      <w:r>
        <w:rPr>
          <w:rFonts w:cs="TLOT-Harshpriya" w:ascii="TLOT-Harshpriya" w:hAnsi="TLOT-Harshpriya"/>
          <w:b w:val="false"/>
          <w:bCs/>
          <w:sz w:val="36"/>
          <w:szCs w:val="24"/>
        </w:rPr>
        <w:t xml:space="preserve">.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రైస్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నుండి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</w:rPr>
        <w:t>తీసుకొనబడినది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ానందభరిత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జ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బ్రాణ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ళ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ుక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11).</w:t>
      </w:r>
    </w:p>
    <w:p>
      <w:pPr>
        <w:pStyle w:val="BodyTextIndent2"/>
        <w:ind w:left="72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ంకరణ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/>
        <w:t xml:space="preserve"> </w:t>
      </w:r>
      <w:r>
        <w:rPr/>
        <w:t xml:space="preserve">8:9. 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ర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్డగ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/>
        <w:t xml:space="preserve"> </w:t>
      </w:r>
      <w:r>
        <w:rPr/>
        <w:t xml:space="preserve">8:9-10,12. </w:t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6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5-12-14T08:37:00Z</dcterms:modified>
  <cp:revision>3</cp:revision>
  <dc:subject/>
  <dc:title>SHOULD A STUDENT IN A SECULAR</dc:title>
</cp:coreProperties>
</file>