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1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FF"/>
            <w:sz w:val="18"/>
            <w:u w:val="single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Heading"/>
        <w:ind w:left="-432" w:right="-432" w:hanging="0"/>
        <w:rPr>
          <w:rFonts w:ascii="Calibri" w:hAnsi="Calibri" w:cs="Gautami"/>
          <w:sz w:val="28"/>
          <w:szCs w:val="22"/>
          <w:lang w:eastAsia="zh-CN" w:bidi="te-IN"/>
        </w:rPr>
      </w:pPr>
      <w:r>
        <w:rPr>
          <w:rFonts w:cs="Gautami" w:ascii="Calibri" w:hAnsi="Calibri"/>
          <w:sz w:val="28"/>
          <w:szCs w:val="22"/>
          <w:lang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భూలోక రాజ్యాన్ని క్రీస్తు ఎలా ఏర్పాటు చేస్తాడు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13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</w:t>
      </w:r>
      <w:r>
        <w:rPr>
          <w:rFonts w:cs="TLOT-Harshpriya" w:ascii="TLOT-Harshpriya" w:hAnsi="TLOT-Harshpriya"/>
          <w:sz w:val="18"/>
          <w:lang w:bidi="te-IN"/>
        </w:rPr>
        <w:t>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3, 2019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91" w:hanging="101"/>
        <w:jc w:val="both"/>
        <w:rPr>
          <w:sz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మున యేరూషలేము ఎదుట తూర్పు తట్టుననున్న ఒళీవ కొండమీద ఆయన పాదములు ఉంచ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ళీవ కొండ తూర్పు తట్టున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మటి తట్టునకు నడిమికి విడిపోయి సగము కొండ ఉత్తర తట్టునకు సగము కొండ దక్షిణ తట్టునకు జర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నుక విశాలమైన లోయ ఒకటి ఏర్ప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డల మధ్య కనబడు లోయ ఆజీలు వరకు సాగ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ఆ కొండలోయలోనికి పారిపోవుద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దా రాజైన ఉజ్జియా దినములలో కలిగిన భూకంపమునకు మీరు భయపడి పారిపోయి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రిపోవుద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నీతో కూడ పరిశుద్ధులందరును వచ్చెద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ేవుడైన యెహోవా ప్రత్యక్షమ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సర్వ లోకమునకు రాజైయుం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మున యెహోవా ఒక్కడే అ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పేరు ఒక్కటే అని తెలియబడ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ే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4:4-5, 9)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మారు ప్రతి ఒక్కరు క్రీస్తు మొదటి రాకడను గూర్చి వి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కన్య మరియ గర్భములోనికి దేవునిచే పంపబడ్డా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ెత్లెహేములో జన్మించా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ందరూ క్రీస్తు మొదటి రాకడను గూర్చి వి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బైబిలులో ఆయన రెండవ రాకడను గూర్చి మొదటి రాకడ కంటే ఎక్కువగా ఎనిమిది ఒకటి నిష్పత్తిలో వచనాలు చెప్ప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డేవిడ్ జెర్మియ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ెండవ రాకడను గూర్చి బైబిల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4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ాలు ఇవ్వ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ంద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18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ొత్త నిబంధనలో ఇవ్వబడ్డాయని పండితులు చెప్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రాకడ పాత నిబంధనలో పదిహేడు పుస్తకాలలోనూ పదిహేడు పుస్తకాలలోను నూతన నిబంధనలో పదిలో ఏడు అధ్యాయాలలోను నొక్కి వక్కాణిం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యంగా తన రాకడను గూర్చి ఇరవై ఒక్కసార్లు ప్రస్తా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 తరువాత స్థానము రెండవ రాకడది నూతన నిబంధనలో బాగా ఎక్కువగా కనబడే అంశము ఇ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David Jeremiah, D.D., </w:t>
      </w:r>
      <w:r>
        <w:rPr>
          <w:b/>
          <w:i/>
        </w:rPr>
        <w:t>What in the World is Going On?,</w:t>
      </w:r>
      <w:r>
        <w:rPr/>
        <w:t xml:space="preserve"> Thomas Nelson Publishers, 2008, page 217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రెండవ రాకడను గూర్చి తేటయైన లేఖన భాగ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ె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4-5, 9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ాఠ్యభాగము నుండి మనము మూడు గొప్ప పాఠాలు నేర్చుకుంట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eastAsia="Calibri" w:cs="TLOT-Harshpriya"/>
          <w:b/>
          <w:b/>
          <w:sz w:val="18"/>
          <w:szCs w:val="18"/>
          <w:lang w:bidi="te-IN"/>
        </w:rPr>
      </w:pPr>
      <w:r>
        <w:rPr>
          <w:b/>
          <w:bCs/>
          <w:sz w:val="24"/>
        </w:rPr>
        <w:t xml:space="preserve">I.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ఒలీలవ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కొండపైకి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వస్తాడు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b/>
          <w:b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కోఫీల్డ్ గమనిక సరియైనదే అని నేను ఒప్పింపబడ్డ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ె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తి విషయ వివరణ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టన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మ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(1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్యములు సమకూర్చబడ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ూడండ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్మ గెడ్డా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6:14; 19:11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మన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2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డుద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; (3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లీవల కొండపైకి క్రీస్తు తిరిగి వచ్చ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ౌతిక మార్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-8; (4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్యము స్థాపించ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తి భూలోకపు ఆశీర్వాద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చన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-21 </w:t>
      </w:r>
      <w:r>
        <w:rPr/>
        <w:t>(</w:t>
      </w:r>
      <w:r>
        <w:rPr>
          <w:b/>
          <w:i/>
        </w:rPr>
        <w:t xml:space="preserve">The Scofield Study Bible, </w:t>
      </w:r>
      <w:r>
        <w:rPr/>
        <w:t xml:space="preserve">1917 edition, p. 978; note on Zechariah 13:8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యజన ప్రపంచ శక్త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 క్రీస్తు ఆధ్వర్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శ్రాయేలుకు వ్యతిరేకంగా తమ సైన్య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్మ గెడ్దన్ అనబడే మెగిడ్దో లోయలోనికి పంపిస్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 క్రీస్తు సైన్యములు యేరూషలేమును సమీపిస్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్రీస్తు ఆకాశము నుండి అకస్మాత్తుగా తిరిగి వచ్చి వాటిని జయ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యచేసి నిలబడి జె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3-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రకు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యెహోవా బయలు దే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ాను యుద్ధ కాలమును యుద్ధము చేయు రీతి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యజనులతో యుద్ధము చేయ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మున యేరూషలేము ఎదుట తూర్పు తట్టుననున్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లీవల కొండమీద ఆయన పాదములు ఉంచ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ళీవ కొండ తూర్పు తట్టున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మటి తట్టునకు నడిమికి విడిపో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గము కొండ ఉత్తరపు తట్టునకు సగము కొండ దక్షిణపు తట్టునకు జర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విశాలమైన లోయ యొకటి ఏర్పడ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ె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3-4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ab/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 దినమున 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>ఒలీవకొండ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ద ఆయన పాదములుంచ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ే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లీవకొండ యేరూషలేము తూర్పు దిక్కున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బంధింపబడక ముందు రాత్రి ఈకొండపైకే యేసు ప్రార్ధించడానికి వెళ్ళ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:9-1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వ్రాయబడినట్ట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ఒలీవల కొండ మీద నుండే యేసు పరలోకమునకు ఆరోహణమ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మాటలు చెప్పి వారు చూచుచు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ోహణమాయ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వారి కన్నులకు కనబడకుండా ఒక మేఘము ఆయనను కొనిపోయే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వెళ్ళుచు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ఆకాశము వైపు తేరి చూచుచుండ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గో తెల్లని వస్త్రములు ధరించుకొనిన ఇద్దరు మనష్య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యెద్ద నిలి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లిలయ మనష్య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ెందుకు నిలిచి ఆకాశము వైపు చూచ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వద్ద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మునకు చేర్చుకొనబడిన ఈ యేస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 రీతిగా పరలోకమునకు వెళ్ళుట మీరు చూచితిర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రీతిగానే ఆయన తిరిగి వచ్చునని వారితో చెప్ప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వారు ఒలీవల వనమున బడిన కొండనుండి యేరూషలేమునకు తిరిగి వెళ్ళ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కొండ యేరూషలేమునకు విశ్రాంతి దినమున నడవదగినం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ీపమున ఉన్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:9-12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ab/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మున ఒలీవకొండ మీద ఆయన పాదములుంచ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ె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ఏ పాదములైతే సిలువకు మేకులతో కొట్టబడ్డాయో పరలోకమునకు ఆరోహణమైన కొండమీద అవే పాదములు పెట్టబడతాయి 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: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క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ab/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లీల కొండ తూర్పు తట్టునకు పడమర తట్టునకు నడిమికి విడిపో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ాలమైన లోయ ఒకటి ఏర్ప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గము కొండ ఉత్తర తట్టున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గము కొండ దక్షిణ తట్టునకు జరుగ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ె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మెక్ గీ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ోటు చేసుకోబోయే గొప్ప భౌతిక మార్పులు ఇక్కడ చెప్ప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భూకంపము వ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ళీవ కొండ నడిమికి విడిపో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గము పడమటి వైపు సగము దక్షిణ తట్టుకు జర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ాలమైన లోయ ఒకటి ఏర్పడ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 xml:space="preserve">Thomas Nelson Publishers, 1982, volume III, p. 986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ది మొదటి విషయమ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్రీస్తు ఆకాశము నుండి ఒలీవకొండపైకి దిగి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eastAsia="Calibri" w:cs="TLOT-Harshpriya"/>
          <w:b/>
          <w:b/>
          <w:sz w:val="18"/>
          <w:szCs w:val="18"/>
          <w:lang w:bidi="te-IN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పరిశుద్ధులందరితో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వచ్చును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b/>
          <w:b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దవ వచనము చివరి భాగమ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నీతో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శుద్దులందరును వచ్చెద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ె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5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ీని అర్ధము ముందుగా ఎత్తబడిన క్రైస్తవులు ఆకాశము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తో పా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లీవకొండ మీదికి దిగి వ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ంఘటన మొదటిగా ఏనోకుచే ప్రవచింపబడ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ాము మొదల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డవ వాడ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నో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 వీరిని గూర్చి ప్రవచ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ట్లన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 తన వేవేల పరిశుద్ధుల పరివారముతో వచ్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ూద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4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ీనిని గూర్చి అపోస్తలుడైన యోహాను 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:1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మందున్న సేనలు ఆయనను వెంబడించుచుండ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అంత్య క్రీస్తు సైన్యమును నాశనము చేయడానికి ఒలీవకొండ మీదికి దిగి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జెర్మియ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Quot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 రాకడ సమయంలో పరిశుద్ధుల దూతల సమూహము క్రీస్తుతో పాటు వచ్చ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-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ేను అధిక శక్తి గల పరలోక వాసులతో వారి ప్రక్క నిలబడ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యుద్ధము చేయ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ుగుబాటు దారులను యేసే సంహరించ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ేవిడ్ జెర్మి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24).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నీతో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శుద్ధులందరును వచ్చెద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ె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4:5).</w:t>
      </w:r>
    </w:p>
    <w:p>
      <w:pPr>
        <w:pStyle w:val="IndentedQuote"/>
        <w:rPr/>
      </w:pPr>
      <w:r>
        <w:rPr/>
        <w:tab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మెక్ గీ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చాలా ఆసక్తికరమైన లేఖన భాగ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ప్రభువైన యేసు క్రీస్తు తిరిగి భూమి మీదికి వచ్చు చిత్ర పఠ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ది 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ో కూడ చూస్తాము పరలోకపు సేన ఆయనను వెంబడించునని చెప్పబడింద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ర్నోన్ మెక్ గ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IndentedQuot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ెకర్యా ప్రవచానములో ఇది రెండవ ప్రధాన విషయమ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్రీస్తు తన పరిశుద్దులందరితో అంత్య క్రీస్తు సేనను జయించడానికి తిరిగి వ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 మార్పు నొందిన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ాల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సమయములో క్రీస్తుతో పాటు తిరిగి భూమి పైకి వ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దివేలు పదివేలు రెట్లు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కాశమైన వెలుగ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మోచింపబడిన పరిశుద్ధుల సమూహము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లుగు ఉన్నత శిఖరా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  <w:t>'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ాప్తమై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సమాప్తమై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పోరాటము మరణములో పాపము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ంగారపు తలుపులు పూర్తిగా తెరువ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జయవంతులు ప్రవేశ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ివేలు పదివేల రెట్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న్రీ ఆల్ ఫోర్డ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810-1871).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/>
        <w:t xml:space="preserve">(“Ten Thousand Times Ten Thousand” by Henry Alford, 1810-1871).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కెన్నిక్ చార్లెస్ వెస్లీ ఇలా వ్రా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ేఘారూదుడై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రక్షణ కొరకు వధింప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లాది మంది పరిశుద్ధులు హాజరవ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వాహనము విజయోత్సాహమ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ల్లెలూ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ల్లెలూ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లించడానికి దేవుడు భూమిపైకి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వచ్చ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కెన్నిక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718-1755;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ర్లెస్ వెస్లీచే మార్చబడ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707-1788). </w:t>
      </w:r>
    </w:p>
    <w:p>
      <w:pPr>
        <w:pStyle w:val="IndentedQuote"/>
        <w:rPr/>
      </w:pPr>
      <w:r>
        <w:rPr/>
        <w:t xml:space="preserve"> </w:t>
      </w:r>
      <w:r>
        <w:rPr/>
        <w:t xml:space="preserve">(“Lo! He Comes” by John Cennick, 1718-1755; </w:t>
      </w:r>
    </w:p>
    <w:p>
      <w:pPr>
        <w:pStyle w:val="IndentedQuote"/>
        <w:rPr/>
      </w:pPr>
      <w:r>
        <w:rPr/>
        <w:t xml:space="preserve">        </w:t>
      </w:r>
      <w:r>
        <w:rPr/>
        <w:t xml:space="preserve">altered by Charles Wesley, 1707-1788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50" w:hanging="450"/>
        <w:rPr/>
      </w:pPr>
      <w:r>
        <w:rPr>
          <w:b/>
          <w:bCs/>
          <w:sz w:val="24"/>
        </w:rPr>
        <w:t xml:space="preserve">III. </w:t>
      </w:r>
      <w:r>
        <w:rPr>
          <w:rFonts w:ascii="TLOT-Harshpriya" w:hAnsi="TLOT-Harshpriya" w:cs="TLOT-Harshpriya"/>
          <w:b/>
          <w:b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ఆయన భూరాజ్యాన్ని ఏర్పాటు చేయడానికి క్రీస్తు తిరిగి వచ్చును</w:t>
      </w:r>
      <w:r>
        <w:rPr>
          <w:rFonts w:cs="TLOT-Harshpriya" w:ascii="TLOT-Harshpriya" w:hAnsi="TLOT-Harshpriya"/>
          <w:b/>
          <w:sz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sz w:val="18"/>
        </w:rPr>
      </w:pPr>
      <w:r>
        <w:rPr>
          <w:rFonts w:cs="TLOT-Harshpriya" w:ascii="TLOT-Harshpriya" w:hAnsi="TLOT-Harshpriya"/>
          <w:b/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యచేసి నిలబడి జె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ట్టిగా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సర్వలోకమునకు రాజైయుం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మున యెహోవా ఒక్కడే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కు పేరు ఒక్కటే అని తెలియబడ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ె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4:9).</w:t>
      </w:r>
    </w:p>
    <w:p>
      <w:pPr>
        <w:pStyle w:val="BodyTextIndent2"/>
        <w:rPr/>
      </w:pPr>
      <w:r>
        <w:rPr/>
        <w:tab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మున క్రీస్తు లోకమంతటికి రాజు కాన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ు వెల సంవత్సరాలుగా క్రైస్తవులు చేయుచున్న ప్రార్ధనలకు జవాబు ఇవ్వ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రాజ్యము వచ్చును గా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చిత్తము పరలోకమందు నెరవేరుచుండు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 మీద నెరవేరును గాక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0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భూ రాజ్యము వేయి సంవత్సరములు నిలు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ప్రకటన గ్రంథ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2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ుండ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ాల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వచనాలు గట్టిగా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ట సింహాసనములను చూచి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టి మీద ఆశీనులై యుండు వార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మర్శ చేయుటకు అధికారము ఇయ్యబ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క్రూర మృగమునక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 ప్రతిమకైనను నమస్కారము చేయ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మ నోసళ్ళ యందు గ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తుల యందు గ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 ముద్ర వేయించుకొనిన వార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విషయమై తామిచ్చిన సాక్ష్యము నిమిత్తము దేవుని వాక్యము నిమిత్తము శిరచ్చేధానము చేయబడిన వారి ఆత్మలను చూచి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బ్రతికిన వారై వెయ్యి సంవత్సరములు క్రీస్తుతో కూడ రాజ్యము చేస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వెయ్యి సంవత్సరములు గడుచు వరకు కడమ మృతులు బ్రతుక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యే మొదటి పునరుత్థ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మొదటి పునరుత్థానములో పాలు గలవారు ధన్యులను పరిశుద్దులునై యుంద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ట్టి వారి మీద రెండవ మరణమునకు అధికార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ీరు దేవునికి క్రీస్తున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ాజకులై క్రీస్తుతో కూడ వెయ్యి సంవత్సరములు రాజ్యము చేయు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0:4-6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ెహోవా సాక్ష్య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0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ళ్ల పాలన నమ్మ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ందులో ఎలా ప్రవేశించాలో వారికి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ా కార్యాలయములో యెహోవా సాక్షి కరపత్రము చూసాను దాని శీర్షిక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 అంతా త్వరలో ముగియ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కర పత్రము చివరలో ఇలా చెప్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ము వచ్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ు జీవ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చిత్తము నేర్చుకోనువారు అది చేస్త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“All Suffering Soon to End!,” Watch Tower Bible and Tract Society of Pennsylvania, 2005, p. 6).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ెహోవా సాక్ష్యులు నేర్పిస్తారు రాజ్యములోనికి ప్రవేశము దేవుని సత్య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్చుకొనుట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య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గొప్ప పొరపా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ియల ద్వారా రక్షణ ఒక పొరపాటు </w:t>
      </w:r>
      <w:r>
        <w:rPr/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్చుకొనుట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్వారా రక్షణ దాని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యడ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పొరపా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ంత ఏమిట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సాక్షుల పొరపాటు రోమన్ కేథలిక్కుల పొరపాటు ఒకటే దాని వ్యతిరేకంగా వారు మాట్లాడ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ేథలిక్కులు యెహోవా సాక్షుల రక్షణ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ియల ద్వారా రక్షణ నేర్చుకొనుట ద్వారా చేయడం ద్వారా అని నేర్ప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బైబిలు బోధిస్తుంది రక్షణ కృప ద్వారా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్చుకొనుట చేయుట ద్వారా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 ప్రయత్నముతో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ృప చేతన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శ్వాసము ద్వారా కృప చేతనే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మీ వలన కలిగినద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>వరమే</w:t>
      </w:r>
      <w:r>
        <w:rPr>
          <w:rFonts w:eastAsia="Calibri" w:cs="TLOT-Harshpriya" w:ascii="TLOT-Harshpriya" w:hAnsi="TLOT-Harshpriya"/>
          <w:i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>కలిగినది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sz w:val="18"/>
          <w:sz w:val="18"/>
          <w:szCs w:val="18"/>
          <w:lang w:bidi="te-IN"/>
        </w:rPr>
        <w:t>కాదు</w:t>
      </w:r>
      <w:r>
        <w:rPr>
          <w:rFonts w:eastAsia="Calibri" w:cs="TLOT-Harshpriya" w:ascii="TLOT-Harshpriya" w:hAnsi="TLOT-Harshpriya"/>
          <w:i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నుక ఎవడును అతిశయపడ వీలులే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8-9). 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న్యూటన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Quot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బుత కృప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 స్వరము ఎంత మధురము 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లాంటి దౌర్భాగ్యుడిని రక్ష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ఒకసారి తప్పిపోయ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ఇప్పుడు కనుగొనబడ్డ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ప్పుడు గుడ్డివాడ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ఇప్పుడు చూ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720" w:right="1440" w:hanging="0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భయపడమని నా హృదయానికి భోధ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నా భయాలను తొలగ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 కృప ఎంత ప్రశస్తమైనది 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ొదట నమ్మిన ఆ ఘడి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్భుత ప్రేమ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న్యూటన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725-1807). </w:t>
      </w:r>
    </w:p>
    <w:p>
      <w:pPr>
        <w:pStyle w:val="IndentedQuote"/>
        <w:rPr/>
      </w:pPr>
      <w:r>
        <w:rPr/>
        <w:t xml:space="preserve"> </w:t>
      </w:r>
      <w:r>
        <w:rPr/>
        <w:t xml:space="preserve">(“Amazing Grace” by John Newton, 1725-1807).  </w:t>
      </w:r>
    </w:p>
    <w:p>
      <w:pPr>
        <w:pStyle w:val="IndentedQuot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ేవుడు మీకు కృపను అనుగ్రహించును గాక </w:t>
      </w:r>
    </w:p>
    <w:p>
      <w:pPr>
        <w:pStyle w:val="IndentedQuot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ైన యేసు క్రీస్తు నందు విశ్వాసముం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రక్షించ బడుదువ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31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4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క్ గ్నాన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బ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ం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71-1937).</w:t>
      </w:r>
    </w:p>
    <w:p>
      <w:pPr>
        <w:pStyle w:val="Heading"/>
        <w:ind w:left="1440" w:hanging="0"/>
        <w:jc w:val="left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He is Coming Again” (by Mabel Johnston Camp, 1871-1937). 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Cs/>
          <w:sz w:val="22"/>
          <w:sz w:val="22"/>
          <w:szCs w:val="22"/>
          <w:lang w:bidi="te-IN"/>
        </w:rPr>
        <w:t xml:space="preserve">సంక్షిప్తంగా </w:t>
      </w:r>
    </w:p>
    <w:p>
      <w:pPr>
        <w:pStyle w:val="TextBody"/>
        <w:ind w:right="720" w:hanging="0"/>
        <w:jc w:val="center"/>
        <w:rPr>
          <w:rFonts w:ascii="TLOT-Harshpriya" w:hAnsi="TLOT-Harshpriya" w:eastAsia="Calibri" w:cs="TLOT-Harshpriya"/>
          <w:bCs/>
          <w:sz w:val="20"/>
          <w:szCs w:val="22"/>
          <w:lang w:bidi="te-IN"/>
        </w:rPr>
      </w:pPr>
      <w:r>
        <w:rPr>
          <w:rFonts w:eastAsia="Calibri" w:cs="TLOT-Harshpriya" w:ascii="TLOT-Harshpriya" w:hAnsi="TLOT-Harshpriya"/>
          <w:bCs/>
          <w:sz w:val="20"/>
          <w:szCs w:val="22"/>
          <w:lang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భూలోక రాజ్యాన్ని క్రీస్తు ఎలా ఏర్పాటు చేస్తాడు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691" w:hanging="101"/>
        <w:jc w:val="both"/>
        <w:rPr>
          <w:sz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మున యేరూషలేము ఎదుట తూర్పు తట్టుననున్న ఒళీవ కొండమీద ఆయన పాదములు ఉంచ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ళీవ కొండ తూర్పు తట్టున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మటి తట్టునకు నడిమికి విడిపోయి సగము కొండ ఉత్తర తట్టునకు సగము కొండ దక్షిణ తట్టునకు జర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నుక విశాలమైన లోయ ఒకటి ఏర్ప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డల మధ్య కనబడు లోయ ఆజీలు వరకు సాగ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ఆ కొండలోయలోనికి పారిపోవుద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దా రాజైన ఉజ్జియా దినములలో కలిగిన భూకంపమునకు మీరు భయపడి పారిపోయి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ారిపోవుద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నీతో కూడ పరిశుద్ధులందరును వచ్చెద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ేవుడైన యెహోవా ప్రత్యక్షమ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 సర్వ లోకమునకు రాజైయుం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మున యెహోవా ఒక్కడే అ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పేరు ఒక్కటే అని తెలియబడ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ేకర్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4:4-5, 9)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rFonts w:ascii="TLOT-Harshpriya" w:hAnsi="TLOT-Harshpriya" w:cs="TLOT-Harshpriya"/>
          <w:sz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లీల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డపై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స్త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జెకర్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4:3-4; </w:t>
      </w:r>
      <w:r>
        <w:rPr>
          <w:rFonts w:ascii="TLOT-Harshpriya" w:hAnsi="TLOT-Harshpriya" w:cs="TLOT-Harshpriya"/>
          <w:sz w:val="18"/>
          <w:sz w:val="18"/>
        </w:rPr>
        <w:t>అపొస్తల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:9-12.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శుద్ధులందరి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ున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జెకర్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4:5;      </w:t>
      </w:r>
      <w:r>
        <w:rPr>
          <w:rFonts w:ascii="TLOT-Harshpriya" w:hAnsi="TLOT-Harshpriya" w:cs="TLOT-Harshpriya"/>
          <w:sz w:val="18"/>
          <w:sz w:val="18"/>
        </w:rPr>
        <w:t>యూ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4; 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9:14. 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భూరాజ్యాన్ని ఏర్పాటు చేయడానికి క్రీస్తు తిరిగి వచ్చున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జెకర్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4:9;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6:10: 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20:4-6; </w:t>
      </w:r>
      <w:r>
        <w:rPr>
          <w:rFonts w:ascii="TLOT-Harshpriya" w:hAnsi="TLOT-Harshpriya" w:cs="TLOT-Harshpriya"/>
          <w:sz w:val="18"/>
          <w:sz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2:8-9; </w:t>
      </w:r>
      <w:r>
        <w:rPr>
          <w:rFonts w:ascii="TLOT-Harshpriya" w:hAnsi="TLOT-Harshpriya" w:cs="TLOT-Harshpriya"/>
          <w:sz w:val="18"/>
          <w:sz w:val="18"/>
        </w:rPr>
        <w:t>అపొస్తల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6:31.  </w:t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8:55:00Z</dcterms:created>
  <dc:creator>PacifiCare</dc:creator>
  <dc:description/>
  <dc:language>en-US</dc:language>
  <cp:lastModifiedBy>CJC</cp:lastModifiedBy>
  <cp:lastPrinted>2008-12-14T08:13:00Z</cp:lastPrinted>
  <dcterms:modified xsi:type="dcterms:W3CDTF">2019-01-30T18:57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