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LOT-Harshpriya" w:hAnsi="TLOT-Harshpriya" w:cs="TLOT-Harshpriya"/>
          <w:szCs w:val="28"/>
        </w:rPr>
      </w:pPr>
      <w:r>
        <w:rPr>
          <w:rFonts w:ascii="TLOT-Harshpriya" w:hAnsi="TLOT-Harshpriya" w:cs="TLOT-Harshpriya"/>
          <w:szCs w:val="28"/>
        </w:rPr>
        <w:t xml:space="preserve">ఇమ్మాను యేలు </w:t>
      </w:r>
      <w:r>
        <w:rPr>
          <w:rFonts w:cs="TLOT-Harshpriya" w:ascii="TLOT-Harshpriya" w:hAnsi="TLOT-Harshpriya"/>
          <w:szCs w:val="28"/>
        </w:rPr>
        <w:t xml:space="preserve">- </w:t>
      </w:r>
      <w:r>
        <w:rPr>
          <w:rFonts w:ascii="TLOT-Harshpriya" w:hAnsi="TLOT-Harshpriya" w:cs="TLOT-Harshpriya"/>
          <w:szCs w:val="28"/>
        </w:rPr>
        <w:t>దేవుడు మనకు తోడు</w:t>
      </w:r>
      <w:r>
        <w:rPr>
          <w:rFonts w:cs="TLOT-Harshpriya" w:ascii="TLOT-Harshpriya" w:hAnsi="TLOT-Harshpriya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EMMANUEL – GOD WITH US!</w:t>
      </w:r>
    </w:p>
    <w:p>
      <w:pPr>
        <w:pStyle w:val="Normal"/>
        <w:jc w:val="center"/>
        <w:rPr/>
      </w:pPr>
      <w:r>
        <w:rPr/>
        <w:t>(Telugu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</w:rPr>
        <w:t>ఉదయ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డిసెంబర్ </w:t>
      </w:r>
      <w:r>
        <w:rPr>
          <w:rFonts w:cs="TLOT-Harshpriya" w:ascii="TLOT-Harshpriya" w:hAnsi="TLOT-Harshpriya"/>
          <w:sz w:val="18"/>
        </w:rPr>
        <w:t>22, 2013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December 22, 2013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01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కు ఇమ్మానుయేలు అను పేరు పెట్టుదు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ాషాంతరమున దేవ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కు తోడు అని అర్ధమ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Normal"/>
        <w:ind w:left="720" w:right="720" w:hanging="101"/>
        <w:jc w:val="both"/>
        <w:rPr>
          <w:rFonts w:ascii="TLOT-Harshpriya" w:hAnsi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1:23).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619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ొన్నిసార్లు రెండు అనువాదాలతో బోదిస్తున్నందుకు ప్రజలు నన్ను విమర్శ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తన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ీ ప్రసంగంపై ఏకాగ్రత చూపడం కష్ట మవుతుంది ఎందుకంటే ప్రతి ఆంగ్ల వాక్యము చైనీ స్పెనిస్ లలోనికి అను వదింప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కు జవాబిచ్చాను ఆంగ్లము తెలిసిన అమెరికన్లకు మాత్రమే బోదించడం లే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ెబ్ సైట్ 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ూట్యూబ్ 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ేవలం చైనీయ స్పెనిస్ తెలిసిన వేల మందికి భోది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ూడు భాషల్లో భోధించే విడియోలు సగ ప్రపంచానికి అర్ధం అయ్యేలా చేస్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. 28 </w:t>
      </w:r>
      <w:r>
        <w:rPr>
          <w:rFonts w:ascii="TLOT-Harshpriya" w:hAnsi="TLOT-Harshpriya" w:cs="TLOT-Harshpriya"/>
          <w:sz w:val="18"/>
          <w:sz w:val="18"/>
          <w:szCs w:val="18"/>
        </w:rPr>
        <w:t>భాషల్లో ప్రసంగమేని స్క్రిప్తులున్న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ు అనేకులు ప్రసంగాలు అర్ధం చేస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 తోటి అమెరికన్లకు భోధించడమే నా ఉద్దేశము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మంతటా సువార్త ప్రకటించాలను కుంట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గత వారం హోండూరాస్ నుండి ఇంటికి ఫోన్ 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ప్పుడు లే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భార్య అరగంట సేపు స్పెనిస్ లో మాట్లాడగలిగ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న్నాడు </w:t>
      </w:r>
      <w:r>
        <w:rPr>
          <w:rFonts w:cs="TLOT-Harshpriya" w:ascii="TLOT-Harshpriya" w:hAnsi="TLOT-Harshpriya"/>
          <w:sz w:val="18"/>
          <w:szCs w:val="18"/>
        </w:rPr>
        <w:t xml:space="preserve">20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 ప్రతివారం సువార్తకు మాయింటికి కొచ్చే వాళ్ళకు స్పెనిస్ లో నా ప్రసంగాలు చదివి వినిప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ఆమెతో అన్నాడు తన గ్రామ కాపరులు వాళ్ళు మునుపే క్రైస్తవుని చెప్పుకునే వాళ్ళకు భోధ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ానన్నడు తను తన స్నేహితులు రక్షింపబడడానికి నా ప్రసంగాలు వింటార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సెంట్రల్ అమెరికాలో హొన్దాజ్ అనే గ్రామ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 వ్యక్తి గృహంలో ఇది జరిగి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 కూడా చూస్తానని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 అన్నాడు స్పెనిస్ లో మేన్సియా గారు ఇచ్చే ప్రసంగ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్రిఫిత్ గారి పాటలు ప్రేమిస్తాన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 సంభవించేది కాదు నా ప్రసంగాలు విడియోలో అనువదింపబడ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ాన్యు స్క్రిప్తులలో </w:t>
      </w:r>
      <w:r>
        <w:rPr>
          <w:rFonts w:cs="TLOT-Harshpriya" w:ascii="TLOT-Harshpriya" w:hAnsi="TLOT-Harshpriya"/>
          <w:sz w:val="18"/>
          <w:szCs w:val="18"/>
        </w:rPr>
        <w:t xml:space="preserve">28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 అనువదింపబడకపోత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 మన పాఠ్య భాగము దగ్గరకు అది తెస్తుంద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6"/>
          <w:szCs w:val="18"/>
        </w:rPr>
        <w:t xml:space="preserve"> </w:t>
      </w:r>
    </w:p>
    <w:p>
      <w:pPr>
        <w:pStyle w:val="BodyTextIndent2"/>
        <w:tabs>
          <w:tab w:val="clear" w:pos="720"/>
          <w:tab w:val="left" w:pos="3714" w:leader="none"/>
        </w:tabs>
        <w:rPr/>
      </w:pPr>
      <w:r>
        <w:rPr/>
        <w:tab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కు ఇమ్మాను యేలు అను పేరు పెట్టుదు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ాషాంతరమున దేవ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కు తోడు అని అర్ధ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1:23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గొప్ప స్పర్జన్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ఈ పద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అనువదింపబడినద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sz w:val="18"/>
          <w:szCs w:val="18"/>
        </w:rPr>
        <w:t>’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ురంగా నా చెవికి తాకు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ఇమ్మాను యేలు</w:t>
      </w:r>
      <w:r>
        <w:rPr>
          <w:sz w:val="18"/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దము హేబ్రీ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 అనువదింప బడి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అది అన్యులకు చెంది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అన్యుల లోక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 భాష గ్రీకు లోనికి అనువదింపబడింది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అనువదింపబడినది</w:t>
      </w:r>
      <w:r>
        <w:rPr>
          <w:rFonts w:cs="TLOT-Harshpriya" w:ascii="TLOT-Harshpriya" w:hAnsi="TLOT-Harshpriya"/>
          <w:sz w:val="18"/>
          <w:szCs w:val="18"/>
        </w:rPr>
        <w:t xml:space="preserve">' </w:t>
      </w:r>
      <w:r>
        <w:rPr>
          <w:rFonts w:ascii="TLOT-Harshpriya" w:hAnsi="TLOT-Harshpriya" w:cs="TLOT-Harshpriya"/>
          <w:sz w:val="18"/>
          <w:sz w:val="18"/>
          <w:szCs w:val="18"/>
        </w:rPr>
        <w:t>అంటే ఆయా దేశాలు చెప్పబడ్డ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 పాఠ్యభాగంలో మొదటి హేబ్రీలో </w:t>
      </w:r>
      <w:r>
        <w:rPr>
          <w:sz w:val="18"/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ఇమ్మాను యేల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sz w:val="18"/>
          <w:szCs w:val="18"/>
        </w:rPr>
        <w:t>’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 అన్య భాషలో అనువదింప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మనకు తోడూ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sz w:val="18"/>
          <w:szCs w:val="18"/>
        </w:rPr>
        <w:t>’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ని </w:t>
      </w:r>
      <w:r>
        <w:rPr>
          <w:sz w:val="18"/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అనువదింపబడినద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sz w:val="18"/>
          <w:szCs w:val="18"/>
        </w:rPr>
        <w:t>’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ంటే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మన అందరమూ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ఆహ్వానింపబడ్డామని</w:t>
      </w:r>
      <w:r>
        <w:rPr>
          <w:rFonts w:cs="TLOT-Harshpriya" w:ascii="TLOT-Harshpriya" w:hAnsi="TLOT-Harshpriya"/>
          <w:sz w:val="18"/>
          <w:szCs w:val="18"/>
        </w:rPr>
        <w:t>, [</w:t>
      </w:r>
      <w:r>
        <w:rPr>
          <w:rFonts w:ascii="TLOT-Harshpriya" w:hAnsi="TLOT-Harshpriya" w:cs="TLOT-Harshpriya"/>
          <w:sz w:val="18"/>
          <w:sz w:val="18"/>
          <w:szCs w:val="18"/>
        </w:rPr>
        <w:t>మన అందరమూ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పిలువబడ్డామ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డు మన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అవసరాల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చూసి అనుగ్రహిస్తున్నాడ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ం ఉదారంగా రావ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్యులమైన పాపులమైనప్పటిక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 దూరస్తుమైనప్పటికీ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భయపూరిత ప్రేమతో రెండు ప్రశస్త నామాలను భద్రపరుద్దాం మన హెబ్రీ సహోదరులు వాళ్ళ </w:t>
      </w:r>
      <w:r>
        <w:rPr>
          <w:sz w:val="18"/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ఇమ్మాను యేలు</w:t>
      </w:r>
      <w:r>
        <w:rPr>
          <w:sz w:val="18"/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ు మన </w:t>
      </w:r>
      <w:r>
        <w:rPr>
          <w:sz w:val="18"/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మనకు తోడుతో</w:t>
      </w:r>
      <w:r>
        <w:rPr>
          <w:sz w:val="24"/>
          <w:sz w:val="24"/>
        </w:rPr>
        <w:t>’”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ఐక్య పరిచే ఆనంద దినం కొరకు ఎదురు చూద్దాం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(C. H. Spurgeon, “God With Us,” </w:t>
      </w:r>
      <w:r>
        <w:rPr>
          <w:b/>
          <w:i/>
          <w:sz w:val="24"/>
        </w:rPr>
        <w:t>The Metropolitan Tabernacle Pulpit,</w:t>
      </w:r>
      <w:r>
        <w:rPr>
          <w:sz w:val="24"/>
        </w:rPr>
        <w:t xml:space="preserve"> Pilgrim Publications, 1971 reprint, volume XXI, p. 709).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కు ఇమ్మాను యేలు అను పేరు పెట్టుదు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ాషాంతరమున దేవ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కు తోడు అని అర్ధ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1:23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ర్ధ సహిత పేర్లతో మనం పిల్లలను పిలవ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ా పే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ోబర్ట్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ంట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ఎర్ర గడ్డ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 ఎర్ర గడ్డం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ది నల్లని గోధుమ రంగ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దిలి పెడ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ెల్లగా మార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 జుట్టు ఇంకా గోధుమ రంగులో 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కు గడ్డము తెల్లగా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 ఎర్ర గడ్డము ఎప్పుడు 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నా పేరుకు ప్రత్యెక అర్ధము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శతాబ్దాల క్రితం రోబర్ట్ అనే ఎర్ర గడ్డం మనిషి ఉన్నాడేమ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కు నాకు పొత్తు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 తండ్రిని 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కు రోబర్ట్ పేరు వచ్చిన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బైబిలు దినాల్లో పేర్లకు అర్ధము ఉండేద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ంట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ోహవా రక్షించు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లే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యెహోవా విడిపించు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ఇమ్మాను యే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ంట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మనకు తోడ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ి అర్ధ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త్త నిబంధనలో యేస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ఇమ్మాను యే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ి పిలువ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డైన పౌలు ఆయనను అభివర్ణించ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శరీర దార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ని </w:t>
      </w:r>
      <w:r>
        <w:rPr>
          <w:rFonts w:cs="TLOT-Harshpriya" w:ascii="TLOT-Harshpriya" w:hAnsi="TLOT-Harshpriya"/>
          <w:sz w:val="18"/>
          <w:szCs w:val="18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</w:rPr>
        <w:t>3:16). "</w:t>
      </w:r>
      <w:r>
        <w:rPr>
          <w:rFonts w:ascii="TLOT-Harshpriya" w:hAnsi="TLOT-Harshpriya" w:cs="TLOT-Harshpriya"/>
          <w:sz w:val="18"/>
          <w:sz w:val="18"/>
          <w:szCs w:val="18"/>
        </w:rPr>
        <w:t>ఇమ్మాను యే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ేరు వివరింపబడిన నామ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లోకంలో పుట్టాడు కాబట్టి దేవుడు మనతో 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ల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ఇమ్మాను యే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ేరు ప్రభువైన యేసు క్రీస్తుని గూర్చి రెండు ప్రాముఖ్య విషయాలు చెపుతు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4"/>
        </w:numPr>
        <w:ind w:left="360" w:hanging="360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ఇమ్మాను యేలు చూపిస్తుంది ఆయన శరీర దారిగా దివి నుండి భువికి వచ్చాడని</w:t>
      </w:r>
      <w:r>
        <w:rPr>
          <w:rFonts w:cs="TLOT-Harshpriya" w:ascii="TLOT-Harshpriya" w:hAnsi="TLOT-Harshpriya"/>
          <w:b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చార్లెస్ వెస్లీ </w:t>
      </w:r>
      <w:r>
        <w:rPr>
          <w:rFonts w:cs="TLOT-Harshpriya" w:ascii="TLOT-Harshpriya" w:hAnsi="TLOT-Harshpriya"/>
          <w:sz w:val="18"/>
          <w:szCs w:val="18"/>
        </w:rPr>
        <w:t xml:space="preserve">(1707-1788), </w:t>
      </w:r>
      <w:r>
        <w:rPr>
          <w:rFonts w:ascii="TLOT-Harshpriya" w:hAnsi="TLOT-Harshpriya" w:cs="TLOT-Harshpriya"/>
          <w:sz w:val="18"/>
          <w:sz w:val="18"/>
          <w:szCs w:val="18"/>
        </w:rPr>
        <w:t>అతని క్రైస్తవ పాట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లా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శరీర దారిలో దైవత్వమ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శరీర రూపములో నిత్యత్వమ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ిషిగా ఎంచబడి జీవ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ఇమ్మాను యే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హ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ూతల సమూహపు పాట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జన్మించన రాజుకు మహిమ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Normal"/>
        <w:ind w:left="720" w:hanging="0"/>
        <w:jc w:val="both"/>
        <w:rPr/>
      </w:pPr>
      <w:r>
        <w:rPr>
          <w:rFonts w:cs="TLOT-Harshpriya" w:ascii="TLOT-Harshpriya" w:hAnsi="TLOT-Harshpriya"/>
          <w:sz w:val="16"/>
          <w:szCs w:val="18"/>
        </w:rPr>
        <w:tab/>
        <w:t>("</w:t>
      </w:r>
      <w:r>
        <w:rPr>
          <w:rFonts w:ascii="TLOT-Harshpriya" w:hAnsi="TLOT-Harshpriya" w:cs="TLOT-Harshpriya"/>
          <w:sz w:val="16"/>
          <w:sz w:val="16"/>
          <w:szCs w:val="18"/>
        </w:rPr>
        <w:t>ఆహా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దూతల సమూహపు పాట</w:t>
      </w:r>
      <w:r>
        <w:rPr>
          <w:rFonts w:cs="TLOT-Harshpriya" w:ascii="TLOT-Harshpriya" w:hAnsi="TLOT-Harshpriya"/>
          <w:sz w:val="16"/>
          <w:szCs w:val="18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18"/>
        </w:rPr>
        <w:t>చార్లెస్ వెస్లీచే</w:t>
      </w:r>
      <w:r>
        <w:rPr>
          <w:rFonts w:cs="TLOT-Harshpriya" w:ascii="TLOT-Harshpriya" w:hAnsi="TLOT-Harshpriya"/>
          <w:sz w:val="16"/>
          <w:szCs w:val="18"/>
        </w:rPr>
        <w:t xml:space="preserve">, 1707-1788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ది అద్భుత సత్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శ్రాయేలు దేవుడు చిన్న బాలుడిగా జీవ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మానవ శరీరంలో జీవించాడు శ్రమ పడి సిలువపై మరణించాడు మన పాపాల నుండి రక్షించడానిక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శరీర దారి అద్భుతంలో ఉన్న సత్యము విశ్వ దేవుడు తగ్గించుకొని మానవ శరీర రూపము దాల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శ్రమపడ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రీర దార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ం పూర్తిగా గ్రహించ లేదు దేవుడు శరీరదారిగా మారడం ఎంత అద్భుతమో </w:t>
      </w:r>
      <w:r>
        <w:rPr/>
        <w:t xml:space="preserve">–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మనకు తోడుగా మారడ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మన ఇమ్మాను యేల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చెప్తుంది ఆయ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...</w:t>
      </w:r>
      <w:r>
        <w:rPr>
          <w:rFonts w:ascii="TLOT-Harshpriya" w:hAnsi="TLOT-Harshpriya" w:cs="TLOT-Harshpriya"/>
          <w:sz w:val="18"/>
          <w:sz w:val="18"/>
        </w:rPr>
        <w:t>మనస్యుల పోలికగా పుట్ట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ాసుని స్వరూపము ధరించు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్ను తానే రిక్తునిగా చేసుకొన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ఫిలిప్పీయులకు </w:t>
      </w:r>
      <w:r>
        <w:rPr>
          <w:rFonts w:cs="TLOT-Harshpriya" w:ascii="TLOT-Harshpriya" w:hAnsi="TLOT-Harshpriya"/>
          <w:sz w:val="18"/>
        </w:rPr>
        <w:t>2:7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ాని గుర్తింపదగ్గ సత్యం ఏమిటంటే క్రీస్తు పాపపు లోకంలో శరీర దారిగా దిగి వ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 చేయనప్పటిక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 వ్యతిరేకంగా తిరుగుబాటు చేసే జాతిలో ఆయన చేర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మనలో కలిసి పోయాడు మనలను పాపమూ నుండి దుస్థితి నుండి లేవనెత్తడాని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లేఖనాలు చెప్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ేవుడు తన సొంత కుమారుని పాప శరీరాకారముతో పంప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 శరీరమందు పాపమున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శిక్ష విదించ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>
          <w:rFonts w:cs="TLOT-Harshpriya" w:ascii="TLOT-Harshpriya" w:hAnsi="TLOT-Harshpriya"/>
          <w:sz w:val="18"/>
        </w:rPr>
        <w:t>8:3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లను పాప స్థితి నుండి రక్షించడానికి దిగి వచ్చిన దేవుని ప్రేమ మనలను ఆశ్చర్య పరుస్త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ము పతన జాత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 పాపపు బానిసల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 శక్తి కింద ఉన్న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క్రీస్తులో దేవ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విడుదల కోస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ిగి వచ్చాడ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మనకు తోడ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నుక మనకు నిరీక్షణ ఉంది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 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మ్మాను యేలును బట్ట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ఒకప్పుడు దేవుడు మనకు వ్యతిరే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బైబిలు చెప్తు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ుష్టులపై ఆయన ప్రతి దినము కోపపడు దేవు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</w:rPr>
        <w:t xml:space="preserve">7:11)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ఇప్పుడు దేవుడు మనలను క్షమించి ఆయన పిల్లలని పిలు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ైన యేసు క్రీస్తు ద్వారా మనం దేవునితో సమాదానము కలిగి యున్నామ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 ఆయన ద్వారా మనము విశ్వాసము వలన అందులో నిలిచి య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మహిమను గూర్చిన నిరీక్షణను బట్టి అతిశయ పడుచున్నామ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</w:rPr>
        <w:t xml:space="preserve">5:1, 2)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 యోహావా మనకు వ్యతిరేక దేవుడు 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మనకు తోడూ</w:t>
      </w:r>
      <w:r>
        <w:rPr>
          <w:rFonts w:cs="TLOT-Harshpriya" w:ascii="TLOT-Harshpriya" w:hAnsi="TLOT-Harshpriya"/>
          <w:sz w:val="18"/>
          <w:szCs w:val="18"/>
        </w:rPr>
        <w:t xml:space="preserve">"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ిని మరణము ద్వారా ఆయనతో సమాధాన పరుచుకున్న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</w:rPr>
        <w:t>5:10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 చిన్నగా ఉన్నప్పుడు ఈ విషయాలు తెలియ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 గృహములో పెంపకము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ుక్త వయస్కుని వరకు సువార్త ప్రకటించే గుడికి హాజరు కా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జాగ్రత్తగా విన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నితో సమాధానంగా ఉండడం నాకు తెలియద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ఇరవై సంవత్సరాల వర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కస్మాత్తుగా పరిశుద్ధాత్మ చూపించింది యేసు వచ్చి సిలువపై మరణించాడు దేవునితో నన్ను సమాధాన పరచ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తెలుసుకున్నను నన్ను రక్షించడానికి ఆయన దివి నుండి భువికి వచ్చాడ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్పుడు ఆయన నాతో ఉన్న దేవుడ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ఇమ్మాను యేల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యేసును నమ్మిన క్షణమే రక్షింపబడ్డాన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ను ఇమ్మాను యేలు అను పేరు పెట్టుదు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ాషాంతరమున దేవుడు మనకు తోడ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ి అర్ధ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1:23).</w:t>
      </w:r>
    </w:p>
    <w:p>
      <w:pPr>
        <w:pStyle w:val="IndentedVerse"/>
        <w:rPr>
          <w:rFonts w:ascii="TLOT-Harshpriya" w:hAnsi="TLOT-Harshpriya" w:cs="TLOT-Harshpriya"/>
          <w:sz w:val="18"/>
          <w:szCs w:val="24"/>
        </w:rPr>
      </w:pPr>
      <w:r>
        <w:rPr>
          <w:rFonts w:cs="TLOT-Harshpriya" w:ascii="TLOT-Harshpriya" w:hAnsi="TLOT-Harshpriya"/>
          <w:sz w:val="18"/>
          <w:szCs w:val="24"/>
        </w:rPr>
      </w:r>
    </w:p>
    <w:p>
      <w:pPr>
        <w:pStyle w:val="TextBody"/>
        <w:numPr>
          <w:ilvl w:val="0"/>
          <w:numId w:val="4"/>
        </w:numPr>
        <w:ind w:left="360" w:hanging="360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ఇమ్మాను యేలు అనగా అయన మనకు అందుబాటులో ఉన్నాడని</w:t>
      </w:r>
      <w:r>
        <w:rPr>
          <w:rFonts w:cs="TLOT-Harshpriya" w:ascii="TLOT-Harshpriya" w:hAnsi="TLOT-Harshpriya"/>
          <w:b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ది ఇస్తుండ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హోండురా వ్యక్తీ ఫోన్ చ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ంగ్లములో మాట్లాడ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 భార్య వేరే ఫోనులో స్పేనిష్ లో అనువద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అన్నాడు గ్రామములో నా ప్రసంగము చెప్ప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ంఘ కాపరులంతా ఆయనపై కోపపడ్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ేడియో కార్యక్రమములో నా ప్రసంగము భోది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పరులు స్టేషన్ ను మూయించే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డిగాను గుడులు ఏమి బోధిస్తున్నాయ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ళ్ళు ఐశ్వర్యముపై భోదిస్తున్నారన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దేవుని నుండి ఎక్కువ డబ్బు ఎలా పొంద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 సంఘం గురుండి అడిగ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ాన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 అందరి కంటే హీనులని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 గృహానికి నా ప్రసంగాలు వినడానికి ఇరవై మంది వ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్వంత గుడి ప్రారంభించమన్నాన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ా ప్రసంగాలు చెప్పుమ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కొరకు ప్రార్ధ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 పేరు నెస్టర్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 సంఘటన చూపిస్తుంది ఇంటర్నెట్ యూట్యూబ్ లో నిజ సువార్త ప్రకటించే అవసరత ఎంతో ఉం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ొన్న జిమ్మీ స్వగార్ట్ చెప్పడం విన్నాను పెంతే కోస్తులు సువార్త ప్రకటించడం లే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బాప్టిస్టు సంఘాలు వచనం వెంబడి వచనం బైబిలు స్టడీ చేస్తున్నారు సువార్త భొదించె బద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కాపరులు సువార్త భోధిస్తే గుడులు వదిలేస్తారని భయపడు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సిగ్గు చేట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ది దేవుని నుండి తీర్ప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బద్దమును నమ్మునట్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ోసము చేయు శక్తిని దేవుడు వారికి పంపుచున్నాడు</w:t>
      </w:r>
      <w:r>
        <w:rPr>
          <w:rFonts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ెస్సలొనీకయులకు </w:t>
      </w:r>
      <w:r>
        <w:rPr>
          <w:rFonts w:cs="TLOT-Harshpriya" w:ascii="TLOT-Harshpriya" w:hAnsi="TLOT-Harshpriya"/>
          <w:sz w:val="18"/>
          <w:szCs w:val="18"/>
        </w:rPr>
        <w:t xml:space="preserve">2:11).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 ప్రకటన లేకపోవడం దేవుని అంతిమ తీర్పుకు తప్పుకు క్రైస్తవముపై ఒక ప్రారంభ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ై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తర్జాలము యూట్యూబ్ లో మనం సువార్త ప్రకటించడం ప్రాముఖ్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త కొద్ది వారాల్లో ఇద్దరు నా ప్రసంగాలు ప్రజలకు బోధిస్తున్నార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ఒకరు క్యూబాలో ఒకరు హోండురాస్ 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 డాక్టర్ ఇండియాలో డాక్టర్ కాగన్ కు గత వారంలో ఈ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>మెయిల్ పం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 అ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ేము చూసాము డాక్టర్ హైమర్స్ ముక్కు సూ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త్తా గల దైర్య పూరిత భోధ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ోకమంతా చాలా మంది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ఆశీర్వదింప బడు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చాలా మంది హిందీ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జలకు 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వెబ్ సైట్ ద్వారా మీ ప్రసంగాలు చూసి దీవించబడాలన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ట్టిగా ప్రార్ధించండి మా సువార్త ప్రసంగాలు </w:t>
      </w:r>
      <w:r>
        <w:rPr>
          <w:rFonts w:cs="TLOT-Harshpriya" w:ascii="TLOT-Harshpriya" w:hAnsi="TLOT-Harshpriya"/>
          <w:sz w:val="18"/>
          <w:szCs w:val="18"/>
        </w:rPr>
        <w:t xml:space="preserve">177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శాలకు </w:t>
      </w:r>
      <w:r>
        <w:rPr>
          <w:rFonts w:cs="TLOT-Harshpriya" w:ascii="TLOT-Harshpriya" w:hAnsi="TLOT-Harshpriya"/>
          <w:sz w:val="18"/>
          <w:szCs w:val="18"/>
        </w:rPr>
        <w:t xml:space="preserve">28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 వెళ్తుండగ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సంఘాలు చేస్తున్న వాటిలో ఇది చాలా ప్రాముఖ్యమై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 ఆఖరి రోజులలో యేసు మన ఇమ్మాను యేల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ఇదిగ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ోదిగతముల వ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మీతో కూడా ఉన్నా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 xml:space="preserve">28:20)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ఈ ఉదయము మీకు అందుబాటులో 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 మీద ఆయనకు కోపము లేద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లేనే 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్రీస్తు యేసు పాపులను రక్షించడానికి ఈ లోకము నాకు వచ్చెన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 xml:space="preserve">1:15).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 దివి నుండి కన్యయైన మరియ గర్భములో ఉదయ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కు వెళ్ళ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పాప పరిహార్ధం మరణ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పునరుత్తానుడయ్యాడు మీకు నిత్య జీవము ఇవ్వ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 జీవితం నుండి మరలి ఆయనను నమ్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మనతో 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మన ఇమ్మాను యే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మీ పాపములను క్షమించి ఆయన ప్రశస్త రక్తముతో మిమ్ములను కడుగు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 శ్రేష్టమైన విషయం మేము మీకు చెప్పేడు క్రిస్మస్ 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మంతటి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</w:rPr>
        <w:t>నీ ఆహ్వాన స్వరం విన్నాను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</w:rPr>
        <w:t>నాకు చెప్తుంది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</w:rPr>
        <w:t>ప్రభూ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నాకు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6"/>
          <w:szCs w:val="16"/>
        </w:rPr>
      </w:pPr>
      <w:r>
        <w:rPr>
          <w:rFonts w:eastAsia="TLOT-Harshpriya" w:cs="TLOT-Harshpriya" w:ascii="TLOT-Harshpriya" w:hAnsi="TLOT-Harshpriya"/>
          <w:sz w:val="16"/>
          <w:szCs w:val="16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</w:rPr>
        <w:t>నీ ప్రశస్త రక్తములొ కడుగబడడానికి కల్వరిపై చిందినది</w:t>
      </w:r>
      <w:r>
        <w:rPr>
          <w:rFonts w:cs="TLOT-Harshpriya" w:ascii="TLOT-Harshpriya" w:hAnsi="TLOT-Harshpriya"/>
          <w:sz w:val="16"/>
          <w:szCs w:val="16"/>
        </w:rPr>
        <w:t xml:space="preserve">.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</w:rPr>
        <w:t>నేను వస్తున్నాను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</w:rPr>
        <w:t>ప్రభూ</w:t>
      </w:r>
      <w:r>
        <w:rPr>
          <w:rFonts w:cs="TLOT-Harshpriya" w:ascii="TLOT-Harshpriya" w:hAnsi="TLOT-Harshpriya"/>
          <w:sz w:val="16"/>
          <w:szCs w:val="16"/>
        </w:rPr>
        <w:t xml:space="preserve">! </w:t>
      </w:r>
      <w:r>
        <w:rPr>
          <w:rFonts w:ascii="TLOT-Harshpriya" w:hAnsi="TLOT-Harshpriya" w:cs="TLOT-Harshpriya"/>
          <w:sz w:val="16"/>
          <w:sz w:val="16"/>
          <w:szCs w:val="16"/>
        </w:rPr>
        <w:t>ఇప్పుడే నీ చెంతకు</w:t>
      </w:r>
      <w:r>
        <w:rPr>
          <w:rFonts w:cs="TLOT-Harshpriya" w:ascii="TLOT-Harshpriya" w:hAnsi="TLOT-Harshpriya"/>
          <w:sz w:val="16"/>
          <w:szCs w:val="16"/>
        </w:rPr>
        <w:t>!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6"/>
          <w:szCs w:val="16"/>
        </w:rPr>
      </w:pPr>
      <w:r>
        <w:rPr>
          <w:rFonts w:eastAsia="TLOT-Harshpriya" w:cs="TLOT-Harshpriya" w:ascii="TLOT-Harshpriya" w:hAnsi="TLOT-Harshpriya"/>
          <w:sz w:val="16"/>
          <w:szCs w:val="16"/>
        </w:rPr>
        <w:t xml:space="preserve">   </w:t>
      </w:r>
      <w:r>
        <w:rPr>
          <w:rFonts w:ascii="TLOT-Harshpriya" w:hAnsi="TLOT-Harshpriya" w:cs="TLOT-Harshpriya"/>
          <w:sz w:val="16"/>
          <w:sz w:val="16"/>
          <w:szCs w:val="16"/>
        </w:rPr>
        <w:t>కడుగు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</w:rPr>
        <w:t>రక్తములొ శుద్ధి చెయ్యి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</w:rPr>
        <w:t>కల్వరిలొ చిందినది</w:t>
      </w:r>
      <w:r>
        <w:rPr>
          <w:rFonts w:cs="TLOT-Harshpriya" w:ascii="TLOT-Harshpriya" w:hAnsi="TLOT-Harshpriya"/>
          <w:sz w:val="16"/>
          <w:szCs w:val="16"/>
        </w:rPr>
        <w:t xml:space="preserve">. 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</w:rPr>
        <w:t>బలహీనునిగా వ్యర్దునిగా ఉన్నా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</w:rPr>
        <w:t>నీవే నా శక్తి</w:t>
      </w:r>
      <w:r>
        <w:rPr>
          <w:rFonts w:cs="TLOT-Harshpriya" w:ascii="TLOT-Harshpriya" w:hAnsi="TLOT-Harshpriya"/>
          <w:sz w:val="16"/>
          <w:szCs w:val="16"/>
        </w:rPr>
        <w:t xml:space="preserve">; </w:t>
      </w:r>
    </w:p>
    <w:p>
      <w:pPr>
        <w:pStyle w:val="Normal"/>
        <w:ind w:left="720" w:firstLine="720"/>
        <w:jc w:val="both"/>
        <w:rPr/>
      </w:pPr>
      <w:r>
        <w:rPr>
          <w:rFonts w:eastAsia="TLOT-Harshpriya" w:cs="TLOT-Harshpriya" w:ascii="TLOT-Harshpriya" w:hAnsi="TLOT-Harshpriya"/>
          <w:sz w:val="16"/>
          <w:szCs w:val="16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</w:rPr>
        <w:t>నీవే నా సంపూర్ణ శుద్ధి చేయువాడవు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</w:rPr>
        <w:t>మచ్చ లేకుండా పరిశుద్ధంగా</w:t>
      </w:r>
      <w:r>
        <w:rPr>
          <w:rFonts w:cs="TLOT-Harshpriya" w:ascii="TLOT-Harshpriya" w:hAnsi="TLOT-Harshpriya"/>
          <w:sz w:val="16"/>
          <w:szCs w:val="16"/>
        </w:rPr>
        <w:t xml:space="preserve">.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</w:rPr>
        <w:t>నేను వస్తున్నాను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</w:rPr>
        <w:t>ప్రభూ</w:t>
      </w:r>
      <w:r>
        <w:rPr>
          <w:rFonts w:cs="TLOT-Harshpriya" w:ascii="TLOT-Harshpriya" w:hAnsi="TLOT-Harshpriya"/>
          <w:sz w:val="16"/>
          <w:szCs w:val="16"/>
        </w:rPr>
        <w:t xml:space="preserve">! </w:t>
      </w:r>
      <w:r>
        <w:rPr>
          <w:rFonts w:ascii="TLOT-Harshpriya" w:hAnsi="TLOT-Harshpriya" w:cs="TLOT-Harshpriya"/>
          <w:sz w:val="16"/>
          <w:sz w:val="16"/>
          <w:szCs w:val="16"/>
        </w:rPr>
        <w:t>ఇప్పుడే నీ చెంతకు</w:t>
      </w:r>
      <w:r>
        <w:rPr>
          <w:rFonts w:cs="TLOT-Harshpriya" w:ascii="TLOT-Harshpriya" w:hAnsi="TLOT-Harshpriya"/>
          <w:sz w:val="16"/>
          <w:szCs w:val="16"/>
        </w:rPr>
        <w:t>!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6"/>
          <w:szCs w:val="16"/>
        </w:rPr>
        <w:t xml:space="preserve">   </w:t>
      </w:r>
      <w:r>
        <w:rPr>
          <w:rFonts w:ascii="TLOT-Harshpriya" w:hAnsi="TLOT-Harshpriya" w:cs="TLOT-Harshpriya"/>
          <w:sz w:val="16"/>
          <w:sz w:val="16"/>
          <w:szCs w:val="16"/>
        </w:rPr>
        <w:t>కడుగు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</w:rPr>
        <w:t>రక్తములొ శుద్ధి చెయ్యి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</w:rPr>
        <w:t>కల్వరిలొ చిందినది</w:t>
      </w:r>
      <w:r>
        <w:rPr>
          <w:rFonts w:cs="TLOT-Harshpriya" w:ascii="TLOT-Harshpriya" w:hAnsi="TLOT-Harshpriya"/>
          <w:sz w:val="16"/>
          <w:szCs w:val="16"/>
        </w:rPr>
        <w:t xml:space="preserve">. 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6"/>
          <w:szCs w:val="16"/>
        </w:rPr>
        <w:t xml:space="preserve"> </w:t>
      </w:r>
      <w:r>
        <w:rPr>
          <w:rFonts w:cs="TLOT-Harshpriya" w:ascii="TLOT-Harshpriya" w:hAnsi="TLOT-Harshpriya"/>
          <w:sz w:val="16"/>
          <w:szCs w:val="16"/>
        </w:rPr>
        <w:tab/>
        <w:t xml:space="preserve">    ("</w:t>
      </w:r>
      <w:r>
        <w:rPr>
          <w:rFonts w:ascii="TLOT-Harshpriya" w:hAnsi="TLOT-Harshpriya" w:cs="TLOT-Harshpriya"/>
          <w:sz w:val="16"/>
          <w:sz w:val="16"/>
          <w:szCs w:val="16"/>
        </w:rPr>
        <w:t>నేను వస్తున్నాను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</w:rPr>
        <w:t>ప్రభూ</w:t>
      </w:r>
      <w:r>
        <w:rPr>
          <w:rFonts w:cs="TLOT-Harshpriya" w:ascii="TLOT-Harshpriya" w:hAnsi="TLOT-Harshpriya"/>
          <w:sz w:val="16"/>
          <w:szCs w:val="16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16"/>
        </w:rPr>
        <w:t>లూయిస్ హార్ట్ సా చే</w:t>
      </w:r>
      <w:r>
        <w:rPr>
          <w:rFonts w:cs="TLOT-Harshpriya" w:ascii="TLOT-Harshpriya" w:hAnsi="TLOT-Harshpriya"/>
          <w:sz w:val="18"/>
          <w:szCs w:val="18"/>
        </w:rPr>
        <w:t>, 1828-1919).</w:t>
      </w:r>
    </w:p>
    <w:p>
      <w:pPr>
        <w:pStyle w:val="IndentedQuote"/>
        <w:ind w:left="0" w:right="0" w:hanging="0"/>
        <w:rPr/>
      </w:pPr>
      <w:r>
        <w:rPr/>
        <w:t xml:space="preserve">    </w:t>
      </w:r>
      <w:r>
        <w:rPr/>
        <w:tab/>
        <w:tab/>
        <w:t xml:space="preserve">          (“I Am Coming, Lord” by Lewis Hartsough, 1828-1919).  </w:t>
      </w:r>
    </w:p>
    <w:p>
      <w:pPr>
        <w:pStyle w:val="IndentedQuote"/>
        <w:ind w:left="1440" w:right="0" w:hanging="0"/>
        <w:rPr/>
      </w:pPr>
      <w:r>
        <w:rPr/>
      </w:r>
      <w:r>
        <w:br w:type="page"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రక్షింపబడడానికి మాతో మాట్లాడాలనుకుంటే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ిజ క్రైస్తవుడవాలంటే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దయచేసి మీ స్థలము వదిలి ఆవరణము వెనుకకు వెళ్ళ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కాగన్ వేరే గదికి తీసుకొని వెళ్లి మీతో ప్రార్ధించి మాట్లా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ఉదయ కాలమున యేసును నమ్మునట్లు ప్రార్ధ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24"/>
          <w:szCs w:val="18"/>
        </w:rPr>
      </w:pPr>
      <w:r>
        <w:rPr>
          <w:rFonts w:cs="TLOT-Harshpriya" w:ascii="TLOT-Harshpriya" w:hAnsi="TLOT-Harshpriya"/>
          <w:b/>
          <w:bCs/>
          <w:sz w:val="24"/>
          <w:szCs w:val="18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Style w:val="Emphasis"/>
          <w:i w:val="false"/>
          <w:sz w:val="22"/>
        </w:rPr>
        <w:t xml:space="preserve"> </w:t>
      </w: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color w:val="000000"/>
            <w:sz w:val="22"/>
            <w:szCs w:val="18"/>
            <w:u w:val="none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sz w:val="24"/>
        </w:rPr>
        <w:t>www.rlhsermons.com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8"/>
          <w:szCs w:val="18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hyperlink r:id="rId3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jc w:val="bot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right="-432" w:hanging="0"/>
        <w:rPr/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ఏబెల్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ప్రదోమేచే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sz w:val="24"/>
        </w:rPr>
        <w:t xml:space="preserve">1:18-23. </w:t>
      </w:r>
    </w:p>
    <w:p>
      <w:pPr>
        <w:pStyle w:val="Normal"/>
        <w:shd w:fill="FFFFFF" w:val="clea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6"/>
          <w:szCs w:val="18"/>
        </w:rPr>
        <w:t>:</w:t>
      </w:r>
    </w:p>
    <w:p>
      <w:pPr>
        <w:pStyle w:val="Normal"/>
        <w:ind w:left="2160" w:hanging="135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మ్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మ్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మ్మ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ల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రచయి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ద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లేట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వా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మ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</w:t>
      </w:r>
      <w:r>
        <w:rPr>
          <w:rFonts w:cs="TLOT-Harshpriya" w:ascii="TLOT-Harshpriya" w:hAnsi="TLOT-Harshpriya"/>
          <w:sz w:val="18"/>
          <w:szCs w:val="18"/>
        </w:rPr>
        <w:t>, 1818-1866).</w:t>
      </w:r>
    </w:p>
    <w:p>
      <w:pPr>
        <w:pStyle w:val="TextBody"/>
        <w:ind w:left="720" w:hanging="0"/>
        <w:rPr/>
      </w:pPr>
      <w:r>
        <w:rPr>
          <w:sz w:val="24"/>
        </w:rPr>
        <w:t xml:space="preserve"> “</w:t>
      </w:r>
      <w:r>
        <w:rPr>
          <w:sz w:val="24"/>
        </w:rPr>
        <w:t xml:space="preserve">O Come, O Come, Emmanuel” (author unknown; translated from Latin </w:t>
      </w:r>
    </w:p>
    <w:p>
      <w:pPr>
        <w:pStyle w:val="TextBody"/>
        <w:ind w:left="720" w:hanging="0"/>
        <w:rPr/>
      </w:pPr>
      <w:r>
        <w:rPr>
          <w:sz w:val="24"/>
        </w:rPr>
        <w:tab/>
        <w:tab/>
        <w:tab/>
        <w:tab/>
        <w:tab/>
        <w:t xml:space="preserve">by John M. Neale, 1818-1866). </w:t>
      </w:r>
      <w:r>
        <w:rPr/>
        <w:tab/>
        <w:tab/>
        <w:t xml:space="preserve">     </w:t>
      </w:r>
      <w:r>
        <w:br w:type="page"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సంక్షిప్తంగా</w:t>
      </w:r>
    </w:p>
    <w:p>
      <w:pPr>
        <w:pStyle w:val="TextBody"/>
        <w:ind w:firstLine="720"/>
        <w:jc w:val="center"/>
        <w:rPr>
          <w:rFonts w:ascii="TLOT-Harshpriya" w:hAnsi="TLOT-Harshpriya" w:cs="TLOT-Harshpriya"/>
          <w:b/>
          <w:b/>
          <w:sz w:val="6"/>
          <w:lang w:val="en-US"/>
        </w:rPr>
      </w:pPr>
      <w:r>
        <w:rPr>
          <w:rFonts w:cs="TLOT-Harshpriya" w:ascii="TLOT-Harshpriya" w:hAnsi="TLOT-Harshpriya"/>
          <w:b/>
          <w:sz w:val="6"/>
          <w:lang w:val="en-US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Cs w:val="28"/>
        </w:rPr>
      </w:pPr>
      <w:r>
        <w:rPr>
          <w:rFonts w:ascii="TLOT-Harshpriya" w:hAnsi="TLOT-Harshpriya" w:cs="TLOT-Harshpriya"/>
          <w:szCs w:val="28"/>
        </w:rPr>
        <w:t xml:space="preserve">ఇమ్మాను యేలు </w:t>
      </w:r>
      <w:r>
        <w:rPr>
          <w:rFonts w:cs="TLOT-Harshpriya" w:ascii="TLOT-Harshpriya" w:hAnsi="TLOT-Harshpriya"/>
          <w:szCs w:val="28"/>
        </w:rPr>
        <w:t xml:space="preserve">- </w:t>
      </w:r>
      <w:r>
        <w:rPr>
          <w:rFonts w:ascii="TLOT-Harshpriya" w:hAnsi="TLOT-Harshpriya" w:cs="TLOT-Harshpriya"/>
          <w:szCs w:val="28"/>
        </w:rPr>
        <w:t>దేవుడు మనకు తోడు</w:t>
      </w:r>
      <w:r>
        <w:rPr>
          <w:rFonts w:cs="TLOT-Harshpriya" w:ascii="TLOT-Harshpriya" w:hAnsi="TLOT-Harshpriya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EMMANUEL – GOD WITH US!</w:t>
      </w:r>
    </w:p>
    <w:p>
      <w:pPr>
        <w:pStyle w:val="Normal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sz w:val="24"/>
        </w:rPr>
        <w:t>by Dr. R. L. Hymers, Jr.</w:t>
      </w:r>
    </w:p>
    <w:p>
      <w:pPr>
        <w:pStyle w:val="TextBody"/>
        <w:ind w:right="72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right="720" w:hanging="101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కు ఇమ్మానుయేలు అను పేరు పెట్టుదు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ాషాంతరమున దేవ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కు తోడు అని అర్ధమ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Normal"/>
        <w:ind w:left="720" w:right="720" w:hanging="101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1:23).</w:t>
      </w:r>
    </w:p>
    <w:p>
      <w:pPr>
        <w:pStyle w:val="IndentedVerse"/>
        <w:ind w:left="720" w:right="720" w:hanging="0"/>
        <w:jc w:val="center"/>
        <w:rPr>
          <w:rFonts w:ascii="TLOT-Harshpriya" w:hAnsi="TLOT-Harshpriya" w:cs="TLOT-Harshpriya"/>
          <w:sz w:val="16"/>
          <w:szCs w:val="24"/>
        </w:rPr>
      </w:pPr>
      <w:r>
        <w:rPr>
          <w:rFonts w:cs="TLOT-Harshpriya" w:ascii="TLOT-Harshpriya" w:hAnsi="TLOT-Harshpriya"/>
          <w:sz w:val="16"/>
          <w:szCs w:val="24"/>
        </w:rPr>
      </w:r>
    </w:p>
    <w:p>
      <w:pPr>
        <w:pStyle w:val="IndentedVerse"/>
        <w:ind w:left="1670" w:right="1670" w:hanging="86"/>
        <w:jc w:val="center"/>
        <w:rPr/>
      </w:pPr>
      <w:r>
        <w:rPr>
          <w:sz w:val="24"/>
          <w:szCs w:val="24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24"/>
        </w:rPr>
        <w:t>తిమోతి</w:t>
      </w:r>
      <w:r>
        <w:rPr>
          <w:sz w:val="18"/>
          <w:sz w:val="18"/>
          <w:szCs w:val="24"/>
        </w:rPr>
        <w:t xml:space="preserve"> </w:t>
      </w:r>
      <w:r>
        <w:rPr>
          <w:sz w:val="24"/>
          <w:szCs w:val="24"/>
        </w:rPr>
        <w:t>3:16)</w:t>
      </w:r>
    </w:p>
    <w:p>
      <w:pPr>
        <w:pStyle w:val="IndentedVerse"/>
        <w:ind w:left="720" w:right="72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మ్మాను యేలు చూపిస్తుంది ఆయన శరీర దారిగా దివి నుండి భువికి వచ్చాడన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ఫిలిప్పీయులకు </w:t>
      </w:r>
      <w:r>
        <w:rPr/>
        <w:t xml:space="preserve">2:7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రోమా </w:t>
      </w:r>
      <w:r>
        <w:rPr/>
        <w:t xml:space="preserve">8:3; </w:t>
      </w:r>
      <w:r>
        <w:rPr>
          <w:rFonts w:ascii="TLOT-Harshpriya" w:hAnsi="TLOT-Harshpriya" w:cs="TLOT-Harshpriya"/>
          <w:sz w:val="18"/>
          <w:sz w:val="18"/>
        </w:rPr>
        <w:t xml:space="preserve">కీర్తనలు </w:t>
      </w:r>
      <w:r>
        <w:rPr/>
        <w:t xml:space="preserve">7:11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రోమా </w:t>
      </w:r>
      <w:r>
        <w:rPr/>
        <w:t xml:space="preserve">5:1, 2, 10.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మ్మాను యేలు అనగా అయన మనకు అందుబాటులో ఉన్నాడని</w:t>
      </w:r>
      <w:r>
        <w:rPr/>
        <w:t xml:space="preserve">, II </w:t>
      </w:r>
      <w:r>
        <w:rPr>
          <w:rFonts w:ascii="TLOT-Harshpriya" w:hAnsi="TLOT-Harshpriya" w:cs="TLOT-Harshpriya"/>
          <w:sz w:val="18"/>
          <w:sz w:val="18"/>
        </w:rPr>
        <w:t xml:space="preserve">దెస్సలొనీకయులకు </w:t>
      </w:r>
      <w:r>
        <w:rPr/>
        <w:t xml:space="preserve">2:11;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/>
        <w:t xml:space="preserve">28:20; I </w:t>
      </w:r>
      <w:r>
        <w:rPr>
          <w:rFonts w:ascii="TLOT-Harshpriya" w:hAnsi="TLOT-Harshpriya" w:cs="TLOT-Harshpriya"/>
          <w:sz w:val="18"/>
          <w:sz w:val="18"/>
          <w:szCs w:val="24"/>
        </w:rPr>
        <w:t>తిమోతి</w:t>
      </w:r>
      <w:r>
        <w:rPr>
          <w:sz w:val="18"/>
          <w:sz w:val="18"/>
          <w:szCs w:val="24"/>
        </w:rPr>
        <w:t xml:space="preserve"> </w:t>
      </w:r>
      <w:r>
        <w:rPr/>
        <w:t xml:space="preserve">1:15.    </w:t>
      </w:r>
    </w:p>
    <w:p>
      <w:pPr>
        <w:pStyle w:val="Subtitle"/>
        <w:ind w:left="0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6:51:00Z</dcterms:created>
  <dc:creator>Christopher L. Cagan</dc:creator>
  <dc:description/>
  <dc:language>en-US</dc:language>
  <cp:lastModifiedBy>Use This Account</cp:lastModifiedBy>
  <cp:lastPrinted>2014-01-12T20:27:00Z</cp:lastPrinted>
  <dcterms:modified xsi:type="dcterms:W3CDTF">2014-01-12T16:53:00Z</dcterms:modified>
  <cp:revision>4</cp:revision>
  <dc:subject/>
  <dc:title>TALITHA CUMI – ARISE FROM THE DEAD</dc:title>
</cp:coreProperties>
</file>