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ప్రసంగ ప్రతులు ప్రతీ నెల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శాలకు సుమారు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ంప్యూటర్ల ద్వారా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 మంది యుట్యూబ్ లో విడియోలు 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షలలో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 నెల విరాళాలు ఎలా ఇవ్వవచ్చో మాకు సహాయ పడడానికి ఈ గొప్ప పని చేయడానికి 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 హిందూ దేశాలకు సువార్తను వ్యాపింపచేయడంలో తెలుసుకోవడానికి దయచేసి ఇక్కడ క్లిక్ 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bidi="te-IN"/>
        </w:rPr>
        <w:t xml:space="preserve">కొత్తగా మారిన వారి కొరకు ఏడు విషయాలు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, 2017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ిష్యుల మనస్సుల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ృఢపరచ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ందు నిలకడగా ఉండవలెనన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 శ్రమలను అనుభవ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దేవుని రాజ్యములో ప్రవేశింప వలెననియు వారిని హెచ్చర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14:22).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ఈ వచనము గూర్చి అన్వయింపు నూతన నిబంధన వ్యాఖ్యానము </w:t>
      </w:r>
      <w:r>
        <w:rPr>
          <w:rFonts w:ascii="TLOT-Harshpriya" w:hAnsi="TLOT-Harshpriya" w:cs="TLOT-Harshpriya"/>
          <w:sz w:val="18"/>
          <w:sz w:val="18"/>
          <w:szCs w:val="18"/>
        </w:rPr>
        <w:t>ఇలా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ి ఒక్క స్థలములో సువార్త ప్రకటిస్తే 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విశ్వాసులకు బోధించడం విశ్వాసములో వారిని స్థిర పరచడం కూడ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 పౌలు మరియు బర్నాబాల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ూతన విశ్వాసులను హెచ్చరించారు దేవుని రాజ్యములో ప్రవేశించడానికి చాలా శ్రమలను భరించాల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శ్ర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 కూడ ఏలు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అర్ధము నిజంగా సమర్పించుకున్న క్రైస్తవుడు ఆయన రాజ్యములో క్రీస్తుతో కూడ పరిపాలించడానికి క్రైస్తవ జీవితంలోని ఒత్తిడులను సహ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సైనిక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కూడ శ్రమను అనుభవించ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కొంత శ్రమను అనుభవించాల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రు తెలుసుకోవలసిన మొదటి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 వెళ్ళడానికి రక్షింప బడితే 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యొక్క మంచి సైనిక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లను భర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శ్రమపడ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 పాటు ఏలు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, 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గుడికి వెళ్లకముందు ఇది నాకు బోధ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 నీవు క్రీస్తును నమ్మావు కాబట్టి పరలోకానికి వెళ్ళ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కు బోధించాడు ఆయన రాజ్యములో క్రీస్తుతో పాటు ఏలడానికి నేను ఒక జయించే క్రైస్తవుని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తండ్రి వలన అధికారము పొందినట్టు జయ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్రియలు జాగ్రత్తగా చేయు వానికి జనుల మీద అధికారము ఇచ్చ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 ప్రపంచములో చైనాలో ఉన్న క్రైస్తవులకు తెలుసు వారు ఆయన రాజ్యములో క్రీస్తుతో కూడ ఏలడానికి వారు కష్టాల ద్వారా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ంభపు పాఠ్యభాగము చెప్పు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శ్రమలను సహించడం ద్వారా దేవుని రాజ్యములో ప్రవేశము పొందు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డైన పౌలు నూతన క్రైస్తవులకు బోధించాడు వారు చాలా శ్రమల గుండా వెళ్ళాలన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ష్ట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ాబోవు రాజ్యములో క్రీస్తుతో కూడ పరిపా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జ్జీవములో మీరు మార్పు నొందితే మీరు కూడ అదే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ట్స్ ప్రసిద్ధ గానములో మూడు వందల సంవత్సరాలుగా మన పాటలలో అదే నేర్ప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8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లపాన్పు మీద ఆకాశములలో నేను మోసికొని పో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బహుమానము కొరకు పోరా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సముద్రాలలో పయన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18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 నేను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శక్తిని పె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18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హింసను భా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ని సహ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ాక్యపు అండ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లువ యోధుడన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74-1748).</w:t>
      </w:r>
    </w:p>
    <w:p>
      <w:pPr>
        <w:pStyle w:val="IndentedQuote"/>
        <w:ind w:left="1440" w:right="-432" w:hanging="0"/>
        <w:rPr/>
      </w:pPr>
      <w:r>
        <w:rPr/>
        <w:t xml:space="preserve">(“Am I a Soldier of the Cross?” by Dr. Isaac Watts, 1674-1748)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కు బైబిలు ఉండాలి మీరు దానిని చదవాల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ావేశము వలన కలిగిన ప్రతి లేఖ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 దిద్ద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యందు శిక్ష చేయుటకు ప్రయోజనకరమై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డు సన్నద్ధుడ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సత్కార్యమునకు పూర్ణముగా సిద్ధ పడ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3:16, 17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డ్ పఠన బైబిలు కొనుక్కోవాలి మేము పేజీ సంఖ్య చెప్పినప్పుడు మీరు తీ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ఈ ప్రసంగ ప్రతులను ఇంటికి తీసుకొని వెళ్లి వారమంతా వాటిని పాట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 లేక టివి ప్రసంగీకుల బోధలు వి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అబద్ధపు బోధ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ర్నోన్ మెక్ గ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వ్వరివి వి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 అనుదిన బైబిలు పఠనాలు కంప్యూటర్ లో పగలు గాని రాత్రి గాని ఎప్పుడైనా </w:t>
      </w:r>
      <w:hyperlink r:id="rId6">
        <w:r>
          <w:rPr>
            <w:rStyle w:val="InternetLink"/>
            <w:rFonts w:cs="Gautami"/>
            <w:sz w:val="22"/>
            <w:u w:val="single"/>
            <w:lang w:val="en-US" w:bidi="te-IN"/>
          </w:rPr>
          <w:t>www.ttb.org</w:t>
        </w:r>
      </w:hyperlink>
      <w:r>
        <w:rPr>
          <w:rFonts w:cs="Gautami"/>
          <w:sz w:val="22"/>
          <w:lang w:val="en-US" w:bidi="te-IN"/>
        </w:rPr>
        <w:t xml:space="preserve"> or </w:t>
      </w:r>
      <w:hyperlink r:id="rId7">
        <w:r>
          <w:rPr>
            <w:rStyle w:val="InternetLink"/>
            <w:rFonts w:cs="Gautami"/>
            <w:sz w:val="22"/>
            <w:u w:val="single"/>
            <w:lang w:val="en-US" w:bidi="te-IN"/>
          </w:rPr>
          <w:t>www.thrutheBible.org</w:t>
        </w:r>
      </w:hyperlink>
      <w:r>
        <w:rPr>
          <w:rFonts w:cs="Gautami"/>
          <w:sz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వి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గీ డౌన్ టౌన్ లాస్ 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5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త్ హాప్ వీధ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ఓపెన్ డోర్ సంఘమునకు చాలాకాలముగా సంఘ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ు ఆయనను వినడం ద్వారా నేను బైబిలు 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ఈనాటి పొరపాట్లు వైవిధ్యాలను దూరము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ేడియో టెలివిజన్ లో నేను నమ్మే ఒకే ఒక బోధకుడు 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్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లలో డాక్టర్ మెక్ గీ ముందు తరువాత వచ్చే వారివి విని కొంతమంది చిందర వందర అయ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కంప్యూటర్ల ద్వారా ఆయనది వినడం శ్రేయస్కరము </w:t>
      </w:r>
      <w:r>
        <w:rPr>
          <w:rFonts w:cs="Gautami"/>
          <w:sz w:val="22"/>
          <w:lang w:val="en-US" w:bidi="te-IN"/>
        </w:rPr>
        <w:t xml:space="preserve">(all non-English language translations can be found at </w:t>
      </w:r>
      <w:hyperlink r:id="rId8">
        <w:r>
          <w:rPr>
            <w:rStyle w:val="InternetLink"/>
            <w:rFonts w:cs="Gautami"/>
            <w:sz w:val="22"/>
            <w:u w:val="single"/>
            <w:lang w:val="en-US" w:bidi="te-IN"/>
          </w:rPr>
          <w:t>www.ttb.org/global-reach/regions-languages</w:t>
        </w:r>
      </w:hyperlink>
      <w:r>
        <w:rPr>
          <w:rFonts w:cs="Gautami"/>
          <w:sz w:val="22"/>
          <w:lang w:val="en-US" w:bidi="te-IN"/>
        </w:rPr>
        <w:t xml:space="preserve">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్రతిరోజూ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యెదుట నేను పాపము చేయ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ంలో నీ వాక్యము ఉంచుకొని య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119:1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ెలవులో ఉన్నప్పుడు తప్ప వేరే సంఘములకు వెళ్ళవద్ద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 లోతైన స్వధర్మము ఉన్న దినాలలో మనము జీవ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నుండి దూరమ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ైన అబద్ద ప్రవక్తల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వురిని మోసపర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 ప్రేమ చల్లార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1, 1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సంఘాలు మేము సిఫారసు 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ాప్టిస్టు సంఘాలు కూడ తరు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ఇతర వైవిధ్యాలను ప్రోత్సాహ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తి ఆదివారము ఉదయము సాయంకాలము ఈ గుడికి హాజరు అవండ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రియు మీ గురువారము రాత్రి ప్రార్ధనా కూటము మరియు ప్రతివారము సువార్త పనికి హాజరు అవండ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ంఘ కాపరి సహాయక సంఘ కాపరులను గూర్చి తెలుసుకోండ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కు ఫోను చేసి ఎప్పుడైనా ప్రశ్నలు అడగ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ఇక్కడ గుడిలో ఆయనను 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దేవుని వాక్యము బోధించి మీపైన నాయకులుగా ఉన్నవారిని జ్ఞాపకము చ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్రవర్తన ఫలమును శ్రద్ధగా తలంచు 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ిశ్వాస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సర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3:7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ైన నాయకులుగా ఉన్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 ఒప్పచెప్ప వలసిన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లే మీ ఆత్మలను కాయ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ుఃఖముతో ఆ పని చేస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ష్ప్రయోజనము గనుక దుఃఖముతో 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తో చేయునట్లు వారి మాట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లోబడి యుండి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3:17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 చేయు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నాయ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 అనువదిం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స్కరణ పఠన 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ైన సంఘ నాయకులు నమ్మకస్తులైన కాప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యక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కాప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 శ్రద్ధ లోతైనది యదార్ధమైనది ఎందుకంటే వారు దేవునిచే నియమింపబడిన వారు వారు దేవునికి లెక్క అప్ప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రిచర్య తిరస్కరింపబడితే ప్రతి ఒక్కరు కష్ట 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కాపరి డాక్టర్ 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ఆయనకు ఫోను న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 సంఘ కాపరి డాక్టర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ఆయనకు ఫోను న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(323) 735-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3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ర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 జీవితంలో ఆత్మల సంపాదనను బలమైన ప్రాధాన్యతగా చేసుకోవ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ఇతరులను తీసుకొని రావడం విషయంలో కష్టపడకుండా ఉంటే ఒక వ్యక్తి మంచి క్రైస్తవుడు క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ఇళ్ళు నిండునట్లు లోపలికి వ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వారిని బలవంతమ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4:2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ఏ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ిన్న ప్రార్ధనా గుంపులలోనికి చేరండ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శ్రేష్టమైనది కనుగొనడానికి శ్రీమతి హైమర్స్ ను గాని డాక్టర్ కాగన్ కాని సహాయము కొరకు అడ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రము మీ ప్రార్ధనా గుంపుతో కలు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ఇద్దరు ముగ్గురు నా నామమున ఎక్కడ కూడి యుందు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నేను వారి మధ్యను ఉండే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20). 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Normal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ంకా రక్షింప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శ్చాత్తాప పడి యేసు క్రీస్తును నమ్మాలని బతిమాల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శ్చాత్తాప పడి ఆయన యందు విశ్వాసముంచ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మీ ప్రతి పాపమును కడిగివ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మారుడైన యేసు రక్తము ప్రతి పాపము నుండి మనలను పవిత్రులుగా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రక్షింపబడ్డారు అనుకుంటే మీరు డాక్టర్ కాగన్ ను కలిసి మీ సాక్ష్యము ఆయనకు వినిప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ఫోను నంబరు </w:t>
      </w:r>
      <w:r>
        <w:rPr>
          <w:rFonts w:cs="TLOT-Harshpriya" w:ascii="TLOT-Harshpriya" w:hAnsi="TLOT-Harshpriya"/>
          <w:sz w:val="18"/>
          <w:szCs w:val="18"/>
        </w:rPr>
        <w:t>(323) 735-3320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9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6"/>
          <w:szCs w:val="16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లువ సైనికుడిన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74</w:t>
      </w:r>
      <w:r>
        <w:rPr>
          <w:sz w:val="24"/>
        </w:rPr>
        <w:t>-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48). 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Am I a Soldier of the Cross?” (by Dr. Isaac Watts, 1674-1748). </w:t>
      </w:r>
      <w:r>
        <w:br w:type="page"/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</w:rPr>
        <w:t>సంక్షిప్తంగా</w:t>
      </w:r>
    </w:p>
    <w:p>
      <w:pPr>
        <w:pStyle w:val="TextBody"/>
        <w:ind w:left="1440" w:hanging="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bidi="te-IN"/>
        </w:rPr>
        <w:t xml:space="preserve">కొత్తగా మారిన వారి కొరకు ఏడు విషయాలు </w:t>
      </w:r>
    </w:p>
    <w:p>
      <w:pPr>
        <w:pStyle w:val="Heading"/>
        <w:rPr>
          <w:szCs w:val="28"/>
        </w:rPr>
      </w:pPr>
      <w:r>
        <w:rPr>
          <w:szCs w:val="28"/>
        </w:rPr>
        <w:t>SEVEN POINTS FOR NEW CONVERTS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"/>
        <w:rPr/>
      </w:pPr>
      <w:r>
        <w:rPr>
          <w:b w:val="false"/>
          <w:szCs w:val="24"/>
        </w:rPr>
        <w:t xml:space="preserve">by Dr. </w:t>
      </w:r>
      <w:r>
        <w:rPr>
          <w:b w:val="false"/>
          <w:szCs w:val="24"/>
          <w:lang w:val="en-US"/>
        </w:rPr>
        <w:t xml:space="preserve">R. L. Hymers, Jr. 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ిష్యుల మనస్సుల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ృఢపరచ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ందు నిలకడగా ఉండవలెనన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 శ్రమలను అనుభవ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దేవుని రాజ్యములో ప్రవేశింప వలెననియు వారిని హెచ్చర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14:22).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b w:val="false"/>
          <w:szCs w:val="24"/>
        </w:rPr>
        <w:t>(I</w:t>
      </w:r>
      <w:r>
        <w:rPr>
          <w:b w:val="false"/>
          <w:szCs w:val="24"/>
          <w:lang w:val="en-US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2:12, 3</w:t>
      </w:r>
      <w:r>
        <w:rPr>
          <w:b w:val="false"/>
          <w:szCs w:val="24"/>
        </w:rPr>
        <w:t>)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ొంత శ్రమను అనుభవించాలి</w:t>
      </w:r>
      <w:r>
        <w:rPr>
          <w:sz w:val="24"/>
          <w:szCs w:val="22"/>
          <w:lang w:val="en-US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2:3, 1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sz w:val="24"/>
          <w:szCs w:val="22"/>
          <w:lang w:val="en-US"/>
        </w:rPr>
        <w:t xml:space="preserve">2:26.  </w:t>
      </w:r>
    </w:p>
    <w:p>
      <w:pPr>
        <w:pStyle w:val="TextBody"/>
        <w:numPr>
          <w:ilvl w:val="0"/>
          <w:numId w:val="4"/>
        </w:numPr>
        <w:rPr>
          <w:sz w:val="24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బైబిలు ఉండాలి మీరు దానిని చదవాలి</w:t>
      </w:r>
      <w:r>
        <w:rPr>
          <w:sz w:val="24"/>
          <w:szCs w:val="22"/>
          <w:lang w:val="en-US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3:16, 17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19:11. </w:t>
      </w:r>
    </w:p>
    <w:p>
      <w:pPr>
        <w:pStyle w:val="TextBody"/>
        <w:numPr>
          <w:ilvl w:val="0"/>
          <w:numId w:val="4"/>
        </w:numPr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ెలవులో ఉన్నప్పుడు తప్ప వేరే సంఘములకు వెళ్ళవద్దు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  <w:szCs w:val="22"/>
          <w:lang w:val="en-US"/>
        </w:rPr>
        <w:t xml:space="preserve">24:11, 12.  </w:t>
      </w:r>
    </w:p>
    <w:p>
      <w:pPr>
        <w:pStyle w:val="TextBody"/>
        <w:numPr>
          <w:ilvl w:val="0"/>
          <w:numId w:val="4"/>
        </w:numPr>
        <w:rPr>
          <w:sz w:val="24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దివారము ఉదయము సాయంకాలము ఈ గుడికి హాజరు అ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మీ గురువారము రాత్రి ప్రార్ధనా కూటము మరియు ప్రతివారము సువార్త పనికి హాజరు అవ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numPr>
          <w:ilvl w:val="0"/>
          <w:numId w:val="4"/>
        </w:numPr>
        <w:rPr>
          <w:sz w:val="24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 కాపరి సహాయక సంఘ కాపరులను గూర్చి తెలుసుకోండి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3:7, 17.  </w:t>
      </w:r>
    </w:p>
    <w:p>
      <w:pPr>
        <w:pStyle w:val="TextBody"/>
        <w:numPr>
          <w:ilvl w:val="0"/>
          <w:numId w:val="4"/>
        </w:numPr>
        <w:rPr>
          <w:sz w:val="24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ర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జీవితంలో ఆత్మల సంపాదనను బలమైన ప్రాధాన్యతగా చేసుకోవాలి</w:t>
      </w:r>
      <w:r>
        <w:rPr>
          <w:sz w:val="24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4:23. </w:t>
      </w:r>
    </w:p>
    <w:p>
      <w:pPr>
        <w:pStyle w:val="TextBody"/>
        <w:numPr>
          <w:ilvl w:val="0"/>
          <w:numId w:val="4"/>
        </w:numPr>
        <w:rPr>
          <w:sz w:val="24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 ప్రార్ధనా గుంపులలోనికి చేరండి</w:t>
      </w:r>
      <w:r>
        <w:rPr>
          <w:sz w:val="24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8:20; 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:7.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LOT-Harshpriya" w:hAnsi="TLOT-Harshpriya" w:cs="TLOT-Harshpriya"/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4:44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21T14:46:00Z</dcterms:modified>
  <cp:revision>3</cp:revision>
  <dc:subject/>
  <dc:title>LOVING ADVICE TO LOST SINNERS</dc:title>
</cp:coreProperties>
</file>