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rFonts w:cs="Gautami"/>
          <w:b/>
          <w:b/>
          <w:sz w:val="2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అంత్య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దినములలో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అపహాసకులు</w:t>
      </w:r>
    </w:p>
    <w:p>
      <w:pPr>
        <w:pStyle w:val="Heading"/>
        <w:ind w:left="-432" w:right="-432" w:hanging="0"/>
        <w:rPr/>
      </w:pPr>
      <w:r>
        <w:rPr>
          <w:rFonts w:eastAsia="TLOT-Harshpriya" w:cs="TLOT-Harshpriya" w:ascii="TLOT-Harshpriya" w:hAnsi="TLOT-Harshpriya"/>
          <w:sz w:val="16"/>
          <w:lang w:val="en-US"/>
        </w:rPr>
        <w:t xml:space="preserve"> </w:t>
      </w:r>
      <w:r>
        <w:rPr>
          <w:rFonts w:cs="TLOT-Harshpriya" w:ascii="TLOT-Harshpriya" w:hAnsi="TLOT-Harshpriya"/>
          <w:sz w:val="16"/>
          <w:lang w:val="en-US"/>
        </w:rPr>
        <w:t xml:space="preserve">(II 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పేతురుపై </w:t>
      </w:r>
      <w:r>
        <w:rPr>
          <w:rFonts w:cs="TLOT-Harshpriya" w:ascii="TLOT-Harshpriya" w:hAnsi="TLOT-Harshpriya"/>
          <w:sz w:val="16"/>
          <w:lang w:val="en-US"/>
        </w:rPr>
        <w:t xml:space="preserve">6 </w:t>
      </w:r>
      <w:r>
        <w:rPr>
          <w:rFonts w:ascii="TLOT-Harshpriya" w:hAnsi="TLOT-Harshpriya" w:cs="TLOT-Harshpriya"/>
          <w:sz w:val="16"/>
          <w:sz w:val="16"/>
          <w:lang w:val="en-US"/>
        </w:rPr>
        <w:t>వ 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SCOFFERS IN THE LAST DAYS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6 ON II PETER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Telugu)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cs="TLOT-Harshpriya" w:ascii="TLOT-Harshpriya" w:hAnsi="TLOT-Harshpriya"/>
          <w:sz w:val="18"/>
          <w:szCs w:val="18"/>
          <w:lang w:bidi="te-IN"/>
        </w:rPr>
        <w:t>14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ాశ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ప్ప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చుకొన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ాయెన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ందు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3-4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ఘారు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ప్టెంబ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8, 1961. </w:t>
      </w:r>
      <w:r>
        <w:rPr>
          <w:rFonts w:ascii="TLOT-Harshpriya" w:hAnsi="TLOT-Harshpriya" w:cs="TLOT-Harshpriya"/>
          <w:sz w:val="18"/>
          <w:sz w:val="18"/>
          <w:szCs w:val="18"/>
        </w:rPr>
        <w:t>బయో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లయమ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ర్ధ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ుస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ర్ధులంద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ఫీల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ీక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చ్చ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వా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వేస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ప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లీ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చ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ి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మ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మ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రొల్ద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మశ్రేణ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త్త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మ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ిక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నమ్మక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ువ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్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వధర్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డ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కున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్తున్నా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్రాజ్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ెదిరి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1).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రమ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రా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ేజితుడనయ్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వేత్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ిన్సి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భద్ర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లేదు</w:t>
      </w:r>
      <w:r>
        <w:rPr>
          <w:rFonts w:cs="TLOT-Harshpriya" w:ascii="TLOT-Harshpriya" w:hAnsi="TLOT-Harshpriya"/>
          <w:sz w:val="18"/>
          <w:szCs w:val="18"/>
        </w:rPr>
        <w:t xml:space="preserve">. 55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కింద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స్స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్డ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ివ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లిఫోర్నియ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్డ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గల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పోయ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ాశాల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డుచుకొ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3). </w:t>
      </w:r>
      <w:r>
        <w:rPr>
          <w:rFonts w:ascii="TLOT-Harshpriya" w:hAnsi="TLOT-Harshpriya" w:cs="TLOT-Harshpriya"/>
          <w:sz w:val="18"/>
          <w:sz w:val="18"/>
          <w:szCs w:val="18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)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ర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ప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పుణు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పుణు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పుణ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ాశ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ప్ప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చుకొను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3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sz w:val="18"/>
          <w:szCs w:val="18"/>
        </w:rPr>
        <w:t xml:space="preserve"> ‘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వి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</w:t>
      </w:r>
      <w:r>
        <w:rPr/>
        <w:t xml:space="preserve">, volume 5, Thomas Nelson Publishers, 1983, p. 469; note on II Peter 3: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నహాయిం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దర్భ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ాలి</w:t>
      </w:r>
      <w:r>
        <w:rPr>
          <w:rFonts w:cs="TLOT-Harshpriya" w:ascii="TLOT-Harshpriya" w:hAnsi="TLOT-Harshpriya"/>
          <w:sz w:val="18"/>
          <w:szCs w:val="18"/>
        </w:rPr>
        <w:t xml:space="preserve">. 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నిస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వ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సిస్త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నుకు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సమ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సిస్తార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ాశ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ప్ప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స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ే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క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ది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ిస్త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జువ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The Reformation Study Bible;</w:t>
      </w:r>
      <w:r>
        <w:rPr/>
        <w:t xml:space="preserve"> note on II Peter 3: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ౌతిక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ల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5).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ల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డ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ైవ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ౌత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్రాగ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టీ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7:27). </w:t>
      </w:r>
      <w:r>
        <w:rPr>
          <w:rFonts w:ascii="TLOT-Harshpriya" w:hAnsi="TLOT-Harshpriya" w:cs="TLOT-Harshpriya"/>
          <w:sz w:val="18"/>
          <w:sz w:val="18"/>
          <w:szCs w:val="18"/>
        </w:rPr>
        <w:t>సొదొమ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మ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ొదొమ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మ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ణ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ూడిద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పించాడ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6)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ౌతిక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లో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్రాగ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్మ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డ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ట్ట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ండిర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దొమ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ధక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రి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7:28-29)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మ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7:30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ెప్ప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ౌతికత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లో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వినో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డ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భౌ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గ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రై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యిష్టమై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జ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నప్పుడు</w:t>
      </w:r>
      <w:r>
        <w:rPr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ద్ర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>)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రైర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ఠ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ైబిలు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7:26-30)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గ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్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న్సిస్కో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డ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శ్లీ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బ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ధ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కూర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ౌతిక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ధ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ంత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ాశా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త్రాశ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ీవ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ంబ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ి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మైనవ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ా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వుచున్నవ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ంతర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ుచ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6-17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య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ిజబె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ార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గ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కరా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డే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భిచార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జువా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ైన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సమ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ే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పర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నయ్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ు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స్థాప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మ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స్థాప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ి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డే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భిచా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ేవార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్బాయి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త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వుచున్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ంతర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ుచున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7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ున్న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ాశ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ప్ప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డ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ెద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3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ౌతిక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ధ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గ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శించ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త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త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దు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2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గ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ుడ్డి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గ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టివ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ో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థ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తప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రావ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్లక్ష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స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ోద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ద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స్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స్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ుస్త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ేమిట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ి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గేట్టే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డ్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ర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ధ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ా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మయ్య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ే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ల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కృ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దియ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పడ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ర్రితన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ా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ేచింపదగ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ల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4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3-14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: "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చరి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ా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ె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్ర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స్స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ఖ్య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టిష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ణ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ెట్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స్తి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ౌరవార్ధ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ె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్ర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స్స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య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న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cs="TLOT-Harshpriya" w:ascii="TLOT-Harshpriya" w:hAnsi="TLOT-Harshpriya"/>
          <w:sz w:val="18"/>
          <w:szCs w:val="18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</w:rPr>
        <w:t>అందుర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వస్థ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ేశింపబడి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ాల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ధిల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బదవలసి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Lord Bertrand Russell, </w:t>
      </w:r>
      <w:r>
        <w:rPr>
          <w:b/>
          <w:i/>
        </w:rPr>
        <w:t>A Free Man’s Worship</w:t>
      </w:r>
      <w:r>
        <w:rPr/>
        <w:t xml:space="preserve">).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గలిగ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తనమయ్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విష్యత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ాశ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ప్ప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యెన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ేల్స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టైం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ెషిన్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యుద్ధాలు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రిత్ర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మీకరణ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్రాసాడు</w:t>
      </w:r>
      <w:r>
        <w:rPr>
          <w:rFonts w:cs="TLOT-Harshpriya" w:ascii="TLOT-Harshpriya" w:hAnsi="TLOT-Harshpriya"/>
          <w:b/>
          <w:i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ీయ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వి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చయిత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ి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వాడయ్య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ేష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ప్న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ంత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ధాక్షిణ్యత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ెక్కిర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నుక్కోడాన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ోన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కోక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ంటి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కర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ోర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ఇర్మ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7:9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న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ఫ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భ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కాశంలో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ీ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సింహాసన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ుండ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్రిందిక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ూడండి</w:t>
      </w:r>
      <w:r>
        <w:rPr>
          <w:rFonts w:cs="TLOT-Harshpriya" w:ascii="TLOT-Harshpriya" w:hAnsi="TLOT-Harshpriya"/>
          <w:sz w:val="16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 </w:t>
      </w:r>
      <w:r>
        <w:rPr>
          <w:rFonts w:ascii="TLOT-Harshpriya" w:hAnsi="TLOT-Harshpriya" w:cs="TLOT-Harshpriya"/>
          <w:sz w:val="16"/>
          <w:sz w:val="16"/>
          <w:szCs w:val="18"/>
        </w:rPr>
        <w:t>సంపూర్ణ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ాగ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యడానిక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సహాయ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ెయ్యండి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అప్పగించుకుంటా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ిసిందంతా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డగండ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హిమ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ంట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్ల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ఉండునట్ల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హిమ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ంట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్ల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ఉండునట్ల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అవున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హిమ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ంట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్లగా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డగండ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హిమ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ంట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్ల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ఉండునట్ల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కో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828-1876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Whiter Than Snow” by James Nicholson, 1828-187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గలుగు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క్త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ిగ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వ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1080" w:right="864" w:hanging="0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ప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Gautami"/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hyperlink r:id="rId2">
        <w:r>
          <w:rPr>
            <w:rStyle w:val="InternetLink"/>
            <w:rFonts w:cs="Gautami"/>
            <w:u w:val="single"/>
            <w:lang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వచ్చ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ండ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bidi="te-IN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b w:val="false"/>
          <w:sz w:val="18"/>
          <w:szCs w:val="18"/>
          <w:lang w:val="en-US" w:bidi="te-IN"/>
        </w:rPr>
        <w:t>II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పేతురు 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3:1-4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: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 xml:space="preserve"> </w:t>
      </w:r>
    </w:p>
    <w:p>
      <w:pPr>
        <w:pStyle w:val="Heading"/>
        <w:ind w:left="720" w:right="-144" w:firstLine="720"/>
        <w:jc w:val="left"/>
        <w:rPr>
          <w:rFonts w:ascii="TLOT-Harshpriya" w:hAnsi="TLOT-Harshpriya" w:cs="TLOT-Harshpriya"/>
          <w:b w:val="false"/>
          <w:b w:val="false"/>
          <w:sz w:val="18"/>
          <w:szCs w:val="24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హిమము కంటే తెల్లగా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జేమ్స్ నికోల్సన్ చే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, 1828-1876)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Whiter Than Snow” (by James Nicholson, 1828-1876).  </w:t>
      </w:r>
    </w:p>
    <w:p>
      <w:pPr>
        <w:pStyle w:val="Heading"/>
        <w:ind w:right="-144" w:hanging="0"/>
        <w:rPr>
          <w:rFonts w:ascii="TLOT-Harshpriya" w:hAnsi="TLOT-Harshpriya" w:cs="TLOT-Harshpriya"/>
          <w:b w:val="false"/>
          <w:b w:val="false"/>
          <w:sz w:val="18"/>
          <w:szCs w:val="24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6:41:00Z</dcterms:created>
  <dc:creator>PacifiCare</dc:creator>
  <dc:description/>
  <dc:language>en-US</dc:language>
  <cp:lastModifiedBy>Use This Account</cp:lastModifiedBy>
  <cp:lastPrinted>2015-06-12T22:16:00Z</cp:lastPrinted>
  <dcterms:modified xsi:type="dcterms:W3CDTF">2015-06-20T16:42:00Z</dcterms:modified>
  <cp:revision>4</cp:revision>
  <dc:subject/>
  <dc:title>The Scripture Reading: Romans 1:18-32</dc:title>
</cp:coreProperties>
</file>