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rFonts w:ascii="TLOT-Harshpriya" w:hAnsi="TLOT-Harshpriya" w:cs="TLOT-Harshpriya"/>
          <w:sz w:val="40"/>
          <w:sz w:val="40"/>
          <w:szCs w:val="28"/>
          <w:lang w:val="en-US"/>
        </w:rPr>
        <w:t>అగ్నిపై</w:t>
      </w:r>
      <w:r>
        <w:rPr>
          <w:rFonts w:ascii="TLOT-Harshpriya" w:hAnsi="TLOT-Harshpriya" w:cs="TLOT-Harshpriya"/>
          <w:sz w:val="40"/>
          <w:sz w:val="40"/>
          <w:szCs w:val="28"/>
          <w:lang w:val="en-US"/>
        </w:rPr>
        <w:t xml:space="preserve"> </w:t>
      </w:r>
      <w:r>
        <w:rPr>
          <w:rFonts w:ascii="TLOT-Harshpriya" w:hAnsi="TLOT-Harshpriya" w:cs="TLOT-Harshpriya"/>
          <w:sz w:val="40"/>
          <w:sz w:val="40"/>
          <w:szCs w:val="28"/>
          <w:lang w:val="en-US"/>
        </w:rPr>
        <w:t>సహేతుకత</w:t>
      </w:r>
      <w:r>
        <w:rPr>
          <w:sz w:val="28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LOGIC ON FIR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టో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11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October 11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ుక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ొన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7:14).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క్స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ల్లా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భ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త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ా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ై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ువ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య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క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త్య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తనాన్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ప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ైంగిక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ేచ్చ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ిక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ీ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ధి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డ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ఞ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త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లయ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నీ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టిక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డియ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లివి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ప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వేషణ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ీకరణ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త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5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ెతరమయిపోతుంది</w:t>
      </w:r>
      <w:r>
        <w:rPr/>
        <w:t xml:space="preserve"> </w:t>
      </w:r>
      <w:r>
        <w:rPr/>
        <w:t xml:space="preserve">(W A. Criswell, Ph.D., </w:t>
      </w:r>
      <w:r>
        <w:rPr>
          <w:b/>
          <w:i/>
        </w:rPr>
        <w:t>Great Doctrines of the Bible, volume 8,</w:t>
      </w:r>
      <w:r>
        <w:rPr/>
        <w:t xml:space="preserve"> Zondervan Publishing House, 1989, pp. 148, 147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ేద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ట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ు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ి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సుకుపో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ేశ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సెనరీ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ష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స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ు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ిపోయ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ించలే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య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ెంబ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వాన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ప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తగ్గుద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కూల్చివేత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 xml:space="preserve">6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కారకా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John S. Dickerson, Baker Books, 20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రాబోవ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క్లిష్టత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/>
        <w:t xml:space="preserve">(John H. Armstrong, general editor, Moody Press, 199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్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చబడు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కే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ులమవ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ప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7, 10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దిద్ద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ూల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/>
        <w:t xml:space="preserve"> </w:t>
      </w:r>
      <w:r>
        <w:rPr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డ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ఫోర్న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ంట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ాసియ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ల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పొందించ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తావరణ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ప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ేజ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ోధించుట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ే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బ్ర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1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ర్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ేన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్రూ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గజై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ి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ంచ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మ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ొదట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స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షే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పకుడ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న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పకుడ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కపో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ర్ధ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గల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/>
        <w:t xml:space="preserve">  </w:t>
      </w:r>
      <w:r>
        <w:rPr/>
        <w:t>(</w:t>
      </w:r>
      <w:r>
        <w:rPr>
          <w:b/>
          <w:i/>
        </w:rPr>
        <w:t>The Secret of Church Growth,</w:t>
      </w:r>
      <w:r>
        <w:rPr/>
        <w:t xml:space="preserve"> p. 20). 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ీస్తున్నా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ప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ా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వ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్మి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పె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బ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ె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ేన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ెలుస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ో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ం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ేతుక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బోధించుట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బోధకులు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డియో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ివ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ీల్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ో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ి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నియ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ం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్క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న్న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ేన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్రూ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ా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ు</w:t>
      </w:r>
      <w:r>
        <w:rPr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9, 3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ా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ర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ా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మ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న్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డ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ట్టి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ాట్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రిమ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రమ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ఆత్మకథ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్రతి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>. 1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2)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న్న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పు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ిగ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ిగ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సహ్య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ెవ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త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లక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ారు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టిల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ెళ్లగొట్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కూ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్బా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పరిండెం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గొట్ట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ర్ష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ల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భయపడకండ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క్స్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ో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చ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ాత్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ిటానులు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ఞ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ిక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రేప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సాహపర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చేవార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</w:t>
      </w:r>
      <w:r>
        <w:rPr>
          <w:b/>
          <w:i/>
        </w:rPr>
        <w:t>The Puritans,</w:t>
      </w:r>
      <w:r>
        <w:rPr/>
        <w:t xml:space="preserve"> p. 316). 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పొంద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బోధించుట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భోధకులు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ున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్ధత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విలో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స్తిక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ప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రస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ట్యగ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గలవాడనుకుంటూన్నా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వ్వువ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చయిత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గ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డు</w:t>
      </w:r>
      <w:r>
        <w:rPr>
          <w:rFonts w:cs="TLOT-Harshpriya" w:ascii="TLOT-Harshpriya" w:hAnsi="TLOT-Harshpriya"/>
          <w:sz w:val="18"/>
          <w:szCs w:val="18"/>
        </w:rPr>
        <w:t>, 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ర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రీ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ట్యగ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ోలే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ెడతార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భయపెత్త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ెడ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దిం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రీత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దిహీన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క్ష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ట్యగా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చపరు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త్తబుట్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త్తబుట్ట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కా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డ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ుటయ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లక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13, 14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దై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క్కింపలేనం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ష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ొ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కొన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:9, 1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డ్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ర్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828-1917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ొ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క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ంటారు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పుచ్చుకో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హసించ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Andrew Murray, D.D., </w:t>
      </w:r>
      <w:r>
        <w:rPr>
          <w:b/>
          <w:i/>
        </w:rPr>
        <w:t>The Power of the Blood of Jesus,</w:t>
      </w:r>
      <w:r>
        <w:rPr/>
        <w:t xml:space="preserve"> CLC Publications, 2003 edition, p. 221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వవ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డవ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వ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లడిగ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ర్షించ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ులన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న్సి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డ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సా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రప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గలన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న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గా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వ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త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ిన్న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ప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క్క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ో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ా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ే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భద్రుడన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ర్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హ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ాల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మ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ండ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360"/>
        <w:rPr/>
      </w:pPr>
      <w:r>
        <w:rPr/>
      </w:r>
    </w:p>
    <w:p>
      <w:pPr>
        <w:pStyle w:val="IndentedQuote"/>
        <w:ind w:left="1440" w:right="1440" w:firstLine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ు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య్య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రోజ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360"/>
        <w:rPr/>
      </w:pPr>
      <w:r>
        <w:rPr/>
      </w:r>
    </w:p>
    <w:p>
      <w:pPr>
        <w:pStyle w:val="IndentedQuote"/>
        <w:ind w:left="1440" w:right="1440" w:firstLine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, 201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ెన్న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ంత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ున్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యాగ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ుమ్మరించ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వా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కుంట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గలుగ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right="-1620" w:firstLine="45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షకు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ూర్చ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ెప్తుం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డిపించడాన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రణించాడు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Normal"/>
        <w:ind w:left="450" w:right="-90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శస్త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తమ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ూర్చ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ెప్తుం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ాప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రిపూర్ణ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ాదేయత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Normal"/>
        <w:ind w:left="45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ఓ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ించాల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ఓ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ించాల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</w:p>
    <w:p>
      <w:pPr>
        <w:pStyle w:val="Normal"/>
        <w:ind w:left="450" w:right="-162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ఓ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ించాల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ందుకంటే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ొదట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ించ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</w:p>
    <w:p>
      <w:pPr>
        <w:pStyle w:val="Normal"/>
        <w:ind w:left="450" w:firstLine="720"/>
        <w:jc w:val="both"/>
        <w:rPr/>
      </w:pPr>
      <w:r>
        <w:rPr>
          <w:rFonts w:cs="TLOT-Harshpriya" w:ascii="TLOT-Harshpriya" w:hAnsi="TLOT-Harshpriya"/>
          <w:sz w:val="16"/>
          <w:szCs w:val="16"/>
        </w:rPr>
        <w:t>(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ఓ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ించాల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డరిక్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ైట్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ఫీల్డ్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ే</w:t>
      </w:r>
      <w:r>
        <w:rPr>
          <w:rFonts w:cs="TLOT-Harshpriya" w:ascii="TLOT-Harshpriya" w:hAnsi="TLOT-Harshpriya"/>
          <w:sz w:val="16"/>
          <w:szCs w:val="16"/>
        </w:rPr>
        <w:t xml:space="preserve">, 1829-1904). </w:t>
      </w:r>
    </w:p>
    <w:p>
      <w:pPr>
        <w:pStyle w:val="IndentedQuote"/>
        <w:ind w:left="0" w:right="0" w:hanging="0"/>
        <w:rPr/>
      </w:pPr>
      <w:r>
        <w:rPr/>
        <w:t xml:space="preserve"> </w:t>
      </w:r>
      <w:r>
        <w:rPr/>
        <w:tab/>
        <w:t xml:space="preserve">         (“Oh, How I Love Jesus” by Frederick Whitfield, 1829-1904)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6"/>
        </w:rPr>
        <w:br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rFonts w:ascii="TLOT-Harshpriya" w:hAnsi="TLOT-Harshpriya" w:eastAsia="PMingLiU;新細明體" w:cs="TLOT-Harshpriya"/>
          <w:sz w:val="16"/>
          <w:szCs w:val="22"/>
        </w:rPr>
      </w:pPr>
      <w:r>
        <w:rPr>
          <w:rFonts w:eastAsia="PMingLiU;新細明體" w:cs="TLOT-Harshpriya" w:ascii="TLOT-Harshpriya" w:hAnsi="TLOT-Harshpriya"/>
          <w:sz w:val="16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3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sz w:val="14"/>
          <w:szCs w:val="1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>7:9-17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ిఫిత్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450" w:firstLine="720"/>
        <w:jc w:val="both"/>
        <w:rPr/>
      </w:pP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ఓ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ించాలి</w:t>
      </w:r>
      <w:r>
        <w:rPr>
          <w:rFonts w:cs="TLOT-Harshpriya" w:ascii="TLOT-Harshpriya" w:hAnsi="TLOT-Harshpriya"/>
          <w:sz w:val="16"/>
          <w:szCs w:val="16"/>
          <w:lang w:bidi="te-IN"/>
        </w:rPr>
        <w:t>" (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డరిక్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ైట్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ఫీల్డ్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ే</w:t>
      </w:r>
      <w:r>
        <w:rPr>
          <w:rFonts w:cs="TLOT-Harshpriya" w:ascii="TLOT-Harshpriya" w:hAnsi="TLOT-Harshpriya"/>
          <w:sz w:val="16"/>
          <w:szCs w:val="16"/>
        </w:rPr>
        <w:t xml:space="preserve">, 1829-1904)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“Oh, How I Love Jesus” (by Frederick Whitfield, 1829-1904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5:10:00Z</dcterms:created>
  <dc:creator>PacifiCare Health Systems</dc:creator>
  <dc:description/>
  <dc:language>en-US</dc:language>
  <cp:lastModifiedBy>Use This Account</cp:lastModifiedBy>
  <cp:lastPrinted>2015-10-09T18:13:00Z</cp:lastPrinted>
  <dcterms:modified xsi:type="dcterms:W3CDTF">2015-10-18T15:12:00Z</dcterms:modified>
  <cp:revision>3</cp:revision>
  <dc:subject/>
  <dc:title>FINDING THE UNKNOWN GOD</dc:title>
</cp:coreProperties>
</file>