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0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Heading"/>
        <w:rPr>
          <w:rFonts w:ascii="Calibri" w:hAnsi="Calibri" w:cs="Gautami"/>
          <w:sz w:val="28"/>
          <w:szCs w:val="22"/>
          <w:lang w:val="en-US" w:eastAsia="zh-CN" w:bidi="te-IN"/>
        </w:rPr>
      </w:pPr>
      <w:r>
        <w:rPr>
          <w:rFonts w:cs="Gautami" w:ascii="Calibri" w:hAnsi="Calibri"/>
          <w:sz w:val="28"/>
          <w:szCs w:val="22"/>
          <w:lang w:val="en-US" w:eastAsia="zh-CN"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శిష్యరికమునకు పిలుపు</w:t>
      </w:r>
      <w:r>
        <w:rPr>
          <w:rFonts w:eastAsia="Calibri" w:cs="TLOT-Harshpriya" w:ascii="TLOT-Harshpriya" w:hAnsi="TLOT-Harshpriya"/>
          <w:b/>
          <w:bCs/>
          <w:sz w:val="22"/>
          <w:szCs w:val="22"/>
        </w:rPr>
        <w:t>!</w:t>
      </w:r>
    </w:p>
    <w:p>
      <w:pPr>
        <w:pStyle w:val="Heading"/>
        <w:rPr/>
      </w:pPr>
      <w:r>
        <w:rPr>
          <w:lang w:val="en-US"/>
        </w:rPr>
        <w:t>THE CALL TO DISCIPLESHIP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ది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సాయం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లై </w:t>
      </w:r>
      <w:r>
        <w:rPr>
          <w:rFonts w:cs="TLOT-Harshpriya" w:ascii="TLOT-Harshpriya" w:hAnsi="TLOT-Harshpriya"/>
          <w:lang w:bidi="te-IN"/>
        </w:rPr>
        <w:t>1</w:t>
      </w:r>
      <w:r>
        <w:rPr>
          <w:rFonts w:cs="TLOT-Harshpriya" w:ascii="TLOT-Harshpriya" w:hAnsi="TLOT-Harshpriya"/>
          <w:sz w:val="18"/>
        </w:rPr>
        <w:t>, 2018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July 1, 20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576" w:hanging="101"/>
        <w:jc w:val="both"/>
        <w:rPr>
          <w:sz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ఆయన అందరితో ఇట్లన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డైనను నన్ను వెంబడింప గోరిన యెడ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్ను తాను ఉపేక్ష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దినము తన సిలువను ఎత్త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వెంబడింపవల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ప్రాణమును రక్షించుకొనగోరువాడు దానిని పోగొట్టుకొన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నిమిత్తమై తన ప్రాణమును పోగొట్టుకొను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ని రక్షించుకొన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9:23-24).</w:t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క్రీస్తు ఎవరికీ చెప్ప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యన ఇక్కడ త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2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ది శిష్యులక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సమాంతర వాక్య భాగము 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8:3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ఆయన అందరి ప్రజలకు ఈ విషయమ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ట ఆయన తన శిష్యులను జన సమూహ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వద్దకు పిలి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వెంబడించగోరు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్ను తాను ఉపేక్ష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సిలువ ఎత్త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వెంబడించవల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8:34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నుక యేసు తన పన్నెండు మంది శిష్యులకు కాబోవు తన అనుచరులకు ఈ విషయము చెప్పినట్టు </w:t>
      </w:r>
      <w:r>
        <w:rPr>
          <w:rFonts w:eastAsia="Calibri"/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ేటతెల్లము అవ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శిష్యుడు కావాలంటే మీరందరూ మిమ్ములను మీరు ఉపేక్ష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సిలువను ఎత్త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ను వెంబడిం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అలా చెయ్యకపో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నిజ క్రైస్తవులు కానేర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బలహీన నూతన సువార్తికుల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మమాత్రపు క్రైస్తవులుగా ఉ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నన్ను అనుసరించాలను కుంటున్న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మీరు తప్పనిసరిగా మిమ్ములను ఉపేక్ష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సిలువను ఎత్త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వెంబడిం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అలా చేయడానికి తిరస్కరిస్తే ఏమి సంభవ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ాఠ్యభాగము దానిని తేట పరు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2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వచనము చదవ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ప్రాణమును రక్షించుకొనగోరువాడు దానిని పోగొట్టుకొన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నిమిత్తమై తన ప్రాణమును పోగొట్టుకొను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ని రక్షించుకొన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9:24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ు రకాల ప్రజలు మన సంఘమునకు వస్త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ేను వారిన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సుకొనువ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చ్చువ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పిలు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సుకొనువ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ుడి నుండి ఏదో కొంత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ొంద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చ్చువ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శిష్యులుగా ఉండడానికి తమమును తాము ఇచ్చ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ార్ధ పరులతో మీరు వంద కుర్చీలు నింప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 వలన ఏమి జరుగ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గుడి 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ంద మందితోనే ఉండి చంపబడ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ఆదివారము సాయంకాలపు ఆరాధనకు కూడ ర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ు సువార్తిక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సుకొను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స్తమాను తీసుకునేవారు గుడికి దొంగిలిస్త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గుడికి ఎన్నడు సహాయపడ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ఎన్నటికి క్రీస్తు శిష్యులు కానేర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గుడిని నాశనము చే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ంటి స్వార్ధ పరులను తీసుకొని రావడానికి ధైర్యము చెయ్యవద్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 మంది కంటే తక్కువమంది మే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ప్రాణమును రక్షించుకొనగోరువాడు దానిని పోగొట్టుకొన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నిమిత్తమై తన ప్రాణమును పోగొట్టుకొను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ని రక్షించుకొన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9:24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రైనా చెప్ప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దిలి పెట్టేది చాలా ఉం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పోగొట్టుకొనేది చాలా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అంతా పోగొట్టుకుం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నరకానికి పో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ను నమ్మ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రే దేనిని మీరు నమ్మక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క్రీస్తును తప్ప దేనిని నమ్మి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సమస్తము పోగొట్ట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ప్రాణమును రక్షించుకొనగోరువాడు దానిని పోగొట్టుకొన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నిమిత్తమై తన ప్రాణమును పోగొట్టుకొను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ని రక్షించుకొన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9:24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దిహేడేళ్ళ వయసులో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ించడానికి సమర్పించ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ఆ పాతకాలపు పద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ించుటకు సమర్పించుకొనడం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ఇష్ట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నాకు ఇప్పుడు వినపించడం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ఎప్పటికి నిజమ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ిజమైన బోధకుడు బోధించడానిక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ర్పించుకో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ఎంత సులభము కాదని అతనికి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కి తెలుసు దానితో ఎక్కువ డబ్బు సంపాదించలేడ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లో మెప్పు ఉండదని అతనికి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ు వెళ్ళవలసిన కష్టము శ్రమ అతనికి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ేష్టమైన బోధకులకు ఈ విషయాల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ాలా సంవత్సరాల చదువు చదవాలని వారికి తెలుస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క్కువ జీతము రాని ఉద్యోగమూ కొరక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ఆ ఉద్యోగమూ నిరుపయోగమని లోకము అనుకుంటుం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ఆ ఉద్యోగములో అతడు లోకములో చాలా మందిచే అపహసింపబడి పోట్లాడబడ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వత్సరాల తరువాత ఈ విషయాలన్నీ నా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ాత్రి కళాశాల పట్టాకు నాకు ఎనిమిది సంవత్సరాలు పట్టింద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గలు ఎనిమిది గంటలు పనిచేసి రాత్రి కళాశాలకు వెళ్ళేవాడ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జు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6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ంటలు పనిచేస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ానికి ఏడూ రోజుల చొప్పు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త్రి కళాశాలకు చెల్లించ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అసహ్యించుకున్న సెమినరీ న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న్నత పట్టా పొంద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మూడు సంవత్సరాలు పట్ట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ాంటి సంఘము పొందుకోడానికి నాకు నలభై సంవత్సరాలు పట్ట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ంతా మళ్ళీ చేయగల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 గూర్చి ప్రశ్న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ెందుకు అలా చేస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ించడానికి సమర్పించుక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అంత సామాన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ా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వత్సరాలయితే నేను మళ్ళీ అది చేయగల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ప్పకుండా చేస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 గూర్చి సందేహ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ానిలో గొప్ప సంతృప్తి ఉం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ఈ స్వధర్మత కాలములో దేవునిచే పిలువబడిన బోధకునిగా ఉండ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పంచములో ఎవైన ఉద్యోగమూ ఎన్నుకునే అవకాశము ఉంటే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మెరికా అధ్యక్షుని నుండి అవార్డు గ్రహిత అయిన నటుడు వ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నిస్సందేహముగా సంఘ కాపరిగా ఉండడానికే ఎన్నుకుంట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ీకు సత్యమే చెప్తున్నానని దేవునికి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కుమార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బర్ట్ కి కూడ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ంఘ పతన సమయములో ఇక్కడ ఉండిపోయి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 క్రైస్తవులను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ఈ సంఘాన్ని కాపా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నము వారిన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ప్ఫై తొమ్మిది మం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పిలుస్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స్నేహితులంతా వెళ్ళ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ంఘ చీలికలో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ారి స్నేహితులను కోల్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సులువు అని మీరు అనుకుంటున్న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ాకు తెలిసిన క్రైస్తవులందరి కంటే వారు చాలా కష్టపడి పని చేస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వనులైన మీకంటే 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ు దశమ భాగమును మించ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ల డాలర్లు ఇచ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ు ప్రతి కూటానికి వచ్చారు రాత్రి వరకు పనిచేస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గుడిని రక్షించ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లో చాలామంది పిల్ల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ిగి లోకములోనికి వెళ్ళ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నిమిత్తము ఈ సంఘమును కాపాడడానికి వారు చాలా నష్ట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నిమిత్తము వారు అంతా ఇచ్చినందుకు విచారపడ్డారేమో అడగ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ని అడగ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ని అడగ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క్రీస్తు కొరకు ఈ సంఘమును రక్షించడానికి వారి జీవితాలనే త్యాగము చ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తప్పు చేసారేమో అడగ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మళ్ళీ చేస్తారేమో అడగ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డగ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ుధోమ్ గారిని అడగ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తకొలను ఉన్న ఇళ్ళు కోల్పో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తీసుక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త్రంతా అతనివి అరి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కి నరకములో ఉన్నట్టు అనిప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అతని జీవితాన్ని నాశనము చేస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రో తెలుస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ుధోమ్ గారు తప్పు చేసా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 కోల్పోయినందుకు అతడు విచారించా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సిలువను ఎత్తుకొని యేసును వెంబడించకుండా విచారములో వెనుదిరిగి చూసా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అలా చెయ్య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ఇలా చెప్తానని అతనికి చెప్ప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కి చెప్పనవసర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ృదయాంత రంగ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కి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నిమిత్తము తన ప్రాణమును పోగొట్టుకొను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ని రక్షించుకొన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9:24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ీమతి సాలాజర్ ను అడగ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ను అడగ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భర్త చనిపో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్లలు వెళ్ళ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విచారిస్తున్నారేమో అడగండి తన సిలువను ఎత్తుకొని యేసును వెంబడి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చెప్పవచ్చా అని ఆమెను అడగ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ను అడగనక్కర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అలానే చేస్తారని నా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మెక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తెలుస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నిమిత్తము తన ప్రాణమును పోగొట్టుకొను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ని రక్షించుకొన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ీమతి హైమర్స్ ను అడగ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పెళ్లి చేసుకొని ఆమె ఏమి పొందుకో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కు ఏమి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ము ఒక గది భవన సముదాయములో ఉ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కు చెక్క సామాన్లు 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ివి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లమీద కూర్చునే వాళ్ళ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చాలా తక్కువ జీతము ఉండే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ఒక్కరు మాపై దాడి చ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మె నన్ను భరించ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చాలాసార్లు నాలో నేను లోపల చీల్చబడ్డాను గుడి చీలికల వల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 యవనస్తురాలు నా భార్యల శ్రమలు పొంద ఇష్ట పడరు ఈ రాత్రి మనకు ఇంత గొప్ప సంఘము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తప్పు చేసిందేమో అడగ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ళ్ళీ అలా చేస్తారేమో అడగ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ఇలా చెప్పాలా అని ఆమెను అడగ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ఆమెను అడగ నక్కర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నిమిత్తము అదంతా ఆమె చేసారని నా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ీ గారిని అడగ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తన సిలువను ఎత్తుకొని యేసును వెంబడించినందుకు తన తల్లిదండ్రులు అతనికి వ్యతిరేకులు అయ్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ను వెంబడించడానికి తన జీవితాన్ని ధారపోసినందు తప్పు చేసాడేమో అతనిని అడగ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ణుగు కొనకుండా ఫిర్యాదు చెయ్యకుం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అలా మళ్ళీ చేస్తాడని నా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ట్సు సాకు గారిని అడగ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పోలీస్ ఉద్యోగానికి వెళ్లి ఉండే 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అతని కోరుక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లా అయితే ఆయన సంఘానికి సహాయ పడలేక పోయే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ంఘమును రక్షించడానికి ఆయన పోలీస్ ఉద్యోగమూ విడిచి పెట్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ప్ఫై తొమ్మిది మందిలో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డడానికి ఆయన ఎలా తనను ఉపేక్షించుకొని సిలువను ఎత్తుకున్నాడో నాకు గుర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ియ సహోదరు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నిన్ను దీవించు గా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ీవు చేసినది నేను ఎన్నడు మర్చిపోలేన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దేవుని 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మాదిరి ద్వారా జాన్ సామ్యూల్ కాగన్ రక్షింప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ఎంతో ఇచ్చ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ానికి తరువాత కాపరిగా నీవు ఉన్న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్రీస్తు తిరిగి వచ్చినప్పు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చ్చుకొనువాని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క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చ్చు వానిగ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న్న దానిలో అన్న ఆనందము నీకు తెలు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నిరంతరము ఆయన రాజ్యములో క్రీస్తుతో పాటు ఏలుత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ిమ్ ఎలియట్ హత సాక్షిగా చంప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అన్య జాతి ప్రజలకు సువార్తను ప్రకటిస్తున్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ిమ్ ఎలియట్ ఇల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వ్వలేనిది ఇచ్చి పోగొట్టుకోలేనిది పొందుకునే వాడు అవివేక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యవనస్తుడు మన గుడిలో డాక్టర్ కాగన్ తో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వృత్తి ఉద్యోగ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సంఘములో రెండు గంటల కంటే ఎక్కువగా పని చేయలే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కాగన్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చాన్ సంగతేం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వైద్య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వృత్తి ఉద్యోగ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గుడిలో లెక్కింపలేని గంటలు పనిచేస్తాడ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రియు లెక్కలేనన్ని గంటలు కళాశాలలలో సువార్త పనిచే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గిలిన వారందరి కంటే ఎక్కువ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చాన్ ను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యనకు తెలుసు యేసు సరిగా చెప్పారన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డైనను నన్ను వెంబడింప గోరిన యెడ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్ను తాను ఉపేక్ష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దినము తన సిలువను ఎత్త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వెంబడించవల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9:23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డాక్టర్ కాగన్ ను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ు అతనికి చాలా ఎక్కువ జీతముతో ఇతర గొప్ప ప్రయోజనాలతో ఉద్యోగమూ ఇస్తానన్న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ఒకసార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లుగు సార్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అన్ని కాద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 అతడు లాస్ ఎంజిలాస్ విడిచి న్యూయార్క్ గ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షింగ్టన్ 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ి గాని వెళ్ళాల్సి వ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యన అన్ని కాదన్నాడ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ందల వెల డాలర్ల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ఈ సంఘములో ఉండడానికి సంఘ చీలిక సమయములో సంఘమును కాపాడ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అవివేక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ిమ్ ఎలికాట్ చెప్పింది విన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క్రీస్తు కొరకు హతసాక్షిగా తన జీవితాన్ని ఇ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చెప్పినది మీ బైబిలులో మొదటిలో రాసుకో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Verse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వ్వలేనిది ఇచ్చి పోగొట్టుకోలేనిది పొందుకునే వాడు అవివేక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ిమ్ ఎలియట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కొరకు హతసాక్ష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ధంగా నే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ప్ఫై తొమ్మి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ందిలో సిలువను ఎత్తుకొని త్యాగము చేసిన ప్రతి ఒక్కరిని గూర్చి చెప్పుకుంటూ పోగలన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సాంగ్ గ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ెన్సియా గ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్రిఫిత్ గ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తడు కాన్సరు శాస్త్ర చికిత్స అయిన తరువాత తన శరీరానికి వేలాడుతున్న గొట్టము తెంపుకొని గుడికి వ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అతని తెల్లని ముఖము నొసటిపై చెమట చూడగ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ూర్చపోకుండా ప్రసంగ వేదికపై ఆనుకొన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ా పాడతాడు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267" w:firstLine="36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ండి బంగారముల కంటే నేను యేసును కలిగియుండుట మే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1267" w:firstLine="36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పనశక్యము కాని ఐశ్వర్యము కంటే ఆయన వాడనై యుండుట నాకు మే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267" w:firstLine="36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ేనికన్నా నేను యేసును కలిగియుండుట మేలు </w:t>
      </w:r>
    </w:p>
    <w:p>
      <w:pPr>
        <w:pStyle w:val="Normal"/>
        <w:ind w:right="-1267" w:firstLine="36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లోకము ఇచ్చు వాటిక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26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ిఫిత్ గారు మూర్ఖు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వ్వలేనిది ఇచ్చి పోగొట్టుకోలేనిది పొందుకునే వాడు అవివేక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విధంగా నేన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ప్ఫై తొమ్మి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దిలో ప్రతి స్త్ర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ురుషుని గూర్చి చెప్పగలన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ారు వారిని వారు ఉపేక్షించుకొని అనుదినము వారి సిలువను ఎత్తుకొని యేసు క్రీస్తును వెంబడ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ప్రభువైన యేసు క్రీస్తు నిమిత్తము సజీవ సంఘముగా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ఈ భవనముపై తాకట్టు పెట్టినప్పుడు యవనులైన మీతో ఆగి ఆలోచించమని చెప్ప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్వరలో వెళ్లిపో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రు శ్రీమతి రూప్ స్థానములో ఆర్గాన్ వాయ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్వార పాలకుడుగా ఉన్న రూప్ గారి స్థానము ఎవరు తీస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లో ఎవరు పగ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ాత్రులు బాధ్యతలు తీసుకుంట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ీలో ఎవరు మిమ్ములను మీరు ఉపేక్షించుకొని రిచర్డ్ రోనాల్డ్ బ్లాండిన్ స్థానాలు తీస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రు తన ప్రాణమును పోగొట్టుకుం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గంట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రోజ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లోకపు బహుమానము లేకుం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వెళ్ళిపోయినప్పుడు వారి స్థానాలు తీస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eastAsia="Calibri"/>
          <w:sz w:val="18"/>
          <w:szCs w:val="18"/>
          <w:lang w:bidi="te-IN"/>
        </w:rPr>
        <w:t>–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ేమంతా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ప్ఫై తొమ్మిది మందిలో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ము త్వరలో వెళ్లిపోతామ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యవనస్తులు ఆలోచింపకమునుప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రు వంట గదిలో శ్రీమతి కుక్ ను భర్తీ చే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రు విల్లీ డిక్సన్ ను పూడు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భోజనము తి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నేననుకుంటాను మీలో కనీసం ఒక్కరు కూడ ఎనభై సంవత్సరాల వయసున్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క్సన్ గారిని భర్తీ చేయ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ప్రియ వృద్ధుని ఎవరు భర్తీ చేస్తారో నాకు కనబడడం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యన ఏమి చేస్తాడో మీక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తెలుస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భోజనము పెట్టడానికి పగ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రాత్రులు సమయము గడప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మూర్ఖు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ూర్ఖు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వ్వలేనిది ఇచ్చి పోగొట్టుకోలేనిది పొందుకునే వాడు అవివేక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వనస్తులైన మీలో ఎవరు సమస్తమును త్యాగము చేసి ఇంకొక ముప్ఫై నలభై సంవత్సరాలు ఈ సంఘమును బలపరు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కాగన్ వెళ్ళిపో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ను ఎవరు భర్తీ చే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చాన్ గారు వెళ్ళిపో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స్థానాన్ని ఎవరు తీస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లో చాలామంది డిక్సన్ గారిని లేక రిక్ గారిని గాని మరియు రాన్ బ్లాండిన్ గారిని గారి భర్తీ చేయ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ప్రాముఖ్యులు కాదనుకుంట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ారిని భర్తీ చేయ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కి త్యాగశీలత అవస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లువ ఎత్తుకొనుట అవస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డైనను నన్ను వెంబడింప గోరిన యెడ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్ను తాను ఉపేక్ష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దినము తన సిలువను ఎత్త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వెంబడింపవల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ప్రాణమును రక్షించుకొనగోరువాడు దానిని పోగొట్టుకొన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నిమిత్తమై తన ప్రాణమును పోగొట్టుకొను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ని రక్షించుకొన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9:23-24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డాక్టర్ కాగన్ కు దేవుడు పిలిచినప్పుడు అతడు సంఘ కాపరి వర్మ్ బ్రాండ్ వ్రాసిన పుస్తకము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్రీస్తు కొరకు చిత్ర హింస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చది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 కాపరి వర్మ్ బ్రాండ్ ను యితడు సహజంగా ప్రేమించాడు ఎందుకంటే అతడు యూదుడు 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కొరకు చిత్ర హింస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దివ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కాగన్ అనుకున్నాడు వర్మ్ బ్రాండ్ బోధించిన త్యాగ పూరిత విలువలు కలిగిన సంఘమును కనుగొనాలన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ుసిఎల్ఏ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UCLA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గ్గర వీధిలో నేను బోధించడం డాక్టర్ కాగన్ చూ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జలు కేకలు వేసి నాపై వస్తువులు విసరడం అతడు చూ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కాగన్ అన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బోధకుడి బోదే వినాలనుకు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మా సంఘము ఎక్కడ ఉందో కనుగొని అతడు వ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న్న రాత్రి డాక్టర్ కాగన్ నాతో అన్నాడు నేను ఇలా చెప్పడం విన్నాడ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ని కొరకో కాలిపోవాలనుకుంటున్న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కొరకు ఎందుకు కాలిపోక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కాగన్ అప్పటి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రవై సంవత్సరాల యువక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త మంచి తలంపు అతనికి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దేని కొరకో కాలిపోవాలనుకుంట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హుశ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తి ఒక్కరు త్వరగానో ఆలస్యము గానో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లిపోత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జుట్టు ఊడిపో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ఖముపై గీతాలు వస్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మూ చాలా కష్టముగా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సలి వారై పోతున్నట్టు తెలు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మీరు కాలిపోయి చనిపో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నికో కాలిపోవాలనుకుంట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ం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మన అందరికి జరుగ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కాలి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పో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ఇంకా లోతైన తలంప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ు క్రీస్తు కొరకు కాలిపోక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రాలుగా గొప్ప క్రైస్తవులందరూ అలాగే ఆలోచించ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దేనికో కాలిపో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కొరకు ఎందుకు కాలిపో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క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హెన్రీ మార్టిన్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1781-1812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ు గూర్చి మీరు ఎలా చదువుతారో నాకు తెలియదు అత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లిపోదలుచుకోలేద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3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వత్సరాల వయస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బర్ట్ మెక్కిన్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1813-1843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జీవితాన్ని మీరు ఎలా చదువుతారో తెలియద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ంవత్సరాలలో క్రీస్తు కొరక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లిపోవాలన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లో కొందరు వారిని గూర్చి చదవడానికి భయపడతారు వికిపీడియాలో కూడ చూడ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మిమ్మును ప్రభావితము చేస్తారని భయపడుతున్న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ెన్రీ మార్టిన్ రోబర్ట్ మెక్కిన్ లాంటి వారు ఎక్కడ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లాడిన్ ఆయిల్ వాల్డ్ లాంటి యవ్వన స్త్రీలు ఎక్కడ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మార్గము చూపించడానికి శిష్యులము కాకుం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వనస్తులను శిష్యులవమని ప్రేరేపించే సంఘముగా మనము ఉండలే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eastAsia="Calibri" w:cs="Gautami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శ్రీమతి కుక్ గారు ఇరవై సంవత్సరాల క్రితము చనిపోయిన వృద్దునితో ప్రేమలో ప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చాలా గొప్ప కుటుంబములో పుట్టి డబ్బు అంతటిని పొంద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ప్రపంచ ప్రఖ్యాత ఆటగ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అతడు యేసు శిష్యుడయ్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తన డబ్బు అంతటిని చాలా జాగ్రత్తగా బుద్ధి పూర్వకంగా ఇచ్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మిస్సెనరీ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 దిగువ ప్రాంతానికి వెళ్ళ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దునాలుగు సంవత్సరాలు అన్యులకు సువార్త బోధించడానికి భార్యకు బిడ్డగా దూరంగా 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ఆఫ్రికాకు వెళ్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త్త పరిచర్య ప్రారంభ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వర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ఫ్రికాలో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ర్భాగంల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ణ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ని జీవితమూ అదృష్టమ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కొరకు వాడబడ్డ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ఇళ్ళు అతని కుటుంబ జీవితమూ కూడ వెళ్ళిపోయ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వరి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అద్భుత వృద్ధుడు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ైన యేసు క్రీస్తు నిమిత్తము త్యాగము చెయ్యడానికి ఏమి మిగల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శ్రీమతి కుక్ గారు ఆమె పుట్టడానికి ముందు ఇరవై సంవత్సరాల ముందే చనిపోయిన అతనితో ప్రేమలో ప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అలా చేసినందుకు నాకు ఆనందంగా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అతనిని ప్రేమించకపోతే ఆయనచే ప్రభావితము చేయబడకపో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కూడ ఒక స్వార్ధ పూరిత తెల్ల స్త్రీగా ఉ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ాన్ ప్రాన్సిస్కో లోయలో కుక్కలను పెంచుకుంటూ ఉండే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స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టడ్ చే ప్రభావితం చెంద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బట్టి ఆమె లాస్ ఎంజిలాస్ లో యవనులైన మిమ్ములను పట్టించుకుంటూ భోజనము పెడుతూ వందల గంటలు గడుపు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న్ని సంవత్సరాల క్రితము శ్రీమతి కుక్ తన నాయక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ర్లెస్ స్టడ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టలతో ఒక చిన్న పటము చేసి నాకిచ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ప్రతి రోజు దానిని చూస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లో ఇలా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eastAsia="Calibri" w:cs="Gautami"/>
          <w:sz w:val="18"/>
          <w:szCs w:val="18"/>
          <w:lang w:bidi="te-IN"/>
        </w:rPr>
      </w:pPr>
      <w:r>
        <w:rPr>
          <w:rFonts w:eastAsia="Calibri" w:cs="Gautami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ే ఒక జీవితమ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imes New Roman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త్వరలో గడిచిపో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్రీస్తు కొరకు చేసింది మాత్రమే </w:t>
      </w:r>
    </w:p>
    <w:p>
      <w:pPr>
        <w:pStyle w:val="Normal"/>
        <w:ind w:left="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లిచిపో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numPr>
          <w:ilvl w:val="0"/>
          <w:numId w:val="2"/>
        </w:numPr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టడ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మన అందరితో చెప్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డైనను నన్ను వెంబడింప గోరిన యెడ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్ను తాను ఉపేక్ష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దినము తన సిలువను ఎత్త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వెంబడింపవల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ప్రాణమును రక్షించుకొనగోరువాడు దానిని పోగొట్టుకొన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నిమిత్తమై తన ప్రాణమును పోగొట్టుకొను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ని రక్షించుకొన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9:23-24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ంఘము క్రీస్తు కొరకు యవ్వన శిష్యులతో నింపబడాలి అప్పుడే మనము కొంతమంది యవనస్తులను రక్షించి యేసు శిష్యులుగా వారికి తర్ఫీదు ఇవ్వ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యచేసి నిలబడ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పాట పా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కొరకు ఎక్కువ ప్రేమ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కొరకు ఎక్కువ ప్రేమ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 క్రీస్త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కొరకు ఎక్కువ ప్రేమ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కాళ్ళపై నేను చేస్తున్న ప్రార్ధన మీరు విన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నా మనసు పూర్వక విన్నప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 ప్రేమ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 క్రీస్త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కొ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కొరకు ఎక్కువ ప్రేమ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కొరకు ఎక్కువ ప్రేమ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IndentedQuote"/>
        <w:ind w:left="1440" w:right="0" w:hanging="0"/>
        <w:jc w:val="left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71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ప్పుడు ఇహలోక ఆనందము కొరకు తహతహలాడ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ాంతి కొరకు వెదిక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71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మిమ్ములనే నేను వెదుకు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ేష్టమైనది నాకనుగ్రహిం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71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యే నా ప్రార్ధ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 ప్రేమ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 క్రీస్త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కొ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171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కొరకు ఎక్కువ ప్రేమ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కొరకు ఎక్కువ ప్రేమ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1440" w:right="0" w:hanging="0"/>
        <w:jc w:val="left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ఆఖరి ఊపిరి మిమ్ములనే స్తుత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ఆవేదన నా హృదయము నుండి వ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ను ఇదేనా ప్రార్ధ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 ప్రేమ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 క్రీస్త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కొ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కొ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 ప్రేమ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కొరకు ఎక్కువ ప్రేమ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కొరకు ఎక్కువ ప్రేమ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లిజబెత్ ప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ెస్ టిస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818-1878).</w:t>
      </w:r>
    </w:p>
    <w:p>
      <w:pPr>
        <w:pStyle w:val="IndentedQuote"/>
        <w:ind w:left="1440" w:right="0" w:hanging="0"/>
        <w:jc w:val="left"/>
        <w:rPr/>
      </w:pPr>
      <w:r>
        <w:rPr/>
        <w:t xml:space="preserve">(“More Love to Thee” by Elizabeth P. Prentiss, 1818-1878). </w:t>
      </w:r>
    </w:p>
    <w:p>
      <w:pPr>
        <w:pStyle w:val="Normal"/>
        <w:ind w:left="360" w:right="360" w:hanging="0"/>
        <w:jc w:val="both"/>
        <w:rPr>
          <w:rFonts w:cs="Gautami"/>
          <w:lang w:bidi="te-IN"/>
        </w:rPr>
      </w:pPr>
      <w:r>
        <w:rPr>
          <w:rFonts w:cs="Times New Roman"/>
          <w:lang w:bidi="te-IN"/>
        </w:rPr>
        <w:t xml:space="preserve"> </w:t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color w:val="0000FF"/>
            <w:u w:val="single"/>
            <w:lang w:bidi="te-IN"/>
          </w:rPr>
          <w:t>www.sermonsfortheworld.com</w:t>
        </w:r>
      </w:hyperlink>
      <w:r>
        <w:rPr/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Gautami"/>
          <w:b/>
          <w:b/>
          <w:bCs/>
          <w:sz w:val="24"/>
          <w:szCs w:val="22"/>
          <w:lang w:bidi="te-IN"/>
        </w:rPr>
      </w:pPr>
      <w:r>
        <w:rPr>
          <w:rFonts w:cs="Gautami" w:ascii="TLOT-Harshpriya" w:hAnsi="TLOT-Harshpriya"/>
          <w:b/>
          <w:bCs/>
          <w:sz w:val="24"/>
          <w:szCs w:val="22"/>
          <w:lang w:bidi="te-IN"/>
        </w:rPr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కొరకు ఎక్కువ ప్రేమ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లిజబెత్ ప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ెస్ టిస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818-1878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“More Love to Thee” (Elizabeth P. Prentiss, 1818-1878).  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LOT-Harshpriy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–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LOT-Harshpriya" w:hAnsi="TLOT-Harshpriya" w:eastAsia="Calibri" w:cs="TLOT-Harshpriy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/Users/Use%20This%20Account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7:44:00Z</dcterms:created>
  <dc:creator>PacifiCare Health Systems</dc:creator>
  <dc:description/>
  <dc:language>en-US</dc:language>
  <cp:lastModifiedBy>CJC</cp:lastModifiedBy>
  <cp:lastPrinted>2018-07-01T21:52:00Z</cp:lastPrinted>
  <dcterms:modified xsi:type="dcterms:W3CDTF">2018-07-11T17:45:00Z</dcterms:modified>
  <cp:revision>4</cp:revision>
  <dc:subject/>
  <dc:title>FINDING THE UNKNOWN GOD</dc:title>
</cp:coreProperties>
</file>