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 w:val="22"/>
          <w:szCs w:val="22"/>
          <w:lang w:bidi="te-IN"/>
        </w:rPr>
      </w:pPr>
      <w:r>
        <w:rPr>
          <w:rFonts w:ascii="TLOT-Harshpriya" w:hAnsi="TLOT-Harshpriya" w:cs="TLOT-Harshpriya"/>
          <w:bCs/>
          <w:sz w:val="22"/>
          <w:sz w:val="22"/>
          <w:szCs w:val="22"/>
          <w:lang w:bidi="te-IN"/>
        </w:rPr>
        <w:t>ఆదామా</w:t>
      </w:r>
      <w:r>
        <w:rPr>
          <w:rFonts w:cs="TLOT-Harshpriya" w:ascii="TLOT-Harshpriya" w:hAnsi="TLOT-Harshpriya"/>
          <w:bCs/>
          <w:sz w:val="22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bCs/>
          <w:sz w:val="22"/>
          <w:sz w:val="22"/>
          <w:szCs w:val="22"/>
          <w:lang w:bidi="te-IN"/>
        </w:rPr>
        <w:t>నీవు ఎక్కడ ఉన్నావు</w:t>
      </w:r>
      <w:r>
        <w:rPr>
          <w:rFonts w:cs="TLOT-Harshpriya" w:ascii="TLOT-Harshpriya" w:hAnsi="TLOT-Harshpriya"/>
          <w:bCs/>
          <w:sz w:val="22"/>
          <w:szCs w:val="22"/>
          <w:lang w:bidi="te-IN"/>
        </w:rPr>
        <w:t>?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22"/>
          <w:szCs w:val="22"/>
        </w:rPr>
      </w:pPr>
      <w:r>
        <w:rPr>
          <w:rFonts w:cs="TLOT-Harshpriya" w:ascii="TLOT-Harshpriya" w:hAnsi="TLOT-Harshpriya"/>
          <w:b w:val="false"/>
          <w:sz w:val="20"/>
        </w:rPr>
        <w:t>(</w:t>
      </w:r>
      <w:r>
        <w:rPr>
          <w:rFonts w:ascii="TLOT-Harshpriya" w:hAnsi="TLOT-Harshpriya" w:cs="TLOT-Harshpriya"/>
          <w:b w:val="false"/>
          <w:b w:val="false"/>
          <w:sz w:val="20"/>
          <w:sz w:val="20"/>
        </w:rPr>
        <w:t xml:space="preserve">ఆదికాండముపై </w:t>
      </w:r>
      <w:r>
        <w:rPr>
          <w:rFonts w:cs="TLOT-Harshpriya" w:ascii="TLOT-Harshpriya" w:hAnsi="TLOT-Harshpriya"/>
          <w:b w:val="false"/>
          <w:sz w:val="20"/>
        </w:rPr>
        <w:t xml:space="preserve">89 </w:t>
      </w:r>
      <w:r>
        <w:rPr>
          <w:rFonts w:ascii="TLOT-Harshpriya" w:hAnsi="TLOT-Harshpriya" w:cs="TLOT-Harshpriya"/>
          <w:b w:val="false"/>
          <w:b w:val="false"/>
          <w:sz w:val="20"/>
          <w:sz w:val="20"/>
        </w:rPr>
        <w:t>వ ప్రసంగము</w:t>
      </w:r>
      <w:r>
        <w:rPr>
          <w:rFonts w:cs="TLOT-Harshpriya" w:ascii="TLOT-Harshpriya" w:hAnsi="TLOT-Harshpriya"/>
          <w:b w:val="false"/>
          <w:sz w:val="20"/>
        </w:rPr>
        <w:t>)</w:t>
      </w:r>
    </w:p>
    <w:p>
      <w:pPr>
        <w:pStyle w:val="Heading"/>
        <w:rPr/>
      </w:pPr>
      <w:r>
        <w:rPr/>
        <w:t>ADAM, WHERE ART THOU?</w:t>
      </w:r>
    </w:p>
    <w:p>
      <w:pPr>
        <w:pStyle w:val="Heading"/>
        <w:rPr>
          <w:sz w:val="16"/>
        </w:rPr>
      </w:pPr>
      <w:r>
        <w:rPr>
          <w:sz w:val="16"/>
        </w:rPr>
        <w:t>(SERMON #89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గురువార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7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7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right="720" w:hanging="101"/>
        <w:rPr>
          <w:b w:val="false"/>
          <w:b w:val="false"/>
          <w:sz w:val="24"/>
        </w:rPr>
      </w:pPr>
      <w:r>
        <w:rPr>
          <w:rFonts w:cs="TLOT-Harshpriya" w:ascii="TLOT-Harshpriya" w:hAnsi="TLOT-Harshpriya"/>
          <w:b w:val="false"/>
          <w:bCs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రియు దేవుడైన యెహోవా ఈతోటలో ఉన్న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్రతి వృక్ష ఫలమును నీవు నిరభ్యంతరంగా తినవచ్చును</w:t>
      </w:r>
      <w:r>
        <w:rPr>
          <w:rFonts w:cs="TLOT-Harshpriya" w:ascii="TLOT-Harshpriya" w:hAnsi="TLOT-Harshpriya"/>
          <w:sz w:val="18"/>
          <w:szCs w:val="22"/>
          <w:lang w:bidi="te-IN"/>
        </w:rPr>
        <w:t>: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యితే మంచి చెడ్డల తెలివినిచ్చు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ృక్ష ఫలమును తినకూడదు</w:t>
      </w:r>
      <w:r>
        <w:rPr>
          <w:rFonts w:cs="TLOT-Harshpriya" w:ascii="TLOT-Harshpriya" w:hAnsi="TLOT-Harshpriya"/>
          <w:sz w:val="18"/>
          <w:szCs w:val="22"/>
          <w:lang w:bidi="te-IN"/>
        </w:rPr>
        <w:t>: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వాటిని తిను దినమున నిశ్చయంగా చచ్చెదవని నరునికి ఆజ్ఞాపించెన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2:16-17). </w:t>
      </w:r>
    </w:p>
    <w:p>
      <w:pPr>
        <w:pStyle w:val="BodyTextInden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ొదటి నరుడు ఆదాము పరిపూర్ణ అమాయకత్వముతో దేవునిచే సృష్టించబడ్డ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డు అందమైన వనంలో ఉంచబడ్డ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 తోటలో ఉన్న ప్రతి చెట్టు ఆహారమునకు మంచి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దాము రుచికర ఆహారము తెంచుకోవచ్చ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 అందమైన తోటలో అతనికి చింతలు లేవు శత్రువులు లేర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జంతువులు పక్షులు అన్ని శాఖాహారుల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ానవునికి హాని చెయ్యడానికి బాధపెట్టడానికి ఎవరు లేర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ానవుడు శాకాహార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నుక అతనికి జంతువులను చంపి వాటి మాంసము తినే అవసర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ఏదేను వనములో అంతా ప్రశాంతంగా ఉండే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ుఫానులు లేవు కనుక దాచుకునే అవసరము అతనికి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ఎన్నడు వర్షము కురువ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యితే ఆవిరి భూమి నుండి లేచి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ెల అంతటిని తడిపెన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2:6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ానవునికి చింతపడే అవసరమే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డు రోగి అవడానికి అతనికి జబ్బులు లేవ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ోరాడడానికి అతనికి శత్రువులు లే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భయపడడానికి జంతువులు లేవ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పరిపూర్ణ పరదైస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రియు ఆదామును తొందర పెట్టడానికి పాప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నిలో పాపపు స్వభావ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ని బంధించడానికి మానసిక సమస్యలు లేవ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దాము సమాధానము తనలో కలిగియు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దాము దేవునితో సమాధానము కలిగి యు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పరిపూర్ణ పరదైస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ఒక స్నేహితురాలిని కనుగొనే విషయంలో కూడ అతనికి చింతించే అవసర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పరిపూర్ణ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ందమైన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తోష పరిచే అమ్మాయిని అతనిని ఆదరించడానికి భార్యగా సహాయ పడడానికి తయారు చేస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నుక అతడు ఎప్పుడు ఒంటరిగా లే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మె పరిపూర్ణురాలు కాబట్ట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మె అతని హృదయాన్ని గాయపరిచే అవకాశ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ని విడిచిపెట్టే అవకాశ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మె అతనిని ప్రేమించకుండా ఉండడం అతని విడిచిపెట్టడానికి అవకాశ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ాపము లేదు కాబట్టి ఆమె అతని ప్రతీ లైంగిక వాంఛను తీర్చింది దేవుని సంతోష పెట్టకుండ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పరిపూర్ణ పరదైస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ప్రతి రోజు పరిపూర్ణ సామరస్యముతో అతనితో మాట్లాడ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డు ఎన్నడు శోధింపబడ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ని ఉగ్రత పాలవడానికి అతడు ఏమి చేయనవసరము లేకున్న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ఎందుకంటే ఉగ్రతకు గురికావడం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ని ప్రేమించే అందమైన స్త్రీతో జీవించ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రుచికర భోజనముందే వనములో జీవించాడ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నితో సమాధానము కలిగి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యు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పరిపూర్ణ పరదైస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అతనికి ఒక న్యాయశాస్త్రము ఇచ్చ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గైకొనడానికి చాలా సులువైన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ిదేయుడవడానికి ఒకేఒక చాలా సులువైన ఆజ్ఞ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తనితో చెప్ప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తోటలో ఉన్న ప్రతి వృక్ష ఫలములను నీవు నిరభ్యంతరంగా తినవచ్చును</w:t>
      </w:r>
      <w:r>
        <w:rPr>
          <w:rFonts w:cs="TLOT-Harshpriya" w:ascii="TLOT-Harshpriya" w:hAnsi="TLOT-Harshpriya"/>
          <w:sz w:val="18"/>
          <w:szCs w:val="22"/>
          <w:lang w:bidi="te-IN"/>
        </w:rPr>
        <w:t>: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యితే మంచిచెడ్డల తెలివినిచ్చు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ృక్ష ఫలమును తినకూడదు</w:t>
      </w:r>
      <w:r>
        <w:rPr>
          <w:rFonts w:cs="TLOT-Harshpriya" w:ascii="TLOT-Harshpriya" w:hAnsi="TLOT-Harshpriya"/>
          <w:sz w:val="18"/>
          <w:szCs w:val="22"/>
          <w:lang w:bidi="te-IN"/>
        </w:rPr>
        <w:t>: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వాటిని తిను దినమున నిశ్చయంగా చచ్చెదవని నరుని ఆజ్ఞాపించెన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>2:16-17).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ని దగ్గర నుండి దేవుడు అదే కోరుకు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డు చేయవలసిందల్లా మంచి చెడ్డల తెలివి నిచ్చు వృక్ష ఫలములను తినకుండా ఉండడ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చేయడానికి చాలా సులువైన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పరిపూర్ణ పరదైస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యితే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నములో మరియొక వ్యక్తి ఉ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ాతాను ఉ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రలోక దూతలలో అతడు ఒక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ాని అతడు దేవునిపై తిరుగుబాటు చేసినందున భూమిపైకి త్రోసి వేయబడ్డ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ాతాను దేవుని శత్రువ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ాని అతని నుండి ప్రభువు ఆదామును కాపాడ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ని హృదయాన్ని గాయ పరచడానికి సాతానుకున్న ఒకేఒక మార్గము ఆదాము దేవునిపై తిరగబడేటట్టు చేయడ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నములో చాలా ప్రాముఖ్యమైన రెండు వృక్షాలున్నాయ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ఒకటి జీవ వృక్ష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 చెట్టు యొక్క ఫలము ఆదాము భుజిస్తూ ఉంటే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ఏదేను పరదైసులో అతడు నిరంతరము జీవించి ఉండేవాడు </w:t>
      </w:r>
      <w:r>
        <w:rPr>
          <w:rFonts w:cs="TLOT-Harshpriya" w:ascii="TLOT-Harshpriya" w:hAnsi="TLOT-Harshpriya"/>
          <w:sz w:val="18"/>
          <w:szCs w:val="22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3:22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ాని మంచి చెడుల తెలివినిచ్చు వృక్ష ఫలమును తింటే అతడు చనిపోత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పరిపూర్ణ పరదైసు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ఒకే నియమము పాటించాలి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జీవ వృక్ష ఫలము తిని నిరంతరము జీవించడ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న్యాయ శాస్త్రము యొక్క సానుకూలము వైపు విషయ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ంచి చెడుల తెలివినిచ్చు వృక్ష ఫలమును తింటే నీవు చనిపొతావ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న్యాయ శాస్త్రము యొక్క ప్రతికూలపు వైపు విషయ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అది చాలా సామాన్య న్యాయ శాస్త్రము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గైకొనడం సులభ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ఒక చెట్టు నుండి తిని నిరంతరం జీవించడ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ంకొక చెట్టు నుండి తిని నీవు చనిపోవడం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పరిపూర్ణ పరదైసు గైకొనడానికి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రియు ఒకేఒక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సులువైన న్యాయశాస్త్రముతో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చాల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చాలా సులువైన నియమముతో గైకొనడానిక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ఆదామును తన భార్యను కాపాడాడు కనుక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ాతాను వారికి హాని చెయ్యలేకపోయ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ిని శోధించడానిక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 సామాన్య నియమాన్ని ఉల్లంఘించేలా చేస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ాతాను పాము కా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తరువాత జరిగింది దేవుడు వానిని సర్పమును శపించి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ాతాను తోటలో ఒక చరములో ప్రవేశించ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రువాత వాడు వాని దయ్యాలు క్రీస్తు ఆజ్ఞను బట్టి పందులలో ప్రవేశించాయ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ెలుగు దూత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లా ప్రత్యక్షమయ్యాడ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11:14)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సలైన సర్పము ఎలా ఉండేదో మనకు తెలియ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ానికి కాళ్ళున్నాయని మనకు తెలుస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నకు తెలుసు ఆ ప్రాకేదాన్ని ఏదేను వనంలో తరుచు చూసి ఉండేవ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నుక దానికి హవ్వ బయపడ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నకు ఇంకా తెలుసు సాతాను ఈ జంతువులో ప్రవేశించి దాని నోటి ద్వారా ఆదాము భార్యతో మాట్లాడ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ఆమెతో మాట్లాడినప్పుడు ఆమె ఆశ్చర్య పడ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మె బహుశా దానితో చాలా సార్లు మాట్లాడి ఉండి ఉండేది దానితో మాట్లాడడానికి అలవాటు పడ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నాడు కూడ వాడు అదే చేస్తు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డు పాపులతో వారి మనసులతో మాట్లాడుత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ు తనకు అలవాటు పడేవరక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ను అంటే భయం లేనట్టు చేస్త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ఒకరోజు హవ్వ తోటలో ఒంటరిగా ఉ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ాము వేరే చోట ఉన్నాడు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ానిని సేద్య పరచుచూ కాచుచూ ఉన్నాడ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2:15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హవ్వ తోట మద్యలో ఉండ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ంచి చెడ్డల తెలివినిచ్చు చెట్టును చూస్తు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ప్పుడు సాతాను ఆమె వద్దకు వచ్చ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ప్పుడు సర్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ది నిజమ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తోట చెట్లలో దేని ఫలములనైనను మీరు తినకూడదని దేవుడు చెప్పేనా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3:1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ప్పుడు సర్పము దేవుని వాక్కును ప్రశ్నించ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నాడు కూడ సాతాను అదే చేస్తు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బైబిలులోని దేవుని వాక్యమును మనం నమ్మకూడదని వాడు శోధిస్త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చెప్పేది నమ్మకూడదని వాడు శోధిస్త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ఘ కాపరి దేవుని వాక్యము మనకు బోధించేటప్పుడు ఆయన చెప్పేది నమ్మకూడదని వాడు శోధిస్త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ంతకంటే ఎక్కువగ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ాతాను దేవుని వాక్యాన్ని వక్రీకరించి ఆ మృతమైన చెట్టు నుండి వచ్చే దానిని తినవచ్చు అనిపించేలా చేస్తు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చెప్పాడు కాబట్ట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తోటలో ఉన్న ఏచెట్టు ఫలము నైనను తినవచ్చున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షేక్స్ ఫియర్ అ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ెయ్యము తన ఉద్ద్దేశము నిమిత్తము లేఖనాలు చెప్పగలడ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క్కడ దెయ్యము దేవుని సందేశంలోని రెండవ భాగాన్ని వదిలేస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యితే మంచి చెడ్డల తెలివినిచ్చ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ృక్ష ఫలమును తినకూడ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వాటిని తిను దినమున నిశ్చయంగా చచ్చెదవ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2:17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ర్పము దేవుని వాక్యములోని ఆ భాగాన్ని వదిలేస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బైబిలులోని రెండుసార్లు మనము హెచ్చరింపబడ్డాం లేఖనాలలో ఏ పదమును విడిచి పెట్టకూడద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ద్వితియోప దేశ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12:32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లోను మరియు ప్రకటన గ్రంధ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22:19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ో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లా వ్రాయబడ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ప్రవచన గ్రంధమందున్న వక్యములలో ఎవడైనను ఏదైనను తీసివేసిన యెడల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ఈ గ్రంథములో వ్రాయబడిన జీవ వృక్షములలోను పరిశుద్ధ పట్టణంలో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నికి పాలు లేకుండా చేయును</w:t>
      </w:r>
      <w:r>
        <w:rPr>
          <w:rFonts w:cs="TLOT-Harshpriya" w:ascii="TLOT-Harshpriya" w:hAnsi="TLOT-Harshpriya"/>
          <w:sz w:val="18"/>
          <w:szCs w:val="22"/>
          <w:lang w:bidi="te-IN"/>
        </w:rPr>
        <w:t>...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్రపంచంలో ప్రతీ స్వతంత్ర సెమినరీలో ఈ చెడు బోధించబడుతు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యవనస్తులు బైబిలులోని కొన్ని భాగాలు నిజాలు కావని ఆలోచిస్త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హాజరయిన స్వతంత్ర సెమినరీలో నాకు నేర్పబడ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ది ఒక వ్యక్తి పరిచర్యను నాశనము చేస్తుంది ఈ చెడు బోధను అతడు నమ్మితే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ేఖనములన్నియు దేవుని ప్రేరేపణచే ఇవ్వబడ్డాయ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వి ప్రయోజనకరము</w:t>
      </w:r>
      <w:r>
        <w:rPr>
          <w:rFonts w:cs="TLOT-Harshpriya" w:ascii="TLOT-Harshpriya" w:hAnsi="TLOT-Harshpriya"/>
          <w:sz w:val="18"/>
          <w:szCs w:val="22"/>
          <w:lang w:bidi="te-IN"/>
        </w:rPr>
        <w:t>...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్రతీ లేఖనములలోని మాటలు ఆదిమ హెబ్రీ గ్రీకు భాషలలో దేవునిచే ప్రేరేపించబడ్డాయ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ందుకే నేను కింగ్ జేమ్స్ బైబిలుకు కచ్చితంగా పరిమితమవుతా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ధునిక బైబిలు పదాలు వదిలేస్తాయి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9:29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న్యక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ను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యవన స్త్రీ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గా మారుస్తాయి యెషయా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7:14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మార్పులు లేఖనాల పాత కాపీలపై ఆధారపడి ఉన్నాయ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వి యోగా పర రచయితచే మార్చబడ్డాయి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హాజరయిన స్వతంత్ర సెమినరీలో వారు మాకు తరగతికి మార్చబడిన ప్రమాణ బైబిలు తెచ్చుకోమన్న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అవిదేయుడనై కింగ్ జేమ్స్ బైబిలే తీసుకు వెళ్ళేవాడి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ూతన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ర్జుమాలను నమ్మనే నమ్మ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రు కూడ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ొన్నిసార్లు అవి చెప్పుతాయి కింగ్ జేమ్స్ ఆధారంగ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ాని నా వ్యక్తిగత పఠనలో కాని నా ప్రసంగాలలో ప్రధాన భాగాలుగా గాని చదవ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జీవిత కాల అలవాటుగా చేసుకున్నాను కింగ్ జేమ్స్ బైబిలు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రు కూడ అలాగే చేసుకోండి</w:t>
      </w:r>
      <w:r>
        <w:rPr>
          <w:rFonts w:cs="TLOT-Harshpriya" w:ascii="TLOT-Harshpriya" w:hAnsi="TLOT-Harshpriya"/>
          <w:sz w:val="18"/>
          <w:szCs w:val="22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ర్పము స్వచ్చమైన దేవుని వాక్యాన్ని వక్రీకరించింది ఆరోజు వనంలో హవ్వను శోధించి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దేవుడు ఆ జంటకు తేటగా చెప్పాడు నిషేదించబడిన ఫలమును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తినకూడద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కేవలం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తినకూడదని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మాత్రమే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ుట్టుట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ు గూర్చి దేవుడేమి చెప్ప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హవ్వ చెప్ప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రు తినకూడ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ముట్టకూడదు కూడ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లా చేస్తే చనిపోతార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మె దేవుని వాక్యానికి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జత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చేస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ఇది ద్వితీయోప దేశ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12:32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ు ఉల్లంఘిస్తు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క్కడ దేవుడు చెప్ప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ఆజ్ఞాపించునదెల్ల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రు చేయుడ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రు ఏమియు చేర్చకూడదు</w:t>
      </w:r>
      <w:r>
        <w:rPr>
          <w:rFonts w:cs="TLOT-Harshpriya" w:ascii="TLOT-Harshpriya" w:hAnsi="TLOT-Harshpriya"/>
          <w:sz w:val="18"/>
          <w:szCs w:val="22"/>
          <w:lang w:bidi="te-IN"/>
        </w:rPr>
        <w:t>...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ద్వితీయోప దేశ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12:32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ఈ ఆజ్ఞ మళ్ళీ ప్రకటన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22:18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ో ఇవ్వబడ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గ్రంధమందున్న ప్రవచన వాక్యములను విను ప్రతివానికి నేను సాక్ష్య మిచ్చుచున్న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ఏమనగా ఎవడైనను వీటితో మరి ఏదైనను కలిపినా యెడల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గ్రంథములో వ్రాయబడిన తెగుళ్ళు దేవుడు వానికి కలుగ చేయున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ప్రకటన గ్రంథ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22:18)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స్వతంత్రులు దేవుని వాక్యములోని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వదిలిపెట్టే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వాటిని వక్రీకరిస్త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మొర్మోనులు లాంటి తెగవారు దేవుని వాక్యానికి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కలుపుతారు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మొర్మోను పుస్తకంలో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లా శోధన అంటే దేవుని వాక్యము నుండి తీసివేయడ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ేక కలపడ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ఖురాను క్రీస్తు సిలువ వేయబడడాన్ని విడిచి పెట్ట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ెగవారు దానికి కలిప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్రైస్తవ శాస్త్రవేత్తలు కూడ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ేరి బేకర్ ఎడ్డీ రచనలు కలిప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ని వాక్యాన్ని మార్చడమనేది అబద్ద భోధలకు మూల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లా కలపడం లేక తీసివేయడం హవ్వకు వచ్చిన శోధనకు కనపరుస్తు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ది వేర్పాటు వాదుల హృదయాల్లో ఉ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ప్పుడు సాతాను హవ్వను ఎంతగా శోధించిందంటే ఆమె తప్పనిసరిగా దేవుని వాక్యముపై సాతాను దాడిని వినవలసి వచ్చి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డు ఆమెతో చెప్ప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నిశ్చయంగా చావవ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 నిషేధించిన ఫలమును తినిన యెడల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్త్రీ ఈ వృక్షము ఆహారమునకు మంచిదియ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న్నులకు అందమైనదియ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ివేకమిచ్చు రమ్యమైనదియునై యుండుట చూచి 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మె దాని ఫలములలో కొన్ని తీసికొ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ి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నతోపాటు తన భర్తకు ఇచ్చె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డు కూడ తినె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ప్పుడు వారిద్దరి కన్నులు తెరవ బడె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ు తాము దిగంబరులమని తెలుసుకున్న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న్జూరపు ఆకులు కుట్ట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మకు కచ్చడములను చేసు కొనిరి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3:6, 7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ి దేవుని వాక్యమునకు అవిధేయులయ్య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ప్పుడు వారికి తెలుసు వారు దిగంబర పాపుల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శ్చాత్తాప పడి కృప కొరకు దేవుని అడిగే బదుల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ంజూరపు ఆకులు కుట్ట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తమకు కచ్చడములు చేసుకొనిరి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నాటి పాపులు అలాగే చేస్త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ి పాపాలు ఆయారీతులుగా కప్పి పుచ్చుకోవడానికి ప్రయత్నిస్త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ంచి క్రియల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చేయడం ద్వారా లేక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ైవత్వము కలిగిన వారి వలే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ప్రయత్నించడం ద్వారా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3:5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ప్పుడు వారు దేవుడు వారిని పిలుచుట విని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దాము అతని భార్య ప్రభువైన దేవుని సన్నిధి నుండి దాగుకున్నారు</w:t>
      </w:r>
      <w:r>
        <w:rPr>
          <w:rFonts w:cs="TLOT-Harshpriya" w:ascii="TLOT-Harshpriya" w:hAnsi="TLOT-Harshpriya"/>
          <w:sz w:val="18"/>
          <w:szCs w:val="22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్రభువైన దేవుడు ఆదామును పిలిచ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ఎక్కడ ఉన్నావు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3:8, 9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డాక్టర్ డబ్ల్య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ఏ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్రీస్ వెల్ అ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పలికిన అతి విచారకర వాక్యమి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ఎక్కడ ఉన్నావు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మ్మిండ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ురుషుడు స్త్రీ పరలోకపు ఆతృతతో ప్రభువును కలిస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వారితో మాట్లాడడానికి రావడం ఆనందకర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మహిమకర ఘడియ </w:t>
      </w:r>
      <w:r>
        <w:rPr>
          <w:rFonts w:cs="TLOT-Harshpriya" w:ascii="TLOT-Harshpriya" w:hAnsi="TLOT-Harshpriya"/>
          <w:sz w:val="18"/>
          <w:szCs w:val="22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ికి భయము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కాని ఇప్పుడు </w:t>
      </w:r>
      <w:r>
        <w:rPr>
          <w:rFonts w:cs="TLOT-Harshpriya" w:ascii="TLOT-Harshpriya" w:hAnsi="TLOT-Harshpriya"/>
          <w:sz w:val="18"/>
          <w:szCs w:val="22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ు పాపము చేస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ానవుడు భయము చెంద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ద్దరు సిగ్గుపడ్డ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్రభువు తన స్వరములో మార్పుతో పిలుస్తు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ఓ ఆదా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ఎక్కడ ఉ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ఏమి చేసావు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హృదయ విచారకరమైన ఆ ప్రశ్నకు జవాబు పాపము కృప నేరవేర్పుల కధ </w:t>
      </w:r>
      <w:r>
        <w:rPr/>
        <w:t xml:space="preserve">(W. A. Criswell, Ph.D., </w:t>
      </w:r>
      <w:r>
        <w:rPr>
          <w:b/>
          <w:i/>
        </w:rPr>
        <w:t>Basic Bible Sermons on the Cross,</w:t>
      </w:r>
      <w:r>
        <w:rPr/>
        <w:t xml:space="preserve"> Broadman Press, 1990, p. 55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దేవుడు పిలుస్తున్నా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ఓ పాప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ెక్కడ ఉన్నావు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  <w:r>
        <w:rPr>
          <w:rFonts w:cs="TLOT-Harshpriya" w:ascii="TLOT-Harshpriya" w:hAnsi="TLOT-Harshpriya"/>
          <w:sz w:val="18"/>
          <w:szCs w:val="22"/>
        </w:rPr>
        <w:t>"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్రభువైన దేవుడు ఆదామును పిలిచ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నితో ఈలాగనె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ఎక్కడ ఉన్నావు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22"/>
          <w:lang w:bidi="te-IN"/>
        </w:rPr>
        <w:t>3:9).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అన్వయింపు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u w:val="single"/>
          <w:lang w:bidi="te-IN"/>
        </w:rPr>
      </w:pPr>
      <w:r>
        <w:rPr>
          <w:rFonts w:cs="TLOT-Harshpriya" w:ascii="TLOT-Harshpriya" w:hAnsi="TLOT-Harshpriya"/>
          <w:sz w:val="18"/>
          <w:szCs w:val="22"/>
          <w:u w:val="single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ప్పుడు నేను ఈ పాఠ్యభాగము యొక్క అన్వయింపు మీకు చెప్తా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ఈ రాత్రి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ఎక్కడ ఉన్నావ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దేవుని నుండి దాగ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శ్చాత్తాప పడి క్రీస్తు నోద్దకు రావడానికి నిరాకరించే వారు దేవుని నుండి దాచుకుంటున్నార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నీ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రిశుద్ధాత్మ క్రీస్తు నొద్దకు పిలుస్తున్నప్పుడు దేవుని నుండి దాచ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ా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బైబిలు నమ్మడానికి నిరాకరించడం ద్వారా నీవు దేవుని నుండి దాగ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ని వాక్యము ఒక పాత పుస్తకము అని అనుకునేలా సాతాను చేస్తు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నీవు నమ్మనవసరం లేద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ొందుకోవడానికి పరలోకము భయపడడానికి నరకము లేవని వాడు నీతో చెప్పాడ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ంచి నీతి జీవితం జీవిస్తున్నావని నీవనుకొను చ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మంచివాడవ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ాపాలు ఒప్పుకోనవసరం లేదని క్రీస్తు నేరవేర్పుతో రక్షింప బడనవసరము లేదని నీవను 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మంచి నీతి జీవితం నిన్ను రక్షించడానికి సరిపోతాయ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అబద్ధము సాతాను నీకు చెప్పి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ే నీవు నమ్ముచ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ListParagraph"/>
        <w:rPr>
          <w:rFonts w:ascii="TLOT-Harshpriya" w:hAnsi="TLOT-Harshpriya" w:cs="TLOT-Harshpriya"/>
          <w:sz w:val="8"/>
          <w:szCs w:val="12"/>
          <w:lang w:bidi="te-IN"/>
        </w:rPr>
      </w:pPr>
      <w:r>
        <w:rPr>
          <w:rFonts w:cs="TLOT-Harshpriya" w:ascii="TLOT-Harshpriya" w:hAnsi="TLOT-Harshpriya"/>
          <w:sz w:val="8"/>
          <w:szCs w:val="12"/>
          <w:lang w:bidi="te-I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ఉజ్జీవములో దేవుడు దిగి వచ్చి నప్పుడు పాపపు ఒప్పుకోలు పొందుక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పాపపు మనసును బట్టి దుష్ట హృదయమును బట్ట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ాపములను బట్టి ఏడ్చేవారిని చూచి వారు బలహీనులు అవివేకులు అనుక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ప్పుడు అలా అన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ఏడ్చి పశ్చాత్తాప పడే వారు బుద్ధిహీనులు అని అనుకునేలా సాతాను నిన్ను ఆలోచింప చేస్తు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ా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</w:p>
    <w:p>
      <w:pPr>
        <w:pStyle w:val="ListParagraph"/>
        <w:rPr>
          <w:rFonts w:ascii="TLOT-Harshpriya" w:hAnsi="TLOT-Harshpriya" w:cs="TLOT-Harshpriya"/>
          <w:sz w:val="6"/>
          <w:szCs w:val="10"/>
          <w:lang w:bidi="te-IN"/>
        </w:rPr>
      </w:pPr>
      <w:r>
        <w:rPr>
          <w:rFonts w:cs="TLOT-Harshpriya" w:ascii="TLOT-Harshpriya" w:hAnsi="TLOT-Harshpriya"/>
          <w:sz w:val="6"/>
          <w:szCs w:val="10"/>
          <w:lang w:bidi="te-I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ిద్ర పోలేనంతగా జాన్ కాగన్ పాపముతో పోరాటము చేస్తున్న విషయము నీవు విన్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వింతగా నీకు అనిపించి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అవసరము లేదన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బుద్ధి హీనుడైన అబ్బాయి పాపమును గూర్చి చింతిస్తున్నారని నీవు అనుక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జాన్ కాగన్ చాలా భావోద్రేకుడని సాతాను నిన్ను అనుకునేలా చేసి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ఆత్మకు ఇలాంటిది అవసరము లే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లా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ిజ మార్పులో పాపానికి ఆ విషయంలో విచారము ఉంటుందని నేను చెప్పి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సాతాను మాట వి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చెప్పే దాన్ని తిరస్కరించ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భాగానే ఉన్నవని అన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ా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అలా చెప్పడం విన్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చేసిన పాపాలు చిన్నవి నరక పాత్రుని చెయ్యవు అన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 తలంపు నీ మనసులో పుట్టిన సాతానును నమ్ముత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పాపాలు చిన్నవి దేవుడు నిన్ను తీర్పు తీర్చడు అన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ListParagraph"/>
        <w:rPr>
          <w:rFonts w:ascii="TLOT-Harshpriya" w:hAnsi="TLOT-Harshpriya" w:cs="TLOT-Harshpriya"/>
          <w:sz w:val="12"/>
          <w:szCs w:val="16"/>
          <w:lang w:bidi="te-IN"/>
        </w:rPr>
      </w:pPr>
      <w:r>
        <w:rPr>
          <w:rFonts w:cs="TLOT-Harshpriya" w:ascii="TLOT-Harshpriya" w:hAnsi="TLOT-Harshpriya"/>
          <w:sz w:val="12"/>
          <w:szCs w:val="16"/>
          <w:lang w:bidi="te-I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శించు స్నేహితులను కలిగి యుంట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్రైస్తవేతరులు నీకు స్నేహితులుగా ఉన్న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ేవుడు నిన్ను దీవిస్తాడని రక్షిస్తాడని అనుకుంట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బైబిలు ఇలా చెప్తున్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ఎవ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లోకముతో స్నేహము చేయగోరునో వాడు దేవునికి శత్రువ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ోక స్నేహితులను విడిచి పెడుతున్న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ేక వాళ్లతో ఉండడం పర్వాలేదు అన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హృదయంలో సాతాను ఆ తలంపు పెట్టి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నీకు తెలిసిన వారితో శృంగారము చేయ్యలనుకుంటున్నావా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గుడిలో ఎవరైనా అలంటి తలంపులు కలిగివున్నా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నీ కామాతురతను తీర్చుకోవచ్చని సాతాను నీతో చెప్పి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గంటల తరబడి విడియో గేములు ఆడడం పరవాలేదు అన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ి హానిలేని సరదా అని సాతాను నీతో చెప్పి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ఘ కాపరిగా నన్ను గూర్చి భయపడుత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ంటే ఎందుకు భయం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చాలా కచ్చితంగా ఉంటాను అన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చెప్పే చేసే వాటిలో ఏదో పొరపాటు కనుగోవడం వలన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రు దేవుని నుండి దాగుకుంటున్నారు కాబట్టి నాకు భయపడేలా సాతాను చేస్తు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రిపూర్ణంగా లేనని అందుకు నన్ను నిందిస్తున్నార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జాన్ కాగన్ తో పాటు ఈ ఉదయము ప్రసంగంలో చెప్పింది మీరు చెప్పగలర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న కాపరిని బట్టి దేవునికి వందనాలు</w:t>
      </w:r>
      <w:r>
        <w:rPr>
          <w:rFonts w:cs="TLOT-Harshpriya" w:ascii="TLOT-Harshpriya" w:hAnsi="TLOT-Harshpriya"/>
          <w:sz w:val="18"/>
          <w:szCs w:val="22"/>
          <w:lang w:bidi="te-IN"/>
        </w:rPr>
        <w:t>!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మీ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త్మను చూసు కుంటున్నందుక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నీవు నన్ను ప్రేమించగాలవా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లేక నాకు భయపడ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రహస్య జీవము నా నుండి దాచుత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దాము తన రహస్య జీవితాన్ని దేవుని నుండి దాచినట్లు గద్దింప బడకుండ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కు భయపడేటట్టు సాతాను చేస్తు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>?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22"/>
          <w:lang w:bidi="te-IN"/>
        </w:rPr>
        <w:t>13:17).</w:t>
      </w:r>
    </w:p>
    <w:p>
      <w:pPr>
        <w:pStyle w:val="BodyTextIndent2"/>
        <w:ind w:left="1080" w:right="720" w:hanging="0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ఒక వ్యక్తిని నీ స్నేహితుడి గానో స్నేహితులురాలి గానో ముందు కాపరితో మాట్లాడకుండా ఎన్నిక చేసుకోవాలను 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ఘాన్ని నడిపిస్తున్న కాపరిని నమ్ముత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ేక అతని నుండి దాగుకుంటు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నంలో ఆదాము చేసినట్ల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హృదయములో ఏమైనా చీకటి విషయాలు ఉన్నాయా అది నీ నోరు మూసేస్తుందా మేము నిన్ను అడిగేట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క్రీస్తును నమ్ముతావా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ని అడిగినప్పు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దే సాతాను నీతో చెప్పి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ు ఏమి చెప్పకపోతే యేసును తిరస్కరించి నందుకు నీవు క్షమించ బడతావని వాడు నీతో చెప్పాడ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గుడిలో ఎవరిదైనా నీకు అసూయ ఉ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రు పొగడబడుతున్నారు నీవు కాదని నీకు అసూయ ఉంద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హ్వానము ఇవ్వబడినప్పుడు రావడానికి తిరస్కరిస్తున్న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బైబిలు చెప్తున్నా దాన్ని తిరస్కరిస్తున్న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ూర్ఖుని మార్గము వాని దృష్టిలో సరియైనదిగా తోచు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కాని ఉపదేశము మొగ్గు వాడు జ్ఞానవంతుడ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ప్రసంగము తరువాత ఉపదేశామును తిరస్కరించే బుద్ధిహీనుడవా నీవ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ాత్రి అది నీ పాప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ఇది కాని నేను చెప్పిన ఏ పాపాలైన మీరు క్రీస్తును నమ్మకుండా చేస్తున్నాయా ఈ సంవత్సరం మన సంఘములో ఉజ్జీవము సమయంలో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ఓ ఆదా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వెక్కడ ఉన్నావు</w:t>
      </w:r>
      <w:r>
        <w:rPr>
          <w:rFonts w:cs="TLOT-Harshpriya" w:ascii="TLOT-Harshpriya" w:hAnsi="TLOT-Harshpriya"/>
          <w:sz w:val="18"/>
          <w:szCs w:val="22"/>
          <w:lang w:bidi="te-IN"/>
        </w:rPr>
        <w:t>?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పాపమును గూర్చి దేవుని స్వరము విన్న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దాముతో పాటు నీవు చెప్తావ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ీ స్వరము విన్నాను</w:t>
      </w:r>
      <w:r>
        <w:rPr>
          <w:rFonts w:cs="TLOT-Harshpriya" w:ascii="TLOT-Harshpriya" w:hAnsi="TLOT-Harshpriya"/>
          <w:sz w:val="18"/>
          <w:szCs w:val="22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భయంతో ఉన్నాను</w:t>
      </w:r>
      <w:r>
        <w:rPr>
          <w:rFonts w:cs="TLOT-Harshpriya" w:ascii="TLOT-Harshpriya" w:hAnsi="TLOT-Harshpriya"/>
          <w:sz w:val="18"/>
          <w:szCs w:val="22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ేను దాగుకొన్నాన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రెండు లేఖన వచనాలు ఇస్తాను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తి క్రమములు దాచి పెట్టువాడు వర్దిల్లడ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ాటిని ఒప్పుకొని విడిచిపెట్టువాడు కనికరము పొందున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22"/>
          <w:lang w:bidi="te-IN"/>
        </w:rPr>
        <w:t>28:13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ఆయన వెలుగులో ఉన్న ప్రకార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నమును వెలుగులో నడిచిన యెడల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నము అన్యోన్య సహవాసము గల వారమై యుందు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ప్పుడు ఆయన కుమారుడైన యేసు రక్తము ప్రతి పాపము నుండి మనలను పవిత్రులనుగా చేయున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22"/>
          <w:lang w:bidi="te-IN"/>
        </w:rPr>
        <w:t>1:7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యచేసి నిలబడండ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డాక్టర్ కాగన్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జాన్ కాగన్ మరియు నేను ప్రసంగ వేదిక దగ్గర ఉంటాం ఎవరైనా పాపము నుండి మరలి ప్రభువైన యేసు క్రీస్తును నమ్మితే వారికి ఉపదేశిస్తాం </w:t>
      </w:r>
      <w:r>
        <w:rPr>
          <w:sz w:val="18"/>
          <w:sz w:val="18"/>
          <w:szCs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ఆయన ప్రశస్త రక్తములో పాపములు కడుగుకోండ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7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 పాట పాడుచుండగ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స్థలము వదిలి ముందుకు రండ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7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 పాట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22"/>
          <w:lang w:bidi="te-IN"/>
        </w:rPr>
      </w:pPr>
      <w:r>
        <w:rPr>
          <w:rFonts w:cs="TLOT-Harshpriya" w:ascii="TLOT-Harshpriya" w:hAnsi="TLOT-Harshpriya"/>
          <w:sz w:val="16"/>
          <w:szCs w:val="22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ప్రార్ధన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ఈ రోజు కేవలము యేసునే చూడనిమ్ము</w:t>
      </w:r>
      <w:r>
        <w:rPr>
          <w:rFonts w:cs="TLOT-Harshpriya" w:ascii="TLOT-Harshpriya" w:hAnsi="TLOT-Harshpriya"/>
          <w:sz w:val="18"/>
          <w:szCs w:val="22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లోయ ద్వారా నీవు నన్ను నడిపించినన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అంతరించని మహిమ నన్ను ఆవరిస్తుంది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మహిమతో నా ఆత్మ ప్రకాశించే వరక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ందరు చూచునట్లు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పరిశుద్ధ ఆకారము నాలో ప్రతిబింభించాలి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ప్రతి కోరిక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మహిమ నిమిత్తమే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ఆత్మ ప్రేరేపించబడాలి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పరిపూర్ణతతో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పరిశుద్ధ ప్రేమ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పైనుండి వచ్చు వెలుగుతో నా మార్గము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  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ెలుగుమయమవాలి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మహిమతో నా ఆత్మ ప్రకాశించే వరక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ందరు చూచునట్లు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పరిశుద్ధ ఆకారము నాలో ప్రతిబింభించాలి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Gautami"/>
          <w:sz w:val="18"/>
          <w:szCs w:val="22"/>
          <w:lang w:bidi="te-IN"/>
        </w:rPr>
      </w:pPr>
      <w:r>
        <w:rPr>
          <w:rFonts w:cs="Gautami" w:ascii="TLOT-Harshpriya" w:hAnsi="TLOT-Harshpriya"/>
          <w:sz w:val="18"/>
          <w:szCs w:val="22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పాపము లేకుండా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వెలుతురు నాలో ప్రకాశించునట్ల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ఆశీర్వదపు ముఖమును మాత్రమే చూడనిమ్మ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అనంత కృపలో నా ఆత్మ సంతోశించునట్లు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22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మహిమతో నా ఆత్మ ప్రకాశించే వరక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అందరు చూచునట్లు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మీ పరిశుద్ధ ఆకారము నాలో ప్రతిబింభించాలి</w:t>
      </w:r>
      <w:r>
        <w:rPr>
          <w:rFonts w:cs="TLOT-Harshpriya" w:ascii="TLOT-Harshpriya" w:hAnsi="TLOT-Harshpriya"/>
          <w:sz w:val="18"/>
          <w:szCs w:val="22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విస్ బర్గ్ సన్ క్రిస్టియాన్ సేన్</w:t>
      </w:r>
      <w:r>
        <w:rPr>
          <w:rFonts w:cs="TLOT-Harshpriya" w:ascii="TLOT-Harshpriya" w:hAnsi="TLOT-Harshpriya"/>
          <w:sz w:val="18"/>
          <w:lang w:bidi="te-IN"/>
        </w:rPr>
        <w:t>, 1895-1985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24"/>
          <w:szCs w:val="18"/>
          <w:lang w:bidi="te-IN"/>
        </w:rPr>
      </w:pPr>
      <w:r>
        <w:rPr>
          <w:rFonts w:cs="TLOT-Harshpriya" w:ascii="TLOT-Harshpriya" w:hAnsi="TLOT-Harshpriya"/>
          <w:b/>
          <w:sz w:val="24"/>
          <w:szCs w:val="18"/>
          <w:lang w:bidi="te-IN"/>
        </w:rPr>
      </w:r>
    </w:p>
    <w:p>
      <w:pPr>
        <w:pStyle w:val="Heading"/>
        <w:ind w:left="-432" w:right="-432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ాసాంగ్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: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కాండ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b w:val="false"/>
          <w:bCs/>
        </w:rPr>
        <w:t>3:8-10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.</w:t>
      </w:r>
    </w:p>
    <w:p>
      <w:pPr>
        <w:pStyle w:val="Heading"/>
        <w:ind w:left="-432" w:right="-1170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 </w:t>
      </w:r>
    </w:p>
    <w:p>
      <w:pPr>
        <w:pStyle w:val="Heading"/>
        <w:ind w:left="-432" w:right="-1170" w:firstLine="1152"/>
        <w:jc w:val="left"/>
        <w:rPr>
          <w:b w:val="false"/>
          <w:b w:val="false"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రిశోధించు ఓ దేవా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b w:val="false"/>
          <w:bCs/>
        </w:rPr>
        <w:t>139:23-24)</w:t>
      </w:r>
      <w:r>
        <w:rPr>
          <w:rFonts w:cs="TLOT-Harshpriya" w:ascii="TLOT-Harshpriya" w:hAnsi="TLOT-Harshpriya"/>
          <w:sz w:val="18"/>
          <w:szCs w:val="18"/>
        </w:rPr>
        <w:t>/</w:t>
      </w:r>
    </w:p>
    <w:p>
      <w:pPr>
        <w:pStyle w:val="TextBody"/>
        <w:ind w:right="-180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లూయిస్ హార్ట్ సాట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24"/>
        </w:rPr>
        <w:t>1828-1919;</w:t>
      </w:r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్లవి మాత్రమే</w:t>
      </w:r>
      <w:r>
        <w:rPr>
          <w:sz w:val="24"/>
        </w:rPr>
        <w:t>)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ab/>
        <w:t>“Search Me, O God” (Psalm 139:23-24)/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I Am Coming, Lord” (by Lewis Hartsough, 1828-1919; chorus only).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27:00Z</dcterms:created>
  <dc:creator>Christopher L. Cagan</dc:creator>
  <dc:description/>
  <dc:language>en-US</dc:language>
  <cp:lastModifiedBy>CJC</cp:lastModifiedBy>
  <cp:lastPrinted>2016-11-25T21:14:00Z</cp:lastPrinted>
  <dcterms:modified xsi:type="dcterms:W3CDTF">2016-12-13T17:31:00Z</dcterms:modified>
  <cp:revision>3</cp:revision>
  <dc:subject/>
  <dc:title>SHOULD A STUDENT IN A SECULAR</dc:title>
</cp:coreProperties>
</file>