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కన్యక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జనన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గూర్చిన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ఋజువుల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rFonts w:ascii="TLOT-Harshpriya" w:hAnsi="TLOT-Harshpriya" w:cs="TLOT-Harshpriya"/>
          <w:sz w:val="10"/>
          <w:szCs w:val="14"/>
        </w:rPr>
      </w:pPr>
      <w:r>
        <w:rPr>
          <w:rFonts w:cs="TLOT-Harshpriya" w:ascii="TLOT-Harshpriya" w:hAnsi="TLOT-Harshpriya"/>
          <w:sz w:val="10"/>
          <w:szCs w:val="1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క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14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ాశ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ీ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ీ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మ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ా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ామ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రంభ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ు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ిగ్ధ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వ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ట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గ్ర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గ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ేశ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గ్ర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ా</w:t>
      </w:r>
      <w:r>
        <w:rPr>
          <w:rFonts w:cs="TLOT-Harshpriya" w:ascii="TLOT-Harshpriya" w:hAnsi="TLOT-Harshpriya"/>
          <w:sz w:val="18"/>
          <w:szCs w:val="18"/>
          <w:lang w:bidi="te-IN"/>
        </w:rPr>
        <w:t>?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డ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ల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ు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్డూ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ౌ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గ్రహ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ధ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ా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గ్రహ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య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ా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గ్రహ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స్ట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వ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>.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ద్భుత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5, 9).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ేమిట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ుపచ్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నక్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ూ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7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ూయార్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ువ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ాన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ంద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ామిక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తు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ా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ుబో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ి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ష్ట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,0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యలయ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ల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ుబ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బ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క్ష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శబ్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ఋజ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ఋజ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TLOT-Harshpriya" w:hAnsi="TLOT-Harshpriya" w:cs="TLOT-Harshpriya"/>
          <w:b/>
          <w:b/>
          <w:bCs/>
          <w:sz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కన్యకకు క్రీస్తు జననము పాత నిబంధన గ్రంధముచే రుజువు చేయబడింది</w:t>
      </w:r>
      <w:r>
        <w:rPr>
          <w:rFonts w:cs="TLOT-Harshpriya" w:ascii="TLOT-Harshpriya" w:hAnsi="TLOT-Harshpriya"/>
          <w:b/>
          <w:bCs/>
          <w:sz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</w:rPr>
      </w:pPr>
      <w:r>
        <w:rPr>
          <w:rFonts w:cs="TLOT-Harshpriya" w:ascii="TLOT-Harshpriya" w:hAnsi="TLOT-Harshpriya"/>
          <w:b/>
          <w:bCs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సే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న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డి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దు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ుకకొ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909-200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ేనియ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30-20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ృ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ొక్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ేనియ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్రాద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Claus Westermann, Ph.D., </w:t>
      </w:r>
      <w:r>
        <w:rPr>
          <w:b/>
          <w:i/>
        </w:rPr>
        <w:t>Genesis 1-11: A Commentary,</w:t>
      </w:r>
      <w:r>
        <w:rPr/>
        <w:t xml:space="preserve"> Augsburg, 1984, p. 260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వ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హ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ప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యో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ుకో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ర్హ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13; note on Genesis 3:15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4"/>
          <w:szCs w:val="18"/>
          <w:lang w:bidi="te-IN"/>
        </w:rPr>
      </w:pPr>
      <w:r>
        <w:rPr>
          <w:rFonts w:cs="TLOT-Harshpriya" w:ascii="TLOT-Harshpriya" w:hAnsi="TLOT-Harshpriya"/>
          <w:sz w:val="4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14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ాహ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ల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డ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ాహ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Edward E. Hindson, “Isaiah’s Immanuel,” </w:t>
      </w:r>
      <w:r>
        <w:rPr>
          <w:b/>
          <w:i/>
        </w:rPr>
        <w:t>Grace Journal</w:t>
      </w:r>
      <w:r>
        <w:rPr/>
        <w:t xml:space="preserve"> 10, Fall, 1969, p. 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ే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ెష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చ్చ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ల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J. Gresham Machen, Ph.D., </w:t>
      </w:r>
      <w:r>
        <w:rPr>
          <w:b/>
          <w:i/>
        </w:rPr>
        <w:t>The Virgin Birth of Christ,</w:t>
      </w:r>
      <w:r>
        <w:rPr/>
        <w:t xml:space="preserve"> Baker Book House, 1965, p. 288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ఋ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్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తేనో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్య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7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సెప్టుయజిం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ర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II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cs="TLOT-Harshpriya" w:ascii="TLOT-Harshpriya" w:hAnsi="TLOT-Harshpriya"/>
          <w:sz w:val="18"/>
          <w:szCs w:val="18"/>
          <w:lang w:bidi="te-IN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ో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్టుయుజిం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తనోస్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Ben Witherington III, Ph.D., “The Birth of Jesus,” </w:t>
      </w:r>
      <w:r>
        <w:rPr>
          <w:b/>
          <w:i/>
        </w:rPr>
        <w:t>Dictionary of Jesus and the Gospels,</w:t>
      </w:r>
      <w:r>
        <w:rPr/>
        <w:t xml:space="preserve"> InterVarsity Press, 1992, p. 64). 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ఋ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14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కన్యకకు క్రీస్తు జననము కొత్త నిబంధన గ్రంధముచే ఋజువు చేయబడినది</w:t>
      </w:r>
      <w:r>
        <w:rPr>
          <w:rFonts w:cs="TLOT-Harshpriya" w:ascii="TLOT-Harshpriya" w:hAnsi="TLOT-Harshpriya"/>
          <w:b/>
          <w:bCs/>
          <w:sz w:val="18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2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ాంతరమ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3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కొ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ాంతరమ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3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్మ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23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్టుజి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ల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తనో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ేప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ద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చ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ుక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ప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క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24-25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నిదాన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4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ోన్న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ుకో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35).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69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3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ర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ుమార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6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ర్ద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య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5).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ుమారుడవ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తి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వడ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ొన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వ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: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ధార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కొన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3:4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ధిప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39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ళ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ాల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ంచకపోవ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7:4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వ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లన్ని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్టూజి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ేరున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ాషాంతరమున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ోడ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ష్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క్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ష్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ిజో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డి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్డ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7-178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ర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రియ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త్వ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ావత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IndentedQuote"/>
        <w:ind w:left="0" w:right="0" w:firstLine="720"/>
        <w:rPr/>
      </w:pPr>
      <w:r>
        <w:rPr/>
        <w:t xml:space="preserve">(“Hark, the Herald Angels Sing” by Charles Wesley, 1707-1788).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6"/>
          <w:szCs w:val="18"/>
          <w:lang w:bidi="te-IN"/>
        </w:rPr>
      </w:pPr>
      <w:r>
        <w:rPr>
          <w:rFonts w:cs="TLOT-Harshpriya" w:ascii="TLOT-Harshpriya" w:hAnsi="TLOT-Harshpriya"/>
          <w:sz w:val="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PMingLiU;新細明體" w:cs="TLOT-Harshpriya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.</w:t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/>
          <w:b/>
          <w:sz w:val="8"/>
          <w:szCs w:val="18"/>
        </w:rPr>
      </w:pPr>
      <w:r>
        <w:rPr>
          <w:rFonts w:cs="TLOT-Harshpriya" w:ascii="TLOT-Harshpriya" w:hAnsi="TLOT-Harshpriya"/>
          <w:b/>
          <w:sz w:val="8"/>
          <w:szCs w:val="18"/>
        </w:rPr>
      </w:r>
    </w:p>
    <w:p>
      <w:pPr>
        <w:pStyle w:val="Normal"/>
        <w:ind w:right="-1011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ుదొ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>1:18-25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“Hark, the Herald Angels Sing” (by Charles Wesley, 1707-1788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కన్యక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జనన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గూర్చిన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bidi="te-IN"/>
        </w:rPr>
        <w:t>ఋజువుల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క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14).</w:t>
      </w:r>
    </w:p>
    <w:p>
      <w:pPr>
        <w:pStyle w:val="TextBody"/>
        <w:ind w:left="720" w:right="720" w:hanging="101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>10:27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bCs/>
          <w:sz w:val="18"/>
          <w:sz w:val="18"/>
        </w:rPr>
        <w:t>మొదటి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కన్యకకు క్రీస్తు జననము పాత నిబంధన గ్రంధముచే రుజువు చేయబడి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sz w:val="24"/>
        </w:rPr>
        <w:t xml:space="preserve">3:15. 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కన్యకకు క్రీస్తు జననము కొత్త నిబంధన గ్రంధముచే ఋజువు చేయబడిన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1:23, 18; 24-25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sz w:val="24"/>
        </w:rPr>
        <w:t xml:space="preserve">1:34, 35, 37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3:16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3:17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:34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16:16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20:31;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: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:18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sz w:val="24"/>
        </w:rPr>
        <w:t xml:space="preserve">9:20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sz w:val="24"/>
        </w:rPr>
        <w:t xml:space="preserve">23:4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15:39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5:18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27:40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88" w:right="72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38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21T16:41:00Z</dcterms:modified>
  <cp:revision>4</cp:revision>
  <dc:subject/>
  <dc:title>FINDING THE UNKNOWN GOD</dc:title>
</cp:coreProperties>
</file>