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,50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color w:val="FF0000"/>
          <w:sz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యేసు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Cs w:val="24"/>
          <w:lang w:bidi="te-IN"/>
        </w:rPr>
        <w:t>వైపు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Cs w:val="24"/>
          <w:lang w:bidi="te-IN"/>
        </w:rPr>
        <w:t>చూచుట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, 2017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్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ంచువా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దె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పి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్య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).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భ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వాసమ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నివ్వ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లే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త్రాల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ర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8)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ర్ణించుకోగల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చేస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1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2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3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భ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గ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TextBody"/>
        <w:rPr/>
      </w:pPr>
      <w:r>
        <w:rPr>
          <w:b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] ..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్యపెట్ట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ా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ర్ప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డ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్ట్రాంగ్స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పి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ూ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0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ాడు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 లన్నింట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ంట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హింస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ు</w:t>
      </w:r>
      <w:r>
        <w:rPr>
          <w:rFonts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ల్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చ్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ల్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కాళ్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గాయాలు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చ్చుట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మ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సిపో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లసిప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>)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20"/>
        </w:rPr>
        <w:t xml:space="preserve">(Matthew Poole, comment on Hebrews 12:2).  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. "</w:t>
      </w:r>
      <w:r>
        <w:rPr>
          <w:rFonts w:ascii="TLOT-Harshpriya" w:hAnsi="TLOT-Harshpriya" w:cs="TLOT-Harshpriya"/>
          <w:sz w:val="18"/>
          <w:sz w:val="18"/>
          <w:szCs w:val="18"/>
        </w:rPr>
        <w:t>తృణీకరింపబడ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ట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ైన్స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చ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్ట్రాంగ్స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డ్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వేయుట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వేయుట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ా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్థానం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నీతిమం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ె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8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స్థానం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</w:rPr>
        <w:t>శిక్షింప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u w:val="single"/>
        </w:rPr>
        <w:t>బడ్డాడు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మాన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బడ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ఠ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ొకరి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నిధ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డం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Christian Theology</w:t>
      </w:r>
      <w:r>
        <w:rPr>
          <w:sz w:val="20"/>
        </w:rPr>
        <w:t xml:space="preserve">, Eerdmans, 1948, p. 426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ంగ్ల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వడం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/>
      </w:pPr>
      <w:r>
        <w:rPr/>
        <w:t>(</w:t>
      </w:r>
      <w:r>
        <w:rPr>
          <w:b/>
          <w:i/>
        </w:rPr>
        <w:t>Webster</w:t>
      </w:r>
      <w:r>
        <w:rPr>
          <w:b/>
          <w:i/>
          <w:lang w:val="en-US"/>
        </w:rPr>
        <w:t>’</w:t>
      </w:r>
      <w:r>
        <w:rPr>
          <w:b/>
          <w:i/>
        </w:rPr>
        <w:t>s New Collegiate Dictionary</w:t>
      </w:r>
      <w:r>
        <w:rPr/>
        <w:t xml:space="preserve">, 1960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! "(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  <w:u w:val="single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ప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8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ె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3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్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ాత్మ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ీ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శ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రస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</w:t>
      </w:r>
      <w:r>
        <w:rPr>
          <w:rFonts w:cs="TLOT-Harshpriya" w:ascii="TLOT-Harshpriya" w:hAnsi="TLOT-Harshpriya"/>
          <w:sz w:val="18"/>
          <w:szCs w:val="18"/>
        </w:rPr>
        <w:t xml:space="preserve">!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b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హా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ో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మం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7)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స్త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దై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ు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3:43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నిధ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ా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న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మహి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10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కే 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ర్త మరియు కొనసాగించువ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నలో నమ్మకాన్ని నింపుతాడు మరియు అతడు మనలను కచ్చితంగా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న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స్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b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ీనిలో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యోజనమ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ొందుకోగలవ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చ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లో అపోస్తలుడు క్రీస్తు పరలోకమునకు ఆరోహన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మున ఆశీనుడయ్యాడు అనే విషయము ప్రస్తావించకుండా ఏ ప్రసంగమ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ప్ప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 చేసినట్టు ఆరోహణమును గూర్చి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ఇవి కార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left="720" w:righ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ఆరోహణమును తండ్రి కుడి పార్శ్వము మనకు తేట తెల్లము చేస్తాయి క్రీస్తు మరియు తండ్రి ఇద్దరు వేరని </w:t>
      </w:r>
      <w:r>
        <w:rPr>
          <w:rFonts w:cs="Times New Roman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ేరు </w:t>
      </w:r>
      <w:r>
        <w:rPr>
          <w:rFonts w:cs="Times New Roman"/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ను గూర్చిన బైబిలు సిద్ధాంతము ఈనాడు మసకగా అయిపొ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ఈ ప్రాముఖ్య విషయములో వేర్వేరు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800" w:right="108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ొప్ప బైబిలు సిద్ధాంతాలు సమాధాన పర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ామ్నా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లుగా తీర్చబడడం ఇవి పూర్తిగా కనిపించవు త్రిత్వములో తండ్రి దేవుడు కుమారుడైన యేసు వేరువేరుగా చూపించ బడ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ములో క్రీస్తు మధ్య వర్తిత్వము నాటకీయంగా వివరించ 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ind w:left="1440" w:right="1080" w:hanging="360"/>
        <w:rPr>
          <w:sz w:val="20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రోహణమును బోధించుట ద్వారా నిర్నయత్వాన్ని నివారించ 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రకాల నిర్ణయత్వాలను నివారించవచ్చు ఆరోహనుడైన క్రీస్తు వైపు ప్రజలను నడిపించడం ద్వార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తకాలం క్రితం పరిశయ్యలపై సుంకరులపై ఒక బోధకుడు అద్భుత ప్రసంగము చేయడం విన్న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9-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ి రకాల నిర్ణయత్వాలను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 ద్వారా రక్షణ రాద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ందుకు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గు వాటి 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 నందు విశ్వాసము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మ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నమ్ముట అన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పాపపు వెల చెల్లించడానికి ఆయన చనిపోయాడ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ిద్ధాంతాన్ని యేసును నమ్మడాన్ని కలి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బోధకుడు ఎలా తన అద్భుత ప్రసంగాన్ని ముగించాడు నశించు పాపులక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డమన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రోహనుడైన క్రీస్తు వైప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కుడి పార్శ్వమున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ర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వైపు చూచుచ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మున ఆశీనుడై ఉ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అ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అ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మనము నమ్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లా రక్షింప 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ీవు రక్షింప బడుద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1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 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యేసు వైపు చూచి 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ఆయన వాక్యములో వ్రాయబ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ఏంట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 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 జీవిం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గ్డ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1-1897).</w:t>
      </w:r>
    </w:p>
    <w:p>
      <w:pPr>
        <w:pStyle w:val="Normal"/>
        <w:ind w:left="1440" w:right="1440" w:hanging="0"/>
        <w:jc w:val="both"/>
        <w:rPr/>
      </w:pPr>
      <w:r>
        <w:rPr/>
        <w:t xml:space="preserve">    </w:t>
      </w:r>
      <w:r>
        <w:rPr/>
        <w:t xml:space="preserve">(“Look and Live” by William A. Ogden, 1841-1897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rFonts w:eastAsia="PMingLiU;新細明體" w:cs="TLOT-Harshpriya"/>
          <w:b/>
          <w:sz w:val="18"/>
          <w:szCs w:val="18"/>
          <w:lang w:val="en-US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Heading"/>
        <w:rPr>
          <w:color w:val="000000"/>
        </w:rPr>
      </w:pPr>
      <w:r>
        <w:rPr>
          <w:rStyle w:val="Emphasis"/>
          <w:rFonts w:cs="Times New Roman"/>
          <w:i w:val="false"/>
          <w:sz w:val="22"/>
        </w:rPr>
        <w:t xml:space="preserve"> </w:t>
      </w:r>
    </w:p>
    <w:p>
      <w:pPr>
        <w:pStyle w:val="Normal"/>
        <w:ind w:right="-900" w:hanging="0"/>
        <w:jc w:val="both"/>
        <w:rPr>
          <w:bCs/>
          <w:sz w:val="22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ైబిలు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నోవాసాంగ్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color w:val="000000"/>
          <w:sz w:val="24"/>
        </w:rPr>
        <w:t>12:28-32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 జీవిం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గ్డ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1-1897)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ab/>
        <w:tab/>
        <w:t xml:space="preserve">“Look and Live” (by William A. Ogden, 1841-1897).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entedVerse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color w:val="000000"/>
          <w:sz w:val="16"/>
        </w:rPr>
      </w:pPr>
      <w:r>
        <w:rPr>
          <w:rFonts w:cs="TLOT-Harshpriya" w:ascii="TLOT-Harshpriya" w:hAnsi="TLOT-Harshpriya"/>
          <w:color w:val="00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-720" w:right="-720" w:hanging="0"/>
        <w:jc w:val="center"/>
        <w:outlineLvl w:val="0"/>
        <w:rPr>
          <w:rFonts w:ascii="TLOT-Harshpriya" w:hAnsi="TLOT-Harshpriya" w:cs="TLOT-Harshpriya"/>
          <w:b/>
          <w:b/>
          <w:bCs/>
          <w:sz w:val="22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22"/>
          <w:sz w:val="22"/>
          <w:szCs w:val="24"/>
          <w:lang w:bidi="te-IN"/>
        </w:rPr>
        <w:t>యేసు వైపు చూచుట</w:t>
      </w:r>
    </w:p>
    <w:p>
      <w:pPr>
        <w:pStyle w:val="Normal"/>
        <w:jc w:val="center"/>
        <w:rPr>
          <w:color w:val="000000"/>
          <w:sz w:val="14"/>
        </w:rPr>
      </w:pPr>
      <w:r>
        <w:rPr>
          <w:b/>
          <w:color w:val="000000"/>
          <w:sz w:val="24"/>
        </w:rPr>
        <w:t>LOOKING UNTO JESUS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by Dr. R. L. Hymers, Jr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్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ంచువా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దె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పిక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్య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). </w:t>
      </w:r>
    </w:p>
    <w:p>
      <w:pPr>
        <w:pStyle w:val="Normal"/>
        <w:ind w:left="1253" w:right="1152" w:hanging="101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చేసాడు </w:t>
      </w:r>
      <w:r>
        <w:rPr>
          <w:bCs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 సహ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ను నిర్లక్ష్య పెట్టడ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bCs/>
          <w:sz w:val="18"/>
          <w:szCs w:val="18"/>
        </w:rPr>
        <w:t xml:space="preserve"> </w:t>
      </w:r>
      <w:r>
        <w:rPr>
          <w:sz w:val="24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sz w:val="24"/>
        </w:rPr>
        <w:t xml:space="preserve">3: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sz w:val="24"/>
        </w:rPr>
        <w:t xml:space="preserve">53: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>9:28;</w:t>
      </w:r>
      <w:r>
        <w:rPr>
          <w:rFonts w:cs="Gautami"/>
          <w:sz w:val="24"/>
          <w:lang w:bidi="te-IN"/>
        </w:rPr>
        <w:t xml:space="preserve"> </w:t>
      </w:r>
      <w:r>
        <w:rPr>
          <w:sz w:val="24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sz w:val="24"/>
        </w:rPr>
        <w:t xml:space="preserve">15: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చేసాడు </w:t>
      </w:r>
      <w:r>
        <w:rPr>
          <w:bCs/>
          <w:sz w:val="18"/>
          <w:sz w:val="18"/>
          <w:szCs w:val="18"/>
        </w:rPr>
        <w:t>–</w:t>
      </w:r>
      <w:r>
        <w:rPr>
          <w:b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ందు ఉంచబడిన ఆనందము నిమిత్త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color w:val="00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color w:val="000000"/>
          <w:sz w:val="24"/>
        </w:rPr>
        <w:t xml:space="preserve">53:7. </w:t>
      </w:r>
    </w:p>
    <w:p>
      <w:pPr>
        <w:pStyle w:val="Normal"/>
        <w:numPr>
          <w:ilvl w:val="0"/>
          <w:numId w:val="4"/>
        </w:numPr>
        <w:ind w:left="1710" w:hanging="360"/>
        <w:rPr>
          <w:color w:val="000000"/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ప్రవేశ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3:42.</w:t>
      </w:r>
    </w:p>
    <w:p>
      <w:pPr>
        <w:pStyle w:val="Normal"/>
        <w:numPr>
          <w:ilvl w:val="0"/>
          <w:numId w:val="4"/>
        </w:numPr>
        <w:ind w:left="1710" w:hanging="360"/>
        <w:rPr>
          <w:color w:val="000000"/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రలోకములో ప్రవేశించుట చూచి సంతోష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దీనిలోని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ప్రయోజనమున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పొందుకోగలవు </w:t>
      </w:r>
      <w:r>
        <w:rPr>
          <w:bCs/>
          <w:sz w:val="18"/>
          <w:sz w:val="18"/>
          <w:szCs w:val="18"/>
          <w:lang w:bidi="te-IN"/>
        </w:rPr>
        <w:t>–</w:t>
      </w:r>
      <w:r>
        <w:rPr>
          <w:b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ైపు చూచుచ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ుడి పార్శ్వమున ఆశీనుడైయ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6:31. </w:t>
      </w:r>
      <w:r>
        <w:rPr/>
        <w:t xml:space="preserve"> </w:t>
      </w:r>
    </w:p>
    <w:p>
      <w:pPr>
        <w:pStyle w:val="Normal"/>
        <w:ind w:left="1440" w:hanging="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left="1440" w:hanging="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939" w:leader="none"/>
        </w:tabs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Gautami"/>
          <w:sz w:val="16"/>
          <w:szCs w:val="18"/>
          <w:lang w:bidi="te-IN"/>
        </w:rPr>
      </w:pPr>
      <w:r>
        <w:rPr>
          <w:rFonts w:cs="Gautami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left="1440" w:hanging="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utami"/>
        <w:sz w:val="16"/>
        <w:lang w:bidi="te-IN"/>
      </w:rPr>
    </w:pPr>
    <w:r>
      <w:rPr>
        <w:rFonts w:cs="Gautami"/>
        <w:sz w:val="16"/>
        <w:lang w:bidi="te-IN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rFonts w:ascii="TLOT-Harshpriya" w:hAnsi="TLOT-Harshpriya" w:cs="TLOT-Harshpriy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LOT-Harshpriya" w:hAnsi="TLOT-Harshpriya" w:cs="TLOT-Harshpriya"/>
      <w:color w:val="000000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03:00Z</dcterms:created>
  <dc:creator>PacifiCare Health Systems</dc:creator>
  <dc:description/>
  <dc:language>en-US</dc:language>
  <cp:lastModifiedBy>Use this account</cp:lastModifiedBy>
  <cp:lastPrinted>2017-06-07T10:18:00Z</cp:lastPrinted>
  <dcterms:modified xsi:type="dcterms:W3CDTF">2017-06-23T13:04:00Z</dcterms:modified>
  <cp:revision>3</cp:revision>
  <dc:subject/>
  <dc:title>FINDING THE UNKNOWN GOD</dc:title>
</cp:coreProperties>
</file>