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18"/>
          <w:szCs w:val="24"/>
          <w:lang w:val="en-US" w:eastAsia="zh-CN" w:bidi="te-IN"/>
        </w:rPr>
      </w:pPr>
      <w:r>
        <w:rPr>
          <w:rFonts w:cs="Gautami" w:ascii="Calibri" w:hAnsi="Calibri"/>
          <w:sz w:val="18"/>
          <w:szCs w:val="24"/>
          <w:lang w:val="en-US" w:eastAsia="zh-CN" w:bidi="te-IN"/>
        </w:rPr>
      </w:r>
    </w:p>
    <w:p>
      <w:pPr>
        <w:pStyle w:val="Normal"/>
        <w:jc w:val="center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గిద్యోను సైన్యము</w:t>
      </w:r>
      <w:r>
        <w:rPr>
          <w:rFonts w:eastAsia="Calibri" w:cs="TLOT-Harshpriya" w:ascii="TLOT-Harshpriya" w:hAnsi="TLOT-Harshpriya"/>
          <w:b/>
          <w:bCs/>
          <w:sz w:val="22"/>
          <w:szCs w:val="22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IDEON’S ARMY!</w:t>
      </w:r>
    </w:p>
    <w:p>
      <w:pPr>
        <w:pStyle w:val="Normal"/>
        <w:jc w:val="center"/>
        <w:rPr>
          <w:bCs/>
          <w:sz w:val="18"/>
          <w:lang w:eastAsia="zh-CN"/>
        </w:rPr>
      </w:pPr>
      <w:r>
        <w:rPr>
          <w:bCs/>
          <w:sz w:val="18"/>
          <w:lang w:eastAsia="zh-CN"/>
        </w:rPr>
        <w:t>(Telugu)</w:t>
      </w:r>
    </w:p>
    <w:p>
      <w:pPr>
        <w:pStyle w:val="Normal"/>
        <w:jc w:val="center"/>
        <w:rPr>
          <w:bCs/>
          <w:sz w:val="18"/>
          <w:lang w:eastAsia="zh-CN"/>
        </w:rPr>
      </w:pPr>
      <w:r>
        <w:rPr>
          <w:bCs/>
          <w:sz w:val="18"/>
          <w:lang w:eastAsia="zh-CN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ది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్ </w:t>
      </w:r>
      <w:r>
        <w:rPr>
          <w:rFonts w:cs="TLOT-Harshpriya" w:ascii="TLOT-Harshpriya" w:hAnsi="TLOT-Harshpriya"/>
          <w:lang w:bidi="te-IN"/>
        </w:rPr>
        <w:t>24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ne 24,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64" w:right="864" w:hanging="101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 నీతోనున్న జనులు ఎక్కువ మ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వారి చేతికి మిధ్యానియులను అప్పగించతగ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శ్రాయేలీయులు నా బాహుబల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రక్షణ కలుగచేసి కొనెనన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మెడ అతిశయించుదురేమో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7:2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సామాన్య కథ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ఇది చాలా ప్రాముఖ్యమైన కథ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ధర్మత ఉండే దినాలలో యవనుడైన గిద్యోను జీవ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న దృష్టిని మరల్చాలి ఎందుకంటే ప్రస్తుతము గొప్ప అంత్యకాల స్వధర్మత దినాలలో ఉ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b/>
          <w:sz w:val="24"/>
        </w:rPr>
        <w:t xml:space="preserve">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స్వధర్మత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శ్రాయేలు ప్రజలు దేవుని దృష్టిలో చెడుతనము జరిగ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ధ్యానీయులకు బానిసలుగా చేయడం ద్వారా దేవుడు వారిని శిక్ష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ఇశ్రాయేలీయులకు శత్రువ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అనాగరిక మిధ్యానీయుల నుండి ఇశ్రాయేలు ప్రజలు పార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లేని మిధ్యానీయుల నుండి వారు తప్పించుకొని గూహాలలో దాచుక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ధ్యానీయులు బలవంతులుగా ఉండి ఇశ్రాయేలీయుల పంటలను నాశనము 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గొర్రెలను ఎడ్లను గాడిదలను వారు దొంగిల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శ్రాయేలు అణగగొట్టబడి నిరీక్షణ లేని దయ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వారు ప్రభువుకు మొరపెట్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దేవుడు గిద్యోను దగ్గరకు వ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మిధ్యానీయుల నుండి దాగుకొనుచున్నప్పుడు దేవుడు అతని దగ్గరకు వ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గిద్యోనుతో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ాక్రమము గల బలాడ్యు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 నీకు తోడై యున్న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6:12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శాన్ ప్రాన్సిస్కోలోని స్వతంత్ర బైబిలును తిరస్కరించే సెమినరీలో ఉ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ాక్రమము గల బలాడ్యుడుడన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శాత్వికమైన సామాన్య బాప్టిస్టు బాల బోధకుడ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క్కడ నేను చూచినా దానిని బట్టి నేను ఆధునిక సువర్తీకరణను బట్టి చాలా కోపము తెచ్చుక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దేవుని బైబిలును నమ్మ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ు మిధ్యానీయులచే క్రమపరచబడుచున్న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ు దేవుని బట్టలో చుట్టాలనుకుంట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ు దేవుని వారి తలంపులను జీవితాలను అదుపులో ఉంచ ఇష్టపడ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డేవిడ్ ఎఫ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ల్స్ ఒక సుప్రసిద్ధ పుస్తకము వ్రాసాడు మన దినములలో సువర్తీకరణలోని అవినీతిపై అతడు వ్రా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ప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త్యమునకు స్థలము లేద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ేక సువర్తీక వేదాంతమునకు ఏమి జరిగింది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?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ర్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్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199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వేల్స్ కోపిష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ిక ప్రపంచము దాని విప్లవతను కోల్పోయి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95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ిక సంఘాలు యవనస్తులను విప్లవ క్రైస్తవులుగా ఉంచడానికి ప్రేరేపించ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మృదువ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లహీనం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్వార్ధ పూరితంగా ఉంటారు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గూర్చి ప్రజలు ఏమనుకుంటారో అని భయప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ిక వ్యవస్థ ఈనాటి సంఘాలలో సంస్కరణలు వస్తే వాటిని వ్యతిరేకిస్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వేల్స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ిక ప్రపంచములో నిర్ధారణ శక్తివంతమైన అస్త్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త్వరగా నిర్వీర్యమైపోతు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95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హాజరైన సెమినరీలో వారి అపనమ్మకముతో నేను కలవాలని చాలా విశ్వ ప్రయత్నము 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బైబిలును సమర్ధిస్తే నేను దక్షిణ బాప్టిస్టు సంఘమును పొందుకోలేన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నాతో చెప్ప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 కష్టమై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నాకు వద్దు అని వారితో చెప్ప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 నిర్ణయించుకున్నందుకు నేను అంతా పోగొట్టుక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ఏది పోగొట్ట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అప్పటికే అంతా పోగొట్టుక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కావలసినది దక్షిణ బాప్టిస్టుల వద్ద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ెగను నేను అసహ్యించుక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ెమినరీని అసహ్యించుక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బలపరచనందుకు నా సంఘాన్ని అసహ్యించుకొ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జీవితాన్ని అసహ్యించుక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బైబిలును తప్ప సమస్తాన్ని అసహ్యించుక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త్రి ఒంటరిగా నడిచ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డుస్తూ ఉండేవాడిని లేకపోతే నా మనసు కోల్పోతాననిప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గదిలో ఒక రాత్రి నిద్రపో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ే నన్ను లే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ది అంతా నిశ్శబ్దంగ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ప్పుడ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డుచుకుంటూ వెళ్ల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ెమినరీ దగ్గర కొండపై నిలబడినప్పుడు శాన్ ప్రాన్సిస్కోలో వెలుగులు నీటిపై కనబడ్డ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ాలి నా జుట్టు ద్వారా బట్టల ద్వారా ప్రసర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గా చలివ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ాలిలో దేవుడు నాతో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రాత్రి నీవు మరిచిపో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సంతోష పరచడానికే నీవు బోధిస్త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పడకుండా ఉండడం నేర్చుకుంట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కొరకు మాత్రమే మాట్లాడత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నీతో ఉంట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ఇప్పుడు తెలుసు బోధించడమే నా పిలిపు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కి ముందు నేను కార్యకర్తగా ఉండేవాడ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నేను దేవుడు పిలిచిన బోధకుడ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భయపడని బోధకుడు ఇలాంటి క్లిష్ట పరిస్థితి ద్వారా వెళ్ళాలి అతడు సత్యము మాట్లాడడం విషయంలో దేవుడు నమ్మేటట్ట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వోద్రేక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ేవలం ఇద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చెప్పకపోతే ఎవరు చెప్ప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తప్పకుండా చెప్పాలి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ులు చెప్పడానికి బయపడు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బట్టి మీరు చెప్పక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ు చెప్ప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సరిగా చెప్ప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ి నా పనసుపై చెరగని ముద్ర వేస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డబ్ల్య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ోజ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ఒక వ్యాస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వచానాత్మక గ్రహింపు యొక్క వర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దేవుని నామములో తిరస్కర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తిరేకిస్తాడు అతడు ద్వేషము క్రైస్తవ్యత నుండి వ్యతిరేకత సంపాదించుకుంటాడు</w:t>
      </w:r>
      <w:r>
        <w:rPr>
          <w:rFonts w:eastAsia="Calibri"/>
          <w:sz w:val="18"/>
          <w:szCs w:val="18"/>
          <w:lang w:bidi="te-IN"/>
        </w:rPr>
        <w:t>..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ఊపిరి పీల్చుకునే దేనికి అతడు భయపడ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హుశా అందుకే డాక్టర్ బాబ్ జోన్స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I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న్నా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ఆత్మ విషయంలో పాత నిబంధన ప్రవక్త వలే ఉ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ూర్తి వివరణ కొ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స్వీయ చరిత్ర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ములన్నిటికీ వ్యతిరేకంగ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ద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తో ఆ అర్ధరాత్రి అనుభవము గిద్యోను లాంటి వ్యక్తిని అర్ధం చేసుకునేలా చ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అతనితో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ాక్రమము గల బలాడ్యు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 నీకు తోడై య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గిద్యోనును కానప్పటిక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ఇప్పుడు అతని అర్ధం చేస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ిద్యోన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 మమ్మును విడిచి పె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ధ్యానీయుల చేతికి మమ్మును అప్పగిం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6:13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ిద్యోను అర్హత లేనివానిగా భావించి ఇది చెయ్యలేక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షే వల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ిద్యోను కూడ సాకుల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స్నేహిత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కాలపు స్వధర్మత దినాలలో ఉ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అయోగ్యులుగా భావించి నూతన సువార్తిక మిధ్యానీయుల అబద్ధపు మతమునకు వ్యతిరేకంగా పోరాడలేకపోత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ధర్మత చాలా లోతుగ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ిక మిధ్యానీయుల శక్తి చాలా గొప్పగ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బైబిలును బైబిలు యొక్క దేవుని ఈ స్వధర్మత స్థితి నుండి రక్షించడానికి మనమేమి చెయ్యలే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బైబిలు యొక్క దేవుడు ఇంకా సజీవుడై యున్నాడ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నైన నే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పులేని వాడ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లాక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:6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దేవుని ఆత్మ గిద్యోనుపై దిగి వ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ధ్యానీయులపై యుద్ధము చేయడానికి ఇశ్రాయేలు గుంపులను పోగుచేయడానికి అతడు దూతలను పంప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యేరుబ్బయ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గా గిద్యోన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తోనున్న జనులందర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కువను లే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ీరోదు బావి వద్ద దిగ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యలోని మోరే కొండకు ఉత్తరమ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ధ్యానీయుల దండుపాలే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కనబడ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తోనున్న జనులు ఎక్కువ మ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వారి చేతికి మిధ్యానీయులను అప్పగించతగ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శ్రాయేలీయులు నా బాహుబలము నాకు రక్షణ కలుగచేసి కొనెనన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మీద అతిశయించుదరేమ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ఎవరు భయపడి వణుకుచున్నడ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డు త్వరప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ిలాదు కొండవిడిచి తిరిగి వెళ్లవలేన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నులు వినునట్టుగా ప్రకటించుమని గిద్యోనుతో సెలవిచ్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జనులలో నుండి ఇరువది రెండు వేలమంది తిరిగి వెళ్ళిపోయ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ఇంకా అక్కడ పదివేల మంది మిగిల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7:1-3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గిద్యోనుతో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తో నున్న జనులు ఎక్కువ మ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లి చెప్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ు భయపడి వణుకుచున్నాడ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డు తిరిగి వెళ్ళవల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:3)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రవై రెండు వేలమంది తిరిగి వెళ్ళ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దివేలమంది గిద్యోనుతో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ే మనకు జరిగ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ము లీ కొంటే జూనియర్ పాఠశాలలో కలుసుకునేటప్పుడు మన సంఖ్య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,10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ి వరకు వెళ్ళ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వారిలో చాలామంది యేసు నిమిత్తము వారి జీవితాలు త్యాగము చేయడానికి భయప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తరుల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నోద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రకు సంయోగము కొరక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త్తు పదార్ధాల కొరకు వెళ్ళ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ిపోయిన వారు యేసుచే విట్టువాని ఉపమానములో వివరింప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 ఉపమానము 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8:10-1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వివరిం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 రకము వారు దేవుని వాక్యము వి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ాతాను వచ్చి వారి హృదయములలో నుండి వాక్యమును ఎత్తుకొనిపోతుంద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మ్మి రక్షింపబడకుండునట్ల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8:12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వారము అది చూ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వచ్చి ప్రసంగము వినకుండా ఐపాడ్ చూ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పోతే కళ్ళు మూసుకొని ఏదో ఆలోచ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వాక్యము వారికి ఏమంచి చే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వారి హృదయాలలో నుండి దేవుని వాక్యమును సాతాను ఎత్తుకోనిపోడానికి అనుమత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 రకము వారు సంతోషముగా దేవుని వాక్యము వి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క్రీస్తులో వారికి వేరు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కొంతమట్టుకు నమ్మడానికి ప్రయత్న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శోధన కాలమున పడిపో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వ రకము వారు వాక్యమును విని వారి దారిలో వెళ్ళిపో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వారు విచారముల చేతను ధన భోగముల చేత అణచివేయబ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పక్వముగా ఫలించ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జ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ర్నోన్ మెక్ గీ అన్నాడు ఈ మూడు రకాల వారు ఎన్నడు మార్పు నొందని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తంలో మన సంఘాన్ని విడిచి పెట్టిన వారు ఈ రకాల వారిని చూప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ఎవ్వరు మార్పు చెందలేదని వారి జీవితాలు చూపిస్త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కేవలము మన గుడిలో ఉంటే సహవాసము కొరకు వినోదము కొరకు వ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వారు పరీక్షింపబడినప్పుడు వారు పశ్చాత్తాప పడి వారు తిరిగి జన్మించలేదు కాబట్టి వారు విడిచి వెళ్ళ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ిద్యోనుకు సహాయము చేయడానికి వచ్చి చాలా భయపడి దేవుని సైనికులుగా ఉండ ఇష్టపడకున్న ఇరవై రెండు వేలమందిని వీరు పోల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సిలువ సైనికులుగా ఉండలేక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 నీతోనున్న జనులు ఎక్కువ మ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వారి చేతికి మిధ్యానియులను అప్పగించతగ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శ్రాయేలీయులు నా బాహుబల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రక్షణ కలుగచేసి కొనెనన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మెడ అతిశయించుదురేమో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7:2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ఇంకా చాలామంది మిగిల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గిద్యోనుతో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జనులింకా ఎక్కువమ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ళ్ళ యొద్దకు వారిని దిగచేయ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 నీ కొరకు వారిని శోధిం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:4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క్కడ వేడి ఎక్కువగా ఉంద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యలో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రే కొరకు ఉత్తరముగ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:1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శ్రాయేలీయులు చాలా దాహముతో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ిద్యోను మనష్యులతో చాలామ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టి యొద్దకు పరుగెత్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ంగి నీళ్ళలో చేతులు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తితో నోటికంద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తికిన వారి లెక్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ు వందల మ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:6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దాహంగా ఉన్నారు కాబట్టి చాలా మంది నీళ్ళల్లో చేతులు ము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మూడు వందల మంది మాత్రమే చేతులలోనికి నీరు తీసుకొని తాగగలిగ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ధ్యానీయుల కొరకు వెదకడ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తలలు పైకెత్తి ఉంచాలని వారికి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యెహోవా గతిక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ు వందల మనష్యుల ద్వారా మిమ్మును రక్షించెద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ధ్యానీయులను నీ చేతికి అప్పగించెద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నులందరూ తమ తమ చోట్లకు వెళ్లవచ్చునని గిద్యోనుతో సెలవిచ్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7:7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రాత్రి గిద్యోను మూడు వందల మందితో మనము సాగుత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ధ్యానీయులు లోయలో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న సమూహము లెక్కకు మిడతల వలే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ఒంటెలు సముద్ర తీరమంద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సుక రేణువుల వలే ఉన్న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:12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రాత్రి దేవుడు మిధ్యానీయుల గొప్ప సైన్యమును గిద్యోను మూడు వందల మందికి అప్పగ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ధ్యానీయులు పరుగులెట్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ఇశ్రాయేలీయులు మిధ్యాను అధిపతులై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రేబు మరియు జేయేబులను పట్ట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ి తలలను నరికి గిద్యోను వద్దకు తెచ్చిర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:2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ేవలము మూడు వందల మంది సైనికులతో దేవుడు విజయము అనుగ్రహ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క్కడ ఈ రాత్రి ఒక పాఠము మనక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డు చాలా సంఘాలు అంకెలలో ఆసక్తి ఉన్న వారిచే నడిపించబడుత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ీరు సువార్తిక మిధ్యానీయ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ందలమంది హాజరు అవాలని వార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వారు శక్తి హీన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ంటి వారు గిద్యోను అతని చిన్న నమ్మకస్తులైన సైనికులను గూర్చి ఆలోచ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నాతాన్ ఎ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డికేర్ సన్ ఒక గొప్ప పుస్తకము వ్రాసాడ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గొప్ప సువార్తిక తరుగుద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ేకర్స్ బుక్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గణాంకాలు 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నాడు కేవల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%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స్తులు సువార్తిక క్రైస్తవులుగా చెప్పుకుంట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నున్న ఇరవై సంవత్సరాలలో నలభై ఐదు శాతము సువార్తిక క్రైస్తవులు చనిపో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ాని అర్ధము యవ్వన సువార్తిక క్రైస్తవ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%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ుండ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శాతంనకు పడిపోత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ొత్త శిష్యులు రాకపోతే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44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ు సంఘాలలో యవనస్తులు తగ్గిపో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జీవ క్రైస్తవ్యమును సవాలుగా తీసుకోనందుకు అలా అవుతుందని నేను ఒప్పింపబడ్డ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గురి ఏమి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గురి ఈ గుడిలో యవనస్తులు క్రీస్తులో ఎతైన మంచి స్థితికి చేరుకోవాలని గిద్యోను సైన్యము వలే ఒక గుంపు యవనస్తులను తయారు చేయాలని మా ఆశ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ానికి వచ్చు యవనస్తులు యేసు క్రీస్తు శిష్యులుగా ఉండడానికి సహాయ పడడానికి ఇక్కడ ఉ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సైన్యములో చేరు వారు యవనస్త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త్తది సవాలుతో కూడినది చేయడానికి యవనస్తులు సిద్ధంగా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sz w:val="18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చగోరు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సిలువను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చవల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:34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వెంబడించదానికి ఆసక్తి లేని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ది ఏమైనా సర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పెరికి వేయబ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ిన్న పిల్లలులా చూడబడే వారి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సుకోనువ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సుకొనువ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మమును తాము ఉపేక్షించుకొన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యేసుకు ఏమియు ఇవ్వడానికి ఇష్టపడ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ాంతము మేము మిమ్మును చూసుకోవాలని మీరనుకు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సంఘము మీక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దహారు సంవత్సరాలప్పుడు నా భార్య లియానా మన గుడికి వ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ు వారాలలో సంఘానికి మార్గము సిద్ధము చేసుక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ూడు వారాల తరువాత ఎవ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సుకురావలసిన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సరము రా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ుగా మన సంఘములో ఆమె పనికత్తె అ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1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ళ్లకు ఫోను ఉపయోగించే వ్యక్తిగా అ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1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ళ్లకే నన్ను వివాహము చేసుక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కు కవల పిల్లలు పుట్టాక మొదటి ఆదివారము గుడికి తె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ట్టినప్పటి నుండి నా కుమారుడు లెస్ లీ ఆదివారము గుడి తప్పిపో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జీవిత కాలములో అనారోగ్య కారణంగా ఒక్క ఆదివారమే గుడికి రా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చాలా దారుణమని చాలా మంది స్త్రీలు అ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న్న అస్వస్థత ఉంటే వారి పిల్లలను ఇంటిలో వదిలేసే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భార్య సరి ఇతరులు చేసినది తప్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్లలంతా స్వార్ధ పర జీవితమూ కొరకు గుడి విడిచి వెళ్ళ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 ఇద్దరు అబ్బాయిలు ఇప్పటి వరకు ప్రతి ఆరాధనకు వ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భార్య క్రీస్తు శిష్యురాలు కనుక వారు ఇక్కడ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క్రైటన్ ఎల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పుట్టినరోజు సందర్భముగా మనము గౌరవించబోతున్న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శ్రీమతి హైమర్స్ ను గూర్చి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తొలిసారి మన సంఘమునకు రావడం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టి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టి 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కు క్రీస్తు పట్ల గొప్ప ప్రేమ ఉంది నశించు ఆత్మల నిమిత్తము తపన కలిగియ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క్త వయస్కురాలి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మన సంఘ పరిచర్య నిమిత్తము తన జీవితాన్ని ధారపోసింది ఏదీ వెనక్కు తీసుకో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స్త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ీమతి హైమర్స్ మీకు మాద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ఆమెను ఉదాహరణగా వెంబడిస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మునకు మహిమాయుక్త భవిష్యత్తు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ం డాక్టర్ చాన్ అరవైవ పుట్టినరోజు జరుపుతున్నాం ఆయన కూడ క్రీస్తు శిష్యునిగా మంచి ప్రకాశిత ఉదాహరణ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న సంఘములో అభిషేకింపబడిన సంఘ కాప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న్నప్పుడు అనారోగ్యముతో ఉండే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న్నప్పుడు చాలాకాలము అతనిని ఆసుపత్రిలో గ్లాసు బోనులో ఉ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ైద్య విద్య నభ్యసిస్తూ అతడు యుక్త వయస్సులో మన గుడికి వ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ప్ఫై సంవత్సరాల పైబడి బ్రతకవని మిగిలిన డాక్టర్లు అతనితో చెప్ప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బలహీనుడై సంఘము అతని చూచుకోవలసిన పరిస్థి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ాన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సంఘ పనిలో నిమగ్నుడై క్రీస్తు శిష్యుడయ్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 పని చెయ్యవద్దని లేనిచో ముప్ఫై సంవత్సరాల ముందే చచ్చిపోతావని వారు అతనితో చెప్ప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క్రీస్తు పని డాక్టర్ చాన్ ను బలపరి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ఊహించిన దానికంటే ఎక్కువగా ముప్ఫై సంవత్సరాలు ఎక్కువగా మ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లమైన జీవితమూ పొంద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సిలువను ఎత్తుకొని యేసును వెంబడ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వేదికపై అరవైవ యేట గొప్ప దైవ జనునిగా కూర్చ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ంగా నేను మెన్సియ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సాలాజా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బెన్ గ్రిఫిత్ ల గురు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ుకుంటూ పోగ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ర్జెల్ నిక్కెల్ దంపతుల గురించి చెప్పగ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ఈ భవనము కొనడానికి చాలా డబ్బు ఇ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ిక్కెల్ గా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ంవత్సరాల వయస్సు మధుమేహము ఉ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యినను ప్రతి బుధవారము రాత్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వారము ఉద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సాయంకాలము మన గుడికి రావడానికి గంట కారు ప్రయాణము చేసి వ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అద్భుత యవనస్త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వరెండ్ జాన్ సామ్యూల్ కాగన్ గురించి చెప్పగలను త్వరలో అతడు నా స్థానములో సంఘ కాపరి అవు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్రజలంతా యేసు శిష్యుల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పై సైనికుల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ా కాపరి </w:t>
      </w:r>
      <w:hyperlink r:id="rId5"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డాక్టర్ తిమోతి లిన్</w:t>
        </w:r>
      </w:hyperlink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 కంటే తక్కువ మే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వారము అన్ని వరుసలు నిండిపో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వాస్తవము ప్రార్ధన కూటములో చాలాకొద్ది మంది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ఆరోగ్యకరమని మనము చెప్పలే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ంఘ ఎదుగుదల రహస్యమ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పేజీ 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39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మళ్ళీ మళ్ళీ చూస్తా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 కంటే తక్కువ మే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ేస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ిని తీసుకొని ప్రపంచాన్ని మార్చాడు ఎందుకంటే తన మనష్యులు ఆయన నిమిత్తము చనిపోవడానికి ఇష్టప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 చరిత్రలో అదే పాఠము చూ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ెంతేకొస్తు దినా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2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ి హాజర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ేవలము కొద్దిమంది మొరావియన్ క్రైస్తవులు ఆధునిక విస్సవ్ చలనమునకు నాంది పలిక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మేల్కొలుప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ంతమంది మెథడిష్ట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రికొల్ప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ను సువర్తీకరించడానికి కొద్దిమంది మాత్రము జేమ్స్ హడ్సన్ టేలర్ ను వెంబడ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కొరకు శ్రేష్టమైనది ఇవ్వడానికి ఇష్టపడని వారిని పెరికి వే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ప్పుడు చిన్న పిల్లల వలే ఉండడం ఇష్ట పడు వారిని పెరికి వెయ్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సౌకర్య పరిధి నుండి బయటకు రావడానికి ఇష్ట పాడనీ వారిని పెరికి వెయ్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ు ఎప్పు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ీసుకునే వ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ఏదీ క్రీస్తు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ఇవ్వ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ిష్యులతో కూడిన సంఘము కావాల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సుకునే వారిన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ంపెయ్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యవనస్తులు సుతిమెత్తని కొత్త సువర్తీకరణను ఎదుర్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మార్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కు జీవితాలను అర్పించే వారిని మనము ప్రోత్సాహ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ిల్లల వలే ఉండి ఎదగడానికి ఇష్టపడని వారిని మనము ప్రోత్సహించ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శిష్యులుగా అవలనుకున్న వారిని మనము ప్రోత్సహ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ిద్యోను చేసినట్లు మిగిలిన వారిని ఇంటికి పంపే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యచేసి నిలబడి పాటల కాగితమ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పాట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దల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దల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ద్ధానికి అన్నట్టుగా కదల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సిలువ మీ ముందు వెళ్ళుచుండ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గురువు క్రీస్తు శత్రువుకు వ్యతిరేకంగా నడిప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ద్ధమునకు ముందు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పతాకములు వెళ్ళుట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దల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ద్ధానికి అన్నట్టుగా కదల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Quote"/>
        <w:ind w:left="360" w:right="-72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సిలువ మీ ముందు వెళ్ళుచుండ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360" w:right="-720" w:hanging="0"/>
        <w:rPr>
          <w:rFonts w:ascii="TLOT-Harshpriya" w:hAnsi="TLOT-Harshpriya" w:eastAsia="Calibri" w:cs="Gautami"/>
          <w:sz w:val="18"/>
          <w:szCs w:val="18"/>
          <w:lang w:bidi="te-IN"/>
        </w:rPr>
      </w:pPr>
      <w:r>
        <w:rPr>
          <w:rFonts w:eastAsia="Calibri" w:cs="Gautami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సైన్యము దేవుని సంఘమును నడిపిస్తూ ఉండ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హోదర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శుద్ధులు ఎక్కడ నడిచారో మనం అక్కడ నడుస్తున్న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విడిపో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ఏక శరీ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ీక్షణలో సిద్ధాంతములో ఒక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ధర్మలో ఒక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దల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ద్ధానికి అన్నట్టుగా కదల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Quote"/>
        <w:ind w:left="360" w:right="-72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సిలువ మీ ముందు వెళ్ళుచుండ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360" w:right="-72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దల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జ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ఆనంద సమూహాన్ని కల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తో మీ స్వరాలు కలపడి విజయోత్సహా గీతిక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హి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ఘనత ప్రభావము రాజైన క్రీస్తున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లెక్కింపలేని తరాలకు మానవులు దూతలు పా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దల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ద్ధానికి అన్నట్టుగా కదల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Quote"/>
        <w:ind w:left="360" w:right="-72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సిలువ మీ ముందు వెళ్ళుచుండ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360" w:right="-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దల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బీనా బేరింగ్ గోల్డ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34-1924).</w:t>
      </w:r>
    </w:p>
    <w:p>
      <w:pPr>
        <w:pStyle w:val="IndentedQuote"/>
        <w:ind w:left="360" w:right="-720" w:hanging="0"/>
        <w:rPr/>
      </w:pPr>
      <w:r>
        <w:rPr/>
        <w:t xml:space="preserve"> </w:t>
      </w:r>
      <w:r>
        <w:rPr/>
        <w:t xml:space="preserve">(“Onward, Christian Soldiers” by Sabine Baring-Gould, 1834-1924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color w:val="0000FF"/>
            <w:u w:val="single"/>
            <w:lang w:bidi="te-IN"/>
          </w:rPr>
          <w:t>www.sermonsfortheworld.com</w:t>
        </w:r>
      </w:hyperlink>
      <w:r>
        <w:rPr/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Gautami"/>
          <w:b/>
          <w:b/>
          <w:bCs/>
          <w:sz w:val="24"/>
          <w:szCs w:val="22"/>
          <w:lang w:bidi="te-IN"/>
        </w:rPr>
      </w:pPr>
      <w:r>
        <w:rPr>
          <w:rFonts w:cs="Gautami" w:ascii="TLOT-Harshpriya" w:hAnsi="TLOT-Harshpriya"/>
          <w:b/>
          <w:bCs/>
          <w:sz w:val="24"/>
          <w:szCs w:val="22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సాంగ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దల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బీనా బేరింగ్ గోల్డ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34-1924).</w:t>
      </w:r>
    </w:p>
    <w:p>
      <w:pPr>
        <w:pStyle w:val="Normal"/>
        <w:rPr/>
      </w:pPr>
      <w:r>
        <w:rPr>
          <w:sz w:val="24"/>
        </w:rPr>
        <w:t xml:space="preserve">       “</w:t>
      </w:r>
      <w:r>
        <w:rPr>
          <w:sz w:val="24"/>
        </w:rPr>
        <w:t xml:space="preserve">Onward, Christian Soldiers” (by Sabine Baring-Gould, 1834-1924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Gautami"/>
          <w:sz w:val="28"/>
          <w:lang w:bidi="te-IN"/>
        </w:rPr>
      </w:pPr>
      <w:r>
        <w:rPr>
          <w:rFonts w:ascii="TLOT-Harshpriya" w:hAnsi="TLOT-Harshpriya" w:cs="TLOT-Harshpriya"/>
          <w:bCs/>
          <w:sz w:val="18"/>
          <w:sz w:val="18"/>
          <w:szCs w:val="22"/>
          <w:lang w:val="en-US" w:bidi="te-IN"/>
        </w:rPr>
        <w:t>సంక్షిప్తంగా</w:t>
      </w:r>
    </w:p>
    <w:p>
      <w:pPr>
        <w:pStyle w:val="TextBody"/>
        <w:jc w:val="center"/>
        <w:rPr>
          <w:rFonts w:cs="Gautami"/>
          <w:sz w:val="20"/>
          <w:lang w:bidi="te-IN"/>
        </w:rPr>
      </w:pPr>
      <w:r>
        <w:rPr>
          <w:rFonts w:cs="Gautami"/>
          <w:sz w:val="20"/>
          <w:lang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గిద్యోను సైన్యము</w:t>
      </w:r>
      <w:r>
        <w:rPr>
          <w:rFonts w:eastAsia="Calibri" w:cs="TLOT-Harshpriya" w:ascii="TLOT-Harshpriya" w:hAnsi="TLOT-Harshpriya"/>
          <w:b/>
          <w:bCs/>
          <w:sz w:val="22"/>
          <w:szCs w:val="22"/>
        </w:rPr>
        <w:t>!</w:t>
      </w:r>
    </w:p>
    <w:p>
      <w:pPr>
        <w:pStyle w:val="Heading"/>
        <w:rPr>
          <w:sz w:val="22"/>
        </w:rPr>
      </w:pPr>
      <w:r>
        <w:rPr>
          <w:lang w:val="en-US"/>
        </w:rPr>
        <w:t>GIDEON’S ARMY!</w:t>
      </w:r>
    </w:p>
    <w:p>
      <w:pPr>
        <w:pStyle w:val="Heading5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Heading5"/>
        <w:spacing w:before="0" w:after="0"/>
        <w:rPr/>
      </w:pPr>
      <w:r>
        <w:rPr/>
        <w:t>by Dr. R. L. Hymers, Jr.</w:t>
      </w:r>
    </w:p>
    <w:p>
      <w:pPr>
        <w:pStyle w:val="Normal"/>
        <w:ind w:left="1440" w:right="1440" w:hanging="115"/>
        <w:jc w:val="both"/>
        <w:rPr/>
      </w:pPr>
      <w:r>
        <w:rPr/>
      </w:r>
    </w:p>
    <w:p>
      <w:pPr>
        <w:pStyle w:val="TextBody"/>
        <w:ind w:left="864" w:right="864" w:hanging="101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 నీతోనున్న జనులు ఎక్కువ మ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వారి చేతికి మిధ్యానియులను అప్పగించతగ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శ్రాయేలీయులు నా బాహుబల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రక్షణ కలుగచేసి కొనెనన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మెడ అతిశయించుదురేమో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7:2).</w:t>
      </w:r>
    </w:p>
    <w:p>
      <w:pPr>
        <w:pStyle w:val="Normal"/>
        <w:ind w:left="1440" w:right="1440" w:hanging="115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864" w:leader="none"/>
        </w:tabs>
        <w:ind w:left="900" w:right="720" w:hanging="612"/>
        <w:rPr/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స్వధర్మత</w:t>
      </w:r>
      <w:r>
        <w:rPr/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/>
        <w:t xml:space="preserve">6:12, 13.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64" w:leader="none"/>
        </w:tabs>
        <w:ind w:left="900" w:right="720" w:hanging="612"/>
        <w:rPr/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బైబిలు యొక్క దేవుడు ఇంకా సజీవుడై యున్నాడు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లాకి </w:t>
      </w:r>
      <w:r>
        <w:rPr/>
        <w:t xml:space="preserve">3:6;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/>
        <w:t>7:1-3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8:12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/>
        <w:t>7:4, 1, 6, 7, 12;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/>
        <w:t xml:space="preserve">8:34.   </w:t>
      </w:r>
    </w:p>
    <w:p>
      <w:pPr>
        <w:pStyle w:val="Subtitle"/>
        <w:ind w:left="1008" w:right="720" w:hanging="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Subtitle"/>
        <w:ind w:left="1008" w:right="720" w:hanging="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Subtitle"/>
        <w:ind w:left="1008" w:right="720" w:hanging="0"/>
        <w:rPr>
          <w:rFonts w:cs="Gautami"/>
          <w:bCs/>
          <w:lang w:bidi="te-IN"/>
        </w:rPr>
      </w:pPr>
      <w:r>
        <w:rPr>
          <w:rFonts w:cs="Gautami"/>
          <w:bCs/>
          <w:lang w:bidi="te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../../C:/Users/Use%20This%20Account/Downloads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6:00:00Z</dcterms:created>
  <dc:creator>PacifiCare Health Systems</dc:creator>
  <dc:description/>
  <dc:language>en-US</dc:language>
  <cp:lastModifiedBy>CJC</cp:lastModifiedBy>
  <cp:lastPrinted>2018-06-23T10:45:00Z</cp:lastPrinted>
  <dcterms:modified xsi:type="dcterms:W3CDTF">2018-07-03T16:04:00Z</dcterms:modified>
  <cp:revision>4</cp:revision>
  <dc:subject/>
  <dc:title>FINDING THE UNKNOWN GOD</dc:title>
</cp:coreProperties>
</file>