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>బైబిలు ప్రవచనంలో అమెరికా ఎందుకు లేదు</w:t>
      </w:r>
    </w:p>
    <w:p>
      <w:pPr>
        <w:pStyle w:val="Normal"/>
        <w:jc w:val="center"/>
        <w:rPr>
          <w:rFonts w:cs="Gautami"/>
          <w:sz w:val="10"/>
          <w:szCs w:val="16"/>
          <w:lang w:bidi="te-IN"/>
        </w:rPr>
      </w:pPr>
      <w:r>
        <w:rPr>
          <w:rFonts w:cs="TLOT-Harshpriya" w:ascii="TLOT-Harshpriya" w:hAnsi="TLOT-Harshpriya"/>
          <w:sz w:val="18"/>
          <w:szCs w:val="14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బోధింపబడిన ప్రసంగము </w:t>
      </w:r>
      <w:r>
        <w:rPr>
          <w:rFonts w:cs="TLOT-Harshpriya" w:ascii="TLOT-Harshpriya" w:hAnsi="TLOT-Harshpriya"/>
          <w:sz w:val="18"/>
          <w:szCs w:val="14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కుడి నుండి ఎడమకు</w:t>
      </w:r>
      <w:r>
        <w:rPr>
          <w:rFonts w:cs="TLOT-Harshpriya" w:ascii="TLOT-Harshpriya" w:hAnsi="TLOT-Harshpriya"/>
          <w:sz w:val="18"/>
          <w:szCs w:val="14"/>
          <w:lang w:bidi="te-IN"/>
        </w:rPr>
        <w:t>"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ఆదివారముపై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) </w:t>
      </w:r>
      <w:r>
        <w:rPr>
          <w:rFonts w:cs="Gautami"/>
          <w:szCs w:val="16"/>
          <w:lang w:bidi="te-IN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WHY AMERICA IS NOT IN BIBLE PROPHECY</w:t>
      </w:r>
    </w:p>
    <w:p>
      <w:pPr>
        <w:pStyle w:val="Heading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A SERMON PREACHED ON “RIGHT TO LIFE” SUNDA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22"/>
          <w:lang w:bidi="te-IN"/>
        </w:rPr>
        <w:t>18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January 18, 2015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864" w:right="864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భువు నాతో ఈలాగు సెలవిచ్చె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ా జనులగు ఇశ్రాయేలీయులకు అంతము వచ్చేయున్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నేనికను వారిని విచారణ చేయకమాన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భువైన యెహోవా సెలవిచ్చునదేమనగా మందిరములో వారు పాడు పాటల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 దినమున ప్రలాపములగ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శవములు లెక్కకు ఎక్కువగ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తి స్థలమందును అవి పారవేయుబడును ఊరకుండుడి</w:t>
      </w:r>
      <w:r>
        <w:rPr>
          <w:rFonts w:cs="TLOT-Harshpriya" w:ascii="TLOT-Harshpriya" w:hAnsi="TLOT-Harshpriya"/>
          <w:sz w:val="22"/>
          <w:szCs w:val="18"/>
          <w:lang w:bidi="te-IN"/>
        </w:rPr>
        <w:t>"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ఆమోస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8:2-3). </w:t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ికను వారిని విచారణ చేయకమానను</w:t>
      </w:r>
      <w:r>
        <w:rPr>
          <w:rFonts w:cs="TLOT-Harshpriya" w:ascii="TLOT-Harshpriya" w:hAnsi="TLOT-Harshpriya"/>
          <w:sz w:val="22"/>
          <w:szCs w:val="18"/>
          <w:lang w:bidi="te-IN"/>
        </w:rPr>
        <w:t>.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స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ఫ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ీల్ దాని అర్ధము ఇలా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మనిక లేకుండా విచారణ చేయడ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తని నేరారోపణ చూడకుండా లేక శిక్ష విధింపకుండా</w:t>
      </w:r>
      <w:r>
        <w:rPr>
          <w:rFonts w:cs="TLOT-Harshpriya" w:ascii="TLOT-Harshpriya" w:hAnsi="TLOT-Harshpriya"/>
          <w:sz w:val="22"/>
          <w:szCs w:val="18"/>
          <w:lang w:bidi="te-IN"/>
        </w:rPr>
        <w:t>;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దిలి పెట్టడానిక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ీల్ మరియు డేలిషేక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డాక్టర్ జాన్ గిల్ ఎక్కువ తీర్పు పర అర్ధము తీసుకొచ్చ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కస్మాత్తు ముగింపు చేసాడ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ాన్ గిల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చార్లెస్ జాన్ ఎలికాట్ చెప్ప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ార్ధన నిరుపయోగమయ్యే సమయము వ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ిజ్ఞాపనల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ంత ఆసక్తి ఆతృతతో కూడినవైన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ాల ఆలస్య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ృపా ద్వారము మూయబడింద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లికాట్స్ వ్యాఖ్యానము బైబిలుపై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ేత్యూ హెన్రీ పాఠ్యభాగము అన్వయింపు ఇలా ఇచ్చ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ఓర్ప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ానికి వ్యతిరేకంగా పాపమ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ఉంది</w:t>
      </w:r>
      <w:r>
        <w:rPr>
          <w:sz w:val="22"/>
          <w:szCs w:val="18"/>
          <w:lang w:bidi="te-IN"/>
        </w:rPr>
        <w:t>..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ాపము చేయబడు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 సమయము వస్తుంది తరుచు వదిలి వేయబడే వారు ఇక ఒదలబడ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22"/>
          <w:sz w:val="22"/>
          <w:szCs w:val="18"/>
          <w:lang w:bidi="te-IN"/>
        </w:rPr>
        <w:t>నా ఆత్మ ఎల్లప్పుడూ శ్రమించము</w:t>
      </w:r>
      <w:r>
        <w:rPr>
          <w:rFonts w:cs="TLOT-Harshpriya" w:ascii="TLOT-Harshpriya" w:hAnsi="TLOT-Harshpriya"/>
          <w:i/>
          <w:iCs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రుచు ప్రయత్నాలు తరువాత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శిక్షపడే రోజు వ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ేత్యూ హెన్రీ వ్యాఖ్యానము</w:t>
      </w:r>
      <w:r>
        <w:rPr>
          <w:rFonts w:cs="TLOT-Harshpriya" w:ascii="TLOT-Harshpriya" w:hAnsi="TLOT-Harshpriya"/>
          <w:sz w:val="22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మోసు అన్నాడు రాజైన యరోబాము కత్తితో మరణిస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శ్రాయేలీయులు అస్సీరియాలో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ందీలవుతార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మోసు అన్నాడు దేవుడు ఆయనతో ఇలా చెప్పాడని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ికను వారిని విచారణ చేయకమానన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ి అంత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ి పని అయిపోయి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శ్చాత్తాప పడడానికి చాల ఆలస్యమైపోయి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ార్ధించడానికి చాల ఆలస్యమై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శ్రాయేలు రక్షింపబడడానికి చాల ఆలస్యమై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తీర్పు ముగింపు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నాతో ఈలాగు సెలవిచ్చె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నులకు అంతము వచ్చే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 వారిని విచారణ చేయక 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ోసు </w:t>
      </w:r>
      <w:r>
        <w:rPr>
          <w:rFonts w:cs="TLOT-Harshpriya" w:ascii="TLOT-Harshpriya" w:hAnsi="TLOT-Harshpriya"/>
          <w:sz w:val="18"/>
          <w:szCs w:val="18"/>
          <w:lang w:bidi="te-IN"/>
        </w:rPr>
        <w:t>8:2).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ాఠ్యభాగమునకు రెండు అన్వయింపులు ఉన్న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ి ఒక దేశానికి వర్తి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శ్రాయేలు దేశానికి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ికను వారిని విచారణ చేయక మానను</w:t>
      </w:r>
      <w:r>
        <w:rPr>
          <w:rFonts w:cs="TLOT-Harshpriya" w:ascii="TLOT-Harshpriya" w:hAnsi="TLOT-Harshpriya"/>
          <w:sz w:val="22"/>
          <w:szCs w:val="18"/>
          <w:lang w:bidi="te-IN"/>
        </w:rPr>
        <w:t>."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ి ఒక వ్యక్తికి వర్తి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మజయాక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మోసును వ్యతిరేకించిన అబద్ధపు యాజక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వు అపవిత్రమైన దేశమందు చత్తువ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వస్యముగా ఇశ్రాయేలీయులు తమ దేశము విడిచి చెరగొనబడుదుర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ఆమోస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7:17)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దేశానికి తీర్పు ఉంది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వ్యక్తికి కూడ తీర్పు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4"/>
          <w:szCs w:val="18"/>
          <w:lang w:bidi="te-IN"/>
        </w:rPr>
      </w:pPr>
      <w:r>
        <w:rPr>
          <w:rFonts w:cs="TLOT-Harshpriya" w:ascii="TLOT-Harshpriya" w:hAnsi="TLOT-Harshpriya"/>
          <w:sz w:val="14"/>
          <w:szCs w:val="18"/>
          <w:lang w:bidi="te-IN"/>
        </w:rPr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ికను వారిని విచారణ చేయక మానను</w:t>
      </w:r>
      <w:r>
        <w:rPr>
          <w:rFonts w:cs="TLOT-Harshpriya" w:ascii="TLOT-Harshpriya" w:hAnsi="TLOT-Harshpriya"/>
          <w:sz w:val="22"/>
          <w:szCs w:val="18"/>
          <w:lang w:bidi="te-IN"/>
        </w:rPr>
        <w:t>."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ind w:left="270" w:hanging="27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Cs w:val="18"/>
          <w:lang w:bidi="te-IN"/>
        </w:rPr>
        <w:t>పాఠ్య భాగము అమెరికాకు పాశ్చాత్య ప్రపంచానికి వర్తిస్తుంది</w:t>
      </w:r>
      <w:r>
        <w:rPr>
          <w:rFonts w:cs="TLOT-Harshpriya" w:ascii="TLOT-Harshpriya" w:hAnsi="TLOT-Harshpriya"/>
          <w:b/>
          <w:bCs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 వారిని విచారణ చేయక 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ోసు </w:t>
      </w:r>
      <w:r>
        <w:rPr>
          <w:rFonts w:cs="TLOT-Harshpriya" w:ascii="TLOT-Harshpriya" w:hAnsi="TLOT-Harshpriya"/>
          <w:sz w:val="18"/>
          <w:szCs w:val="18"/>
          <w:lang w:bidi="te-IN"/>
        </w:rPr>
        <w:t>8:2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రు అన్నార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హైమర్స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మీరు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కచ్చితమా</w:t>
      </w:r>
      <w:r>
        <w:rPr>
          <w:rFonts w:cs="TLOT-Harshpriya" w:ascii="TLOT-Harshpriya" w:hAnsi="TLOT-Harshpriya"/>
          <w:sz w:val="22"/>
          <w:szCs w:val="18"/>
          <w:lang w:bidi="te-IN"/>
        </w:rPr>
        <w:t>?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ేను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కచ్చితమ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ృపా దినాన్ని దాటి మనం పాపం చేసా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ఏ మాత్రమూ వదిలిపెట్ట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ి అమెరికాకు సంభవించదని నేను ఖచ్చితంగా భావిస్తున్నా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 స్వతంత్ర బాప్టిస్టుచే వ్రాయబడిన విషయము చదువుతూ ఉన్నాన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తడు తెలివైనవాడ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ాల విషయాల్లో అతడు సరియ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ొన్ని సార్లు ఆసక్తికర సహాయకర తలంపులు ఇచ్చ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అతడు పూర్తిగా తప్పు మొదటి గొప్ప మేల్కొలుపు ముందు అమెరికాను పడమటి ఇంగ్లాండ్ ను పోల్చే విషయంలో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ేను అతనికి జవాబిస్తున్నాను ఎందుకంటే అతడు తప్పుడు నిరీక్షణ ఇస్తున్నాడు ఇతరులు కూడా అలాగే చేస్తున్నారు </w:t>
      </w:r>
      <w:r>
        <w:rPr/>
        <w:t xml:space="preserve">–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నుక జవాబు చెప్పాల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తప్పుడు నిరీక్షణ ఇది </w:t>
      </w:r>
      <w:r>
        <w:rPr/>
        <w:t xml:space="preserve">–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ంగ్లాండులోని పాపపు పరిస్థితులు మొదటి గొప్ప మేల్కొలుపును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ఆపలేదు </w:t>
      </w:r>
      <w:r>
        <w:rPr>
          <w:rFonts w:cs="TLOT-Harshpriya" w:ascii="TLOT-Harshpriya" w:hAnsi="TLOT-Harshpriya"/>
          <w:sz w:val="22"/>
          <w:szCs w:val="18"/>
          <w:lang w:bidi="te-IN"/>
        </w:rPr>
        <w:t>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ెస్లీ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/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ైట్ ఫీల్డ్ ఉజ్జీవ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నుక </w:t>
      </w:r>
      <w:r>
        <w:rPr>
          <w:rFonts w:cs="TLOT-Harshpriya" w:ascii="TLOT-Harshpriya" w:hAnsi="TLOT-Harshpriya"/>
          <w:sz w:val="22"/>
          <w:szCs w:val="18"/>
          <w:lang w:bidi="te-IN"/>
        </w:rPr>
        <w:t>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తని కారణ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మెరికా పాశ్చాత్య దేశాల పాపము మన దేశానికి ఇతర ప్రాంతాలకు ఉజ్జీవము పంపకుండా దేవుని ఆప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ాప్టిస్టు రచయిత తన కధనాన్ని ఇలా వ్రాస్తూ ముగించ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నం ప్రార్ధించి పని చేద్దా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దేవుడు </w:t>
      </w:r>
      <w:r>
        <w:rPr>
          <w:rFonts w:cs="TLOT-Harshpriya" w:ascii="TLOT-Harshpriya" w:hAnsi="TLOT-Harshpriya"/>
          <w:sz w:val="22"/>
          <w:szCs w:val="18"/>
          <w:lang w:bidi="te-IN"/>
        </w:rPr>
        <w:t>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ఉజ్జీవ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ంపేటట్ట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ుద్ధిలేని దొంగగా నాకు అనిపి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ా జీవితమంతా అది విన్నాన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తడు పట్టించుకుంటున్నాడను కోవడం 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ార్ధించాలంటూ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ది మెథడిస్టుల వలే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ాత్రంతా ప్రార్ధన కూటాలకు అతడు ఇష్టపడుతున్నా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న సంఘము అలా చేయగలద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లా చేస్తే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ఏ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సంఘమైనా తనకు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ైట్ ఫీల్డ్ మరియు వెస్లీ ప్రజలు చేసినట్లు వారు ఉపవసించి ప్రార్దిస్తార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న సంఘము ఉపవాసానికి పిలుపు నివ్వగలద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ఉపవాసముండే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ఏ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సంఘమైన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క్కడైనా ఉంద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నకు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ిర్నయత్వతక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్యతిరేకంగా బోధించగలడా చెప్పగలడా చాల మంది స్వతంత్ర బాప్టిస్టులు నశించార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ారలేవ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తిరిగి జన్మించలేదని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వారి సంఘస్థులతో వైట్ ఫీల్డ్ మరియు వెస్లీ చేసినట్ట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తని సంఘ కాపరి అలా చేస్తా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తనికి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ఎవరైనా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సంఘ కాపరులు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ేదా దక్షిణ బాప్టిస్టు కాపరి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ి ఎవరు చేస్త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ెస్లీ మరియు వైట్ ఫీల్డ్ లు చేసినట్ట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ంఘాలలో నుండి బయటపడడానికి ఇష్ట పడేవారు దాని ద్వారా వెళ్ళే ఒక సంఘ కాపరైనా అతనికి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తడు స్వయంగా దాని ద్వారా వెళ్ళే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ఒక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కాపరి ఐన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తడు స్వయంగా దాని ద్వారా వెల్లగల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లాంటి బోధ మాత్రమే ఈనాడు నిజ ఉజ్జీవానికి ఉపయోగ పడు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లా చేసే బోధకులెవరైనా తనకు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ాల్ వాషర్ గూర్చి నాకు చెప్పవద్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వసరమైన దానిలో సగము కూడా అతని బోధలో ఉండదు</w:t>
      </w:r>
      <w:r>
        <w:rPr>
          <w:rFonts w:cs="TLOT-Harshpriya" w:ascii="TLOT-Harshpriya" w:hAnsi="TLOT-Harshpriya"/>
          <w:sz w:val="22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న రచయిత స్నేహితుడు అంటు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ార్ధించి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పనిచేద్దాం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చివర కొరక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ఉజ్జీవ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తని మనసులో ఏ పని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ెర్రీ ఫాల్ వెల్ చెప్పిన ఒక విషయము పూర్తిగా నిజ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ెర్రీ ఫాల్ వెల్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ర్భ స్రావము అమెరికా జాతీయ పాపమ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ఓ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ెర్రీ ఫాల్ వెల్ ఈ విషయములో పూర్తిగా సరియ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ిజంగ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చయిత గ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 దిశగా పని చెయ్యాల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ందులో గర్భములో ఉన్న శిశువులను చంపడం కలిసి ఉంది ఆ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ప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ీవ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 దిశగా ఏమైనా చేసావా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చయిత గ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బాప్టిస్టు సంఘ కాపరుల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 దిశగా పని చేసేవార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కు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ర్భస్రావ ఆసుపత్రులను మూయించే బాప్టిస్టు సంఘాలు నీకు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 దిశగా పని చేసేవార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కు తెలుస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ాకు తెలియ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ా సంఘము లాస్ ఎంజిలాస్ లో రెండు గర్భస్రావ ఆసుపత్రులను మూయించి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ూర్తిగా వాటిని మూయించాం న్యాయబద్ధంగ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గం బాప్టిస్టు సంఘాలు రెండేసి చొప్పున గర్భ స్రావ ఆసుపత్రులను మూయించి ఉంట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ర్భ స్రావాలు ఎప్పుడో ఆగిపోయి ఉండేవ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ా సహాయక కాపర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కాగన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వందల కొద్ది కేధలిక్కులతో కూర్చున్నా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ుర్రాలపై పోలీసులు వచ్చి మమ్ములను బెదిరించ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ాఠీలతో గుర్రాలపై వచ్చి మమ్మును చుట్టుముట్టారు మేము గర్భము తీసుకోడాన్ని వ్యతిరేకించినందుక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ాప్టిస్టు ఎక్కడున్న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చయిత గ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ాకు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ఎవరు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కనబడడం 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ొంతమంది పెద్ద సహోదరీలు కేథలిక్ పాఠశాలల నుండి యవనస్తులు కనిపిస్తున్న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ాప్టిస్టు బోధకులు ఎక్కడ ఉన్న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బ్బాతు బడిలో బోధించే బాప్టిస్టు స్త్రీలు ఎక్కడున్న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ొదట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ంఘాలను నడిపించే బోధకులపై పెత్తనం చేసే మధ్య వయస్సు బాప్టిస్టు స్త్రీల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క్కడున్న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ెవరు నాకు కనబడడం 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వారికి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లెక్క లేద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ికి పట్టింపు 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వెస్లీ స్త్రీ లాంటి వారు కా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చయిత మాట్లాడిన గొప్ప ఉజ్జీవము దినాలలో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మెరికా ప్రతి సంవత్సరం పది లక్షల పిల్లలను చంపే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రో మరియు వేద్ జనవరి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1973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ుండి మనమ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57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ిలియన్ పిల్లలను వధించా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ప్పటిక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తి అమెరికాను సువార్తిక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ైస్తవున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ేతినుండి రక్తము కారు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57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ిలియనుల పిల్లలను చంపి మనము చల్లగా ఉన్న గుడులలో కూర్చొని కబుర్లు వింటున్నాం</w:t>
      </w:r>
      <w:r>
        <w:rPr>
          <w:rFonts w:cs="TLOT-Harshpriya" w:ascii="TLOT-Harshpriya" w:hAnsi="TLOT-Harshpriya"/>
          <w:sz w:val="22"/>
          <w:szCs w:val="18"/>
          <w:lang w:bidi="te-IN"/>
        </w:rPr>
        <w:t>!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57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ిలియన్ల పిల్లలు చంపబడినప్పుడు మనం ఎక్కడ ఉన్నా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మనం అంధత్వంలో ఉన్నాం మనం అనుకున్నాం జోయిల్ ఓస్టీన్ పరిహాస ప్రోత్సాహకర పలుకులు ప్రజలన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క్షిస్తున్నాయన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sz w:val="22"/>
          <w:szCs w:val="18"/>
          <w:lang w:bidi="te-IN"/>
        </w:rPr>
        <w:t>–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ఎందుకంటే అతడు మధురమైన చిన్న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ాపి ప్రార్ధన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ెప్పిస్తాడు కొన్ని కథలు చెప్పి జోకులతో ప్రజలను నవ్వించిన తరువాత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ాని జోకు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మన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పైన</w:t>
      </w:r>
      <w:r>
        <w:rPr>
          <w:rFonts w:cs="TLOT-Harshpriya" w:ascii="TLOT-Harshpriya" w:hAnsi="TLOT-Harshpriya"/>
          <w:sz w:val="22"/>
          <w:szCs w:val="18"/>
          <w:lang w:bidi="te-IN"/>
        </w:rPr>
        <w:t>!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వ్వరు రక్షింపబడ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్కడు క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్కడు క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్కడు క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్కడు క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్కడు క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్కడు క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లాంటి బోధ మన దేశాన్ని గాని మన ప్రజలను గాని మార్చ నేర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ిని ఇప్పుడు మార్చ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ఎ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టోజర్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ైస్తవ్యానికి చెందిన అలాంటి ప్రబలిన ఉజ్జీవం ఈనాడు అమెరికాలో నైతిక విషాదంగా రుజువగుతుంది దాని నుండి వంద సంవత్సరాలలో కోలుకోలే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/>
        <w:t xml:space="preserve">(A.W. Tozer, D.D., </w:t>
      </w:r>
      <w:r>
        <w:rPr>
          <w:b/>
          <w:i/>
        </w:rPr>
        <w:t>Keys to the Deeper Life,</w:t>
      </w:r>
      <w:r>
        <w:rPr/>
        <w:t xml:space="preserve"> Zondervan Publishing House, 1957, p. 12).  </w:t>
      </w:r>
    </w:p>
    <w:p>
      <w:pPr>
        <w:pStyle w:val="BodyTextIndent2"/>
        <w:rPr>
          <w:rFonts w:ascii="TLOT-Harshpriya" w:hAnsi="TLOT-Harshpriya" w:cs="Gautami"/>
          <w:sz w:val="16"/>
          <w:szCs w:val="18"/>
          <w:lang w:bidi="te-IN"/>
        </w:rPr>
      </w:pPr>
      <w:r>
        <w:rPr>
          <w:rFonts w:cs="Gautami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నాతో ఈలాగు సెలవి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నులకు అంతము వచ్చే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 వారిని విచారణ చేయక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ోసు </w:t>
      </w:r>
      <w:r>
        <w:rPr>
          <w:rFonts w:cs="TLOT-Harshpriya" w:ascii="TLOT-Harshpriya" w:hAnsi="TLOT-Harshpriya"/>
          <w:sz w:val="18"/>
          <w:szCs w:val="18"/>
          <w:lang w:bidi="te-IN"/>
        </w:rPr>
        <w:t>8:2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అప్పుడ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కూడ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18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వ శతాబ్ద ఆరంభంలో మన దేశము ఇంగ్లాండులా లేదు </w:t>
      </w:r>
      <w:r>
        <w:rPr>
          <w:rFonts w:ascii="Calibri" w:hAnsi="Calibri" w:eastAsia="Calibri" w:cs="Gautami"/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 కానేకాద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గ్రేట్ బ్రిటన్ లో రక్షింపబడని ప్రజలు మనకంటే </w:t>
      </w:r>
      <w:r>
        <w:rPr>
          <w:rFonts w:ascii="TLOT-Harshpriya" w:hAnsi="TLOT-Harshpriya" w:eastAsia="Calibri" w:cs="TLOT-Harshpriya"/>
          <w:sz w:val="22"/>
          <w:sz w:val="22"/>
          <w:szCs w:val="18"/>
          <w:u w:val="single"/>
          <w:lang w:bidi="te-IN"/>
        </w:rPr>
        <w:t>విపరీతంగా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 ఉన్నార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గనులు తవ్వేవారు వ్యవసాయకులు మన కంటే ఎక్కువ </w:t>
      </w:r>
      <w:r>
        <w:rPr>
          <w:rFonts w:ascii="TLOT-Harshpriya" w:hAnsi="TLOT-Harshpriya" w:eastAsia="Calibri" w:cs="TLOT-Harshpriya"/>
          <w:sz w:val="22"/>
          <w:sz w:val="22"/>
          <w:szCs w:val="18"/>
          <w:u w:val="single"/>
          <w:lang w:bidi="te-IN"/>
        </w:rPr>
        <w:t>చదువుకున్న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 వార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చదవలేని వారు వైట్ ఫీల్డ్ వేస్లీల కష్టతర ప్రసంగాలు విని అర్ధం చేసుకునే వార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మన వారు వారం చేసినట్టు పూర్తి బహిష్కరణపై కష్టతర ప్రసంగము కూర్చొని చదువుతారా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వారు ప్రతి ఉదయము 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5:00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గంటలకు మంచులో నిలబడి బోధించేది వినేవార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మనవారు అలా చెయ్యగలరా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చెయ్యలేద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మన ప్రజలు భావోద్రేకంతో భయంకర విడియో ఆటల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అశ్లీల చిత్రాల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బహు చెడ్డ మరియు టివి కార్యక్రమాల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మత్తు పదార్ధాల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నిరంతర చెడ్డ సాతాను సినిమాలలో మునిగిపోతార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వేస్లీస్ ఇంగ్లాండు లోనిది </w:t>
      </w:r>
      <w:r>
        <w:rPr>
          <w:rFonts w:ascii="TLOT-Harshpriya" w:hAnsi="TLOT-Harshpriya" w:eastAsia="Calibri" w:cs="TLOT-Harshpriya"/>
          <w:sz w:val="22"/>
          <w:sz w:val="22"/>
          <w:szCs w:val="18"/>
          <w:u w:val="single"/>
          <w:lang w:bidi="te-IN"/>
        </w:rPr>
        <w:t>ఏది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 వారికి లేద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వెస్లీస్ ఇంగ్లాండులో సామాన్యులలో విడాకులు అనేవి లేవ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గృహాలు గట్టిగా స్థిరంగా ఉన్నాయి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ఈ దినాలలో మన గృహాలు మాదిరి విరగలేద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వారితో మన ప్రభుత్వము పోల్చండి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వారి దేశము పవిత్ర విజ్ఞులచే పార్లమెంటులో పరిపాలింపబడింది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వారు క్రైస్తవులు కాకున్నా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క్రైస్తవ నీతితో ప్రభావితం చెందిన వార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మన దేశము పిరికి వారితో నడిపించబడుతుంది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వారు బలహీనులు క్రైస్తవ నైతిక ప్రమాణాలు లేనివార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వెస్లీస్ ఇంగ్లాండులో శృంగార విపరీతతకు అనుమతించ</w:t>
      </w:r>
      <w:r>
        <w:rPr>
          <w:rFonts w:ascii="TLOT-Harshpriya" w:hAnsi="TLOT-Harshpriya" w:eastAsia="Calibri" w:cs="TLOT-Harshpriya"/>
          <w:sz w:val="22"/>
          <w:sz w:val="22"/>
          <w:szCs w:val="18"/>
          <w:u w:val="single"/>
          <w:lang w:bidi="te-IN"/>
        </w:rPr>
        <w:t>లేద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ఇంకా చెప్పాలా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వారి మతము సంగతేంటి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ఎక్కువగా వెస్లీ ఇంగ్లాండులో పతన మతము ఉండేది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కాపరులందరూ మరనివార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కాని </w:t>
      </w:r>
      <w:r>
        <w:rPr>
          <w:rFonts w:ascii="Calibri" w:hAnsi="Calibri" w:eastAsia="Calibri" w:cs="Gautami"/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 ఇది పెద్ద 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కాని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eastAsia="Gautami" w:cs="Gautami" w:ascii="Gautami" w:hAnsi="Gautami"/>
          <w:sz w:val="22"/>
          <w:szCs w:val="18"/>
          <w:lang w:bidi="te-IN"/>
        </w:rPr>
        <w:t>–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వారు 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నిర్నయత్వతచే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ప్రభావితం కాలేద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వారు మారినట్టు తలంచలేద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కనీసం 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75%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మనం అలా చేస్తాం వారు తలంచ లేద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పాపి ప్రార్ధన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చెప్పడం ద్వారా వారు రక్షింపబడతారని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పాపులకు తెలుసు వారు క్రైస్తవులు కాదని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మనం చేస్తునట్ల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రక్షింపబడినట్లు నశించ లేరని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అది కూడా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మార్పిడిని గూర్చి వారి తలంచేటప్పుడ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జాన్ బునియన్ చేసినట్టు తలంచే వారు </w:t>
      </w:r>
      <w:r>
        <w:rPr>
          <w:rFonts w:ascii="Calibri" w:hAnsi="Calibri" w:eastAsia="Calibri" w:cs="Gautami"/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 తన ప్రసిద్ధ పుస్తకాలలో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ప్రధాన పాపులకు కృప లభ్యత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మరియు 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యాత్రికుని ప్రయాణమ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మార్పిడిని గూర్చి పురిటనుల అభిప్రాయలు వారికుండేవి </w:t>
      </w:r>
      <w:r>
        <w:rPr>
          <w:rFonts w:ascii="Calibri" w:hAnsi="Calibri" w:eastAsia="Calibri" w:cs="Gautami"/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 నొచ్చుకొనుట మరియు శుభ్రత </w:t>
      </w:r>
      <w:r>
        <w:rPr>
          <w:rFonts w:ascii="Calibri" w:hAnsi="Calibri" w:eastAsia="Calibri" w:cs="Gautami"/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అలసత్వత విశాలత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22"/>
          <w:sz w:val="22"/>
          <w:szCs w:val="18"/>
          <w:lang w:bidi="te-IN"/>
        </w:rPr>
        <w:t>కాదు</w:t>
      </w:r>
      <w:r>
        <w:rPr>
          <w:rFonts w:eastAsia="Calibri" w:cs="TLOT-Harshpriya" w:ascii="TLOT-Harshpriya" w:hAnsi="TLOT-Harshpriya"/>
          <w:sz w:val="22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Cs w:val="18"/>
          <w:lang w:bidi="te-IN"/>
        </w:rPr>
      </w:pPr>
      <w:r>
        <w:rPr>
          <w:rFonts w:ascii="TLOT-Harshpriya" w:hAnsi="TLOT-Harshpriya" w:cs="TLOT-Harshpriya"/>
          <w:szCs w:val="18"/>
          <w:lang w:bidi="te-IN"/>
        </w:rPr>
        <w:t>ఇంకా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అందరికి ఒక బైబిలు ఉండేది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కింగ్ జేమ్స్ ఒకటే వారికుండేది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కాబట్టి వారు వివిధ తర్జుమాలు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పదుల కొలది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కలుషిత గ్రీకు పాఠ్యములు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విభిన్న తలంపులు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ప్రభావితములచే వారు తికమక కాలేరు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నేటి మన బైబిల్ల వలే పాఠశాలల్లో కళాశాలలో కింగ్ జేమ్స్ బైబిలుపై నిషేధము లేదు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వారు మారనప్పటికి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బైబిలు వాక్యమని నమ్మారు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 xml:space="preserve">కింగ్ జార్జి </w:t>
      </w:r>
      <w:r>
        <w:rPr>
          <w:rFonts w:cs="TLOT-Harshpriya" w:ascii="TLOT-Harshpriya" w:hAnsi="TLOT-Harshpriya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szCs w:val="18"/>
          <w:lang w:bidi="te-IN"/>
        </w:rPr>
        <w:t xml:space="preserve">కూడ </w:t>
      </w:r>
      <w:r>
        <w:rPr>
          <w:rFonts w:cs="TLOT-Harshpriya" w:ascii="TLOT-Harshpriya" w:hAnsi="TLOT-Harshpriya"/>
          <w:szCs w:val="18"/>
          <w:lang w:bidi="te-IN"/>
        </w:rPr>
        <w:t xml:space="preserve">(1727-1760) </w:t>
      </w:r>
      <w:r>
        <w:rPr>
          <w:rFonts w:ascii="TLOT-Harshpriya" w:hAnsi="TLOT-Harshpriya" w:cs="TLOT-Harshpriya"/>
          <w:szCs w:val="18"/>
          <w:lang w:bidi="te-IN"/>
        </w:rPr>
        <w:t>మీకు చెప్పి ఉండేవాడు బైబిలు దేవుని వాక్యమని</w:t>
      </w:r>
      <w:r>
        <w:rPr>
          <w:rFonts w:cs="TLOT-Harshpriya" w:ascii="TLOT-Harshpriya" w:hAnsi="TLOT-Harshpriya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Cs w:val="18"/>
          <w:lang w:bidi="te-IN"/>
        </w:rPr>
        <w:t>పాఠశాలలో బైబిలుపై నిషేదము లేదు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ప్రతి యువనస్తునికి బైబిలు కథలు తెలుసు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విశ్వ విద్యాలయాల్లో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కోర్టులలో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సివిల్ ప్రభుత్వంలో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బైబిలు నిషేదింపబడలేదు మన దేశములోవలే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బైబిలు నిషేదించే బదులు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 xml:space="preserve">వారు దానిని </w:t>
      </w:r>
      <w:r>
        <w:rPr>
          <w:rFonts w:ascii="TLOT-Harshpriya" w:hAnsi="TLOT-Harshpriya" w:cs="TLOT-Harshpriya"/>
          <w:szCs w:val="18"/>
          <w:u w:val="single"/>
          <w:lang w:bidi="te-IN"/>
        </w:rPr>
        <w:t>ధ్రువపరిచి</w:t>
      </w:r>
      <w:r>
        <w:rPr>
          <w:rFonts w:ascii="TLOT-Harshpriya" w:hAnsi="TLOT-Harshpriya" w:cs="TLOT-Harshpriya"/>
          <w:szCs w:val="18"/>
          <w:lang w:bidi="te-IN"/>
        </w:rPr>
        <w:t xml:space="preserve"> మరియు  </w:t>
      </w:r>
      <w:r>
        <w:rPr>
          <w:rFonts w:ascii="TLOT-Harshpriya" w:hAnsi="TLOT-Harshpriya" w:cs="TLOT-Harshpriya"/>
          <w:szCs w:val="18"/>
          <w:u w:val="single"/>
          <w:lang w:bidi="te-IN"/>
        </w:rPr>
        <w:t>అనుమతించారు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వారు తిరిగి జన్మించిన క్రైస్తవులు కానప్పటికీ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ఇంకా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ప్రభుత్వ పత్రాలు లేవు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ప్రతివాడు పనిచేసి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బైబిలులో బోధించినట్టు ప్రతివారు పని నీతిని నమ్మారు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 xml:space="preserve">కష్టపడే పని చిన్నబోయి వ్యంగ్యంగా </w:t>
      </w:r>
      <w:r>
        <w:rPr>
          <w:rFonts w:cs="TLOT-Harshpriya" w:ascii="TLOT-Harshpriya" w:hAnsi="TLOT-Harshpriya"/>
          <w:szCs w:val="18"/>
          <w:lang w:bidi="te-IN"/>
        </w:rPr>
        <w:t>"</w:t>
      </w:r>
      <w:r>
        <w:rPr>
          <w:rFonts w:ascii="TLOT-Harshpriya" w:hAnsi="TLOT-Harshpriya" w:cs="TLOT-Harshpriya"/>
          <w:szCs w:val="18"/>
          <w:lang w:bidi="te-IN"/>
        </w:rPr>
        <w:t>పురిటాన్ పని నీతి</w:t>
      </w:r>
      <w:r>
        <w:rPr>
          <w:rFonts w:cs="TLOT-Harshpriya" w:ascii="TLOT-Harshpriya" w:hAnsi="TLOT-Harshpriya"/>
          <w:szCs w:val="18"/>
          <w:lang w:bidi="te-IN"/>
        </w:rPr>
        <w:t>"</w:t>
      </w:r>
      <w:r>
        <w:rPr>
          <w:rFonts w:cs="TLOT-Harshpriya" w:ascii="TLOT-Harshpriya" w:hAnsi="TLOT-Harshpriya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Cs w:val="18"/>
          <w:lang w:bidi="te-IN"/>
        </w:rPr>
        <w:t>అంటున్నారు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చెడుడయినప్పటికినీ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వారు పనిచేసినా పస్తున్నా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వారికి ఎగతాళికి సమయం లేదు మన వలే వైపరీత్యాలను గూర్చి వారు కలలు కనలేదు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ధ్యానానికి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జెన్ బుద్ధి సంకు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తూర్పు మర్మత్వతకు సమయం లేదు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 xml:space="preserve">అందుకే చాల తక్కువ మందికి దెయ్యాలు పట్టాయి </w:t>
      </w:r>
      <w:r>
        <w:rPr>
          <w:szCs w:val="18"/>
          <w:lang w:bidi="te-IN"/>
        </w:rPr>
        <w:t>–</w:t>
      </w:r>
      <w:r>
        <w:rPr>
          <w:rFonts w:ascii="TLOT-Harshpriya" w:hAnsi="TLOT-Harshpriya" w:cs="TLOT-Harshpriya"/>
          <w:szCs w:val="18"/>
          <w:lang w:bidi="te-IN"/>
        </w:rPr>
        <w:t xml:space="preserve"> చాల తేటమైనది వేల మంది </w:t>
      </w:r>
      <w:r>
        <w:rPr>
          <w:rFonts w:cs="TLOT-Harshpriya" w:ascii="TLOT-Harshpriya" w:hAnsi="TLOT-Harshpriya"/>
          <w:szCs w:val="18"/>
          <w:lang w:bidi="te-IN"/>
        </w:rPr>
        <w:t>(</w:t>
      </w:r>
      <w:r>
        <w:rPr>
          <w:rFonts w:ascii="TLOT-Harshpriya" w:hAnsi="TLOT-Harshpriya" w:cs="TLOT-Harshpriya"/>
          <w:szCs w:val="18"/>
          <w:lang w:bidi="te-IN"/>
        </w:rPr>
        <w:t>లక్షలు కాకపోయినా</w:t>
      </w:r>
      <w:r>
        <w:rPr>
          <w:rFonts w:cs="TLOT-Harshpriya" w:ascii="TLOT-Harshpriya" w:hAnsi="TLOT-Harshpriya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Cs w:val="18"/>
          <w:lang w:bidi="te-IN"/>
        </w:rPr>
        <w:t>మన వారు దురాత్మల అదుపులో ఉన్నారు</w:t>
      </w:r>
      <w:r>
        <w:rPr>
          <w:rFonts w:cs="TLOT-Harshpriya" w:ascii="TLOT-Harshpriya" w:hAnsi="TLOT-Harshpriya"/>
          <w:szCs w:val="18"/>
          <w:lang w:bidi="te-IN"/>
        </w:rPr>
        <w:t>.</w:t>
      </w:r>
      <w:r>
        <w:rPr>
          <w:rFonts w:cs="TLOT-Harshpriya" w:ascii="TLOT-Harshpriya" w:hAnsi="TLOT-Harshpriya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Cs w:val="18"/>
          <w:lang w:bidi="te-IN"/>
        </w:rPr>
      </w:pPr>
      <w:r>
        <w:rPr>
          <w:rFonts w:ascii="TLOT-Harshpriya" w:hAnsi="TLOT-Harshpriya" w:cs="TLOT-Harshpriya"/>
          <w:szCs w:val="18"/>
          <w:lang w:bidi="te-IN"/>
        </w:rPr>
        <w:t>కాదు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రచయిత మన ప్రజలను ఇంగ్లాండు వారితో పోల్చడం తప్పు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Cs w:val="18"/>
          <w:lang w:bidi="te-IN"/>
        </w:rPr>
        <w:t>గొప్ప మేల్కొలుపు ముందు వైట్ ఫీల్డ్ మరియు వెస్లీ క్రింద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 xml:space="preserve">సత్యానికి చాల దూరం </w:t>
      </w:r>
      <w:r>
        <w:rPr>
          <w:rFonts w:ascii="TLOT-Harshpriya" w:hAnsi="TLOT-Harshpriya" w:cs="TLOT-Harshpriya"/>
          <w:szCs w:val="18"/>
          <w:u w:val="single"/>
          <w:lang w:bidi="te-IN"/>
        </w:rPr>
        <w:t>అమెరికా ప్రజలను నోవాహు రోజుల వారితో పోల్చడం</w:t>
      </w:r>
      <w:r>
        <w:rPr>
          <w:rFonts w:cs="TLOT-Harshpriya" w:ascii="TLOT-Harshpriya" w:hAnsi="TLOT-Harshpriya"/>
          <w:szCs w:val="18"/>
          <w:u w:val="single"/>
          <w:lang w:bidi="te-IN"/>
        </w:rPr>
        <w:t>!</w:t>
      </w:r>
      <w:r>
        <w:rPr>
          <w:rFonts w:cs="TLOT-Harshpriya" w:ascii="TLOT-Harshpriya" w:hAnsi="TLOT-Harshpriya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Cs w:val="18"/>
          <w:lang w:bidi="te-IN"/>
        </w:rPr>
        <w:t>ఈ తరములను గూర్చి క్రీస్తు సరిగ్గా అదే చెప్ప లేదా</w:t>
      </w:r>
      <w:r>
        <w:rPr>
          <w:rFonts w:cs="TLOT-Harshpriya" w:ascii="TLOT-Harshpriya" w:hAnsi="TLOT-Harshpriya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Cs w:val="18"/>
          <w:lang w:bidi="te-IN"/>
        </w:rPr>
        <w:t>క్రీస్తు అన్నాడు</w:t>
      </w:r>
      <w:r>
        <w:rPr>
          <w:rFonts w:cs="TLOT-Harshpriya" w:ascii="TLOT-Harshpriya" w:hAnsi="TLOT-Harshpriya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 దినము ఎలాగుండెన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ష్యు కుమారు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డయును అలాగే 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 ప్రళయమునకు ముందటి దినములలో నోవహు ఓడలోనికి వెళ్ళిన దినము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ిన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ుచు పెండ్లి చేసికొన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ెండ్లికిచ్చుచు 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 ప్రళయము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ని కొట్టుకొని పోవు వరకు ఎరుగక పోయ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ుననే మనష్యు కుమారుని రాకడ 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4:37-39).</w:t>
      </w:r>
    </w:p>
    <w:p>
      <w:pPr>
        <w:pStyle w:val="BodyTextIndent2"/>
        <w:rPr>
          <w:rFonts w:ascii="TLOT-Harshpriya" w:hAnsi="TLOT-Harshpriya" w:cs="TLOT-Harshpriya"/>
          <w:sz w:val="16"/>
          <w:szCs w:val="14"/>
        </w:rPr>
      </w:pPr>
      <w:r>
        <w:rPr>
          <w:rFonts w:cs="TLOT-Harshpriya" w:ascii="TLOT-Harshpriya" w:hAnsi="TLOT-Harshpriya"/>
          <w:sz w:val="16"/>
          <w:szCs w:val="14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్రీస్తు మన తరాన్ని ఇంగ్లాండు ప్రజలతో పోల్చలేద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18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 శతాబ్దంలో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మన తరాన్ని నోవహు దినములు ప్రజలతో పోల్చ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 చెడుతనము భూమి మీద గోప్పద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హృదయము యొక్క తలంపులలోని ఊహ అంతయు ఎల్లప్పుడూ కేవలము చెడ్డదనియు యెహోవా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ు భూమి మీద నరులను చేసినందుకు యెహోవా సంతానము నొ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హృదయంలో నొచ్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6:5-6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ోవహ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 శరీరుల మూలముగా భూమి బలాత్కారంతో నిం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నా సన్నిధిని వారి అంతయు వచ్చ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భూమితో కూడా నాశనము చేయు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6:13).</w:t>
      </w:r>
    </w:p>
    <w:p>
      <w:pPr>
        <w:pStyle w:val="BodyTextIndent2"/>
        <w:rPr>
          <w:rFonts w:ascii="TLOT-Harshpriya" w:hAnsi="TLOT-Harshpriya" w:cs="TLOT-Harshpriya"/>
          <w:sz w:val="16"/>
          <w:szCs w:val="14"/>
        </w:rPr>
      </w:pPr>
      <w:r>
        <w:rPr>
          <w:rFonts w:cs="TLOT-Harshpriya" w:ascii="TLOT-Harshpriya" w:hAnsi="TLOT-Harshpriya"/>
          <w:sz w:val="16"/>
          <w:szCs w:val="1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న రచయిత స్నేహితుడు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నిరీక్షణ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>...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ఇంగ్లాండును పూర్తి ఆత్మీయ నైతిక పతనాన్నుండి తప్పించినట్లు</w:t>
      </w:r>
      <w:r>
        <w:rPr>
          <w:rFonts w:cs="TLOT-Harshpriya" w:ascii="TLOT-Harshpriya" w:hAnsi="TLOT-Harshpriya"/>
          <w:sz w:val="22"/>
          <w:szCs w:val="18"/>
          <w:lang w:bidi="te-IN"/>
        </w:rPr>
        <w:t>...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ార్జి వైట్ ఫీల్డ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ాన్ మరియు చార్లెస్ వెస్లీల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త్మీయ ఉజ్జీవాల ద్వారా దేవుడు అదే పనిని మన రోజుల్లో చెయ్యగలడ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దేవుడు మళ్ళీ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చేయగలడు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అనడంలో అతడు సరియ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అది ప్రశ్న కా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శ్న అది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కాదు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ేవుడు ఒక జాతీయ ఉజ్జీవాన్ని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పంపగలడా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లేదా అ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శ్న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ఏమిటంటే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ేవుడు జాతీయ ఉజ్జీవాన్ని పంపుతా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ేను నమ్ముతాను జవాబు గింగురుమనే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22"/>
          <w:szCs w:val="18"/>
          <w:lang w:bidi="te-IN"/>
        </w:rPr>
        <w:t>!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ాఠ్య భాగములో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నాతో ఈలాగు సెలవి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నులకు అంతయు వచ్చే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 వారిని విచారణ చేయక 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 యెహోవా సెలవిచ్చునదేమ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రములో వారు పాడు పాటలు ఆ దినమున ప్రలాపముల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వము లెక్కకు ఎక్కువ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స్థలమందును అవి పార వేయ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ోసు </w:t>
      </w:r>
      <w:r>
        <w:rPr>
          <w:rFonts w:cs="TLOT-Harshpriya" w:ascii="TLOT-Harshpriya" w:hAnsi="TLOT-Harshpriya"/>
          <w:sz w:val="18"/>
          <w:szCs w:val="18"/>
          <w:lang w:bidi="te-IN"/>
        </w:rPr>
        <w:t>8:2-3).</w:t>
      </w:r>
    </w:p>
    <w:p>
      <w:pPr>
        <w:pStyle w:val="BodyTextIndent2"/>
        <w:rPr>
          <w:rFonts w:ascii="TLOT-Harshpriya" w:hAnsi="TLOT-Harshpriya" w:cs="TLOT-Harshpriya"/>
          <w:sz w:val="16"/>
          <w:szCs w:val="14"/>
        </w:rPr>
      </w:pPr>
      <w:r>
        <w:rPr>
          <w:rFonts w:cs="TLOT-Harshpriya" w:ascii="TLOT-Harshpriya" w:hAnsi="TLOT-Harshpriya"/>
          <w:sz w:val="16"/>
          <w:szCs w:val="14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నుకుంటాను నిరీక్షణ లేద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ేనే 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మెరికాకు పాశ్చాత్య ప్రపంచానిక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ేనే 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గతవారంలో ఐఎస్ఐఎస్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(ISIS)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అంతర్జాలములో పెట్టిన మాటలు వినం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ారిస్ లో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17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ందిని వధించిన తరువాత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ుస్లీము ఉగ్రవాదులు ఈ మెయిల్స్ అమెరికాకు పంప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రెండు ఈ మెయిల్స్ ఇలా చెప్తున్నాయి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6"/>
          <w:lang w:bidi="te-IN"/>
        </w:rPr>
      </w:pPr>
      <w:r>
        <w:rPr>
          <w:rFonts w:cs="TLOT-Harshpriya" w:ascii="TLOT-Harshpriya" w:hAnsi="TLOT-Harshpriya"/>
          <w:sz w:val="18"/>
          <w:szCs w:val="16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మీ కోసం వస్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వెనుక భాగాలు చూ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IndentedVerse"/>
        <w:rPr>
          <w:rFonts w:ascii="TLOT-Harshpriya" w:hAnsi="TLOT-Harshpriya" w:cs="TLOT-Harshpriya"/>
          <w:sz w:val="8"/>
          <w:szCs w:val="8"/>
          <w:lang w:bidi="te-IN"/>
        </w:rPr>
      </w:pPr>
      <w:r>
        <w:rPr>
          <w:rFonts w:cs="TLOT-Harshpriya" w:ascii="TLOT-Harshpriya" w:hAnsi="TLOT-Harshpriya"/>
          <w:sz w:val="8"/>
          <w:szCs w:val="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ఆగ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గుర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భార్యల గురుండి పిల్లల గురుండి మాకు అంతా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లోపర్చుకోడానికి భయపెడతార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స్లా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ంటే అదే అర్ధ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ంటే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ప్పగింత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నం వారికి అప్పగించుకుంటామ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మన అమెరికాను పశ్చిమాన్ని తీసుకుంటార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కే తెలుసు తప్పకు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అది మంచిగా కనిపించదు</w:t>
      </w:r>
      <w:r>
        <w:rPr>
          <w:rFonts w:cs="TLOT-Harshpriya" w:ascii="TLOT-Harshpriya" w:hAnsi="TLOT-Harshpriya"/>
          <w:sz w:val="22"/>
          <w:szCs w:val="18"/>
          <w:u w:val="single"/>
          <w:lang w:bidi="te-IN"/>
        </w:rPr>
        <w:t>!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ది మట్టుకు తద్య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 వారిని విచారణ చేయక 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ోసు </w:t>
      </w:r>
      <w:r>
        <w:rPr>
          <w:rFonts w:cs="TLOT-Harshpriya" w:ascii="TLOT-Harshpriya" w:hAnsi="TLOT-Harshpriya"/>
          <w:sz w:val="18"/>
          <w:szCs w:val="18"/>
          <w:lang w:bidi="te-IN"/>
        </w:rPr>
        <w:t>8:2).</w:t>
      </w:r>
    </w:p>
    <w:p>
      <w:pPr>
        <w:pStyle w:val="TextBody"/>
        <w:rPr>
          <w:rFonts w:ascii="TLOT-Harshpriya" w:hAnsi="TLOT-Harshpriya" w:cs="TLOT-Harshpriya"/>
          <w:sz w:val="18"/>
          <w:szCs w:val="16"/>
        </w:rPr>
      </w:pPr>
      <w:r>
        <w:rPr>
          <w:rFonts w:cs="TLOT-Harshpriya" w:ascii="TLOT-Harshpriya" w:hAnsi="TLOT-Harshpriya"/>
          <w:sz w:val="18"/>
          <w:szCs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మెరికాలో యూరపులో జాతీయ ఉజ్జీవము ఉండ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ి జరగ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ాల ఆలస్యమై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డబ్ల్య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ీస్ వెల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20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 శతాబ్దపు గొప్ప అమెరికా బోధక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u w:val="single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మన ప్రజలు భయంలో జీవిస్తారు రేపటికి చెడు ఊహిస్తారు ఎందుకంటే మనం దుష్టులు కాబట్టి</w:t>
      </w:r>
      <w:r>
        <w:rPr>
          <w:rFonts w:cs="TLOT-Harshpriya" w:ascii="TLOT-Harshpriya" w:hAnsi="TLOT-Harshpriya"/>
          <w:sz w:val="22"/>
          <w:szCs w:val="18"/>
          <w:lang w:bidi="te-IN"/>
        </w:rPr>
        <w:t>...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న్ని విధాలుగా అమెరికా దేవునికి వ్యతిరేకమవుతుంది లౌకికానికి సానుకూలమవు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ీర్పు దినం వస్తుంది అది మనం భావిస్తాం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క్రీస్ వెల్ యాభై సంవత్సరాలుగా డల్లాస్ మొదటి బాప్టిస్టు సంఘానికి కాపర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బిల్లీ గ్రేహం కాపర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/>
        <w:t xml:space="preserve">(W. A. Criswell, Ph.D., </w:t>
      </w:r>
      <w:r>
        <w:rPr>
          <w:b/>
          <w:i/>
        </w:rPr>
        <w:t>Great Doctrines of the Bible – Bibliology,</w:t>
      </w:r>
      <w:r>
        <w:rPr/>
        <w:t xml:space="preserve"> Zondervan Publishing House, 1982, p. 43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22"/>
          <w:sz w:val="22"/>
          <w:szCs w:val="18"/>
          <w:lang w:bidi="te-IN"/>
        </w:rPr>
        <w:t>మనం దేశముగా ప్రజలుగా తీర్పును ఎదుర్కొంటున్నాం</w:t>
      </w:r>
      <w:r>
        <w:rPr>
          <w:rFonts w:cs="TLOT-Harshpriya" w:ascii="TLOT-Harshpriya" w:hAnsi="TLOT-Harshpriya"/>
          <w:b/>
          <w:bCs/>
          <w:i/>
          <w:iCs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22"/>
          <w:sz w:val="22"/>
          <w:szCs w:val="18"/>
          <w:lang w:bidi="te-IN"/>
        </w:rPr>
        <w:t>అందుకే అమెరికా బైబిలు ప్రవచనంలో లేదు</w:t>
      </w:r>
      <w:r>
        <w:rPr>
          <w:rFonts w:cs="TLOT-Harshpriya" w:ascii="TLOT-Harshpriya" w:hAnsi="TLOT-Harshpriya"/>
          <w:b/>
          <w:bCs/>
          <w:i/>
          <w:iCs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22"/>
          <w:sz w:val="22"/>
          <w:szCs w:val="18"/>
          <w:lang w:bidi="te-IN"/>
        </w:rPr>
        <w:t>మనం గొప్ప దేశంగా ఇక ఉండలేము</w:t>
      </w:r>
      <w:r>
        <w:rPr>
          <w:rFonts w:cs="TLOT-Harshpriya" w:ascii="TLOT-Harshpriya" w:hAnsi="TLOT-Harshpriya"/>
          <w:b/>
          <w:bCs/>
          <w:i/>
          <w:iCs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22"/>
          <w:sz w:val="22"/>
          <w:szCs w:val="18"/>
          <w:lang w:bidi="te-IN"/>
        </w:rPr>
        <w:t>లేఖనాల అంత్యకాల ప్రవచనాలలో వ్యాఖ్యానింపబడే అర్హత మనకు లేదు</w:t>
      </w:r>
      <w:r>
        <w:rPr>
          <w:rFonts w:cs="TLOT-Harshpriya" w:ascii="TLOT-Harshpriya" w:hAnsi="TLOT-Harshpriya"/>
          <w:b/>
          <w:bCs/>
          <w:i/>
          <w:iCs/>
          <w:sz w:val="22"/>
          <w:szCs w:val="18"/>
          <w:lang w:bidi="te-IN"/>
        </w:rPr>
        <w:t>!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నేను మీకు చెప్పాను పాఠ్యము రెండవ అన్వయింపు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TextBody"/>
        <w:ind w:left="720" w:right="1152" w:hanging="720"/>
        <w:jc w:val="left"/>
        <w:rPr>
          <w:rFonts w:ascii="TLOT-Harshpriya" w:hAnsi="TLOT-Harshpriya" w:cs="TLOT-Harshpriya"/>
          <w:b/>
          <w:b/>
          <w:bCs/>
          <w:sz w:val="24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24"/>
          <w:szCs w:val="18"/>
          <w:lang w:bidi="te-IN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LOT-Harshpriya" w:hAnsi="TLOT-Harshpriya" w:cs="TLOT-Harshpriya"/>
          <w:b/>
          <w:b/>
          <w:bCs/>
          <w:sz w:val="22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22"/>
          <w:sz w:val="22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18"/>
          <w:lang w:bidi="te-IN"/>
        </w:rPr>
        <w:t>మరణ కరణ పాపము చేసిన ప్రతి వ్యక్తికి పాఠ్యభాగము వర్తిస్తుంది</w:t>
      </w:r>
      <w:r>
        <w:rPr>
          <w:rFonts w:cs="TLOT-Harshpriya" w:ascii="TLOT-Harshpriya" w:hAnsi="TLOT-Harshpriya"/>
          <w:b/>
          <w:bCs/>
          <w:sz w:val="22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2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22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 సమయ మో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ంకా రానిచో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ీ గురుండి దేవుడు ఇది చెప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2"/>
          <w:szCs w:val="18"/>
          <w:lang w:bidi="te-IN"/>
        </w:rPr>
      </w:pPr>
      <w:r>
        <w:rPr>
          <w:rFonts w:cs="TLOT-Harshpriya" w:ascii="TLOT-Harshpriya" w:hAnsi="TLOT-Harshpriya"/>
          <w:sz w:val="12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 వారిని విచారణ చేయక 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ోసు </w:t>
      </w:r>
      <w:r>
        <w:rPr>
          <w:rFonts w:cs="TLOT-Harshpriya" w:ascii="TLOT-Harshpriya" w:hAnsi="TLOT-Harshpriya"/>
          <w:sz w:val="18"/>
          <w:szCs w:val="18"/>
          <w:lang w:bidi="te-IN"/>
        </w:rPr>
        <w:t>8:2).</w:t>
      </w:r>
    </w:p>
    <w:p>
      <w:pPr>
        <w:pStyle w:val="IndentedVerse"/>
        <w:rPr>
          <w:sz w:val="14"/>
        </w:rPr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అది మీతో చెప్తున్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ాని అర్ధం మీరు నిత్యత్వ పతనంలో ఉన్న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ీరు చాల సంవత్సరాలు జీవించవచ్చ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ఇప్పటికే మీరు మండు నిత్య నరకానికి బలి అయి పోయారు దేవుడు ఇలా చెప్తున్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ికను వారిని విచారణ చేయక మానన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ందుకిలా జరుగు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ందుకంటే మీరు క్షమింపరాని పాపం చేస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ాల మంది గొప్ప బోధకులు గతంలో క్షమింపరాని పాపాన్ని గూర్చి మాట్లాడ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మార్టిన్ ల్లాయిడ్</w:t>
      </w:r>
      <w:r>
        <w:rPr>
          <w:rFonts w:cs="TLOT-Harshpriya" w:ascii="TLOT-Harshpriya" w:hAnsi="TLOT-Harshpriya"/>
          <w:sz w:val="22"/>
          <w:szCs w:val="18"/>
          <w:lang w:bidi="te-IN"/>
        </w:rPr>
        <w:t>-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జోన్స్ చెప్పాడ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రిశుద్ధాత్మకు వ్యతిరేకంగా </w:t>
      </w:r>
      <w:r>
        <w:rPr>
          <w:rFonts w:ascii="TLOT-Harshpriya" w:hAnsi="TLOT-Harshpriya" w:cs="TLOT-Harshpriya"/>
          <w:bCs/>
          <w:i/>
          <w:i/>
          <w:iCs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22"/>
          <w:sz w:val="22"/>
          <w:szCs w:val="18"/>
          <w:lang w:bidi="te-IN"/>
        </w:rPr>
        <w:t>దైవ కుమారుల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230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ోనాతాన్ ఎడ్వర్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షాహెల్ నెటెల్ టన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ూడీ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టోరీ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ార్జి డబ్ల్య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ట్రూట్ట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ఇంకా పాతకాలపు బోధకులంతా చెప్పార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షమింపరాని పాపమును గూర్చ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ైస్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పాపము కలద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్షమింప బడలే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 అది గీ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్షమింపబ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లోక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 లోకంలో 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 రాని పాపము కల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షమింప రాని పాప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 బ్రతికి ఉండగానే గీత దాట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ి ఉండగానే పతన స్థితిలో ప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ి ఉండగానే పతన స్థితిలోనికి 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ంలో కృపను మించి ఈ లోకంలో ఇంకా జీవిస్తూ ఉండగానే</w:t>
      </w:r>
      <w:r>
        <w:rPr>
          <w:rFonts w:cs="TLOT-Harshpriya" w:ascii="TLOT-Harshpriya" w:hAnsi="TLOT-Harshpriya"/>
          <w:sz w:val="18"/>
          <w:szCs w:val="18"/>
          <w:lang w:bidi="te-IN"/>
        </w:rPr>
        <w:t>!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 రాని పాపము ఇప్పుడు చెయ్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వినిన ఏ పాపి అయ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 నొచ్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గ్రహింపు కలిగి రక్షకుని అవసరత తెలు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భయంకర అపాయంతో ఉండవచ్చు క్షమింపరాని పాపము చేయడం ద్వారా</w:t>
      </w:r>
      <w:r>
        <w:rPr/>
        <w:t xml:space="preserve"> </w:t>
      </w:r>
      <w:r>
        <w:rPr/>
        <w:t xml:space="preserve">(Dr. John R. Rice, </w:t>
      </w:r>
      <w:r>
        <w:rPr>
          <w:b/>
          <w:i/>
        </w:rPr>
        <w:t xml:space="preserve">Crossing the Deadline, </w:t>
      </w:r>
      <w:r>
        <w:rPr/>
        <w:t xml:space="preserve">Sword of the Lord, 1953, pp. 3-4)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దేవుడు దేశాన్ని దాటితే</w:t>
      </w:r>
      <w:r>
        <w:rPr>
          <w:rFonts w:cs="TLOT-Harshpriya" w:ascii="TLOT-Harshpriya" w:hAnsi="TLOT-Harshpriya"/>
          <w:sz w:val="22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నిన్ను కూడా దాటవచ్చు</w:t>
      </w:r>
      <w:r>
        <w:rPr>
          <w:rFonts w:cs="TLOT-Harshpriya" w:ascii="TLOT-Harshpriya" w:hAnsi="TLOT-Harshpriya"/>
          <w:sz w:val="22"/>
          <w:szCs w:val="18"/>
          <w:u w:val="single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దేశము మరణ కర పాపము చేస్తే</w:t>
      </w:r>
      <w:r>
        <w:rPr>
          <w:rFonts w:cs="TLOT-Harshpriya" w:ascii="TLOT-Harshpriya" w:hAnsi="TLOT-Harshpriya"/>
          <w:sz w:val="22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నీవు కూడా చెయ్యవచ్చు</w:t>
      </w:r>
      <w:r>
        <w:rPr>
          <w:rFonts w:cs="TLOT-Harshpriya" w:ascii="TLOT-Harshpriya" w:hAnsi="TLOT-Harshpriya"/>
          <w:sz w:val="22"/>
          <w:szCs w:val="18"/>
          <w:u w:val="single"/>
          <w:lang w:bidi="te-IN"/>
        </w:rPr>
        <w:t>!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5:16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రణకరమైన పాపము కలద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5:16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యీను ఆ పాపము చేస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తనను నిత్యత్వంలో విడిచి పెట్ట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తడు సంవత్సరాలుగా జీవించిన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క్షింపబడ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ఫరో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ోషే కాలములో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 పాపము చేస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తనను విడిచి పెట్ట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ంవత్సరాలు బ్రతికిన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తడు రక్షింప బడ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ూదా ఆ పాపము చేసాడు దేవుడు విడిచి పెట్టాడు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కొన్ని గంటలు బ్రతిక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రక్షింప బడడానికి చాల ఆలస్యము అయిపొయి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వు పరిశుద్ధాత్మను కాదని యేసును నమ్ముట తిరస్కరిస్త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రోజు వస్తుంది ఒక ఘడియ వస్తుంది దేవుడు నిన్ను విడిచి పెడ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భువు చెప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2"/>
          <w:szCs w:val="18"/>
          <w:lang w:bidi="te-IN"/>
        </w:rPr>
      </w:pPr>
      <w:r>
        <w:rPr>
          <w:rFonts w:cs="TLOT-Harshpriya" w:ascii="TLOT-Harshpriya" w:hAnsi="TLOT-Harshpriya"/>
          <w:sz w:val="12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 వారిని విచారణ చేయక 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ోసు </w:t>
      </w:r>
      <w:r>
        <w:rPr>
          <w:rFonts w:cs="TLOT-Harshpriya" w:ascii="TLOT-Harshpriya" w:hAnsi="TLOT-Harshpriya"/>
          <w:sz w:val="18"/>
          <w:szCs w:val="18"/>
          <w:lang w:bidi="te-IN"/>
        </w:rPr>
        <w:t>8:2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ైస్ పాటలోని మాటలు జాగ్రత్తగా వినం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</w:p>
    <w:p>
      <w:pPr>
        <w:pStyle w:val="IndentedQuote"/>
        <w:ind w:left="1440" w:right="0" w:hanging="0"/>
        <w:rPr>
          <w:rFonts w:ascii="TLOT-Harshpriya" w:hAnsi="TLOT-Harshpriya" w:cs="Gautami"/>
          <w:sz w:val="22"/>
          <w:szCs w:val="18"/>
          <w:lang w:bidi="te-IN"/>
        </w:rPr>
      </w:pPr>
      <w:r>
        <w:rPr>
          <w:rFonts w:cs="Gautami" w:ascii="TLOT-Harshpriya" w:hAnsi="TLOT-Harshpriya"/>
          <w:sz w:val="22"/>
          <w:szCs w:val="18"/>
          <w:lang w:bidi="te-IN"/>
        </w:rPr>
      </w:r>
    </w:p>
    <w:p>
      <w:pPr>
        <w:pStyle w:val="Normal"/>
        <w:ind w:left="1440" w:right="-1080" w:hanging="0"/>
        <w:jc w:val="both"/>
        <w:rPr>
          <w:rFonts w:ascii="TLOT-Harshpriya" w:hAnsi="TLOT-Harshpriya" w:cs="TLOT-Harshpriya"/>
          <w:sz w:val="18"/>
          <w:szCs w:val="1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నీవు కనిపెట్టి ఇటుఅటు ఊగి రక్షకుని తిరస్కరించావు</w:t>
      </w:r>
      <w:r>
        <w:rPr>
          <w:rFonts w:cs="TLOT-Harshpriya" w:ascii="TLOT-Harshpriya" w:hAnsi="TLOT-Harshpriya"/>
          <w:sz w:val="18"/>
          <w:szCs w:val="14"/>
          <w:lang w:bidi="te-IN"/>
        </w:rPr>
        <w:t>;</w:t>
      </w:r>
    </w:p>
    <w:p>
      <w:pPr>
        <w:pStyle w:val="Normal"/>
        <w:ind w:left="1440" w:right="-1080" w:hanging="0"/>
        <w:jc w:val="both"/>
        <w:rPr>
          <w:rFonts w:ascii="TLOT-Harshpriya" w:hAnsi="TLOT-Harshpriya" w:cs="TLOT-Harshpriya"/>
          <w:sz w:val="18"/>
          <w:szCs w:val="1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ఆయన హెచ్చరికలు ఓర్పుతో కూడినవి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ఆయన మోర దయానీయము</w:t>
      </w:r>
      <w:r>
        <w:rPr>
          <w:rFonts w:cs="TLOT-Harshpriya" w:ascii="TLOT-Harshpriya" w:hAnsi="TLOT-Harshpriya"/>
          <w:sz w:val="18"/>
          <w:szCs w:val="14"/>
          <w:lang w:bidi="te-IN"/>
        </w:rPr>
        <w:t>;</w:t>
      </w:r>
    </w:p>
    <w:p>
      <w:pPr>
        <w:pStyle w:val="Normal"/>
        <w:ind w:left="1440" w:right="-1080" w:hanging="0"/>
        <w:jc w:val="both"/>
        <w:rPr>
          <w:rFonts w:ascii="TLOT-Harshpriya" w:hAnsi="TLOT-Harshpriya" w:cs="TLOT-Harshpriya"/>
          <w:sz w:val="18"/>
          <w:szCs w:val="1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అలా నిషిద్ధ ఫలము తిన్నావు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నీవు సాతాను వాగ్దానము నమ్మవు</w:t>
      </w:r>
      <w:r>
        <w:rPr>
          <w:rFonts w:cs="TLOT-Harshpriya" w:ascii="TLOT-Harshpriya" w:hAnsi="TLOT-Harshpriya"/>
          <w:sz w:val="18"/>
          <w:szCs w:val="14"/>
          <w:lang w:bidi="te-IN"/>
        </w:rPr>
        <w:t>;</w:t>
      </w:r>
    </w:p>
    <w:p>
      <w:pPr>
        <w:pStyle w:val="Normal"/>
        <w:ind w:left="1440" w:right="-1080" w:hanging="0"/>
        <w:jc w:val="both"/>
        <w:rPr>
          <w:rFonts w:ascii="TLOT-Harshpriya" w:hAnsi="TLOT-Harshpriya" w:cs="TLOT-Harshpriya"/>
          <w:sz w:val="18"/>
          <w:szCs w:val="1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అలా నీ హృదయం కఠిన పర్చబడింది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పాపము నీ మనసును చీకటి మయం చేసింది</w:t>
      </w:r>
      <w:r>
        <w:rPr>
          <w:rFonts w:cs="TLOT-Harshpriya" w:ascii="TLOT-Harshpriya" w:hAnsi="TLOT-Harshpriya"/>
          <w:sz w:val="18"/>
          <w:szCs w:val="14"/>
          <w:lang w:bidi="te-IN"/>
        </w:rPr>
        <w:t>.</w:t>
      </w:r>
    </w:p>
    <w:p>
      <w:pPr>
        <w:pStyle w:val="Normal"/>
        <w:ind w:left="1440" w:right="-1080" w:hanging="0"/>
        <w:jc w:val="both"/>
        <w:rPr>
          <w:rFonts w:ascii="TLOT-Harshpriya" w:hAnsi="TLOT-Harshpriya" w:cs="TLOT-Harshpriya"/>
          <w:sz w:val="18"/>
          <w:szCs w:val="1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తీర్పును ఎదుర్కోవడం ఎంత విషాదం నీవు గుర్తు చేసుకుంటావు కృప లేకుండా </w:t>
      </w:r>
    </w:p>
    <w:p>
      <w:pPr>
        <w:pStyle w:val="Normal"/>
        <w:ind w:left="1440" w:right="-1080" w:hanging="0"/>
        <w:jc w:val="both"/>
        <w:rPr>
          <w:rFonts w:ascii="TLOT-Harshpriya" w:hAnsi="TLOT-Harshpriya" w:cs="TLOT-Harshpriya"/>
          <w:sz w:val="18"/>
          <w:szCs w:val="1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నీవు అటుఇటు ఊగిసలాడావని ఆత్మపోయే వరకు</w:t>
      </w:r>
      <w:r>
        <w:rPr>
          <w:rFonts w:cs="TLOT-Harshpriya" w:ascii="TLOT-Harshpriya" w:hAnsi="TLOT-Harshpriya"/>
          <w:sz w:val="18"/>
          <w:szCs w:val="14"/>
          <w:lang w:bidi="te-IN"/>
        </w:rPr>
        <w:t>;</w:t>
      </w:r>
    </w:p>
    <w:p>
      <w:pPr>
        <w:pStyle w:val="Normal"/>
        <w:ind w:left="1440" w:right="-1710" w:hanging="0"/>
        <w:jc w:val="both"/>
        <w:rPr>
          <w:rFonts w:ascii="TLOT-Harshpriya" w:hAnsi="TLOT-Harshpriya" w:cs="TLOT-Harshpriya"/>
          <w:sz w:val="18"/>
          <w:szCs w:val="1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ఏమి అపవాదము ఎంత అంగలార్పు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మరణము నిన్ను నిరీక్షణ లేనివానిగా కనుగొన్నప్పుడు</w:t>
      </w:r>
      <w:r>
        <w:rPr>
          <w:rFonts w:cs="TLOT-Harshpriya" w:ascii="TLOT-Harshpriya" w:hAnsi="TLOT-Harshpriya"/>
          <w:sz w:val="18"/>
          <w:szCs w:val="14"/>
          <w:lang w:bidi="te-IN"/>
        </w:rPr>
        <w:t>,</w:t>
      </w:r>
    </w:p>
    <w:p>
      <w:pPr>
        <w:pStyle w:val="Normal"/>
        <w:ind w:left="1440" w:right="-1080" w:hanging="0"/>
        <w:jc w:val="both"/>
        <w:rPr>
          <w:rFonts w:ascii="TLOT-Harshpriya" w:hAnsi="TLOT-Harshpriya" w:cs="TLOT-Harshpriya"/>
          <w:sz w:val="18"/>
          <w:szCs w:val="1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నీవు ఇటుఅటు ఊగిసలాడి దీర్ఘకాలము వేచియున్నావు</w:t>
      </w:r>
      <w:r>
        <w:rPr>
          <w:rFonts w:cs="TLOT-Harshpriya" w:ascii="TLOT-Harshpriya" w:hAnsi="TLOT-Harshpriya"/>
          <w:sz w:val="18"/>
          <w:szCs w:val="14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4"/>
          <w:lang w:bidi="te-IN"/>
        </w:rPr>
      </w:pPr>
      <w:r>
        <w:rPr>
          <w:rFonts w:cs="TLOT-Harshpriya" w:ascii="TLOT-Harshpriya" w:hAnsi="TLOT-Harshpriya"/>
          <w:sz w:val="18"/>
          <w:szCs w:val="14"/>
          <w:lang w:bidi="te-IN"/>
        </w:rPr>
        <w:t>(</w:t>
      </w:r>
      <w:r>
        <w:rPr>
          <w:rFonts w:cs="TLOT-Harshpriya" w:ascii="TLOT-Harshpriya" w:hAnsi="TLOT-Harshpriya"/>
          <w:sz w:val="18"/>
          <w:szCs w:val="14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దీర్ఘ కాలం నీవు ఊగిసలాడితే</w:t>
      </w:r>
      <w:r>
        <w:rPr>
          <w:rFonts w:cs="TLOT-Harshpriya" w:ascii="TLOT-Harshpriya" w:hAnsi="TLOT-Harshpriya"/>
          <w:sz w:val="18"/>
          <w:szCs w:val="14"/>
          <w:lang w:bidi="te-IN"/>
        </w:rPr>
        <w:t>"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డాక్టర్ జానీ ఆర్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రైస్</w:t>
      </w:r>
      <w:r>
        <w:rPr>
          <w:rFonts w:cs="TLOT-Harshpriya" w:ascii="TLOT-Harshpriya" w:hAnsi="TLOT-Harshpriya"/>
          <w:sz w:val="18"/>
          <w:szCs w:val="14"/>
          <w:lang w:bidi="te-IN"/>
        </w:rPr>
        <w:t>, 1895-1980).</w:t>
      </w:r>
    </w:p>
    <w:p>
      <w:pPr>
        <w:pStyle w:val="IndentedQuote"/>
        <w:ind w:left="1440" w:right="0" w:hanging="0"/>
        <w:rPr/>
      </w:pPr>
      <w:r>
        <w:rPr/>
        <w:t xml:space="preserve">(“If You Linger Too Long” by Dr. John R. Rice, 1895-1980).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ఈ ఉదయ కాలాన్న మిమ్ములను బ్రతిమాలుచున్నాను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పాపము నుండి వెనుదిరిగి ఇప్పుడే యేసును విశ్వసించం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మయము ఉండగాన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ేసు క్రీస్తును ఇప్పుడే నమ్మండి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ేవుడు మిమ్ములను వదిలేసే ముందు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ఇశ్రాయేలును వదిలిపెట్టినట్ట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మోసు దినాలలో ఆయన అమోజయాను వదిలిపెట్టినట్ట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కయినను కూడా విడిచి పెట్టేస్తా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ఫరోను  విడిచి పెట్టేస్తా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యూదులను విడిచి పెట్టేస్తా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ఆయన మిమ్మలను కూడా విడిచి పెట్టేస్తాడా</w:t>
      </w:r>
      <w:r>
        <w:rPr>
          <w:rFonts w:cs="TLOT-Harshpriya" w:ascii="TLOT-Harshpriya" w:hAnsi="TLOT-Harshpriya"/>
          <w:sz w:val="22"/>
          <w:szCs w:val="18"/>
          <w:u w:val="single"/>
          <w:lang w:bidi="te-IN"/>
        </w:rPr>
        <w:t>!!!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ీస్తు నొద్దకు రం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ప్పుడే క్రీస్తును నమ్మం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ాగా ఆలస్యము అవకముంద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్వబుద్ధిని ఆధారము చేసికొనక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ూర్ణ హృదయంతో యెహోవా యందు నమ్మక ము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>3: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యేసును నమ్మం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రక్తము మీ పాపలన్నింటిని కప్పు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టిని కదిగే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ిలువపై ఆయన మరణము మీ పాపాలను పరిహరించ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ిత్య ఉగ్రత నుండి మిమ్ములను రక్షి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ృతుల నుండి ఆయన పునరుత్ధానము మీకు జీవాన్ని నిరీక్షణను ఇ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ప్పుడే యేసును నమ్మండి ఆయన ఎన్నటికి మీ పాపాలను క్షమిస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చాన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ార్ధనలో దయచేసి నడిపించం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4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ోసు </w:t>
      </w:r>
      <w:r>
        <w:rPr>
          <w:rFonts w:cs="TLOT-Harshpriya" w:ascii="TLOT-Harshpriya" w:hAnsi="TLOT-Harshpriya"/>
          <w:sz w:val="18"/>
          <w:szCs w:val="18"/>
          <w:lang w:bidi="te-IN"/>
        </w:rPr>
        <w:t>7:14-8:3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4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ీర్ఘ కాలం నీవు ఊగిసలాడితే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ైస్</w:t>
      </w:r>
      <w:r>
        <w:rPr>
          <w:rFonts w:cs="TLOT-Harshpriya" w:ascii="TLOT-Harshpriya" w:hAnsi="TLOT-Harshpriya"/>
          <w:sz w:val="22"/>
          <w:szCs w:val="18"/>
          <w:lang w:bidi="te-IN"/>
        </w:rPr>
        <w:t>, 1895-1980)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ab/>
      </w:r>
      <w:r>
        <w:rPr>
          <w:b w:val="false"/>
          <w:szCs w:val="24"/>
          <w:lang w:val="en-US"/>
        </w:rPr>
        <w:t xml:space="preserve">“If You Linger Too Long” (by Dr. John R. Rice, 1895-1980). </w:t>
        <w:br/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b/>
          <w:b/>
          <w:sz w:val="18"/>
          <w:szCs w:val="22"/>
          <w:lang w:val="en-US" w:bidi="te-IN"/>
        </w:rPr>
      </w:pPr>
      <w:r>
        <w:rPr>
          <w:rFonts w:cs="TLOT-Harshpriya" w:ascii="TLOT-Harshpriya" w:hAnsi="TLOT-Harshpriya"/>
          <w:b/>
          <w:sz w:val="18"/>
          <w:szCs w:val="22"/>
          <w:lang w:val="en-US" w:bidi="te-IN"/>
        </w:rPr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16"/>
          <w:szCs w:val="22"/>
          <w:lang w:bidi="te-IN"/>
        </w:rPr>
      </w:pPr>
      <w:r>
        <w:rPr>
          <w:rFonts w:cs="TLOT-Harshpriya" w:ascii="TLOT-Harshpriya" w:hAnsi="TLOT-Harshpriya"/>
          <w:sz w:val="16"/>
          <w:szCs w:val="22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>బైబిలు ప్రవచనంలో అమెరికా ఎందుకు లేదు</w:t>
      </w:r>
    </w:p>
    <w:p>
      <w:pPr>
        <w:pStyle w:val="Normal"/>
        <w:jc w:val="center"/>
        <w:rPr>
          <w:rFonts w:cs="Gautami"/>
          <w:sz w:val="10"/>
          <w:szCs w:val="16"/>
          <w:lang w:bidi="te-IN"/>
        </w:rPr>
      </w:pPr>
      <w:r>
        <w:rPr>
          <w:rFonts w:cs="TLOT-Harshpriya" w:ascii="TLOT-Harshpriya" w:hAnsi="TLOT-Harshpriya"/>
          <w:sz w:val="18"/>
          <w:szCs w:val="14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 xml:space="preserve">బోధింపబడిన ప్రసంగము </w:t>
      </w:r>
      <w:r>
        <w:rPr>
          <w:rFonts w:cs="TLOT-Harshpriya" w:ascii="TLOT-Harshpriya" w:hAnsi="TLOT-Harshpriya"/>
          <w:sz w:val="18"/>
          <w:szCs w:val="14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కుడి నుండి ఎడమకు</w:t>
      </w:r>
      <w:r>
        <w:rPr>
          <w:rFonts w:cs="TLOT-Harshpriya" w:ascii="TLOT-Harshpriya" w:hAnsi="TLOT-Harshpriya"/>
          <w:sz w:val="18"/>
          <w:szCs w:val="14"/>
          <w:lang w:bidi="te-IN"/>
        </w:rPr>
        <w:t>"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ఆదివారముపై</w:t>
      </w:r>
      <w:r>
        <w:rPr>
          <w:rFonts w:cs="TLOT-Harshpriya" w:ascii="TLOT-Harshpriya" w:hAnsi="TLOT-Harshpriya"/>
          <w:sz w:val="18"/>
          <w:szCs w:val="14"/>
          <w:lang w:bidi="te-IN"/>
        </w:rPr>
        <w:t xml:space="preserve">) </w:t>
      </w:r>
      <w:r>
        <w:rPr>
          <w:rFonts w:cs="Gautami"/>
          <w:szCs w:val="16"/>
          <w:lang w:bidi="te-IN"/>
        </w:rPr>
        <w:t xml:space="preserve"> 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WHY AMERICA IS NOT IN BIBLE PROPHECY</w:t>
      </w:r>
    </w:p>
    <w:p>
      <w:pPr>
        <w:pStyle w:val="Heading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A SERMON PREACHED ON “RIGHT TO LIFE” SUNDAY)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864" w:right="864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భువు నాతో ఈలాగు సెలవిచ్చె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ా జనులగు ఇశ్రాయేలీయులకు అంతము వచ్చేయున్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నేనికను వారిని విచారణ చేయకమాన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భువైన యెహోవా సెలవిచ్చునదేమనగా మందిరములో వారు పాడు పాటల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 దినమున ప్రలాపములగ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శవములు లెక్కకు ఎక్కువగ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తి స్థలమందును అవి పారవేయుబడును ఊరకుండుడి</w:t>
      </w:r>
      <w:r>
        <w:rPr>
          <w:rFonts w:cs="TLOT-Harshpriya" w:ascii="TLOT-Harshpriya" w:hAnsi="TLOT-Harshpriya"/>
          <w:sz w:val="22"/>
          <w:szCs w:val="18"/>
          <w:lang w:bidi="te-IN"/>
        </w:rPr>
        <w:t>"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ఆమోస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8:2-3). </w:t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ఆమోసు </w:t>
      </w:r>
      <w:r>
        <w:rPr>
          <w:sz w:val="24"/>
        </w:rPr>
        <w:t>7:17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4"/>
        </w:numPr>
        <w:ind w:left="360" w:hanging="360"/>
        <w:jc w:val="left"/>
        <w:rPr/>
      </w:pPr>
      <w:r>
        <w:rPr>
          <w:rFonts w:ascii="TLOT-Harshpriya" w:hAnsi="TLOT-Harshpriya" w:cs="TLOT-Harshpriya"/>
          <w:sz w:val="22"/>
          <w:sz w:val="22"/>
          <w:szCs w:val="18"/>
        </w:rPr>
        <w:t>మొదటిది</w:t>
      </w:r>
      <w:r>
        <w:rPr>
          <w:rFonts w:cs="TLOT-Harshpriya" w:ascii="TLOT-Harshpriya" w:hAnsi="TLOT-Harshpriya"/>
          <w:sz w:val="22"/>
          <w:szCs w:val="18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</w:rPr>
        <w:t>పాఠ్య భాగము అమెరికాకు పాశ్చాత్య ప్రపంచానికి వర్తిస్తుంది</w:t>
      </w:r>
      <w:r>
        <w:rPr/>
        <w:t>,</w:t>
      </w:r>
      <w:r>
        <w:rPr/>
        <w:t xml:space="preserve"> </w:t>
      </w:r>
      <w:r>
        <w:rPr>
          <w:rFonts w:ascii="TLOT-Harshpriya" w:hAnsi="TLOT-Harshpriya" w:cs="TLOT-Harshpriya"/>
          <w:sz w:val="22"/>
          <w:sz w:val="22"/>
          <w:szCs w:val="18"/>
        </w:rPr>
        <w:t xml:space="preserve">మత్తయి </w:t>
      </w:r>
      <w:r>
        <w:rPr/>
        <w:t xml:space="preserve">24:37-39; </w:t>
      </w:r>
      <w:r>
        <w:rPr>
          <w:rFonts w:ascii="TLOT-Harshpriya" w:hAnsi="TLOT-Harshpriya" w:cs="TLOT-Harshpriya"/>
          <w:sz w:val="22"/>
          <w:sz w:val="22"/>
          <w:szCs w:val="18"/>
        </w:rPr>
        <w:t xml:space="preserve">ఆదికాండము </w:t>
      </w:r>
      <w:r>
        <w:rPr/>
        <w:t xml:space="preserve">6:5-6, 13; </w:t>
      </w:r>
      <w:r>
        <w:rPr>
          <w:rFonts w:ascii="TLOT-Harshpriya" w:hAnsi="TLOT-Harshpriya" w:cs="TLOT-Harshpriya"/>
          <w:sz w:val="22"/>
          <w:sz w:val="22"/>
          <w:szCs w:val="18"/>
        </w:rPr>
        <w:t xml:space="preserve">ఆమోసు </w:t>
      </w:r>
      <w:r>
        <w:rPr/>
        <w:t xml:space="preserve">8:2-3. 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రణ కరణ పాపము చేసిన ప్రతి వ్యక్తికి పాఠ్యభాగము వర్తిస్తుంది</w:t>
      </w:r>
      <w:r>
        <w:rPr/>
        <w:t>,</w:t>
      </w:r>
      <w:r>
        <w:rPr>
          <w:rFonts w:cs="Gautami"/>
          <w:lang w:bidi="te-IN"/>
        </w:rPr>
        <w:t xml:space="preserve"> </w:t>
      </w:r>
      <w:r>
        <w:rPr/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18"/>
          <w:sz w:val="18"/>
          <w:szCs w:val="18"/>
          <w:lang w:bidi="te-IN"/>
        </w:rPr>
        <w:t xml:space="preserve"> </w:t>
      </w:r>
      <w:r>
        <w:rPr/>
        <w:t xml:space="preserve">5:1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ెతలు</w:t>
      </w:r>
      <w:r>
        <w:rPr>
          <w:lang w:bidi="te-IN"/>
        </w:rPr>
        <w:t xml:space="preserve"> </w:t>
      </w:r>
      <w:r>
        <w:rPr/>
        <w:t xml:space="preserve">3:5.  </w:t>
      </w:r>
    </w:p>
    <w:p>
      <w:pPr>
        <w:pStyle w:val="Subtitle"/>
        <w:tabs>
          <w:tab w:val="clear" w:pos="720"/>
          <w:tab w:val="left" w:pos="576" w:leader="none"/>
        </w:tabs>
        <w:ind w:left="1008" w:right="432" w:hanging="864"/>
        <w:jc w:val="left"/>
        <w:rPr>
          <w:sz w:val="16"/>
        </w:rPr>
      </w:pPr>
      <w:r>
        <w:rPr/>
        <w:tab/>
        <w:t xml:space="preserve"> </w:t>
        <w:tab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IndentedVerse"/>
        <w:ind w:left="0" w:right="1296" w:hanging="0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28:00Z</dcterms:created>
  <dc:creator>Christopher L. Cagan</dc:creator>
  <dc:description/>
  <dc:language>en-US</dc:language>
  <cp:lastModifiedBy>Use This Account</cp:lastModifiedBy>
  <cp:lastPrinted>2015-01-16T16:04:00Z</cp:lastPrinted>
  <dcterms:modified xsi:type="dcterms:W3CDTF">2015-01-26T12:30:00Z</dcterms:modified>
  <cp:revision>3</cp:revision>
  <dc:subject/>
  <dc:title>SHOULD A STUDENT IN A SECULAR</dc:title>
</cp:coreProperties>
</file>