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8"/>
          <w:szCs w:val="31"/>
        </w:rPr>
      </w:pPr>
      <w:r>
        <w:rPr>
          <w:rFonts w:ascii="TLOT-Harshpriya" w:hAnsi="TLOT-Harshpriya" w:cs="TLOT-Harshpriya"/>
          <w:b/>
          <w:b/>
          <w:sz w:val="28"/>
          <w:sz w:val="28"/>
        </w:rPr>
        <w:t>యేసు కార్చిన కన్నీళ్ల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TEARS OF JESU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rFonts w:cs="TLOT-Harshpriya"/>
          <w:sz w:val="20"/>
        </w:rPr>
      </w:pPr>
      <w:r>
        <w:rPr>
          <w:rFonts w:cs="TLOT-Harshpriya"/>
          <w:sz w:val="20"/>
        </w:rPr>
      </w:r>
    </w:p>
    <w:p>
      <w:pPr>
        <w:pStyle w:val="Heading8"/>
        <w:spacing w:before="0" w:after="0"/>
        <w:rPr/>
      </w:pPr>
      <w:r>
        <w:rPr>
          <w:rFonts w:cs="TLOT-Harshpriya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ెర్స్ జూనియర్ గారిచే</w:t>
      </w:r>
    </w:p>
    <w:p>
      <w:pPr>
        <w:pStyle w:val="Heading8"/>
        <w:spacing w:before="0" w:after="0"/>
        <w:rPr/>
      </w:pPr>
      <w:r>
        <w:rPr>
          <w:szCs w:val="18"/>
        </w:rPr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ాప్తిష్టు పెబెర్నేకల్ ఆఫ్ లాస్ ఎంజలాస్ లో బొదించబడిన ప్రసంగము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దినము సాయంత్రము మార్చి </w:t>
      </w:r>
      <w:r>
        <w:rPr>
          <w:rFonts w:cs="TLOT-Harshpriya" w:ascii="TLOT-Harshpriya" w:hAnsi="TLOT-Harshpriya"/>
          <w:sz w:val="18"/>
          <w:szCs w:val="18"/>
        </w:rPr>
        <w:t>11, 2012.</w:t>
      </w:r>
    </w:p>
    <w:p>
      <w:pPr>
        <w:pStyle w:val="TextBody"/>
        <w:jc w:val="center"/>
        <w:rPr/>
      </w:pPr>
      <w:r>
        <w:rPr>
          <w:sz w:val="24"/>
          <w:szCs w:val="18"/>
        </w:rPr>
        <w:t>A sermon preached at the Baptist Tabernacle of Los Angeles</w:t>
        <w:br/>
        <w:t>Lord’s Day Evening, March 11, 2012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08" w:right="1008" w:hanging="115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రీరదారియైయున్న దినములలో మహా ధనమును కన్నీళ్ళతోను తన్ను మరణము నుండి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గలవానికి ప్రార్ధనలను యాభానలకు 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భక్తులు కలిగియున్నందున ఆయన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గీకరిపబడెను</w:t>
      </w:r>
      <w:r>
        <w:rPr>
          <w:rFonts w:cs="TLOT-Harshpriya" w:ascii="TLOT-Harshpriya" w:hAnsi="TLOT-Harshpriya"/>
          <w:sz w:val="18"/>
          <w:szCs w:val="18"/>
        </w:rPr>
        <w:t>." (</w:t>
      </w:r>
      <w:r>
        <w:rPr>
          <w:rFonts w:cs="TLOT-Harshpriya" w:ascii="Arial" w:hAnsi="Arial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ూస్ </w:t>
      </w:r>
      <w:r>
        <w:rPr>
          <w:rFonts w:cs="TLOT-Harshpriya" w:ascii="TLOT-Harshpriya" w:hAnsi="TLOT-Harshpriya"/>
          <w:sz w:val="18"/>
          <w:szCs w:val="18"/>
        </w:rPr>
        <w:t>5:7)</w:t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సాయంత్రమునా అంశ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న్నీళ్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 భూమిమీద ఉన్నప్పుడు యేసు మహా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రోదనమును కన్నీళ్లను కార్చెనని వాక్యము తెలియపర్చుచున్న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యన శరీరదరియైయున్నప్పుడు</w:t>
      </w:r>
      <w:r>
        <w:rPr>
          <w:rFonts w:cs="TLOT-Harshpriya" w:ascii="TLOT-Harshpriya" w:hAnsi="TLOT-Harshpriya"/>
          <w:sz w:val="18"/>
          <w:szCs w:val="18"/>
        </w:rPr>
        <w:t>,"  "</w:t>
      </w:r>
      <w:r>
        <w:rPr>
          <w:rFonts w:ascii="TLOT-Harshpriya" w:hAnsi="TLOT-Harshpriya" w:cs="TLOT-Harshpriya"/>
          <w:sz w:val="18"/>
          <w:sz w:val="18"/>
          <w:szCs w:val="18"/>
        </w:rPr>
        <w:t>వ్యసనాక్రంతుడు దుఃఖముతో నిలబడినవాడు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>"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షయం </w:t>
      </w:r>
      <w:r>
        <w:rPr>
          <w:rFonts w:cs="TLOT-Harshpriya" w:ascii="TLOT-Harshpriya" w:hAnsi="TLOT-Harshpriya"/>
          <w:sz w:val="18"/>
          <w:szCs w:val="18"/>
        </w:rPr>
        <w:t xml:space="preserve">53:3) </w:t>
      </w:r>
      <w:r>
        <w:rPr>
          <w:rFonts w:ascii="TLOT-Harshpriya" w:hAnsi="TLOT-Harshpriya" w:cs="TLOT-Harshpriya"/>
          <w:sz w:val="18"/>
          <w:sz w:val="18"/>
          <w:szCs w:val="18"/>
        </w:rPr>
        <w:t>లో యెషయా ప్రవక్త చెప్ప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Arial" w:hAnsi="Arial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ఈవివరణ ద్వార ఈభూమిలో సేవలో యేసు చాలాసార్లు విలపించినట్లు అగపడుచున్న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Arial" w:hAnsi="Arial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ఃఖక్రాంత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ేమినామము</w:t>
      </w:r>
      <w:r>
        <w:rPr>
          <w:rFonts w:ascii="Arial" w:hAnsi="Arial" w:cs="TLOT-Harshpriya"/>
          <w:sz w:val="18"/>
          <w:sz w:val="18"/>
          <w:szCs w:val="18"/>
        </w:rPr>
        <w:t> 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ైవకుమారుడు దిగి వచ్చెను</w:t>
      </w:r>
      <w:r>
        <w:rPr>
          <w:rFonts w:ascii="Arial" w:hAnsi="Arial" w:cs="TLOT-Harshpriya"/>
          <w:sz w:val="18"/>
          <w:sz w:val="18"/>
          <w:szCs w:val="18"/>
        </w:rPr>
        <w:t> 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శించిన పాపులను తిరిగి పొందుటకు</w:t>
      </w:r>
      <w:r>
        <w:rPr>
          <w:rFonts w:ascii="Arial" w:hAnsi="Arial" w:cs="TLOT-Harshpriya"/>
          <w:sz w:val="18"/>
          <w:sz w:val="18"/>
          <w:szCs w:val="18"/>
        </w:rPr>
        <w:t> 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 రక్షకుడు</w:t>
      </w:r>
      <w:r>
        <w:rPr>
          <w:rFonts w:cs="TLOT-Harshpriya" w:ascii="TLOT-Harshpriya" w:hAnsi="TLOT-Harshpriya"/>
          <w:sz w:val="18"/>
          <w:szCs w:val="18"/>
        </w:rPr>
        <w:t>!"</w:t>
      </w:r>
    </w:p>
    <w:p>
      <w:pPr>
        <w:pStyle w:val="IndentedQuote"/>
        <w:ind w:left="1440" w:right="0" w:hanging="0"/>
        <w:jc w:val="left"/>
        <w:rPr/>
      </w:pPr>
      <w:r>
        <w:rPr>
          <w:szCs w:val="18"/>
        </w:rPr>
        <w:t xml:space="preserve"> </w:t>
      </w:r>
      <w:r>
        <w:rPr>
          <w:szCs w:val="18"/>
        </w:rPr>
        <w:t>(“Hallelujah, What a Saviour!” by Philip P. Bliss, 1838-1876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ుఃఖ క్రాంతుడైన యేసు చాలాసార్లు విల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మూడు సందర్భ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ికరముతో కూడిన ఆయన ప్రేమ హృదయము బిబిల్లో లిఖితములై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ాజరు సమాది దగ్గర యేసు కన్నీళ్ళు విడిచెను</w:t>
      </w:r>
      <w:r>
        <w:rPr>
          <w:rFonts w:cs="TLOT-Harshpriya" w:ascii="TLOT-Harshpriya" w:hAnsi="TLOT-Harshpriya"/>
          <w:b/>
          <w:sz w:val="18"/>
          <w:szCs w:val="18"/>
        </w:rPr>
        <w:t>,</w:t>
      </w:r>
    </w:p>
    <w:p>
      <w:pPr>
        <w:pStyle w:val="Normal"/>
        <w:ind w:right="-90" w:firstLine="72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right="-90" w:firstLine="720"/>
        <w:jc w:val="both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భేతనియకు వచ్చినప్పుడు ఆయన స్నేహితుడు లాజరు అప్పటికే మరణ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 చేయబడి నాలుగుదినములాయ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వ్యక్తి సహోదరి యేసును కలవడానికి వెళ్ళెన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ఏడ్చుటయూ ఆమెతో కూడా వచ్చిన యూదులు ఏడ్చుటయూ యేసు చూచి కలవరపడి ఆత్మలో మూలుగుచు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ెక్కడ నుంచితరని అడుగగా వారు వచ్చి చూడుమని ఆయనతో చెప్ప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న్నీళ్ళు విడి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బట్టి యూదులు అతనిని ఏ లాగు ప్రేమించేనో చుడుడని చెప్పుకొనిరి </w:t>
      </w:r>
      <w:r>
        <w:rPr>
          <w:rFonts w:cs="TLOT-Harshpriya" w:ascii="TLOT-Harshpriya" w:hAnsi="TLOT-Harshpriya"/>
          <w:sz w:val="18"/>
          <w:szCs w:val="18"/>
        </w:rPr>
        <w:t>"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హోను </w:t>
      </w:r>
      <w:r>
        <w:rPr>
          <w:rFonts w:cs="TLOT-Harshpriya" w:ascii="TLOT-Harshpriya" w:hAnsi="TLOT-Harshpriya"/>
          <w:sz w:val="18"/>
          <w:szCs w:val="18"/>
        </w:rPr>
        <w:t>11:33-36).</w:t>
      </w:r>
      <w:r>
        <w:rPr>
          <w:rFonts w:cs="TLOT-Harshpriya" w:ascii="Arial" w:hAnsi="Arial"/>
          <w:sz w:val="18"/>
          <w:szCs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ృతులలోనుండి లాజరును లేపగలడని యేసుడు ముందే తెలుసు అయినను ఏడ్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తో పా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ఇలా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ఎందుకు ఏడ్చ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 నిమిషాలలో సంధిలో నుండి జరును బయటికి పిలుస్తాడని ఆయనకు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ియ మార్త ఇతరులకొఱకు ఆయన ఏడ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పంచంలో పగిలిన హృదయముతో అయన 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విల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 బిడ్డ కోసం ఏడ్చే తల్లి కొఱ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 నిమిత్తము అండగా నిలబడే ప్రతి భర్త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ొఱకు అయన విలప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 కుమారుడు కుమార్తెల కొఱకు విలపించే తల్లిదండ్రుల కొఱకు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అయన దుఃఖ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Arial" w:hAnsi="Arial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కన్నీళ్ళు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ీ కొఱకు నాకొఱకు మరియల శ్రమలు దుఃఖము ఉండే ప్రపంచము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లోని వారి అందరి కొఱ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శ్రమలను బట్టి ఆయన కలత చె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శ్రమలో ఆయన పాలి భాగస్తుడు అవుతాడ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>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ైవ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 ఖడ్గము </w:t>
      </w:r>
      <w:r>
        <w:rPr>
          <w:rFonts w:cs="TLOT-Harshpriya" w:ascii="TLOT-Harshpriya" w:hAnsi="TLOT-Harshpriya"/>
          <w:sz w:val="18"/>
          <w:szCs w:val="18"/>
        </w:rPr>
        <w:t xml:space="preserve">1976 </w:t>
      </w:r>
      <w:r>
        <w:rPr>
          <w:rFonts w:ascii="TLOT-Harshpriya" w:hAnsi="TLOT-Harshpriya" w:cs="TLOT-Harshpriya"/>
          <w:sz w:val="18"/>
          <w:sz w:val="18"/>
          <w:szCs w:val="18"/>
        </w:rPr>
        <w:t>పేజీ</w:t>
      </w:r>
      <w:r>
        <w:rPr>
          <w:rFonts w:cs="TLOT-Harshpriya" w:ascii="TLOT-Harshpriya" w:hAnsi="TLOT-Harshpriya"/>
          <w:sz w:val="18"/>
          <w:szCs w:val="18"/>
        </w:rPr>
        <w:t>. 233)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చెబు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ించువారితో సంతోసించుడి ఏడ్చువారితో ఏడ్వడి</w:t>
      </w:r>
      <w:r>
        <w:rPr>
          <w:rFonts w:cs="TLOT-Harshpriya" w:ascii="TLOT-Harshpriya" w:hAnsi="TLOT-Harshpriya"/>
          <w:sz w:val="18"/>
          <w:szCs w:val="18"/>
        </w:rPr>
        <w:t>. "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ీమా </w:t>
      </w:r>
      <w:r>
        <w:rPr>
          <w:rFonts w:cs="TLOT-Harshpriya" w:ascii="TLOT-Harshpriya" w:hAnsi="TLOT-Harshpriya"/>
          <w:sz w:val="18"/>
          <w:szCs w:val="18"/>
        </w:rPr>
        <w:t xml:space="preserve">12:15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రైస్ ఏమన్నార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కు ఆజ్ఞాపింపబడిన వాటికంటే తక్కువ చేస్తామని యేసు భావిస్తాడని మనము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భావింపర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దుఃఖాల్లో ఆయన కూడ దుఃఖిస్తాడు అనేది అద్బుతమైన సత్యము యేసు పాపుల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మిత్తము చాలాసార్లు ఏడ్చి ఉంటాడు మరియు యేసు కనికరముతో నింపబడ్డాడ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్లో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మైన ఆయన కన్నుల్లొని కన్నీటి బొట్టు ఆయన హృదయంలోని విచారాన్ని దుఃఖాన్ని మనం హించుకోవచ్చ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Arial" w:hAnsi="Arial"/>
          <w:sz w:val="18"/>
          <w:szCs w:val="18"/>
        </w:rPr>
        <w:t> 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పదిహేను సంవత్సరముల ప్రాయములో నాప్రియ మామ్మ చన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ఎంతగానో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మెను ప్రేమ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 మరణించినప్పుడు వంటగదిలో తనదైన వస్తువును నేను తీస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వస్తువును </w:t>
      </w:r>
      <w:r>
        <w:rPr>
          <w:rFonts w:cs="TLOT-Harshpriya" w:ascii="TLOT-Harshpriya" w:hAnsi="TLOT-Harshpriya"/>
          <w:sz w:val="18"/>
          <w:szCs w:val="18"/>
        </w:rPr>
        <w:t xml:space="preserve">56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నాతోపాటు ఉం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ఎక్కడికి వెళ్ళినా దానిని నాతో పాటు తీసుకొని వెళ్ళ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చదువుకునే గదిలో అది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ము రాస్తున్నప్పుడూ నేను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బ్రతికినంతకాలము దానిని నాతో ఉంచుకుంటానని జ్ఞపకార్దంగా అని నా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తో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గ్దానము చేస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Arial" w:hAnsi="Arial"/>
          <w:sz w:val="18"/>
          <w:szCs w:val="18"/>
        </w:rPr>
        <w:t> </w:t>
      </w:r>
    </w:p>
    <w:p>
      <w:pPr>
        <w:pStyle w:val="BodyTextIndent2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చాల రాత్రులు నిద్రరానప్పుడు చిన్న బాలునిగా ఆమె పదకగదికి వెళ్లి ఆమె చాతిమీద నా తల ఉంచి ఆమె గుండె చప్పుడు </w:t>
      </w:r>
      <w:r>
        <w:rPr>
          <w:rFonts w:ascii="TLOT-Harshpriya" w:hAnsi="TLOT-Harshpriya" w:cs="TLOT-Harshpriya"/>
          <w:sz w:val="18"/>
          <w:sz w:val="18"/>
          <w:szCs w:val="18"/>
        </w:rPr>
        <w:t>వినేవ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మెను ఎంతగానో ప్రేమించ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!</w:t>
      </w:r>
      <w:r>
        <w:rPr>
          <w:rStyle w:val="Applestylespan"/>
          <w:rFonts w:cs="TLOT-Harshpriya" w:ascii="Arial" w:hAnsi="Arial"/>
          <w:sz w:val="18"/>
          <w:szCs w:val="18"/>
        </w:rPr>
        <w:t xml:space="preserve"> 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మె సమాధి దగ్గర నిలబడి విలపించ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ేను అదుపు చేసుకోలేకపోయ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కొండపైకి పరుగెత్త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సమాధుల దొడ్డిలో పరుగులెత్త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నేల మీద పడి ఏడ్చి మూల్గాను అరణ్యంలో యాకుబు దగ్గరకు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ట్లు దేవుడు నా దగ్గరకు దిగి వచ్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నేను ఆయనతో ఇలా అని ఉండేవాడిని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జముగా ప్రభువు ఈ స్తలములో ఉ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అది నేను గ్రహించలేద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 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ఆది కాండమ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28:16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తుడ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!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లాజరు సమాదిదగ్గర యేసు ఏడ్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ఈ రాత్రి నీ కొఱకు ఆయన దుఃఖ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ీ విచారములు భయములు ఆయనకు తెలుస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ేను నిన్ను బ్రతిమాలుకోనుచున్న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-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అర్దిస్తున్నాన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-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త్య ప్రేమతో ప్రేమించే ఆయన దగ్గరకు నువ్వుర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!</w:t>
      </w:r>
      <w:r>
        <w:rPr>
          <w:rStyle w:val="Applestylespan"/>
          <w:rFonts w:cs="TLOT-Harshpriya" w:ascii="Arial" w:hAnsi="Arial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0" w:hanging="0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న్ను దీర్ఘం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ంచి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ఉచ్ఛరింప నశక్యము గా నిన్ను ప్రేమిస్తున్నార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న్ను దీర్ఘం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ంచి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రకము నుండి నీ ఆత్మను రక్షించడానికి ఆయన మరణిం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(“He Loves You Still” by Dr. John R. Rice, 1895-1980). 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0" w:right="1440" w:hanging="0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డాక్టర్ హెన్రీ ఎమ్ మొర్రిస్ ఏమన్నారంటే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!</w:t>
      </w:r>
      <w:r>
        <w:rPr>
          <w:rStyle w:val="Applestylespan"/>
          <w:rFonts w:cs="TLOT-Harshpriya" w:ascii="Arial" w:hAnsi="Arial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ind w:left="0" w:righ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యేసు నవ్వినట్లుగా బైబిల్ లో చెప్పబడలేద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గాని ఆయన తరుచూ దుఃఖించార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ఈ సందర్భములో మరియ మార్తల దుఃఖాన్ని ఆయన పంచుకున్నాడు ఆయన లాజరును కూడ ప్రేమిం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 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యన ఆత్మలో కలవరపడి ముల్గె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 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యేహన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11:33)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మరణ పాపముల ఉనికి విషయము </w:t>
      </w:r>
      <w:r>
        <w:rPr>
          <w:szCs w:val="18"/>
        </w:rPr>
        <w:t xml:space="preserve">(Henry M. Morris, Ph.D., </w:t>
      </w:r>
      <w:r>
        <w:rPr>
          <w:b/>
          <w:i/>
          <w:szCs w:val="18"/>
        </w:rPr>
        <w:t>The Defender’s Study Bible,</w:t>
      </w:r>
      <w:r>
        <w:rPr>
          <w:szCs w:val="18"/>
        </w:rPr>
        <w:t xml:space="preserve"> World Publishers, 1995 edition, p. 1154; note on John 11:35).  </w:t>
      </w:r>
    </w:p>
    <w:p>
      <w:pPr>
        <w:pStyle w:val="IndentedQuote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Fonts w:cs="TLOT-Harshpriya"/>
          <w:szCs w:val="18"/>
        </w:rPr>
      </w:r>
    </w:p>
    <w:p>
      <w:pPr>
        <w:pStyle w:val="IndentedQuote"/>
        <w:ind w:left="1440" w:right="0" w:hanging="0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న్ను దీర్ఘం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ంచి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ఉచ్ఛరింప నశక్యము గా నిన్ను ప్రేమిస్తున్నార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న్ను దీర్ఘం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ంచి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రకము నుండి నీ ఆత్మను రక్షించడానికి ఆయన మరణిం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BodyTextIndent2"/>
        <w:numPr>
          <w:ilvl w:val="0"/>
          <w:numId w:val="3"/>
        </w:numPr>
        <w:ind w:left="1152" w:right="720" w:hanging="115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Style w:val="Applestylespan"/>
          <w:rFonts w:ascii="TLOT-Harshpriya" w:hAnsi="TLOT-Harshpriya" w:cs="TLOT-Harshpriya"/>
          <w:b/>
          <w:b/>
          <w:sz w:val="18"/>
          <w:sz w:val="18"/>
          <w:szCs w:val="18"/>
        </w:rPr>
        <w:t>రెండవదిగా యేసు యెరూషరేము పట్టణమును గూర్చి కన్నీళ్లు విడిచెను</w:t>
      </w:r>
      <w:r>
        <w:rPr>
          <w:rStyle w:val="Applestylespan"/>
          <w:rFonts w:cs="TLOT-Harshpriya" w:ascii="TLOT-Harshpriya" w:hAnsi="TLOT-Harshpriya"/>
          <w:b/>
          <w:sz w:val="18"/>
          <w:szCs w:val="18"/>
        </w:rPr>
        <w:t>.</w:t>
      </w:r>
      <w:r>
        <w:rPr>
          <w:rStyle w:val="Applestylespan"/>
          <w:rFonts w:cs="TLOT-Harshpriya" w:ascii="Arial" w:hAnsi="Arial"/>
          <w:b/>
          <w:sz w:val="18"/>
          <w:szCs w:val="18"/>
        </w:rPr>
        <w:t> </w:t>
      </w:r>
    </w:p>
    <w:p>
      <w:pPr>
        <w:pStyle w:val="BodyTextIndent2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వెర్ నోన్ మెక్ గీ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ఇలా అన్నార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యన యెరూషమేము పట్టణమును గూర్చి ఏడ్చాడు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యెరూషలేమును గూర్చి ఏడ్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కనుక ఆయా పట్టణాలలో ఉండే నీ కొఱకు నా కొఱకు ఆయన ఏడ్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20"/>
          <w:szCs w:val="18"/>
        </w:rPr>
        <w:t xml:space="preserve">(J. Vernon McGee, Th.D., </w:t>
      </w:r>
      <w:r>
        <w:rPr>
          <w:b/>
          <w:i/>
          <w:sz w:val="20"/>
          <w:szCs w:val="18"/>
        </w:rPr>
        <w:t>Thru the Bible,</w:t>
      </w:r>
      <w:r>
        <w:rPr>
          <w:sz w:val="20"/>
          <w:szCs w:val="18"/>
        </w:rPr>
        <w:t xml:space="preserve"> Thomas Nelson Publishers, 1983, volume V, p. 540, note on Hebrews 5:7). 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cs="TLOT-Harshpriya" w:ascii="TLOT-Harshpriya" w:hAnsi="TLOT-Harshpriya"/>
          <w:sz w:val="18"/>
          <w:szCs w:val="18"/>
        </w:rPr>
        <w:t>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యన పట్టణమునకు సమీపించినప్పుడు దానిని చూచి దాని విషయమై యేడ్చి నీవు ఈ దినమందైనను సమాధాన బంధమయిన సంగతులను తెలిసికోనిన యెడల నీకెంతో మేలు గాన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!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ఇప్పుడవి నీ కన్నులకు మరుగు చేయబడి యున్నవ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ప్రభువు నిన్ను దర్శించిన కాలము నీవు ఎగిరియుంటివి గనుక నీ శత్రువులు నీ చుట్టూ గట్టుకట్టే ముట్టడి వేసి అన్ని ప్రక్కలను నిన్ను అరికట్టే 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ీలోనున్న నీ పిల్లలతో కూడ నిన్ను వేలకలిపి నీలో రాతి మీద రాయి నిలిచియుండనియ్యని దినములు వచునని చెప్పె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19:41-44)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70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ఏ డి లో యెయాషముగా పట్టణమును చదును చేసి కాపురస్తులను నరికివేస్త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యేరుషమేములోని సుందర దేవాలయము నాశనము చేయబడునని యెరిగి యేసు ఏడ్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లయ సమీపములోని చిన్నగోడ తప్ప ఏదియును వదిలిపెట్టబడద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 గోడదగ్గర నిలబడి ముట్టుక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అక్కడ నేనుకూడా యెసులానె విలపించ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దేవుని ప్రజలైన యూదులు శతాబ్దాలుగా భయంకర శ్రమల విషయాన్నీ తలంచి ఏడ్చా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  <w:r>
        <w:rPr>
          <w:rStyle w:val="Applestylespan"/>
          <w:rFonts w:cs="TLOT-Harshpriya" w:ascii="Arial" w:hAnsi="Arial"/>
          <w:sz w:val="18"/>
          <w:szCs w:val="18"/>
        </w:rPr>
        <w:t> </w:t>
      </w:r>
    </w:p>
    <w:p>
      <w:pPr>
        <w:pStyle w:val="TextBody"/>
        <w:ind w:firstLine="720"/>
        <w:rPr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ఈ రాత్రి యేసు రక్షింపబడుదని లక్షలాది ప్రజలతో </w:t>
      </w:r>
      <w:r>
        <w:rPr>
          <w:rFonts w:ascii="TLOT-Harshpriya" w:hAnsi="TLOT-Harshpriya" w:cs="TLOT-Harshpriya"/>
          <w:sz w:val="18"/>
          <w:sz w:val="18"/>
          <w:szCs w:val="18"/>
        </w:rPr>
        <w:t>నింప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బడిన పట్టణాల గురించి ఎలా ఏడు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వాషింగ్టన్ టన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లండన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పారిస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బెర్లిన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కలకత్త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బీజింగ్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గ్లాస్ గో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సిడ్నీ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మెక్సికో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సైగాన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వియన్ టియాగ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రంగూన్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జకార్త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ాస్కో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ప్రపంచపు అన్ని పట్టణాలు పెద్దవ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చిన్నవి గురించి యేసు విలప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దేవుని గుండెను పగులగోట్టే విషయములను గూర్చి మన హృదయాలు పగ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ొట్టబడనివ్వండి</w:t>
      </w:r>
      <w:r>
        <w:rPr>
          <w:rFonts w:cs="TLOT-Harshpriya"/>
          <w:sz w:val="18"/>
          <w:sz w:val="18"/>
          <w:szCs w:val="18"/>
        </w:rPr>
        <w:t> 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ప్రతి సృష్టికి సువార్త ప్రకటించడానికి యేసు కన్నీళ్ళు మనలను నడిపిస్తాయ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యనకు కన్నీళ్లు మనలను భాషనుండి భాషకు వెబ్ సైట్ కు సువార్త లో వీలైనంత మంది దగ్గరకు నడిపిస్తాయ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మనము మన </w:t>
      </w:r>
      <w:r>
        <w:rPr>
          <w:rStyle w:val="Applestylespan"/>
          <w:sz w:val="18"/>
          <w:sz w:val="18"/>
          <w:szCs w:val="18"/>
        </w:rPr>
        <w:t>“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సంస్కృతిలో</w:t>
      </w:r>
      <w:r>
        <w:rPr>
          <w:rStyle w:val="Applestylespan"/>
          <w:sz w:val="18"/>
          <w:sz w:val="18"/>
          <w:szCs w:val="18"/>
        </w:rPr>
        <w:t>”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 సమాజ సమూహంగా రాము పగిలిన హృదయాలు కలిగిన యేసును వెంబడించు వారిగా మనము వస్తామ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అయన ప్రేమను పంచుతూ పాప మరణ నరకముల నుండి విముక్తి ఈ ప్రసంగము వినుచున్న చదువుచున్న వెబ్ సైట్ లో చూస్తున్న వారితో ఇలా అంటాం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  <w:r>
        <w:rPr>
          <w:rStyle w:val="Applestylespan"/>
          <w:rFonts w:cs="TLOT-Harshpriya" w:ascii="Arial" w:hAnsi="Arial"/>
          <w:sz w:val="18"/>
          <w:szCs w:val="18"/>
        </w:rPr>
        <w:t> </w:t>
      </w:r>
    </w:p>
    <w:p>
      <w:pPr>
        <w:pStyle w:val="IndentedQuote"/>
        <w:ind w:left="1440" w:right="0" w:hanging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0" w:hanging="0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న్ను దీర్ఘం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ంచి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ఉచ్ఛరింప నశక్యము గా నిన్ను ప్రేమిస్తున్నార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ిన్ను దీర్ఘం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ంచిగా ప్రేమిస్తు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నరకము నుండి నీ ఆత్మను రక్షించడానికి ఆయన మరణిం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0" w:hanging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ప్రభువు కన్నీళ్ళు లాస్ ఏంజలస్ ను సువార్తికరించడానికి మనలను నడిపిస్తాయ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!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యనలా అన్న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cs="TLOT-Harshpriya" w:ascii="TLOT-Harshpriya" w:hAnsi="TLOT-Harshpriya"/>
          <w:sz w:val="18"/>
          <w:szCs w:val="18"/>
        </w:rPr>
        <w:t>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అందుకు యజమానుడు నా యిల్లు నిండునట్లు నీవు రాజమార్గాములలోనికిని కంచెలలొనికిని వెళ్లి లోపలికివచ్చుటకు అక్కడి వారని బలవంతము చేయుమ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 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14:23) </w:t>
      </w:r>
    </w:p>
    <w:p>
      <w:pPr>
        <w:pStyle w:val="IndentedVerse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Style w:val="Applestylespan"/>
          <w:rFonts w:ascii="TLOT-Harshpriya" w:hAnsi="TLOT-Harshpriya" w:cs="TLOT-Harshpriya"/>
          <w:b/>
          <w:b/>
          <w:sz w:val="18"/>
          <w:sz w:val="18"/>
          <w:szCs w:val="18"/>
        </w:rPr>
        <w:t>మూడవదిగా యేసు గెత్సమనే వనములో విలపించెను</w:t>
      </w:r>
      <w:r>
        <w:rPr>
          <w:rStyle w:val="Applestylespan"/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యన విలాపమును గూర్చి ఇది మూడవ లిఖితమ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ఆ వనములో గాడాంధకారములో ఆయన కన్నీళ్ళు కార్చాడ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!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యేసును గూర్చి మన వాక్యభాగము ఇలా చెబుతుంద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,</w:t>
      </w:r>
      <w:r>
        <w:rPr>
          <w:rStyle w:val="Applestylespan"/>
          <w:rFonts w:cs="TLOT-Harshpriya" w:ascii="Arial" w:hAnsi="Arial"/>
          <w:sz w:val="18"/>
          <w:szCs w:val="18"/>
        </w:rPr>
        <w:t> 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cs="TLOT-Harshpriya" w:ascii="TLOT-Harshpriya" w:hAnsi="TLOT-Harshpriya"/>
          <w:sz w:val="18"/>
          <w:szCs w:val="18"/>
        </w:rPr>
        <w:t>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శరీరధారియై యున్న దినములలో మహా రోదనము తోను కన్నీళ్ళ తోను తన్ను మరణము నుండి రక్షింపగలవానికి ప్రార్ధనలను యాతనలను సమర్పించి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భయభక్తులు కలిగియున్నందున ఆయన అంగీకరీంపబడె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 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హేబ్రీయులక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5:7)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 మేకులతో కొట్టబడక ముందు రాత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ఒంటరిగా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 గెత్సమనే రక్షకుడు దేవునికి ప్రార్ధనలో తన ఆత్మను క్రుమ్మ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 మరణం నుండి రక్షింప గల వారికీ ప్రార్ధనలు సమర్పించి రోదనముతో కన్నీళ్లు తో ప్రార్ధించాడ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5:7) </w:t>
      </w:r>
      <w:r>
        <w:rPr>
          <w:rFonts w:ascii="TLOT-Harshpriya" w:hAnsi="TLOT-Harshpriya" w:cs="TLOT-Harshpriya"/>
          <w:sz w:val="18"/>
          <w:sz w:val="18"/>
          <w:szCs w:val="18"/>
        </w:rPr>
        <w:t>దేనికి ఆయన భయపడ్డ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మ్మ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లోనే యేసు మరణిస్తాడేమో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 వెళ్లక ముందే మన పాప విమోచనకు అని ఆయన భయ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మన్నార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రాత్రి మరణపు పాత్ర తొలగింపబడి మరుదినము సిలువ మీద మరణ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్రార్ధించాడ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ైస్ ఐబిఐడి పేజీ </w:t>
      </w:r>
      <w:r>
        <w:rPr>
          <w:rFonts w:cs="TLOT-Harshpriya" w:ascii="TLOT-Harshpriya" w:hAnsi="TLOT-Harshpriya"/>
          <w:sz w:val="18"/>
          <w:szCs w:val="18"/>
        </w:rPr>
        <w:t xml:space="preserve">441)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ివర్ బస్ వ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ఖ్యాత వేదాంతి అదే విషయాన్ని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ఏమన్నారంటే సిలువ మీద ఆయన చిత్తము నెర వేర్పు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 మరణం నుండి విడుదల కొరకు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తర్జుమా హె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5:7 </w:t>
      </w:r>
      <w:r>
        <w:rPr>
          <w:rFonts w:ascii="TLOT-Harshpriya" w:hAnsi="TLOT-Harshpriya" w:cs="TLOT-Harshpriya"/>
          <w:sz w:val="18"/>
          <w:sz w:val="18"/>
          <w:szCs w:val="18"/>
        </w:rPr>
        <w:t>తో ఏకీభవ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 xml:space="preserve">” </w:t>
      </w:r>
      <w:r>
        <w:rPr>
          <w:sz w:val="20"/>
          <w:szCs w:val="18"/>
        </w:rPr>
        <w:t xml:space="preserve">(J. Oliver Buswell, Ph.D., </w:t>
      </w:r>
      <w:r>
        <w:rPr>
          <w:b/>
          <w:i/>
          <w:sz w:val="20"/>
          <w:szCs w:val="18"/>
        </w:rPr>
        <w:t>A Systematic Theology of the Christian Religion,</w:t>
      </w:r>
      <w:r>
        <w:rPr>
          <w:sz w:val="20"/>
          <w:szCs w:val="18"/>
        </w:rPr>
        <w:t xml:space="preserve"> Zondervan Publishing House, 1971, part III, p. 6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బస్ వెల్ మరియు డాక్టర్ రైస్ లు డాక్టర్ మెక్ గీ తో ఏకీభవిస్తున్న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లకింప బడ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వనములో ఆయన మరణించలేదు</w:t>
      </w:r>
      <w:r>
        <w:rPr>
          <w:rFonts w:cs="TLOT-Harshpriya" w:ascii="TLOT-Harshpriya" w:hAnsi="TLOT-Harshpriya"/>
          <w:sz w:val="18"/>
          <w:szCs w:val="18"/>
        </w:rPr>
        <w:t>.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).</w:t>
      </w:r>
      <w:r>
        <w:rPr>
          <w:rFonts w:cs="TLOT-Harshpriya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రీర ధారియై యున్న దినములో మహా రోదనము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ల 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 మరణం నుండి రక్షింప గల వానికి ప్రార్ధన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చనలను సమర్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భక్తులు కలిగిఉన్నందున ఆయన అంగీకరింపబడ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హేబ్రీయులక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5:7).</w:t>
      </w:r>
    </w:p>
    <w:p>
      <w:pPr>
        <w:pStyle w:val="BodyTextIndent2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పంచ పాపములు గెత్సమనే వనములో యేసు పై మోపబడ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 </w:t>
      </w:r>
    </w:p>
    <w:p>
      <w:pPr>
        <w:pStyle w:val="IndentedVerse"/>
        <w:rPr>
          <w:rFonts w:ascii="Gautami" w:hAnsi="Gautami" w:cs="TLOT-Harshpriya"/>
          <w:sz w:val="18"/>
          <w:szCs w:val="18"/>
        </w:rPr>
      </w:pPr>
      <w:r>
        <w:rPr>
          <w:rFonts w:cs="TLOT-Harshpriya" w:ascii="Gautami" w:hAnsi="Gautami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Gautami" w:hAnsi="Gautami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యొద్ద నుండి రాతివేత చరారము వెళ్ళి మొకాళ్ల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 నా యొద్ద నుండి తొలగించుటకు నీ చిత్తమైతే తొలగించు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నా ఇష్టము కాదు నీ చిత్తమే సిద్దించును గాక అని ప్రార్ధిం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పరలోకమునుండి యొక దూత ఆయనకు కనబడి ఆయనను బలపరి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న వేదన పడిమరింత ఆతురముగా ప్రార్ధన చేయగా ఆయన చెమ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ల పడుచున్న గొప్ప రక్త బిందువుల వలె అయ్యె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1-44).</w:t>
      </w:r>
      <w:r>
        <w:rPr>
          <w:rFonts w:cs="TLOT-Harshpriya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చే మన పాపములు ఆయనపై మోపబడి నప్పుడు యేసు గొప్ప వేదనతో ఉండెన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వేదనలో మరింత పట్టుదలగా ప్రార్ధించెను</w:t>
      </w:r>
      <w:r>
        <w:rPr>
          <w:rFonts w:cs="TLOT-Harshpriya" w:ascii="TLOT-Harshpriya" w:hAnsi="TLOT-Harshpriya"/>
          <w:sz w:val="18"/>
          <w:szCs w:val="18"/>
        </w:rPr>
        <w:t xml:space="preserve">",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రక్త బిందువుల వలే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అయ్యెన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2:44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ఇలా అన్న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 సమీపిస్తున్నప్పుడు ప్రభువు మరణమునకు సమీపముగా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ణ విముక్తి కొరకు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కు చేరువయ్యేందుకు మనకు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ంతో ఆయన మొర వినబడింది</w:t>
      </w:r>
      <w:r>
        <w:rPr>
          <w:rFonts w:cs="TLOT-Harshpriya" w:ascii="TLOT-Harshpriya" w:hAnsi="TLOT-Harshpriya"/>
          <w:sz w:val="18"/>
          <w:szCs w:val="18"/>
        </w:rPr>
        <w:t>.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)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్నీటి తోనూ మూలుగుతో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చేసిన ప్రార్ధన దేవుడు వి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 అందకారా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 ప్రాయశ్చిత్తము సిలువపై చెల్లించుటకు దూత వచ్చి ఆయనను బలపర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ోషఫ్ హార్ట్ యేసు ప్రార్ధనను గూర్చి ఆయన ఒక పాటలో ఇలా అ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 </w:t>
      </w:r>
      <w:r>
        <w:rPr>
          <w:sz w:val="18"/>
          <w:szCs w:val="18"/>
        </w:rPr>
        <w:t> 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ైవకుమారుని శ్రమను 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్రమతో మూల్గుచున్న చెమటే రక్తముగ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తరము లేని దైవిక కృప లోతుల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ది మీప్రేమ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(“Thine Unknown Sufferings” by Joseph Hart, 1712-176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నిన్ను ఎలా ప్రేమిస్తున్నాడో చూ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విచారమును బట్టి ఆయన కన్నీరు చ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ట్టములోని పాపులను గూర్చి ఆయన ప్రలాపము చ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ె లో ఆయన కన్నీటి మూలుగు చ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్రతకాలని దేవునితో మొ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మరు దినం సిలువ వేయబా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ాలకు వెల చెల్ల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ల్ని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దిలించడం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న్నీళ్లు మిమ్మల్ని కదిలించకపోతే మరేమీ కదిలిస్తాయ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యన ప్రేమను అనుభవించకుండా పాపముతో అంత కఠినులై పోయ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ాక్టర్ వాడ్ పాట</w:t>
      </w:r>
      <w:r>
        <w:rPr>
          <w:rFonts w:ascii="Gautami" w:hAnsi="Gautami" w:cs="TLOT-Harshpriya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నాకు గుర్తోస్తుంది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విచిత్ర సిల్వ జూదనా</w:t>
      </w:r>
      <w:r>
        <w:rPr>
          <w:rFonts w:ascii="Gautami" w:hAnsi="Gautami" w:cs="TLOT-Harshpriya"/>
          <w:sz w:val="18"/>
          <w:sz w:val="18"/>
          <w:szCs w:val="18"/>
          <w:shd w:fill="FFFFFF" w:val="clear"/>
        </w:rPr>
        <w:t>  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"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ఈ పాట నన్ను అప్పుడు కదిలించింది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,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ఇప్పుడు కదలిస్తుంది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cs="TLOT-Harshpriya" w:ascii="Gautami" w:hAnsi="Gautami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విచిత్ర సిల్వ జూదన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హాత్ముడైన నా ప్రభ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ాస్తిన్ నష్టంబుగా నె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ర్వం బణీంగ ద్రోక్కుదు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ిరంబు పాద హస్తమున్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ూచించు దుఃఖ ప్రేమ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రెన్నడైన గూదెనా</w:t>
      </w:r>
      <w:r>
        <w:rPr>
          <w:rFonts w:cs="TLOT-Harshpriya" w:ascii="Gautami" w:hAnsi="Gautami"/>
          <w:sz w:val="18"/>
          <w:szCs w:val="18"/>
        </w:rPr>
        <w:t>,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శాద ప్రేమ లీగతి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IndentedQuote"/>
        <w:ind w:left="1440" w:right="0" w:hanging="0"/>
        <w:rPr>
          <w:rFonts w:ascii="TLOT-Harshpriya" w:hAnsi="TLOT-Harshpriya" w:eastAsia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ోకంబు నేనర్పించి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యోగ్యమైన యీవియౌ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ంతైన యేసు ప్రేమకై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 యావజ్జీవ మిత్త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“When I Survey the Wondrous Cross” by Dr. Isaac Watts, 1674-1748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సాయంకాలము మిమ్మల్ని బతిమాలుచున్నాను 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ందు 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యెద్దకు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ందు సాగిలప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తో ఆయన యందు నమ్మిక ఉ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వాడ్స్ తో చెప్పండ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వింతైన యేసు ప్రేమకై నా యావజ్జీవ మిత్తును</w:t>
      </w:r>
      <w:r>
        <w:rPr>
          <w:rFonts w:cs="TLOT-Harshpriya" w:ascii="TLOT-Harshpriya" w:hAnsi="TLOT-Harshpriya"/>
          <w:sz w:val="18"/>
          <w:szCs w:val="18"/>
        </w:rPr>
        <w:t xml:space="preserve">",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ిన్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ెద్దొమ్ </w:t>
      </w: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వ శతాబ్దములో ఒక చిన్న భాప్క్షిష్టు బోధ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 ఆయన వ్రాసిన పాటను బట్టి ఆయనను గూర్చి మనం తెలుసుకుంటున్నాం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పాపుల కన్నీరు తుడిచాడా</w:t>
      </w:r>
      <w:r>
        <w:rPr>
          <w:rFonts w:cs="TLOT-Harshpriya" w:ascii="TLOT-Harshpriya" w:hAnsi="TLOT-Harshpriya"/>
          <w:sz w:val="18"/>
          <w:szCs w:val="18"/>
        </w:rPr>
        <w:t>?"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క్రీస్తు పాపుల కన్నీరు తుడిచాడా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,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గ చేక్కిల్లు నున్నగా ఉన్నాయ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ీవ్ర వేదన ప్రవాహాలు</w:t>
      </w:r>
      <w:r>
        <w:rPr>
          <w:rFonts w:ascii="Gautami" w:hAnsi="Gautami" w:cs="TLOT-Harshpriya"/>
          <w:sz w:val="18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తి కంటె నుండి తొలగింవబడ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ైవ కుమారుడు కన్నీళ్ళు కార్చాడు</w:t>
      </w:r>
      <w:r>
        <w:rPr>
          <w:rFonts w:ascii="Gautami" w:hAnsi="Gautami" w:cs="TLOT-Harshpriya"/>
          <w:sz w:val="18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ూతలు ఆశ్చర్య చకితులయార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ా ప్రాణమా 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</w:rPr>
        <w:t>నీకు ఆశ్చర్యమేన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 కొఱకు ఆయన కన్నీరు</w:t>
      </w:r>
      <w:r>
        <w:rPr>
          <w:rFonts w:ascii="Gautami" w:hAnsi="Gautami" w:cs="TLOT-Harshpriya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Gautami" w:hAnsi="Gautami" w:cs="TLOT-Harshpriya"/>
          <w:sz w:val="18"/>
          <w:szCs w:val="18"/>
        </w:rPr>
      </w:pPr>
      <w:r>
        <w:rPr>
          <w:rFonts w:cs="TLOT-Harshpriya" w:ascii="Gautami" w:hAnsi="Gautami"/>
          <w:sz w:val="18"/>
          <w:szCs w:val="18"/>
        </w:rPr>
      </w:r>
    </w:p>
    <w:p>
      <w:pPr>
        <w:pStyle w:val="Normal"/>
        <w:shd w:fill="FFFFFF" w:val="clear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 ఏడ్పు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ొఱకు ఆయన ఏడ్చ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 పాపానికి ఒక కన్నీటి బొట్ట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లోకములోనే పాపము కానరాదు</w:t>
      </w:r>
      <w:r>
        <w:rPr>
          <w:rFonts w:ascii="Gautami" w:hAnsi="Gautami" w:cs="TLOT-Harshpriya"/>
          <w:sz w:val="18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క్కడ ఏడ్పు ఉండ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</w:p>
    <w:p>
      <w:pPr>
        <w:pStyle w:val="Normal"/>
        <w:shd w:fill="FFFFFF" w:val="clear"/>
        <w:ind w:left="1440" w:hanging="0"/>
        <w:jc w:val="both"/>
        <w:rPr>
          <w:szCs w:val="18"/>
        </w:rPr>
      </w:pPr>
      <w:r>
        <w:rPr>
          <w:szCs w:val="18"/>
        </w:rPr>
        <w:t xml:space="preserve">(“Did Christ O’er Sinners Weep?” by Benjamin Beddome, 1717-1795). 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రెండు ఉజ్జీవాలు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దేవుని అసాదారణ కదలికలు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సార్లూ ప్రజలు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 కార్చి పాప ఒప్పుకోలుకు 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 ఇది ఈ రోజు చూ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 ఉజ్జివములో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ఇది నిజమ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న ఏడ్పుకేటికు ఆయన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ఏడ్చాడ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పాపానికి ఒక కన్నీటి బొట్టు</w:t>
      </w:r>
      <w:r>
        <w:rPr>
          <w:rFonts w:cs="TLOT-Harshpriya" w:ascii="TLOT-Harshpriya" w:hAnsi="TLOT-Harshpriya"/>
          <w:sz w:val="18"/>
          <w:szCs w:val="18"/>
        </w:rPr>
        <w:t xml:space="preserve">;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Gautami" w:hAnsi="Gautami" w:cs="TLOT-Harshpriya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 మీరూ పాపపు ఒప్పుకోలు పొందాల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విలపించు రక్షకుని దగ్గరకు నువ్వు రావాల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ఆయన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>.!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ెత్సేమనే వనము నుండి విలప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 కార్చుకుంటూ</w:t>
      </w:r>
      <w:r>
        <w:rPr>
          <w:rFonts w:ascii="Gautami" w:hAnsi="Gautami" w:cs="TLOT-Harshpriya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sz w:val="18"/>
          <w:sz w:val="18"/>
          <w:szCs w:val="18"/>
        </w:rPr>
        <w:t>ఆయన రావడాన్ని నువ్వు చూస్తే ఆయనను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 నమ్ముతావ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Gautami" w:hAnsi="Gautami"/>
          <w:sz w:val="18"/>
          <w:szCs w:val="18"/>
        </w:rPr>
        <w:t xml:space="preserve"> 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నాటే క్రీ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కూడ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 ఎంతగా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ప్రేమిస్తున్నాడ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 హస్తాలతో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Gautami" w:hAnsi="Gautami"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 వస్త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ఆయన యందు నమ్మిక యం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 రక్షణమే రక్షింప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యన నీ పాపములను </w:t>
      </w:r>
      <w:r>
        <w:rPr>
          <w:rFonts w:ascii="Gautami" w:hAnsi="Gautami" w:cs="TLOT-Harshpriya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క్షమించి నీకు నిత్య జీవము అనుగ్రహిస్తాడ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!.</w:t>
      </w:r>
      <w:r>
        <w:rPr>
          <w:rFonts w:cs="TLOT-Harshpriya" w:ascii="Gautami" w:hAnsi="Gautami"/>
          <w:sz w:val="18"/>
          <w:szCs w:val="18"/>
          <w:shd w:fill="FFFFFF" w:val="clear"/>
        </w:rPr>
        <w:t> </w:t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br/>
      </w:r>
      <w:r>
        <w:rPr>
          <w:rFonts w:cs="TLOT-Harshpriya" w:ascii="Gautami" w:hAnsi="Gautami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ప్రసగాలు ప్రతీవారము</w:t>
      </w:r>
      <w:r>
        <w:rPr>
          <w:rFonts w:cs="TLOT-Harshpriya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తర్జాలములో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 xml:space="preserve">www.realconversion.com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 </w:t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s-SV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సర్ మన్ మెన్యు స్క్రిపు 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cs="TLOT-Harshpriya"/>
          <w:b w:val="false"/>
          <w:sz w:val="18"/>
          <w:szCs w:val="18"/>
        </w:rPr>
        <w:t> 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ీరు ఇమెయిల్ ద్వారా డాక్టర్ హైమర్ గారిని సంప్రదింపవచ్చు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cs="TLOT-Harshpriya"/>
          <w:b w:val="false"/>
          <w:sz w:val="18"/>
          <w:szCs w:val="18"/>
        </w:rPr>
        <w:t> 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hyperlink r:id="rId2">
        <w:r>
          <w:rPr>
            <w:rStyle w:val="InternetLink"/>
            <w:rFonts w:cs="TLOT-Harshpriya" w:ascii="TLOT-Harshpriya" w:hAnsi="TLOT-Harshpriya"/>
            <w:b/>
            <w:bCs/>
            <w:color w:val="000000"/>
            <w:sz w:val="18"/>
            <w:szCs w:val="18"/>
          </w:rPr>
          <w:t>rlhymersjr@sbcglobal.net</w:t>
        </w:r>
      </w:hyperlink>
      <w:r>
        <w:rPr>
          <w:rFonts w:cs="TLOT-Harshpriya"/>
          <w:b w:val="false"/>
          <w:sz w:val="18"/>
          <w:szCs w:val="18"/>
        </w:rPr>
        <w:t> 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కు ఈక్రింది</w:t>
      </w:r>
      <w:r>
        <w:rPr>
          <w:rFonts w:cs="TLOT-Harshpriya"/>
          <w:b w:val="false"/>
          <w:b w:val="false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ాస్ ఏంజలెస్ 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ొను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 352-0452.</w:t>
      </w:r>
    </w:p>
    <w:p>
      <w:pPr>
        <w:pStyle w:val="Normal"/>
        <w:shd w:fill="FFFFFF" w:val="clear"/>
        <w:rPr>
          <w:rFonts w:ascii="TLOT-Harshpriya" w:hAnsi="TLOT-Harshpriya" w:cs="TLOT-Harshpriya"/>
          <w:b/>
          <w:b/>
          <w:sz w:val="18"/>
          <w:szCs w:val="18"/>
          <w:lang w:val="es-SV"/>
        </w:rPr>
      </w:pPr>
      <w:r>
        <w:rPr>
          <w:rFonts w:cs="TLOT-Harshpriya" w:ascii="TLOT-Harshpriya" w:hAnsi="TLOT-Harshpriya"/>
          <w:b/>
          <w:sz w:val="18"/>
          <w:szCs w:val="18"/>
          <w:lang w:val="es-SV"/>
        </w:rPr>
      </w:r>
    </w:p>
    <w:p>
      <w:pPr>
        <w:pStyle w:val="Normal"/>
        <w:ind w:right="-720" w:hanging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బైబిలు పఠనము డాక్టర్ క్రీగ్టోన్ ఎల్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చాన్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.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లుక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Normal"/>
        <w:ind w:right="-720" w:hanging="0"/>
        <w:rPr/>
      </w:pPr>
      <w:r>
        <w:rPr>
          <w:rStyle w:val="Applestylespan"/>
          <w:rFonts w:cs="TLOT-Harshpriya" w:ascii="TLOT-Harshpriya" w:hAnsi="TLOT-Harshpriya"/>
          <w:sz w:val="18"/>
          <w:szCs w:val="18"/>
        </w:rPr>
        <w:t>22:39-45.</w:t>
      </w:r>
    </w:p>
    <w:p>
      <w:pPr>
        <w:pStyle w:val="Normal"/>
        <w:ind w:right="-720" w:hanging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Normal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పాడినవారు బెంజమిన్ కియ్ కెయిడ్ గ్రిఫిత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right="-720" w:hanging="0"/>
        <w:rPr/>
      </w:pPr>
      <w:r>
        <w:rPr>
          <w:sz w:val="18"/>
          <w:szCs w:val="18"/>
        </w:rPr>
        <w:tab/>
        <w:tab/>
        <w:tab/>
      </w:r>
      <w:r>
        <w:rPr>
          <w:szCs w:val="18"/>
        </w:rPr>
        <w:t xml:space="preserve">“He Loves You Still” (by Dr. John R. Rice, 1895-1980). </w:t>
      </w:r>
      <w:r>
        <w:br w:type="page"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సమీక్ష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కార్చిన కన్నీళ్ళు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Heading8"/>
        <w:spacing w:before="0" w:after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డాక్టర్ ఆర్ ఎల్ హీమర్స్ జూనియర్ గారిచే</w:t>
      </w:r>
      <w:r>
        <w:rPr>
          <w:rStyle w:val="Applestylespan"/>
          <w:rFonts w:ascii="Arial" w:hAnsi="Arial" w:cs="TLOT-Harshpriya"/>
          <w:sz w:val="18"/>
          <w:sz w:val="18"/>
          <w:szCs w:val="18"/>
        </w:rPr>
        <w:t> </w:t>
      </w:r>
    </w:p>
    <w:p>
      <w:pPr>
        <w:pStyle w:val="Normal"/>
        <w:ind w:left="1109" w:right="1109" w:hanging="101"/>
        <w:jc w:val="both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Normal"/>
        <w:ind w:left="72" w:right="72" w:hanging="115"/>
        <w:jc w:val="both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cs="TLOT-Harshpriya" w:ascii="TLOT-Harshpriya" w:hAnsi="TLOT-Harshpriya"/>
          <w:sz w:val="18"/>
          <w:szCs w:val="18"/>
        </w:rPr>
        <w:t>"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శరీరధారియైయున్న దినములలో మహారోదనముతో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కన్నీళ్లతో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తన్ను మరణమునుండి రక్షింపగలవానికి ప్రార్ధనలను యంచనలను సమర్పించి భయ భక్తులు కలిగియున్న ఆయన అంగీకరింపబడె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" (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హేబ్రియులక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5:7) </w:t>
      </w:r>
    </w:p>
    <w:p>
      <w:pPr>
        <w:pStyle w:val="Normal"/>
        <w:jc w:val="center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ేసయ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>53:3)</w:t>
      </w:r>
    </w:p>
    <w:p>
      <w:pPr>
        <w:pStyle w:val="Subtitle"/>
        <w:numPr>
          <w:ilvl w:val="0"/>
          <w:numId w:val="4"/>
        </w:numPr>
        <w:ind w:left="432" w:hanging="720"/>
        <w:rPr/>
      </w:pPr>
      <w:r>
        <w:rPr>
          <w:rStyle w:val="Applestylespan"/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ొదటగ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యేసు లాజరు సమాధి యొద్ద యేడ్చేను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.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యోహాను   </w:t>
      </w:r>
    </w:p>
    <w:p>
      <w:pPr>
        <w:pStyle w:val="Subtitle"/>
        <w:ind w:left="432" w:hanging="0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eastAsia="TLOT-Harshpriya" w:cs="TLOT-Harshpriya" w:ascii="TLOT-Harshpriya" w:hAnsi="TLOT-Harshpriya"/>
          <w:sz w:val="18"/>
          <w:szCs w:val="18"/>
        </w:rPr>
        <w:t xml:space="preserve">      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11:33-36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12:15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28:16.  </w:t>
      </w:r>
    </w:p>
    <w:p>
      <w:pPr>
        <w:pStyle w:val="Subtitle"/>
        <w:numPr>
          <w:ilvl w:val="0"/>
          <w:numId w:val="4"/>
        </w:numPr>
        <w:ind w:left="432" w:hanging="720"/>
        <w:rPr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రెండవదిగా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యేసు యొరూషలేము పట్టణము గూర్చి ఏడ్చెన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ab/>
        <w:t xml:space="preserve">      </w:t>
        <w:tab/>
        <w:t xml:space="preserve">      </w:t>
        <w:tab/>
        <w:t xml:space="preserve">   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19:41-44 ;14:23. </w:t>
      </w:r>
    </w:p>
    <w:p>
      <w:pPr>
        <w:pStyle w:val="Subtitle"/>
        <w:numPr>
          <w:ilvl w:val="0"/>
          <w:numId w:val="4"/>
        </w:numPr>
        <w:ind w:left="432" w:hanging="720"/>
        <w:rPr/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>మూడవదిగా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యేసు గెత్సే మనే వనములో ఏడ్చెన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ab/>
        <w:t xml:space="preserve">      </w:t>
      </w:r>
    </w:p>
    <w:p>
      <w:pPr>
        <w:pStyle w:val="Subtitle"/>
        <w:ind w:left="1080" w:hanging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హేబ్రియలకు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5:7; </w:t>
      </w:r>
      <w:r>
        <w:rPr>
          <w:rStyle w:val="Applestylespan"/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Style w:val="Applestylespan"/>
          <w:rFonts w:cs="TLOT-Harshpriya" w:ascii="TLOT-Harshpriya" w:hAnsi="TLOT-Harshpriya"/>
          <w:sz w:val="18"/>
          <w:szCs w:val="18"/>
        </w:rPr>
        <w:t xml:space="preserve">22:41-44.  </w:t>
      </w:r>
    </w:p>
    <w:p>
      <w:pPr>
        <w:pStyle w:val="Subtitle"/>
        <w:ind w:left="1080" w:hanging="0"/>
        <w:rPr>
          <w:rStyle w:val="Applestylespan"/>
          <w:rFonts w:ascii="TLOT-Harshpriya" w:hAnsi="TLOT-Harshpriya" w:cs="TLOT-Harshpriya"/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14:00Z</dcterms:created>
  <dc:creator>Christopher L. Cagan</dc:creator>
  <dc:description/>
  <cp:keywords/>
  <dc:language>en-US</dc:language>
  <cp:lastModifiedBy>Use This Account</cp:lastModifiedBy>
  <cp:lastPrinted>2013-05-29T14:13:00Z</cp:lastPrinted>
  <dcterms:modified xsi:type="dcterms:W3CDTF">2013-06-02T14:20:00Z</dcterms:modified>
  <cp:revision>6</cp:revision>
  <dc:subject/>
  <dc:title>TALITHA CUMI – ARISE FROM THE DEAD</dc:title>
</cp:coreProperties>
</file>