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ప్రసంగ ప్రతులు ప్రతీ నెల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దేశాలకు సుమ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,</w:t>
      </w:r>
      <w:r>
        <w:rPr>
          <w:rFonts w:cs="TLOT-Harshpriya" w:ascii="TLOT-Harshpriya" w:hAnsi="TLOT-Harshpriya"/>
          <w:sz w:val="18"/>
          <w:szCs w:val="18"/>
          <w:lang w:bidi="te-IN"/>
        </w:rPr>
        <w:t>500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ంప్యూటర్ల ద్వారా </w:t>
      </w:r>
      <w:hyperlink r:id="rId2">
        <w:r>
          <w:rPr>
            <w:rStyle w:val="InternetLink"/>
            <w:rFonts w:cs="Gautami"/>
            <w:sz w:val="24"/>
            <w:u w:val="single"/>
            <w:lang w:val="en-US" w:bidi="te-IN"/>
          </w:rPr>
          <w:t>www.sermonsfortheworld.com</w:t>
        </w:r>
      </w:hyperlink>
      <w:r>
        <w:rPr>
          <w:rFonts w:cs="Gautami"/>
          <w:sz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్వారా వెళ్ళుచ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ందల మంది యుట్యూబ్ లో విడియోలు చూ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భాషల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 w:bidi="te-IN"/>
          </w:rPr>
          <w:t>మీరు నెల విరాళాలు ఎలా ఇవ్వవచ్చో మాకు సహాయ పడడానికి ఈ గొప్ప పని చేయడానికి 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 w:bidi="te-IN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 w:bidi="te-IN"/>
          </w:rPr>
          <w:t>ముస్లీము హిందూ దేశాలకు సువార్తను వ్యాపింపచేయడంలో తెలుసుకోవడానికి దయచేసి ఇక్కడ క్లిక్ చెయ్యండి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 w:bidi="te-IN"/>
        </w:rPr>
      </w:pPr>
      <w:r>
        <w:rPr>
          <w:rFonts w:cs="TLOT-Harshpriya" w:ascii="TLOT-Harshpriya" w:hAnsi="TLOT-Harshpriya"/>
          <w:sz w:val="24"/>
          <w:szCs w:val="24"/>
          <w:lang w:val="en-US" w:bidi="te-IN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-450" w:hanging="360"/>
        <w:jc w:val="center"/>
        <w:rPr>
          <w:rFonts w:ascii="TLOT-Harshpriya" w:hAnsi="TLOT-Harshpriya" w:cs="TLOT-Harshpriya"/>
          <w:b w:val="false"/>
          <w:b w:val="false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24"/>
          <w:sz w:val="24"/>
          <w:szCs w:val="24"/>
          <w:lang w:bidi="te-IN"/>
        </w:rPr>
        <w:t xml:space="preserve">మూల పాపము దాని నివారణపై లూథర్ </w:t>
      </w:r>
    </w:p>
    <w:p>
      <w:pPr>
        <w:pStyle w:val="Normal"/>
        <w:ind w:right="-450" w:hanging="0"/>
        <w:jc w:val="center"/>
        <w:rPr>
          <w:rFonts w:ascii="TLOT-Harshpriya" w:hAnsi="TLOT-Harshpriya" w:cs="TLOT-Harshpriya"/>
          <w:b/>
          <w:b/>
          <w:bCs/>
          <w:sz w:val="22"/>
          <w:szCs w:val="22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ప్రొటస్టెంట్ సంస్కరణ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500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 వార్శికోత్సవమున బోధింప బడిన ప్రసంగ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9</w:t>
      </w:r>
      <w:r>
        <w:rPr>
          <w:rFonts w:cs="TLOT-Harshpriya" w:ascii="TLOT-Harshpriya" w:hAnsi="TLOT-Harshpriya"/>
          <w:sz w:val="18"/>
          <w:szCs w:val="18"/>
        </w:rPr>
        <w:t xml:space="preserve">, 2017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ి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మనష్యుల హృదయ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లోచన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త్వ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ొంగతన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హత్య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భిచార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భ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ుతన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త్రిమ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మ వికార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సర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దూష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హంభావ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వేకమున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చెడ్డవన్నియు లోపలి నుండియే బయల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ష్యుని అపవిత్ర పరచునని ఆయన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21-23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ోజనమునకు ముందు ఆయన శిష్యులు చేతులు కడుగు కొనలేదని పరిశయ్యలు యేసును తప్పు ప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పారంపర్యాచారము ప్రకారము చేతులు కడుగుకొన కుండుట వారి చ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పవిత్రులని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తినేది మనలను అపవిత్ర పరచదని 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హృదయాలలో ఉన్న దానిని బట్టి ప్రజలు అపవిత్రులవుతారని ఆయన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చెడ్డవన్నియు లోపలి నుండియే బయల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ష్యుని అపవిత్ర పర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23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ష్యుల హృదయములో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లోచనలు వచ్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21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దిక్కు నుండి ఆ చివరి వరకు మన హృదయాలు చెడ్డవని బైబిలు బోధ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ము అన్నింటికంటే మోసకరమైనది</w:t>
      </w:r>
      <w:r>
        <w:rPr>
          <w:rFonts w:eastAsia="Calibri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ఘోరమైన వ్యాధి కల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గ్రహింప గలవాడ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7:9)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మాచెడు హృదయపు ఆలోచనల చొప్పున నడుచుకొంద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హృదయము సరిగా 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8:37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లేదని బుద్ధి హీన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 హృదయంలో అను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వాట్స్ తన పాటలో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0" w:hanging="0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దాగి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దుష్ట హృదయ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ైబిలు చెప్తు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ము అనే దుష్ట హృదయమును గూర్చ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12).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యటి ఆచారాల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ాపి ప్రార్ధన చెప్ప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ాలు ప్రార్ధనలు మిమ్మును కడుగ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ేర్చుకున్నదే అనిపించినదే మిమ్మును శుభ్ర పరచ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దాగి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మనే మీ చెడు హృ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 సత్యమని మీకు నిజాయితీ ఉంటే తెలుస్తుంది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బాహ్యపు పాపము మీరు చేయకముందే మీకు తెలుసు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 అది బుద్ధి పూర్వకంగా చేసారు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ేస్తుంది మీ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ని తెలిసి ఎందుక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ారని స్థితిలో మీరు చీకటిని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ాన్ని అనుభ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చేయడంలో సంతోష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రుచిని మీరు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ని తెలిసినా దానిని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మీ పాప హృదయమును గూర్చి సత్యము చెప్పుచున్నందుకు నన్ను అసహ్యించ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పాపపు హృదయమును గూర్చిన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సత్య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ీరు అసహ్య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ిమ్మును ఖండిస్తుంది సత్యము వినడం భయంకరంగా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/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త్రిప్పబడి పెడదారి పట్ట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ది సరైనది బదులు మీరు పాపాన్ని అనుభ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మనే దుష్ట హృదయములో కుష్టు రోగము లోలోపల దాగ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ేను కూర్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ాంటి పాపపు హృదయాన్ని గూర్చి అంతా బాగా తెలిసిన వైద్యుడు డాక్టర్ మార్టిన్ ల్లాయిడ్ జోన్స్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ునుపు మీరు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యమాను కుష్టు రోగము శుద్ధి చేయబడుట అనే ప్రసంగములో డాక్టర్ ల్లాయిడ్ జోన్స్ చెప్పింది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్రసంగము విన్న తరువాత రక్షింపబడాలనుకున్న ఒక యవనస్తుడు పార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రక్షింప బడుటను గూర్చి డాక్టర్ కాగన్ తో మాట్లాడడా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బదులు అతడు పారిపోయి వైద్యుడు నిజంగా చెప్పాడా తెలుసుకోడానికి డాక్టర్ ల్లాయిడ్ జోన్స్ ప్రసంగాలు చద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ఆ విషయమ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ని ప్రాధమిక సమస్య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 ప్రసం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బుద్ధి పూర్వకంగా చేస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చేసేది తెలిసి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ని తెలిసి ఎందుకు చేస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యదార్ధంగా ఉండి మనలను అసహ్యించుకు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మన సహజత్వ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ీకటిని ప్రేమ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తురును అసహ్య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్రిప్పబడి మరల్చ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మంచికి బదులు తప్పును కోరుకుంటాయి మంచిని కాక చెడును ఇష్ట పడ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రియే ఏది మంచిదో మనకు తెలుసు కాని అది చేయడంలో విఫలులమవుతాం ఎందుకంటే మన స్వభావాలు అలాంటి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భావము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హృ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వ్యక్తిత్వము ఉ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ాపాలు అనుకూ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ాటము బుద్ధి పూర్వ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వి ఆయన మాటల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వి నేను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(see Dr. Martyn Lloyd-Jones, </w:t>
      </w:r>
      <w:r>
        <w:rPr>
          <w:b/>
          <w:i/>
        </w:rPr>
        <w:t>Evangelistic Sermons at Aberavon,</w:t>
      </w:r>
      <w:r>
        <w:rPr/>
        <w:t xml:space="preserve"> Banner of Truth, 2010, pp. 65-77).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పు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ల్లాయిడ్ జోన్స్ చెప్పిన విషయము సంఘములో ఉన్న రక్షింప బడిన వారు అంగీకర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రక్షింపబడాలని నటించిన యవనస్తుడు ఆవరణములోనుండి పార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వారము అతని దుష్ట హృదయమును గూర్చి డాక్టర్ ల్లాయిడ్ జోన్స్ నిజంగా చెప్పాడా అని కనుగొన ప్రయత్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ెందుకలా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త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స్వతహాగా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మనే దుష్ట హృదయం కలిగి 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కుమార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నుండి నీవు పారిపో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పాపపు తిరుగుబడిన హృదయాన్ని గూర్చి నేను చెప్పినది డాక్టర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నమ్మ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ాయంకాలము మీకు చెప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తోను దేవుని తోనూ నీ హృదయ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ప్పబడి మరలింద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ప్పుకునే వరకు నీవు రక్షింపబడలేవు డాక్టర్ ల్లాయిడ్ జోన్స్ చెప్ప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ే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లో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లోచనల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మన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దుష్ట హృదయము నుండి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21, 2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: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ార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దుష్ట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తల్లిదండ్రులను నిందించ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ెంత చెడ్డవారైనా నా తల్లిదండ్రులంతా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తల్లిదండ్రులను నింద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ెంత చెడ్డ వార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 మీరే నింద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దుష్ట హృదయమును గూర్చి వైద్యుడు చెప్పింది నేను వివరించగా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ద్యుడు చెప్పాడు అది నీ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ది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అలాంటి దుష్ట త్రిప్పబడిన మరల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పు హృదయం కలిగియు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ే యేసు క్రీస్తును తిరస్కరిస్తు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ే పాప విషయాలు ఎన్నుకు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వ్వరు అవ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ెయ్యమ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ీతో చెప్ప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చీకటిని ప్రేమిస్తున్నావు కాబట్టి అవి చేస్తు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చేయడం అనుభ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ం చేయడంలో సంతోష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రుచిని మీరు ప్రేమ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ని తెలిసినా దానిని ప్రేమ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నమ్మకపు దుష్ట హృదయంలో ఆత్మను నశింప చేసే కుష్టు రోగము పాపము దాగ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దుష్ట హృదయాన్ని గూర్చిన సత్యము చెప్పుతున్నందుకు మీరు నన్ను అసహ్యించుకుంట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వున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పు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ీ పాప హృదయంలోకి లోతైనది</w:t>
      </w:r>
      <w:r>
        <w:rPr>
          <w:rFonts w:cs="TLOT-Harshpriya" w:ascii="TLOT-Harshpriya" w:hAnsi="TLOT-Harshpriya"/>
          <w:sz w:val="20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పర్యావరణాన్ని నిషేధ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 జలప్రళయము 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పు వరద ప్రపంచములో చెడు వాతావరణము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హ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టిని భూమిని నాశనం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6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ద పూర్వ ప్రపంచంలోని అన్ని చెడు వ్యక్తులు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ప్రళయం తర్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ఇలా 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హృదయం యొక్క ఊహాత్మకత తన బాల్యం నుండి దు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8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 ఇలా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లప్రళయ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ే ఇతర వ్యక్తులు ఓడలో ఉన్నవారిని కాప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కా మానవుని కల్పన అనేది చెడు అని దేవ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థర్ వ్యాఖ్యానం 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8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ఇతరుల నుండి ఒకరిని నేర్చుకున్నారంటే మీకు చెడు హృదయ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గర్భంలో ఉద్భవించిన క్షణం నుండి నీ హృదయం చెడ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 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హృ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 </w:t>
      </w:r>
      <w:r>
        <w:rPr>
          <w:rFonts w:cs="TLOT-Harshpriya" w:ascii="TLOT-Harshpriya" w:hAnsi="TLOT-Harshpriya"/>
          <w:sz w:val="18"/>
          <w:szCs w:val="18"/>
        </w:rPr>
        <w:t>51: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ర్భంల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 పి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ిన్నపిల్లల్ల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హృ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పాదించబడ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ాలా పిం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నిద్రాణమైన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 సరైనది ఉన్నప్పుడు ప్రతీకారంతో ముందుకు రావడానికి సిద్ధ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పాపి ఆదాము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 హృదయం మీకు సంక్రమ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ఆయన సంత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థర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్వనము నుండి మానవుని హృదయ ఆలోచనలు చెడ్డ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ే మానవుని కా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హృదయ తలంప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ధర్మ శాస్త్రమునకు వ్యతిరే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 భూఇష్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గ్రతకు లోన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శక్తితో విడుదల పొందలేన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1800" w:right="720" w:hanging="36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భావ సిద్ధంగా దైవోగ్రతకు పాత్రుల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3).</w:t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BodyTextIndent2"/>
        <w:ind w:left="1872" w:hanging="43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sz w:val="20"/>
        </w:rPr>
        <w:t xml:space="preserve">–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మ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నకు లోనైనవా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9).</w:t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sz w:val="20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ందరూ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 చేత చచ్చిన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5).</w:t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right="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</w:p>
    <w:p>
      <w:pPr>
        <w:pStyle w:val="BodyTextIndent2"/>
        <w:ind w:right="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872" w:right="720" w:hanging="432"/>
        <w:rPr>
          <w:sz w:val="20"/>
        </w:rPr>
      </w:pPr>
      <w:r>
        <w:rPr>
          <w:sz w:val="20"/>
        </w:rPr>
        <w:t xml:space="preserve">–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మనష్యుని ద్వార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లోకములోనికి ప్రవేశ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2).</w:t>
      </w:r>
    </w:p>
    <w:p>
      <w:pPr>
        <w:pStyle w:val="BodyTextIndent2"/>
        <w:ind w:left="1872" w:right="720" w:hanging="432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sz w:val="20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డు 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లు చేయువాడు 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డ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10, 12).</w:t>
      </w:r>
    </w:p>
    <w:p>
      <w:pPr>
        <w:pStyle w:val="BodyTextIndent2"/>
        <w:ind w:left="1872" w:right="720" w:hanging="43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BodyTextIndent2"/>
        <w:ind w:left="1440" w:right="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sz w:val="20"/>
        </w:rPr>
        <w:t>–</w:t>
      </w:r>
      <w:r>
        <w:rPr>
          <w:rFonts w:cs="Times New Roman"/>
          <w:sz w:val="20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ుల హృదయాలోచన వారి బాల్యము నుండి చెడ్డ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1).</w:t>
      </w:r>
    </w:p>
    <w:p>
      <w:pPr>
        <w:pStyle w:val="BodyTextIndent2"/>
        <w:ind w:left="1800" w:right="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ుష్టు రోగ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లోపల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వార్షికోత్సవం జరుపుకుంట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ేథలిక్ సంఘపు అబద్ధపు బోధలకు వ్యతిరేకంగా పోర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 క్రింద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ంగళవారం జెర్మనీలో విట్టెన్ బర్గ్ లో ఉన్న తన సంఘపు ద్వార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ంభై ఐదు పక్షాలను మేకులతో కొ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ొటెస్టెంట్ బాప్టిస్టు సంస్కరణల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ల పాప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ంద్ర బిందువు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కు దుష్ట హృదయము ఉందని బైబిలు బోధిస్తు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ీవు దానిని మార్చ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హాగాన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 పదము నుండి వచ్చ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అర్ధము నీ మనసు నీ అపనమ్మకపు హృ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రుల హృదయాలోచ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ోచన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బాల్యము నుండి చెడ్డ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1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సంఘంలో ప్రతివ్యక్తి హృదయంలో మూల పాపము ఉందనే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మైన బోధ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థర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ాళ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ాత్మ దేవుని దయ లే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తప్ప ఏమి చెయ్య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ంతరాయంగా పా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అతిక్రమానికి మరియొకటి కలుపుత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ేవునికి విరోధ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దుష్ట హృదయ ఆలోచనలకు లోబడ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లని నటించ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 మనము చూచిన దానిని బట్టి లూథర్ చెప్పింది నిజమే అనిపిస్తుంది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రి తరువాత ఒకరు వచ్చి క్రీస్తును నమ్మినట్టు నటించడం మనం చూడడం లేదా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గుడి నుండి తొలగిపోయి పాపపు జీవితములో మునిగిపోలే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కొంతకాలము క్రైస్తవులుగా నట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దేవునికి శత్రువులుగా మారడం మనం చూడలే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ివాస్ తన ప్రజలు అలాగే చేయలే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న సంఘమును నాశనము చేయ ప్రయత్ని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థర్ చెప్పింది సరియే అని మనము చూ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ుల హృదయ ఆలోచన వారి బాల్యము నుండి చెడ్డ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కదా మన సంఘము ఫిన్నీ నుండి వైదొలగి లూథ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్త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 బాప్టిస్టుల వైపు తి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ప్రసిద్ధ ప్రసం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ులు వారి హృదయాలు మార్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ెలా చేయగల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హృదయాన్ని ఎలా మార్చుకోగల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ెయ్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పూర్తిగా వేరు వ్య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థర్ సంస్కర్తలు మానవుని దుష్ట హృ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ల పాపమును గూర్చి బోధించిన దానికి ఫిన్నీ వ్యతిరేకంగా పోర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ీ హృదయాన్ని నీవు మార్చుకో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న్నీ దయ్యము పట్టిన వాడని నేను ఒప్పింప బ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ని నమ్మ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బదులు నీ హృదయాన్ని చూ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పాపము దేవునికి వ్యతిరేకంగా తిరుగుబాటు తనము చూస్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విషయా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ము ప్రభువైన యేసు క్రీస్తు మాత్రము నీ హృదయాన్ని కడిగి మార్చగల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 పాప ప్రాయశ్చిత్తము నిమిత్తమ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యేసు చనిపోయ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ిలువ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పమంతటి నుండి నిన్ను కడగడా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యేసు ఆయన రక్తాన్ని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కు నూతన హృదయము ఇవ్వడా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యేసు మృతులలో నుండ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వు యేసును విశ్వసించినప్పుడు ఆయన నీకు ఇస్త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హృ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ఆత్మను నీలో ఉంచుతా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హెజ్కే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6:26).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 నిమిత్తము నేను వినయ మనస్కుడనవ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ేచి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పు 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ిలువ వేయబడిన కాళ్ళ దగ్గ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గబ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హించే మీ రక్తాన్ని నేను చూ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న్ను కడుగ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 నేను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న్ను కడుగ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 నేను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0"/>
          <w:szCs w:val="10"/>
          <w:lang w:bidi="te-IN"/>
        </w:rPr>
      </w:pPr>
      <w:r>
        <w:rPr>
          <w:rFonts w:eastAsia="Calibri"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ఓపికతో కనిపెడుతున్నానని మీరు చూ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ర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హృదయము నాలో సృష్టి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 వెదకు వార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ఎన్న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చెప్ప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న్ను కడుగ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 నేను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న్ను కడుగ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 నేను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మ్స్ నికోల్స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8-1876).</w:t>
      </w:r>
    </w:p>
    <w:p>
      <w:pPr>
        <w:pStyle w:val="IndentedQuote"/>
        <w:ind w:left="1440" w:right="0" w:hanging="0"/>
        <w:rPr>
          <w:rFonts w:ascii="Courier New" w:hAnsi="Courier New" w:cs="Courier New"/>
        </w:rPr>
      </w:pPr>
      <w:r>
        <w:rPr/>
        <w:t xml:space="preserve"> </w:t>
      </w:r>
      <w:r>
        <w:rPr/>
        <w:t xml:space="preserve">(“Whiter Than Snow” by James Nicholson, 1828-1876).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ని హృదయంలో ఉండే మూల పాపమును గూర్చి ఇది లూథర్ ప్రసంగ వేదాంతము నేను మాట్లా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కు అర్ధము కానప్పటికి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యేసును నమ్మాలని బ్రతిమాల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ీ పాపము క్షమ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ీ పాపము కడిగివ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ీకు నూతన హృదయము నూతన ఆత్మ దయ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 ఉ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క్షింపబడుదు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1).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24"/>
          <w:szCs w:val="24"/>
          <w:lang w:bidi="te-IN"/>
        </w:rPr>
      </w:pPr>
      <w:r>
        <w:rPr>
          <w:rFonts w:eastAsia="Calibri"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rFonts w:cs="Gautami"/>
          <w:b/>
          <w:b/>
          <w:sz w:val="22"/>
          <w:lang w:val="en-US" w:bidi="te-IN"/>
        </w:rPr>
      </w:pPr>
      <w:r>
        <w:rPr>
          <w:rFonts w:eastAsia="PMingLiU;新細明體" w:cs="TLOT-Harshpriya"/>
          <w:b/>
          <w:sz w:val="18"/>
          <w:szCs w:val="18"/>
          <w:lang w:val="en-US"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 w:bidi="te-IN"/>
        </w:rPr>
        <w:t>.</w:t>
      </w:r>
      <w:r>
        <w:rPr>
          <w:rFonts w:cs="Gautami"/>
          <w:b/>
          <w:sz w:val="22"/>
          <w:lang w:val="en-US" w:bidi="te-IN"/>
        </w:rPr>
        <w:t xml:space="preserve"> </w:t>
      </w:r>
    </w:p>
    <w:p>
      <w:pPr>
        <w:pStyle w:val="Heading"/>
        <w:rPr>
          <w:b w:val="false"/>
          <w:b w:val="false"/>
          <w:sz w:val="1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8"/>
        <w:spacing w:before="0" w:after="0"/>
        <w:rPr>
          <w:rFonts w:ascii="TLOT-Harshpriya" w:hAnsi="TLOT-Harshpriya" w:cs="TLOT-Harshpriya"/>
          <w:b/>
          <w:b/>
          <w:sz w:val="28"/>
          <w:szCs w:val="28"/>
          <w:lang w:bidi="te-IN"/>
        </w:rPr>
      </w:pPr>
      <w:r>
        <w:rPr>
          <w:rFonts w:cs="TLOT-Harshpriya" w:ascii="TLOT-Harshpriya" w:hAnsi="TLOT-Harshpriya"/>
          <w:b/>
          <w:sz w:val="28"/>
          <w:szCs w:val="28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6"/>
          <w:szCs w:val="16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మము కంటే తెల్ల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మ్స్ నికోల్స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8-1876).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 xml:space="preserve"> “</w:t>
      </w:r>
      <w:r>
        <w:rPr/>
        <w:t xml:space="preserve">Whiter Than Snow” (by James Nicholson, 1828-1876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LOT-Harshpriya" w:hAnsi="TLOT-Harshpriya" w:eastAsia="Calibri" w:cs="TLOT-Harshpriy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LOT-Harshpriya" w:hAnsi="TLOT-Harshpriya" w:eastAsia="Calibri" w:cs="TLOT-Harshpriy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44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11T17:45:00Z</dcterms:modified>
  <cp:revision>4</cp:revision>
  <dc:subject/>
  <dc:title>SHOULD A STUDENT IN A SECULAR</dc:title>
</cp:coreProperties>
</file>