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lang w:val="en-US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ఆఖరి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దినాలలో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మారని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సంఘ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సభ్యులు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eastAsia="Calibri" w:cs="TLOT-Harshpriya"/>
          <w:bCs/>
          <w:szCs w:val="28"/>
          <w:lang w:val="en-US" w:eastAsia="en-US"/>
        </w:rPr>
      </w:pPr>
      <w:r>
        <w:rPr>
          <w:rFonts w:eastAsia="Calibri" w:cs="TLOT-Harshpriya" w:ascii="TLOT-Harshpriya" w:hAnsi="TLOT-Harshpriya"/>
          <w:bCs/>
          <w:szCs w:val="28"/>
          <w:lang w:val="en-US" w:eastAsia="en-US"/>
        </w:rPr>
        <w:t xml:space="preserve">(II </w:t>
      </w:r>
      <w:r>
        <w:rPr>
          <w:rFonts w:ascii="TLOT-Harshpriya" w:hAnsi="TLOT-Harshpriya" w:eastAsia="Calibri" w:cs="TLOT-Harshpriya"/>
          <w:bCs/>
          <w:szCs w:val="28"/>
          <w:lang w:val="en-US" w:eastAsia="en-US"/>
        </w:rPr>
        <w:t>పేతురుపై</w:t>
      </w:r>
      <w:r>
        <w:rPr>
          <w:rFonts w:ascii="TLOT-Harshpriya" w:hAnsi="TLOT-Harshpriya" w:eastAsia="Calibri" w:cs="TLOT-Harshpriya"/>
          <w:bCs/>
          <w:szCs w:val="28"/>
          <w:lang w:val="en-US" w:eastAsia="en-US"/>
        </w:rPr>
        <w:t xml:space="preserve"> </w:t>
      </w:r>
      <w:r>
        <w:rPr>
          <w:rFonts w:eastAsia="Calibri" w:cs="TLOT-Harshpriya" w:ascii="TLOT-Harshpriya" w:hAnsi="TLOT-Harshpriya"/>
          <w:bCs/>
          <w:szCs w:val="28"/>
          <w:lang w:val="en-US" w:eastAsia="en-US"/>
        </w:rPr>
        <w:t xml:space="preserve">5 </w:t>
      </w:r>
      <w:r>
        <w:rPr>
          <w:rFonts w:ascii="TLOT-Harshpriya" w:hAnsi="TLOT-Harshpriya" w:eastAsia="Calibri" w:cs="TLOT-Harshpriya"/>
          <w:bCs/>
          <w:szCs w:val="28"/>
          <w:lang w:val="en-US" w:eastAsia="en-US"/>
        </w:rPr>
        <w:t>వ</w:t>
      </w:r>
      <w:r>
        <w:rPr>
          <w:rFonts w:ascii="TLOT-Harshpriya" w:hAnsi="TLOT-Harshpriya" w:eastAsia="Calibri" w:cs="TLOT-Harshpriya"/>
          <w:bCs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Cs w:val="28"/>
          <w:lang w:val="en-US" w:eastAsia="en-US"/>
        </w:rPr>
        <w:t>ప్రసంగము</w:t>
      </w:r>
      <w:r>
        <w:rPr>
          <w:rFonts w:eastAsia="Calibri" w:cs="TLOT-Harshpriya" w:ascii="TLOT-Harshpriya" w:hAnsi="TLOT-Harshpriya"/>
          <w:bCs/>
          <w:szCs w:val="28"/>
          <w:lang w:val="en-US" w:eastAsia="en-US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UNCONVERTED CHURCH MEMBERS IN THE LAST DAYS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5 ON II PETER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31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31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720" w:right="720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ుంద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మ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రహస్యముగా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విసర్జించ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ీఘ్ర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కొన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శ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రమ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ిన్నాభ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య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ుదు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BodyTextIndent2"/>
        <w:ind w:left="720" w:right="720" w:hanging="101"/>
        <w:rPr>
          <w:sz w:val="24"/>
          <w:szCs w:val="24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:1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మీలో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క్త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దుర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జన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ి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ింప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ీకీ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రాశ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ుకూలమై</w:t>
      </w:r>
      <w:r>
        <w:rPr>
          <w:rFonts w:cs="TLOT-Harshpriya" w:ascii="TLOT-Harshpriya" w:hAnsi="TLOT-Harshpriya"/>
          <w:sz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మ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గ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ుకోన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దుర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లవార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ుం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cs="TLOT-Harshpriya" w:ascii="TLOT-Harshpriya" w:hAnsi="TLOT-Harshpriya"/>
          <w:sz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:3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చెవ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ాల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ోరుకుంట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ిద్ధ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ెక్క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టెలివిజ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ోవ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ందినవ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హస్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ిన్నాభిప్రాయ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సుకొస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వరింపబడి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భిన్నాభిప్రాయాలు</w:t>
      </w:r>
      <w:r>
        <w:rPr>
          <w:rFonts w:cs="TLOT-Harshpriya" w:ascii="TLOT-Harshpriya" w:hAnsi="TLOT-Harshpriya"/>
          <w:sz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స్తున్న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రాకరించ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ంచకు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రాకరిస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గ్ర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తిరేకుల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స్త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ీవిస్త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వచ్చ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నిచేస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ఠిన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దవేయబడిన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దూత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ీర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ళయ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వహ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చబడ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కాశ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ోదోమ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ోమోర్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ట్టణా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చినట్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చబడుదురు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దాహరణ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ంబడిం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చాబడతార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పించ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ట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ట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వచ్చ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ోరుగ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గ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తుల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యక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డ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ు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ధికార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బడ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స్కరిస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వ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నిసల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ములో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లోభుల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దేవదూషకుల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భిచారము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డుకుంటాయ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డం మానర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లకడ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ధిస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పింపబడ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ంచిన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ద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లా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ద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ండ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వ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న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వుల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ు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ుచర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గిస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నుచర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ాతంత్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గ్ధా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మకత్వ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సుల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దౌర్భ్య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నిసల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స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ళ్ళిస్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జ్ఞ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ుద్ధ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ల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ందు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ర్చబడ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క్క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ద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ాంటివ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టి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లుత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ుక్కల్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దుల్లా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చబడలే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ధ్య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ధ్యా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ెచ్చించ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ికి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ెచ్చరింపబడాల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ఖ్యలోన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వ్రతలో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రుగుతున్న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3:3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ువుదాం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ంత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ములలో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హాస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హసించుచు వచ్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కీ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రాశ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ొప్పు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డు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నెదుర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cs="TLOT-Harshpriya" w:ascii="TLOT-Harshpriya" w:hAnsi="TLOT-Harshpriya"/>
          <w:sz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3:3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ములలో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అపహాస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ువుతాం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హ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క్త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ద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cs="TLOT-Harshpriya" w:ascii="TLOT-Harshpriya" w:hAnsi="TLOT-Harshpriya"/>
          <w:sz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3:5). "</w:t>
      </w:r>
      <w:r>
        <w:rPr>
          <w:rFonts w:ascii="TLOT-Harshpriya" w:hAnsi="TLOT-Harshpriya" w:cs="TLOT-Harshpriya"/>
          <w:sz w:val="18"/>
          <w:sz w:val="18"/>
          <w:lang w:bidi="te-IN"/>
        </w:rPr>
        <w:t>కడవ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ములలో</w:t>
      </w:r>
      <w:r>
        <w:rPr>
          <w:rFonts w:cs="TLOT-Harshpriya" w:ascii="TLOT-Harshpriya" w:hAnsi="TLOT-Harshpriya"/>
          <w:sz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cs="TLOT-Harshpriya" w:ascii="TLOT-Harshpriya" w:hAnsi="TLOT-Harshpriya"/>
          <w:sz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bidi="te-IN"/>
        </w:rPr>
        <w:t>మోసపర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లకు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  <w:lang w:bidi="te-IN"/>
        </w:rPr>
        <w:t>దెయ్యముల</w:t>
      </w:r>
      <w:r>
        <w:rPr>
          <w:rFonts w:cs="TLOT-Harshpriya" w:ascii="TLOT-Harshpriya" w:hAnsi="TLOT-Harshpriya"/>
          <w:sz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బడతార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bidi="te-IN"/>
        </w:rPr>
        <w:t xml:space="preserve"> (</w:t>
      </w:r>
      <w:r>
        <w:rPr>
          <w:rFonts w:cs="TLOT-Harshpriya" w:ascii="TLOT-Harshpriya" w:hAnsi="TLOT-Harshpriya"/>
          <w:sz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:1).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్రమలలో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ళ్ళ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య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వరింపబడతా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దెయ్యా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వాస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థల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విత్రాత్మ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పవిత్రమ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సహ్యమున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క్ష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ట్ట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8:2).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శ్య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ిలువబడుతు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17:</w:t>
      </w:r>
      <w:r>
        <w:rPr>
          <w:rFonts w:cs="TLOT-Harshpriya" w:ascii="TLOT-Harshpriya" w:hAnsi="TLOT-Harshpriya"/>
          <w:sz w:val="18"/>
          <w:lang w:bidi="te-IN"/>
        </w:rPr>
        <w:t>1</w:t>
      </w:r>
      <w:r>
        <w:rPr>
          <w:rFonts w:cs="TLOT-Harshpriya" w:ascii="TLOT-Harshpriya" w:hAnsi="TLOT-Harshpriya"/>
          <w:sz w:val="18"/>
        </w:rPr>
        <w:t xml:space="preserve">; 19:2).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ె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శ్య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కుడ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ుంటుంది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sz w:val="22"/>
        </w:rPr>
        <w:t xml:space="preserve">(J. Vernon McGee, Th.D., </w:t>
      </w:r>
      <w:r>
        <w:rPr>
          <w:b/>
          <w:i/>
          <w:sz w:val="22"/>
        </w:rPr>
        <w:t>Thru the Bible,</w:t>
      </w:r>
      <w:r>
        <w:rPr>
          <w:sz w:val="22"/>
        </w:rPr>
        <w:t xml:space="preserve"> volume 5, Thomas Nelson Publishers, 1983, p. 1030; note on Revelation 17:1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ఫ్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ర్డ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ెమినెర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ధ్యక్ష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న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స్కరిం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ర్వచన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డ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రోధ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తిరేక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ర్పా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యు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ృప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ట్టబడ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ాదమేమిటంట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హించిన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ుజువవుతుంది</w:t>
      </w:r>
      <w:r>
        <w:rPr>
          <w:rFonts w:cs="TLOT-Harshpriya" w:ascii="TLOT-Harshpriya" w:hAnsi="TLOT-Harshpriya"/>
          <w:sz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ొచ్చుక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విశ్వాస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త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్రహింపరు</w:t>
      </w:r>
      <w:r>
        <w:rPr>
          <w:rFonts w:cs="TLOT-Harshpriya" w:ascii="TLOT-Harshpriya" w:hAnsi="TLOT-Harshpriya"/>
          <w:sz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lang w:bidi="te-IN"/>
        </w:rPr>
        <w:t>ఏనాడ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హిం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ెరవే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నక్క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ఇప్పటిక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ెరవేరింది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/>
        <w:t xml:space="preserve"> (John F. Walvoord, Th.D., “Where is the Modern Church Going?” in </w:t>
      </w:r>
      <w:r>
        <w:rPr>
          <w:b/>
          <w:i/>
        </w:rPr>
        <w:t>Prophecy and the Seventies,</w:t>
      </w:r>
      <w:r>
        <w:rPr/>
        <w:t xml:space="preserve"> Charles L. Feinberg, Th.D., Ph.D., editor, Moody Press, 1971, pp. 113, 114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గ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ళ్ళ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ర్తి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ృప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ట్టబడలేద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డలేద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sz w:val="18"/>
          <w:lang w:bidi="te-IN"/>
        </w:rPr>
        <w:t>–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ల్ద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ట్ట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ెమినరీ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ము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భ్యత్వ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ల్ద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ొచ్చుక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విశ్వాస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త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్రహించ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శ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థి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నుగొన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త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రిగి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డాల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</w:rPr>
        <w:t>19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తాబ్ధ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ంభములో</w:t>
      </w:r>
      <w:r>
        <w:rPr>
          <w:rFonts w:cs="TLOT-Harshpriya" w:ascii="TLOT-Harshpriya" w:hAnsi="TLOT-Harshpriya"/>
          <w:sz w:val="18"/>
        </w:rPr>
        <w:t>, 1824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ఫె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్వరి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ర్ధ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హి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నిర్ణయము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నిర్ణయాలలో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పా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ిపోతుంద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ునియన్ మ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తున్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అత్యధిక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కృప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డని</w:t>
      </w:r>
      <w:r>
        <w:rPr>
          <w:rFonts w:cs="TLOT-Harshpriya" w:ascii="TLOT-Harshpriya" w:hAnsi="TLOT-Harshpriya"/>
          <w:sz w:val="18"/>
          <w:lang w:bidi="te-IN"/>
        </w:rPr>
        <w:t>]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దన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ద్దెనిమి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ెల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ధ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రై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ేల్కొల్పు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ుంటాడ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ష్ట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నిపో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దుర్కొంట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/>
        <w:t xml:space="preserve">(Martyn Lloyd-Jones, M.D., </w:t>
      </w:r>
      <w:r>
        <w:rPr>
          <w:b/>
          <w:i/>
        </w:rPr>
        <w:t>Assurance</w:t>
      </w:r>
      <w:r>
        <w:rPr/>
        <w:t xml:space="preserve"> (Romans 5), The Banner of Truth Trust, 1971, p. 18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శుక్రవార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న్య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యాత్రికి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ప్రయాణ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ువుతున్నా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మర్పిడ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ిన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మాన్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ఫిన్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ర్తిక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ే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యాత్రిక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ప్రయాణ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ార్జ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ఫీల్డ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ద్రింపబడి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ెల్వి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థడిస్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మ్మబడ్డాయ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యాత్రిక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ప్రయాణ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ద్రింపబడ్డా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్లాడ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థడిస్తుల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వబడ్డాయ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యాత్రిక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ప్రయాణ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ోటేస్టం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గ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లమ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ివ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ష్టపడ్డ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బన్య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ువబడ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చయిత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ొద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1678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ద్రింప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బన్య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తుల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్యధి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మ్మబడ్డ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ింగ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నహాయించ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యాత్రిక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>ప్రయాణాన్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75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ర్లకంట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ివ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దాహరణ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నిపిస్తాయ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న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ోటేస్టం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ీని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ుత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ఫేన్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ర్ణయాల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తొమ్మిద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తాబ్దంలో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గ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నిరీక్షక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తాడ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ర్చుకుంటా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ఫిన్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్చిపోబడ్డాయ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గ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ర్చ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ంభమవుతు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త్వ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ధ్యలో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త్వ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క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లి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పించబడిన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ొద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డత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న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ధమాడ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ఒట్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ెట్టుకోవ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గా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ళ్ళడం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మొదట</w:t>
      </w:r>
      <w:r>
        <w:rPr>
          <w:rFonts w:cs="TLOT-Harshpriya" w:ascii="TLOT-Harshpriya" w:hAnsi="TLOT-Harshpriya"/>
          <w:sz w:val="18"/>
        </w:rPr>
        <w:t>, (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</w:t>
      </w:r>
      <w:r>
        <w:rPr>
          <w:rFonts w:cs="TLOT-Harshpriya" w:ascii="TLOT-Harshpriya" w:hAnsi="TLOT-Harshpriya"/>
          <w:sz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lang w:bidi="te-IN"/>
        </w:rPr>
        <w:t>వెలుగు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ూసుకున్నాన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మొదట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ో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ిడ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ిస్తా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భావ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ుర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ద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డ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హ్యించు కుంట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క్ష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ియమ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ల్గవ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ంద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ేద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కంప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డియ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రి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పో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న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ంద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ులుకుంటావ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ిరీ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ో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హ్యడనవుత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ిరీ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ిస్తుంద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నువ్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్పుడే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ావు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ిరీ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లుచ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ించ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ిపోయ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డం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డిందా</w:t>
      </w:r>
      <w:r>
        <w:rPr>
          <w:rFonts w:cs="TLOT-Harshpriya" w:ascii="TLOT-Harshpriya" w:hAnsi="TLOT-Harshpriya"/>
          <w:sz w:val="18"/>
        </w:rPr>
        <w:t xml:space="preserve">?" 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ిరీ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ట్టుక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వర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ంద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ిన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lang w:bidi="te-IN"/>
        </w:rPr>
        <w:t>?</w:t>
      </w:r>
      <w:r>
        <w:rPr>
          <w:rFonts w:cs="TLOT-Harshpriya" w:ascii="TLOT-Harshpriya" w:hAnsi="TLOT-Harshpriya"/>
          <w:sz w:val="18"/>
          <w:lang w:bidi="te-IN"/>
        </w:rPr>
        <w:t>"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ిరీ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యల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్డ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్ఞా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ధర్మశాస్త్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ైకొన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బడ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్ఞాప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స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వేక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ర్మశాస్త్ర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బడ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ందు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ూర్నుడైన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ంధ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ిఖింపబ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లగింపబడకపో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ిచేస్త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లగించుకోలే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యి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ంతి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శ్వాస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ో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లే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ష్య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్శ్వా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ీన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శ్వాస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మంత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బడ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ంద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cs="TLOT-Harshpriya" w:ascii="TLOT-Harshpriya" w:hAnsi="TLOT-Harshpriya"/>
          <w:sz w:val="18"/>
        </w:rPr>
        <w:t>.</w:t>
      </w:r>
      <w:r>
        <w:rPr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ావు</w:t>
      </w:r>
      <w:r>
        <w:rPr>
          <w:rFonts w:cs="TLOT-Harshpriya" w:ascii="TLOT-Harshpriya" w:hAnsi="TLOT-Harshpriya"/>
          <w:sz w:val="18"/>
        </w:rPr>
        <w:t xml:space="preserve">?" 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ిరీ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ాసక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న్నాడు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6"/>
          <w:szCs w:val="8"/>
          <w:lang w:bidi="te-IN"/>
        </w:rPr>
      </w:pPr>
      <w:r>
        <w:rPr>
          <w:rFonts w:cs="TLOT-Harshpriya" w:ascii="TLOT-Harshpriya" w:hAnsi="TLOT-Harshpriya"/>
          <w:sz w:val="6"/>
          <w:szCs w:val="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మ్మ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ీ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బడినట్ట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వా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యత్నించ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>"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ిచాడు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 w:bidi="te-IN"/>
        </w:rPr>
      </w:pPr>
      <w:r>
        <w:rPr>
          <w:rFonts w:cs="TLOT-Harshpriya" w:ascii="TLOT-Harshpriya" w:hAnsi="TLOT-Harshpriya"/>
          <w:sz w:val="16"/>
          <w:lang w:val="en-US" w:bidi="te-IN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ొదటిసారి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ెండవ సా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వ సా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ల్గవసా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ద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వ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ఆపెయాల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లోచన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ిగాయా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4"/>
          <w:szCs w:val="6"/>
          <w:lang w:bidi="te-IN"/>
        </w:rPr>
      </w:pPr>
      <w:r>
        <w:rPr>
          <w:rFonts w:cs="TLOT-Harshpriya" w:ascii="TLOT-Harshpriya" w:hAnsi="TLOT-Harshpriya"/>
          <w:sz w:val="4"/>
          <w:szCs w:val="6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ందసార్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ైగా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>"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పలేదు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ట్ట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గ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నిపో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ల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ంహాస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</w:t>
      </w:r>
      <w:r>
        <w:rPr>
          <w:rFonts w:cs="TLOT-Harshpriya" w:ascii="TLOT-Harshpriya" w:hAnsi="TLOT-Harshpriya"/>
          <w:sz w:val="18"/>
        </w:rPr>
        <w:t>.</w:t>
      </w:r>
      <w:r>
        <w:rPr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సాగాన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విధ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్చబడ్డాడు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left="720" w:right="720" w:hanging="0"/>
        <w:jc w:val="both"/>
        <w:rPr>
          <w:rFonts w:cs="Gautami"/>
          <w:sz w:val="22"/>
          <w:lang w:bidi="te-IN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ళ్ళ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త్రాల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lang w:bidi="te-IN"/>
        </w:rPr>
        <w:t>: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చార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చార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ౌర్భాగ్య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స్థి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ాకే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నిపించ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కస్మాత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  <w:lang w:bidi="te-IN"/>
        </w:rPr>
        <w:t xml:space="preserve"> ‘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ాసముంచుమ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ుదువ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sz w:val="18"/>
          <w:lang w:bidi="te-IN"/>
        </w:rPr>
        <w:t>’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ిని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sz w:val="18"/>
          <w:lang w:bidi="te-IN"/>
        </w:rPr>
        <w:t>’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sz w:val="18"/>
          <w:lang w:bidi="te-IN"/>
        </w:rPr>
        <w:t>’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ిటి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sz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ువ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న్నడ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కలిగొన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ాసము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ప్పిగొనడు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  <w:lang w:bidi="te-IN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టే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రై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ార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ిగేడతాడ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చినట్ల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Gautami"/>
          <w:sz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ళ్ళ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ళ్ళ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ా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నాలాం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గీకరింపబడతా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తాడా</w:t>
      </w:r>
      <w:r>
        <w:rPr>
          <w:rFonts w:cs="TLOT-Harshpriya" w:ascii="TLOT-Harshpriya" w:hAnsi="TLOT-Harshpriya"/>
          <w:sz w:val="18"/>
        </w:rPr>
        <w:t>?</w:t>
      </w:r>
      <w:r>
        <w:rPr>
          <w:sz w:val="18"/>
          <w:lang w:bidi="te-IN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ె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త్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్రోసివేయన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sz w:val="18"/>
          <w:lang w:bidi="te-IN"/>
        </w:rPr>
        <w:t>’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కములో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sz w:val="18"/>
          <w:lang w:bidi="te-IN"/>
        </w:rPr>
        <w:t>’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sz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ేమిం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డిగ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sz w:val="18"/>
          <w:lang w:bidi="te-IN"/>
        </w:rPr>
        <w:t>’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డ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షమాప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డాల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యశ్చిత్త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ర్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ా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న్నీళ్ళ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డ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ృదయ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గ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మిత్త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BodyTextIndent2"/>
        <w:ind w:left="720" w:right="720" w:hanging="0"/>
        <w:rPr>
          <w:rFonts w:cs="Gautami"/>
          <w:sz w:val="16"/>
          <w:lang w:val="en-US" w:bidi="te-IN"/>
        </w:rPr>
      </w:pPr>
      <w:r>
        <w:rPr>
          <w:rFonts w:cs="Gautami"/>
          <w:sz w:val="16"/>
          <w:lang w:val="en-US" w:bidi="te-IN"/>
        </w:rPr>
      </w:r>
    </w:p>
    <w:p>
      <w:pPr>
        <w:pStyle w:val="Normal"/>
        <w:ind w:right="-27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చ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నపరిచింది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విశ్వాస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గలిగ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డింప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మంత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గలడ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లక్ష్య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గ్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ిశ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ంచ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ౌరవా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్యలనిపించ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నుక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ేలన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చ్చించ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పించింది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lang w:val="en-US"/>
        </w:rPr>
        <w:t xml:space="preserve">(Simplified by Dr. Hymers, from </w:t>
      </w:r>
      <w:r>
        <w:rPr>
          <w:b/>
          <w:i/>
          <w:lang w:val="en-US"/>
        </w:rPr>
        <w:t>The Pilgrim’s Progress in Modern English,</w:t>
      </w:r>
      <w:r>
        <w:rPr>
          <w:lang w:val="en-US"/>
        </w:rPr>
        <w:t xml:space="preserve"> updated by L. Edward Hazelbaker, Bridge-Logos Publishers, 1998, pp. 180-186).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నేహిత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ునియ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ట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లమ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ృదయా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ర్వాదకరమ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నిర్ణయత్వత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ముర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ల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ణ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మ్మత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ున్న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వాల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ిగ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వాలన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రియ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్డా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లా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్డ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గన్ మరియు 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లన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్డ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జలంత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లా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్డ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ఈలాగ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ాలి</w:t>
      </w:r>
      <w:r>
        <w:rPr>
          <w:rFonts w:cs="TLOT-Harshpriya" w:ascii="TLOT-Harshpriya" w:hAnsi="TLOT-Harshpriya"/>
          <w:sz w:val="18"/>
          <w:lang w:bidi="te-IN"/>
        </w:rPr>
        <w:t xml:space="preserve">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ఇరుకు ద్వారము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ేశించు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జీవము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రుకున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కుచితమ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నుగొ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ందరే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7:14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ంట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ువుత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ిగించాల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ిస్తున్నా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డ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ర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వాల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జీవమివ్వడ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మముతో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ిస్తున్నా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TextBodyIndent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1080" w:right="864" w:hanging="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Gautami"/>
          <w:sz w:val="18"/>
          <w:sz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hyperlink r:id="rId2">
        <w:r>
          <w:rPr>
            <w:rStyle w:val="InternetLink"/>
            <w:rFonts w:cs="Gautami"/>
            <w:sz w:val="22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వచ్చ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TextBodyIndent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135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  <w:lang w:bidi="te-IN"/>
        </w:rPr>
        <w:t>22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జెస్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స్టాస్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ప్ లాడి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bCs/>
          <w:sz w:val="24"/>
          <w:szCs w:val="32"/>
        </w:rPr>
        <w:t>1740-1778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Rock of Ages” (by Augustus M. Toplady, 1740-1778)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6:50:00Z</dcterms:created>
  <dc:creator>PacifiCare</dc:creator>
  <dc:description/>
  <dc:language>en-US</dc:language>
  <cp:lastModifiedBy>Use This Account</cp:lastModifiedBy>
  <cp:lastPrinted>2015-05-30T16:42:00Z</cp:lastPrinted>
  <dcterms:modified xsi:type="dcterms:W3CDTF">2015-06-06T16:51:00Z</dcterms:modified>
  <cp:revision>3</cp:revision>
  <dc:subject/>
  <dc:title>The Scripture Reading: Romans 1:18-32</dc:title>
</cp:coreProperties>
</file>