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8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28"/>
          <w:szCs w:val="1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యోనా </w:t>
      </w:r>
      <w:r>
        <w:rPr>
          <w:b/>
          <w:b/>
          <w:sz w:val="24"/>
          <w:sz w:val="24"/>
          <w:szCs w:val="24"/>
          <w:lang w:val="en-US" w:bidi="te-IN"/>
        </w:rPr>
        <w:t>–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మరణము నుండి జీవములోనికి</w:t>
      </w:r>
      <w:r>
        <w:rPr>
          <w:rFonts w:cs="TLOT-Harshpriya" w:ascii="TLOT-Harshpriya" w:hAnsi="TLOT-Harshpriya"/>
          <w:b/>
          <w:sz w:val="24"/>
          <w:szCs w:val="24"/>
          <w:lang w:val="en-US" w:bidi="te-IN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JONAH – FROM DEATH TO LIFE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స్యమును గూర్చి ఒక మా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న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17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మత్స్యము ఒకటి యోనాను మ్రింగ వలెనని యెహోవా నియమించి యుండె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హెబ్రీ పద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యమించుట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ావ్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ర్పరుచుట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ద్ధ పరచుట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ప్రత్యేకంగా నియమింపబడి సిద్ధ 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నుపెప్పుడు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 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ప్రభువైన దేవునిచే ఏర్పాటు చేయ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స్యము 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హెబ్రీ పద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ెగ్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ంటే సముద్ర చారమ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పెద్ద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ిషిని మ్రింగి వేయగల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మల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మన పాఠ్యభాగమునకు నడ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రి ఎన్నడూ ఎక్కిరాకుండా భూమి గడియలు వేయబడియున్నవి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వతముల పునాదులలోనికి నేను దిగి యున్నా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దేవా యెహోవా నీవు నా ప్రాణము కూపములో నుం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కి రప్పించి యున్నా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నా </w:t>
      </w:r>
      <w:r>
        <w:rPr>
          <w:rFonts w:cs="TLOT-Harshpriya" w:ascii="TLOT-Harshpriya" w:hAnsi="TLOT-Harshpriya"/>
          <w:sz w:val="18"/>
          <w:szCs w:val="18"/>
        </w:rPr>
        <w:t>2:6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గ్రంధముపై వ్యాఖ్యానిస్త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సంస్కర్త జాన్ కేల్విన్ ఇల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ీనిల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యోనా వలే ఉ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తిరిగి బ్రతికిన ప్రవక్త లాంటివాడ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బ్రతికి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నా నివేదనను మార్చినట్ట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భాగపు సామాన్య భావము అ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యోనా క్రీస్తు వంటివాడు కా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అన్యుల వద్దకు పంపబడ్డ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తిరిగి జీవించాడు కాబట్ట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 xml:space="preserve">(John Calvin, </w:t>
      </w:r>
      <w:r>
        <w:rPr>
          <w:b/>
          <w:i/>
        </w:rPr>
        <w:t xml:space="preserve">Commentaries on the Twelve Minor Prophets, </w:t>
      </w:r>
      <w:r>
        <w:rPr/>
        <w:t xml:space="preserve">Baker Book House, 1998 reprint, volume 3, page 21). 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ల్విన్ పదాలు గమినించ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యోనా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ిగి జీవించిన ప్రవక్త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పునరుత్థానము మూడవ దినమున క్రీస్తు పునరుత్థానము లాంటి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b/>
          <w:b/>
          <w:bCs/>
          <w:i/>
          <w:i/>
          <w:iCs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య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ిహాన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క్త యోనా సముద్రములో పడవేయబడి గొప్ప చేపచే మ్రింగబడిన 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క్రీస్తు మరణము పునరుత్థానము లాంటిది పొందుక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/>
        <w:t xml:space="preserve">(M. R. DeHaan, M.D., </w:t>
      </w:r>
      <w:r>
        <w:rPr>
          <w:b/>
          <w:i/>
        </w:rPr>
        <w:t>Jonah – Fact or Fiction?</w:t>
      </w:r>
      <w:r>
        <w:rPr/>
        <w:t>, Zondervan Publishing House, 1957, p. 80).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జె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ెర్నోన్ మెక్ గీ అదే విషయము చెప్పాడ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/>
        </w:rPr>
        <w:t>అతని బైబిలు వ్యాఖ్యానములో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మర్ఫీలమ్ దక్షిణ కాలిఫోర్నియాలో ఒక సెమినరీలో హెబ్రీ నేర్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మ్ నాతో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ేసు యోనాపై 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2:4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శ్రేష్టమైన వ్యాఖ్యానము ఇ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వచనం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నా మూడు రాత్రింబగళ్ళు తిమింగలము కడుపుల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ం గర్భం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ఎలాగుండెనో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ాగు మనష్యు కుమారుడు మూడు రాత్రింబగళ్ళు భూగర్భంలో ఉం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12:40).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ప్రకటనలో మూడు పాఠాలు వస్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మరణ పునరుత్థానములకు యోనా ఒక చిత్ర పఠ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నా మూడు రాత్రింబగళ్ళు తిమింగలము కడుపుల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ం గర్భం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ఎలాగుండెనో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ాగు మనష్యు కుమారుడు మూడు రాత్రింబగళ్ళు భూగర్భంలో ఉం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12:40). </w:t>
      </w:r>
    </w:p>
    <w:p>
      <w:pPr>
        <w:pStyle w:val="BodyTextIndent2"/>
        <w:ind w:left="720" w:right="108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/>
      </w:pPr>
      <w:r>
        <w:rPr/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యోనా కృప ద్వారా రక్షణకు సాదృశ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ind w:right="1080"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క్రీస్తు నందు వినియోగ పరచిన బలాతిశయము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ూపుతున్న తన శక్తి యొక్క అపరిమితమైన మహాత్య మెట్టిద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ఆ బలాతిశయము 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మృతులలో నుండి లేపె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1:19-20). </w:t>
      </w:r>
    </w:p>
    <w:p>
      <w:pPr>
        <w:pStyle w:val="BodyTextIndent2"/>
        <w:ind w:right="1080" w:firstLine="720"/>
        <w:rPr>
          <w:sz w:val="18"/>
        </w:rPr>
      </w:pPr>
      <w:r>
        <w:rPr>
          <w:sz w:val="18"/>
        </w:rPr>
      </w:r>
    </w:p>
    <w:p>
      <w:pPr>
        <w:pStyle w:val="BodyTextIndent2"/>
        <w:ind w:left="1080" w:right="108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పునరుత్తానము మారే వానికి అన్వయింప బడ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ind w:left="1080" w:right="1080" w:firstLine="36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 అపరాధముల చేతను పాపముల చేతను మీరు చచ్చిన వారై య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మిమ్మును క్రీస్తుతో కూడ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ించెన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2:1). </w:t>
      </w:r>
    </w:p>
    <w:p>
      <w:pPr>
        <w:pStyle w:val="BodyTextIndent2"/>
        <w:ind w:left="1080" w:right="1080" w:firstLine="360"/>
        <w:rPr>
          <w:sz w:val="18"/>
        </w:rPr>
      </w:pPr>
      <w:r>
        <w:rPr>
          <w:sz w:val="18"/>
        </w:rPr>
      </w:r>
    </w:p>
    <w:p>
      <w:pPr>
        <w:pStyle w:val="TextBody"/>
        <w:ind w:left="36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ు చెప్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ind w:left="1080" w:right="108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ు మన అపరాధముల చేత చచ్చిన వారమై యుం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యితము మన యెడల చూపిన తన మహా ప్రేమచేత</w:t>
      </w:r>
      <w:r>
        <w:rPr>
          <w:rFonts w:cs="TLOT-Harshpriya" w:ascii="TLOT-Harshpriya" w:hAnsi="TLOT-Harshpriya"/>
          <w:sz w:val="18"/>
          <w:szCs w:val="18"/>
        </w:rPr>
        <w:t>, (</w:t>
      </w:r>
      <w:r>
        <w:rPr>
          <w:rFonts w:ascii="TLOT-Harshpriya" w:hAnsi="TLOT-Harshpriya" w:cs="TLOT-Harshpriya"/>
          <w:sz w:val="18"/>
          <w:sz w:val="18"/>
          <w:szCs w:val="18"/>
        </w:rPr>
        <w:t>మహిమ వలన రక్షింపబడును</w:t>
      </w:r>
      <w:r>
        <w:rPr>
          <w:rFonts w:cs="TLOT-Harshpriya" w:ascii="TLOT-Harshpriya" w:hAnsi="TLOT-Harshpriya"/>
          <w:sz w:val="18"/>
          <w:szCs w:val="18"/>
        </w:rPr>
        <w:t xml:space="preserve">;)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 క్రీస్తుతో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ూడ బ్రతికించెన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</w:rPr>
        <w:t>2:5-6).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BodyTextIndent2"/>
        <w:ind w:left="1080" w:right="108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వచనాలు చూపిస్తున్నాయి మారని వ్యక్తి పాపములో చచ్చిన వాడు క్రీస్తులో అతడు జీవింపబ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నికి మరణ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ార్పు అనుభవము క్రీస్తు మరణ పునరుత్థానములకు ముడిపడి ఉంది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ది యోనాకు సంభవించిన దానిని చూపిస్తుంద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ఎఫ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2:40). </w:t>
      </w:r>
    </w:p>
    <w:p>
      <w:pPr>
        <w:pStyle w:val="BodyTextIndent2"/>
        <w:ind w:left="1080" w:right="108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108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ిన వ్యక్తి ముంచుడు బాప్తిస్మము యోనా పునరుత్థానమునకు సాదృశ్యముగా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6:3-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నికి బాప్తిస్మము పొందిన మనమంద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ణ</w:t>
      </w:r>
      <w:r>
        <w:rPr>
          <w:rFonts w:ascii="TLOT-Harshpriya" w:hAnsi="TLOT-Harshpriya" w:cs="TLOT-Harshpriya"/>
          <w:sz w:val="18"/>
          <w:sz w:val="18"/>
          <w:szCs w:val="18"/>
        </w:rPr>
        <w:t>ములోనికి బాప్తిస్మము పొందితిమని మీరెరుగ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తండ్రి మహిమ వలన క్రీస్తు మృతులలో నుండి ఎలాగు లేపబడెనో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 మనలను నూతన జీవము పొందిన వారమై నడుచుకొనునట్లు మనము బాప్తిస్మము వలన మరణంలో పాలు పొందుటక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 కూడ పాతిపెట్టబడిత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6:3-4). </w:t>
      </w:r>
    </w:p>
    <w:p>
      <w:pPr>
        <w:pStyle w:val="BodyTextIndent2"/>
        <w:ind w:left="1080" w:righ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1080" w:right="1080" w:hanging="0"/>
        <w:rPr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ాసము ద్వ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ినవాడు క్రీస్తులోనికి ముంచబడు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మరణ పునరుత్తానములలో క్రీస్తుతో ఏకమగుచ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మెక్ ఆర్డర్ సరిగ్గా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కుండా నీటి బాప్తిస్మము ఈ నిజాన్ని 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6: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 గమని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ు అనుభవ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టి బాప్తిస్మము ద్వారా చూపించబ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మరణ పునరుత్తానములను తెలియచేస్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నాను చూపిస్తుంద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ఎఫ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2:40). </w:t>
      </w:r>
    </w:p>
    <w:p>
      <w:pPr>
        <w:pStyle w:val="BodyTextIndent2"/>
        <w:ind w:left="1080" w:right="10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ిగి చెప్ప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3"/>
        </w:numPr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క్రీస్తు యొక్క మరణ పునరుత్థానములను చూపి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3"/>
        </w:numPr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మార్పు యొక్క ఆత్మీయ మరణమును పునరుత్తానమును చూపి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3"/>
        </w:numPr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విశ్వాసి బాప్తిస్మాన్ని చూపి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i/>
          <w:i/>
          <w:iCs/>
          <w:sz w:val="18"/>
          <w:szCs w:val="18"/>
          <w:lang w:val="en-US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క్రీస్తు నిజంగా చనిపోయాడా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అవును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మారని వ్యక్తి నిజంగా పాపముల చేతను అపరాధముల చేతను చనిపోయాడా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అవును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మారిన వ్యక్తి మృతులలో నుండి నిజంగా లేస్తాడా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అవును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అనుభవజ్ఞుడైన బోధకుడు వారి ముఖాలలో హావభావాలలో మార్పు చూస్తాడు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ఆ గొప్ప చేపలో యోనా నిజంగా చనిపోయాడా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/>
        </w:rPr>
        <w:t>జవాబు అవుననే అనుకుంటాను</w:t>
      </w:r>
      <w:r>
        <w:rPr>
          <w:rFonts w:cs="TLOT-Harshpriya" w:ascii="TLOT-Harshpriya" w:hAnsi="TLOT-Harshpriya"/>
          <w:i/>
          <w:iCs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ామ్ చెప్ప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2:4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యేసు యోనాను గూర్చి శ్రేష్టమైన వ్యాఖ్యానము చే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నా మూడు రాత్రింబగళ్ళు తిమింగలము కడుపుల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ం గర్భం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ఎలాగుండెనో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ాగు మనష్యు కుమారుడు మూడు రాత్రింబగళ్ళు భూగర్భంలో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ేసు నిజంగా చనిపోయాడ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కనుక ఆయన పోలిక చూపిస్తుంది యోనా నిజంగా చనిపోయాడని క్రీస్తు నమ్మ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దన ముగ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దానిని తేటగా ఇలా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ేను మరెన్నటికినీ ఎక్కిర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భూమి గడియలు వేయబడియున్నవ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ర్వతముల పునాదులలోనికి నేను దిగి యున్నా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ీవు నా ప్రాణము కూపములో నుండి పైకి రప్పించి యున్నా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నా </w:t>
      </w:r>
      <w:r>
        <w:rPr>
          <w:rFonts w:cs="TLOT-Harshpriya" w:ascii="TLOT-Harshpriya" w:hAnsi="TLOT-Harshpriya"/>
          <w:sz w:val="18"/>
          <w:szCs w:val="18"/>
        </w:rPr>
        <w:t>2:6).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ూపమునకు హెబ్రీ పద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చత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ాధ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యోనా మరణాన్ని సూచ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నా మొదటి రెండు అధ్యాయాలు మార్పును 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రీతులుగా నా మార్పును అది ఉదాహ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యోనా హృదయంతో మాట్లాడి నీనెవేకు వెళ్లి బోధించమ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ా హృదయంతో మాట్లాడి నన్ను సాక్షిగా ఉండమ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నా దేవుని సన్నిధి నుండి పార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లోనికి వెళ్లి నినేవేకు సాధ్యమైనంత దూరంగా పారిపోద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హంటింగ్ టన్ పార్క్ సంఘాన్ని వదిలి లాస్ ఎంజిలాస్ వీదులలో అంధకారములో భయంలో తిర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నా చేసినట్టు నేను దేవుని నుండి పార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 దేవుడు యోనా ఉన్న ఓడలోనికి గొప్ప తుఫాను రప్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ఇటు అటు తిరుగుతూ నిరీక్షణ లేద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నా సముద్రములో పడవేయబడి గొప్ప చేపచే మింగ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ైనీయ గుడికి వెళ్లి కళాశాలకు వెళ్ళు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నస్థాపము నిరీక్షణ లేని స్థితిచే మ్రింగి వేయ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ారు లేదు కాబట్టి కళాశాలకు వెళ్ళలేక 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గంటలు బస్సులో ప్రయాణించవలస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 నుండి వచ్చాక పనిచేయవలసి వచ్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డానికి సమయము ఉండ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ిఫలుడనవు తున్నాన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దయ్యముచే మింగబడినట్టుగా నాకు 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ూడ యోనా వలే చేప కడుపులో ఉన్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ాంతకము వచ్చ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ములు నన్ను చుట్టూ కొనియ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 గాదము నన్ను ఆవరించి 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పు నాచు నా తలకు చుట్టుకొని యున్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మరి ఎన్నటికి ఎక్కిరాకుండా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భూమ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గడియలు వేయబడి 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వతముల పునాదులలోనికి నేను దిగి య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నా </w:t>
      </w:r>
      <w:r>
        <w:rPr>
          <w:rFonts w:cs="TLOT-Harshpriya" w:ascii="TLOT-Harshpriya" w:hAnsi="TLOT-Harshpriya"/>
          <w:sz w:val="18"/>
          <w:szCs w:val="18"/>
        </w:rPr>
        <w:t>2:5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అలాగే అనిప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 గ్రహించ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దేవుడు నాకు జీవితము యొక్క శూన్యతను నిరీక్షణ లేని స్థితి చూపి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పాపములు నాముందే 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వనస్థ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ెర్జియో మెలో వలే నాకు అనిప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ప్పుకోలు 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ెర్జియో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భారాన్ని నేను ఇక మొయ్యలే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రంతో కలవర పడ్డాన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ంకర శ్రమలో ఉ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 నేరారోపణతో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 ఏదీ నవ్వించలేక పోతుంది ఈ కష్టముల నుండి బయటకు తీయలేకపో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తో అన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ు చనిపోతే మంచిది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ేను ఇప్పుడ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చనిపోలే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స్థితిలో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తున్న ప్రతి ఒక్కరి ముఖం చూడడం ప్రారంభ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హైమర్స్ చెప్పింది అది జ్ఞాపకము చేస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ప్రజలను ఆత్మల విషయమై శ్రద్ధ లేని వారిగా చూ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సెర్జియ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రాత్రి లోతైన ఒప్పుకోలుతో ఇంటికి నడుచుకుంటూ వెళ్ళ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ుద్ర అగాధ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వలే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 కాగన్ కు కూడ అలాంటి అనుభవమ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ా మార్పుకు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ాలలో చనిపోవాలన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ద్రపట్ట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వ్వు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ంటి శాంతి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మార్పును గూర్చిన తలంపులన్ని తిరస్కర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ోచించడానికి నిరాకర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ాంతి దొరక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ధింపబడ్డాన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 నేను అసహ్యిం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పాపాన్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నన్ను ఎలా చేసిందో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పాపాలు నిరంతరంగా దారుణమయ్య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ోరియా యాన్సీ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హైమర్స్ పాపముపై గట్టిగా బలంగా బో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చేసిన తప్పులన్నీ గుర్తు చేస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తలంపుల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బద్ధాలు ఇంకా చాలా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తర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సిగ్గుపడి దేవుని ఎదుర్కోలేక పోయ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ఏడ్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క్రీస్తును కనుగొనలేదు</w:t>
      </w:r>
      <w:r>
        <w:rPr>
          <w:sz w:val="18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గా ఏడ్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ను రక్షకునిగా కలిగియుండ లేనని అన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లములు నన్ను చోట్టుకొని యున్నవ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ణాంతకము వచ్చునంత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ుద్ర గాధము నన్ను ఆవరించి యున్న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ుద్రపు నాచు నా తలకు చుట్టుకొని యున్నద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ాహములు తరంగములు నన్ను చుట్టుకొని యున్నవ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న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:5, 3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అలాగే అనిపించింది క్రీస్తు నా దగ్గరకు వచ్చ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తన ప్రేమను నాపై క్రుమ్మర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పాడ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్భుత ప్రేమ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 సాధ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దేవుడవైన నీవు నా కొరకు చనిప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నా మోర పెట్టి ఇల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ణ ప్రభువు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న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:9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లో యెహోవా మత్స్యమునకు ఆజ్ఞా ఇయ్య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యోనాను నేలమీద కక్కివ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నా </w:t>
      </w:r>
      <w:r>
        <w:rPr>
          <w:rFonts w:cs="TLOT-Harshpriya" w:ascii="TLOT-Harshpriya" w:hAnsi="TLOT-Harshpriya"/>
          <w:sz w:val="18"/>
          <w:szCs w:val="18"/>
        </w:rPr>
        <w:t xml:space="preserve">2:10). 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కి స్తోత్ర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ీవు క్రీస్తును విశ్వసించిన వెంటనే నీ పాపముల నుండ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ంతి చేయబడతావ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ెయ్యపు బంధకాల నుండి వాంతి చేయబడతా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రణము నుండి వాంతి చేయబడతావ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యేసు క్రీస్తు నందలి నూతన జీవములో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ప్రియ స్నేహితుల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ీరు యేసు వైపు తిరిగితే యోనా సరియే అని అనిపిస్తుంది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ణ ప్రభువు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ధునిక అనువాదము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క్షణ ప్రభువ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వ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క్రీస్తులో దేవుని నుండి ఉచిత బహుమాన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ణ అవసరత చూస్త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వసరత అనిపించక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ోవ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సామాన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నవులు వారి సహజ సామాన్య స్థితి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ి అవసరత అనిపించ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ెర్జియో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 కాగన్ 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ోరియాకు జరగడం ఒక అద్భుతమ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యోనాకు జరిగినట్ట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లేక ఇరవై సంవత్సరాలప్పుడు నాకు జరిగ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ాస్ ఎంజిలాస్ వీధులలో ఒంటరిగా నడిచేట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వ్యక్తి ఒప్పుకోలుకు పరిశుద్ధాత్మ అద్భుతము అవసర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ాత్మ కార్యములు మాత్రమ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వ్యక్తి హృదయంలో ఇలా అనుకునేలా 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పాపము ఎల్లప్పుడూ నా యెదుట నున్న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1: 3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లను మీరు పరీక్షించుక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హృదయము చూసుక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లా చెయ్యకపోతే నిరీక్షణ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చాలా మంది దాని నుండి పారిపోతున్నార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యోనా దేవుని సన్నిధి నుండి పారిపోయ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ు పాపాన్ని గూర్చి ఆలోచించ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దరైతే నిరంతరంగా విడియో గేములు చూ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నుండి దాచుకో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తరులు ఏవో పనులు చేస్తూ పారిపోతుంటార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ఆలోచన నుండి తప్పుకో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దరు పనిలో చదువు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విష్యత్తును చూడ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మిగిలినవి చేస్తారు పాపమును గూర్చి ఆలోచించకుండా ఉండ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్లాయిడ్ జోన్స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మీ జీవితము కొరకు ఆత్మ కొరకు పోరా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లను మీరు చూసుకోకుండా చేయడానికి లోకము చేయవలసినదంతా 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ీ పాపమును గూర్చి ఆలోచించకుండా చెయ్యడానిక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ి యొక్క ఒప్పుకోల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అతిక్రమమ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గూర్చి ఆలోచ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ిక్రమము అంటే తిరుగుబాటు అని అర్ధ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మార్గము కలిగి ఉండాలనే కోరి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 చేయాలనే కోరి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ాని అర్ధ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ీ మనస్సాక్ష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తప్పని తెలిసినా చేయడ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బాహాటపు పాపపు క్రియ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ీ మనస్సాక్ష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ద్ద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ని చెప్తుంది </w:t>
      </w:r>
      <w:r>
        <w:rPr>
          <w:sz w:val="18"/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మీరు చే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తిక్రమము అ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అక్రమము గూర్చి ఆలోచ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అర్ధము మీరు ఆలోచించారు లేక చ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ిపరీత పనుల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చెడు ఆలోచన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చబడినవ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రిప్పబడినవ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సహ్యమైనవ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రికానివి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క్రమము మీ హృదయాలలో మీ జీవిత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రువాత పద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మ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మాణము కోల్పోవుట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ఒక వ్యక్తి గురిని చూచి కాల్చ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గురి తప్పడ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అర్ధము ఉండవలసిన రీతిగా ఉండకప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టే జీవించవలసిన రీతిలో జీవించక ప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టే మీరు గురి తప్పిప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జీవించమని చెప్పిన రీతిలో జీవింపలేకప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 ఆనందము ఉండద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ఆత్మ ఈ విషయాలన్నీ మీ మనస్సులోనికి తీసుకొని 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టిని త్రోసి పుచ్చ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ుడు మీరు ఒప్పుకోలు క్రిందకు వ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 తలంపులు త్రోసి పుచ్చకుండ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ఉండేటట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చూస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నిచ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ొక అవకాశము మీకు ఉ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తిరిగి ఒప్పుకోలు క్రిందకు మిమ్ములను తీసుకొని ర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అలా చెయ్యకపోత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నాశనమవుతారు నిత్యత్వములో నశించి పో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ఈ లోకములో జీవించడం కొనసాగించినప్పటికీ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ప్రార్ధన పరిశుద్ధాత్మ మీలో అసంతృప్తి కలిగ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 పోయ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క్తి చెంద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ని తెలుసుకోనేటట్టు చెయ్య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ే మీరు చెప్ప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ోషములు నా తల మీదుగా పొర్లి పోయ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ోయలేని బరువు వలే అవి నా మీద మోపబడి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8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ీకనిపిస్తుంది యేసు మాత్రమే మీకు సహాయము చేయగల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ాత్రమే మీకనిపిస్తుంది సిలువపై కార్చబడిన యేసు రక్తమ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 శుద్ధి చేస్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ే మీతో మీరు ఆటలాడడం మాన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ాత్రమే మీ పాపాన్ని అసహ్యించుకొని యేసు వైపు తిరిగ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మాత్రమే నమ్మ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ే మీరు యోనాతో పాటు చెప్ప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ప్రభువు నుండి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న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ాత్రమే ఆ పాటలో చెప్పబడినట్టు మీరు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వ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ే మీ దగ్గరకు వ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 కడుగ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తములో నన్ను శుద్ధి చేయి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్వరిలో ప్రవహించిన రక్త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వ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యిస్ హార్ట్ షా చే</w:t>
      </w:r>
      <w:r>
        <w:rPr>
          <w:rFonts w:cs="TLOT-Harshpriya" w:ascii="TLOT-Harshpriya" w:hAnsi="TLOT-Harshpriya"/>
          <w:sz w:val="18"/>
          <w:szCs w:val="18"/>
          <w:lang w:val="en-US"/>
        </w:rPr>
        <w:t>, 1828-1919).</w:t>
      </w:r>
    </w:p>
    <w:p>
      <w:pPr>
        <w:pStyle w:val="IndentedQuote"/>
        <w:ind w:left="1440" w:right="0" w:firstLine="195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రక్తముచే కడుగుబడుటను గూర్చి మాతో మాట్లాడాల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స్థలము వదిలి ఆవరణము వెనుకను డాక్టర్ కాగన్ జాన్ కాగన్ ను వెంబడ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ప్రశాంత గదికి తీసుకొని వెళ్లి మీతో మాట్లాడి ప్రార్ధి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8"/>
          <w:szCs w:val="8"/>
          <w:lang w:val="en-US" w:bidi="te-IN"/>
        </w:rPr>
      </w:pPr>
      <w:r>
        <w:rPr>
          <w:rFonts w:cs="TLOT-Harshpriya" w:ascii="TLOT-Harshpriya" w:hAnsi="TLOT-Harshpriya"/>
          <w:bCs/>
          <w:sz w:val="8"/>
          <w:szCs w:val="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ోన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24"/>
          <w:szCs w:val="24"/>
        </w:rPr>
        <w:t>2:1-9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వ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యిస్ హార్ట్ షా చే</w:t>
      </w:r>
      <w:r>
        <w:rPr>
          <w:rFonts w:cs="TLOT-Harshpriya" w:ascii="TLOT-Harshpriya" w:hAnsi="TLOT-Harshpriya"/>
          <w:sz w:val="18"/>
          <w:szCs w:val="18"/>
          <w:lang w:val="en-US"/>
        </w:rPr>
        <w:t>, 1828-1919).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“I Am Coming, Lord” (by Lewis Hartsough, 1828-1919).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9:26:00Z</dcterms:created>
  <dc:creator>Christopher L. Cagan</dc:creator>
  <dc:description/>
  <dc:language>en-US</dc:language>
  <cp:lastModifiedBy>Use This Account</cp:lastModifiedBy>
  <cp:lastPrinted>2016-06-05T15:08:00Z</cp:lastPrinted>
  <dcterms:modified xsi:type="dcterms:W3CDTF">2016-06-11T09:28:00Z</dcterms:modified>
  <cp:revision>3</cp:revision>
  <dc:subject/>
  <dc:title>SHOULD A STUDENT IN A SECULAR</dc:title>
</cp:coreProperties>
</file>