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lang w:val="en-US"/>
        </w:rPr>
      </w:pP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>ఒంటరి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>తనము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>యొక్క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>అనుభవము</w:t>
      </w:r>
      <w:r>
        <w:rPr>
          <w:rFonts w:cs="TLOT-Harshpriya" w:ascii="TLOT-Harshpriya" w:hAnsi="TLOT-Harshpriya"/>
          <w:b/>
          <w:sz w:val="32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THE EXPERIENCE OF LONELINESS</w:t>
      </w:r>
      <w:r>
        <w:rPr/>
        <w:t>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elugu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7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August 17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 కుడి ప్రక్కకు నిదానించి చూడ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ెరిగిన వాడు ఒకడును లే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 లేకపోయ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శ్రయమేదియు నాకు దొరక లే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ా యెడల జాలి పడువాడు ఒకడును లే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42:4).</w:t>
      </w:r>
    </w:p>
    <w:p>
      <w:pPr>
        <w:pStyle w:val="Normal"/>
        <w:ind w:left="1152" w:right="1152" w:hanging="101"/>
        <w:jc w:val="both"/>
        <w:rPr/>
      </w:pPr>
      <w:r>
        <w:rPr>
          <w:sz w:val="24"/>
        </w:rPr>
        <w:t xml:space="preserve">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రాజ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స్కరింప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క్తయ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ూయే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త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జ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భిషేక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సూ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య్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ిచ్చికోపంత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జ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ట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సిర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గెత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డవ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హ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క్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భ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కల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కీర్త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42" </w:t>
      </w:r>
      <w:r>
        <w:rPr>
          <w:rFonts w:ascii="TLOT-Harshpriya" w:hAnsi="TLOT-Harshpriya" w:cs="TLOT-Harshpriya"/>
          <w:sz w:val="18"/>
          <w:sz w:val="18"/>
          <w:lang w:val="en-US"/>
        </w:rPr>
        <w:t>లో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్పూర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ండ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స్భి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ోధించుట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చే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గుహ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స్పూర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భాగము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ివ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ుపుబడ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ొందరప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భయప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జ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హ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క్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జ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 యెడల జాలిపడువాడు ఒకడును లేడు</w:t>
      </w:r>
      <w:r>
        <w:rPr>
          <w:rFonts w:cs="TLOT-Harshpriya" w:ascii="TLOT-Harshpriya" w:hAnsi="TLOT-Harshpriya"/>
          <w:sz w:val="18"/>
        </w:rPr>
        <w:t xml:space="preserve">" \ 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42:4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ఎ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ించుకో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నా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ళాశ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్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lang w:val="en-US"/>
        </w:rPr>
        <w:t>ఎ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ే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భద్రుడనయ్య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ధా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ౌక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ళాశ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ిన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నందిస్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ర్చుకుంటార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స్తా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స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హిత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స్తి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ికిదారు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ము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ాయిక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హెచ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ెల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కాల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యంత్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చరిత్ర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సమీక్ష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పుస్తక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వ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ఐ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ి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ం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గోలేద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పులిస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హుమ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ర్నెస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మ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ూన్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ఏకాంతమ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ేడియ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యాటరీ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పోయా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రెం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ల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త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టకం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రాత్రిలోనిక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దీర్ఘ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దిన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ప్రయాణ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ూజె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మ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నాట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ీర్ష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ిష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ఒంటరితన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ె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ాలింగ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గిం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థ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వల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ృ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ాయిక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ఒంటరితన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హెచ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ెల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ృద్ధ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ర్నెస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మ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ుపాక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్చు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హ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ీల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వల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ఖ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స్పృహ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ార్ధాలత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ోవాలనుక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్రీ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ె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ాలింగ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్య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ాబ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కాంత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న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ధ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స్య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్రీ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ే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చెదిర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ళ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ట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కూ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ే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య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ంటారో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ె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ంచింద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ుంప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ంచ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బ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ై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ి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శ్శబ్దత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సి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యబడినట్ట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ినట్ట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వలస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బంధ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గిపోతాయ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/>
        <w:t xml:space="preserve"> (</w:t>
      </w:r>
      <w:hyperlink r:id="rId2">
        <w:r>
          <w:rPr>
            <w:rStyle w:val="InternetLink"/>
            <w:color w:val="000000"/>
          </w:rPr>
          <w:t>http://www.counseling.ufl.edu/cwc/how-to-deal-with-loneliness.aspx</w:t>
        </w:r>
      </w:hyperlink>
      <w:r>
        <w:rPr/>
        <w:t>)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గుకొ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 యెడల జాలిపడువాడు ఒకడును లే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42:4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ంప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ున్న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్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numPr>
          <w:ilvl w:val="0"/>
          <w:numId w:val="4"/>
        </w:numPr>
        <w:ind w:left="360" w:hanging="360"/>
        <w:rPr>
          <w:b/>
          <w:b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రకాల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తనాల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ఉన్నాయి</w:t>
      </w:r>
      <w:r>
        <w:rPr>
          <w:rFonts w:cs="TLOT-Harshpriya" w:ascii="TLOT-Harshpriya" w:hAnsi="TLOT-Harshpriya"/>
          <w:b/>
          <w:sz w:val="18"/>
          <w:lang w:val="en-US"/>
        </w:rPr>
        <w:t xml:space="preserve">.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వెబ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ై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/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చాల రకాల వివిధ పరిమాణాల ఒంటరి తనాలు ఉ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ంటరి తనాన్ని ఒక అనిశ్చిత భావనగా సరి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ెలితిగా నీవు అనుభవించ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ేక ఒంటరితనాన్ని తీవ్ర ఒత్తిడిగా లోతైన భాధగా అనిపించ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 రకమైన ఒంటరితనము చనిపోయిన కారణంగా ఒక నిర్దిష్ట వ్యక్తిని కోల్పోవడం లేక వారు దూరంగా ఉండ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ొక రకము ఏకాంత భావన ప్రజలతో శారీరకంగా వాస్తవంగా సంబంధాలు కోల్పోవ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ంటే ఎప్పుడ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సంభవిస్తుందంటే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రాత్రి వేళలలో పని చేస్తున్నప్పుడు లేక ప్రజలు లోపలి వెళ్ళలేని భవనములో దూరముగా ఉన్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నీవు భావోద్రేకంగా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ఒంటరిగా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ఉంటావు చుట్టూ ప్రజలు ఉంటారు కాని వారిని చేరుకోలేవ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>.).</w:t>
      </w:r>
    </w:p>
    <w:p>
      <w:pPr>
        <w:pStyle w:val="IndentedQuote"/>
        <w:rPr>
          <w:sz w:val="18"/>
        </w:rPr>
      </w:pPr>
      <w:r>
        <w:rPr/>
        <w:t xml:space="preserve"> 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్తత్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యన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ార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లేజ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ద్యార్ధ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తన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నవు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శాశ్వ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బంధాల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ద్యాల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ొనిర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ద్యాల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ే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జరయ్య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మ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ుంద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వ్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ోర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ించుకోర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్వ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రన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గమనింపదగ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గరిక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దై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హనా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మానా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టెలివిజ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ంతరిక్ష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ా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ృష్టించిం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ించుకో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య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సిపో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ఫీ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ి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ర్చు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న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ముండ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పోయ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టుంభ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ిడువ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్య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రక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ంట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్మ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ంకర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రుగు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ర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ో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కొనే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దిలేస్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నీవెప్పుడై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న్నావ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దావీ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హ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గుకున్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 యెడల జాలిపడువాడు ఒకడును లే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42:4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త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హత్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ంట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హ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ే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5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4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న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గ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ంట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మిషా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హ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ంట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్తత్వవేత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ఖ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తన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గ్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ుడు ఒంటరిగా ఉండుట మంచిది కాద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2:18)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numPr>
          <w:ilvl w:val="0"/>
          <w:numId w:val="4"/>
        </w:numPr>
        <w:ind w:left="360" w:hanging="360"/>
        <w:rPr>
          <w:b/>
          <w:b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రెండవ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ఒంటరితనానికి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హకరించవచ్చు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</w:p>
    <w:p>
      <w:pPr>
        <w:pStyle w:val="BodyTextIndent2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య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తన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ధ్యుడ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ము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బ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ై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గ్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ఒంటరి తనము నిర్జీవ స్థిత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నిర్జీవ స్పందన దానిని మార్చడానికి ఏమీ చెయ్యకపోవ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 అనుకుంట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పోతుందని</w:t>
      </w:r>
      <w:r>
        <w:rPr>
          <w:rFonts w:cs="TLOT-Harshpriya" w:ascii="TLOT-Harshpriya" w:hAnsi="TLOT-Harshpriya"/>
          <w:sz w:val="18"/>
        </w:rPr>
        <w:t>, [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మనం ఏమి చెయ్యం అందులోనే చుట్టబడిపోత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శ్చర్య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న్నిసార్లు ఆ భావనను కౌగిలించుకుంట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ంటరితనాన్ని కౌగిలించుకోవడం ఆ భావనలో మునిగి పోవడం సాధరణంగా నిస్పృహ లోనికి నిస్సహాయత లోనికి తీసుకెళ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ఇంకా నిశ్చల స్థితికి ఇంకా ఎక్కువ నిస్పృహకు దారి తీస్తుంద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ఇంకా ఎక్కువ ఒంటరితనము</w:t>
      </w:r>
      <w:r>
        <w:rPr>
          <w:rFonts w:cs="TLOT-Harshpriya" w:ascii="TLOT-Harshpriya" w:hAnsi="TLOT-Harshpriya"/>
          <w:sz w:val="18"/>
        </w:rPr>
        <w:t>] 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>.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త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శ్చ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త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నసాగింపనివ్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ుంద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గ్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యే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నసాగిస్తు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పరిస్థితిన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మార్చడానిక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ఏమీ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చెయ్యకుండ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ొంతకాల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ాకోబ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త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ికాండ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2:24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ట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తన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ుగుడ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రిపో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రిపో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యించలేవ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యీ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గొ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వు భూమి మీద దిగులు పడుచు దేశ దిమ్మరివై ఉందువు అన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4:12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గుడిలో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రిపోయ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మ్మ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యీ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్యో వారికీ శ్రమ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ారు కయీను నడిచిన మార్గమున నడిచ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ూదా </w:t>
      </w:r>
      <w:r>
        <w:rPr>
          <w:rFonts w:cs="TLOT-Harshpriya" w:ascii="TLOT-Harshpriya" w:hAnsi="TLOT-Harshpriya"/>
          <w:sz w:val="18"/>
        </w:rPr>
        <w:t>11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జీవితమ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యీ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ుగుట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భయంక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ఈ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ాం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డం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డై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ుడు ఒంటరిగా ఉండుట మంచిది కాద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2:18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ామ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వ్వ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్య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దా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స్కోఫీల్డ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స్టడ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ార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దికాండ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:23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హవ్వ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సంఘము మాదిరి క్రీస్తు వధువుగా </w:t>
      </w:r>
    </w:p>
    <w:p>
      <w:pPr>
        <w:pStyle w:val="IndentedQuot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గమనిక ఆదికాండము </w:t>
      </w:r>
      <w:r>
        <w:rPr>
          <w:rFonts w:cs="TLOT-Harshpriya" w:ascii="TLOT-Harshpriya" w:hAnsi="TLOT-Harshpriya"/>
          <w:sz w:val="18"/>
        </w:rPr>
        <w:t>2:23).</w:t>
      </w:r>
    </w:p>
    <w:p>
      <w:pPr>
        <w:pStyle w:val="BodyTextIndent2"/>
        <w:ind w:hanging="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ా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ాహరణ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్థా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నిక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ుడు ఒంటరిగా ఉండుట మంచిది కా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ఒక సహాయకారిని చేస్తాను </w:t>
      </w:r>
      <w:r>
        <w:rPr>
          <w:rFonts w:cs="TLOT-Harshpriya" w:ascii="TLOT-Harshpriya" w:hAnsi="TLOT-Harshpriya"/>
          <w:i/>
          <w:sz w:val="18"/>
        </w:rPr>
        <w:t>[</w:t>
      </w:r>
      <w:r>
        <w:rPr>
          <w:rFonts w:ascii="TLOT-Harshpriya" w:hAnsi="TLOT-Harshpriya" w:cs="TLOT-Harshpriya"/>
          <w:i/>
          <w:i/>
          <w:sz w:val="18"/>
          <w:sz w:val="18"/>
        </w:rPr>
        <w:t>సాటియైన సహాయము</w:t>
      </w:r>
      <w:r>
        <w:rPr>
          <w:rFonts w:cs="TLOT-Harshpriya" w:ascii="TLOT-Harshpriya" w:hAnsi="TLOT-Harshpriya"/>
          <w:i/>
          <w:sz w:val="18"/>
        </w:rPr>
        <w:t xml:space="preserve">] </w:t>
      </w:r>
      <w:r>
        <w:rPr>
          <w:rFonts w:ascii="TLOT-Harshpriya" w:hAnsi="TLOT-Harshpriya" w:cs="TLOT-Harshpriya"/>
          <w:i/>
          <w:i/>
          <w:sz w:val="18"/>
          <w:sz w:val="18"/>
        </w:rPr>
        <w:t>ఆయన కొరక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2:18).</w:t>
      </w:r>
    </w:p>
    <w:p>
      <w:pPr>
        <w:pStyle w:val="BodyTextIndent2"/>
        <w:ind w:hanging="0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ామ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ధర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రిణ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ాహరణ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్థా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ాదిర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ామ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వ్వ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త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డ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సంఘాన్న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ఇచ్చాడ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u w:val="single"/>
          <w:lang w:val="en-US"/>
        </w:rPr>
        <w:t>మీ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తనాన్న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బాగ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చెయ్యడానిక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సంఘమ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ఇక్కడ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ఉంద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తనాన్న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స్వస్థ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పరచడానికి</w:t>
      </w:r>
      <w:r>
        <w:rPr>
          <w:rFonts w:cs="TLOT-Harshpriya" w:ascii="TLOT-Harshpriya" w:hAnsi="TLOT-Harshpriya"/>
          <w:i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i/>
          <w:i/>
          <w:sz w:val="20"/>
          <w:lang w:val="en-US"/>
        </w:rPr>
      </w:pPr>
      <w:r>
        <w:rPr>
          <w:rFonts w:cs="TLOT-Harshpriya" w:ascii="TLOT-Harshpriya" w:hAnsi="TLOT-Harshpriya"/>
          <w:i/>
          <w:sz w:val="20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ుడు ఒంటరిగా ఉండుట మంచిది కా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i/>
          <w:i/>
          <w:sz w:val="18"/>
          <w:sz w:val="18"/>
        </w:rPr>
        <w:t>ఒక సహాయకారిని చేస్తాను ఆయన కొరక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2:18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ind w:hanging="0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సహాయకురా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ఒంటరితనానిక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మందుగా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ఇచ్చినద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సంఘమ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ఇక్కడ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ఉన్నాం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ఒంటరితనం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జయించడానిక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చెయ్యడానికి</w:t>
      </w:r>
      <w:r>
        <w:rPr>
          <w:rFonts w:cs="TLOT-Harshpriya" w:ascii="TLOT-Harshpriya" w:hAnsi="TLOT-Harshpriya"/>
          <w:i/>
          <w:sz w:val="18"/>
          <w:lang w:val="en-US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లే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ట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ం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ం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ూర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ధ్య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ద్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శని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ీలయి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ార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స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డం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numPr>
          <w:ilvl w:val="0"/>
          <w:numId w:val="4"/>
        </w:numPr>
        <w:ind w:left="450" w:hanging="450"/>
        <w:rPr>
          <w:b/>
          <w:b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కాని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ూడవదిగా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నీక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లోతైన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ఒంటరితనమ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మ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ేను ఒక శూన్యములో ఉన్నాను రేడియో ట్యూబ్ కు బ్యాటరీలు అయిపోయినప్పుడు ప్లగ్ పెట్టడానికి కరెంటు లేని స్థిత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డొక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ే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లా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మ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థ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ువుతున్నాడట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భ్ర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ుత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లమ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ిష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ికిప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తన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బంధించిన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హెమ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్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యించ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ిగమించలే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ంప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్రెడరి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ేస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ాడ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స్తిక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్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చ్చివాడయ్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పోయ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షమాప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చూసార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వా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డ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స్నేహిత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తన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రుగ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దేవుడ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కాం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గతేంట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ఇరవ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ట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తాబ్ద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ాద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ట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క్కడ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ోవ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రా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ొరి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గస్ట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శాంత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గొ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య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ఫ్రె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లేయ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స్క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మాణ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ూన్యత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్దే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న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ఖా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లమ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ంపాల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ాని బైబిలు చెప్పింది నీ పాపాన్ని బట్టి దేవుని నుండి పెరికి వేయబడ్డావ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 చెప్తుంద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 దోషములు మీకును మీ దేవునికిని అడ్డముగా వచ్చ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 పాపములు ఆయన ముఖమును నీకు మరుగు చేయుచున్నవి</w:t>
      </w:r>
      <w:r>
        <w:rPr>
          <w:sz w:val="18"/>
          <w:sz w:val="18"/>
        </w:rPr>
        <w:t>…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9:2)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దా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వ్వ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ద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గొట్టబడ్డ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ింద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ప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యిన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ిస్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ప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యినప్పటిక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ిస్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ధ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న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దిలెయ్య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యశ్చిత్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ల్లించడానిక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తాన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తుడ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త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ండుట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ా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ె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:26). </w:t>
      </w:r>
      <w:r>
        <w:rPr>
          <w:rFonts w:ascii="TLOT-Harshpriya" w:hAnsi="TLOT-Harshpriya" w:cs="TLOT-Harshpriya"/>
          <w:sz w:val="18"/>
          <w:sz w:val="18"/>
          <w:lang w:val="en-US"/>
        </w:rPr>
        <w:t>కోపప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్య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ధ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బడగలడ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ఏ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టాత్త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ించ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ుద్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వక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యబ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ప్పు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యేరూషలేము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ుట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్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ుకొనె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9:51).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ిష్యు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దిగ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రూషలేము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ుచున్నా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ష్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ధ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ాజకులక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స్త్రులక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ంపబడ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ా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ిక్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హసించ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రడా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ట్టుటక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ుట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యజన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ంతు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ును</w:t>
      </w:r>
      <w:r>
        <w:rPr>
          <w:sz w:val="18"/>
          <w:sz w:val="18"/>
        </w:rPr>
        <w:t>…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0:18-19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్దేశం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ించడ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షమాప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మ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ిగ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గెత్సమ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ధకార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ట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ధించ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ొలుసు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ట్టేశ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ుఖము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ట్ట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ెడ్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ీక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వర్న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ా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డ్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ెళ్ళ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వునంత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ీ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ద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ుజా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ీధ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ళ్ళ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త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ట్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ంద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ండ్ర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ీరేమి చేయుచున్నారో వెరెరుగ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కనుక వీరిని క్షమించు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3:24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720" w:right="0" w:hanging="0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ండ్ర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ీరిని క్షమించుమ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అని ప్రార్ధించాడు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 రక్తము వేగముగా ప్రవహిస్తున్నప్పటికిన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720" w:right="0" w:hanging="0"/>
        <w:rPr/>
      </w:pPr>
      <w:r>
        <w:rPr>
          <w:rFonts w:ascii="TLOT-Harshpriya" w:hAnsi="TLOT-Harshpriya" w:cs="TLOT-Harshpriya"/>
          <w:sz w:val="18"/>
          <w:sz w:val="18"/>
        </w:rPr>
        <w:t xml:space="preserve">పాపుల కొరకు ప్రార్ధించాడు ఆశ్రమలో కూడా </w:t>
      </w:r>
      <w:r>
        <w:rPr/>
        <w:t>–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 తప్ప ఎవరు అలా ప్రేమించలేద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శీర్వాద విమోచకు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్రశస్త విమోచకు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ల్వరి వృక్షముపై చూస్తున్నాను</w:t>
      </w:r>
      <w:r>
        <w:rPr>
          <w:rFonts w:cs="TLOT-Harshpriya" w:ascii="TLOT-Harshpriya" w:hAnsi="TLOT-Harshpriya"/>
          <w:sz w:val="18"/>
        </w:rPr>
        <w:t>;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IndentedQuote"/>
        <w:ind w:left="720" w:right="-81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గా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ుత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జ్ఞాప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</w:p>
    <w:p>
      <w:pPr>
        <w:pStyle w:val="IndentedQuote"/>
        <w:ind w:left="720" w:right="0" w:hanging="0"/>
        <w:rPr/>
      </w:pPr>
      <w:r>
        <w:rPr>
          <w:rFonts w:ascii="TLOT-Harshpriya" w:hAnsi="TLOT-Harshpriya" w:cs="TLOT-Harshpriya"/>
          <w:sz w:val="18"/>
          <w:sz w:val="18"/>
        </w:rPr>
        <w:t>అంధుడ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హీనుడ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స్తున్నా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720" w:right="-576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ఆశీర్వాద విమోచకుడ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ఆవిస్ బర్జెసన్ క్రిష్టియాన్ సెన్</w:t>
      </w:r>
      <w:r>
        <w:rPr>
          <w:rFonts w:cs="TLOT-Harshpriya" w:ascii="TLOT-Harshpriya" w:hAnsi="TLOT-Harshpriya"/>
          <w:sz w:val="18"/>
        </w:rPr>
        <w:t>, 1895-1985).</w:t>
      </w:r>
    </w:p>
    <w:p>
      <w:pPr>
        <w:pStyle w:val="IndentedVerse"/>
        <w:rPr/>
      </w:pPr>
      <w:r>
        <w:rPr/>
        <w:t xml:space="preserve"> </w:t>
      </w:r>
      <w:r>
        <w:rPr/>
        <w:tab/>
        <w:tab/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రీర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రిస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(I </w:t>
      </w:r>
      <w:r>
        <w:rPr>
          <w:rFonts w:ascii="TLOT-Harshpriya" w:hAnsi="TLOT-Harshpriya" w:cs="TLOT-Harshpriya"/>
          <w:sz w:val="18"/>
          <w:sz w:val="18"/>
          <w:lang w:val="en-US"/>
        </w:rPr>
        <w:t>పేత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:24).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ాహ్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ట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ీక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మ్మ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ూకం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వ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ల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రిగ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ల్ల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గ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ోటు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ింది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రక్తము వల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ధ స్థలము న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వేశించుటకు మనకు దైర్యము కలిగియున్న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ెబ్రీయులకు </w:t>
      </w:r>
      <w:r>
        <w:rPr>
          <w:rFonts w:cs="TLOT-Harshpriya" w:ascii="TLOT-Harshpriya" w:hAnsi="TLOT-Harshpriya"/>
          <w:sz w:val="18"/>
        </w:rPr>
        <w:t>10:19)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గబ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గల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గబ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ధ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్చబ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ులుం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ర్ధ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ంటున్నార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వ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ా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డ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పాదించ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్రేణ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స్త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వాల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భధ్రుల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బ్బ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పాది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ునన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రోబ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లియమ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గతేంట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ిద్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స్యగాడ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అందరి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బ్బ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పాదిం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ంపుక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ర్క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బ్బ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బలిం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దుర్కో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ిఫోర్నియా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ర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ౌ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రియ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ెల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ుట్ట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ుట్టు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ేలా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ీస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ాదమ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రాబ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లియమ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ిస్త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దప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డ్చాన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్లిదండ్ర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బ్బ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పాదించవచ్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ె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్క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వ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రా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పో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ుం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పడ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పో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విస్తుంది</w:t>
      </w:r>
      <w:r>
        <w:rPr>
          <w:rFonts w:cs="TLOT-Harshpriya" w:ascii="TLOT-Harshpriya" w:hAnsi="TLOT-Harshpriya"/>
          <w:sz w:val="18"/>
          <w:lang w:val="en-US"/>
        </w:rPr>
        <w:t>?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స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ంచడ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సరమ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షమ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ధానపర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ోవ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ంటామ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కాంతం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డం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డు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ీవించ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క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య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ండ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TextBody"/>
        <w:ind w:right="-720" w:hanging="0"/>
        <w:rPr>
          <w:rFonts w:ascii="TLOT-Harshpriya" w:hAnsi="TLOT-Harshpriya" w:cs="TLOT-Harshpriya"/>
          <w:sz w:val="18"/>
          <w:szCs w:val="16"/>
          <w:lang w:val="en-US" w:eastAsia="en-US"/>
        </w:rPr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/>
        <w:t>142:1-7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చితికిన కళల బాట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గ్రీన్ డే చే</w:t>
      </w:r>
      <w:r>
        <w:rPr>
          <w:rFonts w:cs="TLOT-Harshpriya" w:ascii="TLOT-Harshpriya" w:hAnsi="TLOT-Harshpriya"/>
          <w:sz w:val="18"/>
        </w:rPr>
        <w:t>, 2004)</w:t>
      </w:r>
      <w:r>
        <w:rPr>
          <w:rFonts w:cs="TLOT-Harshpriya" w:ascii="TLOT-Harshpriya" w:hAnsi="TLOT-Harshpriya"/>
          <w:sz w:val="18"/>
          <w:lang w:val="en-US"/>
        </w:rPr>
        <w:t>/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హస్యము లేద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స్టువర్ట్ హీమ్ బ్లెన్ చే</w:t>
      </w:r>
      <w:r>
        <w:rPr>
          <w:rFonts w:cs="TLOT-Harshpriya" w:ascii="TLOT-Harshpriya" w:hAnsi="TLOT-Harshpriya"/>
          <w:sz w:val="18"/>
        </w:rPr>
        <w:t>, 1908-1989).</w:t>
      </w:r>
    </w:p>
    <w:p>
      <w:pPr>
        <w:pStyle w:val="Heading"/>
        <w:ind w:left="720" w:right="-14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>“Boulevard of Broken Dreams” (by Green Day, 2004)/</w:t>
      </w:r>
    </w:p>
    <w:p>
      <w:pPr>
        <w:pStyle w:val="Heading"/>
        <w:ind w:left="720" w:right="-14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“It Is No Secret” (by Stuart Hamblen, 1908-1989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lang w:val="en-US"/>
        </w:rPr>
      </w:pP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>ఒంటరి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>తనము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>యొక్క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>అనుభవము</w:t>
      </w:r>
      <w:r>
        <w:rPr>
          <w:rFonts w:cs="TLOT-Harshpriya" w:ascii="TLOT-Harshpriya" w:hAnsi="TLOT-Harshpriya"/>
          <w:b/>
          <w:sz w:val="32"/>
        </w:rPr>
        <w:t>!</w:t>
      </w:r>
    </w:p>
    <w:p>
      <w:pPr>
        <w:pStyle w:val="Heading"/>
        <w:rPr/>
      </w:pPr>
      <w:r>
        <w:rPr>
          <w:lang w:val="en-US"/>
        </w:rPr>
        <w:t>THE EXPERIENCE OF LONELINESS</w:t>
      </w:r>
      <w:r>
        <w:rPr/>
        <w:t>!</w:t>
      </w:r>
    </w:p>
    <w:p>
      <w:pPr>
        <w:pStyle w:val="Heading"/>
        <w:rPr>
          <w:sz w:val="28"/>
        </w:rPr>
      </w:pPr>
      <w:r>
        <w:rPr>
          <w:sz w:val="16"/>
          <w:szCs w:val="16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 కుడి ప్రక్కకు నిదానించి చూడ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ెరిగిన వాడు ఒకడును లే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 లేకపోయ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శ్రయమేదియు నాకు దొరక లే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ా యెడల జాలి పడువాడు ఒకడును లే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42:4)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270" w:leader="none"/>
        </w:tabs>
        <w:ind w:left="864" w:hanging="270"/>
        <w:rPr/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ాల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/>
        <w:t xml:space="preserve"> </w:t>
      </w:r>
      <w:r>
        <w:rPr/>
        <w:t xml:space="preserve">2:18.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270" w:leader="none"/>
        </w:tabs>
        <w:ind w:left="864" w:hanging="270"/>
        <w:rPr/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త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cs="TLOT-Harshpriya" w:ascii="TLOT-Harshpriya" w:hAnsi="TLOT-Harshpriya"/>
          <w:sz w:val="18"/>
        </w:rPr>
        <w:t>,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/>
        <w:t xml:space="preserve"> </w:t>
      </w:r>
      <w:r>
        <w:rPr/>
        <w:t xml:space="preserve">4:12; </w:t>
      </w:r>
    </w:p>
    <w:p>
      <w:pPr>
        <w:pStyle w:val="BodyTextIndent3"/>
        <w:tabs>
          <w:tab w:val="clear" w:pos="720"/>
          <w:tab w:val="left" w:pos="270" w:leader="none"/>
        </w:tabs>
        <w:ind w:left="864" w:hanging="0"/>
        <w:rPr/>
      </w:pPr>
      <w:r>
        <w:rPr>
          <w:rFonts w:ascii="TLOT-Harshpriya" w:hAnsi="TLOT-Harshpriya" w:cs="TLOT-Harshpriya"/>
          <w:sz w:val="18"/>
          <w:sz w:val="18"/>
        </w:rPr>
        <w:t xml:space="preserve">యుదా </w:t>
      </w:r>
      <w:r>
        <w:rPr/>
        <w:t xml:space="preserve">11;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/>
        <w:t xml:space="preserve"> </w:t>
      </w:r>
      <w:r>
        <w:rPr/>
        <w:t xml:space="preserve">2:18.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270" w:leader="none"/>
        </w:tabs>
        <w:ind w:left="864" w:hanging="270"/>
        <w:rPr/>
      </w:pPr>
      <w:r>
        <w:rPr>
          <w:rFonts w:ascii="TLOT-Harshpriya" w:hAnsi="TLOT-Harshpriya" w:cs="TLOT-Harshpriya"/>
          <w:sz w:val="18"/>
          <w:sz w:val="18"/>
        </w:rPr>
        <w:t>మూడవద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త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త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59:2;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/>
        <w:t xml:space="preserve">3:26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9:51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0:18-19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3:34; 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/>
        <w:t xml:space="preserve">2:24; </w:t>
      </w:r>
      <w:r>
        <w:rPr>
          <w:rFonts w:ascii="TLOT-Harshpriya" w:hAnsi="TLOT-Harshpriya" w:cs="TLOT-Harshpriya"/>
          <w:sz w:val="18"/>
          <w:sz w:val="18"/>
        </w:rPr>
        <w:t xml:space="preserve">హెబ్రీయులకు </w:t>
      </w:r>
      <w:r>
        <w:rPr/>
        <w:t xml:space="preserve">10:19.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seling.ufl.edu/cwc/how-to-deal-with-loneliness.aspx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33:00Z</dcterms:created>
  <dc:creator>Christopher L. Cagan</dc:creator>
  <dc:description/>
  <dc:language>en-US</dc:language>
  <cp:lastModifiedBy>Use This Account</cp:lastModifiedBy>
  <cp:lastPrinted>2014-09-12T22:35:00Z</cp:lastPrinted>
  <dcterms:modified xsi:type="dcterms:W3CDTF">2014-09-13T14:38:00Z</dcterms:modified>
  <cp:revision>3</cp:revision>
  <dc:subject/>
  <dc:title>SHOULD A STUDENT IN A SECULAR</dc:title>
</cp:coreProperties>
</file>