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/>
        </w:rPr>
      </w:pPr>
      <w:r>
        <w:rPr>
          <w:rFonts w:ascii="TLOT-Harshpriya" w:hAnsi="TLOT-Harshpriya" w:cs="TLOT-Harshpriya"/>
          <w:sz w:val="22"/>
          <w:sz w:val="22"/>
          <w:szCs w:val="24"/>
          <w:lang w:val="en-US"/>
        </w:rPr>
        <w:t>దత్తత</w:t>
      </w:r>
      <w:r>
        <w:rPr>
          <w:rFonts w:cs="TLOT-Harshpriya" w:ascii="TLOT-Harshpriya" w:hAnsi="TLOT-Harshpriya"/>
          <w:sz w:val="22"/>
          <w:szCs w:val="24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D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>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3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రియు మీరు కుమారులై యున్నందున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ాయనా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తండ్రి అన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ోరపెట్ట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తన కుమారుని ఆత్మను దేవుడు మన హృదయములలోనికి పం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24"/>
        </w:rPr>
        <w:t>4:6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ూల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ద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ోధ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ిరస్కరిస్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ద్దం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నా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క్కడ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ల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లొ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ర్త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ినప్ప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్రుదయాల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ంపిస్త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ుకో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త్యక్ష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స్తా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ుతా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లిప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ి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ంకోస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గుపరు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ౌతికం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జన్మించ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ంపబడినవ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ర్ణింపబడ్డ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ట్ట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ికి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ాడు</w:t>
      </w:r>
      <w:r>
        <w:rPr>
          <w:rFonts w:cs="TLOT-Harshpriya" w:ascii="TLOT-Harshpriya" w:hAnsi="TLOT-Harshpriya"/>
          <w:sz w:val="18"/>
          <w:szCs w:val="24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ువబడ్డ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జీవ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ైవ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యగలిగేద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జీవిస్త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లొ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న్నాయ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cs="TLOT-Harshpriya" w:ascii="TLOT-Harshpriya" w:hAnsi="TLOT-Harshpriya"/>
          <w:sz w:val="18"/>
          <w:szCs w:val="24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త్మ</w:t>
      </w:r>
      <w:r>
        <w:rPr>
          <w:rFonts w:cs="TLOT-Harshpriya" w:ascii="TLOT-Harshpriya" w:hAnsi="TLOT-Harshpriya"/>
          <w:sz w:val="18"/>
          <w:szCs w:val="24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వసరమ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మిస్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ు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మిస్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త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ర్చ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మిస్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లుగ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ర్చ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ట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రాధనల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ొదటి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ీతిక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ుతా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17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ే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రాయబడింది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ుమ్మరిం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ోత్రం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ృష్టంత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ోత్రించాలి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ైనున్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లో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స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ోత్రించాలి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త్మ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ోత్రించాల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</w:p>
    <w:p>
      <w:pPr>
        <w:pStyle w:val="TextBody"/>
        <w:ind w:left="720" w:firstLine="720"/>
        <w:rPr/>
      </w:pPr>
      <w:r>
        <w:rPr>
          <w:rFonts w:eastAsia="TLOT-Harshpriya" w:cs="TLOT-Harshpriya" w:ascii="TLOT-Harshpriya" w:hAnsi="TLOT-Harshpriya"/>
          <w:sz w:val="18"/>
          <w:szCs w:val="24"/>
          <w:lang w:val="en-US"/>
        </w:rPr>
        <w:t xml:space="preserve">   </w:t>
      </w:r>
      <w:r>
        <w:rPr>
          <w:rFonts w:cs="TLOT-Harshpriya" w:ascii="TLOT-Harshpriya" w:hAnsi="TLOT-Harshpriya"/>
          <w:sz w:val="18"/>
          <w:szCs w:val="24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ీతిక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ే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cs="TLOT-Harshpriya" w:ascii="TLOT-Harshpriya" w:hAnsi="TLOT-Harshpriya"/>
          <w:sz w:val="18"/>
          <w:szCs w:val="24"/>
          <w:lang w:val="en-US"/>
        </w:rPr>
        <w:t>, 1637-1711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ంకొక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త్ర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ే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ి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2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శతాబ్ధ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రాయబడి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హిమ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ూడా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రంభ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ట్ట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ప్పుడు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న్నటికిన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కాం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రక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eastAsia="TLOT-Harshpriya" w:cs="TLOT-Harshpriya" w:ascii="TLOT-Harshpriya" w:hAnsi="TLOT-Harshpriya"/>
          <w:sz w:val="16"/>
          <w:szCs w:val="24"/>
          <w:lang w:val="en-US"/>
        </w:rPr>
        <w:t xml:space="preserve">        </w:t>
      </w:r>
      <w:r>
        <w:rPr>
          <w:rFonts w:cs="TLOT-Harshpriya" w:ascii="TLOT-Harshpriya" w:hAnsi="TLOT-Harshpriya"/>
          <w:sz w:val="16"/>
          <w:szCs w:val="24"/>
          <w:lang w:val="en-US"/>
        </w:rPr>
        <w:t>(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హిమ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ాత్రు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ూలమ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ెలియదు</w:t>
      </w:r>
      <w:r>
        <w:rPr>
          <w:rFonts w:cs="TLOT-Harshpriya" w:ascii="TLOT-Harshpriya" w:hAnsi="TLOT-Harshpriya"/>
          <w:sz w:val="16"/>
          <w:szCs w:val="24"/>
          <w:lang w:val="en-US"/>
        </w:rPr>
        <w:t>, 2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శతాబ్ధమ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రంభము</w:t>
      </w:r>
      <w:r>
        <w:rPr>
          <w:rFonts w:cs="TLOT-Harshpriya" w:ascii="TLOT-Harshpriya" w:hAnsi="TLOT-Harshpriya"/>
          <w:sz w:val="16"/>
          <w:szCs w:val="24"/>
          <w:lang w:val="en-US"/>
        </w:rPr>
        <w:t>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cs="TLOT-Harshpriya" w:ascii="TLOT-Harshpriya" w:hAnsi="TLOT-Harshpriya"/>
          <w:sz w:val="16"/>
          <w:szCs w:val="24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తుతిస్తాయ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ెచ్చిస్తాయ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ుస్తాయ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cs="TLOT-Harshpriya" w:ascii="TLOT-Harshpriya" w:hAnsi="TLOT-Harshpriya"/>
          <w:sz w:val="18"/>
          <w:szCs w:val="24"/>
          <w:lang w:val="en-US"/>
        </w:rPr>
        <w:t>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ేర్మోన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ర్వే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ళ్ళ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ి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్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ల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ైవ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రాకరిస్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లొ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ీ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స్లిమ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దంట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ంట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ైవ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ంగ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ోటేస్టెంట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ు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రాకరిస్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ూనిటేరియన్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ుంపు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ాదస్త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డ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ేవ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వతంత్రత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ృదువ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ెమిన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టమైనదైన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్రాడ్యుయేట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టిమ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ైన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త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ందినవ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ద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సత్యము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గణిస్తాయ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హుశ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ై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యంతృత్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ధోరణ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ీసాయ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ివరక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స్తికత్వ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రితీసి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ిరస్కరింపబడ్డ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ైబిల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ోదిస్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లవంచా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ోటేస్టెంట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వార్ధ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రూపణ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ండాలి</w:t>
      </w:r>
      <w:r>
        <w:rPr>
          <w:rFonts w:cs="TLOT-Harshpriya" w:ascii="TLOT-Harshpriya" w:hAnsi="TLOT-Harshpriya"/>
          <w:sz w:val="18"/>
          <w:szCs w:val="24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ైస్తవ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ువబడ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ధిక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ెథలిక్క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ాదస్త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మ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ోధించ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ారిత్రత్మికం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ప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ద్ధంత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మీరు కుమారులై యున్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య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 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ోరపె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కుమారుని ఆత్మను దేవుడు మన హృదయములలోనికి పం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>4:6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ిత్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సా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ే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ుతుంద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ద్దా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తైన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గియ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ind w:left="270" w:hanging="270"/>
        <w:rPr/>
      </w:pP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యొక్క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సిద్ధంతాన్న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ాట్లాడుతుంది</w:t>
      </w:r>
      <w:r>
        <w:rPr>
          <w:rFonts w:cs="TLOT-Harshpriya" w:ascii="TLOT-Harshpriya" w:hAnsi="TLOT-Harshpriya"/>
          <w:b/>
          <w:sz w:val="18"/>
          <w:szCs w:val="24"/>
          <w:lang w:val="en-US"/>
        </w:rPr>
        <w:t>.</w:t>
      </w:r>
    </w:p>
    <w:p>
      <w:pPr>
        <w:pStyle w:val="TextBody"/>
        <w:ind w:left="720" w:firstLine="720"/>
        <w:rPr>
          <w:rFonts w:ascii="TLOT-Harshpriya" w:hAnsi="TLOT-Harshpriya" w:cs="TLOT-Harshpriya"/>
          <w:b/>
          <w:b/>
          <w:sz w:val="18"/>
          <w:szCs w:val="24"/>
          <w:lang w:val="en-US"/>
        </w:rPr>
      </w:pPr>
      <w:r>
        <w:rPr>
          <w:rFonts w:cs="TLOT-Harshpriya" w:ascii="TLOT-Harshpriya" w:hAnsi="TLOT-Harshpriya"/>
          <w:b/>
          <w:sz w:val="18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చ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ు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ల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నుప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చనాన్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ు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>, "...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త్రుల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వలెన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ుకోబడా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హజ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ద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ంతానము</w:t>
      </w:r>
      <w:r>
        <w:rPr>
          <w:rFonts w:cs="TLOT-Harshpriya" w:ascii="TLOT-Harshpriya" w:hAnsi="TLOT-Harshpriya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17:29)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ౌతి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హా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ూచి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లత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4:5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పుత్రుల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నర్నిమాణ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ూతనజన్మ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u w:val="single"/>
          <w:lang w:val="en-US"/>
        </w:rPr>
        <w:t>సహజ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స్వభా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ొచ్చే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u w:val="single"/>
          <w:lang w:val="en-US"/>
        </w:rPr>
        <w:t>హక్క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ెండేళ్ళ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యస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దిలేస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ల్లి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వసించ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కపోయ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13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ుట్టాల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వశించా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ాగ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ొడవ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న్నందు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ధ్యాహ్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ను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రిపోయ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రిగిన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ంచె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క్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డాక్ట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ోవా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వేశించా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ళ్ళ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ూతురు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డుకుంట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టీవ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స్త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ండేవాడి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డు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ిపెట్ట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ోవ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ర్ట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ు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ట్టనవస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ే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భ్యుల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ోవ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జ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య్య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ిగ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నందమ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ి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్న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దా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ి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లవ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ెళ్ళ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తజ్ఞుడనై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ంచిన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్ల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ిన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ిన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డ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ంప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హుమ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ంప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స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య్యా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ోవ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ఖరీద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ళ్ళద్ద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చ్చ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రుగుదల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ె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చ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ూస్తాపన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ేట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ిన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ప్పు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దా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ొందరి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్గ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ుడిలో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చ్చ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u w:val="single"/>
          <w:lang w:val="en-US"/>
        </w:rPr>
        <w:t>దాదాప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ావిస్త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మ్మ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టుంభ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దాప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ప్పిపో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వ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ోస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డ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ప్పిపో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ు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యబడాల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కపొత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ాగస్తు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ేర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ట్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రిగినప్పటికి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ొందలే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టుంబము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య్యేవరక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ందిపోట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లుస్త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దు</w:t>
      </w:r>
      <w:r>
        <w:rPr>
          <w:rFonts w:cs="TLOT-Harshpriya" w:ascii="TLOT-Harshpriya" w:hAnsi="TLOT-Harshpriya"/>
          <w:sz w:val="18"/>
          <w:szCs w:val="24"/>
          <w:lang w:val="en-US"/>
        </w:rPr>
        <w:t>...[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ినవ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ుభవింప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ండేల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్చబడాల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త్వ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దిక్యత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ుభవించాల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1777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ామి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cs="TLOT-Harshpriya" w:ascii="TLOT-Harshpriya" w:hAnsi="TLOT-Harshpriya"/>
          <w:sz w:val="16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ల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ంచువారు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త్వత్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ంయముత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ౌభాతృత్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ొందుతాం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  <w:szCs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ంఖ్య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221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ట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స్తకములో</w:t>
      </w:r>
      <w:r>
        <w:rPr>
          <w:rFonts w:cs="TLOT-Harshpriya" w:ascii="TLOT-Harshpriya" w:hAnsi="TLOT-Harshpriya"/>
          <w:sz w:val="18"/>
          <w:szCs w:val="24"/>
          <w:lang w:val="en-US"/>
        </w:rPr>
        <w:t>,"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చించబడిన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ెచ్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cs="TLOT-Harshpriya" w:ascii="TLOT-Harshpriya" w:hAnsi="TLOT-Harshpriya"/>
          <w:sz w:val="18"/>
          <w:szCs w:val="24"/>
          <w:lang w:val="en-US"/>
        </w:rPr>
        <w:t>, 1834-1892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Number 221 in “Our Own Hymn Book,”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compiled by C. H. Spurgeon, 1834-1892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ారిన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వారిలో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రిశుద్దాత్మ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నివసించడాన్న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ాట్లాడుతుంది</w:t>
      </w:r>
      <w:r>
        <w:rPr>
          <w:rFonts w:cs="TLOT-Harshpriya" w:ascii="TLOT-Harshpriya" w:hAnsi="TLOT-Harshpriya"/>
          <w:b/>
          <w:sz w:val="18"/>
          <w:szCs w:val="24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20"/>
          <w:szCs w:val="24"/>
          <w:lang w:val="en-US"/>
        </w:rPr>
      </w:pPr>
      <w:r>
        <w:rPr>
          <w:rFonts w:cs="TLOT-Harshpriya" w:ascii="TLOT-Harshpriya" w:hAnsi="TLOT-Harshpriya"/>
          <w:b/>
          <w:sz w:val="20"/>
          <w:szCs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మీరు కుమారులై యున్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తన కుమారుని ఆత్మను దేవుడు మన హృదయముల లోనికి పంపె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>4:6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చ్చు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డిన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ా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ంపు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్రుదయాలలోని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ంపుత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ుర్ర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ంపుతాడ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ద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స్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మ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ేంద్ర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బు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లుగునట్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శ్వసించును</w:t>
      </w:r>
      <w:r>
        <w:rPr>
          <w:rFonts w:cs="TLOT-Harshpriya" w:ascii="TLOT-Harshpriya" w:hAnsi="TLOT-Harshpriya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10:10)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ై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దాత్మ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ద్రింపబ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ంత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వాస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బ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మారిని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వాసములొ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ుల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ట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భవించ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వసింప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ామే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్చర్య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పప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ళ్ళ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ని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ంద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నం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ేబెల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ప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పపడ్డ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ి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గీకరింపబ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మార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నం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పప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వాల్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యెన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5:28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తిమాలుకొనె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5:28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్రతిమాలుచున్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మ్మ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త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త్రున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క్యత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భవించమ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6"/>
          <w:szCs w:val="24"/>
          <w:lang w:val="en-US"/>
        </w:rPr>
        <w:t>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ైనున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ంటున్నా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</w:p>
    <w:p>
      <w:pPr>
        <w:pStyle w:val="TextBody"/>
        <w:ind w:left="1440" w:firstLine="72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ఏ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బహుమత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్రాశస్త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కాద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న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్రేమ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కంటే</w:t>
      </w:r>
      <w:r>
        <w:rPr>
          <w:rFonts w:cs="TLOT-Harshpriya" w:ascii="TLOT-Harshpriya" w:hAnsi="TLOT-Harshpriya"/>
          <w:sz w:val="16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సౌమ్యంగ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ంటా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ెక్కడున్నప్పటికి</w:t>
      </w:r>
      <w:r>
        <w:rPr>
          <w:rFonts w:cs="TLOT-Harshpriya" w:ascii="TLOT-Harshpriya" w:hAnsi="TLOT-Harshpriya"/>
          <w:sz w:val="16"/>
          <w:szCs w:val="24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cs="TLOT-Harshpriya" w:ascii="TLOT-Harshpriya" w:hAnsi="TLOT-Harshpriya"/>
          <w:sz w:val="16"/>
          <w:szCs w:val="24"/>
          <w:lang w:val="en-US"/>
        </w:rPr>
        <w:t>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కృతజ్ఞతతో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న్న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ాన్న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>."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6"/>
          <w:szCs w:val="24"/>
          <w:lang w:val="en-US"/>
        </w:rPr>
        <w:t>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ాన్న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ాన్న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>,"</w:t>
      </w:r>
    </w:p>
    <w:p>
      <w:pPr>
        <w:pStyle w:val="TextBody"/>
        <w:ind w:left="1440" w:firstLine="72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సౌమ్య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స్వర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ిన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ెక్కడున్నప్పటికి</w:t>
      </w:r>
      <w:r>
        <w:rPr>
          <w:rFonts w:cs="TLOT-Harshpriya" w:ascii="TLOT-Harshpriya" w:hAnsi="TLOT-Harshpriya"/>
          <w:sz w:val="16"/>
          <w:szCs w:val="24"/>
          <w:lang w:val="en-US"/>
        </w:rPr>
        <w:t>: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ఈ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ంధకార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లోక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ుండ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ేర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రుస్తా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;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ృదువుగ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ంటాడు</w:t>
      </w:r>
      <w:r>
        <w:rPr>
          <w:rFonts w:cs="TLOT-Harshpriya" w:ascii="TLOT-Harshpriya" w:hAnsi="TLOT-Harshpriya"/>
          <w:sz w:val="16"/>
          <w:szCs w:val="24"/>
          <w:lang w:val="en-US"/>
        </w:rPr>
        <w:t>, 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ని</w:t>
      </w:r>
      <w:r>
        <w:rPr>
          <w:rFonts w:cs="TLOT-Harshpriya" w:ascii="TLOT-Harshpriya" w:hAnsi="TLOT-Harshpriya"/>
          <w:sz w:val="16"/>
          <w:szCs w:val="24"/>
          <w:lang w:val="en-US"/>
        </w:rPr>
        <w:t>."</w:t>
      </w:r>
    </w:p>
    <w:p>
      <w:pPr>
        <w:pStyle w:val="TextBody"/>
        <w:ind w:left="720" w:firstLine="72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cs="TLOT-Harshpriya" w:ascii="TLOT-Harshpriya" w:hAnsi="TLOT-Harshpriya"/>
          <w:sz w:val="16"/>
          <w:szCs w:val="24"/>
          <w:lang w:val="en-US"/>
        </w:rPr>
        <w:t>(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ం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కి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ఎరిజ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ఇ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ేవ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ట్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చే</w:t>
      </w:r>
      <w:r>
        <w:rPr>
          <w:rFonts w:cs="TLOT-Harshpriya" w:ascii="TLOT-Harshpriya" w:hAnsi="TLOT-Harshpriya"/>
          <w:sz w:val="16"/>
          <w:szCs w:val="24"/>
          <w:lang w:val="en-US"/>
        </w:rPr>
        <w:t>, 1851-1920).</w:t>
      </w:r>
    </w:p>
    <w:p>
      <w:pPr>
        <w:pStyle w:val="TextBody"/>
        <w:rPr>
          <w:rFonts w:ascii="TLOT-Harshpriya" w:hAnsi="TLOT-Harshpriya" w:cs="TLOT-Harshpriya"/>
          <w:sz w:val="10"/>
          <w:szCs w:val="24"/>
          <w:lang w:val="en-US"/>
        </w:rPr>
      </w:pPr>
      <w:r>
        <w:rPr>
          <w:rFonts w:cs="TLOT-Harshpriya" w:ascii="TLOT-Harshpriya" w:hAnsi="TLOT-Harshpriya"/>
          <w:sz w:val="10"/>
          <w:szCs w:val="24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యేసుక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హృదయాన్న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ర్పించినప్పు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ీవ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ొందగలవు</w:t>
      </w:r>
      <w:r>
        <w:rPr>
          <w:rFonts w:cs="TLOT-Harshpriya" w:ascii="TLOT-Harshpriya" w:hAnsi="TLOT-Harshpriya"/>
          <w:sz w:val="16"/>
          <w:szCs w:val="24"/>
          <w:lang w:val="en-US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24"/>
          <w:lang w:val="en-US"/>
        </w:rPr>
      </w:pPr>
      <w:r>
        <w:rPr>
          <w:rFonts w:cs="TLOT-Harshpriya" w:ascii="TLOT-Harshpriya" w:hAnsi="TLOT-Harshpriya"/>
          <w:sz w:val="16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త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>.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  <w:szCs w:val="24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ేరియాట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ుయెల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cs="TLOT-Harshpriya" w:ascii="TLOT-Harshpriya" w:hAnsi="TLOT-Harshpriya"/>
          <w:sz w:val="18"/>
          <w:szCs w:val="24"/>
          <w:lang w:val="en-US"/>
        </w:rPr>
        <w:t>, 1834-1910).</w:t>
      </w:r>
    </w:p>
    <w:p>
      <w:pPr>
        <w:pStyle w:val="IndentedQuote"/>
        <w:ind w:left="1440" w:right="0" w:hanging="0"/>
        <w:rPr/>
      </w:pPr>
      <w:r>
        <w:rPr/>
        <w:t xml:space="preserve">(“A Child of the King” by Harriet E. Buell, 1834-1910).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  <w:sz w:val="24"/>
          <w:lang w:val="en-US"/>
        </w:rPr>
      </w:pPr>
      <w:r>
        <w:rPr>
          <w:rFonts w:eastAsia="TLOT-Harshpriya" w:cs="TLOT-Harshpriya" w:ascii="TLOT-Harshpriya" w:hAnsi="TLOT-Harshpriya"/>
          <w:b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ూడవది</w:t>
      </w:r>
      <w:r>
        <w:rPr>
          <w:rFonts w:cs="TLOT-Harshpriya" w:ascii="TLOT-Harshpriya" w:hAnsi="TLOT-Harshpriya"/>
          <w:b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ాఠము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నూతన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సమీప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బంధం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ట్ల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ప్రేమను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  <w:lang w:val="en-US"/>
        </w:rPr>
        <w:t>మాట్లాడుతుంది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మీరు కుమారులై యున్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య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 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ోరపెట్ట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తన కుమారుని</w:t>
      </w:r>
      <w:r>
        <w:rPr>
          <w:rFonts w:ascii="TLOT-Harshpriya" w:hAnsi="TLOT-Harshpriya" w:cs="TLOT-Harshpriya"/>
          <w:sz w:val="18"/>
          <w:sz w:val="18"/>
        </w:rPr>
        <w:t xml:space="preserve"> ఆత్మను దేవుడు మన హృదయములలోనికి పం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>4:6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ఠ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మనించండి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యన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ట్టట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ట్టుచున్నది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యన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సక్తికరం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ద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ెప్తున్న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లయనగా మరల భయపడుటకు మీరు దాశ్యపు ఆత్మను పొంద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గాని </w:t>
      </w:r>
      <w:r>
        <w:rPr>
          <w:rFonts w:ascii="TLOT-Harshpriya" w:hAnsi="TLOT-Harshpriya" w:cs="TLOT-Harshpriya"/>
          <w:sz w:val="18"/>
          <w:sz w:val="18"/>
          <w:u w:val="single"/>
        </w:rPr>
        <w:t>దత్త పుత్రాత్మను పొందితిర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ఆ ఆత్మ కలిగిన వారమై మనము అబ్బా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తండ్రి అన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ోర పెట్టు చున్నాము</w:t>
      </w:r>
      <w:r>
        <w:rPr>
          <w:rFonts w:cs="TLOT-Harshpriya" w:ascii="TLOT-Harshpriya" w:hAnsi="TLOT-Harshpriya"/>
          <w:sz w:val="18"/>
          <w:u w:val="single"/>
        </w:rPr>
        <w:t>"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8:15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ొదట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త్మ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డు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ట్టగలం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డుతుం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పెడతా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రేపిస్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ట్టమ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మ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కి</w:t>
      </w:r>
      <w:r>
        <w:rPr>
          <w:rFonts w:cs="TLOT-Harshpriya" w:ascii="TLOT-Harshpriya" w:hAnsi="TLOT-Harshpriya"/>
          <w:sz w:val="18"/>
          <w:szCs w:val="24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ూచిం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రమోయిక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ద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ు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వడా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డ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ువదింపవచ్చ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డాడీ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చ్చ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హజ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ట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గినద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ేత్సమ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శ్రమ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డుచున్నప్ప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లప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పెట్టాడు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ిన్నె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ొద్ద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ోలగింపుము</w:t>
      </w:r>
      <w:r>
        <w:rPr>
          <w:rFonts w:cs="TLOT-Harshpriya" w:ascii="TLOT-Harshpriya" w:hAnsi="TLOT-Harshpriya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14:36)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వనములో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ుంద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నిపోతా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న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యబడ్డ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లో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ెట్టా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ొద్ద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ోలగింపు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గ్గరో</w:t>
      </w:r>
      <w:r>
        <w:rPr>
          <w:rFonts w:cs="TLOT-Harshpriya" w:ascii="TLOT-Harshpriya" w:hAnsi="TLOT-Harshpriya"/>
          <w:sz w:val="18"/>
          <w:szCs w:val="24"/>
          <w:lang w:val="en-US"/>
        </w:rPr>
        <w:t>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ినప్పు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త్ర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ల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ల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ార్ధిస్తావు</w:t>
      </w:r>
      <w:r>
        <w:rPr>
          <w:rFonts w:cs="TLOT-Harshpriya" w:ascii="TLOT-Harshpriya" w:hAnsi="TLOT-Harshpriya"/>
          <w:sz w:val="18"/>
          <w:szCs w:val="24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"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మ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ైదొలిగ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క్షణ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డిగ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ెరిచ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ుకోబడతావ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ంటావ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గలవ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lang w:val="en-US"/>
        </w:rPr>
        <w:t>–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ూమిపై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ఎన్నికచ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ి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ట్టుక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్యున్ని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ుకోబడ్డా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ాపే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్రాయబడింద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సుని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వనాని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్రాడు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ిరీటానిక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>: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తో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  <w:szCs w:val="24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ేరియట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ూయేల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cs="TLOT-Harshpriya" w:ascii="TLOT-Harshpriya" w:hAnsi="TLOT-Harshpriya"/>
          <w:sz w:val="18"/>
          <w:szCs w:val="24"/>
          <w:lang w:val="en-US"/>
        </w:rPr>
        <w:t>, 1834-1910)</w:t>
      </w:r>
    </w:p>
    <w:p>
      <w:pPr>
        <w:pStyle w:val="IndentedQuote"/>
        <w:ind w:left="1440" w:right="0" w:hanging="0"/>
        <w:rPr/>
      </w:pPr>
      <w:r>
        <w:rPr/>
        <w:t xml:space="preserve">(“A Child of the King” by Harriet E. Buell, 1834-1910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ార్ల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స్లి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ట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డ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లుగు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సంధ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చేసా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క్షమించే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స్వరాన్న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ిన్నాను</w:t>
      </w:r>
      <w:r>
        <w:rPr>
          <w:rFonts w:cs="TLOT-Harshpriya" w:ascii="TLOT-Harshpriya" w:hAnsi="TLOT-Harshpriya"/>
          <w:sz w:val="16"/>
          <w:szCs w:val="24"/>
          <w:lang w:val="en-US"/>
        </w:rPr>
        <w:t>;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బిడ్డగ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న్న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పొందాడ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ేన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ఎన్నటిక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భయపడను</w:t>
      </w:r>
      <w:r>
        <w:rPr>
          <w:rFonts w:cs="TLOT-Harshpriya" w:ascii="TLOT-Harshpriya" w:hAnsi="TLOT-Harshpriya"/>
          <w:sz w:val="16"/>
          <w:szCs w:val="24"/>
          <w:lang w:val="en-US"/>
        </w:rPr>
        <w:t>;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మ్మకంతో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దరి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చేరాను</w:t>
      </w:r>
      <w:r>
        <w:rPr>
          <w:rFonts w:cs="TLOT-Harshpriya" w:ascii="TLOT-Harshpriya" w:hAnsi="TLOT-Harshpriya"/>
          <w:sz w:val="16"/>
          <w:szCs w:val="24"/>
          <w:lang w:val="en-US"/>
        </w:rPr>
        <w:t>, 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!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ోర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రియు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6"/>
          <w:szCs w:val="24"/>
          <w:lang w:val="en-US"/>
        </w:rPr>
        <w:t>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అబ్బా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తండ్రి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!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మోర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. 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6"/>
          <w:szCs w:val="24"/>
          <w:lang w:val="en-US"/>
        </w:rPr>
        <w:t>("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లె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నా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ఆత్మా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లెమ్ము</w:t>
      </w:r>
      <w:r>
        <w:rPr>
          <w:rFonts w:cs="TLOT-Harshpriya" w:ascii="TLOT-Harshpriya" w:hAnsi="TLOT-Harshpriya"/>
          <w:sz w:val="16"/>
          <w:szCs w:val="24"/>
          <w:lang w:val="en-US"/>
        </w:rPr>
        <w:t xml:space="preserve">!"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చార్లెస్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వెస్లీ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  <w:lang w:val="en-US"/>
        </w:rPr>
        <w:t>చే</w:t>
      </w:r>
      <w:r>
        <w:rPr>
          <w:rFonts w:cs="TLOT-Harshpriya" w:ascii="TLOT-Harshpriya" w:hAnsi="TLOT-Harshpriya"/>
          <w:sz w:val="16"/>
          <w:szCs w:val="24"/>
          <w:lang w:val="en-US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(“Arise! My Soul, Arise!” by Charles Wesley, 1707-1788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వు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రుతావ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డిగ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స్తాడ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వాల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షయ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ీట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వరణ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ళ్ళండ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దిలోనిక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శ్నల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సమాధానాలిచ్చ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ార్ధిస్త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ెళ్ళండ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ాన్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దయ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>
          <w:sz w:val="24"/>
        </w:rPr>
        <w:t>4:3-7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ాజ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ిడ్డను</w:t>
      </w:r>
      <w:r>
        <w:rPr>
          <w:rFonts w:cs="TLOT-Harshpriya" w:ascii="TLOT-Harshpriya" w:hAnsi="TLOT-Harshpriya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హేరియట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ఇ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ూయేల్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</w:t>
      </w:r>
      <w:r>
        <w:rPr>
          <w:rFonts w:cs="TLOT-Harshpriya" w:ascii="TLOT-Harshpriya" w:hAnsi="TLOT-Harshpriya"/>
          <w:sz w:val="18"/>
          <w:szCs w:val="24"/>
          <w:lang w:val="en-US"/>
        </w:rPr>
        <w:t>, 1834-1910)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>“</w:t>
      </w:r>
      <w:r>
        <w:rPr>
          <w:b w:val="false"/>
          <w:lang w:val="en-US"/>
        </w:rPr>
        <w:t xml:space="preserve">A Child of the King” (by Harriet E. Buell, 1834-1910). </w:t>
      </w:r>
    </w:p>
    <w:p>
      <w:pPr>
        <w:pStyle w:val="Normal"/>
        <w:ind w:left="2160" w:firstLine="720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  <w:lang w:val="en-US"/>
        </w:rPr>
      </w:r>
    </w:p>
    <w:p>
      <w:pPr>
        <w:pStyle w:val="Normal"/>
        <w:ind w:left="2160"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Heading"/>
        <w:rPr>
          <w:lang w:val="en-US"/>
        </w:rPr>
      </w:pPr>
      <w:r>
        <w:rPr>
          <w:lang w:val="en-US"/>
        </w:rPr>
        <w:t>ADOPTION!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2"/>
          <w:szCs w:val="24"/>
          <w:lang w:val="en-US"/>
        </w:rPr>
      </w:pPr>
      <w:r>
        <w:rPr>
          <w:rFonts w:cs="TLOT-Harshpriya" w:ascii="TLOT-Harshpriya" w:hAnsi="TLOT-Harshpriya"/>
          <w:sz w:val="12"/>
          <w:szCs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రియు మీరు కుమారులై యున్నందున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ాయనా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తండ్రి అన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ోరపెట్ట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తన కుమారుని ఆత్మను దేవుడు మన హృదయములలోనికి పం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24"/>
        </w:rPr>
        <w:t>4:6)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మొదటిద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దత్తత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ొక్క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ిద్ధంతాన్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ాట్లాడుతుంది</w:t>
      </w:r>
      <w:r>
        <w:rPr/>
        <w:t xml:space="preserve">, Acts 17:29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/>
        <w:t xml:space="preserve">4:5.  </w:t>
      </w:r>
    </w:p>
    <w:p>
      <w:pPr>
        <w:pStyle w:val="Normal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రెండవద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ారిన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ివసించడాన్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ాట్లాడు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రోమా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/>
        <w:t xml:space="preserve">10:10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5:28.  </w:t>
      </w:r>
    </w:p>
    <w:p>
      <w:pPr>
        <w:pStyle w:val="Normal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మూడవద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ాఠమ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ూతన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మీప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బంధం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పట్ల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ాట్లాడు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రోమా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/>
        <w:t xml:space="preserve">8:15; Mark 14:36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6:56:00Z</dcterms:created>
  <dc:creator>PacifiCare</dc:creator>
  <dc:description/>
  <dc:language>en-US</dc:language>
  <cp:lastModifiedBy>Use This Account</cp:lastModifiedBy>
  <cp:lastPrinted>2013-11-05T16:29:00Z</cp:lastPrinted>
  <dcterms:modified xsi:type="dcterms:W3CDTF">2013-11-22T16:5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