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LOT-Harshpriya" w:hAnsi="TLOT-Harshpriya" w:cs="TLOT-Harshpriya"/>
          <w:szCs w:val="28"/>
        </w:rPr>
        <w:t xml:space="preserve">నిద్ర పోవద్దు </w:t>
      </w:r>
      <w:r>
        <w:rPr>
          <w:sz w:val="28"/>
          <w:sz w:val="28"/>
          <w:szCs w:val="28"/>
        </w:rPr>
        <w:t xml:space="preserve">– </w:t>
      </w:r>
      <w:r>
        <w:rPr>
          <w:rFonts w:ascii="TLOT-Harshpriya" w:hAnsi="TLOT-Harshpriya" w:cs="TLOT-Harshpriya"/>
          <w:szCs w:val="28"/>
        </w:rPr>
        <w:t>ఇతరులు చేస్తున్నట్టు</w:t>
      </w:r>
      <w:r>
        <w:rPr>
          <w:rFonts w:cs="TLOT-Harshpriya" w:ascii="TLOT-Harshpriya" w:hAnsi="TLOT-Harshpriya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DON’T SLEEP – AS OTHERS DO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ావున ఇతరుల 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 పోకయుంద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720" w:right="576" w:hanging="101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 xml:space="preserve">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  <w:lang w:val="en-US"/>
        </w:rPr>
        <w:t>5:6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దిన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మవు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కస్మా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ేదన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పురి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ప్పులు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బిడ్డ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ని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ల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స్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పోత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త్తబడుట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ావ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ద్దు</w:t>
      </w:r>
      <w:r>
        <w:rPr>
          <w:rFonts w:cs="TLOT-Harshpriya" w:ascii="TLOT-Harshpriya" w:hAnsi="TLOT-Harshpriya"/>
          <w:sz w:val="18"/>
          <w:lang w:val="en-US"/>
        </w:rPr>
        <w:t xml:space="preserve">;  </w:t>
      </w:r>
      <w:r>
        <w:rPr>
          <w:rFonts w:ascii="TLOT-Harshpriya" w:hAnsi="TLOT-Harshpriya" w:cs="TLOT-Harshpriya"/>
          <w:sz w:val="18"/>
          <w:sz w:val="18"/>
          <w:lang w:val="en-US"/>
        </w:rPr>
        <w:t>మెల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ా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కోకూడ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ధే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డుకోవడ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సాధ్యమేన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న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త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4"/>
        </w:numPr>
        <w:ind w:left="360" w:right="1094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ఇప్పటికే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ారిన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అనాలి</w:t>
      </w:r>
      <w:r>
        <w:rPr>
          <w:rFonts w:cs="TLOT-Harshpriya" w:ascii="TLOT-Harshpriya" w:hAnsi="TLOT-Harshpriya"/>
          <w:b/>
          <w:sz w:val="18"/>
          <w:lang w:val="en-US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ిద్రపోక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యుందము</w:t>
      </w:r>
      <w:r>
        <w:rPr>
          <w:rFonts w:cs="TLOT-Harshpriya" w:ascii="TLOT-Harshpriya" w:hAnsi="TLOT-Harshpriya"/>
          <w:b/>
          <w:sz w:val="18"/>
          <w:lang w:val="en-US"/>
        </w:rPr>
        <w:t>."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ీ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్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్యక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మ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డు ఆలస్యమ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ందరూ కునికి నిద్రించు చుండిర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5: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స్థి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ి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పో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ట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వర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ల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ప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స్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స్కర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ఠి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మ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రైస్తవున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ాదక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పో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ురుక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ృదయుల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ేట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ేట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ీ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ిస్త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ేట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గ్గ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ు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జ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ృష్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డ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కుం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గి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చ్చ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ా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ృష్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లు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్లి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ల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స్త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గి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ుగుతుంట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బడించ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ెలకువ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్ని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ం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ెంతు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ేజింపబడినట్ట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గ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ుతు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్ల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ెద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డ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్ల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లుకు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సాహ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పోయ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క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న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ర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స్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్వ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పడ్డార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ీ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చ్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ుకోవడ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ఉ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్చిపో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చ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ఠ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ప్పటిక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పోయ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త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పడ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పో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ఠనం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నం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రీర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ఢ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ేశ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ఠనమ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ేశ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డ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గాడి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ౌన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మ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మన్న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ంటువడుతుంది</w:t>
      </w:r>
      <w:r>
        <w:rPr>
          <w:rFonts w:cs="TLOT-Harshpriya" w:ascii="TLOT-Harshpriya" w:hAnsi="TLOT-Harshpriya"/>
          <w:sz w:val="18"/>
          <w:lang w:val="en-US"/>
        </w:rPr>
        <w:t xml:space="preserve">! 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ర్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్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88%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5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పోతున్న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ుండా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ల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దమ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5:6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ీట్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గ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స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ంట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ర్ష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ఏ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ైనా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తరుల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వలే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ోవద్దు</w:t>
      </w:r>
      <w:r>
        <w:rPr>
          <w:rFonts w:cs="TLOT-Harshpriya" w:ascii="TLOT-Harshpriya" w:hAnsi="TLOT-Harshpriya"/>
          <w:sz w:val="18"/>
          <w:u w:val="single"/>
          <w:lang w:val="en-US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ర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ధ్వ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ృ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ంట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ధడిష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స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ిస్కోప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ండి</w:t>
      </w:r>
      <w:r>
        <w:rPr>
          <w:rFonts w:cs="TLOT-Harshpriya" w:ascii="TLOT-Harshpriya" w:hAnsi="TLOT-Harshpriya"/>
          <w:sz w:val="18"/>
          <w:lang w:val="en-US"/>
        </w:rPr>
        <w:t>!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4"/>
        </w:numPr>
        <w:ind w:left="360" w:right="1152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్రార్ధించాల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ొందన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b/>
          <w:sz w:val="18"/>
          <w:lang w:val="en-US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ిద్రించకూడదు</w:t>
      </w:r>
      <w:r>
        <w:rPr>
          <w:rFonts w:cs="TLOT-Harshpriya" w:ascii="TLOT-Harshpriya" w:hAnsi="TLOT-Harshpriya"/>
          <w:b/>
          <w:sz w:val="18"/>
          <w:lang w:val="en-US"/>
        </w:rPr>
        <w:t>."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ుస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వన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్క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డ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కా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ద్రించుచున్న నీవు మేల్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ృతులలో నుండి లె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నీ మీద ప్రకాశిం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5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జ్ఞ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ేయులవలే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చి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య్యి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డ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ప్రకృతి సంబంధియై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ార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నష్యుడు దేవుని ఆత్మ విషయాలను అంగీకరింప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అతనికి వెర్రి తనముగా ఉన్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ి ఆత్మానుభవము చేతనే వివేచింప ద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అతడు వారిని గ్రహింపజాల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2:14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వచ్చ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ం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ంట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ంటామ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నవస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మీరంట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చాలి</w:t>
      </w:r>
      <w:r>
        <w:rPr>
          <w:rFonts w:cs="TLOT-Harshpriya" w:ascii="TLOT-Harshpriya" w:hAnsi="TLOT-Harshpriya"/>
          <w:sz w:val="18"/>
          <w:lang w:val="en-US"/>
        </w:rPr>
        <w:t>?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షమించ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యోగప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ె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పడ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్చబ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ోలే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డ్ర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ీ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ైవ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శముతో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శిస్తుంద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డ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టా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గ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ుస్తు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</w:t>
      </w: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ైవ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శముత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ఆండ్ర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ీ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787-1862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ుప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1755-1814)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చ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బడ్డార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వారై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స్థి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ుస్త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నిక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ుస్తూ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lang w:val="en-US"/>
        </w:rPr>
        <w:t xml:space="preserve">(Paul E. G. Cook, </w:t>
      </w:r>
      <w:r>
        <w:rPr>
          <w:b/>
          <w:i/>
          <w:lang w:val="en-US"/>
        </w:rPr>
        <w:t>Fire From Heaven,</w:t>
      </w:r>
      <w:r>
        <w:rPr>
          <w:lang w:val="en-US"/>
        </w:rPr>
        <w:t xml:space="preserve"> EP Books, 2009, p. 34)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ఃఖిం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వధ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త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ేత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ధార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ాడ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క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స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ాస్కె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ీ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టీ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స్కె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డవచ్చ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ప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వ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మేణ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స్కె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మ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బడడ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ద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వల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లేద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ాల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ెడ్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ే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ా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ఫలమయ్య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ర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్బ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ద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ాల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ఫలత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ిసి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ాడ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కమక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ుచుకొ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పంద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ౌన్సిల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ోద్ర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ం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స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బ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ే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త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్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గ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వచ్చ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lang w:val="en-US"/>
        </w:rPr>
        <w:t xml:space="preserve">(Stephen Smallman, </w:t>
      </w:r>
      <w:r>
        <w:rPr>
          <w:b/>
          <w:i/>
          <w:lang w:val="en-US"/>
        </w:rPr>
        <w:t>What is True Conversion?</w:t>
      </w:r>
      <w:r>
        <w:rPr>
          <w:lang w:val="en-US"/>
        </w:rPr>
        <w:t xml:space="preserve">, P &amp; R Publishing, 2005, pp. 8-1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తరుల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నిద్రపోక యుంద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ేట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రుగు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ేవాడి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య్య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ుట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ద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ేవ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హ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ికొ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ు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ెన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న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ుర్భ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ర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యో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ేజ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ిడ్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సించ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్డ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క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ర్పించ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క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ాడు</w:t>
      </w:r>
      <w:r>
        <w:rPr>
          <w:rFonts w:cs="TLOT-Harshpriya" w:ascii="TLOT-Harshpriya" w:hAnsi="TLOT-Harshpriya"/>
          <w:sz w:val="18"/>
          <w:lang w:val="en-US"/>
        </w:rPr>
        <w:t xml:space="preserve">!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ింపబడ్డ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వయింపబడతాయ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బడలే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మ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మవుదా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ఫలమయ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ిద్ద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్నాం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బడ్డ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".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న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పుతోన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తరుల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నిద్రపోక యుంద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రిగ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తేంట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త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ని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జ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ుట్ట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డ్డ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విశ్రాం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్టడవ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వచ్చేసర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స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స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ల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ి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ణ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ేవాడిన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ొం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...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ులేనిద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రిశుద్ద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నా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ుండే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హ్వ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ేయప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ళ్ళేవా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కర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ో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ుట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యత్న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శక్తి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రా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ట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చుచున్నాడ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ండ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ద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ల్ల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వ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గాయ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బ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బ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ఒ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ేలా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ాన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ై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్ర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నప్పటిక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పునాద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ిల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ం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్చ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ి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్డుకుం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నన్న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క్షించడానిక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యేసున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అనుమతించిన</w:t>
      </w:r>
      <w:r>
        <w:rPr>
          <w:rFonts w:cs="TLOT-Harshpriya" w:ascii="TLOT-Harshpriya" w:hAnsi="TLOT-Harshpriya"/>
          <w:sz w:val="18"/>
          <w:u w:val="single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</w:rPr>
        <w:t>వెంటనే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తక్షణమే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దగ్గరక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చ్చ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క్తములో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న్న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డిగాడు</w:t>
      </w:r>
      <w:r>
        <w:rPr>
          <w:rFonts w:cs="TLOT-Harshpriya" w:ascii="TLOT-Harshpriya" w:hAnsi="TLOT-Harshpriya"/>
          <w:sz w:val="18"/>
          <w:u w:val="single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చ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బడ్డ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య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మే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గిలి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లోన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ుగబడ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మీ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ఆహ్వా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స్వరం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విన్నాన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నన్న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ిలిచేది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ప్రభువా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నీవ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6"/>
          <w:lang w:val="en-US"/>
        </w:rPr>
      </w:pPr>
      <w:r>
        <w:rPr>
          <w:rFonts w:eastAsia="TLOT-Harshpriya" w:cs="TLOT-Harshpriya" w:ascii="TLOT-Harshpriya" w:hAnsi="TLOT-Harshpriya"/>
          <w:sz w:val="16"/>
          <w:lang w:val="en-US"/>
        </w:rPr>
        <w:t xml:space="preserve">     </w:t>
      </w:r>
      <w:r>
        <w:rPr>
          <w:rFonts w:ascii="TLOT-Harshpriya" w:hAnsi="TLOT-Harshpriya" w:cs="TLOT-Harshpriya"/>
          <w:sz w:val="16"/>
          <w:sz w:val="16"/>
          <w:lang w:val="en-US"/>
        </w:rPr>
        <w:t>మీ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్రశస్త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రక్తములో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కడగడానికి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కల్వర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ుండ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కారి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రక్తము</w:t>
      </w:r>
      <w:r>
        <w:rPr>
          <w:rFonts w:cs="TLOT-Harshpriya" w:ascii="TLOT-Harshpriya" w:hAnsi="TLOT-Harshpriya"/>
          <w:sz w:val="16"/>
          <w:lang w:val="en-US"/>
        </w:rPr>
        <w:t>.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lang w:val="en-US"/>
        </w:rPr>
        <w:t>నేన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వస్తున్నాను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ప్రభూ</w:t>
      </w:r>
      <w:r>
        <w:rPr>
          <w:rFonts w:cs="TLOT-Harshpriya" w:ascii="TLOT-Harshpriya" w:hAnsi="TLOT-Harshpriya"/>
          <w:sz w:val="16"/>
          <w:lang w:val="en-US"/>
        </w:rPr>
        <w:t xml:space="preserve">! </w:t>
      </w:r>
      <w:r>
        <w:rPr>
          <w:rFonts w:ascii="TLOT-Harshpriya" w:hAnsi="TLOT-Harshpriya" w:cs="TLOT-Harshpriya"/>
          <w:sz w:val="16"/>
          <w:sz w:val="16"/>
          <w:lang w:val="en-US"/>
        </w:rPr>
        <w:t>మీ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చెంతక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వస్తున్నాను</w:t>
      </w:r>
      <w:r>
        <w:rPr>
          <w:rFonts w:cs="TLOT-Harshpriya" w:ascii="TLOT-Harshpriya" w:hAnsi="TLOT-Harshpriya"/>
          <w:sz w:val="16"/>
          <w:lang w:val="en-US"/>
        </w:rPr>
        <w:t xml:space="preserve">! </w:t>
      </w:r>
    </w:p>
    <w:p>
      <w:pPr>
        <w:pStyle w:val="BodyTextIndent2"/>
        <w:ind w:left="720" w:right="-720" w:firstLine="720"/>
        <w:rPr/>
      </w:pPr>
      <w:r>
        <w:rPr>
          <w:rFonts w:eastAsia="TLOT-Harshpriya" w:cs="TLOT-Harshpriya" w:ascii="TLOT-Harshpriya" w:hAnsi="TLOT-Harshpriya"/>
          <w:sz w:val="16"/>
          <w:lang w:val="en-US"/>
        </w:rPr>
        <w:t xml:space="preserve">    </w:t>
      </w:r>
      <w:r>
        <w:rPr>
          <w:rFonts w:ascii="TLOT-Harshpriya" w:hAnsi="TLOT-Harshpriya" w:cs="TLOT-Harshpriya"/>
          <w:sz w:val="16"/>
          <w:sz w:val="16"/>
          <w:lang w:val="en-US"/>
        </w:rPr>
        <w:t>నన్న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కడగండి</w:t>
      </w:r>
      <w:r>
        <w:rPr>
          <w:rFonts w:cs="TLOT-Harshpriya" w:ascii="TLOT-Harshpriya" w:hAnsi="TLOT-Harshpriya"/>
          <w:sz w:val="16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lang w:val="en-US"/>
        </w:rPr>
        <w:t>కల్వర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ుండ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కారిన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రక్తములో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నన్ను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శుద్ధి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చెయ్యండి</w:t>
      </w:r>
      <w:r>
        <w:rPr>
          <w:rFonts w:cs="TLOT-Harshpriya" w:ascii="TLOT-Harshpriya" w:hAnsi="TLOT-Harshpriya"/>
          <w:sz w:val="16"/>
          <w:lang w:val="en-US"/>
        </w:rPr>
        <w:t>.</w:t>
      </w:r>
    </w:p>
    <w:p>
      <w:pPr>
        <w:pStyle w:val="BodyTextIndent2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లూయ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ష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828-191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 Am Coming, Lord” by Lewis Hartsough, 1828-1919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ము ఇతరుల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ద్రపోక యుంద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విచా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630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sz w:val="16"/>
          <w:sz w:val="16"/>
          <w:szCs w:val="16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పఠనము ఏబెల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ఫ్రుథోమ్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I </w:t>
      </w:r>
      <w:r>
        <w:rPr>
          <w:rFonts w:ascii="TLOT-Harshpriya" w:hAnsi="TLOT-Harshpriya" w:cs="TLOT-Harshpriya"/>
          <w:sz w:val="16"/>
          <w:sz w:val="16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>5:1-6.</w:t>
      </w:r>
      <w:r>
        <w:rPr>
          <w:sz w:val="14"/>
          <w:szCs w:val="16"/>
        </w:rPr>
        <w:t xml:space="preserve"> </w:t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BodyTextIndent2"/>
        <w:ind w:hanging="0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LOT-Harshpriya" w:hAnsi="TLOT-Harshpriya" w:cs="TLOT-Harshpriya"/>
          <w:szCs w:val="28"/>
        </w:rPr>
        <w:t xml:space="preserve">నిద్ర పోవద్దు </w:t>
      </w:r>
      <w:r>
        <w:rPr>
          <w:sz w:val="28"/>
          <w:sz w:val="28"/>
          <w:szCs w:val="28"/>
        </w:rPr>
        <w:t xml:space="preserve">– </w:t>
      </w:r>
      <w:r>
        <w:rPr>
          <w:rFonts w:ascii="TLOT-Harshpriya" w:hAnsi="TLOT-Harshpriya" w:cs="TLOT-Harshpriya"/>
          <w:szCs w:val="28"/>
        </w:rPr>
        <w:t>ఇతరులు చేస్తున్నట్టు</w:t>
      </w:r>
      <w:r>
        <w:rPr>
          <w:rFonts w:cs="TLOT-Harshpriya" w:ascii="TLOT-Harshpriya" w:hAnsi="TLOT-Harshpriya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ON’T SLEEP – AS OTHERS DO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ము ఇతరుల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ద్రపోక యుందమ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6).</w:t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TextBody"/>
        <w:numPr>
          <w:ilvl w:val="0"/>
          <w:numId w:val="3"/>
        </w:numPr>
        <w:ind w:left="864" w:right="1094" w:hanging="360"/>
        <w:rPr>
          <w:bCs/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ాల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ప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దమ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lang w:val="en-US"/>
        </w:rPr>
        <w:t xml:space="preserve">25:5.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360"/>
        <w:jc w:val="left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ించకూడద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ఎఫెస్సీయులకు </w:t>
      </w:r>
      <w:r>
        <w:rPr>
          <w:lang w:val="en-US"/>
        </w:rPr>
        <w:t xml:space="preserve">5:14;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lang w:val="en-US"/>
        </w:rPr>
        <w:t xml:space="preserve">2:14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58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7:26:00Z</dcterms:created>
  <dc:creator>Dr. R. L. Hymers Jr.</dc:creator>
  <dc:description/>
  <dc:language>en-US</dc:language>
  <cp:lastModifiedBy>Use This Account</cp:lastModifiedBy>
  <cp:lastPrinted>2014-06-20T16:41:00Z</cp:lastPrinted>
  <dcterms:modified xsi:type="dcterms:W3CDTF">2014-07-05T17:28:00Z</dcterms:modified>
  <cp:revision>4</cp:revision>
  <dc:subject/>
  <dc:title>LOVING ADVICE TO LOST SINNERS</dc:title>
</cp:coreProperties>
</file>