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rFonts w:eastAsia="Times New Roman"/>
            <w:sz w:val="24"/>
            <w:szCs w:val="20"/>
            <w:u w:val="single"/>
          </w:rPr>
          <w:t>www.sermonsfortheworld.com</w:t>
        </w:r>
      </w:hyperlink>
      <w:r>
        <w:rPr>
          <w:rFonts w:eastAsia="Times New Roman"/>
          <w:sz w:val="24"/>
          <w:szCs w:val="20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ూస్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ి వారు వెంటనే యూట్యుబ్ విడిచిపెడుతున్న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జలను మా వెబ్ సైట్ కు యూట్యుబ్ తీసుకొని వ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ప్రసంగ ప్రతులు ప్రతినెలా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34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సంగ ప్రతులు కాపీ రైట్ చెయ్యబడ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నుక ప్రసంగీకులు వాటిని మా అనుమతి లేకుండా వాడవచ్చ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eastAsia="Times New Roman"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00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spacing w:lineRule="auto" w:line="240" w:before="0" w:after="0"/>
        <w:jc w:val="both"/>
        <w:rPr>
          <w:rFonts w:ascii="TLOT-Harshpriya" w:hAnsi="TLOT-Harshpriya" w:eastAsia="Times New Roman" w:cs="TLOT-Harshpriya"/>
          <w:sz w:val="24"/>
          <w:szCs w:val="18"/>
          <w:lang w:bidi="te-IN"/>
        </w:rPr>
      </w:pPr>
      <w:r>
        <w:rPr>
          <w:rFonts w:eastAsia="Times New Roman" w:cs="TLOT-Harshpriya" w:ascii="TLOT-Harshpriya" w:hAnsi="TLOT-Harshpriya"/>
          <w:sz w:val="24"/>
          <w:szCs w:val="18"/>
          <w:lang w:bidi="te-I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Gautami"/>
          <w:sz w:val="24"/>
          <w:szCs w:val="20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eastAsia="Times New Roman" w:cs="Gautami"/>
            <w:sz w:val="24"/>
            <w:szCs w:val="20"/>
            <w:u w:val="single"/>
            <w:lang w:bidi="te-IN"/>
          </w:rPr>
          <w:t>rlhymersjr@sbcglobal.net</w:t>
        </w:r>
      </w:hyperlink>
      <w:r>
        <w:rPr>
          <w:rFonts w:eastAsia="Times New Roman" w:cs="Gautami"/>
          <w:sz w:val="24"/>
          <w:szCs w:val="20"/>
          <w:lang w:bidi="te-IN"/>
        </w:rPr>
        <w:t>.</w:t>
      </w:r>
    </w:p>
    <w:p>
      <w:pPr>
        <w:pStyle w:val="Normal"/>
        <w:spacing w:lineRule="auto" w:line="240" w:before="0" w:after="0"/>
        <w:jc w:val="center"/>
        <w:rPr>
          <w:rFonts w:eastAsia="Times New Roman" w:cs="Gautami"/>
          <w:b/>
          <w:b/>
          <w:sz w:val="28"/>
          <w:szCs w:val="28"/>
          <w:lang w:bidi="te-IN"/>
        </w:rPr>
      </w:pPr>
      <w:r>
        <w:rPr>
          <w:rFonts w:eastAsia="Times New Roman" w:cs="Gautami"/>
          <w:b/>
          <w:sz w:val="28"/>
          <w:szCs w:val="28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LOT-Harshpriya" w:hAnsi="TLOT-Harshpriya" w:eastAsia="Times New Roman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eastAsia="Times New Roman" w:cs="TLOT-Harshpriya"/>
          <w:b/>
          <w:b/>
          <w:sz w:val="24"/>
          <w:sz w:val="24"/>
          <w:szCs w:val="24"/>
          <w:lang w:val="en-US" w:bidi="te-IN"/>
        </w:rPr>
        <w:t>ఉజ్జీవము కొరకు ప్రార్ధించుట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RAYING FOR REVIV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20"/>
        </w:rPr>
      </w:pPr>
      <w:r>
        <w:rPr>
          <w:rFonts w:eastAsia="Times New Roman"/>
          <w:sz w:val="18"/>
          <w:szCs w:val="20"/>
        </w:rPr>
        <w:t>(Telugu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ల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హైమర్స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LOT-Harshpriya" w:hAnsi="TLOT-Harshpriya" w:eastAsia="Times New Roman" w:cs="TLOT-Harshpriya"/>
          <w:sz w:val="18"/>
          <w:szCs w:val="20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eastAsia="Times New Roman" w:cs="TLOT-Harshpriya"/>
          <w:sz w:val="18"/>
          <w:sz w:val="18"/>
          <w:szCs w:val="20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eastAsia="Times New Roman" w:cs="TLOT-Harshpriya"/>
          <w:sz w:val="18"/>
          <w:sz w:val="18"/>
          <w:szCs w:val="20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యంకాల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19</w:t>
      </w:r>
      <w:r>
        <w:rPr>
          <w:rFonts w:eastAsia="Times New Roman" w:cs="TLOT-Harshpriya" w:ascii="TLOT-Harshpriya" w:hAnsi="TLOT-Harshpriya"/>
          <w:sz w:val="18"/>
          <w:szCs w:val="20"/>
        </w:rPr>
        <w:t>, 201</w:t>
      </w:r>
      <w:r>
        <w:rPr>
          <w:rFonts w:eastAsia="Times New Roman" w:cs="TLOT-Harshpriya" w:ascii="TLOT-Harshpriya" w:hAnsi="TLOT-Harshpriya"/>
          <w:sz w:val="18"/>
          <w:szCs w:val="20"/>
          <w:lang w:bidi="te-IN"/>
        </w:rPr>
        <w:t>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riday Evening, August 19,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దయచేసి అపోస్తలుల కార్యముల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:8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ెరవ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స్కోఫీల్డ్ పఠన బైబిలులో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148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 పేజిలో ఉంట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చదువుచుండగా దయచేసి నిలబడ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ొదటి క్రైస్తవులకు క్రీస్తుచే ఇవ్వబడిన మాటలివ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యినను పరిశుద్ధాత్మ మీ మీదికి వచ్చునప్ప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శక్తి నొందు దు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నుక మీరు యేరూష లేము లో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ూదయ సమరయ దేశముల యందంతట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భూది గంతముల వరక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కు సాక్ష్యులై యుందురని వారితో చెప్పె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1:8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ూర్చో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ొందరు బోధకులంటారు ఇది పెంతేకోస్తూ దినాన పరిశుద్ధాత్మ క్రుమ్మరింపును గూర్చిన విషయమ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ంటారు అప్పటిలో ఆయన చేసినట్టుగా పరిశుద్ధాత్మ మన కొరకు దిగిరావడం మనం ఎదురు చూడకూడద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ిలో చాలామంది భయపడతారు ఈనాడు కూడ పరిశుద్ధాత్మ క్రుమ్మరింపు ఉందని చెప్తే వారి వాళ్ళు పెంతేకోస్తులు అయిపోతారని భయ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బట్టి వారు ఒప్పుకోలు మార్పిడి పనులను అణగ ద్రోక్కుతున్నారు ఎందుకంటే వారు పెంతే కోస్తులత్వమును గూర్చి భయప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వారిది తప్పు మన కాలములో పరిశుద్ధాత్మ దిగి రావడానికి మనం ఆశించకూడదని వారు చెప్త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 పాఠ్యభాగములోని ఆఖరి ఎనిమిది పదాలు వారు తప్పని చెప్తున్నాయ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భూదిగంతముల వరక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 ఆధునిక తర్జుమా ఇలా చెప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పంచంలోని మారుమూలలు ప్రాంతాలకు కూడ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ది క్రైస్తవ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భూది గంతము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లేక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ారుమూల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ాంతాలకు వెళ్ళలేరు కాబట్ట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ేసు అందరి క్రైస్తవులతో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న్ని సమయముల వారితోనూ మాట్లాడుచు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వారితో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తో చెప్తు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రిశుద్ధాత్మ మీ మీదికి దిగి వచ్చున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శక్తి నొందెద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తరువాత అపోస్తలుల కార్యముల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2:39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ో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ేతురు చెప్పినది దీనిని రుజువు చేస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ది తెరవ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ఈ వాగ్ధానమ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రిశుద్ధాత్మను గూర్చిన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కు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 పిల్లలకు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val="en-US" w:bidi="te-IN"/>
        </w:rPr>
        <w:t>దూరస్తులందరికినీ</w:t>
      </w:r>
      <w:r>
        <w:rPr>
          <w:rFonts w:eastAsia="Times New Roman" w:cs="TLOT-Harshpriya" w:ascii="TLOT-Harshpriya" w:hAnsi="TLOT-Harshpriya"/>
          <w:sz w:val="18"/>
          <w:szCs w:val="18"/>
          <w:u w:val="single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val="en-US" w:bidi="te-IN"/>
        </w:rPr>
        <w:t>అనగా ప్రభువైన మన దేవుడు తన యొద్దకు పిలిచిన వారి కందరికినీ చెందునని వారితో చెప్పె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2:39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నుక శిష్యులు యేరూషలేమునకు తిరిగి వచ్చ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ార్ధించడానికి మేడ గదిలో ప్రవేశించ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ేమి ప్రార్దించ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ు పరిశుద్ధాత్మ శక్తిని గూర్చి ప్రార్ధించారు అది యేసు వారికి వాగ్ధానము చేసాడు ఇలా చెప్తూ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 పరిశుద్ధాత్మ మీ మీదికి వచ్చున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శక్తి పొందెద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:8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అయాన్ హెచ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ుర్రేతో పూర్తిగా ఏకీభవిస్త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తన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cs="Gautami"/>
          <w:sz w:val="20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ెంతేకోస్తూ నూతన శకములో పొందు పర్చబడిన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త్మను క్రుమ్మరించడంలో క్రీస్తు పని ఇంకా పూర్తికా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ఆత్మను గూర్చిన పూర్తి ఉచ్చారణ మొత్తమ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్రైస్తవ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రాన్ని సూచించే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ెంతేకోస్తూ నాడు ప్రారంభ మయ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ది నిశ్చలంగా మారనిదిగా ఉండ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రణ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val="en-US" w:bidi="te-IN"/>
        </w:rPr>
        <w:t>ఎక్కు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దేవుని ఆత్మ కొరకు పార్ధించడం ఏ ఉద్దేశాన్ని సఫల పరుస్తుంది శిష్యులు తేటగా ఆ విషయంలో నడిపింపబడ్డారు కద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అది మనవికి జవాబు </w:t>
      </w:r>
      <w:r>
        <w:rPr>
          <w:rFonts w:eastAsia="Times New Roman"/>
          <w:sz w:val="18"/>
          <w:sz w:val="18"/>
          <w:szCs w:val="18"/>
          <w:lang w:val="en-US" w:bidi="te-IN"/>
        </w:rPr>
        <w:t>‘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ార్ధించుట మాకు నేర్పుము</w:t>
      </w:r>
      <w:r>
        <w:rPr>
          <w:rFonts w:eastAsia="Times New Roman"/>
          <w:sz w:val="18"/>
          <w:sz w:val="18"/>
          <w:szCs w:val="18"/>
          <w:lang w:val="en-US" w:bidi="te-IN"/>
        </w:rPr>
        <w:t>’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యేసు చెప్ప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బట్ట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చెడ్డవారై యుండియ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 పిల్లలకు మంచి ఈవుల నియ్య ఎరిగి యుండగ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రలోకమందున్న మీ తండ్రి తన్ను అడుగు వారికి పరిశుద్ధాత్మను ఏంతో నిశ్చయంగా అనుగ్రహించుననె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1:13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ఈ వాగ్ధానమునకు కొనసాగే అన్వయింపు లేదు క్రైస్తవులకు ఎక్కువ పొందుకునే అవసరము ఉంటే తప్ప </w:t>
      </w:r>
      <w:r>
        <w:rPr>
          <w:sz w:val="20"/>
        </w:rPr>
        <w:t xml:space="preserve">(Iain H. Murray, </w:t>
      </w:r>
      <w:r>
        <w:rPr>
          <w:b/>
          <w:i/>
          <w:sz w:val="20"/>
        </w:rPr>
        <w:t>Pentecost Today? The Biblical Understanding of Revival,</w:t>
      </w:r>
      <w:r>
        <w:rPr>
          <w:sz w:val="20"/>
        </w:rPr>
        <w:t xml:space="preserve"> The Banner of Truth Trust, 1998, p. 21).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cs="Gautami"/>
          <w:sz w:val="14"/>
          <w:lang w:bidi="te-IN"/>
        </w:rPr>
      </w:pPr>
      <w:r>
        <w:rPr>
          <w:rFonts w:cs="Gautami"/>
          <w:sz w:val="14"/>
          <w:lang w:bidi="te-IN"/>
        </w:rPr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లెగ్జాండర్ మూడి స్టువర్ట్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తని సంఘములో పరిశుద్ధాత్మ ఎల్లప్పుడూ ఉంటూ ఉండగ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ొన్నిసార్లు ఆయన సమీపించి శక్తి యొక్క అధిక సమర్ధతను అనుగ్రహిస్త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ుర్ర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ఐబిఐ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పేజి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2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859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ోని గొప్ప ఉజ్జీవము దగ్గర నుండి చాలా కొంచెము మాత్రమే చూసా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ిజంగా చాలా తక్కువ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ేను ఒప్పింపబడ్డాను ముఖ్య కారణము చాలామంది సువర్తికులు మార్పిడిలు అద్బుతాలు అని నమ్మ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ఈనాడు చాలామంది సువర్తికులు అనుకుంటారు మార్పులు మనవ నిర్ణయాలు మాత్రమేన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వారనుకుంటారు మీరు చేయవలసినదంతా ఒక నశించు వ్యక్తిని వెదకి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ాపి ప్రార్ధ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తనితో చెప్పించడమ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 మాటలు పలికితే మీరు రక్షింపబడ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జోయిల్ ఓస్టీన్ ప్రతి ప్రసంగము తరువాత ఆ విషయాన్ని చెబుత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ార్ధన పలుకులు చెప్పేవారు అతని దగ్గర ఉన్న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తనంట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ేము నమ్ముతాము మీరు ఈ మాటలు చెప్పితే మీరు తిరిగి జన్మించినట్ట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చూసారా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 అద్భుతాన్ని జరిగించడానికి పరిశుద్ధాత్మ అవసరత లే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మీరా మాటలు పలికితే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తిరిగి జన్మించినట్ట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ాచీన సిద్ధాంతము తిరిగి వస్తుంద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ఆ సిద్ధాంతము బోధిస్తుంది మానవుడు తన స్వంత రక్షణను తెచ్చుకోగలడన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ఈ విషయం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న్ని మాటలు చెప్పడం ద్వ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ేక ఒక క్రైస్తవ కూటము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ందు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రావడం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చెయ్యి ఎత్తడం ద్వ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లో రక్షింపబడాలనుకున్న 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ెయ్యి ఎత్త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ి ముడి సిద్ధాంత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పాత సిద్ధాంతము తిరిగి రావ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నేర్పిస్తుంది ఒక నశించు వ్యక్తి ఒక క్రియ ద్వ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 ప్రార్ధన పలుకులు చెప్పడం ద్వారా తనను రక్షించు కోవచ్చు అనే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నేను దానిని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ాయ ప్రార్ధా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ంట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నిజానికి క్రైస్తవుని కంటే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ాయ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ఎక్కువ మాయలో మీరు కొన్ని మాటలు చెప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ొన్ని క్రియలు చేస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 మాటలు క్రియ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సాధారణ ఫలితాన్ని చూపిస్తాయ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ాయ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లంపులు మన ఆధునిక సువర్తికుల తలంపులు మార్పిడి విషయంలో కూడ అంత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ోతైన పరిశోధన కొరకు డేవిడ్ మేల్ కొమ్ బెన్నేడ్ పుస్తకము చదవ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పాపి ప్రార్ధన</w:t>
      </w:r>
      <w:r>
        <w:rPr>
          <w:rFonts w:eastAsia="Times New Roman" w:cs="TLOT-Harshpriya" w:ascii="TLOT-Harshpriya" w:hAnsi="TLOT-Harshpriya"/>
          <w:b/>
          <w:bCs/>
          <w:i/>
          <w:iCs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Times New Roman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దాని మూలములు ప్రమాదాలు</w:t>
      </w:r>
      <w:r>
        <w:rPr>
          <w:rFonts w:eastAsia="Times New Roman" w:cs="TLOT-Harshpriya" w:ascii="TLOT-Harshpriya" w:hAnsi="TLOT-Harshpriya"/>
          <w:b/>
          <w:bCs/>
          <w:i/>
          <w:i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ఎవాన్ పబ్లిషింగ్ ఎన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మెజాన్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మ్ లో దొరుగుతాయ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తి నిజ మార్పిడి ఒక అద్భుత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దయచేసి మార్క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0:26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చూడ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స్కోఫీల్ద్ పఠన బైబిలులో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059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 పేజిలో ఉ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ందుకు వారు అత్యధికంగా ఆశ్చర్యప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ట్లయితే ఎవడు రక్షణ పొందగలడ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నడిగిర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ేసు వారిని చూచి ఇది మనష్యులకు అసాధ్యమ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దేవునికి సమస్తమును సాధ్యమే అనె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10:26, 27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వారడిగ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ఎవరు రక్షింప బడగల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ేసు జవాబిచ్చ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ఇది మనుష్యులకు అసాధ్య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పాపపు స్థితిలో ఉండి మానవుడు రక్షింప బడడానికి తనకు సహాయము చేసుకోవడానికి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val="en-US" w:bidi="te-IN"/>
        </w:rPr>
        <w:t>ఏమ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 చెయ్యలే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రువాత యేసు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ాని దేవునికి అసాధ్యము కా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ేవునికి సమస్తమును సాధ్యమ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 వ్యక్తీ రక్షణ దేవుని నుండి వచ్చు అద్భుత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ఈ సంవత్సరము చాలా మార్పిడులు చూస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టి గతరాత్రి జరిగి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తి నిజ మార్పిడి ఒక అద్భుత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ాల్ కుక్ సరిగ్గా చెప్ప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ఉజ్జీవము లోని లక్షణాలు పరిశుద్ధాత్మ కార్యములోని లక్షణాలకు వేరుగా లేవు తీవ్రత పరిమాణము విషయంలో తప్ప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>(</w:t>
      </w:r>
      <w:r>
        <w:rPr>
          <w:b/>
          <w:i/>
        </w:rPr>
        <w:t>Fire From Heaven,</w:t>
      </w:r>
      <w:r>
        <w:rPr/>
        <w:t xml:space="preserve"> EP Books, 2009, p. 117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 వ్యక్తీ మార్పు నొందితే అది దేవుని నుండి వచ్చు అద్భుత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క్కువ సమయంలో చాలామంది మార్పు నొందితే అది దేవుని నుండి వచ్చు అద్భుత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తేడా ఏమిటంటే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తీవ్రత పరిమాణంలో మాత్రమ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నం ఉజ్జీవమును గూర్చి ప్రార్ధించేట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చాలామంది హృదయాలలో పరిశుద్ధాత్మ కార్యము జరగాలని ప్రార్ధిస్తున్నా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ార్పిడిలో పరిశుద్ధాత్మ ఏమి చే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ొదటి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వచ్చున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పాపప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ప్పుకోల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)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లిగిస్త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6:8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ాల్ కుక్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్రజలు సహజంగా పాపపు ఒప్పుకోలు పొంద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సహజంగా వారు సమర్ధించుకుంటా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 ప్రత్యేకమైన ఆత్మకార్యము జరగ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త్మ పనిచేసినప్పు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పాపమ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భయంకర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దారుణ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వు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ది ఆ వ్యక్తిని దానిని అసహ్యించుకునేలా విడిచి పెట్టేలా చే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క అమ్మాయి చెప్పినట్ట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తో నేను విసిగి పోయ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ఒప్పుకోలుకు అది ఒక మంచి నిర్వచనమ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ాతో నేను విసిగి పోయా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అలాంటి పాపపు ఒప్పుకోలు లేకపోత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నీకు నిజమైన మార్పిడి ఉండద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కనుక రక్షింపబడని వారికి పాపపు ఒప్పుకోలు ఇవ్వాలని పరిశుద్ధాత్మ కొరకు ప్రార్ధించాల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రిశుద్ధాత్మ చేసే రెండవ పని మార్పిడిలో పాపపు ఒప్పుకోలులో ఉన్న వ్యక్తికి క్రీస్తు తెలుప పర్చబడడం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యేసు అన్న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నా వాటిలోనివి తీసుకొ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కు తెలియ చేయునుకనుక నన్ను మహిమ పరచున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16:14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ధునిక తర్జుమా ఇలా అంటుంద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ఆయన నాది తీసుకొన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కు బయలు పరుస్తా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రిశుద్ధాత్మ అతనికి తెలియ పరచకుండా ఒక నశించు వ్యక్తీ ఎన్నడు క్రీస్తును ఎరుగలే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పాపపు ఒప్పుకోలు పొందకపోతే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పరిశుద్ధాత్మ రక్షణలో క్రీస్తును వాస్తవంగా మీకు చెయ్యలేడ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క్తితో పరిశుద్ధాత్మ దిగి రావాలని మనం ప్రార్దిస్తున్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ం ముఖ్యంగా దేవుని అడుగుతున్నాం ఆత్మను పంప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(1)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 భయంకర పాపపు స్వభావాన్ని నశించు వ్యక్తి ఒప్పుకునేటట్టు చ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2)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ం ప్రార్ధించాలి పరిశుద్ధాత్మ ఆ వ్యక్తికి క్రీస్తును బయలు పరచేట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తద్వారా వాస్తవానికి తన పాపాన్ని కడగడానికి క్రీస్తు రక్తములో ఉన్న శక్తిని త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ఎరుగు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పు ఒప్పుకోలు క్రీస్తు రక్తము ద్వారా కడుగబడుట ఈ రెండు నిజ మార్పిడిలో పరిశుద్ధాత్మ చేయు పన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ఇది యోహాన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అధ్యాయములో బయలు పరచ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ెయ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Brian H. Edwards, </w:t>
      </w:r>
      <w:r>
        <w:rPr>
          <w:b/>
          <w:i/>
        </w:rPr>
        <w:t>Revival,</w:t>
      </w:r>
      <w:r>
        <w:rPr/>
        <w:t xml:space="preserve"> Evangelical Press, 2004 edition, p. 80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మి ప్రార్దించాలో తెలియకపోవడానికి ఒక కారణము ఈనాటి చాలామంది క్రైస్తవులు నశించు వారు పాపపు ఒప్పుకోలు క్రిందకు రావలసిన అవసరత వారు చూడ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లిష్ట మార్పి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 నమ్మరు మన పూర్వికులు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నేను మీకు చెప్పాను మనం పరిశుద్ధాత్మ దిగివచ్చునట్టు ప్రార్ధించాలి మన సంఘములో హాజరవుతున్న నశించు వారిని ఒప్పింప చెయ్య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పాపపు ఒప్పుకోలు క్రిందకు రాకుంటే వారు రక్షింప బడ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చాలామంది సువర్తికులకు ఏమి ప్రార్దించాలో తెలియక పోవడానికి ఇంకొక కారణము నేటి అనేక సువర్తిక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లిష్ట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ర్పిడిని నమ్మ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పూర్వికులు చేసిన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న పూర్వికులన్నారు ఒప్పుకోలు క్రింద ఉన్న వ్యక్త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ల్కొల్ప 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ఇంకా రక్షింపబడ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పూర్వికులు చెప్పారు మేల్కొల్పబడిన వ్యక్తి ఆ పాపము నుండి బయటపడే వేదన ద్వారా 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 స్త్రీ శిశువును కనేటప్పుడు నొప్పులు భరించేవిధం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లా మాత్రమ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పూర్వికుల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ిజంగా ఒక వ్యక్తి మార్పిడిని అనుభవించగలడు </w:t>
      </w:r>
      <w:r>
        <w:rPr/>
        <w:t xml:space="preserve">(cf. the conversion of “Christian” in </w:t>
      </w:r>
      <w:r>
        <w:rPr>
          <w:b/>
          <w:i/>
        </w:rPr>
        <w:t>Pilgrim’s Progress</w:t>
      </w:r>
      <w:r>
        <w:rPr/>
        <w:t xml:space="preserve">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ాన్ శామ్యూల్ కాగన్ తేటమైన క్లిష్ట మార్పిడిని అనుభవిం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ని మార్పిడి జాన్ బన్యన్ మార్పిడి లాంటి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ేకాని ఆధునిక సువర్తికులు చెప్పే రక్షణ లాంటిది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sz w:val="20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మార్పిడి ముందు చనిపోతున్నట్టు అనిప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లో ఎలాంటి సమాధానము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ిశుద్ధాత్మ ఆ సమయంలో ప్రత్యేకంగా పాపపు ఒప్పుకోలు కలిగ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నా స్వచిత్తముతో నేను దేవుని మరియు మార్పిడిని గూర్చిన తలంపును తిరస్కర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దానిని గూర్చి ఆలోచించడానికి నిరాకర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నను హింసింప బడుతున్న భావన నాలో ఆగ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009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జూన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2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దివారము ఉదయము నేను పూర్తిగా బలహీనుడనయ్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ూర్తిగా అలసి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నేను అసహ్యించుకోవడం ప్రారంభ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పాపాన్ని అది నన్ను ఇలా చేసిందో దాని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సంగించేట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నకుండ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ుతుంద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స్టర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త్మపై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పోతుంద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ెకండ్ల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ెక్కపెడు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స్టర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ోధిస్తూనే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ర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ండలే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క్షింపబడవలస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హ్వాన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వ్వబ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పు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ండలే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ెలిసింద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ిన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తిమంతుడై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త్రు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ేస్తాడ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ోరాటంల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సి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సి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దరిం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మ్మ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ాలేక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మంత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ప్పుకున్న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ొందుకోలే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షణాల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నిపించింద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డలేన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ళ్ళ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ప్పద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యత్నిస్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మ్మ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ెయ్యలే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ర్పించుకోలే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స్సహాయుడి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ోస్తున్నట్ట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ిపించింద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ండితన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ెరిగ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ర్షణల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ూరుక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కస్మాత్తుగా సంవత్సరాల క్రిందట బోధింప బడిన ప్రసంగములోని మాటలు నా మనసులో ప్రవేశ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కు సమర్పించ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కు సమర్పించ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కొరకు విడిచి పెట్టాలి అనే తలంపు నన్ను వేధించింది నేను ఎన్నటికి చెయ్యలేను అనిప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నాకు జీవితాన్ని ఇచ్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జంగా యేసు నా కొరకు సిలువ వేయబడ్డాడు నేను ఆయనకు శత్రువుగా ఉన్నప్పుడు ఆయనకు లోబడ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తలంపు నన్ను కదిల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ంతా జరిగిపోయ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ంకా ఏమాత్రము నన్ను నేను పట్టుకోదలచుకో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యేసు కావలసివచ్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క్షణంలో ఆయనకు అర్పించు కున్నాను విశ్వాసము ద్వారా యేసు నొద్దకు వచ్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క్షణంలో నాకనిపించింది చనిపోవ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క్రీస్తు నాకు జీవితమూ ఇచ్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ియలేదు మనసు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ృదయంతో క్రీస్తుపై అనుక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నన్ను రక్ష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రక్తములో నా పాపము కడిగివే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ే క్షణము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ను కాదనడం ఆపేస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తేటగా తెలిసింది నేను చేయవలసినదంతా ఆయనను విశ్వసించ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గుర్తించాను ఇక మీదట నేను కాను క్రీస్తు మాత్రమే అ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లోబడాల్సి వచ్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క్షణంలో శారీరక భావన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కాశమైన వెలుగు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భావన అవసరపడ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లో క్రీస్తు ఉ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నను క్రీస్తును నమ్మడంలో నా ఆత్మ నుండి పాప భారమంతా పోయినట్టు అనిప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పాపము నుండి వైదొలగ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వైపే చూస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నన్ను రక్ష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నన్ను ఎంతగానో ప్రేమించాడు పాపినైన నన్ను క్షమించాడు నేను మంచి సంఘములో ఎదిగినప్పటికినీ ఆయనకు వ్యతిరేకంగా తిరిగ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మార్పిడి అనుభవమును వివరించడానికి మాటలు చాలవు క్రీస్తు కొరకు నాకున్న ప్రేమను వ్యక్త పర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తన జీవితాన్ని నా కొరకు ఇచ్చాడు దానికి నా సమస్తము ఆయనకు అర్ప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సిలువ కొరకు తన సింహాసనాన్ని త్యాగము చేసాడు నా నిమిత్త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ఏవిధంగా అతని ప్రేమ మరియు దయను మరువగల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ఆయన సంఘముపై ఉమ్మివేసాను ఆయన రక్షణను అపహస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ేను ఇలా సంపూర్ణముగా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ఆయన ప్రేమను కృపను ప్రకటించగల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జోన్స్ తో ఏకీభవిస్తాను అపోస్తలుడైన పౌలు నిజమైన మార్పిడిని గూర్చి ఉదాహరణను రోమ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7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అధ్యాయములో చివరి రెండు వచనాలలో ఇచ్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ోన్స్ అన్నాడు ఈ వచనాలు పౌలు స్వంత మార్పిడిని వివరిస్తు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అంగీకరి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ౌల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0"/>
          <w:szCs w:val="10"/>
          <w:lang w:val="en-US" w:bidi="te-IN"/>
        </w:rPr>
      </w:pPr>
      <w:r>
        <w:rPr>
          <w:rFonts w:cs="TLOT-Harshpriya" w:ascii="TLOT-Harshpriya" w:hAnsi="TLOT-Harshpriya"/>
          <w:sz w:val="10"/>
          <w:szCs w:val="10"/>
          <w:lang w:val="en-US"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్యో నేనెంత దౌర్భాగ్యుడ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ట్టి మరణమునకు లోనగు శరీరము నుండి నన్నెవడు విడిపిం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7:2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0"/>
          <w:szCs w:val="10"/>
          <w:lang w:val="en-US" w:bidi="te-IN"/>
        </w:rPr>
      </w:pPr>
      <w:r>
        <w:rPr>
          <w:rFonts w:cs="TLOT-Harshpriya" w:ascii="TLOT-Harshpriya" w:hAnsi="TLOT-Harshpriya"/>
          <w:sz w:val="10"/>
          <w:szCs w:val="10"/>
          <w:lang w:val="en-US" w:bidi="te-IN"/>
        </w:rPr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ీ ఒప్పుకో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ి తనను తానూ విడిచి తనను బట్టి తానూ విసిగిపోవడం తనను బానిసగా చేసిన తన పాపపు హృదయాన్ని బట్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 పౌల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ప్రభువైన యేసు క్రీస్తు ద్వారా దేవునికి కృతజ్ఞతా స్తుతులు చెల్లించు చ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7:25). </w:t>
      </w:r>
    </w:p>
    <w:p>
      <w:pPr>
        <w:pStyle w:val="Normal"/>
        <w:spacing w:lineRule="auto" w:line="240" w:before="0" w:after="0"/>
        <w:jc w:val="both"/>
        <w:rPr>
          <w:rFonts w:cs="Gautami"/>
          <w:sz w:val="20"/>
          <w:lang w:bidi="te-IN"/>
        </w:rPr>
      </w:pPr>
      <w:r>
        <w:rPr>
          <w:rFonts w:cs="Gautami"/>
          <w:sz w:val="20"/>
          <w:lang w:bidi="te-IN"/>
        </w:rPr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ఇదీ మార్పిడ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ైన యేసు క్రీస్తు హింసింపబడు పాపిని విడుదల చెయ్య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ి ఇక్కడ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సారి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కు నిస్సహాయ స్థితిలో పాపికి బానిసయై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ివరకు యేసు వైపు తిరిగి ఆయన రక్తము ద్వారా తన పాపముల నుండి కడుగబడ్డ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కాలపు అతి పెద్ద విషాదము సువర్తికులు చాలామంది ఎవ్వరిని ఈరెండు ప్రాముఖ్యమైన అనుభవాల ద్వారా వెళ్ళనివ్వ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సారే ఇంకా ముంద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ర్ణయత్వ వారిత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ి ప్రార్ధన చేయి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ేను నమ్ముతాను ఇది ఒకటే ప్రాముఖ్యమైన కారణము అమెరికా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85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ుండి దేశాన్ని మార్చే ఉజ్జీవము లేకపోవ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ీటిని గూర్చి మీరు ఎక్కువగా ప్రార్ధించాలి మన సంఘములో ఉజ్జీవము రావాలం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ముతో నశించు ప్రజలను ఒప్పించడానికి పరిశుద్ధాత్మను పంపమని దేవుని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ఆత్మ కొరకు ప్రార్ధించండి యేసు వారికి బయలు పరచబడేట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పై ఆయన మరణము ద్వారా వారు క్షమాపణ పొందుకునేట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ప్రశస్త రక్తము ద్వారా వారి పాపాలు కడుగ బ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స్టరు బ్రయన్ హెచ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ఎడ్వర్డ్స్ అన్నారు ఉజ్జీవ ప్రార్ధన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ర్పునొందిన వారిపై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రాటపడే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ల్కొల్పబడే వారిపై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ల్కొల్ప బడని వారిపై దృష్టి సార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Evangelical Press, 2004 edition, p. 127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ఎందుకు ఉజ్జీవ ప్రార్ధన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రిన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రాటపడే 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ల్కొల్ప బడని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ై దృష్టి పెట్ట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ందుకంటే మారిన వారు వెనుదిరగ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 చైనీయ బాప్టిస్టు సంఘములో ఉజ్జీవము రక్షింపబడిన వారి మధ్య ప్రారంభము అయ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హృదయాలలో పాపముంది వారు బహిరంగం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్నీళ్ళత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తరుల ముందు పాపాలు ఒప్పుకోవడం ప్రారంభిం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దరికి సంఘంలో వేరే వారిపై ద్వేషము ఉండే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దరు రహస్య పాపాలు వారి జీవితాలలోనికి రాని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పాపాల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పరవాలేదనుక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పరిశుద్ధాత్మ వచ్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హృదయాలు పగిల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ప్రార్ధనలలో చల్లగా చచ్చిన స్థితిలో ఉన్నట్లు వారు గ్రహిం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ములో ఇతరుల పట్ల ద్వేషముతో కోపముతో ఉన్నట్లు గ్రహిం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తరులు దేవుడు వద్దన్నా దానిని చేయడానికి నిరాకరిం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సంఘములో ఒక క్రైస్తవుడు ఉండవచ్చు దేవునికి లోబడడానికి నిరాకరించ 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ి ఉజ్జీవాన్ని ఆప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ేంటక్కి విల్ మోర్ ఆస్ బర్రీ కాలేజి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ఉజ్జీవము వచ్చినప్పు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970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 వందలాది మంది విద్యార్ధులకు అనిపించింది 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ాహాటంగా ఒప్పుకోవ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లైనులో నిలబడ్డ్డ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ంటల కొద్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ైకు కొరకు కనిపెడుతూ పాపాలు ఒప్పుకోవ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ిధేయత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ట్టి ప్రార్ధన కొర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స్బరీ కూటము నడిపించు వ్యక్తి బోధించ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జ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 సాక్ష్యాన్ని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 విద్యార్ధులకు ఆహ్వానము ఇచ్చాడు వారి క్రైస్తవ అనుభవాలు పంచుకోవ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ాన్ని గూర్చి అసాధారణత ఏమి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 విద్యార్ధి దానికి స్పంద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 ఇంకొక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 ఇంకొక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 అందరు బలిపీఠం దగ్గరకు గుమ్మిగా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క్రుమ్మరింప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మేణ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వరించలేనంత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ద్యార్ధులు అధ్యాపకులు నెమ్మదిగా ప్రార్ధిస్త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డుస్త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డుత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ఎవరి పట్ల తప్పు చేసారో వారిని క్షమించమని అడిగ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రాధన ఎనిమిది రోజులు జరిగింద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రోజుక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ంటల చొప్పు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 చైనీయ బాప్టిస్టు సంఘములో కూడ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్సరీ ఉజ్జీవములో జరిగినట్టే జరిగ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ంటల తరబడి జరిగ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ైనీయ యవనులు ఒప్పుకున్నారు ప్రార్ధిం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191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రియా ఉజ్జీవములో బాహాటపు ఒప్పుకోలు జరిగ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నాడు చైనా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ైస్తవులు బాహాటపు ఒప్పుకోలు కనిప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్నీళ్ళత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ొప్ప ఉజ్జీవాల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ాన్ రోబర్ట్స్ మోర పెట్ట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వ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905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ేల్స్ ఉజ్జీవంలో దేవునికి లోబడి నాయకుడయ్య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సంగతేం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ిమ్ములను వంచమని దేవునికి ప్రార్దిస్త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ాడండ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20"/>
          <w:szCs w:val="20"/>
          <w:lang w:val="en-US" w:bidi="te-IN"/>
        </w:rPr>
      </w:pPr>
      <w:r>
        <w:rPr>
          <w:rFonts w:cs="TLOT-Harshpriya" w:ascii="TLOT-Harshpriya" w:hAnsi="TLOT-Harshpriya"/>
          <w:sz w:val="20"/>
          <w:szCs w:val="20"/>
          <w:lang w:val="en-US" w:bidi="te-IN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హృదయము తెలుస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శోధించి నా తలంపులు తెలుస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హృదయము తెలుస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శోధించి నా తలంపులు తెలుస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కాయాస కరమైన మార్గము నాయందున్న దేమో చూడ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త్య మార్గములో నన్ను నడిపించ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Normal"/>
        <w:spacing w:lineRule="auto" w:line="240" w:before="0" w:after="0"/>
        <w:ind w:left="634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39:23,24).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20"/>
          <w:szCs w:val="20"/>
          <w:lang w:val="en-US" w:bidi="te-IN"/>
        </w:rPr>
      </w:pPr>
      <w:r>
        <w:rPr>
          <w:rFonts w:cs="TLOT-Harshpriya" w:ascii="TLOT-Harshpriya" w:hAnsi="TLOT-Harshpriya"/>
          <w:sz w:val="20"/>
          <w:szCs w:val="20"/>
          <w:lang w:val="en-US" w:bidi="te-IN"/>
        </w:rPr>
      </w:r>
      <w:r>
        <w:br w:type="page"/>
      </w:r>
    </w:p>
    <w:p>
      <w:pPr>
        <w:pStyle w:val="Normal"/>
        <w:spacing w:lineRule="auto" w:line="240" w:before="0" w:after="0"/>
        <w:ind w:left="634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జీవుడైన దేవుని ఆత్మ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left="634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జీవుడైన దేవుని ఆత్మ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spacing w:lineRule="auto" w:line="240" w:before="0" w:after="0"/>
        <w:ind w:left="634" w:right="-585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కరిగ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మల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విరగగొ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వ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spacing w:lineRule="auto" w:line="240" w:before="0" w:after="0"/>
        <w:ind w:left="634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జీవుడైన దేవుని ఆత్మ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మన సంఘములో జరగవచ్చు దేవుడు ఉజ్జీవంలో తన ఆత్మను పంపిస్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ెమ్మదిగా 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హృదయము తెలుస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శోధించి నా తలంపులు తెలుస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హృదయము తెలుస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శోధించి నా తలంపులు తెలుసుక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కాయాస కరమైన మార్గము నాయందున్న దేమో చూడ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త్య మార్గములో నన్ను నడిపించ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Normal"/>
        <w:spacing w:lineRule="auto" w:line="240" w:before="0" w:after="0"/>
        <w:ind w:left="634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39:23,24).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20"/>
          <w:szCs w:val="20"/>
          <w:lang w:val="en-US" w:bidi="te-IN"/>
        </w:rPr>
      </w:pPr>
      <w:r>
        <w:rPr>
          <w:rFonts w:cs="TLOT-Harshpriya" w:ascii="TLOT-Harshpriya" w:hAnsi="TLOT-Harshpriya"/>
          <w:sz w:val="20"/>
          <w:szCs w:val="20"/>
          <w:lang w:val="en-US" w:bidi="te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మెన్</w:t>
      </w:r>
      <w:r>
        <w:rPr/>
        <w:t xml:space="preserve">.    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rlhymersjr@sbcglobal.net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818) 352-045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ind w:left="936" w:right="936" w:hanging="0"/>
        <w:jc w:val="both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spacing w:lineRule="auto" w:line="240" w:before="0" w:after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</w:rPr>
      </w:pPr>
      <w:r>
        <w:rPr>
          <w:rStyle w:val="Emphasis"/>
          <w:i w:val="false"/>
        </w:rPr>
        <w:t xml:space="preserve"> </w:t>
      </w:r>
    </w:p>
    <w:p>
      <w:pPr>
        <w:pStyle w:val="Normal"/>
        <w:spacing w:lineRule="auto" w:line="240" w:before="0" w:after="0"/>
        <w:ind w:left="-432" w:right="-432" w:hanging="0"/>
        <w:jc w:val="center"/>
        <w:rPr/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/>
      </w:rPr>
    </w:pPr>
    <w:r>
      <w:rPr>
        <w:lang w:val="en-US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440" w:right="1440" w:hanging="0"/>
      <w:jc w:val="both"/>
    </w:pPr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35:00Z</dcterms:created>
  <dc:creator>Timothy Chan</dc:creator>
  <dc:description/>
  <dc:language>en-US</dc:language>
  <cp:lastModifiedBy>Use This Account</cp:lastModifiedBy>
  <cp:lastPrinted>2016-08-19T17:15:00Z</cp:lastPrinted>
  <dcterms:modified xsi:type="dcterms:W3CDTF">2016-08-30T15:37:00Z</dcterms:modified>
  <cp:revision>4</cp:revision>
  <dc:subject/>
  <dc:title/>
</cp:coreProperties>
</file>