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24"/>
          <w:szCs w:val="18"/>
          <w:u w:val="single"/>
          <w:lang w:val="en-US" w:bidi="te-IN"/>
        </w:rPr>
      </w:pPr>
      <w:r>
        <w:rPr>
          <w:rFonts w:cs="TLOT-Harshpriya" w:ascii="TLOT-Harshpriya" w:hAnsi="TLOT-Harshpriya"/>
          <w:sz w:val="24"/>
          <w:szCs w:val="18"/>
          <w:u w:val="single"/>
          <w:lang w:val="en-US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  <w:lang w:bidi="te-IN"/>
        </w:rPr>
        <w:t>ఎలా యూదా ఇస్కరి యోతు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  <w:lang w:bidi="te-IN"/>
        </w:rPr>
        <w:t xml:space="preserve">సాతానుచే నాశనము చేయబడ్డాడు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JUDAS ISCARIO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S DESTROYED BY SATA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170" w:right="1260" w:hanging="0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డు ఆ ముక్క పుచ్చుకొనగానే సాతాను వ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13:27).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 యేసు శిష్యులు ఆఖరి రాత్రి భోజనములో తినిన రొట్టె ముక్క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ఆ ముక్క పుచ్చుకొనగానే సాతాను వానిలో ప్రవేశ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బైబిలులో ఒక భయంకరమైన 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చెప్తుంది సాతానే యూదాలో ప్రవేశించింద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డు సాతానుచే ప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ాలా గమనింపదగినది ఎందుకంటే యూదా క్రీస్తు సన్నిహిత శిష్యులలో 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ూదా కథలో మన అందరికీ ఒక హెచ్చరిక ఉ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ము రక్షింపబడినను లేక నశించ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కరి యోతు సీయోను ఇస్కరి యోతు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కరి యోత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 యూదయ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్వస్థలము కేరి యోతును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 మంది శిష్యులలో యూదా ఒక్కడే ఉత్తర గలిలీయ నుండి వచ్చిన వా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 జాబితాలో ఎప్పుడు అతని పేరు ఆఖరిలో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ఒక ప్రాముఖ్యమైన శిష్యుడయ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ారికి కోశాధికారిగా పని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ఇస్కరి యోతు కథ చీకటి మయము భయకంప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ాలుగు సువార్తలలో ఇవ్వబడింది కనుక అది ప్రా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సార్లు దానిపై మాట్లాడవలసిన అవసరము భోధకునిక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ఎలా దెయ్యముచే పట్టబడ్డాడో నేను మీకు చెప్ప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 ఇ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 మూడవ అధ్యాయము చెప్తుంది క్రీస్తు ఒక కొండ పైకి వెళ్లి తన శిష్యులను ఆయన దగ్గరకు పిలి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రలోకమునకు ఆరోహణ మైన తరువాత వీరు సంఘాలను స్థాపించవలస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 నుండి క్రీస్తు ప్రాముఖ్యమైన పని పన్నెండు మంది శిష్యులకు బోధించడం తర్భీదు ఇవ్వ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వారిని అపోస్తలులు అని పిలి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ాని అర్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 బడ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 ఉ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ఉదాహరణ ద్వారా నేర్చుకోవడానికి ఆయన పరిచర్యను పంచడానికి ఆయన వారిని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ాలను స్వస్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ానికి ఆయన నామములో దెయ్యాలను వెళ్ళ గొట్టడానికి ఆయన వారికి అధికారమ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ఒక భాద్యత దెయ్యముల శక్తిని జయ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పేర్లు 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3:16-19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పేరు 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వ పేరు యూదా ఇస్కరి యోత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-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మనకు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శిష్యులను దెయ్యములను వెళ్ళ గొట్ట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ులను స్వస్థ పరచడానికి బోధించడానికి పంప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పన్నెండు మంది పేర్లు 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మొదటి పేరు 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పేరు యూదా ఇస్కరి యోత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తుంది యేసు ఈ శిష్యులందరికీ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పై శక్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వెళ్ళ గొ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ఇతర అద్భుతాలు చెయ్యడానికి బో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ూదాకు ఈ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ూడ దెయ్యాలను వెళ్ళ గొ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ులను స్వస్థ 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తరువాత క్రీస్తును అప్పగించిన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యేసు ఈవ్యక్తికి బోధించడానికి శక్తిని అధికారాన్ని ఇచ్చియు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కు శక్తి ఇవ్వ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ులను స్వస్థ పర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ులను బాగు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రిని లే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లను వెళ్ళ గొట్ట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 ఈ విషయం ప్రాముఖ్యమైనది గుర్తుంచ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చూపిస్తుంది క్రైస్తవులని చెప్పుకునే వారందరూ నమ్మదగిన వారు కార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రోగులను స్వస్థ పరచగలిగి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య్యములను వెళ్ళ గొట్టగలిగినప్పటిక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రిని లేప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దుష్టులు క్రైస్తవ చరిత్ర అంతటిలో ఈ కార్యములు చేయ గలుగుత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 రస్పుటి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ష్యా ముని అతడు రష్యా జార్ తన స్వంత భవంతిలోనికి జార్ కుమారుని స్వస్థ పరచడానికి తీసుకురా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మనం చాలా జాగ్రత్తగా ఉండాలి బెన్నీ హి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 ప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ను చూస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యూదా ఇస్కరి యోతు అంత చెడ్డ వ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డు తరువాత గెత్సమనే వనంలో క్రీస్త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ూదా నేరుగా దయ్యముచే ప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నాశనానికి ముందు కొన్ని మెట్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శిష్యులకు కోశాధి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ల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 కొంచెము డబ్బును అతడు కలిగ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ంచి నుండి కొంత డబ్బు తీసు అవసరాన్ని బట్టి ఇతర శిష్యులకు ఇచ్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యూదా ఇస్కరి యోత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ాయై 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లో వేయబడి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చుచు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6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దొంగ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దొంగ హృదయము అతనిక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 దగ్గరున్న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చ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కొంత డబ్బును దొంగి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యూ హెన్రీ వ్యాఖ్యాన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ను దొంగిలించడం తన హృదయంలో ప్రే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యితీగా పనిచేసి డబ్బును సంపాదించడం తప్ప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గా ధనాపేక్ష సమస్తమైన కీడులకు మూ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దానిని ఆశ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నుండి తొలగ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నా బాధలతో తమ్మును  తామే పొడుచుకో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>6:1</w:t>
      </w:r>
      <w:r>
        <w:rPr>
          <w:rFonts w:cs="TLOT-Harshpriya" w:ascii="TLOT-Harshpriya" w:hAnsi="TLOT-Harshpriya"/>
          <w:sz w:val="18"/>
          <w:szCs w:val="18"/>
          <w:lang w:bidi="te-IN"/>
        </w:rPr>
        <w:t>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BodyTextIndent2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ైర్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ాన్ని ప్రేమించడంలో ఉన్న ప్రమాదాన్ని గూర్చ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వారికి గొప్పవారికి కూడా అది ఒక ఉ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నమ్మితే అది ఆత్మను నాశనమ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న్న వాటితో సంతృప్తి కలిగియు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C. Ryle, </w:t>
      </w:r>
      <w:r>
        <w:rPr>
          <w:b/>
          <w:i/>
        </w:rPr>
        <w:t>Expository Thoughts on Mark,</w:t>
      </w:r>
      <w:r>
        <w:rPr/>
        <w:t xml:space="preserve"> Banner of Truth, 1994 paperback, pp. 210, 211; note on Mark 10:2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మంది యవనస్తులు తప్పిపోవడం నేను చూసాను ఎందుకంటే వార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ట్టి క్రైస్తవ కట్టుబాటును కూడ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 విడిచి పెట్టడం నేన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ాటలను రాస్తున్నప్పుడు మొన్నటి రాత్రి ఒక పాత స్నేహితుని గూర్చి తల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ాలాకాలము క్రితము లోకము చేత శోధింపబడి యేసు నుండి తప్ప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రక్షణకు ఇంకొక మాట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డబ్బ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ను నమ్మడం ప్రమాద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మ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 నమ్మిక యుంచు వారు దేవుని రాజ్యములో ప్రవేశించుట ఎంతో దుర్లభ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24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జత పనివాడు డాక్టర్ కాగన్ జీవిత కాలపు వచనము 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4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 దినమందు ఆస్తి అక్కరకు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కాగన్ ఇటీవల నాతో చెప్పాడు యవనస్తులు తరుచు అనుకుంట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లైంగిక పాపానికి మత్తు పదార్ధాలకు సంబంధించి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గ్రహించడం లేదు డబ్బుకు పేరు ప్రతిష్టల పట్ల ఉన్న ఆకాంక్ష లైంగిక పాపము హెరాయిన్ కంటే భయంకరమైన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 క్రైస్తవులకు ఇంకా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కూడ సంరక్షణ కొరకు ప్రతిష్ట కొరకు సాతానుచే శోధ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ెద్ద కోరిక ముఫై సంవత్సరాల లోపే మిలియన్ డాలర్లు సంపాద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ార్పు నొందినప్పుడు ఆ కోరిక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యన మన సంఘ సహాయక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ాదిరి వెంబడ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ఇస్కరి యోతు నశించి నరకాని కెళ్ళాడు ఎందుకంటే అతని దగ్గర ఉన్న సంచిలో ఉన్న డబ్భును ఆ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 వాని ఉపమానము జ్ఞాపకము చే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 పొదలలో పడిన విత్త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న వారేవర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 గడిచిన కొలద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జీవన సంబంధమైన విచారము చేతను ధన భోగ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ు అణచి 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ర్వముగా ఫలించని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శ్వర్యము ధన భోగములచే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పట్టబడి క్రమేణ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 వే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కార్ద క్రైస్తవులుగా అయ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సంవత్సరాల క్రిందట మన సంఘాన్ని చీలిక చేసిన నాయకునికి అదే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నుండి పార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నుండి పార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కోరికల నుండి పార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ాజ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 మొదట వెద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వన్నియు మీకు అనుగ్రహింప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3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చాలామంది విని ఉంటారు నేను కళాశాలలో ఉన్నప్పుడు నీకు ఏమి జరిగ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 కష్టమ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దయ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సాయంకాల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 పనిచేస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రాత్రిలో కాల్ స్టేట్ లాస్ ఎంజిలాస్ తరగతులు తీసుకున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కళాశాలలో పట్టభద్రుడ నవడానికి ఎనిమిది సంవత్సరాలు ప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 సగ జీవితము నేను చాలా అలసిపోయి నిరుత్సాహ పడ్డాను నేను ధారుణంగా సాతానుచే శోధింప 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ా అధ్యాపకులలో ఒకరు ఉపాధ్యాయునిగా అవాలని సలహా ఇ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ంటే నాకు అభి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ఆధునిక సాహిత్యము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 బోధకునిగా నాకు మంచి భవిష్యత్తు ఉంటుందని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రిచర్యకు వెళ్ళే తలంప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ాధ్యాయుడు కావాలని చాలా తీవ్రముగా 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దాపు అలా 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 నా కాపరి డాక్టర్ లిన్ ను చూడ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తో అన్నాడు పరిచర్యలో తప్ప ఎందులో నేను తృప్తి పొందలే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్రహించాను జనపకం చేసుకున్నాను ఆంగ్ల ఉపాధ్యాయుడు కాలవను కోవడం దెయ్యము నుండి వచ్చిన శో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కూడ పరిచర్యకు వచ్చే ముందు ఇలాగే శోధ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ాధ్యాయుడు కావడం వేరే వారికి పాపము కా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క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పాపమే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ంలో అలా చెయ్యాలనుకోవడం దేవుని చిత్త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శోధనకులోనై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ఏ ఒక్కరు ఈరాత్రి ఇక్కడ ఉండే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 గారు రక్షింపబడకపోయ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రక్షింపబడక పో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ీ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ఏ నాయకుడ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రక్షింపబడక పో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స్తవానికి మీలో చాలామ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ు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ండే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చాలామంది తల్లిదండ్రులు సంఘములోనే కలి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ెండ్లి చేసుకొని ఉండేవారు కాదు మీరు పుట్టి ఉండే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ుడి ఉనికిలో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అద్భుతమైన భార్యను ఎరిగి ఉండేవాడి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డుకు పుట్టి ఉండేవా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బిడ్డ హన్నా ఇవ్వబడి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్థాపించిన ఉత్తర కాలిఫోర్నియాలోని సంఘము ఉండి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నుండి వచ్చిన నలభై సంఘాలు ఉండి ఉండే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ందల మంది రక్షింప బడక పోయేవార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ప్రతులు విడియోలు వెబ్ సైట్ నుండి బోధింపబడి ఉండేవి కాదు ప్రపంచమంతటా ముద్రింపబడి ఉండే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 వేలకొలది జీవితాలు భయంకరంగా ఉండి ఉండేవి ఏదో ఒక కళాశాలలోనో విశ్వ విశ్యాలయములోనో ఆంగ్ల బోధకునిగా ఉండాలనే శోధనకు నేను తావు యిచ్చ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ట్ట భద్రుడనై సెమినరీకి 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 వదిలేయాలని ఎంతగానో శోధ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 కొన్ని రోజులు పరిచర్య మాన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ఒక రాత్రి దేవుడు తిరిగి నన్ను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ంటరి తనము ద్వారా హృదయ వేదనలో నేను వెళ్ళాన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యినందుకు సంతోష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 ఉన్న బంగారము అంతటి కంటే ఈ సంఘము నాకు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లో ప్రపంచ వ్యాప్త పరిచర్య మిలియనుల డాలర్లు కంటే నాకు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ీకు చిన్నదిగా కనిప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సంఘము ప్రపంచములోనే నాకు అతి ప్రాముఖ్య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ేమ మీక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ా కొరకు చనిపోయిన దేవుని గొర్రె 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ేను నిత్యమూ నమ్మకస్తునిగా 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 ఎంత తృప్త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right="-576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్ఫ్ 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డ్స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43-1901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చే మ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’ll Live For Him” by Ralph E. Hudson, 1843-1901; altered by Dr. Hymers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సంఘము ఇప్పుడు ఎంత ధన నిదో నేను చూడడం మాత్రమే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ము ఎలా ఉండ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లా ఉండబోత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కృపను బట్టి ఎ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ట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నసులో నేను చూడగలను ఈ ఆవరణంలో ప్రతీ మూల సంతోషకరమైన యవనస్తులతో నింప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ఆత్మ దిగి రావడం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స్తున్న యవనస్తుల ముఖాలు ఏడుస్తూ ప్రార్దిస్తుండడం నేను చూడ గల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నందంతో అరు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ిచర్య నిమిత్తము యవనస్తులు జీవితాలు ఇవ్వడం నేను చూస్త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ంతమంది మిస్సెనరీలుగా విదేశాలు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లమైన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రువబ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ప్రేమ ఈ స్థలము నుండి మన దేశము మరియు ప్రపంచములోని చీకటి మూలలకు వెళ్ళడం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భాగమంతటిలో వందల కొలది ఆత్మలపై క్రీస్తు యేసుపై కెత్తబడి ఆయన ప్రేమను క్రుమ్మరించడం నేను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ాడడం నేను వి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 ఎంత తృప్త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కు ఒకప్పుడు అలా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 యేసును అసంపూర్ణంగా ప్రే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మార్గాలుగా లాగ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భాగము యేసు కావాల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లో ఇంకొక భాగము ఈ లోక విషయాలు కావాల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్టి మనుష్యుడు ద్విమనస్కుడై తన సమస్త మార్గముల యందు అస్థి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శిష్యుల దగ్గర ఉన్న డబ్బు సంచిలో చేతులు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ఎక్కువ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న్ని నాణెములు మాత్రమే ప్రజలు యేసుచే దీవింపబడినప్పుడు వారు ఆయనకు ఇచ్చ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ూదా మళ్ళీ మళ్ళీ డబ్బు దొంగి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 తన కొరకు కొన్ని నాణెములు తీ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శిష్యుల వలే అతడు అనుకున్నాడు యేసు భూ సంబంధ రాజ్యాన్ని అప్పుడే స్థాపి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ిన తరువాత కూడ 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ాలమందు ఇశ్రాయేలు నకు రాజ్యమును మరల అనుగ్రహించెద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 ఎవరు గొప్ప వారవుతారని వారు పన్నాగము పన్న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లో ఎవడు గొప్పవాడో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తర్కము పు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46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 నుండి తానూ యేరూష లేమునకు వెళ్లి పెద్దల చేత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 యాజకుల చేత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 చేతను అనేక హింసలు పొంది చ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దినమున లేచుట అగత్యమని యేసు తన శిష్యులకు తెలియచేయు మొదలు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మ్ముతాను యూదా యేసు చనిపోయి రాజ్యాన్ని స్థాపించడని అనుకు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ను వెంబడించడం ద్వారా లాభము లేదని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షయాలు ఆలోచిస్తున్నప్పుడు సాతాను యూదాకు అతి సమీపంగా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్కా పండుగ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 యాజకులు శాస్త్రులు యేసును చంపాలని మార్గము కొరకు చూ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ూదాలో సాతాను ప్రవేశ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వాడ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వారికే లాగ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వచ్చున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గూర్చిన అధిపతుల తోనూ ప్రధాన యాజకుల తోనూ మాట్ల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వారు సంతోష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నికి ద్రవ్యమివ్వ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్మత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2:3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సాతాను యూదాలో ప్రవేశ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డబ్బే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సాతాను అతని బలహీనతపై దెబ్బకొ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ూదా తావు ఇచ్చాడు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సాతాను యూదాలో ప్రవేశ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రక్షకుని అప్పగించడానికి ప్రధాన యాజకుల వద్దక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ఇస్కరి యోతు డబ్బు కొరకు క్రీస్త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శ తన ఆత్మను నాశనమ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ఈ 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ా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పుడంబ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 ప్రసంగము చేస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ా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పు డంబము అంటే అర్ధము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డబ్బును గూర్చి అదికొనే వాటిని గూర్చి మాట్లాడుతున్నాన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బట్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ాస ప్రయా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దంత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తే డబ్బు అది కొనేవి నీ కాంతిని ఆకర్షించి నీ ముఖ్య గమ్యము అవుత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ఇంకా కావాలనుకుంటా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ట్టబడి నేత్రాశకు బానిసవై పోయ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శించు వారి ప్రశంశలను గూ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గూర్చి ఇవ్వబడిన ఘనతలు పదోన్నతులు పేర్లు సర్టిఫికేట్లు మంచి విషయాల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ాఠశాలలో బాగా చద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ోగమూ తెచ్చుకోవాలి కష్టపడి పని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ప్పుడైతే గౌరవాలు పదోన్నతులు పేర్లు ప్రశంశలు దేవుని విషయాల నుండి మీ తలను తిప్పివ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డంబము ద్వారా మీరు పట్టబడ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డాక్టర్ కాగన్ మిమ్ములను శోధించడానికి సాతాను ప్రజలను ఎలా ఉపయోగిస్తాడో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ఇష్టపడే గౌరవించే వారినే వాడు వాడ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ే వాడ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వరి దగ్గర నుండి నేర్చుకున్నావ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్యాపార ప్రపంచ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వాడ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 మీరు మెచ్చుకునే గౌరవించే వారిని వాడు ఉపయోగించుకు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అధ్యాపకులు నీ జీవతంలో ఇతర 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ాట విని 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హాలు పాట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లా ఆలోచ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మీకు నిజమైన 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 గొర్రెల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డిపించే వాడు అ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శోధన అని మీరు అన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మంచిగా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రీస్తు ప్రేమ నుండి నిన్ను వేర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వనుని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రియు సంఘము చాలా ప్రాముఖ్యంగా కనిప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 నీవు నీ జీవితంలో చిన్న భాగానికి ఒక బీరువాకు పరిమితం చేస్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అది కొనసాగ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కొనసాగ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బందీవవు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ఫోన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 వాడ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 చక్రంలో త్రిప్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Christopher L. Cagan, Ph.D., “The Church World or the Wide World?”, Lord’s Day Morning, March 13, 201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కాగన్ గొప్ప ప్రసంగము చదివినప్పుడు 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 క్రిందట నేను అది బోధించవలస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 ఒక ఇద్దరు యవనస్తులకే వర్తి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గూర్చి కొంతసేపు 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ఒక కాగితముపై మన సంఘములోని పన్నెండు మంది యవనస్తుల పేర్లు వ్రాసాను వారు డాక్టర్ కాగన్ మాట్లాడిన చిన్న శోధనలచేత సాతాను గుడ్డి తనములోనికి నడిప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బాధ పడింది నేను గ్రహించాను ఈ విషయమై నా బాధలో విఫలడన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 పన్నెండు మంది యవనస్తులు లోకములోనికి ఇవ్వబడ్డారు అదే దురాత్మతో దేనితో ఇస్కరి యోతు 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ేణ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అప్పగించాడో అదే రీ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ముగుస్తుందని యూదా ఊహ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 కొంచెము శోధనలో పడ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సాతాను అతనిలో ప్రవేశించింది అతడు యేస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అప్పగించడానికి ఎంత డబ్బు అతనికి వచ్చిందో మీకు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 నాణెములు అతనికి 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డేవి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నిఘంట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మ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.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కు చెల్లించే వెల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చాలామందిని చవకగా పొంద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అరుదుగా ఈకువ చేల్ల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 చవకగా పొంద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న గుడి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యవనస్తులను లెక్కించాను దెయ్యము వారిని ఇలాగే పొంద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నసులో ముప్పై ఏళ్ల క్రిందటకి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సరిగ్గ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పేర్లు వ్రాసాను వారు ఒకప్పుడు మన గుడిలో జీతానికి పని చేసిన 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దే విధంగా సాతాను వారిని నాశనమ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 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షయము మీద మళ్ళీ మళ్ళీ 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గ్ధానము చేస్తున్నాను బోధలో ఈ రాత్రి నుండి లోకరీతి శోధనలకు ఎక్కువ ప్రాధాన్య స్థానమ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ఆ భయంకర రాత్రి గెత్సమనే వనంలోనికి క్రీస్తు శత్రువులను 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సును ఈడ్చుకొని పోయి సిలువ 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ండి నాణెములు పొందుకున్నాడ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మ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.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ప్పగించ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ఖండింపబడ్డాడని తెలుసుక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 యాజకుల యొద్దకు పెద్దల యొద్దకు ముప్పై వెండి నాణెములు తీసికొని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లా అన్నాడు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రపరాధి రక్తాన్ని అప్పగించడం ద్వారా పాపము 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4"/>
          <w:szCs w:val="18"/>
          <w:lang w:val="en-US"/>
        </w:rPr>
      </w:pPr>
      <w:r>
        <w:rPr>
          <w:rFonts w:cs="TLOT-Harshpriya" w:ascii="TLOT-Harshpriya" w:hAnsi="TLOT-Harshpriya"/>
          <w:sz w:val="4"/>
          <w:szCs w:val="18"/>
          <w:lang w:val="en-US"/>
        </w:rPr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ఆ వెండి నానేములను దేవాలయములో పార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 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ి తీ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3-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మెడ చుట్టూ తాడు బిగించుకొని ఉరి తీ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స్తము చేసిన మొదటి బైబిలు వచన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పరాధి రక్తాన్ని అప్పగించి నేను పాపము 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చనాన్ని కంఠస్తము చేసి నాటికలో ఒక భాగంగా యూదా ఇస్కరి యోతు పాత్రలో ఆ మాటలు చెప్పను కాలిఫోర్నియా లో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నింగ్ టన్  పార్కు మొదటి బాప్టిస్టు సంఘము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యస్సు పద్దెనిమిది సంవత్స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చనము నన్ను వెంటాడింది రెండు సంవత్సరాల తర్వాత నేను మార్పు నొంద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పరాధి రక్తాన్ని అప్పగించడం ద్వారా నేను పాపము చే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నేనడుగ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జీవితంలో నీవు యేసును అప్పగి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క్రీస్తుకు సంఘానికి నీ హృదయములో జీవితంలో మొదటి స్థానము ఇ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ిశ్వసించి ఆయన కొరకు జీవి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రకు మాత్రమే జీవి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 నుండి ముప్పై సంవత్సరాలు నీ హృదయములో నుండి ఆ పాట పాడగల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ేమ మీక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ాకొరకు చనిపోయిన దేవుని గొర్రె 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ేను నిత్యమూ నమ్మకస్తుని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 ఎంత సంతృప్త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హృదయము నీ జీవితము యేసు క్రీస్తుకు అప్పగించ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న్నడూ ఆయన నుండి తొలగి పోవద్దు లోక పాపముల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ఆ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టల కాగితంలో మూడవ పాట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ేమ మీక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ాకొరకు చనిపోయిన దేవుని గొర్రె 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ేను నిత్యమూ నమ్మకస్తుని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ు ఎంత సంతృప్త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యిన వాని కొరకు నేన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  <w:szCs w:val="24"/>
        </w:rPr>
        <w:t>13:21-30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5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ొరేష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4-1907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Yield Not to Temptation” (by Horatio R. Palmer, 1834-1907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5:01:00Z</dcterms:created>
  <dc:creator>Christopher L. Cagan</dc:creator>
  <dc:description/>
  <dc:language>en-US</dc:language>
  <cp:lastModifiedBy>Use This Account</cp:lastModifiedBy>
  <cp:lastPrinted>2016-03-11T20:21:00Z</cp:lastPrinted>
  <dcterms:modified xsi:type="dcterms:W3CDTF">2016-03-20T15:04:00Z</dcterms:modified>
  <cp:revision>3</cp:revision>
  <dc:subject/>
  <dc:title>REVIVAL AND EVANGELISM</dc:title>
</cp:coreProperties>
</file>