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rFonts w:ascii="TLOT-Harshpriya" w:hAnsi="TLOT-Harshpriya" w:cs="TLOT-Harshpriya"/>
          <w:sz w:val="22"/>
          <w:sz w:val="22"/>
        </w:rPr>
        <w:t>దేవుడు</w:t>
      </w:r>
      <w:r>
        <w:rPr>
          <w:rFonts w:ascii="TLOT-Harshpriya" w:hAnsi="TLOT-Harshpriya" w:cs="TLOT-Harshpriya"/>
          <w:sz w:val="22"/>
          <w:sz w:val="22"/>
          <w:lang w:val="en-US"/>
        </w:rPr>
        <w:t xml:space="preserve"> </w:t>
      </w:r>
      <w:r>
        <w:rPr>
          <w:rFonts w:ascii="TLOT-Harshpriya" w:hAnsi="TLOT-Harshpriya" w:cs="TLOT-Harshpriya"/>
          <w:sz w:val="22"/>
          <w:sz w:val="22"/>
        </w:rPr>
        <w:t>పాపులను ఎక్కడికి చేర్చుతాడు</w:t>
      </w:r>
    </w:p>
    <w:p>
      <w:pPr>
        <w:pStyle w:val="Heading"/>
        <w:rPr/>
      </w:pPr>
      <w:r>
        <w:rPr/>
        <w:t>WHERE GOD DRAWS SINNER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</w:rPr>
        <w:t>ఉద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నవ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12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anuary 12, 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కు గత వారము ప్రఖ్యాత క్రైస్తవ విశ్వ విద్యాలయములో సంఘ చరిత్ర బోధించే గౌరవనీయ అధ్యాపకుని నుండి ఒక ఈ మెయిల్ 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ీ ప్రసంగం వినడంలో ఆనందించ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/>
        <w:t>‘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ైబర్ స్పేస్ నందు క్రిస్మస్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>!</w:t>
        </w:r>
      </w:hyperlink>
      <w:r>
        <w:rPr/>
        <w:t>’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 మధ్య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త్త పాత కాపీల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అమెజాన్ నుండి</w:t>
      </w:r>
      <w:r>
        <w:rPr>
          <w:rFonts w:cs="TLOT-Harshpriya" w:ascii="TLOT-Harshpriya" w:hAnsi="TLOT-Harshpriya"/>
          <w:sz w:val="18"/>
          <w:szCs w:val="18"/>
        </w:rPr>
        <w:t>] [</w:t>
      </w:r>
      <w:r>
        <w:rPr>
          <w:rFonts w:ascii="TLOT-Harshpriya" w:hAnsi="TLOT-Harshpriya" w:cs="TLOT-Harshpriya"/>
          <w:sz w:val="18"/>
          <w:sz w:val="18"/>
          <w:szCs w:val="18"/>
        </w:rPr>
        <w:t>మీ పుస్తకంలో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న్నాను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చనిపోతున్న దేశానికి పురిటాన్ మాట్లాడుట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వాటిని కాపరులకిచ్చి తప్పక చదవమన్నాను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ది గొప్ప మెప్ప నలబై సంవత్సరాలు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 చరిత్ర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ేవా విద్యార్ధులకు బోధిస్తున్న వ్యక్తీ నుండ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్నేహిత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ి ఒక విశిష్ట వెబ్ సైట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ప్రసంగాలు </w:t>
      </w:r>
      <w:r>
        <w:rPr>
          <w:rFonts w:cs="TLOT-Harshpriya" w:ascii="TLOT-Harshpriya" w:hAnsi="TLOT-Harshpriya"/>
          <w:sz w:val="18"/>
          <w:szCs w:val="18"/>
        </w:rPr>
        <w:t xml:space="preserve">28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భాషలలో ప్రపంచంలో </w:t>
      </w:r>
      <w:r>
        <w:rPr>
          <w:rFonts w:cs="TLOT-Harshpriya" w:ascii="TLOT-Harshpriya" w:hAnsi="TLOT-Harshpriya"/>
          <w:sz w:val="18"/>
          <w:szCs w:val="18"/>
        </w:rPr>
        <w:t xml:space="preserve">170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 వెళ్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తెలుసా ప్రపంచంలో ఒక వంతు భాగానికి అమెరికా నుండి ఒక మిస్సనరి కూడా లేదనే సంగత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ు </w:t>
      </w:r>
      <w:r>
        <w:rPr>
          <w:rFonts w:cs="TLOT-Harshpriya" w:ascii="TLOT-Harshpriya" w:hAnsi="TLOT-Harshpriya"/>
          <w:sz w:val="18"/>
          <w:szCs w:val="18"/>
        </w:rPr>
        <w:t xml:space="preserve">1/3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 ప్రపంచంలో పొందలే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అంతర్జాలము అన్ని చోట్లకు వెళ్తుంద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మ్యునిస్టు చై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యుభ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ఫ్ఘనిస్త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ఇరాన్ లక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ఈ ప్రసంగాలు ప్రతి చోటుకు వెళ్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సంకుచిత దేశాలలో బోధకులు వాళ్ళ స్వంత భాషల్లోకి నా ప్రసంగాలు ముద్ర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 ప్రజలకు బోద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లు సిద్ధపడడానికి వారికీ కొన్ని పనిముట్లే ఉ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నా ప్రసంగాలు ఉపయోహించి ఆశీర్వదింప బడు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</w:t>
      </w:r>
      <w:r>
        <w:rPr>
          <w:rFonts w:cs="TLOT-Harshpriya" w:ascii="TLOT-Harshpriya" w:hAnsi="TLOT-Harshpriya"/>
          <w:sz w:val="18"/>
          <w:szCs w:val="18"/>
        </w:rPr>
        <w:t xml:space="preserve">25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rFonts w:cs="TLOT-Harshpriya" w:ascii="TLOT-Harshpriya" w:hAnsi="TLOT-Harshpriya"/>
          <w:sz w:val="18"/>
          <w:szCs w:val="18"/>
        </w:rPr>
        <w:t xml:space="preserve">50 </w:t>
      </w:r>
      <w:r>
        <w:rPr>
          <w:rFonts w:ascii="TLOT-Harshpriya" w:hAnsi="TLOT-Harshpriya" w:cs="TLOT-Harshpriya"/>
          <w:sz w:val="18"/>
          <w:sz w:val="18"/>
          <w:szCs w:val="18"/>
        </w:rPr>
        <w:t>డాలర్లు ప్రతి నెల పంపడం ప్రారంభిస్తారా మరికొన్ని భాషలు జమ చెయ్యడానిక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ఈ ప్రసంగ అనంతరం విన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నెలసరి చందాలు ఎక్కువ భాషలు జమ చెయ్యడానికి ఎలా పంపించాలో వింట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ఇప్పుడు దయచేసి ఇర్శియా </w:t>
      </w:r>
      <w:r>
        <w:rPr>
          <w:rFonts w:cs="TLOT-Harshpriya" w:ascii="TLOT-Harshpriya" w:hAnsi="TLOT-Harshpriya"/>
          <w:sz w:val="18"/>
          <w:szCs w:val="18"/>
        </w:rPr>
        <w:t xml:space="preserve">31:3 </w:t>
      </w:r>
      <w:r>
        <w:rPr>
          <w:rFonts w:ascii="TLOT-Harshpriya" w:hAnsi="TLOT-Harshpriya" w:cs="TLOT-Harshpriya"/>
          <w:sz w:val="18"/>
          <w:sz w:val="18"/>
          <w:szCs w:val="18"/>
        </w:rPr>
        <w:t>చూడ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1526" w:right="1440" w:hanging="86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శాశ్వతమైన ప్రేమతో నేను నిన్ను ప్రేమించు చున్నా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గనుక విడువక నీ యెడల కృప చూపుచున్నా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ఇర్శయా </w:t>
      </w:r>
      <w:r>
        <w:rPr>
          <w:rFonts w:cs="TLOT-Harshpriya" w:ascii="TLOT-Harshpriya" w:hAnsi="TLOT-Harshpriya"/>
          <w:sz w:val="18"/>
        </w:rPr>
        <w:t>31:3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ార్టిన్ లూథర్ రాజు జేమ్స్ బైబిలుతో అంగీకరించాడు హెబ్రీ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ాషక్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గ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ెలికితీయడ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ద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ాగడం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న్ ఎ ఎస్ వి తర్జుమా కారులు ఈ హెబ్రీ పదాన్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ాగడ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ా జేర్మియా </w:t>
      </w:r>
      <w:r>
        <w:rPr>
          <w:rFonts w:cs="TLOT-Harshpriya" w:ascii="TLOT-Harshpriya" w:hAnsi="TLOT-Harshpriya"/>
          <w:sz w:val="18"/>
          <w:szCs w:val="18"/>
        </w:rPr>
        <w:t xml:space="preserve">38:13 </w:t>
      </w:r>
      <w:r>
        <w:rPr>
          <w:rFonts w:ascii="TLOT-Harshpriya" w:hAnsi="TLOT-Harshpriya" w:cs="TLOT-Harshpriya"/>
          <w:sz w:val="18"/>
          <w:sz w:val="18"/>
          <w:szCs w:val="18"/>
        </w:rPr>
        <w:t>లో చెప్ప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 ఈ విధంగా తర్జుమా చేయవచ్చు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color w:val="FF0000"/>
          <w:sz w:val="18"/>
          <w:szCs w:val="18"/>
          <w:lang w:val="en-US"/>
        </w:rPr>
      </w:pPr>
      <w:r>
        <w:rPr>
          <w:rFonts w:cs="TLOT-Harshpriya" w:ascii="TLOT-Harshpriya" w:hAnsi="TLOT-Harshpriya"/>
          <w:color w:val="FF0000"/>
          <w:sz w:val="18"/>
          <w:szCs w:val="18"/>
          <w:lang w:val="en-US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నిత్య ప్రేమతో నీ ప్రేమించ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గనుక కృపను తో నేను నిన్ను వైదొలిగాయి</w:t>
      </w:r>
      <w:r>
        <w:rPr>
          <w:rFonts w:cs="TLOT-Harshpriya" w:ascii="TLOT-Harshpriya" w:hAnsi="TLOT-Harshpriya"/>
          <w:sz w:val="18"/>
          <w:szCs w:val="18"/>
        </w:rPr>
        <w:t xml:space="preserve">"  </w:t>
      </w:r>
    </w:p>
    <w:p>
      <w:pPr>
        <w:pStyle w:val="Normal"/>
        <w:ind w:left="1526" w:right="1440" w:hanging="86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ిర్మీయా </w:t>
      </w:r>
      <w:r>
        <w:rPr>
          <w:rFonts w:cs="TLOT-Harshpriya" w:ascii="TLOT-Harshpriya" w:hAnsi="TLOT-Harshpriya"/>
          <w:sz w:val="18"/>
          <w:szCs w:val="18"/>
        </w:rPr>
        <w:t>31:3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ేవుడు మిమ్ములను ప్రేమ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ందుకే ఆయన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చూపు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ఒకడు మనస్యులను తోడూ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కొని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>పొవునట్లు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స్నేహ బందములతో నేను వారిని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బంధించి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>ఆకర్షించితిన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ోషేయా </w:t>
      </w:r>
      <w:r>
        <w:rPr>
          <w:rFonts w:cs="TLOT-Harshpriya" w:ascii="TLOT-Harshpriya" w:hAnsi="TLOT-Harshpriya"/>
          <w:sz w:val="18"/>
        </w:rPr>
        <w:t>11:4).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ఈ వచనాలు దేవుడు వాగ్దానా దేశానికి ఇశ్రయెలీయులను ఈజిప్టు నుండి ఎల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ప్పించాడ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పరుస్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ది పాప జీవితాన్నుండి పాపులను ఎలా దేవుడు బయటకి రప్పిస్తాడో చూపిస్తుంద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్రీస్తు యేసు నందలి రక్షణలోనిక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ఇది స్పష్టము ఈ వచనాలలో హోషేయా </w:t>
      </w:r>
      <w:r>
        <w:rPr>
          <w:rFonts w:cs="TLOT-Harshpriya" w:ascii="TLOT-Harshpriya" w:hAnsi="TLOT-Harshpriya"/>
          <w:sz w:val="18"/>
          <w:szCs w:val="18"/>
        </w:rPr>
        <w:t xml:space="preserve">11:4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రియు ఇర్శియా </w:t>
      </w:r>
      <w:r>
        <w:rPr>
          <w:rFonts w:cs="TLOT-Harshpriya" w:ascii="TLOT-Harshpriya" w:hAnsi="TLOT-Harshpriya"/>
          <w:sz w:val="18"/>
          <w:szCs w:val="18"/>
        </w:rPr>
        <w:t xml:space="preserve">31:3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డు పాపులను ఏదోల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ప్పిస్తాడు</w:t>
      </w:r>
      <w:r>
        <w:rPr>
          <w:rFonts w:cs="TLOT-Harshpriya" w:ascii="TLOT-Harshpriya" w:hAnsi="TLOT-Harshpriya"/>
          <w:sz w:val="18"/>
          <w:szCs w:val="18"/>
        </w:rPr>
        <w:t xml:space="preserve">"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ఇర్శియా హోషేయాలోని వచనాలు నిన్ను ఆయన ఎక్కడ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లాగుతాడ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తెలియ చేస్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లో ఎక్కడా మనకు స్పష్టంగా చెప్ప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ఎ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ేవుడు లాగుతాడ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కృప ద్వారా మనలను రక్షిం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40" w:hanging="540"/>
        <w:jc w:val="both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ేవుడు మిమ్ములను స్థానిక సంఘానికి నడిపిస్తాడు</w:t>
      </w:r>
      <w:r>
        <w:rPr>
          <w:rFonts w:cs="TLOT-Harshpriya" w:ascii="TLOT-Harshpriya" w:hAnsi="TLOT-Harshpriya"/>
          <w:b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 యుక్త వయస్సులో గుడికి వచ్చాను ఎందుకంటే ఎవరో నన్ను తీసుకొచ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టీవల విశ్లేషణ నేను చదివాను అందులో నశించు లోకము నుండి </w:t>
      </w:r>
      <w:r>
        <w:rPr>
          <w:rFonts w:cs="TLOT-Harshpriya" w:ascii="TLOT-Harshpriya" w:hAnsi="TLOT-Harshpriya"/>
          <w:sz w:val="18"/>
          <w:szCs w:val="18"/>
        </w:rPr>
        <w:t xml:space="preserve">82% </w:t>
      </w:r>
      <w:r>
        <w:rPr>
          <w:rFonts w:ascii="TLOT-Harshpriya" w:hAnsi="TLOT-Harshpriya" w:cs="TLOT-Harshpriya"/>
          <w:sz w:val="18"/>
          <w:sz w:val="18"/>
          <w:szCs w:val="18"/>
        </w:rPr>
        <w:t>మంది సంఘములోనికి వచ్చిన వారు వాళ్ళ స్నేహితుల ద్వారా రాబడిన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 శాతము మంది ప్రకటన  చూచో కర పత్రము చూచో గుడిలోని వచ్చిన వార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 నేను గుడికి వచ్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ఒకరు నన్ను గుడికి తెచ్చారు తెస్తూనే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 పరిచారకుడు బీన్ గారు నేను తప్పి పోయినప్పుడు నన్ను దర్శించడానికి 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తిరిగి రమ్మని ప్రోత్సాహ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ఇంకా గుర్తుంది బీన్ గారు ఆయన భార్య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 అంటి మార్టిల్ ఇంటి ముందరి ద్వారం దగ్గర నిలబడ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పెద్దలను బట్టి దేవునికి వందనా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నీలపు సూటు టై దర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మె చక్క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 వచ్చే స్త్రీలు మాదిరి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గరికతతో సిద్ధ పడే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పదిహేను ఏళ్ల బాలుని చూచే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గుడికి వచ్చానని నిర్ధారించుకో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నేను బ్రతికి ఉన్నంత కాలము అది మర్చిపోలే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వృద్ధ పరిచారకుని బట్టి ఆయన భార్యను బట్టి దేవునికి వందనాల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ేవుడు బీన్ దంపతుల లాంటి వారిని గుడికి తీసుకురాడానికి ఉపయోగించుకుం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శ్రీమతి మెక్ గోవన్ వాళ్ళ పిల్లలతో పాటు నన్ను చిన్నప్పుడు గుడికి తీసుకెళ్ళే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రవై సంవత్సరాల వరకు నేను క్రైస్తవుడను కా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డాక్టర్ శ్రీమతి మెక్ గోవన్ పని ద్వారా నేను గుడికి రాబట్టబడ్డ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బీన్ దంపతుల ద్వారా తిరిగి గుడికి వచ్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sz w:val="14"/>
        </w:rPr>
      </w:pPr>
      <w:r>
        <w:rPr/>
        <w:tab/>
      </w:r>
    </w:p>
    <w:p>
      <w:pPr>
        <w:pStyle w:val="Normal"/>
        <w:ind w:left="1526" w:right="1440" w:hanging="86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రియు ప్రభువు రక్షణ పొందుచున్న వారిని అను దినము వారితో చేర్చు చుండ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Normal"/>
        <w:ind w:left="1526" w:right="1440" w:hanging="86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</w:rPr>
        <w:t>2:47).</w:t>
      </w:r>
    </w:p>
    <w:p>
      <w:pPr>
        <w:pStyle w:val="Normal"/>
        <w:ind w:left="1526" w:right="1440" w:hanging="86"/>
        <w:jc w:val="both"/>
        <w:rPr>
          <w:rFonts w:ascii="TLOT-Harshpriya" w:hAnsi="TLOT-Harshpriya" w:cs="TLOT-Harshpriya"/>
          <w:sz w:val="6"/>
        </w:rPr>
      </w:pPr>
      <w:r>
        <w:rPr>
          <w:rFonts w:cs="TLOT-Harshpriya" w:ascii="TLOT-Harshpriya" w:hAnsi="TLOT-Harshpriya"/>
          <w:sz w:val="6"/>
        </w:rPr>
      </w:r>
    </w:p>
    <w:p>
      <w:pPr>
        <w:pStyle w:val="Normal"/>
        <w:ind w:right="1440" w:hanging="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ంకా చెప్తుంది</w:t>
      </w:r>
      <w:r>
        <w:rPr>
          <w:rFonts w:cs="TLOT-Harshpriya" w:ascii="TLOT-Harshpriya" w:hAnsi="TLOT-Harshpriya"/>
          <w:sz w:val="18"/>
        </w:rPr>
        <w:t>: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1526" w:right="1440" w:hanging="86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గనుక సంఘములు విశ్వాసము నందు స్థిరప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ుదినము లెక్కకు విస్తరించు చుండ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అపొస్తలుల కార్యములు </w:t>
      </w:r>
      <w:r>
        <w:rPr>
          <w:rFonts w:cs="TLOT-Harshpriya" w:ascii="TLOT-Harshpriya" w:hAnsi="TLOT-Harshpriya"/>
          <w:sz w:val="18"/>
        </w:rPr>
        <w:t>16:5).</w:t>
      </w:r>
    </w:p>
    <w:p>
      <w:pPr>
        <w:pStyle w:val="TextBody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ంఘములో మీరు క్రీస్తు సువార్త విని రక్షింపబడతారు</w:t>
      </w:r>
      <w:r>
        <w:rPr>
          <w:rFonts w:cs="TLOT-Harshpriya" w:ascii="TLOT-Harshpriya" w:hAnsi="TLOT-Harshpriya"/>
          <w:sz w:val="18"/>
          <w:szCs w:val="18"/>
        </w:rPr>
        <w:t xml:space="preserve">. 82% </w:t>
      </w:r>
      <w:r>
        <w:rPr>
          <w:rFonts w:ascii="TLOT-Harshpriya" w:hAnsi="TLOT-Harshpriya" w:cs="TLOT-Harshpriya"/>
          <w:sz w:val="18"/>
          <w:sz w:val="18"/>
          <w:szCs w:val="18"/>
        </w:rPr>
        <w:t>మంది ఇలా గుడికి వచ్చే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 భోదింపబడే ఆ స్థల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వరో ఒకరి ద్వారా తేబడిన వార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పష్ట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నివేదిక 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నుండి క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ప్రజలను మీరు గుడికి రావడానికి ఉపయోగించుకుంట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 భోదింప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ులో ఉన్నవారికి పౌలు చెప్పాడ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left="1526" w:right="1440" w:hanging="86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హోదరుల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మీకు ప్రకటించిన సువార్తను మీకు తెలియ పరుచుచున్నాన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మీరు దానిని అంగీకరించితిరి దాని యందె నిలిచియున్న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 ఉపదేశమును మీరు గట్టిగా పట్టుకొని యున్న యెడ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 సువార్త వలననే మీరు రక్షణ పొందు వారి యుందురు లేఖనముల ప్రకారము క్రీస్తు మన పాపముల నిమిత్తము మృతి పొంద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సమాధి చేయబడ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ేఖనాల ప్రకారము మూడవ దినమున లెపబడ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Normal"/>
        <w:ind w:left="1526" w:right="1440" w:hanging="86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</w:rPr>
        <w:t xml:space="preserve">15:1-4). </w:t>
      </w:r>
    </w:p>
    <w:p>
      <w:pPr>
        <w:pStyle w:val="Normal"/>
        <w:ind w:left="1526" w:right="1440" w:hanging="86"/>
        <w:jc w:val="both"/>
        <w:rPr/>
      </w:pPr>
      <w:r>
        <w:rPr/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ౌలు సంఘంలో ప్రజలకు గుర్తు చేసాడు తానూ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భోదించాడు వారికీ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ారి పాపాల నిమిత్తము క్రీస్తు చనిపోయి పునరుత్థానుడయాడన్న సువార్త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ఈ రోజుల్లో బైబిలును తిరస్కరించే సంఘాలు చాలా ఉన్నాయి </w:t>
      </w:r>
      <w:r>
        <w:rPr>
          <w:rFonts w:cs="TLOT-Harshpriya" w:ascii="TLOT-Harshpriya" w:hAnsi="TLOT-Harshpriya"/>
          <w:sz w:val="18"/>
          <w:szCs w:val="18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తెగ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బద్ద మతాలూ క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ఏది వాస్తవమో ఎలా చెప్పగల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జవాబు సామాన్యం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చెప్తున్నారా సిలువపై క్రీస్తు మరణము ద్వారా పాపపు శిక్ష నుండి ఎలా రక్షింపబడాలో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 ప్రసంగాలలో ఆ విషయం మళ్ళీ మళ్ళీ చెప్తున్న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ఆరాధన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ఎలా రక్షింపబడాలో మేం చెప్త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 సువార్త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ించే సంఘ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దినా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ొత్త నిబంధనలో సంఘాలను గూర్చి చెప్పబడినట్ల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 క్రీస్తు ద్వారా ఎలా రక్షింపబడాలో బోధింపదానికి దేవుడు నన్ను ఇక్కడ ఉం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డు కోరిందీయ సంఘములో పౌలును ఉంచ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ీకు బోదించిన సువార్తను ప్రకట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  <w:szCs w:val="18"/>
        </w:rPr>
        <w:t xml:space="preserve">15:1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ే పని చేయడానికి దేవుడు నన్ను ఈ గుడిలో ఉంచాడు </w:t>
      </w:r>
      <w:r>
        <w:rPr>
          <w:rFonts w:cs="TLOT-Harshpriya" w:ascii="TLOT-Harshpriya" w:hAnsi="TLOT-Harshpriya"/>
          <w:sz w:val="18"/>
          <w:szCs w:val="18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బోధించడానికి మరి యేసును నమ్మడం ద్వారా పాపమూ నుండి ఎలా రక్షింపబడాలో చెప్ప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ేవుడు స్థానిక సంఘంలోనికి నిన్ను ఎందుకు తెస్తాడంటే మిమ్ములను ప్రేరేపించి ప్రోత్సహించడానికి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ఒకనికోడడు హెచ్చరించ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మాజముగా కూడుట మానక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కొందరు మానుకోను చున్నట్టుగా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>10:25).</w:t>
      </w:r>
    </w:p>
    <w:p>
      <w:pPr>
        <w:pStyle w:val="Normal"/>
        <w:ind w:left="1526" w:right="1440" w:hanging="8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వచ్చ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ప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రికొల్పబడలే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ోత్సహింపబడ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త్యమ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ంభ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ారమున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ది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15). </w:t>
      </w:r>
      <w:r>
        <w:rPr>
          <w:rFonts w:ascii="TLOT-Harshpriya" w:hAnsi="TLOT-Harshpriya" w:cs="TLOT-Harshpriya"/>
          <w:sz w:val="18"/>
          <w:sz w:val="18"/>
          <w:szCs w:val="18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భంద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ొన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వ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కోడానిక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శ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ో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ాశాల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ద్రు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ాశాలల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ో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దించ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య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దనస్తు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క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పిం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డాక్టర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ిమోత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లిన్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ంబై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ట్ట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స్థాప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ించ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సినద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ప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దనస్తున్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శాశ్వతమైన ప్రేమతో నేను నిన్ను ప్రేమించు చున్నా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కనుక విడువక నీ యెడల కృప చూపుచున్నా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ఇర్శయా </w:t>
      </w:r>
      <w:r>
        <w:rPr>
          <w:rFonts w:cs="TLOT-Harshpriya" w:ascii="TLOT-Harshpriya" w:hAnsi="TLOT-Harshpriya"/>
          <w:sz w:val="18"/>
        </w:rPr>
        <w:t>31:3).</w:t>
      </w:r>
    </w:p>
    <w:p>
      <w:pPr>
        <w:pStyle w:val="Normal"/>
        <w:ind w:left="1526" w:right="1440" w:hanging="86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డనుకుంట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త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ట్ట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ో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ోండ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స్త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ల్కొల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యన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ంటి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త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కె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ా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తన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ిం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ఏంట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ేల్కొల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ల్పో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ునపటి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ద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ర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ొదించ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ర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ట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ించి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ంటిద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త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</w:t>
      </w:r>
      <w:r>
        <w:rPr>
          <w:rFonts w:cs="TLOT-Harshpriya" w:ascii="TLOT-Harshpriya" w:hAnsi="TLOT-Harshpriya"/>
          <w:sz w:val="18"/>
          <w:szCs w:val="18"/>
        </w:rPr>
        <w:t>!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స్తు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ప్పి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ో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గుత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య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విత్ర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ోటేస్టెంట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దేశ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ద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శాశ్వతమైన ప్రేమతో నేను నిన్ను ప్రేమించు చున్నా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 xml:space="preserve">గనుక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విడువక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>నీ యెడల కృప చూపుచున్నా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ఇర్శియా </w:t>
      </w:r>
      <w:r>
        <w:rPr>
          <w:rFonts w:cs="TLOT-Harshpriya" w:ascii="TLOT-Harshpriya" w:hAnsi="TLOT-Harshpriya"/>
          <w:sz w:val="18"/>
        </w:rPr>
        <w:t>31:3).</w:t>
      </w:r>
    </w:p>
    <w:p>
      <w:pPr>
        <w:pStyle w:val="TextBody"/>
        <w:ind w:firstLine="72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స్తున్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ాకరింపవద్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రాకరింపవద్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వద్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ప్పిస్తున్న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న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న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దువున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గ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న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యోగి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వ్వకండ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సత్యమ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ంభ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ారమున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ది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15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సత్య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ిరించిరి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8)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ిర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ొ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ైప్ర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దాత్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ిస్తున్న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7:51)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ంప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ిరి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ిగ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ొ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ఖ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లువ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ంట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ద్ద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అన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డానికి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లుగ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ులున్న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ిస్తున్న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ిరిస్త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ిరి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ార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య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ో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నొచ్చ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హ్య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త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టుంబ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భ్యుడ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ో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త్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వ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ంచ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ిర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ంచ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శాశ్వతమైన ప్రేమతో నేను నిన్ను ప్రేమించు చున్నా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 xml:space="preserve">గనుక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విడువక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>నీ యెడల కృప చూపుచున్నా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ఇర్శియా </w:t>
      </w:r>
      <w:r>
        <w:rPr>
          <w:rFonts w:cs="TLOT-Harshpriya" w:ascii="TLOT-Harshpriya" w:hAnsi="TLOT-Harshpriya"/>
          <w:sz w:val="18"/>
        </w:rPr>
        <w:t>31:3).</w:t>
      </w:r>
    </w:p>
    <w:p>
      <w:pPr>
        <w:pStyle w:val="Normal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బాట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ేక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ప్పిస్తాడ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లొ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ఒకడు మనుష్యుని తోడ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కొని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>పోవునట్లు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స్నేహ బంధముతో నేను వారిని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బంధించి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>ఆకర్షించితిన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ోషేయా </w:t>
      </w:r>
      <w:r>
        <w:rPr>
          <w:rFonts w:cs="TLOT-Harshpriya" w:ascii="TLOT-Harshpriya" w:hAnsi="TLOT-Harshpriya"/>
          <w:sz w:val="18"/>
        </w:rPr>
        <w:t>11:4).</w:t>
      </w:r>
    </w:p>
    <w:p>
      <w:pPr>
        <w:pStyle w:val="TextBody"/>
        <w:ind w:firstLine="72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లభ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గ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ాద్భు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గ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ాబట్టబడాల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లేకపోత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లభ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ిపించినప్పటిక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చు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యంద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ంచుడ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4:1).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టి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ంచు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తావ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6:31)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నట్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ండ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ంచు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యక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ంచుడ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4:1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లభ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బడ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ాస్యాస్పద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ొ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ందర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పొందుకో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00% </w:t>
      </w:r>
      <w:r>
        <w:rPr>
          <w:rFonts w:ascii="TLOT-Harshpriya" w:hAnsi="TLOT-Harshpriya" w:cs="TLOT-Harshpriya"/>
          <w:sz w:val="18"/>
          <w:sz w:val="18"/>
          <w:szCs w:val="18"/>
        </w:rPr>
        <w:t>సమ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ర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్నలడుగు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వి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య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క్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ఖ్య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ేజ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్యక్ష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టీవ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త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00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తా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ఠ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ా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వ్యక్తీ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ఏమిటంటే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b/>
          <w:i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నిర్ణయ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నేతలు</w:t>
      </w:r>
      <w:r>
        <w:rPr>
          <w:rFonts w:cs="TLOT-Harshpriya" w:ascii="TLOT-Harshpriya" w:hAnsi="TLOT-Harshpriya"/>
          <w:b/>
          <w:i/>
          <w:sz w:val="18"/>
          <w:szCs w:val="18"/>
        </w:rPr>
        <w:t xml:space="preserve">"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అనుభవంగా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అంగీకరిస్తార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మారినవా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దేనిన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గీకర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ారినవా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ం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అంగీకరించ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ఒక్కనిస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చెయ్యాలి</w:t>
      </w:r>
      <w:r>
        <w:rPr>
          <w:rFonts w:cs="TLOT-Harshpriya" w:ascii="TLOT-Harshpriya" w:hAnsi="TLOT-Harshpriya"/>
          <w:b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ంచ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6:31).</w:t>
      </w:r>
      <w:r>
        <w:rPr>
          <w:sz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వేరేద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చేస్తే</w:t>
      </w:r>
      <w:r>
        <w:rPr>
          <w:rFonts w:cs="TLOT-Harshpriya" w:ascii="TLOT-Harshpriya" w:hAnsi="TLOT-Harshpriya"/>
          <w:b/>
          <w:i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లే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ెలివ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వి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ర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ుద్దిల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న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్దంట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తావ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6:31). </w:t>
      </w:r>
      <w:r>
        <w:rPr>
          <w:rFonts w:ascii="TLOT-Harshpriya" w:hAnsi="TLOT-Harshpriya" w:cs="TLOT-Harshpriya"/>
          <w:sz w:val="18"/>
          <w:sz w:val="18"/>
          <w:szCs w:val="18"/>
        </w:rPr>
        <w:t>తరుచ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వ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ిస్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్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మై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లే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్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పించవచ్చ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యంద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ంచుడ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4:1). </w:t>
      </w:r>
      <w:r>
        <w:rPr>
          <w:rFonts w:ascii="TLOT-Harshpriya" w:hAnsi="TLOT-Harshpriya" w:cs="TLOT-Harshpriya"/>
          <w:sz w:val="18"/>
          <w:sz w:val="18"/>
          <w:szCs w:val="18"/>
        </w:rPr>
        <w:t>లక్ష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ంచలె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వేరేద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>. (</w:t>
      </w:r>
      <w:r>
        <w:rPr>
          <w:rFonts w:ascii="TLOT-Harshpriya" w:hAnsi="TLOT-Harshpriya" w:cs="TLOT-Harshpriya"/>
          <w:sz w:val="18"/>
          <w:sz w:val="18"/>
          <w:szCs w:val="18"/>
        </w:rPr>
        <w:t>ఉదాహ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7:21-23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విశ్వా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ప్ప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left="1526" w:right="1440" w:hanging="86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ా ఎదుట నీతి మంతుడైనవాడు విశ్వాస మూలముగా జీవించు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గాని అతడు వెనుక తీసిన యెడల</w:t>
      </w:r>
      <w:r>
        <w:rPr>
          <w:rFonts w:cs="TLOT-Harshpriya" w:ascii="TLOT-Harshpriya" w:hAnsi="TLOT-Harshpriya"/>
          <w:b/>
          <w:i/>
          <w:sz w:val="18"/>
          <w:lang w:val="en-US"/>
        </w:rPr>
        <w:t>,</w:t>
      </w:r>
      <w:r>
        <w:rPr>
          <w:rFonts w:cs="TLOT-Harshpriya" w:ascii="TLOT-Harshpriya" w:hAnsi="TLOT-Harshpriya"/>
          <w:b/>
          <w:i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అతని యందు నా ఆత్మకు సంతోష ముండద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>10:38).</w:t>
      </w:r>
    </w:p>
    <w:p>
      <w:pPr>
        <w:pStyle w:val="TextBody"/>
        <w:ind w:firstLine="72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దిరిగ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ప్పుత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డ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స్యమవ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మింపబ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526" w:right="1440" w:hanging="86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న్ను పంపిన తండ్రి వానిని ఆకర్షించేతేనే గ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వడును నాయొద్దకు రాలేడ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Normal"/>
        <w:ind w:left="1526" w:right="1440" w:hanging="86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6:44).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ావడ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ంట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మ్మ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స్వసము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వా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Normal"/>
        <w:ind w:left="1440" w:righ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6:47).</w:t>
      </w:r>
    </w:p>
    <w:p>
      <w:pPr>
        <w:pStyle w:val="Normal"/>
        <w:ind w:left="1526" w:right="1440" w:hanging="86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ర్షించితే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లే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స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ఎఫ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6:44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ంభవ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ర్షింపకపోత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left="1526" w:right="1440" w:hanging="86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శాశ్వతమైన ప్రేమతో నేను నిన్ను ప్రేమించుచున్నాను</w:t>
      </w:r>
      <w:r>
        <w:rPr>
          <w:rFonts w:cs="TLOT-Harshpriya" w:ascii="TLOT-Harshpriya" w:hAnsi="TLOT-Harshpriya"/>
          <w:sz w:val="18"/>
          <w:lang w:val="en-US"/>
        </w:rPr>
        <w:t>: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నుక విడువక నీ యెడల కృప చూపుచున్నా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ఇర్శియా </w:t>
      </w:r>
      <w:r>
        <w:rPr>
          <w:rFonts w:cs="TLOT-Harshpriya" w:ascii="TLOT-Harshpriya" w:hAnsi="TLOT-Harshpriya"/>
          <w:sz w:val="18"/>
        </w:rPr>
        <w:t>31:3).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గాన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ప్ప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ణాళ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్ల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ర్భ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ర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ప్ప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యోగించుకుం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ల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ర్భంలో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ప్పించ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ో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ర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ప్పించబడ్డా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వ్వడానిక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ర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దిరిగ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ోష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హేబ్ర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0:38)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వశించ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ప్పిస్త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స్యమ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వచ్చ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ప్పిస్త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left="1526" w:right="1440" w:hanging="86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శాశ్వతమైన ప్రేమతో నేను నిన్ను ప్రేమించుచున్నాను</w:t>
      </w:r>
      <w:r>
        <w:rPr>
          <w:rFonts w:cs="TLOT-Harshpriya" w:ascii="TLOT-Harshpriya" w:hAnsi="TLOT-Harshpriya"/>
          <w:sz w:val="18"/>
          <w:lang w:val="en-US"/>
        </w:rPr>
        <w:t>: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నుక విడువక నీ యెడల కృప చూపుచున్నా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ఇర్శియా </w:t>
      </w:r>
      <w:r>
        <w:rPr>
          <w:rFonts w:cs="TLOT-Harshpriya" w:ascii="TLOT-Harshpriya" w:hAnsi="TLOT-Harshpriya"/>
          <w:sz w:val="18"/>
        </w:rPr>
        <w:t>31:3).</w:t>
      </w:r>
    </w:p>
    <w:p>
      <w:pPr>
        <w:pStyle w:val="TextBody"/>
        <w:ind w:firstLine="72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రలోకానిక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డిపిస్తాడ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కుమార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ూడవది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వ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526" w:right="1440" w:hanging="86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న్ను పంపిన తండ్రి వానిని ఆకర్షించితేనే గ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వడును నా యొద్దకు రాలేడ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అంత్య దినమున నేను వానిని లేపుదు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Normal"/>
        <w:ind w:left="1526" w:right="1440" w:hanging="86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6:44).</w:t>
      </w:r>
    </w:p>
    <w:p>
      <w:pPr>
        <w:pStyle w:val="TextBody"/>
        <w:ind w:firstLine="72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ప్ప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సమా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లేవనెత్త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డ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ప్ప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తా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526" w:right="1440" w:hanging="86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న్ను పంపిన తండ్రి వానిని ఆకర్షించితేనే గ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వడును నా యొద్దకు రాలేడ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అంత్య దినమున నేను వానిని లేపుదు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Normal"/>
        <w:ind w:left="1526" w:right="1440" w:hanging="86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6:44).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యంద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విశ్వాస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ముంచ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తున్నాం</w:t>
      </w:r>
      <w:r>
        <w:rPr>
          <w:rFonts w:cs="TLOT-Harshpriya" w:ascii="TLOT-Harshpriya" w:hAnsi="TLOT-Harshpriya"/>
          <w:b/>
          <w:i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ఇప్పట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నడిపించాడు</w:t>
      </w:r>
      <w:r>
        <w:rPr>
          <w:rFonts w:cs="TLOT-Harshpriya" w:ascii="TLOT-Harshpriya" w:hAnsi="TLOT-Harshpriya"/>
          <w:b/>
          <w:i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ఇంట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నడిపిస్తాడ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b/>
          <w:i/>
          <w:sz w:val="18"/>
          <w:szCs w:val="18"/>
        </w:rPr>
        <w:t xml:space="preserve">-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పరలోకానికి</w:t>
      </w:r>
      <w:r>
        <w:rPr>
          <w:rFonts w:cs="TLOT-Harshpriya" w:ascii="TLOT-Harshpriya" w:hAnsi="TLOT-Harshpriya"/>
          <w:b/>
          <w:i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ాని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left="1526" w:right="1440" w:hanging="86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శాశ్వతమైన ప్రేమతో నేను నిన్ను ప్రేమించుచున్నాను</w:t>
      </w:r>
      <w:r>
        <w:rPr>
          <w:rFonts w:cs="TLOT-Harshpriya" w:ascii="TLOT-Harshpriya" w:hAnsi="TLOT-Harshpriya"/>
          <w:sz w:val="18"/>
          <w:lang w:val="en-US"/>
        </w:rPr>
        <w:t>: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నుక విడువక నీ యెడల కృప చూపుచున్నా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ఇర్శియా </w:t>
      </w:r>
      <w:r>
        <w:rPr>
          <w:rFonts w:cs="TLOT-Harshpriya" w:ascii="TLOT-Harshpriya" w:hAnsi="TLOT-Harshpriya"/>
          <w:sz w:val="18"/>
        </w:rPr>
        <w:t>31:3)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526" w:right="1440" w:hanging="86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ర్భాటంతో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ధాన దూత శబ్ధముతో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బాదతోను పరలోకము నుండి ప్రభువు దిగి వచ్చు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క్రీస్తు నందుండి మృతులైన వారు మొదట లేతుర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ఆ మీదట సజీవులమై నిలిచి యుండు మనియు వారితో కూడా ఏకమై ప్రభువును ఎదుర్కొనుట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కాశమందల వలనకు మేఘముల మీద కొనిపోబడుదుమ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కాగా మనం సదా కాలము ప్రభువుతొ కూడా ఉంచుమ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దెస్సలొనీకయులకు </w:t>
      </w:r>
      <w:r>
        <w:rPr>
          <w:rFonts w:cs="TLOT-Harshpriya" w:ascii="TLOT-Harshpriya" w:hAnsi="TLOT-Harshpriya"/>
          <w:sz w:val="18"/>
        </w:rPr>
        <w:t>4:16-17).</w:t>
      </w:r>
    </w:p>
    <w:p>
      <w:pPr>
        <w:pStyle w:val="Normal"/>
        <w:ind w:left="1526" w:right="1440" w:hanging="8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కొనుటక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ఆకాశమందల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ేఘ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బడుదుము</w:t>
      </w:r>
      <w:r>
        <w:rPr>
          <w:rFonts w:cs="TLOT-Harshpriya" w:ascii="TLOT-Harshpriya" w:hAnsi="TLOT-Harshpriya"/>
          <w:sz w:val="18"/>
          <w:szCs w:val="18"/>
        </w:rPr>
        <w:t xml:space="preserve">!" (I </w:t>
      </w:r>
      <w:r>
        <w:rPr>
          <w:rFonts w:ascii="TLOT-Harshpriya" w:hAnsi="TLOT-Harshpriya" w:cs="TLOT-Harshpriya"/>
          <w:sz w:val="18"/>
          <w:sz w:val="18"/>
          <w:szCs w:val="18"/>
        </w:rPr>
        <w:t>దెస్సలొనీక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:16-17). </w:t>
      </w:r>
      <w:r>
        <w:rPr>
          <w:rFonts w:ascii="TLOT-Harshpriya" w:hAnsi="TLOT-Harshpriya" w:cs="TLOT-Harshpriya"/>
          <w:sz w:val="18"/>
          <w:sz w:val="18"/>
          <w:szCs w:val="18"/>
        </w:rPr>
        <w:t>మేఘ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బడుదుమ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వ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డ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ఇర్శి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1:3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కాశ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ిపోబదుతా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ా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ిపోబడత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ద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వ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డ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ుచున్నాను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ఇర్శి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1:3)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ప్ప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ిరించవద్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ించవద్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చ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యంద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చుడ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ాని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త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left="1440" w:hanging="0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ఓ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ఆనందం</w:t>
      </w:r>
      <w:r>
        <w:rPr>
          <w:rFonts w:cs="TLOT-Harshpriya" w:ascii="TLOT-Harshpriya" w:hAnsi="TLOT-Harshpriya"/>
          <w:sz w:val="16"/>
          <w:szCs w:val="18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8"/>
        </w:rPr>
        <w:t>ఓ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ఉత్సాహం</w:t>
      </w:r>
      <w:r>
        <w:rPr>
          <w:rFonts w:cs="TLOT-Harshpriya" w:ascii="TLOT-Harshpriya" w:hAnsi="TLOT-Harshpriya"/>
          <w:sz w:val="16"/>
          <w:szCs w:val="18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8"/>
        </w:rPr>
        <w:t>మనం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వెళ్తాం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మరణించకుండా</w:t>
      </w:r>
      <w:r>
        <w:rPr>
          <w:rFonts w:cs="TLOT-Harshpriya" w:ascii="TLOT-Harshpriya" w:hAnsi="TLOT-Harshpriya"/>
          <w:sz w:val="16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</w:t>
      </w:r>
      <w:r>
        <w:rPr>
          <w:rFonts w:ascii="TLOT-Harshpriya" w:hAnsi="TLOT-Harshpriya" w:cs="TLOT-Harshpriya"/>
          <w:sz w:val="16"/>
          <w:sz w:val="16"/>
          <w:szCs w:val="18"/>
        </w:rPr>
        <w:t>అనారోగ్యం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లేద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విచారం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లేద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భయం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లేద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దుఃఖం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లేద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మద్యాకాశంలో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ట్టుపడతాం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్రభువుతొ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మహిమలో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</w:t>
      </w:r>
      <w:r>
        <w:rPr>
          <w:rFonts w:ascii="TLOT-Harshpriya" w:hAnsi="TLOT-Harshpriya" w:cs="TLOT-Harshpriya"/>
          <w:sz w:val="16"/>
          <w:sz w:val="16"/>
          <w:szCs w:val="18"/>
        </w:rPr>
        <w:t>ఎప్పుడైతే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యేస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cs="TLOT-Harshpriya" w:ascii="TLOT-Harshpriya" w:hAnsi="TLOT-Harshpriya"/>
          <w:sz w:val="16"/>
          <w:szCs w:val="18"/>
        </w:rPr>
        <w:t>"</w:t>
      </w:r>
      <w:r>
        <w:rPr>
          <w:rFonts w:ascii="TLOT-Harshpriya" w:hAnsi="TLOT-Harshpriya" w:cs="TLOT-Harshpriya"/>
          <w:sz w:val="16"/>
          <w:sz w:val="16"/>
          <w:szCs w:val="18"/>
        </w:rPr>
        <w:t>త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స్వంత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వారిని</w:t>
      </w:r>
      <w:r>
        <w:rPr>
          <w:rFonts w:cs="TLOT-Harshpriya" w:ascii="TLOT-Harshpriya" w:hAnsi="TLOT-Harshpriya"/>
          <w:sz w:val="16"/>
          <w:szCs w:val="18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8"/>
        </w:rPr>
        <w:t>చేర్చుకుంటాడో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ఓ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యేస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్రభ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ఎంత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ాలం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ఎంత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ాలం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</w:t>
      </w:r>
      <w:r>
        <w:rPr>
          <w:rFonts w:ascii="TLOT-Harshpriya" w:hAnsi="TLOT-Harshpriya" w:cs="TLOT-Harshpriya"/>
          <w:sz w:val="16"/>
          <w:sz w:val="16"/>
          <w:szCs w:val="18"/>
        </w:rPr>
        <w:t>సంతోష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ీతం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ఆలపిస్తాం</w:t>
      </w:r>
      <w:r>
        <w:rPr>
          <w:rFonts w:cs="TLOT-Harshpriya" w:ascii="TLOT-Harshpriya" w:hAnsi="TLOT-Harshpriya"/>
          <w:sz w:val="16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క్రీస్త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తిరిగ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వస్తాడు</w:t>
      </w:r>
      <w:r>
        <w:rPr>
          <w:rFonts w:cs="TLOT-Harshpriya" w:ascii="TLOT-Harshpriya" w:hAnsi="TLOT-Harshpriya"/>
          <w:sz w:val="16"/>
          <w:szCs w:val="18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8"/>
        </w:rPr>
        <w:t>హల్లెలూయా</w:t>
      </w:r>
      <w:r>
        <w:rPr>
          <w:rFonts w:cs="TLOT-Harshpriya" w:ascii="TLOT-Harshpriya" w:hAnsi="TLOT-Harshpriya"/>
          <w:sz w:val="16"/>
          <w:szCs w:val="18"/>
        </w:rPr>
        <w:t xml:space="preserve">!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</w:t>
      </w:r>
      <w:r>
        <w:rPr>
          <w:rFonts w:ascii="TLOT-Harshpriya" w:hAnsi="TLOT-Harshpriya" w:cs="TLOT-Harshpriya"/>
          <w:sz w:val="16"/>
          <w:sz w:val="16"/>
          <w:szCs w:val="18"/>
        </w:rPr>
        <w:t>హల్లెలూయా</w:t>
      </w:r>
      <w:r>
        <w:rPr>
          <w:rFonts w:cs="TLOT-Harshpriya" w:ascii="TLOT-Harshpriya" w:hAnsi="TLOT-Harshpriya"/>
          <w:sz w:val="16"/>
          <w:szCs w:val="18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8"/>
        </w:rPr>
        <w:t>ఆమెన్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హల్లెలూయా</w:t>
      </w:r>
      <w:r>
        <w:rPr>
          <w:rFonts w:cs="TLOT-Harshpriya" w:ascii="TLOT-Harshpriya" w:hAnsi="TLOT-Harshpriya"/>
          <w:sz w:val="16"/>
          <w:szCs w:val="18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8"/>
        </w:rPr>
        <w:t>ఆమెన్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  <w:t>("</w:t>
      </w:r>
      <w:r>
        <w:rPr>
          <w:rFonts w:ascii="TLOT-Harshpriya" w:hAnsi="TLOT-Harshpriya" w:cs="TLOT-Harshpriya"/>
          <w:sz w:val="16"/>
          <w:sz w:val="16"/>
          <w:szCs w:val="18"/>
        </w:rPr>
        <w:t>క్రీస్త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తిరిగ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వస్తాడు</w:t>
      </w:r>
      <w:r>
        <w:rPr>
          <w:rFonts w:cs="TLOT-Harshpriya" w:ascii="TLOT-Harshpriya" w:hAnsi="TLOT-Harshpriya"/>
          <w:sz w:val="16"/>
          <w:szCs w:val="18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8"/>
        </w:rPr>
        <w:t>హెచ్</w:t>
      </w:r>
      <w:r>
        <w:rPr>
          <w:rFonts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8"/>
        </w:rPr>
        <w:t>ఎల్</w:t>
      </w:r>
      <w:r>
        <w:rPr>
          <w:rFonts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8"/>
        </w:rPr>
        <w:t>టర్నర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ే</w:t>
      </w:r>
      <w:r>
        <w:rPr>
          <w:rFonts w:cs="TLOT-Harshpriya" w:ascii="TLOT-Harshpriya" w:hAnsi="TLOT-Harshpriya"/>
          <w:sz w:val="16"/>
          <w:szCs w:val="18"/>
        </w:rPr>
        <w:t>, 1878).</w:t>
      </w:r>
    </w:p>
    <w:p>
      <w:pPr>
        <w:pStyle w:val="TextBody"/>
        <w:ind w:left="1440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(“Christ Returneth” by H. L. Turner, 1878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ల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చ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ు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4">
        <w:r>
          <w:rPr>
            <w:rStyle w:val="InternetLink"/>
            <w:rFonts w:cs="TLOT-Harshpriya" w:ascii="TLOT-Harshpriya" w:hAnsi="TLOT-Harshpriya"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sz w:val="24"/>
        </w:rPr>
        <w:t>www.rlhsermons.com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Heading"/>
        <w:rPr>
          <w:sz w:val="16"/>
          <w:szCs w:val="18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hyperlink r:id="rId5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Cs/>
          <w:sz w:val="16"/>
          <w:szCs w:val="22"/>
        </w:rPr>
      </w:pPr>
      <w:r>
        <w:rPr>
          <w:rFonts w:cs="TLOT-Harshpriya" w:ascii="TLOT-Harshpriya" w:hAnsi="TLOT-Harshpriya"/>
          <w:bCs/>
          <w:sz w:val="16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</w:rPr>
      </w:r>
    </w:p>
    <w:p>
      <w:pPr>
        <w:pStyle w:val="Normal"/>
        <w:ind w:right="-432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24"/>
        </w:rPr>
        <w:t xml:space="preserve">6:37-44. </w:t>
      </w:r>
    </w:p>
    <w:p>
      <w:pPr>
        <w:pStyle w:val="Normal"/>
        <w:shd w:fill="FFFFFF" w:val="clea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left="720" w:firstLine="720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యజమానుడు వచ్చాడ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శారా డౌడ్ నీ చే</w:t>
      </w:r>
      <w:r>
        <w:rPr>
          <w:rFonts w:cs="TLOT-Harshpriya" w:ascii="TLOT-Harshpriya" w:hAnsi="TLOT-Harshpriya"/>
          <w:sz w:val="18"/>
        </w:rPr>
        <w:t>,</w:t>
      </w:r>
      <w:r>
        <w:rPr>
          <w:rStyle w:val="Emphasis"/>
          <w:i w:val="false"/>
          <w:sz w:val="24"/>
        </w:rPr>
        <w:t xml:space="preserve"> 1841-1926).</w:t>
      </w:r>
    </w:p>
    <w:p>
      <w:pPr>
        <w:pStyle w:val="Normal"/>
        <w:ind w:left="720" w:firstLine="720"/>
        <w:rPr/>
      </w:pPr>
      <w:r>
        <w:rPr>
          <w:sz w:val="24"/>
        </w:rPr>
        <w:t>“</w:t>
      </w:r>
      <w:r>
        <w:rPr>
          <w:sz w:val="24"/>
        </w:rPr>
        <w:t>The Master Hath Come” (</w:t>
      </w:r>
      <w:r>
        <w:rPr>
          <w:rStyle w:val="Emphasis"/>
          <w:i w:val="false"/>
          <w:sz w:val="24"/>
        </w:rPr>
        <w:t>by Sarah Doudney, 1841-1926).</w:t>
      </w:r>
      <w:r>
        <w:rPr>
          <w:i/>
          <w:sz w:val="14"/>
        </w:rPr>
        <w:br/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Heading"/>
        <w:rPr>
          <w:rFonts w:ascii="TLOT-Harshpriya" w:hAnsi="TLOT-Harshpriya" w:cs="TLOT-Harshpriya"/>
          <w:sz w:val="22"/>
          <w:szCs w:val="28"/>
          <w:lang w:val="en-US" w:eastAsia="en-US"/>
        </w:rPr>
      </w:pPr>
      <w:r>
        <w:rPr>
          <w:rFonts w:ascii="TLOT-Harshpriya" w:hAnsi="TLOT-Harshpriya" w:cs="TLOT-Harshpriya"/>
          <w:sz w:val="22"/>
          <w:sz w:val="22"/>
          <w:szCs w:val="28"/>
          <w:lang w:val="en-US" w:eastAsia="en-US"/>
        </w:rPr>
        <w:t>దేవుడు</w:t>
      </w:r>
      <w:r>
        <w:rPr>
          <w:rFonts w:ascii="TLOT-Harshpriya" w:hAnsi="TLOT-Harshpriya" w:cs="TLOT-Harshpriya"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28"/>
          <w:lang w:val="en-US" w:eastAsia="en-US"/>
        </w:rPr>
        <w:t>పాపులను</w:t>
      </w:r>
      <w:r>
        <w:rPr>
          <w:rFonts w:ascii="TLOT-Harshpriya" w:hAnsi="TLOT-Harshpriya" w:cs="TLOT-Harshpriya"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28"/>
          <w:lang w:val="en-US" w:eastAsia="en-US"/>
        </w:rPr>
        <w:t>ఎక్కడికి</w:t>
      </w:r>
      <w:r>
        <w:rPr>
          <w:rFonts w:ascii="TLOT-Harshpriya" w:hAnsi="TLOT-Harshpriya" w:cs="TLOT-Harshpriya"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28"/>
          <w:lang w:val="en-US" w:eastAsia="en-US"/>
        </w:rPr>
        <w:t>చేర్చుతాడు</w:t>
      </w:r>
      <w:r>
        <w:rPr>
          <w:rFonts w:ascii="TLOT-Harshpriya" w:hAnsi="TLOT-Harshpriya" w:cs="TLOT-Harshpriya"/>
          <w:sz w:val="22"/>
          <w:sz w:val="22"/>
          <w:szCs w:val="28"/>
          <w:lang w:val="en-US" w:eastAsia="en-US"/>
        </w:rPr>
        <w:t xml:space="preserve"> </w:t>
      </w:r>
    </w:p>
    <w:p>
      <w:pPr>
        <w:pStyle w:val="Heading"/>
        <w:rPr/>
      </w:pPr>
      <w:r>
        <w:rPr/>
        <w:t>WHERE GOD DRAWS SINNERS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left="1238" w:right="1152" w:hanging="86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శాశ్వతమైన ప్రేమతో నేను నిన్ను ప్రేమించు చున్నాను</w:t>
      </w:r>
      <w:r>
        <w:rPr>
          <w:rFonts w:cs="TLOT-Harshpriya" w:ascii="TLOT-Harshpriya" w:hAnsi="TLOT-Harshpriya"/>
          <w:sz w:val="18"/>
          <w:lang w:val="en-US"/>
        </w:rPr>
        <w:t>;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నుక విడువక నీ యెడల కృప చూపుచున్నా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ఇర్శయా </w:t>
      </w:r>
      <w:r>
        <w:rPr>
          <w:rFonts w:cs="TLOT-Harshpriya" w:ascii="TLOT-Harshpriya" w:hAnsi="TLOT-Harshpriya"/>
          <w:sz w:val="18"/>
        </w:rPr>
        <w:t>31:3).</w:t>
      </w:r>
    </w:p>
    <w:p>
      <w:pPr>
        <w:pStyle w:val="TextBody"/>
        <w:ind w:left="1238" w:right="1152" w:hanging="86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మిమ్ములను స్థానిక సంఘానికి నడిపిస్తాడ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>
          <w:sz w:val="24"/>
        </w:rPr>
        <w:t xml:space="preserve">2:47; 16:5; I </w:t>
      </w:r>
      <w:r>
        <w:rPr>
          <w:rFonts w:ascii="TLOT-Harshpriya" w:hAnsi="TLOT-Harshpriya" w:cs="TLOT-Harshpriya"/>
          <w:sz w:val="18"/>
          <w:sz w:val="18"/>
        </w:rPr>
        <w:t>కోరిందీయులక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5:1-4; 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sz w:val="24"/>
        </w:rPr>
        <w:t xml:space="preserve">10:25; 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sz w:val="24"/>
        </w:rPr>
        <w:t xml:space="preserve">3:15; 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sz w:val="24"/>
        </w:rPr>
        <w:t xml:space="preserve">3:8; </w:t>
      </w:r>
      <w:r>
        <w:rPr>
          <w:rFonts w:ascii="TLOT-Harshpriya" w:hAnsi="TLOT-Harshpriya" w:cs="TLOT-Harshpriya"/>
          <w:sz w:val="18"/>
          <w:sz w:val="18"/>
        </w:rPr>
        <w:t>అపోస్తలుల కార్యముల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7:51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ప్పిస్తాడ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హోషయ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1:4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sz w:val="24"/>
        </w:rPr>
        <w:t xml:space="preserve">14:1;  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>
          <w:sz w:val="24"/>
        </w:rPr>
        <w:t xml:space="preserve">16:31; 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7:21-23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sz w:val="24"/>
        </w:rPr>
        <w:t xml:space="preserve">12:32; 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sz w:val="24"/>
        </w:rPr>
        <w:t xml:space="preserve">10:38; 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sz w:val="24"/>
        </w:rPr>
        <w:t xml:space="preserve">6:44, 47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స్తాడ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sz w:val="24"/>
        </w:rPr>
        <w:t xml:space="preserve">6:44; I </w:t>
      </w:r>
      <w:r>
        <w:rPr>
          <w:rFonts w:ascii="TLOT-Harshpriya" w:hAnsi="TLOT-Harshpriya" w:cs="TLOT-Harshpriya"/>
          <w:sz w:val="18"/>
          <w:sz w:val="18"/>
        </w:rPr>
        <w:t xml:space="preserve">దెస్సలొనీకయులకు 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4:16-17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Quote">
    <w:name w:val="Indented Quote"/>
    <w:basedOn w:val="Normal"/>
    <w:qFormat/>
    <w:pPr>
      <w:ind w:left="1440" w:right="144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3/121513AM_ChristmasInCyberspace.html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6:28:00Z</dcterms:created>
  <dc:creator>PacifiCare Health Systems</dc:creator>
  <dc:description/>
  <dc:language>en-US</dc:language>
  <cp:lastModifiedBy>Use This Account</cp:lastModifiedBy>
  <cp:lastPrinted>2014-01-30T23:42:00Z</cp:lastPrinted>
  <dcterms:modified xsi:type="dcterms:W3CDTF">2014-01-31T16:32:00Z</dcterms:modified>
  <cp:revision>4</cp:revision>
  <dc:subject/>
  <dc:title>FINDING THE UNKNOWN GOD</dc:title>
</cp:coreProperties>
</file>