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గొప్ప దేవుడు </w:t>
      </w:r>
      <w:r>
        <w:rPr>
          <w:sz w:val="28"/>
          <w:sz w:val="28"/>
        </w:rPr>
        <w:t xml:space="preserve">–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శక్తిగలవాడు భయంకరుడు</w:t>
      </w:r>
      <w:r>
        <w:rPr>
          <w:rFonts w:cs="TLOT-Harshpriya" w:ascii="TLOT-Harshpriya" w:hAnsi="TLOT-Harshpriya"/>
          <w:b/>
          <w:bCs/>
          <w:sz w:val="18"/>
          <w:szCs w:val="24"/>
          <w:lang w:bidi="te-IN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 GREAT GOD – MIGHTY AND TERR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22"/>
          <w:lang w:bidi="te-IN"/>
        </w:rPr>
        <w:t>1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లేఖనము దైవావేశము వలన ఇవ్వ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ద్ధాంతమునకు అది ప్రయోజన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.." 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22"/>
          <w:szCs w:val="18"/>
          <w:lang w:bidi="te-IN"/>
        </w:rPr>
        <w:t>3:16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తెరచునప్పుడు మనము దేవుని ప్రత్యక్షతను చదువుత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డాక్టర్ డబ్ల్య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్రీస్ వెల్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(1909-2002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ిషయాలు చూపిస్తున్నాను </w:t>
      </w:r>
      <w:r>
        <w:rPr/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చాల విషయాలు మనం అధ్యయనం ద్వారా గమనిక ద్వారా నేర్చుకుంట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భూమి విత్తనా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ెట్లు ఫలా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రు ఖనిజా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ేపలు పశువు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భూమ్యాకర్షణ శక్తి బలము నక్షత్రాల కదలికను గూర్చి నేర్చుకుంట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ధ్యయనం ద్వారా గమనించడం ద్వారా ప్రపంచ సృష్టిలోని చాల విషయాలు నేర్చుకోవచ్చ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వాస్తవం వెనుక ఏమి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భౌతిక ప్రపంచంలో మనం చదివే గమనించే విషయాలు మించి ఏ వాస్తవం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ితం అర్ధం ఉద్దేశం ఏంట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దువుట ద్వారా గమనించుట ద్వారా ఈ విషయాలు నేర్చుకోలే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ప్రపంచాన్ని నక్షత్రాలను విశ్వాన్ని ఎవరు చేస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ంతమట్టుకే తెలివి గమనిక చదువు వెళ్త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బాహ్య భౌతిక విషయాలను మించి మనము వెళ్ళలే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నం చూసే భావించే వాసన చూసే వినే వాటికి మించిన అర్ధము </w:t>
      </w:r>
      <w:r>
        <w:rPr/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ానిని మనం నేర్చుకోలేమ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ం నక్షత్రాలు చూచి ముగింపుకు వస్తాం వాటిని చేసిన వాడు గొప్పవాడు మిక్కిలి శక్తి వంతుడ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అతని పేరేంట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ల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కు మనం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 పేరుతో ఆయన పిలుస్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క్షత్రాలను గూర్చి నిరంతరము చదవవచ్చు కాని ఆయనను ఎరుగలేమ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ర్యాస్తమయ అందాన్ని గూర్చి మనం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లో అందమైన చె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నుండి మొలిచే పూ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లో అందాలను గూర్చి మనం చద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ుగింపుకు రావచ్చు వాటిని చేసినవాడు అందాన్ని సమన్వయతను రంగును ప్రేమించే వ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ఎ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ల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్ర ధనుస్సు మేఘాల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ౌండ్స్ కెన్యాన్ లోని రంగుల నీడలు ఆరిజోనాలోని సూర్యాస్తమయ అందాన్ని గూర్చి మనం చద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ం వాటిని గూర్చి చదవవచ్చు కాని ఆయనను ఎరు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మనం చూస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 సంస్కృతులను చద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 శాస్త్రము నీతిత్వము చద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కు రావచ్చు మనవ జాతిని చేసిన వాడికి క్రమము తెలివి నీతి ఉన్న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ఎవరు ఆయన పేర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మనం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లను ఎందుకి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షయాలు పూర్తిగా మానవుని నుండి దా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యొక్క స్వబహిర్గత స్వప్రత్యక్షత ద్వారా మాత్రమే ఈ విషయాలు తెలువ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్ను బయలు పర్చుకో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ఎన్నటికి ఆయనను తెలుసుకోం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స్వ</w:t>
      </w:r>
      <w:r>
        <w:rPr>
          <w:rFonts w:cs="TLOT-Harshpriya" w:ascii="TLOT-Harshpriya" w:hAnsi="TLOT-Harshpriya"/>
          <w:sz w:val="22"/>
          <w:szCs w:val="18"/>
          <w:lang w:bidi="te-IN"/>
        </w:rPr>
        <w:t>-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్యక్షత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 వెల్ చ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ిహెచ్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ుండ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దేవుడు బైబిలు ద్వారా తన్ను ప్రత్యక్ష పరచుక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శించు లోకానికి బైబిలు దేవుని స్వప్రత్యక్ష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ోస్తలుడైన పేతురు చెప్పిన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బైబిల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ీకటి చోట వెలుగిచ్చు దీప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:19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తాన్ని గూర్చి అర్ధ శతాబ్దానికి పైగా చదివ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పంచములో సుమార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600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తాలున్నాయని మాకు చెప్ప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ఏది సరియై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లా తెలుసుకుంట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పంచపు మతాలను గూర్చి నిరంతరము చదివినా ఆయనను ఎరుగక పోవచ్చ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ే మనకు బయలు పరచుకోవాల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ే ఆయన చేస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మానవునికి బైబిలు ద్వారా బయలు పర్చుక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లేఖనము దైవావేశము వలన ఇవ్వ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ద్ధాంతమునకు అది ప్రయోజన 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3:16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ేవలము బైబిలు మాత్రమే దేవుని గూర్చిన జ్ఞానమూల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లే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ము ఆయనను ఎరుగ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త్రిత్వమని మనకు తెలియ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వుని గుణ గణాలు మనకు తెలియద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ఆయన సమర్ధ ఉనిక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ర్వజ్ఞ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సర్వేశ్వం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స్థిరత్వ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పరిశుద్ధ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నీత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న్యాయ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మంచితన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సత్య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గూర్చిన ఈ విషయాలు బైబిలు బయలు పర్చబడకపోతే మనకు తెలియ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గూర్చిన ప్రతీదీ బైబిలు నుండి మాత్రమే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లేఖనము దైవావేశము వలన ఇవ్వ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ద్ధాంతమునకు అది ప్రయోజన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.." </w:t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22"/>
          <w:szCs w:val="18"/>
          <w:lang w:bidi="te-IN"/>
        </w:rPr>
        <w:t>3:16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ఏమి చెప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 శిక్షించే దేవు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ర్జి బట్ర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 తిరస్కరించే సంపాదకుడ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తర్జుమా వాని బైబి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నా దెయ్యమ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తడు అన్నాడు బైబిలు దేవుడ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ెయ్య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ోబర్ట్ ఇంగర్ సార్ బైబిలు దేవుడి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్నేహ పూరిత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యనను అసహ్యించుకుంటా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ాన్ని శిక్షించే దేవుని పట్ల అసహ్యతను గూర్చి తరుచు కాలేజి అధ్యాపకుల ద్వారా విధ్యార్ధులు వింటుంట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జార్జి బట్రిక్ కు దేవుని తీర్పును తిరస్కరించడంలో ఆధారము లేరు ఆయన బ్రాంతి తప్ప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ఇంగర్ సోల్ కు ఆధారము లేదు దేవుని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్నేహపూరిత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ి పిలవడానికి ఆయన బ్రాంతి మాత్రమ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ళాశాల అధ్యాపకుడు పాపాన్ని తీర్పు తీర్చే దేవుని తిరస్కరించడానికి ఆధారము లేరు ఆయన బ్రాంతి తప్ప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తప్పని మనకెలా తెలు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గూర్చి వారికంటే మనకు ఎక్కువ తెలు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వాబు మన పాఠ్యభాగమ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లేఖనము దైవావేశము వలన ఇవ్వ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ద్ధాంతమునకు అది ప్రయోజన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.." </w:t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22"/>
          <w:szCs w:val="18"/>
          <w:lang w:bidi="te-IN"/>
        </w:rPr>
        <w:t>3:16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బైబిలులోని అన్ని హెబ్రీ గ్రీకు పదాలు తిమోప్నియి స్టోన్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sz w:val="22"/>
          <w:szCs w:val="18"/>
          <w:lang w:bidi="te-IN"/>
        </w:rPr>
        <w:t>‘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22"/>
          <w:szCs w:val="18"/>
          <w:lang w:bidi="te-IN"/>
        </w:rPr>
        <w:t>-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త్మచే</w:t>
      </w:r>
      <w:r>
        <w:rPr>
          <w:sz w:val="22"/>
          <w:sz w:val="22"/>
          <w:szCs w:val="18"/>
          <w:lang w:bidi="te-IN"/>
        </w:rPr>
        <w:t>’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ప్రేరేపించబడి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రియు లాభదాయకము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ఒఫెలియోస్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ఉపయోగ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సిద్ధాంతమునకు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డిడక్షాలియన్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ఉపదేశ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ర్మన్ వేదాంతి డాక్టర్ ఫ్రిడ్జ్ రినేక్కర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ఖనాల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్రాతలు దేవునిచే ఊదబడినవ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బ్బీ బోధలు దైవావేశముచే ప్రవక్తల ద్వారా ఇవ్వబడ్డాయి మాటలు వారి నుండి రా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నోట నుండి వెలువడి పరిశుద్ధత్మచే వ్రాయబడ్డ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ది సంఘము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ూర్త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ంగీకారములో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/>
        <w:t xml:space="preserve">(Fritz Rienecker, Ph.D., </w:t>
      </w:r>
      <w:r>
        <w:rPr>
          <w:b/>
          <w:i/>
        </w:rPr>
        <w:t>A Linguistic Key to the Greek New Testament,</w:t>
      </w:r>
      <w:r>
        <w:rPr/>
        <w:t xml:space="preserve"> translated from the German by Cleon L. Rogers, Jr.; note on II Timothy 3:1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లా బైబిలు దైవావేశము వలన కలిగిన పరిపూర్తి నిధ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తి హెబ్రీ గ్రీకు పదమ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నోట నుండ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ెలువడ్డ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గూర్చి ఏమి తెలుసుకోవాలన్నా బైబిలు నుండే రావాల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క్కడ నుండి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ూథర్ చెప్పినట్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ోలా స్క్రిప్తులా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sz w:val="22"/>
          <w:szCs w:val="18"/>
          <w:lang w:bidi="te-IN"/>
        </w:rPr>
        <w:t>–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మాత్రమే మన నమ్మకాలకు సిద్ధాంతాలకు మూల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మార్టిన్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్లాయిడ్ జోన్స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ేవలము రెండు అంతిమ స్థితులున్న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ం బైబిలును అధికారముతో కూడినదిగా చూడొచ్చ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క మానవ అభిప్రాయాలు నమ్ముతాం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అంతా దేవుని విశిష్ట ప్రత్యక్షత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దేవునితో సహవాసము</w:t>
      </w:r>
      <w:r>
        <w:rPr>
          <w:rFonts w:cs="TLOT-Harshpriya" w:ascii="TLOT-Harshpriya" w:hAnsi="TLOT-Harshpriya"/>
          <w:b/>
          <w:bCs/>
          <w:i/>
          <w:iCs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ాస్ వే బుక్స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1993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04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జలు అ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నీ అభిప్రాయ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ని అంటున్నప్పుడ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నా జవాబ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ద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అభిప్రాయము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ద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బైబిల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అభిప్రాయ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వాక్య సిద్ధాంత పూరిత బోధ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్పుడు వారంట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నీవు దానినెలా తర్జుమా చేస్తావు</w:t>
      </w:r>
      <w:r>
        <w:rPr>
          <w:rFonts w:cs="TLOT-Harshpriya" w:ascii="TLOT-Harshpriya" w:hAnsi="TLOT-Harshpriya"/>
          <w:sz w:val="22"/>
          <w:szCs w:val="18"/>
          <w:lang w:bidi="te-IN"/>
        </w:rPr>
        <w:t>?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్తా పత్రికను తర్జుమా చేసినట్టు </w:t>
      </w:r>
      <w:r>
        <w:rPr>
          <w:sz w:val="22"/>
          <w:sz w:val="22"/>
          <w:szCs w:val="18"/>
          <w:lang w:bidi="te-IN"/>
        </w:rPr>
        <w:t>–</w:t>
      </w:r>
      <w:r>
        <w:rPr>
          <w:sz w:val="22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ంటే అది చెప్పే దానిన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శించు ప్రజలకు ఇది ఇష్టముండ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ో మీ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ంటే దెయ్యము మాట వారు వింటు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ెయ్యము మన ఆదిమ తల్లిని తికమక పెట్టింది చెప్పడం ద్వారా దేవుడు అన్నది నిజంగా అనలేదని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3:1-5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మాటను నమ్మవు అనే అభిప్రాయము మనవ పతనాన్ని నుండి వచ్చ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ానవ జాతి నాశనము ను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మనకు సహయము చెయ్యాల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జ దేవుని గూర్చి మనం తెలుసుకున్నది బైబిలు నుండి మాత్రమే వచ్చ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మనించండి నేను అ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గూర్చిన సమస్తము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నుండే వ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రాన్ నుండి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ోర్మొను పుస్తకము నుండి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ేరీ బేకర్ ఎడ్డీ 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సామాన్యశాస్తము ఆరోగ్యమ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నుండి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ుడచబడిన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ాహాటముగా తప్పుడు తర్జుమా చేయబడిన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ెహోవా విట్నెస్ బైబిలును నుండి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గూర్చి మనం ఎరిగిన సమస్తము బైబిలు నుండే వ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గూర్చి బైబిలు ఏమి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గూర్చి బైబిలు చెప్పేది ఈనాడు ప్రజలు ఆయనను గూర్చి చెప్పేరా విరుద్ధంగా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ీధులలో తిరిగే సగటు మానవుడు దేవుని గూర్చ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రెండింటిలో ఒకటి అనుకుంట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జ దేవుడు ఉనికిలో లే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క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ప్రేమ గల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ాన్ని ఎన్నడు శిక్షింప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రెండు అభిప్రాయలు బైబిలు నుండి వచ్చినవి కావ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ెండు మానవుని నుండి వచ్చినవ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వ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వివరించవ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బైబిలు బోధిస్తుంది దేవుడు ప్రేమయని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4:16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దేవుడు తీర్పు తీర్చే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ఉగ్రత దేవుని తీర్పును గూర్చి ప్రేమ కంటే ఎక్కువ సార్లు బైబిలులో చెప్పబడ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22"/>
          <w:szCs w:val="18"/>
          <w:lang w:bidi="te-IN"/>
        </w:rPr>
        <w:t>-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ీర్పు అభిప్రాయము బైబిలు నుండి తీసివేస్తే చాల తక్కువే మిగుల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Heart of the Gospel,</w:t>
      </w:r>
      <w:r>
        <w:rPr/>
        <w:t xml:space="preserve"> Crossway Books, 1991, p. 98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ేరేచోట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ల్లాయిడ్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ివరకు ప్రజలకు వచ్చే శ్రమ దేవుని ఉగ్రతను గూర్చిన సిద్ధాంతాన్ని నమ్మని వారికి ఎందుకంటే బైబిలు పర దేవుని ప్రత్యక్ష తను వారు నమ్మరు కనుక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సృష్టించుకున్న దేవుడు వారికుంటా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God’s Sovereign Purpose (Romans 9),</w:t>
      </w:r>
      <w:r>
        <w:rPr/>
        <w:t xml:space="preserve"> The Banner of Truth Trust, 1991, p. 212).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ఉగ్ర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తీర్పు సిద్ధాంతాలు బైబిలంతా కనిపిస్త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త కొత్త నిభందనలల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తవారము జల ప్రళయములో దేవుని తీర్పు నేను చదివ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ెహో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ృజించిన నరులను భూమి మీద ఉండకుండ తుడిచి వేయ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:7).</w:t>
      </w:r>
    </w:p>
    <w:p>
      <w:pPr>
        <w:pStyle w:val="IndentedVers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హ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ల మూలముగా భూమి బలాత్కారముతో నిండి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ా సన్నిధిని వారి అంతము వచ్చ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భూమి వారిని భూమితో కూడా నాశనము చేయ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:13).</w:t>
      </w:r>
    </w:p>
    <w:p>
      <w:pPr>
        <w:pStyle w:val="IndentedVers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ను పురుగ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పక్షులను 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నున్న జీవరా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 వ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స్వర్గం నుండి కూడా తొలగిం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ారు భూమి నుండి నాశనం చే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ను అతనితో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ఓడలో నున్నవియు మాత్రమే మిగిలి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7:2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ోదోమో గొమోర తీర్పును కూడా చదివాన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ు యెహోవా సోదొమ మీదను గొమోర మీదను యోహావా యెద్ద నుండి గంధకమును అగ్నిని ఆకాశము నుండ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ట్టణ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ైదానమంత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ట్టణములలో నివశించు వారినంద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 మెలకలను నాశనము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9:24-25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ఐగుప్తుయులపై దేవుని భయంకర ఉగ్రతను గూర్చి చదివాన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హెబ్రీ ప్రజలను పోనీయకుండా ఆపినందుకు దేవుడు వారిని ఎలా తీర్పు తీర్చాడో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4"/>
          <w:szCs w:val="16"/>
          <w:lang w:bidi="te-IN"/>
        </w:rPr>
      </w:pPr>
      <w:r>
        <w:rPr>
          <w:rFonts w:cs="TLOT-Harshpriya" w:ascii="TLOT-Harshpriya" w:hAnsi="TLOT-Harshpriya"/>
          <w:sz w:val="14"/>
          <w:szCs w:val="16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 వేళ జరిగిన దే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ం మీద కూర్చున్న ఫరో మొదలుకొని చెరసాలలో ఉన్న ఖైదీ యొక్క తొలిపిల్ల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దేశమందలి తోని పిల్లల నందరిని హతము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 తొలి పిల్లలనన్నిటిని యెహోవా హతము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 ఫరో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ేవకులంద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ందరును లే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ఐగుప్తు మొత్తం గొప్ప ఏడుపుత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వము లేని ఇల్లు ఒకటైన లేకపోయినందున ఐగుప్తులో మహా ఘోష పు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2:29-30).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ేను ఆరోహణ కుమారుల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ాబు అబీహులపై వచ్చిన తీర్పును గూర్చి 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రోహణ కుమారులైన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దాబు మరియు అలీహు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మతమ దూపార్తులను తీసికొ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టిలో నిప్పులాంటి వాటి మీద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ూప ద్రవ్యము వేస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రియు యోహావా తమకు ఆజ్ఞాపించ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ేరొక అగ్నిని ఆయన సన్నిధికి వస్త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ెహోవా సన్నిధి నుండి అగ్ని బయలు దేరి వారిని కాల్చివేసె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రియు వారిని మ్రింగి వేయబ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యెహోవా సన్నిధిని మృతి నొందిర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లేవియా కాండము </w:t>
      </w:r>
      <w:r>
        <w:rPr>
          <w:rFonts w:cs="TLOT-Harshpriya" w:ascii="TLOT-Harshpriya" w:hAnsi="TLOT-Harshpriya"/>
          <w:sz w:val="22"/>
          <w:szCs w:val="18"/>
          <w:lang w:bidi="te-IN"/>
        </w:rPr>
        <w:t>10:1-2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ేను విశ్రాంతి దినమున కట్టెలు ఏరుట ద్వారా చట్టాన్ని ఉల్లంఘించిన వ్యక్తిని గూర్చి 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ెహో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నష్యుడు మరణ శిక్ష నొందవల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మాజము పాలెము వెలుపుల రాళ్ళతో వానికొట్టి చంపవల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యెహోవా మోషే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పించి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మాజము పాలెము వెలుపలికి తీసికొని పోయ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ళ్ళతో వాని చావగొ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5:35-36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ేను మోషేకు వ్యతిరేకంగా తిరగబడిన కోరహ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అనుచరులను 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ఆ మాటలన్నియు చెప్ప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ించగాన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 కింద నేల నేరవిడిచ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తన నోరు తెర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వారి కుటుంబముల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హు సంబందులందరినీ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సమస్త సంపాద్యమ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ింగి 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సంబంధులందరి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తో పాతాళంలో కూలిర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వారిని మ్రింగి వేస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మాజంలో ఉండకుండా నశ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చుట్టూనున్న ఇశ్రాయేలీయులందరు వారి ఘోషల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నలను మ్రింగి వేయునేమో అనుకొను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యెహోవా యెద్ద నుండి అగ్ని బయలుదేరి ధూపార్పణంను తెచ్చి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ెండు వందల ఏబది మందిని కాల్చి 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6:31-35).</w:t>
      </w:r>
    </w:p>
    <w:p>
      <w:pPr>
        <w:pStyle w:val="TextBody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ని తీర్ప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్వితీయోపదేశ కాండములో నేను చదివాన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దేవుడైన యెహోవ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 దేవుడ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 ప్రభునైయ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 మహాదేవుడు పరాక్రమవంత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ుడైన దేవ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రుల ముఖమును లక్ష్య పెట్టిని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చము పుచ్చుకొనని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ితీయోపదేశ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0:17).</w:t>
      </w:r>
    </w:p>
    <w:p>
      <w:pPr>
        <w:pStyle w:val="IndentedVerse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ంకా ఇలా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దేవుడైన యెహోవాకు భయపడి ఆయనను సేవ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హత్తు కొన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ితీయోపదేశ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0:20).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కూడా దేవుని తీర్పే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విషయాలన్నీ మోషే రచించిన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ఐదు గ్రంధాలలో ఇవ్వబడ్డ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లేఖనాలలో మొదటి ఐదు గ్రంధాలలోని కొన్ని దేవుని తీర్పులు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క్కడ చెప్పబడింది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పరమ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ులకు ప్రభువ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హా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రాక్రమవంత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్వితీయోపదేశ కాండము </w:t>
      </w:r>
      <w:r>
        <w:rPr>
          <w:rFonts w:cs="TLOT-Harshpriya" w:ascii="TLOT-Harshpriya" w:hAnsi="TLOT-Harshpriya"/>
          <w:sz w:val="22"/>
          <w:szCs w:val="18"/>
          <w:lang w:bidi="te-IN"/>
        </w:rPr>
        <w:t>10:1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 దేవుడు ప్రవక్త యెషయా ద్వారా చెప్ప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ోపగించుకోని వారిని త్రోక్కితిన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22"/>
          <w:szCs w:val="18"/>
          <w:lang w:bidi="te-IN"/>
        </w:rPr>
        <w:t>63:3)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ెహేమ్యా ప్రవక్త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ొప్ప భయంకర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ెహేమ్యా </w:t>
      </w:r>
      <w:r>
        <w:rPr>
          <w:rFonts w:cs="TLOT-Harshpriya" w:ascii="TLOT-Harshpriya" w:hAnsi="TLOT-Harshpriya"/>
          <w:sz w:val="22"/>
          <w:szCs w:val="18"/>
          <w:lang w:bidi="te-IN"/>
        </w:rPr>
        <w:t>1:5)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ానియేలు ప్రవక్త ఆయనన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హాత్మ్యము గలిగిన భీకరుడైన దేవుడ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22"/>
          <w:szCs w:val="18"/>
          <w:lang w:bidi="te-IN"/>
        </w:rPr>
        <w:t>9:4)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ఎవరైనా అనవచ్చ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పాత నిభందన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కొత్త నిభందన దేవుని నమ్ముతా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ు కొత్త నిభందన విషయంలో నిర్ల్యక్ష్యముగా ఉన్నవని చూపి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ూతన నిభంధనలో మనం చదువుత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22"/>
          <w:szCs w:val="18"/>
          <w:lang w:bidi="te-IN"/>
        </w:rPr>
        <w:t>10:31)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ో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ు భయంకరత్వాన్ని తెలుసుకొ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జలను మనము ఒప్పించాలి</w:t>
      </w:r>
      <w:r>
        <w:rPr>
          <w:rFonts w:cs="TLOT-Harshpriya" w:ascii="TLOT-Harshpriya" w:hAnsi="TLOT-Harshpriya"/>
          <w:sz w:val="22"/>
          <w:szCs w:val="18"/>
          <w:lang w:bidi="te-IN"/>
        </w:rPr>
        <w:t>.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ేసు క్రీస్తు తీర్పును గూర్చి నరకమును గూర్చి అందరి కంటే ఎక్కువగా బైబిలులో చెప్పా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ీరు నిత్య శిక్ష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22"/>
          <w:szCs w:val="18"/>
          <w:lang w:bidi="te-IN"/>
        </w:rPr>
        <w:t>25:46).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న్ను నిన్ను అభ్యంతర పరిచ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పె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యెద్ద నుండి పారవ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కన్నులు కలిగి అగ్ని గల నరకములో పడవేయబడుట కంటే ఒక కన్ను గ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తో ప్రవేశించుట నీకు మే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8:9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తన దూతలను పం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యనను రాజ్యములో నుండి ఆటంక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కలమైన వాటిని దుర్నీతి పరులను సమక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ుండములో పడవేయ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ఏడ్పును పండ్ల కొరుకుటయును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3:41-42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క్షింప బడని ధనికుడు నరకాని కెళ్ళినప్పుడు క్రీస్తు ఇలా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తడు పాతాళములో బాధప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ెత్తి దూరము ను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 అతని రొమ్మున ఆనుకొనియున్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ను చూచ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వైన అబ్రహ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ందు 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వ్రేలి కొనను నీళ్ళలో ము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నాలుకను చల్లర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ను పం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ఈ అగ్ని జ్వాలలో యాతన పడుచున్నానని కేకలు వేస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6:23-24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త్త నిబంధనలోని ఆఖరి గ్రంధము ఇలా అంట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యు కలపబడకుండా దేవుని ఉగ్ర పాత్రలో పోయ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ోపమును మద్యమును వాడు త్రా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దూతల యెదుటను గొర్రె పిల్ల యెదు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ంధకముల చేత వాడు బాధ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బాధ సంబంధమైన పొగ యుగ యుగములు లే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ేరు గల ముద్ర ఎవడైనను వేయించు కొనిన యెడల వాడును రాత్రింబగళ్ళు నెమ్మది లేని వారై యు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గ్రం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14:10-11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త్త నిబంధనలో ఆశ్రయము పొందలే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అంతటిల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చివరి నుండి ఆ చివరి వరక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వుని చూపించబడ్డాడ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ొప్ప 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క్తి గలవ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భయంకరుడుగా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్వితీయోపదేశ కాండము </w:t>
      </w:r>
      <w:r>
        <w:rPr>
          <w:rFonts w:cs="TLOT-Harshpriya" w:ascii="TLOT-Harshpriya" w:hAnsi="TLOT-Harshpriya"/>
          <w:sz w:val="22"/>
          <w:szCs w:val="18"/>
          <w:lang w:bidi="te-IN"/>
        </w:rPr>
        <w:t>10:1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టే నిరీక్షణ ప్రభువైన యేసు క్రీస్తు నందు విశ్వసించాల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వుడు సిలువపై మరణించడానికి ఆయనను పంపాడ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మన పాప క్రయధమునకై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రక్తములో మన పాపాలు కడగడానిక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ఉగ్రత నుండి తీర్పు నుండి తప్పించుకొనే వేరే మార్గము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ేసు క్రీస్తు నందు విశ్వాసముంచ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్పుడు నీవు రక్షింప బడుదువ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6:31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హృదయమంతటితో ప్రభువు నందు నమ్మిక యుంచు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3:5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ేసు క్రీస్త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 బాప్తిస్మము పొందిన వాడు 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ి వానికి శిక్ష విధింప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6:1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్రిఫిత్ గ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యచేసి మొదటి రెండు వచనాలు పల్లవి పాడండి పాట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మన విమోచాకుడు సిలువపై మరణిం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             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ికై మరణిం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ూల్యము చెల్లిం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ొర్రె పిల్ల రక్తము నీ ఆత్మపై చల్లుకో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             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కొనసాగుత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పైగా వెళ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left="720" w:right="-117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ind w:left="1440" w:right="-1440" w:hanging="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కొనసాగుత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పైగా వెళ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ధాన పాపుల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 రక్షి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              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గ్ధానము చేసినదంత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చే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ముకై తెరువబడిన ఊటలో కడుగు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              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కొనసాగుత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పైగా వెళ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కొనసాగుత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పైగా వెళ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న్ జ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ఫూట్ చ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 శతాబ్దము</w:t>
      </w:r>
      <w:r>
        <w:rPr>
          <w:rFonts w:cs="TLOT-Harshpriya" w:ascii="TLOT-Harshpriya" w:hAnsi="TLOT-Harshpriya"/>
          <w:sz w:val="22"/>
          <w:szCs w:val="18"/>
          <w:lang w:bidi="te-IN"/>
        </w:rPr>
        <w:t>).</w:t>
      </w:r>
    </w:p>
    <w:p>
      <w:pPr>
        <w:pStyle w:val="IndentedQuote"/>
        <w:rPr/>
      </w:pPr>
      <w:r>
        <w:rPr/>
        <w:t xml:space="preserve">(“When I See the Blood” by John G. Foote, 19th century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నలో నడిపించ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BodyTextIndent2"/>
        <w:ind w:right="720"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14:9-11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ఆ రక్తాన్ని చూచ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న్ జ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ఫూట్ చ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19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 శతాబ్దము</w:t>
      </w:r>
      <w:r>
        <w:rPr>
          <w:rFonts w:cs="TLOT-Harshpriya" w:ascii="TLOT-Harshpriya" w:hAnsi="TLOT-Harshpriya"/>
          <w:sz w:val="22"/>
          <w:szCs w:val="18"/>
          <w:lang w:bidi="te-IN"/>
        </w:rPr>
        <w:t>).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 xml:space="preserve">“When I See the Blood” (by John G. Foote, 19th century). </w:t>
        <w:b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21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18T15:23:00Z</dcterms:modified>
  <cp:revision>3</cp:revision>
  <dc:subject/>
  <dc:title>SHOULD A STUDENT IN A SECULAR</dc:title>
</cp:coreProperties>
</file>