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2" w:right="-432" w:hanging="0"/>
        <w:jc w:val="center"/>
        <w:rPr>
          <w:rFonts w:cs="Gautami"/>
          <w:b/>
          <w:b/>
          <w:sz w:val="4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2"/>
          <w:sz w:val="2"/>
          <w:szCs w:val="28"/>
          <w:lang w:bidi="te-IN"/>
        </w:rPr>
        <w:t>కలిసికట్టుగా మనము బలవంతులం</w:t>
      </w:r>
      <w:r>
        <w:rPr>
          <w:rFonts w:eastAsia="Calibri" w:cs="TLOT-Harshpriya" w:ascii="TLOT-Harshpriya" w:hAnsi="TLOT-Harshpriya"/>
          <w:b/>
          <w:bCs/>
          <w:sz w:val="2"/>
          <w:szCs w:val="28"/>
          <w:lang w:bidi="te-IN"/>
        </w:rPr>
        <w:t>!</w:t>
      </w:r>
      <w:r>
        <w:rPr>
          <w:rFonts w:eastAsia="Calibri" w:cs="TLOT-Harshpriya" w:ascii="TLOT-Harshpriya" w:hAnsi="TLOT-Harshpriya"/>
          <w:b/>
          <w:bCs/>
          <w:sz w:val="2"/>
          <w:szCs w:val="2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2"/>
          <w:sz w:val="2"/>
          <w:szCs w:val="28"/>
          <w:lang w:bidi="te-IN"/>
        </w:rPr>
        <w:t>ఒంటరిగా మనం బలహీనులం</w:t>
      </w:r>
      <w:r>
        <w:rPr>
          <w:rFonts w:eastAsia="Calibri" w:cs="TLOT-Harshpriya" w:ascii="TLOT-Harshpriya" w:hAnsi="TLOT-Harshpriya"/>
          <w:b/>
          <w:bCs/>
          <w:sz w:val="2"/>
          <w:szCs w:val="28"/>
          <w:lang w:bidi="te-IN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TOGETHER WE ARE STRONG!  ALONE WE ARE WEAK!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్ </w:t>
      </w:r>
      <w:r>
        <w:rPr>
          <w:rFonts w:cs="TLOT-Harshpriya" w:ascii="TLOT-Harshpriya" w:hAnsi="TLOT-Harshpriya"/>
          <w:sz w:val="18"/>
          <w:szCs w:val="18"/>
          <w:lang w:bidi="te-IN"/>
        </w:rPr>
        <w:t>21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une 21, 2015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720" w:right="720" w:hanging="101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నినొకడు హెచ్చించుచు సమాజంగా కూడుట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క కొందరు మానుకొనుచున్నట్టు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దినము సమీపించుట మీరు చూచిన కొలద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ీ ఎక్కువగా ఆలాగు చేయుచ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 చూపుటకును సత్కార్యములు చేయుటక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నినొకడు పురికొల్పవలెనని ఆలోచింత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ind w:left="720" w:right="720" w:hanging="101"/>
        <w:rPr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10:24-25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0" w:right="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చాలా ప్రసంగాల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అస్పష్ట రీతిగా మొదలై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్దరు కొత్త అమ్మాయిలు మన యవనస్తులను ఇష్టపడినట్టు వి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స్నేహ పూర్వకంగా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!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వారు చెప్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ేను వారికి నచ్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అది ఆలోచి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లో మదన పడ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్రసంగాలు విసిగిస్తాయన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 ఆసక్తికరంగా ఉండేలా నిజంగా కష్టపడ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 సామాన్యంగా నోరులు కొద్దిగా తెరుచ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్ళు నాపై లగ్నము చేస్తారు నేను భోధించేట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వ్యక్తిత్వము కూడా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తో ఉండడం నాకు ఇష్ట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వారు చెప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ప్రసంగము చివరలో నేను చెప్పేది ఆ ఇద్దరి అమ్మాయిలను బోధ పరిచిందని నేననుకు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 ప్రార్ధన ఇ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ివి కెమెరాకు సమీపంగా నడు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ట్యూబ్ మన వెబ్ సైట్ ప్రేక్షకులతో నేను మాట్లాడుతు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ే వారితో ఇలా చెప్తుంట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చెయ్యల్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బోధించే సంఘానికి వెళ్ళ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ం సాయంత్రము ఆరాధనక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ము తెరచి ఉన్నప్పుడు అక్కడకు వెళ్ళ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 మాటలు జెర్రి ఫాల్ వెల్ నుండి తీస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టివి కార్యక్రమము ముగించేట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ము తెరచినప్పుడు మీరు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గా అ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గుడి నుండి ఇంకొక గుడికి పరుగెత్త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మాట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్రసంగము చివరలోని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కొత్త ఇద్దరు అమ్మాయిలకు నచ్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గుడి వదిలి వెళ్ళ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Verse"/>
        <w:ind w:left="0" w:right="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చెప్పకుండా ఆగుతా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ద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ెప్తూనే ఉ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ందుకంటే యవనస్తులు అలాగే చెయ్యాల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దుక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ము ఎదుగుతుంది యుక్త వయస్సులో మారిన వారి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రు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క్కువ సంఘా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8%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ను కోల్పో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ప్రసంగము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ఎదుగుతున్నాం ఒకే వయస్సులో ఉన్న పటిష్ట యువకులు వేరే సంఘాల నుండి రావడం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ూటిగా మాట్లాడుదాం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య్యని మాటల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వైఖరిని యిట్టె గమనించ గల పదును ఈనాటి పిల్లలక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ుగా మాట్లాడ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ది మీకు అవసరమ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ీని అవసరతకు కారణం యి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టలు 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టిగా బోధి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ోండి లేక వదిలే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వదిలేసినా వారికి తెలుసు నేను వారితో యదార్ధంగా ఉన్నా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ా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ేను మిమ్ములను తయారు చేయ ప్రయత్న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ార్పురావ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్రయత్న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గురి మీరు నిజ క్రైస్తవులవాలని గట్టి సంఘ సభ్యునిగా ఉండ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IndentedVerse"/>
        <w:ind w:left="0" w:right="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ంఘ అవసరత ఎ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ెప్తాను ఎందుక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సంఘము లేకుండా నీకు నిలకడగా ఉండేది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ల్విన్ టోప్లల్ దాని గూర్చి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ఫూచర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ప్లాక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ంలో వ్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శ్చలత మరణ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 మాట్లా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శాశ్వత విషయము</w:t>
      </w:r>
      <w:r>
        <w:rPr>
          <w:rFonts w:cs="TLOT-Harshpriya" w:ascii="TLOT-Harshpriya" w:hAnsi="TLOT-Harshpriya"/>
          <w:sz w:val="18"/>
          <w:szCs w:val="18"/>
          <w:lang w:bidi="te-IN"/>
        </w:rPr>
        <w:t>,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ిష్యత్తులో స్నేహాలు</w:t>
      </w:r>
      <w:r>
        <w:rPr>
          <w:rFonts w:cs="TLOT-Harshpriya" w:ascii="TLOT-Harshpriya" w:hAnsi="TLOT-Harshpriya"/>
          <w:sz w:val="18"/>
          <w:szCs w:val="18"/>
          <w:lang w:bidi="te-IN"/>
        </w:rPr>
        <w:t>,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ుస వివాహాలు</w:t>
      </w:r>
      <w:r>
        <w:rPr>
          <w:rFonts w:cs="TLOT-Harshpriya" w:ascii="TLOT-Harshpriya" w:hAnsi="TLOT-Harshpriya"/>
          <w:sz w:val="18"/>
          <w:szCs w:val="18"/>
          <w:lang w:bidi="te-IN"/>
        </w:rPr>
        <w:t>,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లను కోల్పోవుట ఎలా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లిక మార్పు మనకు శాశ్వత గృహాన్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శ్వత స్నేహిత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శ్వత సంభందాలను ఇవ్వజాల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ము ప్రతి ఒక్కరు మనకు తెలిసిన వారు అశాశ్వ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వనస్తుల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భవిష్యత్తు దిగ్బ్రాం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టఫ్లర్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7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పుస్తకము 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 లక్ష్మివారము చదివేటప్పుడు నాకనిపించింది ఆరు నెలల క్రితమే వ్రాయబడ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ఒక్కరు కదిలింపబ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 మార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 వీధి ప్రజల్లా బయటకి వ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మునుపు వేర్వేరు పెట్టెలల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ేరే వీధిలో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రాత్రి ఉండ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 మంది చిన్న పిల్లలు మందులపై ఉండడంలో ఆశ్చర్య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కము వారిని వేగవంతం చేస్తుం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ఎంత వేగమంటే  వారనుకుంటారు జీవితాన్ని భరించడానికి మాత్రలు వేసుకోవ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ంట రెండు గంటల ముందు తెలిసిన వారిన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పిల్లలు మాట్లాడుకోవడం నన్ను ఆశ్చర్య పర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పట్ట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గమన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ము లోపలి వస్త్రాలను మార్చుకున్నంత త్వరితంగా పిల్లల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ే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IndentedVerse"/>
        <w:ind w:left="0" w:right="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ల్ మెక్ కార్ట్ నీ నాకంటే సంవత్సరం చిన్న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ప్పిగా ఉండడానికి వయస్స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హిప్పీల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ల్ మెక్ కార్ట్ 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తనం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 గారు పాడిన వింతైన పాట అతడు వ్రాస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ది గొప్పగా పేరు గాంచింది అతడు జాన్ లెన్నోన్ తో కలిసి పా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ఇద్దరినీ గూర్చి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లీనోల్ రిటీ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ళ్ళికాని మధ్య వయస్కుర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ఫాదర్ మెకెన్ జ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 జీవించే పూజా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ాదర్ మెకెన్ జీ ప్రసంగపు మాటలు వ్రాస్తున్నాడు వాటిని ఎవరు విన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 సమీపించ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0" w:hanging="0"/>
        <w:jc w:val="left"/>
        <w:rPr/>
      </w:pPr>
      <w:r>
        <w:rPr/>
        <w:br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 సాక్సు రంద్రాల్ని సరిచే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 ఎవ్వరు లేనప్పుడు అతని చింత ఏమ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IndentedQuote"/>
        <w:ind w:left="1440" w:right="0" w:hanging="0"/>
        <w:jc w:val="left"/>
        <w:rPr/>
      </w:pPr>
      <w:r>
        <w:rPr/>
      </w:r>
    </w:p>
    <w:p>
      <w:pPr>
        <w:pStyle w:val="IndentedVerse"/>
        <w:ind w:left="0" w:right="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వృద్ధ పూజార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్వరు శ్రద్ధ చూపని ప్రసంగము 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ాక్సు రంద్రాలను సరిచేసుకుంటూ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 ఎవ్వరు లే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చింత ఏమి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 తనానికి అలవాటు అయిపోయాడు దాని గూర్చి ఏమి చింత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sz w:val="18"/>
          <w:szCs w:val="18"/>
          <w:lang w:bidi="te-IN"/>
        </w:rPr>
      </w:pPr>
      <w:r>
        <w:rPr/>
        <w:br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ీనోల్ రిటీ గుడిలో చనిపోయాడు ఆమె పేరుతో పాతిపెట్ట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 ర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ind w:left="0" w:right="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పేరున్న పిల్లలు లేకుండా ఆమె చన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భూస్తాపనకు ఎవరు ర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sz w:val="18"/>
          <w:szCs w:val="18"/>
          <w:lang w:bidi="te-IN"/>
        </w:rPr>
      </w:pPr>
      <w:r>
        <w:rPr/>
        <w:br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ాదర్ మెక్ కెన్ జీ చేతులు తుడుచుకొని సమాధి నుండి నడు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 రక్షింప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ind w:left="0" w:right="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భూస్థాపనకు ఎవరు ర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ప్రసంగము ఎవరు విన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 రక్షింప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 ఇల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ind w:left="720" w:right="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వారంత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IndentedVerse"/>
        <w:ind w:left="720" w:right="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ంతా ఎక్కడ నుండి వ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IndentedVerse"/>
        <w:ind w:left="720" w:right="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 వారంత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IndentedVerse"/>
        <w:ind w:left="720" w:right="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నికి చెందిన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ind w:left="0" w:right="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 తలంపులు హిప్పీలను చింతింప చేస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ేలలో వచ్చ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ెర్కిలీ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న్ ప్రాన్సిస్కో హాయిట్ ఆస్ బరీ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లివుడ్ బిల్ వడ పై</w:t>
      </w:r>
      <w:r>
        <w:rPr>
          <w:rFonts w:cs="TLOT-Harshpriya" w:ascii="TLOT-Harshpriya" w:hAnsi="TLOT-Harshpriya"/>
          <w:sz w:val="18"/>
          <w:szCs w:val="18"/>
          <w:lang w:bidi="te-IN"/>
        </w:rPr>
        <w:t>.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ైస్ సముద్రపు ఒడ్డున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కి పాత ఇల్లు దొరిక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ంతా అక్కడ జీవ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తరులు ఒక రాత్రి లేక రెండు రాత్రులు అక్కడ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డిపే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సి ఉండాలని వారికు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జిక భావన వారికి 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గుడికి తీసుకు రావడం సులభ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పై కూర్చోనేటట్టు చే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విచిత్ర వ్యక్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ప్రజలులా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వబ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Verse"/>
        <w:ind w:left="0" w:right="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లు నిజంగా కోల్పో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 పిల్లలను వేలమందిని సులభంగా పొందుకొని ఉండ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వారికి భయపడ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టికి చాల ఆలస్యమై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ిత్యత్వములో చాల ఆలస్యమై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ర్షితులు పెంతేకోస్తులు వారందరినీ పొంద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 ఓరియంటల్ స్పేనిష్ పిల్లలను గూర్చి బాప్టిస్టులు భయప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వేలమందిని పొంద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గూర్చి కూడ భయప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్వరలో అది చాల ఆలస్యము అయిపోతుం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ిత్యత్వంలో చాల ఆలస్యమ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ళ్ళీ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Verse"/>
        <w:ind w:left="0" w:right="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మీకు సామాజిక గృహమ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నక్కర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 సమాజం ఉండాలనే భావన కూడ అక్కర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ప్రజలతో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 చేస్తున్న ఒక వ్యక్తిని ఈ మధ్యే కలి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తని నడిగాను ఎందుకు ఈనాడు యవనస్తులు హిప్పోల వలే ఒక సమాజము ఉండాలని కోరుకోరు 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ది ఆలోచ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డలా అన్నప్పుడు నాకు జవాబు దొరికిం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సామాజిక స్థలము అవసరం లేదు ఎందుకంటే వారికి ఐఫోనులు స్మార్ట్ ఫోనులు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ప్పీ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ావాస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ఐఫోనులు స్మార్ట్ ఫోనులు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 మీద వ్రాయవచ్చు మాట్లాడ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ాల మంది స్నేహితులు ఉన్నట్టు నటించ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్నేహితుల స్థానాన్ని ఈ యంత్రాలు తీసుకుంట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్నేహితులను చేసుకోడానికి ఎందుకంత శ్రమ తీసుకోవ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లక్ట్ర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్నేహితులను సంపాదించుకోవడం చాల సులభమై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ీనోల్ రిటీ 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ాదర్ మెకెన్ జీ ఒంటరిగా ఉండక పోయేవారు వారికి మీరు వాడే ఎలక్ట్రాన్ పరికరాలు కలిగి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కున్నట్టు వారిక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శిత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లు ఉండ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శిత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నేహితుడ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్నేహితుడు ఒకట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ే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ౌత్ కేరీలోనాలో ఒక యవనుని గూర్చి మీరు వి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వారం తొమ్మిది మందిని చం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తప్పేమి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డు అంతర్జాలముపై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 అతని బుర్ర తిన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మయమై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యంత్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దిలే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యంత్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దిలేసి కొ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జీవితం జీవ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దిమున పాఠ్యభాగానికి మనలను తీసుకు 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ind w:left="1440" w:right="720" w:hanging="86"/>
        <w:rPr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నినొకడు హెచ్చించుచు సమాజంగా కూడుట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క కొందరు మానుకొనుచున్నట్టు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దినము సమీపించుట మీరు చూచిన కొలద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ీ ఎక్కువగా ఆలాగు చేయుచ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 చూపుటకును సత్కార్యములు చేయుటక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నినొకడు పురికొల్పవలెనని ఆలోచింత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10:24-25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ాఠ్యభాగముపై పదికి పైగా వ్యాఖ్యానాలు చదివ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న్నీ చెప్తున్నాయి ఈ లేఖన భాగము స్థానిక సంఘములో సహవాసము అవసరతను గూర్చి తెలియచే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 వెల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ాఠ్యభాగము సూచిస్తుంది ఒక బలమైన నిర్ధారణము బైబిలులో స్థానిక సంఘము</w:t>
      </w:r>
      <w:r>
        <w:rPr>
          <w:rFonts w:cs="TLOT-Harshpriya" w:ascii="TLOT-Harshpriya" w:hAnsi="TLOT-Harshpriya"/>
          <w:sz w:val="18"/>
          <w:szCs w:val="18"/>
          <w:lang w:bidi="te-IN"/>
        </w:rPr>
        <w:t>...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త్వతగా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>(</w:t>
      </w:r>
      <w:r>
        <w:rPr>
          <w:b/>
          <w:i/>
        </w:rPr>
        <w:t>The Criswell Study Bible,</w:t>
      </w:r>
      <w:r>
        <w:rPr/>
        <w:t xml:space="preserve"> Thomas Nelson Publishers, 1979 edition, p. 1438; note on Hebrews 10:25).  </w:t>
      </w:r>
    </w:p>
    <w:p>
      <w:pPr>
        <w:pStyle w:val="IndentedVerse"/>
        <w:ind w:left="0" w:right="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 అనువాదము ఇవ్వని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కెజేవి నుండే బోధ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 అనువాదాలు సిఫారసు చెయ్య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న్నిసార్లు ఆధునిక తర్జుమా చదవడం పాఠ్యభాగపు ప్రాధాన్యత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ూత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 ఎన్ఎఎ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/>
        <w:t>NASV)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న్ఐవ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NIV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ాదాలు కలిపి ఇవ్వ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 సత్క్రియల వైపు ఒకరినొకరం ఎలా పురికొల్పు కోవాలో ఆలోచిద్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జముగా కూడుట మాన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 అలవాటుగా చే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నొకరం ప్రోత్సహించు కుందా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 దినము సమీపించుచున్నది 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(Hebrews 10:24 NASV; 10:25 NIV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0" w:right="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ం సంఘాలలో ఉండాలి ప్రేమ సత్క్రియల విషయంలో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రికోల్ప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సంఘంలో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నొకరం ప్రోత్సహించుకో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ాన్ మెక్ ఆర్డర్ దానిన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గ సమాప్తి అత్యవసరత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్న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ది చూపిస్తుంది గుడిలో ఉండడం అనేది చాల ప్రాముఖ్యమైన విషయమ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 సమీపించుచున్నది గనుక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రెండవ రాకడను సూచ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ప్రాముఖ్య ప్రవచ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పు ఆఖరి దినాలలో ప్రవేశిస్తుండగా స్థానిక సంఘానికి అంకిత మవడం చాలా చాలా ప్రాముఖ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చాల సామాజిక ఒత్తిడి ఆఖరి దినాలలో ఉంటుంది విశ్వాసము విడిచి పెట్ట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చీన దినాలలో ప్రజలు వారానికి ఒకసారి గుడికి హాజరు అయ్య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ఇప్పుడు సామాజిక మార్పు గాల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ిష్యత్తు దిగ్బ్రాంత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ముఖంగా చూపిస్తుంది స్థానిక సంఘములో ఇతర క్రైస్తవుల సహవసములో మనం ఉండ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థామస్ హెల్ తన వ్యాఖ్యానంలో ఏమన్నాడో 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ి విశ్వాసమైన ఊగిసలాడుతుంటే త్వరితంగా అతనిని ప్రోత్సహించి బలపర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ేమ సత్క్రియాలలో ఒకరినొకర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రికొల్పు కొంద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 ఒక్కరు కూడ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ో లోక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పోకుండా మనం చూస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సి ఉంటే బలవంతు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 బలహీను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Thomas Hale, </w:t>
      </w:r>
      <w:r>
        <w:rPr>
          <w:b/>
          <w:i/>
        </w:rPr>
        <w:t>The Applied New Testament Commentary,</w:t>
      </w:r>
      <w:r>
        <w:rPr/>
        <w:t xml:space="preserve"> Kingsway Publications, 1997, pp. 913, 914; comment on Hebrews 10:24; Dr. Hymers’ notes in brackets).  </w:t>
      </w:r>
    </w:p>
    <w:p>
      <w:pPr>
        <w:pStyle w:val="IndentedVerse"/>
        <w:ind w:left="0" w:right="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ిక సంఘము ఒక స్థలము కాదు మీరు వచ్చి బైబిలు ధ్యాన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చాల ప్రాముఖ్యమై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హవాసము ఆరాధన అనంతరము భోజనాలపై కట్ట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ఎంతో ప్రాముఖ్యమైనప్పట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 సహవాసము సంఘ ఉద్దేశముపై కట్టబడిం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టే ఇంకా క్రైస్తవులు కాని యవనస్తులను తీసుకొని రా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థామస్ హేల్  వ్యాఖ్యానము అ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ర్తీకరణ సంఘము మూల ఉద్దేశమ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 పురుషులను యేసు క్రీస్తు నొద్దకు రక్షణకు నడిపించ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  <w:lang w:bidi="te-IN"/>
        </w:rPr>
        <w:t>125).</w:t>
      </w:r>
    </w:p>
    <w:p>
      <w:pPr>
        <w:pStyle w:val="IndentedVerse"/>
        <w:ind w:left="0" w:right="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 మనం కొత్త వాళ్ళకు చెప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ో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ో భోజనం చ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ో స్నేహం చే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ో ఆరా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ో సువార్తకు బయట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నికి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త్రపు ఆరాధన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ా కూటానికి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కుటుంబంలో చే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>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సికట్టుగా మనం బలవంతుల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 మనం బలహీనుల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ind w:left="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ఒక్కడు అలా చెయ్య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కొరకు వేచి ఉంట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 అవసరమో వివరి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సహాయ పడడానికి చేయగలిగినదంతా  చే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మ సంఘాలు ఇలాగే చేస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మైకల్ గ్రీన్ అద్భుత పుస్తకము వ్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ఆదిమ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సువర్తీకరణ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/>
        <w:t>(Eerdmans Publishing Company, 2003 edition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గ్రీన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ాసము సంఘము ఎదుగుదలకు అత్యవ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ష్యులు ఆకర్షింపబడాల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గా ప్రతి ఫలమిచ్చేదిగా ఉన్న వేరే సహవాసాల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చూ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 ఎలా ఒకరినొకరు ప్రేమించుకున్నారో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56)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 సహవాస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ింగ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గతి చదువులాం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్డంకులు లేకుండా ఆకర్ష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5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గ్రీన్ చెప్పాడు రహస్యంగా ఏమి జరగ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శ్వాసులు లోనికి రప్పింపబడి అందరిలానే చూడ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ాచీన క్రైస్తవ రచయిత టేర్ టుల్లియాన్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60-22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ప్రేమ సహవాసము గూర్చి సంఘములో మాట్లా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న్నాడు ఇది గొప్ప కారకము ఎక్కువ సంఖ్యలో అన్యులను ఆకర్షించి ఆది సంవత్సరాలలో క్రైస్తవులుగా మార్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ేర్ టుల్లియాన్ అన్నాడు వేలమంది ఉత్తర ఆఫ్రికాలో సంఘములో చేరారు వారి ప్రేమ సహవాసములను 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/>
        <w:t xml:space="preserve"> </w:t>
      </w:r>
    </w:p>
    <w:p>
      <w:pPr>
        <w:pStyle w:val="IndentedVerse"/>
        <w:ind w:left="0" w:right="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ఒంటరి బాలు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తల్లిదండ్రులు విడ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బంధువులతో ఉన్నాను వారింటిలో ఉండడం వారికి కష్ట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ధులలో ఒంటరిగా తిరి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లెనిన్ పాడిన వారిలో ఒకడిగా 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ులంత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నికి చెందిన 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</w:p>
    <w:p>
      <w:pPr>
        <w:pStyle w:val="IndentedVerse"/>
        <w:ind w:left="0" w:right="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/>
        <w:br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దేనికి చెందిన వారో చెప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లాంటి సంఘానిక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ెందిన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ూడ చెందినవాడివ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విచారము పాపము జాన్ లెనిన్ యేసును నమ్మలేదు స్థానిక సంఘానికి ర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లో మారక ద్రవ్యాలు తీసుకొని మంచముపై రోజంతా ఉండ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Verse"/>
        <w:ind w:left="0" w:right="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ైన సంఘములోనికి రాక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ఉదయము నేను ఇక్కడ ఉండేవాడిన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లెనిన్ వలే ఏనాడో చనిపోయి ఉండే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్నేహితుడు ఆత్మహత్య చేస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అలా చేసేవాడ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ాకు తెలుసు చీకటి ఒంటరి లోకము నుండి స్థానిక సంఘ సహవాసము ఊరట ద్వారా రక్షింపబ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యుక్త వయస్సులో సంఘము నాకు రెండవ గృహమ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Verse"/>
        <w:ind w:left="0" w:right="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తెలుసు మీలో చాలామంది నా మాటలు విన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ంతా మాతో నడవ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ఎప్పుడు గుర్తుంచుకొండి మేము మిమ్మలను ఆహ్వానిస్తున్న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ాతో ఉండాలని కోరుకుంటున్న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శ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ుబడుటకు కొంతవెల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ుబడుట లేకుండా మీకు దీర్ఘకాల వివాహ జీవితం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ీకు కట్టుబడి 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ూడా నాకు కట్టుబడి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్యాఖ్యానంలో థామస్ హేల్ చెప్ప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సికట్టుగా మనం బలవంతుల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 మనం బలహీనులం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1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అలా చెయ్య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దార్ధంగా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ేయగలరు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ష్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ు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ని కోరి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 బాగ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 ఒంటరిగానే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సికట్టుగా మనం బలవంతుల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 మనం బలహీనులం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IndentedVerse"/>
        <w:ind w:left="0" w:right="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సికట్టుగా మనం బలవంతులం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 మనం బలహీనుల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ఉదయాన ఇది మీకు నా ప్రసం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ఇప్పుడు అందుబాటులో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దగ్గర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 నుండి మిమ్ములను రక్షించడానికి ఆయన సిలువపై 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 జీవితమివ్వడానికి మృతులలో నుండి 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ప్పుడు జీవించియున్న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రదైను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 ఆకాశంల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ము అవతల నించోకండి తప్పిపోయిన కుమారునిలో పెద్ద అన్న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ైబిలు చెప్తుంద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కి రానోల్లకు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:2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ు లోపల పెద్ద పార్టీలత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ంగా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పెద్ద కుమారుడ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కి ర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 కొందరు అలాగే చే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ంటా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లోనికి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కి వచ్చి విందులో కల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ీర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లోనికి ర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ింకా మీ కొరకు వేచి ఉన్న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లోనికి వచ్చి విందులో చే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  <w:r>
        <w:br w:type="page"/>
      </w:r>
    </w:p>
    <w:p>
      <w:pPr>
        <w:pStyle w:val="IndentedVerse"/>
        <w:ind w:left="720" w:right="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IndentedVerse"/>
        <w:ind w:left="1440" w:right="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సిన వారంత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IndentedVerse"/>
        <w:ind w:left="720" w:right="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క్తి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దువ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పిలుచ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IndentedVerse"/>
        <w:ind w:left="1440" w:right="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చ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పాప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 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Verse"/>
        <w:ind w:left="0" w:right="-162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ల్లగా మృదువుగా యేసు పిలుచ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్ ఎల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థామ్సన్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847-1909). </w:t>
      </w:r>
    </w:p>
    <w:p>
      <w:pPr>
        <w:pStyle w:val="IndentedQuote"/>
        <w:ind w:left="0" w:right="0" w:firstLine="720"/>
        <w:rPr/>
      </w:pPr>
      <w:r>
        <w:rPr/>
        <w:t>("Softly and Tenderly Jesus is Calling" by Will L. Thompson, 1847-1909).</w:t>
      </w:r>
    </w:p>
    <w:p>
      <w:pPr>
        <w:pStyle w:val="BodyTextIndent2"/>
        <w:rPr/>
      </w:pPr>
      <w:r>
        <w:rPr/>
      </w:r>
    </w:p>
    <w:p>
      <w:pPr>
        <w:pStyle w:val="IndentedVerse"/>
        <w:ind w:left="0" w:right="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ందరు వాస్తవంగా యేసు నొద్దకు రావాలని ప్రార్ధిస్తున్నాన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ా సంఘ కుటుంబంలోనికి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ామములో అడుగుచ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సికట్టుగా మనం బలవంతులం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 మనం బలహీనులం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ెప్పినదంతా మర్చిపోయిన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 గుర్తుంచు కొ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సికట్టుగా మనం బలవంతుల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 మనం బలహీనుల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left="1080" w:right="864" w:hanging="0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శీర్వదిస్త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ెయిల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ంప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పం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Gautami"/>
          <w:sz w:val="18"/>
          <w:sz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hyperlink r:id="rId2">
        <w:r>
          <w:rPr>
            <w:rStyle w:val="InternetLink"/>
            <w:rFonts w:cs="Gautami"/>
            <w:u w:val="single"/>
            <w:lang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lang w:bidi="te-IN"/>
        </w:rPr>
        <w:t>క్లిక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య్యండి</w:t>
      </w:r>
      <w:r>
        <w:rPr>
          <w:rFonts w:cs="TLOT-Harshpriya" w:ascii="TLOT-Harshpriya" w:hAnsi="TLOT-Harshpriya"/>
          <w:sz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భాషలోనై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రాయవచ్చ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వ్రాయగలిగిత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ంగ్లము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రాయండి</w:t>
      </w:r>
      <w:r>
        <w:rPr>
          <w:rFonts w:cs="TLOT-Harshpriya" w:ascii="TLOT-Harshpriya" w:hAnsi="TLOT-Harshpriya"/>
          <w:sz w:val="18"/>
          <w:lang w:bidi="te-IN"/>
        </w:rPr>
        <w:t>.</w:t>
      </w:r>
    </w:p>
    <w:p>
      <w:pPr>
        <w:pStyle w:val="Heading"/>
        <w:rPr>
          <w:rStyle w:val="Emphasis"/>
          <w:b/>
          <w:b/>
          <w:i w:val="false"/>
          <w:i w:val="false"/>
          <w:sz w:val="22"/>
        </w:rPr>
      </w:pPr>
      <w:r>
        <w:rPr/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3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4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cs="TLOT-Harshpriya" w:ascii="TLOT-Harshpriya" w:hAnsi="TLOT-Harshpriya"/>
          <w:sz w:val="14"/>
          <w:szCs w:val="14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16"/>
          <w:szCs w:val="14"/>
          <w:lang w:val="en-US" w:bidi="te-IN"/>
        </w:rPr>
      </w:pPr>
      <w:r>
        <w:rPr>
          <w:rFonts w:cs="Gautami" w:ascii="TLOT-Harshpriya" w:hAnsi="TLOT-Harshpriya"/>
          <w:sz w:val="16"/>
          <w:szCs w:val="14"/>
          <w:lang w:val="en-US" w:bidi="te-IN"/>
        </w:rPr>
      </w:r>
    </w:p>
    <w:p>
      <w:pPr>
        <w:pStyle w:val="Heading"/>
        <w:ind w:right="-630" w:hanging="0"/>
        <w:jc w:val="left"/>
        <w:rPr>
          <w:rFonts w:ascii="TLOT-Harshpriya" w:hAnsi="TLOT-Harshpriya" w:cs="TLOT-Harshpriya"/>
          <w:b w:val="false"/>
          <w:b w:val="false"/>
          <w:sz w:val="18"/>
          <w:szCs w:val="18"/>
          <w:lang w:bidi="te-IN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ఏబెల్ ప్రుదోం</w:t>
      </w:r>
      <w:r>
        <w:rPr>
          <w:rFonts w:cs="TLOT-Harshpriya" w:ascii="TLOT-Harshpriya" w:hAnsi="TLOT-Harshpriya"/>
          <w:b w:val="false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4"/>
          <w:lang w:val="en-US"/>
        </w:rPr>
        <w:t>హెబ్రీయుల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4"/>
          <w:lang w:val="en-US"/>
        </w:rPr>
        <w:t xml:space="preserve"> </w:t>
      </w:r>
      <w:r>
        <w:rPr>
          <w:rFonts w:cs="TLOT-Harshpriya" w:ascii="TLOT-Harshpriya" w:hAnsi="TLOT-Harshpriya"/>
          <w:b w:val="false"/>
          <w:sz w:val="18"/>
          <w:szCs w:val="24"/>
          <w:lang w:val="en-US"/>
        </w:rPr>
        <w:t>10:19-25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Heading"/>
        <w:jc w:val="left"/>
        <w:rPr>
          <w:rFonts w:ascii="TLOT-Harshpriya" w:hAnsi="TLOT-Harshpriya" w:cs="TLOT-Harshpriya"/>
          <w:b w:val="false"/>
          <w:b w:val="false"/>
          <w:bCs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: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 xml:space="preserve"> </w:t>
      </w:r>
    </w:p>
    <w:p>
      <w:pPr>
        <w:pStyle w:val="Heading"/>
        <w:ind w:left="2160" w:firstLine="720"/>
        <w:jc w:val="left"/>
        <w:rPr>
          <w:rFonts w:ascii="TLOT-Harshpriya" w:hAnsi="TLOT-Harshpriya" w:cs="TLOT-Harshpriya"/>
          <w:b w:val="false"/>
          <w:b w:val="false"/>
          <w:bCs/>
          <w:sz w:val="18"/>
          <w:szCs w:val="18"/>
        </w:rPr>
      </w:pPr>
      <w:r>
        <w:rPr>
          <w:rFonts w:cs="TLOT-Harshpriya" w:ascii="TLOT-Harshpriya" w:hAnsi="TLOT-Harshpriya"/>
          <w:b w:val="false"/>
          <w:bCs/>
          <w:sz w:val="18"/>
          <w:szCs w:val="24"/>
          <w:lang w:val="en-US"/>
        </w:rPr>
        <w:t>"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val="en-US"/>
        </w:rPr>
        <w:t>ఎలీనోర్ రిగ్ బీ</w:t>
      </w:r>
      <w:r>
        <w:rPr>
          <w:rFonts w:cs="TLOT-Harshpriya" w:ascii="TLOT-Harshpriya" w:hAnsi="TLOT-Harshpriya"/>
          <w:b w:val="false"/>
          <w:bCs/>
          <w:sz w:val="18"/>
          <w:szCs w:val="24"/>
          <w:lang w:val="en-US"/>
        </w:rPr>
        <w:t>" (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val="en-US"/>
        </w:rPr>
        <w:t>పాల్ మెక్ కార్టినీ చే</w:t>
      </w:r>
      <w:r>
        <w:rPr>
          <w:rFonts w:cs="TLOT-Harshpriya" w:ascii="TLOT-Harshpriya" w:hAnsi="TLOT-Harshpriya"/>
          <w:b w:val="false"/>
          <w:bCs/>
          <w:sz w:val="18"/>
          <w:szCs w:val="24"/>
          <w:lang w:val="en-US"/>
        </w:rPr>
        <w:t>, 1942-).</w:t>
      </w:r>
    </w:p>
    <w:p>
      <w:pPr>
        <w:pStyle w:val="Normal"/>
        <w:rPr/>
      </w:pPr>
      <w:r>
        <w:rPr>
          <w:bCs/>
          <w:sz w:val="24"/>
          <w:szCs w:val="24"/>
        </w:rPr>
        <w:tab/>
        <w:tab/>
        <w:tab/>
        <w:tab/>
        <w:t xml:space="preserve">     “Eleanor Rigby” (by Paul McCartney, 1942-)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5:13:00Z</dcterms:created>
  <dc:creator>Christopher L. Cagan</dc:creator>
  <dc:description/>
  <dc:language>en-US</dc:language>
  <cp:lastModifiedBy>Use This Account</cp:lastModifiedBy>
  <cp:lastPrinted>2015-06-21T17:47:00Z</cp:lastPrinted>
  <dcterms:modified xsi:type="dcterms:W3CDTF">2015-06-30T15:14:00Z</dcterms:modified>
  <cp:revision>3</cp:revision>
  <dc:subject/>
  <dc:title>BEHOLD THE LAMB OF GOD</dc:title>
</cp:coreProperties>
</file>