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4"/>
          <w:lang w:eastAsia="zh-CN" w:bidi="te-IN"/>
        </w:rPr>
      </w:pPr>
      <w:r>
        <w:rPr>
          <w:rFonts w:cs="TLOT-Harshpriya" w:ascii="TLOT-Harshpriya" w:hAnsi="TLOT-Harshpriya"/>
          <w:sz w:val="18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2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నెల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ఎలా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FF"/>
            <w:sz w:val="18"/>
            <w:sz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ఈ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న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్రపంచమంతట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వ్యాపింప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ేయడంలో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  <w:lang w:eastAsia="zh-CN" w:bidi="te-IN"/>
        </w:rPr>
      </w:pPr>
      <w:r>
        <w:rPr>
          <w:sz w:val="28"/>
          <w:szCs w:val="28"/>
          <w:lang w:eastAsia="zh-CN"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Cs/>
          <w:sz w:val="24"/>
          <w:szCs w:val="22"/>
          <w:lang w:val="en-US" w:bidi="te-IN"/>
        </w:rPr>
      </w:pPr>
      <w:r>
        <w:rPr>
          <w:rFonts w:ascii="TLOT-Harshpriya" w:hAnsi="TLOT-Harshpriya" w:eastAsia="Calibri" w:cs="TLOT-Harshpriya"/>
          <w:bCs/>
          <w:sz w:val="24"/>
          <w:sz w:val="24"/>
          <w:szCs w:val="22"/>
          <w:lang w:val="en-US" w:bidi="te-IN"/>
        </w:rPr>
        <w:t>బైబిలు ప్రవచనములో తప్పిపోయిన భాగము</w:t>
      </w:r>
    </w:p>
    <w:p>
      <w:pPr>
        <w:pStyle w:val="Normal"/>
        <w:jc w:val="center"/>
        <w:rPr>
          <w:rFonts w:ascii="TLOT-Harshpriya" w:hAnsi="TLOT-Harshpriya" w:eastAsia="Calibri" w:cs="TLOT-Harshpriya"/>
          <w:bCs/>
          <w:sz w:val="24"/>
          <w:szCs w:val="22"/>
          <w:lang w:val="en-US" w:bidi="te-IN"/>
        </w:rPr>
      </w:pPr>
      <w:r>
        <w:rPr>
          <w:rFonts w:ascii="TLOT-Harshpriya" w:hAnsi="TLOT-Harshpriya" w:eastAsia="Calibri" w:cs="TLOT-Harshpriya"/>
          <w:bCs/>
          <w:sz w:val="24"/>
          <w:sz w:val="24"/>
          <w:szCs w:val="22"/>
          <w:lang w:val="en-US" w:bidi="te-IN"/>
        </w:rPr>
        <w:t>ఈనాడు మనకు ప్రత్యక్ష పరచబడియున్నది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MISSING PIECE OF BIBLE PROPHECY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ILLUMINATED FOR US TODA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b/>
          <w:b/>
          <w:sz w:val="18"/>
          <w:szCs w:val="40"/>
        </w:rPr>
      </w:pPr>
      <w:r>
        <w:rPr>
          <w:b/>
          <w:sz w:val="18"/>
          <w:szCs w:val="4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నియర్ గారిచే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ెప్టె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22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201</w:t>
      </w:r>
      <w:r>
        <w:rPr>
          <w:rFonts w:cs="TLOT-Harshpriya" w:ascii="TLOT-Harshpriya" w:hAnsi="TLOT-Harshpriya"/>
          <w:sz w:val="18"/>
          <w:lang w:bidi="te-IN"/>
        </w:rPr>
        <w:t>9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September 22, 2019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ానియే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ీవ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ఈ మాటలను మరుగు చేసి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ంత్యకాలము వరక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ఈ గ్రంధమును ముద్రింపుము</w:t>
      </w:r>
      <w:r>
        <w:rPr>
          <w:rFonts w:eastAsia="Calibri" w:cs="TLOT-Harshpriya" w:ascii="TLOT-Harshpriya" w:hAnsi="TLOT-Harshpriya"/>
          <w:sz w:val="18"/>
          <w:szCs w:val="18"/>
        </w:rPr>
        <w:t>..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దానియేల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12:4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</w:rPr>
        <w:t xml:space="preserve">919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్కఫీల్డ్</w:t>
      </w:r>
      <w:r>
        <w:rPr>
          <w:rFonts w:eastAsia="Calibri" w:cs="TLOT-Harshpriya" w:ascii="TLOT-Harshpriya" w:hAnsi="TLOT-Harshpriya"/>
          <w:sz w:val="18"/>
          <w:szCs w:val="18"/>
        </w:rPr>
        <w:t>).</w:t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వాటిని వింటిని</w:t>
      </w:r>
      <w:r>
        <w:rPr>
          <w:rFonts w:eastAsia="Calibri" w:cs="TLOT-Harshpriya" w:ascii="TLOT-Harshpriya" w:hAnsi="TLOT-Harshpriya"/>
          <w:sz w:val="18"/>
          <w:szCs w:val="18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ాని గ్రహింప లేకపోతిని</w:t>
      </w:r>
      <w:r>
        <w:rPr>
          <w:rFonts w:eastAsia="Calibri" w:cs="TLOT-Harshpriya" w:ascii="TLOT-Harshpriya" w:hAnsi="TLOT-Harshpriya"/>
          <w:sz w:val="18"/>
          <w:szCs w:val="18"/>
        </w:rPr>
        <w:t>: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ా యేలినవాడా</w:t>
      </w:r>
      <w:r>
        <w:rPr>
          <w:rFonts w:eastAsia="Calibri" w:cs="TLOT-Harshpriya" w:ascii="TLOT-Harshpriya" w:hAnsi="TLOT-Harshpriya"/>
          <w:sz w:val="18"/>
          <w:szCs w:val="18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ీటికి అంతమేమని నేనడుగగా</w:t>
      </w:r>
      <w:r>
        <w:rPr>
          <w:rFonts w:eastAsia="Calibri" w:cs="TLOT-Harshpriya" w:ascii="TLOT-Harshpriya" w:hAnsi="TLOT-Harshpriya"/>
          <w:sz w:val="18"/>
          <w:szCs w:val="18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తడు ఈ సంగాట్లు అంత్య కాలము వరకు మరుగుగా ఉండునట్లు ముద్రింపబడినవి</w:t>
      </w:r>
      <w:r>
        <w:rPr>
          <w:rFonts w:eastAsia="Calibri" w:cs="TLOT-Harshpriya" w:ascii="TLOT-Harshpriya" w:hAnsi="TLOT-Harshpriya"/>
          <w:sz w:val="18"/>
          <w:szCs w:val="18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రియు ఆయన చెప్ప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నుక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ానియేలు</w:t>
      </w:r>
      <w:r>
        <w:rPr>
          <w:rFonts w:eastAsia="Calibri" w:cs="TLOT-Harshpriya" w:ascii="TLOT-Harshpriya" w:hAnsi="TLOT-Harshpriya"/>
          <w:sz w:val="18"/>
          <w:szCs w:val="18"/>
        </w:rPr>
        <w:t>: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ీవు ఊరకుండు మని చెప్ప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దానియేల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12:8, 9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</w:rPr>
        <w:t>920).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ంత్యకాలమ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ివరాలు ప్రవక్త దానియేలుకు అర్ధము కా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8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 వచనములో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కు చెప్పబడి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ేను వింటి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గాని గ్రహింపలేకపోతి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రువాత దేవుడు దానియేలుకు 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ఈ సంగతులు అంత్యకాలము వరకు మరుగుగా ఉండునట్లు ముద్రింపబడినవ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దానియేల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12:9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వచనములోని మాటలు దానియేలుకర్ధమయ్య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అంత్య కాలపు సంఘటనలు ఎలా ఉంటాయి అతనికి అర్ధము కా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ఈ సంగతులు అంత్యకాలము వరకు మరుగుగా ఉండునట్లు ముద్రింపబడినవ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దానియేల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2:9).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val="en-US" w:bidi="te-IN"/>
        </w:rPr>
        <w:t>ప్రేరేపణ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ద్వారా అతనికి మాటలు ఇవ్వబడ్డ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కాని వాటి అర్ధము అతనిక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val="en-US" w:bidi="te-IN"/>
        </w:rPr>
        <w:t>ప్రత్యక్ష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కా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ంత్యకాల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రకు పదములు అర్ధము ప్రత్యక్ష పరచబడ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ము యుగాంతమును సమీపిస్తూ ఉండగ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వచనములో లోతైన అర్ధము దాగి ఉన్న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నేన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త్తబడుట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ను పదాన్ని మొదటిగా ఎప్పుడు విన్నానో నాకు తేటగా గుర్తు ఉ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నా బోధకుడు మాకు చెప్పాడు ఏడు సంవత్సరాల శ్రమ కాలమునక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val="en-US" w:bidi="te-IN"/>
        </w:rPr>
        <w:t>ముందు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ఎత్తబడుట జరుగుతుంద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నా బోధకుని అడిగాను శ్రమల ముందు ఎత్తబడుట జరుగుతుందని బైబిల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val="en-US" w:bidi="te-IN"/>
        </w:rPr>
        <w:t>ఎక్కవ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బోధిస్తుంద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 జవాబివ్వలేకపోయ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ల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దశాబ్దాలుగా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ప్పుడైన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త్తబడుట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శ్నిస్తూ ఉన్న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రువాత శ్రమల ముందు ఎత్తబడుట జె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న్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ార్బీ ప్రసిద్ది చెందిం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రియు ఆయన మార్గరెట్ మెక్ డోనాల్డ్ అనే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5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సంవత్సరాల అమ్మాయి నుండ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ొందుకు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ఆ అమ్మాయ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లలో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ూసి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జె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న్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ార్బీ అది ప్రకటించడం ప్రారంభిం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రువాత అది స్కఫీల్డ్ బైబిలులో స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్కోఫీల్డ్ దానిని పొందుపరి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ూతన సువార్తికులలో చాలా మందిది అదే పరిస్థిత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రువాత మార్విన్ జె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రోసేంతల్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val="en-US" w:bidi="te-IN"/>
        </w:rPr>
        <w:t>ఉగ్రతకు ముందు సంఘము ఎత్తబడుట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అను పుస్తకము వ్రాసాడ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థామస్ నెల్ సన్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990)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ోసెంతల్ వ్రాసిన దంతటితో నేను అంగీకరించనప్పటికీ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త్తబడుట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ప్పుడు జరుగుతుంది దానిపై మెరుగైన అవగాహనకు ద్వారము తెర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ోసెంతల్ అభిప్రాయాన్ని విమర్శించే ముందు అతని పుస్తకము జాగ్రత్తగా చదవం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తడు ఏమి బోధించాడ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త్తబడుట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నేది శ్రమల కాలము తరువాత సంభవిస్తుంద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ీర్పులో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ేవుడు తన ఉగ్రతను క్రుమ్మరింపక ముం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6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ధ్యాయము ఆధారమ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దానిలో కొంత అర్ధము ఉంది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ఒక యవనస్తురాలి కళను మించిన అర్ధము ఇక్కడ ఉ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ందుకు ఇది ప్రాముఖ్య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ందుకో చెప్త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ఏడు సంవత్సరాల శ్రమల కాలము ముందు ఎత్తబడుట జరిగి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్రైస్తవులు ఏమి చేయ్యనక్కర 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దివారము ఉదయము ఒక గంట జనాలతో వెళ్ళా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రు ఆత్మలను రక్షింపనక్కర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ైవ భక్తీ లేని వారి నుండి మిమ్ములను వేరు పరచుకోనక్కర 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ఇద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val="en-US" w:bidi="te-IN"/>
        </w:rPr>
        <w:t>మతదూరత్వమున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దాని తీస్తుంద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(</w:t>
      </w:r>
      <w:hyperlink r:id="rId5">
        <w:r>
          <w:rPr>
            <w:rStyle w:val="InternetLink"/>
            <w:rFonts w:ascii="TLOT-Harshpriya" w:hAnsi="TLOT-Harshpriya" w:eastAsia="Calibri" w:cs="TLOT-Harshpriya"/>
            <w:color w:val="000000"/>
            <w:sz w:val="18"/>
            <w:sz w:val="18"/>
            <w:szCs w:val="18"/>
            <w:lang w:val="en-US" w:bidi="te-IN"/>
          </w:rPr>
          <w:t>చదవడానికి ఇక్కడ క్లిక్ చెయ్యండి</w:t>
        </w:r>
      </w:hyperlink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ఈ ప్రసంగము శీర్షి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బైబిలు ప్రవచనములో తప్పిపోయిన భాగము ఈనాడు మనకు ప్రత్యక్ష పరచబడియున్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ఆ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ప్పిపోయిన భాగ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ఏంట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ద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val="en-US" w:bidi="te-IN"/>
        </w:rPr>
        <w:t>స్వధర్మత్యాగ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50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ంవత్సరాలకు పైగా నేను బైబిలు ప్రవచనము చదువుచున్న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ంత ప్రాముఖ్యమైన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్వధర్మ త్యాగ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 కాలములో నిర్లక్ష్యము చేయబడుట నాకు వింతగా అనిపిస్తు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బైబిలు ప్రవచనముపై నా దగ్గర మూడు ప్రాముఖ్య పుస్తకాలు ఉన్నాయి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ప్రాముఖ్య విషయాలన్నీ అందులో చెప్పబడ్డ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వి మంచి దైవజనులచే వ్రాయబడ్డ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ఈ విషయముపై వారు నమ్మదగిన వ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కాని వారిలో ఒక్కరు కూడ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్వధర్మ త్యాగ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స్తావించ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్వధర్మత్యాగ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ఈనాడు మనకు చాలా ప్రాముఖ్యమైన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rFonts w:cs="Gautami"/>
          <w:b/>
          <w:b/>
          <w:sz w:val="24"/>
          <w:lang w:bidi="te-IN"/>
        </w:rPr>
      </w:pPr>
      <w:r>
        <w:rPr>
          <w:rFonts w:cs="Gautami"/>
          <w:b/>
          <w:sz w:val="24"/>
          <w:lang w:bidi="te-IN"/>
        </w:rPr>
      </w:r>
    </w:p>
    <w:p>
      <w:pPr>
        <w:pStyle w:val="Normal"/>
        <w:ind w:firstLine="720"/>
        <w:jc w:val="center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 xml:space="preserve">ఇప్పుడు మా ప్రసంగములు మీ సెల్ ఫోన్ లో అందుబాటులో ఉన్నాయి </w:t>
      </w:r>
      <w:hyperlink r:id="rId6">
        <w:r>
          <w:rPr>
            <w:rStyle w:val="InternetLink"/>
            <w:b/>
            <w:bCs/>
            <w:sz w:val="24"/>
            <w:u w:val="single"/>
          </w:rPr>
          <w:t>WWW.SERMONSFORTHEWORLD.COM</w:t>
        </w:r>
      </w:hyperlink>
      <w:r>
        <w:rPr>
          <w:b/>
          <w:bCs/>
          <w:sz w:val="24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 xml:space="preserve">వెళ్లి మరియు గ్రీను బటన్ 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యాప్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"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అనే పదము ఉన్నదానిపై నొక్కండ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Normal"/>
        <w:ind w:firstLine="720"/>
        <w:jc w:val="center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వస్తున్నా సూచనలను గైకొనండ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Normal"/>
        <w:ind w:firstLine="720"/>
        <w:jc w:val="center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అప్పుడు మీరు ప్రసంగాలు పొందుకుంటారు</w:t>
      </w:r>
    </w:p>
    <w:p>
      <w:pPr>
        <w:pStyle w:val="Normal"/>
        <w:ind w:firstLine="720"/>
        <w:jc w:val="center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యాప్ బటన్ నొక్కడము ద్వారా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4"/>
          <w:szCs w:val="18"/>
          <w:lang w:bidi="te-IN"/>
        </w:rPr>
      </w:pPr>
      <w:r>
        <w:rPr>
          <w:rFonts w:eastAsia="Calibri" w:cs="TLOT-Harshpriya" w:ascii="TLOT-Harshpriya" w:hAnsi="TLOT-Harshpriya"/>
          <w:b/>
          <w:bCs/>
          <w:sz w:val="24"/>
          <w:szCs w:val="18"/>
          <w:lang w:bidi="te-I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దయచేస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దెస్సలోనీకయులక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2:3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ింగ్ జేమ్స్ తర్జుమాలో ఉ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ఎవరూ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ిమ్మల్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ోసం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ేయరు అనగ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ొదట భ్రష్టత్వము సంభవించ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</w:rPr>
        <w:t>నాశన పాత్రుడగ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పాప పురుష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బయలుపడి తేనే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ాని ఆ దినము రాద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దెస్సలోనీకయులక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2:3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</w:rPr>
        <w:t xml:space="preserve">1272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్కఫీల్డ్</w:t>
      </w:r>
      <w:r>
        <w:rPr>
          <w:rFonts w:eastAsia="Calibri" w:cs="TLOT-Harshpriya" w:ascii="TLOT-Harshpriya" w:hAnsi="TLOT-Harshpriya"/>
          <w:sz w:val="18"/>
          <w:szCs w:val="18"/>
        </w:rPr>
        <w:t>).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 వచన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ొత్త అమెరికాను ప్రమాణ బైబిలులో ఇలా తర్జుమా చేయబడిన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ఎవరును మిమ్మును మోసపరచకుండా చూచుకొనుడి</w:t>
      </w:r>
      <w:r>
        <w:rPr>
          <w:rFonts w:eastAsia="Calibri"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భువు దిన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్వధర్మ త్యాగమునకు ముందు రా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ాప పురుష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్యాయము లేని మనిషి ముందు ప్రత్యక్షమగ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దెస్సలోనీకయులక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2:3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ఎన్ఏఎస్ బ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NASB). </w:t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్వధర్మ త్యాగ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ను పదమ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హి అపోష్టాషియ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ుండి అనువదింపబడిన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కింగ్ జేమ్స్ అనువాదములో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డిపోవుట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ని తర్జుమా చేయబడిన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ాక్టర్ డబ్ల్యూ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్రీస్ వెల్ లూస్ వెళ్ళి కెన్ టక్కీలో ఉన్న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క్షిణ బాప్టిస్టు వేదాంత కళాశాల నుండి వేదాంత విద్య పట్టా పొంద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ాక్టర్ క్రీస్ వెల్ నూతన నిబంధనలోని గ్రీకు పదాలపై ఎక్కువ దృష్టి సారిం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ాక్టర్ క్రీస్ వెల్ అ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భువు దినమునకు ముం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ిశ్వాసము పడిపోవుట సంభవిస్తు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 [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నే పదము పౌలు మనసులో ఒక ప్రత్యేక స్వధర్మ త్యాగము ఉ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ది తెలిస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నము రెండు ప్రాముఖ్య విషయాల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దెస్సలోనీకయులక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2:3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ుండి నేర్చుకుంటా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left="1152" w:hanging="432"/>
        <w:rPr>
          <w:lang w:val="en-US"/>
        </w:rPr>
      </w:pPr>
      <w:r>
        <w:rPr>
          <w:lang w:val="en-US"/>
        </w:rPr>
        <w:t xml:space="preserve">1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భువుదినమునకు ముం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ఈ స్వధర్మ త్యాగము చోటు చేసుకుంటుంది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1152" w:hanging="432"/>
        <w:rPr>
          <w:lang w:val="en-US"/>
        </w:rPr>
      </w:pPr>
      <w:r>
        <w:rPr>
          <w:lang w:val="en-US"/>
        </w:rPr>
        <w:t>2.</w:t>
      </w:r>
      <w:r>
        <w:rPr>
          <w:lang w:val="en-US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భువు దినమునకు ముం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అంత్య క్రీస్త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బయలు పరచబడతాడు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ఈరెండు విషయాలు ప్రభువు దినమునక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val="en-US" w:bidi="te-IN"/>
        </w:rPr>
        <w:t>ముందు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సంభవిస్త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శ్రమల కాలము దేవుని ఉగ్రత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రియు యుగాంతములో సంభవిస్త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శ్రమల ముందు ఎత్తబడుట క్రైస్తవులు ఇప్పటికే గ్రహించ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ందుకే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్వధర్మ త్యాగ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ఈనాడు సువార్తిక క్రైస్తవులకు బోధింపబడుట 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ందుకే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్వధర్మ త్యాగ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ై బైబిలులో చాలా గ్రంథములో వ్రాయబడ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మార్విన్ రోసెంతల్ సరిగానే చెప్పిత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రియు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val="en-US" w:bidi="te-IN"/>
        </w:rPr>
        <w:t xml:space="preserve">అతడు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రియ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val="en-US" w:bidi="te-IN"/>
        </w:rPr>
        <w:t xml:space="preserve">అప్పుడు మనము ఇప్పుడు 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val="en-US" w:bidi="te-IN"/>
        </w:rPr>
        <w:t>స్వధర్మ త్యాగమ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val="en-US"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ారంభములో ఎలా ప్రభావితము చేస్తు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ూడవ ప్రపంచములో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ునుపెన్నడూ లేనంత ఎక్కువగా వారు హింసింపబడుతున్న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ాశ్చాత్య ప్రపంచములో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ము సాతాను అతని దెయ్యములతో ఎక్కువగా బాధింపబడుతున్నా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ానియేలుకు ఈ విషయాలు చెప్పబడ్డ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అతడు అ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ేను గ్రహింపలే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ేవుడు దానియేలుతో అ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ఈ సంగతులు అంత్యకాలము వరకు మరుగుగా ఉండునట్లు ముద్రింపబడినవ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దానియేల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12:8, 9)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జాన్ ఎస్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డికర్ సన్ ఒక మంచి పుస్తకము వ్రాసాడు దాని శీర్షిక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</w:rPr>
        <w:t>గొప్ప సువార్తిక మాంద్య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బేకర్ బుక్స్</w:t>
      </w:r>
      <w:r>
        <w:rPr>
          <w:rFonts w:eastAsia="Calibri" w:cs="TLOT-Harshpriya" w:ascii="TLOT-Harshpriya" w:hAnsi="TLOT-Harshpriya"/>
          <w:sz w:val="18"/>
          <w:szCs w:val="18"/>
        </w:rPr>
        <w:t xml:space="preserve">, 2013)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డికర్ సన్ గాబె లైయాన్స్ ను ప్రస్తావిస్తూ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ఇలా చెప్పాడు</w:t>
      </w:r>
      <w:r>
        <w:rPr>
          <w:rFonts w:eastAsia="Calibri"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చరిత్రలో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</w:rPr>
        <w:t>ఇలాంటి సమయము మునుపెన్నడూ లే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ీని విశిష్ట మూల స్పందన కావాల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నము వేరే మార్గము ఇవ్వడములో విఫలమయితే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నము తరమును సానుభూతికి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ప్పగిస్తాం</w:t>
      </w:r>
      <w:r>
        <w:rPr>
          <w:rFonts w:eastAsia="Calibri" w:cs="TLOT-Harshpriya" w:ascii="TLOT-Harshpriya" w:hAnsi="TLOT-Harshpriya"/>
          <w:sz w:val="18"/>
          <w:szCs w:val="18"/>
        </w:rPr>
        <w:t>]...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న స్నేహితులు ఇతర ఆరాధనల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రలిపోతారు</w:t>
      </w:r>
      <w:r>
        <w:rPr>
          <w:rFonts w:eastAsia="Calibri"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క్కువ సమయ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కాని ఎక్కువ ఆకర్షనీయం </w:t>
      </w:r>
      <w:r>
        <w:rPr>
          <w:sz w:val="20"/>
          <w:lang w:val="en-US"/>
        </w:rPr>
        <w:t>(</w:t>
      </w:r>
      <w:r>
        <w:rPr>
          <w:b/>
          <w:i/>
          <w:sz w:val="20"/>
          <w:lang w:val="en-US"/>
        </w:rPr>
        <w:t>The Next Christians,</w:t>
      </w:r>
      <w:r>
        <w:rPr>
          <w:sz w:val="20"/>
          <w:lang w:val="en-US"/>
        </w:rPr>
        <w:t xml:space="preserve"> Doubleday, 2010, p. 11; emphasis mine).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ికర్ సన్ పుస్తకములో ముందు మాట ఇలా చెప్తు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ind w:hanging="0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మెరికాను సంఘము</w:t>
      </w:r>
      <w:r>
        <w:rPr>
          <w:rFonts w:eastAsia="Calibri"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్షీణించి పోతు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వన క్రైస్తవులు ఎగిరిపోతున్న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న విరాళములు అంతరించి పోతున్న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మెరికా సంస్కృతి త్వరగా విరుద్ధ మవుతు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నము దారుణ పతనమును ఎలా తప్పించుకోగలము</w:t>
      </w:r>
      <w:r>
        <w:rPr>
          <w:rFonts w:eastAsia="Calibri" w:cs="TLOT-Harshpriya" w:ascii="TLOT-Harshpriya" w:hAnsi="TLOT-Harshpriya"/>
          <w:sz w:val="18"/>
          <w:szCs w:val="18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జాన్ డికర్ సన్ పుస్తకములో మొదటి సగ భాగము నాకు ప్రీతి పత్ర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చివరి భాగము ఎలా సిద్ధ పడాలి అనే దానిపై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ేను అంగీకరించ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ిద్ధపడడానికి మనం గ్రహించా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ము ఇప్పు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్వధర్మ త్యాగ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కు ప్రారంభములో ఉన్నామ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క్కువ శ్రమ లేకుండా మనము ఎత్తబడుతాము అని అనుకుంట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రువాత సంభవించే దానికి మనము సిద్ధపడ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కాపరి రిచర్డ్ వార్మ్ బ్రాండ్ సువార్త పరిచారకుడ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4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ంవత్సరాలు కమ్యూనిస్టు చెరసాలలో ఉ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ొమేనియాలో క్రీస్తు కొరకు చిత్ర హింసలను అనుభవిం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మెరికాలో క్రైస్తవులు అనుభవించిన శ్రమలకంటే అతీతంగా అతడు చెరసాలలో శ్రమలను అనుభవిం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ెరసాలలో ఎలుకలు అతని పాదములు తినేశ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 కొట్టబడ్డ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ని  శరీరము మెడ భయంకరముగా గుచ్చబడ్డ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రణ పర్వంతము అతడు మాడ్చబడ్డ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లా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4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ంవత్సరాలు భయకంపితుడయ్య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ఇది పాస్టరు వార్మ్ బ్రాండ్ ను శ్రమల సిద్ధాంతమ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శ్రమీయము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నుగొనడానికి దారితీసి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తడ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ద్భుతంగ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మెరికా వచ్చినప్పుడు చాలా సంఘాలలో శ్రమల కొరకు ఎలా సిద్ధపడాలి అని బోధించాడు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మన సంఘములో కూడ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పరి వార్మ్ బ్రాండ్ అమెరికాలో క్రైస్తవులు శ్రమ పడుటకు సిద్ధంగా ఉన్న్డాలి అని నేర్పిం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న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ప్పుడు మనము సిద్ధ పాటు చేసుకోవా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ము చెరసాలకు వెళ్ళకముం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ెరసాలలో మీరు సమస్తము కోల్పోతా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జీవితాన్ని ఆనందంగా ఉంచేది ఏమి మిగల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జీవిత భోగాలు వదిలి పెట్టలేని వాడు ఆ శ్రమలు తట్టుకోలే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Gautami"/>
          <w:sz w:val="22"/>
          <w:lang w:bidi="te-IN"/>
        </w:rPr>
        <w:t xml:space="preserve">(quoted by John Piper in </w:t>
      </w:r>
      <w:r>
        <w:rPr>
          <w:rFonts w:cs="Gautami"/>
          <w:b/>
          <w:i/>
          <w:sz w:val="22"/>
          <w:lang w:bidi="te-IN"/>
        </w:rPr>
        <w:t>Let the Nations Be Glad</w:t>
      </w:r>
      <w:r>
        <w:rPr>
          <w:rFonts w:cs="Gautami"/>
          <w:sz w:val="22"/>
          <w:lang w:bidi="te-IN"/>
        </w:rPr>
        <w:t xml:space="preserve">, Baker Books, 2020, p. 10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ాక్టర్ పాల్ నిక్విష్ట్ 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ిద్ధంగా ఉండం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ాంస్కృతిక మార్పులు మన దేశాన్ని తుడిచేస్తున్న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నుక బైబిలు చెప్పిన ప్రకారము జీవించడానికి సవాలుగా ఉండా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శ్రమలలో స్పందించా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/>
        <w:t xml:space="preserve">(J. Paul Nyquist, </w:t>
      </w:r>
      <w:r>
        <w:rPr>
          <w:b/>
          <w:i/>
        </w:rPr>
        <w:t>Prepare: Living Your Faith in an Increasingly Hostile Culture</w:t>
      </w:r>
      <w:r>
        <w:rPr/>
        <w:t xml:space="preserve">, Moody Publishers, 2015, p. 14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నోవాహు దినములు స్వధర్మ త్యాగమునక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val="en-US" w:bidi="te-IN"/>
        </w:rPr>
        <w:t>చెందినవి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ోవాహ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ినములు ఎలాగుండెన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నష్య కుమారుడు రాకడ ముందు అలాగే ఉండ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జల ప్రళయమునకు ముందు దినములలో నోవాహు ఓడలోనికి వెళ్ళిన దినము వరకు వారు తినుచు త్రాగుచ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ెండ్లి చేసుకొనుచు పెండ్లి కిచ్చుచ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ుండి జల ప్రళయము వచ్చి</w:t>
      </w:r>
      <w:r>
        <w:rPr>
          <w:rFonts w:eastAsia="Calibri"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ోవాహ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ందరు ఓడలోనికి కొట్టుకొని పోవు వరక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ఎరుగక పోయిర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లాగునే మనష్యు కుమారుని రాకడ ఉండ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24:37-39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</w:rPr>
        <w:t>1034).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ాలా మంది సువర్తికులు అనుకుంటారు నోవాహు దినములు అంటే గొప్ప శ్రమల కాలమ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ఇంకా ఉ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నోవాహు దినములలో ప్రజల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ినుచు త్రాగుచ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ెండ్లి చేసుకొనుచు పెండ్లి కిచ్చుచ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ోవాహు ఓడలోనికి వెళ్ళు వరకు ఆలాగు చేయు చుండిర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24:38).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మెరికా పాశ్చాత్య ప్రపంచము ఇలానే జరుగుతు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ూడవ ప్రపంచములో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ాలా శ్రమలు ఉన్న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ైనాలో ఉజ్జీవము కూడ ఉ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val="en-US" w:bidi="te-IN"/>
        </w:rPr>
        <w:t>కాని అమెరికా పాశ్చాత్యములో అలా కా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క్కడ ప్రజలు భౌతిక వాదాన్ని కలిగియున్న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ు తినుచు త్రాగుచ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ెండ్లి చేసుకొనుచు పెండ్లి కిచ్చుకొనుచున్న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వి మామూలు విషయాలుగా అనిపిస్తున్న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ఇంకా ఉ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ఇది వారి జీవితాలలో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val="en-US" w:bidi="te-IN"/>
        </w:rPr>
        <w:t>కేంద్ర బిందువు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eastAsia="Times New Roman"/>
          <w:sz w:val="18"/>
          <w:sz w:val="18"/>
          <w:szCs w:val="18"/>
          <w:lang w:val="en-US"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ినుట త్రాగుట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ెండ్లి చేసుకొనుట పెండ్లి కిచ్చుకొనుట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జీవించడానికి ఇవి అవసరము అని వారు అనుకుంటున్న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ి జీవితాలలో దేవుడు కేంద్ర బిందువు కా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భౌతిక విషయాలు వారికి చాలా ప్రాముఖ్యంగా భావిస్తున్న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!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లవోదికయ సంఘము అమెరికా పాశ్చాత్య దేశాలలోనికి</w:t>
      </w:r>
    </w:p>
    <w:p>
      <w:pPr>
        <w:pStyle w:val="Normal"/>
        <w:jc w:val="center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ంఘాలకు ప్రతిబింబముగా ఉంది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rPr>
          <w:lang w:val="en-US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లవోదికయలో ఉన్న సంఘపు దూతకు ఈలాగు వ్రాయు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మెన్ అనువాడును నమ్మకమైన సత్య సాక్షియ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ేవుని సృష్టికి ఆదియునైన వ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ెప్పు సంగతులేవనగ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; 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ీక్రియలను నేనెరుగుద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ీవు చల్లగా నైనను వెచ్చగానైనను లేవ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ీవు చల్లగానైనను వెచ్చగానైనను ఉండిన మే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ీవు వెచ్చగానైన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ల్లగానైనను ఉండక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ులి వెచ్చగా ఉన్నావు కనుక నిన్ను నానోలు నుండి ఉమ్మివేయ ఉద్దేశించుచున్న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ధనవంతుడ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ధన వృద్ధి చేసియున్న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ాకేమియ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ొదువలేదని చెప్పుకొనుచున్నావ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ీవు ధనవృద్ధి చేసికొనినట్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ీవు దౌర్భాగ్యుడవ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ిక్కుమాలిన వాడ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రిద్రుడ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్రుడ్డి వాడవును దిగంబరుడవై యున్న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గ్నిలో పుటము వేయబడిన బంగారమ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ాలా గొప్పగా ఉండ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రియు నీదిసమోల సిగ్గు కనబడకుండునట్లు ధరించుకోనుటకు తెల్లని వస్త్రమునల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ీకు దృష్టి కలుగునట్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ీ కన్నులకు కాటుకను నా యొద్దకొనమ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ీకు బుద్ధి చెప్పుచున్న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ప్రేమించు వారినందరి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ద్దించి శిక్షించుచున్న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నుక నీవు ఆశక్తి కలిగ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ారు మనస్సు పొందు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</w:rPr>
        <w:t xml:space="preserve">3:14-19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</w:rPr>
        <w:t>1334).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ది మత భ్రష్ట సంఘమునకు ప్రతిబింబ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ఈ సంఘము నులివెచ్చనగా ఉ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ల్లగానైనను వెచ్చగానైనను ఉండక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3:16)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ఈ సంఘము మారని ప్రజలతో నింపబడియున్నద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3:17)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ఈ సంఘము పశ్చాత్తాప పడడానికి నిరాకరించింద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3:19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గత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40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ంవత్సరాలలో మనము రెండు పెద్ద సంఘ చీలికలు చూసాం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రెండుసార్ల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ులివెచ్చన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గా ఉన్నవారు వెళ్ళిపోయ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వారు ఆత్మల సంపాదనలో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ులివెచ్చన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గా ఉన్న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ు తీవ్ర క్రైస్తవ్యమును తిరస్కరించ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ల నుం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ు వెళ్ళిపోవడానికి కారణ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నమ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ాలా కచ్చిత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గా ఉండడం మరియు మనలను విడిచి వెళ్తే వారు ఎక్కువ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ినోద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ొందుకుంటారు అని అనుకున్న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గ్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ో ఉండే సంఘాన్ని వారు పోగొట్టుకున్న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వారు వారి ప్రజలు నులివెచ్చని స్థితితో ఉండకూడదనే విషయాన్న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ాలా ఆలస్య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)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గా తెలుసుకున్న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ివరకు వారు విఫలులయ్య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నేను నానోట నుండి మీపై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ఉమ్మ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ేయనుద్దేశించుచున్న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3:16)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ు లోకము నుండి వేరవడానికి ఇష్ట పడ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బట్టి వారు లోక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శరీర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ాతానుచే కబలించబడ్డ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ు సైనిక ప్రాధమికంగా ఉండడం ఇష్టపడ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నుక వారు త్వరగా నులివెచ్చని కొత్త సువార్తికులైన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ఆత్మీయంగా వారు త్వరగా సగటు జీవులైనారు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eastAsia="Times New Roman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లేక ఇంకా అధ్వానముగ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!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ిమ్ములను మీరు అడుగుకోం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ాన్ ను విడిచి పెట్టి వెళ్ళిన వారు చైనాలోనే ఉండి ఉంట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ు సొరంగము గుడిలో ఉండేవార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లేక వారు కమ్యూనిస్ట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్వతంత్ర సంఘాలక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ెళ్ళేవార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కు జవాబు తెలుస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కు ఇప్పటికే జవాబు తెలుస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ు కమ్యూనిస్టు గుడికి తప్పక వెళ్ళేవ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ందుక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ఎందుకంటే వారిక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val="en-US" w:bidi="te-IN"/>
        </w:rPr>
        <w:t>నిజ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క్రైస్తవ్యము అక్కర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ి నోళ్ళు సుకుమార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నూతన సువార్తిక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ంఘ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ొరకు ఆకలిగొని ఉన్న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దే చాన్ వారికి ఇచ్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ుకుమార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కొత్త సువార్తిక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ంఘ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కు అది తెలుస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ీక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val="en-US" w:bidi="te-IN"/>
        </w:rPr>
        <w:t>ఇప్పటికే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తెలుస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!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ొత్తదేమీ నేను మీకు చెప్పడం 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!!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ేను ఈ ప్రసంగాన్ని నేటి నూతన సువార్తిక సంఘాలలోని మత భ్రష్టత్వము రెండు వివరణతో ముగిస్త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ంత్య దినములల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పాయకరమైన కాలములు వచ్చునని తెలిసికొను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ఎలాగనగా మనష్యులు స్వార్ధ ప్రియ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ధనపేక్ష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బింకములాడు వ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హంకార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ూషక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ల్లిదండ్రులకు అవిధేయ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ృతజ్ఞత లేనివ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పవిత్ర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నురాగ రహిత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తిద్వేష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పవాదక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జితేంద్రియ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్రూర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జ్జన ద్వేష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్రోహ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ూర్ఖ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ర్వాంధ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ేవుని కంటే సుఖానుభవము ఎక్కువగా ప్రేమించువ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ైకి భక్తీ గలవారి వలే ఉండియ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ాని శక్తిని ఆశ్రయించని వారునై యుందు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ఇట్టి వారికి విముఖుడవై యుండు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తిమోత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3:1-5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ేజీలు</w:t>
      </w:r>
      <w:r>
        <w:rPr>
          <w:rFonts w:eastAsia="Calibri"/>
          <w:sz w:val="18"/>
          <w:sz w:val="18"/>
          <w:szCs w:val="18"/>
        </w:rPr>
        <w:t> 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1280, 1281).</w:t>
      </w:r>
    </w:p>
    <w:p>
      <w:pPr>
        <w:pStyle w:val="BodyTextIndent2"/>
        <w:ind w:left="1440" w:right="1440" w:hanging="86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ఎల్లప్పుడును నేర్చుకొనుచున్న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త్య విషయమైన అనుభవ జ్ఞానము ఎప్పుడును పొంద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తిమోత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3:7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</w:rPr>
        <w:t>1281).</w:t>
      </w:r>
    </w:p>
    <w:p>
      <w:pPr>
        <w:pStyle w:val="BodyTextIndent2"/>
        <w:ind w:left="1440" w:right="1440" w:hanging="86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రియు క్రీస్తు యేసు నందు సద్భక్తితో బ్రతుక నుద్దేశించు వారందరూ హింస పొందుదు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తిమోత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3:12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</w:rPr>
        <w:t xml:space="preserve">1281). </w:t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క్యమును ప్రకటించు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మయమంద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సనమందును ప్రయాసపడు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ంపూర్ణమైన దీర్ఘ శాంతముతో ఉపదేశించుచ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ఖండించుము గడ్డించు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బుద్ధి చెప్పు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ధ్వ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ిద్ధాంతాన్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భరించలే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మయం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స్తు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 జనులు హితబోధను సహింపక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ురద చెవులు గలవారై యుందు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మ స్వకీయ దురాశలకు అనుకూలమైన బోధకులను తమ కొరకు పోగుచేసుకొ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త్యమునకు చెవి ఇయ్యక కల్పనా కథల వైపు తిరుగుకాలము వచ్చ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యితే నీవు అన్ని విషయములల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ితముగా ఉండు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శ్రమ పడుము సువార్తికుని పని చేయు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ీ పరిచర్యను సంపూర్ణంగా జరిగించు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తిమోత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4:2-5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</w:rPr>
        <w:t>1281).</w:t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ేమా ఈ లోకమును స్నేహించ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న్ను విడిచి వెళ్ళ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తిమోత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4:10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</w:rPr>
        <w:t xml:space="preserve">1281). </w:t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హోదరులార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రు నేర్చుకొనిన బోధకు వ్యతిరేకంగ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భేదములను ఆటంకములను కలుగచేయు వారిని కనిపెట్టి యుండుడని మిమ్మును బతిమాలుకొనుచున్న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ారిలో నుండి తొలగిపోవు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ట్టివారు మన ప్రభువైన క్రీస్తుకు కాక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మ కడుపునకే దాస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ు ఇంపైన మాటల వలనను ఇచ్చకముల వలనను నిష్కపటుల మనస్సులను మోసపుచ్చుదు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రోమా </w:t>
      </w:r>
      <w:r>
        <w:rPr>
          <w:rFonts w:eastAsia="Calibri" w:cs="TLOT-Harshpriya" w:ascii="TLOT-Harshpriya" w:hAnsi="TLOT-Harshpriya"/>
          <w:sz w:val="18"/>
          <w:szCs w:val="18"/>
        </w:rPr>
        <w:t xml:space="preserve">16:17, 18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</w:rPr>
        <w:t>1210).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ab/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ా ప్రియ సహోదరీ సహోదరులార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గొప్ప ప్రవక్త దానియేలు ఈ రాత్రి నేను మీకు బోధించిన విషయాలను పూర్తిగా గ్రహించ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దేవునికి వందనాలు ఆయన ఒక మిస్సెనరీ మార్విన్ రోసెంతల్ ను తయారు చేసాడు ఆయన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త్తబడుటను గూర్చిన కొత్త అవగాహన మనకు ఇచ్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 యొక్క శ్రమలు మరియు రెండవ రాకడ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/>
        <w:t xml:space="preserve">(jacket cover of </w:t>
      </w:r>
      <w:r>
        <w:rPr>
          <w:b/>
          <w:i/>
        </w:rPr>
        <w:t>The Pre-Wrath Rapture of the Church</w:t>
      </w:r>
      <w:r>
        <w:rPr/>
        <w:t xml:space="preserve">, Thomas Nelson, 1990). 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ము అంత్యకాలపు మత భ్రష్టత్వపు ప్రారంభ దశలో ఉన్నా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ము కూడ శ్రమల ద్వారా వెళ్ళా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ైనా ప్రజల వల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ిచర్డ్ వార్మ్ బ్రాండ్ వల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ూడవ ప్రపంచప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జల వల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క్రీస్తును ప్రేమించు వారు అంతములో ఉత్సాహిస్త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 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ీవు నా ఓర్పు విషయమైన వాక్యమును గైకొంటివ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నుక భూనివాసులను శోదించుటక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లోకమంతటి మీదికి రాబోవు శోధన కాలముల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ను నిన్ను కాపాడెద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త్వరగా వచ్చుచున్న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ఎవడును నీ కిరీటమును అపహరించ కుండునట్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ీకు కలిగిన దానిని గట్టిగా పట్టుకొను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జయించు వానిని నా దేవుని ఆలయములో ఒక స్తంభముగా చేసెద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ందులో నుండి వాడు ఇక మీదట ఎన్నడును వెలుపలికి పో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రియు నా దేవుని పేర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రలోకములో నా దేవుని యెద్ద నుండి దిగివచ్చుచున్న నూతనమైన యేరూషలేమ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ా దేవుని పట్టణము పేరును వ్రాసెద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ా కొత్త పేరును దాని మీద వ్రాసెద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ంఘములలో ఆత్మ చెప్పుచున్న మాట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ెవి గలవాడు వినును గాక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</w:rPr>
        <w:t xml:space="preserve">3:10-13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</w:rPr>
        <w:t>1334).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దయచేసి నిలబడ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ేను క్రీస్తు సైనికుడన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నే పాటలో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, 2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రియ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4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రణములు పాడదాం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నేను సిలువ సైనికుడను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గొర్రె పిల్లను వెంబడించువాడను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>,</w:t>
      </w:r>
    </w:p>
    <w:p>
      <w:pPr>
        <w:pStyle w:val="Normal"/>
        <w:ind w:right="-1530" w:hanging="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ఆయనను ధరించుటకు భయపడుదునా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లేక ఆయన నామమును మాట్లాడుటకు సిగ్గుపడుదునా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>?</w:t>
      </w:r>
    </w:p>
    <w:p>
      <w:pPr>
        <w:pStyle w:val="Normal"/>
        <w:ind w:right="-1530" w:hanging="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right="-1530" w:hanging="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నేను పూల పాన్పు మీద విశ్రాంతి తీసుకొనుటకు ఆకాశమునకు కొనిపోబడుదును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>,</w:t>
      </w:r>
    </w:p>
    <w:p>
      <w:pPr>
        <w:pStyle w:val="Normal"/>
        <w:ind w:right="-1530" w:hanging="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ఇతరులు బహుమానము కొరకు పోట్లాడుదురు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భయంకర సముద్రముల గుండా ప్రయాణిస్తారు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>?</w:t>
      </w:r>
    </w:p>
    <w:p>
      <w:pPr>
        <w:pStyle w:val="BodyTextIndent2"/>
        <w:ind w:left="1440" w:hanging="0"/>
        <w:rPr>
          <w:rFonts w:ascii="TLOT-Harshpriya" w:hAnsi="TLOT-Harshpriya" w:eastAsia="Calibri" w:cs="TLOT-Harshpriya"/>
          <w:sz w:val="20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20"/>
          <w:szCs w:val="18"/>
          <w:lang w:val="en-US"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నేను తప్పక పోరాడాలి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పరిపాలించడానికి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నా ధైర్యమును పెంచు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ప్రభూ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>;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నేను కష్టాన్ని భరిస్తాను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నొప్పిని తాలుకుంటాను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మీ వాక్యముచే బలపరచబడతాను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>.</w:t>
      </w:r>
    </w:p>
    <w:p>
      <w:pPr>
        <w:pStyle w:val="Normal"/>
        <w:ind w:firstLine="36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నేను క్రీస్తు సైనికుడను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డాక్టర్ ఐజాక్ వాట్స్ చే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>, 1674-1748).</w:t>
      </w:r>
    </w:p>
    <w:p>
      <w:pPr>
        <w:pStyle w:val="BodyTextIndent2"/>
        <w:ind w:firstLine="360"/>
        <w:rPr>
          <w:sz w:val="20"/>
          <w:lang w:val="en-US"/>
        </w:rPr>
      </w:pPr>
      <w:r>
        <w:rPr>
          <w:sz w:val="20"/>
          <w:lang w:val="en-US"/>
        </w:rPr>
        <w:t xml:space="preserve">(“Am I a Soldier of the Cross?” by Dr. Isaac Watts, 1674-1748).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hyperlink r:id="rId7">
        <w:r>
          <w:rPr>
            <w:rStyle w:val="InternetLink"/>
            <w:rFonts w:eastAsia="PMingLiU;新細明體" w:cs="TLOT-Harshpriya" w:ascii="TLOT-Harshpriya" w:hAnsi="TLOT-Harshpriya"/>
            <w:color w:val="0000FF"/>
            <w:sz w:val="18"/>
            <w:u w:val="single"/>
          </w:rPr>
          <w:t>rlhymersjr@sbcglobal.net</w:t>
        </w:r>
      </w:hyperlink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8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http://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eastAsia="SimSun;宋体"/>
          <w:b/>
          <w:b/>
          <w:sz w:val="22"/>
          <w:szCs w:val="22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eastAsia="SimSun;宋体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eastAsia="SimSun;宋体" w:cs="Gautami"/>
          <w:b/>
          <w:b/>
          <w:sz w:val="22"/>
          <w:szCs w:val="22"/>
          <w:lang w:bidi="te-IN"/>
        </w:rPr>
      </w:pPr>
      <w:r>
        <w:rPr>
          <w:rFonts w:eastAsia="SimSun;宋体" w:cs="Gautami"/>
          <w:b/>
          <w:sz w:val="22"/>
          <w:szCs w:val="22"/>
          <w:lang w:bidi="te-IN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www.rlhymersjr.com/Online_Sermons/2013/090813PM_AntinomianismInItaly.html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6:57:00Z</dcterms:created>
  <dc:creator>Dr. R. L. Hymers Jr.</dc:creator>
  <dc:description/>
  <dc:language>en-US</dc:language>
  <cp:lastModifiedBy>CJC</cp:lastModifiedBy>
  <cp:lastPrinted>2019-09-21T14:47:00Z</cp:lastPrinted>
  <dcterms:modified xsi:type="dcterms:W3CDTF">2019-10-14T16:58:00Z</dcterms:modified>
  <cp:revision>3</cp:revision>
  <dc:subject/>
  <dc:title>LOVING ADVICE TO LOST SINNERS</dc:title>
</cp:coreProperties>
</file>