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rPr>
          <w:rFonts w:cs="Gautami"/>
          <w:sz w:val="24"/>
          <w:lang w:val="en-US" w:bidi="te-IN"/>
        </w:rPr>
      </w:pPr>
      <w:r>
        <w:rPr>
          <w:rFonts w:cs="Gautami"/>
          <w:sz w:val="24"/>
          <w:lang w:val="en-US" w:bidi="te-IN"/>
        </w:rPr>
      </w:r>
    </w:p>
    <w:p>
      <w:pPr>
        <w:pStyle w:val="Heading"/>
        <w:ind w:left="-144" w:right="-144" w:hanging="0"/>
        <w:jc w:val="left"/>
        <w:rPr>
          <w:rFonts w:ascii="TLOT-Harshpriya" w:hAnsi="TLOT-Harshpriya" w:cs="TLOT-Harshpriya"/>
          <w:szCs w:val="18"/>
        </w:rPr>
      </w:pPr>
      <w:r>
        <w:rPr>
          <w:rFonts w:eastAsia="TLOT-Harshpriya" w:cs="TLOT-Harshpriya" w:ascii="TLOT-Harshpriya" w:hAnsi="TLOT-Harshpriya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Cs w:val="18"/>
        </w:rPr>
        <w:t>ప్రసంగమునకు ముందు పాటలు</w:t>
      </w:r>
      <w:r>
        <w:rPr>
          <w:rFonts w:cs="TLOT-Harshpriya" w:ascii="TLOT-Harshpriya" w:hAnsi="TLOT-Harshpriya"/>
          <w:b w:val="false"/>
          <w:bCs/>
          <w:szCs w:val="18"/>
          <w:lang w:val="en-US"/>
        </w:rPr>
        <w:t>,</w:t>
      </w:r>
      <w:r>
        <w:rPr>
          <w:rFonts w:cs="TLOT-Harshpriya" w:ascii="TLOT-Harshpriya" w:hAnsi="TLOT-Harshpriya"/>
          <w:szCs w:val="18"/>
        </w:rPr>
        <w:t xml:space="preserve"> </w:t>
      </w:r>
      <w:r>
        <w:rPr>
          <w:rFonts w:ascii="TLOT-Harshpriya" w:hAnsi="TLOT-Harshpriya" w:cs="TLOT-Harshpriya"/>
          <w:szCs w:val="18"/>
        </w:rPr>
        <w:t>డాక్టర్ హైమర్స్ గారు నడిపించారు</w:t>
      </w:r>
      <w:r>
        <w:rPr>
          <w:rFonts w:cs="TLOT-Harshpriya" w:ascii="TLOT-Harshpriya" w:hAnsi="TLOT-Harshpriya"/>
          <w:szCs w:val="18"/>
        </w:rPr>
        <w:t xml:space="preserve">: </w:t>
      </w:r>
    </w:p>
    <w:p>
      <w:pPr>
        <w:pStyle w:val="Heading"/>
        <w:ind w:left="-144" w:right="-810" w:firstLine="864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దృష్టి అంతటినీ నింపు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ఆవిస్ బర్ట్ సన్ క్రిస్టియాన్ చే</w:t>
      </w:r>
      <w:r>
        <w:rPr>
          <w:rFonts w:cs="TLOT-Harshpriya" w:ascii="TLOT-Harshpriya" w:hAnsi="TLOT-Harshpriya"/>
          <w:sz w:val="18"/>
          <w:szCs w:val="18"/>
        </w:rPr>
        <w:t>, 1895-1985)</w:t>
      </w:r>
    </w:p>
    <w:p>
      <w:pPr>
        <w:pStyle w:val="Heading"/>
        <w:ind w:left="576" w:right="-144" w:firstLine="144"/>
        <w:jc w:val="left"/>
        <w:rPr>
          <w:sz w:val="28"/>
        </w:rPr>
      </w:pPr>
      <w:r>
        <w:rPr>
          <w:rFonts w:eastAsia="TLOT-Harshpriya" w:cs="TLOT-Harshpriya" w:ascii="TLOT-Harshpriya" w:hAnsi="TLOT-Harshpriya"/>
          <w:b w:val="false"/>
          <w:bCs/>
          <w:sz w:val="18"/>
          <w:szCs w:val="18"/>
          <w:lang w:val="en-US"/>
        </w:rPr>
        <w:t xml:space="preserve">   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139:23-24). </w:t>
      </w:r>
    </w:p>
    <w:p>
      <w:pPr>
        <w:pStyle w:val="TextBody"/>
        <w:rPr/>
      </w:pPr>
      <w:r>
        <w:rPr>
          <w:sz w:val="24"/>
          <w:lang w:val="en-US"/>
        </w:rPr>
        <w:t xml:space="preserve">Songs Sung Before the Sermon, led by Dr. Hymers: </w:t>
      </w:r>
    </w:p>
    <w:p>
      <w:pPr>
        <w:pStyle w:val="TextBody"/>
        <w:rPr/>
      </w:pPr>
      <w:r>
        <w:rPr>
          <w:sz w:val="24"/>
          <w:lang w:val="en-US"/>
        </w:rPr>
        <w:tab/>
        <w:t xml:space="preserve">“Fill All My Vision” (by Avis Burgeson Christiansen, 1895-1985)  </w:t>
      </w:r>
    </w:p>
    <w:p>
      <w:pPr>
        <w:pStyle w:val="TextBody"/>
        <w:rPr/>
      </w:pPr>
      <w:r>
        <w:rPr>
          <w:sz w:val="24"/>
          <w:lang w:val="en-US"/>
        </w:rPr>
        <w:tab/>
        <w:t xml:space="preserve">“Search Me, O God” (Psalm 139:23-24).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bidi="te-IN"/>
        </w:rPr>
        <w:t>సాతాను మరియు ఉజ్జీవము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ATAN AND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గురువార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Thursday Evening</w:t>
      </w:r>
      <w:r>
        <w:rPr>
          <w:sz w:val="24"/>
        </w:rPr>
        <w:t>, September 1</w:t>
      </w:r>
      <w:r>
        <w:rPr>
          <w:sz w:val="24"/>
          <w:lang w:val="en-US"/>
        </w:rPr>
        <w:t>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దయచేసి నిలబడి స్కోఫీల్ద్ పఠన బైబిలులో </w:t>
      </w:r>
      <w:r>
        <w:rPr>
          <w:rFonts w:cs="TLOT-Harshpriya" w:ascii="TLOT-Harshpriya" w:hAnsi="TLOT-Harshpriya"/>
          <w:sz w:val="18"/>
          <w:szCs w:val="18"/>
        </w:rPr>
        <w:t xml:space="preserve">1255 </w:t>
      </w:r>
      <w:r>
        <w:rPr>
          <w:rFonts w:ascii="TLOT-Harshpriya" w:hAnsi="TLOT-Harshpriya" w:cs="TLOT-Harshpriya"/>
          <w:sz w:val="18"/>
          <w:sz w:val="18"/>
          <w:szCs w:val="18"/>
        </w:rPr>
        <w:t>పేజి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ఎఫేస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6:11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>12.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పవాది కుతంత్రములను ఎదిరించుటకు శక్తి మంతులగునట్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ిచ్చు సర్వాంగ కవచమును ధరించు 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మనము పోరాడునది శరీరులతో కా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్రధాన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 అంధకార సంబంధమగు లోకనాద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ాశమందున్న దురాత్మల సమూహములతోను పోరాడు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6:11-12).</w:t>
      </w:r>
    </w:p>
    <w:p>
      <w:pPr>
        <w:pStyle w:val="Normal"/>
        <w:ind w:left="1728" w:right="1728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క్రైస్తవ్యానికి సాతాను దురాత్మల సమూహాలు విరోధులని ఈ వచనాలు 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త్త అమెరికను ప్రామాణిక బైబి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న్ని ఇలా అనువద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ోరాటము శరీరముతో రక్తముతో కా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పరిపాల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ఈ అంధకారమునకు సంబంధించిన లోకపు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[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రిపాలకులు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ంగర్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రలోకపు స్థలముల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 సమూహముతోను పోరాడు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2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ఏఎ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మెర్రిల్ ఎఫ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గర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ురాత్మ సమూహములకు ఆసక్తి కరమైన నామ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ఈ లోకపు అంధకార పరిపాలకులు</w:t>
      </w:r>
      <w:r>
        <w:rPr>
          <w:sz w:val="18"/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ఈ దుష్ట పరిపాలించే ఆత్మ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Biblical Demonology,</w:t>
      </w:r>
      <w:r>
        <w:rPr>
          <w:lang w:val="en-US"/>
        </w:rPr>
        <w:t xml:space="preserve"> Kregel Publications, 1994, p. 196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చార్లెస్ రైరీ దానియేలు </w:t>
      </w:r>
      <w:r>
        <w:rPr>
          <w:rFonts w:cs="TLOT-Harshpriya" w:ascii="TLOT-Harshpriya" w:hAnsi="TLOT-Harshpriya"/>
          <w:sz w:val="18"/>
          <w:szCs w:val="18"/>
        </w:rPr>
        <w:t>10:1</w:t>
      </w:r>
      <w:r>
        <w:rPr>
          <w:rFonts w:cs="TLOT-Harshpriya" w:ascii="TLOT-Harshpriya" w:hAnsi="TLOT-Harshpriya"/>
          <w:sz w:val="18"/>
          <w:szCs w:val="18"/>
          <w:lang w:val="en-US"/>
        </w:rPr>
        <w:t>3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 ఈ వ్యాఖ్యానము ఇ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ర్షియా రాజ్యపు రాజ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అసాధారణ సృష్టి అతడు దేవుని పధకాన్ని వ్యతిరేకించమని పెర్షియా పరిపాలకులకు నిర్దేశ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ుష్ట దూతల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య్యపు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ఈలోకపు శక్తులు</w:t>
      </w:r>
      <w:r>
        <w:rPr>
          <w:sz w:val="18"/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ాల వ్యవహారాలూ చూసేవ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మంచి చెడ్డ దూతల మధ్య పోరాటము రాజ్యాల నియంత్రణ విషయములో కొనసాగు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yrie Study Bible;</w:t>
      </w:r>
      <w:r>
        <w:rPr>
          <w:lang w:val="en-US"/>
        </w:rPr>
        <w:t xml:space="preserve"> note on Daniel 10:13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ించే దయ్యము అమెరికా పాశ్చాత్య ప్రపంచముపై అధికారము తీసుకుందనే విషయంలో నేను ఒప్ప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 గమనికపై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లు సాతాను లోక పధ్ధతిని గూర్చి పట్టింపు కలిగియ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్షియా రాజ్యపు రాజు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ం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్షియన్ రాజ్యాన్ని నియంత్రించే ప్రాముఖ్య దయ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పు రాజ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ను అనుబంధ దేశాలను నియంత్రిస్తూ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ను పడమర దేశాలను అదుపు చేస్తున్న ముఖ్య దెయ్యమునకు మన నాగరికత పూర్తిగా భౌతికంగా మార్చడానికి శక్తి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ౌతికతను పరిపాలించే దయ్యము ఉజ్జీవ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ంక పరచి ప్రజలను బానిసలుగ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లించే దయ్యము మన ప్రజలకు ఏమ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ను గూర్చి చెప్త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 జోన్స్ మనతో అన్నాడు ఈ దయ్యపు శక్తి ఏపని చేస్తుంద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జల మనసులకు దయ్యపు శక్తి గ్రుడ్డి తనము కలిగించిందని అతడ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త్మీయతను గూర్చిన పూర్త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లో విశ్వాసము కూడ క్రమంగా పోయింది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మతము రక్షణలను గూర్చిన నమ్మక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బడ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92, p. 13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మర రాజ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్రింద ఉన్న దయ్యముల కారణంగా ఇది సం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దేశాల విషయంలో ఇది వాస్తవ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ూడవ లోకములో కొన్ని దేశాలున్నాయ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ౌతిక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గొప్ప దయ్యము అమెరికా పడమర దేశాలపై ఉపయోగించే శక్తి కంటే తక్కువ శక్తి వా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రి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డోచైన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ుస్లీము దేశములలో కూడ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క్షల కొలది యవనస్తులు మార్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 మంది నిజ క్రైస్తువులవ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మెరికా మరియు పడమర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 కొలదీ యవనస్తులు సంఘాలను విడిచి పె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 పడమటి దేశాలలో కొద్దిమంది యవనస్తులు నిజ క్రైస్తవులవ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ాలు శక్తిహీనంగ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ార్ధనా కూటాలు కనబడుట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యవనస్తులలో దేవుని పట్ల తపన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వత్సరా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88</w:t>
      </w:r>
      <w:r>
        <w:rPr>
          <w:rFonts w:cs="TLOT-Harshpriya" w:ascii="TLOT-Harshpriya" w:hAnsi="TLOT-Harshpriya"/>
          <w:sz w:val="18"/>
          <w:szCs w:val="18"/>
          <w:lang w:bidi="te-IN"/>
        </w:rPr>
        <w:t>%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సంఘాలు వదిల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రారు</w:t>
      </w:r>
      <w:r>
        <w:rPr>
          <w:rFonts w:cs="TLOT-Harshpriya" w:ascii="TLOT-Harshpriya" w:hAnsi="TLOT-Harshpriya"/>
          <w:sz w:val="18"/>
          <w:szCs w:val="18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ాల్ స్టర్ జార్జి బర్నా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ంతర్జాలములో గంటల తరబ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 చిత్రాలు చూ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 జువానా ఎక్స్ టసీ లాంటి మత్తు పదార్ధాలు తీస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అంటే నవ్వ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గంటల తరబడి సామాజిక మధ్యమాలపై ఆకర్షితులవ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ు చేతులలో ఎప్పుడు ఖరీదైన ఫోన్లు ఉంట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రికరాల అదుపులో వార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క్షణం అదే చూ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ప్రవక్త రోజులలో ఇశ్రాయేలీయులు విగ్రహాలు చూచినట్లుగా వాటిని చూ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యవనస్తులను అదుపు చేయడానికి సామాజిక మధ</w:t>
      </w:r>
      <w:r>
        <w:rPr>
          <w:rFonts w:ascii="TLOT-Harshpriya" w:hAnsi="TLOT-Harshpriya" w:cs="TLOT-Harshpriya"/>
          <w:sz w:val="18"/>
          <w:sz w:val="18"/>
          <w:szCs w:val="18"/>
        </w:rPr>
        <w:t>్యమము సాతానుచే వాడబడే విగ్రహ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 పడమరలో మన సంఘాలు ఎందుకు లోకరిత్యా బలహీనంగా ఉంటున్నాయో చాలామంది మన సంఘ కాపరులు గ్రహ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చెప్పినట్టు దుష్ట శక్తులతో పనిచేస్తున్నార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గ్రహ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హోషేయ రోజుల్లో ఎంత ఘోరమంటే దేవుడు చెప్పాడు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ిగ్రహాలతో కలిసి కొనెన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 అలాగుననే ఉండనిమ్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</w:rPr>
        <w:t xml:space="preserve">4:17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దేశాన్ని వదిల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 పరిత్యజింప 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 శక్తి క్రింద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ఒంటరిగా విడిచిపెట్ట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గల దయ్యాల క్రింద మన యవనస్తులు అశ్లీల చిత్రా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ిజువా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మాజిక మాధ్యమాలని బానిసలుగా మార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 వలన యవనస్తులు నశించిపో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య్యాలు యవనస్తులను భౌతికత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విష్యత్తు ప్రణాళికకు బానిసలూ చేసి ఆత్మీయ క్రైస్తవులు అవకుండా చే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ను వివాహేతర లైంగిక సంబంధాలకు అశ్లీల చిత్రాలకు బానిసలుగా చేస్తున్నాయి</w:t>
      </w:r>
      <w:r>
        <w:rPr>
          <w:rFonts w:cs="TLOT-Harshpriya" w:ascii="TLOT-Harshpriya" w:hAnsi="TLOT-Harshpriya"/>
          <w:sz w:val="18"/>
          <w:szCs w:val="18"/>
        </w:rPr>
        <w:t>. "[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ిగ్రహాలతో కలిసి కొనెన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 అలాగే ఉండని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</w:rPr>
        <w:t xml:space="preserve">4:17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లో కొందరు ఈరాత్రి </w:t>
      </w:r>
      <w:r>
        <w:rPr>
          <w:rFonts w:ascii="TLOT-Harshpriya" w:hAnsi="TLOT-Harshpriya" w:cs="TLOT-Harshpriya"/>
          <w:sz w:val="18"/>
          <w:sz w:val="18"/>
          <w:szCs w:val="18"/>
        </w:rPr>
        <w:t>దయ్య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శక్తులకు బానిసల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మాగుడికి 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దేవుడు ఇక్కడ లే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ఇక్కడ లేడని అనిపిస్తుంద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 హోషేయ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ెళ్తార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యెహోవాను వెదక బోవుదుర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యన వారికి తన్ను మరుగు చేసుకొనె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వారికి కనబడ కుం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</w:rPr>
        <w:t xml:space="preserve">5:6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లే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లను వదిల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ంఘాన్ని వదిల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ఉనికి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ే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బట్టి లేకుండా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ే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ందుకంటే ఆయన ఉనికిలో ఉన్నాడ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ఉన్నా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లను విడిచి 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రిశుద్ధు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ము వలన కోపముగా ఉ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ిన్ను ఒంటరిగా విడిచి 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టిలో ఒంటరి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ప్రార్ధనలో ఒంటరి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 ఒంటరి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ంటిరిగా దేవుని సన్నిధి 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స్వానుభవములో తెలుసు నాకు ఎంత భయంకరమనిపించిందో యవనస్తినిగా కకాసియన్ గుడికి వచ్చాను దేవుడు అక్కడ లే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ఒంటరిగా ఉన్నాను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 గుడి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ీన్ డే ఒక ప్రసిద్ధ పాటలో ఇల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ఒకరు నన్ను కనుగొంటారనుకుంటాను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్పటి వరకు నేను ఒంటరిగా నడు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గ్రీన్ డ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ెదిరిన కళ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2004).</w:t>
      </w:r>
    </w:p>
    <w:p>
      <w:pPr>
        <w:pStyle w:val="IndentedQuote"/>
        <w:rPr/>
      </w:pPr>
      <w:r>
        <w:rPr/>
        <w:t xml:space="preserve">     </w:t>
      </w:r>
      <w:r>
        <w:rPr/>
        <w:t xml:space="preserve">(Green Day, “Boulevard of Broken Dreams,” 2004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కు ఎలా అనిపిస్తుందో 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ీలా యవనస్తుడుగా ఉన్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నిగా లాస్ ఎంజిలాస్ వీధులల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 నడి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ైనీయ బాప్టిస్టు సంఘములో చేరక మునుప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ాసియాన్ గుడిలో కూడ ఒంటరిగా ఉ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లా అనిపిస్తుందో నాకు గుర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నాకు అసహ్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ౌతికత అనే దయ్యమును నేను అసహ్యించ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మీ ఇంటిలో ప్రేమను నశింప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సంతోషాన్ని మీ హృదయాన్ని నశింప చేసి మిమ్మలను ఒంటరిగా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న్ని చల్లగా కలివిడితనము లేనిదిగా చేసే దయ్యమంటే నాకు అసహ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ీ కొరకు ఉంచిన మంచి వాటిని దొంగిలించిన అమెరికా పాపము నాకు అసహ్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అన్ని వాగ్ధానము చేసిన అమెరికా అధ్యక్ష అభ్యర్ధి వెంట మీలో కొందరు పరుగెత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తడు మీకేమి మిగల్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 చాలామంది బోధకులు క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అన్ని వాగ్ధానము 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ిజంగా మీకు ఇవ్వడానికి ఏమి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బంధించే దయ్యము ప్రభావము క్రింద ఉ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 సాతాను ప్రభావాల వలన మీరు ఒంటరి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అమెరికా పడమరను విడిచి 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ాన్ని బట్టి దేవుడు మనలను ఒంటరిగా విడిచి 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 పాపాన్ని బట్టి దేవ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ఒంటరిగా విడిచి 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సంఘములో దేవుడు ఉం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సన్నిధి మనతో ఉం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 యవ్వనులకు మేము సహాయము చెయ్య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ఏమి సహాయ పడ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దిగి రాకుండా మీకు సహాయ పడ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ాలను బట్టి పశ్చాత్తాప ప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ేటప్పుడు ఏడ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డ్వకపోతే మన ప్రార్ధనలు కేవలము పదాల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 ఏడుస్తారు దేవుడు దిగి వ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లేకుండా యవనులైన మీకు ఏమి ఇవ్వలే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 పార్టీ ఇవ్వ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ఇవ్వలే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 బాస్కెట్ బాల్ ఆటను ఇవ్వగ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ఇవ్వలే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ఇవ్వలేకపోతే ఏమి ఇవ్వ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ఒంటరితనానికి మందు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 ఉల్లాసానికి ఏమ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 ఆత్మల రక్షణకు ఏమ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 దగ్గర ఏమి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ర్టీ తప్ప ఏమి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నరోజు కేకు తప్ప ఏమి ఉండ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త కార్టూను తప్ప ఏమి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ముందు ఏమి ఉంచలే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ాయ పడలే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ాగ్ని నుండి రక్షింపలే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లేకుండా ఏమి ఇవ్వలే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టి రెండు పాట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పలుకులు అం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ృత ప్రసంగమ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నిర్జీవ స్థితిలో 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ంగా 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కావలసినది ఏమ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లేకుండా ఏమి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ు శనివారపు రాత్రుల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ంఠత వాక్యాలు చదవమని 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చాలామంది కంఠస్తం చేస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శత్రువులకు నీ నామమును తెలియ చేయుటకై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గచ్చ పొదలను కాల్చు రీతిగ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నీళ్ళను పొంగ చేయు రీతిగ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నని మేమనుకొని భయంకరమైన క్రియలు నీవు చేయగా అన్య జనులు నీ సన్నిధిని కలవర పడుదురు గా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4:1-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లో కొందరు ఇవి వల్లిస్తూ ఉండగా దేవుడు దిగి వచ్చునట్టు అ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లో నేను కదిలింపబడ్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శక్తితో నా హృదయము కదిలింప 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ఆహ్వానము ఇచ్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 చే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ఈ మాటల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శత్రువులకు నీ నామమును తెలియ చేయుటకై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గచ్చ పొదలను కాల్చు రీతిగ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నీళ్ళను పొంగ చేయు రీతిగ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నని మేమనుకొని భయంకరమైన క్రియలు నీవు చేయగా అన్య జనులు నీ సన్నిధిని కలవర పడుదురు గా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4:1-3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రియు శ్రీమతి</w:t>
      </w:r>
      <w:r>
        <w:rPr>
          <w:sz w:val="18"/>
          <w:szCs w:val="18"/>
        </w:rPr>
        <w:t>________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తో ప్రార్ధించ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ాసన్</w:t>
      </w:r>
      <w:r>
        <w:rPr>
          <w:sz w:val="18"/>
          <w:szCs w:val="18"/>
        </w:rPr>
        <w:t>________</w:t>
      </w:r>
      <w:r>
        <w:rPr>
          <w:rFonts w:ascii="TLOT-Harshpriya" w:hAnsi="TLOT-Harshpriya" w:cs="TLOT-Harshpriya"/>
          <w:sz w:val="18"/>
          <w:sz w:val="18"/>
          <w:szCs w:val="18"/>
        </w:rPr>
        <w:t>మూలుగుతూ మోర 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బెక్కా</w:t>
      </w:r>
      <w:r>
        <w:rPr>
          <w:sz w:val="18"/>
          <w:szCs w:val="18"/>
        </w:rPr>
        <w:t>________</w:t>
      </w:r>
      <w:r>
        <w:rPr>
          <w:rFonts w:ascii="TLOT-Harshpriya" w:hAnsi="TLOT-Harshpriya" w:cs="TLOT-Harshpriya"/>
          <w:sz w:val="18"/>
          <w:sz w:val="18"/>
          <w:szCs w:val="18"/>
        </w:rPr>
        <w:t>ఏడుస్తూ వేదిక దగ్గరక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బ్రహాము సంగతేంటి</w:t>
      </w:r>
      <w:r>
        <w:rPr>
          <w:sz w:val="18"/>
          <w:szCs w:val="18"/>
        </w:rPr>
        <w:t>________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వ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టు అటు చూచి 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 అతని వెంట పరుగెత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ు బయటకి వచ్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 కార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నలు జరిగ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 అతనికి సమాధానమ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రోజుల తరువాత అతడు రక్షింప బడ్డ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క్రిస్టనా</w:t>
      </w:r>
      <w:r>
        <w:rPr>
          <w:sz w:val="18"/>
          <w:szCs w:val="18"/>
        </w:rPr>
        <w:t>________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కాగన్ కొన్ని మాటలు ఆవెంతో చెప్పాడు తరువాత వేరే వ్యక్తీతో 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మె తనకు తానే యేసు నొద్దకు వచ్చింది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ఆమె సాక్ష్యము విని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మె మరణము నుండి జీవానికి వచ్చి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వేయబడిన రక్షకుని రక్తము ద్వారా ఆమె రక్ష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బ్రహాము కొరకు ప్రార్ధించిన తరువాత</w:t>
      </w:r>
      <w:r>
        <w:rPr>
          <w:sz w:val="18"/>
          <w:szCs w:val="18"/>
        </w:rPr>
        <w:t xml:space="preserve">________, </w:t>
      </w:r>
      <w:r>
        <w:rPr>
          <w:rFonts w:ascii="TLOT-Harshpriya" w:hAnsi="TLOT-Harshpriya" w:cs="TLOT-Harshpriya"/>
          <w:sz w:val="18"/>
          <w:sz w:val="18"/>
          <w:szCs w:val="18"/>
        </w:rPr>
        <w:t>జాక్ జ్ఞాన్ మరియు నేను పాట పాడ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ూడు రోజులలో </w:t>
      </w:r>
      <w:r>
        <w:rPr>
          <w:rFonts w:cs="TLOT-Harshpriya" w:ascii="TLOT-Harshpriya" w:hAnsi="TLOT-Harshpriya"/>
          <w:sz w:val="18"/>
          <w:szCs w:val="18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లు జరిగ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</w:rPr>
        <w:t xml:space="preserve">18, 27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</w:rPr>
        <w:t>తేదిల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ప్రసంగీకునితో చెప్తే 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ొంత ఉజ్జీవము అనుభవిస్తు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ార్పులతో ఆరంభమ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 వారి పాపాలు ఒప్పుకోవడంతో సాధారణంగా అది ప్రారంభ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 మాత్రమే వారి పాపాలు ఒప్పుకొని ఉజ్జీవ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లుగురు క్రైస్తవుల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ిగిలిన వారు చల్లగా నిర్జీవం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cs="Gautami"/>
          <w:lang w:bidi="te-IN"/>
        </w:rPr>
      </w:pPr>
      <w:r>
        <w:rPr/>
        <w:t>Q_____ ______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డుగుల ఎత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రికన్ అమెరికన్ ముఖము కోపం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 మీదపడి ఏడ్చి కన్నీరు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గత ఆదివారము రాత్రి 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కూటాలలో నన్ను కలవర పరిచి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కలవర పెట్టేవి రెండు విషయాలు నేను గమన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ది మార్పిడి నొందిన </w:t>
      </w:r>
      <w:r>
        <w:rPr>
          <w:rFonts w:cs="TLOT-Harshpriya" w:ascii="TLOT-Harshpriya" w:hAnsi="TLOT-Harshpriya"/>
          <w:sz w:val="18"/>
          <w:szCs w:val="18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విషయంలో మీరు సంతోషించ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 డాక్టర్ కాగన్ రెండు మూడు సార్లు గమన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రక్షింపబడ్డారని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సంతోష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వారు రక్షింపబడ్డారని నిర్ధారించిన తరువాత కూడ మీరు సంతోష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క్ నేను మాత్రమే పాట పాడ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్తుతి కేకలు 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స్తుత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మితమైన సంతోష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చిన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ులివెచ్చని ఆనందగ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ను బట్టి ఆనంద స్వర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ైస్తవులైన మీరు ఈ చిన్న కూటములలో జరిగిన </w:t>
      </w:r>
      <w:r>
        <w:rPr>
          <w:rFonts w:cs="TLOT-Harshpriya" w:ascii="TLOT-Harshpriya" w:hAnsi="TLOT-Harshpriya"/>
          <w:sz w:val="18"/>
          <w:szCs w:val="18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లను బట్టి సంతోషిం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్లో కనబడే సంతోష గాన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ని ఉజ్జీవాల్లో మనము గమనించే కృతజ్ఞత కనబ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నంద గాన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 వారి పేర్లు చదివాక నులి వెచ్చని ఆనందము మాత్రమే వ్యక్తము 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నుకున్నాను మీరు లేచి గొప్ప శబ్దముత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స్తోత్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ని అ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ిన్న వ్యక్తత మాత్రమే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ఇంత గొప్ప విజయము విషయం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 నన్ను కలవర పరిచ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కలవర పరచిన రెండవ విషయం నలుగురు పాతకాలపు క్రైస్తవులు మాత్రమే ఈ కూటాలలో ఉజ్జీవ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నలుగుర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తర క్రైస్తవులు చల్లగా నిర్జీవంగా ఉండిపోయ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 వ్యక్తి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ఉజ్జీవింపబడ్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శ్రీమతి</w:t>
      </w:r>
      <w:r>
        <w:rPr>
          <w:sz w:val="18"/>
          <w:szCs w:val="18"/>
        </w:rPr>
        <w:t>_______</w:t>
      </w:r>
      <w:r>
        <w:rPr>
          <w:rFonts w:ascii="TLOT-Harshpriya" w:hAnsi="TLOT-Harshpriya" w:cs="TLOT-Harshpriya"/>
          <w:sz w:val="18"/>
          <w:sz w:val="18"/>
          <w:szCs w:val="18"/>
        </w:rPr>
        <w:t>లా కా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ియ సహోదరీ సహోద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శ్రీమతి</w:t>
      </w:r>
      <w:r>
        <w:rPr>
          <w:sz w:val="18"/>
          <w:szCs w:val="18"/>
        </w:rPr>
        <w:t>_______</w:t>
      </w:r>
      <w:r>
        <w:rPr>
          <w:rFonts w:ascii="TLOT-Harshpriya" w:hAnsi="TLOT-Harshpriya" w:cs="TLOT-Harshpriya"/>
          <w:sz w:val="18"/>
          <w:sz w:val="18"/>
          <w:szCs w:val="18"/>
        </w:rPr>
        <w:t>లా అన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ఉజ్జీవింపబడనట్ట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దేవునిచే తాకబడలేదు మీరు శ్రీమతి</w:t>
      </w:r>
      <w:r>
        <w:rPr>
          <w:sz w:val="18"/>
          <w:szCs w:val="18"/>
        </w:rPr>
        <w:t>_______</w:t>
      </w:r>
      <w:r>
        <w:rPr>
          <w:rFonts w:ascii="TLOT-Harshpriya" w:hAnsi="TLOT-Harshpriya" w:cs="TLOT-Harshpriya"/>
          <w:sz w:val="18"/>
          <w:sz w:val="18"/>
          <w:szCs w:val="18"/>
        </w:rPr>
        <w:t>లా అవకపో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జాన్ కాగన్ కు అడిగాను రక్షింపబడిన వారితో ఎందుకు తక్కువ ఉజ్జీవము వచ్చి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్నాడు మీరు అపనమ్మకుండా ఉన్న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సరియే అ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ొప్ప ఆత్మా కదలిక వచ్చి </w:t>
      </w:r>
      <w:r>
        <w:rPr>
          <w:rFonts w:cs="TLOT-Harshpriya" w:ascii="TLOT-Harshpriya" w:hAnsi="TLOT-Harshpriya"/>
          <w:sz w:val="18"/>
          <w:szCs w:val="18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మార్పు నొంద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ముభావం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గొప్పగా కదిల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ాని మీరు నిజంగా 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ందుకు నిజంగా 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ో 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ందుకంటే మీలో ఏదో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ఉ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దో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ప్పు మీలో ఉ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నంద భాష్పాలు 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నంద స్పందన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ము సరిగా లేదు కనుక మీకు ఆనంద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జాగ్రత్తగా పరీక్షించలేదు కాబట్టి మీ హృదయము సరిగా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చే మోసగించ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గ్రహించ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పు మోసాలత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ోస పోయారని కూడ మీరు గ్రహ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 మిమ్మును మోసగించిందని కూడ మీరు గ్రహిం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ఎల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లో బల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శక్తితో గొప్పగా అవుతార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లా మీరు దెయ్య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 పోరాడుత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ిమ్ములను మోసగించిందని తెలుసుకోకపోతే</w:t>
      </w:r>
      <w:r>
        <w:rPr>
          <w:rFonts w:cs="TLOT-Harshpriya" w:ascii="TLOT-Harshpriya" w:hAnsi="TLOT-Harshpriya"/>
          <w:sz w:val="18"/>
          <w:szCs w:val="18"/>
        </w:rPr>
        <w:t>?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ిఎఫ్ ఎఫెస్సేయులకు </w:t>
      </w:r>
      <w:r>
        <w:rPr>
          <w:rFonts w:cs="TLOT-Harshpriya" w:ascii="TLOT-Harshpriya" w:hAnsi="TLOT-Harshpriya"/>
          <w:sz w:val="18"/>
          <w:szCs w:val="18"/>
        </w:rPr>
        <w:t xml:space="preserve">6:10-11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ర్రిల్ ఎఫ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గర్ డాలస్ వేదాంత కళాశాలకు చెందిన వ్యక్తి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 ఉండి విజయవంతంగా జీవించే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తా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 పోరాటాన్ని ఎదుర్కొంటారు అవి నిజ క్రైస్తవ్యాన్ని క్రైస్తవ ఉపయోగతను వ్యతిరేకిస్త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>(</w:t>
      </w:r>
      <w:r>
        <w:rPr>
          <w:b/>
          <w:i/>
        </w:rPr>
        <w:t>Biblical Demonology,</w:t>
      </w:r>
      <w:r>
        <w:rPr/>
        <w:t xml:space="preserve"> Kregel, 1994, p. 101).  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హోదరీ సహోద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హృదయాలను పరీక్షించ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ాలు ఒప్ప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మనపై ఆధిపత్యము తీసుకోకూడద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కుతంత్రములను మనము ఎరుగని వారముక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2:11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నాటి సంఘప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ుస్థిత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ుఖ్య కారణము సాతాను మరువబడినద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 నిర్వీర్యము అయి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సందిగ్ధత తెలియడం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>(</w:t>
      </w:r>
      <w:r>
        <w:rPr>
          <w:b/>
          <w:i/>
        </w:rPr>
        <w:t>Christian Warfare,</w:t>
      </w:r>
      <w:r>
        <w:rPr/>
        <w:t xml:space="preserve"> Banner of Truth, 1976, pp. 292, 106). </w:t>
      </w:r>
      <w:r>
        <w:rPr>
          <w:rFonts w:ascii="TLOT-Harshpriya" w:hAnsi="TLOT-Harshpriya" w:cs="TLOT-Harshpriya"/>
          <w:sz w:val="18"/>
          <w:sz w:val="18"/>
          <w:szCs w:val="18"/>
        </w:rPr>
        <w:t>సంఘర్షణను గూర్చి తెలియనే 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ము మీ హృదయాన్ని నిర్వీర్య పరచిందని గ్రహింప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నని పాపము దేవుని నుండి మిమ్ములను వేరు పరచిందని తెలియ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ం ఎలా సాతానును జయించగల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ొదట మనం దేవుని మాన హృదయ పాపములను చూపించమని అడగ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యదార్ధంగా ప్రార్ధించాల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రిశోధ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రీక్ష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లోచనలను తెలిసికొనుమ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ాయసకరమైన మార్గము నాయందున్న దేమో చూడుము నిత్య మార్గమున నన్ను నడిపించుమ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>139:23, 24).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సంఘములో చేస్తున్న పనితో విశ్రమించ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చాలామంది గుడిలో కష్టపడి పని చ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ష్ట ప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 హృదయాలలో పాపా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తో కూడ విశ్రమించ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రోజు ప్రార్ధించవచ్చు అయినను మీ హృదయాలలో దుష్టత్వము 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సంఘములో ఒకతని నేను అడ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ాగున్నావ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ాగ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ున్నానని అ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ేను అతని నాశనము చేస్తున్న బలమైన పాపాన్ని చూప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పమని నేను అనుకోలే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ంలో కూడ అది నిజమేన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ంలో పాపముందా అది పాపమని మీరెన్నడు తలంచలేద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తరులు మన సంఘాన్ని చీలిక సమయంలో వదిలిపెట్టినప్పుడు మీరు నమ్మకస్తులు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తో విశ్రమించక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సంఘములో పట్టుదలగా ఉంటూ కూడ మీ హృదయంలో పాపము ఉంచుకోవచ్చ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ఊహించని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పిల్లలు రక్షింపబడాలని మీలో కొందరు ప్రార్ధ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మీ ప్రార్ధనలకు జవాబు రావ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ంలో ఏదో దాగిన పాపము ఉందేమో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అనుకోనని పాప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పాప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ది అనిపించేటట్టు నేను ప్రార్ధ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ము ఒప్పుకోకపోతే మీ పిల్లల కొరకు మీరు చేసే ప్రార్ధనలకు జవాబు దొరక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ాక్యమ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ములో నేను పాపమును లక్ష్యము చేసిన యెడ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నా మనవి వినకపో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66:18)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 శుద్ధమైన క్రైస్తవుల ప్రార్ధనలకు మాత్రమే సమాధానం ఇవ్వ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ీ సహోదరి లేదా సహోదరుడు రక్షింప బడాలని ప్రార్ధ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 ప్రార్ధనలు సమాధానం ఇవ్వ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 మీకు సమాధానం వస్తుంది 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మీరు ఎప్పుడు కూడ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ద్వ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పొంద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వేళ నా హృదయంలో దేవుని గూర్చి సేవిం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నా మాట విన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66:18)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ది చిన్న పాపమే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య్యము చెప్తుంది 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ిన్నద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చూడాలి మీ ప్రార్ధనలకు ఆటంకంగా 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మీ హృదయ పాపములను ఒప్ప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ాటిని ఒప్పుకోవాలి లేనిచో ప్రభువు మీ ప్రార్ధన విన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/>
      </w:pPr>
      <w:r>
        <w:rPr>
          <w:rFonts w:cs="TLOT-Harshpriya" w:ascii="TLOT-Harshpriya" w:hAnsi="TLOT-Harshpriya"/>
          <w:sz w:val="18"/>
          <w:szCs w:val="18"/>
        </w:rPr>
        <w:t xml:space="preserve">1904 </w:t>
      </w:r>
      <w:r>
        <w:rPr>
          <w:rFonts w:ascii="TLOT-Harshpriya" w:hAnsi="TLOT-Harshpriya" w:cs="TLOT-Harshpriya"/>
          <w:sz w:val="18"/>
          <w:sz w:val="18"/>
          <w:szCs w:val="18"/>
        </w:rPr>
        <w:t>లో వేల్స్ లోని ఉజ్జీవంలో యవన సువార్తికుడు ఈవన్ రోబర్ట్స్ బాగా ఉపయోగా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వాన్ రోబర్ట్స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 ఆత్మ రాక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ఘములో అన్ని చెడు భావాలూ విడిచిపెట్టాల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డుతన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సత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సరము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>అసూ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ావ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కు తీర్పు తీర్చుట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ార్ధాల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వగాహ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</w:t>
      </w:r>
      <w:r>
        <w:rPr>
          <w:rFonts w:cs="TLOT-Harshpriya" w:ascii="TLOT-Harshpriya" w:hAnsi="TLOT-Harshpriya"/>
          <w:sz w:val="18"/>
          <w:szCs w:val="18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రాధముల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 ఇతరులతో</w:t>
      </w:r>
      <w:r>
        <w:rPr>
          <w:rFonts w:cs="TLOT-Harshpriya" w:ascii="TLOT-Harshpriya" w:hAnsi="TLOT-Harshpriya"/>
          <w:sz w:val="18"/>
          <w:szCs w:val="18"/>
        </w:rPr>
        <w:t>] [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ొ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బడే వరకు ప్రార్ధించవద్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క్షమించలేమని మీకనిపిస్తుంది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మోకాళ్ళని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గలిగే ఆత్మలను గూర్చి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పొందుకుంట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, p. 113)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ామూలు సమయాల్లో క్రైస్తవులు వాటిని పట్టుకుంట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ిజ ఉజ్జీవంలో రహస్య పాపములు బయట పడతాయ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 మనసు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 ఒప్పుకునే వరకు మనశ్శాంతి ఉం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Edwards, ibid., p. 114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1969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 xml:space="preserve">1970 </w:t>
      </w:r>
      <w:r>
        <w:rPr>
          <w:rFonts w:ascii="TLOT-Harshpriya" w:hAnsi="TLOT-Harshpriya" w:cs="TLOT-Harshpriya"/>
          <w:sz w:val="18"/>
          <w:sz w:val="18"/>
          <w:szCs w:val="18"/>
        </w:rPr>
        <w:t>లో చైనీయ బాప్టిస్టు సంఘములో క్రైస్తవుల మధ్య భయంకర పాపపు ఒప్పుకోల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నేను 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పాపపు ఒప్పుకోలు విరిచేదిగా 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 అదుపు లేకుండా ఏడ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ఉజ్జీవము అనేది లేద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మధ్య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విచారమ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వరణలో ఒక వైపు ఒకరు ఏడవడం మొదలు పె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ప్రతి ఒక్కరు ఏడు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ంటల తరబడి కూటము ఒప్పుకో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డ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మృదువైన గానములతో 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ఏమనుకుంటారు అనేది ప్రతి ఒక్కరు మర్చ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ేవునితో ముఖాముఖి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 లోత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ౌకర్యమైన తగ్గింపుతో కూడిన పాపపు ఒప్పుకోలు లేకుండా ఉజ్జీవము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లుచుచున్న క్రైస్తవులతో మౌనముమై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చైనీయ సంఘ కాప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hyperlink r:id="rId5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డాక్టర్ తిమోతి లిన్ కు</w:t>
        </w:r>
      </w:hyperlink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మి చెయ్యాలో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జరిగేలా చేసాడు ఎందుకంటే చైనాలోని అనుభవముతో అతనికి తెలుసు దేవుడు తన ప్రజల మధ్య సంచారిస్తున్న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ెప్పుడు అంత అద్బుతమైన కూటములు చూ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అలా మన సంఘములో చెయ్యాలని నా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పు తాకి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ది నలుగురు క్రైస్తవులు హృదయ పాపాలను ఒప్పుకొన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ిశుద్ధాత్మ దిగి వచ్చింది </w:t>
      </w:r>
      <w:r>
        <w:rPr>
          <w:rFonts w:cs="TLOT-Harshpriya" w:ascii="TLOT-Harshpriya" w:hAnsi="TLOT-Harshpriya"/>
          <w:sz w:val="18"/>
          <w:szCs w:val="18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నశించు వారు మార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తరులు కదిల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13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మారినప్పుడు నలుగురు క్రైస్తవులు ఉజ్జీవింప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లోచించండి ఏమి జరుగుతుందో ఒకవేళ </w:t>
      </w:r>
      <w:r>
        <w:rPr>
          <w:rFonts w:cs="TLOT-Harshpriya" w:ascii="TLOT-Harshpriya" w:hAnsi="TLOT-Harshpriya"/>
          <w:sz w:val="18"/>
          <w:szCs w:val="18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శ్రీమతి</w:t>
      </w:r>
      <w:r>
        <w:rPr>
          <w:sz w:val="18"/>
          <w:szCs w:val="18"/>
        </w:rPr>
        <w:t>______</w:t>
      </w:r>
      <w:r>
        <w:rPr>
          <w:rFonts w:ascii="TLOT-Harshpriya" w:hAnsi="TLOT-Harshpriya" w:cs="TLOT-Harshpriya"/>
          <w:sz w:val="18"/>
          <w:sz w:val="18"/>
          <w:szCs w:val="18"/>
        </w:rPr>
        <w:t>లా హృదయ పాపాలు ఒప్పుకుంట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మీ పాపాలు ఒప్పుకుంట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 లేకుండా వెళ్త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ింపబడిన హృదయమ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ల్లగా చచ్చిన వానివలే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యూ డాంగ్ ల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>39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లో నేనొక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లు ఇతరులు గుడి చీలిక సమయంలో వెళ్ళిపోయినప్పుడు నేను గుడిలో ఉండిపో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రక్షింపబడ్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నేను దిగజారిపోతున్నానని 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ఏమి చెయ్యాలి ఇంక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ారే ఉ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ేమి కావాలి నాక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ట్ల నా తొలిప్రేమను నేను కోల్పోయినట్లు నేను గ్రహ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హైమర్స్ ప్రకటన గ్రంధము </w:t>
      </w:r>
      <w:r>
        <w:rPr>
          <w:rFonts w:cs="TLOT-Harshpriya" w:ascii="TLOT-Harshpriya" w:hAnsi="TLOT-Harshpriya"/>
          <w:sz w:val="18"/>
          <w:szCs w:val="18"/>
        </w:rPr>
        <w:t xml:space="preserve">2:4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 xml:space="preserve">5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నీకూడిన ప్రేమను వదిలితివి అని ఒక తప్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మీద మోప వలసి యున్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నీ స్థితిలో నుండి పడితివ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జ్ఞాపకము చేసుకొని మారు మనస్సు నొంద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2:4, 5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నేను గ్రహించాను మొదట రక్షింప బడినట్టు నేనులే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ాటున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 కృపలాంటి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టలు పాడేటప్పుడు ఆనంద భాష్పాలు కార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నేను ప్రేమ ఆనందము లేకుండా పదాలు పాడ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నా ప్రార్ధనలు గట్టిగా 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ాటల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ంచి మాట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ెలితి ప్రార్ధన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తో వాదనతో ప్రార్ధ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ిజంగా దేవుని నుండి జవాబు ఎదురు చూస్తూ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గట్టి ప్రార్ధనలు పదాల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 వెలితి ప్రార్ధన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ుసు నా పాపాలు ఒప్పుకోవా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 పాప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పేది నాకు గుర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sz w:val="18"/>
          <w:szCs w:val="18"/>
          <w:lang w:bidi="te-IN"/>
        </w:rPr>
        <w:t xml:space="preserve"> 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ములు మనము ఒప్పుకొనిన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మ్మదగిన వాడు నీతిమంతుడు కనుక ఆయన మన పాపములను క్షమ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 దుర్నీతి నుండి మనలను పవిత్రులనుగా చేయున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9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ు గుర్తింది కీర్తనకారుడు 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ానందము తిరిగి నాకు మరల పుట్టించుమ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51:12).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ప్పింది నాకు గుర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విరిగిన మనస్సే దేవుని కిష్టమైన బయలు దేవా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ిరిగి నలిగిన మనస్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అలక్ష్యము చేయువ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>51:17)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లీ గ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39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లో ఒకరు వారు దివాలా నుండి మన సంఘాన్ని కాపా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మ్మకస్తుడైన పరిచార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ేను బోధించేటప్పుడు నా వెనుక వేదికపై కూర్చునే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కు మాద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ంకేమి కావాలి నాక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చూపించాడు హృదయ పాపాలు ఒప్పుకో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 వచ్చి పాపాలు ఒప్ప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 ఏడ్చాడు ముఖము కంద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తనకు క్షమించి హృదయ ఆనందాన్ని పునరుద్ధ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అతడు కన్నీటితో ఆనందముతో ప్రార్ధ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వి కాలీ ప్రార్ధన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వి దొంగానవ్వు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 నవ్వ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సహవసములో కరచలనము చేసుకున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మైన ప్రేమ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పు నవ్వుల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లీ గారు సంఘములో నాయ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 మొదటి ప్రేమను పోగొట్టుకుంటే ఎలా సంఘాన్ని నడిపించగల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మన యవనస్తులను శూన్యమతములోనికి నడిపించగల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 ప్రతి నాయకుడు తన పాపాలు ఒప్ప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నిచో నిరీక్షణ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లను దర్శించే వారు అనుకుంటారు మన సంఘము గొప్ప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గ్రహింపు లేదు మనది నిజమైన ప్రేమ లేని అబద్ధపు మత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ము త్వరలో ఇతర మృతమైన సువార్త సంఘముగా మారిపోవచ్చు మన నాయకులు సభ్యులు దేవుని అవసరత గ్రహించ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తో వారి పాపాలు ఒప్ప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ముతో పునరుద్దరింపబడితేనే తప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న హృదయాలను స్వస్థ పరచడానికి తన రక్తాన్ని 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విత్ర ప్రేమను ఇచ్చాడు మొదట్లో మనం రక్షింప బడినప్పుడు దానీని కలిగి ఉండే వా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ఒకరి యెడల ఒకరు ప్రేమ కలిగి ఉండ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 బట్టి మీరు నా శిష్యుల్ని మనష్యులు తెలుసుకొంద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3:35).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ీ సహోద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లో చాలామ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వారు చిన్న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 ఒప్పుకోకపోతే మనకు నిజమైన ప్రేమ ఉండ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ప్రార్ధిస్తున్నారు మీరు విని ఈరాత్రి మీ పాపాలు ఒప్పుకో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నిల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 పాడ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ము తెలుసుకో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ప్రయత్నించి నా ఆలోచనలు గ్రహించ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హృదయాన్ని తెలుసుకో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ప్రయత్నించి నా ఆలోచనలు గ్రహించ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ాయసకర మైన మార్గము నాయందున్న దేమో చూడ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left="634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 మార్గమున నన్ను నడిపించు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      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>139:23, 2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 పా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దృష్టినంతటినీ 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లేనిదిగా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దృష్టి నంతటినీ 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ము లేనిదిగా 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 నాలో ప్రకాశింప నిమ్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 ఆశీర్వదపు ముఖమును మాత్రమే చూడనిమ్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 అనంత కృపలో నా ఆత్మ ఆనందించు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దృష్టి నంతటినీ 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ా ఆత్మ మీ మహిమతో ప్రకాశించే వరక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 చూచునట్లు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 పరిశుద్ధ ఆకారము నాలో ప్రతి బింబింపనిమ్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720" w:right="-144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దృష్టినంతటినీ నిం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ిస్ బర్జ్ సన్ క్రిస్టియాన్ సేన్</w:t>
      </w:r>
      <w:r>
        <w:rPr>
          <w:rFonts w:cs="TLOT-Harshpriya" w:ascii="TLOT-Harshpriya" w:hAnsi="TLOT-Harshpriya"/>
          <w:sz w:val="18"/>
          <w:szCs w:val="18"/>
        </w:rPr>
        <w:t>, 1895-1985)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(“Fill All My Vision” by Avis Burgeson Christiansen, 1895-1985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యచేసి ముందుకు వచ్చి బలిపీఠం దగ్గర పాపాలు ఒప్పుకోవడానికి భయపడ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రావడానికి భయపడ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అలా చెయ్యండి మన సంఘము తిరిగి జీవించునట్లు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720" w:right="7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rFonts w:ascii="TLOT-Harshpriya" w:hAnsi="TLOT-Harshpriya" w:eastAsia="PMingLiU;新細明體" w:cs="TLOT-Harshpriya"/>
          <w:b w:val="false"/>
          <w:b w:val="false"/>
          <w:sz w:val="22"/>
          <w:szCs w:val="18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22"/>
          <w:szCs w:val="18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 w:bidi="te-IN"/>
        </w:rPr>
      </w:r>
    </w:p>
    <w:p>
      <w:pPr>
        <w:pStyle w:val="Heading"/>
        <w:ind w:right="-432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right="-432" w:firstLine="720"/>
        <w:jc w:val="both"/>
        <w:rPr>
          <w:rFonts w:ascii="TLOT-Harshpriya" w:hAnsi="TLOT-Harshpriya" w:cs="TLOT-Harshpriya"/>
          <w:b w:val="false"/>
          <w:b w:val="false"/>
          <w:bCs/>
          <w:sz w:val="18"/>
          <w:szCs w:val="18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 పనిని ఉజ్జీవింపజేయ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ఆల్బర్ట్ మిడ్ లేన్ చే</w:t>
      </w:r>
      <w:r>
        <w:rPr>
          <w:rFonts w:cs="TLOT-Harshpriya" w:ascii="TLOT-Harshpriya" w:hAnsi="TLOT-Harshpriya"/>
          <w:sz w:val="18"/>
          <w:szCs w:val="18"/>
        </w:rPr>
        <w:t>, 1825-1909).</w:t>
      </w:r>
    </w:p>
    <w:p>
      <w:pPr>
        <w:pStyle w:val="Heading"/>
        <w:ind w:right="-432" w:hanging="0"/>
        <w:jc w:val="both"/>
        <w:rPr>
          <w:szCs w:val="22"/>
          <w:lang w:val="en-US"/>
        </w:rPr>
      </w:pPr>
      <w:r>
        <w:rPr>
          <w:b w:val="false"/>
          <w:lang w:val="en-US"/>
        </w:rPr>
        <w:tab/>
        <w:t xml:space="preserve">“Revive Thy Work” (by Albert Midlane, 1825-1909).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19:00Z</dcterms:created>
  <dc:creator>Christopher L. Cagan</dc:creator>
  <dc:description/>
  <dc:language>en-US</dc:language>
  <cp:lastModifiedBy>Use This Account</cp:lastModifiedBy>
  <cp:lastPrinted>2016-09-16T16:19:00Z</cp:lastPrinted>
  <dcterms:modified xsi:type="dcterms:W3CDTF">2016-09-23T15:22:00Z</dcterms:modified>
  <cp:revision>7</cp:revision>
  <dc:subject/>
  <dc:title>REVIVAL AND EVANGELISM</dc:title>
</cp:coreProperties>
</file>