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ఎందుకు ఈ రోజుల్లో తక్కువ సువార్త ప్రకటింప బడుతుంది</w:t>
      </w:r>
      <w:r>
        <w:rPr>
          <w:rFonts w:cs="TLOT-Harshpriya" w:ascii="TLOT-Harshpriya" w:hAnsi="TLOT-Harshpriya"/>
          <w:b/>
          <w:szCs w:val="18"/>
        </w:rPr>
        <w:t>?</w:t>
      </w:r>
    </w:p>
    <w:p>
      <w:pPr>
        <w:pStyle w:val="Heading"/>
        <w:rPr>
          <w:lang w:val="en-US"/>
        </w:rPr>
      </w:pPr>
      <w:r>
        <w:rPr>
          <w:lang w:val="en-US"/>
        </w:rPr>
        <w:t>WHY SO LITTLE GOSPEL PREACHING TODAY?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Telugu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న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6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anuary 26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్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సువార్తను ప్రకటింపక పోయిన యెడల నాకు శ్రమ</w:t>
      </w:r>
      <w:r>
        <w:rPr>
          <w:rFonts w:cs="TLOT-Harshpriya" w:ascii="TLOT-Harshpriya" w:hAnsi="TLOT-Harshpriya"/>
          <w:sz w:val="18"/>
          <w:szCs w:val="18"/>
        </w:rPr>
        <w:t xml:space="preserve">!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>9:16).</w:t>
      </w:r>
    </w:p>
    <w:p>
      <w:pPr>
        <w:pStyle w:val="TextBody"/>
        <w:ind w:left="1440" w:right="1440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 మాటలు అపోస్తలుడైన పౌలు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సువార్త ప్రకటించడానికి బలవంతపె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న పరిచర్య అంతటిలో సువార్తను ప్రకటిస్తూనే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 హెన్రీ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 కొరకు తమ్మును తాము ప్రత్యేక పరచుకొన్నవారు సువార్తను ప్రకటించడానికి కారకులవ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చెయ్యకపొతే వారికీ శ్రమ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 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లో నికి వెళ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ాలా మంది నాకు పిర్యాదు చేసారు ఈ రోజుల్లో సువార్త తక్కువగా ప్రకటింపబడుత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చెప్పారు క్రీస్తు సువార్తను గూర్చి పూర్తి ప్రసంగాలు వారి గుడులలో విన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నన్నడుగుతారు రక్షణను గూర్చి సిలువపై క్రీస్తు పనిని గూర్చి వాళ్ళెందుకు బోధింప 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ప్రశ్నకు నేను చాలా ఆలోచన యిచ్చా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ువార్తను ప్రకటించు బోధకులు అంత తక్కువగా ఎందుక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కపో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కి చాలా కారణాలున్నాయ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ెండు కారణాలు ఈ ప్రసంగంలో యిస్త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450" w:right="432" w:hanging="450"/>
        <w:jc w:val="left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ైబిలు ఊహిస్తుంది ఆఖరి దినాలలో చాలా సంఘాల నుండి క్రీస్తు పంపి వేయబడతాడన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3:14-22 </w:t>
      </w:r>
      <w:r>
        <w:rPr>
          <w:rFonts w:ascii="TLOT-Harshpriya" w:hAnsi="TLOT-Harshpriya" w:cs="TLOT-Harshpriya"/>
          <w:sz w:val="18"/>
          <w:sz w:val="18"/>
          <w:szCs w:val="18"/>
        </w:rPr>
        <w:t>లవొదికయ సంఘాన్ని గూర్చి వివ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 దినాల్లో ఉత్తరాది సంఘాల పటము అది 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ీస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 పరీక్షించ గల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నాటి ప్రవచించే సంఘముల లవొదికయి తరము చేరలేదని అనగలమా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/>
        <w:t xml:space="preserve"> (J. A. Seiss, </w:t>
      </w:r>
      <w:r>
        <w:rPr>
          <w:b/>
          <w:i/>
        </w:rPr>
        <w:t>The Apocalypse,</w:t>
      </w:r>
      <w:r>
        <w:rPr/>
        <w:t xml:space="preserve"> Zondervan Publishing House, n.d., p. 85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ల్ ఉర్డ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 నాటి సంఘమ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చాలా విషయాల్లో లవొదికయ సంఘ ఆత్మీయ స్థితిని పోలి ఉ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John F. Walvoord, Th.D., </w:t>
      </w:r>
      <w:r>
        <w:rPr>
          <w:b/>
          <w:i/>
        </w:rPr>
        <w:t>The Revelation of Jesus Christ,</w:t>
      </w:r>
      <w:r>
        <w:rPr/>
        <w:t xml:space="preserve"> Moody Press, 1966, p. 95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లెహ్ మాన్ స్ట్రాస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్లొని లవొదికయ సంఘము క్రీస్తును ప్రకటించడం లే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ఆధిపత్యము మూ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ఖరిదినాల్లొని మానవ సంఘము ఉమ్మి వేయబడిన సంఘ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Lehman Strauss, D.D., </w:t>
      </w:r>
      <w:r>
        <w:rPr>
          <w:b/>
          <w:i/>
        </w:rPr>
        <w:t>The Book of Revelation,</w:t>
      </w:r>
      <w:r>
        <w:rPr/>
        <w:t xml:space="preserve"> Loizeaux Brothers, 1982 edition, pp. 104, 105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ాన్ మెక్ గీ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లవొదికయ సంఘపు దినాలలో ఉన్నామ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ఇది చాలా ప్రాధమిక నిర్దిష్ట సంఘాల స్థిత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అభిప్రాయము ఒకవేళ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 చాలా సంఘాలలో మాట్లా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డుపులో అస్వస్తత కలిగిస్తున్న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్రేమిస్తున్ననంటూ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ాని నిజానికి ఉండ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లవొదికయ దినాలలో జీవిస్తున్నాము</w:t>
      </w:r>
      <w:r>
        <w:rPr>
          <w:sz w:val="18"/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స్టాన్లీహె ఈ సంఘాన్ని గూర్చి ఇలా 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నేను పాపినని చెప్పడంలో సంఘం విఫలమై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క్రీస్తు ద్వారా రక్షణను ఇవ్వడం లో సంఘము విఫలమై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పు భయంకర పరిణామాల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క వాస్తవతను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 క్రీస్తు మాత్రమే రక్షించగలడనే సత్యాన్ని గూర్చి సంఘం చెప్పడంలో విఫలమైంది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1983, Thomas Nelson Publishers, volume V, pp. 922, 923, 925, 924; notes on Revelation 3:14-19; Stanley H. High was a senior editor of </w:t>
      </w:r>
      <w:r>
        <w:rPr>
          <w:b/>
          <w:i/>
        </w:rPr>
        <w:t>The Reader’s Digest</w:t>
      </w:r>
      <w:r>
        <w:rPr/>
        <w:t xml:space="preserve"> and a Christian author.  The above statement by Mr. High appeared in August, 1947 in </w:t>
      </w:r>
      <w:r>
        <w:rPr>
          <w:b/>
          <w:i/>
        </w:rPr>
        <w:t>Time</w:t>
      </w:r>
      <w:r>
        <w:rPr/>
        <w:t xml:space="preserve"> Magazine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రోజుల్లో లవొదికయ సంఘాలలో క్రీస్తు ఎక్కడ ఉ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ప్రకటన </w:t>
      </w:r>
      <w:r>
        <w:rPr>
          <w:rFonts w:cs="TLOT-Harshpriya" w:ascii="TLOT-Harshpriya" w:hAnsi="TLOT-Harshpriya"/>
          <w:sz w:val="18"/>
          <w:szCs w:val="18"/>
        </w:rPr>
        <w:t xml:space="preserve">3:20 </w:t>
      </w:r>
      <w:r>
        <w:rPr>
          <w:rFonts w:ascii="TLOT-Harshpriya" w:hAnsi="TLOT-Harshpriya" w:cs="TLOT-Harshpriya"/>
          <w:sz w:val="18"/>
          <w:sz w:val="18"/>
          <w:szCs w:val="18"/>
        </w:rPr>
        <w:t>లో వివరింపబడ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తలుపు నొద్ద నిలుచ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ట్ట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ఎవడైనను నా స్వరము వ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ుపు తీస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అతని యొద్దక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ితో నేన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తొ కూడా అతడును భోజనం చెయుదుము</w:t>
      </w:r>
      <w:r>
        <w:rPr>
          <w:rFonts w:cs="TLOT-Harshpriya" w:ascii="TLOT-Harshpriya" w:hAnsi="TLOT-Harshpriya"/>
          <w:sz w:val="18"/>
        </w:rPr>
        <w:t>." 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3:20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లవొదికయ సంఘాల నుండి క్రీస్తు వెళ్ళగొ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బయట నిలువ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పు తలుపుతడ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ఆయన బయట ఉన్నార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ర్లెస్ 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స్వంత గుడి నుండి క్రీస్తు బహిష్కరించబడడం ఎంత దయనీయమ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Charles C. Ryrie, Th.D., Ph.D., </w:t>
      </w:r>
      <w:r>
        <w:rPr>
          <w:b/>
          <w:i/>
        </w:rPr>
        <w:t>The Ryrie Study Bible,</w:t>
      </w:r>
      <w:r>
        <w:rPr/>
        <w:t xml:space="preserve"> Moody Press, 1978 edition, p. 1900; note on Revelation 3:20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3:20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ానవ హృదయంలో ప్రవేశించడాన్ని గూర్చి మాట్లాడ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రైస్ గమనించ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న సంఘము బయట 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వ హృదయము వెలుపల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ప్రకటన </w:t>
      </w:r>
      <w:r>
        <w:rPr>
          <w:rFonts w:cs="TLOT-Harshpriya" w:ascii="TLOT-Harshpriya" w:hAnsi="TLOT-Harshpriya"/>
          <w:sz w:val="18"/>
          <w:szCs w:val="18"/>
        </w:rPr>
        <w:t xml:space="preserve">3:20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సందర్భానికి అది తేట తెల్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 ముగుస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ంఘమ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త్మా చెప్పుచున్న మ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వి గలవాడు వినును గాక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నుక ఆఖరి దినాల్లో క్రీస్తు సువార్త చాలా తక్కువగా ప్రకటింప బడడం బట్టి మనము ఆశ్చర్యపడనవసరం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లవొదికయ తరము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ైకల్ హర్తన్ ఒక చేదించే పుస్త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్రీస్తు లేని క్రైస్తా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అన్నాడు చాలా సంఘ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్వంత సహాయ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 చే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సువార్త 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సంఘ ప్రసంగ శీర్షిక ఆయన చెప్ప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 గురుంచి మంచి అనుభూతి పొందడం ఎల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స్పృహను ఎలా ఎదుర్కోవడం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 జయవంత జీవితం ఎలా కలిగి యుండాలి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ధనమును వాడడం నేర్చుకోవడం అది మనలను వాడకుండా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యవంత కుటుంబ జీవితానికి రహస్యాల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త్తిడి ఎలా అధిగమించాలి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మొదలైనవ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Verse"/>
        <w:ind w:left="1440" w:right="720" w:hanging="86"/>
        <w:rPr/>
      </w:pP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ైకేల్ హర్త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ిహెచ్ 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b/>
          <w:b/>
          <w:sz w:val="18"/>
          <w:sz w:val="18"/>
        </w:rPr>
        <w:t>క్రీస్తు లేని క్రైస్తవ్యం</w:t>
      </w:r>
      <w:r>
        <w:rPr>
          <w:rFonts w:cs="TLOT-Harshpriya" w:ascii="TLOT-Harshpriya" w:hAnsi="TLOT-Harshpriya"/>
          <w:b/>
          <w:sz w:val="18"/>
        </w:rPr>
        <w:t xml:space="preserve">; </w:t>
      </w:r>
      <w:r>
        <w:rPr>
          <w:rFonts w:ascii="TLOT-Harshpriya" w:hAnsi="TLOT-Harshpriya" w:cs="TLOT-Harshpriya"/>
          <w:b/>
          <w:b/>
          <w:sz w:val="18"/>
          <w:sz w:val="18"/>
        </w:rPr>
        <w:t>అమెరికా సంఘ సువార్తకు ప్రత్యామ్నాయం</w:t>
      </w:r>
      <w:r>
        <w:rPr>
          <w:rFonts w:cs="TLOT-Harshpriya" w:ascii="TLOT-Harshpriya" w:hAnsi="TLOT-Harshpriya"/>
          <w:b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ెకర్ బుక్స్</w:t>
      </w:r>
      <w:r>
        <w:rPr>
          <w:rFonts w:cs="TLOT-Harshpriya" w:ascii="TLOT-Harshpriya" w:hAnsi="TLOT-Harshpriya"/>
          <w:sz w:val="18"/>
        </w:rPr>
        <w:t xml:space="preserve">, 2008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49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ముగిస్తాను క్రీస్తు పనిపై తక్కువగా బోధింప బడడానికి మొదటి కారణ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ిలువపై ఆయన మర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 ప్రోక్షణ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ునరుత్త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రెండవ రాక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లైన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్లో లవొదికయ రోజుల్లో జీవి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ప్రవచనము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లవొదికయ సంఘంలో ప్రభువైన యేసు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రు నులి వెచ్చగా ఉన్నారు గ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ల్లగానైనను వెచ్చగా నైనను ఉండ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ా నోట నుండి ఉమ్మివెయ ఉద్దేశించ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వి </w:t>
      </w:r>
      <w:r>
        <w:rPr>
          <w:rFonts w:cs="TLOT-Harshpriya" w:ascii="TLOT-Harshpriya" w:hAnsi="TLOT-Harshpriya"/>
          <w:sz w:val="18"/>
        </w:rPr>
        <w:t xml:space="preserve">16). </w:t>
      </w:r>
      <w:r>
        <w:rPr>
          <w:rFonts w:ascii="TLOT-Harshpriya" w:hAnsi="TLOT-Harshpriya" w:cs="TLOT-Harshpriya"/>
          <w:sz w:val="18"/>
          <w:sz w:val="18"/>
        </w:rPr>
        <w:t>ఇది అపోస్తేట సంఘము నిజత్వము లేకుండా క్రైస్తవుడనిపించుకొంటుంది</w:t>
      </w:r>
      <w:r>
        <w:rPr>
          <w:rFonts w:cs="TLOT-Harshpriya" w:ascii="TLOT-Harshpriya" w:hAnsi="TLOT-Harshpriya"/>
          <w:sz w:val="18"/>
        </w:rPr>
        <w:t>. (</w:t>
      </w:r>
      <w:r>
        <w:rPr>
          <w:rFonts w:ascii="TLOT-Harshpriya" w:hAnsi="TLOT-Harshpriya" w:cs="TLOT-Harshpriya"/>
          <w:sz w:val="18"/>
          <w:sz w:val="18"/>
        </w:rPr>
        <w:t>మెక్ గ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 xml:space="preserve">926)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వచానాత్మక ప్రసంగంలో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 నాలుగవ అధ్యాయములో 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 సమయం వస్తుంది మంచి సిద్దాంతం సహించ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స్వంత దూరాషలలో దురద చెవులు గలవార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 వైపు మరులుత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 నుండి వారి చెవులు తిప్ప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యలో పడి 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 నీవు అన్ని విషయాలలో మితముగా ఉండ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 పడ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ువార్తకుని పని చేయుము నీ పరిచర్యను</w:t>
      </w:r>
      <w:r>
        <w:rPr>
          <w:rFonts w:cs="TLOT-Harshpriya" w:ascii="TLOT-Harshpriya" w:hAnsi="TLOT-Harshpriya"/>
          <w:sz w:val="18"/>
          <w:szCs w:val="18"/>
          <w:u w:val="single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ంగా జరిగించు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>4:3-5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 నుండి వారి చెవులు త్రిప్పుకొందుర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కుని పని చేయు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 సువార్తిక బోధన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ించిన గొప్పది ఏమిలేదు </w:t>
      </w:r>
      <w:r>
        <w:rPr>
          <w:rFonts w:cs="TLOT-Harshpriya" w:ascii="TLOT-Harshpriya" w:hAnsi="TLOT-Harshpriya"/>
          <w:sz w:val="18"/>
          <w:szCs w:val="18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</w:rPr>
        <w:t>వ శతాబ్దంలో స్పర్జన్ బోదించినట్ట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తరానికి ఈ నిరాశ గడియలో అలాంటి బోధ ఎంత అవస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 బోధకుడు అమెరికాలో వచనం వెంట వచనం పాఠాలు క్రైస్తవులకు ఇచ్చినా నేను లెక్క చెయ్య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ఏమి చేస్తారో నాకనవసర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భువైన యేసు క్రీస్తు బోధ నేను కొనసాగిస్తా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ువార్త ప్రకటించని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శ్రమ</w:t>
      </w:r>
      <w:r>
        <w:rPr>
          <w:rFonts w:cs="TLOT-Harshpriya" w:ascii="TLOT-Harshpriya" w:hAnsi="TLOT-Harshpriya"/>
          <w:sz w:val="18"/>
        </w:rPr>
        <w:t xml:space="preserve">!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9:16).</w:t>
      </w:r>
      <w:r>
        <w:br w:type="page"/>
      </w:r>
    </w:p>
    <w:p>
      <w:pPr>
        <w:pStyle w:val="Normal"/>
        <w:ind w:left="720" w:hanging="0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కనిపించని పై వాటిని చెప్పడం నాకు ప్రియం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720" w:hanging="0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      </w:t>
      </w:r>
      <w:r>
        <w:rPr>
          <w:rFonts w:ascii="TLOT-Harshpriya" w:hAnsi="TLOT-Harshpriya" w:cs="TLOT-Harshpriya"/>
          <w:sz w:val="16"/>
          <w:sz w:val="16"/>
          <w:szCs w:val="18"/>
        </w:rPr>
        <w:t>యేసును గూర్చి ఆయన మహిమను గూర్చ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యేసును గూర్చి ఆయన ప్రేమను గూర్చ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hanging="0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   </w:t>
      </w:r>
      <w:r>
        <w:rPr>
          <w:rFonts w:ascii="TLOT-Harshpriya" w:hAnsi="TLOT-Harshpriya" w:cs="TLOT-Harshpriya"/>
          <w:sz w:val="16"/>
          <w:sz w:val="16"/>
          <w:szCs w:val="18"/>
        </w:rPr>
        <w:t>ఆ కథ నాకు ప్రియం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ఎందుకంటే అది సత్యమని నాకు తెలుస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720" w:hanging="0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ఏదీ తీర్చనంతగా అది నా త్రుష్టను తీరుస్తుంద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  </w:t>
      </w:r>
      <w:r>
        <w:rPr>
          <w:rFonts w:ascii="TLOT-Harshpriya" w:hAnsi="TLOT-Harshpriya" w:cs="TLOT-Harshpriya"/>
          <w:sz w:val="16"/>
          <w:sz w:val="16"/>
          <w:szCs w:val="18"/>
        </w:rPr>
        <w:t>ఆ కథ నాకు ప్రియం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sz w:val="16"/>
          <w:szCs w:val="18"/>
        </w:rPr>
        <w:t>‘</w:t>
      </w:r>
      <w:r>
        <w:rPr>
          <w:rFonts w:ascii="TLOT-Harshpriya" w:hAnsi="TLOT-Harshpriya" w:cs="TLOT-Harshpriya"/>
          <w:sz w:val="16"/>
          <w:sz w:val="16"/>
          <w:szCs w:val="18"/>
        </w:rPr>
        <w:t>మహిమలో అది నా అంశము</w:t>
      </w:r>
    </w:p>
    <w:p>
      <w:pPr>
        <w:pStyle w:val="Normal"/>
        <w:ind w:left="720" w:hanging="0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ాత యేసుని గూర్చ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 ప్రేమను గూర్చిన కథనం చెప్పడం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</w:t>
      </w: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ఆ కథ చెప్పడం నాకు ప్రియం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ఎ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కేథరీన్ హెంకి</w:t>
      </w:r>
      <w:r>
        <w:rPr>
          <w:rFonts w:ascii="TLOT-Harshpriya" w:hAnsi="TLOT-Harshpriya" w:cs="TLOT-Harshpriya"/>
          <w:sz w:val="14"/>
          <w:sz w:val="14"/>
          <w:szCs w:val="18"/>
        </w:rPr>
        <w:t>చె</w:t>
      </w:r>
      <w:r>
        <w:rPr>
          <w:rFonts w:cs="TLOT-Harshpriya" w:ascii="TLOT-Harshpriya" w:hAnsi="TLOT-Harshpriya"/>
          <w:sz w:val="14"/>
          <w:szCs w:val="18"/>
        </w:rPr>
        <w:t>,</w:t>
      </w:r>
      <w:r>
        <w:rPr>
          <w:rFonts w:cs="TLOT-Harshpriya" w:ascii="TLOT-Harshpriya" w:hAnsi="TLOT-Harshpriya"/>
          <w:sz w:val="16"/>
          <w:szCs w:val="18"/>
        </w:rPr>
        <w:t xml:space="preserve"> 1834-1911).</w:t>
      </w:r>
    </w:p>
    <w:p>
      <w:pPr>
        <w:pStyle w:val="IndentedQuote"/>
        <w:ind w:left="720" w:right="0" w:hanging="0"/>
        <w:jc w:val="left"/>
        <w:rPr/>
      </w:pPr>
      <w:r>
        <w:rPr/>
        <w:t xml:space="preserve">            </w:t>
      </w:r>
      <w:r>
        <w:rPr/>
        <w:t xml:space="preserve">(“I Love to Tell the Story” by A. Catherine Hankey, 1834-1911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ువార్త ప్రకటించని యెడల నాకు శ్రమ</w:t>
      </w:r>
      <w:r>
        <w:rPr>
          <w:rFonts w:cs="TLOT-Harshpriya" w:ascii="TLOT-Harshpriya" w:hAnsi="TLOT-Harshpriya"/>
          <w:sz w:val="18"/>
        </w:rPr>
        <w:t xml:space="preserve">!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9:16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4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 సువార్త ప్రకటనను పాతదిగా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అనవసరంగా చేసిందని </w:t>
      </w:r>
      <w:r>
        <w:rPr>
          <w:b/>
          <w:b/>
          <w:bCs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ధునిక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ోధకులు అంటున్నారు</w:t>
      </w:r>
      <w:r>
        <w:rPr>
          <w:rFonts w:cs="TLOT-Harshpriya" w:ascii="TLOT-Harshpriya" w:hAnsi="TLOT-Harshpriya"/>
          <w:b/>
          <w:sz w:val="18"/>
          <w:szCs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ే సరిపోతుందంటే సువార్త ప్రకటన అనవసరమ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ద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 పద్ధ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సువార్త బోధకు బదులై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తి అని మీరనుకుంటే</w:t>
      </w:r>
      <w:r>
        <w:rPr>
          <w:rFonts w:cs="TLOT-Harshpriya" w:ascii="TLOT-Harshpriya" w:hAnsi="TLOT-Harshpriya"/>
          <w:sz w:val="18"/>
          <w:szCs w:val="18"/>
        </w:rPr>
        <w:t xml:space="preserve">, 1993 </w:t>
      </w:r>
      <w:r>
        <w:rPr>
          <w:rFonts w:ascii="TLOT-Harshpriya" w:hAnsi="TLOT-Harshpriya" w:cs="TLOT-Harshpriya"/>
          <w:sz w:val="18"/>
          <w:sz w:val="18"/>
          <w:szCs w:val="18"/>
        </w:rPr>
        <w:t>లో జేక్ హెయిల్స్ ఏమి రాసాడో విన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ల కార్యముల గ్రంథములోని క్రొత్త నిబంధన సంఘము ఆత్మలను సంపాదించే సంఘ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వత్సరాలుగా ఆత్మల సంపాదనను సువార్తకు బదిలీ చేసా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న్ని శతాబ్దాల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వార్త సంఘ ఆధిక్యత కనిప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ప్పుడు ఆత్మల సంపాదన సంఘానికి సువార్త సంఘానికి తేడా ఏమి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సువార్త సంఘములో కాపరి ప్రసంగ వేదిక వెనుక నిలబడి గుడికి వచ్చిన రక్షింపబడనివారికి సువార్త ప్రకట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త్మల సంపాదన గుడి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జలు గుడి వదిలి ప్రధాన మార్గాలకు వెళ్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కొరకు వారిని జయ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ఘానికి నడిపించి బహిరంగ రక్షణ ఒప్పుకోలు చేయ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తర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ంచి సంఘాలు సువార్తిక గుడుల నుండి ఆత్మలను సంపాదించే గుడులుగా మారుతున్నాయ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ది దైవ జనునికి ప్రభువు దినా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ైస్తవులకు సువార్త బొదించదానికి సహాయపడుతుంది వాళ్ళు బయటకు వెళ్ల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క్రీస్థువొద్దకు మందలను నడిపిస్తారని </w:t>
      </w:r>
      <w:r>
        <w:rPr/>
        <w:t xml:space="preserve">(Jack Hyles, D.D. </w:t>
      </w:r>
      <w:r>
        <w:rPr>
          <w:b/>
          <w:i/>
        </w:rPr>
        <w:t>Enemies of Soul Winning,</w:t>
      </w:r>
      <w:r>
        <w:rPr/>
        <w:t xml:space="preserve"> Hyles-Anderson Publishers, 1993, pp. 140, 141).   </w:t>
      </w:r>
    </w:p>
    <w:p>
      <w:pPr>
        <w:pStyle w:val="BodyTextIndent2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 చెప్తుంది తేటగా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 సంఘ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బొధకారి యుండడం 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జలు బయటికి వెళ్లి నశించిన వారిని నడిపించ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ప్పించి వారిని గుడ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యింకా అన్నాడు కొత్త నిబంధన సంఘాలు యిలా చేసామన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 xml:space="preserve">140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 గ్రంధము ద్వారా ఎవరైనా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ేస్తారని చూస్త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ప్రసంగము ఒకటి తప్ప అపోస్తలుల కార్యములో సువార్తిక ప్రసంగాల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సరి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టి తప్ప అన్ని ప్రసంగాలు సువార్తిక ప్రసంగాల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0: 18-35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ఒక్క ప్రసంగము పౌలుచే </w:t>
      </w:r>
      <w:r>
        <w:rPr>
          <w:rFonts w:cs="TLOT-Harshpriya" w:ascii="TLOT-Harshpriya" w:hAnsi="TLOT-Harshpriya"/>
          <w:sz w:val="18"/>
          <w:szCs w:val="18"/>
        </w:rPr>
        <w:t>''</w:t>
      </w:r>
      <w:r>
        <w:rPr>
          <w:rFonts w:ascii="TLOT-Harshpriya" w:hAnsi="TLOT-Harshpriya" w:cs="TLOT-Harshpriya"/>
          <w:sz w:val="18"/>
          <w:sz w:val="18"/>
          <w:szCs w:val="18"/>
        </w:rPr>
        <w:t>పెద్దలకు</w:t>
      </w:r>
      <w:r>
        <w:rPr>
          <w:rFonts w:cs="TLOT-Harshpriya" w:ascii="TLOT-Harshpriya" w:hAnsi="TLOT-Harshpriya"/>
          <w:sz w:val="18"/>
          <w:szCs w:val="18"/>
        </w:rPr>
        <w:t xml:space="preserve">''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ఫెమ సం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ఒక్క ప్రసంగములో కూడా నశించుచున్న వారిక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ప్రసంగాన్ని ఇ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లకు సాక్ష్యమిస్తు దేవుని పట్ల పశ్చాత్తాప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 క్రీస్తు పట్ల విశ్వాస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0:21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తి ఇతర ప్రసంగము అపోస్తలులలో కార్యముతో సువార్త ప్రసంగమ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ెంతేకోస్తుకు పేతురు చెప్పింది కూడా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:14-40)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న్ హెడ్రేన్ ముందు పేతురు ప్రసంగ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4:5-12)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తేసను ప్రసంగ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7:1-53)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ఫిలిప్ప ప్రసంగము సమయంలో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5)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పు తరువాత పాలు ప్రసంగ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9:20-22)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యులకు పేతురు ప్రసంగ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0:34-43)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ిసిదియలోని అందియోకయకు పాలు ప్రసంగ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3:14-41)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థెన్స్ పాలు ప్రసంగ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7:22-31); </w:t>
      </w:r>
      <w:r>
        <w:rPr>
          <w:rFonts w:ascii="TLOT-Harshpriya" w:hAnsi="TLOT-Harshpriya" w:cs="TLOT-Harshpriya"/>
          <w:sz w:val="18"/>
          <w:sz w:val="18"/>
          <w:szCs w:val="18"/>
        </w:rPr>
        <w:t>మొదలగునవ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మొదలగున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చదివాం పాలు బహిరంగంగా ఇంటింటా బోధించాడన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0:20-21)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 కార్యముల గ్రంథము మనకు తెలుపుతుంది అపోస్తలులు దేవాలయములోను వివిధ గృహాలలోను సువార్త బొధించారని మనకు చెప్పబడ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ను గూర్చి బోధించుట మానలే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5:42)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ేక్ హేయిల్స్ పూర్తిగా తప్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 కార్యములలోని నూతన నిబంధన గ్రంథ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 ప్రసంగంపై కట్టబడింది అనడం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హెయిల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 xml:space="preserve">140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ేక్ హెయిల్స్ పూర్తిగా తప్పు కాపర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 సంఘంలో</w:t>
      </w:r>
      <w:r>
        <w:rPr>
          <w:rFonts w:cs="TLOT-Harshpriya" w:ascii="TLOT-Harshpriya" w:hAnsi="TLOT-Harshpriya"/>
          <w:sz w:val="18"/>
          <w:szCs w:val="18"/>
        </w:rPr>
        <w:t xml:space="preserve">"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 బోధ నుండి మారిపోయ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దినాన క్రైస్తవులకు బోధిస్తున్నారనడ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యిల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141)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సక్తికర విషయము ఏంటంటే జాక్ హెయిల్స్ మాటలో చాల తేటగా చూపిస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బోధకు బదులు అ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రుగులాడి ప్రజ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ు రప్పించడం అనేది సువార్త బోధ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ద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వసరంగా తీ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క్ హెయిల్స్ అన్నట్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వత్సరాలుగా ఆత్మల సంపాదన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క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జలను తేవడం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క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యిల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 xml:space="preserve">140)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 తప్పని హెయిల్స్ అన్న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</w:t>
      </w:r>
      <w:r>
        <w:rPr>
          <w:rFonts w:ascii="TLOT-Harshpriya" w:hAnsi="TLOT-Harshpriya" w:cs="TLOT-Harshpriya"/>
          <w:sz w:val="18"/>
          <w:sz w:val="18"/>
          <w:szCs w:val="18"/>
        </w:rPr>
        <w:t>హెయిల్స్ ఒక్కడే అలా ఆలోచింపలేద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ెత్తించ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లభం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 క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గూర్చి మొత్తం ప్రసంగం చేయనవసరమేమి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దినాన క్రైస్తవుల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ప్తే సరిపోతుంది కదా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ాక్ హెయిల్స్ అన్నట్ట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ప్రతి ఒక్కరూ జాన్ మెక్ ఆర్ధర్ మొదలు జోయిల్ ఆస్టీన్ వర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దినాన క్రైస్తవులకు బోధ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ుడులలో సువార్త బోధను నాశనమ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నేను అపోస్తలుడైన పాలుతో అంట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ువార్త ప్రకటించని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శ్రమ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 xml:space="preserve">9:16).   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</w:t>
      </w:r>
      <w:r>
        <w:rPr>
          <w:rFonts w:ascii="TLOT-Harshpriya" w:hAnsi="TLOT-Harshpriya" w:cs="TLOT-Harshpriya"/>
          <w:sz w:val="18"/>
          <w:sz w:val="18"/>
          <w:szCs w:val="18"/>
        </w:rPr>
        <w:t>ఆలోచన పురికొల్పే ఒక విషయం చదివ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థామస్ విలియమ్స్ అన్నమాట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నేను ఏదో కోల్పోత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ూతన నిబంధనలో క్రైస్తవుడు రక్షింపబడని వ్యక్తికి నా తరువాత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ప్రార్ధన చెప్ప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ట్టిగా ప్రార్ధించడం ఇబ్బందీకరంగా ఉంటే తలవంచి మౌనంగా నా వెనుక చెప్ప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 రక్షింపబడత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ంటిది ఎక్కడా చూడం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Thomas Williamson, “Northern Landmark Missionary Baptist,” December, 2013, page 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లియం సన్ నాకు 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మి నమ్ముత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ు చెప్పింది ఆలోచింపతగ్గ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 నిబంధన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వరూ ఏ నశించు వ్యక్త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కొత్త పద్ధత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ైబిలులో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భయంకర పద్ధతి ఎందుకంటే సువార్త బోధన అనవసరం చేస్త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ఈ రోజు చాల సంఘాలలో ఇది చూ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!    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హాయ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్రిష్టాఫర్ 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ొన్న సాయంత్రము కంప్యూటర్ లో జోయల్ ఆస్టీన్ ను చూస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ఆనందంగా ఉండడానికి సహాయపడే సంక్షిప్త మాటల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నుండి ఒకటి రెండు వచనాల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క్రీస్తు సువార్త చెప్ప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ిలువపై క్రీస్తు మరణము గూర్చి ఒక్క మాట కూడా చెప్పలేద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ాన్ని కడిగే క్రీస్తు రక్తమును గూర్చి ఒక్క మాట కూడా చెప్ప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 పునరుత్థానమును గూర్చి కూడా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ప్రస్తావనే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ివరిల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 చెప్పింది నేను రాసుకున్నా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ోయిల్  ఓస్టీన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ను మీ జీవితాలకు ప్రభువుగా చేసుకొనే అవకాశం యివ్వకుండా మా ప్రసారము ముగించ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ాతో ప్రార్దిస్త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ండ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పాపాలు ఒప్ప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లోనికి ర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భువుగా రక్షకునిగా చేస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సామాన్య ప్రార్ధన 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తిరిగి జన్మిస్తారని నమ్ముచ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tabs>
          <w:tab w:val="clear" w:pos="720"/>
          <w:tab w:val="left" w:pos="7920" w:leader="none"/>
        </w:tabs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నమ్మవచ్చు వాళ్ళ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జన్మించారని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ేను నమ్మ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ప్రార్ధన ద్వార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జన్మించ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్కరు క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ట్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ప్రార్ధనలో సువార్త 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ేనే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న ప్రసంగములో సువార్త లేద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ఓస్టీన్ గారు క్రీస్తు లేని బోధ యిచ్చ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చాడు సువార్త లేకు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 పరిహారార్ధం యేసు సిలువపై మరణించడం చెప్ప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ది సువార్తకు హృద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 కడిగే క్రీస్తు రక్తం గూర్చి చెప్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  పునరుత్థానము ప్రస్తా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 మాట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 ప్రమేయమే లేదు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5: 1-4)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ఇది త్వరిత ప్రార్ధనలో అబద్ధపు సువార్త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క్రీస్తు సువార్త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స్టీన్ బోధిస్తాడు అపోస్తలుడైన పాల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ింకొక సువార్త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సువార్త కాద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18"/>
        </w:rPr>
        <w:t xml:space="preserve">1:6, 7)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ఇంకా చెప్త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ువార్త ప్రకటించని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శ్రమ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 xml:space="preserve">9:16).  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 కథ చెప్పడం నాకు ప్రియ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రిగి చెప్పడం ఆహ్లాదం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         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 ప్రతీసా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ింకా అతి మధుర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 కథ చెప్పడం నాకు ప్రియ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న్నడూ వినని వారికి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         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సందేశం దేవుని పరిశుద్ధ వాక్యము ను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</w:rPr>
        <w:t>ఆ కథ చెప్పడం నాకు ప్రియ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హిమలో అది నా గీతం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          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ాత కథ ఆయన ప్రేమ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నవాళి పాపపు బంధక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ఆధీనములో ఉ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యుమండల సంబంధమైన అధిపత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థెన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ఒక్కరు పాపపు శక్తి అంద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 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 దేవుడు లేకుండ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థెన్సీయులకు </w:t>
      </w:r>
      <w:r>
        <w:rPr>
          <w:rFonts w:cs="TLOT-Harshpriya" w:ascii="TLOT-Harshpriya" w:hAnsi="TLOT-Harshpriya"/>
          <w:sz w:val="18"/>
          <w:szCs w:val="18"/>
        </w:rPr>
        <w:t>2:12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యేసు పాపులను రక్షించడానికి ఈ లోకములోనిక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 xml:space="preserve">1:15)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రలోకము నుండి దిగి వచ్చి పాప రహితునిగా మన మధ్య నివస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ిపూర్ణ పరిశుద్ధ దైవ కుమారు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అద్వితీయ 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యన సిలువవేయబడే ముందు 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ేమనే వనము అంధకార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ా తన ప్రజల పాపాన్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శరీరమ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ంచాడు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నీ పాప భారము క్రింద శ్రమిం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రక్త బిందువులై నేలపై కార్చబ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22:44).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 అధికారులు వచ్చి ఆయనను తప్పుడుగా బంధ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యాజనికి యొద్దకు లాక్కెళ్ళ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యనను బంధించి ముఖముపై గుద్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ఆయన గడ్డాన్ని పీక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మా గవర్న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ొంతి పిలాత నొద్దకు తీసుకెళ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ుచే అతడు యేసు వీపు పై కొట్ట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గ మరణము వరక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 నేలపై కారి ప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పై ఉమ్మి వేసి కర్రతో ఆయన తలపై కొ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ధులలో సిలువ మోయాలని బలవంత పెట్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నులంతా ఆయనపై గట్టిగా అరి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వేసే స్థలానికి తీసుకొ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ేతులకు కాళ్ళకు సిలువపై మేకులు కొ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ిగంబరిగా </w:t>
      </w:r>
      <w:r>
        <w:rPr>
          <w:rFonts w:ascii="TLOT-Harshpriya" w:hAnsi="TLOT-Harshpriya" w:cs="TLOT-Harshpriya"/>
          <w:sz w:val="18"/>
          <w:sz w:val="18"/>
          <w:szCs w:val="18"/>
        </w:rPr>
        <w:t>పడవ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 వేలాడ దీ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నులు గేలి 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రు గంటలు సిలువపై శ్రమ పడ్డాక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మాప్త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అని బిగ్గరగా అరిచాడ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19:30), </w:t>
      </w:r>
      <w:r>
        <w:rPr>
          <w:rFonts w:ascii="TLOT-Harshpriya" w:hAnsi="TLOT-Harshpriya" w:cs="TLOT-Harshpriya"/>
          <w:sz w:val="18"/>
          <w:sz w:val="18"/>
        </w:rPr>
        <w:t xml:space="preserve">తల వంచి ఆత్మను అప్పగించుకొనె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ఆయన మరణించాడ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కాని సైనికులతో ఒకడు ఈటెతో ప్రక్కలో పొడవ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తము నీళ్ళు కార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19:34). </w:t>
      </w:r>
      <w:r>
        <w:rPr>
          <w:rFonts w:ascii="TLOT-Harshpriya" w:hAnsi="TLOT-Harshpriya" w:cs="TLOT-Harshpriya"/>
          <w:sz w:val="18"/>
          <w:sz w:val="18"/>
        </w:rPr>
        <w:t>అరిమతయి యోసేపు యేసు దేహమును తీస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ఊదా రంగు వస్త్రములతొ చు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సమాధిలో ఉ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మాధిపై ఒక పెద్ద రాయి ఉ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సివేస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ోమా సైనికులు కాపలా 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 ఈస్తర్ ఆదివారం ఉదయమ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ైన యేసు క్రీస్తు శరీరముతో లే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రీ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ముకలతో మరణం నుండి లే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ేవాడ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గల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ద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హ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వ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బడ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ు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కథ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ెప్పడ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ియం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బా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ిసి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ారిక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8"/>
        </w:rPr>
        <w:t>ఆకలిత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ృస్టత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ినాలనుకున్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ారికీ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మహిమా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సన్నివేశాలలో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ూతన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ూత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ట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డతాను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sz w:val="16"/>
          <w:szCs w:val="18"/>
        </w:rPr>
        <w:t>‘</w:t>
      </w:r>
      <w:r>
        <w:rPr>
          <w:rFonts w:ascii="TLOT-Harshpriya" w:hAnsi="TLOT-Harshpriya" w:cs="TLOT-Harshpriya"/>
          <w:sz w:val="16"/>
          <w:sz w:val="16"/>
          <w:szCs w:val="18"/>
        </w:rPr>
        <w:t>అద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త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పాతదై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ద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దీర్ఘం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ేమించేద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కథ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ెప్పడ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ియం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sz w:val="16"/>
          <w:szCs w:val="18"/>
        </w:rPr>
        <w:t>‘</w:t>
      </w:r>
      <w:r>
        <w:rPr>
          <w:rFonts w:ascii="TLOT-Harshpriya" w:hAnsi="TLOT-Harshpriya" w:cs="TLOT-Harshpriya"/>
          <w:sz w:val="16"/>
          <w:sz w:val="16"/>
          <w:szCs w:val="18"/>
        </w:rPr>
        <w:t>మహిమాల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ద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ీతిక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8"/>
        </w:rPr>
        <w:t>అద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త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పాతదై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థ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ేమ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ూర్చ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సువార్త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కటింప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ెడల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ా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శ్రమ</w:t>
      </w:r>
      <w:r>
        <w:rPr>
          <w:rFonts w:cs="TLOT-Harshpriya" w:ascii="TLOT-Harshpriya" w:hAnsi="TLOT-Harshpriya"/>
          <w:sz w:val="16"/>
          <w:szCs w:val="18"/>
        </w:rPr>
        <w:t xml:space="preserve">" (I </w:t>
      </w:r>
      <w:r>
        <w:rPr>
          <w:rFonts w:ascii="TLOT-Harshpriya" w:hAnsi="TLOT-Harshpriya" w:cs="TLOT-Harshpriya"/>
          <w:sz w:val="16"/>
          <w:sz w:val="16"/>
          <w:szCs w:val="18"/>
        </w:rPr>
        <w:t>కోరిందీయుల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6"/>
          <w:szCs w:val="18"/>
        </w:rPr>
        <w:t>9:16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ట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మ్యూ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Heading"/>
        <w:jc w:val="both"/>
        <w:rPr>
          <w:rStyle w:val="Emphasis"/>
          <w:b/>
          <w:b/>
          <w:i w:val="false"/>
          <w:i w:val="false"/>
          <w:sz w:val="22"/>
          <w:lang w:val="en-US"/>
        </w:rPr>
      </w:pPr>
      <w:r>
        <w:rPr/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16"/>
          <w:szCs w:val="22"/>
          <w:lang w:val="en-US"/>
        </w:rPr>
      </w:pPr>
      <w:r>
        <w:rPr/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:14-22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నే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థ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ెప్పడాన్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్రేమిస్తాను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>ఎ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కాథరి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హన్కె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sz w:val="24"/>
        </w:rPr>
        <w:t>1834-1911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“I Love to Tell the Story” (by A. Catherine Hankey, 1834-1911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28"/>
          <w:lang w:val="en-US"/>
        </w:rPr>
      </w:pPr>
      <w:r>
        <w:rPr>
          <w:rFonts w:cs="TLOT-Harshpriya" w:ascii="TLOT-Harshpriya" w:hAnsi="TLOT-Harshpriya"/>
          <w:b/>
          <w:sz w:val="2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ఎందుకు ఈ రోజుల్లో తక్కువ సువార్త ప్రకటింప బడుతుంది</w:t>
      </w:r>
      <w:r>
        <w:rPr>
          <w:rFonts w:cs="TLOT-Harshpriya" w:ascii="TLOT-Harshpriya" w:hAnsi="TLOT-Harshpriya"/>
          <w:b/>
          <w:szCs w:val="18"/>
        </w:rPr>
        <w:t>?</w:t>
      </w:r>
    </w:p>
    <w:p>
      <w:pPr>
        <w:pStyle w:val="Heading"/>
        <w:rPr/>
      </w:pPr>
      <w:r>
        <w:rPr>
          <w:lang w:val="en-US"/>
        </w:rPr>
        <w:t>WHY SO LITTLE GOSPEL PREACHING TODAY?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్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సువార్తను ప్రకటింపక పోయిన యెడల నాకు శ్రమ</w:t>
      </w:r>
      <w:r>
        <w:rPr>
          <w:rFonts w:cs="TLOT-Harshpriya" w:ascii="TLOT-Harshpriya" w:hAnsi="TLOT-Harshpriya"/>
          <w:sz w:val="18"/>
          <w:szCs w:val="18"/>
        </w:rPr>
        <w:t xml:space="preserve">!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>9:16)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ఊహిస్తుంది ఆఖరి దినాలలో చాలా సంఘాల నుండి క్రీస్తు పంపి వేయబడతాడన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/>
        <w:t xml:space="preserve"> </w:t>
      </w:r>
      <w:r>
        <w:rPr/>
        <w:t xml:space="preserve">3:20; 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/>
        <w:t xml:space="preserve"> </w:t>
      </w:r>
      <w:r>
        <w:rPr/>
        <w:t xml:space="preserve">4:3-5.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సువార్త ప్రకటనను పాతద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వసరంగా చేసిందని </w:t>
      </w:r>
      <w:r>
        <w:rPr>
          <w:bCs/>
          <w:sz w:val="24"/>
          <w:sz w:val="24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 అ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పోస్తలుల కార్యము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0:21; 2:14-40; 4:5-12; 7:1-53; 8:5; </w:t>
      </w:r>
      <w:r>
        <w:rPr>
          <w:rFonts w:ascii="TLOT-Harshpriya" w:hAnsi="TLOT-Harshpriya" w:cs="TLOT-Harshpriya"/>
          <w:sz w:val="18"/>
          <w:sz w:val="18"/>
        </w:rPr>
        <w:t>అపోస్తలుల కార్యము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9:20-22; 10:34-43; 13:14-41; 17:22-31; 20:20-21; 5:42; </w:t>
        <w:tab/>
        <w:t xml:space="preserve">I </w:t>
      </w:r>
      <w:r>
        <w:rPr>
          <w:rFonts w:ascii="TLOT-Harshpriya" w:hAnsi="TLOT-Harshpriya" w:cs="TLOT-Harshpriya"/>
          <w:sz w:val="18"/>
          <w:sz w:val="18"/>
        </w:rPr>
        <w:t>కోరింద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1-4; </w:t>
      </w:r>
      <w:r>
        <w:rPr>
          <w:rFonts w:ascii="TLOT-Harshpriya" w:hAnsi="TLOT-Harshpriya" w:cs="TLOT-Harshpriya"/>
          <w:sz w:val="18"/>
          <w:sz w:val="18"/>
        </w:rPr>
        <w:t>గలత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6, 7; </w:t>
      </w:r>
      <w:r>
        <w:rPr>
          <w:rFonts w:ascii="TLOT-Harshpriya" w:hAnsi="TLOT-Harshpriya" w:cs="TLOT-Harshpriya"/>
          <w:sz w:val="18"/>
          <w:sz w:val="18"/>
        </w:rPr>
        <w:t>అఫేస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 2, 12; 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15; 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24; 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2:44;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9:30, 34.  </w:t>
        <w:tab/>
      </w:r>
    </w:p>
    <w:p>
      <w:pPr>
        <w:pStyle w:val="TextBody"/>
        <w:ind w:left="450" w:right="432" w:hanging="0"/>
        <w:jc w:val="left"/>
        <w:rPr>
          <w:rFonts w:ascii="TLOT-Harshpriya" w:hAnsi="TLOT-Harshpriya" w:cs="TLOT-Harshpriya"/>
          <w:bCs/>
          <w:sz w:val="18"/>
          <w:lang w:val="en-US"/>
        </w:rPr>
      </w:pPr>
      <w:r>
        <w:rPr>
          <w:rFonts w:cs="TLOT-Harshpriya" w:ascii="TLOT-Harshpriya" w:hAnsi="TLOT-Harshpriya"/>
          <w:bCs/>
          <w:sz w:val="18"/>
          <w:lang w:val="en-US"/>
        </w:rPr>
      </w:r>
    </w:p>
    <w:p>
      <w:pPr>
        <w:pStyle w:val="Subtitle"/>
        <w:rPr>
          <w:rFonts w:ascii="TLOT-Harshpriya" w:hAnsi="TLOT-Harshpriya" w:cs="TLOT-Harshpriya"/>
          <w:bCs/>
          <w:sz w:val="18"/>
          <w:lang w:val="en-US"/>
        </w:rPr>
      </w:pPr>
      <w:r>
        <w:rPr>
          <w:rFonts w:cs="TLOT-Harshpriya" w:ascii="TLOT-Harshpriya" w:hAnsi="TLOT-Harshpriya"/>
          <w:bCs/>
          <w:sz w:val="18"/>
          <w:lang w:val="en-US"/>
        </w:rPr>
      </w:r>
    </w:p>
    <w:p>
      <w:pPr>
        <w:pStyle w:val="Subtitl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Subtitle"/>
        <w:ind w:lef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Subtitle"/>
        <w:ind w:lef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Subtitl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Subtitl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Dr. R. L. Hymers Jr.</dc:creator>
  <dc:description/>
  <dc:language>en-US</dc:language>
  <cp:lastModifiedBy>Use This Account</cp:lastModifiedBy>
  <cp:lastPrinted>2014-01-26T15:25:00Z</cp:lastPrinted>
  <dcterms:modified xsi:type="dcterms:W3CDTF">2014-02-21T07:40:00Z</dcterms:modified>
  <cp:revision>4</cp:revision>
  <dc:subject/>
  <dc:title>LOVING ADVICE TO LOST SINNERS</dc:title>
</cp:coreProperties>
</file>