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Cs w:val="22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Cs w:val="22"/>
          <w:lang w:bidi="te-IN"/>
        </w:rPr>
        <w:t xml:space="preserve">నా కిష్టమే </w:t>
      </w:r>
      <w:r>
        <w:rPr>
          <w:rFonts w:ascii="TLOT-Harshpriya" w:hAnsi="TLOT-Harshpriya" w:cs="Gautami"/>
          <w:b w:val="false"/>
          <w:b w:val="false"/>
          <w:bCs/>
          <w:szCs w:val="22"/>
          <w:lang w:bidi="te-IN"/>
        </w:rPr>
        <w:t>–</w:t>
      </w:r>
      <w:r>
        <w:rPr>
          <w:rFonts w:ascii="TLOT-Harshpriya" w:hAnsi="TLOT-Harshpriya" w:cs="TLOT-Harshpriya"/>
          <w:b w:val="false"/>
          <w:b w:val="false"/>
          <w:bCs/>
          <w:szCs w:val="22"/>
          <w:lang w:bidi="te-IN"/>
        </w:rPr>
        <w:t xml:space="preserve"> నీవు శుద్దుడవు కమ్ము </w:t>
      </w:r>
    </w:p>
    <w:p>
      <w:pPr>
        <w:pStyle w:val="Heading1"/>
        <w:ind w:left="0" w:right="0" w:hanging="0"/>
        <w:jc w:val="center"/>
        <w:rPr>
          <w:rFonts w:cs="Gautami"/>
          <w:sz w:val="24"/>
          <w:szCs w:val="28"/>
          <w:lang w:bidi="te-IN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16"/>
          <w:lang w:bidi="te-IN"/>
        </w:rPr>
      </w:pPr>
      <w:r>
        <w:rPr>
          <w:rFonts w:cs="Gautami"/>
          <w:sz w:val="16"/>
          <w:lang w:bidi="te-IN"/>
        </w:rPr>
        <w:t>(</w:t>
      </w:r>
      <w:r>
        <w:rPr>
          <w:sz w:val="16"/>
          <w:lang w:bidi="te-IN"/>
        </w:rPr>
        <w:t>Telugu)</w:t>
      </w:r>
    </w:p>
    <w:p>
      <w:pPr>
        <w:pStyle w:val="Normal"/>
        <w:jc w:val="center"/>
        <w:rPr>
          <w:b/>
          <w:b/>
          <w:bCs/>
          <w:sz w:val="18"/>
          <w:lang w:bidi="te-IN"/>
        </w:rPr>
      </w:pPr>
      <w:r>
        <w:rPr>
          <w:b/>
          <w:bCs/>
          <w:sz w:val="18"/>
          <w:lang w:bidi="te-IN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ూ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వ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వ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రో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ా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40-42)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స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టిన్ 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స్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cs="TLOT-Harshpriya" w:ascii="TLOT-Harshpriya" w:hAnsi="TLOT-Harshpriya"/>
          <w:sz w:val="18"/>
          <w:szCs w:val="18"/>
          <w:lang w:bidi="te-IN"/>
        </w:rPr>
        <w:t>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13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య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70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</w:rPr>
        <w:t>163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య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య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దర్శి</w:t>
      </w:r>
      <w:r>
        <w:rPr>
          <w:rFonts w:cs="TLOT-Harshpriya" w:ascii="TLOT-Harshpriya" w:hAnsi="TLOT-Harshpriya"/>
          <w:sz w:val="18"/>
          <w:szCs w:val="18"/>
        </w:rPr>
        <w:t>]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చేసుకున్న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స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00-165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బియస్</w:t>
      </w:r>
      <w:r>
        <w:rPr>
          <w:rFonts w:cs="TLOT-Harshpriya" w:ascii="TLOT-Harshpriya" w:hAnsi="TLOT-Harshpriya"/>
          <w:sz w:val="18"/>
          <w:szCs w:val="18"/>
        </w:rPr>
        <w:t xml:space="preserve">(263-339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ీ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ీల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>" 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33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ాయ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ు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 మన 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 ఐదు 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ే ప్రారంభమ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మిగిలిన మూడు వచన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 ప్రారంభం అ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 కుష్టు రోగి ఆయన యొద్దక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cs="TLOT-Harshpriya" w:ascii="TLOT-Harshpriya" w:hAnsi="TLOT-Harshpriya"/>
          <w:sz w:val="18"/>
          <w:szCs w:val="18"/>
        </w:rPr>
        <w:t>4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ascii="TLOT-Harshpriya" w:hAnsi="TLOT-Harshpriya" w:cs="TLOT-Harshpriya"/>
          <w:sz w:val="8"/>
          <w:szCs w:val="8"/>
        </w:rPr>
      </w:pPr>
      <w:r>
        <w:rPr>
          <w:rFonts w:cs="TLOT-Harshpriya" w:ascii="TLOT-Harshpriya" w:hAnsi="TLOT-Harshpriya"/>
          <w:sz w:val="8"/>
          <w:szCs w:val="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మాట్లాడ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ుష్టు రోగము వానిని 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డు శుద్దుడా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>4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ీయులు శక్తిని పనిని నమ్మ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సువార్తలో </w:t>
      </w:r>
      <w:r>
        <w:rPr>
          <w:rFonts w:cs="TLOT-Harshpriya" w:ascii="TLOT-Harshpriya" w:hAnsi="TLOT-Harshpriya"/>
          <w:sz w:val="18"/>
          <w:szCs w:val="18"/>
        </w:rPr>
        <w:t>1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ాలు 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ప్రభువు యేసు క్రీస్తు శక్తి పనులతో న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ఆయన పనులు దీర్ఘ వ్యాసాలలో వ్యాఖ్యానాలలో పాత నిబంధన నుండి వివర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 చాలా వదిలిపెట్టి యేసు శక్తిని పనులను 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రోమా ప్రేక్షకులకు బాగా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 మార్కు మొదటి అధ్యాయములో ఎంత క్రీయాశీలత ఇమడబడిం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మమిచ్చు యోహాను పరిచర్య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బాప్టిస్మ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ములో యేసు శోధింపబడ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గలిలయలోని ప్రారంభపు పరిచర్య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ఆంద్రెయల పిలు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ెర్నహోములొ దెయ్యములు వెళ్ళగొట్ట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 పేతురు అత్త స్వస్థ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లయలో యేసు సంచార భోధ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 భాగములో కుష్టు రోగి స్వస్థ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 శక్తి గల వ్యక్తిగా చ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క్తి క్రియ ఈ ఉదయాన్నే నిన్ను రక్షింప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 మన భయాలను తొలగి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విచారములను తీసే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rPr/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చెవులలో సంగీ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జీవి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ము సమాధ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వెయ్యి నాలుక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 చే</w:t>
      </w:r>
      <w:r>
        <w:rPr>
          <w:rFonts w:cs="TLOT-Harshpriya" w:ascii="TLOT-Harshpriya" w:hAnsi="TLOT-Harshpriya"/>
          <w:sz w:val="18"/>
          <w:szCs w:val="18"/>
        </w:rPr>
        <w:t>, 1707-1788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 మొదటి అధ్యాయములో తొమ్మిది ముఖ్య సంఘటనలు వ్రా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మార్కు మొదటి అధ్యాయములో ఉన్నంత విషయము బైబిలులో ఏ అధ్యాయములో కూడలే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 కాండము 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అధ్యయము మినహ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, Thomas Nelson, 1983, p. 16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పాఠ్యభాగమున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కుష్టు రోగి స్వస్థత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ప్రార్ధ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ూ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వ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వ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రో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ాయ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40-42)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లో మూడు ప్రాముఖ్య విషయాలు నేర్చ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తడు కుష్టు రోగ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ియాకాండము పదమూడు పద్నాలుగు అధ్యాయాలు భయంకర రోగమైన కుష్టు రోగమును గూర్చి వివర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 చర్మ వ్యాధుల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ధునిక కుష్టు రోగమ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హేన్ సెన్ రో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ణ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్యాఖ్యాత అన్నాడు ఈ వ్యక్తికి నిజ కుష్టు రోగము ఉ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స్వస్థత చలనము కలిగిం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నము నలబై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లో 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ొత్త ఉంగర్ బైబిలు నిఘంటువు 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ొత్త నిబంధనలో వివరింపబడ్డ కుష్టు రోగులు   హేన్ సెన్స్ రోగము కలిగి ఉండి ఉండవచ్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New Unger’s Bible Dictionary,</w:t>
      </w:r>
      <w:r>
        <w:rPr/>
        <w:t xml:space="preserve"> Moody Press, 1988, p. 30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్యక్తికి తీవ్ర కుష్టు రోగము ఉంది తెల్ల మచ్చలు మొద్దు బార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ా శరీర అవయవాలలో వాప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నుండి చీము క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ము ముదిరింది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చేతులు కాళ్ళు బాగా వాచి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ము అప్పటికే బాగా ముది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శరీర భాగాలు అంతర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య వ్యాధి ముఖముపై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ఆకారాన్న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క్టోరియన్ ఇంగ్లండులో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నుగు మనిష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పై ముసుగు వే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 రోగి శరీరము మందమై ఎర్ర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జమైన కుష్టు రో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హన్సెన్ రోగమని పిలు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/>
        <w:t xml:space="preserve">(See </w:t>
      </w:r>
      <w:r>
        <w:rPr>
          <w:b/>
          <w:i/>
        </w:rPr>
        <w:t>The New Unger’s Bible Dictionary,</w:t>
      </w:r>
      <w:r>
        <w:rPr/>
        <w:t xml:space="preserve"> ibid.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ాల్టర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ల్సన్ అన్నాడు ఈ రోగము పాపము మొక్క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యం కానిది అపవి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లో కుష్టు రోగ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పర్చ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 రోగము అంటువ్యాధి కుష్టు రోగి ఒంటరిగా జీవ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ఒక బట్ట నోటిపై చుట్టుకొ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ణ్ణ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ణ్ణ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అర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ురము వెలుపల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 వ్యక్తి విషయములో ఇది 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ంఘ సభ్యుడు కానేర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పురోగము వలన పరలోకములో ప్రవేశ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/>
        <w:t xml:space="preserve"> (See Walter L. Wilson, M.D., </w:t>
      </w:r>
      <w:r>
        <w:rPr>
          <w:b/>
          <w:i/>
        </w:rPr>
        <w:t>A Dictionary of Bible Types,</w:t>
      </w:r>
      <w:r>
        <w:rPr/>
        <w:t xml:space="preserve"> Hendrickson Publishers, 1999 reprint, p. 257)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ియాకాండము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>45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ొడగల కుష్టు రో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ను చింపివేయ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తల విరియ బోసికోనవల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తనపై పెదవిని కప్ప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బిగ్గరగా పలుక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ొద వానికి కలిగిన దినములన్నియు వాడు అపవిత్రుడైయు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అపవిత్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ప్రత్యేకముగానే నివసిమ్ప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 నివాసము పాళెమునకు వెలుపల ఉండ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ీయకాండము </w:t>
      </w:r>
      <w:r>
        <w:rPr>
          <w:rFonts w:cs="TLOT-Harshpriya" w:ascii="TLOT-Harshpriya" w:hAnsi="TLOT-Harshpriya"/>
          <w:sz w:val="18"/>
          <w:szCs w:val="18"/>
        </w:rPr>
        <w:t>13:45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6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ీయ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3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స్కోఫీల్డ్ గమనిక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ుష్టురోగము పాపమును గూర్చి మాట్లాడు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 మార్గాలలో బహిరంగామవుట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3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ప్రయత్నములతో బాగు పడకపోవు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Scofield Study Bible,</w:t>
      </w:r>
      <w:r>
        <w:rPr/>
        <w:t xml:space="preserve"> Oxford University Press, 1917, p. 141; note on Leviticus 13:1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 రో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 పూర్తి దుర్మార్గత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 చి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త మన రక్తమ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 నుండి సంక్రమ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ులో చిన్నది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తో ప్రారంభమ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అది విసుగు వికర్షణగా తయార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శరీరానుసారమైన మనస్సు దేవునికి విరోధమై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8:7)</w:t>
      </w:r>
      <w:r>
        <w:rPr/>
        <w:t xml:space="preserve">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/>
        <w:t xml:space="preserve">,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ను లేడు గ్రహించు వాడెవడును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వేదకువాడెవడును  లే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ను త్రోవ తప్పి ఏకముగా పనికిమా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ర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ు చేయువాడా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-12). 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వెస్ల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03-179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ల్వీనీయ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పాఠ్య భాగమును గూర్చ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ని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ార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గాని 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లాభదాయకుల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 నేరారోపణ శక్తి క్రింద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క రోమ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>12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</w:t>
      </w:r>
      <w:r>
        <w:rPr/>
        <w:t xml:space="preserve"> (John Wesley, M.A., </w:t>
      </w:r>
      <w:r>
        <w:rPr>
          <w:b/>
          <w:i/>
        </w:rPr>
        <w:t>Explanatory Notes Upon the New Testament,</w:t>
      </w:r>
      <w:r>
        <w:rPr/>
        <w:t xml:space="preserve"> volume II, Baker Book House, 1983 reprint, pp. 33, 34; notes on Romans 3:12, 9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ోన్స్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899-198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  మాన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చే నడిపింపబడి పరిపాలించ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ంత్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Martyn Lloyd-Jones, M.D., </w:t>
      </w:r>
      <w:r>
        <w:rPr>
          <w:b/>
          <w:i/>
        </w:rPr>
        <w:t>Assurance, Romans 5,</w:t>
      </w:r>
      <w:r>
        <w:rPr/>
        <w:t xml:space="preserve"> The Banner of Truth Trust, 1971, p. 306).  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ఐజాక్ వాట్స్ తన పాటలో యిల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left="720" w:right="-9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పవిత్ర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 గర్భము ధర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నిగా అపరిశుద్దునిగా జన్మించ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జాతిని కల్మషము చేసిన వాని నుండి వచ్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ాల్పడకుండ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ుఖము ముందు వంగ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ృపయే నాకు ఆశ్రయదుర్గ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 విషయములు నన్ను పవిత్ర పర్చలేవ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 రోగము నాలో లోతు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</w:t>
      </w: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 </w:t>
      </w:r>
      <w:r>
        <w:rPr>
          <w:rFonts w:cs="TLOT-Harshpriya" w:ascii="TLOT-Harshpriya" w:hAnsi="TLOT-Harshpriya"/>
          <w:sz w:val="18"/>
          <w:szCs w:val="18"/>
        </w:rPr>
        <w:t xml:space="preserve">51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జాక్ వాట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1674-1748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ను 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యమ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న్ను 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దిలి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జ క్రైస్తవుడన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విషయాలు వదిలేసి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ాపపు బానిస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వ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 నిరీక్షణ లేకుండా 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ాపమూ నిన్ను ఆలోచింప చేస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తి ఆదివారము గుడికి 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బాగానే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 నీవు పాపపు కుష్ట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ులో ఉంట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నిరీక్షణ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ాపము నిన్ను ఆలోచింప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రక్షింపబడ్డానని నిరూపించడానికి ఒక భావన నాక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బైబిలు ఒక భావనతో రక్షింపబడతారని ఎప్పుడూ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ను నమ్ముట ద్వారా మనం రక్షింపబడ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నెల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 భావన కొరకు 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ాపపు కుష్టు రోగముతో పాడు చేయబడిన హృ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స్టస్ టాప్ లేడీ తన పాట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 పోయాను నలిగిపోయ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 చూసుకున్న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పాప భారముతో అణగగొట్టబడ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పాపపు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లంపుల సమూహాల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బంధాల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నమ్మక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క్కరి మోస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ూ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క్కుమాలిన భయ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స్టస్ టాప్ లేడీచే</w:t>
      </w:r>
      <w:r>
        <w:rPr>
          <w:rFonts w:cs="TLOT-Harshpriya" w:ascii="TLOT-Harshpriya" w:hAnsi="TLOT-Harshpriya"/>
          <w:sz w:val="18"/>
          <w:szCs w:val="18"/>
        </w:rPr>
        <w:t>, 1740-177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 xml:space="preserve">(“The Heart” by Augustus Toplady, 1740-1778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ాప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 పరవిషయాములు నన్ను శుద్ధిచెయ్య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 రోగము నా అంతరంగములో ఉ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/>
          <w:sz w:val="18"/>
          <w:szCs w:val="18"/>
        </w:rPr>
        <w:t>”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ార్ద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 నీకు మంచి చెయ్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వనస్థుడు మా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ార్ధన చెప్పాను నేను బయటికి వెళ్ళి ఆడ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ది నిన్ను రక్షింప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రాధన అయ్యాక వార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ూడా మంచి చెయ్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ి అబద్ధపు త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 విధా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 పరవిషయాములు నన్ను శుద్ధిచెయ్య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 రోగము నా అంతరంగములో ఉ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/>
          <w:sz w:val="18"/>
          <w:szCs w:val="18"/>
        </w:rPr>
        <w:t>”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పాఠ్య భాగములోని కుష్టు రోగి పేద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ుష్టు రోగ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తెలుసు అతడు చేసేదీ చెప్పేదీ అతనిని శుద్ధి చేయ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తడు యేసునోద్ధకు వచ్చ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ూ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వ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>1:40).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ద కుష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 నిస్సందేహంగా యేసును గూర్చి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వెస్లీ అన్నాడు బహుశా అతడు యేసు భోధ కూడా విని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ఈ కుష్టు రో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జలత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లే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భువు చెప్పేది దూరమునుండి వి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 గారికి అది తెలిసే 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ేలకొలది మంది దూరము నుండి ఆయన భోధ వినడానికి వచ్చేవ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174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వెస్లీ గారికి వ్రాయబడిన ఉత్తరములో ఒక 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హొద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 వినేవరకు నా గురించి 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అవిశ్వాసిగా నన్ను నేను కనుగొ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ప్ప ఎవ్వరూ సహాయము చెయ్యలేరని 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కు మొర పెట్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మొర విని శక్తితో నా హృదయములో ఈ మాటలు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గా వెళ్ళ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లు క్షమింపబడ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Wesley, M.A., </w:t>
      </w:r>
      <w:r>
        <w:rPr>
          <w:b/>
          <w:i/>
        </w:rPr>
        <w:t>The Works of John Wesley,</w:t>
      </w:r>
      <w:r>
        <w:rPr/>
        <w:t xml:space="preserve"> volume I, Baker Book House, 1979 reprint, page 527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యేసు ఆ పేద కుష్టు రోగికి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నీకు కూడా చేస్తాడు నీవు తగ్గించుకొని  ఆయనను 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 రోగికి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తడు శుద్దుడాయెన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కొన్ని మాటలు చెప్పాలి పెంతెకోస్తు పేరు గాంచి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 పర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 స్వస్థతకు ప్రాధాన్యతన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శక్తిని గూడత 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ూర్తిగా వదిలి 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శరీర స్వస్థతపై మనము దృష్టి సారిం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పై మరణించాడు పాప కుష్టు రోగము నుండి మనలను 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 కాని చె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 గొంతి నొప్పిని స్వస్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పరచు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  డాక్టర్ 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ోజర్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897-1963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లేని ప్రదర్శనకు అది దారి తీస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పై కాకుండా అనుభవము పై ఆధారప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చూ సమర్ధత లేక పోవడం శరీర కార్యాలు ఆత్మ కార్యాలు మధ్య వ్యత్యాసము తెలుస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A. W. Tozer, D.D., </w:t>
      </w:r>
      <w:r>
        <w:rPr>
          <w:b/>
          <w:i/>
        </w:rPr>
        <w:t>Keys to the Deeper Life,</w:t>
      </w:r>
      <w:r>
        <w:rPr/>
        <w:t xml:space="preserve"> Zondervan Publishing House, n.d., pp. 41, 42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 దేవుడు మన శరీరాలను స్వస్థపరు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ేయగలడని గట్టిగా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శరీర స్వస్థత పాప భూయిష్ట ఆత్మల స్వస్థతల మధ్య మనము ఎన్నుకోవలస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 సులభ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శరీరాలు త్వరగా నశ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న ఆత్మలు నిరంతర నిత్యత్వములో జీవ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 అతి ప్రాముఖ్యమో చూడడం సులభ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చిన్న స్వస్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న కుష్టు రోగి కథలో మనం శారీరకమే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 స్వస్థత కూడా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తప్పకుండా క్రీస్తు ప్రభోదాన్ని చూడగల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 సర్వలోకమును సంపాద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ప్రాణమును పోగొట్టుకొనుట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 స్వస్థత</w:t>
      </w:r>
      <w:r>
        <w:rPr>
          <w:rFonts w:cs="TLOT-Harshpriya" w:ascii="TLOT-Harshpriya" w:hAnsi="TLOT-Harshpriya"/>
          <w:sz w:val="18"/>
          <w:szCs w:val="18"/>
          <w:lang w:bidi="te-IN"/>
        </w:rPr>
        <w:t>]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ేమి ప్రయోజనమ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6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నికి తెలుసు లోతైన విషయానికి కుష్టు రోగము ఒక సూచన అ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యేస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స్థపర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డ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ేయగలవు 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ే మాంసము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 అడ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 రోగ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ో పా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యేసు త్వరగా ఆశ్చ్యర్య రీతిగా అతన్ని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శుద్దినిగా చేయ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:40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న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:41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ంటన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శుద్దుడా 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:42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ువార్త శక్తిని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పై తన రక్తాన్ని కార్చాడు నీ పాపాలన్నింటినీ కడిగి వ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ూతన జీవితము ఇవ్వడానికి యేసు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సామాన్య విశ్వాసముతో యేసు నోద్ధకు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్యక్తి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నిన్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షణ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మట్టుకైతే 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బైబిలులో గొప్ప వర్త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శుద్దునిగా చేయ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శుద్దుడవు క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డుగ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రక్షణను గూర్చిన మంచి 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ీ ఒకే ఒక నిరీ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శుద్దునిగా చేయ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ిష్టమ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శుద్దుడవు క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ోద్ధకు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ుట సులభ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క్షణంలో నిన్ను శుద్ధుని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చేసినట్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కనిపెట్టవలసిన అవసర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ి శుద్ధి పొ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య కాలాన్ని కొందరు యేసును నమ్మాలని ప్రార్ధ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చే వారు శుద్ధుల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    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తము భయంకర పాపిని శుద్ధి చే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    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 నాకు తెలుస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    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తము భయంకర పాపిని శుద్ధ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5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   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 డబ్ల్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ర్ మాన్ చే</w:t>
      </w:r>
      <w:r>
        <w:rPr>
          <w:rFonts w:cs="TLOT-Harshpriya" w:ascii="TLOT-Harshpriya" w:hAnsi="TLOT-Harshpriya"/>
          <w:sz w:val="18"/>
          <w:szCs w:val="18"/>
        </w:rPr>
        <w:t>, 1920).</w:t>
      </w:r>
    </w:p>
    <w:p>
      <w:pPr>
        <w:pStyle w:val="IndentedQuote"/>
        <w:rPr/>
      </w:pPr>
      <w:r>
        <w:rPr/>
        <w:t xml:space="preserve">(“Yes, I Know!” by Anna W. Waterman, 1920).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99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మార్కు </w:t>
      </w:r>
      <w:r>
        <w:rPr>
          <w:bCs/>
          <w:sz w:val="24"/>
          <w:szCs w:val="24"/>
        </w:rPr>
        <w:t>1:40-42</w:t>
      </w:r>
      <w:r>
        <w:rPr>
          <w:bCs/>
          <w:sz w:val="24"/>
          <w:szCs w:val="24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1440" w:right="-126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20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Yes, I Know!” (by Anna W. Waterman, 1920). </w:t>
      </w:r>
    </w:p>
    <w:p>
      <w:pPr>
        <w:pStyle w:val="Heading"/>
        <w:rPr>
          <w:bCs/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  <w:r>
        <w:br w:type="page"/>
      </w:r>
    </w:p>
    <w:p>
      <w:pPr>
        <w:pStyle w:val="Normal"/>
        <w:ind w:right="720" w:hanging="0"/>
        <w:jc w:val="center"/>
        <w:rPr>
          <w:rFonts w:ascii="TLOT-Harshpriya" w:hAnsi="TLOT-Harshpriya" w:cs="TLOT-Harshpriya"/>
          <w:bCs/>
          <w:sz w:val="18"/>
          <w:szCs w:val="22"/>
          <w:lang w:bidi="te-IN"/>
        </w:rPr>
      </w:pPr>
      <w:r>
        <w:rPr>
          <w:rFonts w:cs="TLOT-Harshpriya" w:ascii="TLOT-Harshpriya" w:hAnsi="TLOT-Harshpriya"/>
          <w:bCs/>
          <w:sz w:val="18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sz w:val="10"/>
          <w:szCs w:val="14"/>
          <w:lang w:bidi="te-IN"/>
        </w:rPr>
      </w:pPr>
      <w:r>
        <w:rPr>
          <w:rFonts w:cs="TLOT-Harshpriya" w:ascii="TLOT-Harshpriya" w:hAnsi="TLOT-Harshpriya"/>
          <w:sz w:val="10"/>
          <w:szCs w:val="14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Cs w:val="22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Cs w:val="22"/>
          <w:lang w:bidi="te-IN"/>
        </w:rPr>
        <w:t xml:space="preserve">నా కిష్టమే </w:t>
      </w:r>
      <w:r>
        <w:rPr>
          <w:rFonts w:ascii="TLOT-Harshpriya" w:hAnsi="TLOT-Harshpriya" w:cs="Gautami"/>
          <w:b w:val="false"/>
          <w:b w:val="false"/>
          <w:bCs/>
          <w:szCs w:val="22"/>
          <w:lang w:bidi="te-IN"/>
        </w:rPr>
        <w:t>–</w:t>
      </w:r>
      <w:r>
        <w:rPr>
          <w:rFonts w:ascii="TLOT-Harshpriya" w:hAnsi="TLOT-Harshpriya" w:cs="TLOT-Harshpriya"/>
          <w:b w:val="false"/>
          <w:b w:val="false"/>
          <w:bCs/>
          <w:szCs w:val="22"/>
          <w:lang w:bidi="te-IN"/>
        </w:rPr>
        <w:t xml:space="preserve"> నీవు శుద్దుడవు కమ్ము </w:t>
      </w:r>
    </w:p>
    <w:p>
      <w:pPr>
        <w:pStyle w:val="Heading1"/>
        <w:ind w:left="0" w:right="0" w:hanging="0"/>
        <w:jc w:val="center"/>
        <w:rPr>
          <w:sz w:val="14"/>
          <w:szCs w:val="16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ూ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వ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వ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రో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ా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40-42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720" w:hanging="0"/>
        <w:jc w:val="center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:13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-81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ుష్టు రోగ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ియాకాండము</w:t>
      </w:r>
      <w:r>
        <w:rPr/>
        <w:t xml:space="preserve"> </w:t>
      </w:r>
      <w:r>
        <w:rPr/>
        <w:t xml:space="preserve">13:45, 4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/>
        <w:t xml:space="preserve"> </w:t>
      </w:r>
      <w:r>
        <w:rPr/>
        <w:t xml:space="preserve">8:7; 3:11-12.  </w:t>
        <w:tab/>
        <w:t xml:space="preserve">       </w:t>
      </w:r>
    </w:p>
    <w:p>
      <w:pPr>
        <w:pStyle w:val="Normal"/>
        <w:numPr>
          <w:ilvl w:val="0"/>
          <w:numId w:val="4"/>
        </w:numPr>
        <w:ind w:left="720" w:right="-81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ేసునోద్ధ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1:40.  </w:t>
      </w:r>
    </w:p>
    <w:p>
      <w:pPr>
        <w:pStyle w:val="Normal"/>
        <w:numPr>
          <w:ilvl w:val="0"/>
          <w:numId w:val="4"/>
        </w:numPr>
        <w:ind w:left="720" w:right="-810" w:hanging="360"/>
        <w:jc w:val="both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శుద్దుడాయెన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>8:36; 1:40, 41, 42.</w:t>
      </w:r>
    </w:p>
    <w:p>
      <w:pPr>
        <w:pStyle w:val="Normal"/>
        <w:jc w:val="both"/>
        <w:rPr/>
      </w:pPr>
      <w:r>
        <w:rPr/>
        <w:t xml:space="preserve">   </w:t>
      </w:r>
      <w:r>
        <w:rPr/>
        <w:br/>
        <w:tab/>
        <w:t xml:space="preserve">    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58" w:leader="none"/>
        <w:tab w:val="right" w:pos="7560" w:leader="none"/>
        <w:tab w:val="right" w:pos="8640" w:leader="none"/>
      </w:tabs>
      <w:jc w:val="right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12:00Z</dcterms:created>
  <dc:creator>Christopher L. Cagan</dc:creator>
  <dc:description/>
  <dc:language>en-US</dc:language>
  <cp:lastModifiedBy>Use This Account</cp:lastModifiedBy>
  <cp:lastPrinted>2015-02-28T16:27:00Z</cp:lastPrinted>
  <dcterms:modified xsi:type="dcterms:W3CDTF">2015-03-10T15:16:00Z</dcterms:modified>
  <cp:revision>3</cp:revision>
  <dc:subject/>
  <dc:title>GO</dc:title>
</cp:coreProperties>
</file>