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4"/>
          <w:szCs w:val="28"/>
        </w:rPr>
      </w:pPr>
      <w:r>
        <w:rPr>
          <w:rFonts w:ascii="TLOT-Harshpriya" w:hAnsi="TLOT-Harshpriya" w:cs="TLOT-Harshpriya"/>
          <w:sz w:val="24"/>
          <w:sz w:val="24"/>
          <w:szCs w:val="28"/>
        </w:rPr>
        <w:t>దేవుని కుమారునితో అగ్ని ద్వారా నడుచుట</w:t>
      </w:r>
      <w:r>
        <w:rPr>
          <w:rFonts w:cs="TLOT-Harshpriya" w:ascii="TLOT-Harshpriya" w:hAnsi="TLOT-Harshpriya"/>
          <w:sz w:val="24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ALKING THROUGH THE FIRE WITH THE SON OF GO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డిసెంబ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9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December 29, 2013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దు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జ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నలుగురు మనుష్య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ంధకములు లేక అగ్నిలో సంచరించుట చూచుచు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కి హాని ఏమియు కలుగ లేద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ాల్గవ వాని రూపము దేవతల రూపమును బోలినదని వారికి ప్రత్యుత్తర మిచ్చ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720" w:right="720" w:hanging="101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3:25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ప్పుడుగా ఈ ప్రసంగాన్ని ప్రారంబ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లో మాకు నేర్ప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 దృష్టిని ఆకర్ష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 ప్రారంభంలో రసవత్తర సన్నివేశము చెప్ప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ేను ఆ నియమావళిని ఉల్లంఘించి ఒక గుణపాఠము హొమి లేటిక్స్ మరియు హెర్మ్ న్యుటిక్స్ మీకు నేర్ప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ొమి లేటిక్స్ మరియు హెర్మ్ న్యుటిక్స్ </w:t>
      </w:r>
      <w:r>
        <w:rPr>
          <w:rFonts w:cs="TLOT-Harshpriya" w:ascii="TLOT-Harshpriya" w:hAnsi="TLOT-Harshpriya"/>
          <w:sz w:val="18"/>
          <w:szCs w:val="18"/>
        </w:rPr>
        <w:t xml:space="preserve">- 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ఈ పదాలు తెలియ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విసుగు పుట్ట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 నిర్వచ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ెర్మ్ న్యుటిక్స్ బైబిలు తర్జుమాకు సంబంధించిన పథ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యా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ెలివ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యన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ెర్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ుటిక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వ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మ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డ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పత్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యన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యమ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ిహాన్ </w:t>
      </w:r>
      <w:r>
        <w:rPr>
          <w:rFonts w:cs="TLOT-Harshpriya" w:ascii="TLOT-Harshpriya" w:hAnsi="TLOT-Harshpriya"/>
          <w:sz w:val="18"/>
          <w:szCs w:val="18"/>
        </w:rPr>
        <w:t xml:space="preserve">(1891-1965)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ెర్మ్ న్యుటిక్స్ లో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rFonts w:ascii="TLOT-Harshpriya" w:hAnsi="TLOT-Harshpriya" w:cs="TLOT-Harshpriya"/>
          <w:sz w:val="12"/>
          <w:szCs w:val="18"/>
        </w:rPr>
      </w:pPr>
      <w:r>
        <w:rPr/>
        <w:t xml:space="preserve">  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 xml:space="preserve">(1) 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న్నిటికి ఒక మూల తర్జుమా ఉంట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 xml:space="preserve">(2) 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న్నిటికి చాలా క్రియాశీల అన్వయింపులు ఉంటాయ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 xml:space="preserve">(3)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లేఖన భాగాలు ప్రవచానాత్మక ప్రత్యక్షత కలిగి ఉంట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sz w:val="20"/>
        </w:rPr>
      </w:pPr>
      <w:r>
        <w:rPr>
          <w:sz w:val="20"/>
        </w:rPr>
        <w:t xml:space="preserve">(M. R. DeHaan, M.D., </w:t>
      </w:r>
      <w:r>
        <w:rPr>
          <w:b/>
          <w:i/>
          <w:sz w:val="20"/>
        </w:rPr>
        <w:t>Daniel the Prophet,</w:t>
      </w:r>
      <w:r>
        <w:rPr>
          <w:sz w:val="20"/>
        </w:rPr>
        <w:t xml:space="preserve"> Kregel Publications, 1995 reprint, p. 73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డిహన్ యొక్క బైబిలు తర్జుమాకు సంబంధించిన మూడు హెర్మ్ న్యుటిక్స్ నియమాలు ఈ ప్రసంగానికి ముందు ఉపయోగ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లేఖనాలన్నీటిక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ల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ర్జుమ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ెబుకద్నెజ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బులొ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ర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ట్ట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ె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ద్నెజ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రూ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మ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ైన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యోగ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ైని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స్థల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వేశ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కరణ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బులోన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ళ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ైన్య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జ్ఞాప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ద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బులోన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నిసక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మ్మ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బుకద్నెజ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్ప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జూ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ందరుల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స్థ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్దీయ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బుల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ప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ర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ెట్ట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దేశ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డ్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ష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బెద్నగో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వ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ాజ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ెబుకద్నెజ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ీరు తన రాజ్యమందుండు శకున గాండ్ర కంటెను గారడీ విద్య గల వారి కంటెను పదియంతలు శ్రేష్టులని తెలియబడెను</w:t>
      </w:r>
      <w:r>
        <w:rPr>
          <w:rFonts w:cs="TLOT-Harshpriya" w:ascii="TLOT-Harshpriya" w:hAnsi="TLOT-Harshpriya"/>
          <w:sz w:val="18"/>
        </w:rPr>
        <w:t xml:space="preserve">" 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1:20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దేషక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ారపడ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ెల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బుల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మంతటి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పాలక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మించ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షడ్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ష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బెద్నిగో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త్వ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వు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కార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ంబ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గ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్రొక్క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ర్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బుల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లంద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ప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గ్గర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గ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మ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గిల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దించర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ండుచు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ోయబడుదు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1). </w:t>
      </w:r>
      <w:r>
        <w:rPr>
          <w:rFonts w:ascii="TLOT-Harshpriya" w:hAnsi="TLOT-Harshpriya" w:cs="TLOT-Harshpriya"/>
          <w:sz w:val="18"/>
          <w:sz w:val="18"/>
          <w:szCs w:val="18"/>
        </w:rPr>
        <w:t>షడ్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ష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బెద్నెగ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ోహావ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రాధ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మ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గి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లే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ల్ద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గోళవేత్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ూ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య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వించ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 మనస్య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మ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జ్ఞను లక్ష్య పెట్టలేద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తమరి దేవతలను పూజించుట 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మరు నిలువ బెట్టించిన బంగారు ప్రతిమకు నమస్కరించుటయే లేదు అనిరి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3:12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ాజ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బుకద్నెజ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గ్రహుదయ్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గ్రహ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షడ్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ష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బెద్నగో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ి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మ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క్కకపో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డుచ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ేస్తా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క్కని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ార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న్సియ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మ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క్క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్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్న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ేము సెవించుచున్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ు మండుచున్న వేడిమి గల ఈ అగ్ని గుండములో నుండి మమ్మును తప్పించి రక్షించుటకు సమర్ధ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యు నీ వశమున పడకు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మమ్మును రక్షించు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వేళ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రక్షింపకపోయి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జ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దేవతలను పూజింపమన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నిలువ బెట్టించిన బంగారు ప్రతిమకు నమస్కరింపమనియు తెలిసికొను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3:17,18)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ంచనప్ప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త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జింపమ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ిచ్చి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గ్రహుడయ్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ల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డి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ైనిక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వేయ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జ్ఞా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ూ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కితుడయ్య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ఇదిగ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నలుగురు మనస్య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ంధకములు లేక అగ్నిలో సంచరించుట చూచుచు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కి హాని ఏమియు కలుగ లేద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ాల్గవ వారి రూపము దేవతలా రూపమును బోలిన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3:25).</w:t>
      </w:r>
    </w:p>
    <w:p>
      <w:pPr>
        <w:pStyle w:val="Normal"/>
        <w:jc w:val="both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పల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య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ీర్వద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ోన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ంచ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28).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ెబుకద్నెజ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్గు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యోగ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ద్ధర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క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ొ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29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జుమ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లేఖనాలన్నిటిక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ియాశీల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న్వయింపుల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ఉంటాయ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వయింప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ర్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ుటిక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మావ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వయిం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వయి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బులోన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వేయ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ోధింపబడ్డ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స్కృ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ంహ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న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ేబ్రీ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్డ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ప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బుల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దీల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స్థ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కూడ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వయింప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టస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స్త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స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ద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ట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ేయ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రట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ృశ్యమ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స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త్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థ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ధమ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వేస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ాల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్స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డ్డింపలేన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వ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ిక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ొక్క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రిం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ర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ిపించ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ొ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ించినదయి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వన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బ్బాయ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ి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షర్ట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మ్మాయ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కర్ట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మత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భిచారుల్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ర్ద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వ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ధమ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ీనపర్చబడుతు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్రింగబడుచు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ోకస్థ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పొతున్న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తున్నా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్డ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ంధ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ేబ్రీ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ే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ర్చబ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్యాద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ం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రీదైనా</w:t>
      </w:r>
      <w:r>
        <w:rPr>
          <w:rFonts w:cs="TLOT-Harshpriya" w:ascii="TLOT-Harshpriya" w:hAnsi="TLOT-Harshpriya"/>
          <w:sz w:val="18"/>
          <w:szCs w:val="18"/>
        </w:rPr>
        <w:t>!"</w:t>
      </w:r>
      <w:r>
        <w:rPr/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ేము సేవించుచున్న దేవుడు మమ్ములను విడిపించగలడ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ఒకవేళ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షింపకపోయి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జ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దేవతలను పూజింపమన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నిలువ బెట్టించిన బంగారు ప్రతిమకు నమస్కరింపమనియు తెలిసికొను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3:17,18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ఎదుర్కొనబడ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దిస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ొఫెసర్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ిస్త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స్తికత్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ం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ో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రే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జ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ము</w:t>
      </w:r>
      <w:r>
        <w:rPr>
          <w:rFonts w:cs="TLOT-Harshpriya" w:ascii="TLOT-Harshpriya" w:hAnsi="TLOT-Harshpriya"/>
          <w:sz w:val="18"/>
          <w:szCs w:val="18"/>
        </w:rPr>
        <w:t xml:space="preserve">, 5 </w:t>
      </w:r>
      <w:r>
        <w:rPr>
          <w:rFonts w:ascii="TLOT-Harshpriya" w:hAnsi="TLOT-Harshpriya" w:cs="TLOT-Harshpriya"/>
          <w:sz w:val="18"/>
          <w:sz w:val="18"/>
          <w:szCs w:val="18"/>
        </w:rPr>
        <w:t>నిముష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చ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ో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రే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ార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ించిన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్గి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>అంతే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ఒకవేళ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షింపకపోయి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జ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దేవతలను పూజింపమన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నిలువ బెట్టించిన బంగారు ప్రతిమకు నమస్కరింపమనియు తెలిసికొనుము</w:t>
      </w:r>
      <w:r>
        <w:rPr>
          <w:rFonts w:cs="TLOT-Harshpriya" w:ascii="TLOT-Harshpriya" w:hAnsi="TLOT-Harshpriya"/>
          <w:sz w:val="18"/>
        </w:rPr>
        <w:t xml:space="preserve">!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3:17,18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ం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శ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న్స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జరుకా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ాగ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్మతమయి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శ్లీ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గర్భ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యించ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ైకొ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ార్టీ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గగొట్టడ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ులేన్న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ం</w:t>
      </w:r>
      <w:r>
        <w:rPr>
          <w:rFonts w:cs="TLOT-Harshpriya" w:ascii="TLOT-Harshpriya" w:hAnsi="TLOT-Harshpriya"/>
          <w:sz w:val="18"/>
          <w:szCs w:val="18"/>
        </w:rPr>
        <w:t>!"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ేము సేవించుచున్న దేవుడు మమ్ములను విడిపించగలడ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ఒకవేళ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షింపకపోయి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జ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దేవతలను పూజింపము</w:t>
      </w:r>
      <w:r>
        <w:rPr>
          <w:rFonts w:cs="TLOT-Harshpriya" w:ascii="TLOT-Harshpriya" w:hAnsi="TLOT-Harshpriya"/>
          <w:sz w:val="18"/>
        </w:rPr>
        <w:t>, [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బంగారు ప్రతిమకు నమస్కరింపమనియు తెలిసికొనుము</w:t>
      </w:r>
      <w:r>
        <w:rPr>
          <w:rFonts w:cs="TLOT-Harshpriya" w:ascii="TLOT-Harshpriya" w:hAnsi="TLOT-Harshpriya"/>
          <w:sz w:val="18"/>
        </w:rPr>
        <w:t xml:space="preserve">!" </w:t>
      </w:r>
    </w:p>
    <w:p>
      <w:pPr>
        <w:pStyle w:val="IndentedVerse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ఎన్న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స్తుంది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ొ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ఖడ్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టికీ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ంతులేస్తున్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ాయు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ం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్యం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వంత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ం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్రేడరి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ఫేబర్</w:t>
      </w:r>
      <w:r>
        <w:rPr>
          <w:rFonts w:cs="TLOT-Harshpriya" w:ascii="TLOT-Harshpriya" w:hAnsi="TLOT-Harshpriya"/>
          <w:sz w:val="18"/>
          <w:szCs w:val="18"/>
        </w:rPr>
        <w:t>, 1814-1863).</w:t>
      </w:r>
    </w:p>
    <w:p>
      <w:pPr>
        <w:pStyle w:val="IndentedQuote"/>
        <w:ind w:left="0" w:right="0" w:hanging="0"/>
        <w:rPr/>
      </w:pPr>
      <w:r>
        <w:rPr/>
        <w:t xml:space="preserve">              </w:t>
      </w:r>
      <w:r>
        <w:rPr/>
        <w:t xml:space="preserve">(“Faith of Our Fathers” by Frederick W. Faber, 1814-1863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ుస్తా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ఒకవే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ిప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ేస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ుస్తా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ైంగ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ళ్ళ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శ్లీలత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ర్ధ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వ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వంచ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ుస్తాం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ం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్యం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వంత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ం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ీక్ష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వయి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లభ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్వ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నివ్వవద్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ఎవడైనను నన్ను వెంబడింపగోరిన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్ను తానూ ఉపేక్షిం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సిలువను ఎత్త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న్ను వెంబడింపవల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16:24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ంచునట్ల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22)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డవ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/>
      </w:pPr>
      <w:r>
        <w:rPr/>
        <w:t xml:space="preserve"> </w:t>
      </w:r>
      <w:r>
        <w:rPr/>
        <w:tab/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ా నిమిత్త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నులు మిమ్మును నింద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ింస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 మీద అబద్ధముగా చెడ్డ మాటలెల్ల పలుకు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 ధన్యు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ంతోషించి ఆనంధించు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లోక మాయ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మీ ఫలము అధికమగ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ఇలా వారు మీకు పూర్వ మందుండిన ప్రవక్తలను హింసించిరి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5:11-12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ున్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డబాయ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3:5). </w:t>
      </w:r>
      <w:r>
        <w:rPr>
          <w:rFonts w:ascii="TLOT-Harshpriya" w:hAnsi="TLOT-Harshpriya" w:cs="TLOT-Harshpriya"/>
          <w:sz w:val="18"/>
          <w:sz w:val="18"/>
          <w:szCs w:val="18"/>
        </w:rPr>
        <w:t>జ్ఞాపకముంచుకొ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ేబ్రీయ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్గ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ల్గ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25)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రీరదార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ుగ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రక్షి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ంచ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ున్నప్పు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కూర్ప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హించ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మించాను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్మష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గ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రుగవడానిక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ా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చయిత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</w:p>
    <w:p>
      <w:pPr>
        <w:pStyle w:val="IndentedQuote"/>
        <w:ind w:left="1440" w:right="0" w:hanging="0"/>
        <w:rPr/>
      </w:pPr>
      <w:r>
        <w:rPr/>
        <w:t xml:space="preserve">(“How Firm a Foundation” by an unknown author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ిహ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ర్మెనెటిక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లేఖ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భాగాల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వచానాత్మక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త్యక్షత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ఉంటాయి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ిహ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వ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యుల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క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ి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రక్షించబడ్డ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హ్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ఏ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టిస్మ్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హింస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ాం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ీ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ంప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కెత్తబడ్డ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డిహ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ీ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3-74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య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జిప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బుల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్రీ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పెయి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న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ష్య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ర్మ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ిం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ిష్కర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పలమై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ం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ం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గలన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ిష్కర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పలమై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ంతే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్లప్పు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ఫలపరచ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ాస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బ్రహముత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గిపో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తర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ంతర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ంద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 దినమందే యోహా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జిప్టు నది మొదల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ొప్ప నదియైన యూఫ్రటీసు నది వ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ంతానమునకు ఇచ్చి యున్నాన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బ్రహముతొ నిబంధన చేసెను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ఆది కాండము </w:t>
      </w:r>
      <w:r>
        <w:rPr>
          <w:rFonts w:cs="TLOT-Harshpriya" w:ascii="TLOT-Harshpriya" w:hAnsi="TLOT-Harshpriya"/>
          <w:sz w:val="18"/>
        </w:rPr>
        <w:t>15:18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తరువాత నీ సంతతిక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పరదేశిమైయున్న దేశమ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గా కనానను దేశ మంతట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త్య స్వస్థ్యముగా ఇచ్చ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వారికీ దేవుడనై యుందునని అతనితో చెప్ప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17:8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రతరాల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ింపబడుచ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చ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్గ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యు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మిచ్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ివర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ై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శ్రాయేలీయులంద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రక్షింపబడుదుర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వ్రాయబడినట్ట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ీయోన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ీన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స్త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:26).</w:t>
        <w:tab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ుగింప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్గ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ద్ద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ెబుకద్నెజ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త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28). "</w:t>
      </w:r>
      <w:r>
        <w:rPr>
          <w:rFonts w:ascii="TLOT-Harshpriya" w:hAnsi="TLOT-Harshpriya" w:cs="TLOT-Harshpriya"/>
          <w:sz w:val="18"/>
          <w:sz w:val="18"/>
          <w:szCs w:val="18"/>
        </w:rPr>
        <w:t>దూ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ంపబడినవాడు</w:t>
      </w:r>
      <w:r>
        <w:rPr>
          <w:rFonts w:cs="TLOT-Harshpriya" w:ascii="TLOT-Harshpriya" w:hAnsi="TLOT-Harshpriya"/>
          <w:sz w:val="18"/>
          <w:szCs w:val="18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బడినవ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చ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క్షత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క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ంప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య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ోహ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క్షమై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యోహావా దూత అని మానోహా తెలిసికొని</w:t>
      </w:r>
      <w:r>
        <w:rPr>
          <w:rFonts w:cs="TLOT-Harshpriya" w:ascii="TLOT-Harshpriya" w:hAnsi="TLOT-Harshpriya"/>
          <w:sz w:val="18"/>
        </w:rPr>
        <w:t xml:space="preserve">.  </w:t>
      </w:r>
      <w:r>
        <w:rPr>
          <w:rFonts w:ascii="TLOT-Harshpriya" w:hAnsi="TLOT-Harshpriya" w:cs="TLOT-Harshpriya"/>
          <w:sz w:val="18"/>
          <w:sz w:val="18"/>
        </w:rPr>
        <w:t>మనము దేవుని చూచితిమి గను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ము నిశ్చయముగా చనిపోదూమ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భార్యతో అనెను</w:t>
      </w:r>
      <w:r>
        <w:rPr>
          <w:rFonts w:cs="TLOT-Harshpriya" w:ascii="TLOT-Harshpriya" w:hAnsi="TLOT-Harshpriya"/>
          <w:sz w:val="18"/>
        </w:rPr>
        <w:t>"(</w:t>
      </w:r>
      <w:r>
        <w:rPr>
          <w:rFonts w:ascii="TLOT-Harshpriya" w:hAnsi="TLOT-Harshpriya" w:cs="TLOT-Harshpriya"/>
          <w:sz w:val="18"/>
          <w:sz w:val="18"/>
        </w:rPr>
        <w:t xml:space="preserve">న్యాయాధిపతులు </w:t>
      </w:r>
      <w:r>
        <w:rPr>
          <w:rFonts w:cs="TLOT-Harshpriya" w:ascii="TLOT-Harshpriya" w:hAnsi="TLOT-Harshpriya"/>
          <w:sz w:val="18"/>
        </w:rPr>
        <w:t xml:space="preserve">13:21, 22).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ిత్వ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భ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ధ్బవించ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క్షమయ్య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25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ల్గ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ూ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ర్న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్గ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ైవ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J. Vernon McGee, Th.D., </w:t>
      </w:r>
      <w:r>
        <w:rPr>
          <w:b/>
          <w:i/>
        </w:rPr>
        <w:t>Thru the Bible,</w:t>
      </w:r>
      <w:r>
        <w:rPr/>
        <w:t xml:space="preserve"> Thomas Nelson Publishers, 1982, volume III, p,. 547; note on Daniel 3:25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క్ష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ణ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భ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బవ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గా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రాలేద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ెత్లెహ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ి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విష్యత్త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భం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ం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ట్ట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ర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ప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రక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డపవల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మ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్రాన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ు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ఉ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I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24)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ం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ప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ో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స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కువన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ముక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ోహణమయ్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స్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్శ్వమ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ీనుడ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ఎప్పుడ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వ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ుగు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వసిస్తె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నేత్తు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ేబ్రీయ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ంచినట్ట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 మాతో మాట్లాడాలనుకుంటే నిజ క్రైస్తవుడవాల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 మీ స్థలము వదిలి ఆవరణము వెనుకకు 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కాగన్ వేరే గదికి తీసుకొని వెళ్లి మీతో ప్రార్ధించి మాట్లా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ఉదయ కాలమున యేసును నమ్మునట్లు 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24"/>
          <w:szCs w:val="18"/>
        </w:rPr>
      </w:pPr>
      <w:r>
        <w:rPr>
          <w:rFonts w:cs="TLOT-Harshpriya" w:ascii="TLOT-Harshpriya" w:hAnsi="TLOT-Harshpriya"/>
          <w:b/>
          <w:bCs/>
          <w:sz w:val="24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sz w:val="24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/>
      </w:pPr>
      <w:r>
        <w:rPr>
          <w:rStyle w:val="Emphasis"/>
          <w:i w:val="false"/>
          <w:sz w:val="22"/>
        </w:rPr>
        <w:t xml:space="preserve"> </w:t>
      </w:r>
      <w:r>
        <w:rPr>
          <w:i/>
          <w:sz w:val="22"/>
        </w:rPr>
        <w:br/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Heading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rPr>
          <w:rFonts w:ascii="TLOT-Harshpriya" w:hAnsi="TLOT-Harshpriya" w:cs="TLOT-Harshpriya"/>
          <w:bCs/>
          <w:sz w:val="18"/>
          <w:szCs w:val="22"/>
        </w:rPr>
      </w:pPr>
      <w:r>
        <w:rPr>
          <w:rFonts w:cs="TLOT-Harshpriya" w:ascii="TLOT-Harshpriya" w:hAnsi="TLOT-Harshpriya"/>
          <w:bCs/>
          <w:sz w:val="18"/>
          <w:szCs w:val="22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: </w:t>
      </w:r>
      <w:r>
        <w:rPr>
          <w:rFonts w:ascii="TLOT-Harshpriya" w:hAnsi="TLOT-Harshpriya" w:cs="TLOT-Harshpriya"/>
          <w:sz w:val="16"/>
          <w:sz w:val="16"/>
        </w:rPr>
        <w:t>దానియే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</w:rPr>
        <w:t xml:space="preserve">3:16-25. 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ం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ప్రేడరి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ఫేబర్</w:t>
      </w:r>
      <w:r>
        <w:rPr>
          <w:rFonts w:cs="TLOT-Harshpriya" w:ascii="TLOT-Harshpriya" w:hAnsi="TLOT-Harshpriya"/>
          <w:sz w:val="18"/>
          <w:szCs w:val="18"/>
        </w:rPr>
        <w:t>, 1814-1863).</w:t>
      </w:r>
    </w:p>
    <w:p>
      <w:pPr>
        <w:pStyle w:val="TextBody"/>
        <w:ind w:left="720" w:hanging="0"/>
        <w:rPr/>
      </w:pPr>
      <w:r>
        <w:rPr>
          <w:sz w:val="24"/>
        </w:rPr>
        <w:t xml:space="preserve"> “</w:t>
      </w:r>
      <w:r>
        <w:rPr>
          <w:sz w:val="24"/>
        </w:rPr>
        <w:t xml:space="preserve">Faith of Our Fathers” (by Frederick W. Faber, 1814-1863). </w:t>
      </w:r>
    </w:p>
    <w:p>
      <w:pPr>
        <w:pStyle w:val="TextBody"/>
        <w:ind w:left="720" w:hanging="0"/>
        <w:rPr/>
      </w:pPr>
      <w:r>
        <w:rPr/>
        <w:tab/>
        <w:t xml:space="preserve">     </w:t>
      </w:r>
    </w:p>
    <w:p>
      <w:pPr>
        <w:pStyle w:val="TextBody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Cs w:val="28"/>
        </w:rPr>
      </w:pPr>
      <w:r>
        <w:rPr>
          <w:rFonts w:ascii="TLOT-Harshpriya" w:hAnsi="TLOT-Harshpriya" w:cs="TLOT-Harshpriya"/>
          <w:szCs w:val="28"/>
        </w:rPr>
        <w:t>దేవుని కుమారునితో అగ్ని ద్వారా నడుచుట</w:t>
      </w:r>
      <w:r>
        <w:rPr>
          <w:rFonts w:cs="TLOT-Harshpriya" w:ascii="TLOT-Harshpriya" w:hAnsi="TLOT-Harshpriya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ALKING THROUGH THE FIRE WITH THE SON OF GOD!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దు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జ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నలుగురు మనుష్య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ంధకములు లేక అగ్నిలో సంచరించుట చూచుచు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కి హాని ఏమియు కలుగ లేద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ాల్గవ వాని రూపము దేవతల రూపమును బోలినదని వారికి ప్రత్యుత్తర మిచ్చ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720" w:right="720" w:hanging="101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rFonts w:cs="TLOT-Harshpriya" w:ascii="TLOT-Harshpriya" w:hAnsi="TLOT-Harshpriya"/>
          <w:sz w:val="18"/>
        </w:rPr>
        <w:t>3:25).</w:t>
      </w:r>
    </w:p>
    <w:p>
      <w:pPr>
        <w:pStyle w:val="Subtitle"/>
        <w:ind w:left="0" w:hanging="0"/>
        <w:rPr>
          <w:rFonts w:ascii="TLOT-Harshpriya" w:hAnsi="TLOT-Harshpriya" w:cs="TLOT-Harshpriya"/>
          <w:sz w:val="16"/>
          <w:szCs w:val="24"/>
        </w:rPr>
      </w:pPr>
      <w:r>
        <w:rPr>
          <w:rFonts w:cs="TLOT-Harshpriya" w:ascii="TLOT-Harshpriya" w:hAnsi="TLOT-Harshpriya"/>
          <w:sz w:val="16"/>
          <w:szCs w:val="24"/>
        </w:rPr>
      </w:r>
    </w:p>
    <w:p>
      <w:pPr>
        <w:pStyle w:val="Subtitle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న్నీ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/>
        <w:t xml:space="preserve">1:20;       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/>
        <w:t xml:space="preserve">3:11, 12, 17, 18, 25, 28, 29.  </w:t>
      </w:r>
    </w:p>
    <w:p>
      <w:pPr>
        <w:pStyle w:val="Subtitle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న్ని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యాశీ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వయిం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య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/>
        <w:t xml:space="preserve">3:17, 18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16:24; Acts 14:22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5:11-12; </w:t>
      </w:r>
      <w:r>
        <w:rPr>
          <w:rFonts w:ascii="TLOT-Harshpriya" w:hAnsi="TLOT-Harshpriya" w:cs="TLOT-Harshpriya"/>
          <w:sz w:val="18"/>
          <w:sz w:val="18"/>
        </w:rPr>
        <w:t>హేబ్రీయులకు</w:t>
      </w:r>
      <w:r>
        <w:rPr/>
        <w:t xml:space="preserve"> </w:t>
      </w:r>
      <w:r>
        <w:rPr/>
        <w:t xml:space="preserve">13:5.  </w:t>
      </w:r>
    </w:p>
    <w:p>
      <w:pPr>
        <w:pStyle w:val="Subtitle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ఖ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ానాత్మ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క్ష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య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/>
        <w:t xml:space="preserve">15:18; 17:8; 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/>
        <w:t xml:space="preserve">11:26; 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/>
        <w:t xml:space="preserve">3:28; </w:t>
      </w:r>
      <w:r>
        <w:rPr>
          <w:rFonts w:ascii="TLOT-Harshpriya" w:hAnsi="TLOT-Harshpriya" w:cs="TLOT-Harshpriya"/>
          <w:sz w:val="18"/>
          <w:sz w:val="18"/>
        </w:rPr>
        <w:t xml:space="preserve">న్యాయాధిపతులు </w:t>
      </w:r>
      <w:r>
        <w:rPr/>
        <w:t xml:space="preserve">13:21, 22; 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/>
        <w:t xml:space="preserve">2:24.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6:57:00Z</dcterms:created>
  <dc:creator>Christopher L. Cagan</dc:creator>
  <dc:description/>
  <dc:language>en-US</dc:language>
  <cp:lastModifiedBy>Use This Account</cp:lastModifiedBy>
  <cp:lastPrinted>2014-01-24T17:31:00Z</cp:lastPrinted>
  <dcterms:modified xsi:type="dcterms:W3CDTF">2014-01-24T16:59:00Z</dcterms:modified>
  <cp:revision>4</cp:revision>
  <dc:subject/>
  <dc:title>TALITHA CUMI – ARISE FROM THE DEAD</dc:title>
</cp:coreProperties>
</file>