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szCs w:val="28"/>
          <w:lang w:val="en-US"/>
        </w:rPr>
      </w:pPr>
      <w:r>
        <w:rPr>
          <w:rFonts w:ascii="TLOT-Harshpriya" w:hAnsi="TLOT-Harshpriya" w:eastAsia="Calibri" w:cs="TLOT-Harshpriya"/>
          <w:b w:val="false"/>
          <w:b w:val="false"/>
          <w:bCs/>
          <w:sz w:val="22"/>
          <w:sz w:val="22"/>
          <w:szCs w:val="28"/>
        </w:rPr>
        <w:t>పాపుల కొరకు రొట్టెనడుగుట</w:t>
      </w:r>
      <w:r>
        <w:rPr>
          <w:sz w:val="28"/>
          <w:sz w:val="28"/>
          <w:szCs w:val="28"/>
          <w:lang w:val="en-US"/>
        </w:rPr>
        <w:t xml:space="preserve"> 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ASKING BREAD FOR SINNER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TLOT-Harshpriya" w:hAnsi="TLOT-Harshpriya" w:cs="TLOT-Harshpriya"/>
          <w:sz w:val="18"/>
          <w:sz w:val="18"/>
          <w:szCs w:val="24"/>
        </w:rPr>
        <w:t>డాక్టర్ అర్</w:t>
      </w:r>
      <w:r>
        <w:rPr>
          <w:rFonts w:cs="TLOT-Harshpriya" w:ascii="TLOT-Harshpriya" w:hAnsi="TLOT-Harshpriya"/>
          <w:sz w:val="18"/>
          <w:szCs w:val="2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</w:rPr>
        <w:t>ఎల్</w:t>
      </w:r>
      <w:r>
        <w:rPr>
          <w:rFonts w:cs="TLOT-Harshpriya" w:ascii="TLOT-Harshpriya" w:hAnsi="TLOT-Harshpriya"/>
          <w:sz w:val="18"/>
          <w:szCs w:val="2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</w:rPr>
        <w:t>హైమర్స్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జూనియర్ గారిచే</w:t>
      </w:r>
      <w:r>
        <w:rPr>
          <w:rFonts w:cs="TLOT-Harshpriya" w:ascii="TLOT-Harshpriya" w:hAnsi="TLOT-Harshpriya"/>
          <w:sz w:val="18"/>
          <w:szCs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త్ర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గష్టు </w:t>
      </w:r>
      <w:r>
        <w:rPr>
          <w:rFonts w:cs="TLOT-Harshpriya" w:ascii="TLOT-Harshpriya" w:hAnsi="TLOT-Harshpriya"/>
          <w:sz w:val="18"/>
          <w:szCs w:val="18"/>
          <w:lang w:bidi="te-IN"/>
        </w:rPr>
        <w:t>2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August 2, 2015</w:t>
      </w:r>
    </w:p>
    <w:p>
      <w:pPr>
        <w:pStyle w:val="Normal"/>
        <w:rPr/>
      </w:pPr>
      <w:r>
        <w:rPr/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చెడ్డవారై యుండియ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ిల్లలకు మంచి యీవుల నియ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రిగియ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 మందున్న మీ తండ్రి తన్ను అడుగు వారికి పరిశుద్ధాత్మను ఎంతో నిశ్చయంగా అనుగ్రహించున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11:13).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మానమనేది చిన్న కథ ఆత్మీయ సత్యాన్ని ఉదాహర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ఉపమానము చాల సామాన్యమైన కథ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శిష్యుడ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ుట మాకు నేర్పు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1: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 వారికి పరలోక ప్రార్ధన ఇచ్చాడ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 మందున్న మా తండ్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ార్ధన నా జీవితమంతా రోజుకు ఒకసారైనా చే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ఈ చిన్నకథ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 ఉపమానము వారికి ఇ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వ్యక్తిని గూర్చి చెప్పాడు అతని స్నేహితుడు అర్ధరాత్రి తన ఇంటికి 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దగ్గర రొట్టె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 పొరుగు వాని ఇంటికి వెళ్లి మూడు రొట్టెలు అడిగ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రుగువానితో అన్నాడు తన స్నేహితుడు దూర ప్రయాణము చేసి వచ్చ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కివ్వడానికి నా దగ్గర ఏమి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రుగువాడు పొమ్మ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పిల్లలతో అతడు నిద్ర పో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ూ అతడు తలుపు కొడుతూనే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 అతడు తలుపు తెరిచి అడిగిన రొట్టె 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యేసు ఈ ఉపమానానికి మూలము చెప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జలు దానిని కథలో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లా చెప్పడానిక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ారణమ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టువలె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ను అడుగు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ియ్య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దకు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దొరకు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ట్టు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తీయబడును అని మీతో చెప్ప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11:9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 గ్రీకు భాషలో అడుగ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దక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ట్టుట కొనసాగుతూ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జాన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స్ అన్నాడు ఆ వచనము ఇలా అనువదింపబ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ుగుతూ ఉ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ఇవ్వబ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ుపు కొడుతూ ఉ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ీకు తెరువ బడుతుంద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>(</w:t>
      </w:r>
      <w:r>
        <w:rPr>
          <w:b/>
          <w:i/>
        </w:rPr>
        <w:t>Prayer: Asking and Receiving,</w:t>
      </w:r>
      <w:r>
        <w:rPr/>
        <w:t xml:space="preserve"> Sword of the Lord Publishers, 1970 edition, p. 94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 మూల విషయము ఈ ఉపమానంలో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తడు తలుపు తట్టుచున్నప్పు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ొట్టె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ుగు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ొట్టె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ూడవ వచనము జావాబ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్ను అడుగు వారికి మరి నిశ్చయముగా పరలోకపు తండ్రి పరిశుద్ధాత్మను అనుగ్రహించును కద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తెలుసు వేరే విన్నపాలు ఉన్నాయ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నేను ఒప్పింపబడ్డాను అసలు విషయము ఇది అన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నం అడగ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దక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ట్టాలి దేవుడు పాపులకు పరిశుద్ధాత్మ ఇచ్చేట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 గ్రహింప కలిగేట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 ఒప్పుకోలు కలిగేట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నొద్దకు వారు చేర్చబడేట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నమ్ముతాను ఈ ఉపమానంలో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ొట్టె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ను గూర్చి మాట్లా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వ వచనంలో రొట్టె అడుగు అతన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స్నేహితుడు ప్రయాణము నుండి నా దగ్గరకు 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 ఇవ్వడానికి నా దగ్గర ఏమి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 ప్రత్యక్షత లే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ఆరాధనలకు వచ్చే నశించు పాపులకు ఇవ్వడానికి మన దగ్గర ఏమి 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గ్రత్తగా ప్రసంగానికి సిద్ధపడడం సందర్భాలు నాకు గుర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ప్రసంగ వేదికకు వెళ్ళినప్పుడు నా నోటి నుండి గాలి ఊదినట్టు నాకనిపించ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ప్రసంగంలో మంచి విషయాలు ఉండేవ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 పాపులకు సహాయ పడే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ందులో శక్తి ఉండేద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 దీవింప బడేవార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 దినాలలో కొంతమంది బోధకులకు నేను మాట్లాడేది అర్ధం అయ్యేద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బోధిస్తున్నప్పుడు ఎలాంటి తేడా వారు అనుభవించే వార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విచ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వారికి పరిశుద్ధాత్మను గూర్చిన అవగాహన పూర్తిగా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చెప్పలేదు కూడ వారు బోధిస్తున్నప్పుడు దేవుని ఆత్మ వారితో ఉందో లేద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సారి నేను నా నశించు తండ్రిని ఒక ప్రసిద్ధ బోధకుడు ప్రసంగము వినడానికి తీసుకెళ్ళాను అతడు స్యూ ఆర్ లీన్స్ లో బార్బాన్ వీధిలో ఉ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జలు నాతో చెప్పారు నా తండ్రిని అతడు సమీపింపగలడని ఎందుకంటే మధ్య వయస్కులు వినడానికి అతడు పరిహాసపు మాటలు చెప్తాడ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సువార్తకు స్పంద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ఒక్కసారే నా తండ్రితో ఒంటరిగా గుడికి వెళ్ళ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ర్బాన్ వీధి నుండి వచ్చిన బోధకుడు నిలబడి నవ్వించే కబుర్లు చెప్పడం మొదలె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లో అతడు నేర్ప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 నేర్పర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ిలో అన్నాడు రక్షింపబడడానికి ఒకటి రెండు మాట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్పుడు ఆహ్వానము ఇచ్చాడ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ుందుకు వచ్చి రక్షింపబడ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తండ్రి కదల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 నిమిషాల తరువాత కారులో తను ఏమనుకున్నాడని అడిగ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తండ్రి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బాబ్ హోప్ అంత గొప్ప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వనులైన మీక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బాబ్ హోప్ ప్రసిద్ధ నవ్వించే హాస్యగ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బాబ్ హోప్ అంత గొప్ప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ర్బన్ వీధి బోధకుడు ప్రసంగమంతా ప్రజలు నవ్వుతూనే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విజయమని అతననుకొని ఉ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పరిశుద్ధాత్మ అక్కడ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ే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అప్పుడ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బతిమలాను కాబట్టి నా తండ్రి 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ండ్రి వచ్చాడ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ాని పరిశుద్ధాత్మ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ర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ా తండ్రి నశించు పాప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ాని అతనికి ఆ గుడిలో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ొట్టె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ి అవసరమో అ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స్నేహితుడు ప్రయాణము చేయుచు మార్గములో నా యొద్దకు వచ్చియ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 పెట్టుటకు నా యెద్ద ఏమియు 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11:6).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ిలబడి ప్రసంగించినప్పుడు పరిశుద్ధాత్మలేనిచ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ికీ ఉపయోగము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 రక్షింపబడ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్వరు క్రీస్తు శిష్యులు కానేర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ఈ ప్రసంగం వ్రాసేటప్పుడు ప్రతి వాక్యము గుర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ా గుర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మన మూడు ప్రార్ధనా కూటాల్లోని ప్రసంగాల నిమిత్తము ప్రార్ధించమని అడుగు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ఇద్దరు ప్రార్ధనా యోధులను నేను బోధిస్తున్నప్పుడు వేరే గదిలో ప్రార్ధించమని అడుగుత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పోతే ప్రసంగ వేదిక నుండి ఏమి ఇవ్వలేము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గ్గర ఏమి 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 దినాల్లో చాల సంఘాలలో ఇది చాల విషాద పరిస్థి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నకు జరగకూడదని 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ాపుల కొరక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ొట్ట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మని మనం దేవునికి ఎలా ప్రార్ధ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 కొరకు మనం ఎలా ప్రార్ధ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వచనము 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టువలె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ను అడుగు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ియ్య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దకు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దొరకు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ట్టు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తీయబడును అని మీతో చెప్ప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11:9).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ుగుతూ ఉ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ుగుతూ ఉ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ుగుతూ ఉ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ి పెట్ట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ేయ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గ్నితో మీ ఆత్మను వెలిగించేటట్లు దేవునికి పౌరుషంగా ప్రార్ధన చెయ్యండ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రిశుద్ధాత్మ కొరకు ప్రార్ధింపవచ్చ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ఆకలిగొన్న పాపులకు రొట్టె 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కు సహవనము రొట్టె ఇచ్చేలా దేవునికి ప్రార్ధ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 అద్భుత భోజనమ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మతి కుక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మతి ల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బర్ట్ లూయి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క్సన్ లచే తయారు చేయబడ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పరిశుద్ధాత్మ హాజరు కాకపొ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భోజనాలు ఉదయ సాయంకాల ఆరాధనల తరువాత ఇచ్చేయి ప్రజలకు సహాయ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బడ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 తరువాత భోజనాలు పెట్టె సంఘము ఒకటి నా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 భార్య ఉత్సాహంగా ఆ విషయం నాకు చెప్ప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చెప్పింది ఈ భోజనాల వలన చాలామంది గుడికి వచ్చ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డిగ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 భోజనము పెడుతున్నార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చెప్ప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 సహాయ పడ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మానేసా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ేమి అన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కారణము మానేశ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ాయప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హాజరుకానప్పుడు నశించు వారు భోజనము కొరకు ఎందుకు వస్తారా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 హాజరు కా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వలము భోజనము 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విత్ర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వల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ం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 బాధప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 భోజనము ఎందుకు చెయ్య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లో ఎందుకు భోం చెయ్య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val="en-US" w:bidi="te-IN"/>
        </w:rPr>
      </w:pPr>
      <w:r>
        <w:rPr>
          <w:rFonts w:cs="TLOT-Harshpriya" w:ascii="TLOT-Harshpriya" w:hAnsi="TLOT-Harshpriya"/>
          <w:sz w:val="16"/>
          <w:szCs w:val="18"/>
          <w:lang w:val="en-US"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స్నేహితుడు ప్రయాణము చేయుచు మార్గములో నా యొద్దకు వచ్చియ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 పెట్టుటకు నా యెద్ద ఏమియు 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11:6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బోధకుడు అనుకున్నాడు మన భోజనాలు గొప్పగా ఉన్నాయ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తడనుకున్నాడ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ొంచె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ార్పు చేద్దామన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ఎందుకంటే మనం చేసే భారీ భోజనం వంటకం వేరే వారికి చాల కష్ట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నుక అత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చెము మార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ానికి బదులు సంఘ స్త్రీలతో ఆకలి పుట్టించేవి వడ్డింప 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ల్ ఫ్రడ్ హిచ్ కాక్ తన భయంకర సినిమా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షైకో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ుదల చేసేముందు సినీ ప్రముఖులందరినీ స్టూడియోకు ఆహ్వాన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ికి అత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ే భోజన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18"/>
          <w:szCs w:val="18"/>
          <w:lang w:bidi="te-IN"/>
        </w:rPr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 వేళ్ళతో చేసిన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18"/>
          <w:szCs w:val="18"/>
          <w:lang w:bidi="te-IN"/>
        </w:rPr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 చెప్పా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స్త్రీ అరచి నేలమీద జారవిడి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డుకలో ఆకలి పుట్టించేవి సర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వి ఆకలిగొన్న యవనస్తులకు సహాయపడవు వారు సుదీర్ఘ సంఘ ఆరాధనలో కూర్చ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మ్ముతాను కాపరి ఈ పొరపాటు గమనించి ఉండేవారు దాని గూర్చి అతడు అతని ప్రజలు తీవ్రంగా ప్రార్ధించే 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 ఒడ్డించే భోజనం ప్రజలకు ఆశీర్వాదం కాదు పరిశుద్ధాత్మ మనతో లే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ేవుని ఆత్మ మనతో లేకపోతే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ారికివ్వడానికి మన దగ్గర ఏమి 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స్నేహితుడు ప్రయాణము చేయుచు మార్గములో నా యొద్దకు వచ్చియ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 పెట్టుటకు నా యెద్ద ఏమియు 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11:6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బోధకుడు నాతో చెప్పాడు అతని గుడిలో ఉదయ ఆరాధన తరువాత భోజనము పె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అందరు చిన్న బైబిలు ధ్యానము కొరకు ఆవరనంలోనికి వెళ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 ఆదివారము సాయంకాలపు ఆరాధన అవసరము లే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న్నాడు భోజనము 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ధ్యానము సాయంకాలపు ఆరాధన కలిగి యుండినట్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 బైబిలు వారు పొంద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విజయవంత కాపరి కాలేకపోవడంలో ఆశ్చర్య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ాయంకాలపు ఆరాధన ఉద్దేశము ఎక్కువ బైబిలు వచనాలను తిరుగుబాటు చేస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పు పిల్లల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ుర్రలలోనికి ఎక్కించడం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చూడలే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పు ఆరాధన ఆపేయడం వల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 వారిని సువార్తిక ఆరాధనకు ప్రజలు తీసుకొని వచ్చే ఆవకాశము కోల్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మనకు సహాయం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 కాపరి అతని ప్రజలు దీని గూర్చి తీవ్రంగా ప్రార్ధి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కచ్చితము వారి అవివేకాన్ని దేవుడు వారికి చూపించి ఉండ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 ప్రజలు వచ్చి రక్షింపబడరు ఎందుకంటే పరిశుధాత్మ సంఘ కాపర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ను నడిపించడానికి అక్కడ లే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చెడ్డ దినాలలో దేవుడు మనకు సహాయం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స్నేహితుడు ప్రయాణము చేయుచు మార్గములో నా యొద్దకు వచ్చియ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 పెట్టుటకు నా యెద్ద ఏమియు 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11:6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్య దిన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ు 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భ్యులు అంధకారములో ఉం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 మనం చేసే దంతా ప్రార్ధన పూర్వకమై 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పోతే మనలను గూర్చి చెప్పబ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ుచున్నానన్న పేరు మాత్రము నీక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నీవు మృతుడవే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1)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ీవించుచున్నా నన్న పేరు మాత్రము నీకున్నది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నీవు మృతుడవే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ఏ సంఘానికైనా జరగవచ్చ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్రత్యేకంగా ఈ దుష్ట కాలములో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్య దిన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పరిశుద్ధాత్మ ప్రత్యక్షత కొరకు పోరాడ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 చేసే అంతటిలో త్వరలో సార్డీస్ సంఘము వలే మనము కూడ మృతులమై పో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స్నేహితుడు ప్రయాణము చేయుచు మార్గములో నా యొద్దకు వచ్చియ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 పెట్టుటకు నా యెద్ద ఏమియు 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11:6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టి చాలా సంఘాలలో అది వాస్తవమని నా భ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్రజలు సెలవు మీద వెళ్లి తిరిగి వ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 అంటారు వారు హాజరు అయిన సంఘాలలో నిరుత్సాహ పడ్డ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ల పాడడం మృత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డు విసుగు పుట్టించే 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 స్నేహంగా లేకపోవడ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 ఆదివారము సాయంకాలపు ఆరాధాన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 ప్రార్ధనా కూటానికి వెళ్ళ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అక్కడ నిజ ప్రార్ధన లేదు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 బైబిలు పఠన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్రజలు అలా అనుకు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 వారు కూడ అం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్య దినాలలోని సంఘాలు బలహీనమవడంలో ఆశ్చర్య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స్నేహితుడు ప్రయాణము చేయుచు మార్గములో నా యొద్దకు వచ్చియ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 పెట్టుటకు నా యెద్ద ఏమియు 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11:6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 గర్విష్టులం కా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యచేసి గుర్తుంచుకొండ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 మంచిగా లే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బలహీనతలు ఒప్పుకోవాలి లేనిచో దేవుని శక్తి మనలో 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ించి ప్రార్ధించుట నేర్చుకున్నా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ఉపవాసము సాతాను దెయ్యలపై బలమైన శక్తిని పొందుకోడానికి ఒక మార్గము</w:t>
      </w:r>
      <w:r>
        <w:rPr>
          <w:rFonts w:cs="TLOT-Harshpriya" w:ascii="TLOT-Harshpriya" w:hAnsi="TLOT-Harshpriya"/>
          <w:sz w:val="18"/>
          <w:szCs w:val="18"/>
          <w:lang w:bidi="te-IN"/>
        </w:rPr>
        <w:t>!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:29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 ఉపవస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ి కొన్ని ఆశీర్వాదాలు పొందుకున్న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చ్చే శనివారము కూడ మనం ఉపవాసము కొనసాగించాలి శనివారము సాయంత్ర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3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 మనం భోజనం చేసే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రాత్రి మన కార్యకలాపాలన్నింటిలో పరిశుద్ధాత్మ ప్రత్యక్షత ఉండేలా ప్రార్ధించాలని నేను మిమ్మును అడుగు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ఆత్మలే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దగ్గర ఏమి ఉండ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 పాపుల 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 వివరంగా ప్రార్ధించాలి మనం చేసే అంతటిలో పరిశుద్ధాత్మ దిగి వచ్చేట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రిశుద్ధాత్మ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న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ొట్టె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చ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 ఆకలిలో మన గుడి నుండి వెళ్ళిపో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ారు రక్షింపబడ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ఉగ్రత నుండి పాపులను రక్షించడానికి యేసు సిలువపై మరణ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కు నూతన జన్మ ఇవ్వడానికి యేసు మృతులలో నుండి లే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 నిత్య జీవము ఇవ్వ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దేవుని ఆత్మ కార్యము లేకుండా ఇవి జరుగ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మంత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 ప్రార్ధించేట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 కొరకు రొట్టె నిమిత్తం ప్రార్ధిద్ద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పరిశుద్ధాత్మను పంపి మన ఆరాధనలో మనసులో అంధకారము తొలగించేట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 నేరారోపణ పొందేట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 యేసు క్రీస్తు అవసరత తెలుసుకోనేటట్టు ప్రార్ధిద్దాం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ప్పుడు 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1:1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్కోఫీల్డ్ పఠన బైబిలులో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9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ీలో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 నిలబడి చదువుద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చెడ్డవారై యుండియ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ిల్లలకు మంచి యీవుల నియ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రిగియ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 మందున్న మీ తండ్రి తన్ను అడుగు వారికి పరిశుద్ధాత్మను ఎంతో నిశ్చయంగా అనుగ్రహించున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11:13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 విషయాల వివరాలు ఈ వారం ప్రార్ధ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ేకంగా శనివారము రోజ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numPr>
          <w:ilvl w:val="0"/>
          <w:numId w:val="3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 ఉపవాసము రహస్యంగా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ధ్యమైనంత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ఉపవాసమున్నట్టు అందరికి చెప్పుకో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దవడంలో సమయం గడ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 గ్రంథములో కొన్ని భాగాలు చదవండి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్యంగా ఆరంభంలోనివి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శనివారపు ఉపవాసములో 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8:6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స్తం చెయ్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LOT-Harshpriya" w:hAnsi="TLOT-Harshpriya" w:cs="TLOT-Harshpriya"/>
          <w:sz w:val="18"/>
          <w:szCs w:val="18"/>
          <w:u w:val="single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దేవునికి ప్రార్ధించండి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 xml:space="preserve">10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ంది కొత్తవారిని వచ్చేటట్టు వారు మనతో ఉండేటట్టు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మారని యవనస్తులు మార్పు నొందేటట్టు 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8: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చెప్పినది దేవుడు వారికి చేసేటట్టు 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రోజ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ి సందర్శకులు వచ్చే ఆదివారము వచ్చేలా 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లుంటే పేరు పేరు వరుసన 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చ్చే ఆదివారము ఏమి బోధించాలో దేవుడు నాకు చూపించే టట్టు ప్రార్ధించండ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ఉదయము సాయంత్రము కూడ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 నీరు త్రాగ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కు ఒక గ్లా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్లో ఒక పెద్ద కప్పు కాఫీ త్రాగవచ్చు ప్రతి రోజు తాగే అలవాటు 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ీతల పానీయ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 పానీయాలు లాంటివ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రాగ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</w:tabs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వైనా వైద్య పర ప్రశ్నలుంటే ఉపవాసముండే ముందు వైద్యుని కల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డాక్టర్ క్రైగ్ టన్ చాన్ లేక డాక్టర్ జుడిత్ కాగన్ మన గుడిలో కల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ఒకవేళ తీవ్ర సమస్య ఉంటే ఉపవాసమ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ేయ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ుమేహము కాని అధిక రక్తపోటు గాని 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ము ఈ మానవుల నిమిత్తము 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</w:tabs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క్రవారము సాయంత్ర భోజన అనంతరము మీ ఉపవాసము ఆరంభ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శుక్రవారము భోజనము చేసిన తరువాత ఏమి తినవద్దు శనివారము సాయంకాల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3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  <w:tab w:val="left" w:pos="1701" w:leader="none"/>
        </w:tabs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ుర్తుంచుకొండి మీరు ప్రార్దించవలసిన ప్రాముఖ్య విషయము మన సంఘములో నశించుచున్న యవనస్తులు మార్పు నొందేటట్ల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ఈ సమయంలో కొత్తగా వచ్చే యవనస్తుల 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తో ఎన్నటికి ఉండేలాగున 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BodyTextIndent2"/>
        <w:ind w:left="936" w:right="936" w:hanging="0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దయచేసి మీరు ఏ దేశం నుండి వ్రాస్తున్నారో చెప్పండ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డాక్టర్ హైమర్స్ గారి ఇమెయిల్ </w:t>
      </w:r>
      <w:r>
        <w:rPr>
          <w:rFonts w:cs="TLOT-Harshpriya" w:ascii="TLOT-Harshpriya" w:hAnsi="TLOT-Harshpriya"/>
          <w:sz w:val="18"/>
          <w:u w:val="single"/>
          <w:lang w:bidi="te-IN"/>
        </w:rPr>
        <w:t>rlhymersjr@sbcglobal.net</w:t>
      </w:r>
      <w:r>
        <w:rPr>
          <w:rFonts w:cs="TLOT-Harshpriya" w:ascii="TLOT-Harshpriya" w:hAnsi="TLOT-Harshpriya"/>
          <w:sz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lang w:bidi="te-IN"/>
        </w:rPr>
        <w:t>క్లిక్ చెయ్యండి</w:t>
      </w:r>
      <w:r>
        <w:rPr>
          <w:rFonts w:cs="TLOT-Harshpriya" w:ascii="TLOT-Harshpriya" w:hAnsi="TLOT-Harshpriya"/>
          <w:sz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lang w:bidi="te-IN"/>
        </w:rPr>
        <w:t>మీరు డాక్టర్ హైమర్స్ కు ఏ భాషలోనైనా వ్రాయవచ్చ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వ్రాయగలిగితే ఆంగ్లములో వ్రాయండి</w:t>
      </w:r>
      <w:r>
        <w:rPr>
          <w:rFonts w:cs="TLOT-Harshpriya" w:ascii="TLOT-Harshpriya" w:hAnsi="TLOT-Harshpriya"/>
          <w:sz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lang w:bidi="te-IN"/>
        </w:rPr>
      </w:pPr>
      <w:r>
        <w:rPr>
          <w:rFonts w:cs="TLOT-Harshpriya" w:ascii="TLOT-Harshpriya" w:hAnsi="TLOT-Harshpriya"/>
          <w:sz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ు ప్రతీవారమ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sz w:val="18"/>
            <w:u w:val="single"/>
            <w:lang w:bidi="te-IN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www.rlhsermons.com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/>
          <w:sz w:val="18"/>
          <w:szCs w:val="18"/>
          <w:lang w:bidi="te-IN"/>
        </w:rPr>
        <w:t>”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 క్లిక్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రు ఇమెయిల్ ద్వారా ఆంగ్లములో 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sz w:val="18"/>
            <w:u w:val="single"/>
            <w:lang w:val="en-US" w:bidi="te-IN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/>
          <w:sz w:val="18"/>
          <w:szCs w:val="18"/>
          <w:lang w:val="en-US" w:bidi="te-IN"/>
        </w:rPr>
        <w:t>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ొ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బాక్స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5308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ాస్ ఏంజలెస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సిఎ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ఫోన్ నెంబర్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818)352-0452.</w:t>
      </w:r>
    </w:p>
    <w:p>
      <w:pPr>
        <w:pStyle w:val="Normal"/>
        <w:rPr>
          <w:rFonts w:ascii="TLOT-Harshpriya" w:hAnsi="TLOT-Harshpriya" w:cs="TLOT-Harshpriya"/>
          <w:sz w:val="14"/>
          <w:szCs w:val="14"/>
          <w:lang w:bidi="te-IN"/>
        </w:rPr>
      </w:pPr>
      <w:r>
        <w:rPr>
          <w:rFonts w:cs="TLOT-Harshpriya" w:ascii="TLOT-Harshpriya" w:hAnsi="TLOT-Harshpriya"/>
          <w:sz w:val="14"/>
          <w:szCs w:val="14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" w:hanging="0"/>
        <w:rPr>
          <w:rFonts w:ascii="TLOT-Harshpriya" w:hAnsi="TLOT-Harshpriya" w:cs="Gautami"/>
          <w:sz w:val="16"/>
          <w:szCs w:val="14"/>
          <w:lang w:val="en-US" w:bidi="te-IN"/>
        </w:rPr>
      </w:pPr>
      <w:r>
        <w:rPr>
          <w:rFonts w:cs="Gautami" w:ascii="TLOT-Harshpriya" w:hAnsi="TLOT-Harshpriya"/>
          <w:sz w:val="16"/>
          <w:szCs w:val="14"/>
          <w:lang w:val="en-US" w:bidi="te-IN"/>
        </w:rPr>
      </w:r>
    </w:p>
    <w:p>
      <w:pPr>
        <w:pStyle w:val="Heading"/>
        <w:ind w:right="-144" w:hanging="0"/>
        <w:jc w:val="left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ఏబెల్ ప్రుదోం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: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లూకా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</w:t>
      </w:r>
      <w:r>
        <w:rPr>
          <w:b w:val="false"/>
          <w:szCs w:val="24"/>
          <w:lang w:val="en-US"/>
        </w:rPr>
        <w:t>11:5-13</w:t>
      </w:r>
      <w:r>
        <w:rPr>
          <w:rFonts w:cs="TLOT-Harshpriya" w:ascii="TLOT-Harshpriya" w:hAnsi="TLOT-Harshpriya"/>
          <w:b w:val="false"/>
          <w:sz w:val="18"/>
          <w:szCs w:val="24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Heading"/>
        <w:ind w:right="-1440" w:hanging="0"/>
        <w:jc w:val="left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>ప్రసంగము ముందు పాట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మ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cs="TLOT-Harshpriya" w:ascii="TLOT-Harshpriya" w:hAnsi="TLOT-Harshpriya"/>
          <w:b w:val="false"/>
          <w:sz w:val="18"/>
          <w:szCs w:val="18"/>
        </w:rPr>
        <w:t>:</w:t>
      </w:r>
    </w:p>
    <w:p>
      <w:pPr>
        <w:pStyle w:val="Normal"/>
        <w:ind w:firstLine="720"/>
        <w:rPr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 నీ కొరకు ప్రార్ధిస్తున్నా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ఎస్ ఓ</w:t>
      </w:r>
      <w:r>
        <w:rPr>
          <w:sz w:val="18"/>
          <w:sz w:val="18"/>
          <w:szCs w:val="18"/>
        </w:rPr>
        <w:t>’</w:t>
      </w:r>
      <w:r>
        <w:rPr>
          <w:rFonts w:ascii="TLOT-Harshpriya" w:hAnsi="TLOT-Harshpriya" w:cs="TLOT-Harshpriya"/>
          <w:sz w:val="18"/>
          <w:sz w:val="18"/>
          <w:szCs w:val="18"/>
        </w:rPr>
        <w:t>మాలి క్లౌవ్ చ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szCs w:val="24"/>
        </w:rPr>
        <w:t>1837-1910</w:t>
      </w:r>
      <w:r>
        <w:rPr>
          <w:sz w:val="18"/>
          <w:szCs w:val="18"/>
        </w:rPr>
        <w:t>)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  <w:t xml:space="preserve">“I Am Praying For You” (by S. O’Malley Clough, 1837-1910). </w:t>
      </w:r>
    </w:p>
    <w:p>
      <w:pPr>
        <w:pStyle w:val="Heading"/>
        <w:ind w:left="2880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ind w:left="864" w:right="864" w:hanging="101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5:31:00Z</dcterms:created>
  <dc:creator>Christopher L. Cagan</dc:creator>
  <dc:description/>
  <dc:language>en-US</dc:language>
  <cp:lastModifiedBy>Use This Account</cp:lastModifiedBy>
  <cp:lastPrinted>2015-07-30T21:04:00Z</cp:lastPrinted>
  <dcterms:modified xsi:type="dcterms:W3CDTF">2015-08-11T15:32:00Z</dcterms:modified>
  <cp:revision>3</cp:revision>
  <dc:subject/>
  <dc:title>SHOULD A STUDENT IN A SECULAR</dc:title>
</cp:coreProperties>
</file>