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18"/>
        </w:rPr>
      </w:pPr>
      <w:r>
        <w:rPr>
          <w:rFonts w:ascii="TLOT-Harshpriya" w:hAnsi="TLOT-Harshpriya" w:cs="TLOT-Harshpriya"/>
          <w:bCs/>
          <w:szCs w:val="18"/>
        </w:rPr>
        <w:t>పోరాడే</w:t>
      </w:r>
      <w:r>
        <w:rPr>
          <w:rFonts w:ascii="TLOT-Harshpriya" w:hAnsi="TLOT-Harshpriya" w:cs="TLOT-Harshpriya"/>
          <w:bCs/>
          <w:szCs w:val="18"/>
        </w:rPr>
        <w:t xml:space="preserve"> </w:t>
      </w:r>
      <w:r>
        <w:rPr>
          <w:rFonts w:ascii="TLOT-Harshpriya" w:hAnsi="TLOT-Harshpriya" w:cs="TLOT-Harshpriya"/>
          <w:bCs/>
          <w:szCs w:val="18"/>
        </w:rPr>
        <w:t>క్రైస్తవునిగా</w:t>
      </w:r>
      <w:r>
        <w:rPr>
          <w:rFonts w:ascii="TLOT-Harshpriya" w:hAnsi="TLOT-Harshpriya" w:cs="TLOT-Harshpriya"/>
          <w:bCs/>
          <w:szCs w:val="18"/>
        </w:rPr>
        <w:t xml:space="preserve"> </w:t>
      </w:r>
      <w:r>
        <w:rPr>
          <w:rFonts w:ascii="TLOT-Harshpriya" w:hAnsi="TLOT-Harshpriya" w:cs="TLOT-Harshpriya"/>
          <w:bCs/>
          <w:szCs w:val="18"/>
        </w:rPr>
        <w:t>ఉండడానికి</w:t>
      </w:r>
      <w:r>
        <w:rPr>
          <w:rFonts w:ascii="TLOT-Harshpriya" w:hAnsi="TLOT-Harshpriya" w:cs="TLOT-Harshpriya"/>
          <w:bCs/>
          <w:szCs w:val="18"/>
        </w:rPr>
        <w:t xml:space="preserve"> </w:t>
      </w:r>
      <w:r>
        <w:rPr>
          <w:rFonts w:ascii="TLOT-Harshpriya" w:hAnsi="TLOT-Harshpriya" w:cs="TLOT-Harshpriya"/>
          <w:bCs/>
          <w:szCs w:val="18"/>
        </w:rPr>
        <w:t>ధైర్యము</w:t>
      </w:r>
      <w:r>
        <w:rPr>
          <w:rFonts w:ascii="TLOT-Harshpriya" w:hAnsi="TLOT-Harshpriya" w:cs="TLOT-Harshpriya"/>
          <w:bCs/>
          <w:szCs w:val="18"/>
        </w:rPr>
        <w:t xml:space="preserve"> </w:t>
      </w:r>
      <w:r>
        <w:rPr>
          <w:rFonts w:ascii="TLOT-Harshpriya" w:hAnsi="TLOT-Harshpriya" w:cs="TLOT-Harshpriya"/>
          <w:bCs/>
          <w:szCs w:val="18"/>
        </w:rPr>
        <w:t>చెయ్యండి</w:t>
      </w:r>
      <w:r>
        <w:rPr>
          <w:rFonts w:cs="TLOT-Harshpriya" w:ascii="TLOT-Harshpriya" w:hAnsi="TLOT-Harshpriya"/>
          <w:bCs/>
          <w:szCs w:val="18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ARE TO BE A FIGHTING CHRISTIAN!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(Telugu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</w:t>
      </w:r>
      <w:r>
        <w:rPr>
          <w:rFonts w:cs="TLOT-Harshpriya" w:ascii="TLOT-Harshpriya" w:hAnsi="TLOT-Harshpriya"/>
          <w:sz w:val="18"/>
        </w:rPr>
        <w:t>, 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10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ీవ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డ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రా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ు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మై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ుడ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ళ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ృత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, 2017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8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పెట్ట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ాగ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క్కివేయబడు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్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ేవారు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ర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ుల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కరమ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యూనిష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న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ప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"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ద్ధ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గ్గర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ష్ట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క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ఫ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సువార్తను చెప్ప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మం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పలే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్పుచె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్ప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ించక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డ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ఫల్య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క్కుమా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ిద్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ంబ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చ్చగా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చ్చ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ి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, 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థ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్దే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థ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ద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అబేద్నె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పో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9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ెన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పుంస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ీ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ాపించ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ంశముల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ుల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నగరు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వద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ర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నన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షా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ర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6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బడ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ఠ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ఫ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బుకద్నెజారు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హాదార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ెద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ేద్నెగ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ీణత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 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ాక్షారస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ల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్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ైకొనాల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ాక్షారస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చ్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ిం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శ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భ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భీ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ప్పుడ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వ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ే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ుగు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ట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ద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ీ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కపో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బడాల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ైన 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గ్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గ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2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ల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నంద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ాల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హ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 స్నేహ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ద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 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ేద్నెగో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రో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శ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క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ుగ్రహించియ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డ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య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చేసియ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న్నా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ుత్తరమ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ందర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మ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ద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అబేద్నెగో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వ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ంత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ర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గ్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ీర్ణ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గ్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ీర్ణ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 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 గొప్ప శక్తి పొందుకుంటామని కొన్ని సార్లు మనము అనుకు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దేవుడు గొప్ప శక్తిని మీ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దానిలో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దు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రక్షింపబడండ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ఎదు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క్కిలి కొంచెములో నమ్మకముగా ఉండువాడు ఎక్కువలోను నమ్మకముగా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క్కిలి కొంచెములో అన్యాయంగా ఉండువాడు ఎక్కువలోను అన్యాయముగా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6:10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ిన్న విషయాలైన క్రిస్మస్ రోజున నూతన సంవత్సర దినాన గుడిలో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విషయాలలో కూడ నమ్మకమ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ినేదాని విషయంలో ఈ అబ్బాయిలు నమ్మక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రీక్షలో నెగ్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నమ్మక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రీక్షలో కూడ ఉత్తీర్ణ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ఇంకా పెద్ద పరీక్ష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రాజు బంగారు ప్రతిమకు నమస్కరించి మొక్కు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ొక్కనందుకు అగ్ని గుండములో సజీవంగా దహనమవు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పరీక్షలు వారు నెగ్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ు ధైర్యముగా చెప్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సేవించుచున్న దేవుడు మండుచున్న వేడిమిగల ఈ అగ్ని గుండములో నుండి మమ్మును తప్పించి రక్షించుటకు సమర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నీ వశమును ప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మ్మును రక్ష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>3:17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ిన్న పరీక్షల ద్వారా నేర్చుకున్నారు అగ్ని గుండము అనే పెద్ద పరీక్ష నుండి దేవుడు వారిని విడిపించగల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 ప్రార్ధన ద్వారా రాజు వారిని సంహరించకుండా తప్పింప 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దానియేలును గర్జించు సింహముల బోనులో పడవేస్తాన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క్షేమం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దూతను పంపి సింహముల నోళ్లను మూయ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తో అగ్ని గుండములో ఉండి వారిని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 దూ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పడ ద్రోయబడినప్పుడు యేసు తనతో సింహపు బోను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 వ్యతిరేకంగా నిలవడానికి అతడు విశ్వాసము కలిగ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ేవుని ఎదుర్కొన సిద్ధము 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ిద్ధంగా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కప్పగించుకొని ప్రభువును తిరస్కర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లబడి లెక్కింపబడడ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తర్భీదు 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అ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అలాగే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ని తప్పించుకోవ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ర్భీదు 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 గొప్ప విశ్వాసపు వ్యక్తివి కా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న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 శ్రీమతి హైమర్స్ 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ఏమి చెప్పాడో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హైమర్స్ ఒక్కరాత్రిలో గొప్ప క్రైస్తవురాలు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ు నమ్మకంగా ప్రభువుని సేవించి ఆమె పరిపక్వత పొంద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రాలిగా సంఘ పరిచర్యకు తన జీవితాన్ని అప్పగించి తిరిగి ఏమి ఉం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 బట్టి దేవుడు ఆమెను గొప్పగా వాడ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వయస్సులో గుడికి శ్రేష్టమైనది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విశ్వాస వీర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ీ తీవ్రంగా నమ్మకంగా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పన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 మీరు గొప్ప ఆత్మల సంపాదకునిగా భవిష్యత్తులో ప్రార్ధనా యోధునిగా క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కు తన ముగ్గురు స్నేహితులకు దగ్గర దారి 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కు కూడ దగ్గర దారులు ఉం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లో ప్రవేశించడ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ీవ్రంగా రోషంతో ప్రయత్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ులో సోమరిగా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ీరు గొప్ప క్రైస్తవులు కానే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శక్తి అంతటితో క్రీస్తు నందు ప్రవేశించడానికి కష్టప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 ప్రారంభిస్తే సగం ముగించ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్రీమతి హైమర్స్ 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ొలిస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వార్త చెప్పినప్పుడే ఆమె పాపము నుండి వైదొలగి యేసును విశ్వస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ుడిత్ కాగన్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టన్ చాన్ కూడ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ిస్సా సాండర్స్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 గ్రిఫిత్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 వారు బలమైన 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్వరగా రక్షింప బడినందుకు ఒక స్త్రీ నన్ను ఆశ్చర్యంగా చూ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ు ఆమె నశించిపోయ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ంత త్వరగా ఎలా చేయగల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అడ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ీవ్రంగా ఉన్నారు నీవు తీవ్రంగా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న్నమ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వివేకులై ప్రారంభములో రాజ్యములో ప్రవేశింప కష్టప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ప్పుడు బలహీన కొత్త సువార్తికుల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చైనీయ పిల్ల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ిస్సార బలహీ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సువార్తిక సంఘాలు హాజరు అవుట ద్వారా నాశనమయి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యొక్క మంచి సైనిక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కూడ శ్రమను అనుభవ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లా ఉండడానికి ధైర్యము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వలే ధైర్యమ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ధైర్యముగా 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థిర ఉద్దేశము కలిగియుండ ధైర్యము కలిగి యు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ధైర్యముగా తెలియ పర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ప్పక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లా 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ధైర్యమును పె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హింసను భ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ను సాహ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ాక్యపు మద్దతు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right="-45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ిలువ సైనికుడిన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ఐజాక్ వాట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674-1748).</w:t>
      </w:r>
    </w:p>
    <w:p>
      <w:pPr>
        <w:pStyle w:val="IndentedQuote"/>
        <w:ind w:left="1440" w:right="0" w:hanging="0"/>
        <w:rPr/>
      </w:pPr>
      <w:r>
        <w:rPr/>
        <w:t xml:space="preserve">(“Am I a Soldier of the Cross?” by Dr. Isaac Watts, 1674-1748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 సంబంధమైన మంచి పోరాటము పోరా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మును చేపట్టుము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>6:12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ోమరి కొత్త సువర్తికులు మంచి సంఘ సభ్యు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నే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కొత్త సువార్త పని బలహీనమని వారు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కొత్త సువార్తికులు అరుదుగా 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ార్త వినిన తొలిసారే వారు రక్షింప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తము తప్పు అనివారు ఒప్పుకోవడానికి వారితో చాలా సంవత్సరాలు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వారు మంచి సంఘ సభ్యులు కానే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ార్గము విషయంలో పోరాడడానికి సోమరివ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ంలో ఏమంచి దాని కొరకు మీరు పోరా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తో రక్షణ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 ద్వారా రక్షణను గూర్చి 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ృప మీ సందేహాలు భయాలకు వ్యతిరేకంగా పోరాడడానికి మీకు సహాయమ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ిశ్వాసమును గూర్చి మాట్లాడుతున్నాను అది క్రీస్తు మార్గానికి 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ంఘము మంచి నిమిత్తము పోరాడ సహాయ ప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ోరి ప్రసంగము పే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డ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ోమరిగా ఉంటే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 సోమరిగానే 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ోరా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బాప్టిస్టు టేబర్నేకల్ లో అలాంటి వార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మరి క్రైస్తవ్యము కావ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గుడ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బలహీన మైన కొత్త సువార్తిక సంఘ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దా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దా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దా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 వెళ్లి ఒకదా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అయ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జంగా వెళ్ళిపోవాల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క్కడ ఉండి రక్షిం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చాలా జాగ్రత్తగా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 బడకపోతే ప్రసంగములో ఇది అతి ప్రాముఖ్యమైన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పుచున్న దాని మీద దృష్టి సార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న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మండుచుండు అగ్ని గుండ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ిని పడ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ఇప్పుడు అలా అనిపించడం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స్సహాయ స్థితి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ు రక్షించ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 కావలసిన నిరీక్షణ అంతా కోల్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చాన్ లేక గ్రిఫిత్ గారు లేక జూడీ కాగన్ లేక శ్రీమతి హైమర్స్ లలా ఉండ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స్సహాయులు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 మీరు నరకములో కాలిపోతారని మిమ్ములను మీరు రక్షించుకోవడానికి ఏమి చెయ్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అగ్ని గుండములోనికి చూచినప్పుడు ఆయన ముగ్గురిని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్యక్తుల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ుండములో నడు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ని పోలిన నాలుగో వ్యక్తి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2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సరి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గ్నిలో నాలుగవ వ్యక్తి యేస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రీర దారియైన దైవ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 వారితో పాటు యేసు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టల నుండి యేసు వారిని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కాల్చడానికి అగ్నికి ఆ శక్త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2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తో ఉన్నాడు యేసు వారిని అగ్ని నుండి నరకము నుండి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ియ 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ిన్ను కూడ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నీపై కనికర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ిశ్వాసము ఎంత చిన్నద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ర్వ శక్తిమ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ీ వైపు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అ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 రక్షించుటకు క్రీస్తు యేసు లోకములోనికి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5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ంత నిస్సహాయ స్థితిలో ఉన్నా పరవ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ంత నిస్సహాయంగా ఉంటే అంత 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రక్షింప బడడానికి యేస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య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మీరు రక్షించ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 మీకు వీల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ంచిగా గాని బలముగా గాని ఉం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గ్ని గుండములో యేసును నాలుగవ వ్యక్తిగా ఉం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ిమ్ములను రక్షింప 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చాలినంత విశ్వాస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ే మిమ్ముల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అంతా కోల్పోయినప్పుడు యేసు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దగ్గరకు వచ్చి అనుమానము భయముల అగ్ని గుండము నుండి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రక్షించడానికి యేసు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రక్షించడానికి ఆయన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యేసు మీ కొరకు ఇక్కడ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 అనుమానము భయముల అగ్ని గుండములోనికి దిగి 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కు శాంతి నిరీక్షణ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అది మీరు నమ్మ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కు కలవండి ఆయన మీ కొరకు ఇక్కడ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ు చూసుక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విశ్వాస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సమయము పట్ట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విశ్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తోపాటు అగ్ని గుండము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విశ్వాసముతో ఆయనను నమ్మండి అంతా మంచ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మ్మే అవసరము కూడ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ిమ్మును రక్షిస్తాడ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శ్వాసము మీకు సహాయ ప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ునట్టు నన్ను మీకు సహాయపడనివ్వండి అంతా మంచ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న్ను రక్షిస్తాడని డాక్టర్ హైమర్స్ నమ్మ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ేను కాపరిని నమ్ముతాను యేసును కూడ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మ్ము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మ్ము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యన మిమ్ము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ునుపు నన్ను రక్ష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ిమ్ము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ind w:right="-162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ాపముచే అణగగొట్టబడిన ప్ర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త్మ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మ్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భువు నందు కృప ఉ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BodyTextIndent2"/>
        <w:ind w:right="-162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మాటలను నమ్మడం ద్వారా ఆయన తప్పక మీకు విశ్రాంతిని ఇ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BodyTextIndent2"/>
        <w:ind w:right="-162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ను నమ్మ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ను నమ్మ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ప్పుడే ఆయనను నమ్మ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BodyTextIndent2"/>
        <w:ind w:right="-162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మిమ్ము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మిమ్ము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ప్పుడు మిమ్ము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క్ టన్</w:t>
      </w:r>
      <w:r>
        <w:rPr>
          <w:rFonts w:cs="TLOT-Harshpriya" w:ascii="TLOT-Harshpriya" w:hAnsi="TLOT-Harshpriya"/>
          <w:sz w:val="18"/>
          <w:szCs w:val="18"/>
          <w:lang w:bidi="te-IN"/>
        </w:rPr>
        <w:t>, 1813-187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(“Only Trust Him” by John H. Stockton, 1813-1877).    </w:t>
      </w:r>
    </w:p>
    <w:p>
      <w:pPr>
        <w:pStyle w:val="IndentedQuote"/>
        <w:ind w:left="1440" w:right="0" w:firstLine="195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బలహీన కొత్త సువార్త మతము నుండి వైదొల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 దాని నుండి వైదొల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నమ్మండి ఆయన ద్వారా పాపము నుండి రక్షింప బడ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ిలువపై ఆయన కార్చిన రక్త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rFonts w:cs="Gautami"/>
          <w:b/>
          <w:b/>
          <w:sz w:val="22"/>
          <w:lang w:val="en-US" w:bidi="te-IN"/>
        </w:rPr>
      </w:pPr>
      <w:r>
        <w:rPr>
          <w:rFonts w:eastAsia="PMingLiU;新細明體" w:cs="TLOT-Harshpriya"/>
          <w:b/>
          <w:sz w:val="18"/>
          <w:szCs w:val="18"/>
          <w:lang w:val="en-US"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 w:bidi="te-IN"/>
        </w:rPr>
        <w:t>.</w:t>
      </w:r>
      <w:r>
        <w:rPr>
          <w:rFonts w:cs="Gautami"/>
          <w:b/>
          <w:sz w:val="22"/>
          <w:lang w:val="en-US"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val="en-US" w:bidi="te-IN"/>
        </w:rPr>
      </w:pPr>
      <w:r>
        <w:rPr>
          <w:rFonts w:cs="Gautami"/>
          <w:b/>
          <w:sz w:val="18"/>
          <w:szCs w:val="22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Cs/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ind w:left="-432" w:right="-180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ానియేలు వలే ధైర్యముగా ఉం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ఫిలిప్ 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్లి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Gautami"/>
          <w:sz w:val="24"/>
          <w:szCs w:val="22"/>
          <w:lang w:val="en-US" w:bidi="te-IN"/>
        </w:rPr>
        <w:t>18</w:t>
      </w:r>
      <w:r>
        <w:rPr>
          <w:rFonts w:cs="Gautami"/>
          <w:sz w:val="24"/>
          <w:szCs w:val="22"/>
          <w:lang w:val="en-US" w:bidi="te-IN"/>
        </w:rPr>
        <w:t>38</w:t>
      </w:r>
      <w:r>
        <w:rPr>
          <w:rFonts w:cs="Gautami"/>
          <w:sz w:val="24"/>
          <w:szCs w:val="22"/>
          <w:lang w:val="en-US" w:bidi="te-IN"/>
        </w:rPr>
        <w:t>-18</w:t>
      </w:r>
      <w:r>
        <w:rPr>
          <w:rFonts w:cs="Gautami"/>
          <w:sz w:val="24"/>
          <w:szCs w:val="22"/>
          <w:lang w:val="en-US" w:bidi="te-IN"/>
        </w:rPr>
        <w:t>76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-432" w:right="-18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ab/>
        <w:tab/>
        <w:tab/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Dare to Be Like Daniel” (by Philip P. Bliss, 1838-1876;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altered by Dr. Hymers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Gautami"/>
        <w:sz w:val="16"/>
        <w:lang w:bidi="te-IN"/>
      </w:rPr>
    </w:pPr>
    <w:r>
      <w:rPr>
        <w:rFonts w:cs="Gautami"/>
        <w:sz w:val="16"/>
        <w:lang w:bidi="te-IN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28:00Z</dcterms:created>
  <dc:creator>Christopher L. Cagan</dc:creator>
  <dc:description/>
  <dc:language>en-US</dc:language>
  <cp:lastModifiedBy>CJC</cp:lastModifiedBy>
  <cp:lastPrinted>2017-12-10T22:35:00Z</cp:lastPrinted>
  <dcterms:modified xsi:type="dcterms:W3CDTF">2018-01-22T18:30:00Z</dcterms:modified>
  <cp:revision>3</cp:revision>
  <dc:subject/>
  <dc:title>GO</dc:title>
</cp:coreProperties>
</file>