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 xml:space="preserve">ఎక్కువ దిగ్బ్రాంతి పరచే యవనస్థులకు ప్రసంగము </w:t>
      </w:r>
      <w:r>
        <w:rPr>
          <w:b/>
          <w:b/>
          <w:szCs w:val="18"/>
        </w:rPr>
        <w:t>–</w:t>
      </w:r>
      <w:r>
        <w:rPr>
          <w:rFonts w:ascii="TLOT-Harshpriya" w:hAnsi="TLOT-Harshpriya" w:cs="TLOT-Harshpriya"/>
          <w:b/>
          <w:b/>
          <w:szCs w:val="18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పాల్ వాషర్ కు నా జవాబు</w:t>
      </w:r>
      <w:r>
        <w:rPr>
          <w:rFonts w:cs="TLOT-Harshpriya" w:ascii="TLOT-Harshpriya" w:hAnsi="TLOT-Harshpriya"/>
          <w:b/>
          <w:szCs w:val="18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AN EVEN MORE SHOCKING YOUTH MESSAGE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MY ANSWER TO PAUL WASHER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>
          <w:sz w:val="20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సాయంత్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ఫిబ్రవరి </w:t>
      </w:r>
      <w:r>
        <w:rPr>
          <w:rFonts w:cs="TLOT-Harshpriya" w:ascii="TLOT-Harshpriya" w:hAnsi="TLOT-Harshpriya"/>
          <w:sz w:val="18"/>
        </w:rPr>
        <w:t>16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16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ాబోవు దినము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ిరకాలము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త్యమూ సాక్ష్యర్ధముగా ఉండ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వెళ్లి వారి యెదుట పలక మీద దీన్ని వ్రాసి గ్రంధములో లిఖింప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ు తిరుగుబాటు జన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బద్దమాడు పిల్ల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ననోల్లని పిల్లలు యోహావా ధర్మ శాస్త్ర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ర్శ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ూడవద్ద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ర్శనము చూచు వారితో చెప్పువా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క్త వాక్యములను మాతో ప్రవచింపకు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ృదువైన మాటలనే మాతో పలుకు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య దర్శనములను కనుడ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షయా </w:t>
      </w:r>
      <w:r>
        <w:rPr>
          <w:rFonts w:cs="TLOT-Harshpriya" w:ascii="TLOT-Harshpriya" w:hAnsi="TLOT-Harshpriya"/>
          <w:sz w:val="18"/>
        </w:rPr>
        <w:t>30:8-10).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619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ొన్న యువ బోధకుడు నాకు పెద్ద ఈ మెయిల్ రా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భిషక్త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ేళ్ళుగా బోధ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ెళ్ళయి ఇద్దరు పిల్లల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ుస్త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hyperlink r:id="rId2">
        <w:r>
          <w:rPr>
            <w:rStyle w:val="InternetLink"/>
            <w:rFonts w:ascii="TLOT-Harshpriya" w:hAnsi="TLOT-Harshpriya" w:cs="TLOT-Harshpriya"/>
            <w:b/>
            <w:b/>
            <w:i/>
            <w:i/>
            <w:sz w:val="18"/>
            <w:sz w:val="18"/>
            <w:szCs w:val="18"/>
          </w:rPr>
          <w:t>చనిపోతున్న దేశానికి బోధ</w:t>
        </w:r>
      </w:hyperlink>
      <w:r>
        <w:rPr>
          <w:rFonts w:ascii="TLOT-Harshpriya" w:hAnsi="TLOT-Harshpriya" w:cs="TLOT-Harshpriya"/>
          <w:sz w:val="18"/>
          <w:sz w:val="18"/>
          <w:szCs w:val="18"/>
        </w:rPr>
        <w:t xml:space="preserve"> చదివాక తను మారాడ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ానూ ఆసక్తికర రెచ్చగొట్టే విషయాలు వ్రాసాడు మన సంఘాలలో బాధలో ఉన్న తప్పుల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ూ చెప్పిన ఎక్కువ భాగముతో నేను ఏకీభవ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పేయక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ెప్ప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ల్లో మనం వినాల్సిన ప్రాముఖ్య విష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 యెషయాకు దేవుడు చెప్పాడు ప్రజలు తిరుగుబడే వారన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 ధర్మ శాస్త్రమ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ననోల్లని వారు </w:t>
      </w:r>
      <w:r>
        <w:rPr>
          <w:rFonts w:cs="TLOT-Harshpriya" w:ascii="TLOT-Harshpriya" w:hAnsi="TLOT-Harshpriya"/>
          <w:sz w:val="18"/>
          <w:szCs w:val="18"/>
        </w:rPr>
        <w:t xml:space="preserve">(30:9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నుండి వచ్చు సత్యమును త్రోసి వేయు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వక్త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ృదువైన మాట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ప్పాలను కుంట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ీపి మాటలు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మోస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తుల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దినాలలోని ప్రజ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ృదువైన మాట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నాలన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దుకు దేవుడు ప్రవక్తతో అన్నాడు ఆయన మాటల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ుస్తక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లేక పలక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ీద నిత్యమూ ఉండునట్లు వ్రాయమ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30:8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నమ్ముత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 దినముల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న రోజులను చూచ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పౌలు ప్రవచనము గుర్తు చేస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ాల్లో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>4:1)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ందుకనగా జనులు హితబోధను సహింపక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ురద చెవులు గలవారై తమ స్వీకీయ దురాశాలకు అనుకూలమైన బోధకు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 కొరకు పోగు చేసుకొ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సత్యమునకు చెవినియ్య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ల్పనా కధల వైపు తిరుగు కాలము వచ్చ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4:3-4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 దినాల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ీవిస్తున్నాం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30:8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 కాపర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ృదువ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ీపి మాటలు ప్రజలకు చెప్పడం చూ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ధర్మ శాస్త్రము సువార్త చెప్పకుండా సేవలో మన పూర్వికులు 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ంతా నాకు ఈ మెయిల్ రాసిన కాపరి గమన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ు చెప్పిన దానిలో ఎక్కువ మీకు 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వ్యాఖ్యానాలత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ను చెప్పాడు ఏడూ సంవత్సరాలప్పుడు విశ్వాస ఒప్పుకోలు చేసాడ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ాని తరువాత గ్రహించాడు తను తిరిగి జన్మించే 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మన పుస్త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నిపోతున్న దేశానికి 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ది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ముగ్దుడయ్యాడు డాక్టర్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వె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 ఇంకా ఇతరులా ఇచ్చిన విషయాల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నమ్మే సంఘాలలో చాలా మంది తప్పిపోయ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 ఒకడిగా భా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కాపరి దగ్గరకు వెళ్ళ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నోద్దకు నడిపించిన వ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వారాల తర్వాత బాప్మిస్మము పొంద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జ బోధ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 మరియొక గుడికి వెళ్లి వి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ంట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లకడ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ోధ వినే అవసరత గ్రహిం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కొరకు జీవించడానికి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నమ్మాడు తిరిగి జన్మించు సిద్ధాంత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ుదించబడింది సువార్తలోని బైబిలు సత్యాలు నమ్మడం వరకే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ండే మానియానినమ్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అంగీకరించడానికి హృదయ రహిత ప్రార్ధన గొనగడం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తను ముగింపు కొచ్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వరణాత్మక బోధ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ర్చడానికి ఉపయోగింపబడడం 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జ బైబిలు బోధ మా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్ప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 శోద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లోనికి ప్రజలను ఉపదేశించ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లోనికి బోధింపబడ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 అన్నాడు చాలా కాపర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లోనికి ఉపదేశించడానికి ప్రయత్న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క్రీస్తు స్వీకరించే ప్రార్ధన చేసారు క్రీస్తు ఎందుకు అవసరమో తెలియకుండానే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 తను చెప్పింది నన్ను కలవరపర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నిజంగా అర్ధమయిందా ప్రస్తుతపు తప్పుడు బోధ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న్నాడు పాత కాలం బోధకులు కోపంగా ఉంచారన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భయపడ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కు తెలుసు నిజంగా వారు కోపిస్టు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వారికి ఉజ్జేవం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అది ప్రశ్న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 ఫిన్నీ చాల కోప నిర్భయ బోధ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 వ్యతిరేకంగా లేఖనాలలో ఒకటి రెండు వచనాలు తీసుకొని బోధ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ోకులు చెప్ప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జాగ్రత్తగా గమనిస్తే ఫిన్నీ గారి సేవ చదవరికి 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 బోధ ఎన్నడూ నిజ దేవునిచే పంపబడిన ఉజ్జీవమును కలిగించ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చదివ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బోధించే ప్రదేశము పిలువబడ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హింపబడిన జిల్ల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ిజ ఉజ్జేవ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ేవ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 మధ్య తేడాలో ఆసక్తి ఉన్న వ్యక్తీ ఫిన్నీ విషయాలలో చది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ఉజ్జీవమ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ఉజ్జీవత</w:t>
      </w:r>
      <w:r>
        <w:rPr>
          <w:rFonts w:cs="TLOT-Harshpriya" w:ascii="TLOT-Harshpriya" w:hAnsi="TLOT-Harshpriya"/>
          <w:b/>
          <w:i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యారీ</w:t>
      </w:r>
      <w:r>
        <w:rPr>
          <w:b/>
          <w:b/>
          <w:i/>
          <w:i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ఉత్పత్తి అమెరికా సువార్తీక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i/>
          <w:sz w:val="18"/>
          <w:szCs w:val="18"/>
        </w:rPr>
        <w:t>1750-1858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ాన్ 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ర్రేచే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ద బేనర్ ఆఫ్ ట్రూత్ ట్రస్ట్</w:t>
      </w:r>
      <w:r>
        <w:rPr>
          <w:rFonts w:cs="TLOT-Harshpriya" w:ascii="TLOT-Harshpriya" w:hAnsi="TLOT-Harshpriya"/>
          <w:sz w:val="18"/>
          <w:szCs w:val="18"/>
        </w:rPr>
        <w:t xml:space="preserve">, 1994)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చదవాలి ద్యాన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ాత సువార్తీకరణ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ాత సత్యాలు కొత్త మేల్కొల్ప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ాన్ 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ర్రేచే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ద బేనర్ ఆఫ్ ట్రూత్ ట్రస్ట్</w:t>
      </w:r>
      <w:r>
        <w:rPr>
          <w:rFonts w:cs="TLOT-Harshpriya" w:ascii="TLOT-Harshpriya" w:hAnsi="TLOT-Harshpriya"/>
          <w:sz w:val="18"/>
          <w:szCs w:val="18"/>
        </w:rPr>
        <w:t xml:space="preserve">, 2005)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పుస్తకము ఫిన్నీ ప్రసంగములో పద్దతులలో తప్పు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ెండవ పుస్తకము ధర్మ శాస్త్ర బోధకు కారణం చూపిస్తు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ీస్తు అవసరత ప్రజలు నిజంగా భావ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 పెద్ద సమస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ల్లో ఎవరూ చూ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అధ్యాయము నిజంగా ప్రాముఖ్యం</w:t>
      </w:r>
      <w:r>
        <w:rPr>
          <w:rFonts w:cs="TLOT-Harshpriya" w:ascii="TLOT-Harshpriya" w:hAnsi="TLOT-Harshpriya"/>
          <w:sz w:val="18"/>
          <w:szCs w:val="18"/>
        </w:rPr>
        <w:t xml:space="preserve">. 2 </w:t>
      </w:r>
      <w:r>
        <w:rPr>
          <w:rFonts w:ascii="TLOT-Harshpriya" w:hAnsi="TLOT-Harshpriya" w:cs="TLOT-Harshpriya"/>
          <w:sz w:val="18"/>
          <w:sz w:val="18"/>
          <w:szCs w:val="18"/>
        </w:rPr>
        <w:t>వ అధ్యయము సమంగా ప్రాముఖ్య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 పే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నిజ మార్పిడ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 xml:space="preserve">3, 4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 జాగ్రత్తగా పత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సార్లు చది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ధర్మశాస్త్రము అవసరత కేవలం పాపులు తమ జీవితాలు మలుచు కోవడం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 నమ్మి బోధించి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ధర్మశాస్త్రము ఉద్దేశం పాపులు తమ నిస్సహాతను గ్రహించడం యేసు అవసరత ఆయన రక్తము నెరవేర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ఈ యవ్వన కాపరి అన్నాడు మగవారు మాత్రమ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ినగలను సవాలుతో నొచ్చు కోగాలను పాల్ వాసర్ అను వ్యక్తీ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తను నమ్ముతాడు చాలా మంది పశ్చాత్తాప క్రైస్తవులు సువార్త కలిగిన వారు కాదు 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నిర్లక్షు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న్నాడు వాషర్ గారు డాక్టర్ జాన్ మెక్ ఆర్డర్ సేమినరీలో 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ట్టిగా మాట్లాడ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హుశా సహోదరుడు వాషర్ ఆ ప్రసంగం తరువాత తిరిగి ఆహ్వానింపపడ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సంగం రాస్తున్నప్పుడు నా సహాయ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జాలంలో ఆ ప్రసంగం చూచి విశదీ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తరచి చూస్తె మేము గ్రహించ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మెక్ ఆర్డర్ సేమినరీలో విషయమ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ే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 డాక్టర్ కాగన్ సమీక్ష డాక్టర్ మెక్ ఆర్ధర్ సేమినరీలో పాల్ వాషర్ ఇచ్చిన ప్రసంగము పై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వాషర్ </w:t>
      </w:r>
      <w:r>
        <w:rPr>
          <w:rFonts w:ascii="TLOT-Harshpriya" w:hAnsi="TLOT-Harshpriya" w:cs="TLOT-Harshpriya"/>
          <w:i/>
          <w:i/>
          <w:sz w:val="18"/>
          <w:sz w:val="18"/>
        </w:rPr>
        <w:t>చూచించాడు</w:t>
      </w:r>
      <w:r>
        <w:rPr>
          <w:rFonts w:ascii="TLOT-Harshpriya" w:hAnsi="TLOT-Harshpriya" w:cs="TLOT-Harshpriya"/>
          <w:sz w:val="18"/>
          <w:sz w:val="18"/>
        </w:rPr>
        <w:t xml:space="preserve"> మానవుని అధోగ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ృ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రవేర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ునరుద్ధరాన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ాన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ా తేడా ఇది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కృప నెరవేర్పు ప్రాధాన్య విషయాలుగా వక్కనింప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షర్ క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ెక్ ఆర్ధర్ 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నె వారికి సేమినరీలో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 xml:space="preserve">ముఖ్య దృష్టి దేవునిపై ఉండాల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ుఖ్యంగా పఠనము ద్వారా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 xml:space="preserve">తరువాత దేవుని ప్రలకు బోధించాల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అప్పటికే క్రైస్తవులు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మీరు నేర్చుకొన్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వారి జీవితాల్లో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అప్పటికే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క్రైస్తవులుగా ఉన్నవారు అన్వయించుకోవాల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విరుద్ద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న వక్కనింపు </w:t>
      </w:r>
      <w:r>
        <w:rPr>
          <w:rFonts w:ascii="TLOT-Harshpriya" w:hAnsi="TLOT-Harshpriya" w:cs="TLOT-Harshpriya"/>
          <w:i/>
          <w:i/>
          <w:sz w:val="18"/>
          <w:sz w:val="18"/>
        </w:rPr>
        <w:t>సువార్త గొప్పతనాలు ప్రకటించడం నశించువారు మారునట్లు</w:t>
      </w:r>
      <w:r>
        <w:rPr>
          <w:rFonts w:cs="TLOT-Harshpriya" w:ascii="TLOT-Harshpriya" w:hAnsi="TLOT-Harshpriya"/>
          <w:i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 కొంచమే నేరుగా క్రైస్తవులకే బోధిస్తు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కోదేము తప్పక లేఖనాలు చది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ధ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వచ్చ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పరంగా జీవ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తరులకు చేర్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ను వాషర్ మెక్ అర్దరు ఆమోదించే వారు ఒకవేళ యేసు తిరిగి జన్మించాలని చెప్పకపోతే </w:t>
      </w:r>
      <w:r>
        <w:rPr/>
        <w:t xml:space="preserve">(Christopher L. Cagan, Ph.D., M.Div., Ph.D.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సమీక్ష ద్యానించాలి దాగి ఉన్నది అర్ధం కావడానికి గుర్తుంచ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సంవత్సరం పాటు డాక్టర్ మెక్ ఆర్డర్ గుడికి హాజరయ్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తనకు ఏం మాట్లాడతాడో భాగా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 రెండు పిహెచ్ డి 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టాల్ బాట్ సేమినరీ నుండి పొంది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ఎలా మేము సువార్తికులా నశించు వారికి ప్రతి ఆదివారం బోధిస్తామ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ొద్దున్న సాయంత్ర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చేసినట్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వాళ్ళు ప్రతి ఆరాధనకు నశించువారిని తేడానికి ప్రయాస ప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 సంప్రది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జీవితాలలో పూర్త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ెరవేర్పు వచ్చే 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 ప్రశ్చత్తపం ఉన్నప్పుడే నిజంగా యేసు దగ్గరగా వచ్చి ఆయన ప్రశస్త రక్తంలో కడగా 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 బోధ గురి ఒప్పుకోలు తేవడం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 అభిమతం నొచ్చుకొని యేసు నోద్దకు నిజంగా రావడం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ేసు నోద్దకు నిజంగా రా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ద్ద విషయ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యేస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సంగాలు ధర్మ శాస్త్రముతో ఆరంభమ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 పాపులుగా చూప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సంగం రెండవ భాగం క్రీస్తు వైపు నడిపిస్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ేత్సమనేలో సిలువపై ఆయన రక్త ప్రోక్షణ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 ప్రోక్షణ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రోహనము మనకై తన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ుడి పార్శ్వన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 సువార్త బోద పద్దతి అనుసరి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ప్పుకోలు కొర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ధర్మ శాస్త్ర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ారంభ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తో యేస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్షమాపణ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ుగిస్తా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వాషర్ పేరు గాంచిన ప్రసంగం చూసి కాపి నోట్స్ చేస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ిగ్బ్రాంతి పరచే యవనస్థులకు ప్రసంగము</w:t>
      </w:r>
      <w:r>
        <w:rPr>
          <w:rFonts w:cs="TLOT-Harshpriya" w:ascii="TLOT-Harshpriya" w:hAnsi="TLOT-Harshpriya"/>
          <w:sz w:val="18"/>
          <w:szCs w:val="18"/>
        </w:rPr>
        <w:t xml:space="preserve">" (2002 </w:t>
      </w:r>
      <w:r>
        <w:rPr>
          <w:rFonts w:ascii="TLOT-Harshpriya" w:hAnsi="TLOT-Harshpriya" w:cs="TLOT-Harshpriya"/>
          <w:sz w:val="18"/>
          <w:sz w:val="18"/>
          <w:szCs w:val="18"/>
        </w:rPr>
        <w:t>లో ఇవ్వబడింది యూట్యూబ్ లో చూడబడింది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అంటారు వాషర్ సరైన సిద్ధాంతం నమ్ము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శాలు ప్రతి బదులు లాంటి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వాషర్ న్యాయపర బోధకు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లా</w:t>
      </w:r>
      <w:r>
        <w:rPr>
          <w:rFonts w:cs="TLOT-Harshpriya" w:ascii="TLOT-Harshpriya" w:hAnsi="TLOT-Harshpriya"/>
          <w:sz w:val="18"/>
          <w:szCs w:val="18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ా బోధకుడు కాదు 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ల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న్యాయ శాస్త్రం యిచ్చాడు క్రీసు నోద్దకు నడి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ష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ట్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ఫిన్నీతో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స్సు</w:t>
      </w:r>
      <w:r>
        <w:rPr>
          <w:rFonts w:cs="TLOT-Harshpriya" w:ascii="TLOT-Harshpriya" w:hAnsi="TLOT-Harshpriya"/>
          <w:sz w:val="18"/>
          <w:szCs w:val="18"/>
          <w:u w:val="single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ష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న్యాస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షర్ మాదిరి సిలువపై క్రీస్తు మరణము నా ప్రసంగములో ముఖ్య సారంశ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్పర్జన్ మాద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కాగన్ చెప్పడు వాషర్ ప్రసంగం సారంశము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ం చెడ్డ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నుండి తిరగాలి యేసును వెంబడించాలి క్రైస్తవ జీవితం జీవించ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 ప్రసంగం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ం చెడ్డ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బానిసలూ దానికి వదల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మీరు తప్పిపోయ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ధేయత ద్వారా రక్షించుకోవడం మీరు ఆ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భావించాలి మీరు నిస్సహాయ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రీక్షణ లేనివారన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 క్రీస్తును మాత్రమే నమ్మ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ం నిన్ను ర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ేవలం సిలువ వేయబడి తిరిగి లేచిన రక్షకుడు మాత్రమే నిన్ను రక్షించ గలడు</w:t>
      </w:r>
      <w:r>
        <w:rPr>
          <w:rFonts w:cs="TLOT-Harshpriya" w:ascii="TLOT-Harshpriya" w:hAnsi="TLOT-Harshpriya"/>
          <w:sz w:val="18"/>
          <w:szCs w:val="18"/>
        </w:rPr>
        <w:t>!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షర్ గారు న్యాయ శాస్త్రం సువార్త కలిపేసారూ తన బోధ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ధర్మశాస్త్రం యిచ్చి ముగిం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 వాషర్ ప్రసంగములో కొన్ని పెలాగేయ నిజం లాంటి బలమైన విషయాలు ఉన్నాయ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ాని తలంపు పాపంలో మాన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నీకరణలో మానవ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 చనిపోయి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ఏదోలా దేవునికి లోబడి ధర్మ శాస్త్రం గైకొన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ీన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భుత్వ రక్ష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 ఇదే డాక్టర్ మెక్ ఆర్డర్ చెప్ప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ఆర్డర్ వాషర్ గారు క్రైస్తవ సంస్కరనీకరణపై బోధిస్తామని చెప్ప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పెలాగేయి నిస్మం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నిషి రక్షణలో దేవునితో సహక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కి వాషర్ గారు డాక్టర్ మెక్ ఆర్డర్ గా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ినర్జీష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నిషి రక్షణలో దేవునితో సహక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ర్తలు సువార్తికులు గొప్ప మేల్కొలు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ట్ 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 సెట్టేల్ ట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ొనేర్జిస్ట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్త్రీ పురుషుల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రాధముల చేతను పాపముల చేతను చచ్చినవారిన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పెస్సీ </w:t>
      </w:r>
      <w:r>
        <w:rPr>
          <w:rFonts w:cs="TLOT-Harshpriya" w:ascii="TLOT-Harshpriya" w:hAnsi="TLOT-Harshpriya"/>
          <w:sz w:val="18"/>
          <w:szCs w:val="18"/>
        </w:rPr>
        <w:t>2:1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్ని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ెలాగియనిసమ్ సినర్జీమ్ తో నేను విసిగిపోయ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తో తన చెప్పేదానితో విసిగిపోయాన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ో విసిగి పోయ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ారని చిన్న పిల్లలకు బాప్మిస్మ మిచ్చే బాప్టిస్టులతో విసిగ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ోమన్ కేధలిక్ల కంటే నయమేమి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సార్లు వారికంటే అధ్వ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ీసం కేతలిక్కులు దేవునికి భయపడ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మెక్ ఆర్డర్ తో కూడా విస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ప్రశస్త రక్తాన్ని కించ పరు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ల్ వాష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కు చెప్పడు ధర్మ శాస్త్రం కృపను కలిపి పరలోకంకు వెల్లొచ్చ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మనవ తలంపులకు దూరంగా ఉండదన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మంచి చెయ్యలేదు చేయ్యబోరు కూడ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శిష్యులు అడిగ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ఎవరు రక్షింపబడగలరు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యేసు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నుష్యులకు ఇది అసాధ్యం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Quot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 xml:space="preserve">10:26, 27)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ేమి చీయ్యలే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లే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పలే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ే నమ్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మాత్రమే నిన్ను రక్షింపగల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గేత్సమనే వనములో క్రీస్తు శ్రమ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నీ పాపాన్ని యేసుపై ఉంచినప్పుడు ఆయన చెమట రక్త బిందువు లైంది సుమారు ఆ తోటలో 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మోర పెట్టి నీకు ప్రతిగా మరసటి ఉదయం సిలువకు 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స్థానంలో 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 శుద్ధి కొ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ాన్ని కడగడానికి పరిశుద్ద రక్తం 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 నుండి లేచాడు నీకు జీవితాన్ని పునర్జన్మ ఇవ్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మాత్రమే నిన్ను రక్షించగల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 శారీరియు దేవుని ఎదుట అతిశయింపకుండునట్ల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:29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క్రీస్తు మాత్రమ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మూలముగా ఆయన మనకు జ్ఞాన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త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ము నాయ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శయించ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శయింపవలెన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:30, 31)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యేసు క్రీస్తును అనగా సిలువ వేయబడిన యేసు క్రీస్తుకు త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దేనిని మీ మద్య నెరగ కుండున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శ్చయించు కొంటిన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2:2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ిలువను గూర్చిన సువార్త నశించుచున్న వారికీ వెర్రి తనము గా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రక్షింపబడుచున్న మనకు దేవుని శక్త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:18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పాపాన్ని ఏది కడుగుతుంద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మ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పాపాన్ని ఏది కడుగుతుంద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ము మాత్ర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వాహం ప్రశస్తం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</w:rPr>
        <w:t>హిమము కంటే తెల్ల పరు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ఏ ప్రవాహము నేనెరుగ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ము మాత్ర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ab/>
        <w:tab/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మ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 లోరిచే</w:t>
      </w:r>
      <w:r>
        <w:rPr>
          <w:rFonts w:cs="TLOT-Harshpriya" w:ascii="TLOT-Harshpriya" w:hAnsi="TLOT-Harshpriya"/>
          <w:sz w:val="18"/>
          <w:szCs w:val="18"/>
        </w:rPr>
        <w:t>, 1826-189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Nothing But the Blood” by Robert Lowry, 1826-1899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ాశ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క్ష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ార్థన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లే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ైవత్వం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బద్ధ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క్ష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ొ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దిలే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ూర్చిన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ంక్షోభం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్పిడి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ష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ణ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థ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ణ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చ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శ్రమ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ృపా సిద్ధాంతం బోధించే వారిని పంప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రణ సిద్ధాం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ధర్మ శాస్త్రం మిశ్రమం లేకు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మాత్రమే రక్ష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 మార్పు లూథ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ుని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ట్ 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 బోధ సాక్షులకు శీర్షిక కావ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 బోధలో క్రీస్తే కేంద్ర బిందువు కావ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తొ చెప్ప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కు అన్నిటిలో ప్రాముఖ్యము కలుగు నిమిత్త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ోలోస్సయులకు </w:t>
      </w:r>
      <w:r>
        <w:rPr>
          <w:rFonts w:cs="TLOT-Harshpriya" w:ascii="TLOT-Harshpriya" w:hAnsi="TLOT-Harshpriya"/>
          <w:sz w:val="18"/>
        </w:rPr>
        <w:t>1:1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కు వేలకొలది యవనస్తులున్నారు క్రీస్తు తప్ప అన్ని వారికి ఇవ్వబడ్డాయి</w:t>
      </w:r>
      <w:r>
        <w:rPr>
          <w:rFonts w:cs="TLOT-Harshpriya" w:ascii="TLOT-Harshpriya" w:hAnsi="TLOT-Harshpriya"/>
          <w:sz w:val="18"/>
          <w:szCs w:val="18"/>
          <w:u w:val="single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ోద్దకు నేరుగా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ర్ధనకో బైబిలు వచనానికి రావద్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ం నమ్మవద్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యేసు నోద్దకు నేరుగా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దేవుని కుడి పార్శ్వనన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రుగా ఆయన యెద్దకుర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ను నమ్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్రశస్త రక్తంలో నీ పాపం కడిగ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త్తానికి పాపం నుండి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ో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ాటల పేపరులో </w:t>
      </w:r>
      <w:r>
        <w:rPr>
          <w:rFonts w:cs="TLOT-Harshpriya" w:ascii="TLOT-Harshpriya" w:hAnsi="TLOT-Harshpriya"/>
          <w:sz w:val="18"/>
          <w:szCs w:val="18"/>
        </w:rPr>
        <w:t>7</w:t>
      </w:r>
      <w:r>
        <w:rPr>
          <w:rFonts w:ascii="TLOT-Harshpriya" w:hAnsi="TLOT-Harshpriya" w:cs="TLOT-Harshpriya"/>
          <w:sz w:val="18"/>
          <w:sz w:val="18"/>
          <w:szCs w:val="18"/>
        </w:rPr>
        <w:t>వ పాట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ఓస్ వాల్డ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మిత్ రచ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రక్షణ సంపూర్ణము ఉచితమ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కల్వరిలో కొనబడింది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క్రీస్తు మాత్రమే నా విమోచన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యేసు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8"/>
        </w:rPr>
        <w:t>యేసు మాత్రమే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4"/>
          <w:szCs w:val="18"/>
        </w:rPr>
      </w:pPr>
      <w:r>
        <w:rPr>
          <w:rFonts w:ascii="TLOT-Harshpriya" w:hAnsi="TLOT-Harshpriya" w:cs="TLOT-Harshpriya"/>
          <w:sz w:val="14"/>
          <w:sz w:val="14"/>
          <w:szCs w:val="18"/>
        </w:rPr>
        <w:t>యేసు మాత్రమే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న్ను చూడనియ్యి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 మాత్రమే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ఆయనే రక్షిస్తాడు</w:t>
      </w:r>
      <w:r>
        <w:rPr>
          <w:rFonts w:cs="TLOT-Harshpriya" w:ascii="TLOT-Harshpriya" w:hAnsi="TLOT-Harshpriya"/>
          <w:sz w:val="14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నిత్యమూ నా పాట ఉంటుంది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యేసు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8"/>
        </w:rPr>
        <w:t>యేసు మాత్రమే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యేసు మాత్రమే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 చూడనియ్యి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డాక్టర్ ఒస్వాల్డ్ జె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స్మిత్</w:t>
      </w:r>
      <w:r>
        <w:rPr>
          <w:rFonts w:cs="TLOT-Harshpriya" w:ascii="TLOT-Harshpriya" w:hAnsi="TLOT-Harshpriya"/>
          <w:sz w:val="16"/>
          <w:szCs w:val="18"/>
        </w:rPr>
        <w:t>, 1889-1986).</w:t>
      </w:r>
    </w:p>
    <w:p>
      <w:pPr>
        <w:pStyle w:val="IndentedQuote"/>
        <w:ind w:left="0" w:right="0" w:hanging="0"/>
        <w:rPr/>
      </w:pPr>
      <w:r>
        <w:rPr/>
        <w:t xml:space="preserve">               </w:t>
      </w:r>
      <w:r>
        <w:rPr/>
        <w:t xml:space="preserve">(“Jesus Only, Let Me See” by Dr. Oswald J. Smith, 1889-1986)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మాత్రమే నా విమోచన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ాత్రమే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చే పాపం నుండి రక్షింపబడాలని మాతో 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ీటు వదిలి ఆవరణ వెనుకకు 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శామ్యూల్ కాగన్ వేరే గదికి తీసుకెళ్ళి ప్రార్ధించి మాట్లాడ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 క్రైస్తవుడవడంలో ఇంకా వినాల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వెళ్ళ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ద్వారా కొందరు రక్షింపబడునట్లు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6"/>
          <w:szCs w:val="18"/>
          <w:lang w:val="en-US"/>
        </w:rPr>
      </w:pPr>
      <w:r>
        <w:rPr>
          <w:rFonts w:cs="TLOT-Harshpriya" w:ascii="TLOT-Harshpriya" w:hAnsi="TLOT-Harshpriya"/>
          <w:b/>
          <w:sz w:val="16"/>
          <w:szCs w:val="18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యెషయ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30:8-15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left="720" w:hanging="0"/>
        <w:rPr>
          <w:sz w:val="24"/>
        </w:rPr>
      </w:pP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యేసు మాత్రమే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 చూడనియ్యి</w:t>
      </w:r>
      <w:r>
        <w:rPr>
          <w:rFonts w:cs="TLOT-Harshpriya" w:ascii="TLOT-Harshpriya" w:hAnsi="TLOT-Harshpriya"/>
          <w:sz w:val="16"/>
          <w:szCs w:val="18"/>
        </w:rPr>
        <w:t>" (</w:t>
      </w:r>
      <w:r>
        <w:rPr>
          <w:rFonts w:ascii="TLOT-Harshpriya" w:hAnsi="TLOT-Harshpriya" w:cs="TLOT-Harshpriya"/>
          <w:sz w:val="16"/>
          <w:sz w:val="16"/>
          <w:szCs w:val="18"/>
        </w:rPr>
        <w:t>డాక్టర్ ఒస్వాల్డ్ జె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స్మిత్</w:t>
      </w:r>
      <w:r>
        <w:rPr>
          <w:rFonts w:cs="TLOT-Harshpriya" w:ascii="TLOT-Harshpriya" w:hAnsi="TLOT-Harshpriya"/>
          <w:sz w:val="16"/>
          <w:szCs w:val="18"/>
        </w:rPr>
        <w:t>, 1889-1986).</w:t>
      </w:r>
      <w:r>
        <w:rPr>
          <w:sz w:val="24"/>
        </w:rPr>
        <w:t xml:space="preserve"> “Jesus Only, Let Me See” (by Dr. Oswald J. Smith, 1889-1986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450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left="0" w:hanging="0"/>
        <w:rPr/>
      </w:pPr>
      <w:r>
        <w:rPr/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firstLine="720"/>
      <w:jc w:val="right"/>
      <w:rPr/>
    </w:pPr>
    <w:r>
      <w:rPr/>
      <w:tab/>
      <w:tab/>
      <w:t xml:space="preserve"> </w:t>
      <w:tab/>
      <w:tab/>
      <w:tab/>
      <w:tab/>
    </w:r>
    <w:r>
      <w:rPr>
        <w:sz w:val="16"/>
      </w:rPr>
      <w:tab/>
      <w:tab/>
      <w:tab/>
      <w:tab/>
      <w:tab/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18:00Z</dcterms:created>
  <dc:creator>Dr. R. L. Hymers Jr.</dc:creator>
  <dc:description/>
  <cp:keywords/>
  <dc:language>en-US</dc:language>
  <cp:lastModifiedBy>Use This Account</cp:lastModifiedBy>
  <cp:lastPrinted>2014-02-17T18:17:00Z</cp:lastPrinted>
  <dcterms:modified xsi:type="dcterms:W3CDTF">2014-03-04T17:21:00Z</dcterms:modified>
  <cp:revision>6</cp:revision>
  <dc:subject/>
  <dc:title>LOVING ADVICE TO LOST SINNERS</dc:title>
</cp:coreProperties>
</file>