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  <w:sz w:val="24"/>
          <w:sz w:val="24"/>
        </w:rPr>
        <w:t>ఒక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వాక్యములో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సువార్త</w:t>
      </w:r>
    </w:p>
    <w:p>
      <w:pPr>
        <w:pStyle w:val="Heading"/>
        <w:rPr>
          <w:lang w:val="en-US"/>
        </w:rPr>
      </w:pPr>
      <w:r>
        <w:rPr>
          <w:lang w:val="en-US"/>
        </w:rPr>
        <w:t>THE GOSPEL IN ONE SENTENCE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ప్టెంబర్</w:t>
      </w:r>
      <w:r>
        <w:rPr>
          <w:rFonts w:cs="TLOT-Harshpriya" w:ascii="TLOT-Harshpriya" w:hAnsi="TLOT-Harshpriya"/>
          <w:sz w:val="18"/>
          <w:szCs w:val="18"/>
        </w:rPr>
        <w:t>14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4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ులను రక్షిం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యేసు లోకమునకు వచ్చెనను వాక్యము నమ్మదగినద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ణాంగి కారమునకు యూగ్యమునై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ట్టి వారిలో నేను ప్రధానుడ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1:1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ూల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3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మ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స్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య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మ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ఇ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నక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ుగుడ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వేదాం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సంగిత్వ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ార్ధ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ా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యస్క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కర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ప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ేట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న్నమై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స్తుంద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ట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ఇ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శ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15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ద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్కాట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ఫీల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74 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ులను రక్షిం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యేసు లోకమునకు వచ్చెనను వాక్యము నమ్మదగినద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ణాంగి కారమునకు యూగ్యమునై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ట్టి వారిలో నేను ప్రధానుడ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1:1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</w:rPr>
        <w:t>కూర్చోండి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పీ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లిన్</w:t>
        </w:r>
      </w:hyperlink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వెర్నోన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మెక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గీ</w:t>
        </w:r>
      </w:hyperlink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ేడియ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రోజ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ఇది చాల ప్రాముఖ్య లేఖనము ఎందుకంటే అది నిర్ధారిస్తుంద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 పాపులను రక్షించుటకు లోకములోనికి వచ్చె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ప్రపంచంలో గొప్ప బోధకున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ిపించుకోడానికి ర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ేవల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ఒక మాదిరి ఉంచడానికి రా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అలా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పాపులను రక్షించడానికి ఈ లోకానికి వచ్చాడు</w:t>
      </w:r>
      <w:r>
        <w:rPr>
          <w:rFonts w:cs="TLOT-Harshpriya" w:ascii="TLOT-Harshpriya" w:hAnsi="TLOT-Harshpriya"/>
          <w:sz w:val="18"/>
        </w:rPr>
        <w:t>; "</w:t>
      </w:r>
      <w:r>
        <w:rPr>
          <w:rFonts w:ascii="TLOT-Harshpriya" w:hAnsi="TLOT-Harshpriya" w:cs="TLOT-Harshpriya"/>
          <w:sz w:val="18"/>
          <w:sz w:val="18"/>
        </w:rPr>
        <w:t>వారిలో నేను ప్రధానుడన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Volume V, Thomas Nelson Publishers, 1983, p. 434; note on I Timothy 1:15).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ద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పోస్తల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శక్య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క్కించ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ూర్ణాంగికార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ంచదగి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క్కింపద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శీకరింపద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ను</w:t>
      </w:r>
      <w:r>
        <w:rPr>
          <w:rFonts w:cs="TLOT-Harshpriya" w:ascii="TLOT-Harshpriya" w:hAnsi="TLOT-Harshpriya"/>
          <w:sz w:val="18"/>
          <w:lang w:val="en-US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ుడ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క్కించవచ్చ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గా అంగీకరించ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ుడ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ించాలి 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ంట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360" w:hanging="0"/>
        <w:rPr>
          <w:rFonts w:ascii="TLOT-Harshpriya" w:hAnsi="TLOT-Harshpriya" w:cs="TLOT-Harshpriya"/>
          <w:b/>
          <w:b/>
          <w:sz w:val="24"/>
          <w:lang w:val="en-US"/>
        </w:rPr>
      </w:pPr>
      <w:r>
        <w:rPr>
          <w:rFonts w:cs="TLOT-Harshpriya" w:ascii="TLOT-Harshpriya" w:hAnsi="TLOT-Harshpriya"/>
          <w:b/>
          <w:sz w:val="24"/>
          <w:lang w:val="en-US"/>
        </w:rPr>
      </w:r>
    </w:p>
    <w:p>
      <w:pPr>
        <w:pStyle w:val="BodyTextIndent2"/>
        <w:numPr>
          <w:ilvl w:val="0"/>
          <w:numId w:val="3"/>
        </w:numPr>
        <w:ind w:left="360" w:hanging="36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్యక్తి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ేర్చుకుంటాం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న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ంచ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ృష్టింపబడ్డ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ఎ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ువ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ోహాన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దియందు వాక్యముం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క్యము దేవుని యొద్ద ఉం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క్యము దేవుడై యుండెన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ఆ వాక్యము శరీరధారియ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ా సత్య సంపూర్ణుడుగా మన మధ్య నివసించెను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:1, 14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తండ్రి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ప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రీరధార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ద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వస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రీ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ారత్వ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రీరం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707-1788)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క్క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ేవ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ూ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ల్చింది</w:t>
      </w:r>
      <w:r>
        <w:rPr>
          <w:rFonts w:cs="TLOT-Harshpriya" w:ascii="TLOT-Harshpriya" w:hAnsi="TLOT-Harshpriya"/>
          <w:sz w:val="18"/>
          <w:lang w:val="en-US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నత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వస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మ్మాను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త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ూ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ు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ూతన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/>
        <w:t>(“Hark, the Herald Angels Sing,” by Charles Wesley, 1707-1788)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మి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ియ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హాస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రీట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/>
        <w:t xml:space="preserve">(“Thou Didst Leave Thy Throne” by Emily E. S. Elliott, 1836-189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భ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రిం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క్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ళ్ళ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ట్టించుకున్న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రి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రీర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్డ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న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ుపిస్తు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ఉద్దేశాన్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ేర్చుకుంటాం</w:t>
      </w:r>
      <w:r>
        <w:rPr>
          <w:rFonts w:cs="TLOT-Harshpriya" w:ascii="TLOT-Harshpriya" w:hAnsi="TLOT-Harshpriya"/>
          <w:b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ం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ారి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ిత్వము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క్రీస్తు యేసు ఈ లోకానికి వచ్చాడు </w:t>
      </w:r>
      <w:r>
        <w:rPr>
          <w:rFonts w:ascii="TLOT-Harshpriya" w:hAnsi="TLOT-Harshpriya" w:cs="TLOT-Harshpriya"/>
          <w:sz w:val="18"/>
          <w:sz w:val="18"/>
          <w:u w:val="single"/>
        </w:rPr>
        <w:t>పాపులను రక్షించడానిక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 xml:space="preserve">1:15). 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 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్చడానిక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18).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మ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్ర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సుకొన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24)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:3)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ం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చ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రక్త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్చ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చ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వేయడానిక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లన్నిం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డానికి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7). </w:t>
      </w:r>
      <w:r>
        <w:rPr>
          <w:rFonts w:ascii="TLOT-Harshpriya" w:hAnsi="TLOT-Harshpriya" w:cs="TLOT-Harshpriya"/>
          <w:sz w:val="18"/>
          <w:sz w:val="18"/>
        </w:rPr>
        <w:t>క్రీస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:47). </w:t>
      </w:r>
      <w:r>
        <w:rPr>
          <w:rFonts w:ascii="TLOT-Harshpriya" w:hAnsi="TLOT-Harshpriya" w:cs="TLOT-Harshpriya"/>
          <w:sz w:val="18"/>
          <w:sz w:val="18"/>
        </w:rPr>
        <w:t>ప్రవక్త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్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ిక్రమ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చబ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ోష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ట్టబడె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బ్బ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స్థ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ుచున్నద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3:5). 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విత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ువ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లో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యే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ోరమ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ల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లే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ల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ల్మ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ల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రీ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భా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ుకోకుండా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కుండా</w:t>
      </w:r>
      <w:r>
        <w:rPr>
          <w:rFonts w:cs="TLOT-Harshpriya" w:ascii="TLOT-Harshpriya" w:hAnsi="TLOT-Harshpriya"/>
          <w:sz w:val="18"/>
        </w:rPr>
        <w:t>... [</w:t>
      </w:r>
      <w:r>
        <w:rPr>
          <w:rFonts w:ascii="TLOT-Harshpriya" w:hAnsi="TLOT-Harshpriya" w:cs="TLOT-Harshpriya"/>
          <w:sz w:val="18"/>
          <w:sz w:val="18"/>
        </w:rPr>
        <w:t>పరలోకానిక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లే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మాప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యెన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కుండా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త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రీ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యబడాలి</w:t>
      </w:r>
      <w:r>
        <w:rPr>
          <w:rFonts w:cs="TLOT-Harshpriya" w:ascii="TLOT-Harshpriya" w:hAnsi="TLOT-Harshpriya"/>
          <w:sz w:val="18"/>
        </w:rPr>
        <w:t xml:space="preserve">,...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>]...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ె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త్వ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వేర్ప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ఉంచా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ఉ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C. H. Spurgeon, “The Faithful Saying,” </w:t>
      </w:r>
      <w:r>
        <w:rPr>
          <w:b/>
          <w:i/>
        </w:rPr>
        <w:t>The Metropolitan Tabernacle Pulpit,</w:t>
      </w:r>
      <w:r>
        <w:rPr/>
        <w:t xml:space="preserve"> volume 24, Pilgrim Publications, 1972 edition, p. 304).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శక్తి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ేర్చుకుంటాం</w:t>
      </w:r>
      <w:r>
        <w:rPr>
          <w:rFonts w:cs="TLOT-Harshpriya" w:ascii="TLOT-Harshpriya" w:hAnsi="TLOT-Harshpriya"/>
          <w:b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ులను రక్షిం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యేసు లోకమునకు వచ్చెనను వాక్యము నమ్మదగినద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ణాంగి కారమునకు యూగ్యమునై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u w:val="single"/>
        </w:rPr>
        <w:t>అట్టి వారిలో నేను ప్రధానుడ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1:1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ఠిన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డ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ధ్య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ులందర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ంచ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్ర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ేష్ట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వకుడవ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ుస్తుంద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క్రీ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ుడను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ొలిసా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డ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ూడేల్ల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క్కి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కుండ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ా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్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 సువార్త మరుగు చేయబడిన యెడల నశించుచు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విషయంలోనే మరుగు చేయబడియున్నది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4:3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ేవాడ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చ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ు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ష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ు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ష్య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్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ష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టి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నిరపరాధ రక్తమును అప్పగించి పాపము చేసితి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4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ినట్ట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స్త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న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గ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నని</w:t>
      </w:r>
      <w:r>
        <w:rPr>
          <w:rFonts w:cs="TLOT-Harshpriya" w:ascii="TLOT-Harshpriya" w:hAnsi="TLOT-Harshpriya"/>
          <w:sz w:val="18"/>
        </w:rPr>
        <w:t xml:space="preserve">. 1958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59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లై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గజై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్బర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ే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కే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ఫ్రిక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ద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్సనర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లైఫ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గజై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తావాద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గ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ఫ్రిక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్సన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ద్య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ంచ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ిస్సన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న్న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ా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ూల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యత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బోడియ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్సనరీ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ేమ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డ్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ేల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ా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9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ద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్సెనరీ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న్నా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్సన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నవు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వ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ో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జ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స్సనరీ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వచ్చున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ుందనుకున్న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బయో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మ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707-1788) </w:t>
      </w:r>
      <w:r>
        <w:rPr>
          <w:rFonts w:ascii="TLOT-Harshpriya" w:hAnsi="TLOT-Harshpriya" w:cs="TLOT-Harshpriya"/>
          <w:sz w:val="18"/>
          <w:sz w:val="18"/>
        </w:rPr>
        <w:t>రచించ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ా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ెన్నడ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ట్రుక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ెట్ట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ు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రించినట్టయ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ేటప్పు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ోగల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్యాముగ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right="-5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ప్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చ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1440" w:right="-45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కొర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ుట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ుట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హాస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ఉచి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ంతమై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ిక్త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వ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తో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ద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స్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తి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ాడ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దృ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చిత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ఓ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ంద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ుట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న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చే</w:t>
      </w:r>
      <w:r>
        <w:rPr>
          <w:rFonts w:cs="TLOT-Harshpriya" w:ascii="TLOT-Harshpriya" w:hAnsi="TLOT-Harshpriya"/>
          <w:sz w:val="18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(“And Can It Be That I Should Gain?” by Charles Wesley, 1707-1788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గిత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న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ుట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ిడ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902-1995)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ీ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ాం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ుట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ులను రక్షిం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యేసు లోకమునకు వచ్చెనను వాక్యము నమ్మదగినద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ణాంగి కారమునకు యూగ్యమునై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ట్టి వారిలో నేను ప్రధానుడ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1:1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లన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ుట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లే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క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TextBody"/>
        <w:ind w:right="-720" w:hanging="0"/>
        <w:rPr>
          <w:rFonts w:ascii="TLOT-Harshpriya" w:hAnsi="TLOT-Harshpriya" w:cs="TLOT-Harshpriya"/>
          <w:sz w:val="18"/>
          <w:szCs w:val="16"/>
          <w:lang w:val="en-US" w:eastAsia="en-US"/>
        </w:rPr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lang w:val="en-US"/>
        </w:rPr>
        <w:t>I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1:12-16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Heading"/>
        <w:ind w:left="720" w:right="-990" w:hanging="0"/>
        <w:jc w:val="left"/>
        <w:rPr/>
      </w:pPr>
      <w:r>
        <w:rPr>
          <w:rFonts w:cs="TLOT-Harshpriya" w:ascii="TLOT-Harshpriya" w:hAnsi="TLOT-Harshpriya"/>
          <w:b w:val="false"/>
          <w:sz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ఇప్పుడు నేను యేసుకు చెందినవాడను</w:t>
      </w:r>
      <w:r>
        <w:rPr>
          <w:rFonts w:cs="TLOT-Harshpriya" w:ascii="TLOT-Harshpriya" w:hAnsi="TLOT-Harshpriya"/>
          <w:b w:val="false"/>
          <w:sz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నోర్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 xml:space="preserve"> జె</w:t>
      </w:r>
      <w:r>
        <w:rPr>
          <w:rFonts w:cs="TLOT-Harshpriya" w:ascii="TLOT-Harshpriya" w:hAnsi="TLOT-Harshpriya"/>
          <w:b w:val="false"/>
          <w:sz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క్లేటన్ చే</w:t>
      </w:r>
      <w:r>
        <w:rPr>
          <w:rFonts w:cs="TLOT-Harshpriya" w:ascii="TLOT-Harshpriya" w:hAnsi="TLOT-Harshpriya"/>
          <w:b w:val="false"/>
          <w:sz w:val="18"/>
          <w:lang w:val="en-US"/>
        </w:rPr>
        <w:t>,</w:t>
      </w:r>
      <w:r>
        <w:rPr>
          <w:rFonts w:cs="TLOT-Harshpriya" w:ascii="TLOT-Harshpriya" w:hAnsi="TLOT-Harshpriya"/>
          <w:b w:val="false"/>
          <w:sz w:val="18"/>
        </w:rPr>
        <w:t xml:space="preserve"> 1903-1992).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“Now I Belong to Jesus” (by Norman J. Clayton, 1903-1992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  <w:sz w:val="24"/>
          <w:sz w:val="24"/>
        </w:rPr>
        <w:t>ఒక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వాక్యములో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సువార్త</w:t>
      </w:r>
    </w:p>
    <w:p>
      <w:pPr>
        <w:pStyle w:val="Heading"/>
        <w:rPr>
          <w:sz w:val="14"/>
          <w:szCs w:val="16"/>
        </w:rPr>
      </w:pPr>
      <w:r>
        <w:rPr>
          <w:lang w:val="en-US"/>
        </w:rPr>
        <w:t>THE GOSPEL IN ONE SENTENCE</w:t>
      </w:r>
    </w:p>
    <w:p>
      <w:pPr>
        <w:pStyle w:val="Heading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ులను రక్షిం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యేసు లోకమునకు వచ్చెనను వాక్యము నమ్మదగినద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ణాంగి కారమునకు యూగ్యమునై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ట్టి వారిలో నేను ప్రధానుడ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1:15)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Subtitle"/>
        <w:numPr>
          <w:ilvl w:val="0"/>
          <w:numId w:val="4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ంటాం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:1, 14.  </w:t>
      </w:r>
    </w:p>
    <w:p>
      <w:pPr>
        <w:pStyle w:val="BodyTextIndent3"/>
        <w:numPr>
          <w:ilvl w:val="0"/>
          <w:numId w:val="4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దేశ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ంటాం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3:18; 2:24; 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5:3; I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:7;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2:47;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53:5.  </w:t>
      </w:r>
    </w:p>
    <w:p>
      <w:pPr>
        <w:pStyle w:val="BodyTextIndent3"/>
        <w:numPr>
          <w:ilvl w:val="0"/>
          <w:numId w:val="4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ంటాం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4:3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7:4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23:00Z</dcterms:created>
  <dc:creator>Christopher L. Cagan</dc:creator>
  <dc:description/>
  <dc:language>en-US</dc:language>
  <cp:lastModifiedBy>Use This Account</cp:lastModifiedBy>
  <cp:lastPrinted>2014-09-20T08:07:00Z</cp:lastPrinted>
  <dcterms:modified xsi:type="dcterms:W3CDTF">2014-09-20T15:41:00Z</dcterms:modified>
  <cp:revision>5</cp:revision>
  <dc:subject/>
  <dc:title>SHOULD A STUDENT IN A SECULAR</dc:title>
</cp:coreProperties>
</file>