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ఎందుకు సంఘాలు చచ్చుబడి చల్లారిపోతున్నాయి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ఖరి దినాల్లో సంఘాలు </w:t>
      </w:r>
      <w:r>
        <w:rPr>
          <w:b/>
          <w:b/>
          <w:sz w:val="18"/>
          <w:sz w:val="18"/>
          <w:szCs w:val="2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ాగము </w:t>
      </w:r>
      <w:r>
        <w:rPr>
          <w:rFonts w:cs="TLOT-Harshpriya" w:ascii="TLOT-Harshpriya" w:hAnsi="TLOT-Harshpriya"/>
          <w:sz w:val="18"/>
          <w:szCs w:val="18"/>
        </w:rPr>
        <w:t>I)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CHURCHES ARE SLUMBERING AND COLD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Normal"/>
        <w:jc w:val="center"/>
        <w:rPr>
          <w:sz w:val="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అక్టోబర్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13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3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ఏ దుష్టుడును ఈ సంగతులు గ్రహింపకపోవును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దానియేలు </w:t>
      </w:r>
      <w:r>
        <w:rPr>
          <w:rFonts w:cs="TLOT-Harshpriya" w:ascii="TLOT-Harshpriya" w:hAnsi="TLOT-Harshpriya"/>
          <w:sz w:val="18"/>
          <w:szCs w:val="24"/>
        </w:rPr>
        <w:t>12:10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</w:rPr>
        <w:t>వ అధ్యాయములో లోక అంతమును గూర్చి చాల ప్రవచనాలు చెప్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టవ వచనములో గొప్ప శ్రమల కాలమును గూర్చి చదువు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వచనములో నిజ క్రైస్తవులు ఎత్తబడుటను గూర్చి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ు పునరుత్థానమును గూర్చి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ల్గవ వచన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యాత్రలు ఊహించ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ఐదు నుండి ఏడు వచనాలలో ఆఖరి మూడున్నర సంవత్సరాల శ్రమల కాలమును గూర్చి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నిమిది తొమ్మిది వచనాలు కూడ చాల ఆశక్తికరమై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టిని గాని గ్రహింపలేక పోతి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 యేలిన వా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డుగగా అతడు ఈ సంగతులు అంత్య కాలము వరకు</w:t>
      </w:r>
      <w:r>
        <w:rPr>
          <w:rFonts w:cs="TLOT-Harshpriya" w:ascii="TLOT-Harshpriya" w:hAnsi="TLOT-Harshpriya"/>
          <w:sz w:val="18"/>
        </w:rPr>
        <w:t>? [</w:t>
      </w:r>
      <w:r>
        <w:rPr>
          <w:rFonts w:ascii="TLOT-Harshpriya" w:hAnsi="TLOT-Harshpriya" w:cs="TLOT-Harshpriya"/>
          <w:sz w:val="18"/>
          <w:sz w:val="18"/>
        </w:rPr>
        <w:t>వీటికి అంతమేమ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ండునట్లు ముద్రింపబడిన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దానియేల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నీవు </w:t>
      </w:r>
      <w:r>
        <w:rPr>
          <w:rFonts w:ascii="TLOT-Harshpriya" w:hAnsi="TLOT-Harshpriya" w:cs="TLOT-Harshpriya"/>
          <w:sz w:val="18"/>
          <w:sz w:val="18"/>
        </w:rPr>
        <w:t>అ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ఉరకుండుమన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రుగగ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8, 9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ా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ుగ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>" - "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మగ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4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Thru the Bible,</w:t>
      </w:r>
      <w:r>
        <w:rPr/>
        <w:t xml:space="preserve"> Thomas Nelson, 1982, volume III, p. 605; note on Daniel 12: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థమి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ాత్మ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తోమ్మిదో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్రంథ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య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ింపబడి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9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గ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ి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కర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్య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80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గిల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్న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ెరుగు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               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దుష్టులు దుష్ట కార్యములు చేయు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నుక ఏ దుష్టుడను ఈ సంగతులు గ్రహింపక 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  <w:szCs w:val="24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4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ను గ్రహింపకపోవు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 సహజ మానవుని గూర్చ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కానీ సహజ మానవుడు దేవుని ఆత్మను గూర్చిన విషయాలు తీసుకో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ఎందుకంటే అవి వారికీ అవివేకము అనిపిస్తాయ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టిని గ్రహింపడు క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 వారికీ ఆత్మీయ గ్రహింపలే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2:14).     </w:t>
      </w:r>
    </w:p>
    <w:p>
      <w:pPr>
        <w:pStyle w:val="IndentedQuote"/>
        <w:ind w:left="1440" w:right="1440" w:firstLine="432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వై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థ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." "</w:t>
      </w:r>
      <w:r>
        <w:rPr>
          <w:rFonts w:ascii="TLOT-Harshpriya" w:hAnsi="TLOT-Harshpriya" w:cs="TLOT-Harshpriya"/>
          <w:sz w:val="18"/>
          <w:sz w:val="18"/>
        </w:rPr>
        <w:t>అయ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రూపి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మ్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ంత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ా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ట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ో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13).</w:t>
      </w:r>
    </w:p>
    <w:p>
      <w:pPr>
        <w:pStyle w:val="IndentedQuote"/>
        <w:ind w:left="1440" w:right="1440" w:firstLine="432"/>
        <w:rPr/>
      </w:pPr>
      <w:r>
        <w:rPr/>
        <w:t xml:space="preserve"> </w:t>
      </w:r>
      <w:r>
        <w:rPr/>
        <w:t xml:space="preserve">(J. Vernon McGee, Th.D., ibid.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శ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య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ృద్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క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ేసారు</w:t>
      </w:r>
      <w:r>
        <w:rPr>
          <w:rFonts w:cs="TLOT-Harshpriya" w:ascii="TLOT-Harshpriya" w:hAnsi="TLOT-Harshpriya"/>
          <w:sz w:val="18"/>
          <w:szCs w:val="18"/>
        </w:rPr>
        <w:t xml:space="preserve">." 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మ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ే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ుక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1965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ో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రల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ఫ్లె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డబు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పెనీ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ి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రు</w:t>
      </w:r>
      <w:r>
        <w:rPr>
          <w:rFonts w:cs="TLOT-Harshpriya" w:ascii="TLOT-Harshpriya" w:hAnsi="TLOT-Harshpriya"/>
          <w:sz w:val="18"/>
          <w:szCs w:val="18"/>
        </w:rPr>
        <w:t xml:space="preserve">,             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యేసు అన్నారు కొన్ని లక్షణాలు కలిగిన భవిష్యత్తు తరము ఉంటుంది అంతం సమీపంగా ఉందని చెప్ప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ఇంకో మాటల్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క్స్ జనరేషన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ఒక విషయంలో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సూచనలన్నీ సంభవిస్తాయ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మకూర్పు</w:t>
      </w:r>
      <w:r>
        <w:rPr>
          <w:rFonts w:cs="TLOT-Harshpriya" w:ascii="TLOT-Harshpriya" w:hAnsi="TLOT-Harshpriya"/>
          <w:sz w:val="18"/>
        </w:rPr>
        <w:t>]</w:t>
      </w:r>
      <w:r>
        <w:rPr>
          <w:sz w:val="18"/>
        </w:rPr>
        <w:t xml:space="preserve">… </w:t>
      </w:r>
      <w:r>
        <w:rPr>
          <w:rFonts w:ascii="TLOT-Harshpriya" w:hAnsi="TLOT-Harshpriya" w:cs="TLOT-Harshpriya"/>
          <w:sz w:val="18"/>
          <w:sz w:val="18"/>
        </w:rPr>
        <w:t>యేసు క్రీస్తుచే మార్చబడిన హృదయ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ాత్మచే ప్రభావితమైన మనస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 సూచనలు చదవగలుగుతారు నోవహులా ప్రజలను హెచ్చర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రోజుల్లో ఈ సూచనలు నిజంగా సంభవిస్తున్నాయ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మ కూర్ప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ొట్టమొదటిగా క్రీస్తు పరలోకానికి ఆరోహాణమైన నాటనుండి</w:t>
      </w:r>
      <w:r>
        <w:rPr/>
        <w:t xml:space="preserve"> </w:t>
      </w:r>
      <w:r>
        <w:rPr/>
        <w:t xml:space="preserve">(Billy Graham, D.D., </w:t>
      </w:r>
      <w:r>
        <w:rPr>
          <w:b/>
          <w:i/>
        </w:rPr>
        <w:t>World Aflame,</w:t>
      </w:r>
      <w:r>
        <w:rPr/>
        <w:t xml:space="preserve"> Doubleday and Company, 1965, p. 21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ా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ించ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న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Verse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ును ఈ సంగతులు గ్రహింపలేక 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ాని బుద్ధిమంతులు గ్రహించె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ంత్య</w:t>
      </w:r>
      <w:r>
        <w:rPr>
          <w:rFonts w:cs="TLOT-Harshpriya" w:ascii="TLOT-Harshpriya" w:hAnsi="TLOT-Harshpriya"/>
          <w:b/>
          <w:sz w:val="18"/>
          <w:szCs w:val="18"/>
        </w:rPr>
        <w:t>-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ెనుకబడ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్థిత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వచిస్త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క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మ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్యర్ధ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మంతట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పబడ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:14). 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మ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లు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స్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:4-1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న్న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పూర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“African Christianity Rising: Christianity’s Explosive Growth in Africa,” produced and directed by James Ault, Ph.D.).  </w:t>
      </w:r>
      <w:r>
        <w:rPr>
          <w:rFonts w:ascii="TLOT-Harshpriya" w:hAnsi="TLOT-Harshpriya" w:cs="TLOT-Harshpriya"/>
          <w:sz w:val="18"/>
          <w:sz w:val="18"/>
          <w:szCs w:val="18"/>
        </w:rPr>
        <w:t>నల్లజ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జారిం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శ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బలి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ో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ూర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ల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లో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ప్రపంచ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ఖచ్చిత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ంఘ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ి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ర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ు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ిగ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వోదికం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ును ఈ సంగతులను గ్రహింప లేక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BodyTextIndent2"/>
        <w:rPr>
          <w:rFonts w:ascii="TLOT-Harshpriya" w:hAnsi="TLOT-Harshpriya" w:cs="TLOT-Harshpriya"/>
          <w:sz w:val="10"/>
          <w:lang w:val="en-US"/>
        </w:rPr>
      </w:pPr>
      <w:r>
        <w:rPr>
          <w:rFonts w:cs="TLOT-Harshpriya" w:ascii="TLOT-Harshpriya" w:hAnsi="TLOT-Harshpriya"/>
          <w:sz w:val="10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ఓలివల కొండపై క్రీస్తు ప్రసంగము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ద ఓలివేట్ దిస్క్లోసర్</w:t>
      </w:r>
      <w:r>
        <w:rPr>
          <w:rFonts w:cs="TLOT-Harshpriya" w:ascii="TLOT-Harshpriya" w:hAnsi="TLOT-Harshpriya"/>
          <w:sz w:val="18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బడింది శిష్యుల ప్రశ్నలకు జవాబుగా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 రాకడక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 యుగ సమాప్తికిని సూచన లేవి</w:t>
      </w:r>
      <w:r>
        <w:rPr>
          <w:rFonts w:cs="TLOT-Harshpriya" w:ascii="TLOT-Harshpriya" w:hAnsi="TLOT-Harshpriya"/>
          <w:sz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lang w:val="en-US"/>
        </w:rPr>
        <w:t xml:space="preserve">24:3)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lang w:val="en-US"/>
        </w:rPr>
        <w:t xml:space="preserve">24 </w:t>
      </w:r>
      <w:r>
        <w:rPr>
          <w:rFonts w:ascii="TLOT-Harshpriya" w:hAnsi="TLOT-Harshpriya" w:cs="TLOT-Harshpriya"/>
          <w:sz w:val="18"/>
          <w:sz w:val="18"/>
          <w:lang w:val="en-US"/>
        </w:rPr>
        <w:t>మిగిలిన భాగ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lang w:val="en-US"/>
        </w:rPr>
        <w:t xml:space="preserve">25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 ప్రశ్నలకు బదులుగా క్రీస్తుచే చెప్పబడి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 రాకడక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 యుగ సమప్తికిని సూచన లేవి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రువాత మత్తయి </w:t>
      </w:r>
      <w:r>
        <w:rPr>
          <w:rFonts w:cs="TLOT-Harshpriya" w:ascii="TLOT-Harshpriya" w:hAnsi="TLOT-Harshpriya"/>
          <w:sz w:val="18"/>
          <w:lang w:val="en-US"/>
        </w:rPr>
        <w:t xml:space="preserve">25:1-13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ో ఆయన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బుద్ధిగల బుద్ధిలేని కన్యకల ఉపమాన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యిచ్చ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ానత్మక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య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ఐదు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దిగల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దు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దిలేనివ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5:2).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ర్బ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800-1882)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య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ఉపమానము మన సంఘములను గూర్చి ఏమి చెబుత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ఇలా ఉ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ండ్లి కుమారుడు ఆలస్యము చేయ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కుని నిద్రించుచుండ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5:5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నూనే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ంది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135; note on Matthew 25:5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మ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యి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గ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ించుచుండ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ళ్ళ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ి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వ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న్న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5:6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న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ాట్ల్య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లేలో</w:t>
      </w:r>
      <w:r>
        <w:rPr>
          <w:rFonts w:cs="TLOT-Harshpriya" w:ascii="TLOT-Harshpriya" w:hAnsi="TLOT-Harshpriya"/>
          <w:sz w:val="18"/>
          <w:szCs w:val="18"/>
        </w:rPr>
        <w:t xml:space="preserve">, 1949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ిమ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ధ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తప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ీనా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ంగ్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సుక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ా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మిస్మ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ల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ండుచు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ర్ష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Leonard Ravenhill, </w:t>
      </w:r>
      <w:r>
        <w:rPr>
          <w:b/>
          <w:i/>
        </w:rPr>
        <w:t>Why Revival Tarries,</w:t>
      </w:r>
      <w:r>
        <w:rPr/>
        <w:t xml:space="preserve"> Bethany Fellowship, 1979, p. 106).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ండ్లి కుమారుడు ఆలస్యము చేయ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ందరూ నిద్రించుచుండ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5:5).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క్రియలు నేనెరుగు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చల్లగానైనను వెచ్చగానైననూ లేవ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వు చల్లగా నైననూ వెచ్చగా నైనను ఉండిన మే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 చల్లగానైనను వెచ్చగా నైననూ ఉండ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ులివెచ్చగా ఉ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నేను నిన్ను నానోటి నుండి ఉమ్మి వేయ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ద్దేశించు చ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ధనవంతు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న వృద్ధి చేసియ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ేమియు కొదువలెదని చెప్పు కోనుచున్నావ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వు ధనవృద్ధి చేసికొని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దౌర్భాగ్యుడ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ిక్కుమాలిన వాడ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రిద్రుద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్రుడ్డి వాడవును దిగంబరుడవునై యున్నానని యెరుగ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గ్నిలో పుటము వేయబడిన బంగార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న వృద్ధి చేసియ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ీ దిసమొ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గ్గు కనబడకుండునట్లు భరించు కొన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ెల్లని వస్త్రమ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దృష్టి కలుగునట్ల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ీ కన్నులకు కాటుక నాయొద్దు కొను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బుద్ధి చెప్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గ్రంధము </w:t>
      </w:r>
      <w:r>
        <w:rPr>
          <w:rFonts w:cs="TLOT-Harshpriya" w:ascii="TLOT-Harshpriya" w:hAnsi="TLOT-Harshpriya"/>
          <w:sz w:val="18"/>
        </w:rPr>
        <w:t xml:space="preserve">3:15-18).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ును ఈ సంగతులను గ్రహింప లేక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వచిస్తుం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ోపిస్తుందన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20"/>
          <w:szCs w:val="18"/>
          <w:lang w:val="en-US"/>
        </w:rPr>
      </w:pPr>
      <w:r>
        <w:rPr>
          <w:rFonts w:cs="TLOT-Harshpriya" w:ascii="TLOT-Harshpriya" w:hAnsi="TLOT-Harshpriya"/>
          <w:b/>
          <w:sz w:val="20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ర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ిమోతీ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లిన్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ాల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ినాల్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ంఘం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ూడుసార్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లోచించాల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ొద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28, 29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ము సహొదరులను ప్రేమించుచున్నా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మరణములో నుండి జీవములొనికి దాటి యున్నామని యెరుగుదు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ేమ లేని ఎండు మరణమందు నిలిచియు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3:14). 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అక్రమము విస్తరించుట చేత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అన్యాయము</w:t>
      </w:r>
      <w:r>
        <w:rPr>
          <w:rFonts w:cs="TLOT-Harshpriya" w:ascii="TLOT-Harshpriya" w:hAnsi="TLOT-Harshpriya"/>
          <w:sz w:val="18"/>
        </w:rPr>
        <w:t xml:space="preserve">], </w:t>
      </w:r>
      <w:r>
        <w:rPr>
          <w:rFonts w:ascii="TLOT-Harshpriya" w:hAnsi="TLOT-Harshpriya" w:cs="TLOT-Harshpriya"/>
          <w:sz w:val="18"/>
          <w:sz w:val="18"/>
        </w:rPr>
        <w:t xml:space="preserve">ప్రేమ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దేవుని ప్రేమ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క్రైస్తవ ప్రేమ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అనేకుల ప్రేమ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ర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చల్లార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1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లే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ొద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4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7;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ల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రాధన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ాల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న్యాయమ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పె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ల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ును ఈ సంగతులను గ్రహింప లేక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ల్వార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న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cs="TLOT-Harshpriya" w:ascii="TLOT-Harshpriya" w:hAnsi="TLOT-Harshpriya"/>
          <w:sz w:val="18"/>
          <w:szCs w:val="18"/>
        </w:rPr>
        <w:t>"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అక్రమము విస్తరించడం ప్రేమ చల్లార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యేసు అన్న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ేకుల ప్రేమ చల్లార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4:12). </w:t>
      </w:r>
      <w:r>
        <w:rPr>
          <w:rFonts w:ascii="TLOT-Harshpriya" w:hAnsi="TLOT-Harshpriya" w:cs="TLOT-Harshpriya"/>
          <w:sz w:val="18"/>
          <w:sz w:val="18"/>
        </w:rPr>
        <w:t xml:space="preserve">అబద్ద సిద్దంతము వలన ఇది సంభవిస్తుంది </w:t>
      </w:r>
      <w:r>
        <w:rPr>
          <w:rFonts w:cs="TLOT-Harshpriya" w:ascii="TLOT-Harshpriya" w:hAnsi="TLOT-Harshpriya"/>
          <w:sz w:val="18"/>
        </w:rPr>
        <w:t>["</w:t>
      </w:r>
      <w:r>
        <w:rPr>
          <w:rFonts w:ascii="TLOT-Harshpriya" w:hAnsi="TLOT-Harshpriya" w:cs="TLOT-Harshpriya"/>
          <w:sz w:val="18"/>
          <w:sz w:val="18"/>
        </w:rPr>
        <w:t>నిర్నయత్వత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నశించు ప్రజలతో గుడులను నింపుతుంది</w:t>
      </w:r>
      <w:r>
        <w:rPr>
          <w:rFonts w:cs="TLOT-Harshpriya" w:ascii="TLOT-Harshpriya" w:hAnsi="TLOT-Harshpriya"/>
          <w:sz w:val="18"/>
        </w:rPr>
        <w:t xml:space="preserve">]. </w:t>
      </w:r>
      <w:r>
        <w:rPr>
          <w:rFonts w:ascii="TLOT-Harshpriya" w:hAnsi="TLOT-Harshpriya" w:cs="TLOT-Harshpriya"/>
          <w:sz w:val="18"/>
          <w:sz w:val="18"/>
        </w:rPr>
        <w:t>ఇది తేట తెల్లము క్రీస్తు నామము నుచ్చరించు వారు లౌక్యులు ప్రభువు కొర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శక్తి లేనివారు ప్రకటన </w:t>
      </w:r>
      <w:r>
        <w:rPr>
          <w:rFonts w:cs="TLOT-Harshpriya" w:ascii="TLOT-Harshpriya" w:hAnsi="TLOT-Harshpriya"/>
          <w:sz w:val="18"/>
        </w:rPr>
        <w:t xml:space="preserve">3 </w:t>
      </w:r>
      <w:r>
        <w:rPr>
          <w:rFonts w:ascii="TLOT-Harshpriya" w:hAnsi="TLOT-Harshpriya" w:cs="TLOT-Harshpriya"/>
          <w:sz w:val="18"/>
          <w:sz w:val="18"/>
        </w:rPr>
        <w:t>లోని లవోదికయ సంఘము వలే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నో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ద్దేశిం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6 </w:t>
      </w:r>
      <w:r>
        <w:rPr/>
        <w:t xml:space="preserve">(John F. Walvoord, Th.D., </w:t>
      </w:r>
      <w:r>
        <w:rPr>
          <w:b/>
          <w:i/>
        </w:rPr>
        <w:t>Major Bible Prophecies,</w:t>
      </w:r>
      <w:r>
        <w:rPr/>
        <w:t xml:space="preserve"> Zondervan Publishing House, 1991, p. 256). 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ును ఈ సంగతులను గ్రహింప లేక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ఔ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నుక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ుచ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కీభవ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వేత్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ల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ల్బా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్రిని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ీ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ైప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ైవ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డ్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I 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 దుష్టుడును ఈ సంగతులను గ్రహింప లేక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2:10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ూ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మాలుచ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ండగ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మాలుచ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ేల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శ్రమ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న్ను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ర్చ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ేశ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shd w:fill="FFFFFF" w:val="clear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b/>
          <w:color w:val="444444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  <w:r>
        <w:br w:type="page"/>
      </w:r>
    </w:p>
    <w:p>
      <w:pPr>
        <w:pStyle w:val="Normal"/>
        <w:jc w:val="both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bCs/>
          <w:sz w:val="24"/>
          <w:szCs w:val="24"/>
        </w:rPr>
        <w:t>25:1-13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ఐ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ీ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డీ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ా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ర్మ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sz w:val="18"/>
          <w:szCs w:val="18"/>
        </w:rPr>
        <w:t>, 1947-2008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“I Wish We’d All Been Ready” (by Larry Norman, 1947-2008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ఎందుకు సంఘాలు చచ్చుబడి చల్లారిపోతున్నాయి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ఖరి దినాల్లో సంఘాలు </w:t>
      </w:r>
      <w:r>
        <w:rPr>
          <w:b/>
          <w:b/>
          <w:sz w:val="18"/>
          <w:sz w:val="18"/>
          <w:szCs w:val="2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ాగము </w:t>
      </w:r>
      <w:r>
        <w:rPr>
          <w:rFonts w:cs="TLOT-Harshpriya" w:ascii="TLOT-Harshpriya" w:hAnsi="TLOT-Harshpriya"/>
          <w:sz w:val="18"/>
          <w:szCs w:val="18"/>
        </w:rPr>
        <w:t>I)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CHURCHES ARE SLUMBERING AND COLD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821" w:right="821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ఏ దుష్టుడును ఈ సంగతులు గ్రహింపకపోవును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గాని బుద్ధిమంతులు గ్రహించెదర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దానియేలు </w:t>
      </w:r>
      <w:r>
        <w:rPr>
          <w:rFonts w:cs="TLOT-Harshpriya" w:ascii="TLOT-Harshpriya" w:hAnsi="TLOT-Harshpriya"/>
          <w:sz w:val="18"/>
          <w:szCs w:val="24"/>
        </w:rPr>
        <w:t>12:10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7560" w:leader="none"/>
        </w:tabs>
        <w:ind w:left="1440" w:right="360" w:hanging="0"/>
        <w:rPr/>
      </w:pPr>
      <w:r>
        <w:rPr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యేలు </w:t>
      </w:r>
      <w:r>
        <w:rPr>
          <w:sz w:val="18"/>
          <w:szCs w:val="18"/>
        </w:rPr>
        <w:t xml:space="preserve">12:8, 9, 4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sz w:val="18"/>
          <w:szCs w:val="18"/>
        </w:rPr>
        <w:t xml:space="preserve">2:1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sz w:val="18"/>
          <w:szCs w:val="18"/>
        </w:rPr>
        <w:t>16:13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ిస్తు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24:12, 14, 3; 25:2, 5, 6;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కటన గ్రంధము </w:t>
      </w:r>
      <w:r>
        <w:rPr>
          <w:sz w:val="24"/>
        </w:rPr>
        <w:t xml:space="preserve">3:15-18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720" w:right="576" w:hanging="36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ిస్తుందన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24:12;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3:14.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22:00Z</dcterms:created>
  <dc:creator>Christopher L. Cagan</dc:creator>
  <dc:description/>
  <dc:language>en-US</dc:language>
  <cp:lastModifiedBy>Use This Account</cp:lastModifiedBy>
  <cp:lastPrinted>2013-10-28T20:21:00Z</cp:lastPrinted>
  <dcterms:modified xsi:type="dcterms:W3CDTF">2013-10-28T16:26:00Z</dcterms:modified>
  <cp:revision>6</cp:revision>
  <dc:subject/>
  <dc:title>BEHOLD THE LAMB OF GOD</dc:title>
</cp:coreProperties>
</file>