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క్రీస్తు ప్రశస్త మైన వాడు నిజంగా మారిన వారికీ మాత్రమే</w:t>
      </w:r>
      <w:r>
        <w:rPr>
          <w:rFonts w:cs="TLOT-Harshpriya" w:ascii="TLOT-Harshpriya" w:hAnsi="TLOT-Harshpriya"/>
          <w:b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CHRIST PRECIOUS TO REAL CONVERTS ONLY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ఫిబ్ర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February 2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ుచున్న మీకు ఆయన అమూల్యమైన వా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>2:7).</w:t>
      </w:r>
    </w:p>
    <w:p>
      <w:pPr>
        <w:pStyle w:val="TextBody"/>
        <w:ind w:left="1440" w:right="1440"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 పదహారేళ్ళ వాడు ఆయన తన మొదటి ప్రసంగము చేస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 కాలంగా సబ్బాతు బడిలో బోద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ు మారిన నాటను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బ్బాతు బదులు మధ్యాహ్నముండే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ునైటెడ్ కింగ్ డమ్ లో ఇంకా వాస్తవ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జయవంతమవడం వలన ఇతర ఉపాధ్యాయులు అతని సహాయము కొరకు వచ్చ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 బోధకులు సమిష్టికి ఆయన హాజర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రోజు సంస్థ నాయకుడా స్పర్జన్ తో చెప్పాడు మొదటి ప్రసంగం ఇచ్చే వేరే యవనస్తునితో వెళ్ళ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భ స్థలము వారు నడు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గ్రహించాడు తానే బోధించ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తోటి వారు అన్నాడు తను మాట్లాడకపోతే ప్రసంగము ఉండ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ు నడుస్తుండగా స్పర్జన్ అనుకు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కొంత మంది పేద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క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ను యేసు మాధుర్యాన్ని ప్రేమ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16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వత్సరాల స్పర్జన్ తన మొదటి ప్రసంగాన్ని బోధించాడు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ము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విశ్వసించుచున్న మీకు ఆయన అమూల్యమైన వాడు 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జీవితంలో తొలిసారిగా బోధించడానికి నిలబడినప్పుడు తను చాలా భయ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పాఠ్య భాగములో లీనమైనందు వలన తన నోటి నుండి పదాలు దొర్ల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ా ఆత్మకు ప్రశస్తమైనవాడ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మౌనంగా ఉండలే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 యేసు నా మూలమ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తన పాప బాధక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దించే మనస్సాక్షి జ్వాలలు జ్ఞాపకం చ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 నరకంలో పడేటట్టు తనకు అ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భయంకర స్థితి జ్ఞాపకం చేస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మార్పు ముందు సంవత్స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ప్రశస్త తను గూర్చి సులభంగా మాట్లాడగలిగ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ానూ అన్నాడు రక్షక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ను అగ్ని నుండి లాగ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ండపై నిలిప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ోటిలో నూతన గీతాన్ని ఉంచాడని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 ఈ పాఠ్యభాగముపై ఆరు ప్రసంగాలు 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ఖరిది </w:t>
      </w:r>
      <w:r>
        <w:rPr>
          <w:rFonts w:cs="TLOT-Harshpriya" w:ascii="TLOT-Harshpriya" w:hAnsi="TLOT-Harshpriya"/>
          <w:sz w:val="18"/>
          <w:szCs w:val="18"/>
        </w:rPr>
        <w:t xml:space="preserve">1890 </w:t>
      </w:r>
      <w:r>
        <w:rPr>
          <w:rFonts w:ascii="TLOT-Harshpriya" w:hAnsi="TLOT-Harshpriya" w:cs="TLOT-Harshpriya"/>
          <w:sz w:val="18"/>
          <w:sz w:val="18"/>
          <w:szCs w:val="18"/>
        </w:rPr>
        <w:t>లో 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మరణానికి కొన్ని నెలల ముందు</w:t>
      </w:r>
      <w:r>
        <w:rPr>
          <w:rFonts w:cs="TLOT-Harshpriya" w:ascii="TLOT-Harshpriya" w:hAnsi="TLOT-Harshpriya"/>
          <w:sz w:val="18"/>
          <w:szCs w:val="18"/>
        </w:rPr>
        <w:t xml:space="preserve">. 16 </w:t>
      </w:r>
      <w:r>
        <w:rPr>
          <w:rFonts w:ascii="TLOT-Harshpriya" w:hAnsi="TLOT-Harshpriya" w:cs="TLOT-Harshpriya"/>
          <w:sz w:val="18"/>
          <w:sz w:val="18"/>
          <w:szCs w:val="18"/>
        </w:rPr>
        <w:t>ఏళ్ళ ఈ విషయం ఎన్నుకో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నిపిస్తుంది ఈ రోజుల్లో అసాదారణ బాలుడు ఈమాటలపై ప్రసంగించ ఎన్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ుచున్న మీకు ఆయన అమూల్యమైన వా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>2: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ఖచ్చిత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ర్లెస్ స్పర్జన్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సాధారణ బాల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 యవనస్తుడు క్రీస్తు ప్రశస్త తను గూర్చి ప్రసంగించడం అనుమాన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 బోధలు మన గుడులలో ఎప్పుడు బోద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 ఆదివారం నా ప్రసంగములో కారణాల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color w:val="FF0000"/>
          <w:sz w:val="18"/>
          <w:sz w:val="18"/>
          <w:szCs w:val="18"/>
          <w:u w:val="single"/>
        </w:rPr>
        <w:t>ఎందుకు తక్కువ బోధ ఈ రోజుల్లో చేయబడుతుంది</w:t>
      </w:r>
      <w:r>
        <w:rPr>
          <w:rFonts w:cs="TLOT-Harshpriya" w:ascii="TLOT-Harshpriya" w:hAnsi="TLOT-Harshpriya"/>
          <w:color w:val="FF0000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సామాన్యము ఒక యవనస్తునికి సువార్తిక ప్రసంగము చేయాలనిపించడం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క్కానింప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హిర్గత బోదపై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 తను ఎన్నుకొనుండ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వ వచనంపై బోధ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 రోజుల్లో బాలుడు క్రైస్తవులకు బోధించాలనుకుంటాడు ఐదు ఆరవ వచనాలపై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హిర్గ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ోధనా పద్దతిపై అది మోజ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 బాలుడు 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త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 ఈ రోజుల్లో ఊపుతో మాట్లా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వలన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ఈ రోజుల్లో యవనస్తుడు వేదవ ద్వారా నిజ మార్పిడి అనుభవము ద్వారా వెళ్ళలేద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 ఇంటి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ాలుడు నిస్సందేహం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ాలు ఉపయోగించి ఉండేవాడు తన రెండు మూడు ఎల్లప్పుడ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ందేహంగా చెప్పి ఉండేవారు ఆ ప్రార్ధన చెప్పాడు కాబట్టి జీవితమంతా రక్షింపబడ్డ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 యువకుడు నిజ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తో జీవితం మారిపోయే అనుభవం లేకుండా మోస పోయేవ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దుకే </w:t>
      </w:r>
      <w:r>
        <w:rPr>
          <w:rFonts w:cs="TLOT-Harshpriya" w:ascii="TLOT-Harshpriya" w:hAnsi="TLOT-Harshpriya"/>
          <w:sz w:val="18"/>
          <w:szCs w:val="18"/>
        </w:rPr>
        <w:t xml:space="preserve">90%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వనస్తులు అమెరికా సంఘస్తులు </w:t>
      </w:r>
      <w:r>
        <w:rPr>
          <w:rFonts w:cs="TLOT-Harshpriya" w:ascii="TLOT-Harshpriya" w:hAnsi="TLOT-Harshpriya"/>
          <w:sz w:val="18"/>
          <w:szCs w:val="18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లోపై వెళ్లి పోత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ర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ోల్ స్టర్ జార్జి బార్న ప్రకా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స్పర్జన్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ుడి నుండి రాలే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్వరిత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 నమ్మ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భయంకర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 చేసే ఆచారము గుడులలోకి ఇంకా ర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ాల బోధకుడు</w:t>
      </w:r>
      <w:r>
        <w:rPr>
          <w:rFonts w:cs="TLOT-Harshpriya" w:ascii="TLOT-Harshpriya" w:hAnsi="TLOT-Harshpriya"/>
          <w:sz w:val="18"/>
          <w:szCs w:val="18"/>
        </w:rPr>
        <w:t xml:space="preserve">"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 xml:space="preserve">2:7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న మొదటి ప్రసంగానికి పాఠ్యముగా తీసికొని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గొప్ప ఉత్తేజంతో ప్రసంగ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lang w:val="en-US"/>
        </w:rPr>
        <w:t xml:space="preserve">(Information on C. H. Spurgeon’s first sermon based on Thomas J. Nettles, Ph.D., </w:t>
      </w:r>
      <w:r>
        <w:rPr>
          <w:b/>
          <w:i/>
          <w:lang w:val="en-US"/>
        </w:rPr>
        <w:t>Living By Revealed Truth: The Life and Pastoral Theology of Charles Haddon Spurgeon,</w:t>
      </w:r>
      <w:r>
        <w:rPr>
          <w:lang w:val="en-US"/>
        </w:rPr>
        <w:t xml:space="preserve"> Christian Focus Publications, 2013, pp. 58, 59)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సించుచున్న మీకు ఆయన అమూల్య మైనవ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7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ఈ పాఠ్యము పై రెండు విషయాలు ఇస్త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ind w:left="450" w:hanging="45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మ్మేవారు ఎవరు</w:t>
      </w:r>
      <w:r>
        <w:rPr>
          <w:rFonts w:cs="TLOT-Harshpriya" w:ascii="TLOT-Harshpriya" w:hAnsi="TLOT-Harshpriya"/>
          <w:b/>
          <w:sz w:val="18"/>
          <w:szCs w:val="18"/>
        </w:rPr>
        <w:t>?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విశ్వసించుచున్న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ీకు ఆయన అమూల్యమైన వాడు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రోజుల్లో చాలా మంది అ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 విశ్వాసులను కనుగోవడం కష్టంగా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 కళాశాలలో 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ఎస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ిక్కేర్ సన్ ఒక పుస్తకం రాసాడు ప్రతి కాపరి నిజ క్రైస్తవుడు చద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 పేర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గొప్ప సువార్త తగ్గ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బేకర్ బుక్స్</w:t>
      </w:r>
      <w:r>
        <w:rPr>
          <w:rFonts w:cs="TLOT-Harshpriya" w:ascii="TLOT-Harshpriya" w:hAnsi="TLOT-Harshpriya"/>
          <w:sz w:val="18"/>
          <w:szCs w:val="18"/>
        </w:rPr>
        <w:t xml:space="preserve">, 2013). </w:t>
      </w:r>
      <w:r>
        <w:rPr>
          <w:rFonts w:ascii="TLOT-Harshpriya" w:hAnsi="TLOT-Harshpriya" w:cs="TLOT-Harshpriya"/>
          <w:sz w:val="18"/>
          <w:sz w:val="18"/>
          <w:szCs w:val="18"/>
        </w:rPr>
        <w:t>ఆ పుస్తకం రెండవ భాగంతో నేను ఏకీభవించ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ాని మొదటి భాగ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ప్పని సర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ద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ిక్కేర్ సన్ సువార్తిక ప్రాధమిక సంఘాలను గూర్చి ఇల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మెరికా సంఘము ఆత్మీయ తగ్గుదలలో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సభ్యత్వము సన్న గిల్ల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వ్వ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బిడ్డ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ెళ్లి పోతున్నార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ంఘాల నుండి</w:t>
      </w:r>
      <w:r>
        <w:rPr>
          <w:rFonts w:cs="TLOT-Harshpriya" w:ascii="TLOT-Harshpriya" w:hAnsi="TLOT-Harshpriya"/>
          <w:sz w:val="18"/>
          <w:szCs w:val="18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</w:rPr>
        <w:t>కానుకలు తగ్గ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ాలు విడదీ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గతంగా ఇవన్నీ సంఘాన్ని తినేస్త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భావ అమెరికా సంస్కృతీ ఎక్కువ ప్రభావము సంఘాలపై చూపుతుంది</w:t>
      </w:r>
      <w:r>
        <w:rPr>
          <w:rFonts w:cs="TLOT-Harshpriya" w:ascii="TLOT-Harshpriya" w:hAnsi="TLOT-Harshpriya"/>
          <w:sz w:val="18"/>
          <w:szCs w:val="18"/>
        </w:rPr>
        <w:t>..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పరి జాన్ డిక్కేర్ సన్ ఆరు కారకాలు గుర్తించాడు అమెరికా సంఘాన్ని వెధిస్తున్నవి</w:t>
      </w:r>
      <w:r>
        <w:rPr>
          <w:rFonts w:cs="TLOT-Harshpriya" w:ascii="TLOT-Harshpriya" w:hAnsi="TLOT-Harshpriya"/>
          <w:sz w:val="18"/>
          <w:szCs w:val="18"/>
        </w:rPr>
        <w:t>... (</w:t>
      </w:r>
      <w:r>
        <w:rPr>
          <w:rFonts w:ascii="TLOT-Harshpriya" w:hAnsi="TLOT-Harshpriya" w:cs="TLOT-Harshpriya"/>
          <w:sz w:val="18"/>
          <w:sz w:val="18"/>
          <w:szCs w:val="18"/>
        </w:rPr>
        <w:t>జాకడ్ కవరు వెనుక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అన్నాడు చాలా సువార్తికులు ప్రాధమికులు పెంపొంద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ేవలం </w:t>
      </w:r>
      <w:r>
        <w:rPr>
          <w:rFonts w:cs="TLOT-Harshpriya" w:ascii="TLOT-Harshpriya" w:hAnsi="TLOT-Harshpriya"/>
          <w:sz w:val="18"/>
          <w:szCs w:val="18"/>
        </w:rPr>
        <w:t xml:space="preserve">7%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న్లు సువార్తికులు ప్రాధమిక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గిలిన వారు మన దేశములో మనలను అసహ్యించు కు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న్నాడు మనము దివాలాకు దగ్గరలో ఉ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ను అన్నాడు </w:t>
      </w:r>
      <w:r>
        <w:rPr>
          <w:rFonts w:cs="TLOT-Harshpriya" w:ascii="TLOT-Harshpriya" w:hAnsi="TLOT-Harshpriya"/>
          <w:sz w:val="18"/>
          <w:szCs w:val="18"/>
        </w:rPr>
        <w:t xml:space="preserve">8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</w:rPr>
        <w:t xml:space="preserve">9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శాతం మంది యవనస్తులు </w:t>
      </w:r>
      <w:r>
        <w:rPr>
          <w:rFonts w:cs="TLOT-Harshpriya" w:ascii="TLOT-Harshpriya" w:hAnsi="TLOT-Harshpriya"/>
          <w:sz w:val="18"/>
          <w:szCs w:val="18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కు గుడిని వదిలి పెట్టి తిరిగిర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ంటాడు మనం విడిపోతున్నాం</w:t>
      </w:r>
      <w:r>
        <w:rPr>
          <w:rFonts w:cs="TLOT-Harshpriya" w:ascii="TLOT-Harshpriya" w:hAnsi="TLOT-Harshpriya"/>
          <w:sz w:val="18"/>
          <w:szCs w:val="18"/>
        </w:rPr>
        <w:t xml:space="preserve">, 70 </w:t>
      </w:r>
      <w:r>
        <w:rPr>
          <w:rFonts w:ascii="TLOT-Harshpriya" w:hAnsi="TLOT-Harshpriya" w:cs="TLOT-Harshpriya"/>
          <w:sz w:val="18"/>
          <w:sz w:val="18"/>
          <w:szCs w:val="18"/>
        </w:rPr>
        <w:t>శాతం మంది మత హక్కును రిపబ్లికన్ పార్టీని ప్రోత్సాహించ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ంటాడు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 ప్రాధమికులు జనాభా పెరుగుదలతో తగ్గట్టుగా పెరుగుట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ంట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 శాతము ప్రతి యవన తరములో తగ్గ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నాస్తికుల శాతం యవన తరంలో పెరిగి 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పర్యవసానము సునామి సంస్కృతీ లాంటిది పాత తరము గతి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...45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శాతము సువార్తికులు ఇరవై తొమ్మిది సంవత్సరాలలో మరణిస్త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టే సువార్తికులు </w:t>
      </w:r>
      <w:r>
        <w:rPr>
          <w:rFonts w:cs="TLOT-Harshpriya" w:ascii="TLOT-Harshpriya" w:hAnsi="TLOT-Harshpriya"/>
          <w:sz w:val="18"/>
          <w:szCs w:val="18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శాత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] 4 </w:t>
      </w:r>
      <w:r>
        <w:rPr>
          <w:rFonts w:ascii="TLOT-Harshpriya" w:hAnsi="TLOT-Harshpriya" w:cs="TLOT-Harshpriya"/>
          <w:sz w:val="18"/>
          <w:sz w:val="18"/>
          <w:szCs w:val="18"/>
        </w:rPr>
        <w:t>శాతానికి తగ్గిపోతారు</w:t>
      </w:r>
      <w:r>
        <w:rPr>
          <w:rFonts w:cs="TLOT-Harshpriya" w:ascii="TLOT-Harshpriya" w:hAnsi="TLOT-Harshpriya"/>
          <w:sz w:val="18"/>
          <w:szCs w:val="18"/>
        </w:rPr>
        <w:t>. [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మెరికా </w:t>
      </w:r>
      <w:r>
        <w:rPr>
          <w:rFonts w:cs="TLOT-Harshpriya" w:ascii="TLOT-Harshpriya" w:hAnsi="TLOT-Harshpriya"/>
          <w:sz w:val="18"/>
          <w:szCs w:val="18"/>
        </w:rPr>
        <w:t xml:space="preserve">203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 xml:space="preserve">204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క్కువ సామాజికంగా ఆస్తికంగా ఉంటుంద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ఊహకు మించ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3, 116). </w:t>
      </w:r>
      <w:r>
        <w:rPr>
          <w:rFonts w:ascii="TLOT-Harshpriya" w:hAnsi="TLOT-Harshpriya" w:cs="TLOT-Harshpriya"/>
          <w:sz w:val="18"/>
          <w:sz w:val="18"/>
          <w:szCs w:val="18"/>
        </w:rPr>
        <w:t>తను చూపించాడు పెద్ద గుడ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ిక్ వారెన్స్ జోయిల్ ఆస్తీ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లో కొంత మందినే మారు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ు చిన్న గుడుల నుండి బదిలీల ద్వారా పెరుగుతాయ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నుక మొత్తం మీద సువార్తికులు ఎక్కువగా జమ అవరు</w:t>
      </w:r>
      <w:r>
        <w:rPr>
          <w:rFonts w:cs="TLOT-Harshpriya" w:ascii="TLOT-Harshpriya" w:hAnsi="TLOT-Harshpriya"/>
          <w:sz w:val="18"/>
          <w:szCs w:val="18"/>
        </w:rPr>
        <w:t>!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7, 118).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తను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ంఖ్య అమెరికా ప్రతి సంవత్సరము తగ్గ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పుస్తకా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నిపోవు దేశానికి బోధ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ఈ రోజు అపొస్తలత్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మంది సువార్తికులు ప్రాధమికులు తిరిగి జన్మించ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 బ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 క్రీస్తు సువార్త తక్కువ బోధి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ం లేదు డాక్టర్ మైకల్ హోర్టాన్ పుస్తకం రాయడ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్రీస్తు లేని క్రైస్తవ్యము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అమెరికా గుడికి ప్రత్యామ్నాయ సువార్త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బేకర్ బుక్స్</w:t>
      </w:r>
      <w:r>
        <w:rPr>
          <w:rFonts w:cs="TLOT-Harshpriya" w:ascii="TLOT-Harshpriya" w:hAnsi="TLOT-Harshpriya"/>
          <w:sz w:val="18"/>
          <w:szCs w:val="18"/>
        </w:rPr>
        <w:t xml:space="preserve">, 2008)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కాపరి డాక్టర్ హర్ట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డిక్కేర్ సన్ పుస్తకం చద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ిక్కేర్ సన్ పుస్తకంలో మొదటి సగము చాలా 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గమనించండి రెండవ భాగము నిరుపయో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ఫై ఎక్కువగా ఆధారపడ్డాయి దేవుడు ఇచ్చిన సంభాషణలు దేవుడిచ్చిన ఉజ్జీవము క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డిక్కేర్ సన్ చెప్పేది ఫిన్నీ నమూనాపై కట్ట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ేవిడ్ వేల్స్ విమర్శిం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గుడి ప్రారంభించవచ్చు కొన్ని పద్దతులత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David F. Wells, Ph.D., </w:t>
      </w:r>
      <w:r>
        <w:rPr>
          <w:b/>
          <w:i/>
        </w:rPr>
        <w:t>No Place for Truth: or Whatever Happened to Evangelical Theology?,</w:t>
      </w:r>
      <w:r>
        <w:rPr/>
        <w:t xml:space="preserve"> Eerdmans, 1993, p. 296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ుడిలో వచ్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 మార్ప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న్ని తీసుకుర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డిక్కేర్ సన్ సరియే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ొందవచ్చ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ఫేన్నీయిస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పూర్తిగా డాక్టర్ డేవిడ్ తో ఏకీభవిస్తారు ఇలాంట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నకు సహాయ ప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వేల్స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 కావలసింది ఉజ్జీవము కాదు సంస్కరణల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టోజర్ కూడా అదే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ీ సువార్తిక ప్రపంచము ఆరోగ్య క్రైస్తవ్యానికి అనుకూలం కాదు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నా ఉద్దేశం బైబిలు నమ్మే గుంప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మనకు కొత్త సంస్కరణము కా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నిలుపుదల కావాల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విశ్వాసంకు అడ్డుగా సుడో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మతము వచ్చి ప్రపంచ మంతా విస్తరి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A. W. Tozer, D.D., </w:t>
      </w:r>
      <w:r>
        <w:rPr>
          <w:b/>
          <w:i/>
        </w:rPr>
        <w:t>Of God and Men,</w:t>
      </w:r>
      <w:r>
        <w:rPr/>
        <w:t xml:space="preserve"> pp. 12-13; </w:t>
      </w:r>
      <w:r>
        <w:rPr>
          <w:b/>
          <w:i/>
        </w:rPr>
        <w:t>We Travel an Appointed Way,</w:t>
      </w:r>
      <w:r>
        <w:rPr/>
        <w:t xml:space="preserve"> pp. 110-113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ల సమస్య చాలా మంది సువార్తికులు ప్రాధమికులు మార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సిద్ధాంతాల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బైబిలు వచనాల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క్రీస్తు వారికి ప్రశస్తము కాదు ఎందుకంటే వాళ్ళ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దు యెసులొ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వాక్య పరంగ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Verse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విశ్వసించుచున్న</w:t>
      </w:r>
      <w:r>
        <w:rPr>
          <w:rFonts w:ascii="TLOT-Harshpriya" w:hAnsi="TLOT-Harshpriya" w:cs="TLOT-Harshpriya"/>
          <w:sz w:val="18"/>
          <w:sz w:val="18"/>
        </w:rPr>
        <w:t xml:space="preserve"> మీకు ఆయన అమూల్య మైనవ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స్పర్జన్ అన్నాడు క్రీస్త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మ్ము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జ నమ్మక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 వ్యక్తీ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ెస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మ్మకముంచ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ేసు న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శ్రమిస్తాడు</w:t>
      </w:r>
      <w:r>
        <w:rPr>
          <w:rFonts w:cs="TLOT-Harshpriya" w:ascii="TLOT-Harshpriya" w:hAnsi="TLOT-Harshpriya"/>
          <w:sz w:val="18"/>
          <w:szCs w:val="18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</w:rPr>
        <w:t>తానూ అనవచ్చ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ఆమహిమాయుక్త మనిషిని నమ్ముత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నమ్మిక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లో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షణ ఆయన ఆశ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 ఆయనపై ఆయన 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శ్వసిరి అ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ోలికను మించి ప్రశస్తుడు అవుత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C. H. Spurgeon, </w:t>
      </w:r>
      <w:r>
        <w:rPr>
          <w:b/>
          <w:i/>
        </w:rPr>
        <w:t>The Metropolitan Tabernacle Pulpit,</w:t>
      </w:r>
      <w:r>
        <w:rPr/>
        <w:t xml:space="preserve"> Pilgrim Publications, 1978 reprint, volume 54, pp. 470, 471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విశ్వసించుచున్న</w:t>
      </w:r>
      <w:r>
        <w:rPr>
          <w:rFonts w:ascii="TLOT-Harshpriya" w:hAnsi="TLOT-Harshpriya" w:cs="TLOT-Harshpriya"/>
          <w:sz w:val="18"/>
          <w:sz w:val="18"/>
        </w:rPr>
        <w:t xml:space="preserve"> మీకు ఆయన అమూల్య మైనవ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7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 ఒప్పుకోలు వచ్చే వరకు యేసును నమ్మే అవసరత నీకు అనిపించ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వు పాపపు ఒప్పుకోలు వచ్చే వరకు 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నుండి ముఖం చాటేసు కుంటావు ఆయనను ఘన పరచవ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3)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ాత్మ నీ తిరుగుబాటు నీ హృదయ చెడుతనం గూర్చి ఒప్ప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విసిగి పో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 యేసు నీకు ప్రశస్తం అన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 ఒప్పుకోలు ద్వారా 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కఠిన పాపపు హృదయం యేసుకు ఇచ్చేముం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నిరీక్షణ లే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ంలో ఎవరు లే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 భ్రష్టుడవనుక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మార్చుకునే నిరీక్షణ లే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్ప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ను మాత్రమే నమ్మేటట్టు నడిపించబడతావు పాపం నుండి కడుగబడతాం ఆయన ప్రశస్త రక్తము 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యేసు నందు విశ్వసి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 భాగము వెలుగ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విశ్వసించుచున్న</w:t>
      </w:r>
      <w:r>
        <w:rPr>
          <w:rFonts w:ascii="TLOT-Harshpriya" w:hAnsi="TLOT-Harshpriya" w:cs="TLOT-Harshpriya"/>
          <w:sz w:val="18"/>
          <w:sz w:val="18"/>
        </w:rPr>
        <w:t xml:space="preserve"> మీకు ఆయన అమూల్య మైనవ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7).</w:t>
      </w:r>
      <w:r>
        <w:rPr/>
        <w:t xml:space="preserve"> </w:t>
      </w:r>
    </w:p>
    <w:p>
      <w:pPr>
        <w:pStyle w:val="BodyTextIndent2"/>
        <w:rPr/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ind w:left="450" w:hanging="450"/>
        <w:jc w:val="left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మ్ము వారికి ఎందుకు క్రీస్తు ప్రశస్త మైనవాడు</w:t>
      </w:r>
      <w:r>
        <w:rPr>
          <w:rFonts w:cs="TLOT-Harshpriya" w:ascii="TLOT-Harshpriya" w:hAnsi="TLOT-Harshpriya"/>
          <w:b/>
          <w:sz w:val="18"/>
          <w:szCs w:val="18"/>
        </w:rPr>
        <w:t>?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టిమీ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ు అనువాద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టే విలువ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ఖరీద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ూల్యమై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బలమైనది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ంలో నశించాలనుకున్నప్పుడు అప్పుడే యేసు నొద్దకు వచ్చి నమ్ముతావ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కు ముందు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ినప్పుడు నీవు చూస్తావు ఆయ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ాత్ర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ఖరీద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లువ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మైనవాడ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 ద్వారా గ్రిఫిత్ పాడిన పాట పాడగల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శస్తమైన వాడు 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రక్షకుడు రా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ోజంతా ఎత్త బడే వరకు నేపాడేద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కు నా బలహీనతే నాకు శక్త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నాకు చాలా ప్రశస్త మైనవ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నాకు చాలా ప్రశస్త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ాకు చాలా ప్రశస్త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ఆకాశం క్రింద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విమోచ కునికి 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నాకు చాలా ప్రశస్తు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ఆయన నాకు చాలా ప్రశస్తుడ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చార్లెస్ హెచ్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గాబ్రీయేల్</w:t>
      </w:r>
      <w:r>
        <w:rPr>
          <w:rFonts w:cs="TLOT-Harshpriya" w:ascii="TLOT-Harshpriya" w:hAnsi="TLOT-Harshpriya"/>
          <w:sz w:val="16"/>
          <w:szCs w:val="18"/>
        </w:rPr>
        <w:t>, 1856-1932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For He is So Precious to Me” by Charles H. Gabriel, 1856-1932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ను నమ్మిన 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థర్ ఆ పాట పాడ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నమ్మ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ైట్ ఫీల్డ్ పాడ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బోధకులంతా పాడి ఉండవచ్చ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>జాన్ బునియ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వెస్ల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లియం రొమెయ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గస్తాన్ టాప్ లేడ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న్  న్యూట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బర్ట్ హా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ొనాతాన్ ఎడ్వార్డ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 క్విట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ిల్ బెర్త్ టేన్నేట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లియం విలియమ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ొవెల్ మేరీ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నియెల్ రొలెన్ద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మస్ ఈవా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 సైమ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బర్ట్ ముర్లె మేకీ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 లూయిడ్ జో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 వేల మంది యేసును నమ్మిన 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డం ద్వారా శాంతిని పొంద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బోధించి ఆయన సిలువ అనుభవం వాళ్ళ రోజులంతా బోధించ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ురిటాన్ వ్యాఖ్యాత జాన్ ట్రేప్ </w:t>
      </w:r>
      <w:r>
        <w:rPr>
          <w:rFonts w:cs="TLOT-Harshpriya" w:ascii="TLOT-Harshpriya" w:hAnsi="TLOT-Harshpriya"/>
          <w:sz w:val="18"/>
          <w:szCs w:val="18"/>
        </w:rPr>
        <w:t xml:space="preserve">(1601-1669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్నాడు 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ోటిలో తే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వికి సంగీ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లో ఆనందం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విశ్వసించుచున్న</w:t>
      </w:r>
      <w:r>
        <w:rPr>
          <w:rFonts w:ascii="TLOT-Harshpriya" w:hAnsi="TLOT-Harshpriya" w:cs="TLOT-Harshpriya"/>
          <w:sz w:val="18"/>
          <w:sz w:val="18"/>
        </w:rPr>
        <w:t xml:space="preserve"> మీకు ఆయన అమూల్య మైనవ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7).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ొప్ప 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 రాజ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్నాడు యేసు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శస్తం సమస్తంల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న  ఎవరు అనుదానిలో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శస్తం ఎందుకంటే ఆయన కొనబడలేద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 మూల్యం లేదు కనుక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శస్తం ఎందుకంటే పోల్చబడ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ందుకంటే ఆయన సంపూర్ణంగా విశిష్టు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ే ఒక్క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శస్తం ఆయన నశించ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ఒక్క సారైనా నమ్మితే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ను పోగొట్టుగోలే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శస్తం ఆయన నాశనం అవ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న నిరంతరం జీవిస్తాడు కనుక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శస్తం ఆయన మన కోసం చేసిన దానిని బట్టి </w:t>
      </w:r>
      <w:r>
        <w:rPr/>
        <w:t>–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BodyTextIndent2"/>
        <w:rPr>
          <w:sz w:val="12"/>
        </w:rPr>
      </w:pPr>
      <w:r>
        <w:rPr>
          <w:sz w:val="12"/>
        </w:rPr>
      </w:r>
    </w:p>
    <w:p>
      <w:pPr>
        <w:pStyle w:val="IndentedQuote"/>
        <w:ind w:left="2520" w:right="144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 మన నేరాన్ని ఆయనపై వేసుకొని మన పాప పరిహారార్ధం చనిపోయ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కు బదులుగ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మృతులలో నుండి లేచి దేవుని కుడి పార్శ్వాన్న జీవిస్తు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కొరకు విజ్ఞాపనం చేస్త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న కొరకు ప్రార్ధిస్త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న క్షమా భిక్ష ఇ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నితో సమాధాన మి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ిత్య జీవితాన్ని ఇ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ిరీక్షణ ఇ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శక్తి ని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్రార్ధనకు జవాబిస్తావ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ప్రశస్తుడు అన్నిటి కంటే యేసును నిజంగా నమ్మిన వారి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ట్రేప్ అన్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ోట్లో తే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వికి సంగీ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లో ఆనందం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ిన వార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డైన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>తొ పాటు అనవచ్చ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మూలమ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క్రీస్తు యేసు నందు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ిశయించు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ు నంద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ిశయింపవలెను అని వ్రాయబడిం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ేర వేర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మూలముగా ఆయ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కు జ్ఞాన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యు పరిశుద్దతయు విమోచనమునాయ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:30-31).</w:t>
        <w:tab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నాకు ప్రశస్త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ాకు ప్రశస్త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 క్రింద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విమొచకుని తెలుస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ాకు ప్రశస్తు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విశ్వసించుచున్న</w:t>
      </w:r>
      <w:r>
        <w:rPr>
          <w:rFonts w:ascii="TLOT-Harshpriya" w:hAnsi="TLOT-Harshpriya" w:cs="TLOT-Harshpriya"/>
          <w:sz w:val="18"/>
          <w:sz w:val="18"/>
        </w:rPr>
        <w:t xml:space="preserve"> మీకు ఆయన అమూల్య మైనవ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7).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 విలువైన 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 వెల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ంగారం 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ఘన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హిమ కంటే ఈ లోకంలో ఆయనే ఎక్కువ విలువైన 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ొద్దకు రమ్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 పాపం కొరకు ఆయన చనిపోయ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కు బదులుగా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ిలువపై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నను నమ్మితే నీ పాపానికి శిక్ష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సజీవు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 కుడి పార్శ్వము న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కాశముల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నను నమ్మితే నీవు చనిపో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 పాపాలు క్షమించబడి నీకు నిత్వ జీవము ఉంటుంద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ను నమ్మి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ిన్ను 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భయబడవద్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ఆయనను 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ను నమ్మడానికి మాతో 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ుర్చీ వదిలి ఆవరణము వెనుకను 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శామ్యూల్ కాగన్ వేరే గదికి తీసుకెళ్ళి ప్రార్ధించి మాట్లా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 వెనుకను ఇప్పుడే 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కొందరు యేసును నమ్మునట్లు ప్రర్ధంచ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br w:type="page"/>
      </w:r>
    </w:p>
    <w:p>
      <w:pPr>
        <w:pStyle w:val="Heading"/>
        <w:jc w:val="both"/>
        <w:rPr>
          <w:rStyle w:val="Emphasis"/>
          <w:b/>
          <w:b/>
          <w:i w:val="false"/>
          <w:i w:val="false"/>
          <w:sz w:val="22"/>
          <w:lang w:val="en-US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Cs/>
          <w:sz w:val="16"/>
          <w:szCs w:val="22"/>
        </w:rPr>
      </w:pPr>
      <w:r>
        <w:rPr>
          <w:rFonts w:cs="TLOT-Harshpriya" w:ascii="TLOT-Harshpriya" w:hAnsi="TLOT-Harshpriya"/>
          <w:bCs/>
          <w:sz w:val="16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sz w:val="24"/>
        </w:rPr>
        <w:t>I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1-8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firstLine="72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ఆయ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ాల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్రశస్తం</w:t>
      </w:r>
      <w:r>
        <w:rPr>
          <w:rFonts w:cs="TLOT-Harshpriya" w:ascii="TLOT-Harshpriya" w:hAnsi="TLOT-Harshpriya"/>
          <w:sz w:val="16"/>
        </w:rPr>
        <w:t>" (</w:t>
      </w:r>
      <w:r>
        <w:rPr>
          <w:rFonts w:ascii="TLOT-Harshpriya" w:hAnsi="TLOT-Harshpriya" w:cs="TLOT-Harshpriya"/>
          <w:sz w:val="16"/>
          <w:sz w:val="16"/>
        </w:rPr>
        <w:t>చార్లెస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హెచ్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గాబ్రియేల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ారిచే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sz w:val="24"/>
        </w:rPr>
        <w:t>1856-1932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“For He is So Precious to Me” (by Charles H. Gabriel, 1856-1932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క్రీస్తు ప్రశస్త మైన వాడు నిజంగా మారిన వారికీ మాత్రమే</w:t>
      </w:r>
      <w:r>
        <w:rPr>
          <w:rFonts w:cs="TLOT-Harshpriya" w:ascii="TLOT-Harshpriya" w:hAnsi="TLOT-Harshpriya"/>
          <w:b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CHRIST PRECIOUS TO REAL CONVERTS ONLY!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సించుచున్న మీకు ఆయన అమూల్య మైనవాడు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7).</w:t>
      </w:r>
    </w:p>
    <w:p>
      <w:pPr>
        <w:pStyle w:val="Normal"/>
        <w:ind w:right="720" w:hanging="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WWBodyText21"/>
        <w:numPr>
          <w:ilvl w:val="0"/>
          <w:numId w:val="3"/>
        </w:numPr>
        <w:spacing w:before="0" w:after="0"/>
        <w:ind w:left="720" w:right="432" w:hanging="36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ేవారు ఎవర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53:3.  </w:t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 వారికి ఎందుకు క్రీస్తు ప్రశస్త మైనవాడ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sz w:val="24"/>
        </w:rPr>
        <w:t xml:space="preserve"> 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>1:30-31.</w:t>
      </w:r>
    </w:p>
    <w:p>
      <w:pPr>
        <w:pStyle w:val="WWBodyText21"/>
        <w:spacing w:before="0" w:after="0"/>
        <w:ind w:left="1080" w:righ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080" w:hanging="0"/>
        <w:jc w:val="left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5:21:00Z</dcterms:created>
  <dc:creator>Dr. R. L. Hymers Jr.</dc:creator>
  <dc:description/>
  <dc:language>en-US</dc:language>
  <cp:lastModifiedBy>Use This Account</cp:lastModifiedBy>
  <cp:lastPrinted>2014-02-01T14:42:00Z</cp:lastPrinted>
  <dcterms:modified xsi:type="dcterms:W3CDTF">2014-02-15T15:22:00Z</dcterms:modified>
  <cp:revision>3</cp:revision>
  <dc:subject/>
  <dc:title>LOVING ADVICE TO LOST SINNERS</dc:title>
</cp:coreProperties>
</file>