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గెత్సమనేలో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క్రీస్త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్రార్ధన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PRAYER IN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9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్రహ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4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య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దనమ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భ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్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స్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ాదాస్ప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R. C. H. Lenski, Ph.D., </w:t>
      </w:r>
      <w:r>
        <w:rPr>
          <w:b/>
          <w:i/>
        </w:rPr>
        <w:t>The Interpretation of the Epistle to the Hebrews and the Epistle of James,</w:t>
      </w:r>
      <w:r>
        <w:rPr/>
        <w:t xml:space="preserve"> Augsburg Publishing House, 1966 edition, p. 162-165; note on Hebrews 5:7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ీలిద్ద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వ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య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దనమ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భ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).</w:t>
      </w:r>
    </w:p>
    <w:p>
      <w:pPr>
        <w:pStyle w:val="IndentedVerse"/>
        <w:rPr/>
      </w:pPr>
      <w:r>
        <w:rPr/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శరీరదారియైయున్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ినముల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ట్లాడు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ై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న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రోదన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యై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3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:41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540; note on Hebrews 5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ుట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లకు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చున్న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ల్ల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634" w:right="-135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ుటి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ప్ప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1794-1849).</w:t>
      </w:r>
    </w:p>
    <w:p>
      <w:pPr>
        <w:pStyle w:val="IndentedVerse"/>
        <w:ind w:left="1440" w:right="0" w:hanging="86"/>
        <w:rPr/>
      </w:pPr>
      <w:r>
        <w:rPr/>
        <w:t xml:space="preserve"> </w:t>
      </w:r>
      <w:r>
        <w:rPr/>
        <w:t xml:space="preserve">(“‘Tis Midnight; and on Olive’s Brow” by William B. Tappan, 1794-1849).  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య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దనమ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భ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).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ార్ధించాడన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మర్ధు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:36-38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డ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ద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ట్ట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ట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ంతుడ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ుఃఖము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నిగియున్నద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లిచి నాత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ుండుడ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 పాయింట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:36-38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John MacArthur, D.D., </w:t>
      </w:r>
      <w:r>
        <w:rPr>
          <w:b/>
          <w:i/>
        </w:rPr>
        <w:t>The MacArthur Study Bible,</w:t>
      </w:r>
      <w:r>
        <w:rPr/>
        <w:t xml:space="preserve"> Word Bibles, 1997, p. 1904; note on Hebrews 5:7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:3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బహు దుఃఖమ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రణమగువరక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 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i/>
          <w:i/>
          <w:iCs/>
          <w:sz w:val="18"/>
          <w:sz w:val="18"/>
          <w:szCs w:val="18"/>
          <w:lang w:bidi="te-IN"/>
        </w:rPr>
        <w:t>–</w:t>
      </w:r>
      <w:r>
        <w:rPr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నిపోబోతున్నాడ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4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య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చ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 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చ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ుటిపై</w:t>
      </w:r>
      <w:r>
        <w:rPr>
          <w:rFonts w:cs="TLOT-Harshpriya" w:ascii="TLOT-Harshpriya" w:hAnsi="TLOT-Harshpriya"/>
          <w:sz w:val="18"/>
          <w:szCs w:val="18"/>
          <w:lang w:bidi="te-IN"/>
        </w:rPr>
        <w:t>"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:38-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:38-39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ోవడం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రికాద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డం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1983, Thomas Nelson Publishers, volume IV, p. 141; note on Matthew 26:36-39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ి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ట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ా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మ్మసిల్ల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ద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Oliver Buswell, Ph.D., </w:t>
      </w:r>
      <w:r>
        <w:rPr>
          <w:b/>
          <w:i/>
        </w:rPr>
        <w:t xml:space="preserve">A Systematic Theology of the Christian Religion, </w:t>
      </w:r>
      <w:r>
        <w:rPr/>
        <w:t xml:space="preserve">Zondervan Publishing House, 1962, part III, p. 62).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బెద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బెట్ట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ాక్రాంతుడ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 పాయింట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:37-38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ి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6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నిపోబోతున్నాడ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ెన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మై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ప్పింప బడడానిక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అది వినడానికి భయంకర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ింతాక్రాంతుడ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ి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ార్ధించాడ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త్ర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ింప బడుతుంద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రాత్ర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సట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ణించే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టా ట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ఫ్రాస్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3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ూ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య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0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బ్బ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వల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5)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కర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కర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6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చ్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16)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నాడితివి</w:t>
      </w:r>
      <w:r>
        <w:rPr>
          <w:rFonts w:cs="TLOT-Harshpriya" w:ascii="TLOT-Harshpriya" w:hAnsi="TLOT-Harshpriya"/>
          <w:sz w:val="18"/>
          <w:szCs w:val="18"/>
        </w:rPr>
        <w:t>?"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వేర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7-8)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య్య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18). </w:t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ర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్ర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గల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గలుగు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4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ర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/>
        <w:t xml:space="preserve"> </w:t>
      </w:r>
      <w:r>
        <w:rPr/>
        <w:t>(John R. Rice, D.D.,</w:t>
      </w:r>
      <w:r>
        <w:rPr>
          <w:b/>
          <w:i/>
        </w:rPr>
        <w:t xml:space="preserve"> The Gospel According to Matthew,</w:t>
      </w:r>
      <w:r>
        <w:rPr/>
        <w:t xml:space="preserve"> Sword of the Lord Publishers, 1980 edition, pp. 441-442; notes on Matthew 26:36-46).  </w:t>
      </w:r>
    </w:p>
    <w:p>
      <w:pPr>
        <w:pStyle w:val="BodyTextIndent2"/>
        <w:rPr>
          <w:rFonts w:cs="Gautami"/>
          <w:sz w:val="18"/>
          <w:lang w:bidi="te-IN"/>
        </w:rPr>
      </w:pPr>
      <w:r>
        <w:rPr>
          <w:rFonts w:cs="Gautami"/>
          <w:sz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రక్షింపబడకపోయ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మ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ెళ్ళకుండ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ేత్సమన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నంలోన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నిపోయ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ాట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ఫ్రాస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ల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య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దనమ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భయభక్తుల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లిగియున్నందు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ంగీకర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జవాబిచ్చాడన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టాట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ఫ్రాస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ధే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6:38)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ా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33)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ా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44)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ా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44)?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 ఆ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్డ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ుకెళ్ళ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ుక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పై 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ావ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వ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717-176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మయ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చ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గ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712-1768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టిపై</w:t>
      </w:r>
      <w:r>
        <w:rPr>
          <w:rFonts w:cs="TLOT-Harshpriya" w:ascii="TLOT-Harshpriya" w:hAnsi="TLOT-Harshpriya"/>
          <w:sz w:val="18"/>
          <w:szCs w:val="18"/>
          <w:lang w:bidi="te-IN"/>
        </w:rPr>
        <w:t>"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రిమ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ధ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స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స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720" w:right="0" w:hanging="36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ను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ర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ూహి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720" w:right="0" w:hanging="36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hanging="36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చట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ైవ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ుమార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రారోపణ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భరించాడు</w:t>
      </w:r>
      <w:r>
        <w:rPr>
          <w:rFonts w:cs="TLOT-Harshpriya" w:ascii="TLOT-Harshpriya" w:hAnsi="TLOT-Harshpriya"/>
          <w:sz w:val="16"/>
          <w:szCs w:val="16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ృప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్వార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ీని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మ్మవచ్చు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ాలే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ుకోలే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ుకోలే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720" w:right="0" w:hanging="36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720" w:right="0" w:hanging="36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రవ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").</w:t>
      </w:r>
    </w:p>
    <w:p>
      <w:pPr>
        <w:pStyle w:val="IndentedQuote"/>
        <w:ind w:left="720" w:right="0" w:hanging="360"/>
        <w:rPr/>
      </w:pPr>
      <w:r>
        <w:rPr/>
        <w:t xml:space="preserve"> </w:t>
      </w:r>
      <w:r>
        <w:rPr/>
        <w:t xml:space="preserve">(“Many Woes He Had Endured” by Joseph Hart, 1712-1768; </w:t>
      </w:r>
    </w:p>
    <w:p>
      <w:pPr>
        <w:pStyle w:val="IndentedQuote"/>
        <w:ind w:left="720" w:right="0" w:hanging="360"/>
        <w:rPr/>
      </w:pPr>
      <w:r>
        <w:rPr/>
        <w:tab/>
        <w:t xml:space="preserve">altered by the Pastor; to the tune of “Come, Ye Sinners”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ర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right="-36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ొనేట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ర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right="-36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br w:type="page"/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1350" w:hanging="0"/>
        <w:jc w:val="both"/>
        <w:rPr>
          <w:rFonts w:cs="Gautami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మత్తయి </w:t>
      </w:r>
      <w:r>
        <w:rPr>
          <w:bCs/>
          <w:sz w:val="24"/>
          <w:szCs w:val="24"/>
        </w:rPr>
        <w:t>26:36-39</w:t>
      </w:r>
      <w:r>
        <w:rPr>
          <w:rFonts w:cs="Gautami"/>
          <w:bCs/>
          <w:sz w:val="24"/>
          <w:szCs w:val="24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firstLine="720"/>
        <w:rPr>
          <w:rFonts w:cs="Gautami"/>
          <w:bCs/>
          <w:sz w:val="24"/>
          <w:szCs w:val="24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 ఆలివ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ెస్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bCs/>
          <w:sz w:val="24"/>
          <w:szCs w:val="24"/>
        </w:rPr>
        <w:t>1712-1768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“Gethsemane, the Olive-Press!” (by Joseph Hart, 1712-1768). 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22"/>
          <w:lang w:bidi="te-IN"/>
        </w:rPr>
      </w:pPr>
      <w:r>
        <w:rPr>
          <w:rFonts w:cs="TLOT-Harshpriya" w:ascii="TLOT-Harshpriya" w:hAnsi="TLOT-Harshpriya"/>
          <w:sz w:val="20"/>
          <w:szCs w:val="22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గెత్సమనేలో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క్రీస్త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్రార్ధన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PRAYER IN GETHSEMANE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432" w:right="288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య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దనమ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భ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).</w:t>
      </w:r>
    </w:p>
    <w:p>
      <w:pPr>
        <w:pStyle w:val="IndentedVerse"/>
        <w:ind w:left="1210" w:right="1210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  <w:szCs w:val="24"/>
        </w:rPr>
        <w:t>22:44)</w:t>
      </w:r>
    </w:p>
    <w:p>
      <w:pPr>
        <w:pStyle w:val="IndentedVerse"/>
        <w:ind w:left="864" w:right="864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numPr>
          <w:ilvl w:val="0"/>
          <w:numId w:val="3"/>
        </w:numPr>
        <w:ind w:left="360" w:hanging="36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దారియ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1:3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19:41.  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ుడు</w:t>
      </w:r>
      <w:r>
        <w:rPr/>
        <w:t>,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6:36-3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22:44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/>
        <w:t>15:3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/>
        <w:t xml:space="preserve">50:6; 53:5, 1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ేకర్యా </w:t>
      </w:r>
      <w:r>
        <w:rPr/>
        <w:t xml:space="preserve">12:10; 13: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/>
        <w:t xml:space="preserve">22:16, 1, 7-8, 1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22:43.  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న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/>
        <w:t xml:space="preserve"> </w:t>
      </w:r>
      <w:r>
        <w:rPr/>
        <w:t xml:space="preserve">12: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6:3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14:3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22:4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/>
        <w:t xml:space="preserve">53:6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/>
        <w:t xml:space="preserve">2:24.  </w:t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Subtitle"/>
        <w:ind w:lef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6:56:00Z</dcterms:created>
  <dc:creator>Christopher L. Cagan</dc:creator>
  <dc:description/>
  <dc:language>en-US</dc:language>
  <cp:lastModifiedBy>Use This Account</cp:lastModifiedBy>
  <cp:lastPrinted>2015-03-27T19:28:00Z</cp:lastPrinted>
  <dcterms:modified xsi:type="dcterms:W3CDTF">2015-04-04T06:59:00Z</dcterms:modified>
  <cp:revision>3</cp:revision>
  <dc:subject/>
  <dc:title>GO</dc:title>
</cp:coreProperties>
</file>