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వీడియ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ఏటా </w:t>
      </w:r>
      <w:r>
        <w:rPr>
          <w:rFonts w:cs="TLOT-Harshpriya" w:ascii="TLOT-Harshpriya" w:hAnsi="TLOT-Harshpriya"/>
          <w:sz w:val="18"/>
          <w:szCs w:val="18"/>
        </w:rPr>
        <w:t>2</w:t>
      </w:r>
      <w:r>
        <w:rPr>
          <w:rFonts w:cs="TLOT-Harshpriya" w:ascii="TLOT-Harshpriya" w:hAnsi="TLOT-Harshpriya"/>
          <w:sz w:val="18"/>
          <w:szCs w:val="18"/>
          <w:lang w:bidi="te-IN"/>
        </w:rPr>
        <w:t>2</w:t>
      </w:r>
      <w:r>
        <w:rPr>
          <w:rFonts w:cs="TLOT-Harshpriya" w:ascii="TLOT-Harshpriya" w:hAnsi="TLOT-Harshpriya"/>
          <w:sz w:val="18"/>
          <w:szCs w:val="18"/>
        </w:rPr>
        <w:t xml:space="preserve">1 </w:t>
      </w:r>
      <w:r>
        <w:rPr>
          <w:rFonts w:ascii="TLOT-Harshpriya" w:hAnsi="TLOT-Harshpriya" w:cs="TLOT-Harshpriya"/>
          <w:sz w:val="18"/>
          <w:sz w:val="18"/>
          <w:szCs w:val="18"/>
        </w:rPr>
        <w:t>దేశా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,500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hyperlink r:id="rId2">
        <w:r>
          <w:rPr>
            <w:rStyle w:val="InternetLink"/>
            <w:sz w:val="24"/>
            <w:u w:val="single"/>
          </w:rPr>
          <w:t>www.sermonsfortheworld.com</w:t>
        </w:r>
      </w:hyperlink>
      <w:r>
        <w:rPr>
          <w:color w:val="FF0000"/>
          <w:sz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ుచు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ట్యూబ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య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వారు వెంటనే యూట్యుబ్ విడిచిపెడుతున్నారు ఎందుకంటే ప్రతి వీడియో ప్రసంగము వారిని మా వెబ్ సైట్ కు నడి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ను మా వెబ్ సైట్ కు యూట్యుబ్ తీసుకొని వ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 ప్రతులు ప్రతినెలా </w:t>
      </w:r>
      <w:r>
        <w:rPr>
          <w:rFonts w:cs="TLOT-Harshpriya" w:ascii="TLOT-Harshpriya" w:hAnsi="TLOT-Harshpriya"/>
          <w:sz w:val="18"/>
          <w:szCs w:val="18"/>
        </w:rPr>
        <w:t>3</w:t>
      </w:r>
      <w:r>
        <w:rPr>
          <w:rFonts w:cs="TLOT-Harshpriya" w:ascii="TLOT-Harshpriya" w:hAnsi="TLOT-Harshpriya"/>
          <w:sz w:val="18"/>
          <w:szCs w:val="18"/>
          <w:lang w:bidi="te-IN"/>
        </w:rPr>
        <w:t>7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ష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20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 ల ద్వారా వేలమంద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్వబడుతున్నాయ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 ప్రతులు కాపీ రైట్ చెయ్యబడ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నుక ప్రసంగీకులు వాటిని మా అనుమతి లేకుండా వాడవచ్చు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hyperlink r:id="rId3"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మీర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నెల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విరాళాల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ఎలా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ఇవ్వవచ్చో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మాక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సహాయ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పడడానిక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ఈ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గొప్ప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పన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చేయడానిక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ప్రపంచమంతటికి</w:t>
        </w:r>
        <w:r>
          <w:rPr>
            <w:rStyle w:val="InternetLink"/>
            <w:rFonts w:cs="TLOT-Harshpriya" w:ascii="TLOT-Harshpriya" w:hAnsi="TLOT-Harshpriya"/>
            <w:color w:val="000000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ముస్లీమ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హిందూ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దేశాలక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సువార్తన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వ్యాపింపచేయడంలో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తెలుసుకోవడానిక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దయచేస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ఇక్కడ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క్లిక్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చెయ్యండి</w:t>
        </w:r>
      </w:hyperlink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jc w:val="both"/>
        <w:rPr>
          <w:rFonts w:ascii="TLOT-Harshpriya" w:hAnsi="TLOT-Harshpriya" w:cs="TLOT-Harshpriya"/>
          <w:sz w:val="24"/>
          <w:szCs w:val="24"/>
          <w:lang w:val="en-US"/>
        </w:rPr>
      </w:pPr>
      <w:r>
        <w:rPr>
          <w:rFonts w:cs="TLOT-Harshpriya" w:ascii="TLOT-Harshpriya" w:hAnsi="TLOT-Harshpriya"/>
          <w:sz w:val="24"/>
          <w:szCs w:val="24"/>
          <w:lang w:val="en-US"/>
        </w:rPr>
      </w:r>
    </w:p>
    <w:p>
      <w:pPr>
        <w:pStyle w:val="Normal"/>
        <w:jc w:val="both"/>
        <w:rPr>
          <w:rFonts w:cs="Gautami"/>
          <w:sz w:val="24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ీరు డాక్టర్ హైమర్స్ వ్రాసేటప్పుడు మీరు ఏ దేశంలో నివసిస్తున్నారో వ్రాయ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ేకపోతే వారు సమాధానం చెప్ప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డాక్టర్ హైమర్స్ గారి మెయిల్ </w:t>
      </w:r>
      <w:hyperlink r:id="rId4">
        <w:r>
          <w:rPr>
            <w:rStyle w:val="InternetLink"/>
            <w:rFonts w:cs="Gautami"/>
            <w:sz w:val="24"/>
            <w:u w:val="single"/>
            <w:lang w:bidi="te-IN"/>
          </w:rPr>
          <w:t>rlhymersjr@sbcglobal.net</w:t>
        </w:r>
      </w:hyperlink>
      <w:r>
        <w:rPr>
          <w:rFonts w:cs="Gautami"/>
          <w:sz w:val="24"/>
          <w:lang w:bidi="te-IN"/>
        </w:rPr>
        <w:t>.</w:t>
      </w:r>
    </w:p>
    <w:p>
      <w:pPr>
        <w:pStyle w:val="Heading1"/>
        <w:ind w:left="0" w:right="0" w:hanging="0"/>
        <w:jc w:val="center"/>
        <w:rPr>
          <w:rFonts w:cs="Gautami"/>
          <w:sz w:val="28"/>
          <w:szCs w:val="28"/>
          <w:lang w:bidi="te-IN"/>
        </w:rPr>
      </w:pPr>
      <w:r>
        <w:rPr>
          <w:rFonts w:cs="Gautami"/>
          <w:sz w:val="28"/>
          <w:szCs w:val="28"/>
          <w:lang w:bidi="te-IN"/>
        </w:rPr>
      </w:r>
    </w:p>
    <w:p>
      <w:pPr>
        <w:pStyle w:val="Heading1"/>
        <w:ind w:left="0" w:right="0" w:hanging="0"/>
        <w:jc w:val="center"/>
        <w:rPr>
          <w:rFonts w:ascii="TLOT-Harshpriya" w:hAnsi="TLOT-Harshpriya" w:cs="TLOT-Harshpriya"/>
          <w:bCs/>
          <w:szCs w:val="24"/>
          <w:lang w:bidi="te-IN"/>
        </w:rPr>
      </w:pPr>
      <w:r>
        <w:rPr>
          <w:rFonts w:ascii="TLOT-Harshpriya" w:hAnsi="TLOT-Harshpriya" w:cs="TLOT-Harshpriya"/>
          <w:bCs/>
          <w:szCs w:val="24"/>
          <w:lang w:bidi="te-IN"/>
        </w:rPr>
        <w:t xml:space="preserve">క్రీస్తును అప్పగించుట బంధించుట 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BETRAYAL AND ARREST OF CHRIST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Telugu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spacing w:before="0" w:after="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 జూనియ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గారిచే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పబడిన ప్రసంగ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 టేబర్నేకల్ ఆఫ్ లాస్ ఏంజలిస్ న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ప్రభువుదినము సాయంకాల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ఫిబ్రవరి </w:t>
      </w:r>
      <w:r>
        <w:rPr>
          <w:rFonts w:cs="TLOT-Harshpriya" w:ascii="TLOT-Harshpriya" w:hAnsi="TLOT-Harshpriya"/>
          <w:sz w:val="18"/>
          <w:szCs w:val="18"/>
          <w:lang w:bidi="te-IN"/>
        </w:rPr>
        <w:t>25</w:t>
      </w:r>
      <w:r>
        <w:rPr>
          <w:rFonts w:cs="TLOT-Harshpriya" w:ascii="TLOT-Harshpriya" w:hAnsi="TLOT-Harshpriya"/>
          <w:sz w:val="18"/>
        </w:rPr>
        <w:t>, 2018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Evening, February 25, 2018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96" w:right="1296" w:hanging="101"/>
        <w:jc w:val="both"/>
        <w:rPr>
          <w:sz w:val="24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సమయమున నేను నా తండ్రిని వేడుకొన లేననియ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డుకొనిన యెడల ఆయన పన్నెండు సేనా వ్యూహముల కంటే ఎక్కువ మంది దూతలు ఇప్పుడే నాకు పంపడనియు నీవను కొనుచున్నవా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>26:53).</w:t>
      </w:r>
    </w:p>
    <w:p>
      <w:pPr>
        <w:pStyle w:val="BodyTextIndent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ెత్సమనేలో యేసు మూడవసారి ప్రార్ధించిన 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ద్రించుచున్న శిష్యుల దగ్గరకు వచ్చి ఇలా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ెం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ుదమ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గ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 అప్పగించు వాడు సమీపించియున్నాడని వారితో చెప్ప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>26:46)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ధకారము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30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కి పైగా సైనికులు సమీప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sz w:val="18"/>
          <w:szCs w:val="18"/>
        </w:rPr>
        <w:t>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వున యూదా సైనికులను ప్రధాన యాజకులు పరిశయ్యలు పంపిన బంట్రోతును వెంట బెట్టుకొ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దివిటీలతోను దీపములతోను ఆయుధములతోనూ అక్కడికి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ున్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bidi="te-IN"/>
        </w:rPr>
        <w:t>18:3).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ూదా వారిని ఇక్కడికి నడిపించాడు ఎందుకంటే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తన శిష్యులతో పలుమారు అక్కడికి వెళ్ళు చుండువాడు గను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 అప్పగించు యూదాకును ఆ స్థలము తెలిసియుండ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bidi="te-IN"/>
        </w:rPr>
        <w:t>18:2).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ూదా యేసును ముద్దుపెట్టుకొ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ఎవరో సైనికులకు చూప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ముద్దు పెట్టి క్రీస్తును అప్పగ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సైనికులతో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ఎవరి కొరకు చూచుచ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జరేయుడైన యేసు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ే ఆయన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ారు అది వినగానే వెనుకకు తగ్గ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లమీద పడిర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దేవుని కుమారునిగా తన శక్తిని చూప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ే ఆయనను అని మీతో చెప్పిత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నుక మీరు నన్ను వెదుకుచున్న యెడల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ీరిని పోనియ్యడని చెప్ప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8:8)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సమయంలో పేతురు లే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త్తిని దూస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టనే చర్య మొదలెట్ట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ధాన యాజకుని దాసుని కొ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 కుడి చెవి తెగ నరిక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ేస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 చెవిని ము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ను స్వస్థ పరిచ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2:51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 యేసు పేతురుతో ఇలా మాట్లా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నీ కత్తి వరలో తిరిగి పెట్టు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త్తి పట్టుకొనువారందరూ కత్తి చేతనే నశింతు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సమయమున నేను నా తండ్రిని వేడుకొనలేననియ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డుకొనిన యెడల ఆయన పన్నెండు సేనా వ్యూహముల కంటే ఎక్కువ మంది దూతలను ఇప్పుడే నాకు పంపడనియు నీవనుకొనుచున్నావా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>26:52-53)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పాఠ్యభాగము నుండి రెండు సామాన్య పాఠాలు తెలియ చే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TextBody"/>
        <w:numPr>
          <w:ilvl w:val="0"/>
          <w:numId w:val="4"/>
        </w:numPr>
        <w:ind w:left="450" w:hanging="450"/>
        <w:rPr>
          <w:b/>
          <w:b/>
          <w:bCs/>
          <w:sz w:val="24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మొదటిది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క్రీస్తు తనను రక్షించడానికి వేలకొలది దూతలను పిలిచియుండేవాడు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.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రోమా వ్యూహములో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6,00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 సైనికులు ఉ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ండ్రి దేవునికి మోరపెడి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క్షణంలో పన్నెండు వ్యూహములు దూతలను పంపియుండే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సైనికుల చేతుల నుండి తనను రక్షించుకోవాలనుకు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దేవునికి చెప్పే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రియ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72,00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 దూతలు అందుబాటులో ఉండే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డాక్టర్ జాన్ గిల్ అన్నాడ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 దేవదూత ఒక రాత్రి లక్ష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భై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దు వేల మందిని హతము చేస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2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రాజుల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9:35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బట్టి ఆ అపాయము నుండి తప్పించుకోవాలని క్రీస్తును అనిపించి ఉ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నిలబడేవాడు పేతురు కత్తి అవసరత లేకుండానే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/>
        <w:t xml:space="preserve">(Dr. John Gill, </w:t>
      </w:r>
      <w:r>
        <w:rPr>
          <w:b/>
          <w:bCs/>
          <w:i/>
          <w:iCs/>
        </w:rPr>
        <w:t xml:space="preserve">An Exposition of the New Testament, </w:t>
      </w:r>
      <w:r>
        <w:rPr/>
        <w:t xml:space="preserve">The Baptist Standard Bearer, 1989 reprint, volume I, p. 340). 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పరిస్థితి అంతా ఆయన అదుపులో ఉన్నట్టుగా క్రీస్తు మాటలు క్రియలు తెలియచేస్త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యన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 నేన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శక్తిచే సైనికులు వెనుకకు పడిపోయ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 ప్రధాన యాజకుని దాసుడు మల్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వి తెగ నరిక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కనికరముతో అతని గాయమును తాకి స్వస్థ పరి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విడుదల కొరకు ప్రార్ధిస్తే వేలకొలది శక్తి గల దూతలను పంపించి ఆయనను తండ్రి విడుదల చేసి ఉండేవాడని క్రీస్తు నెమ్మదిగా పెతురుకు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తప్పింపబడడానికి ఆయన ప్రార్ధించ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ప్రార్ధించిన తోటలో వారు యేసు చేతులను బంధ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మానముతో ఆయనను వీదులలో నడిప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విత్రుడు పాప రహితుడైన రక్షకునిపై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ఉమ్మివేసార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right="-90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అ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 సిలువ వేయు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పై నింద మోప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యన పదివేలమంది దూతలను పిలిచియుండేవాడు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ాన్ని నశింప చేయడానికి ఆయనను విడిపించుకోవ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పదివేలమంది దూతలను పిలిచి యుండే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ఆయన ఒంటరిగా మరణ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కొరకు నా కొరక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ివేలమంది దూతల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ే ఓవర్ హాల్ట్ చే</w:t>
      </w:r>
      <w:r>
        <w:rPr>
          <w:rFonts w:cs="TLOT-Harshpriya" w:ascii="TLOT-Harshpriya" w:hAnsi="TLOT-Harshpriya"/>
          <w:sz w:val="18"/>
          <w:szCs w:val="18"/>
          <w:lang w:bidi="te-IN"/>
        </w:rPr>
        <w:t>, 1959).</w:t>
      </w:r>
    </w:p>
    <w:p>
      <w:pPr>
        <w:pStyle w:val="IndentedQuote"/>
        <w:rPr/>
      </w:pPr>
      <w:r>
        <w:rPr/>
        <w:t xml:space="preserve">(“Ten Thousand Angels” by Ray Overholt, 1959).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TLOT-Harshpriya" w:hAnsi="TLOT-Harshpriya" w:cs="TLOT-Harshpriya"/>
          <w:b/>
          <w:b/>
          <w:bCs/>
          <w:sz w:val="18"/>
          <w:szCs w:val="18"/>
          <w:lang w:bidi="te-IN"/>
        </w:rPr>
      </w:pPr>
      <w:r>
        <w:rPr>
          <w:b/>
          <w:bCs/>
          <w:sz w:val="24"/>
        </w:rPr>
        <w:t xml:space="preserve">II. 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రెండవది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క్రీస్తు సిలువకు ఇష్ట పూర్వకంగా వెళ్ళాడు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b/>
          <w:b/>
          <w:bCs/>
          <w:sz w:val="18"/>
          <w:szCs w:val="18"/>
          <w:lang w:bidi="te-IN"/>
        </w:rPr>
      </w:pP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ోటలో అకస్మాత్తుగా క్రీస్తు బంధింపబడ్డాడని మనము ఎప్పుడు అనుకోకూడ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రాత్రి ఆయన బంధింపబడకమునుపే ఏమి జరుగుతుందో ఆయనకు 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ను యేరూషలేమునకు తీసుకొని వెళ్ళే కొన్ని రోజుల ముంద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 జరుగబోతుందో ఆయన వారికి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 బంధించే ముం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సమయంలో యేసు ఏమి చెప్పాడో లూకా వ్రాసి ఉ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తన పన్నెండు మంది శిష్యులను పిలిచ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గ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రూషలేమునకు వెళ్లుచు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ష్యు కుమారుని గూర్చి ప్రవక్తల చేత వ్రాయబడిన మాటలన్నియు నెరవేర్చబడు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అన్య జనుల కప్పగింపబడు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ఆయనను అపహసిం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మాన పరి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 ఆయన మీద ఉమ్మివేసి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 అపహసించ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 కొరడాలతో కొట్టి చంపుదుర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వ దినమున ఆయన మరల లేచునని చెప్ప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8:31-33). </w:t>
      </w:r>
    </w:p>
    <w:p>
      <w:pPr>
        <w:pStyle w:val="BodyTextIndent2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యేరూషలేమునకు వెళ్ళినప్పుడు ఏమి జరుగబోతుందో ఆయనకు పూర్తిగా 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ను ఆయన వెళ్ళ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 ఉద్దేశముతో శ్రమలను అనుభవించి సిలువ వేయ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ష్టపూర్వకం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ఘడియలో ఈ ఉద్దేశముతో ఆయన వచ్చాడ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ు సార్లు యేసు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తన శిష్యులతో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6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 నా ప్రాణము కలవరపడుచున్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ే మంద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ండ్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గడియ తటస్థింప కుండ నన్ను తప్పించు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ను ఇందుకోసమే నేను ఈ గడియకు వచ్చితిన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2:27)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ల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మా గవర్నరు పొంతిపిలాతు ముం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నిలబడ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దు నిమిత్తమే ఈ లోకమునకు వచ్చిత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త్యమును గూర్చి సాక్ష్యమిచ్చుటకు పుట్టితిన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8:37)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ఈ పని నిమిత్తమే తాను పుట్టానని తెలుసు కనుక క్రీస్తు ఇష్టపూర్వకంగా సైనికులతో సిలువకు వెళ్ళాడ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సిలువపై మరణించడానికి మానవాళి పాప ప్రాయశ్చిత్తము చెల్లించ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 బంధించడం అనుకోకుండా కాదు లేదా పొరపాటుగా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 జీవితంలో అది జరుగుతుందని ఆయనకు 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దుకోసమే నేను ఈ గడియకు వచ్చితిన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2:27)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దు నిమిత్తమే నేను పుట్టితిన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bidi="te-IN"/>
        </w:rPr>
        <w:t>18:37)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జీవితమూ పట్ల దేవుని ప్రణాళికకు విధేయుడై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హింసింపబడుట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 వేయబడుటకు ఇష్ట పూర్వకంగా సైనికులతో వెళ్ళ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్రీస్తు </w:t>
      </w:r>
    </w:p>
    <w:p>
      <w:pPr>
        <w:pStyle w:val="BodyTextIndent2"/>
        <w:rPr>
          <w:rFonts w:ascii="TLOT-Harshpriya" w:hAnsi="TLOT-Harshpriya" w:cs="TLOT-Harshpriya"/>
          <w:sz w:val="24"/>
          <w:szCs w:val="18"/>
          <w:lang w:bidi="te-IN"/>
        </w:rPr>
      </w:pPr>
      <w:r>
        <w:rPr>
          <w:rFonts w:cs="TLOT-Harshpriya" w:ascii="TLOT-Harshpriya" w:hAnsi="TLOT-Harshpriya"/>
          <w:sz w:val="24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ష్యుల పోలికగా పు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సుని స్వరూపమును ధరించుకొ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్ను తానే రిక్తునిగా చేసుకొన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 ఆయన ఆకరమందు మనష్యుడుగా కనబ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ము పొందునంత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గా సిలువ మరణము పొందునంతగా విధేయత చూపిన వాడై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్ను తాను తగ్గించుకొన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ఫిలిప్ప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:7-8). </w:t>
      </w:r>
    </w:p>
    <w:p>
      <w:pPr>
        <w:pStyle w:val="IndentedVerse"/>
        <w:rPr>
          <w:sz w:val="22"/>
        </w:rPr>
      </w:pPr>
      <w:r>
        <w:rPr>
          <w:sz w:val="22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కుమారుడై యుండియ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ాను పొందిన శ్రమల వలన విధేయత నేర్చుకొన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 ఆయన సంపూర్ణ సిద్ధి పొందిన వాడై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కు విధేయులైన వారికందరిని నిత్య రక్షణకు కారకుడాయ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హెబ్ర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>5:8-9).</w:t>
      </w:r>
    </w:p>
    <w:p>
      <w:pPr>
        <w:pStyle w:val="IndentedVerse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ెత్సమనే తోటలో సైనికులు ఆయనను బంధించ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వారితో తన తండ్రియైన దేవునికి లోబ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ాకరించకుండా మౌనముగా వెళ్ళ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24"/>
          <w:szCs w:val="18"/>
          <w:lang w:bidi="te-IN"/>
        </w:rPr>
      </w:pPr>
      <w:r>
        <w:rPr>
          <w:rFonts w:cs="TLOT-Harshpriya" w:ascii="TLOT-Harshpriya" w:hAnsi="TLOT-Harshpriya"/>
          <w:sz w:val="24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దౌర్జన్యము నొంద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ధింప బడిన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నోరు తెరువ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ధకు తెబడు గొర్రె పిల్లయ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ొచ్చు కత్తిరించు వాని యెదుట గొర్రెయు మౌనముగా నుండు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నోరు తెరువలేద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  <w:lang w:bidi="te-IN"/>
        </w:rPr>
        <w:t>53:7).</w:t>
      </w:r>
    </w:p>
    <w:p>
      <w:pPr>
        <w:pStyle w:val="TextBody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ప్రశస్త తలపై వారు ముళ్ళ కిరీటము పెట్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పరిహసిం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గో రాజ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ఆయనను కొట్టి ఆయనను శప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పరిశుద్ధ నామాన్ని అపహస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ఒంటరిగా అంతా భర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యన పదివేలమంది దూతలను పిలిచి యుండేవాడు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ాన్ని నశింప చేయడానికి ఆయనను విడిపించు కోవ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పదివేలమంది దూతలను పిలిచి ఉండే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ఆయన ఒంటరిగా మరణ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కొరకు నా కొ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24"/>
          <w:szCs w:val="18"/>
          <w:lang w:bidi="te-IN"/>
        </w:rPr>
      </w:pPr>
      <w:r>
        <w:rPr>
          <w:rFonts w:cs="TLOT-Harshpriya" w:ascii="TLOT-Harshpriya" w:hAnsi="TLOT-Harshpriya"/>
          <w:sz w:val="24"/>
          <w:szCs w:val="18"/>
          <w:lang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కి విధేయుడై సిలువపై ఇష్ట పూర్వకం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ఆవేదన అనుభవ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వధకు తేబడిన గొర్రె పిల్ల వలే ఆయ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  <w:lang w:bidi="te-IN"/>
        </w:rPr>
        <w:t>53:7)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 రోజు రాత్ర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ధకు తేబడిన గొర్రె పిల్ల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ే క్రీస్తు సైనికులతో వెళ్లి ఉండకపోతే మనకు ఏమి జరిగి ఉండేదో ఆలోచ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దూతల సమూహాన్ని రప్పించుకొ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ను తప్పించుకొని ఉంటే ఏమై ఉండే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 నాకు ఏమి జరిగి ఉండే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సిలువపై మన పాపాల నిమిత్తము వెల చెల్లించడానికి ఎవరు ఉండకుండా ఉండేవారు</w:t>
      </w:r>
      <w:r>
        <w:rPr>
          <w:rFonts w:cs="TLOT-Harshpriya" w:ascii="TLOT-Harshpriya" w:hAnsi="TLOT-Harshpriya"/>
          <w:i/>
          <w:iCs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పాపము నిమిత్తము మనకు బదులు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వడానికి ఎవరు ఉండేవారు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ంగా అది మనలను భయంకరమైన పరిస్థితిలోనికి నెట్టి ఉండే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త్యత్వములో అంధకారములో మన పాపము నిమిత్తము మనము శిక్షింపబడి ఉండేవార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వ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ధకు తెబడు గొర్రె పిల్ల వలే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ఆ సైనికులతో వెళ్ళకుండా ఉ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మనకు పరిశుద్ధ నీతిమంతుడైన దేవునికి మధ్య మధ్యవర్తి ఉండకపోయేవాడు</w:t>
      </w:r>
      <w:r>
        <w:rPr>
          <w:rFonts w:cs="TLOT-Harshpriya" w:ascii="TLOT-Harshpriya" w:hAnsi="TLOT-Harshpriya"/>
          <w:i/>
          <w:iCs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తో మన కొరకు విజ్ఞాపన చేయువారు ఎవరు లేక ఆఖరి తీర్పులో మనము దేవుని ఎదుర్కొనవలసి వచ్చే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24"/>
          <w:szCs w:val="18"/>
          <w:lang w:bidi="te-IN"/>
        </w:rPr>
      </w:pPr>
      <w:r>
        <w:rPr>
          <w:rFonts w:cs="TLOT-Harshpriya" w:ascii="TLOT-Harshpriya" w:hAnsi="TLOT-Harshpriya"/>
          <w:sz w:val="24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ొక్కడ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కిని నరులకును మధ్యవర్తియు ఒక్కడ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క్రీస్తు యేసును నరుడ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తిమోతి </w:t>
      </w:r>
      <w:r>
        <w:rPr>
          <w:rFonts w:cs="TLOT-Harshpriya" w:ascii="TLOT-Harshpriya" w:hAnsi="TLOT-Harshpriya"/>
          <w:sz w:val="18"/>
          <w:szCs w:val="18"/>
          <w:lang w:bidi="te-IN"/>
        </w:rPr>
        <w:t>2:5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బంధింపబడినప్పుడు సైనికులతో సిలువకు వెళ్ళకపో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 మధ్యవర్తి ఉండకపోయే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 వివాదము పరిష్కరించడానికి ఇద్దరి మధ్య ఒక వ్యక్తి ఉండడం అన్నమాట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కి పాపులకు మధ్య సమాధానాన్ని పునరుద్ధరించడానికి యేసు క్రీస్తు మాత్రమే మధ్యవర్త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ైవ కుమారుడు మాత్రమే తండ్రి దేవుని పాపియైన మానవుని కలుపగల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 వేయబడడానికి యేసు సైనికులతో వెళ్లకపోయి ఉ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 దేవునితో మనలను శాంతియుత సంబంధములో కలపడానికి మనకు ఎవరు ఉండేవారు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వ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ధకు తేబడు గొర్రె పిల్ల వలే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్రీస్తు సైనికులతో వెళ్లియుండకపోతే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మనము నిత్య జీవములోనికి ప్రవేశించి ఉండే వారము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లో సుపరిచిత వచన భాగ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24"/>
          <w:szCs w:val="18"/>
          <w:lang w:bidi="te-IN"/>
        </w:rPr>
      </w:pPr>
      <w:r>
        <w:rPr>
          <w:rFonts w:cs="TLOT-Harshpriya" w:ascii="TLOT-Harshpriya" w:hAnsi="TLOT-Harshpriya"/>
          <w:sz w:val="24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లోకమును ఎంతో ప్రేమిం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గా ఆయన తన అద్వితీయ కుమారునిగా పుట్టిన వానియందు విశ్వాసమును ఉంచిన ప్రతివాడును నశింప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త్య జీవము పొందు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 అనుగ్రహించ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3:16)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ఆయనను బంధించినప్పుడు ఆయన సైనికులతో వెళ్లి యుండకపో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3:16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మయేది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 నిత్య జీవము పొందే నిరీక్షణ ఉండేది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ల్గవ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ధకు తేబడు గొర్రె పిల్ల వల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సైనికులతో వెళ్లకపొ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మరునాడు ఆయన సిలువపై కార్చిన రక్తము మీకు అందుబాటులో ఉండేది కా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మీ పాపాలు కడగ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దేవునికి అవిధేయుడై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ను తప్పించుకు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పాపాలు కడగడానికి కార్చబడిన రక్తము ఉండేది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ాని ఆ రాత్రి క్రీస్తు వారితో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వెళ్ళ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పాపాల కొరకు సిలువ వేయబడ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 అపోస్తలుడైన పౌలు ధైర్యంగా చెప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rPr>
          <w:rFonts w:ascii="TLOT-Harshpriya" w:hAnsi="TLOT-Harshpriya" w:cs="TLOT-Harshpriya"/>
          <w:sz w:val="24"/>
          <w:szCs w:val="18"/>
          <w:lang w:bidi="te-IN"/>
        </w:rPr>
      </w:pPr>
      <w:r>
        <w:rPr>
          <w:rFonts w:cs="TLOT-Harshpriya" w:ascii="TLOT-Harshpriya" w:hAnsi="TLOT-Harshpriya"/>
          <w:sz w:val="24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బట్టి నమ్మువారు ఆయన కృప చేతన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యేసు నందలి విమోచనము ద్వారా ఉచితంగా నీతిమంతులని తీర్చబడుచున్నార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రోమా </w:t>
      </w:r>
      <w:r>
        <w:rPr>
          <w:rFonts w:cs="TLOT-Harshpriya" w:ascii="TLOT-Harshpriya" w:hAnsi="TLOT-Harshpriya"/>
          <w:sz w:val="18"/>
          <w:szCs w:val="18"/>
          <w:lang w:bidi="te-IN"/>
        </w:rPr>
        <w:t>3:24-25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రక్తముతో నింపబడిన ప్రవాహము ఉంది 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మ్మానుయేలు నరముల నుండి ప్రవహించినది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ప్రవాహము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నిగిన పాపుల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 నేరపు మరకలన్ని పోగొట్టుకు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ాహము ఉన్నద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లియమ్ కౌపర్ చే</w:t>
      </w:r>
      <w:r>
        <w:rPr>
          <w:rFonts w:cs="TLOT-Harshpriya" w:ascii="TLOT-Harshpriya" w:hAnsi="TLOT-Harshpriya"/>
          <w:sz w:val="18"/>
          <w:szCs w:val="18"/>
          <w:lang w:bidi="te-IN"/>
        </w:rPr>
        <w:t>, 1731-1800).</w:t>
      </w:r>
    </w:p>
    <w:p>
      <w:pPr>
        <w:pStyle w:val="IndentedQuote"/>
        <w:rPr/>
      </w:pPr>
      <w:r>
        <w:rPr/>
        <w:t xml:space="preserve"> </w:t>
      </w:r>
      <w:r>
        <w:rPr/>
        <w:t xml:space="preserve">(“There Is a Fountain” by William Cowper, 1731-1800).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వచ్చి క్రీస్తు నమ్ముత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మీ పాపాల నిమిత్తము ధర చెల్లి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దయను పొందేల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మీకు మధ్యవర్తిగా ఉం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 నిత్య జీవము కలుగ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పాపములు దేవుని గ్రంథము నుండి తుడిచివేయబ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ప్రశస్త రక్తములో నిత్యత్వములో కడిగి వేయబడతాయ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నములో ఆ రాత్ర్రి బంధింప బడినప్పుడు యేసు తండ్రి దేవునికి లోబడి నందుకు నేను చాలా సంతోషిస్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వారితో పాటు అవమాన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మ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కు వెళ్లి ఉండకపో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ప్రశస్త విషయాలు నేను మీకు ఇవ్వగలిగేవాడను కా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right="-1440" w:firstLine="720"/>
        <w:jc w:val="both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ఆ అపహసించు గుంపుకు ఆయన లొంగిపోయాడు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ఆయన కృప కొరకు మోర పెట్టలేదు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 అవమానాన్ని ఆయన ఒంటరిగా భర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ాప్తమైనద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కేక పెట్ట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మరణానికి తన్ను తాను అప్పగించుక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ణ అద్భుత ప్రణాళిక పూర్తి చేయ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యన పదివేలమంది దూతలను పిలిచి యుండేవాడు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ాన్ని నశింప చేయడానికి ఆయనను విడిపించ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పదివేలమంది దూతలను పిలిచి యుండే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ఆయన ఒంటరిగా మరణ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కొరకు నా కొరక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IndentedQuot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ఇప్పుడు మిమ్మును అడుగు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 పాపములను మోసికొని పోవు దేవుని గొర్రె పిల్లను మీరు నమ్ముత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తకాలము ఆయనను త్రోసి పుచ్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సార్లు రక్షకునికి వ్యతిరేకంగా మీ హృదయాలను కఠిన పరచుక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రాత్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కు లోబడత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 వెక్కిరించిన క్రూర సైనికుల వలే మీరు ఉండవద్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 తిరస్కరించిన అహంకార కఠిన ప్రధాన యాజకుని వలే గా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 నమ్మకుండా ఆయన ముఖముపై ఉమ్మివేసిన పరిశయ్యల వలే గాని మీరు ఉండక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 వలే ఉండవద్దని మిమ్ములను బతిమాలుచ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కాల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కాలముగా వారి వలే మీరు ఉ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మాన్య విశ్వాసముతో యేసుకు మీ హృదయాలు ఇవ్వ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 పాపములను మోసుకొనిపో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గొర్రె పిల్ల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విశ్వసిస్తారా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bidi="te-IN"/>
        </w:rPr>
        <w:t>1:29)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ంప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ం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  <w:u w:val="single"/>
        </w:rPr>
        <w:t>rlhymersjr@sbcglobal.net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భాషలోనైన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గలిగి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ంగ్లముల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936" w:right="936" w:hanging="0"/>
        <w:jc w:val="both"/>
        <w:rPr>
          <w:sz w:val="14"/>
        </w:rPr>
      </w:pPr>
      <w:r>
        <w:rPr>
          <w:sz w:val="18"/>
        </w:rPr>
        <w:t xml:space="preserve"> </w:t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5">
        <w:r>
          <w:rPr>
            <w:rStyle w:val="InternetLink"/>
            <w:rFonts w:eastAsia="PMingLiU;新細明體" w:cs="TLOT-Harshpriya" w:ascii="TLOT-Harshpriya" w:hAnsi="TLOT-Harshpriya"/>
            <w:sz w:val="18"/>
            <w:u w:val="single"/>
            <w:lang w:bidi="te-IN"/>
          </w:rPr>
          <w:t>www.sermonsfortheworld.com</w:t>
        </w:r>
      </w:hyperlink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ో</w:t>
      </w:r>
    </w:p>
    <w:p>
      <w:pPr>
        <w:pStyle w:val="Normal"/>
        <w:jc w:val="center"/>
        <w:rPr/>
      </w:pPr>
      <w:r>
        <w:rPr>
          <w:rFonts w:eastAsia="PMingLiU;新細明體" w:cs="TLOT-Harshpriya"/>
          <w:b/>
          <w:sz w:val="18"/>
          <w:szCs w:val="18"/>
          <w:lang w:bidi="te-IN"/>
        </w:rPr>
        <w:t>“</w:t>
      </w:r>
      <w:r>
        <w:rPr>
          <w:rFonts w:ascii="TLOT-Harshpriya" w:hAnsi="TLOT-Harshpriya" w:eastAsia="PMingLiU;新細明體" w:cs="TLOT-Harshpriya"/>
          <w:b/>
          <w:b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”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మీద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క్లిక్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చేసి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b/>
          <w:b/>
          <w:sz w:val="18"/>
          <w:sz w:val="18"/>
          <w:szCs w:val="18"/>
          <w:lang w:bidi="te-IN"/>
        </w:rPr>
        <w:t>చదువవచ్చు</w:t>
      </w:r>
      <w:r>
        <w:rPr>
          <w:rFonts w:eastAsia="PMingLiU;新細明體" w:cs="TLOT-Harshpriya" w:ascii="TLOT-Harshpriya" w:hAnsi="TLOT-Harshpriya"/>
          <w:b/>
          <w:sz w:val="18"/>
          <w:szCs w:val="18"/>
          <w:lang w:bidi="te-IN"/>
        </w:rPr>
        <w:t>.</w:t>
      </w:r>
      <w:r>
        <w:rPr>
          <w:rFonts w:cs="Gautami"/>
          <w:b/>
          <w:sz w:val="22"/>
          <w:lang w:bidi="te-IN"/>
        </w:rPr>
        <w:t xml:space="preserve"> </w:t>
      </w:r>
    </w:p>
    <w:p>
      <w:pPr>
        <w:pStyle w:val="Normal"/>
        <w:jc w:val="center"/>
        <w:rPr>
          <w:rFonts w:cs="Gautami"/>
          <w:b/>
          <w:b/>
          <w:sz w:val="18"/>
          <w:szCs w:val="22"/>
          <w:lang w:bidi="te-IN"/>
        </w:rPr>
      </w:pPr>
      <w:r>
        <w:rPr>
          <w:rFonts w:cs="Gautami"/>
          <w:b/>
          <w:sz w:val="18"/>
          <w:szCs w:val="22"/>
          <w:lang w:bidi="te-IN"/>
        </w:rPr>
      </w:r>
    </w:p>
    <w:p>
      <w:pPr>
        <w:pStyle w:val="Normal"/>
        <w:ind w:left="-432" w:right="-432" w:hanging="0"/>
        <w:jc w:val="center"/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ఇతర అన్ని ప్రసంగాలు విడియో ద్వారా మా సంఘము నుండి వెలువడినది కాపీ రైట్ చేయబడ్డాయ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.</w:t>
      </w:r>
    </w:p>
    <w:p>
      <w:pPr>
        <w:pStyle w:val="Normal"/>
        <w:ind w:left="936" w:right="936" w:hanging="0"/>
        <w:jc w:val="both"/>
        <w:rPr>
          <w:sz w:val="14"/>
        </w:rPr>
      </w:pPr>
      <w:r>
        <w:rPr>
          <w:sz w:val="18"/>
        </w:rPr>
        <w:t xml:space="preserve"> </w:t>
      </w:r>
    </w:p>
    <w:p>
      <w:pPr>
        <w:pStyle w:val="Normal"/>
        <w:ind w:left="-432" w:right="-117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ెంజిమ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ి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యిడ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ిఫిత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రిచే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Normal"/>
        <w:ind w:left="-432" w:right="-180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  <w:tab/>
        <w:tab/>
        <w:tab/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ివేలమంది దూతల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ే ఓవర్ హోల్ట్ చే</w:t>
      </w:r>
      <w:r>
        <w:rPr>
          <w:rFonts w:cs="TLOT-Harshpriya" w:ascii="TLOT-Harshpriya" w:hAnsi="TLOT-Harshpriya"/>
          <w:sz w:val="18"/>
          <w:szCs w:val="18"/>
          <w:lang w:bidi="te-IN"/>
        </w:rPr>
        <w:t>, 1959).</w:t>
      </w:r>
    </w:p>
    <w:p>
      <w:pPr>
        <w:pStyle w:val="TextBody"/>
        <w:ind w:left="1440" w:firstLine="720"/>
        <w:rPr/>
      </w:pPr>
      <w:r>
        <w:rPr/>
        <w:t xml:space="preserve"> “</w:t>
      </w:r>
      <w:r>
        <w:rPr/>
        <w:t xml:space="preserve">Ten Thousand Angels” (by Ray Overholt, 1959).  </w:t>
      </w:r>
    </w:p>
    <w:p>
      <w:pPr>
        <w:pStyle w:val="TextBody"/>
        <w:ind w:left="2160" w:hanging="0"/>
        <w:rPr/>
      </w:pPr>
      <w:r>
        <w:rPr/>
        <w:t xml:space="preserve"> </w:t>
      </w:r>
      <w:r>
        <w:br w:type="page"/>
      </w:r>
    </w:p>
    <w:p>
      <w:pPr>
        <w:pStyle w:val="TextBody"/>
        <w:ind w:left="2160" w:hanging="0"/>
        <w:rPr/>
      </w:pPr>
      <w:r>
        <w:rPr/>
      </w:r>
    </w:p>
    <w:p>
      <w:pPr>
        <w:pStyle w:val="Normal"/>
        <w:jc w:val="center"/>
        <w:rPr>
          <w:rFonts w:ascii="TLOT-Harshpriya" w:hAnsi="TLOT-Harshpriya" w:cs="TLOT-Harshpriya"/>
          <w:bCs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bCs/>
          <w:sz w:val="18"/>
          <w:sz w:val="18"/>
          <w:szCs w:val="22"/>
          <w:lang w:val="en-US" w:bidi="te-IN"/>
        </w:rPr>
        <w:t>సంక్షిప్తంగా</w:t>
      </w:r>
    </w:p>
    <w:p>
      <w:pPr>
        <w:pStyle w:val="TextBody"/>
        <w:ind w:right="720" w:hanging="0"/>
        <w:jc w:val="center"/>
        <w:rPr>
          <w:rFonts w:ascii="TLOT-Harshpriya" w:hAnsi="TLOT-Harshpriya" w:cs="TLOT-Harshpriya"/>
          <w:bCs/>
          <w:sz w:val="24"/>
          <w:szCs w:val="18"/>
          <w:lang w:val="en-US" w:bidi="te-IN"/>
        </w:rPr>
      </w:pPr>
      <w:r>
        <w:rPr>
          <w:rFonts w:cs="TLOT-Harshpriya" w:ascii="TLOT-Harshpriya" w:hAnsi="TLOT-Harshpriya"/>
          <w:bCs/>
          <w:sz w:val="24"/>
          <w:szCs w:val="18"/>
          <w:lang w:val="en-US" w:bidi="te-IN"/>
        </w:rPr>
      </w:r>
    </w:p>
    <w:p>
      <w:pPr>
        <w:pStyle w:val="Heading1"/>
        <w:ind w:left="0" w:right="0" w:hanging="0"/>
        <w:jc w:val="center"/>
        <w:rPr>
          <w:rFonts w:ascii="TLOT-Harshpriya" w:hAnsi="TLOT-Harshpriya" w:cs="TLOT-Harshpriya"/>
          <w:bCs/>
          <w:szCs w:val="24"/>
          <w:lang w:bidi="te-IN"/>
        </w:rPr>
      </w:pPr>
      <w:r>
        <w:rPr>
          <w:rFonts w:ascii="TLOT-Harshpriya" w:hAnsi="TLOT-Harshpriya" w:cs="TLOT-Harshpriya"/>
          <w:bCs/>
          <w:szCs w:val="24"/>
          <w:lang w:bidi="te-IN"/>
        </w:rPr>
        <w:t xml:space="preserve">క్రీస్తును అప్పగించుట బంధించుట 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BETRAYAL AND ARREST OF CHRI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spacing w:before="0" w:after="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 జూనియ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గారిచే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1296" w:right="1296" w:hanging="101"/>
        <w:jc w:val="both"/>
        <w:rPr>
          <w:sz w:val="24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సమయమున నేను నా తండ్రిని వేడుకొన లేననియ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డుకొనిన యెడల ఆయన పన్నెండు సేనా వ్యూహముల కంటే ఎక్కువ మంది దూతలు ఇప్పుడే నాకు పంపడనియు నీవను కొనుచున్నవా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>26:53).</w:t>
      </w:r>
    </w:p>
    <w:p>
      <w:pPr>
        <w:pStyle w:val="Normal"/>
        <w:ind w:left="1296" w:right="1296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96" w:right="1296" w:hanging="101"/>
        <w:jc w:val="center"/>
        <w:rPr/>
      </w:pPr>
      <w:r>
        <w:rPr>
          <w:sz w:val="24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sz w:val="24"/>
        </w:rPr>
        <w:t xml:space="preserve">26:46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18:3, 2, 8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sz w:val="24"/>
          <w:sz w:val="24"/>
        </w:rPr>
        <w:t xml:space="preserve"> </w:t>
      </w:r>
      <w:r>
        <w:rPr>
          <w:sz w:val="24"/>
        </w:rPr>
        <w:t>22:51)</w:t>
      </w:r>
    </w:p>
    <w:p>
      <w:pPr>
        <w:pStyle w:val="Normal"/>
        <w:ind w:left="821" w:right="821" w:hanging="101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numPr>
          <w:ilvl w:val="0"/>
          <w:numId w:val="3"/>
        </w:numPr>
        <w:rPr>
          <w:rFonts w:cs="Gautami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తనను రక్షించడానికి వేలకొలది దూతలను పిలిచియుండేవాడు</w:t>
      </w:r>
      <w:r>
        <w:rPr/>
        <w:t xml:space="preserve">, 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రాజులు </w:t>
      </w:r>
      <w:r>
        <w:rPr/>
        <w:t xml:space="preserve">19:35. </w:t>
      </w:r>
    </w:p>
    <w:p>
      <w:pPr>
        <w:pStyle w:val="Subtitle"/>
        <w:numPr>
          <w:ilvl w:val="0"/>
          <w:numId w:val="3"/>
        </w:numPr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వ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సిలువకు ఇష్ట పూర్వకంగా వెళ్ళాడు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/>
        <w:t xml:space="preserve"> </w:t>
      </w:r>
      <w:r>
        <w:rPr/>
        <w:t>18:31-33;</w:t>
      </w:r>
      <w:r>
        <w:rPr>
          <w:rFonts w:cs="Gautami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/>
        <w:t xml:space="preserve"> </w:t>
      </w:r>
      <w:r>
        <w:rPr/>
        <w:t xml:space="preserve">12:27; 18:37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ఫిలిప్పీయులకు </w:t>
      </w:r>
      <w:r>
        <w:rPr/>
        <w:t xml:space="preserve">2:7-8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హెబ్రీయులకు </w:t>
      </w:r>
      <w:r>
        <w:rPr/>
        <w:t xml:space="preserve"> </w:t>
      </w:r>
      <w:r>
        <w:rPr/>
        <w:t xml:space="preserve">5:8-9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షయా</w:t>
      </w:r>
      <w:r>
        <w:rPr/>
        <w:t xml:space="preserve"> </w:t>
      </w:r>
      <w:r>
        <w:rPr/>
        <w:t xml:space="preserve">53:7; 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మోతి</w:t>
      </w:r>
      <w:r>
        <w:rPr/>
        <w:t xml:space="preserve"> </w:t>
      </w:r>
      <w:r>
        <w:rPr/>
        <w:t xml:space="preserve">2:5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/>
        <w:t xml:space="preserve">3:16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రోమా </w:t>
      </w:r>
      <w:r>
        <w:rPr/>
        <w:t xml:space="preserve">3:24-25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/>
        <w:t xml:space="preserve"> </w:t>
      </w:r>
      <w:r>
        <w:rPr/>
        <w:t xml:space="preserve">1:29.  </w:t>
      </w:r>
    </w:p>
    <w:p>
      <w:pPr>
        <w:pStyle w:val="Subtitle"/>
        <w:ind w:left="144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rPr>
          <w:sz w:val="24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6:26:00Z</dcterms:created>
  <dc:creator>Christopher L. Cagan</dc:creator>
  <dc:description/>
  <dc:language>en-US</dc:language>
  <cp:lastModifiedBy>CJC</cp:lastModifiedBy>
  <cp:lastPrinted>2004-02-26T11:18:00Z</cp:lastPrinted>
  <dcterms:modified xsi:type="dcterms:W3CDTF">2018-03-07T16:28:00Z</dcterms:modified>
  <cp:revision>3</cp:revision>
  <dc:subject/>
  <dc:title>TALITHA CUMI – ARISE FROM THE DEAD</dc:title>
</cp:coreProperties>
</file>