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్డ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spacing w:before="0" w:after="0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lang w:bidi="te-IN"/>
        </w:rPr>
      </w:pPr>
      <w:r>
        <w:rPr>
          <w:rFonts w:cs="Times New Roman" w:ascii="Times New Roman" w:hAnsi="Times New Roman"/>
          <w:b/>
          <w:sz w:val="24"/>
          <w:lang w:bidi="te-IN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</w:rPr>
        <w:t>క్షమింప రాని పాపము</w:t>
      </w:r>
      <w:r>
        <w:rPr>
          <w:rFonts w:ascii="TLOT-Harshpriya" w:hAnsi="TLOT-Harshpriya" w:cs="TLOT-Harshpriya"/>
          <w:b w:val="false"/>
          <w:b w:val="false"/>
          <w:bCs/>
          <w:szCs w:val="24"/>
        </w:rPr>
        <w:t xml:space="preserve"> </w:t>
      </w:r>
      <w:r>
        <w:rPr>
          <w:b w:val="false"/>
          <w:b w:val="false"/>
          <w:bCs/>
          <w:szCs w:val="24"/>
        </w:rPr>
        <w:t>–</w:t>
      </w:r>
      <w:r>
        <w:rPr>
          <w:rFonts w:ascii="TLOT-Harshpriya" w:hAnsi="TLOT-Harshpriya" w:cs="TLOT-Harshpriya"/>
          <w:b w:val="false"/>
          <w:b w:val="false"/>
          <w:bCs/>
          <w:szCs w:val="24"/>
        </w:rPr>
        <w:t xml:space="preserve"> </w:t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</w:rPr>
        <w:t xml:space="preserve">పాఠం సంఖ్య </w:t>
      </w:r>
      <w:r>
        <w:rPr>
          <w:rFonts w:cs="TLOT-Harshpriya" w:ascii="TLOT-Harshpriya" w:hAnsi="TLOT-Harshpriya"/>
          <w:b w:val="false"/>
          <w:bCs/>
          <w:szCs w:val="24"/>
        </w:rPr>
        <w:t xml:space="preserve">1 </w:t>
      </w:r>
      <w:r>
        <w:rPr>
          <w:rFonts w:ascii="TLOT-Harshpriya" w:hAnsi="TLOT-Harshpriya" w:cs="TLOT-Harshpriya"/>
          <w:b w:val="false"/>
          <w:b w:val="false"/>
          <w:bCs/>
          <w:szCs w:val="24"/>
        </w:rPr>
        <w:t xml:space="preserve">క్రమ పద్దతి వేదాంతములో  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UNPARDONABLE SIN –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#1 IN SYSTEMATIC THEOLOGY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Telugu)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ఠ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</w:p>
    <w:p>
      <w:pPr>
        <w:pStyle w:val="Normal"/>
        <w:spacing w:before="0" w:after="0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6" w:right="288" w:hanging="86"/>
        <w:jc w:val="both"/>
        <w:rPr>
          <w:rFonts w:ascii="Times New Roman" w:hAnsi="Times New Roman" w:cs="Times New Roma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నేను మీతో చెప్పున దే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చేయు ప్రతి పాపమును దూషణము వారికి క్షమ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త్మ విషయమైన దూషణకు పాప క్షమాప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కి విరోధముగా మాటలాడు వ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కల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రిశుద్ధాత్మకు విరోధంగా మాటలాడు వ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 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యుగ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31-32)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షమింప రాని పాపము అనగా నేమ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  <w:lang w:bidi="te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bidi="te-IN"/>
        </w:rPr>
      </w:r>
    </w:p>
    <w:p>
      <w:pPr>
        <w:pStyle w:val="BodyTextIndent2"/>
        <w:spacing w:lineRule="auto" w:line="240" w:before="0" w:after="0"/>
        <w:ind w:lef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ంస్కరణ పఠన 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గోనీర్ మినిస్ట్రీ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2005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spacing w:before="0" w:after="0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 రాని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 దూష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imes New Roman" w:ascii="Times New Roman" w:hAnsi="Times New Roman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దూషణ మాట్లాడుట ద్వారా జరిగే ప్రక్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 తలంపుల వ్యక్తీకరణ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దర్భంలో యేసు విరోధులు చెప్తున్నారు మంచి పనులు చేసే శక్తి దేవుని నుండి కాదు సాతాను నుండి వచ్చు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ేవ దూషణకు ఇతర పాపాలకు తేడా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ట ద్వారా పాపము మిగిలిన పాప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బోధిస్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పవిత్ర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లా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సంఘమును హింసించుట లాంటి పాపాలు క్ష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ౌలు </w:t>
      </w:r>
      <w:r>
        <w:rPr>
          <w:rFonts w:ascii="Times New Roman" w:hAnsi="Times New Roman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జలకు వ్యతిరేకంగా భయపెట్టడం హత్యలు జరిగించాడు</w:t>
      </w:r>
      <w:r>
        <w:rPr>
          <w:rFonts w:ascii="Times New Roman" w:hAnsi="Times New Roman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9:1)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రాని పాపానికి ఇతర పాపాలకు తేడా పరిశుద్ధత్మకు సంబంద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మనస్సును ఉత్తేజ పర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ిశుద్దాత్మ పన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17-18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ార్త బయలు పరచుట బోధించుట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4:26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త్మలను సంధించి పశ్చాత్తాప బడ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టట్టు చేయ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 దేవుని వాక్యాన్ని వివరించుట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దాని పొందేటట్టుగా మనసును విప్ప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ప్రభావాన్ని బుద్ధి పూర్వకంగా తెలిసీ తిరస్కర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కు 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రాని పాపము చేయబడవచ్చు స్వచ్చంద ప్రక్రియ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కి జవాబుగా హృదయ కాఠిన్యము ఉంటుంది పశ్చాత్తాపము విశ్వాసమునకు తావుండద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2, 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ానవ చిత్త నిర్ణయానికి అనుమత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దీవిని తెలికపాటిగా లేక కారణము లేకుండా చె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ేమకు వ్యతిరేకంగా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before="0" w:after="0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షమింపరాని పాపమును గూర్చి 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6:4-6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0:26-29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16, 17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ఈ పాప అవకాశమును గూర్చి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పాపములు</w:t>
      </w:r>
      <w:r>
        <w:rPr>
          <w:rFonts w:ascii="Times New Roman" w:hAnsi="Times New Roman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 </w:t>
      </w:r>
      <w:r>
        <w:rPr>
          <w:rFonts w:ascii="Times New Roman" w:hAnsi="Times New Roman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ేవ దూషణ అయినను</w:t>
      </w:r>
      <w:r>
        <w:rPr>
          <w:rFonts w:ascii="Times New Roman" w:hAnsi="Times New Roman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షమ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ఈ పాపము క్షమింపబ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bidi="te-IN"/>
        </w:rPr>
        <w:t>–</w:t>
      </w:r>
      <w:r>
        <w:rPr>
          <w:rFonts w:cs="Gautami" w:ascii="Times New Roman" w:hAnsi="Times New Roman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 రాని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spacing w:before="0" w:after="0"/>
        <w:ind w:left="720" w:right="720" w:hanging="0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spacing w:before="0" w:after="0"/>
        <w:ind w:right="720" w:hanging="0"/>
        <w:jc w:val="both"/>
        <w:rPr>
          <w:rFonts w:ascii="Times New Roman" w:hAnsi="Times New Roman" w:cs="Times New Roman"/>
          <w:sz w:val="20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ెన్రీ 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్ఫ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పుస్తకమ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మ పద్దతి వేదాంతము పరిచయ ప్రసం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డ్ మా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4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దిత పాప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 కఠిన పరచబడడం దేవుని కృప ద్వారా ఇవ్వబడే అనేక అవకాశాలకు ప్రతి స్పందన లేక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నేరారోపణ పరిమితి నిర్ణయ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్మకు విరోధంగా ఉండేది క్షమింప బడనేర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దాని ద్వారా ఆత్మ దైవిక ప్రభావానికి స్పందించడం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270)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8"/>
          <w:lang w:bidi="te-IN"/>
        </w:rPr>
      </w:pPr>
      <w:r>
        <w:rPr>
          <w:rFonts w:cs="Times New Roman" w:ascii="Times New Roman" w:hAnsi="Times New Roman"/>
          <w:sz w:val="18"/>
          <w:lang w:bidi="te-IN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cs="Gautami"/>
          <w:b/>
          <w:b/>
          <w:bCs/>
          <w:lang w:bidi="te-IN"/>
        </w:rPr>
      </w:pPr>
      <w:r>
        <w:rPr>
          <w:rFonts w:cs="Times New Roman" w:ascii="Times New Roman" w:hAnsi="Times New Roman"/>
          <w:b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షమింప రాని పాపమునకు ఉదాహరణల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te-IN"/>
        </w:rPr>
      </w:pPr>
      <w:r>
        <w:rPr>
          <w:rFonts w:cs="Times New Roman" w:ascii="Times New Roman" w:hAnsi="Times New Roman"/>
          <w:b/>
          <w:bCs/>
          <w:lang w:bidi="te-IN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యీ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imes New Roman" w:ascii="Times New Roman" w:hAnsi="Times New Roman"/>
          <w:sz w:val="20"/>
        </w:rPr>
        <w:t xml:space="preserve">4:3-7, 11-12, 16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దినములలో 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6 </w:t>
      </w:r>
      <w:r>
        <w:rPr>
          <w:rFonts w:cs="Times New Roman" w:ascii="Times New Roman" w:hAnsi="Times New Roman"/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మూయ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Gautami"/>
          <w:sz w:val="20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ూడండి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7-3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ూడ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2:5)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దొమో 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9:12-15, 24, 26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0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కాండము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7:14; 7:22; 8:15; 8:19; 8:32; 9:35; 10:17-20; 11:10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శ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2:16-17. 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ేషు బర్నియాలో ఇశ్రా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3:7, 8, 10-12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ేజింప బడిన 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6:4-6.  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యవ్వన అధి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2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:28-32. 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7:3-5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తప్పిపోయిన కుమారుడు కాని కుమార్తె కాని లేరు వచ్చి మార్పు నొంద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గుడిని వదిలి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ఒక్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ార్పు నొ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ంగా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లో చాలామంది క్షమించరాని పాప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4-6. 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36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eastAsia="PMingLiU;新細明體" w:cs="TLOT-Harshpriya" w:ascii="TLOT-Harshpriya" w:hAnsi="TLOT-Harshpriya"/>
          <w:sz w:val="18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eastAsia="PMingLiU;新細明體" w:cs="TLOT-Harshpriya" w:ascii="TLOT-Harshpriya" w:hAnsi="TLOT-Harshpriya"/>
          <w:sz w:val="18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eastAsia="PMingLiU;新細明體" w:cs="TLOT-Harshpriya" w:ascii="TLOT-Harshpriya" w:hAnsi="TLOT-Harshpriya"/>
          <w:sz w:val="18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eastAsia="PMingLiU;新細明體" w:cs="TLOT-Harshpriya" w:ascii="TLOT-Harshpriya" w:hAnsi="TLOT-Harshpriya"/>
          <w:sz w:val="18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</w:rPr>
        <w:t>.</w:t>
      </w:r>
    </w:p>
    <w:p>
      <w:pPr>
        <w:pStyle w:val="Normal"/>
        <w:spacing w:before="0" w:after="0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Style w:val="Emphasis"/>
          <w:rFonts w:cs="Gautami"/>
          <w:i w:val="false"/>
          <w:i w:val="false"/>
          <w:sz w:val="22"/>
          <w:szCs w:val="22"/>
          <w:lang w:bidi="te-IN"/>
        </w:rPr>
      </w:pPr>
      <w:r>
        <w:rPr>
          <w:rStyle w:val="Emphasis"/>
          <w:bCs/>
          <w:i w:val="false"/>
          <w:sz w:val="22"/>
          <w:szCs w:val="22"/>
        </w:rPr>
        <w:t xml:space="preserve"> </w:t>
      </w:r>
      <w:r>
        <w:rPr>
          <w:rFonts w:cs="TLOT-Harshpriya" w:ascii="TLOT-Harshpriya" w:hAnsi="TLOT-Harshpriya"/>
          <w:bCs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Cs/>
          <w:sz w:val="18"/>
          <w:sz w:val="18"/>
          <w:szCs w:val="18"/>
          <w:lang w:bidi="te-IN"/>
        </w:rPr>
        <w:t>పాఠము ముగింపు</w:t>
      </w:r>
      <w:r>
        <w:rPr>
          <w:rFonts w:cs="TLOT-Harshpriya" w:ascii="TLOT-Harshpriya" w:hAnsi="TLOT-Harshpriya"/>
          <w:bCs/>
          <w:sz w:val="18"/>
          <w:szCs w:val="18"/>
          <w:lang w:bidi="te-IN"/>
        </w:rPr>
        <w:t>)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 డాక్టర్ హైమర్స్ గారి ప్రసంగములు ప్రతీవారము</w:t>
      </w:r>
    </w:p>
    <w:p>
      <w:pPr>
        <w:pStyle w:val="Heading"/>
        <w:rPr>
          <w:b w:val="false"/>
          <w:b w:val="false"/>
          <w:szCs w:val="22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b w:val="false"/>
            <w:bCs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b w:val="false"/>
          <w:bCs/>
          <w:sz w:val="18"/>
          <w:szCs w:val="18"/>
          <w:lang w:bidi="te-IN"/>
        </w:rPr>
        <w:t>.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spacing w:before="0" w:after="0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TLOT-Harshpriya" w:hAnsi="TLOT-Harshpriya" w:cs="TLOT-Harshpriya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eastAsia="zh-CN" w:bidi="ar-SA"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lockText">
    <w:name w:val="Block Text"/>
    <w:basedOn w:val="Normal"/>
    <w:qFormat/>
    <w:pPr>
      <w:spacing w:before="0" w:after="0"/>
      <w:ind w:left="1440" w:right="144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43:00Z</dcterms:created>
  <dc:creator>Kyu Lee</dc:creator>
  <dc:description/>
  <dc:language>en-US</dc:language>
  <cp:lastModifiedBy>CJC</cp:lastModifiedBy>
  <cp:lastPrinted>2017-02-25T15:48:00Z</cp:lastPrinted>
  <dcterms:modified xsi:type="dcterms:W3CDTF">2017-03-08T15:43:00Z</dcterms:modified>
  <cp:revision>2</cp:revision>
  <dc:subject/>
  <dc:title/>
</cp:coreProperties>
</file>