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-720" w:hanging="0"/>
        <w:jc w:val="center"/>
        <w:rPr>
          <w:rFonts w:ascii="TLOT-Harshpriya" w:hAnsi="TLOT-Harshpriya" w:cs="TLOT-Harshpriya"/>
          <w:b w:val="false"/>
          <w:b w:val="false"/>
          <w:bCs/>
          <w:sz w:val="18"/>
          <w:szCs w:val="24"/>
          <w:lang w:bidi="te-IN"/>
        </w:rPr>
      </w:pP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4"/>
          <w:lang w:bidi="te-IN"/>
        </w:rPr>
        <w:t>పేతురు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4"/>
          <w:lang w:bidi="te-IN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4"/>
          <w:lang w:bidi="te-IN"/>
        </w:rPr>
        <w:t>యొక్క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4"/>
          <w:lang w:bidi="te-IN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4"/>
          <w:lang w:bidi="te-IN"/>
        </w:rPr>
        <w:t>మార్పు</w:t>
      </w:r>
    </w:p>
    <w:p>
      <w:pPr>
        <w:pStyle w:val="Heading1"/>
        <w:ind w:left="-720" w:right="-72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CONVERSION OF PETER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/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భోధింపబడిన ప్రసంగము బాప్టిస్టు టేబర్నేకల్ ఆఫ్ లాస్ ఏంజలిస్ నందు</w:t>
      </w:r>
    </w:p>
    <w:p>
      <w:pPr>
        <w:pStyle w:val="Heading8"/>
        <w:spacing w:before="0" w:after="0"/>
        <w:rPr/>
      </w:pPr>
      <w:r>
        <w:rPr>
          <w:rFonts w:ascii="TLOT-Harshpriya" w:hAnsi="TLOT-Harshpriya" w:cs="TLOT-Harshpriya"/>
          <w:sz w:val="18"/>
          <w:sz w:val="18"/>
        </w:rPr>
        <w:t xml:space="preserve">ప్రభువు దినము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యంకాల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ప్రి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3</w:t>
      </w:r>
      <w:r>
        <w:rPr>
          <w:rFonts w:cs="TLOT-Harshpriya" w:ascii="TLOT-Harshpriya" w:hAnsi="TLOT-Harshpriya"/>
          <w:sz w:val="18"/>
        </w:rPr>
        <w:t>, 2015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Friday Evening, April 3, 2015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1152" w:right="1152" w:hanging="101"/>
        <w:rPr>
          <w:sz w:val="24"/>
          <w:szCs w:val="24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ీమో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ీమో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గ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మ్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ోదుమ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ల్లించుట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మ్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ోరుకొనెన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ిపోకుండు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డుకొంటిని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స్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ోదర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ి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చమ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22:31-32).</w:t>
      </w:r>
    </w:p>
    <w:p>
      <w:pPr>
        <w:pStyle w:val="TextBody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టీవ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వుట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రూషలేము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ుటపై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లభ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ేశ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క్క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చబడ్డా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hyperlink r:id="rId2"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శ్రమ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కొరక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నిశ్చయించుకొనుట</w:t>
        </w:r>
      </w:hyperlink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>" "</w:t>
      </w:r>
      <w:hyperlink r:id="rId3"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శిష్యుల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భయము</w:t>
        </w:r>
      </w:hyperlink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రియు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hyperlink r:id="rId4"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చెప్పబడినద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వార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మరుగ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చేయబడినది</w:t>
        </w:r>
      </w:hyperlink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ోద్ఘాత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వ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నమ్మకము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ృష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రించ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పష్ట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సువార్త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నమ్మలేదు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ృత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ర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ష్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ష్య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త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గింపబడుచ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ా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ంపెదర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ంప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ములక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చున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ా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గ్రహ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లేర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గ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అడుగ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భయపడిర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9:31-32).</w:t>
      </w:r>
    </w:p>
    <w:p>
      <w:pPr>
        <w:pStyle w:val="TextBody"/>
        <w:rPr>
          <w:rFonts w:cs="Gautami"/>
          <w:sz w:val="14"/>
          <w:szCs w:val="12"/>
          <w:lang w:bidi="te-IN"/>
        </w:rPr>
      </w:pPr>
      <w:r>
        <w:rPr>
          <w:rFonts w:cs="Gautami"/>
          <w:sz w:val="14"/>
          <w:szCs w:val="12"/>
          <w:lang w:bidi="te-IN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హింపలే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డుగ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పడిర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ట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బర్ట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ాఖ్యానిస్త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Quote"/>
        <w:rPr>
          <w:rFonts w:cs="Gautami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అర్ధ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చేసుకోకుండా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ఉ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అవిశ్వ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u w:val="single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అపనమ్మకస్తులు</w:t>
      </w:r>
      <w:r>
        <w:rPr>
          <w:rFonts w:cs="TLOT-Harshpriya" w:ascii="TLOT-Harshpriya" w:hAnsi="TLOT-Harshpriya"/>
          <w:sz w:val="18"/>
          <w:szCs w:val="18"/>
          <w:u w:val="single"/>
          <w:lang w:bidi="te-IN"/>
        </w:rPr>
        <w:t>]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రూపం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u w:val="single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క్రీస్తు</w:t>
      </w:r>
      <w:r>
        <w:rPr>
          <w:rFonts w:cs="TLOT-Harshpriya" w:ascii="TLOT-Harshpriya" w:hAnsi="TLOT-Harshpriya"/>
          <w:sz w:val="18"/>
          <w:szCs w:val="18"/>
          <w:u w:val="single"/>
          <w:lang w:bidi="te-IN"/>
        </w:rPr>
        <w:t>]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రణ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పునరుత్థా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ంపై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జమా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నరుత్థాన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్చర్య చకితులయ్య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9:10)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7:23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మన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ఃఖ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ఖలైరి</w:t>
      </w:r>
      <w:r>
        <w:rPr>
          <w:rFonts w:cs="TLOT-Harshpriya" w:ascii="TLOT-Harshpriya" w:hAnsi="TLOT-Harshpriya"/>
          <w:sz w:val="18"/>
          <w:szCs w:val="18"/>
          <w:lang w:bidi="te-IN"/>
        </w:rPr>
        <w:t>" 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నరుత్థానమ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ుట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ప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డుగ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పడిరి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/>
        <w:t xml:space="preserve">(A. T. Robertson, Litt.D., </w:t>
      </w:r>
      <w:r>
        <w:rPr>
          <w:b/>
          <w:i/>
        </w:rPr>
        <w:t>Word Pictures in the New Testament,</w:t>
      </w:r>
      <w:r>
        <w:rPr/>
        <w:t xml:space="preserve"> Broadman Press, 1930, volume I, p. 344; note on Mark 9:32).  </w:t>
      </w:r>
    </w:p>
    <w:p>
      <w:pPr>
        <w:pStyle w:val="BodyTextIndent2"/>
        <w:rPr>
          <w:rFonts w:cs="Gautami"/>
          <w:sz w:val="18"/>
          <w:lang w:bidi="te-IN"/>
        </w:rPr>
      </w:pPr>
      <w:r>
        <w:rPr>
          <w:rFonts w:cs="Gautami"/>
          <w:sz w:val="18"/>
          <w:lang w:bidi="te-IN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ేట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నరుత్థానమైన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ె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ర్నో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క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్మించలే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నర్ణిమింపబ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)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ష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యంకాల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నరుత్థానుడ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ుసుకొ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రక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క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ిగత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ుత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క్షణ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ఊద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0:22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నర్ణిమింపబడ్డ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ంపబ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/>
        <w:t xml:space="preserve">(J. Vernon McGee, Th.D., </w:t>
      </w:r>
      <w:r>
        <w:rPr>
          <w:b/>
          <w:i/>
        </w:rPr>
        <w:t>Thru the Bible,</w:t>
      </w:r>
      <w:r>
        <w:rPr/>
        <w:t xml:space="preserve"> Thomas Nelson Publishers, volume IV, p. 498; note on John 20:21). 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ఖన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ధ్య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ధారం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ుత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ీయో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్మించలే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ష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యంత్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నరుత్థానుడ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దుర్కొ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ర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ఠ్యభా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మన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ind w:left="1354" w:right="1152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ీమో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ీమో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గ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మ్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ోదుమ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ల్లించుట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మ్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ోరుకొనెన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ిపోకుండు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డుకొంటిని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నస్సు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తిరిగిన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ోదర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ి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చమ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</w:p>
    <w:p>
      <w:pPr>
        <w:pStyle w:val="IndentedVerse"/>
        <w:ind w:left="1354" w:right="1152" w:hanging="0"/>
        <w:rPr>
          <w:sz w:val="24"/>
          <w:szCs w:val="24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22:31-32).</w:t>
      </w:r>
    </w:p>
    <w:p>
      <w:pPr>
        <w:pStyle w:val="IndentedVerse"/>
        <w:rPr>
          <w:rFonts w:cs="Gautami"/>
          <w:sz w:val="24"/>
          <w:szCs w:val="24"/>
          <w:lang w:bidi="te-IN"/>
        </w:rPr>
      </w:pPr>
      <w:r>
        <w:rPr>
          <w:rFonts w:cs="Gautami"/>
          <w:sz w:val="24"/>
          <w:szCs w:val="24"/>
          <w:lang w:bidi="te-IN"/>
        </w:rPr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టిక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ూద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ుకుంద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ూదా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ేశించ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22:3)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ట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మ్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ోధుమ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ల్లించుట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మ్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ోరుకొన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22:3</w:t>
      </w:r>
      <w:r>
        <w:rPr>
          <w:rFonts w:cs="TLOT-Harshpriya" w:ascii="TLOT-Harshpriya" w:hAnsi="TLOT-Harshpriya"/>
          <w:sz w:val="18"/>
          <w:szCs w:val="18"/>
          <w:lang w:bidi="te-IN"/>
        </w:rPr>
        <w:t>1</w:t>
      </w:r>
      <w:r>
        <w:rPr>
          <w:rFonts w:cs="TLOT-Harshpriya" w:ascii="TLOT-Harshpriya" w:hAnsi="TLOT-Harshpriya"/>
          <w:sz w:val="18"/>
          <w:szCs w:val="18"/>
        </w:rPr>
        <w:t>)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ుతున్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ంక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సాగ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దలి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ాడు జల్లె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ెచ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న్స్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ాసముంద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శ్వ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ిపోకుం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ాస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పర్జ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ాసము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ాసమ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ట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ాశమ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టిక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తుర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ాశితుడ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ిన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ాస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చ్చ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జీవుడైన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డ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వ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6:16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చ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ాస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ీల్చేయకు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ష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యంకాల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నర్నింపబ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స్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ోదర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ి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చుమ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22:32).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మాన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్జు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నుకుంట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మైనద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ఖ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ప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ం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గిం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ర్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ర్చేముం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ింపచేసాయ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ఠ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గముల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ీమో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మార్ప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ష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యంకాలమున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TextBody"/>
        <w:numPr>
          <w:ilvl w:val="0"/>
          <w:numId w:val="4"/>
        </w:numPr>
        <w:ind w:left="360" w:right="720" w:hanging="360"/>
        <w:rPr>
          <w:rFonts w:ascii="TLOT-Harshpriya" w:hAnsi="TLOT-Harshpriya" w:cs="TLOT-Harshpriya"/>
          <w:b/>
          <w:b/>
          <w:bCs/>
          <w:sz w:val="18"/>
          <w:szCs w:val="18"/>
          <w:lang w:bidi="te-IN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మొదటిది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వచనమ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మార్పున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చూపిస్తుంది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ఎందుకంటే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కింగ్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జేమ్స్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1599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జెనేవా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సరిగ్గా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గ్రీక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పదాన్ని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మారెను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అని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తర్జుమా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చేసాయి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b/>
          <w:b/>
          <w:bCs/>
          <w:sz w:val="18"/>
          <w:szCs w:val="18"/>
          <w:lang w:bidi="te-IN"/>
        </w:rPr>
      </w:pP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</w:r>
    </w:p>
    <w:p>
      <w:pPr>
        <w:pStyle w:val="BodyTextIndent2"/>
        <w:rPr>
          <w:rFonts w:cs="Gautami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్ఐ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లే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్జు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్ఎఎస్ 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వద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బ్బ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శ్చల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ీకులో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లపద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యమ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5:3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్వ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యజన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ార్పిడి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్ఐ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 ఎన్ఎఎస్ వ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ి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న్నాయి</w:t>
      </w:r>
      <w:bookmarkStart w:id="0" w:name="OLE_LINK1"/>
      <w:r>
        <w:rPr>
          <w:rFonts w:cs="TLOT-Harshpriya" w:ascii="TLOT-Harshpriya" w:hAnsi="TLOT-Harshpriya"/>
          <w:sz w:val="18"/>
          <w:szCs w:val="18"/>
          <w:lang w:bidi="te-IN"/>
        </w:rPr>
        <w:t>)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పిస్ట్రెప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>"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పిస్ట్రెఫ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రుస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లే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వదించా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2:32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రియు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ి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యమ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5:3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నుకుంట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ణ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మాన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వార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యజన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చబడ్డ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"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లుట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ధున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వాదక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2:32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గ్గ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త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్ణయ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ఊహాగాన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మతించలే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ెజె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599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ెనేవ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మ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ి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ట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ట్ట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ధున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్జుమ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లహీ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్దుబాటు</w:t>
      </w:r>
      <w:bookmarkEnd w:id="0"/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సలు తర్జుమా బద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బెర్నార్డ్ రామ్ 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యబడుట బైబిలు అనువాదము సామాన్యము మరియు కళ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/>
        <w:t xml:space="preserve">(Bernard Ramm, Ph.D., </w:t>
      </w:r>
      <w:r>
        <w:rPr>
          <w:b/>
          <w:i/>
        </w:rPr>
        <w:t>Protestant Biblical Interpretation,</w:t>
      </w:r>
      <w:r>
        <w:rPr/>
        <w:t xml:space="preserve"> Baker Book House, 1970 edition, page 1).</w:t>
      </w:r>
      <w:r>
        <w:rPr>
          <w:rFonts w:cs="Gautami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మ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స్కర్త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ోద్ఘటించ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ఖన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ఖనా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వదిస్త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యబడుట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ూత్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ఖన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ఖనా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్జు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నివ్వ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త్త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యజన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ిడి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వదిస్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యమ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5:3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2:32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వదించా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ి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ంద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స్తవ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వద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డ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599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ెనేవ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ింగ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ేమ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ినట్ట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్య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ింగ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ేమ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ిడి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యజన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ార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2:32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ింగ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ేమ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జే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ధున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వదము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ృష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స్తవమ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వి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cs="Gautami"/>
          <w:sz w:val="18"/>
          <w:lang w:bidi="te-IN"/>
        </w:rPr>
      </w:pPr>
      <w:r>
        <w:rPr>
          <w:rFonts w:cs="Gautami"/>
          <w:sz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ిపోకుండు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డుకొంటిని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ోదర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ి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చుమ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2:32).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స్నేహితు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యజన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ి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ిపో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ీధులలో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ి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ిపో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లో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యంకాల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ాల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లు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ి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ంద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్మించాల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3:7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నరుద్దరింపబ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ా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పో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జ్య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ేశ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రవ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3:5)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స్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ోదర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ి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చుమ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22:32).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4"/>
        </w:numPr>
        <w:ind w:left="360" w:right="432" w:hanging="360"/>
        <w:rPr>
          <w:rFonts w:ascii="TLOT-Harshpriya" w:hAnsi="TLOT-Harshpriya" w:cs="TLOT-Harshpriya"/>
          <w:b/>
          <w:b/>
          <w:bCs/>
          <w:sz w:val="18"/>
          <w:szCs w:val="18"/>
          <w:lang w:bidi="te-IN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రెండవది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వచనమ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చూపిస్తుంది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యేసున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వెంబడించుట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ద్వారా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బాప్తిస్మమ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ద్వారా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దైవిక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ప్రకాశితమ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ఎవ్వర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మార్పిడి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చెందలేదు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b/>
          <w:b/>
          <w:bCs/>
          <w:sz w:val="18"/>
          <w:szCs w:val="18"/>
          <w:lang w:bidi="te-IN"/>
        </w:rPr>
      </w:pP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ఠ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ి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ర్చుకుంటా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మ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థలిక్కులు చ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్ణయత్వ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ొటేస్టెంట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కుంట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బడించేట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ాడ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>
          <w:rFonts w:cs="Gautami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లిలి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ుద్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రము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ుచుండగ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ీమోన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ీమో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ోదరుడ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్రే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ుద్ర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వేయు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చెన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లర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బ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మ్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ష్య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ల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లరులన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ెదన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ట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చ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బడించిర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:16-18). </w:t>
      </w:r>
    </w:p>
    <w:p>
      <w:pPr>
        <w:pStyle w:val="BodyTextIndent2"/>
        <w:rPr>
          <w:rFonts w:cs="Gautami"/>
          <w:lang w:bidi="te-IN"/>
        </w:rPr>
      </w:pPr>
      <w:r>
        <w:rPr>
          <w:rFonts w:cs="Gautami"/>
          <w:lang w:bidi="te-IN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 వెంబడించ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్డ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కోవ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యనిజ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ిపిం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్రే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బడించిర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1:18)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యత్నమ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ూదా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శ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త్రు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బడ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చెప్తుంది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ూద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స్కరిమొత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గించు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6:16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ెయ్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న్నాడు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6:70)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ూద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బడించ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ద్దర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8:31-34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ం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>
          <w:rFonts w:ascii="TLOT-Harshpriya" w:hAnsi="TLOT-Harshpriya" w:cs="TLOT-Harshpriya"/>
          <w:i/>
          <w:i/>
          <w:iCs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న్నె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ిచ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గ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రూషలేము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ుచ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ష్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క్త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రాయ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లన్న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రవేర్చబడ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యజన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ప్పగింపబడ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హసిం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మానపర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మ్మివేసి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డాల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ంపుదుర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ము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చున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మాటలలో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ఒకడైనను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గ్రహింప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i/>
          <w:iCs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సంగతి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మరుగు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చేయబడెను</w:t>
      </w:r>
      <w:r>
        <w:rPr>
          <w:rFonts w:cs="TLOT-Harshpriya" w:ascii="TLOT-Harshpriya" w:hAnsi="TLOT-Harshpriya"/>
          <w:i/>
          <w:iCs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i/>
          <w:iCs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గనుక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చెప్పిన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సంగతులు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బోధపడలేద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i/>
          <w:iCs/>
          <w:sz w:val="18"/>
          <w:szCs w:val="18"/>
          <w:lang w:bidi="te-IN"/>
        </w:rPr>
        <w:t xml:space="preserve"> </w:t>
      </w:r>
    </w:p>
    <w:p>
      <w:pPr>
        <w:pStyle w:val="IndentedVerse"/>
        <w:rPr>
          <w:rFonts w:cs="Gautami"/>
          <w:lang w:bidi="te-IN"/>
        </w:rPr>
      </w:pPr>
      <w:r>
        <w:rPr>
          <w:rFonts w:eastAsia="TLOT-Harshpriya" w:cs="TLOT-Harshpriya" w:ascii="TLOT-Harshpriya" w:hAnsi="TLOT-Harshpriya"/>
          <w:i/>
          <w:iCs/>
          <w:sz w:val="18"/>
          <w:szCs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8:31-3</w:t>
      </w:r>
      <w:r>
        <w:rPr>
          <w:rFonts w:cs="TLOT-Harshpriya" w:ascii="TLOT-Harshpriya" w:hAnsi="TLOT-Harshpriya"/>
          <w:sz w:val="18"/>
          <w:szCs w:val="18"/>
          <w:lang w:bidi="te-IN"/>
        </w:rPr>
        <w:t>4</w:t>
      </w:r>
      <w:r>
        <w:rPr>
          <w:rFonts w:cs="TLOT-Harshpriya" w:ascii="TLOT-Harshpriya" w:hAnsi="TLOT-Harshpriya"/>
          <w:sz w:val="18"/>
          <w:szCs w:val="18"/>
        </w:rPr>
        <w:t xml:space="preserve">). </w:t>
      </w:r>
    </w:p>
    <w:p>
      <w:pPr>
        <w:pStyle w:val="TextBody"/>
        <w:rPr>
          <w:rFonts w:cs="Gautami"/>
          <w:lang w:bidi="te-IN"/>
        </w:rPr>
      </w:pPr>
      <w:r>
        <w:rPr>
          <w:rFonts w:cs="Gautami"/>
          <w:lang w:bidi="te-IN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ు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బ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ఇది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ిట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ృతు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ము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చుట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ూద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బడించాల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్ణ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ుకున్న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ు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ర్లె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ైర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ూద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ాహరణ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ైర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టడ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మన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0:1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ూదా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పాల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చిపెట్టినప్పటికిని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్ద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ుకో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ు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బడినద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8:34)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నేహితుడ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ట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్మించకపో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బడించాల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్ణయ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ోవచ్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కపో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వచ్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కపో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య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నుల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లే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ాసము 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ృ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త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ియ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నది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రమే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య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న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ను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డ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ిశ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ీలు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" 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ఫెస్సీ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2:8</w:t>
      </w:r>
      <w:r>
        <w:rPr>
          <w:rFonts w:cs="TLOT-Harshpriya" w:ascii="TLOT-Harshpriya" w:hAnsi="TLOT-Harshpriya"/>
          <w:sz w:val="18"/>
          <w:szCs w:val="18"/>
          <w:lang w:bidi="te-IN"/>
        </w:rPr>
        <w:t>-</w:t>
      </w:r>
      <w:r>
        <w:rPr>
          <w:rFonts w:cs="TLOT-Harshpriya" w:ascii="TLOT-Harshpriya" w:hAnsi="TLOT-Harshpriya"/>
          <w:sz w:val="18"/>
          <w:szCs w:val="18"/>
        </w:rPr>
        <w:t>9).</w:t>
      </w:r>
    </w:p>
    <w:p>
      <w:pPr>
        <w:pStyle w:val="Normal"/>
        <w:jc w:val="both"/>
        <w:rPr>
          <w:rFonts w:ascii="TLOT-Harshpriya" w:hAnsi="TLOT-Harshpriya" w:eastAsia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త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సర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య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లమ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ిక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ొప్పునన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నర్జన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భంధ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నా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 దెయ్యమును అనుసరించుట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ూ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భా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ుగ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ు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చ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త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3:5-6). </w:t>
      </w:r>
    </w:p>
    <w:p>
      <w:pPr>
        <w:pStyle w:val="IndentedVerse"/>
        <w:rPr>
          <w:rFonts w:ascii="TLOT-Harshpriya" w:hAnsi="TLOT-Harshpriya" w:cs="Gautami"/>
          <w:sz w:val="18"/>
          <w:szCs w:val="18"/>
          <w:lang w:bidi="te-IN"/>
        </w:rPr>
      </w:pPr>
      <w:r>
        <w:rPr>
          <w:rFonts w:cs="Gautami" w:ascii="TLOT-Harshpriya" w:hAnsi="TLOT-Harshpriya"/>
          <w:sz w:val="18"/>
          <w:szCs w:val="18"/>
          <w:lang w:bidi="te-IN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బడించు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లేవ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వ ప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గ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ా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ై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కు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ృ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ను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బట్టబడ్డ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డుగబడ్డా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ర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మిస్మ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ాడన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ూద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మిస్మ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ొందాను </w:t>
      </w:r>
      <w:r>
        <w:rPr>
          <w:sz w:val="18"/>
          <w:sz w:val="18"/>
          <w:szCs w:val="18"/>
          <w:lang w:bidi="te-IN"/>
        </w:rPr>
        <w:t>–</w:t>
      </w:r>
      <w:r>
        <w:rPr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తము</w:t>
      </w:r>
      <w:r>
        <w:rPr>
          <w:rFonts w:cs="TLOT-Harshpriya" w:ascii="TLOT-Harshpriya" w:hAnsi="TLOT-Harshpriya"/>
          <w:sz w:val="18"/>
          <w:szCs w:val="18"/>
          <w:lang w:bidi="te-IN"/>
        </w:rPr>
        <w:t>!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ొకర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sz w:val="18"/>
          <w:szCs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జీవుడైన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డ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sz w:val="18"/>
          <w:sz w:val="18"/>
          <w:szCs w:val="18"/>
          <w:lang w:bidi="te-IN"/>
        </w:rPr>
        <w:t>’</w:t>
      </w:r>
      <w:r>
        <w:rPr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6:16) </w:t>
      </w:r>
      <w:r>
        <w:rPr>
          <w:sz w:val="18"/>
          <w:szCs w:val="18"/>
          <w:lang w:bidi="te-IN"/>
        </w:rPr>
        <w:t>–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యలు</w:t>
      </w:r>
      <w:r>
        <w:rPr>
          <w:sz w:val="18"/>
          <w:sz w:val="18"/>
          <w:szCs w:val="18"/>
          <w:lang w:bidi="te-IN"/>
        </w:rPr>
        <w:t>’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6:17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య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చ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ను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మనించ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ెయ్యా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య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ెయ్యమ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యట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ాయ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చుకుంట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డ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వ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క్రీస్తుని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వాటికి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4:41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నద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ెయ్య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య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ెయ్య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య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బడించు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మిస్మ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భవ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స్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ోదర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ి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ుచుమ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22:32).</w:t>
      </w:r>
    </w:p>
    <w:p>
      <w:pPr>
        <w:pStyle w:val="BodyTextIndent2"/>
        <w:rPr/>
      </w:pPr>
      <w:r>
        <w:rPr/>
      </w:r>
    </w:p>
    <w:p>
      <w:pPr>
        <w:pStyle w:val="TextBody"/>
        <w:numPr>
          <w:ilvl w:val="0"/>
          <w:numId w:val="4"/>
        </w:numPr>
        <w:ind w:left="360" w:right="1152" w:hanging="360"/>
        <w:rPr>
          <w:rFonts w:ascii="TLOT-Harshpriya" w:hAnsi="TLOT-Harshpriya" w:cs="TLOT-Harshpriya"/>
          <w:b/>
          <w:b/>
          <w:bCs/>
          <w:sz w:val="18"/>
          <w:szCs w:val="18"/>
          <w:lang w:bidi="te-IN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మూడవది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వచనమున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నాలుగ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సువార్తలలోని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పూర్తి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వివరణన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సందర్భంలోనికి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తీసికొని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చూడాలి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. </w:t>
      </w:r>
    </w:p>
    <w:p>
      <w:pPr>
        <w:pStyle w:val="TextBody"/>
        <w:ind w:left="720" w:right="720" w:hanging="720"/>
        <w:rPr>
          <w:rFonts w:ascii="TLOT-Harshpriya" w:hAnsi="TLOT-Harshpriya" w:cs="TLOT-Harshpriya"/>
          <w:b/>
          <w:b/>
          <w:bCs/>
          <w:sz w:val="18"/>
          <w:szCs w:val="18"/>
          <w:lang w:bidi="te-IN"/>
        </w:rPr>
      </w:pP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లు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్త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ఫీ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ర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వ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ృతు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ా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వ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రూష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తున్నట్ట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బడ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రియు మత్తయి </w:t>
      </w:r>
      <w:r>
        <w:rPr/>
        <w:t xml:space="preserve">16:21; 17:12; 17:22-23; 20:18-19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lang w:bidi="te-IN"/>
        </w:rPr>
        <w:t xml:space="preserve"> </w:t>
      </w:r>
      <w:r>
        <w:rPr/>
        <w:t>20:28</w:t>
      </w:r>
      <w:r>
        <w:rPr>
          <w:rFonts w:cs="Gautami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లో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ర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జ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ర్నోన్ మెక్ గీ పేతురు మరియు ఇతరులతో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వ్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దేశమివ్వడిన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నరుత్థా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ధాన్యత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హించడ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ఫలమయ్యార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/>
        <w:t xml:space="preserve"> (J. Vernon McGee, Th.D., </w:t>
      </w:r>
      <w:r>
        <w:rPr>
          <w:b/>
          <w:i/>
        </w:rPr>
        <w:t>Thru the Bible,</w:t>
      </w:r>
      <w:r>
        <w:rPr/>
        <w:t xml:space="preserve"> Thomas Nelson Publishers, volume IV, p. 93; note on Matthew 16:21).  </w:t>
      </w:r>
    </w:p>
    <w:p>
      <w:pPr>
        <w:pStyle w:val="IndentedVerse"/>
        <w:rPr>
          <w:rFonts w:ascii="TLOT-Harshpriya" w:hAnsi="TLOT-Harshpriya" w:cs="TLOT-Harshpriya"/>
          <w:sz w:val="16"/>
          <w:szCs w:val="18"/>
          <w:lang w:bidi="te-IN"/>
        </w:rPr>
      </w:pPr>
      <w:r>
        <w:rPr>
          <w:rFonts w:cs="TLOT-Harshpriya" w:ascii="TLOT-Harshpriya" w:hAnsi="TLOT-Harshpriya"/>
          <w:sz w:val="16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స్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ోదర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ి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ుచుమ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22:32).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ర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బడ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నరుత్థా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్చబడ్డాడ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ఖము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క్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ేట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లు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వర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ీ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్యేక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ేటపర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ా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ుచుండగ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ద్య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లిచ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ాధానముగ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గులుప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ాక్రంతులై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ూ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మ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బడేన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ంచి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ా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ెందుక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వరపడుచ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ము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దేహ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ట్టనేల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టక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త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ా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ు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ుడి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న్నట్టుగ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చుచ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ంస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ూతమునకుండవ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త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 పాదమ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ప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తోష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త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్చర్యపడుచుండగ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క్కడ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ద్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ై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హ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వ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డిగెను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క్క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 తేనే తెట్టెను 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ిచ్చిర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ట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ికొ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దు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ుజించె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ష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ధర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ాస్త్రములో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క్త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ంధములలో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ీర్తనలలో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రాయబడినవన్న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రవేరవలెన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ద్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రవేరున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అప్పుడు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లేఖనములు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గ్రహించునట్లుగా</w:t>
      </w:r>
      <w:r>
        <w:rPr>
          <w:rFonts w:cs="TLOT-Harshpriya" w:ascii="TLOT-Harshpriya" w:hAnsi="TLOT-Harshpriya"/>
          <w:i/>
          <w:iCs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i/>
          <w:iCs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మనస్సును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తె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ను</w:t>
      </w:r>
      <w:r>
        <w:rPr>
          <w:rFonts w:cs="TLOT-Harshpriya" w:ascii="TLOT-Harshpriya" w:hAnsi="TLOT-Harshpriya"/>
          <w:i/>
          <w:iCs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24:36-45).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ే రోజు ఆదివ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యంకాలము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ూద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ప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ా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ియ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ుప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ియుండగ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ధ్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లి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ాధా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ుగ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క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త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్క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ప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చ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తోష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ి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ల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ాధా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ుగ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క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ండ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ంప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ారమ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మ్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ంపుచున్నాన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మాట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చెప్పి</w:t>
      </w:r>
      <w:r>
        <w:rPr>
          <w:rFonts w:cs="TLOT-Harshpriya" w:ascii="TLOT-Harshpriya" w:hAnsi="TLOT-Harshpriya"/>
          <w:i/>
          <w:iCs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i/>
          <w:iCs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మీద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ఊది</w:t>
      </w:r>
      <w:r>
        <w:rPr>
          <w:rFonts w:cs="TLOT-Harshpriya" w:ascii="TLOT-Harshpriya" w:hAnsi="TLOT-Harshpriya"/>
          <w:i/>
          <w:iCs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i/>
          <w:iCs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వారికి చెప్పెను</w:t>
      </w:r>
      <w:r>
        <w:rPr>
          <w:rFonts w:cs="TLOT-Harshpriya" w:ascii="TLOT-Harshpriya" w:hAnsi="TLOT-Harshpriya"/>
          <w:i/>
          <w:iCs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పరిశుద్ధాత్మను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పొందుడి</w:t>
      </w:r>
      <w:r>
        <w:rPr>
          <w:rFonts w:cs="TLOT-Harshpriya" w:ascii="TLOT-Harshpriya" w:hAnsi="TLOT-Harshpriya"/>
          <w:i/>
          <w:iCs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20:19-22).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స్ట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యంకాలము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నరుత్తానుడ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ర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్యక్ష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య్య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యా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ప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్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ా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బం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చన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గాహ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చ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ఊదిన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ుక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షణ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వ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నర్ణిమింపబడ్డ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్మ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చ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ల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నరుత్థా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రీ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చి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ిత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తు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క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రుత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దేహ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ు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కమ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రాసాడు 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ా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రీ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్ర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సికోనే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యమ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స్థ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ందితి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(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:24).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నిజ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ారినట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తెలి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చ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ి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స్ట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యంకాల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్న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న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ాం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క్రిందుల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యబ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టిస్త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ాం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క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ొ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ం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స్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ోదర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ి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చమ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2:32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ం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చబడి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వ్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ట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ుజు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వ్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కు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ట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మార్పిడికి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నిజమైన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రుజు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ఇతరులను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బలపరచ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గలవా</w:t>
      </w:r>
      <w:r>
        <w:rPr>
          <w:rFonts w:cs="TLOT-Harshpriya" w:ascii="TLOT-Harshpriya" w:hAnsi="TLOT-Harshpriya"/>
          <w:i/>
          <w:iCs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ఇతరులకు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సహాయ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పడగలవా</w:t>
      </w:r>
      <w:r>
        <w:rPr>
          <w:rFonts w:cs="TLOT-Harshpriya" w:ascii="TLOT-Harshpriya" w:hAnsi="TLOT-Harshpriya"/>
          <w:i/>
          <w:iCs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వర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నరుత్థానుడ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ించుచున్నా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ిస్తున్నానని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యు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ర్రె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పుమ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1:17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ఊగిసలా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మంత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ట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ర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డిప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ిడి నొంది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ర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లపరచ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ర్దుడవుతా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ాయకుడివ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ు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ీర్వాదమవుత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ఫల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త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నిచ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ి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ంద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స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ి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దుర్కో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.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ఫెస్సీ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:20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మ్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డుగబడ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స్ట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వ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యంకాల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ి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న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న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డిపించు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Gautami"/>
          <w:sz w:val="18"/>
          <w:szCs w:val="18"/>
          <w:lang w:bidi="te-IN"/>
        </w:rPr>
      </w:pPr>
      <w:r>
        <w:rPr>
          <w:rFonts w:cs="Gautami" w:ascii="TLOT-Harshpriya" w:hAnsi="TLOT-Harshpriya"/>
          <w:sz w:val="18"/>
          <w:szCs w:val="18"/>
          <w:lang w:bidi="te-IN"/>
        </w:rPr>
      </w:r>
    </w:p>
    <w:p>
      <w:pPr>
        <w:pStyle w:val="Normal"/>
        <w:jc w:val="center"/>
        <w:rPr>
          <w:rFonts w:ascii="TLOT-Harshpriya" w:hAnsi="TLOT-Harshpriya" w:cs="TLOT-Harshpriya"/>
          <w:b/>
          <w:b/>
          <w:sz w:val="18"/>
          <w:szCs w:val="18"/>
          <w:lang w:bidi="te-IN"/>
        </w:rPr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రు డాక్టర్ హైమర్స్ గారి </w:t>
      </w:r>
      <w:r>
        <w:rPr>
          <w:rFonts w:cs="TLOT-Harshpriya"/>
          <w:sz w:val="18"/>
          <w:sz w:val="18"/>
          <w:szCs w:val="18"/>
          <w:lang w:bidi="te-IN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లు ప్రతీవారము</w:t>
      </w:r>
      <w:r>
        <w:rPr>
          <w:rFonts w:cs="TLOT-Harshpriya"/>
          <w:sz w:val="18"/>
          <w:sz w:val="18"/>
          <w:szCs w:val="18"/>
          <w:lang w:bidi="te-IN"/>
        </w:rPr>
        <w:t>”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అంతర్జాలములో </w:t>
      </w:r>
      <w:hyperlink r:id="rId5">
        <w:r>
          <w:rPr>
            <w:rStyle w:val="InternetLink"/>
            <w:rFonts w:cs="TLOT-Harshpriya" w:ascii="TLOT-Harshpriya" w:hAnsi="TLOT-Harshpriya"/>
            <w:sz w:val="18"/>
            <w:u w:val="single"/>
            <w:lang w:bidi="te-IN"/>
          </w:rPr>
          <w:t>www.realconversion.com</w:t>
        </w:r>
      </w:hyperlink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ేక </w:t>
      </w:r>
      <w:r>
        <w:rPr>
          <w:rFonts w:cs="TLOT-Harshpriya" w:ascii="TLOT-Harshpriya" w:hAnsi="TLOT-Harshpriya"/>
          <w:sz w:val="18"/>
          <w:szCs w:val="18"/>
          <w:u w:val="single"/>
          <w:lang w:bidi="te-IN"/>
        </w:rPr>
        <w:t>www.rlhsermons.com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 చదువ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/>
          <w:sz w:val="18"/>
          <w:szCs w:val="18"/>
          <w:lang w:bidi="te-IN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/>
          <w:sz w:val="18"/>
          <w:szCs w:val="18"/>
          <w:lang w:bidi="te-IN"/>
        </w:rPr>
        <w:t>”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ద క్లిక్ చెయ్య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మీరు ఇమెయిల్ ద్వారా ఆంగ్లములో డాక్టర్ హైమర్ గారిని సంప్రదింపవచ్చు </w:t>
      </w:r>
      <w:hyperlink r:id="rId6">
        <w:r>
          <w:rPr>
            <w:rStyle w:val="InternetLink"/>
            <w:rFonts w:cs="TLOT-Harshpriya" w:ascii="TLOT-Harshpriya" w:hAnsi="TLOT-Harshpriya"/>
            <w:sz w:val="18"/>
            <w:u w:val="single"/>
            <w:lang w:val="en-US" w:bidi="te-IN"/>
          </w:rPr>
          <w:t>rlhymersjr@sbcglobal.net</w:t>
        </w:r>
      </w:hyperlink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cs="TLOT-Harshpriya"/>
          <w:sz w:val="18"/>
          <w:szCs w:val="18"/>
          <w:lang w:val="en-US" w:bidi="te-IN"/>
        </w:rPr>
        <w:t>–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ేదా ఆయనను ఈక్రింది అడ్రసులో సంప్రదింపవచ్చు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ొ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బాక్సు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15308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ాస్ ఏంజలెస్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సిఎ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90015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ఫోన్ నెంబర్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(818)352-0452.</w:t>
      </w:r>
    </w:p>
    <w:p>
      <w:pPr>
        <w:pStyle w:val="Normal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హైమర్స్ గారి విడియో ప్రసంగాలకు కాపీ రైట్ ఉంది 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right="-144" w:hanging="0"/>
        <w:rPr>
          <w:rFonts w:ascii="TLOT-Harshpriya" w:hAnsi="TLOT-Harshpriya" w:cs="Gautami"/>
          <w:sz w:val="22"/>
          <w:szCs w:val="18"/>
          <w:lang w:val="en-US" w:bidi="te-IN"/>
        </w:rPr>
      </w:pPr>
      <w:r>
        <w:rPr>
          <w:rFonts w:cs="Gautami" w:ascii="TLOT-Harshpriya" w:hAnsi="TLOT-Harshpriya"/>
          <w:sz w:val="22"/>
          <w:szCs w:val="18"/>
          <w:lang w:val="en-US" w:bidi="te-IN"/>
        </w:rPr>
      </w:r>
    </w:p>
    <w:p>
      <w:pPr>
        <w:pStyle w:val="Normal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 ముందు పాట బెంజిమిన్ కిన్ కెయిడ్ గ్రిఫిత్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</w:p>
    <w:p>
      <w:pPr>
        <w:pStyle w:val="Normal"/>
        <w:ind w:left="720" w:firstLine="720"/>
        <w:rPr>
          <w:rFonts w:cs="Gautami"/>
          <w:bCs/>
          <w:sz w:val="24"/>
          <w:szCs w:val="24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 ఆకర్షణ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మ్యుల్ స్టెన్నేట్ చ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bCs/>
          <w:sz w:val="24"/>
          <w:szCs w:val="24"/>
        </w:rPr>
        <w:t>1727-1795).</w:t>
      </w:r>
    </w:p>
    <w:p>
      <w:pPr>
        <w:pStyle w:val="Normal"/>
        <w:ind w:left="1440" w:hanging="0"/>
        <w:rPr/>
      </w:pPr>
      <w:r>
        <w:rPr>
          <w:bCs/>
          <w:sz w:val="24"/>
          <w:szCs w:val="24"/>
        </w:rPr>
        <w:t xml:space="preserve"> “</w:t>
      </w:r>
      <w:r>
        <w:rPr>
          <w:bCs/>
          <w:sz w:val="24"/>
          <w:szCs w:val="24"/>
        </w:rPr>
        <w:t xml:space="preserve">The Attraction of the Cross” (by Samuel Stennett, 1727-1795). </w:t>
      </w:r>
      <w:r>
        <w:br w:type="page"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22"/>
          <w:lang w:bidi="te-IN"/>
        </w:rPr>
      </w:pP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సంక్షిప్తంగా</w:t>
      </w:r>
    </w:p>
    <w:p>
      <w:pPr>
        <w:pStyle w:val="TextBody"/>
        <w:jc w:val="center"/>
        <w:rPr>
          <w:rFonts w:ascii="TLOT-Harshpriya" w:hAnsi="TLOT-Harshpriya" w:cs="TLOT-Harshpriya"/>
          <w:sz w:val="20"/>
          <w:szCs w:val="22"/>
          <w:lang w:bidi="te-IN"/>
        </w:rPr>
      </w:pPr>
      <w:r>
        <w:rPr>
          <w:rFonts w:cs="TLOT-Harshpriya" w:ascii="TLOT-Harshpriya" w:hAnsi="TLOT-Harshpriya"/>
          <w:sz w:val="20"/>
          <w:szCs w:val="22"/>
          <w:lang w:bidi="te-IN"/>
        </w:rPr>
      </w:r>
    </w:p>
    <w:p>
      <w:pPr>
        <w:pStyle w:val="Heading1"/>
        <w:ind w:left="0" w:right="0" w:hanging="0"/>
        <w:jc w:val="center"/>
        <w:rPr>
          <w:rFonts w:ascii="TLOT-Harshpriya" w:hAnsi="TLOT-Harshpriya" w:cs="TLOT-Harshpriya"/>
          <w:b w:val="false"/>
          <w:b w:val="false"/>
          <w:bCs/>
          <w:sz w:val="18"/>
          <w:szCs w:val="24"/>
          <w:lang w:bidi="te-IN"/>
        </w:rPr>
      </w:pP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4"/>
          <w:lang w:bidi="te-IN"/>
        </w:rPr>
        <w:t>పేతురు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4"/>
          <w:lang w:bidi="te-IN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4"/>
          <w:lang w:bidi="te-IN"/>
        </w:rPr>
        <w:t>యొక్క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4"/>
          <w:lang w:bidi="te-IN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4"/>
          <w:lang w:bidi="te-IN"/>
        </w:rPr>
        <w:t>మార్పు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CONVERSION OF PETER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8"/>
        <w:spacing w:before="0" w:after="0"/>
        <w:rPr/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IndentedVerse"/>
        <w:ind w:left="533" w:right="432" w:hanging="101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ీమో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ీమో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గ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 మిమ్మును ప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ోదుమల వలే జల్లించుటకు మిమ్మును కోరుకొన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ని నీ నమ్మిక తప్పిపోకుండు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నీ కొరకు వేడుకొంటి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 మనస్సు తిరిగిన 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 సహోదరులను స్థిర పరచమని చెప్ప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</w:rPr>
        <w:t>22:31-32).</w:t>
      </w:r>
    </w:p>
    <w:p>
      <w:pPr>
        <w:pStyle w:val="IndentedVerse"/>
        <w:ind w:left="0" w:right="0" w:hanging="0"/>
        <w:jc w:val="center"/>
        <w:rPr>
          <w:rFonts w:ascii="TLOT-Harshpriya" w:hAnsi="TLOT-Harshpriya" w:cs="Gautami"/>
          <w:sz w:val="24"/>
          <w:szCs w:val="24"/>
          <w:lang w:bidi="te-IN"/>
        </w:rPr>
      </w:pPr>
      <w:r>
        <w:rPr>
          <w:rFonts w:cs="Gautami" w:ascii="TLOT-Harshpriya" w:hAnsi="TLOT-Harshpriya"/>
          <w:sz w:val="24"/>
          <w:szCs w:val="24"/>
          <w:lang w:bidi="te-IN"/>
        </w:rPr>
      </w:r>
    </w:p>
    <w:p>
      <w:pPr>
        <w:pStyle w:val="IndentedVerse"/>
        <w:ind w:left="0" w:right="0" w:hanging="0"/>
        <w:jc w:val="center"/>
        <w:rPr/>
      </w:pPr>
      <w:r>
        <w:rPr>
          <w:sz w:val="24"/>
          <w:szCs w:val="24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24"/>
          <w:szCs w:val="24"/>
        </w:rPr>
        <w:t xml:space="preserve">9:31-32, 10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17:23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sz w:val="24"/>
          <w:szCs w:val="24"/>
        </w:rPr>
        <w:t xml:space="preserve">22:3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16:16)</w:t>
      </w:r>
    </w:p>
    <w:p>
      <w:pPr>
        <w:pStyle w:val="IndentedVerse"/>
        <w:ind w:left="1008" w:right="1008" w:hanging="10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0"/>
          <w:numId w:val="3"/>
        </w:numPr>
        <w:ind w:left="540" w:hanging="54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ప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ింగ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ేమ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599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ెనేవ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ిగ్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్జు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ాయి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ల కార్యములు</w:t>
      </w:r>
      <w:r>
        <w:rPr/>
        <w:t xml:space="preserve"> </w:t>
      </w:r>
      <w:r>
        <w:rPr/>
        <w:t xml:space="preserve">15:3.  </w:t>
      </w:r>
    </w:p>
    <w:p>
      <w:pPr>
        <w:pStyle w:val="TextBody"/>
        <w:numPr>
          <w:ilvl w:val="0"/>
          <w:numId w:val="3"/>
        </w:numPr>
        <w:ind w:left="540" w:hanging="54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వ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పిస్త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బడించు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తిస్మ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ైవ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ాశి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్వ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ి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ంద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/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కు</w:t>
      </w:r>
      <w:r>
        <w:rPr/>
        <w:t xml:space="preserve"> </w:t>
      </w:r>
      <w:r>
        <w:rPr/>
        <w:t xml:space="preserve">1:16-18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/>
        <w:t xml:space="preserve">6:16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/>
        <w:t xml:space="preserve"> </w:t>
      </w:r>
      <w:r>
        <w:rPr/>
        <w:t xml:space="preserve">6:70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/>
        <w:t xml:space="preserve">18:31-34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ఎఫెస్సీయులకు </w:t>
      </w:r>
      <w:r>
        <w:rPr/>
        <w:t xml:space="preserve">2:8-9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తుకు</w:t>
      </w:r>
      <w:r>
        <w:rPr/>
        <w:t xml:space="preserve"> </w:t>
      </w:r>
      <w:r>
        <w:rPr/>
        <w:t xml:space="preserve">3:5-6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/>
        <w:t xml:space="preserve"> </w:t>
      </w:r>
      <w:r>
        <w:rPr/>
        <w:t xml:space="preserve">16:16, 17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/>
        <w:t xml:space="preserve">4:41.  </w:t>
      </w:r>
    </w:p>
    <w:p>
      <w:pPr>
        <w:pStyle w:val="Subtitle"/>
        <w:numPr>
          <w:ilvl w:val="0"/>
          <w:numId w:val="3"/>
        </w:numPr>
        <w:ind w:left="540" w:hanging="54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వ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న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లు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లలో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వరణ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దర్భంలో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ికొ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ాలి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/>
        <w:t xml:space="preserve"> </w:t>
      </w:r>
      <w:r>
        <w:rPr/>
        <w:t xml:space="preserve">16:21; 17:12, 22-23, 20:18-19, 28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/>
        <w:t xml:space="preserve">24:36-45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/>
        <w:t xml:space="preserve"> </w:t>
      </w:r>
      <w:r>
        <w:rPr/>
        <w:t xml:space="preserve">20:19-22; 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ేతురు </w:t>
      </w:r>
      <w:r>
        <w:rPr/>
        <w:t xml:space="preserve">2:24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/>
        <w:t xml:space="preserve"> </w:t>
      </w:r>
      <w:r>
        <w:rPr/>
        <w:t xml:space="preserve">21:17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ఎఫెస్సీయులకు </w:t>
      </w:r>
      <w:r>
        <w:rPr/>
        <w:t xml:space="preserve">2:20.  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/2015/032115PM_DeterminedToSuffer.html" TargetMode="External"/><Relationship Id="rId3" Type="http://schemas.openxmlformats.org/officeDocument/2006/relationships/hyperlink" Target="http://www.rlhymersjr.com/Online_Sermons/2015/032215AM_FearOfDisciples.html" TargetMode="External"/><Relationship Id="rId4" Type="http://schemas.openxmlformats.org/officeDocument/2006/relationships/hyperlink" Target="http://www.rlhymersjr.com/Online_Sermons_Telugu/2015/032215PM_ThisSayingWasHid.html" TargetMode="External"/><Relationship Id="rId5" Type="http://schemas.openxmlformats.org/officeDocument/2006/relationships/hyperlink" Target="http://www.realconversion.com/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1T15:15:00Z</dcterms:created>
  <dc:creator>Christopher L. Cagan</dc:creator>
  <dc:description/>
  <dc:language>en-US</dc:language>
  <cp:lastModifiedBy>Use This Account</cp:lastModifiedBy>
  <cp:lastPrinted>2015-04-02T17:27:00Z</cp:lastPrinted>
  <dcterms:modified xsi:type="dcterms:W3CDTF">2015-04-11T15:18:00Z</dcterms:modified>
  <cp:revision>4</cp:revision>
  <dc:subject/>
  <dc:title>GO</dc:title>
</cp:coreProperties>
</file>