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22"/>
          <w:sz w:val="22"/>
          <w:szCs w:val="18"/>
        </w:rPr>
        <w:t>సిలువ యొక్క క్రీస్తు</w:t>
      </w:r>
    </w:p>
    <w:p>
      <w:pPr>
        <w:pStyle w:val="Heading"/>
        <w:rPr/>
      </w:pPr>
      <w:r>
        <w:rPr/>
        <w:t>THE CHRIST OF THE CRO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అక్టోబర్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sz w:val="24"/>
          <w:lang w:val="en-US"/>
        </w:rPr>
        <w:t>10</w:t>
      </w:r>
      <w:r>
        <w:rPr>
          <w:sz w:val="24"/>
        </w:rPr>
        <w:t>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Morning, October 20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మరియు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సహోదరులారా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నేను మీకు ప్రకటించిన సువార్తను మీకు తెలియపరుచుచున్నాను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మీరు దీనిని అంగీకరించితిరి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దాని యందే నిలిచియున్నారు</w:t>
      </w:r>
      <w:r>
        <w:rPr>
          <w:rFonts w:cs="TLOT-Harshpriya" w:ascii="TLOT-Harshpriya" w:hAnsi="TLOT-Harshpriya"/>
          <w:sz w:val="18"/>
          <w:szCs w:val="24"/>
          <w:lang w:val="en-US"/>
        </w:rPr>
        <w:t>;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మీ విశ్వాసము వ్యర్ధమైతేనే గా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నేను ఏ ఉపదేశ రూపముగా సువార్త మీకు ప్రకటించితినో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ఆ సువార్తముననె మీరు రక్షణ పొందు వారై యుందురు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ఆ కియ్యబడిన ఉపదేశమును మొదట మీకు అప్పగించితిని అదే మనగా లేఖనముల ప్రకారము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క్రీస్తు మన పాపముల నిమిత్తము మృతి చెందెను సమాధి చేయబడెను</w:t>
      </w:r>
      <w:r>
        <w:rPr>
          <w:rFonts w:cs="TLOT-Harshpriya" w:ascii="TLOT-Harshpriya" w:hAnsi="TLOT-Harshpriya"/>
          <w:sz w:val="18"/>
          <w:szCs w:val="24"/>
        </w:rPr>
        <w:t xml:space="preserve">" </w:t>
      </w:r>
    </w:p>
    <w:p>
      <w:pPr>
        <w:pStyle w:val="TextBody"/>
        <w:ind w:left="720" w:right="720" w:hanging="101"/>
        <w:rPr/>
      </w:pPr>
      <w:r>
        <w:rPr>
          <w:rFonts w:eastAsia="TLOT-Harshpriya" w:cs="TLOT-Harshpriya" w:ascii="TLOT-Harshpriya" w:hAnsi="TLOT-Harshpriya"/>
          <w:sz w:val="18"/>
          <w:szCs w:val="24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szCs w:val="24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24"/>
        </w:rPr>
        <w:t>15:1-3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 అపోస్తలుడైన పౌలు యొక్క తేటయైన సంక్షిప్త ఉచ్చారణ క్రైస్తవ సువార్త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ుభవార్త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పౌలు అన్నాడు కోరిందీయు సంఘమునకు సువార్తను గూర్చిన శుభవార్తను బోధించ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ని బట్టి వారు రక్ష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పు మార్పిడితో కాకుండ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స్వసముంచకపొతే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 xml:space="preserve">15:12)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వారి కందించిన సువార్తను తిరిగి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ో మూడు సామాన్య విషయాలున్నాయి</w:t>
      </w:r>
      <w:r>
        <w:rPr>
          <w:rFonts w:cs="TLOT-Harshpriya" w:ascii="TLOT-Harshpriya" w:hAnsi="TLOT-Harshpriya"/>
          <w:sz w:val="18"/>
          <w:szCs w:val="18"/>
        </w:rPr>
        <w:t>: (1) 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మన పాపాల నిమిత్తము మృతి చెంద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 ప్రకారము</w:t>
      </w:r>
      <w:r>
        <w:rPr>
          <w:rFonts w:cs="TLOT-Harshpriya" w:ascii="TLOT-Harshpriya" w:hAnsi="TLOT-Harshpriya"/>
          <w:sz w:val="18"/>
          <w:szCs w:val="18"/>
        </w:rPr>
        <w:t>." (2) "</w:t>
      </w:r>
      <w:r>
        <w:rPr>
          <w:rFonts w:ascii="TLOT-Harshpriya" w:hAnsi="TLOT-Harshpriya" w:cs="TLOT-Harshpriya"/>
          <w:sz w:val="18"/>
          <w:sz w:val="18"/>
          <w:szCs w:val="18"/>
        </w:rPr>
        <w:t>అతడు సమాధి చేయబడెను</w:t>
      </w:r>
      <w:r>
        <w:rPr>
          <w:rFonts w:cs="TLOT-Harshpriya" w:ascii="TLOT-Harshpriya" w:hAnsi="TLOT-Harshpriya"/>
          <w:sz w:val="18"/>
          <w:szCs w:val="18"/>
        </w:rPr>
        <w:t>." (3) "</w:t>
      </w:r>
      <w:r>
        <w:rPr>
          <w:rFonts w:ascii="TLOT-Harshpriya" w:hAnsi="TLOT-Harshpriya" w:cs="TLOT-Harshpriya"/>
          <w:sz w:val="18"/>
          <w:sz w:val="18"/>
          <w:szCs w:val="18"/>
        </w:rPr>
        <w:t>మూడవ రోజున తిరిగి లే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 ప్రకార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ే సువార్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శుభవార్త నిజ బోధకులు శతాబ్దాలుగా బోధిస్తున్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అభిషేకింపబ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అభిషేకపు పత్రము చెప్పింది నే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పరిచర్య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బిషేకింపబడ్డాన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టే నేను నియమింపబడ్డాను లేక ప్రత్యేకింపబడ్డాను సువార్త బోధించడానిక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పరిచర్య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ేయవలసిన ముఖ్య విషయం క్రీస్తు యొక్క మర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 పునరుత్థానములను గూర్చి ప్రకటించుట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ప్రతి కాపరి పిలువ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భిషేక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ౌల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ీకు ప్రకటించిన సువార్తను మీకు తెలియపరి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 xml:space="preserve">15:1)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ేను చాలా విషయాలు చెప్పాలి సువార్త ప్రకటన పిలుపును గూర్చ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ోధ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ువార్త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ాకుండ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ిందువుగ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ెట్టుకుంటారు</w:t>
      </w:r>
      <w:r>
        <w:rPr>
          <w:b/>
          <w:bCs/>
          <w:sz w:val="24"/>
          <w:lang w:val="en-US"/>
        </w:rPr>
        <w:t xml:space="preserve">.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ప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క్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వ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తుడనుక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లిన్</w:t>
        </w:r>
      </w:hyperlink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యాత్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ఖ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హద్ద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యింట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ిస్కోఫ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దే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ిగా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యాత్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ఖ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్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ం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ుఖ్య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ె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క్ష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గొట్ట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శాబ్ద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త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ంద్రీకరించ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బ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క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య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ీ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ల్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ం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ందువ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ఫ్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్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్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ి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ర్ధమాని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నం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వం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గ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మ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ధల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్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ివ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య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ిలిప్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్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కిత్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ించుక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ుపత్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ె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ంచ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గురువు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ోయ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పిస్తాడట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న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డ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వితమవ్వ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వ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ావ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ంట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న్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ధ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ాస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య్య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కమును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ప్రే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కుండ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్వాల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చ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ంద్రమైపో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ాండిమేనియనిసం</w:t>
        </w:r>
      </w:hyperlink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ల్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య్య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ివరిగ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పై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లుప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వ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పరీ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ంహాల్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ి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స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్యాల్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ు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ర్ల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గ్రహ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ాద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ష్ట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లిక్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వ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ున్నా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్మాయ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శ్య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ట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డు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్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గీ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ర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ి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ేట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ద్రజ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త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బడ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ూ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సుకుపో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్రైస్తవ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ై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ర్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వ్యక్తిగత సంబంధం దేవునితో యేసు క్రీస్తు ద్వారా మనం ఎంత ఎక్కువగా మాట్లాడ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స్తవానికి సంబందము ఉనికిలో ఉండడమే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వార్ధముతో తప్ప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 xml:space="preserve">యేసు నిజంగా నా బలిపీటం అయ్యాడు </w:t>
      </w:r>
      <w:r>
        <w:rPr/>
        <w:t xml:space="preserve">(Michael Horton, Ph.D., Baker Books, 2008, p. 43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స్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పత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ూతు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బోధించలేద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ాఠ్యమ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భాగములో</w:t>
      </w:r>
      <w:r>
        <w:rPr>
          <w:rFonts w:cs="TLOT-Harshpriya" w:ascii="TLOT-Harshpriya" w:hAnsi="TLOT-Harshpriya"/>
          <w:sz w:val="18"/>
          <w:szCs w:val="18"/>
          <w:u w:val="single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పనిది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:4)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ేంద్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కియ్యబడిన ఉపదేశము మొదట మీకు అప్పగించింత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ఖనముల ప్రకారము క్రీస్తు మన పాపముల నిమిత్తము మృతి పొందెను సమాధి చేయబడ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15:3).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ేంద్ర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ిందు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ిలువ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ల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ంద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క్రీస్తు మరణాన్న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సందేశము నుండి తొలగిస్తే ఏమీ మిగల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బోధకునిక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ుభవార్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ఏమీ మిగల్చ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పాప క్షమాపణ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వీటిలో 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క్రైస్తవ్యపు రకాలు కొత్త నిబంధన క్రైస్తవమ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ిస్సందేహంగా అది సిలువ క్రైస్తవత్వము</w:t>
      </w:r>
      <w:r>
        <w:rPr>
          <w:rFonts w:cs="TLOT-Harshpriya" w:ascii="TLOT-Harshpriya" w:hAnsi="TLOT-Harshpriya"/>
          <w:sz w:val="18"/>
        </w:rPr>
        <w:t xml:space="preserve">. </w:t>
      </w:r>
      <w:r>
        <w:rPr/>
        <w:t xml:space="preserve">(W. A. Criswell, Ph.D., </w:t>
      </w:r>
      <w:r>
        <w:rPr>
          <w:b/>
          <w:i/>
        </w:rPr>
        <w:t>In Defense of the Faith,</w:t>
      </w:r>
      <w:r>
        <w:rPr/>
        <w:t xml:space="preserve"> Zondervan Publishing House, 1967, p. 67).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 ప్రభువైన యేసు క్రీస్త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 యందు తప్ప మరి దేనియందును అతిశయించుట నాకు దూరవును గాక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గలతీయులకు </w:t>
      </w:r>
      <w:r>
        <w:rPr>
          <w:rFonts w:cs="TLOT-Harshpriya" w:ascii="TLOT-Harshpriya" w:hAnsi="TLOT-Harshpriya"/>
          <w:sz w:val="18"/>
        </w:rPr>
        <w:t xml:space="preserve">6:14).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ే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శ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దే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ండు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టిని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)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ీ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రాజ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ం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ాగమ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వుర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హ్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రపా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వు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హ్న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దేశ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ిత్వ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ంత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13)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14)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ల్లిన్చ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ుకో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ధాన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వ్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...</w:t>
      </w:r>
      <w:r>
        <w:rPr>
          <w:rFonts w:ascii="TLOT-Harshpriya" w:hAnsi="TLOT-Harshpriya" w:cs="TLOT-Harshpriya"/>
          <w:sz w:val="18"/>
          <w:sz w:val="18"/>
        </w:rPr>
        <w:t>సంఘము అను శరీరమునకు ఆయనే శిరస్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ర్చ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ణ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న్మించ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u w:val="single"/>
        </w:rPr>
        <w:t>అన్న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ిషయాలలో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అతన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లిగ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ఉండవచ్చ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ప్రతిద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ిపత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వచ్చని</w:t>
      </w:r>
      <w:r>
        <w:rPr>
          <w:rFonts w:cs="TLOT-Harshpriya" w:ascii="TLOT-Harshpriya" w:hAnsi="TLOT-Harshpriya"/>
          <w:sz w:val="18"/>
        </w:rPr>
        <w:t xml:space="preserve">]. </w:t>
      </w:r>
      <w:r>
        <w:rPr>
          <w:rFonts w:ascii="TLOT-Harshpriya" w:hAnsi="TLOT-Harshpriya" w:cs="TLOT-Harshpriya"/>
          <w:sz w:val="18"/>
          <w:sz w:val="18"/>
        </w:rPr>
        <w:t>ఆయన యందు సర్వ సంపూర్ణత నివసింప వలెననియు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  <w:u w:val="single"/>
        </w:rPr>
        <w:t>ఆయన సిలువ రక్తము చేత సంధి చేసియున్న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ోలోస్సయులకు </w:t>
      </w:r>
      <w:r>
        <w:rPr>
          <w:rFonts w:cs="TLOT-Harshpriya" w:ascii="TLOT-Harshpriya" w:hAnsi="TLOT-Harshpriya"/>
          <w:sz w:val="18"/>
        </w:rPr>
        <w:t>1:18-20).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నీవు యేసు నోద్దకు వచ్చావా శుద్ధి చేసే శక్తి కొరకు</w:t>
      </w:r>
      <w:r>
        <w:rPr>
          <w:rFonts w:cs="TLOT-Harshpriya" w:ascii="TLOT-Harshpriya" w:hAnsi="TLOT-Harshpriya"/>
          <w:sz w:val="16"/>
        </w:rPr>
        <w:t>?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గొర్రె పిల్ల రక్తములో కడుగ బడ్డావా</w:t>
      </w:r>
      <w:r>
        <w:rPr>
          <w:rFonts w:cs="TLOT-Harshpriya" w:ascii="TLOT-Harshpriya" w:hAnsi="TLOT-Harshpriya"/>
          <w:sz w:val="16"/>
        </w:rPr>
        <w:t>?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ఈ ఘడియలో నీవు పూర్తిగా ఆయన కృప యందు నమ్ముచున్నవా</w:t>
      </w:r>
      <w:r>
        <w:rPr>
          <w:rFonts w:cs="TLOT-Harshpriya" w:ascii="TLOT-Harshpriya" w:hAnsi="TLOT-Harshpriya"/>
          <w:sz w:val="16"/>
        </w:rPr>
        <w:t>?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గొర్రె పిల్ల రక్తములో కడుగ బడ్డావా</w:t>
      </w:r>
      <w:r>
        <w:rPr>
          <w:rFonts w:cs="TLOT-Harshpriya" w:ascii="TLOT-Harshpriya" w:hAnsi="TLOT-Harshpriya"/>
          <w:sz w:val="16"/>
        </w:rPr>
        <w:t>?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రక్తములో కడుగబడ్డావ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త్మకు శుద్ధి చేసే గొర్రె పిల్ల రక్తములో</w:t>
      </w:r>
      <w:r>
        <w:rPr>
          <w:rFonts w:cs="TLOT-Harshpriya" w:ascii="TLOT-Harshpriya" w:hAnsi="TLOT-Harshpriya"/>
          <w:sz w:val="16"/>
        </w:rPr>
        <w:t>?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నీ వస్త్రాలు మచ్చ లేనివా</w:t>
      </w:r>
      <w:r>
        <w:rPr>
          <w:rFonts w:cs="TLOT-Harshpriya" w:ascii="TLOT-Harshpriya" w:hAnsi="TLOT-Harshpriya"/>
          <w:sz w:val="16"/>
        </w:rPr>
        <w:t xml:space="preserve">? </w:t>
      </w:r>
      <w:r>
        <w:rPr>
          <w:rFonts w:ascii="TLOT-Harshpriya" w:hAnsi="TLOT-Harshpriya" w:cs="TLOT-Harshpriya"/>
          <w:sz w:val="16"/>
          <w:sz w:val="16"/>
        </w:rPr>
        <w:t>హిమము వలే తెల్లగా ఉన్నాయా</w:t>
      </w:r>
      <w:r>
        <w:rPr>
          <w:rFonts w:cs="TLOT-Harshpriya" w:ascii="TLOT-Harshpriya" w:hAnsi="TLOT-Harshpriya"/>
          <w:sz w:val="16"/>
        </w:rPr>
        <w:t>?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గొర్రె పిల్ల రక్తములో కడుగ బడ్డావా</w:t>
      </w:r>
      <w:r>
        <w:rPr>
          <w:rFonts w:cs="TLOT-Harshpriya" w:ascii="TLOT-Harshpriya" w:hAnsi="TLOT-Harshpriya"/>
          <w:sz w:val="16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రక్తములో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డుగ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బడ్డావా</w:t>
      </w:r>
      <w:r>
        <w:rPr>
          <w:rFonts w:cs="TLOT-Harshpriya" w:ascii="TLOT-Harshpriya" w:hAnsi="TLOT-Harshpriya"/>
          <w:sz w:val="16"/>
          <w:szCs w:val="18"/>
        </w:rPr>
        <w:t xml:space="preserve">?" </w:t>
      </w:r>
      <w:r>
        <w:rPr>
          <w:rFonts w:ascii="TLOT-Harshpriya" w:hAnsi="TLOT-Harshpriya" w:cs="TLOT-Harshpriya"/>
          <w:sz w:val="16"/>
          <w:sz w:val="16"/>
          <w:szCs w:val="18"/>
        </w:rPr>
        <w:t>ఎలీష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ఎ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హాఫ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ాన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>, 1839-1929).</w:t>
      </w:r>
    </w:p>
    <w:p>
      <w:pPr>
        <w:pStyle w:val="IndentedQuote"/>
        <w:ind w:left="1440" w:right="0" w:hanging="0"/>
        <w:rPr/>
      </w:pPr>
      <w:r>
        <w:rPr/>
        <w:t xml:space="preserve">(“Are You Washed in the Blood?” by Elisha A. Hoffman, 1839-1929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ాహం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హి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ేద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ా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రోజార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ర్</w:t>
      </w:r>
      <w:r>
        <w:rPr>
          <w:rFonts w:cs="TLOT-Harshpriya" w:ascii="TLOT-Harshpriya" w:hAnsi="TLOT-Harshpriya"/>
          <w:sz w:val="18"/>
          <w:szCs w:val="18"/>
        </w:rPr>
        <w:t>, 1826-1899).</w:t>
      </w:r>
    </w:p>
    <w:p>
      <w:pPr>
        <w:pStyle w:val="IndentedQuote"/>
        <w:ind w:left="1440" w:right="0" w:hanging="0"/>
        <w:rPr/>
      </w:pPr>
      <w:r>
        <w:rPr/>
        <w:t xml:space="preserve">(“Nothing But the Blood” by Robert Lowry, 1826-1899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కియ్యబడిన ఉపదేశమును మొదలు మీకు అప్పగించిత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ేమనగా క్రీస్తు మన పాపముల నిమిత్తము మృతి పొందెను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15:3).</w:t>
      </w:r>
    </w:p>
    <w:p>
      <w:pPr>
        <w:pStyle w:val="Normal"/>
        <w:jc w:val="bot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720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ొట్ట మొదటిగ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ే మాటలలో అర్ధమేమ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యన విషయం సమయంలో ప్రాముఖ్యతతో సంధానింప బడి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క్రీస్తు మరణం ద్వారా మన పాప పరిహారం అనే సిద్ధాంతం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పాపి స్థానములో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అది కృపకు మూలర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ువార్తకు హృదయ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 సత్యము దీని ముందు నిలువజాలద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పరిశుద్ధ లేఖనాల గొప్ప సిద్ధాంతాలు సిలువ చెంతకు నడిపిస్తాయ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ఒక విమర్శకుడు ఒకసారి చార్లెస్స్ హేడన్ స్పర్జన్ తో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 ప్రసంగాలన్నీ ఒకేలా ఉన్నాయి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దానికి ప్రపంచ ప్రఖ్యాత లండన్ బోధకుడు జవాబిచ్చ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ేను నా పాఠ్య భాగాన్ని బైబిలులో ఎక్కడ నుండైనా తీసుకుంటాన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నేరుగా వెళ్తాన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సిలువ దగ్గరకు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ప్రాయశ్చిత్తం లేకుండా క్షమాపణ లే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రక్తం చిందింప బడకుండా విమోచన లే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ప్పు తీర్చకుండా సమాధాన పర్చబడ లేదు</w:t>
      </w:r>
      <w:r>
        <w:rPr>
          <w:rFonts w:cs="TLOT-Harshpriya" w:ascii="TLOT-Harshpriya" w:hAnsi="TLOT-Harshpriya"/>
          <w:sz w:val="18"/>
        </w:rPr>
        <w:t xml:space="preserve">...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క్రీస్తు ప్రాయశ్చిత్త మరణము యొక్క బోధ విశిష్టమైయ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ూతన నిబంధన సిద్ధాంతాన్ని ద్రువికర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తర మతాల నుండి మన విశ్వాసాన్ని వేరుగా చూప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ైస్తవ సందేశం విశిష్టంగా విమోచన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ాని ప్రాధమిక ఉద్దేశం పాపం యొక్క బంధకం తీర్పు నుండి మానవుని విడుదల చేయడం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న్నింటి కంటే మిన్నగా విమోచనం సువార్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సుభవార్త ప్రకటన అదే దేవుడు క్రీస్తు నిమిత్తము  మనలను క్షమించాడు </w:t>
      </w:r>
      <w:r>
        <w:rPr/>
        <w:t xml:space="preserve">(W. A. Criswell, Ph.D., </w:t>
      </w:r>
      <w:r>
        <w:rPr>
          <w:b/>
          <w:i/>
        </w:rPr>
        <w:t>In Defense of the Faith,</w:t>
      </w:r>
      <w:r>
        <w:rPr/>
        <w:t xml:space="preserve"> ibid,. pp. 68-70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క్షిస్తాడు</w:t>
      </w:r>
      <w:r>
        <w:rPr>
          <w:b/>
          <w:bCs/>
          <w:sz w:val="24"/>
        </w:rPr>
        <w:t xml:space="preserve">.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ుస్లి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ం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ష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ఖుర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ోహణ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పోతు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్లి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ుర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ష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వ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లు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ంత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డ్డ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ానిక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ఖుర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ఖుర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ుర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ా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యమ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బడ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పబడ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డ్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పబడా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ఖుర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చ్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కొలస్స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20)</w:t>
      </w:r>
      <w:r>
        <w:rPr/>
        <w:t xml:space="preserve">?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2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త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[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"?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్లి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ేష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బడి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స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గజై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డోనేషియ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్లి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సి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కారమ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ీ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తూ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కా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మన పాపముల నిమిత్తము మరణించెను లేఖనముల ప్రకార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15:3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ాయు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వె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త్త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క్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ోత్ర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ోత్ర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hanging="0"/>
        <w:jc w:val="both"/>
        <w:rPr/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అంత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ంచ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ఉంద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ఆత్మలో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హెచ్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జి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స్పాఫోర్డ్</w:t>
      </w:r>
      <w:r>
        <w:rPr>
          <w:rFonts w:cs="TLOT-Harshpriya" w:ascii="TLOT-Harshpriya" w:hAnsi="TLOT-Harshpriya"/>
          <w:sz w:val="16"/>
          <w:szCs w:val="18"/>
        </w:rPr>
        <w:t>, 1828-1888)</w:t>
      </w:r>
    </w:p>
    <w:p>
      <w:pPr>
        <w:pStyle w:val="IndentedQuote"/>
        <w:ind w:left="720" w:right="0" w:hanging="0"/>
        <w:rPr/>
      </w:pPr>
      <w:r>
        <w:rPr/>
        <w:t xml:space="preserve">(“It Is Well With My Soul” by H. G. Spafford, 1828-1888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ోహణమ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ుర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ోహ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శ్చిత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ే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లన్నిం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మన పాపముల నిమిత్తము చనిపోయెను లేఖనముల ద్వారా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 xml:space="preserve">15:3) 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ర్పించ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గాల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పిస్తాన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  <w:r>
        <w:br w:type="page"/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క్క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ీపించ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సింహ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హ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డ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ార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ై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స్తారు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720" w:hanging="0"/>
        <w:jc w:val="both"/>
        <w:rPr/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దైవ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ుమారుడ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ుద్ధానిక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ెళ్తున్నాడ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రేజినార్డ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హేబర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>, 1783-1826).</w:t>
      </w:r>
    </w:p>
    <w:p>
      <w:pPr>
        <w:pStyle w:val="IndentedQuote"/>
        <w:ind w:left="720" w:right="0" w:hanging="0"/>
        <w:rPr/>
      </w:pPr>
      <w:r>
        <w:rPr/>
        <w:t xml:space="preserve">(“The Son of God Goes Forth to War” by Reginald Heber, 1783-1826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ళ్ళ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ిన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గబ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ీకరిస్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ాన్నే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వ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దిగ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ర్పించ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ిగిందంతా</w:t>
      </w:r>
      <w:r>
        <w:rPr>
          <w:rFonts w:cs="TLOT-Harshpriya" w:ascii="TLOT-Harshpriya" w:hAnsi="TLOT-Harshpriya"/>
          <w:sz w:val="18"/>
          <w:szCs w:val="18"/>
        </w:rPr>
        <w:t xml:space="preserve">"?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వ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పించు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న్ను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ర్చ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ల్ల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పించుక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5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6"/>
          <w:sz w:val="16"/>
          <w:szCs w:val="24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sz w:val="22"/>
        </w:rPr>
        <w:t>15:1-4</w:t>
      </w:r>
      <w:r>
        <w:rPr>
          <w:bCs/>
          <w:sz w:val="16"/>
          <w:szCs w:val="16"/>
        </w:rPr>
        <w:t>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IndentedQuote"/>
        <w:ind w:left="1440" w:right="0" w:hanging="0"/>
        <w:rPr>
          <w:b/>
          <w:b/>
          <w:sz w:val="22"/>
        </w:rPr>
      </w:pPr>
      <w:r>
        <w:rPr/>
        <w:t xml:space="preserve"> </w:t>
      </w: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ద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ఓల్డ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రగ్గేడ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్రాస్</w:t>
      </w:r>
      <w:r>
        <w:rPr>
          <w:rFonts w:cs="TLOT-Harshpriya" w:ascii="TLOT-Harshpriya" w:hAnsi="TLOT-Harshpriya"/>
          <w:sz w:val="16"/>
          <w:szCs w:val="18"/>
        </w:rPr>
        <w:t>" (</w:t>
      </w:r>
      <w:r>
        <w:rPr>
          <w:rFonts w:ascii="TLOT-Harshpriya" w:hAnsi="TLOT-Harshpriya" w:cs="TLOT-Harshpriya"/>
          <w:sz w:val="16"/>
          <w:sz w:val="16"/>
          <w:szCs w:val="18"/>
        </w:rPr>
        <w:t>జార్జ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బెన్నార్ద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ారిచే</w:t>
      </w:r>
      <w:r>
        <w:rPr>
          <w:rFonts w:cs="TLOT-Harshpriya" w:ascii="TLOT-Harshpriya" w:hAnsi="TLOT-Harshpriya"/>
          <w:sz w:val="16"/>
          <w:szCs w:val="18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2"/>
        </w:rPr>
        <w:t>1873-1958)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 xml:space="preserve">“The Old Rugged Cross” (by George Bennard, 1873-1958)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BodyTextIndent2"/>
        <w:jc w:val="center"/>
        <w:rPr>
          <w:rFonts w:ascii="TLOT-Harshpriya" w:hAnsi="TLOT-Harshpriya" w:cs="TLOT-Harshpriya"/>
          <w:color w:val="444444"/>
          <w:sz w:val="10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22"/>
          <w:sz w:val="22"/>
          <w:szCs w:val="18"/>
        </w:rPr>
        <w:t>సిలువ యొక్క క్రీస్తు</w:t>
      </w:r>
    </w:p>
    <w:p>
      <w:pPr>
        <w:pStyle w:val="Heading"/>
        <w:rPr/>
      </w:pPr>
      <w:r>
        <w:rPr/>
        <w:t>THE CHRIST OF THE CROSS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4"/>
          <w:szCs w:val="18"/>
        </w:rPr>
      </w:pPr>
      <w:r>
        <w:rPr>
          <w:rFonts w:cs="TLOT-Harshpriya" w:ascii="TLOT-Harshpriya" w:hAnsi="TLOT-Harshpriya"/>
          <w:b/>
          <w:sz w:val="14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మరియు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సహోదరులారా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నేను మీకు ప్రకటించిన సువార్తను మీకు తెలియపరుచుచున్నాను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మీరు దీనిని అంగీకరించితిరి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దాని యందే నిలిచియున్నారు</w:t>
      </w:r>
      <w:r>
        <w:rPr>
          <w:rFonts w:cs="TLOT-Harshpriya" w:ascii="TLOT-Harshpriya" w:hAnsi="TLOT-Harshpriya"/>
          <w:sz w:val="18"/>
          <w:szCs w:val="24"/>
          <w:lang w:val="en-US"/>
        </w:rPr>
        <w:t>;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మీ విశ్వాసము వ్యర్ధమైతేనే గా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నేను ఏ ఉపదేశ రూపముగా సువార్త మీకు ప్రకటించితినో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ఆ సువార్తముననె మీరు రక్షణ పొందు వారై యుందురు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ఆ కియ్యబడిన ఉపదేశమును మొదట మీకు అప్పగించితిని అదే మనగా లేఖనముల ప్రకారము</w:t>
      </w:r>
      <w:r>
        <w:rPr>
          <w:rFonts w:cs="TLOT-Harshpriya" w:ascii="TLOT-Harshpriya" w:hAnsi="TLOT-Harshpriya"/>
          <w:sz w:val="18"/>
          <w:szCs w:val="24"/>
          <w:lang w:val="en-US"/>
        </w:rPr>
        <w:t>,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క్రీస్తు మన పాపముల నిమిత్తము మృతి చెందెను సమాధి చేయబడెను</w:t>
      </w:r>
      <w:r>
        <w:rPr>
          <w:rFonts w:cs="TLOT-Harshpriya" w:ascii="TLOT-Harshpriya" w:hAnsi="TLOT-Harshpriya"/>
          <w:sz w:val="18"/>
          <w:szCs w:val="24"/>
        </w:rPr>
        <w:t xml:space="preserve">" </w:t>
      </w:r>
    </w:p>
    <w:p>
      <w:pPr>
        <w:pStyle w:val="TextBody"/>
        <w:ind w:left="720" w:right="720" w:hanging="101"/>
        <w:rPr/>
      </w:pPr>
      <w:r>
        <w:rPr>
          <w:rFonts w:eastAsia="TLOT-Harshpriya" w:cs="TLOT-Harshpriya" w:ascii="TLOT-Harshpriya" w:hAnsi="TLOT-Harshpriya"/>
          <w:sz w:val="18"/>
          <w:szCs w:val="24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szCs w:val="24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24"/>
        </w:rPr>
        <w:t>15:1-3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ందువ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కుంటారు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కోరిందీయులకు </w:t>
      </w:r>
      <w:r>
        <w:rPr/>
        <w:t xml:space="preserve">11:4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ం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ంద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గలతీయులకు </w:t>
      </w:r>
      <w:r>
        <w:rPr/>
        <w:t xml:space="preserve">6:14; 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కోరిందీయులకు </w:t>
      </w:r>
      <w:r>
        <w:rPr/>
        <w:t xml:space="preserve">2:2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6:13,14; </w:t>
      </w:r>
      <w:r>
        <w:rPr>
          <w:rFonts w:ascii="TLOT-Harshpriya" w:hAnsi="TLOT-Harshpriya" w:cs="TLOT-Harshpriya"/>
          <w:sz w:val="18"/>
          <w:sz w:val="18"/>
        </w:rPr>
        <w:t>కొలస్సయులకు</w:t>
      </w:r>
      <w:r>
        <w:rPr/>
        <w:t xml:space="preserve"> </w:t>
      </w:r>
      <w:r>
        <w:rPr/>
        <w:t xml:space="preserve">1:18-20.  </w:t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కొలస్సయులకు</w:t>
      </w:r>
      <w:r>
        <w:rPr/>
        <w:t xml:space="preserve"> </w:t>
      </w:r>
      <w:r>
        <w:rPr/>
        <w:t xml:space="preserve">1:20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ind w:firstLine="576"/>
        <w:jc w:val="both"/>
        <w:rPr>
          <w:rFonts w:ascii="TLOT-Harshpriya" w:hAnsi="TLOT-Harshpriya" w:eastAsia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lhymersjr.com/Online_Sermons/2013/070713AM_Sandemanianism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7:27:00Z</dcterms:created>
  <dc:creator>PacifiCare</dc:creator>
  <dc:description/>
  <dc:language>en-US</dc:language>
  <cp:lastModifiedBy>Use This Account</cp:lastModifiedBy>
  <cp:lastPrinted>2013-10-19T15:12:00Z</cp:lastPrinted>
  <dcterms:modified xsi:type="dcterms:W3CDTF">2013-11-08T17:32:00Z</dcterms:modified>
  <cp:revision>6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