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LOT-Harshpriya" w:hAnsi="TLOT-Harshpriya" w:cs="TLOT-Harshpriya"/>
          <w:b/>
          <w:b/>
          <w:bCs/>
          <w:sz w:val="18"/>
          <w:sz w:val="18"/>
          <w:szCs w:val="24"/>
          <w:lang w:bidi="te-IN"/>
        </w:rPr>
        <w:t xml:space="preserve">నిజ మార్పిడి </w:t>
      </w:r>
      <w:r>
        <w:rPr>
          <w:sz w:val="28"/>
          <w:sz w:val="28"/>
        </w:rPr>
        <w:t xml:space="preserve">– </w:t>
      </w:r>
      <w:r>
        <w:rPr>
          <w:rFonts w:cs="TLOT-Harshpriya" w:ascii="TLOT-Harshpriya" w:hAnsi="TLOT-Harshpriya"/>
          <w:b/>
          <w:bCs/>
          <w:sz w:val="18"/>
          <w:szCs w:val="24"/>
          <w:lang w:bidi="te-IN"/>
        </w:rPr>
        <w:t xml:space="preserve">2015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24"/>
          <w:lang w:bidi="te-IN"/>
        </w:rPr>
        <w:t>ముద్రణ</w:t>
      </w:r>
    </w:p>
    <w:p>
      <w:pPr>
        <w:pStyle w:val="Heading"/>
        <w:rPr/>
      </w:pPr>
      <w:r>
        <w:rPr/>
        <w:t>REAL CONVERSION – 2015 EDIT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నవరి </w:t>
      </w:r>
      <w:r>
        <w:rPr>
          <w:rFonts w:cs="TLOT-Harshpriya" w:ascii="TLOT-Harshpriya" w:hAnsi="TLOT-Harshpriya"/>
          <w:sz w:val="18"/>
          <w:szCs w:val="22"/>
          <w:lang w:bidi="te-IN"/>
        </w:rPr>
        <w:t>4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January 4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96" w:right="1296" w:hanging="101"/>
        <w:jc w:val="both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ీరు మార్పు నొ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బిడ్డల వంటి వారైతేనే గాన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రలోక రాజ్యములో ప్రవేశింపరన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ీతో నిశ్చయంగా చెప్పుచున్నాను</w:t>
      </w:r>
      <w:r>
        <w:rPr>
          <w:rFonts w:cs="TLOT-Harshpriya" w:ascii="TLOT-Harshpriya" w:hAnsi="TLOT-Harshpriya"/>
          <w:sz w:val="22"/>
          <w:szCs w:val="18"/>
          <w:lang w:bidi="te-IN"/>
        </w:rPr>
        <w:t>"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22"/>
          <w:szCs w:val="18"/>
          <w:lang w:bidi="te-IN"/>
        </w:rPr>
        <w:t>18:3).</w:t>
      </w:r>
    </w:p>
    <w:p>
      <w:pPr>
        <w:pStyle w:val="Normal"/>
        <w:ind w:left="1152" w:right="1152" w:hanging="101"/>
        <w:jc w:val="both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తేటగా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ార్పు నొందిన వారైతేనే గాన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 రాజ్యములో ప్రవేశింపర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స్పష్ట పరిచాడు మీరు మార్పు అనుభవ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అన్నాడు మీరు మార్పు అనుభవించకపోతే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 రాజ్యములో ప్రవేశింపర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 నేను మీకు చెప్తాను నిజ మార్పు అనుభవించిన వారికి ఏమి జరుగుతు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మనించండి నేనన్న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 ప్రార్ధన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>,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 నిశ్చయత మార్గ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క్షలాది మంది తప్పుడు మార్పిడి అనుభవ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ములో కొందర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భార్యతో సహ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 బోధింపబడిన సువార్త విని తొలిసారి మార్పు నొందిన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 పెద్దలున్నారు సువార్త వినక మునుపే పరిస్థితుల బట్టి పూర్తిగా సిద్ధ పడిన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 చిన్న పిల్లలెవరు 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 మార్పిడి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ెద్దల మధ్యే చాల నెలల తరువాత క్రీస్తు నొద్దకు వచ్చిన వార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 క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 ప్రసంగాలు విన్న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 చూపులో విశ్వాస ము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క్రమేణా మనం విశ్వాసమును చేరుకుంటా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C. H. Spurgeon, </w:t>
      </w:r>
      <w:r>
        <w:rPr>
          <w:b/>
          <w:bCs/>
          <w:i/>
          <w:iCs/>
        </w:rPr>
        <w:t>Around the Wicket Gate</w:t>
      </w:r>
      <w:r>
        <w:rPr/>
        <w:t xml:space="preserve">, Pilgrim Publications, 1992 reprint, p. 5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ాల మంది వెళ్ళే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ారడానికి కాకుండా వేరే కారణాన్ని బట్టి మీరు గుడికి రావడం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 మట్టుకు ప్రతి ఒక్కరు మొదటి కొన్నిసార్లు నేను చేసి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ానికి గుడికి వ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యుక్త వయస్సు గల వారు గుడికి వచ్చాను మా ప్రక్కింటి వారు వారితో పాటు గుడికి రమ్మని ఆహ్వానించారు 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195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గుడికి రావడం ప్రారంభించాను ఎందుకంటే నేను ఒంటరిగా 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ింటి వారు నాతో బాగున్నారు 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యైన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ాను మొదటి ప్రసంగము తరువాత బాప్మిస్మము పొందాను కౌన్సిలింగ్ 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 ముందుకు వచ్చానో అడగకుండా క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నేను బాప్టిస్టునయ్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ేను మార్పు చెంద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క్కింటి వారు నాతో భాగా ఉన్నారు కాబట్టి వచ్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ాలన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దీర్ఘ సంఘర్షణ ద్వారా వెళ్ళాను ఏడేళ్ళ పాటు చివరకు సెప్టెంబర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8, 196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మార్పు నొందాను బయోలా కళాశాల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బయోలా విశ్వ విద్యాలయ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డాక్టర్ చార్లెస్ జ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డ్ బ్రిడ్జిలో ప్రసంగిస్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రోజున నేను యేసును నమ్మ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న్ను కడిగి పాపాన్నుండి రక్ష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సంగతేం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ంటరివని గుడికి వచ్చావా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వానిగా నీ తల్లిదండ్రులు గుడికి తీసుకొచ్చ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వాటుగా ఈ ఉదయమున నీవు ఇక్కడ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 పెరిగిన పిల్లవాని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ాని అర్ధము నీవు మారావని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లా నీవు వచ్చ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వని ఎవరో ఆహ్వానించ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 నీతో మంచిగా ఉన్న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అయిత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ీవు మారినట్టు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తప్పుగా తీసుకో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ిక్కడున్నందుకు నాకు ఆనందంగా ఉంది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వాని వలే అలవాట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తనాన్ని 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ా నా పదమూడు సంవత్సరాల ప్రా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వి అర్ధం చేసుకోదగ్గ కారణాలు గుడికి రాడానిక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ాని అవి నన్ను రక్షింప జాల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క్షింపబడడానికి నీక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ార్పు అవ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ద్వారా రక్షింపబడాలని నిజంగా నీకు అనిప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యైన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రణమ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ఒకేఒక కారణము పాప జీవితం నుండి నిన్ను రక్షించే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వాటుగా ఒంటరితనాన్ని బట్టి ఇక్కడ ఉండడం తప్పు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సరి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ం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ీకు ఇంకా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ావాలి మార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 రావడం మంచిగా అనిపిస్తే సరిపో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24"/>
          <w:szCs w:val="24"/>
          <w:lang w:bidi="te-IN"/>
        </w:rPr>
      </w:pPr>
      <w:r>
        <w:rPr>
          <w:rFonts w:cs="TLOT-Harshpriya" w:ascii="TLOT-Harshpriya" w:hAnsi="TLOT-Harshpriya"/>
          <w:sz w:val="24"/>
          <w:szCs w:val="24"/>
          <w:lang w:bidi="te-IN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ిజంగా దేవుడున్నాడని తెలుసుకోవడం నీవు ప్రారంభిస్తావ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BodyTextIndent2"/>
        <w:ind w:hanging="0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గుడికి రాకముందే దేవుడు ఉనికిలో ఉన్నాడని నీవు గ్రహించి ఉ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చాల మందికి మసక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 లేని నమ్మకము దేవునిలో ఉంటుంది సువార్తను ఎదుర్కొనే 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శా నీవు అంతే నేమ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ైనా నిన్ను తీసుకొ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గుడిలో పెరిగిత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 ఇప్పటికే లేఖనాల గూర్చి ఎక్కువగా తెలిసి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సులభంగా బైబిలులో సరియైన స్థలము కనుగోల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 ప్రణాళిక నీ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 బైబిలు వచనాలు పాటలు నీ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దేవుడు ఇంకా అవాస్తవంగా తేట తనము లేని వానిగా ఉ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కొత్త వానివైనా గుడిలో బాలుడవై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ో సంభవించడం ప్రారంభమ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ిజంగా దేవుడున్న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గ్రహించడం ఆరంభిస్తావ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ేవుని గూర్చి మాట్లాడడం కా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నీవు వాస్తవమైన వ్యక్తి అవు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మసగ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 లేని నమ్మకం దేవునిలో ఉండేది నా చిన్ని  నాట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ెలియలేద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భయంకర దేవుని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ెహేమ్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5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దిహేను సంవత్సరాల వయసు వరక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రెండేళ్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గా నేను బాప్టిస్టు సంఘానికి పక్కింటి వారితో హాజరవడం ఆరంభించినప్పటి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మ్మ పాతి పెట్టబడేటప్పుడు నేను సమాధి తోటలో చెట్ల క్రిందకు పరుగెత్తి చెమట్లతో నేలపై ప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కస్మాత్తుగా దేవుడు నాపై ఆవరించాడ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తెలుసు ఆయన వాస్తవ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అధిక శక్తి మంతు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ుడ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రిశుద్ధతల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నేను ఇంకా మార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కూడా ఇలాంటిదే అనుభవిస్తున్న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దేవుడు నిజమైన వ్యక్తి యేనా నీ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విశిష్టంగా ప్రాముఖ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 లేకుండా దేవునికి ఇష్టుడై యుండుట అసాధ్యమ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ేవుని యొద్దకు వచ్చువాడ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యున్నాడనియు</w:t>
      </w:r>
      <w:r>
        <w:rPr>
          <w:rFonts w:cs="TLOT-Harshpriya" w:ascii="TLOT-Harshpriya" w:hAnsi="TLOT-Harshpriya"/>
          <w:sz w:val="18"/>
          <w:szCs w:val="18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 వెదకువారికి ఫలము దయచేయు వాడనియు నమ్మవలెను గదా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11:6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ేవుని విశ్వాసముంచడానికి కొంత నమ్మకం కావాలి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ది రక్షించే విశ్వాసమ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ార్పిడ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 మా అమ్మ చెప్ప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ఎల్లప్పుడూ దేవుని యందు విశ్వాసముంచ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అలా చెయ్యడంలో నా మనసులో ఎలాంటి ప్రశ్న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 నాటి నుండి ఆమె దేవుని నమ్మ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 వరకు ఆమె మార్పిడి పొంద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దేవుని యందు విస్వాసముంచడం ప్రాముఖ్య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ంతకంటే ఎక్కువ సంభవించాలి నిజంగా ఒక వ్యక్తి మార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ెప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శా నీవు ఈ ఉదయం గుడికి వచ్చి ఉంటావు దేవుని గూర్చిన వాస్తవికత తెలియ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శా నిదాన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శా త్వర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 దేవుడున్నాడని నీవు చూ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రెండవ మె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ది ఇంకా మార్పిడ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2"/>
          <w:lang w:bidi="te-IN"/>
        </w:rPr>
      </w:pPr>
      <w:r>
        <w:rPr>
          <w:rFonts w:cs="TLOT-Harshpriya" w:ascii="TLOT-Harshpriya" w:hAnsi="TLOT-Harshpriya"/>
          <w:sz w:val="18"/>
          <w:szCs w:val="12"/>
          <w:lang w:bidi="te-IN"/>
        </w:rPr>
      </w:r>
    </w:p>
    <w:p>
      <w:pPr>
        <w:pStyle w:val="Normal"/>
        <w:numPr>
          <w:ilvl w:val="0"/>
          <w:numId w:val="4"/>
        </w:numPr>
        <w:ind w:left="540" w:hanging="540"/>
        <w:jc w:val="both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ీవు గ్రహిస్తావు నీవు నీ పాపము ద్వారా దేవునికి మనస్తాపము కోపము పుట్టించావన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BodyTextIndent2"/>
        <w:ind w:hanging="0"/>
        <w:rPr>
          <w:rFonts w:ascii="TLOT-Harshpriya" w:hAnsi="TLOT-Harshpriya" w:cs="TLOT-Harshpriya"/>
          <w:b/>
          <w:b/>
          <w:bCs/>
          <w:sz w:val="16"/>
          <w:szCs w:val="14"/>
          <w:lang w:bidi="te-IN"/>
        </w:rPr>
      </w:pPr>
      <w:r>
        <w:rPr>
          <w:rFonts w:cs="TLOT-Harshpriya" w:ascii="TLOT-Harshpriya" w:hAnsi="TLOT-Harshpriya"/>
          <w:b/>
          <w:bCs/>
          <w:sz w:val="16"/>
          <w:szCs w:val="14"/>
          <w:lang w:bidi="te-IN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శారీర రిత్యా ఉన్నవార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 మారని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సంతోష పెట్ట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>8:8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 నీవు గ్రహించడం ప్రారంభి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ని వ్యక్తిగా నీవు చేసేది ఏదీ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సంతోష పెట్టలేద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వు పాపివని గ్రహి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తిరోజ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కాఠిన్యమును మార్పు నొందని నీ హృదయమును బట్టి ఉగ్రత నీ మీదికి వచ్చుచ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>2:5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BodyTextIndent2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left="634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ులపై దేవుడు ప్రతి దినము కోపప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  <w:lang w:bidi="te-IN"/>
        </w:rPr>
        <w:t>7:11).</w:t>
      </w:r>
    </w:p>
    <w:p>
      <w:pPr>
        <w:pStyle w:val="BodyTextIndent2"/>
        <w:rPr>
          <w:rFonts w:ascii="TLOT-Harshpriya" w:hAnsi="TLOT-Harshpriya" w:cs="TLOT-Harshpriya"/>
          <w:sz w:val="16"/>
          <w:szCs w:val="14"/>
          <w:lang w:bidi="te-IN"/>
        </w:rPr>
      </w:pPr>
      <w:r>
        <w:rPr>
          <w:rFonts w:cs="TLOT-Harshpriya" w:ascii="TLOT-Harshpriya" w:hAnsi="TLOT-Harshpriya"/>
          <w:sz w:val="16"/>
          <w:szCs w:val="14"/>
          <w:lang w:bidi="te-IN"/>
        </w:rPr>
      </w:r>
    </w:p>
    <w:p>
      <w:pPr>
        <w:pStyle w:val="Normal"/>
        <w:ind w:firstLine="634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 దేవుడున్నాడని నీవు కనుగొన్న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పాపపు ద్వారా దేవునికి మనస్తాపం కలిగించినావని గ్రహి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ప్రేమించకుండా కూడా నీవు ఆయనకు మనస్తాపం కలిగించ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చేసిన పాపాలు దేవునికి ఆయన ఆజ్ఞలకు విరుద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వాస్తవమని తేటగా తెలు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పట్ల నీకు ప్రేమ లేని స్థితి గొప్ప పాపంగా నీవు చూ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పాపపు స్వభావం గలవాడవని చూ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లో ఏ మంచితనం లే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హృదయం పాప భూఇష్టమైనదని గ్రహి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160" w:right="216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34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మెట్టు తరుచు పురిటనులచే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ల్కొలుప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ట్టుగా పిలు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 గ్రహింపు లోతైన ఖండింపు లేకుండా మేల్కొలుపు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న్యూటన్ రాసినట్టు నీకు అన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0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ఓ ప్రభువా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ేను ఎంత అధముడన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పరిశుద్ధుడను అపవిత్రుడను</w:t>
      </w:r>
      <w:r>
        <w:rPr>
          <w:rFonts w:cs="TLOT-Harshpriya" w:ascii="TLOT-Harshpriya" w:hAnsi="TLOT-Harshpriya"/>
          <w:sz w:val="16"/>
          <w:szCs w:val="16"/>
          <w:lang w:bidi="te-IN"/>
        </w:rPr>
        <w:t>!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ంత పాప భారముతో ఎలా సాహసించగలను</w:t>
      </w:r>
      <w:r>
        <w:rPr>
          <w:rFonts w:cs="TLOT-Harshpriya" w:ascii="TLOT-Harshpriya" w:hAnsi="TLOT-Harshpriya"/>
          <w:sz w:val="16"/>
          <w:szCs w:val="16"/>
          <w:lang w:bidi="te-IN"/>
        </w:rPr>
        <w:t>?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0"/>
          <w:szCs w:val="16"/>
          <w:lang w:bidi="te-IN"/>
        </w:rPr>
      </w:pPr>
      <w:r>
        <w:rPr>
          <w:rFonts w:cs="TLOT-Harshpriya" w:ascii="TLOT-Harshpriya" w:hAnsi="TLOT-Harshpriya"/>
          <w:sz w:val="10"/>
          <w:szCs w:val="16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0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ఈ కల్మష హృదయము నీకు నివాస స్థలమా</w:t>
      </w:r>
      <w:r>
        <w:rPr>
          <w:rFonts w:cs="TLOT-Harshpriya" w:ascii="TLOT-Harshpriya" w:hAnsi="TLOT-Harshpriya"/>
          <w:sz w:val="16"/>
          <w:szCs w:val="16"/>
          <w:lang w:bidi="te-IN"/>
        </w:rPr>
        <w:t>?</w:t>
      </w:r>
    </w:p>
    <w:p>
      <w:pPr>
        <w:pStyle w:val="Normal"/>
        <w:ind w:left="720" w:right="-900" w:firstLine="720"/>
        <w:jc w:val="both"/>
        <w:rPr>
          <w:rFonts w:ascii="TLOT-Harshpriya" w:hAnsi="TLOT-Harshpriya" w:cs="TLOT-Harshpriya"/>
          <w:sz w:val="10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మూహమ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య్యో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!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తి భాగములో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ంత చెడు నేను చూస్తున్నాను</w:t>
      </w:r>
      <w:r>
        <w:rPr>
          <w:rFonts w:cs="TLOT-Harshpriya" w:ascii="TLOT-Harshpriya" w:hAnsi="TLOT-Harshpriya"/>
          <w:sz w:val="16"/>
          <w:szCs w:val="16"/>
          <w:lang w:bidi="te-IN"/>
        </w:rPr>
        <w:t>!</w:t>
      </w:r>
    </w:p>
    <w:p>
      <w:pPr>
        <w:pStyle w:val="Normal"/>
        <w:ind w:left="1440" w:right="-540" w:hanging="0"/>
        <w:jc w:val="both"/>
        <w:rPr>
          <w:rFonts w:ascii="TLOT-Harshpriya" w:hAnsi="TLOT-Harshpriya" w:cs="TLOT-Harshpriya"/>
          <w:sz w:val="10"/>
          <w:szCs w:val="16"/>
          <w:lang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  </w:t>
      </w:r>
      <w:r>
        <w:rPr>
          <w:rFonts w:cs="TLOT-Harshpriya" w:ascii="TLOT-Harshpriya" w:hAnsi="TLOT-Harshpriya"/>
          <w:sz w:val="16"/>
          <w:szCs w:val="16"/>
          <w:lang w:bidi="te-IN"/>
        </w:rPr>
        <w:t>(</w:t>
      </w:r>
      <w:r>
        <w:rPr>
          <w:rFonts w:cs="TLOT-Harshpriya" w:ascii="TLOT-Harshpriya" w:hAnsi="TLOT-Harshpriya"/>
          <w:sz w:val="16"/>
          <w:szCs w:val="16"/>
          <w:lang w:bidi="te-IN"/>
        </w:rPr>
        <w:t>"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ఓ ప్రభువా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ేను ఎంత అధముడిని</w:t>
      </w:r>
      <w:r>
        <w:rPr>
          <w:rFonts w:cs="TLOT-Harshpriya" w:ascii="TLOT-Harshpriya" w:hAnsi="TLOT-Harshpriya"/>
          <w:sz w:val="16"/>
          <w:szCs w:val="16"/>
          <w:lang w:bidi="te-IN"/>
        </w:rPr>
        <w:t>"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జాన్ న్యూటన్ చే</w:t>
      </w:r>
      <w:r>
        <w:rPr>
          <w:rFonts w:cs="TLOT-Harshpriya" w:ascii="TLOT-Harshpriya" w:hAnsi="TLOT-Harshpriya"/>
          <w:sz w:val="16"/>
          <w:szCs w:val="16"/>
          <w:lang w:bidi="te-IN"/>
        </w:rPr>
        <w:t>, 1725-1807).</w:t>
      </w:r>
    </w:p>
    <w:p>
      <w:pPr>
        <w:pStyle w:val="IndentedQuote"/>
        <w:rPr/>
      </w:pPr>
      <w:r>
        <w:rPr/>
        <w:t xml:space="preserve">      </w:t>
      </w:r>
      <w:r>
        <w:rPr/>
        <w:t xml:space="preserve">(“O Lord, How Vile Am I” by John Newton, 1725-1807).  </w:t>
      </w:r>
    </w:p>
    <w:p>
      <w:pPr>
        <w:pStyle w:val="BodyTextIndent2"/>
        <w:rPr>
          <w:szCs w:val="18"/>
        </w:rPr>
      </w:pPr>
      <w:r>
        <w:rPr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గా ఆలోచించడం ప్రారంభి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మనసు హృదయము యొక్క అంతరంగిక పాపపు స్థితిని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తల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హృదయం చాల పాపపూరిత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నుండి చాలా దూరంగ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తలంపు నిన్ను కలవర పె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చాల కలత చెందుతావు తొందర చెందుతావు నీ స్వంత పాపపు తలంపులను బట్టి దేవుని పట్ల నీకు ప్రేమ లేని తనాన్ని 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పట్ల నీ హృదయ నిర్జీవత లోతుగా ఈ స్థితిలో తొంద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గ్రహిస్తావు పాప హృదయము కలిగిన నీలాంటి వ్యక్తికి నిరీక్షణ లే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ీవు చూస్తావు దేవుడు నిన్ను నరకానికి పంపడం అవసరమని సరియేనన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ఎందుకంటే నీవు నరక పాత్రుడ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నీవు తలస్తావు నీవు నిజంగా మేల్కొల్పబడినప్పుడు మరియు నీవు గ్రహిస్తావు నీవు నీ పాపము ద్వారా దేవునికి మనస్తాపము కలిగించావని ఆయనకు కోపము రప్పించావ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మేల్కొలుపు మెట్టు ప్రాముఖ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ది ఇంకా మార్పిడ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ానూ ఎంత పాపియో చూసినప్పుడు అతడు మేల్కొల్పబడత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ాని అతడు ఇంకా మార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 ఒప్పుకోలును మించినది మార్పి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అకస్మాత్తుగా నీవు దేవుని సంతోష పెట్టలే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గ్రహింపు సిద్ధాంతము నుండి దేవుని పట్ల పూర్తి అవగాహనకు నడిపిస్తుంది మరియు దేవుడు మనస్తాపం నొందాడని నీతో చాల అసంతృప్తిగా ఉన్నాడని తెలియ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ీవు పూర్తిగా మేల్కొలుపు పొందినప్పుడు నీవు పాపివని అపరిశుద్దుడవని అప్పుడు నీవు నాలుగు ఐద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ట్లక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లో సిద్ధంగా ఉ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ార్లెస్ స్పర్జన్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 ప్రాయంలో తన పాపాన్ని గ్రహ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తండ్రి తాతలు బోధ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ధునిక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నయత్వత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 మార్పిడి అస్పష్టంగా ఉన్న రోజుల్లో జీవ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తని తండ్రి తాతలు తనన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వంత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ెట్టలేదు మిడిమిడ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కొరకు నిర్ణయ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ో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ి బద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ఆయనలో గట్టి మార్పిడి పని చెయ్యాలని కనిపెట్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సరియే అని నేననుకుంట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ిహేనేళ్ళ ప్పుడు స్పర్జన్ చివరకు లోతైన పాపపు ఒప్పుకోలుకు 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 తన పాపపు మేల్కొల్పును గూర్చి ఈ మాటలలో వివ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IndentedQuote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IndentedQuote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స్మాత్త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ోషేను కలి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చేతులలో ధర్మ శాస్త్రమును మో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నా వైపు చూస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 నేత్రములతో నన్ను తీవ్రంగా పరిశోదిస్తూ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మని నాతో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cs="TLOT-Harshpriya"/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పది మాటలు</w:t>
      </w:r>
      <w:r>
        <w:rPr>
          <w:rFonts w:cs="TLOT-Harshpriya"/>
          <w:sz w:val="18"/>
          <w:sz w:val="18"/>
          <w:szCs w:val="18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ి ఆజ్ఞలు – నేను చదువుతూ ఉండగా అవన్నీ కలిసి నన్ను పరిశుద్ధ దేవుని దృష్టిలో నన్ను నేరారోపణ చేస్తూ ఖండిస్తున్నట్టు 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అనుభవం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దృష్టిలో తానూ పాపి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తన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తని రక్షింపలేవ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 స్పర్జన్ గొప్ప నిస్ప్రహ ద్వారా 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స్వంత ప్రయత్నాలతో దేవునితో సమాధానపడడానికి చాల విధాలుగా ప్రయత్న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యన ప్రయత్నాలన్నీ దేవునితో సమాధానపడడానికి విఫలమయ్య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ార్పిడిలో నాల్గవ మెట్టుకు తీసుకెళ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numPr>
          <w:ilvl w:val="0"/>
          <w:numId w:val="4"/>
        </w:numPr>
        <w:ind w:left="450" w:hanging="450"/>
        <w:jc w:val="both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ాల్గ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ీ రక్షణను పొందుకోడానికి ప్రయత్నిస్తావ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లేక ఎలా రక్షింప బడాలో నేర్చుకుంటావ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ల్కొల్పబడిన వ్యక్తి పాపిగా భావ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యేసు వైపు ఇంకా తిరగ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యైన యెషయా వివరించాడు ఈ స్థితిలో ఉన్న ప్రజ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ుండి మన ముఖములను దాచుకొంటిమ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ఎన్నిక చేయకపోతిమ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3: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ఆదాము వలే ఉ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 పాపినని తెలిసినప్పటిక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 నుండి దాక్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జూరపు ఆకులతో తన పాపాన్ని కప్పుకుంటూ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7, 8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 వల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ల్కొనిన పాపి పాపము నుండి తనను రక్షించు కోడానికి ఏదో ఒకటి చేయ ప్రయత్న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తడు ఎలా రక్షింపబడాలో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ు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తానూ కనుగొంటాడ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ొనుట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కు మంచి చేయ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ుంట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ును గూర్చిన అనుభవ జ్ఞానములోనికి రాలేడన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ఒక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 చూస్తాడు యేసుకు బదు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న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 చూసేవారు నెలల తరబడి ప్రయత్న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ందుకంటే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న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 ఎవరు రక్షింపబడ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 తన పాప విషయంలో మేల్కొ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తడు నమ్మలేదు కేవలం యేసును నమ్మడం ద్వారా రక్షింపబడట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6"/>
          <w:lang w:bidi="te-IN"/>
        </w:rPr>
      </w:pPr>
      <w:r>
        <w:rPr>
          <w:rFonts w:cs="TLOT-Harshpriya" w:ascii="TLOT-Harshpriya" w:hAnsi="TLOT-Harshpriya"/>
          <w:sz w:val="18"/>
          <w:szCs w:val="16"/>
          <w:lang w:bidi="te-IN"/>
        </w:rPr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క్రీస్తు నొద్దకు రాక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 నేను చెప్ప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ుండా 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నమ్మ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పాటు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రక్షింపబడ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 భావన పొంద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ో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BodyTextIndent2"/>
        <w:rPr>
          <w:rFonts w:ascii="TLOT-Harshpriya" w:hAnsi="TLOT-Harshpriya" w:cs="TLOT-Harshpriya"/>
          <w:sz w:val="18"/>
          <w:szCs w:val="16"/>
          <w:lang w:bidi="te-IN"/>
        </w:rPr>
      </w:pPr>
      <w:r>
        <w:rPr>
          <w:rFonts w:cs="TLOT-Harshpriya" w:ascii="TLOT-Harshpriya" w:hAnsi="TLOT-Harshpriya"/>
          <w:sz w:val="18"/>
          <w:szCs w:val="16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ఐదవ మెట్టుకు నిన్ను తీసుకెళ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6"/>
          <w:lang w:bidi="te-IN"/>
        </w:rPr>
      </w:pPr>
      <w:r>
        <w:rPr>
          <w:rFonts w:cs="TLOT-Harshpriya" w:ascii="TLOT-Harshpriya" w:hAnsi="TLOT-Harshpriya"/>
          <w:sz w:val="18"/>
          <w:szCs w:val="16"/>
          <w:lang w:bidi="te-IN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ఐద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చివరకు నీవు యేసు నొద్దకు వస్తావ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ఆయననే నమ్ముకుంటావ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BodyTextIndent2"/>
        <w:ind w:hanging="0"/>
        <w:rPr>
          <w:rFonts w:ascii="TLOT-Harshpriya" w:hAnsi="TLOT-Harshpriya" w:cs="TLOT-Harshpriya"/>
          <w:b/>
          <w:b/>
          <w:bCs/>
          <w:sz w:val="18"/>
          <w:szCs w:val="16"/>
          <w:lang w:bidi="te-IN"/>
        </w:rPr>
      </w:pPr>
      <w:r>
        <w:rPr>
          <w:rFonts w:cs="TLOT-Harshpriya" w:ascii="TLOT-Harshpriya" w:hAnsi="TLOT-Harshpriya"/>
          <w:b/>
          <w:bCs/>
          <w:sz w:val="18"/>
          <w:szCs w:val="16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్వన స్పర్జన్ చివరకు ఒక బోధకుడు ఇలా చెప్పడం వి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వైపు చూ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వైపు చూసుకుంటే ఉపయోగ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వైపు చూడ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న అంతరంగిక నలిగినా స్థితి నొప్పి తరువాత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్పర్జన్ చివరకు యేసు వైపు చూచి ఆయనను నమ్మ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sz w:val="18"/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చే రక్షింపబ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 గంతులు వేసుకుంటూ వెళ్ళే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సంఘర్షణ అనుమానము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భావన కొరకు చూడడం ఆప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లో ఏదీ చూస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కేవలం యేసును నమ్మ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రియు యేసు అప్పుడే తనను రక్ష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రెప్ప పాటులో యేసు క్రీస్తు రక్తము ద్వారా తను కడుగ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సామాన్య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ఇది ఒక మానవుడు పొందదగిన ప్రగాఢ అనుభ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అది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ా స్నేహితుడా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ిజ మార్పిడి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 యేసు క్రీస్తు నందు విశ్వాసముంచ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నీవు రక్షింపబడుదువ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:3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షఫ్ హార్ట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  <w:r>
        <w:br w:type="page"/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 నమ్మిన క్షణమ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 వేయబడిన దేవుని నమ్మ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ాపణ వెనువెంటనే అతడు పొందుకు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 ద్వారా పూర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న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 నమ్మిన క్షణమే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షఫ్ హార్ట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712-1768).</w:t>
      </w:r>
    </w:p>
    <w:p>
      <w:pPr>
        <w:pStyle w:val="IndentedQuote"/>
        <w:ind w:left="1440" w:right="0" w:hanging="0"/>
        <w:rPr/>
      </w:pPr>
      <w:r>
        <w:rPr/>
        <w:t xml:space="preserve">(“The Moment a Sinner Believes” by Joseph Hart, 1712-1768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ుగింపు</w:t>
      </w:r>
    </w:p>
    <w:p>
      <w:pPr>
        <w:pStyle w:val="BodyTextIndent2"/>
        <w:ind w:hanging="0"/>
        <w:rPr>
          <w:rFonts w:ascii="TLOT-Harshpriya" w:hAnsi="TLOT-Harshpriya" w:cs="TLOT-Harshpriya"/>
          <w:b/>
          <w:b/>
          <w:bCs/>
          <w:sz w:val="20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20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ార్పు నొంద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డ్డల వంటి వారైతేనే గాన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 రాజ్యములో ప్రవేశింపరని మీతో నిశ్చయంగా చెప్ప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18:3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యాత్రికుని ప్రయాణం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్రాముఖ్య పాత్ర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ిడిమిడ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కొరకు నిర్ణయ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 స్థిరపడిపో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ీ మార్పు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వాస్తవమని నిర్ధారించుక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ందుకంటే నీవు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ార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 రాజ్యములో ప్రవేశింపనేరవ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18:3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 మార్పిడి కొరకు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ీవు ఒక స్థలము దగ్గరకు రావాలి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మ్మాలి దేవుడున్నాడన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ేవుడు పాపులను నరకంలో పడవ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ిన వారిని చనిపోయిన తరువాత పరలోకానికి తీసుకెళ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ind w:left="144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ీవు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తెలుసుకోవాలి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అంతరంగ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పాపివని దేవునికి మనస్తాపం కలిగించావ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ాల కాలంగా ఇలా చెయ్యవచ్చ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కి తక్కువ వ్యవధ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కాగ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హాయక సంఘ కాప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ాల నిద్రలేని రాత్రులు పోరాడాను దేవుడు నాకు వాస్తవము అయిన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వ్యవధిని రెండు సంవత్సరాల మానసిక వేదనగా వివర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/>
        <w:t xml:space="preserve"> (C. L. Cagan, Ph.D.,</w:t>
      </w:r>
      <w:r>
        <w:rPr>
          <w:b/>
          <w:i/>
        </w:rPr>
        <w:t xml:space="preserve"> From  Darwin to Design, </w:t>
      </w:r>
      <w:r>
        <w:rPr/>
        <w:t xml:space="preserve">Whitaker House, 2006, p. 41).  </w:t>
      </w:r>
    </w:p>
    <w:p>
      <w:pPr>
        <w:pStyle w:val="BodyTextIndent2"/>
        <w:ind w:right="720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ీవు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తెలుసుకోవ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ీవు మంచి ఏమీ చెయ్యలేవు నిన్ను మనస్తాపంతో కోపంగా ఉన్న దేవునితో సమాధాన పరచుకో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చెప్పే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ోనేద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న నీకు సహాయ పడ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నీ మనసులో హృదయంలో స్పష్టం 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ind w:right="720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కుమారుడై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 నొద్దకు నీవు ర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 ద్వారా నీ పాపాలు కడుగబ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కాగన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గుర్త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గ్గా రెండు సెకన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ిపించింది నేను వెనువెంటనే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ర్కొన్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కచ్చితంగా  యేసు క్రీస్తు సన్నిధిలో ఉన్నాను ఆయన తప్పక నాకు అందుబాటులో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 సంవత్సరాలు ఆయన నుండి తొలగి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లప్పుడూ ఆయన నా కొరకు ఉన్నప్పటికీ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తో నాకు రక్షణ ఇస్తున్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 రాత్రి ఆయనను నమ్మే సమయం వచ్చిందని నేను ఎరుగుద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తెలుసు నేను ఆయన దగ్గర కన్నా రావాలి లేక వెళ్లిప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క్షణ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 క్షణ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యేసు నొద్దకు వచ్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ఇక ఏమాత్రము నన్ను నేనే నమ్ముకునే అవిశ్వాసిగా ఉండ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యేసు క్రీస్తును నమ్మ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యందు విశ్వసము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ఎంతో సామాన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జీవితమంతా పరిగెడుతూనే 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 రాత్రి నేను వెనుతిరిగి నేను నేరుగా వెనువెంటనే యేసు క్రీస్తు నొద్దకు వచ్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).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అది నిజ మార్పిడి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అది నీ వనుభావించాలి యేసు క్రీస్తు నందు మార్పు పొందడం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ొద్దకు వచ్చి ఆయనను నమ్మ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ిన్ను రక్షించి సిలువపై కార్చిన తన రక్తముతో నీ పాపములన్నిటినుండి నిన్ను కడుగు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ind w:left="1440" w:right="720" w:hanging="0"/>
        <w:rPr/>
      </w:pPr>
      <w:r>
        <w:rPr/>
        <w:t xml:space="preserve">    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4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5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22"/>
          <w:szCs w:val="18"/>
          <w:lang w:val="en-US" w:bidi="te-IN"/>
        </w:rPr>
      </w:pPr>
      <w:r>
        <w:rPr>
          <w:rFonts w:cs="Gautami" w:ascii="TLOT-Harshpriya" w:hAnsi="TLOT-Harshpriya"/>
          <w:sz w:val="22"/>
          <w:szCs w:val="18"/>
          <w:lang w:val="en-US" w:bidi="te-IN"/>
        </w:rPr>
      </w:r>
    </w:p>
    <w:p>
      <w:pPr>
        <w:pStyle w:val="Normal"/>
        <w:ind w:right="-45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 ముందు వాక్య పఠనము ఏబెల్ ఫ్రుథోమ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 ముందు పాట బెంజిమిన్ కిన్ కెయిడ్ గ్రిఫిత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Heading"/>
        <w:ind w:left="2880" w:right="-144" w:hanging="0"/>
        <w:jc w:val="left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ద్భుత కృప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జాన్ న్యూటన్ చ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b w:val="false"/>
          <w:szCs w:val="24"/>
        </w:rPr>
        <w:t>1725-1807).</w:t>
      </w:r>
    </w:p>
    <w:p>
      <w:pPr>
        <w:pStyle w:val="Heading"/>
        <w:ind w:left="288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“</w:t>
      </w:r>
      <w:r>
        <w:rPr>
          <w:b w:val="false"/>
          <w:szCs w:val="24"/>
        </w:rPr>
        <w:t>Amazing Grace” (by John Newton, 1725-1807).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jc w:val="center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సంక్షిప్తంగా</w:t>
      </w:r>
    </w:p>
    <w:p>
      <w:pPr>
        <w:pStyle w:val="TextBody"/>
        <w:jc w:val="center"/>
        <w:rPr>
          <w:sz w:val="16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b/>
          <w:b/>
          <w:bCs/>
          <w:sz w:val="18"/>
          <w:sz w:val="18"/>
          <w:szCs w:val="24"/>
          <w:lang w:bidi="te-IN"/>
        </w:rPr>
        <w:t xml:space="preserve">నిజ మార్పిడి </w:t>
      </w:r>
      <w:r>
        <w:rPr>
          <w:sz w:val="28"/>
          <w:sz w:val="28"/>
        </w:rPr>
        <w:t xml:space="preserve">– </w:t>
      </w:r>
      <w:r>
        <w:rPr>
          <w:rFonts w:cs="TLOT-Harshpriya" w:ascii="TLOT-Harshpriya" w:hAnsi="TLOT-Harshpriya"/>
          <w:b/>
          <w:bCs/>
          <w:sz w:val="18"/>
          <w:szCs w:val="24"/>
          <w:lang w:bidi="te-IN"/>
        </w:rPr>
        <w:t xml:space="preserve">2015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24"/>
          <w:lang w:bidi="te-IN"/>
        </w:rPr>
        <w:t>ముద్రణ</w:t>
      </w:r>
    </w:p>
    <w:p>
      <w:pPr>
        <w:pStyle w:val="Heading"/>
        <w:rPr/>
      </w:pPr>
      <w:r>
        <w:rPr/>
        <w:t>REAL CONVERSION – 2015 EDI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152" w:right="1152" w:hanging="10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296" w:right="1296" w:hanging="101"/>
        <w:jc w:val="both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ీరు మార్పు నొ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బిడ్డల వంటి వారైతేనే గాన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రలోక రాజ్యములో ప్రవేశింపరన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ీతో నిశ్చయంగా చెప్పుచున్నాను</w:t>
      </w:r>
      <w:r>
        <w:rPr>
          <w:rFonts w:cs="TLOT-Harshpriya" w:ascii="TLOT-Harshpriya" w:hAnsi="TLOT-Harshpriya"/>
          <w:sz w:val="22"/>
          <w:szCs w:val="18"/>
          <w:lang w:bidi="te-IN"/>
        </w:rPr>
        <w:t>"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22"/>
          <w:szCs w:val="18"/>
          <w:lang w:bidi="te-IN"/>
        </w:rPr>
        <w:t>18:3).</w:t>
      </w:r>
    </w:p>
    <w:p>
      <w:pPr>
        <w:pStyle w:val="IndentedVerse"/>
        <w:ind w:left="1296" w:right="1296" w:hanging="101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డానికి కాకుండా వేరే కారణాన్ని బట్టి మీరు గుడికి రావడ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 దేవుడున్నాడని తెలుసుకోవడం నీవు ప్రారంభి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హెమ్యా</w:t>
      </w:r>
      <w:r>
        <w:rPr/>
        <w:t xml:space="preserve"> </w:t>
      </w:r>
      <w:r>
        <w:rPr/>
        <w:t>1:5;</w:t>
      </w:r>
      <w:r>
        <w:rPr>
          <w:rFonts w:cs="Gautami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/>
        <w:t>11:6.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గ్రహిస్తావు నీవు నీ పాపము ద్వారా దేవునికి మనస్తాపము కోపము పుట్టించావని</w:t>
      </w:r>
      <w:r>
        <w:rPr>
          <w:b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bCs/>
        </w:rPr>
        <w:t xml:space="preserve">8:8; 2:5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ీర్తనలు </w:t>
      </w:r>
      <w:r>
        <w:rPr>
          <w:bCs/>
        </w:rPr>
        <w:t xml:space="preserve">7:11. 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్గ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రక్షణను పొందుకోడానికి ప్రయత్ని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ఎలా రక్ష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ాలో నేర్చుకుంటావ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sz w:val="18"/>
          <w:sz w:val="18"/>
          <w:szCs w:val="18"/>
          <w:lang w:bidi="te-IN"/>
        </w:rPr>
        <w:t xml:space="preserve"> </w:t>
      </w:r>
      <w:r>
        <w:rPr/>
        <w:t xml:space="preserve">53:3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sz w:val="18"/>
          <w:sz w:val="18"/>
          <w:szCs w:val="18"/>
          <w:lang w:bidi="te-IN"/>
        </w:rPr>
        <w:t xml:space="preserve"> </w:t>
      </w:r>
      <w:r>
        <w:rPr/>
        <w:t xml:space="preserve">3:7, 8; 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తి</w:t>
      </w:r>
      <w:r>
        <w:rPr>
          <w:sz w:val="18"/>
          <w:sz w:val="18"/>
          <w:szCs w:val="18"/>
          <w:lang w:bidi="te-IN"/>
        </w:rPr>
        <w:t xml:space="preserve"> </w:t>
      </w:r>
      <w:r>
        <w:rPr/>
        <w:t xml:space="preserve">3:7.  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ద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 నీవు యేసు నొద్దకు వ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ే నమ్ముకు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/>
        <w:t xml:space="preserve">16:31. </w:t>
      </w:r>
    </w:p>
    <w:p>
      <w:pPr>
        <w:pStyle w:val="Heading"/>
        <w:ind w:left="1008" w:firstLine="435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ind w:left="1008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ind w:left="1008" w:hanging="0"/>
        <w:jc w:val="left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53:00Z</dcterms:created>
  <dc:creator>Christopher L. Cagan</dc:creator>
  <dc:description/>
  <dc:language>en-US</dc:language>
  <cp:lastModifiedBy>Use This Account</cp:lastModifiedBy>
  <cp:lastPrinted>2015-01-02T17:34:00Z</cp:lastPrinted>
  <dcterms:modified xsi:type="dcterms:W3CDTF">2015-01-12T07:59:00Z</dcterms:modified>
  <cp:revision>5</cp:revision>
  <dc:subject/>
  <dc:title>SHOULD A STUDENT IN A SECULAR</dc:title>
</cp:coreProperties>
</file>