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sz w:val="22"/>
        </w:rPr>
      </w:pPr>
      <w:r>
        <w:rPr>
          <w:rFonts w:ascii="TLOT-Harshpriya" w:hAnsi="TLOT-Harshpriya" w:cs="TLOT-Harshpriya"/>
          <w:b/>
          <w:b/>
          <w:sz w:val="22"/>
          <w:sz w:val="22"/>
        </w:rPr>
        <w:t>రక్షకుని అవమానము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SAVIOUR’S SHAM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30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3</w:t>
      </w:r>
      <w:r>
        <w:rPr>
          <w:sz w:val="24"/>
          <w:lang w:val="en-US"/>
        </w:rPr>
        <w:t>0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01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తన యెదుట ఉంచబడిన ఆనందము కొరకై అవమానమును నిర్లక్ష్య పెట్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ిలువను సహి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సింహాసనము యొక్క కుడి పార్శ్వమున ఆసీనుడై ఉన్నాడ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>12:2).</w:t>
      </w:r>
    </w:p>
    <w:p>
      <w:pPr>
        <w:pStyle w:val="BodyTextIndent2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బోధక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జ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య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పర్జ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మ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ోనబడిన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ీవించ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క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పో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స్ట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ొధించ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ణ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ాయప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స్ట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సాగ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టాత్తు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క్క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క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ైకే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ర్ట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స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రుత్థ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ర్శించడ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ంటాడన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ద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ా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్డం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య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ాడో అన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ర్ట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థడిస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యించి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యించగలం అన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మెథడిస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ప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ధారిం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ే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్తత్వ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ాజకీయ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ద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Michael Horton, Ph.D., </w:t>
      </w:r>
      <w:r>
        <w:rPr>
          <w:b/>
          <w:i/>
        </w:rPr>
        <w:t>Christless Christianity: The Alternative Gospel of the American Church,</w:t>
      </w:r>
      <w:r>
        <w:rPr/>
        <w:t xml:space="preserve"> Baker Books, 2008, pp. 29, 30).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ుఖ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టి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రపాట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ో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తొమ్మిద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ూయ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్రాస్ట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్మన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జరయ్య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ాస్ట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ప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వ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ాల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జర్మ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స్సా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పరుస్తుం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ప్రాతినిధ్య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బోధకులు</w:t>
      </w:r>
      <w:r>
        <w:rPr>
          <w:rFonts w:cs="TLOT-Harshpriya" w:ascii="TLOT-Harshpriya" w:hAnsi="TLOT-Harshpriya"/>
          <w:b/>
          <w:i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ల్లన్</w:t>
      </w:r>
      <w:r>
        <w:rPr>
          <w:rFonts w:cs="TLOT-Harshpriya" w:ascii="TLOT-Harshpriya" w:hAnsi="TLOT-Harshpriya"/>
          <w:sz w:val="18"/>
          <w:szCs w:val="18"/>
        </w:rPr>
        <w:t xml:space="preserve">, 1904, 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).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భ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టి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హీ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్దత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ీస్తు కూడా మీ కొరకు బాధప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 తన అడుగు జాడల యందు నడుచుకొనునట్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కు మాదిరి యుంచి పోయెన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>
          <w:rFonts w:cs="TLOT-Harshpriya" w:ascii="TLOT-Harshpriya" w:hAnsi="TLOT-Harshpriya"/>
          <w:sz w:val="18"/>
        </w:rPr>
        <w:t>2:21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పడ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త్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ద్య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ట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ఉదాహరణ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డ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డ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దిర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ిర్యా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లబ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ుష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ిరావాల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ప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ది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వడానిక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గ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:3-5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ినట్ట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తన యెదుట ఉంచబడిన ఆనందము కొరకై అవమానము నిర్లక్ష్య పెట్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ిలువను సహి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సింహాసనం యొక్క కుడి పార్శ్వమున ఆసీనుడై ఉన్నాడ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 xml:space="preserve">12:2). 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త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ుతున్నాయ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ించ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వదింప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హించ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ె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క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ట్టక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ఎల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స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వంతమై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సహించుట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i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వమానము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భరించుట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Charles John Ellicott, editor, </w:t>
      </w:r>
      <w:r>
        <w:rPr>
          <w:b/>
          <w:i/>
        </w:rPr>
        <w:t>Ellicott’s Commentary on the Whole Bible,</w:t>
      </w:r>
      <w:r>
        <w:rPr/>
        <w:t xml:space="preserve"> vol. VIII, Zondervan Publishing House, n.d., p. 336; note on Hebrews 12:2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్డాడ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ప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జోసెఫ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ర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చ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ంత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ుచున్నాడో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ింపబడ్డా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ాప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త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ట్టేశార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ృష్టిక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ఖ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మ్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శ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right="-9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  <w:t>("</w:t>
      </w:r>
      <w:r>
        <w:rPr>
          <w:rFonts w:ascii="TLOT-Harshpriya" w:hAnsi="TLOT-Harshpriya" w:cs="TLOT-Harshpriya"/>
          <w:sz w:val="16"/>
          <w:sz w:val="16"/>
          <w:szCs w:val="18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తృష్ట</w:t>
      </w:r>
      <w:r>
        <w:rPr>
          <w:rFonts w:cs="TLOT-Harshpriya" w:ascii="TLOT-Harshpriya" w:hAnsi="TLOT-Harshpriya"/>
          <w:sz w:val="16"/>
          <w:szCs w:val="18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</w:rPr>
        <w:t>జోసెఫ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హార్ట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ే</w:t>
      </w:r>
      <w:r>
        <w:rPr>
          <w:rFonts w:cs="TLOT-Harshpriya" w:ascii="TLOT-Harshpriya" w:hAnsi="TLOT-Harshpriya"/>
          <w:sz w:val="16"/>
          <w:szCs w:val="18"/>
        </w:rPr>
        <w:t xml:space="preserve">, 1712-1768; </w:t>
      </w:r>
    </w:p>
    <w:p>
      <w:pPr>
        <w:pStyle w:val="Normal"/>
        <w:ind w:left="720" w:right="-90" w:firstLine="720"/>
        <w:jc w:val="both"/>
        <w:rPr/>
      </w:pPr>
      <w:r>
        <w:rPr>
          <w:rFonts w:cs="TLOT-Harshpriya" w:ascii="TLOT-Harshpriya" w:hAnsi="TLOT-Harshpriya"/>
          <w:sz w:val="16"/>
          <w:szCs w:val="18"/>
        </w:rPr>
        <w:tab/>
      </w:r>
      <w:r>
        <w:rPr>
          <w:rFonts w:ascii="TLOT-Harshpriya" w:hAnsi="TLOT-Harshpriya" w:cs="TLOT-Harshpriya"/>
          <w:sz w:val="16"/>
          <w:sz w:val="16"/>
          <w:szCs w:val="18"/>
        </w:rPr>
        <w:t>పాదరిచే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మార్చ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బడింది</w:t>
      </w:r>
      <w:r>
        <w:rPr>
          <w:rFonts w:cs="TLOT-Harshpriya" w:ascii="TLOT-Harshpriya" w:hAnsi="TLOT-Harshpriya"/>
          <w:sz w:val="16"/>
          <w:szCs w:val="18"/>
        </w:rPr>
        <w:t>).</w:t>
      </w:r>
    </w:p>
    <w:p>
      <w:pPr>
        <w:pStyle w:val="IndentedQuote"/>
        <w:ind w:left="1440" w:right="0" w:hanging="0"/>
        <w:rPr/>
      </w:pPr>
      <w:r>
        <w:rPr/>
        <w:t xml:space="preserve">(“His Passion” by Joseph Hart, 1712-1768; altered by the Pastor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ా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్య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numPr>
          <w:ilvl w:val="0"/>
          <w:numId w:val="3"/>
        </w:numPr>
        <w:ind w:left="270" w:hanging="27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యేసుపై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వమా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ూరిత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ేరాల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లోచించండ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రుగ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ిలా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వర్న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ిన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రారోప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ా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న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ొనలేద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3:4). "</w:t>
      </w:r>
      <w:r>
        <w:rPr>
          <w:rFonts w:ascii="TLOT-Harshpriya" w:hAnsi="TLOT-Harshpriya" w:cs="TLOT-Harshpriya"/>
          <w:sz w:val="18"/>
          <w:sz w:val="18"/>
          <w:szCs w:val="18"/>
        </w:rPr>
        <w:t>ఆయ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8:38). </w:t>
      </w:r>
      <w:r>
        <w:rPr>
          <w:rFonts w:ascii="TLOT-Harshpriya" w:hAnsi="TLOT-Harshpriya" w:cs="TLOT-Harshpriya"/>
          <w:sz w:val="18"/>
          <w:sz w:val="18"/>
          <w:szCs w:val="18"/>
        </w:rPr>
        <w:t>అ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ఘో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ప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దూ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ేడ్ర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పాద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దూ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గలడ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రుగెత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ి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మ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ందువ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ిన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తమ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ించ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క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2:42).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దూ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ా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ీలత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రోహ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ద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రోహ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పాల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న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ుకున్నా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ోప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ాదారహిత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ాజ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వ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ణ్యము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ిలాత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బంధమై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8:36).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త్వమూ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దించ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హించి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వమా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ూరిత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ెక్కిరింత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లోచించండ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ాస్ప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క్కిరి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ైని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ంబ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ంబర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్ర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ి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ంబ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ంబ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ర్ఖ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్ళ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క్కిర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ల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దా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్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ీ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ుక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ంబరత్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ప్ప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ప్పు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ి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భా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స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వై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7:40)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ి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ాడు దేవుని యందు విశ్వాసము ఉంచ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నేను దేవుని కుమారుడని చెప్ప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నుక ఆయన కిష్టుడైతే ఆయన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ారుడ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ప్పుడు వానిని తప్పించునని చెప్పిర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తో కూడా సిలువ వేయబడిన బందిపోటు దొంగల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లాగే ఆయ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ందించిర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7:43:44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ించ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ల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మున్నప్పట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ించే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హేబ్ర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2:2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స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వ్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ృనీకరి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వ్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కొల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త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ూహ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ప్ప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గల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మ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రిపించగల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సజీవ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ోతి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ిం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ింపగల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హ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ోషే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సంఖ్యాకాండ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:33). </w:t>
      </w:r>
      <w:r>
        <w:rPr>
          <w:rFonts w:ascii="TLOT-Harshpriya" w:hAnsi="TLOT-Harshpriya" w:cs="TLOT-Harshpriya"/>
          <w:sz w:val="18"/>
          <w:sz w:val="18"/>
          <w:szCs w:val="18"/>
        </w:rPr>
        <w:t>ఆకా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ప్ప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జీ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హ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ించగల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లి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హ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రా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ైనిక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</w:rPr>
        <w:t>రాజుల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9-10). "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రువలేద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ధించుకుంట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7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వక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స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శ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ిడికిల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్డు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్న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ినవాడెవడ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ద్ద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ెవడ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ింపు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రి</w:t>
      </w:r>
      <w:r>
        <w:rPr>
          <w:rFonts w:cs="TLOT-Harshpriya" w:ascii="TLOT-Harshpriya" w:hAnsi="TLOT-Harshpriya"/>
          <w:sz w:val="18"/>
          <w:szCs w:val="18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6:68).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స్త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ా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తే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త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ాదల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య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హసించ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ింప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జ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ృహములో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జక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ప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జక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యాగ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ం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జకత్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స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ాజ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ు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ుమ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జక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్ల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ో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సి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్ల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ర్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స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ించ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స్తూ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హేబ్ర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2:2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numPr>
          <w:ilvl w:val="0"/>
          <w:numId w:val="3"/>
        </w:numPr>
        <w:ind w:left="450" w:hanging="45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వమానకరంగా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ెత్తబడడం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హించి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రణం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లోచించాల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త్తబడు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సించ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ంభ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త్తబడట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లే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త్తబ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ానుష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న అతిక్రమములను బట్టి అతడు గాయ పరచబడ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 దోషములను బట్టి నలుగ గొట్టబడె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మన సమాధానార్ధమైన శిక్ష అతని మీదపడ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తడు పొందిన దెబ్బలు చేత మనకు స్వస్థత కలుగుచున్నది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53:5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భయంకర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న్న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బడ్డాడు</w:t>
      </w:r>
      <w:r>
        <w:rPr>
          <w:rFonts w:cs="TLOT-Harshpriya" w:ascii="TLOT-Harshpriya" w:hAnsi="TLOT-Harshpriya"/>
          <w:sz w:val="18"/>
          <w:szCs w:val="18"/>
        </w:rPr>
        <w:t>," "</w:t>
      </w:r>
      <w:r>
        <w:rPr>
          <w:rFonts w:ascii="TLOT-Harshpriya" w:hAnsi="TLOT-Harshpriya" w:cs="TLOT-Harshpriya"/>
          <w:sz w:val="18"/>
          <w:sz w:val="18"/>
          <w:szCs w:val="18"/>
        </w:rPr>
        <w:t>మెత్తబడ్డాడు</w:t>
      </w:r>
      <w:r>
        <w:rPr>
          <w:rFonts w:cs="TLOT-Harshpriya" w:ascii="TLOT-Harshpriya" w:hAnsi="TLOT-Harshpriya"/>
          <w:sz w:val="18"/>
          <w:szCs w:val="18"/>
        </w:rPr>
        <w:t>," "</w:t>
      </w:r>
      <w:r>
        <w:rPr>
          <w:rFonts w:ascii="TLOT-Harshpriya" w:hAnsi="TLOT-Harshpriya" w:cs="TLOT-Harshpriya"/>
          <w:sz w:val="18"/>
          <w:sz w:val="18"/>
          <w:szCs w:val="18"/>
        </w:rPr>
        <w:t>బాదింపబడ్డాడు</w:t>
      </w:r>
      <w:r>
        <w:rPr>
          <w:rFonts w:cs="TLOT-Harshpriya" w:ascii="TLOT-Harshpriya" w:hAnsi="TLOT-Harshpriya"/>
          <w:sz w:val="18"/>
          <w:szCs w:val="18"/>
        </w:rPr>
        <w:t>," "</w:t>
      </w:r>
      <w:r>
        <w:rPr>
          <w:rFonts w:ascii="TLOT-Harshpriya" w:hAnsi="TLOT-Harshpriya" w:cs="TLOT-Harshpriya"/>
          <w:sz w:val="18"/>
          <w:sz w:val="18"/>
          <w:szCs w:val="18"/>
        </w:rPr>
        <w:t>దెబ్బ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న్నా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ప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దినప్పుడల్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ే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క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వ్వే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స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య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ే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ముక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ంస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క్క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ద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కోస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ృనీకరించెన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క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శ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ుతు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వ్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సించ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జ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స్త్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ర్చ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బ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ఊహించగల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జ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ూహమ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>!" "</w:t>
      </w:r>
      <w:r>
        <w:rPr>
          <w:rFonts w:ascii="TLOT-Harshpriya" w:hAnsi="TLOT-Harshpriya" w:cs="TLOT-Harshpriya"/>
          <w:sz w:val="18"/>
          <w:sz w:val="18"/>
          <w:szCs w:val="18"/>
        </w:rPr>
        <w:t>హ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ుష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గ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స్థ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స్త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పిన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్యనేరవ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స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ివర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ప్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ోన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రక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్రిం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ుక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సిస్తూ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చ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పిక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ుచున్నాడ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వమానింపబడ్డ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ములో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ాప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ించార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Quote"/>
        <w:ind w:left="144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ృష్టిక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ఖ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మ్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ుళ్ళ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హ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హించింద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భా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దిపేసి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ున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ీల్చబడి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లన్నిం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ర్భర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్ద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ంగ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జమాన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ం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నిస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్పగ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ందిపో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ంగల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మైనద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ధాకరమైనద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ష్ట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ంతకు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ుష్టు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ేదించువ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ర్ఘ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ద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వ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్దతులన్నింట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ూరమై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కరమ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ద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మీ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రుగుదు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ంబ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బ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ానుషమ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యానీయ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ధ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ంగ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ద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బ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ందిపో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డ్డవా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గణిం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వ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క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యజ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దిరిగా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numPr>
          <w:ilvl w:val="0"/>
          <w:numId w:val="3"/>
        </w:numPr>
        <w:ind w:left="450" w:hanging="45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ాల్గ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ిలువక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మీపంగా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ద్దాం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ందులో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వమానాన్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ఎక్కువగా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ూద్దాం</w:t>
      </w:r>
      <w:r>
        <w:rPr>
          <w:rFonts w:cs="TLOT-Harshpriya" w:ascii="TLOT-Harshpriya" w:hAnsi="TLOT-Harshpriya"/>
          <w:b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ంప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ాద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ప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ునే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రోయ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లుగ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ైని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్ళ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హ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ాలిలో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్రవ్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ో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ే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భ్రంశంయ్య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ిపరీ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ద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ముక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ిగంబ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ా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ూహ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ండుచ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ర్య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ం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ుచ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భవ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ల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డిపో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గ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ుకుంట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పరానిద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ంత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ులకివ్వబ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ల్పో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న్నిద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ల్పో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ందాడ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నలుగగొట్టడానిక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బాదింపడానికి</w:t>
      </w:r>
      <w:r>
        <w:rPr>
          <w:rFonts w:cs="TLOT-Harshpriya" w:ascii="TLOT-Harshpriya" w:hAnsi="TLOT-Harshpriya"/>
          <w:sz w:val="18"/>
          <w:szCs w:val="18"/>
        </w:rPr>
        <w:t>: [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రార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3:10). </w:t>
      </w:r>
      <w:r>
        <w:rPr>
          <w:rFonts w:ascii="TLOT-Harshpriya" w:hAnsi="TLOT-Harshpriya" w:cs="TLOT-Harshpriya"/>
          <w:sz w:val="18"/>
          <w:sz w:val="18"/>
          <w:szCs w:val="18"/>
        </w:rPr>
        <w:t>చూడ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వ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ల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యజించబడ్డ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ిగంబ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క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బడ్డ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భూమ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ాశమ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ిర్గతమయ్య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ాయ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శ్యం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ాయప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దర్శన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జాగ్రత్త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ు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క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దృశ్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ూత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దిలించ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ీక్షిస్తుండగా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త్యజించార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right="-36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ా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ేసా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భయ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ి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ప్పేస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ాడు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త్త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లుగగొట్ట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గునంత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దమై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రుష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డ్చే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గ్గర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డ్చ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ువుతున్న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టెలివి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కొల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త్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ాబ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ి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లియన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ర్భ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రావ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ద్ద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ఃఖ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వివ్వ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ప్యాయత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వివ్వ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మూ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మై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ా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దిరిగ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న మింకను పాపులమై యుండ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 మన కొరకు చనిపోయ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బట్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రక్తము వల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ప్పడు నీతిమంతులుగా తీర్చబడి మరింత నిశ్చయముగా ఆయన ద్వారా ఉగ్రత నుండి రక్షింపబడుదు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rFonts w:cs="TLOT-Harshpriya" w:ascii="TLOT-Harshpriya" w:hAnsi="TLOT-Harshpriya"/>
          <w:sz w:val="18"/>
        </w:rPr>
        <w:t>5:8-9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ి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దాం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హాత్మ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విచ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్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నా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ాస్త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స్టంబు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గర్వ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రొక్కదున్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ే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గల్భ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లకాల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ా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న్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ర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్వమాన్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క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యజింతు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చూడు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ిరంబ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ద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స్తముల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ూచ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ఃఖ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ల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రెన్న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డ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ిషా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తిన్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  <w:r>
        <w:br w:type="page"/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లోకం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ర్పించ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యోగ్య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ీవియౌ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ింతై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క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ా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మహాత్మ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జా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్స్</w:t>
      </w:r>
      <w:r>
        <w:rPr>
          <w:rFonts w:cs="TLOT-Harshpriya" w:ascii="TLOT-Harshpriya" w:hAnsi="TLOT-Harshpriya"/>
          <w:sz w:val="18"/>
          <w:szCs w:val="18"/>
        </w:rPr>
        <w:t>, 1674-1748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b/>
          <w:b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</w:p>
    <w:p>
      <w:pPr>
        <w:pStyle w:val="Normal"/>
        <w:rPr>
          <w:rStyle w:val="Emphasis"/>
          <w:b/>
          <w:b/>
          <w:i w:val="false"/>
          <w:i w:val="false"/>
          <w:sz w:val="18"/>
          <w:szCs w:val="18"/>
          <w:lang w:val="en-US"/>
        </w:rPr>
      </w:pPr>
      <w:r>
        <w:rPr/>
      </w:r>
    </w:p>
    <w:p>
      <w:pPr>
        <w:pStyle w:val="Heading"/>
        <w:rPr>
          <w:b w:val="false"/>
          <w:b w:val="false"/>
          <w:szCs w:val="24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క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  <w:r>
        <w:rPr>
          <w:rStyle w:val="Emphasis"/>
          <w:b/>
          <w:i w:val="false"/>
          <w:sz w:val="22"/>
        </w:rPr>
        <w:t xml:space="preserve"> </w:t>
      </w:r>
    </w:p>
    <w:p>
      <w:pPr>
        <w:pStyle w:val="Normal"/>
        <w:rPr>
          <w:b/>
          <w:b/>
          <w:bCs/>
          <w:sz w:val="18"/>
          <w:szCs w:val="22"/>
          <w:lang w:val="en-US"/>
        </w:rPr>
      </w:pPr>
      <w:r>
        <w:rPr>
          <w:b/>
          <w:bCs/>
          <w:sz w:val="18"/>
          <w:szCs w:val="22"/>
          <w:lang w:val="en-US"/>
        </w:rPr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right="-432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8"/>
          <w:szCs w:val="18"/>
        </w:rPr>
        <w:t>: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sz w:val="24"/>
        </w:rPr>
        <w:t xml:space="preserve">26:59-68. </w:t>
      </w:r>
    </w:p>
    <w:p>
      <w:pPr>
        <w:pStyle w:val="Normal"/>
        <w:shd w:fill="FFFFFF" w:val="clea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left="720" w:right="-9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ృష్ట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జోసెఫ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ర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sz w:val="18"/>
          <w:szCs w:val="18"/>
        </w:rPr>
        <w:t>, 1712-1768).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</w:rPr>
        <w:tab/>
        <w:t>“</w:t>
      </w:r>
      <w:r>
        <w:rPr>
          <w:sz w:val="24"/>
          <w:lang w:val="en-US"/>
        </w:rPr>
        <w:t xml:space="preserve">His Passion” (by Joseph Hart, 1712-1768).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8"/>
        </w:rPr>
      </w:pP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2"/>
        </w:rPr>
      </w:pPr>
      <w:r>
        <w:rPr>
          <w:rFonts w:ascii="TLOT-Harshpriya" w:hAnsi="TLOT-Harshpriya" w:cs="TLOT-Harshpriya"/>
          <w:b/>
          <w:b/>
          <w:sz w:val="22"/>
          <w:sz w:val="22"/>
        </w:rPr>
        <w:t>రక్షకుని అవమానము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SAVIOUR’S SHAME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76" w:right="576" w:hanging="101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తన యెదుట ఉంచబడిన ఆనందము కొరకై అవమానమును నిర్లక్ష్య పెట్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ిలువను సహి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సింహాసనము యొక్క కుడి పార్శ్వమున ఆసీనుడై ఉన్నాడ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>12:2).</w:t>
      </w:r>
    </w:p>
    <w:p>
      <w:pPr>
        <w:pStyle w:val="Normal"/>
        <w:ind w:left="864" w:right="864" w:hanging="101"/>
        <w:jc w:val="both"/>
        <w:rPr>
          <w:rFonts w:ascii="TLOT-Harshpriya" w:hAnsi="TLOT-Harshpriya" w:cs="TLOT-Harshpriya"/>
          <w:sz w:val="24"/>
        </w:rPr>
      </w:pPr>
      <w:r>
        <w:rPr>
          <w:rFonts w:cs="TLOT-Harshpriya" w:ascii="TLOT-Harshpriya" w:hAnsi="TLOT-Harshpriya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(I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sz w:val="24"/>
          <w:sz w:val="24"/>
        </w:rPr>
        <w:t xml:space="preserve"> </w:t>
      </w:r>
      <w:r>
        <w:rPr>
          <w:sz w:val="24"/>
        </w:rPr>
        <w:t>2:21)</w:t>
      </w:r>
    </w:p>
    <w:p>
      <w:pPr>
        <w:pStyle w:val="Normal"/>
        <w:ind w:left="576" w:right="576" w:hanging="10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630" w:hanging="270"/>
        <w:jc w:val="left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ఆలోచించండ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/>
        <w:t xml:space="preserve">23:4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18:38;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/>
        <w:t xml:space="preserve">22:42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18:36.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630" w:hanging="270"/>
        <w:jc w:val="left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క్కిరిం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ండి</w:t>
      </w:r>
      <w:r>
        <w:rPr/>
        <w:t>,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27:40, 43-44; </w:t>
      </w:r>
      <w:r>
        <w:rPr>
          <w:rFonts w:ascii="TLOT-Harshpriya" w:hAnsi="TLOT-Harshpriya" w:cs="TLOT-Harshpriya"/>
          <w:sz w:val="18"/>
          <w:sz w:val="18"/>
        </w:rPr>
        <w:t xml:space="preserve">సంఖ్యా కాండం </w:t>
      </w:r>
      <w:r>
        <w:rPr/>
        <w:t xml:space="preserve">16:33;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630" w:hanging="0"/>
        <w:jc w:val="left"/>
        <w:rPr/>
      </w:pPr>
      <w:r>
        <w:rPr>
          <w:lang w:val="en-US"/>
        </w:rPr>
        <w:t xml:space="preserve">II </w:t>
      </w:r>
      <w:r>
        <w:rPr>
          <w:rFonts w:ascii="TLOT-Harshpriya" w:hAnsi="TLOT-Harshpriya" w:cs="TLOT-Harshpriya"/>
          <w:sz w:val="18"/>
          <w:sz w:val="18"/>
        </w:rPr>
        <w:t xml:space="preserve">రాజులు </w:t>
      </w:r>
      <w:r>
        <w:rPr>
          <w:lang w:val="en-US"/>
        </w:rPr>
        <w:t xml:space="preserve">1:9-10; 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/>
        <w:t xml:space="preserve">53:7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26:68.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630" w:hanging="270"/>
        <w:jc w:val="left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కర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త్తబ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ాల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>యెషయా</w:t>
      </w:r>
      <w:r>
        <w:rPr/>
        <w:t xml:space="preserve"> </w:t>
      </w:r>
      <w:r>
        <w:rPr/>
        <w:t xml:space="preserve">53:5.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630" w:hanging="270"/>
        <w:jc w:val="left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ల్గ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ీప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్ద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ద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ద్దాం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>యెషయా</w:t>
      </w:r>
      <w:r>
        <w:rPr/>
        <w:t xml:space="preserve"> </w:t>
      </w:r>
      <w:r>
        <w:rPr/>
        <w:t xml:space="preserve">53:10;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630" w:hanging="0"/>
        <w:jc w:val="left"/>
        <w:rPr/>
      </w:pPr>
      <w:r>
        <w:rPr>
          <w:rFonts w:ascii="TLOT-Harshpriya" w:hAnsi="TLOT-Harshpriya" w:cs="TLOT-Harshpriya"/>
          <w:sz w:val="18"/>
          <w:sz w:val="18"/>
        </w:rPr>
        <w:t>రోమా</w:t>
      </w:r>
      <w:r>
        <w:rPr/>
        <w:t xml:space="preserve"> </w:t>
      </w:r>
      <w:r>
        <w:rPr/>
        <w:t xml:space="preserve">5:8-9.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>
          <w:rFonts w:ascii="TLOT-Harshpriya" w:hAnsi="TLOT-Harshpriya" w:eastAsia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02:00Z</dcterms:created>
  <dc:creator>Dr. R. L. Hymers Jr.</dc:creator>
  <dc:description/>
  <dc:language>en-US</dc:language>
  <cp:lastModifiedBy>Use This Account</cp:lastModifiedBy>
  <cp:lastPrinted>2014-04-14T12:11:00Z</cp:lastPrinted>
  <dcterms:modified xsi:type="dcterms:W3CDTF">2014-04-14T07:05:00Z</dcterms:modified>
  <cp:revision>3</cp:revision>
  <dc:subject/>
  <dc:title>LOVING ADVICE TO LOST SINNERS</dc:title>
</cp:coreProperties>
</file>