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ఉజ్జీవములో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పరిశుద్దాత్మ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యేసును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మహిమ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పరుచును</w:t>
      </w:r>
      <w:r>
        <w:rPr>
          <w:rFonts w:cs="TLOT-Harshpriya" w:ascii="TLOT-Harshpriya" w:hAnsi="TLOT-Harshpriya"/>
          <w:b/>
        </w:rPr>
        <w:t xml:space="preserve">!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</w:rPr>
        <w:t>(</w:t>
      </w:r>
      <w:r>
        <w:rPr>
          <w:rFonts w:ascii="TLOT-Harshpriya" w:hAnsi="TLOT-Harshpriya" w:cs="TLOT-Harshpriya"/>
          <w:sz w:val="14"/>
          <w:sz w:val="14"/>
        </w:rPr>
        <w:t xml:space="preserve">ఉజ్జీవముపై </w:t>
      </w:r>
      <w:r>
        <w:rPr>
          <w:rFonts w:cs="TLOT-Harshpriya" w:ascii="TLOT-Harshpriya" w:hAnsi="TLOT-Harshpriya"/>
          <w:sz w:val="16"/>
        </w:rPr>
        <w:t>6</w:t>
      </w:r>
      <w:r>
        <w:rPr>
          <w:rFonts w:ascii="TLOT-Harshpriya" w:hAnsi="TLOT-Harshpriya" w:cs="TLOT-Harshpriya"/>
          <w:sz w:val="14"/>
          <w:sz w:val="14"/>
        </w:rPr>
        <w:t>వ ప్రసంగము</w:t>
      </w:r>
      <w:r>
        <w:rPr>
          <w:rFonts w:cs="TLOT-Harshpriya" w:ascii="TLOT-Harshpriya" w:hAnsi="TLOT-Harshpriya"/>
          <w:sz w:val="14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8"/>
        </w:rPr>
        <w:t>THE HOLY SPIRIT GLORIFYING JESUS IN REVIVAL!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TextBody"/>
        <w:jc w:val="center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ుగు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గల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ద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యమావళ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యోగి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ళ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డ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ుగుతు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డ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షర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ేద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రిగ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ుప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ీక్ష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ా</w:t>
      </w:r>
      <w:r>
        <w:rPr>
          <w:rFonts w:cs="TLOT-Harshpriya" w:ascii="TLOT-Harshpriya" w:hAnsi="TLOT-Harshpriya"/>
          <w:sz w:val="18"/>
          <w:lang w:val="en-US"/>
        </w:rPr>
        <w:t>?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దురదృష్టవశా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్యవహార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వ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వ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టక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హెచ్చిం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ఘనపర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ంచ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చ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ోల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వ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ివి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్డ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ఖుర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ొర్మో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ృష్టింపబడినద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ోదర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వ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ాదించ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ృష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్త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్రిత్వ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ాళ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గ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్పా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త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డత్రోయ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ేవ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దవల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చింప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త్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ద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ర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ర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రపాట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లంబ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left="1008" w:right="1008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క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్రిత్వ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డ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ంటాడ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ంచ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ర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ధ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ంచ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్తుత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</w:t>
      </w: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మంగళ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థామ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637-1711).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The Doxology” by Thomas Ken, 1637-171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తండ్ర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త్మ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ున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ంతము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గ్లోర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్రి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, 2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</w:p>
    <w:p>
      <w:pPr>
        <w:pStyle w:val="BodyTextIndent2"/>
        <w:ind w:left="720" w:firstLine="72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ascii="TLOT-Harshpriya" w:hAnsi="TLOT-Harshpriya" w:cs="TLOT-Harshpriya"/>
          <w:sz w:val="18"/>
          <w:sz w:val="18"/>
          <w:lang w:val="en-US"/>
        </w:rPr>
        <w:t>శతాబ్ద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ంభంలో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Gloria Patri,” source unknown, early 2nd century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రిత్వ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న్నార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ఘ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యున్నా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ద్ద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ా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విధ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గ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చు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ొన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ై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lang w:val="en-US"/>
        </w:rPr>
        <w:t>(</w:t>
      </w:r>
      <w:r>
        <w:rPr>
          <w:b/>
          <w:i/>
          <w:lang w:val="en-US"/>
        </w:rPr>
        <w:t>The Son of God, A Commentary on John,</w:t>
      </w:r>
      <w:r>
        <w:rPr>
          <w:lang w:val="en-US"/>
        </w:rPr>
        <w:t xml:space="preserve"> Sword of the Lord Publishers, 1976, p. 321; note on John 16:14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త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మ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ాస్త్ర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జకీ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ుగ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లే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ద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ిలేయ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వ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విస్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ంద్రీకృతమయిత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య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ాం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నమ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:23, 24). "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పవలెన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:31). </w:t>
      </w:r>
      <w:r>
        <w:rPr>
          <w:rFonts w:ascii="TLOT-Harshpriya" w:hAnsi="TLOT-Harshpriya" w:cs="TLOT-Harshpriya"/>
          <w:sz w:val="18"/>
          <w:sz w:val="18"/>
          <w:lang w:val="en-US"/>
        </w:rPr>
        <w:t>గ్రిఫి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తః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ాశ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ొన్నప్పుడు</w:t>
      </w:r>
      <w:r>
        <w:rPr>
          <w:rFonts w:cs="TLOT-Harshpriya" w:ascii="TLOT-Harshpriya" w:hAnsi="TLOT-Harshpriya"/>
          <w:sz w:val="18"/>
          <w:lang w:val="en-US"/>
        </w:rPr>
        <w:t>,"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ాతః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ాశ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ొ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ందాల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టాన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ందాల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8"/>
          <w:lang w:val="en-US"/>
        </w:rPr>
      </w:pPr>
      <w:r>
        <w:rPr>
          <w:rFonts w:cs="TLOT-Harshpriya" w:ascii="TLOT-Harshpriya" w:hAnsi="TLOT-Harshpriya"/>
          <w:sz w:val="8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దై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తమ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దైవికమ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ందాల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త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రాలంతా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ు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ందాల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IndentedQuote"/>
        <w:ind w:left="1440" w:right="-27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ప్రాతఃకాలము ఆకాశమును ఎదుర్కొన్నప్పుడ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జర్మనునిచ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డ్వర్డ్ కాస్వెల్ చే అనువదింపబడింది</w:t>
      </w:r>
      <w:r>
        <w:rPr>
          <w:rFonts w:cs="TLOT-Harshpriya" w:ascii="TLOT-Harshpriya" w:hAnsi="TLOT-Harshpriya"/>
          <w:sz w:val="18"/>
        </w:rPr>
        <w:t xml:space="preserve">, 1814-1878; </w:t>
      </w:r>
      <w:r>
        <w:rPr>
          <w:rFonts w:ascii="TLOT-Harshpriya" w:hAnsi="TLOT-Harshpriya" w:cs="TLOT-Harshpriya"/>
          <w:sz w:val="18"/>
          <w:sz w:val="18"/>
        </w:rPr>
        <w:t>కాపరిచే మార్చబడిన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en Morning Gilds the Skies,” from the German,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translated by Edward Caswell, 1814-1878;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altered by the Pastor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ాడ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cs="TLOT-Harshpriya" w:ascii="TLOT-Harshpriya" w:hAnsi="TLOT-Harshpriya"/>
          <w:sz w:val="18"/>
          <w:lang w:val="en-US"/>
        </w:rPr>
        <w:t xml:space="preserve">"! </w:t>
      </w:r>
      <w:r>
        <w:rPr>
          <w:rFonts w:ascii="TLOT-Harshpriya" w:hAnsi="TLOT-Harshpriya" w:cs="TLOT-Harshpriya"/>
          <w:sz w:val="18"/>
          <w:sz w:val="18"/>
          <w:lang w:val="en-US"/>
        </w:rPr>
        <w:t>తర్ఫ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్ద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శ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మినరీ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్ఫ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గ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ేద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హీన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బడుచ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ప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పబడ్డా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్న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లర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ంతేకొ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,000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హ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బడ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చబడ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పబ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గలర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పని స్థలములో వలే ప్రార్ధించి బాగు చేసుకుంటాను</w:t>
      </w:r>
      <w:r>
        <w:rPr>
          <w:rFonts w:cs="TLOT-Harshpriya" w:ascii="TLOT-Harshpriya" w:hAnsi="TLOT-Harshpriya"/>
          <w:sz w:val="18"/>
        </w:rPr>
        <w:t xml:space="preserve">: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క్రీస్తే స్తుతి నొంద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ం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మ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ర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సగ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ి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పబడ్డ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ాల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్రహ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ం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చ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తన్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ిం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క్ర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ొనేవాడి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హిత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ుసుగ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ం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స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మన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చిపెడ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II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5).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పించుకుంట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ా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ూ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క్రమ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ర్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బడ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థల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న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ఓ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యత్నంల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వ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గ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ట్ట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మ్యునిస్ట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యత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వ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న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నేరీ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న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ెనరీ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బడ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నవుతా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ర్రలో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ే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నవుత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ధుడ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బడ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చ్చ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గాల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శించుచున్న వారి విషయములోనే మరుగు చేయబడియున్నది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4: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ధుడన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పోతుంట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ొలగ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శ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ివర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న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డ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త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ిం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క్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ేన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్పబడ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తము దానిలో నున్న ప్రాణమును బట్టి ప్రాయశ్చిత్తము చేయ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ేవియా కాండము </w:t>
      </w:r>
      <w:r>
        <w:rPr>
          <w:rFonts w:cs="TLOT-Harshpriya" w:ascii="TLOT-Harshpriya" w:hAnsi="TLOT-Harshpriya"/>
          <w:sz w:val="18"/>
        </w:rPr>
        <w:t>17:1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 నా రక్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గా పాప క్షమాపణ నిమిత్తము అనేకుల కొరకు చిందింప బడుచున్న నిబంధన రక్త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6:2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ట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లొ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ు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క్రవార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వా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ం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ాన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సిలువపై నా రక్షకుడు చనిపోయిన చోట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పాపాలను కడగమని అరచిన చోట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అక్కడ హృదయానికి రక్తము అన్వయింపబడింది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ఆయన నామమునకే మహిమ</w:t>
      </w:r>
      <w:r>
        <w:rPr>
          <w:rFonts w:cs="TLOT-Harshpriya" w:ascii="TLOT-Harshpriya" w:hAnsi="TLOT-Harshpriya"/>
          <w:sz w:val="16"/>
        </w:rPr>
        <w:t xml:space="preserve">! </w:t>
      </w:r>
      <w:r>
        <w:rPr>
          <w:rFonts w:ascii="TLOT-Harshpriya" w:hAnsi="TLOT-Harshpriya" w:cs="TLOT-Harshpriya"/>
          <w:sz w:val="16"/>
          <w:sz w:val="16"/>
        </w:rPr>
        <w:t>ఆయన నామమునకే మహిమ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 నామమునకే మహిమ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అక్కడ నా హృదయానికి రక్తము అన్వయింపబడింది</w:t>
      </w:r>
      <w:r>
        <w:rPr>
          <w:rFonts w:cs="TLOT-Harshpriya" w:ascii="TLOT-Harshpriya" w:hAnsi="TLOT-Harshpriya"/>
          <w:sz w:val="16"/>
        </w:rPr>
        <w:t xml:space="preserve">;  </w:t>
      </w:r>
      <w:r>
        <w:rPr>
          <w:rFonts w:ascii="TLOT-Harshpriya" w:hAnsi="TLOT-Harshpriya" w:cs="TLOT-Harshpriya"/>
          <w:sz w:val="16"/>
          <w:sz w:val="16"/>
        </w:rPr>
        <w:t>ఆయన నామమునకే మహిమ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ప్రశస్త ప్రవాహము పాపము నుండి రక్షిస్తుంది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లోపలికి ప్రవేశించాను నాకు చాల ఆనందముగా ఉంది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అక్కడ యేసు నన్ను రక్షించి శుద్ధిగా ఉంచుతాడ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IndentedQuote"/>
        <w:ind w:left="1440" w:right="-90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ఆయన నామమునకే మహిమ</w:t>
      </w:r>
      <w:r>
        <w:rPr>
          <w:rFonts w:cs="TLOT-Harshpriya" w:ascii="TLOT-Harshpriya" w:hAnsi="TLOT-Harshpriya"/>
          <w:sz w:val="16"/>
          <w:szCs w:val="16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</w:rPr>
        <w:t>ఆయన నామమునకే మహిమ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ఆయన నామమునకే మహిమ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అక్కడ నా హృదయానికి రక్తము అన్వయింపబడింది</w:t>
      </w:r>
      <w:r>
        <w:rPr>
          <w:rFonts w:cs="TLOT-Harshpriya" w:ascii="TLOT-Harshpriya" w:hAnsi="TLOT-Harshpriya"/>
          <w:sz w:val="16"/>
          <w:szCs w:val="16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</w:rPr>
        <w:t>ఆయన నామమునకే మహిమ</w:t>
      </w:r>
      <w:r>
        <w:rPr>
          <w:rFonts w:cs="TLOT-Harshpriya" w:ascii="TLOT-Harshpriya" w:hAnsi="TLOT-Harshpriya"/>
          <w:sz w:val="16"/>
          <w:szCs w:val="16"/>
        </w:rPr>
        <w:t>!</w:t>
      </w:r>
    </w:p>
    <w:p>
      <w:pPr>
        <w:pStyle w:val="IndentedQuote"/>
        <w:ind w:left="1590" w:right="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ఆయన నామమునకే మహిమ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ఎలీషా 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ాఫ్ మాన్ చే</w:t>
      </w:r>
      <w:r>
        <w:rPr>
          <w:rFonts w:cs="TLOT-Harshpriya" w:ascii="TLOT-Harshpriya" w:hAnsi="TLOT-Harshpriya"/>
          <w:sz w:val="18"/>
        </w:rPr>
        <w:t>,    1839-1929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Glory to His Name” by Elisha A. Hoffman, 1839-1929).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హల్లెలూయ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ణ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గలర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భుత పనిచేసే శక్తి ఉంది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ొర్రె పిల్ల రక్తములో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భుత పనిచేసే శక్తి ఉంది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ొర్రె పిల్ల రక్తములో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90" w:hanging="0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రక్తములో శక్తి ఉ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ూయిస్ 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ోన్స్ చే</w:t>
      </w:r>
      <w:r>
        <w:rPr>
          <w:rFonts w:cs="TLOT-Harshpriya" w:ascii="TLOT-Harshpriya" w:hAnsi="TLOT-Harshpriya"/>
          <w:sz w:val="18"/>
        </w:rPr>
        <w:t>, 1865-1936).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There is Power in the Blood” by Lewis E. Jones, 1865-193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పరీ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ం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్డూ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ొ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ర్షిస్తాడ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బడ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ంత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హల్లెలూయా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న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ేయాల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వసిస్తున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ంగ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ల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ట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వా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తటి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నరుద్ధరణ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47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నుకుంటున్నాన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ం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చేస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ేట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ఘ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ేటట్ట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డ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ేట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ఘ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వస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యాగ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ప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బడడానిక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ర్ఘ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 వాటిలోనిది తీసికొ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కు తెలియ చేయ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న్ను మహిమ పరు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ాముఖ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ేట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ర్భ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ర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గ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ై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-5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 దగ్గర ప్రేమను గూర్చి కొలతలేని దాని గూర్చిన కథ ఉ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షమింపబడిన పాపులు ఎలా ఉంటారో చెప్పవచ్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ఉచిత క్షమాపణ 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శ్రమ పడ్డాడు కనుక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కల్వరి వృక్షముపై నెరవేర్పు చేస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ా నది ప్రవహ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ిలువ వేయబడిన మానవాళి రక్షకుని ను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శస్త రక్తము మన విడుదల కొరకు ఆయన కార్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ృప క్షమాపణ మన పాపాలన్నింటి కొరక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81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లాంటి ప్రవాహమ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డాక్టర్ జాన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ైస్</w:t>
      </w:r>
      <w:r>
        <w:rPr>
          <w:rFonts w:cs="TLOT-Harshpriya" w:ascii="TLOT-Harshpriya" w:hAnsi="TLOT-Harshpriya"/>
          <w:sz w:val="18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Oh, What a Fountain!” by Dr. John R. Rice, 1895-198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ణ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ా నది ప్రవహ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సిలువవేయబడిన మానవాళి రక్షకుని నుండ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శస్త రక్తము మన విడుదల కొరకు ఆయన కార్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ృప క్షమాపణ మన పాపలన్నింటి కొరక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గొట్టుకొ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ర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దు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చు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ుదువ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6:31)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16"/>
          <w:szCs w:val="22"/>
        </w:rPr>
      </w:pPr>
      <w:r>
        <w:rPr>
          <w:rFonts w:cs="TLOT-Harshpriya" w:ascii="TLOT-Harshpriya" w:hAnsi="TLOT-Harshpriya"/>
          <w:bCs/>
          <w:sz w:val="16"/>
          <w:szCs w:val="22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bCs/>
          <w:sz w:val="24"/>
          <w:szCs w:val="22"/>
        </w:rPr>
        <w:t>16:7-1</w:t>
      </w:r>
      <w:r>
        <w:rPr>
          <w:bCs/>
          <w:sz w:val="24"/>
          <w:szCs w:val="22"/>
          <w:lang w:val="en-US"/>
        </w:rPr>
        <w:t>5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IndentedQuote"/>
        <w:ind w:left="720" w:right="-270" w:hanging="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ాతఃకాలము ఆకాశమును ఎదుర్కొన్నప్పు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జర్మనునిచ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డ్వర్డ్ కాస్వెల్ చే అనువదింపబడింది</w:t>
      </w:r>
      <w:r>
        <w:rPr>
          <w:rFonts w:cs="TLOT-Harshpriya" w:ascii="TLOT-Harshpriya" w:hAnsi="TLOT-Harshpriya"/>
          <w:sz w:val="18"/>
        </w:rPr>
        <w:t xml:space="preserve">, 1814-1878; </w:t>
      </w:r>
      <w:r>
        <w:rPr>
          <w:rFonts w:ascii="TLOT-Harshpriya" w:hAnsi="TLOT-Harshpriya" w:cs="TLOT-Harshpriya"/>
          <w:sz w:val="18"/>
          <w:sz w:val="18"/>
        </w:rPr>
        <w:t>కాపరిచే మార్చబడిన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ind w:left="720" w:hanging="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  <w:lang w:val="en-US"/>
        </w:rPr>
        <w:t xml:space="preserve">When Morning Gilds the Skies” (translated from the German by </w:t>
      </w:r>
    </w:p>
    <w:p>
      <w:pPr>
        <w:pStyle w:val="BodyTextIndent2"/>
        <w:ind w:left="720" w:hanging="0"/>
        <w:rPr/>
      </w:pPr>
      <w:r>
        <w:rPr>
          <w:bCs/>
          <w:sz w:val="24"/>
          <w:szCs w:val="22"/>
          <w:lang w:val="en-US"/>
        </w:rPr>
        <w:tab/>
        <w:t xml:space="preserve">Edward Caswell, 1814-1878; altered by the Pastor). </w:t>
      </w:r>
    </w:p>
    <w:p>
      <w:pPr>
        <w:pStyle w:val="TextBody"/>
        <w:jc w:val="center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5:50:00Z</dcterms:created>
  <dc:creator>Christopher L. Cagan</dc:creator>
  <dc:description/>
  <dc:language>en-US</dc:language>
  <cp:lastModifiedBy>Use This Account</cp:lastModifiedBy>
  <cp:lastPrinted>2014-08-31T20:16:00Z</cp:lastPrinted>
  <dcterms:modified xsi:type="dcterms:W3CDTF">2014-08-31T15:53:00Z</dcterms:modified>
  <cp:revision>3</cp:revision>
  <dc:subject/>
  <dc:title>BEHOLD THE LAMB OF GOD</dc:title>
</cp:coreProperties>
</file>