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center"/>
        <w:rPr>
          <w:rFonts w:cs="Gautami"/>
          <w:b/>
          <w:b/>
          <w:sz w:val="28"/>
          <w:lang w:bidi="te-IN"/>
        </w:rPr>
      </w:pPr>
      <w:r>
        <w:rPr>
          <w:rFonts w:cs="Gautami"/>
          <w:b/>
          <w:sz w:val="28"/>
          <w:lang w:bidi="te-IN"/>
        </w:rPr>
      </w:r>
    </w:p>
    <w:p>
      <w:pPr>
        <w:pStyle w:val="Heading"/>
        <w:ind w:right="-270" w:hanging="0"/>
        <w:rPr/>
      </w:pPr>
      <w:r>
        <w:rPr>
          <w:rFonts w:ascii="TLOT-Harshpriya" w:hAnsi="TLOT-Harshpriya" w:cs="TLOT-Harshpriya"/>
          <w:bCs/>
          <w:szCs w:val="24"/>
          <w:lang w:val="en-US"/>
        </w:rPr>
        <w:t>శిక్షించుట</w:t>
      </w:r>
      <w:r>
        <w:rPr>
          <w:rFonts w:cs="TLOT-Harshpriya" w:ascii="TLOT-Harshpriya" w:hAnsi="TLOT-Harshpriya"/>
          <w:bCs/>
          <w:szCs w:val="24"/>
          <w:lang w:val="en-US"/>
        </w:rPr>
        <w:t xml:space="preserve">, </w:t>
      </w:r>
      <w:r>
        <w:rPr>
          <w:rFonts w:ascii="TLOT-Harshpriya" w:hAnsi="TLOT-Harshpriya" w:cs="TLOT-Harshpriya"/>
          <w:bCs/>
          <w:szCs w:val="24"/>
          <w:lang w:val="en-US"/>
        </w:rPr>
        <w:t>అవమానపరచుట మరియు ఉమ్మివేయుట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COURGING, SHAME AND SPITT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26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296" w:right="1296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్రుకలు పెరికి వేయు 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ు వారికి 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 వారికిని నా ముఖము దాసుకో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0:6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తియోపీయుడైన నపుంసకుని మనము అడగ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 ఎవని గూర్చి ఇలాగు చెప్ప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 గూర్చి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రోకని గూర్చియ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8:34). 53 </w:t>
      </w:r>
      <w:r>
        <w:rPr>
          <w:rFonts w:ascii="TLOT-Harshpriya" w:hAnsi="TLOT-Harshpriya" w:cs="TLOT-Harshpriya"/>
          <w:sz w:val="18"/>
          <w:sz w:val="18"/>
          <w:szCs w:val="18"/>
        </w:rPr>
        <w:t>వ అధ్యా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 ప్రభువైన యేసు క్రీస్తు గూర్చి చెప్పాడనడంలో సందేహ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 ఇది ఒక ప్రవచనము యేసు చెప్పినది యేరూష లేముకు వెళ్ళినప్పుడు తన శిష్యులతో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రూష లేమునకు వేళ్ళుచున్నా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ష్యు కుమారుని గూర్చ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వక్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్రాయబడిన మాటలన్నియు నేరవేర్చబ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య జనుల కప్పగింప బడ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పహసించి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వమాన పరచి</w:t>
      </w:r>
      <w:r>
        <w:rPr>
          <w:rFonts w:cs="TLOT-Harshpriya" w:ascii="TLOT-Harshpriya" w:hAnsi="TLOT-Harshpriya"/>
          <w:sz w:val="18"/>
          <w:szCs w:val="18"/>
          <w:u w:val="single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 మీద ఉమ్మివేసిర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ను కొరడాలతో కొట్టి</w:t>
      </w:r>
      <w:r>
        <w:rPr>
          <w:rFonts w:cs="TLOT-Harshpriya" w:ascii="TLOT-Harshpriya" w:hAnsi="TLOT-Harshpriya"/>
          <w:sz w:val="18"/>
          <w:szCs w:val="18"/>
          <w:u w:val="single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ంపుదు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ూడవ దినమున ఆయన మరల లేచున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18:31-33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వారితో చెప్పాడు అన్య జనులు ఆయనను అపహస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పర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ంపుత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చెప్పాడు ఇదంత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లచ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గా చెప్పబడి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మన పాఠ్యభాగము ఆయన చెప్పిన వచనాలకు సంబంధించినదే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ind w:left="1440" w:right="1296" w:hanging="86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్రుకలు పెరికి వేయు 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ు వారికి 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 వారికిని నా ముఖము దాసుకో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0:6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ూడండి ఎంత వాస్తవంగా ఆ ప్రవచనము నెరవేరింద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ొంతుపిలా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మ గవర్న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శి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్పుడు రోమా సైనికులు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ుండ్ల కిరీట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లమీద 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 రాజ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శుభమని చెప్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ందనము చేయసాగిర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రెల్లుతో ఆయన తలమీద కొ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ీద ఉమ్మివేసి మొకాల్లని ఆయనకు నమస్కారము చేసిర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>15:17-19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బట్టి నేను ఒప్పింపబడ్డాను ఆయన నజరేయుడైన 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విమోచ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ప్రవచన మాటలను నెరవేర్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1296" w:hanging="86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్రుకలు పెరికి వేయు 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ు వారికి 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 వారికిని నా ముఖము దాసుకో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0:6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జోసప్ హార్ట్ ఆ దృశ్యాన్ని వర్ణ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ూడు యేసు ఎంత ఓర్పుతో నిలబడ్డాడ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 స్థలములో అవమాన పరచబడ్డ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ులు శక్తిమంతుని చేతులను బంధించ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సృష్టి కర్త ముఖముపై ఉమ్మివేస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ుళ్ళతో ఆయన తల గుచ్చబడి రక్తము చింద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అవయవము నుండి రక్తము ప్రవహించి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వీపు కొరడాలతో కొట్టబడ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దునైన దెబ్బలు ఆయన హృదయాన్ని చింపేసాయ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తప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సఫ్ హార్ట్ చే</w:t>
      </w:r>
      <w:r>
        <w:rPr>
          <w:rFonts w:cs="TLOT-Harshpriya" w:ascii="TLOT-Harshpriya" w:hAnsi="TLOT-Harshpriya"/>
          <w:sz w:val="18"/>
          <w:szCs w:val="18"/>
        </w:rPr>
        <w:t xml:space="preserve">, 1712-1768;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చే మార్చబడినద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is Passion” by Joseph Hart, 1712-1768; altered by the Pastor).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96" w:hanging="86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్రుకలు పెరికి వేయు 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ు వారికి 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 వారికిని నా ముఖము దాసుకో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0:6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రాత్రి శ్రమ పడుచున్న రక్షకుని మీ ముందుంచ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పిలాతుతో పాటు అ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దిగో ఆ మనష్యు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ాలను తిప్పి ఆయన తపనతో ఆయనను 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ఎవర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ఏ మాదిరి ఉంచాడ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ాగ్ని నుండి నశించు పాపులను రక్షించడానికి ఆయన ఏమి చేసాడో చూడ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. 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ేవుని అవతారముగా ఆయనను చూడండ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డు మనవ శరీరంలో భూమిపై మనష్యుల మధ్యలో జీవించడానికి దిగి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యెషయా </w:t>
      </w:r>
      <w:r>
        <w:rPr>
          <w:rFonts w:cs="TLOT-Harshpriya" w:ascii="TLOT-Harshpriya" w:hAnsi="TLOT-Harshpriya"/>
          <w:sz w:val="18"/>
          <w:szCs w:val="18"/>
        </w:rPr>
        <w:t xml:space="preserve">50:2 </w:t>
      </w:r>
      <w:r>
        <w:rPr>
          <w:rFonts w:ascii="TLOT-Harshpriya" w:hAnsi="TLOT-Harshpriya" w:cs="TLOT-Harshpriya"/>
          <w:sz w:val="18"/>
          <w:sz w:val="18"/>
          <w:szCs w:val="18"/>
        </w:rPr>
        <w:t>లో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చ్చ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ైవ కుమారుడు పరము నుండి క్రింద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మధ్య నివసించ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 దేవుడై యుండెన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ఆ వాక్యము శరీర ధారియ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ృపా సత్య సంపూర్ణుడుగా మన మధ్య నివసించెను</w:t>
      </w:r>
      <w:r>
        <w:rPr>
          <w:rFonts w:cs="TLOT-Harshpriya" w:ascii="TLOT-Harshpriya" w:hAnsi="TLOT-Harshpriya"/>
          <w:sz w:val="18"/>
          <w:szCs w:val="18"/>
        </w:rPr>
        <w:t>, (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 వలన కలిగ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్వితీయ కుమారుని మహిమ వలే</w:t>
      </w:r>
      <w:r>
        <w:rPr>
          <w:rFonts w:cs="TLOT-Harshpriya" w:ascii="TLOT-Harshpriya" w:hAnsi="TLOT-Harshpriya"/>
          <w:sz w:val="18"/>
          <w:szCs w:val="18"/>
        </w:rPr>
        <w:t xml:space="preserve">,)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ఆయన మహిమను కనుగొంట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1:1, 14).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శరీరుడుగా ప్రత్యక్ష మయ్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>3:16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ది క్రైస్తవులు యేసును సరిగా పిలి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ాది 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కు వెలుగ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 దేవులకు నిజ 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్వితీయుడు తయారు చేయబడిన వాడు కా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ి ఆలోచించండి మీరు చూస్తారు ఈ ప్రశంశ నీయ సిద్ధాంతము ఎన్నడు మానవుని మనసులో ప్రవేశింప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 పూర్తిగా ప్రశంశ నీ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ంత దేవుడు అన్ని చేసిన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ఎన్న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ాడు రాబోవు 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్వ శక్తి మంత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్వితీయ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్వాంతర్యామ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 మన మట్టి శరీరములో ఉండడానికి తన్ను తానూ కుద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సమస్తాన్ని సృష్ట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ఆయన ఒక శరీరంలో ఉన్న మానవుని తనతో మమేక మవడానికి సిద్ధమయ్యాడ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న ప్రభువు శరీరత్వము అవస్తము కాద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ానవ ఆకృతిలో కనబడడం మాత్రమే కాద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స్సందేహం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 శరీర ధారియై మన మధ్య నివసించె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తాకి చూడం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 ఆయన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త్మకు మీరు చూచినట్లు శరీరము ఎముకలు ఉండ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/>
        <w:t xml:space="preserve">(C. H. Spurgeon, “The Great Mystery of Godliness,” </w:t>
      </w:r>
      <w:r>
        <w:rPr>
          <w:b/>
          <w:i/>
        </w:rPr>
        <w:t>The Metropolitan Tabernacle Pulpit,</w:t>
      </w:r>
      <w:r>
        <w:rPr/>
        <w:t xml:space="preserve"> Pilgrim Publications, 1979 reprint, volume 28, p.698).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శరీరధారియైన 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కత్వమున్న 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దేవుని అవతారము కల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 త్రిత్వములో రెండవ వ్య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 శరీరదారి ఆయె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పాఠ్యభాగము మనవ జ్ఞానానికి అతీతమని తెలియ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 దేవుడు శరీర ధారియై తక్కువగా చూడడానికి హింసింప బడడానికి అనుమతించు కుంట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ైవ అవతారి చెప్పేది మానవ తలంపుకు మించిన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ind w:left="1440" w:right="1296" w:hanging="86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్రుకలు పెరికి వేయు 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ు వారికి 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 వారికిని నా ముఖము దాసుకో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0:6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క్కడ సృష్టి కర్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నకు ఆది సంభూత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ు ఆయన వీపును కొట్టడానికి ఆయన గెడ్డము లాగడానికి అనుమత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 దేవుడు తన పరిశుద్ధ ముఖముపై పాపులు ఉమ్మివేయుటకు అంగీ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ేవుని ముఖముపై ఉమ్మివేస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ూడు యేసు ఎంత ఓర్పుతో నిలబడ్డాడ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 స్థలములో అవమాన పరచబడ్డ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ులు శక్తివంతుని చేతులను బంధ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సృష్టి కర్త ముఖముపై ఉమ్మివేస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తప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సఫ్ హార్ట్ చే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is Passion” by Joseph Hart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యనను మనకు మాదిరిగా చూడండ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IndentedVerse"/>
        <w:ind w:left="1440" w:right="1296" w:hanging="86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్రుకలు పెరికి వేయు 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ు వారికి 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 వారికిని నా ముఖము దాసుకో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0:6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ైవ సేవకున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ాపులను తన వీపుపై కొట్ట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తల వెంట్రుకలు లాగ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ఖముపై ఉమ్మివేయడానికి అనుమత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ోరా వలే వారి క్రింద భూమి తెరుచుకో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లీయ చేస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 వారిని దహించి వేయునట్లు ఆయన చేయ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ధకు తేబడు గొర్రె పిల్ల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ొచ్చు కత్తిరించు వాని యెద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యు మౌనముగా నుండునట్లు అతడు నోరు తెరువ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7).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అపోస్తలుడైన పేతురు 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కూడ మీ కొరకు భాదపడ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తన అడుగు జాడల య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డుచు కొను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మాదిరి యుంచి పోయ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ాపము చేయ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ోటను ఏ కపటమును కనబడలేద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దూశించ బడ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 దూషించలే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 శ్రమ పెట్టబడి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ెదిరింపక బడలే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్యాయముగా తీర్పు తీర్చు దేవునికి తన్ను తానూ అప్పగించు 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>2:21-23).</w:t>
      </w:r>
    </w:p>
    <w:p>
      <w:pPr>
        <w:pStyle w:val="BodyTextIndent2"/>
        <w:rPr>
          <w:sz w:val="14"/>
          <w:szCs w:val="12"/>
        </w:rPr>
      </w:pPr>
      <w:r>
        <w:rPr>
          <w:sz w:val="14"/>
          <w:szCs w:val="12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ము మన జీవితాలు ద్రవ్యము దేవునికివ్వడానికి ఇష్ట పడ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ము తిట్టబడినప్పుడు వధింపబడేటప్పుడు వెనుకకు మరలుదా మనుకుంట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యేసు మాత్రము అపహసించ బడడానికి అత్యంత పాపులచే హింసింపబడడానికి ఇష్టపడ్డాడు ఆయనను సమర్ధించు కో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ు చుట్టాలు మనలను వేష దారుల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మైనందుకు మనలను గూర్చి చెడ్డగా మాట్లాడినప్పుడు మనమేమంటా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గుర్చుంచు కోవాలి 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ాంతిగా ఉ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సిలువ వేయబడక మునుపు రాత్రి అబద్ద సాక్ష్యాలు చెప్పబడినప్పుడు ఏమి మాట్లాడలేద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6:63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 ఆయనతో ఇలా అ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 మీద వీరెన్ని నేరములు మోపు చున్నారో నీకు వినబడలేద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్క మాటయైనను అతనికి ఉత్తర మియ్య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అధిపతి మిక్కిలి ఆశ్చర్యప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7:13-14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ష్టం మీద నేను ఈ గుణపాఠము నేర్చుకున్నాను నేను యేసును సమర్ధించినప్పుడు దేవా దూషణ చేసే సినిమ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ఆఖరి శో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 వ్యతిరేకంగా ప్రదర్శనలు చేస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 సాక్ష్యాలు వచ్చాయి నన్ను నింద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పూర్తిగా తప్ప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యూదులను ఇశ్రాయేలు దేశాన్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 పూర్వకంగా ప్రేమిస్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 తిట్లన్నీ భరించడం నేర్చుకున్నాను మౌనంగా యేసును సమర్ధించినందుకు స్నేహితులు నాకు వ్యతిరేకమ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రవై సంవత్సరాలు తక్కువ మాట్లా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టీవల నేను ఒక ప్రకటన చేసాను ఈ అబద్ద నిందితులు మన సంఘ సాక్ష్యానికి వ్యతిరేకమ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 కుమార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 మనష్యు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 ద్వేష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ివేసి నింద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పేరు చెడ్డదని కొట్టి వేయు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ధన్య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దినమం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సంతోషించి గంతులు వేయుడ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ఫ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ందు గొప్పదై యుండు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పితరులు ప్రవక్తలకు అదే విధముగా చేస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6:22-23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మాటలు శ్రమలలో నాకు ఆదరణ నిచ్చ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తొందరగా సమర్ధించు కోకూడదు యేసు నిమిత్తము లోకము మనలను దూషిం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శో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దర్శన సమయంలో ఒకడు నా ముఖముపై ఉమ్మివ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 నా మీద పడుతున్నప్పుడు ఎన్నో కెమెరాల ముందు నిలబడ్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ుండి నేర్చుకున్నాను తిరగబడకూడ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 ఉమ్మివేయ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 ఆయన ముఖాన్ని దాచుకోన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ని పట్ల దయతో ఉండాలని చాలా ప్రయత్న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హత్య చ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ఎంత విచారపడ్డానో తన కొరకు కుటుంబము కొరకు ఎంత కన్నీరు కార్చానో దేవునికి తెలుస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 ప్రసంగములో స్పర్జన్ మన పాఠ్య భాగముపై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బాగా తగ్గించ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నష్యుల చేత తృణీకరింపబడి తిరస్కరింప బ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 మహిమ ఇదే మార్గ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/>
        <w:t xml:space="preserve">(“The Shame and Spitting,” </w:t>
      </w:r>
      <w:r>
        <w:rPr>
          <w:b/>
          <w:i/>
        </w:rPr>
        <w:t>The Metropolitan Tabernacle Pulpit,</w:t>
      </w:r>
      <w:r>
        <w:rPr/>
        <w:t xml:space="preserve"> Pilgrim Publications, 1972 reprint, volume 25, p. 431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మందరము యేసు మాదిరి జ్ఞాపకముంచుకోవాలి ప్రజలను మనలను అపహసించి నప్పుడు ఈ చెడ్డ దినాలలో ఆయన అనుచరులుగా ఉన్నందుకు మనకు వ్యతిరేకంగా వారు మాట్లా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35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 నొప్పులతో బాధలతో ఉన్నారా</w:t>
      </w:r>
      <w:r>
        <w:rPr>
          <w:rFonts w:cs="TLOT-Harshpriya" w:ascii="TLOT-Harshpriya" w:hAnsi="TLOT-Harshpriya"/>
          <w:sz w:val="18"/>
          <w:szCs w:val="18"/>
        </w:rPr>
        <w:t xml:space="preserve">...?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గూర్చి యేసు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 వీపును పాపులకు అప్పగించ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బాధపడుతున్నారా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ప బడుచ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 నుండి ఉమ్మి వేయబడడం నుండి ఆయన తన ముఖము దాచుకొనలే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ేధింప బడుచున్నారా</w:t>
      </w:r>
      <w:r>
        <w:rPr>
          <w:rFonts w:cs="TLOT-Harshpriya" w:ascii="TLOT-Harshpriya" w:hAnsi="TLOT-Harshpriya"/>
          <w:sz w:val="18"/>
          <w:szCs w:val="18"/>
        </w:rPr>
        <w:t xml:space="preserve">...? </w:t>
      </w:r>
      <w:r>
        <w:rPr>
          <w:rFonts w:ascii="TLOT-Harshpriya" w:hAnsi="TLOT-Harshpriya" w:cs="TLOT-Harshpriya"/>
          <w:sz w:val="18"/>
          <w:sz w:val="18"/>
          <w:szCs w:val="18"/>
        </w:rPr>
        <w:t>మీ దైవత్వమును బట్టి నిర్ణయము గేలి చేయుచ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ీ పట్ల సానుభూతి చూ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ఆయనను ఎంత అపవిత్ర పరిచారో మీ రెరుగుదు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ప్రతి హృదయ వేదనలో మీ ప్రభువు తనభాగము పంచుకుంటాడు</w:t>
      </w:r>
      <w:r>
        <w:rPr>
          <w:rFonts w:cs="TLOT-Harshpriya" w:ascii="TLOT-Harshpriya" w:hAnsi="TLOT-Harshpriya"/>
          <w:sz w:val="18"/>
          <w:szCs w:val="18"/>
        </w:rPr>
        <w:t>... (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ఐబిఐడి</w:t>
      </w:r>
      <w:r>
        <w:rPr>
          <w:rFonts w:cs="TLOT-Harshpriya" w:ascii="TLOT-Harshpriya" w:hAnsi="TLOT-Harshpriya"/>
          <w:sz w:val="18"/>
          <w:szCs w:val="18"/>
        </w:rPr>
        <w:t>.).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ూడు యేసు ఎంత ఓర్పుతో నిలబడ్డాడ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 స్థలములో అవమాన పరచబడ్డ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ులు శక్తివంతుని చేతులను బంధ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సృష్టి కర్త ముఖముపై ఉమ్మివేస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ాపులకు ప్రత్యామ్నాయంగా ఆయనను చూడండ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IndentedVerse"/>
        <w:ind w:left="1440" w:right="1296" w:hanging="86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్రుకలు పెరికి వేయు 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ు వారికి 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 వారికిని నా ముఖము దాసుకో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0:6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ుర్తుంచుకోండి యేసు తన పాపమును బట్టి శ్రమ ప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లో ఏ పాపమును 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తిక్రమములను బట్టి అతడు గాయపరచ బడ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ోషములను బట్టి నలుగ గొట్టబడ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మాధనార్ధమైన శిక్ష అతని మీద పడ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పొందిన దెబ్బల చేత మనకు స్వస్థత కలుగుచ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5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 </w:t>
      </w:r>
      <w:r>
        <w:rPr>
          <w:rFonts w:ascii="TLOT-Harshpriya" w:hAnsi="TLOT-Harshpriya" w:cs="TLOT-Harshpriya"/>
          <w:sz w:val="18"/>
          <w:sz w:val="18"/>
          <w:szCs w:val="18"/>
        </w:rPr>
        <w:t>లోని ఈ వచనము మనకు తేటగా చెప్తుంది ఆయన గాయములు దెబ్బ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రణము పాపులను రక్షించడానికి అవస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న పాపమును ఆయన మో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ైబిలు మనకు చెప్తుంది దేవ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నగా మనమాయన య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నీతి అగునట్ల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ాపమెరుగని ఆయనను మన కోసము పాపముగా చ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5:21)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శ్రమ ప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ముల కొరకు శ్రమప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ాశ్చిత్తము చెల్ల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రక్షించ బ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అతి భయంక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శిక్షార్హ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ఉమ్మివేయ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సిలువ వేయ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న పాపాలను ఆయనపై వ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శిక్షింప 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 వ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ింప 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పాపమును గూర్చి ఏమి ఆలోచిస్తున్నాడో తెలియాల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కుమారుని 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పు నలుగ గొట్ట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్రుకలు పీక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ు ముఖముపై ఉమ్మివేసారు నీ కొరకు నా కొరకు ఆయన పాప అర్పణ అ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నేను మన పాపముల నిమిత్తము మెత్తబడి లాగబడి ఉమ్మివేయబడితే అందులో ఆశ్చర్య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 పాపాలను భరించింది దైవ 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న స్థానంలో నిల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 నలుగ గొట్టుటకు యెహోవాకు ఇష్ట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తనికి వ్యాధి కలుగచే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తన్ను తానే అపరాధ పరిహారార్ధ బలిగా చేయ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10)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పై మన పాపము బలవంతముగా వేయబడ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ఆయనకు లోతైన నొప్పి అవమానము కలిగించింది సిలువపై వెల చెల్లించే ముం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మనించండి మన పాఠ్య భాగమ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నా వీపును పాపుల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ప్పగించ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ఇష్ట పూర్వకంగా పాపులకు అప్పగ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ఆయన గెడ్డముపై వెంట్రుకలు లా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ఖముపై ఉమ్మివ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 మరణించడానికి అప్పగ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ముల నిమిత్తము ఎవరు ఆయనను 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ఇష్ట పూర్వకంగా 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ైవ కుమారుడు ఇష్ట పూర్వకంగా మన కొరకు శాపమయ్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 ప్రత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 పరిహారము చెల్లించా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ద్వారా దేవునిచే మనము క్షమింప బడడానికి ఆయన దృష్టిలో నీతిమంతులుగా తీర్చబడడానిక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ి విని కూడ ఆశ్చర్యము కలగడం లేదా మీ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గుర్తుంచుకుంటారా దైవ కుమారుడు కొట్ట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ాగ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బడ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ఆశ్చర్య ఆనంద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తుతి కలగడం లే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లను మేఘములతో కప్పగలవాడు తన ముఖమును సిగ్గు నుండి ఉమ్మి వేయబడడం నుండి దా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పర్వతాలను సృష్టించిన ఆయ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వీపును దెబ్బల నుండి దా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క్షాన్ని ఏకరీతిగా కాపాడేవాడు బంధించ బడి ఆయన సృష్టించిన వారిచే కళ్ళకు గంతలు క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కాశంలో దేవదూతలు గొప్ప స్తుతి గానము పాడుచ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సిలువకు మేకులు కొత్తబడలే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ంటాను ఆ మేకుల గురుతులు ఆయన కాళ్ళలోను చేతులలోను ఎప్పటికి ఉండిపోత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కొరకు ఆయన చేసిన దానిని పరలోకములో ఆయన చూచినప్పుడు మర్చిపోకుండా ఉం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్రియమైన ముఖమును నేను ఎలా చూడగలను మహిమలో పాపుల వెంట్రుకలు ఆయన గెడ్డము నుండి లాగడం ఆయన ముఖముపై ఉమ్మి కారడం జ్ఞాపకం ఉంచుకోకుండ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ూడు యేసు ఎంత ఓర్పుతో నిలబడ్డాడ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 స్థలములో అవమాన పరచబడ్డ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ులు శక్తివంతుని చేతులను బంధ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సృష్టి కర్త ముఖముపై ఉమ్మివేస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ముఖ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ూతలపై ఎందుకు ఉమ్మి వేయబడలేద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ందమైన ముఖము తప్ప ఉమ్మివేయడానికి మీకు వేరే స్థలము దొరకలే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ఖ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సహాయము 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ఖ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యేసు పరిశుద్ధ ముఖముపై ఉమ్మివేస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 మనిషి సృష్టించ బడకుండా ఉంటే బాగుండ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 అంత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ైన పని చెయ్యడానికి జీవించకుండా ఉండాల్స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428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నకు సహాయము 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మన విమోచకుని ముఖముపై ఉమ్మివేసా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 నశించ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ాలని నిన్ను బ్రతిమాలు 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ితే నీ పాపము ముగ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ఆయన నీ అతిక్రమములను అవమానములను సిలువ వేయబడినప్పుడు 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శిక్షకు తొలగ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అదంతా భరించా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న వీపు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ఖము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ంపల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ేతులకు కాళ్ళకు గాయాలయ్య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విశ్వసించు నీ పాప శిక్ష తొలగిపో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రక్షింపబడ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ిగా తీర్చబడతావు నిత్యత్వంలో ఆయన విమోచించే ప్రేమ ద్వా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నిలబడి ఆరవ పాట పా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 ప్రవాహమ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కు కొలవలేనంత ప్రేమను గూర్చిన కథ ఉంది</w:t>
      </w:r>
      <w:r>
        <w:rPr>
          <w:rFonts w:cs="TLOT-Harshpriya" w:ascii="TLOT-Harshpriya" w:hAnsi="TLOT-Harshpriya"/>
          <w:sz w:val="18"/>
          <w:szCs w:val="18"/>
        </w:rPr>
        <w:t>,</w:t>
        <w:tab/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నం చెప్తాం ఎలా పాపులు క్షమించబడగలర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ఉచిత క్షమాపణ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శ్రమప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కల్వరి వృక్షముపై కార్యశుద్ధి కలిగించ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టి కృపా ప్రవాహ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వేయబడిన మానవుల రక్షకుని ను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శస్త రక్తము ఆయన కార్చాడు మనలను విమోచించడానిక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లన్నింటికి కృప క్షమాపణ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 ప్రవాహమ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చే</w:t>
      </w:r>
      <w:r>
        <w:rPr>
          <w:rFonts w:cs="TLOT-Harshpriya" w:ascii="TLOT-Harshpriya" w:hAnsi="TLOT-Harshpriya"/>
          <w:sz w:val="18"/>
          <w:szCs w:val="18"/>
        </w:rPr>
        <w:t>, 1895-1980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Oh, What a Fountain!” by Dr. John R. Rice, 1895-1980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 ఈ రాత్రి యేసును విశ్వసించాలని నా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 నీ పాపములన్నింటి నుండి నిన్ను కడుగ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ఇప్పుడు విశ్వసించు నిత్యత్వములో ఎన్న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రక్షింప 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sz w:val="16"/>
          <w:szCs w:val="16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 పఠనము డాక్టర్ క్రైట్ ఎల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b w:val="false"/>
          <w:sz w:val="18"/>
          <w:szCs w:val="18"/>
        </w:rPr>
        <w:t>18:31-33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hanging="0"/>
        <w:jc w:val="both"/>
        <w:rPr>
          <w:sz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ల్వరికి నన్ను నడిపించు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జెన్ని ఎవిలిన్ హస్సీచే</w:t>
      </w:r>
      <w:r>
        <w:rPr>
          <w:rFonts w:cs="TLOT-Harshpriya" w:ascii="TLOT-Harshpriya" w:hAnsi="TLOT-Harshpriya"/>
          <w:sz w:val="18"/>
          <w:szCs w:val="18"/>
        </w:rPr>
        <w:t xml:space="preserve">, 1874-1958). </w:t>
        <w:tab/>
        <w:tab/>
      </w: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Lead Me to Calvary” (by Jennie Evelyn Hussey, 1874-1958). 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rFonts w:ascii="TLOT-Harshpriya" w:hAnsi="TLOT-Harshpriya" w:cs="TLOT-Harshpriya"/>
          <w:szCs w:val="18"/>
          <w:lang w:val="en-US"/>
        </w:rPr>
      </w:pPr>
      <w:r>
        <w:rPr>
          <w:rFonts w:ascii="TLOT-Harshpriya" w:hAnsi="TLOT-Harshpriya" w:cs="TLOT-Harshpriya"/>
          <w:szCs w:val="18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Cs/>
          <w:szCs w:val="24"/>
        </w:rPr>
        <w:t>శిక్షించుట</w:t>
      </w:r>
      <w:r>
        <w:rPr>
          <w:rFonts w:cs="TLOT-Harshpriya" w:ascii="TLOT-Harshpriya" w:hAnsi="TLOT-Harshpriya"/>
          <w:bCs/>
          <w:szCs w:val="24"/>
        </w:rPr>
        <w:t xml:space="preserve">, </w:t>
      </w:r>
      <w:r>
        <w:rPr>
          <w:rFonts w:ascii="TLOT-Harshpriya" w:hAnsi="TLOT-Harshpriya" w:cs="TLOT-Harshpriya"/>
          <w:bCs/>
          <w:szCs w:val="24"/>
        </w:rPr>
        <w:t>అవమానపరచుట మరియు ఉమ్మివేయుట</w:t>
      </w:r>
      <w:r>
        <w:rPr>
          <w:rFonts w:ascii="TLOT-Harshpriya" w:hAnsi="TLOT-Harshpriya" w:cs="TLOT-Harshpriya"/>
          <w:bCs/>
          <w:szCs w:val="24"/>
        </w:rPr>
        <w:t xml:space="preserve"> </w:t>
      </w:r>
      <w:r>
        <w:rPr>
          <w:b/>
          <w:sz w:val="24"/>
        </w:rPr>
        <w:t>THE SCOURGING, SHAME AND SPITTING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296" w:right="1296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్రుకలు పెరికి వేయు 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ు వారికి 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 వారికిని నా ముఖము దాసుకో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0:6).</w:t>
      </w:r>
    </w:p>
    <w:p>
      <w:pPr>
        <w:pStyle w:val="IndentedVerse"/>
        <w:ind w:left="864" w:right="864" w:hanging="101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sz w:val="24"/>
        </w:rPr>
        <w:t xml:space="preserve">8:3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8:31-3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sz w:val="24"/>
          <w:sz w:val="24"/>
        </w:rPr>
        <w:t xml:space="preserve"> </w:t>
      </w:r>
      <w:r>
        <w:rPr>
          <w:sz w:val="24"/>
        </w:rPr>
        <w:t>15:17-19)</w:t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అవతారముగా ఆయనను చూడండ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0:2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>1:1, 14;</w:t>
      </w:r>
      <w:r>
        <w:rPr/>
        <w:t xml:space="preserve"> </w:t>
      </w:r>
      <w:r>
        <w:rPr/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/>
        <w:t xml:space="preserve"> </w:t>
      </w:r>
      <w:r>
        <w:rPr/>
        <w:t xml:space="preserve">3:16. 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మనకు మాదిరిగా చూడండ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3:7;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/>
        <w:t>2:21-23;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/>
        <w:t xml:space="preserve"> </w:t>
      </w:r>
      <w:r>
        <w:rPr/>
        <w:t xml:space="preserve">26:63; 27:13-14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/>
        <w:t xml:space="preserve"> </w:t>
      </w:r>
      <w:r>
        <w:rPr/>
        <w:t xml:space="preserve">6:22-23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కు ప్రత్యామ్నాయంగా ఆయనను చూడండ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3:5; I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ధీయులకు</w:t>
      </w:r>
      <w:r>
        <w:rPr/>
        <w:t xml:space="preserve"> </w:t>
      </w:r>
      <w:r>
        <w:rPr/>
        <w:t xml:space="preserve">5:21;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3:10.  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jc w:val="right"/>
      <w:rPr/>
    </w:pPr>
    <w:r>
      <w:rPr>
        <w:sz w:val="16"/>
      </w:rPr>
      <w:tab/>
      <w:tab/>
      <w:tab/>
      <w:tab/>
      <w:t xml:space="preserve"> </w:t>
      <w:tab/>
      <w:t xml:space="preserve">  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17:00Z</dcterms:created>
  <dc:creator>Christopher L. Cagan</dc:creator>
  <dc:description/>
  <dc:language>en-US</dc:language>
  <cp:lastModifiedBy>CJC</cp:lastModifiedBy>
  <cp:lastPrinted>2017-03-21T21:57:00Z</cp:lastPrinted>
  <dcterms:modified xsi:type="dcterms:W3CDTF">2017-04-04T15:19:00Z</dcterms:modified>
  <cp:revision>3</cp:revision>
  <dc:subject/>
  <dc:title>TALITHA CUMI – ARISE FROM THE DEAD</dc:title>
</cp:coreProperties>
</file>