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సమకూర్పబడిన తుఫాను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24"/>
          <w:szCs w:val="28"/>
        </w:rPr>
        <w:t>THE GATHERING STORM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అక్టోబర్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sz w:val="24"/>
          <w:lang w:val="en-US"/>
        </w:rPr>
        <w:t>6</w:t>
      </w:r>
      <w:r>
        <w:rPr>
          <w:sz w:val="24"/>
        </w:rPr>
        <w:t>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6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864" w:right="864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నోవహు దినము ఎలాగుండెనో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నస్యకుమారుని రాకడయును అలాగే ఉండును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జల ప్రళయమునకు ముందటి దినములలో నోవహు ఓడలోనికి వెళ్ళిన దినము వరక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వారు తినుచు త్రాగుచ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ెండ్లి చేసికోనుడు పెండ్లికి వచ్చుచ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ల ప్రళయము వచ్చి అందరిని కొట్టుకోనిపోవు వరక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ఎరుగక పోయిరి</w:t>
      </w:r>
      <w:r>
        <w:rPr>
          <w:rFonts w:cs="TLOT-Harshpriya" w:ascii="TLOT-Harshpriya" w:hAnsi="TLOT-Harshpriya"/>
          <w:sz w:val="18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>అలాగుననే మనష్యు కుమారుని రాకడ ఉండు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త్తయి </w:t>
      </w:r>
      <w:r>
        <w:rPr>
          <w:rFonts w:cs="TLOT-Harshpriya" w:ascii="TLOT-Harshpriya" w:hAnsi="TLOT-Harshpriya"/>
          <w:sz w:val="18"/>
          <w:szCs w:val="24"/>
        </w:rPr>
        <w:t>24:37-39).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గేదరింగ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్టా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స్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ుం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ర్మ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మవు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చ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ులు నెమ్మదిగా ఉన్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మేమియు లేదని చెప్పుకోనుచుండగా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కస్మికంగా నాశనము తటస్థించును గనుక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వారెంత మాత్రమును తప్పించుకోనలే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1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</w:rPr>
        <w:t>5: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ష్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చయి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ేక్సంద్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ో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నిటేస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్డ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ించాయి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డ్వ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న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త్వ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వ్వుకుంటున్నా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Ed Hindson, Ph.D., </w:t>
      </w:r>
      <w:r>
        <w:rPr>
          <w:b/>
          <w:i/>
        </w:rPr>
        <w:t>Final Signs,</w:t>
      </w:r>
      <w:r>
        <w:rPr/>
        <w:t xml:space="preserve"> Harvest House, 1996, p. 77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క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క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లహాదార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డ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క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్రాజ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నీతిమయ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హీ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ప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ంఘ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ృ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8)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నీతిమయ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గరిక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రక్షింపలేకపో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ఫ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న్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త్వవేత్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క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ం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ాకరం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వచ్చ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గ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ిత్వత్వ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దోగత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గరిక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స్థ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డ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బ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Carl F. H. Henry, Ph.D., </w:t>
      </w:r>
      <w:r>
        <w:rPr>
          <w:b/>
          <w:i/>
        </w:rPr>
        <w:t>Twilight of a Great Civilization,</w:t>
      </w:r>
      <w:r>
        <w:rPr/>
        <w:t xml:space="preserve"> Crossway Books, 1988, p. 17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ాహ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ికిపోయ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లీని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ప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స్థ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ంచాయ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/>
        <w:t xml:space="preserve"> 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గరిక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)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ియం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వృ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ంత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ూ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్వినియో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జ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ంచార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సామాజ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ే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బర్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స్థాప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టా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ం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బహుజ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ాన్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డ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సో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గలదన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.)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డ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ర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బా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మ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బ్బ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ణ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ంగ్ర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ోర్బ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రాష్ట్రపత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తంత్ర్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్డుబండులయ్యాయ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ల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ీవ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ా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b/>
          <w:i/>
        </w:rPr>
        <w:t>Decision</w:t>
      </w:r>
      <w:r>
        <w:rPr/>
        <w:t xml:space="preserve"> magazine, October 2013, p. 17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బిష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క్స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ప్రికా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ాస్వామ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బా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చ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య్య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పద్ర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గరికత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). </w:t>
      </w:r>
      <w:r>
        <w:rPr>
          <w:rFonts w:ascii="TLOT-Harshpriya" w:hAnsi="TLOT-Harshpriya" w:cs="TLOT-Harshpriya"/>
          <w:sz w:val="18"/>
          <w:sz w:val="18"/>
          <w:szCs w:val="18"/>
        </w:rPr>
        <w:t>బా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్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్రికే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సోపో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ే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ిన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ోక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ూ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రిల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ౌ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చ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సర్వేటివ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)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ర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బా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ౌ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రోహ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ప్రమాద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ెహ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డెసి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గజై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బా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త్ర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తంత్ర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వీర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డన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క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ధ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గజై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వ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్ట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గష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ొంగిల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9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ైస్తవ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్గిప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ల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0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జిప్ట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ిమ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ంబ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వ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టి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క్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క్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ి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ంత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ర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టామ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ం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యారు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ుమ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జ్రాయ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్యూక్ల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ుధ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యా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గ్న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గో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ె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వ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ంసమ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ల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ంతము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టై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గజై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్కొ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September 18, 1989, pp. 76-80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ధ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అక్టో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, 2013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AA1)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టైమ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వేద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మై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నంపై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వేద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క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శ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పుణ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గ్ర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ాక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పుణ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"2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దిబం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పెట్ట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ర్టి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త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ఐ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ి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గోళ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ీ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ఉపరి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డి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ే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ాబ్దాలల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డ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ెట్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ే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ట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న్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ష్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జ్రాయ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డ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ణ్వాయుధ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ాహ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ంచవచ్చ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cs="TLOT-Harshpriya" w:ascii="TLOT-Harshpriya" w:hAnsi="TLOT-Harshpriya"/>
          <w:sz w:val="18"/>
          <w:szCs w:val="18"/>
        </w:rPr>
        <w:t>87, 88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త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విష్యత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్యం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ెన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బడ్డ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ష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వచ్చ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Billy Graham, </w:t>
      </w:r>
      <w:r>
        <w:rPr>
          <w:b/>
          <w:i/>
        </w:rPr>
        <w:t>The Challenge: Sermons From Madison Square Garden,</w:t>
      </w:r>
      <w:r>
        <w:rPr/>
        <w:t xml:space="preserve"> Doubleday and Company, 1969, p. 158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తే ప్రభువు దినము దొంగ వచ్చినట్టు వచ్చ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 దినమున ఆకాశములు మహా ద్వనితో గతించి పో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ంచ భూతములు మిక్కిటమైన వెండ్రముతో లయమై పో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ూమియు దాని మీద నన్న కృత్యములును కాలిపోవు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3:10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ద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ెవచ్చ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దొ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హించ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ర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రూషల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లివ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డపై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మి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4:3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్ద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ుల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ణిస్తుం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న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ాపంచలయ్య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ే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మె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ొస్డిక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టోప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ులుక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న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గమ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ుత్సా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శ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పృహ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పృ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హ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టి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ువ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తక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ూకం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స్త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లో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ేషింపబడుదు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క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్వేశించుదు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హ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బ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ంత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పబడున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ోవహు దినము ఎలాగుండె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స్య కుమారుని రాకడయును అలాగే ఉండు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ల ప్రళయమునకు ముందటి దినములలో నోవహు ఓడలోనికి వెళ్ళిన దినము 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తినుచు త్రాగ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ండ్లి చేసికోనుడు పెండ్లికి వచ్చ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ల ప్రళయము వచ్చి అందరిని కొట్టుకోనిపోవు 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రుగక పోయి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లాగుననే మనష్యు కుమారుని రాకడ ఉండ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4:37-39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38, 39)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మ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ిహ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ౌరవప్ర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పడ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వేష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ాణ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ట్ట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ట్ట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వలి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ర్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మాతు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ీ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ిపత్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ెప్ప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080" w:right="1152" w:hanging="0"/>
        <w:rPr/>
      </w:pPr>
      <w:r>
        <w:rPr>
          <w:lang w:val="en-US"/>
        </w:rPr>
        <w:t xml:space="preserve">(M. R. DeHaan, M.D., </w:t>
      </w:r>
      <w:r>
        <w:rPr>
          <w:b/>
          <w:i/>
          <w:lang w:val="en-US"/>
        </w:rPr>
        <w:t>The Days of Noah,</w:t>
      </w:r>
      <w:r>
        <w:rPr>
          <w:lang w:val="en-US"/>
        </w:rPr>
        <w:t xml:space="preserve"> Zondervan Publishing House, 1979 edition, p. 41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69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డి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్కే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్డ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బైబిలు బోధిస్తుంది యుగ సమాప్తి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ద్ధ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ట్టము లేమ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ినీ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క్కువగా ఉంటాయి దేవుడే జోక్యము చేసుకుని అంతా ఆపాలి</w:t>
      </w:r>
      <w:r>
        <w:rPr>
          <w:rFonts w:cs="TLOT-Harshpriya" w:ascii="TLOT-Harshpriya" w:hAnsi="TLOT-Harshpriya"/>
          <w:sz w:val="18"/>
        </w:rPr>
        <w:t>... (</w:t>
      </w:r>
      <w:r>
        <w:rPr>
          <w:rFonts w:ascii="TLOT-Harshpriya" w:hAnsi="TLOT-Harshpriya" w:cs="TLOT-Harshpriya"/>
          <w:sz w:val="18"/>
          <w:sz w:val="18"/>
        </w:rPr>
        <w:t>బిల్లీ గ్రేహం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ాబోవు దినములలో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 xml:space="preserve">164). </w:t>
      </w:r>
      <w:r>
        <w:rPr/>
        <w:t xml:space="preserve">(Billy Graham, “The Day to Come,” ibid., p. 164).  </w:t>
      </w:r>
    </w:p>
    <w:p>
      <w:pPr>
        <w:pStyle w:val="IndentedQuote"/>
        <w:ind w:left="0" w:right="1440" w:hanging="0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IndentedQuote"/>
        <w:ind w:left="0" w:right="144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ోవహు దినములను 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ైబిలు చెబు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ుల చెడుతనము భూమి మీద గోప్పదన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హృదయము యొక్క తలమ్పులోని ఊహ అంతయు ఎల్లప్పుడూ కేవలము చెడ్డ దనియ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 xml:space="preserve"> యోహావా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ులను భూమి మీద నుండ కూడా తుడిచి పేతురు అన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ఆది కాండము </w:t>
      </w:r>
      <w:r>
        <w:rPr>
          <w:rFonts w:cs="TLOT-Harshpriya" w:ascii="TLOT-Harshpriya" w:hAnsi="TLOT-Harshpriya"/>
          <w:sz w:val="18"/>
        </w:rPr>
        <w:t>6:5, 7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పోవ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ో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39)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ంచండి</w:t>
      </w:r>
      <w:r>
        <w:rPr>
          <w:rFonts w:cs="TLOT-Harshpriya" w:ascii="TLOT-Harshpriya" w:hAnsi="TLOT-Harshpriya"/>
          <w:sz w:val="18"/>
          <w:szCs w:val="18"/>
        </w:rPr>
        <w:t>, "...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ికొనిపోయె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ుమ్మర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పాత్ర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6:1-21. "[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లోకం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బడ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19)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పో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39)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ధారంగ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ందర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ొట్టుకొ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ోయెను</w:t>
      </w:r>
      <w:r>
        <w:rPr>
          <w:rFonts w:cs="TLOT-Harshpriya" w:ascii="TLOT-Harshpriya" w:hAnsi="TLOT-Harshpriya"/>
          <w:b/>
          <w:sz w:val="18"/>
          <w:szCs w:val="18"/>
        </w:rPr>
        <w:t>."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ిగ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లేద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కొనిపో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39). </w:t>
      </w:r>
      <w:r>
        <w:rPr>
          <w:rFonts w:ascii="TLOT-Harshpriya" w:hAnsi="TLOT-Harshpriya" w:cs="TLOT-Harshpriya"/>
          <w:sz w:val="18"/>
          <w:sz w:val="18"/>
          <w:szCs w:val="18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్ర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ంగ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ేద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ల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</w:t>
      </w:r>
      <w:r>
        <w:rPr>
          <w:rFonts w:ascii="TLOT-Harshpriya" w:hAnsi="TLOT-Harshpriya" w:cs="TLOT-Harshpriya"/>
          <w:sz w:val="18"/>
          <w:sz w:val="18"/>
          <w:szCs w:val="18"/>
        </w:rPr>
        <w:t>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కు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త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మాయ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ి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లక్ష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వ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36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మ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మ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బుత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ల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మ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ుద్ర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ం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మూ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స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చ్చివ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హించగల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దేశ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ందేహ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ళ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రకాగ్ని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్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మై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నమ్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వత్వ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మ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ెన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షయాల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్యాస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లిగియున్నార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గ్న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ల ప్రళయమునకు ముందటి దినములలో నోవహు ఓడలోనికి వెళ్ళిన దినము 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తినుచు త్రాగ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ండ్లి చేసికొన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ండ్లి కిచ్చుచునుండ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4:38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ాగ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ెండ్ల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30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ా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ే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ర్ధ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ర్శ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సస్థ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ైస్కూ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కోవ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</w:rPr>
        <w:t>అంశ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షీ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లసిన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లా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గ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 </w:t>
      </w:r>
      <w:r>
        <w:rPr>
          <w:rFonts w:ascii="TLOT-Harshpriya" w:hAnsi="TLOT-Harshpriya" w:cs="TLOT-Harshpriya"/>
          <w:sz w:val="18"/>
          <w:sz w:val="18"/>
          <w:szCs w:val="18"/>
        </w:rPr>
        <w:t>గం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చేస్త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ద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ంచ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ర్ధ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ించ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వరేజ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ే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3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</w:rPr>
        <w:t>క్లాస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రాజ్య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ని మొదట వెదుకు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ప్పుడు అవన్నియు మీకు అనుగ్రహింప బ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6:33)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ద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ూప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ణ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ౌంట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ర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ే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ర్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ిడ్జ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గ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గ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దేశ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ౌర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క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ొద్ద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ంచ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ద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మనుకుంట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ేమ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డడంల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రేప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నిమ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టి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శ్లీ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్క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ుక్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ంభవ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స్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గ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హ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ాన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ం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39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ోట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ఆమో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2)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బాడతావ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దు</w:t>
      </w:r>
      <w:r>
        <w:rPr>
          <w:rFonts w:cs="TLOT-Harshpriya" w:ascii="TLOT-Harshpriya" w:hAnsi="TLOT-Harshpriya"/>
          <w:sz w:val="18"/>
          <w:szCs w:val="18"/>
        </w:rPr>
        <w:t>"?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44). "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4"/>
        </w:rPr>
        <w:t>ఓడ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న్నవారందర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ురక్షితముగ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</w:rPr>
        <w:t>ఓడ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లే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ఎవ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లే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ఎవ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లే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ఎవ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వబడ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డానికి</w:t>
      </w:r>
      <w:r>
        <w:rPr>
          <w:rFonts w:cs="TLOT-Harshpriya" w:ascii="TLOT-Harshpriya" w:hAnsi="TLOT-Harshpriya"/>
          <w:sz w:val="18"/>
          <w:szCs w:val="18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</w:rPr>
        <w:t>అంద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ద్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ారి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భ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త్వత్వ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రక్షిత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వ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లే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C. H. Spurgeon, “Noah’s Flood,” </w:t>
      </w:r>
      <w:r>
        <w:rPr>
          <w:b/>
          <w:i/>
        </w:rPr>
        <w:t>The Metropolitan Tabernacle Pulpit,</w:t>
      </w:r>
      <w:r>
        <w:rPr/>
        <w:t xml:space="preserve"> Pilgrim Publications, 1976 reprint, volume XIV, p. 431).  </w:t>
      </w:r>
    </w:p>
    <w:p>
      <w:pPr>
        <w:pStyle w:val="Normal"/>
        <w:ind w:firstLine="5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వ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</w:t>
      </w:r>
      <w:r>
        <w:rPr>
          <w:rFonts w:ascii="TLOT-Harshpriya" w:hAnsi="TLOT-Harshpriya" w:cs="TLOT-Harshpriya"/>
          <w:sz w:val="18"/>
          <w:sz w:val="18"/>
          <w:szCs w:val="18"/>
        </w:rPr>
        <w:t>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ాసమును బట్టి నోవ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వరకు చూడని సంగతులను గూర్చి దేవుని చేత హెచ్చర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భక్తుల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యింటి వారి రక్షణ కొరకు ఒక ఓడను సిద్ధము చేసెను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1:7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రక్ష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లో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క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మరియు ఆయన లోకమును విడిచిపెట్ట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ల ప్రలయమును రప్పించిన్నప్పుడ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నీతిని ప్రకటించిన నోవహును మరి ఏడుగురిని కాపాడెను</w:t>
      </w:r>
      <w:r>
        <w:rPr>
          <w:rFonts w:cs="TLOT-Harshpriya" w:ascii="TLOT-Harshpriya" w:hAnsi="TLOT-Harshpriya"/>
          <w:sz w:val="18"/>
        </w:rPr>
        <w:t xml:space="preserve">" (11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2:5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త్వవేత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త్వవే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ప్రియ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200-258)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ప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ెల్వ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ర్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897-1963)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ార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ద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ట్ట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A. W. Tozer, D.D., “The Vital Place of the Church,” from </w:t>
      </w:r>
      <w:r>
        <w:rPr>
          <w:b/>
          <w:i/>
        </w:rPr>
        <w:t>God Tells the Man Who Cares,</w:t>
      </w:r>
      <w:r>
        <w:rPr/>
        <w:t xml:space="preserve"> quoted in Warren W. Wiersbe, </w:t>
      </w:r>
      <w:r>
        <w:rPr>
          <w:b/>
          <w:i/>
        </w:rPr>
        <w:t>The Best of A. W. Tozer,</w:t>
      </w:r>
      <w:r>
        <w:rPr/>
        <w:t xml:space="preserve"> Baker Book House, 1978, pp. 64, 65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ే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వ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చ్చ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ు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మ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చ్చ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స్శందేహ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ద్ర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డ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పల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ిచియు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6 </w:t>
      </w:r>
      <w:r>
        <w:rPr>
          <w:rFonts w:ascii="TLOT-Harshpriya" w:hAnsi="TLOT-Harshpriya" w:cs="TLOT-Harshpriya"/>
          <w:sz w:val="18"/>
          <w:sz w:val="18"/>
          <w:szCs w:val="18"/>
        </w:rPr>
        <w:t>లోనివ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వ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మ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వారు</w:t>
      </w:r>
      <w:r>
        <w:rPr>
          <w:rFonts w:cs="TLOT-Harshpriya" w:ascii="TLOT-Harshpriya" w:hAnsi="TLOT-Harshpriya"/>
          <w:sz w:val="18"/>
          <w:szCs w:val="18"/>
        </w:rPr>
        <w:t xml:space="preserve">.... </w:t>
      </w:r>
      <w:r>
        <w:rPr>
          <w:rFonts w:ascii="TLOT-Harshpriya" w:hAnsi="TLOT-Harshpriya" w:cs="TLOT-Harshpriya"/>
          <w:sz w:val="18"/>
          <w:sz w:val="18"/>
          <w:szCs w:val="18"/>
        </w:rPr>
        <w:t>కాల్చ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లోనిక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ిచ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ాధ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ధ్యమైన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చ్చి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లయంలోపల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ెండ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ెండ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చ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ేయండ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డ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టయ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12, 13).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ెండ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ాభ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కొ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గ్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కో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డ్రం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జనీర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మ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్బ్రాం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వు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గ్నిలో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ంప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్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 దినమందు అనేకులు నన్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ేము నీ నామమున ప్రవచింపలేదా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 xml:space="preserve"> నీ నామమున దయ్యములను వెల్ల గొట్ట లేద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ీ నామమున అనేకమైన అధ్బుతములు చేయలేదా అని చెప్పుదు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 నేను మిమ్ములను ఎన్నడను ఎరుగ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క్రమము చేయువార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యొద్ద నుండి పొందని వారితో చెప్పుద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7:22, 23)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ుపు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తిమ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ినట్టుగ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ర్చ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ాన్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4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bCs/>
          <w:sz w:val="24"/>
          <w:szCs w:val="24"/>
        </w:rPr>
        <w:t>24:32-42</w:t>
      </w:r>
      <w:r>
        <w:rPr>
          <w:bCs/>
          <w:sz w:val="16"/>
          <w:szCs w:val="16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IndentedQuote"/>
        <w:ind w:left="1440" w:right="0" w:hanging="0"/>
        <w:rPr/>
      </w:pP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ఇలాంట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సమయాలలో</w:t>
      </w:r>
      <w:r>
        <w:rPr>
          <w:rFonts w:cs="TLOT-Harshpriya" w:ascii="TLOT-Harshpriya" w:hAnsi="TLOT-Harshpriya"/>
          <w:sz w:val="12"/>
          <w:szCs w:val="14"/>
        </w:rPr>
        <w:t>"</w:t>
      </w:r>
      <w:r>
        <w:rPr>
          <w:rFonts w:cs="TLOT-Harshpriya" w:ascii="TLOT-Harshpriya" w:hAnsi="TLOT-Harshpriya"/>
          <w:sz w:val="14"/>
          <w:szCs w:val="14"/>
        </w:rPr>
        <w:t xml:space="preserve"> (</w:t>
      </w:r>
      <w:r>
        <w:rPr>
          <w:rFonts w:ascii="TLOT-Harshpriya" w:hAnsi="TLOT-Harshpriya" w:cs="TLOT-Harshpriya"/>
          <w:sz w:val="16"/>
          <w:sz w:val="16"/>
          <w:szCs w:val="16"/>
        </w:rPr>
        <w:t>రూత్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కాయ్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జోన్స్</w:t>
      </w:r>
      <w:r>
        <w:rPr>
          <w:rFonts w:ascii="TLOT-Harshpriya" w:hAnsi="TLOT-Harshpriya" w:cs="TLOT-Harshpriya"/>
          <w:sz w:val="14"/>
          <w:sz w:val="14"/>
          <w:szCs w:val="14"/>
        </w:rPr>
        <w:t xml:space="preserve"> గారిచే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bCs/>
          <w:sz w:val="24"/>
          <w:szCs w:val="24"/>
        </w:rPr>
        <w:t>1902-1972</w:t>
      </w:r>
      <w:r>
        <w:rPr>
          <w:rFonts w:cs="TLOT-Harshpriya" w:ascii="TLOT-Harshpriya" w:hAnsi="TLOT-Harshpriya"/>
          <w:sz w:val="14"/>
          <w:szCs w:val="14"/>
        </w:rPr>
        <w:t>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   “In Times Like These” (by Ruth Caye Jones, 1902-1972). </w:t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0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సమకూర్పబడిన తుఫాను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GATHERING STORM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8"/>
          <w:szCs w:val="18"/>
        </w:rPr>
      </w:pPr>
      <w:r>
        <w:rPr>
          <w:rFonts w:cs="TLOT-Harshpriya" w:ascii="TLOT-Harshpriya" w:hAnsi="TLOT-Harshpriya"/>
          <w:b/>
          <w:sz w:val="8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864" w:right="864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నోవహు దినము ఎలాగుండెనో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నస్యకుమారుని రాకడయును అలాగే ఉండును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జల ప్రళయమునకు ముందటి దినములలో నోవహు ఓడలోనికి వెళ్ళిన దినము వరక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వారు తినుచు త్రాగుచ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ెండ్లి చేసికోనుడు పెండ్లికి వచ్చుచ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ల ప్రళయము వచ్చి అందరిని కొట్టుకోనిపోవు వరక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ఎరుగక పోయిరి</w:t>
      </w:r>
      <w:r>
        <w:rPr>
          <w:rFonts w:cs="TLOT-Harshpriya" w:ascii="TLOT-Harshpriya" w:hAnsi="TLOT-Harshpriya"/>
          <w:sz w:val="18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>అలాగుననే మనష్యు కుమారుని రాకడ ఉండు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త్తయి </w:t>
      </w:r>
      <w:r>
        <w:rPr>
          <w:rFonts w:cs="TLOT-Harshpriya" w:ascii="TLOT-Harshpriya" w:hAnsi="TLOT-Harshpriya"/>
          <w:sz w:val="18"/>
          <w:szCs w:val="24"/>
        </w:rPr>
        <w:t>24:37-39).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sz w:val="24"/>
          <w:szCs w:val="24"/>
        </w:rPr>
        <w:t xml:space="preserve">5:3; 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3:10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 w:val="24"/>
          <w:szCs w:val="24"/>
        </w:rPr>
        <w:t xml:space="preserve">24:3; </w:t>
      </w:r>
    </w:p>
    <w:p>
      <w:pPr>
        <w:pStyle w:val="IndentedVerse"/>
        <w:ind w:left="0" w:right="0" w:hanging="0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ఆది కాండము </w:t>
      </w:r>
      <w:r>
        <w:rPr>
          <w:sz w:val="24"/>
          <w:szCs w:val="24"/>
        </w:rPr>
        <w:t xml:space="preserve">6:5, 7;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sz w:val="24"/>
          <w:szCs w:val="24"/>
        </w:rPr>
        <w:t>16:19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ెను</w:t>
      </w:r>
      <w:r>
        <w:rPr>
          <w:rFonts w:cs="TLOT-Harshpriya" w:ascii="TLOT-Harshpriya" w:hAnsi="TLOT-Harshpriya"/>
          <w:sz w:val="18"/>
          <w:szCs w:val="18"/>
        </w:rPr>
        <w:t>,"</w:t>
      </w:r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 w:val="24"/>
        </w:rPr>
        <w:t xml:space="preserve">24:39; 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 xml:space="preserve">2:5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య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ర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 w:val="24"/>
        </w:rPr>
        <w:t xml:space="preserve">24:38; 6:33; 24:39; </w:t>
      </w:r>
      <w:r>
        <w:rPr>
          <w:rFonts w:ascii="TLOT-Harshpriya" w:hAnsi="TLOT-Harshpriya" w:cs="TLOT-Harshpriya"/>
          <w:sz w:val="18"/>
          <w:sz w:val="18"/>
          <w:szCs w:val="18"/>
        </w:rPr>
        <w:t>ఆమోస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4:12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sz w:val="24"/>
        </w:rPr>
        <w:t xml:space="preserve">9:44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ఓడ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ారంద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రక్షిత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sz w:val="24"/>
        </w:rPr>
        <w:t xml:space="preserve">11:7; 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 xml:space="preserve">2:5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 xml:space="preserve">15:6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 w:val="24"/>
        </w:rPr>
        <w:t xml:space="preserve">22:12, 13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 w:val="24"/>
        </w:rPr>
        <w:t>7:22, 23.</w:t>
      </w:r>
    </w:p>
    <w:p>
      <w:pPr>
        <w:pStyle w:val="Normal"/>
        <w:ind w:left="2160" w:firstLine="720"/>
        <w:rPr>
          <w:rFonts w:ascii="TLOT-Harshpriya" w:hAnsi="TLOT-Harshpriya" w:cs="TLOT-Harshpriya"/>
          <w:sz w:val="16"/>
          <w:szCs w:val="18"/>
        </w:rPr>
      </w:pPr>
      <w:r>
        <w:rPr>
          <w:sz w:val="24"/>
        </w:rPr>
        <w:t xml:space="preserve">     </w:t>
      </w:r>
    </w:p>
    <w:p>
      <w:pPr>
        <w:pStyle w:val="Normal"/>
        <w:ind w:left="821" w:right="821" w:hanging="101"/>
        <w:jc w:val="both"/>
        <w:rPr>
          <w:rFonts w:ascii="TLOT-Harshpriya" w:hAnsi="TLOT-Harshpriya" w:cs="TLOT-Harshpriya"/>
          <w:b/>
          <w:b/>
          <w:sz w:val="16"/>
          <w:szCs w:val="18"/>
        </w:rPr>
      </w:pPr>
      <w:r>
        <w:rPr>
          <w:rFonts w:cs="TLOT-Harshpriya" w:ascii="TLOT-Harshpriya" w:hAnsi="TLOT-Harshpriya"/>
          <w:b/>
          <w:sz w:val="16"/>
          <w:szCs w:val="18"/>
        </w:rPr>
      </w:r>
    </w:p>
    <w:p>
      <w:pPr>
        <w:pStyle w:val="IndentedVerse"/>
        <w:ind w:left="864" w:right="864" w:hanging="101"/>
        <w:rPr>
          <w:rFonts w:ascii="TLOT-Harshpriya" w:hAnsi="TLOT-Harshpriya" w:cs="TLOT-Harshpriya"/>
          <w:b/>
          <w:b/>
          <w:sz w:val="12"/>
          <w:szCs w:val="24"/>
        </w:rPr>
      </w:pPr>
      <w:r>
        <w:rPr>
          <w:rFonts w:cs="TLOT-Harshpriya" w:ascii="TLOT-Harshpriya" w:hAnsi="TLOT-Harshpriya"/>
          <w:b/>
          <w:sz w:val="12"/>
          <w:szCs w:val="24"/>
        </w:rPr>
      </w:r>
    </w:p>
    <w:p>
      <w:pPr>
        <w:pStyle w:val="IndentedVerse"/>
        <w:ind w:left="864" w:right="864" w:hanging="101"/>
        <w:rPr>
          <w:rFonts w:ascii="TLOT-Harshpriya" w:hAnsi="TLOT-Harshpriya" w:cs="TLOT-Harshpriya"/>
          <w:sz w:val="16"/>
          <w:szCs w:val="24"/>
        </w:rPr>
      </w:pPr>
      <w:r>
        <w:rPr>
          <w:rFonts w:cs="TLOT-Harshpriya" w:ascii="TLOT-Harshpriya" w:hAnsi="TLOT-Harshpriya"/>
          <w:sz w:val="16"/>
          <w:szCs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5:58:00Z</dcterms:created>
  <dc:creator>Christopher L. Cagan</dc:creator>
  <dc:description/>
  <dc:language>en-US</dc:language>
  <cp:lastModifiedBy>Use This Account</cp:lastModifiedBy>
  <cp:lastPrinted>2013-10-03T22:39:00Z</cp:lastPrinted>
  <dcterms:modified xsi:type="dcterms:W3CDTF">2013-10-27T16:02:00Z</dcterms:modified>
  <cp:revision>7</cp:revision>
  <dc:subject/>
  <dc:title>BEHOLD THE LAMB OF GOD</dc:title>
</cp:coreProperties>
</file>