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2"/>
          <w:lang w:bidi="te-IN"/>
        </w:rPr>
      </w:pPr>
      <w:r>
        <w:rPr>
          <w:rFonts w:cs="Gautami"/>
          <w:sz w:val="22"/>
          <w:lang w:bidi="te-IN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సాండేమేనియనిజం తెగపై పోరాటమ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 కేకలను గూర్చిన మూడవ సంచిక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 వెదు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దని తలంచుచు వాటిని పరిశోధ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ే నన్ను గూర్చి సాక్ష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ో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ేదాంత విద్యార్ధి కాకపొతే బహుశా సాండేమేనియనిజం తెగ అర్ధము మీ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ఇది ఆత్మ పతన నాస్తిక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ువార్త బోధను నాశనమ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 మందిని నరకాగ్నికి పం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ండేమేనియనిజం రోబర్ట్ సాండేమోన్ చే ప్రసిద్ధి చెంద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18-177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 బోధ ఏమిటంటే క్రీస్తును గూర్చి బైబిలు చెప్పేది నీవు నమ్మితే నీవు రక్షింపబడ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ండేమేనియనిజం చెప్తుంది క్రీస్తు మన పాపముల నిమిత్తము చనిపోయి మృతులలో నుండి లేచాడని నమ్మిన ప్రతి ఒక్కడు రక్షింపబడినట్ట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ైబిలులో ఉన్న విషయాలు నమ్మిన వారు మార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డేమేనియనిజం తెగ మన సంఘాలలో పెద్ద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లక్షలాది మందిని నరకానికి ప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దీనిని నమ్మేవారు చాలామంద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గూర్చి క్రమంగా బోధిస్త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ేది వార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భయంకర సాండేమేనియనిజం సిద్ధాంతాన్ని నమ్ముత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 ఆరుగురు రక్షింపబడ్డామనుకున్నవారు దానిని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శించి నరక పాత్రులయ్యారు దానిని నమ్మారు కాబట్టి</w:t>
      </w:r>
      <w:r>
        <w:rPr/>
        <w:t xml:space="preserve"> </w:t>
      </w:r>
      <w:r>
        <w:rPr/>
        <w:t xml:space="preserve">(see “Sandemanianism” in </w:t>
      </w:r>
      <w:r>
        <w:rPr>
          <w:b/>
          <w:i/>
        </w:rPr>
        <w:t>The Puritans: Their Origins and Successors</w:t>
      </w:r>
      <w:r>
        <w:rPr/>
        <w:t xml:space="preserve"> by Dr. Martyn Lloyd-Jones, Banner of Truth, 1996 edition, pp. 170-190). 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 క్రీస్తు మరణము గూర్చి బైబిలు చెప్పింది నమ్మితే మీరు రక్షింపబడ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ారి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ము మనముందు ఇది అది పెద్ద సమస్య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డిలో గత సంవత్సరము కనీసం ఆరుమంది రక్షింపబడ్డామనుకున్నవారు నశించారు వారు క్రీస్తును నమ్మకుండా క్రీస్తును గూర్చి బైబిలు ఏమి చెప్పిందో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సిలువపై మరణించార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షింపబడ్డారని వారు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ణమును గూర్చి బైబిలు చెప్పింది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పేది నమ్మడం ఎవరిని 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లో రుజువు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TextBodyIndent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  <w:lang w:val="en-US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ాండేమేనియనిజం తెగ క్రీస్తుచే సరిదిద్ద బడి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Inden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రిశయ్యలతో మాట్లా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ూదులు రక్షణ విషయంలో సాండేమేనియనిజ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 వెదు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దని తలంచుచు వాటిని పరిశోధ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ే నన్ను గూర్చి సాక్ష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ో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TextBodyIndent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నుకున్నారు బైబిలు పఠనము ద్వారా బైబిలును నమ్మడం ద్వారా వారు రక్షింపబడ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 హెన్ర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చూసారు లేఖనాలు చద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ారి మధ్య సామాన్యమైన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ధర్మశాస్త్ర మాట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 నిత్య జీవమున్నట్టే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హృదయముతో లేఖన భాగం 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 కచ్చితమని వారనుక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ేత్యూ హెన్రీ బైబిలుపై వ్యాఖ్య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ఫ్రేంక్ గేబెలీన్ అన్నాడు వారనుకున్నారు బైబిలుపై వారి నమ్మక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జీవమిస్తుంద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ివరణాత్మక బైబిలు వ్యాఖ్య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లేఖనాలు 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ొద్దకు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ాండేమేనియనిజం తెగలో ఉన్న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నసులో బైబిలు మాటలు అంగీ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అవసరమను 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5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 యేసును గూర్చి బైబిలు చెప్పేది నమ్మడం వారిని రక్షిస్తుందను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ాదిమంది మన సంఘాలలోని పిల్లలకు ఇది భయంకర సిద్ధాంతము బోధ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 భాగాలు కంటత పెట్టమని నేర్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ేట్టు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 పొంద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ానే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రు ప్రార్ధనలో పలుక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ంఘాలు లక్షలాది సంఘాల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బద్ధపు సాండేమేనియనిజం తెగ సిద్ధాంతము ద్వారా నరకానికి పంప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ందు వెదు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దని తలంచుచు వాటిని పరిశోధ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ే నన్ను గూర్చి సాక్ష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 యొద్దకు రానో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TextBodyIndent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వారు మన సంఘములో ఐదుగుర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యవన చైనీయుడు అన్నాడు అతడు రక్షింపబడ్డాడు ఎందుకంటే అతడు నమ్మ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తన కొరకు చనిపో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ు గూర్చి బైబిలు చెప్పినది యేసు నొద్ద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అతడు న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ాండేమేనియనిజకుడుగా నశిం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్వనరాలు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త్రమే రక్ష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బైబిలు చెప్తున్నది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ానూ యేసు నొద్ద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యేసు నొద్దకు రాలేదు ఎందుకంటే తన హృదయంలో సాతాను చెప్పేది వినడం మానలేదు గుడి విడిచి పెట్ట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ాపపు తలంపులు విడిచి 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రక్షకుడని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శించు వారి సాతాను పర సలహాలు వదల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శించు సాండేమేనియనిజం వలే ఉండిపోయింది బైబిలును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ను విశ్వస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బైబిలు చెప్పింది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ొద్ద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ము నుండి మరల లేద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లేదు ఆయన రక్తములో తన పాపము కడుగ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శించిన సాండేమేనియనిజం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యవ్వన హిస్ పనిక్ వ్యక్తి అన్నాడు 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సిలువపై మరణించుట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టే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తుడు బైబిలు చెప్పింది 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సాండేమేనియనిజం తెగకు అంటి పె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 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తన కొరకు మరణించాడని యేసునే విశ్వసించడంత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శించిన సాండేమేనియనిజం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యవ్వన చైనీయ వ్యక్తి అలాగే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న్నాడు యేసును విశ్వసించ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తన కొరకు చనిపోవడం ఒకటే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పేది 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ూడ నశించు సాండేమేనియనిజస్త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యవ్వన చైనీయ అమ్మాయి చెప్పింది యేసును నమ్మడం యేసు తన కొరకు చనిపోవడం ఒకటే అ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తప్పన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ఆశ్చర్య పడ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ెండు ఒకటా అని డాక్టర్ కాగన్ అడిగ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ఆశ్చర్యపోయ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ఎన్నడు విశ్వస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 రెండు బైబిలు వచనాలు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ాన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 పోయ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ఎన్నడ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సిద్ధాంతాన్ని మాత్రమే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కూడ నశ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నమ్ముత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డొనాల్డ్ ట్రంప్ అధ్యక్ష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తని కల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డు అధ్యక్షుడని నమ్మడం ఆయన దగ్గరకు రావడం ఒకట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 తేటగా తేడా ఉ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ైబిలు 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ు గూర్చి ద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ను విశ్వస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ిన్న తేడాగా ఉంటుం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ే నమ్మకపోతే నరకానికి 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ొద్దకు ర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4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బైబిలు వచనము బైబిలు సిద్ధాంతము నమ్మడం మిమ్ములను నిత్య నరకాగ్ని నుండి రక్షింప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ప్రజలు అలా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ాపపు ఒప్పుకోలు కలిగి యుండ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పాపపు ఒప్పుకోల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గ్రహిస్తారు మీరు చేసే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మ్మును రక్షింపలేద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చేసిన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దులో యేసు మిమ్ములను రక్షింపగలడు కలస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ఉంటే యేసు మిమ్ములను తృప్తి 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నా పాపమును శుద్ధి చేయ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మీ దగ్గరకు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శుద్ధి చే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 రక్తములో నన్ను కడుగ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ాండేమేనియనిజం తెగ సాతాను సిద్ధాంతం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Inden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 వెదు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దని తలంచుచు వాటిని పరిశోధ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ే నన్ను గూర్చి సాక్ష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ో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TextBodyIndent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పరిశయ్యాలు బైబిలును శో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ాతాను శక్తి క్రింద ఉన్న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ీ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ోధ మీరు ఎందుకు అర్ధము చేస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 విన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ాతాను సంబంధీ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8:43, 4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మాట వినరు యేసును గూర్చి బైబిలు చెప్పినది యేసును నమ్మడం ఒకటి కాదు అని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చిన్న తలంపు మీరు అర్ధం చేసుకోరు మీరు సాతాను ఆధీనంలో ఉన్న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లా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మాట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ెయ్యపు సంతా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43, 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ాతనుకు చెందిన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మీ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మీకు గుడ్డితనము కలుగ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నమ్మడం రక్షింపబడడం సాతానుకు ఇ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 వారి విషయంలోనే మరుగు చేయబ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స్వరూపియైన క్రీస్తు మహిమను కనపరచు సువార్త ప్రకాశము వారికి ప్రకాశింప కుండునట్లు ఈ యుగ సంబంధ దేవత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కు గ్రుడ్డితనము కలుగ చేయ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4:3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).</w:t>
      </w:r>
    </w:p>
    <w:p>
      <w:pPr>
        <w:pStyle w:val="TextBodyIndent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ఎలా మీకు గ్రుడ్డితనము కలుగ 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కుండా సాతాను ఎలా తన శక్తిని ఉపయోగించ 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Indent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యవన చైనీయులు గ్రుడ్డి వారుగా ఉంటున్నారు రక్షింప బడిన బుద్ధ తల్లిదండ్రులకు పిల్లలుగా బందింపబడి ఉ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ల్లిదండ్రులు రక్షింపబడకుండా సాతాను శక్తి అంతా ఉపయో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b/>
          <w:i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వడైన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ండ్రినైన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ల్లినైన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ేమించువా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ాత్రు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ాడ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0:37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కొత్త సంవత్సరం రాబ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 మీ తల్లిదండ్రులు బుద్ధి పూర్వకంగా సంఘముగా ఒక భోజన పథకము ఏర్పాటు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ారికి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తో ఉండమని ఒక వేళ వారు శనివారము రాత్రిగాని ఆదివారము రెండు ఆరాధనలలో గాని భోజన పథకము వేస్తె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 నిలబెట్టుకోండి గుడిలోనే ఉ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ీ మీద ఎంత కోపముగా ఉ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 బౌద్ధ తల్లిదండ్రుల సాతాను కోపపు పట్టులో ఉండ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ోపముతో మా మీద అర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తీర్పులో దేవుడు మిమ్మును తిరస్కరించుట కంటే వారి సాతాను అరుపులు ఇప్పుడు వినడం న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్యతిరేకంగా వారి పాపపు తిరుగుబాటు నుండి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బంధకాల నుండి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ind w:left="1440" w:righ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 పాపాలు ఉన్నాయి కాబట్టి మీరు అంధులై సాతాను బంధకాల్లో ఉంట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ind w:left="1440" w:right="720" w:firstLine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వ్వరికీ తెలియకుండా పాపాలు ఉన్నాయి అనుకుంటు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కీ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 పాప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ికీ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 మీరహస్య పాపాలు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నేను పరిచర్య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సు చదివే వ్యక్తిగా ప్రజలు నన్ను నిందిస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నేను మనసు చదవ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ఖ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దు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మిమ్ము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రహస్య పాపాలు ఉన్నాయో బాగా 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ీసులు ముఖాన్ని చదవడానికి తర్ఫీదయారని మీక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 సెమినరీలు బైబిలు పాఠశాలలో తరగతి ఉండాలి యవన బోధకులు ముఖాలను ఎలా చదవాలో నేర్ప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ముఖాలను చదవడం ద్వార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గలను ఎలాంటి రహస్య పాపాలు మీరు చేస్త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ind w:left="1440" w:right="720" w:firstLine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ాకంటే కచ్చితంగా చెప్పగల ఇంకొక వ్యక్తి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స్తవానికి ఆ వ్యక్తి మీ రహస్య పాపాలను గూ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 ఒ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ప్పుడు మిమ్మును 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హస్య పాపాలు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ె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ఊహించార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మీరు దాచ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సర్వాంతర్యామ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ఒకేసారి ఎక్కడైనా ఉం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శరీరంతో మీరు చేసే సమస్తము ఆయన 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్రతి తలంపు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 రహస్య పాపములు ఆయ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భూమియందంతట ఆయన కన్నులు సంచారము చేయుచున్నవ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9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కన్నులు ప్రతిచోట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ను గమనిస్త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కన్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పై ఉన్నవ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ేయు ప్రతి రహస్యపు పాప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కన్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పై ఉన్నవ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ితీయోపదేశ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 మీ ప్రతి పాపము ఆయన పుస్తకాలలో లిఖ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ది తీర్పులో తన పుస్తకము నుండి మీ రహస్య పాపాలు చద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ుస్తకాలు పెద్ద కంప్యూటర్ ల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 మీ రహస్య పాపము అక్కడ వ్రాయ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 తీర్పులో దేవుని ముందు నిల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ికి తెలియదను కునే మీ ప్రతి పాపము ఆయన చద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ుస్తకాల నుండి ఆయన మీ పాపాలు చదివ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ు సమర్ధించు 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పాలు మీకు జ్ఞాపకం వ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హస్య పాపాలు దేవుడు చదివ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ుండములో పడద్రోయబడత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గ్రం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20:11-14).</w:t>
      </w:r>
    </w:p>
    <w:p>
      <w:pPr>
        <w:pStyle w:val="TextBodyIndent"/>
        <w:ind w:left="1440" w:right="720" w:firstLine="360"/>
        <w:rPr/>
      </w:pPr>
      <w:r>
        <w:rPr/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చాలామంది గ్రుడ్డితనము కలిగి సాతాను బందీలుగా ఉంటారు ఎందుకంటే మీ హృదయము చెడ్డదని మీరు ఒప్పుకో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అన్నింటిలో మోస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స్ట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ర్జి వైట్ ఫీల్డ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14-177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త గట్టిగా తిరస్కర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ేల్కొన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 నుండి పాప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చూసాడు అతడు విషపూరితుడు తిరుగుబాటు దార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ములో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 శిక్ష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 ఒక పాపము చెయ్యక 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చూపించింది నేను నిజంగా మంచి వ్యక్తిని క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ంకరమైన వ్యక్తిని నేను స్వార్ధ పరురాలుని గర్విష్టురాల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ాలా సిగ్గు నొంద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 రం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ాటంగా తను మంచి అమ్మ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ాపపు హృద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గా ఉన్నట్టు నట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నేను రక్షించు కో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ఖము కన్నీటి మయ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 ఒక సువార్తిక గుడి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తన హృదయంలో ఉన్న భయంకర పాపము గమన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చెప్పింది బైబిలు తనను ప్రభావితము చెయ్యలేదు తన హృదయంలో పాపమును గుర్తెరిగ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వచ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తనను కడిగ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ము ఎంత భయంకరమో గమన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డేమేనియనిజం తెగవారు సువార్తిక గుడిలో బైబిలు మాటలు తనకు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న జీవితాన్ని వారు మార్చలేదు దేవుడు తన హృదయ పాపముల విషయములో ఒప్పుకోలు కలిగ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ind w:right="720" w:firstLine="720"/>
        <w:rPr/>
      </w:pPr>
      <w:r>
        <w:rPr/>
      </w:r>
    </w:p>
    <w:p>
      <w:pPr>
        <w:pStyle w:val="TextBody"/>
        <w:ind w:left="720" w:hanging="720"/>
        <w:jc w:val="left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b/>
          <w:sz w:val="24"/>
          <w:lang w:val="en-US"/>
        </w:rPr>
        <w:t xml:space="preserve">II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ాండేమేనియనిజ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బాహ్యం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ంచివార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ంపిస్తుం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TextBodyIndent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లా నేను భయంకరమైనవి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 జీ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ఆదివారము గుడికి వెళ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వ్యక్తి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మిమ్మును హెచ్చరించాలి మీరు ఎంత మంచి వార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త ప్రార్ధించినా బైబిలు చదివ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గూర్చి బైబిలు చెప్పింది నమ్మిన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డ్డ వారి వలే నరకానికి వెళ్తారు యేసున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నిన్ను రక్షించడానికి సిలువపై మరణించాడని నమ్మడం నిన్ను రక్ష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 ఏమి చెప్పాడో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గల పరిశుద్ధ లేఖన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ాల్యము నుండి నీవెరుగుదువు కనుక అవ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 యేసు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శ్వాసము ద్వారా పొందుకున్నవ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5). </w:t>
      </w:r>
    </w:p>
    <w:p>
      <w:pPr>
        <w:pStyle w:val="TextBodyIndent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నీ కొరకు చనిపోయాడని నమ్మ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రక్షింప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ిద్ధాంత నమ్మక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నందున్న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డానికి బైబిలు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విశ్వసించకపోతే మీరు రక్షింపబడనట్టే మీరు బైబిలును ఎంత నమ్మ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నొద్దకు మిమ్ములను నడిపించుటయే బైబిలు ఉద్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ోజర్ లోతైన అవగాహన సాండేమేనియనిజం తెగలో ఉన్న పొరపాట్ల విషయంలో కలిగియున్నాడు తాను ఒక రచన రాస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బోదా లేదా ఆత్మ బో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టోజ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ాలు తమ పిల్లలకు బైబిలు బోధిస్తాయ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క్రైస్తవ్యము వారిలో తయారు చ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ృత పర జీవితాలు సరియే నీతిమత్వ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ంత్రి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ంట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లో చాలామ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త కలిగి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ేవలము గ్రుడ్డ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హ్యపు విశ్వాసపు వలయంలో బలవంతంగా కొనసా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న్ని వేళలా వారి హృదయాలు ఆత్మీయ వాస్తవత కొరకు తాపత్రయపడుతున్నాయి వారిలో తప్పేంటో వారికి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ాటలకు పరిమితుడు కా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 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Indent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సాంగ్ లా మీకెప్పుడైనా అనిప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సరిగ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కాగన్ తో మాట్లాడి పాపపు ఒప్పుకోలు పొందాను నా భయంకర హృదయ పరిస్థితి తెలు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నేనెంత నిస్సహాయ పాపినో నాకు చూ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వలన విసిగ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కు నోచ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బోధిస్తూ అ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 ప్రేమ రక్షింప నేర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ఎప్పుడు ఉంటాడు అనే సత్యము విషయంలో అంధుడన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విశ్వస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న్ను అడిగారు క్రీస్తును నమ్ముతావా అ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పాడుత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 మంది వచ్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స్థల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లో నీకు స్థల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ేరారోపణతో పాపముతో యేసు న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త్రోసి వ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నేను ఆయనలో విశ్ర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క్షమించ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ికిగా భావ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న్ను పైకెత్తి రక్ష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లో నాకై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 క్షమాపణ నిమిత్త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ట్ల తన ప్రేమను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ప్పుడు గుర్తు పెట్టుకుంట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్రాసిన యవనస్తుడు నోవాసా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అవడానికి సిద్ధ ప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ండ్రి మన ప్రసంగాలన్నీ చైనీయ భాషలోనికి అనువదిస్తారు 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sermonsfortheworld.com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 కొన్ని వారాలలో చైనా ఇండోనేషియాలలో బోధింపబ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ే యేసును నమ్మడం ఆపే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నొద్దకు వచ్చి ఆయనను మాత్రమే నమ్ము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 గ్రంధము నుండి యేసు నీవు చేసిన ప్రతి పాపాన్ని తుడిచి 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నిన్ను శుద్ధి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ప్పడు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i/>
          <w:i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ఠనము ఏబెల్ ప్రుదొమ్ గారు</w:t>
      </w:r>
      <w:r>
        <w:rPr>
          <w:rFonts w:cs="TLOT-Harshpriya" w:ascii="TLOT-Harshpriya" w:hAnsi="TLOT-Harshpriya"/>
          <w:sz w:val="14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b w:val="false"/>
          <w:lang w:val="en-US"/>
        </w:rPr>
        <w:t>5:39-46</w:t>
      </w:r>
      <w:r>
        <w:rPr>
          <w:b w:val="false"/>
          <w:szCs w:val="24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సిలువలో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ఇరా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ఎఫ్</w:t>
      </w:r>
      <w:r>
        <w:rPr>
          <w:rFonts w:cs="TLOT-Harshpriya" w:ascii="TLOT-Harshpriya" w:hAnsi="TLOT-Harshpriya"/>
          <w:b w:val="false"/>
          <w:bCs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స్టా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ఫీల్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, 1914 - 1993)</w:t>
      </w:r>
      <w:r>
        <w:rPr>
          <w:rFonts w:cs="TLOT-Harshpriya" w:ascii="TLOT-Harshpriya" w:hAnsi="TLOT-Harshpriya"/>
          <w:b w:val="false"/>
          <w:bCs/>
          <w:sz w:val="18"/>
          <w:szCs w:val="18"/>
          <w:lang w:val="en-US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There’s Room at the Cross For You” (by Ira F. Stanphill, 1914-1993).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</w:p>
    <w:p>
      <w:pPr>
        <w:pStyle w:val="TextBody"/>
        <w:ind w:right="72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సాండేమేనియనిజం తెగపై పోరాటమ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 కేకలను గూర్చిన మూడవ సంచిక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 వెదు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ము కలదని తలంచుచు వాటిని పరిశోధ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ే నన్ను గూర్చి సాక్ష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ో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డేమేనియనిజం తెగ క్రీస్తుచే సరిదిద్దబడ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2"/>
        </w:rPr>
        <w:t xml:space="preserve">5:39, 40.  </w:t>
      </w:r>
    </w:p>
    <w:p>
      <w:pPr>
        <w:pStyle w:val="Normal"/>
        <w:numPr>
          <w:ilvl w:val="0"/>
          <w:numId w:val="3"/>
        </w:numPr>
        <w:ind w:left="360" w:right="-144" w:hanging="36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డేమేనియనిజం తెగ సాతాను సిద్ధాంతం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2"/>
        </w:rPr>
        <w:t xml:space="preserve">8:43, 44;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</w:t>
      </w:r>
      <w:r>
        <w:rPr>
          <w:sz w:val="22"/>
        </w:rPr>
        <w:t xml:space="preserve">4:3, 4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2"/>
        </w:rPr>
        <w:t xml:space="preserve">10:37; </w:t>
      </w: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దిన వృత్తాంతములు </w:t>
      </w:r>
      <w:r>
        <w:rPr>
          <w:sz w:val="24"/>
        </w:rPr>
        <w:t xml:space="preserve">16:9; </w:t>
      </w:r>
      <w:r>
        <w:rPr>
          <w:rFonts w:ascii="TLOT-Harshpriya" w:hAnsi="TLOT-Harshpriya" w:cs="TLOT-Harshpriya"/>
          <w:sz w:val="18"/>
          <w:sz w:val="18"/>
        </w:rPr>
        <w:t xml:space="preserve">సామెతలు </w:t>
      </w:r>
      <w:r>
        <w:rPr>
          <w:sz w:val="24"/>
        </w:rPr>
        <w:t xml:space="preserve">15:3; </w:t>
      </w:r>
      <w:r>
        <w:rPr>
          <w:rFonts w:ascii="TLOT-Harshpriya" w:hAnsi="TLOT-Harshpriya" w:cs="TLOT-Harshpriya"/>
          <w:sz w:val="18"/>
          <w:sz w:val="18"/>
        </w:rPr>
        <w:t xml:space="preserve">ద్వితీయోప దేశకాండము </w:t>
      </w:r>
      <w:r>
        <w:rPr>
          <w:sz w:val="24"/>
        </w:rPr>
        <w:t xml:space="preserve">11:12; 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sz w:val="24"/>
        </w:rPr>
        <w:t xml:space="preserve">20:11-14; </w:t>
      </w:r>
      <w:r>
        <w:rPr>
          <w:rFonts w:ascii="TLOT-Harshpriya" w:hAnsi="TLOT-Harshpriya" w:cs="TLOT-Harshpriya"/>
          <w:sz w:val="18"/>
          <w:sz w:val="18"/>
        </w:rPr>
        <w:t xml:space="preserve">యిర్మీయా </w:t>
      </w:r>
      <w:r>
        <w:rPr>
          <w:sz w:val="24"/>
        </w:rPr>
        <w:t xml:space="preserve">17:9.  </w:t>
      </w:r>
      <w:r>
        <w:rPr/>
        <w:tab/>
        <w:t xml:space="preserve">  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డేమేనియనిజం తెగ బాహ్యంగా మంచివారిని చాలామందిని నరకానికి పంపిస్తుంది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2"/>
        </w:rPr>
        <w:t xml:space="preserve">3:15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6:36:00Z</dcterms:created>
  <dc:creator>PacifiCare</dc:creator>
  <dc:description/>
  <dc:language>en-US</dc:language>
  <cp:lastModifiedBy>CJC</cp:lastModifiedBy>
  <cp:lastPrinted>2017-01-22T17:06:00Z</cp:lastPrinted>
  <dcterms:modified xsi:type="dcterms:W3CDTF">2017-01-31T16:38:00Z</dcterms:modified>
  <cp:revision>3</cp:revision>
  <dc:subject/>
  <dc:title>The Scripture Reading: Romans 1:18-32</dc:title>
</cp:coreProperties>
</file>