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center"/>
        <w:rPr>
          <w:rFonts w:ascii="Calibri" w:hAnsi="Calibri" w:cs="Gautami"/>
          <w:b/>
          <w:b/>
          <w:sz w:val="28"/>
          <w:szCs w:val="22"/>
          <w:lang w:eastAsia="zh-CN" w:bidi="te-IN"/>
        </w:rPr>
      </w:pPr>
      <w:r>
        <w:rPr>
          <w:rFonts w:cs="Gautami" w:ascii="Calibri" w:hAnsi="Calibri"/>
          <w:b/>
          <w:sz w:val="28"/>
          <w:szCs w:val="22"/>
          <w:lang w:eastAsia="zh-CN" w:bidi="te-IN"/>
        </w:rPr>
      </w:r>
    </w:p>
    <w:p>
      <w:pPr>
        <w:pStyle w:val="Normal"/>
        <w:jc w:val="center"/>
        <w:rPr>
          <w:rFonts w:ascii="TLOT-Harshpriya" w:hAnsi="TLOT-Harshpriya" w:cs="TLOT-Harshpriya"/>
          <w:bCs/>
          <w:szCs w:val="22"/>
          <w:lang w:eastAsia="zh-CN" w:bidi="te-IN"/>
        </w:rPr>
      </w:pPr>
      <w:r>
        <w:rPr>
          <w:rFonts w:ascii="TLOT-Harshpriya" w:hAnsi="TLOT-Harshpriya" w:cs="TLOT-Harshpriya"/>
          <w:bCs/>
          <w:szCs w:val="22"/>
          <w:lang w:eastAsia="zh-CN" w:bidi="te-IN"/>
        </w:rPr>
        <w:t>క్రీస్తులో మాత్రమే</w:t>
      </w:r>
      <w:r>
        <w:rPr>
          <w:rFonts w:cs="TLOT-Harshpriya" w:ascii="TLOT-Harshpriya" w:hAnsi="TLOT-Harshpriya"/>
          <w:bCs/>
          <w:szCs w:val="22"/>
          <w:lang w:eastAsia="zh-CN" w:bidi="te-IN"/>
        </w:rPr>
        <w:t>!</w:t>
      </w:r>
    </w:p>
    <w:p>
      <w:pPr>
        <w:pStyle w:val="Normal"/>
        <w:jc w:val="center"/>
        <w:rPr/>
      </w:pPr>
      <w:r>
        <w:rPr>
          <w:b/>
          <w:sz w:val="24"/>
        </w:rPr>
        <w:t>IN CHRIST ALONE!</w:t>
      </w:r>
    </w:p>
    <w:p>
      <w:pPr>
        <w:pStyle w:val="Normal"/>
        <w:jc w:val="center"/>
        <w:rPr>
          <w:bCs/>
          <w:sz w:val="18"/>
          <w:lang w:eastAsia="zh-CN"/>
        </w:rPr>
      </w:pPr>
      <w:r>
        <w:rPr>
          <w:bCs/>
          <w:sz w:val="18"/>
          <w:lang w:eastAsia="zh-CN"/>
        </w:rPr>
        <w:t>(Telugu)</w:t>
      </w:r>
    </w:p>
    <w:p>
      <w:pPr>
        <w:pStyle w:val="Normal"/>
        <w:jc w:val="center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Heading3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ప్రిల్ </w:t>
      </w:r>
      <w:r>
        <w:rPr>
          <w:rFonts w:cs="TLOT-Harshpriya" w:ascii="TLOT-Harshpriya" w:hAnsi="TLOT-Harshpriya"/>
          <w:lang w:bidi="te-IN"/>
        </w:rPr>
        <w:t>22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2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tabs>
          <w:tab w:val="clear" w:pos="720"/>
          <w:tab w:val="left" w:pos="7290" w:leader="none"/>
        </w:tabs>
        <w:ind w:left="720" w:right="63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ు యెహోవా యొద్దకు మరలుద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మనలను చీల్చివేస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ే మనలను స్వస్థ పర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మనలను కొట్ట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ే మనలను బాగుచేయ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ెండు దినములైన తరువాత ఆయన మనలను బ్రతికిం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ు ఆయన సముఖమందు బ్రతుకునట్ల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ూడవ దినమున ఆయన మనలను స్థిర పర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షేయా </w:t>
      </w:r>
      <w:r>
        <w:rPr>
          <w:rFonts w:cs="TLOT-Harshpriya" w:ascii="TLOT-Harshpriya" w:hAnsi="TLOT-Harshpriya"/>
          <w:sz w:val="18"/>
          <w:szCs w:val="18"/>
          <w:lang w:eastAsia="zh-CN"/>
        </w:rPr>
        <w:t>6:1, 2).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చనముల అర్ధము తేటగా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ది ఇశ్రాయేలుకు దేవుని ఆఖరి పిలుప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్వరలో వారు అస్సీరియాచే తీసుకొనబడి బబులోనుకు కొనిపోబడ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ఉమ్మివేయబడి చీల్చి వేయబడిన తరువాత వారంట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ము యెహోవా వద్దకు మరలుద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వచనము వేరవేర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బబులోనీయులచే చెర పట్టబడ్డ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వచనము భవిష్యత్తును గూర్చి మాట్లాడు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విష్యత్తులో దేవుడు వారిని స్వస్థ పరు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మనలను బ్రతికించ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సముఖమందు మనము బ్రతుకుదు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భవిష్యత్తు దినమున దేవుడు ఇశ్రాయేలును తిరిగి స్వదేశమునకు రప్పించి వారిని రక్షిస్తానని దేవుడు వాగ్ధానము చేస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 కాలములో దేవుడు ఆ వాగ్ధానము నెరవేర్చ ఆరంభిం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1948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ో ఇశ్రాయేలు దేశముగా ప్రకటింపబడ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్పటి నుండి యూదా ప్రజలు వారి స్వస్థలమైన ఇశ్రాయేలుకు తిరిగి వస్తు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్వరలో వారు ఆయన సముఖములో జీవిస్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శ్రాయేలు జనులందరూ రక్షింపబడుద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1:26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ది ఈ వచనాల అనువాద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ఇంకా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ఒకర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ఒక తర్జుమా కాని చాలా అన్వయింపు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వి ఈ వచనముల రెండు అన్వయింపు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. </w:t>
      </w:r>
      <w:r>
        <w:rPr>
          <w:b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పాఠ్యభాగము క్రైస్తవులకు అన్వయింపబడుతుం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>.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ఈ పాఠ్యభాగ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అన్వయింపును గూర్చి మాట్లాడు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ద్ది మంది క్రైస్తవులు అంతరాయము లేకుండా ప్రభువును వెంబడిస్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వారి క్రైస్తవ జీవితాలలో నిలకడగా ఉంట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మనలో చాలామంది క్రైస్తవులు తరచూ చల్లబడి పోతా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నుక దేవుడు శ్రమను కష్టమును పంపి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మస్యలు శ్రమలు మనలను చించేలా ఉమ్మివేయబడేలా ఆయన అనుమతి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మీ మనశ్శాంతిని తీసివే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రాశ చెంది భార హృదయములు అగునట్లుగా దేవుడు మీకు చే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ుడిలో ఈ రాత్రి మీరు ఇక్కడ కూర్చున్నప్పుడు కూడ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మీకు ఇలా జరగడానికి ఎందుకు అనుమతిం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మీకు ఏదో కొత్తది చేయబో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నేను వచ్చే సంవత్సరము వెళ్లి ఒక కొత్త గుడిని ఆరంభించేలా మిమ్ములు సిద్ధ పరుస్తూ ఉండవచ్చ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 గుడిలో మీరు కొత్త విధులు తీసుకునేలా మిమ్ములను సిద్ధ పరుస్తూ ఉండవచ్చ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నవులముగ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రడం మనకు ఇష్టము ఉండ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బట్టి వేర్వేరు భాద్యతలు తీసుకునేలా దేవుడు మనలను చీల్చివేస్తాడు కొడ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రాజ్యములో ఎక్కువగా ఉపయోగపడడానికి మనలో ఉన్న విగ్రహాలను ఆయన విరుగగొడ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టోజర్ అ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ఒక వ్యక్తిని లోతుగా గాయపరచకుండా అతనిని గొప్పగా దీవించ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మారి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మిమ్ములను నాశనము చేయ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ాని ఆయన మిమ్ములను వణికింప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హుశా ఆయన మిమ్ములను ఉజ్జీవములో వాడుకోబో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6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రెండు దినములైన తరువాత ఆయన మనల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బ్రతికించ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ము ఆయన సముఖమందు బ్రతుకునట్లు మూడవ దినమున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మనలను స్థిర పరచ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లో కొందరు బలమైన క్రైస్తవులుగా అవడానికి కొత్త గుడి ప్రారంభించడం సహాయపడతుందని నేను నమ్ముచ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ిల్లలు పెద్ద వాల్లవుతున్నప్పుడు చేతులలో కాళ్ళలో వారికి నొప్పి అనిపి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ానిని వార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దుగుచున్నప్పుడు నొప్పు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ి పిలుస్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యపడక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ెండు రోజుల తరువాత ఆయన మిమ్ములను ఉజ్జీవింపచేసి మీకు ఎక్కువ విశ్వాసమును ఎక్కువ జీవాన్ని ఇ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ీనినైతే చీల్చాడ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ప్రియ కుమారునిలో ఎక్కువగా ఆయన పూడు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జాన్ న్యూటన్ వ్రాసాడ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ద్భుత కృప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పాట కూడ ఆయనే వ్రాస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ఎదగాలని ప్రభువును అడిగాను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ిశ్వాసము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ేమ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ి కృప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రక్షణను ఎక్కువగా తెలుసుకోవాల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క్కువ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సక్తిత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ముఖమును వెదకాల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eastAsia="SimSun;宋体" w:cs="TLOT-Harshpriya"/>
          <w:sz w:val="16"/>
          <w:szCs w:val="28"/>
          <w:lang w:eastAsia="zh-CN" w:bidi="te-IN"/>
        </w:rPr>
      </w:pPr>
      <w:r>
        <w:rPr>
          <w:rFonts w:eastAsia="SimSun;宋体" w:cs="TLOT-Harshpriya" w:ascii="TLOT-Harshpriya" w:hAnsi="TLOT-Harshpriya"/>
          <w:sz w:val="16"/>
          <w:szCs w:val="28"/>
          <w:lang w:eastAsia="zh-CN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లా ప్రర్ధించాలని ఆయనే నాకు నేర్ప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నమ్మ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ార్ధనకు జవాబు ఇచ్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అది ఒక విధంగ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న్ను నిరుత్సాహానికి నడిపించ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eastAsia="SimSun;宋体" w:cs="TLOT-Harshpriya"/>
          <w:sz w:val="18"/>
          <w:szCs w:val="28"/>
          <w:lang w:eastAsia="zh-CN" w:bidi="te-IN"/>
        </w:rPr>
      </w:pPr>
      <w:r>
        <w:rPr>
          <w:rFonts w:eastAsia="SimSun;宋体" w:cs="TLOT-Harshpriya" w:ascii="TLOT-Harshpriya" w:hAnsi="TLOT-Harshpriya"/>
          <w:sz w:val="18"/>
          <w:szCs w:val="28"/>
          <w:lang w:eastAsia="zh-CN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ఆశించాను ఒక దయ ఘడియ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ఒక్కసారిగా ఆయన నా మనవి అంగీకరించాడ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ప్రేమ శక్తిని బట్ట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పాపాలు అణచివేస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విశ్రాంతి ఇచ్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eastAsia="SimSun;宋体" w:cs="TLOT-Harshpriya"/>
          <w:sz w:val="18"/>
          <w:szCs w:val="28"/>
          <w:lang w:eastAsia="zh-CN" w:bidi="te-IN"/>
        </w:rPr>
      </w:pPr>
      <w:r>
        <w:rPr>
          <w:rFonts w:eastAsia="SimSun;宋体" w:cs="TLOT-Harshpriya" w:ascii="TLOT-Harshpriya" w:hAnsi="TLOT-Harshpriya"/>
          <w:sz w:val="18"/>
          <w:szCs w:val="28"/>
          <w:lang w:eastAsia="zh-CN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ీనికి బదులుగ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నాకు అనిపింప చేసాడు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హృదయ దానియున్న దుష్టత్వమ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రకము శక్తి యొక్క కోపము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ఆత్మలో ప్రతిభాగమును వేదించ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eastAsia="SimSun;宋体" w:cs="TLOT-Harshpriya"/>
          <w:sz w:val="18"/>
          <w:szCs w:val="28"/>
          <w:lang w:eastAsia="zh-CN" w:bidi="te-IN"/>
        </w:rPr>
      </w:pPr>
      <w:r>
        <w:rPr>
          <w:rFonts w:eastAsia="SimSun;宋体" w:cs="TLOT-Harshpriya" w:ascii="TLOT-Harshpriya" w:hAnsi="TLOT-Harshpriya"/>
          <w:sz w:val="18"/>
          <w:szCs w:val="28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రువాత దేవుడు ఏమి చెప్పాడో ఆయన చెప్ప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అంతరంగిక శ్రమలు నేను ఉంచ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్వార్ధ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ర్వ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ుండి నిన్ను విడుదల చేస్తావ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ూపర ఆనంద పథకాలను విరుగ గొడత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కు కావలసిన వన్నీ నాలో మీరు పొందునట్లుగ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Normal"/>
        <w:ind w:left="720" w:right="-126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>(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ఎదగాలని ప్రభువును అడిగ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ాన్ న్యూటన్ చ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 1725-1807)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SimSun;宋体"/>
          <w:szCs w:val="28"/>
          <w:lang w:eastAsia="zh-CN"/>
        </w:rPr>
        <w:t xml:space="preserve">(“I Asked the Lord that I Might Grow” by John Newton, 1725-1807).  </w:t>
      </w:r>
    </w:p>
    <w:p>
      <w:pPr>
        <w:pStyle w:val="BodyTextIndent2"/>
        <w:rPr>
          <w:rFonts w:eastAsia="SimSun;宋体"/>
          <w:szCs w:val="28"/>
          <w:lang w:val="en-US" w:eastAsia="zh-CN"/>
        </w:rPr>
      </w:pPr>
      <w:r>
        <w:rPr>
          <w:rFonts w:eastAsia="SimSun;宋体"/>
          <w:szCs w:val="28"/>
          <w:lang w:val="en-US" w:eastAsia="zh-CN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పాఠ్యభాగము మారని వారికి అన్వయింపబడుతుం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>.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నా ప్రాముఖ్య ఉద్దేశము ఈ సాయంకాలము మ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అన్వయింపు ఇవ్వ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మారకపోతే ఇంకా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ఇది ఎలా మీతో మాట్లాడుతుందో చూపించ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మీతో చెప్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ము యెహోవా యొద్దకు మరలుద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మనలను చీల్చివేసె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ే మనలను స్వస్థ పరచ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మనలను కొట్టె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ే మనలను బాగుచేయ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ెండు దినములైన తరువాత ఆయన మనలను బ్రతికించ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ము ఆయన సముఖమందు బ్రతుకునట్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ూడవ దినమున ఆయన మనలను స్థిర పర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ోషేయా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6:1, 2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ర్చు నొప్పితో కూడి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ర్పు నోందడం మీకు ఇష్టము లేదు కాబట్టి అది బాధకార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ారలనుకుంటున్నాను అని 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అనవచ్చ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అది నిజమ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అనుకోవచ్చ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కూడ మారాలని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అది కూడ నిజమ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వెదకువాడును లే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3:11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్పుడు కొందరు ఎందుకు క్రీస్తును వెదకడం ప్రారంభిస్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జవాబు యోహాన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6:8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ో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ఇలా చెప్తుంది పరిశుద్ధాత్మ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లోక పాపమును గూర్చ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ఒప్పుకోనచేయ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ఒప్పుకోనజేయ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నే పద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లెన్ కొ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ను గ్రీకు పదము నుండి వచ్చినది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sz w:val="18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ఒప్పుకోనజేయ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ోపమును ఎత్తి చూపుట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ద్దించుట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చ్చచెప్పుట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శించు పాపి అని ఎవరితోనైనా చెప్పితే వారు దానిని బట్టి ఆనందించ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సువార్త బాధలో అలా చెప్పడం అవసర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ఇంకా మారకపోవడానికి కారణం మీ పాపమును మీరు గమనించడం 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దుకే ఎక్కువ ప్రార్ధన చెయ్య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తన ఆత్మను పంపునట్ట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శించు వారు చీల్చబడునట్ట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ట్టబడునట్ట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ఒప్పింపబ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ద్దింపబడునట్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ి స్వార్ధమును గూర్చ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క్తి గల దేవునికి వ్యతిరేకంగా వారి తిరుగుబాటును గూర్చి ఒప్పింపబడునట్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త తిరుగుబాటు హృదయములో పాపము ఉంచుకొని ఆఖరి తీర్పులో ఎలా దేవుని యెదుట నిలువబడగల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లాంటి ప్రసంగము వినకుండా ఎలా మీరు పై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తస్తుకు వెళ్లి భోజన సహవాసములో మీ స్నేహితులతో నవ్వుతూ పాల్గొనగల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మంతా రోజుకొక ప్రసంగము చదవకుండా విడియో చూడకుండ ఎలా ఉండగల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దేవునికి భయపడ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జ దేవ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మీ నిమ్మలమైన తలంపులను బట్టి మీ కఠిన హృదయములను బట్టి అభ్యంతర పడి కోపపడే దేవ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!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ది తీవ్ర విషయ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పంచములో దీనిని మించిన తీవ్రమైనది ఇంకొకటి 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రకాన్ని మంటలు మీకోసం ఎదురు చూస్తు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మీరు ఈ ప్రసంగము అయిన వెంటనే మీ స్నేహితులతో నవ్వు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లా అయితే మీకు నిరీక్షణ ఉండ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జాన్ కాగన్ చెప్పినది విన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మార్పు ముందు చనిపోవాలనిపిం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ిద్రపో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వ్వలేకపోయ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శాంతి 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చిత్రహింసలు ఆ భావన ఆగ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పూర్తిగా అలసిపోయ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తరించిపోయ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న్ను నేను అసహ్యించుక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పాపమును బట్టి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పాపము చాలా దారుణంగా తయారయ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ఏ మాత్రము భరించ లేకపోయ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డు నన్ను నరకపాత్రుని చేస్తాడని నాకు తెలుస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శ్రమతో బాగా అలసిపోయ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తటిలో అలసిపోయ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ంకా యేసును పొందుకో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క్షింపబడాలని </w:t>
      </w:r>
      <w:r>
        <w:rPr>
          <w:sz w:val="18"/>
          <w:sz w:val="18"/>
          <w:szCs w:val="18"/>
          <w:lang w:eastAsia="zh-C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యత్నిస్తున్నాను</w:t>
      </w:r>
      <w:r>
        <w:rPr>
          <w:sz w:val="18"/>
          <w:sz w:val="18"/>
          <w:szCs w:val="18"/>
          <w:lang w:eastAsia="zh-CN"/>
        </w:rPr>
        <w:t>’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క్రీస్తును విశ్వసింప </w:t>
      </w:r>
      <w:r>
        <w:rPr>
          <w:sz w:val="18"/>
          <w:sz w:val="18"/>
          <w:szCs w:val="18"/>
          <w:lang w:eastAsia="zh-C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యత్నిస్తున్నాను</w:t>
      </w:r>
      <w:r>
        <w:rPr>
          <w:sz w:val="18"/>
          <w:sz w:val="18"/>
          <w:szCs w:val="18"/>
          <w:lang w:eastAsia="zh-C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కాని చేయలేకపోత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్రైస్తవుడనవడానికి నిర్ణయించుకోలేకపోత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న్ను చాలా నిరీక్షణ లేనివానిగా చేస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cs="TLOT-Harshpriya" w:ascii="TLOT-Harshpriya" w:hAnsi="TLOT-Harshpriya"/>
          <w:sz w:val="18"/>
          <w:szCs w:val="18"/>
          <w:lang w:val="en-US" w:eastAsia="zh-C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ీనికి బదు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నాకు కనుపరిచాడు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ాగియున్న నా హృదయ దుష్టత్వమ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రకము శక్తి యొక్క కోపము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ఆత్మలో ప్రతిభాగమును వేదించ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పాపము నన్ను నరకములోనికి నెట్టేస్తున్నట్టుగా అనిపించ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యినను కన్నీళ్లు రాకుండా నా మొండితనము ఆపే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తా చనిపోయేటట్టుగా విడిచిపెట్ట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ది జాన్ కు ఎలా సంభవించ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రియైన పదాలు ఉపయోగించడం వలన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ఓ దేవ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దాలు అతనికి సహాయము చెయ్య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ావన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ఓ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ా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ావన సహాయము చెయ్య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ప్రభువ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తనిని చీల్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ట్ట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జాన్ హృదయాన్ని నలుగ గొట్ట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జాన్ ను కొట్ట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జమైన మార్పు నొప్పితో కూడి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సర్వ శక్తిమంతుడైన దేవునితో పోరాడుచు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ది మీరు కాదనలే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ాని నుండి మీ మాటలు తీసుకోలే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ాని నుండి మీరు నేర్చుకోకుండా ఉండలే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!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అంతరంగిక శ్రమలు నేను ఉంచ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్వార్ధ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ర్వము ను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న్ను విడుదల చేస్త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ూపర ఆనంద పధకాలను విరుగ గొడత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కు కావలసిన వన్నీ నాలో మీరు పొందునట్లుగ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ుమారుని ముద్దుపెట్టుకొను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నియెడల ఆయన కోపించ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్పుడు మీరు త్రోవ తప్ప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శించెద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ను ఆశ్రయించు వారందరూ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ధన్యు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2:12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ఏమి జబలగ చెప్పినది విన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ానుభూతితో నా పాపమును బట్టి నన్ను నేను చుట్టుక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హృదయపు మచ్చలను కాఠిన్యతను నేను వర్ణించలే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నాకు చూపించిన దానిని బట్టి నేను విసిగిపోయి అవమానము పొంద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్ని చూసే దేవుని ముందు నేను ఒక పురుగ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్వార్ధ పాపముతో వేరు పార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విత్ర క్రైస్తవుల మధ్య ఒక పాప భూఇష్ట చిరుతలా నాకు అనిపించ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యినను క్రీస్తును విశ్వసించ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ఒక మాట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ాలా దూరంగా ఉన్న వ్యక్త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ఒక మంచి భావన కొరకు చూస్త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క్షింపబడ్డాను అని చెప్పడానికి ఒక అనుభవము కొర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హైమర్స్ అద్వితీయ దేవునితో ఆటలాడుతున్న నశించుచున్న వారిని గద్దించ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కుర్చీలో కూర్చ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యముతో వణికిపోత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ే అని నా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హైమర్స్ ఈ పాఠ్య భాగముతో నాతో మాట్లాడ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sz w:val="18"/>
          <w:szCs w:val="18"/>
          <w:lang w:eastAsia="zh-CN"/>
        </w:rPr>
        <w:t xml:space="preserve"> ‘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ు యెహోవా యొద్దకు మరలుద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మనలను చీల్చివేస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ే మనలను స్వస్థ పర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మనలను కొట్ట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ే మనలను బాగుచేయ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..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ు ఆయన సముఖమందు బ్రతుకునట్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ూడవ దినమున ఆయన మనలను స్థిర పరచును</w:t>
      </w:r>
      <w:r>
        <w:rPr>
          <w:sz w:val="18"/>
          <w:sz w:val="18"/>
          <w:szCs w:val="18"/>
          <w:lang w:eastAsia="zh-C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షేయా </w:t>
      </w:r>
      <w:r>
        <w:rPr>
          <w:rFonts w:cs="TLOT-Harshpriya" w:ascii="TLOT-Harshpriya" w:hAnsi="TLOT-Harshpriya"/>
          <w:sz w:val="18"/>
          <w:szCs w:val="18"/>
          <w:lang w:eastAsia="zh-CN"/>
        </w:rPr>
        <w:t>6:1, 2)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ఏమి చెప్ప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గాధ సముద్రము వలే నా పాపము విస్తరించ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ానిని తీసుకోలేకపోయ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నాకు యేస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అం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రక్తము నా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అం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భువు చీల్చివేస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ట్ట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ఎమీ హృదయాన్ని విరుగగొట్ట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ఏమీను కొట్ట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జమైన మార్పు చాలా బాధతో కూడి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సర్వ శక్తిగల దేవునితో పోరాడుతు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మిమ్మును మోసగించుకోలే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ాని నుండి తోలగలే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ాని నుండి తప్పించుకొని నవ్వలే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!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ానిని బట్టి మీరు అలసిపోలేద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కు భయము లేద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తముతో మీ పీకలను చుట్టుకుంటున్న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ఓ దేవ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ంటల నుండి వారిని రక్షింపు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ుమారుని ముద్దుపెట్టుకొను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నియెడల ఆయన కోపించ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్పుడు మీరు త్రోవ తప్ప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శించెద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ను ఆశ్రయించు వారందరూ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ధన్యు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ఆయనపై నమ్మకం పెట్టి దీవించబడ్డ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2:12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ప్రభువుచే చీల్చబడ్డ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హస్తముచే గాయ పరచాబడ్డ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విచారానికి బాధకు గుర్తు దేవుడు మిమ్ములను ప్రేమించడం లేదు అని మీకు అనిపిస్తుంద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బాధను మీరు ఎవ్వరితోను చెప్పుకోలేకపొతున్నారు అని మీకు అనిపిస్తుంద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వు ఒంటరిగా ఉన్నావని నీకు అనిపిస్తుందా దేవుడు క్రీస్తును గెత్సమనే వనములో ఒంటరిగా వదిలిపెట్టినట్ట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ీలో మీరు ఇలా అనుకున్నారా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sz w:val="18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నన్ను ఎందుకు విడిచిపెట్ట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ాతాను గుసగుసలాడుతూ ఇలా అంట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ు వెళ్ళ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వ్వరు నిన్ను పట్టించుకోవడం 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వ్వరు నిన్ను ప్రేమించడం 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మిమ్ములను బ్రతిమాలుచ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ెయ్యము మాటలు వినకండ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మాటలు విన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లాంటి చిత్రహింసలు నా జీవితంలో కనీసం ఆరుసార్లు చూస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మార్పు నొందక ముం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ఐదుసార్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ు యెహోవా యొద్దకు మరలుద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మనలను చీల్చివేస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ే మనలను స్వస్థ పర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ెండు దినములైన తరువాత ఆయన మనలను బ్రతికిం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ు ఆయన సముఖమందు బ్రతుకునట్ల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ూడవ దినమున ఆయన మనలను స్థిర పర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షేయా </w:t>
      </w:r>
      <w:r>
        <w:rPr>
          <w:rFonts w:cs="TLOT-Harshpriya" w:ascii="TLOT-Harshpriya" w:hAnsi="TLOT-Harshpriya"/>
          <w:sz w:val="18"/>
          <w:szCs w:val="18"/>
          <w:lang w:eastAsia="zh-CN"/>
        </w:rPr>
        <w:t>6:1, 2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ిసారి ఈ చిత్ర హింస ద్వారా వెళ్తున్నప్ప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దేవునికి ఎక్కువ పని చేయడానికి నన్ను సిద్ధ పరు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ిసారి ఆ బాధ చాలా ఎక్కువ అది ఇక ఎప్పుడు పోదేమో అనిపించే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నాతో చెప్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అంతరంగిక శ్రమలు నేను ఉంచ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్వార్ధ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ర్వము ను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ిన్ను విడుదల చేస్త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ూపర ఆనంద పథకాలను విరుగ గొడత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కు కావలసినవన్నీ నాలో మీరు పొందునట్లుగ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ొదటిది నేను మార్పు నొందినప్ప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టీవల నేను కేన్సరుకు గురి అయినప్ప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కు కేన్సర్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ూర్తి వైధ్యము ఇచ్చ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ోషే అరణ్యములో ఏకాంతముగా ఉన్నట్టు నాకు అనిపించ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ర్ధరాత్రి మళ్ళీ మళ్ళీ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న్నీళ్లు కార్చ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పని అయిపోయిందనుక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చింపి వేయబడ్డ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కెలా అనిపిస్తుందో నా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ీకటి రాత్రి ద్వారా నా ఆత్మ వెళ్ళుతున్నప్ప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ొత్త దానికి దేవుడు నన్ను సిద్ధ పరుస్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సారి కొత్త గుడిని ప్రారంభించడానికి నన్ను సిద్ధ పరుస్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ియ స్నేహితుడ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నన్ను విడిచి పెట్ట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నిన్ను చీల్చి వేసాడ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sz w:val="18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ఆయన నిన్ను స్వస్థ పరు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నిన్ను గాయ పరిచాడ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కాని ఆయన నిన్ను బాగు చే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నిన్ను చీల్చింది కొట్టింది ఒక ఉద్దేశము కొరక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నీకు నిరీక్షణ ఇస్తాడని నీవు తెలుసుకోవడ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లో మాత్రమే శాంతి దొరుకుతుందని నీవు తెలుసుకోవడ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లో మాత్రమే సంతోషం దొరుకుతుందని నీవు తెలుసుకోవడ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 పాపముల నిమిత్తము ఆయన చనిపోయాడని నీవు తెలుసుకోవడ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ీకు కొత్త జీవితమూ ఇవ్వడానికి ఆయన మృతులలో నుండి లేచాడని నీవు తెలుసుకోవడ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క్రీస్తులోనే నా నిరీక్షణ కనుగొనబడుతుంద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;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ఆయన నా వెలుగ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నా శక్త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నా గానమ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;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మూలరాయ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బలమైన నేల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భయంకర కరువు తుఫానులలో స్థిరంగా ఉండేద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.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ఎంత ఎతైన ప్రేమ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ఎంత లోతైన శాంత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భయాలు ఉన్నప్పుడ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శ్రమలు కలిగినప్పుడ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!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నా ఆదరణ శక్త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 xml:space="preserve">నా సమస్తము </w:t>
      </w:r>
      <w:r>
        <w:rPr>
          <w:sz w:val="16"/>
          <w:sz w:val="16"/>
          <w:szCs w:val="16"/>
          <w:lang w:eastAsia="zh-CN"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 xml:space="preserve"> క్రీస్తు ప్రేమ యందు నేను నిలబడుతాన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.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cs="TLOT-Harshpriya" w:ascii="TLOT-Harshpriya" w:hAnsi="TLOT-Harshpriya"/>
          <w:sz w:val="16"/>
          <w:szCs w:val="16"/>
          <w:lang w:eastAsia="zh-CN" w:bidi="te-IN"/>
        </w:rPr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క్రీస్తులో మాత్రమే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శరీరధారియై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పరిపూర్ణ దేవుడు నిస్సహాయ శిశువుగా మారాడ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!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ఈ ప్రేమ బహుమానము నీత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తృనీకరింపబడిన వారిని ఆయన రక్షింపవచ్చాడ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.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యేసు సిలువపై మరణించే వరక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దేవుని ఉగ్రత తృప్తి నొందే వరక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;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 xml:space="preserve">ప్రతి పాపము ఆయనపై మోపబడింది </w:t>
      </w:r>
      <w:r>
        <w:rPr>
          <w:sz w:val="16"/>
          <w:sz w:val="16"/>
          <w:szCs w:val="16"/>
          <w:lang w:eastAsia="zh-CN"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 xml:space="preserve"> క్రీస్తు మరణములో నేను జీవిస్తున్నాన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. 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cs="TLOT-Harshpriya" w:ascii="TLOT-Harshpriya" w:hAnsi="TLOT-Harshpriya"/>
          <w:sz w:val="16"/>
          <w:szCs w:val="16"/>
          <w:lang w:eastAsia="zh-CN" w:bidi="te-IN"/>
        </w:rPr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భూమిలో ఆయన శరీరము ఉంచబడింద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చీకటితో లోకపు వెలుగు నరకబడింద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;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మహిమ దినమున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సమాధిలో నుండి ఆయన తిరిగి లేచాడ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!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ఆయన విజయములో నిలబడగా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పాపపు శాపము నాపై పట్టుకోల్పోయింద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;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 xml:space="preserve">ఆయన నా వాడు నేను ఆయన వాడను </w:t>
      </w:r>
      <w:r>
        <w:rPr>
          <w:sz w:val="16"/>
          <w:sz w:val="16"/>
          <w:szCs w:val="16"/>
          <w:lang w:eastAsia="zh-CN"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 xml:space="preserve"> క్రీస్తు ప్రశస్త రక్తముచే కొనబడ్డాన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>(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లో మాత్రమే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ీత్ గెట్టీ మరియు స్టువార్ట్ టౌన్ ఎండ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 2001).</w:t>
      </w:r>
    </w:p>
    <w:p>
      <w:pPr>
        <w:pStyle w:val="IndentedQuote"/>
        <w:ind w:left="720" w:right="0" w:hanging="0"/>
        <w:rPr/>
      </w:pPr>
      <w:r>
        <w:rPr/>
        <w:t xml:space="preserve"> </w:t>
      </w:r>
      <w:r>
        <w:rPr/>
        <w:t xml:space="preserve">(“In Christ Alone” by Keith Getty and Stuart Townend, 2001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720" w:right="720" w:hanging="0"/>
        <w:jc w:val="both"/>
        <w:rPr>
          <w:rFonts w:ascii="TLOT-Harshpriya" w:hAnsi="TLOT-Harshpriya" w:eastAsia="PMingLiU;新細明體" w:cs="TLOT-Harshpriya"/>
          <w:sz w:val="18"/>
          <w:szCs w:val="22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FF"/>
            <w:u w:val="single"/>
            <w:lang w:bidi="te-IN"/>
          </w:rPr>
          <w:t>www.sermonsfortheworld.com</w:t>
        </w:r>
      </w:hyperlink>
      <w:r>
        <w:rPr/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24"/>
          <w:lang w:eastAsia="zh-CN" w:bidi="te-IN"/>
        </w:rPr>
      </w:pPr>
      <w:r>
        <w:rPr>
          <w:rFonts w:cs="TLOT-Harshpriya" w:ascii="TLOT-Harshpriya" w:hAnsi="TLOT-Harshpriya"/>
          <w:b/>
          <w:sz w:val="24"/>
          <w:szCs w:val="24"/>
          <w:lang w:eastAsia="zh-CN"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right="-1620" w:hanging="0"/>
        <w:jc w:val="both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క్రీస్తులో మాత్రమే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ీత్ గెట్టీ మరియు స్టువార్ట్ టౌన్ ఎండ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 2001).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 </w:t>
      </w:r>
    </w:p>
    <w:p>
      <w:pPr>
        <w:pStyle w:val="IndentedQuote"/>
        <w:ind w:left="720" w:right="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In Christ Alone” (by Keith Getty and Stuart Townend, 2001).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cs="Gautami"/>
          <w:sz w:val="2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2"/>
          <w:lang w:val="en-US" w:bidi="te-IN"/>
        </w:rPr>
        <w:t>సంక్షిప్తంగా</w:t>
      </w:r>
      <w:r>
        <w:rPr>
          <w:sz w:val="28"/>
          <w:sz w:val="28"/>
          <w:lang w:val="en-US" w:bidi="te-IN"/>
        </w:rPr>
        <w:t xml:space="preserve"> </w:t>
      </w:r>
    </w:p>
    <w:p>
      <w:pPr>
        <w:pStyle w:val="TextBody"/>
        <w:jc w:val="center"/>
        <w:rPr>
          <w:rFonts w:cs="Gautami"/>
          <w:sz w:val="28"/>
          <w:lang w:val="en-US" w:bidi="te-IN"/>
        </w:rPr>
      </w:pPr>
      <w:r>
        <w:rPr>
          <w:rFonts w:cs="Gautami"/>
          <w:sz w:val="28"/>
          <w:lang w:val="en-US" w:bidi="te-IN"/>
        </w:rPr>
      </w:r>
    </w:p>
    <w:p>
      <w:pPr>
        <w:pStyle w:val="Normal"/>
        <w:jc w:val="center"/>
        <w:rPr>
          <w:rFonts w:ascii="TLOT-Harshpriya" w:hAnsi="TLOT-Harshpriya" w:cs="TLOT-Harshpriya"/>
          <w:bCs/>
          <w:szCs w:val="22"/>
          <w:lang w:eastAsia="zh-CN" w:bidi="te-IN"/>
        </w:rPr>
      </w:pPr>
      <w:r>
        <w:rPr>
          <w:rFonts w:ascii="TLOT-Harshpriya" w:hAnsi="TLOT-Harshpriya" w:cs="TLOT-Harshpriya"/>
          <w:bCs/>
          <w:szCs w:val="22"/>
          <w:lang w:eastAsia="zh-CN" w:bidi="te-IN"/>
        </w:rPr>
        <w:t>క్రీస్తులో మాత్రమే</w:t>
      </w:r>
      <w:r>
        <w:rPr>
          <w:rFonts w:cs="TLOT-Harshpriya" w:ascii="TLOT-Harshpriya" w:hAnsi="TLOT-Harshpriya"/>
          <w:bCs/>
          <w:szCs w:val="22"/>
          <w:lang w:eastAsia="zh-CN" w:bidi="te-IN"/>
        </w:rPr>
        <w:t>!</w:t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 CHRIST ALONE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720" w:right="54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ు యెహోవా యొద్దకు మరలుద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మనలను చీల్చివేస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ే మనలను స్వస్థ పర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మనలను కొట్ట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ే మనలను బాగుచేయ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ెండు దినములైన తరువాత ఆయన మనలను బ్రతికిం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ు ఆయన సముఖమందు బ్రతుకునట్ల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ూడవ దినమున ఆయన మనలను స్థిర పర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షేయా </w:t>
      </w:r>
      <w:r>
        <w:rPr>
          <w:rFonts w:cs="TLOT-Harshpriya" w:ascii="TLOT-Harshpriya" w:hAnsi="TLOT-Harshpriya"/>
          <w:sz w:val="18"/>
          <w:szCs w:val="18"/>
          <w:lang w:eastAsia="zh-CN"/>
        </w:rPr>
        <w:t>6:1, 2).</w:t>
      </w:r>
    </w:p>
    <w:p>
      <w:pPr>
        <w:pStyle w:val="TextBody"/>
        <w:ind w:left="1008" w:right="1008" w:hanging="10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ోమా </w:t>
      </w:r>
      <w:r>
        <w:rPr>
          <w:sz w:val="24"/>
          <w:szCs w:val="24"/>
          <w:lang w:val="en-US"/>
        </w:rPr>
        <w:t>11:26)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numPr>
          <w:ilvl w:val="0"/>
          <w:numId w:val="2"/>
        </w:numPr>
        <w:ind w:left="720" w:right="576" w:hanging="360"/>
        <w:jc w:val="left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ఠ్యభాగము క్రైస్తవులకు అన్వయింపబడు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Subtitle"/>
        <w:numPr>
          <w:ilvl w:val="0"/>
          <w:numId w:val="2"/>
        </w:numPr>
        <w:ind w:left="720" w:right="576" w:hanging="360"/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ఠ్యభాగము మారని వారికి అన్వయింపబడు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ోమా</w:t>
      </w:r>
      <w:r>
        <w:rPr>
          <w:lang w:val="en-US"/>
        </w:rPr>
        <w:t xml:space="preserve"> </w:t>
      </w:r>
      <w:r>
        <w:rPr>
          <w:lang w:val="en-US"/>
        </w:rPr>
        <w:t xml:space="preserve">3:11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ోహాను</w:t>
      </w:r>
      <w:r>
        <w:rPr>
          <w:lang w:val="en-US"/>
        </w:rPr>
        <w:t xml:space="preserve"> </w:t>
      </w:r>
      <w:r>
        <w:rPr>
          <w:lang w:val="en-US"/>
        </w:rPr>
        <w:t xml:space="preserve">16:8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ీర్తనలు</w:t>
      </w:r>
      <w:r>
        <w:rPr>
          <w:lang w:val="en-US"/>
        </w:rPr>
        <w:t xml:space="preserve"> </w:t>
      </w:r>
      <w:r>
        <w:rPr>
          <w:lang w:val="en-US"/>
        </w:rPr>
        <w:t xml:space="preserve">2:12. </w:t>
      </w:r>
    </w:p>
    <w:p>
      <w:pPr>
        <w:pStyle w:val="Subtitle"/>
        <w:ind w:left="936" w:right="576" w:hanging="720"/>
        <w:jc w:val="left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cs="TLOT-Harshpriya" w:ascii="TLOT-Harshpriya" w:hAnsi="TLOT-Harshpriya"/>
          <w:sz w:val="18"/>
          <w:szCs w:val="18"/>
          <w:lang w:val="en-US" w:eastAsia="zh-CN"/>
        </w:rPr>
      </w:r>
    </w:p>
    <w:p>
      <w:pPr>
        <w:pStyle w:val="Subtitle"/>
        <w:ind w:left="936" w:right="576" w:hanging="720"/>
        <w:jc w:val="left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cs="TLOT-Harshpriya" w:ascii="TLOT-Harshpriya" w:hAnsi="TLOT-Harshpriya"/>
          <w:sz w:val="18"/>
          <w:szCs w:val="18"/>
          <w:lang w:val="en-US" w:eastAsia="zh-CN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Gautami"/>
        <w:sz w:val="16"/>
        <w:lang w:bidi="te-IN"/>
      </w:rPr>
    </w:pPr>
    <w:r>
      <w:rPr>
        <w:rFonts w:cs="Gautami"/>
        <w:sz w:val="16"/>
        <w:lang w:bidi="te-IN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6:28:00Z</dcterms:created>
  <dc:creator>PacifiCare Health Systems</dc:creator>
  <dc:description/>
  <dc:language>en-US</dc:language>
  <cp:lastModifiedBy>CJC</cp:lastModifiedBy>
  <cp:lastPrinted>2018-04-22T23:22:00Z</cp:lastPrinted>
  <dcterms:modified xsi:type="dcterms:W3CDTF">2018-05-06T06:29:00Z</dcterms:modified>
  <cp:revision>3</cp:revision>
  <dc:subject/>
  <dc:title>FINDING THE UNKNOWN GOD</dc:title>
</cp:coreProperties>
</file>