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0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వ్వవచ్చో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సిస్తున్న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20"/>
          <w:szCs w:val="28"/>
          <w:u w:val="single"/>
          <w:lang w:bidi="te-IN"/>
        </w:rPr>
      </w:pPr>
      <w:r>
        <w:rPr>
          <w:rFonts w:cs="TLOT-Harshpriya" w:ascii="TLOT-Harshpriya" w:hAnsi="TLOT-Harshpriya"/>
          <w:sz w:val="20"/>
          <w:szCs w:val="28"/>
          <w:u w:val="single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bCs/>
          <w:sz w:val="24"/>
          <w:szCs w:val="24"/>
          <w:lang w:bidi="te-IN"/>
        </w:rPr>
      </w:pPr>
      <w:r>
        <w:rPr>
          <w:rFonts w:ascii="TLOT-Harshpriya" w:hAnsi="TLOT-Harshpriya" w:cs="TLOT-Harshpriya"/>
          <w:bCs/>
          <w:sz w:val="24"/>
          <w:sz w:val="24"/>
          <w:szCs w:val="24"/>
          <w:lang w:val="en-US" w:bidi="te-IN"/>
        </w:rPr>
        <w:t>దేమా నన్ను విడిచి</w:t>
      </w:r>
      <w:r>
        <w:rPr>
          <w:rFonts w:ascii="TLOT-Harshpriya" w:hAnsi="TLOT-Harshpriya" w:cs="TLOT-Harshpriya"/>
          <w:b/>
          <w:b/>
          <w:bCs/>
          <w:sz w:val="24"/>
          <w:sz w:val="24"/>
          <w:szCs w:val="24"/>
          <w:lang w:bidi="te-IN"/>
        </w:rPr>
        <w:t>పెట్టెను</w:t>
      </w:r>
      <w:r>
        <w:rPr>
          <w:rFonts w:cs="TLOT-Harshpriya" w:ascii="TLOT-Harshpriya" w:hAnsi="TLOT-Harshpriya"/>
          <w:bCs/>
          <w:sz w:val="24"/>
          <w:szCs w:val="24"/>
          <w:lang w:val="en-US" w:bidi="te-IN"/>
        </w:rPr>
        <w:t xml:space="preserve">! </w:t>
      </w:r>
      <w:r>
        <w:rPr>
          <w:rFonts w:cs="TLOT-Harshpriya" w:ascii="TLOT-Harshpriya" w:hAnsi="TLOT-Harshpriya"/>
          <w:bCs/>
          <w:sz w:val="24"/>
          <w:szCs w:val="24"/>
          <w:lang w:val="en-US" w:bidi="te-IN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DEMAS HAS FORSAKEN ME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ఉదయమ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ఏప్రిల్ </w:t>
      </w:r>
      <w:r>
        <w:rPr>
          <w:rFonts w:cs="TLOT-Harshpriya" w:ascii="TLOT-Harshpriya" w:hAnsi="TLOT-Harshpriya"/>
          <w:sz w:val="18"/>
          <w:szCs w:val="18"/>
          <w:lang w:bidi="te-IN"/>
        </w:rPr>
        <w:t>17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 Day Morning, April 17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ేమా ఇహలోకమును ప్రేమించ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 విడిచిపెట్టెను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TextBody"/>
        <w:jc w:val="center"/>
        <w:rPr>
          <w:sz w:val="24"/>
          <w:lang w:val="en-US"/>
        </w:rPr>
      </w:pPr>
      <w:r>
        <w:rPr>
          <w:rFonts w:cs="TLOT-Harshpriya" w:ascii="TLOT-Harshpriya" w:hAnsi="TLOT-Harshpriya"/>
          <w:sz w:val="18"/>
          <w:szCs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</w:rPr>
        <w:t xml:space="preserve">4:10). </w:t>
      </w:r>
    </w:p>
    <w:p>
      <w:pPr>
        <w:pStyle w:val="TextBody"/>
        <w:ind w:left="720" w:right="720" w:hanging="101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వ్యక్తి దేమాను గూర్చి పౌలు క్రొత్త నిబంధన గ్రంధములో మూడుసార్లు మాట్లా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ఫిలోమో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తనను పౌలు జత పనివానిగా పిల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కొలస్స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1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అతడు ప్రస్తావించబడ్డాడు అం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మెక్ గీ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 మొట్టమొదటి దేమాను గూర్చి చెప్ప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త పనివాడుగా పిలువ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క్కడ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లస్స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1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దేమా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మాత్రమే పిలువ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నుకుంటాను అప్పుడు పౌలు అతని విషయంలో కచ్చితంగా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రువాత దేమా పౌలును విడిచ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డ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ఎంత విషాదము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volume V, p. 365; note on Colossians 4:14).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ఠ్యభాగానికి 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మా ఇహలోకమును ప్రేమ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విడిచిపెట్ట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10).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పెట్టుట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ుపదానికి గ్రీకు అనువాదమ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 వదిలివేయ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తర పరిస్థితిలో ఒక వ్యక్తిని విడిచిపెట్టాలనే ఉద్దేశ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ెక్ ఆర్డర్ పఠన బైబి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ిజ క్రైస్తవులుగా ఉండేటప్పుడు ఇలా ప్రజలు చాలా సార్లు చెయ్యడం చూస్త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భార్య తన పుట్టిన రోజు నాటి పాత ఫోటోలను చాలాకాలము క్రిందటిది నేను చూ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ానికి ఆ ఫోటోలు ఇరవై ఐదు సంవత్సరాల క్రిందట తీయబ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రోజు కూడ నా భార్య అలాగే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ేను బాగా ముసలివానిగా కనిపిస్తున్నాను ఎందుకంటే కేన్సర్ చికిత్స వలన లావు పెరిగాను 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ఫోటోలో నా భార్య పన్నెండు మంది గుంపుతో కూర్చ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న్నెండు మంది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ేవలము ముగ్గురు మాత్రమే ఇంకా మన సంఘములో ఉన్నా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ఇలియా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ెస్ లీ మరియు ప్రుదోమ్ 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 తోమ్మింది మంది మమ్ములను విడిచిపెట్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వ్యక్తిని ఎరిగిన వాడను కాబట్టి పౌలు చెప్పిందే నేను కూడ చెప్పగ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హలోకమును ప్రేమ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విడిచిపెట్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10).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 ఫోటోలోని మిగిలిన తొమ్మిది మంది సంఘ సభ్యులదీ వాస్తవమైన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మమ్ములను విడిచిపెట్టి లోకములోనికి వెళ్ళిపో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మళ్ళీ జరుగుతు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హుశా జరగ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 ప్రస్తుతపు ప్రపంచాన్ని ప్రేమిస్తున్న ప్రతీ వ్యక్తి తొందరగానో ఆలస్యముగానో మన సంఘమును వదిలే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ఉండేవారు నిస్సందేహంగా ఇప్పుడు తియ్యబోయే ఫోటో చూస్తార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ందులో ఉన్నవారిని మీరు చూడగలుగుతారు మరియు తెలుసుకుంటారు వారు కూడ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ఇహా లోకమును ప్రేమించ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మ్ములను విడిచిపెడతార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్భుతమైన ఉజ్జీవాన్ని దేవుడు పంపించినప్పటికినీ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మంది కూడుకున్నప్పటికినీ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ా అది వాస్తవంగానే ఉంటుంది అది ఏమిటంటే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ను మమ్ములను విడిచిపెట్టేస్త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హలోకములను ప్రేమించ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బాధపడాలని నేను చెప్ప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సంభవించినప్పుడు మీరు ఆశ్చర్యపోకూడదని మాత్రమే చెప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 హెచ్చరించడానికి బైబిలులో ఈ మాటలు ఇవ్వ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 పౌలుకే అలా జరగ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ీకు నాకు కూడ జర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మా ఇహలోకమును ప్రేమ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విడిచిపెట్ట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/>
        <w:t xml:space="preserve">   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మాలో తప్పు ఏమి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ేత్యూ హెన్రీ వ్యాఖ్యానము చెప్తుంది దేమా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ౌకిక వ్యవహారాలలో పూర్తిగా మునిగిపోవడం వల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ర్యను విడిచిప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ఆయన సువార్త విడిచిపెట్టబడ్డాయి మరచిపో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లోకాన్ని ప్రేమ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హలోకాన్ని ప్రేమించడం తరుచు స్వధర్మానికి కారణమవుతుంది యేసు క్రీస్తు సత్యాలకు మార్గాలకు దూరంగా ఉంటాయ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note on II Timothy 4:10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మెక్ ఆర్డర్ క్రీస్తు రక్తము విషయంలో తప్ప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మిగిలిన విషయాలు వాస్తవంగా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మెక్ ఆర్డర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మా గాలికి కొట్టుకుపోయే శిష్యుడు అతడు క్రీస్తు పట్ల ఉండవలసిన యదార్ధ కట్టుబాటులో ఉన్న విలువ లెక్కకట్ట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MacArthur Study Bible,</w:t>
      </w:r>
      <w:r>
        <w:rPr/>
        <w:t xml:space="preserve"> ibid.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త్తు వాని ఉపమానంలో ఎలాంటి వ్యక్తిని గూర్చే వివర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ినేల నుండు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ు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ను సంతోషం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కరించు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 వారికి వేరు లేనందు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చెము కాలము నమ్మ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ోధన కాలమున తొలగి పోవ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:13).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నిజమైన మార్పు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క్రీస్తులో వేరు కట్ట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ోధన 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 నుండి తప్ప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 మార్గములోనికి వెళ్ళిపో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 జరిగేటప్పుడు ఇలా తరుచు జర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 జైలులో పెట్టబడినప్పుడు దేమాకు మార్పు సమయము 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కొరకు అంతా మార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మార్పు సమ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తడు క్రీస్తులో వేరు పారలేదని బయలు పర్చబడింది </w:t>
      </w:r>
      <w:r>
        <w:rPr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లోకములోనికి వెళ్ళిపోయి పౌలును విడిచిప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ు కళాశాల నుండి పట్ట భద్రులవుతున్నప్పుడు ఇలా జరగడం చూస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ార్పు సమ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ంటి దాని ద్వారా మునుపెన్నడూ వెళ్లలేదని వారన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ముందు భవిష్యత్త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క్రీస్తు కొరకు శ్రమపడి నమ్మకస్తునిగా ఉండాలని మీరు ఆశించ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బాలుడిగా ఉన్నప్పుడు అ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యువకుని కాబట్టి నా భవిష్యత్తు నాకు శక్తి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వ్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అర్ధము చేసుకోర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భవిష్యత్త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పూర్తిగా అర్ధము చేస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దీని ద్వారా వెళ్ల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మధ్యలో ఉన్న తేడా నేను పౌలు ఉదాహరణను వెంబడ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ఇహలోకములో మునిగి 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ేడా ఏమిటంటే నేను మూర్చబడ్డాను </w:t>
      </w:r>
      <w:r>
        <w:rPr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అబద్ధపు బ్రాంతితో కూడిన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ణయ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రీక్షింపబడ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వేర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క్రీస్తులో వేర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లేనే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అంత సామాన్య విష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ఇంకొక మార్పు సమయంలో శోధన తరుచు 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ు ప్రేమలో ప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దీలిచ్చ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సమయంలో వారు గుడిని వదిలేసి లోకములోనికి వెళ్ళిపో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మీరు పిల్లలున్నప్పుడు అది రా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ొత్త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శిశ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్రభువుకు నమ్మకస్తునిగా ఉండాలని ఆశింప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 వాళ్ళము మన పిల్లలను నమ్మకంగా ప్రతి ఆరాధనకు తీసుకో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నుకుంటారు ఎవరు మునుపెన్నడూ దీని ద్వారా వెళ్లలే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ిజ కారణము మీకు క్రీస్తులో వేరు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అబద్ధపు మార్ప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ద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కళాశాల నుండి పట్టభద్రులై తప్పుడు మార్గము తీసుకు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తిరిగి సరియైన దారికి రా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గుడిలో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నులు చెయ్య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మీరు ఉండ గలిగినట్టు క్రీస్తు యొక్క యోధుడైన సైనికునిగా ఉండ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లా మీరు ఉండ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వి రాబర్ట్ ప్రాస్ట్ ప్రముఖంగా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  <w:r>
        <w:br w:type="page"/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శక్తి తో నేను చెప్తున్నాను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తరాల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క్కలో రెండు మార్గాల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నేను </w:t>
      </w:r>
      <w:r>
        <w:rPr>
          <w:sz w:val="18"/>
          <w:sz w:val="18"/>
          <w:szCs w:val="18"/>
          <w:lang w:bidi="te-IN"/>
        </w:rPr>
        <w:t>–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ువ ప్రయాణించిన మార్గాన్ని తీస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ొత్తము తేడాను కనపరి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బడిన మార్గ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బర్ట్ ప్రాస్ట్ 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874-1963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తప్పుడు మార్గము తీసుకు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 వెనక్కు రా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యాభై ఎనిమిదేళ్ళ పరిచర్యలో ఏ వ్యక్తి అలా చేయడం నేను చూ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రు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ించ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ేమా ఎన్నడూ తిరిగి పౌలు దగ్గరకు రాలేద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ీరు కూడ అం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అర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 మార్పులో ఏ మార్గము తీసుకుంటున్నారో చాలా జాగ్రత్తగా చూస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 మీకు చెప్తుంది పన్నెండు సార్లు మీ జీవితాన్ని తిరిగి కనుగొనవచ్చ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చెప్తున్నప్పుడు లోకము అబద్ధమ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 తిరిగి కనుగొనబడిన జీవితాన్ని నేనెన్నడు చూ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జీవితాన్ని తిరిగి కనుగొనాలని విఫల ప్రయత్నమూ చేసిన ఒక స్త్రీ నాకు జ్ఞాపకమ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మె ఇంటిలో అద్దెకు ఉన్నప్పుడు ఎప్పుడు ఆ విషయము మాట్లాడుతు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జీవితాన్ని తిరిగి కనుక్కొనే ప్రయత్న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 పిచ్చిదయ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 కథ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డా ఏ మార్గము తీసుకుంటున్నార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జాగ్రత్తగా చూసుక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క్రీస్తు మార్గాన్ని వెంబడి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ో పోగొట్టుకు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ప్రశస్తమయినదేదో పోగొట్టుకు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ఆమె పిచ్చిదయిపోయ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ేమా తన ఆత్మను పోగొట్టుకొన్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మా ఇహలోకమును ప్రేమ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విడిచిపెట్ట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శతాబ్దములో మూడు వంతులు జీవ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 దీర్ఘకాలము జీవించినప్పుడు నీ జీవితంలో అనేక ముఖాలు చూ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ము తరువాత ముఖ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దాని తరువాత ఒకటి అలా అనేక ముఖా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ముఖాలు ఏమి చెప్పు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 చీకటి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ముందు వెళ్తున్నప్పుడు అవి ఉంట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ఆత్మను పోగొట్టుకున్న దానికి అర్హమైనదేది ఈ లోకములో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ొరకు నీ ఆత్మను పోగొట్టుక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ిచ్చి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ఆ ఆత్మలు నాతో గుసగుసలాడతాయి అంధకారంలో నా ముందు వెళ్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జీవితమంతా నా ముంద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 నెలలే అని నేను చెప్తే మీరు విన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 చాలా త్వరగా వెళ్ళిపోతాయి అవి ఎక్కడికి వెళ్ళిపోయాయో మీకు 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త్వ రాత్రి అంచున మీరు నిలబడ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చాలా ఆలస్యము అయిపోతుంది నిత్యత్వంలో నీ జీవితాన్ని తిరిగి కనుగొనే విష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ఎవ్వరు అలా చెయ్య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మార్గమును తిరస్కరి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ంచ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మా ఎన్నడూ తిరిగి రాలే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 ప్రజలను గూర్చి రెండు కథలు మీకు చెప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తండ్రి బోధ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సంఘములో ఆమె పియానో వాయించ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 అమ్మ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చెడ్డ అబ్బాయి ఆమెను చూచినప్పుడు ఆమె అతనితో వెళ్ళ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ాన్ని మర్చ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తో వెళ్ళ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్వాత ఆమె హృదయము పగిల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ద్దరి జీవనానికి చాలా కష్టప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ఆమెకు సహాయము చెయ్య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చాలా ముసలిది మాటలు విని విచార ప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మెను వర్షములో నా భుజము మీద ఆసుపత్రికి తీసుకెళ్ళాను అక్కడ ఆమె చన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సంవత్సరాల క్రిందటే ఆమె హృదయము చన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గదిలో ఆమె పియానో పెట్టాను ఆమె తీసుకొనని మార్గాన్ని నాకు జ్ఞాపకము చేయ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తన పొలమును వదిల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అతడు పెద్ద కొడుకు 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 ఏమి కావాలో అతనికి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పొంద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గొప్ప అమ్మాయిని పెళ్లి చేసుకున్నాడు చాలా డబ్బు సంపాద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గొడ్రాలు భార్య చిన్న పాప కావాలంది ఒక పాపను కొ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అతనికి చాలా డబ్బ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ైనా కొనవచ్చు అన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భార్య చన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అమ్మాయి పాడయ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పెద్ద ఇంటిలో ఒక్కడయ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క గదిలో తాళము వేయబ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ిలో తుపాకి కలిగ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క్షవాతములో కనుగొన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ుపత్రిలో అతని చూడడానికి వెళ్ళ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మాట్లాడలేక 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డానికి అతని చెయ్యి తీస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గట్టి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వి జంతువులా అర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అతనీ ఖరీదైన సమాధి పెట్టెలో చూసాను ముఖముపై వెలుగు ఉంచ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గ వాల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చాలా గొప్ప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 ఈగను తోలడానికి అతనికి జీవ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గదిలో అతని చిత్ర పటము ఉంచాను అతని తీసుకొనని మార్గమును నాకు జ్ఞాపకము చెయ్య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జీవితమంతా నా ముంద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 నెలలే అని నేను చెప్తే మీరు విన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 చాలా త్వరగా వెళ్ళిపోతాయి అవి ఎక్కడికి వెళ్లిపోతాయో మీరు తెలియ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త్వ రాత్రి అంచున మీరు నిలబడ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చాలా ఆలస్యము అ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్వరు అలా చెయ్యరు వారు మార్గాన్ని తిరస్కరి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మా ఎన్నడూ తిరిగి పౌలు దగ్గరకు రాలే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 ఆదివారము రాత్రి డాక్టర్ కాగన్ నా జీవితాన్ని గూర్చి మీతో చెప్ప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తలు వెనుకంజలతో కూడిన సంవత్సరాల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శా అనిపించ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కాపరి జీవితము కష్ట తర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దీర్ఘ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కూలతలతో కూడినది 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నుకోవచ్చ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జీవిత మార్గములో తప్పుదారి తీసుకున్నా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శా దేమా కూడ అలాగే అన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పౌలును సంకెళ్ళతో చెరసాలలో శ్రమ పడడం చ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భార్య నేను రోమాలోని చీకటి చెరసాలకు వెళ్ళ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ేము నిజానికి పౌ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తికి వ్రాసిన చెరసాల గదిలోనికి వెళ్ళ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ికి వెళ్ళడానికి దేమా భయప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ు అతడు అపోస్తలుని విడిచి ప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 ఈ భాధాకర మాటలు వ్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మా ఇహలోకమును ప్రేమ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విడిచిపెట్ట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దేమా తప్పు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కూడ తప్పు 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మార్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తరమై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సంతోషాన్ని ఇ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లో వర్ణింపలేని అద్భుతమైన భార్యను ఇచ్చింది</w:t>
      </w:r>
      <w:r>
        <w:rPr>
          <w:rFonts w:cs="TLOT-Harshpriya" w:ascii="TLOT-Harshpriya" w:hAnsi="TLOT-Harshpriya"/>
          <w:sz w:val="18"/>
          <w:szCs w:val="18"/>
          <w:lang w:val="en-IN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ాలను అందించింది జీవిత మార్గములో తప్పు తోవ తీసుకుంటే ఇవన్నీ ఉండేవి క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యుక్త వయస్సులో ఉన్నప్పుడే దాని ఎన్న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ిక్ బూత్ క్లిబ్బన్ విలియమ్ బూత్ మనవ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షణ సైన్యము వ్యవస్థాప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 కాపరి కుమ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ిక్ అసెంబ్లీ ఆఫ్ గాడ్ మిస్సెనరీగా ఆఫ్రికా 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న గర్భవతియై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ుసైల్ చిన్న కుమార్తె మిస్సను స్థలానికి వచ్చి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 వారాలకే అతడు చన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నిపోయేటప్పుడు అతని వయస్స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రువాత ఆయన భార్య అతని విషాదకర మరణాన్ని గూర్చ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 పర్యంతం విధేయత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 పుస్తకంలో వ్రా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ఆఫ్రికాకు వెళ్ళే ముందు హాజరైన ఆరాధన గూర్చి ఆమె చెప్ప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ప్రార్ధించి ఎరిక్ తల్లి వ్రాసిన పాటను పా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పాదాలపై నేను పడ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ab/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దంతా సమర్పించుకుంటాను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 పడ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డానికి చనిపోవడానికి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 వేయబడిన నా ప్రభువు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పుస్తకంలో ఎరిక్ భార్య అతని భూస్థాపన గూర్చి చెప్ప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ు సువార్త ఎన్నడూ వినని ఆప్రికా వాసులు క్రైస్తవ భూస్థాపన చూడడానికి వందలలో వ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వ్రా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ి పెట్టె మూయబడింది మేకులు కొట్ట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కులు కొట్టబడుచున్నప్పుడు నా హృదయములోని బాధను మీరు ఊహించుక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ఆమె అ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గ్రహించాను ప్రస్తుతపు మిస్సెనరీ విజయము హత సాక్షులు సైన్యము కారణంగా మాత్రమే వార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స్సే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ములో వారి జీవితాలు అర్పించారు వారు ఎంతగానో ప్రేమించిన నశించు ఆత్మల నిమిత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 ఏకాంతపు సమాధి దూర ప్రాంతాలలోనిది స్థానికుల హృదయాలపై చెరగని ముద్ర వ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జీవితాంతపు శ్రమను మించినది ఒక చెక్క సిలువ అనేక పదాలను మించిన భావాన్ని వ్యక్త పరు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రిక్ బూత్ క్లిబ్బన్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ము తెలియని స్థలములో మిస్సన్ పనిలో అడుగు ప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కు వెళ్ళాక రెండు వారాలు మాత్రమే 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జీవితమే ఆయన ఇచ్చిన ప్రసంగ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భూస్థాపన ప్రసంగంలో ఒకరు చెప్ప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 కొలదీ రక్షింపబడిన స్థానికులు అది వి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 చిన్నా భూస్థాపన బర్కినా ఫాస్ లో క్రైస్తవ్యానికి ఆరంభ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 అసెంబ్లీ ఆఫ్ గాడ్ వారు ఆప్రికా ఆ ప్రాంతములో విశ్వాస వీరునిగా ఎరిక్ బూత్ క్లిబ్బన్ ను జ్ఞాపకము చేస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దేవుని పిలుపుకు ఆయన జీవితాన్ని ఇచ్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 అక్కడ అసెంబ్లీ ఆఫ్ గాడ్ అతిపెద్ద ప్రోటేస్టెంట్ తెగ అక్కడ</w:t>
      </w:r>
      <w:r>
        <w:rPr>
          <w:rFonts w:cs="TLOT-Harshpriya" w:ascii="TLOT-Harshpriya" w:hAnsi="TLOT-Harshpriya"/>
          <w:sz w:val="18"/>
          <w:szCs w:val="18"/>
          <w:lang w:bidi="te-IN"/>
        </w:rPr>
        <w:t>. 4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ంఘాలు బోధించే స్థలా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.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లియన్ ఆప్రికన్ క్రైస్తవులకు సేవలు అందిస్తూ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ిక్ చిన్న జీవితము ఏ తెల్లవాడు వెళ్ళని ఆప్రికా ప్రాంతంలో వేలమందికి క్రీస్తును తెలిపేదిగా అ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కొన్ని రోజుల క్రితం అది చదువుతున్నప్పుడు మీకు చెప్పాల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ఎంత కష్టము ద్వారా వెళ్తున్నా ఒక దినాన క్రీస్తు అది తిరిగి చేల్ల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మా ఎన్నుకున్న ఆ సులభ మార్గాన్ని నుండి మీరు వెనుతిరగాలి అతడు అపోస్తలుని చెరసాలలో విడిచిప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ఆ సులభ మార్గము నుండి వైదొలగ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ువ ప్రయానింప బడిన మార్గాన్ని తీస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1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కాలలో పౌలును దేమా విడిచిపెట్టినప్పుడు అపోస్తలుడైన పౌలు ఏమి చెప్పాడో 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నా ద్వారా సువార్త పూర్ణము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ంపబడు నిమిత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 జనులందరూ దాని విను నిమిత్తము ప్రభ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్రక్క నిలిచి నన్ను బలపర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17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 స్త్ర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డ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 మాదిరి మీరు అనుసరిస్త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 దర్శనము మీ దానిగా తీస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 ఒక గొప్ప సంఘాన్ని నిర్మించడానికి మాకు సహాయము చెయ్యండి ప్రపంచమంతటికి అది కొండపై ప్రకాశించు పట్టణంగా ఉండునట్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ువార్తన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ులందరూ వినేటట్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ు మన సంఘాలు ఎలా ఉండగలద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 ఉంటుంద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కృపను 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లా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ఉండబోతుందో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 స్త్ర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శ్రేష్టమైనది క్రీస్తుకు అర్ప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యవన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శక్తిని క్రీస్తుకు ఇ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ిక్ బూత్ క్లిబ్బర్ లా 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 నిమిత్తము మీ జీవిత రక్తాన్ని ఇ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ీ ఉంచుకోక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న్న దంతా క్రీస్తుకు అర్పించ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ేవలోనికి వెళ్ళ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మిస్సను స్థలానికి వెళ్ళ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 మిమ్మును బుద్దిహీనుడు అనని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 యవనస్తులను సువార్త వినడానికి తీసుకు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కున్న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శ్రేష్టమై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్రీస్తుకు అర్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ాటల కాగితంలో ఉన్న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పాటను దయచేసి లేచి నిలబడి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right="-1440" w:firstLine="720"/>
        <w:jc w:val="both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నా దృష్టిని నింపు</w:t>
      </w:r>
      <w:r>
        <w:rPr>
          <w:rFonts w:cs="TLOT-Harshpriya" w:ascii="TLOT-Harshpriya" w:hAnsi="TLOT-Harshpriya"/>
          <w:sz w:val="14"/>
          <w:szCs w:val="14"/>
          <w:lang w:bidi="te-IN"/>
        </w:rPr>
        <w:t>,</w:t>
      </w:r>
      <w:r>
        <w:rPr>
          <w:rFonts w:cs="TLOT-Harshpriya" w:ascii="TLOT-Harshpriya" w:hAnsi="TLOT-Harshpriya"/>
          <w:sz w:val="14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రక్షకా</w:t>
      </w:r>
      <w:r>
        <w:rPr>
          <w:rFonts w:cs="TLOT-Harshpriya" w:ascii="TLOT-Harshpriya" w:hAnsi="TLOT-Harshpriya"/>
          <w:sz w:val="14"/>
          <w:szCs w:val="14"/>
          <w:lang w:bidi="te-IN"/>
        </w:rPr>
        <w:t>,</w:t>
      </w:r>
      <w:r>
        <w:rPr>
          <w:rFonts w:cs="TLOT-Harshpriya" w:ascii="TLOT-Harshpriya" w:hAnsi="TLOT-Harshpriya"/>
          <w:sz w:val="14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నా ప్రార్ధన</w:t>
      </w:r>
      <w:r>
        <w:rPr>
          <w:rFonts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ఈరోజు యేసును మత్రమే చూడనిమ్ము</w:t>
      </w:r>
      <w:r>
        <w:rPr>
          <w:rFonts w:cs="TLOT-Harshpriya" w:ascii="TLOT-Harshpriya" w:hAnsi="TLOT-Harshpriya"/>
          <w:sz w:val="14"/>
          <w:szCs w:val="14"/>
          <w:lang w:bidi="te-IN"/>
        </w:rPr>
        <w:t>;</w:t>
      </w:r>
    </w:p>
    <w:p>
      <w:pPr>
        <w:pStyle w:val="Normal"/>
        <w:ind w:right="-1440" w:firstLine="720"/>
        <w:jc w:val="both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eastAsia="TLOT-Harshpriya" w:cs="TLOT-Harshpriya" w:ascii="TLOT-Harshpriya" w:hAnsi="TLOT-Harshpriya"/>
          <w:sz w:val="14"/>
          <w:szCs w:val="14"/>
          <w:lang w:bidi="te-IN"/>
        </w:rPr>
        <w:t xml:space="preserve">  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లోయలో నుండి మీరు నన్ను నడిపించుచున్నాను</w:t>
      </w:r>
      <w:r>
        <w:rPr>
          <w:rFonts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మీఅంతరించని మహిమ నన్ను చుట్టుకొని ఉంది</w:t>
      </w:r>
      <w:r>
        <w:rPr>
          <w:rFonts w:cs="TLOT-Harshpriya" w:ascii="TLOT-Harshpriya" w:hAnsi="TLOT-Harshpriya"/>
          <w:sz w:val="14"/>
          <w:szCs w:val="14"/>
          <w:lang w:bidi="te-IN"/>
        </w:rPr>
        <w:t xml:space="preserve">. </w:t>
      </w:r>
    </w:p>
    <w:p>
      <w:pPr>
        <w:pStyle w:val="Normal"/>
        <w:ind w:right="-1440" w:firstLine="720"/>
        <w:jc w:val="both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నా దృష్టిని నింపు</w:t>
      </w:r>
      <w:r>
        <w:rPr>
          <w:rFonts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దైవిక రక్షకా</w:t>
      </w:r>
      <w:r>
        <w:rPr>
          <w:rFonts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నా ఆత్మ మీ మహిమతో ప్రకాశించే వరకు</w:t>
      </w:r>
      <w:r>
        <w:rPr>
          <w:rFonts w:cs="TLOT-Harshpriya" w:ascii="TLOT-Harshpriya" w:hAnsi="TLOT-Harshpriya"/>
          <w:sz w:val="14"/>
          <w:szCs w:val="14"/>
          <w:lang w:bidi="te-IN"/>
        </w:rPr>
        <w:t>.</w:t>
      </w:r>
    </w:p>
    <w:p>
      <w:pPr>
        <w:pStyle w:val="Normal"/>
        <w:ind w:right="-1440" w:firstLine="720"/>
        <w:jc w:val="both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eastAsia="TLOT-Harshpriya" w:cs="TLOT-Harshpriya" w:ascii="TLOT-Harshpriya" w:hAnsi="TLOT-Harshpriya"/>
          <w:sz w:val="14"/>
          <w:szCs w:val="14"/>
          <w:lang w:bidi="te-IN"/>
        </w:rPr>
        <w:t xml:space="preserve">  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నా దృష్టిని నింపు</w:t>
      </w:r>
      <w:r>
        <w:rPr>
          <w:rFonts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మీ పరిశుద్ద ఆకారము నాలో ప్రతి బింబించడం అందరు చూసేటట్టు</w:t>
      </w:r>
      <w:r>
        <w:rPr>
          <w:rFonts w:cs="TLOT-Harshpriya" w:ascii="TLOT-Harshpriya" w:hAnsi="TLOT-Harshpriya"/>
          <w:sz w:val="14"/>
          <w:szCs w:val="14"/>
          <w:lang w:bidi="te-IN"/>
        </w:rPr>
        <w:t>.</w:t>
      </w:r>
    </w:p>
    <w:p>
      <w:pPr>
        <w:pStyle w:val="IndentedQuote"/>
        <w:ind w:left="720" w:right="0" w:hanging="0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cs="TLOT-Harshpriya" w:ascii="TLOT-Harshpriya" w:hAnsi="TLOT-Harshpriya"/>
          <w:sz w:val="14"/>
          <w:szCs w:val="14"/>
          <w:lang w:bidi="te-IN"/>
        </w:rPr>
      </w:r>
      <w:r>
        <w:br w:type="page"/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2"/>
          <w:szCs w:val="14"/>
          <w:lang w:bidi="te-IN"/>
        </w:rPr>
      </w:pP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నా దృష్టిని నింపు</w:t>
      </w:r>
      <w:r>
        <w:rPr>
          <w:rFonts w:cs="TLOT-Harshpriya" w:ascii="TLOT-Harshpriya" w:hAnsi="TLOT-Harshpriya"/>
          <w:sz w:val="14"/>
          <w:szCs w:val="14"/>
          <w:lang w:bidi="te-IN"/>
        </w:rPr>
        <w:t>,</w:t>
      </w:r>
      <w:r>
        <w:rPr>
          <w:rFonts w:cs="TLOT-Harshpriya" w:ascii="TLOT-Harshpriya" w:hAnsi="TLOT-Harshpriya"/>
          <w:sz w:val="14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మీ మహిమార్ధమై నా ప్రతి కోరికి ఉండునట్లు</w:t>
      </w:r>
      <w:r>
        <w:rPr>
          <w:rFonts w:cs="TLOT-Harshpriya" w:ascii="TLOT-Harshpriya" w:hAnsi="TLOT-Harshpriya"/>
          <w:sz w:val="14"/>
          <w:szCs w:val="14"/>
          <w:lang w:bidi="te-IN"/>
        </w:rPr>
        <w:t>;</w:t>
      </w:r>
      <w:r>
        <w:rPr>
          <w:rFonts w:cs="TLOT-Harshpriya" w:ascii="TLOT-Harshpriya" w:hAnsi="TLOT-Harshpriya"/>
          <w:sz w:val="14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నాఆత్మ ప్రేరేపించబడునట్లు</w:t>
      </w:r>
      <w:r>
        <w:rPr>
          <w:rFonts w:cs="TLOT-Harshpriya" w:ascii="TLOT-Harshpriya" w:hAnsi="TLOT-Harshpriya"/>
          <w:sz w:val="14"/>
          <w:szCs w:val="14"/>
          <w:lang w:bidi="te-IN"/>
        </w:rPr>
        <w:t xml:space="preserve">, 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2"/>
          <w:szCs w:val="14"/>
          <w:lang w:bidi="te-IN"/>
        </w:rPr>
      </w:pPr>
      <w:r>
        <w:rPr>
          <w:rFonts w:eastAsia="TLOT-Harshpriya" w:cs="TLOT-Harshpriya" w:ascii="TLOT-Harshpriya" w:hAnsi="TLOT-Harshpriya"/>
          <w:sz w:val="14"/>
          <w:szCs w:val="14"/>
          <w:lang w:bidi="te-IN"/>
        </w:rPr>
        <w:t xml:space="preserve">  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మీ పరిపూర్ణతో</w:t>
      </w:r>
      <w:r>
        <w:rPr>
          <w:rFonts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మీ పరిశుద్ధ ప్రేమతో</w:t>
      </w:r>
      <w:r>
        <w:rPr>
          <w:rFonts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పైనుండి వచ్చు వెలుగు నా మార్గాన్ని నింపనిమ్ము</w:t>
      </w:r>
      <w:r>
        <w:rPr>
          <w:rFonts w:cs="TLOT-Harshpriya" w:ascii="TLOT-Harshpriya" w:hAnsi="TLOT-Harshpriya"/>
          <w:sz w:val="14"/>
          <w:szCs w:val="14"/>
          <w:lang w:bidi="te-IN"/>
        </w:rPr>
        <w:t>.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2"/>
          <w:szCs w:val="14"/>
          <w:lang w:bidi="te-IN"/>
        </w:rPr>
      </w:pP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నా దృష్టిని నింపు</w:t>
      </w:r>
      <w:r>
        <w:rPr>
          <w:rFonts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దైవిక రక్షకా</w:t>
      </w:r>
      <w:r>
        <w:rPr>
          <w:rFonts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నా ఆత్మ మీ మహిమతో ప్రకాశించే వరకు</w:t>
      </w:r>
      <w:r>
        <w:rPr>
          <w:rFonts w:cs="TLOT-Harshpriya" w:ascii="TLOT-Harshpriya" w:hAnsi="TLOT-Harshpriya"/>
          <w:sz w:val="14"/>
          <w:szCs w:val="14"/>
          <w:lang w:bidi="te-IN"/>
        </w:rPr>
        <w:t>.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2"/>
          <w:szCs w:val="14"/>
          <w:lang w:bidi="te-IN"/>
        </w:rPr>
      </w:pPr>
      <w:r>
        <w:rPr>
          <w:rFonts w:eastAsia="TLOT-Harshpriya" w:cs="TLOT-Harshpriya" w:ascii="TLOT-Harshpriya" w:hAnsi="TLOT-Harshpriya"/>
          <w:sz w:val="14"/>
          <w:szCs w:val="14"/>
          <w:lang w:bidi="te-IN"/>
        </w:rPr>
        <w:t xml:space="preserve">  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నా దృష్టిని నింపు</w:t>
      </w:r>
      <w:r>
        <w:rPr>
          <w:rFonts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మీ పరిశుద్ద ఆకారము నాలో ప్రతి బింబించడం అందరు చూసేటట్టు</w:t>
      </w:r>
      <w:r>
        <w:rPr>
          <w:rFonts w:cs="TLOT-Harshpriya" w:ascii="TLOT-Harshpriya" w:hAnsi="TLOT-Harshpriya"/>
          <w:sz w:val="14"/>
          <w:szCs w:val="14"/>
          <w:lang w:bidi="te-IN"/>
        </w:rPr>
        <w:t>.</w:t>
      </w:r>
    </w:p>
    <w:p>
      <w:pPr>
        <w:pStyle w:val="IndentedQuote"/>
        <w:ind w:left="720" w:right="0" w:hanging="0"/>
        <w:rPr>
          <w:rFonts w:ascii="TLOT-Harshpriya" w:hAnsi="TLOT-Harshpriya" w:cs="TLOT-Harshpriya"/>
          <w:sz w:val="12"/>
          <w:szCs w:val="14"/>
          <w:lang w:bidi="te-IN"/>
        </w:rPr>
      </w:pPr>
      <w:r>
        <w:rPr>
          <w:rFonts w:cs="TLOT-Harshpriya" w:ascii="TLOT-Harshpriya" w:hAnsi="TLOT-Harshpriya"/>
          <w:sz w:val="12"/>
          <w:szCs w:val="14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నా దృష్టిని నింపు</w:t>
      </w:r>
      <w:r>
        <w:rPr>
          <w:rFonts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అంతరంగంలో ప్రకాశించు వెలుగుపై పాపపు నీడ పడకుండునట్టు</w:t>
      </w:r>
      <w:r>
        <w:rPr>
          <w:rFonts w:cs="TLOT-Harshpriya" w:ascii="TLOT-Harshpriya" w:hAnsi="TLOT-Harshpriya"/>
          <w:sz w:val="14"/>
          <w:szCs w:val="14"/>
          <w:lang w:bidi="te-IN"/>
        </w:rPr>
        <w:t>.</w:t>
      </w:r>
    </w:p>
    <w:p>
      <w:pPr>
        <w:pStyle w:val="Normal"/>
        <w:ind w:right="-900" w:firstLine="720"/>
        <w:jc w:val="both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eastAsia="TLOT-Harshpriya" w:cs="TLOT-Harshpriya" w:ascii="TLOT-Harshpriya" w:hAnsi="TLOT-Harshpriya"/>
          <w:sz w:val="14"/>
          <w:szCs w:val="14"/>
          <w:lang w:bidi="te-IN"/>
        </w:rPr>
        <w:t xml:space="preserve">  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మీ ఆశీర్వాదపు ముఖమును చూడనిమ్ము</w:t>
      </w:r>
      <w:r>
        <w:rPr>
          <w:rFonts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మీ అనంత కృపలో నా ఆత్మ ఉల్లసించునట్లు</w:t>
      </w:r>
      <w:r>
        <w:rPr>
          <w:rFonts w:cs="TLOT-Harshpriya" w:ascii="TLOT-Harshpriya" w:hAnsi="TLOT-Harshpriya"/>
          <w:sz w:val="14"/>
          <w:szCs w:val="14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నా దృష్టిని నింపు</w:t>
      </w:r>
      <w:r>
        <w:rPr>
          <w:rFonts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దైవిక రక్షకా</w:t>
      </w:r>
      <w:r>
        <w:rPr>
          <w:rFonts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నా ఆత్మ మీ మహిమతో ప్రకాశించే వరకు</w:t>
      </w:r>
      <w:r>
        <w:rPr>
          <w:rFonts w:cs="TLOT-Harshpriya" w:ascii="TLOT-Harshpriya" w:hAnsi="TLOT-Harshpriya"/>
          <w:sz w:val="14"/>
          <w:szCs w:val="14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eastAsia="TLOT-Harshpriya" w:cs="TLOT-Harshpriya" w:ascii="TLOT-Harshpriya" w:hAnsi="TLOT-Harshpriya"/>
          <w:sz w:val="14"/>
          <w:szCs w:val="14"/>
          <w:lang w:bidi="te-IN"/>
        </w:rPr>
        <w:t xml:space="preserve">  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నా దృష్టిని నింపు</w:t>
      </w:r>
      <w:r>
        <w:rPr>
          <w:rFonts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మీ పరిశుద్ద ఆకారము నాలో ప్రతి బింబించడం అందరు చూసేటట్టు</w:t>
      </w:r>
      <w:r>
        <w:rPr>
          <w:rFonts w:cs="TLOT-Harshpriya" w:ascii="TLOT-Harshpriya" w:hAnsi="TLOT-Harshpriya"/>
          <w:sz w:val="14"/>
          <w:szCs w:val="14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  <w:t>(</w:t>
      </w:r>
      <w:r>
        <w:rPr>
          <w:rFonts w:cs="TLOT-Harshpriya" w:ascii="TLOT-Harshpriya" w:hAnsi="TLOT-Harshpriya"/>
          <w:sz w:val="16"/>
          <w:szCs w:val="16"/>
          <w:lang w:bidi="te-IN"/>
        </w:rPr>
        <w:t>"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 దృష్టి ని నింపు</w:t>
      </w:r>
      <w:r>
        <w:rPr>
          <w:rFonts w:cs="TLOT-Harshpriya" w:ascii="TLOT-Harshpriya" w:hAnsi="TLOT-Harshpriya"/>
          <w:sz w:val="16"/>
          <w:szCs w:val="16"/>
          <w:lang w:bidi="te-IN"/>
        </w:rPr>
        <w:t>"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విస్ బర్ జెసన్ క్రిస్టియాన్ సెన్ చే</w:t>
      </w:r>
      <w:r>
        <w:rPr>
          <w:rFonts w:cs="TLOT-Harshpriya" w:ascii="TLOT-Harshpriya" w:hAnsi="TLOT-Harshpriya"/>
          <w:sz w:val="16"/>
          <w:szCs w:val="16"/>
          <w:lang w:bidi="te-IN"/>
        </w:rPr>
        <w:t>, 1895</w:t>
      </w:r>
      <w:r>
        <w:rPr>
          <w:rFonts w:cs="TLOT-Harshpriya" w:ascii="TLOT-Harshpriya" w:hAnsi="TLOT-Harshpriya"/>
          <w:sz w:val="16"/>
          <w:szCs w:val="16"/>
          <w:lang w:bidi="te-IN"/>
        </w:rPr>
        <w:t>-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1985). </w:t>
      </w:r>
    </w:p>
    <w:p>
      <w:pPr>
        <w:pStyle w:val="IndentedQuote"/>
        <w:ind w:left="720" w:right="0" w:hanging="0"/>
        <w:rPr/>
      </w:pPr>
      <w:r>
        <w:rPr/>
        <w:t xml:space="preserve"> </w:t>
      </w:r>
      <w:r>
        <w:rPr/>
        <w:t xml:space="preserve">(“Fill All My Vision” by Avis Burgeson Christiansen, 1895-1985).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 నిలబడి 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ాన్న చెప్పిన కథలన్నీ వాస్త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 గుడి నుండి పారిపోయి చెడ్డ వ్యక్తిని పెళ్ళాడి జీవితాన్ని నాశనము చేసుకున్న స్త్రీ నన్ను పెంచిన తండ్రి యొక్క తల్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నికుడు పడక గదిలో ఉండి తలుపులు మూసికొని చేతిలో తుపాకీ పెట్టుకున్న వ్యక్తి నా పినతండ్ర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తండ్రి పెద్ద అన్నయ్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ిస్థిమితము కోల్పోయిన స్త్రీని గూర్చి నేను చెప్పను ఆమె ఇంకా జీవించే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ప్పుడు వారందరూ యవనస్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ాగ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వారు యేసు చేత రక్షింపబడకుండా వారి జీవితాలు జీవ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యేసుక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చాలా సార్లు చెప్పారు అది వారికి అలవాటుగా మార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మైన అలవాటు అయిపోయి దేవుడే వారి నాశనానికి వారిని అప్పగ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 స్త్ర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శ్చాత్తాపప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లేని జీవితము నుండి వెనుకకు మర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ేవుని కుమారుడై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 నొద్దకు 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విశ్వసించు</w:t>
      </w:r>
      <w:r>
        <w:rPr>
          <w:rFonts w:cs="TLOT-Harshpriya" w:ascii="TLOT-Harshpriya" w:hAnsi="TLOT-Harshpriya"/>
          <w:sz w:val="18"/>
          <w:szCs w:val="18"/>
          <w:lang w:val="en-IN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తో మిమ్ములను కడుగు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రలోకములో దేవుని కుడి పార్శ్వములో మీ కొరకు ఎదురు చూ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ర్ధమైన జీవితము నుండి నిరీక్షణ లేని నిత్యత్వం నుండి బయట పడి యేసును విశ్వసించి రక్షింపబ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ఒక్కరు దయచేసి క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స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విశ్వసించడం విషయంలో మీరు మాతో మాట్లాడాలనుకు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దయచేసి ఇప్పుడే డాక్టర్ కాగన్ గారిని మరియు జాన్ కాగన్ గారిని వెంబడించి ఆవరనలోనికి వెళ్ళ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మిమ్ములను ఒక ప్రశాంత గదిలోనికి తీసుకొని వెళ్లి మీతో మాట్లాడి మీ కొరకు ప్రార్ధన 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360" w:right="216" w:hanging="0"/>
        <w:jc w:val="both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4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ind w:left="-432" w:right="-432" w:hanging="0"/>
        <w:rPr>
          <w:rFonts w:ascii="TLOT-Harshpriya" w:hAnsi="TLOT-Harshpriya" w:eastAsia="PMingLiU;新細明體" w:cs="TLOT-Harshpriya"/>
          <w:b w:val="false"/>
          <w:b w:val="false"/>
          <w:sz w:val="18"/>
          <w:szCs w:val="24"/>
          <w:lang w:bidi="te-IN"/>
        </w:rPr>
      </w:pPr>
      <w:r>
        <w:rPr>
          <w:rFonts w:eastAsia="PMingLiU;新細明體" w:cs="TLOT-Harshpriya" w:ascii="TLOT-Harshpriya" w:hAnsi="TLOT-Harshpriya"/>
          <w:b w:val="false"/>
          <w:sz w:val="18"/>
          <w:szCs w:val="24"/>
          <w:lang w:bidi="te-IN"/>
        </w:rPr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Cs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న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 xml:space="preserve">కాపీ రైట్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>చేయబడ్డాయి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.</w:t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bCs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b w:val="false"/>
          <w:bCs/>
          <w:sz w:val="18"/>
          <w:szCs w:val="18"/>
          <w:lang w:val="en-US" w:bidi="te-IN"/>
        </w:rPr>
      </w:r>
    </w:p>
    <w:p>
      <w:pPr>
        <w:pStyle w:val="Normal"/>
        <w:ind w:right="-1440" w:hanging="0"/>
        <w:jc w:val="both"/>
        <w:rPr>
          <w:rFonts w:ascii="TLOT-Harshpriya" w:hAnsi="TLOT-Harshpriya" w:cs="TLOT-Harshpriya"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బెల్ ప్రుదోమ్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తిమోతి </w:t>
      </w:r>
      <w:r>
        <w:rPr>
          <w:sz w:val="24"/>
        </w:rPr>
        <w:t>4:10-17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 ముందు పాట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మెన్ కినీకెయిడ్ గ్రిఫిత్ 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Normal"/>
        <w:ind w:left="720" w:right="-810" w:hanging="0"/>
        <w:jc w:val="both"/>
        <w:rPr>
          <w:rFonts w:ascii="TLOT-Harshpriya" w:hAnsi="TLOT-Harshpriya" w:cs="Gautami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కలిగి ఉండుట నాకు మేల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లు రీ ఎఫ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ల్లర్ 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922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ీతము సమకూర్చబడినది జార్జి బెవెర్లీ షీ 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909-2013). </w:t>
      </w:r>
    </w:p>
    <w:p>
      <w:pPr>
        <w:pStyle w:val="TextBody"/>
        <w:rPr>
          <w:sz w:val="24"/>
        </w:rPr>
      </w:pPr>
      <w:r>
        <w:rPr>
          <w:sz w:val="24"/>
          <w:lang w:val="en-US"/>
        </w:rPr>
        <w:tab/>
        <w:tab/>
      </w:r>
      <w:r>
        <w:rPr>
          <w:sz w:val="24"/>
        </w:rPr>
        <w:t>“</w:t>
      </w:r>
      <w:r>
        <w:rPr>
          <w:sz w:val="24"/>
          <w:lang w:val="en-US"/>
        </w:rPr>
        <w:t xml:space="preserve">I’d Rather Have Jesus” (words by Rhea F. Miller, 1922; </w:t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  <w:t xml:space="preserve">music composed by George Beverly Shea, 1909-2013). </w:t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1080" w:right="1080" w:hanging="101"/>
        <w:rPr>
          <w:sz w:val="18"/>
          <w:lang w:val="en-US"/>
        </w:rPr>
      </w:pPr>
      <w:r>
        <w:rPr>
          <w:sz w:val="18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4:47:00Z</dcterms:created>
  <dc:creator>Christopher L. Cagan</dc:creator>
  <dc:description/>
  <dc:language>en-US</dc:language>
  <cp:lastModifiedBy>Use This Account</cp:lastModifiedBy>
  <cp:lastPrinted>2016-04-14T17:26:00Z</cp:lastPrinted>
  <dcterms:modified xsi:type="dcterms:W3CDTF">2016-04-25T14:49:00Z</dcterms:modified>
  <cp:revision>3</cp:revision>
  <dc:subject/>
  <dc:title>REVIVAL AND EVANGELISM</dc:title>
</cp:coreProperties>
</file>