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u w:val="single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0,0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ఇవ్వవచ్చో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సి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వసిస్తున్నా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sz w:val="28"/>
          <w:szCs w:val="18"/>
          <w:u w:val="single"/>
          <w:lang w:bidi="te-IN"/>
        </w:rPr>
      </w:pPr>
      <w:r>
        <w:rPr>
          <w:rFonts w:cs="TLOT-Harshpriya" w:ascii="TLOT-Harshpriya" w:hAnsi="TLOT-Harshpriya"/>
          <w:sz w:val="28"/>
          <w:szCs w:val="18"/>
          <w:u w:val="single"/>
          <w:lang w:bidi="te-I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LOT-Harshpriya" w:hAnsi="TLOT-Harshpriya" w:cs="TLOT-Harshpriya"/>
          <w:b/>
          <w:b/>
          <w:sz w:val="24"/>
          <w:szCs w:val="24"/>
          <w:lang w:bidi="te-IN"/>
        </w:rPr>
      </w:pP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 xml:space="preserve">మంచి విషయాలు ప్రార్ధన ద్వారా వస్తాయి 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GOOD THINGS COME THROUGH PRAYER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గారిచే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4"/>
        </w:rPr>
        <w:t xml:space="preserve">బోధింపబడిన ప్రసంగము </w:t>
      </w:r>
      <w:r>
        <w:rPr>
          <w:rFonts w:ascii="TLOT-Harshpriya" w:hAnsi="TLOT-Harshpriya" w:cs="TLOT-Harshpriya"/>
          <w:sz w:val="18"/>
          <w:sz w:val="18"/>
        </w:rPr>
        <w:t>బాప్టిస్టు టేబర్నేకల్ ఆఫ్ లాస్ ఏంజలిస్ నందు ప్రభువు దిన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ూన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5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</w:t>
      </w:r>
      <w:r>
        <w:rPr>
          <w:sz w:val="24"/>
          <w:lang w:val="en-US"/>
        </w:rPr>
        <w:t>June 5, 2016</w:t>
      </w:r>
    </w:p>
    <w:p>
      <w:pPr>
        <w:pStyle w:val="TextBody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TextBody"/>
        <w:ind w:left="720" w:right="720" w:hanging="101"/>
        <w:rPr>
          <w:sz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ీరు చెడ్డవారై యుండియ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 పిల్లలక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చి ఈవుల నియ్య నెరిగి యుండగ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 మందున్న మీ తండ్రి తన్ను అడుగు వారికి అంతకంటే ఎంతో నిశ్చయంగా మంచి ఈవుల నిచ్చును</w:t>
      </w:r>
      <w:r>
        <w:rPr>
          <w:rFonts w:cs="TLOT-Harshpriya" w:ascii="TLOT-Harshpriya" w:hAnsi="TLOT-Harshpriya"/>
          <w:sz w:val="18"/>
          <w:szCs w:val="18"/>
        </w:rPr>
        <w:t>?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</w:rPr>
        <w:t xml:space="preserve">7:11). 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అద్భుత వాక్యభాగములో మనము ప్రార్ధించాలని యేసు ప్రోత్సహి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7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రియ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వచనాలు గ్రీకులో వర్తమాన కాలములో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 అర్ధము అడుగుతూ 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డుతూ 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 మీ హృదయములో మళ్ళీ మళ్ళీ అవసరత చూపించే కొద్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ప్రభువు నుండి వచ్చు భ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దానిని గూర్చి మళ్ళీ మళ్ళీ ప్రార్ధించాలని జ్ఞాపకము చేయబడుతూ 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పు తండ్రి నుండి జవాబు వచ్చే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ా కుటుంబము మెక్సికో నుండి సెలవు నుండి తిరిగి వచ్చిన 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సంఘములో ఎనిమిది పెద్ద సమస్యలు వెంటనే ఎదుర్కొనవలసి 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సమస్యలు పరిష్కారానికి మార్గమే మీకు కనప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 గూర్చి ఏమి చెయ్యాలో తెలియక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న్నిటినీ ప్రార్ధనలో దేవుని ముందు పెట్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చాలా పెద్ద సమస్య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ము అనుమానాలతోను భయాలతోను నా మనసు నింపే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శ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విషయాలన్నీ దేవుడు చూసుకుంటాడని నా పాత స్వభావము నమ్మ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నేను ప్రార్ధ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తో చెప్పిన ఆ మనిషి 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్రభువ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మ్మ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కు అపనమ్మక ముండకుండ సహాయము చేయు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9:24)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ీ విశ్వాసము బలహీనంగా ఉన్నప్పుడు అది మంచి ప్రార్ధ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్రభువ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మ్మ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కు అపనమ్మక ముందకుండా సహాయము చేయు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sz w:val="18"/>
          <w:szCs w:val="18"/>
          <w:lang w:val="en-US" w:bidi="te-IN"/>
        </w:rPr>
        <w:t>–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 అపనమ్మకాన్ని అధికమించడానిక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 విశ్వాసాన్ని బలపరచడానిక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నుక ఈ ఎనిమిది పెద్ద సమస్యల కొరకు నేను ప్రార్ధించ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ఒకదాని 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ఒకదానికి దేవుడు నా ప్రార్ధనలకు జవాబిచ్చ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ఒకదాని తరువాత ఒకట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సాధ్యమనుకున్న ఆ సమస్య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్రార్ధనకు జవాబుగా జయింపబడ్డాయ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ఒక సమస్య కొరకు పదిహేను సంవత్సరాలు పైన ప్రార్ధించాను దానికి గత ఆదివారము జవాబు ఇవ్వబడ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ంత గొప్ప అద్భుతమ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శీర్వాదాలు క్రుమ్మరించు దేవునికి స్తోత్ర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ఒకదాని తరువాత ఒకట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ేను చెప్పిన ఎనిమిది సమస్యలు జయింప బడ్డాయ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ఖరి దానికి ఈ  ప్రసంగము వ్రాయడానికి కూర్చునే ముందు జవాబు దొరిక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ది నిజంగా చాలా పెద్ద సమస్య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ది నెలలుగా నా హృదయానికి భారంగా ఉ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ని దేవుడు దానికి జవాబు ఇచ్చినప్పు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ది చాలా సులభము అనిపించ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భారము తీసివేయబడ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దేవుడు జవాబు ఇచ్చాడు సునాయాసంగా ఇప్పుడు నాకనిపిస్తుంది నేను అవివేకంగా దాని గూర్చి ఎక్కువగా పట్టించుకున్నానన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రమ్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 ఆత్మ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ీ స్థలము సిద్ధ పరచబడ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్రార్ధనకు జవాబివ్వడం యేసు ప్రేమిస్త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;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యనే నీవు ప్రార్ధించాలని తల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బట్టి నీకు కాదు అని చెప్ప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బట్టి నీకు కాదు అని చెప్ప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రాజు యొద్దకు వస్తున్నావ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;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ెద్ద మానవులు నీవు తీసుకొని వస్తున్నావ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;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యన కృప శక్తి ఎలాంటివంట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వరు అధికంగా అడగలే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వరు అధికంగా అడగలే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(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రమ్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 ఆత్మ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ీ స్థలము సిద్ధ పరచబడ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జాన్ న్యూటన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 172</w:t>
      </w:r>
      <w:r>
        <w:rPr>
          <w:rFonts w:cs="TLOT-Harshpriya" w:ascii="TLOT-Harshpriya" w:hAnsi="TLOT-Harshpriya"/>
          <w:sz w:val="18"/>
          <w:szCs w:val="18"/>
          <w:lang w:bidi="te-IN"/>
        </w:rPr>
        <w:t>5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-1807). </w:t>
      </w:r>
    </w:p>
    <w:p>
      <w:pPr>
        <w:pStyle w:val="IndentedQuote"/>
        <w:ind w:left="0" w:right="0" w:hanging="0"/>
        <w:rPr/>
      </w:pPr>
      <w:r>
        <w:rPr/>
        <w:t xml:space="preserve">               </w:t>
      </w:r>
      <w:r>
        <w:rPr/>
        <w:t xml:space="preserve">(“Come, My Soul, Thy Suit Prepare” by John Newton, 1725-1807)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దేవుడు నా ప్రార్ధనలకు ఎలా జవాబిచ్చాడో చూస్తే అది నా హృదయాన్ని పాడేలా చేస్త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 హృదయము పాడుతుంది జవాబిచ్చిన ప్రార్ధనలకు నేను దేవునికి వందనాలు చెల్లించినప్పు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దేవుడు ఒక ప్రార్ధనాకు జవాబు ఇచ్చినప్పు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ీవు త్వరితంగా ఆయనకు వందనాలు చెల్లించాల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ీర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్డవారై యుండియ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ిల్లల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 ఈవుల నియ్య నెరిగి య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 మందున్న మీ తండ్రి తన్ను అడుగు వారికి అంతకంటే ఎంతో నిశ్చయంగా మంచి ఈవుల నిచ్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7:11). </w:t>
      </w:r>
    </w:p>
    <w:p>
      <w:pPr>
        <w:pStyle w:val="BodyTextIndent2"/>
        <w:rPr/>
      </w:pPr>
      <w:r>
        <w:rPr/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యన కృప శక్తి ఎలాంటిదంట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వరు అధికంగా అడగలే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వరు అధికంగా అడగలే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హల్లెలూయ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హల్లెలూయ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హల్లెలూయ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దేవునికే మహిమ చెల్ల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దేవుని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హిమ చెల్ల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యన ప్రార్ధనలకు జవాబ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ంతోశించు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)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ఈ సంవత్సరము ప్రార్ధనకు అద్భుతమైన జవాబులు చూసా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నభై సంవత్సరాలలో ఉన్న ఇద్దరు స్త్రీలు మార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ొద్ది రోజులలో పన్నెండు మంది కొత్త యవనస్తులు మారడం చూసాం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తరువాత ఈస్టరు ఆదివారము ఉదయము డాక్టర్ రాస్ ముస్సేన్ బోధించినప్పుడు రోబర్ట్ వాంగ్ మార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దుష్ట శక్తుల అణచివేత నుండి ఊడీ విడుదల పొందాడు </w:t>
      </w:r>
      <w:r>
        <w:rPr>
          <w:sz w:val="18"/>
          <w:sz w:val="18"/>
          <w:szCs w:val="18"/>
          <w:lang w:val="en-US"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నిజంగా కృప చేత అద్భుతము ఇ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తరువాత జెస్సీ జక మీట్ జిన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న్ను కోపము కళ్ళతో చూసాడు నేను ట్రాండ్ ను ఇష్టపడుతున్నానని కనుగొన్నప్పు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ని తరువాత విచారణ గదిలో డాక్టర్ కాగన్ అతనిని రక్షకుని యొద్దకు నడిపిం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తని బుగ్గలు మీదుగా కన్నీళ్లు కారాయ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ద్భుతం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దేవుడే తన జీవితంలో అది చేస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ేలంటైన్ హేర్రేరా ఏ మంచి గుణము లేనట్టుగా కనిపించ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తడు రక్షింపబడాలని దేవుడు నాతో చెప్ప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తడు త్వరలో మార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ద్భుతం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దేవుడే అలా చేయగల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్రైస్తవులకు ఒక ప్రసంగము బోధించ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ువార్త సంక్షిప్తంగా చెప్ప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ంత ఆశ్చర్యము వారు నాతో చెప్పారు తరువాత టామ్ జియా రక్షింప బడ్డాడ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చెప్పడం మర్చిపోయాను శ్రీమతి జబలగాను గూర్చి ఆమె మార్పును గూర్చి జాన్ కాగన్ ఆమెతో యేసును నమ్మమని చెప్ప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ఆమె అలా చేస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35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ంవత్సరాల అనుమానము తికమక తరువాత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ద్భుతం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దేవుడే చేస్త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ఈ సంవత్సరం ఇప్పటి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7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ంది మార్చబడ్డారు </w:t>
      </w:r>
      <w:r>
        <w:rPr>
          <w:sz w:val="18"/>
          <w:sz w:val="18"/>
          <w:szCs w:val="18"/>
          <w:lang w:val="en-US"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సంవత్సరము సగమే అయ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!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ంతోష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)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 ప్రియ స్నేహితులార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దేవుడు అద్భుతాలు చేసే దేవు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యన ప్రార్ధనకు జవాబిస్త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యనను అడుగు వారికి మంచి ఈవుల నిస్త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్రియ సహోదరీ సహోదరులార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న ఆరాధనలలో దేవుని సన్నిధి కొరకు దృష్టి పెట్టి ప్రార్ధిద్దాం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ప్రార్ధించిన ప్రతీసారి దేవుని సన్నిధి ఉండేటట్టు ప్రార్ధ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చైనీయ గుడిలో నా కాపరి </w:t>
      </w:r>
      <w:hyperlink r:id="rId4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 w:bidi="te-IN"/>
          </w:rPr>
          <w:t>డాక్టర్ తిమోతి లిన్</w:t>
        </w:r>
      </w:hyperlink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(1911-2009)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గుడిలో దేవుని సన్నిధి కొరకు ప్రార్ధించే అవసరాన్ని గూర్చి ఆయన తరుచు చెప్పేవ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డాక్టర్ లిన్ అన్న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్రార్ధన గురి ఏమిటంటే ఆయన కృపతో మనలను దీవించడానికి దేవుని అనుమత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రోగులను స్వస్థ పరచడం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ణిగిన వారిని ఆచరించడం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వసరతలో ఉన్నవారికి ఇవ్వడం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శ్రమలో ఉన్నవారికి విడుదల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విశ్వాసులు నమ్మేటట్టు విశ్వాసులు ఎదిగేటట్ట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ొదలగునవ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.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స్తవానిక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ఈ మనవులన్నీ సూచనలకు స్వస్థతలు కాని సమస్య మూలానికి కా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న ప్రభువ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సమస్య మూలమునకు స్వస్థత ఇచ్చాడు </w:t>
      </w:r>
      <w:r>
        <w:rPr>
          <w:sz w:val="18"/>
          <w:sz w:val="18"/>
          <w:szCs w:val="18"/>
          <w:lang w:val="en-US"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ఆయన సన్నిధి మనత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యన సన్నిధిత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ఈ సమస్యలన్నీ తీరిపోతాయ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చీకటి వెలుగుగా మారుత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లవరము ఐశ్వర్యాలవుతాయ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్రభువుకు స్తోత్ర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్రార్ధన ద్వారా ఆయన మనతో ఉంటానని మనకు వాగ్ధానము చేస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్రార్ధన గురి దేవుని సన్నిధి కలిగి యుం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(Timothy Lin, Ph.D., </w:t>
      </w:r>
      <w:r>
        <w:rPr>
          <w:b/>
          <w:i/>
        </w:rPr>
        <w:t>The Secret of Church Growth,</w:t>
      </w:r>
      <w:r>
        <w:rPr/>
        <w:t xml:space="preserve"> FCBC, 1992, pp. 108, 109). 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నుక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ీరు ప్రార్ధించిన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 w:bidi="te-IN"/>
        </w:rPr>
        <w:t>ప్రతీసారి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దేవుని సన్నిధి మన సంఘములో ఉండేటట్టు మీరు ప్రార్ధించాలని నేను మిమ్మును కోరుచున్న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ఉదయము ప్రార్ధించేటప్పు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దేవుని సన్నిధి మన మధ్య ఉండేటట్టు చూసుకో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తినేముందు దేవునికి వందనాలు చెప్పేముం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యన మన సంఘములో ఉండేటట్టు కొన్ని మాటలు చెప్పి ప్రార్ధ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 గురించి ప్రార్ధించేటప్పు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 బాధలో దేవుని సన్నిధి ఉండేటట్టు ప్రార్ధ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ేను నా ఆఫీసులో ఈ ప్రసంగాలు వ్రాసేటప్పుడు దేవుని సన్నిధి ఉండేటట్టు ప్రార్ధ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ోత పండుగ కొరకు ప్రార్ధించేటప్పు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దేవుని సన్నిధి మన మధ్యలో ఉండేటట్టు ప్రార్ధ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యన సన్నిధి లేకుండ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న సువార్త ఫలమును ఇవ్వ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్రపంచానికి మన అంతర్జాల మిస్సను గూర్చి ప్రార్ధించేటప్పు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దేవుని సన్నిధి కొరకు ప్రార్ధించండి ప్రసంగాలు చదివే వారి కొరక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బోధించే వారి కొరక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ిడియోలలో చూచే వారి కొరక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న సువార్త నిమిత్తము ప్రార్ధించేటప్పు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నము సువర్తీకరణ చేస్తున్నప్పుడు దేవుని సన్నిధి ఉండేటట్టు ప్రార్ధ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గ్రిఫిత్ గారు పాడేటప్పు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ంఘమంతా పాడేటప్పు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ాటలతో దేవుని సన్నిధి ఉండేటట్టు ప్రార్ధ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న ప్రార్ధనా కూటాలలో దేవుని సన్నిధి కొరకు ప్రార్ధ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నశించ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ంఘపు పిల్లల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హృదయాలు పగిలేటట్టు దేవుని సన్నిధి కొరకు ప్రార్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అక్కడ ఆగిపోకండి </w:t>
      </w:r>
      <w:r>
        <w:rPr>
          <w:sz w:val="18"/>
          <w:sz w:val="18"/>
          <w:szCs w:val="18"/>
          <w:lang w:val="en-US"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కొత్తగా వచ్చువారు మారడానికి దేవుని సన్నిధి కొరకు ప్రార్ధ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కొత్త వారి పేర్లు తెలుసుకోండి </w:t>
      </w:r>
      <w:r>
        <w:rPr>
          <w:sz w:val="18"/>
          <w:sz w:val="18"/>
          <w:szCs w:val="18"/>
          <w:lang w:val="en-US"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క్రీస్తు కొరకు వారి అవసరత దేవుని సన్నిధి కొరకు ప్రార్ధించండి </w:t>
      </w:r>
      <w:r>
        <w:rPr>
          <w:sz w:val="18"/>
          <w:sz w:val="18"/>
          <w:szCs w:val="18"/>
          <w:lang w:val="en-US"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వారిని రక్షకుని దగ్గరకు చేర్చడానిక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ాతానును తన దెయ్యాలను బంధించడానికి దేవుని సన్నిధి కొరకు ప్రార్ధ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రాధన తరువాత విచారణ గది కొరకు దేవుని సన్నిధి కొరకు ప్రార్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రొగులై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శ్రీమతి రూప్ మరియు నా కొరకు స్వస్థత నిమిత్తము దేవుని సన్నిధి కొరకు ప్రార్ధ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న సంఘ ప్రతీ పనిలో దేవుని సన్నిధి కొరకు ప్రార్ధ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ోవా సాంగ్ మరియు జాన్ కాగన్ లు కోత పండుగ సమయంలో బోధించేటప్పుడు దేవుని సన్నిధి కొరకు ప్రార్ధ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ేను మాట్లాడే ప్రతీసారి దేవుని సన్నిధి ఉండేటట్టు ప్రార్ధ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డాక్టర్ చాన్ మాట్లాడే ప్రతిసారి దేవుని సన్నిధి ఉండేటట్టు ప్రార్ధ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్నేహితుని గూర్చిన ఉపమానంల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BodyTextIndent2"/>
        <w:rPr/>
      </w:pPr>
      <w:r>
        <w:rPr/>
        <w:t xml:space="preserve"> </w:t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ీర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్డవారై యుండియ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ిల్లల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 ఈవుల నియ్య నెరిగి య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రలోక మందున్న మీ తండ్రి తన్ను అడుగు వారికి అంతకంటే ఎంతో నిశ్చయంగా మంచి ఈవుల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ిచ్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1:13).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రిశుద్ధాత్మ దేవుని సన్నిధి మనతో ఉండాలని మనము అనునిత్యము అడుగుతూ ఉండాల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ఉజ్జీవంలో దేవుడు మహిమ పర్చబడేటట్టు మనం ప్రార్ధించడానికి అది మనలను నడిపిస్త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నం ప్రార్ధించే ప్రతీసారి దేవుడు ఉజ్జీవాన్ని పంపించేటట్టు మీరు ప్రార్దిస్తారని నిరీక్షణ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అవును </w:t>
      </w:r>
      <w:r>
        <w:rPr>
          <w:sz w:val="18"/>
          <w:sz w:val="18"/>
          <w:szCs w:val="18"/>
          <w:lang w:val="en-US"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 w:bidi="te-IN"/>
        </w:rPr>
        <w:t>ప్రతీసార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ఉజ్జీవము అంటే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 w:bidi="te-IN"/>
        </w:rPr>
        <w:t>ఎక్కువ మోతాదులో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ఆయన సన్నిధి క్రుమ్మరింప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హబక్కుకు ప్రార్ధన కూడ మనము చెయ్యాల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ఓ ప్రభువ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ంవత్సరాలు జరుగుచుండగా నీ కార్యములు నూతన పరచు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ంవత్సరాలు జరుగుచుండగా దానిని తెలియ చేయు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ోపించుచునే వాత్సల్యమును జ్ఞాపకమునకు తెచ్చుకొను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హబక్కుక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3:2).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ఓ ప్రభువ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ీ కార్యములు నూతన పరచు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బాగా పాతకాలపు పాట నాకు బాగా ఇష్టమైనది ఇలా చెప్త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శీర్వదపు జల్లుల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నకు కావలసిన ఆశీర్వదపు జల్లుల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;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ృపాదారాలు మన చుట్టూ పడుతున్నాయ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నము మొరపెట్టే జల్లుల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Normal"/>
        <w:ind w:left="720" w:right="-1710"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(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శీర్వదపు జల్లులు ఉంటాయ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డానియల్ డబ్ల్యూ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ిట్టల్ చ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 1840-1901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There Shall Be Showers of Blessing” by Daniel W. Whittle, 1840-1901).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ృపాధారల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ఈ సంవత్సరము రక్షింపబడిన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7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లేక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8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త్మల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కాని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శీర్వాదపు జల్లుల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ప్పుడు వస్తాయంటే దేవుడు తన ఆశీర్వదపు సంపూర్ణ శక్తితో ఉజ్జీవమును పంపించినప్పు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ఉజ్జీవము వచ్చిందంటే అది దేవుడు పంపినద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ంఘము సాగుతూ మంచిగా ఉండవచ్చ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త్మలు రక్షింపబడడం చూస్తాం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నకు దేవుని సన్నిధి ఉంట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ని ఉజ్జీవములో ప్రతీది తీవ్ర పరచబడుత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్రార్ధనలు అకస్మాత్తుగా ఎక్కువ శక్తివంతమవుతాయ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్రసంగాలు ఉజ్జేజ భరితమవుతాయ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ాపపు ఒప్పుకోలు చాలా గొప్పగా ఉంట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్రతీ ఆరాధన శక్తివంత విచారణ గది అవుత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్రజలు కన్నీటితో పాపాలు ఒప్పుకుంట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ఇప్పటికే రక్షింపబడిన వారు వారి పాపాలు ఒప్పుకుంటారు </w:t>
      </w:r>
      <w:r>
        <w:rPr>
          <w:sz w:val="18"/>
          <w:sz w:val="18"/>
          <w:szCs w:val="18"/>
          <w:lang w:val="en-US"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తరుచు బాహాటంగా అందరి ముందూ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చాలా సంవత్సరాలుగా సువార్త వింటున్న వారికి ఒక కొత్త ప్రసంగముగా అనిపిస్త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ునుపు వారు దాని గ్రహించుకోలే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ఉజ్జీవము సామాన్యంగా వస్తుంది గుడిలో ఉన్న కొందరికి ఇంకా ఎక్కువ అవసరము అని అనిపించినప్పు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ు ఆనవాయితీగా గుడిలో జరిగే వాటితో తృప్తి చెంద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ద్భుత రీతిగా దేవుడు వారి మధ్య సంచరించాలని వారు ప్రార్ధింప ప్రారంభిస్త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్రైస్తవులు అనుకుంటారు వారు అనుకున్న దానికంటే ఎక్కువగా చల్లారి పోయార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ోక స్థితిని వారు ఒప్పుకుంట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 హృదయాలలో ఉన్న పాపాలను ఒప్పుకుంట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తరుచు బాహాటంగా వారి పాపాలు ఒప్పుకుంట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ని క్షమించి పునరుద్ధరించాలని దేవునికి మోర పెడత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దేవుడు సంఘాన్ని మండింప చేస్త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ది అపోస్తలుల కార్యములలోని సంఘము వలే అయిపోత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BodyTextIndent2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ఉజ్జీవ శక్తి కొరకు గొప్ప ప్రార్ధన ప్రవక్తయైన యెషయాచే ఇవ్వ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ప్రార్ధ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/>
        <w:t xml:space="preserve"> </w:t>
      </w:r>
    </w:p>
    <w:p>
      <w:pPr>
        <w:pStyle w:val="BodyTextIndent2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ఓ గగనము చీల్చుకొ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ీవు దిగి వచ్చెదవు గాక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ీ సన్నిధిని పర్వతములు తత్తరిల్లును గాక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64:1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లో కొందరు ఆ ప్రార్ధన కంఠస్థము చేస్తారని నా నిరీక్షణ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ిజానికి మీరు ఉజ్జీవానికి ప్రార్ధించేటప్పుడు ఆ పదాలు వాడ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డాక్టర్ ల్లాయిడ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జోన్స్ యెషయా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64:1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ఉజ్జీవము కొరకు అసలైన ప్రార్ధన అని పిలిచ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తడన్న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>
          <w:rFonts w:cs="Gautami"/>
          <w:lang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sz w:val="18"/>
          <w:szCs w:val="18"/>
          <w:lang w:val="en-US"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ఓ గగనము చీల్చుకొని నీవు దిగి వచ్చెదవు గాక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ీ సన్నిధిని పర్వతములు తత్తరిల్లును గాక</w:t>
      </w:r>
      <w:r>
        <w:rPr>
          <w:sz w:val="18"/>
          <w:sz w:val="18"/>
          <w:szCs w:val="18"/>
          <w:lang w:val="en-US"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sz w:val="18"/>
          <w:sz w:val="18"/>
          <w:szCs w:val="18"/>
          <w:lang w:val="en-US" w:bidi="te-IN"/>
        </w:rPr>
        <w:t>–</w:t>
      </w:r>
      <w:r>
        <w:rPr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నేన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చెప్పడానిక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ెనకాడను ఉజ్జీవానికి సంబంధించి ఇది అసలైన ప్రార్ధన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బహుశ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దేవుడు మనలను ఆశీర్వదించాల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్రార్ధించడం సరియ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న పట్ల కృప కలిగి యుండాల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ది మన నిత్య ప్రార్ధనయై ఉండాల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ని ఇది ఇంకా ముందుకు వెళ్త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ఇక్కడ మనం ఒక తేడా చూస్తాము సంఘము ఎప్పుడు ప్రార్ధించే దానిక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రియు ప్రత్యేక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ిచిత్ర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త్యవసర ప్రార్ధన ఉజ్జీవంలో దేవుని ఆత్మ దర్శనము నిమిత్తము ప్రార్ధన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.. </w:t>
      </w:r>
      <w:r>
        <w:rPr>
          <w:sz w:val="18"/>
          <w:szCs w:val="18"/>
          <w:lang w:val="en-US"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ఓ</w:t>
      </w:r>
      <w:r>
        <w:rPr>
          <w:sz w:val="18"/>
          <w:sz w:val="18"/>
          <w:szCs w:val="18"/>
          <w:lang w:val="en-US"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ఆయనంట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sz w:val="18"/>
          <w:szCs w:val="18"/>
          <w:lang w:val="en-US"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గగనమ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 w:bidi="te-IN"/>
        </w:rPr>
        <w:t>చీల్చుకొని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నీవు దిగి వచ్చెదవు గాక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sz w:val="18"/>
          <w:szCs w:val="18"/>
          <w:lang w:val="en-US" w:bidi="te-IN"/>
        </w:rPr>
        <w:t>’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క్కడ చీల్చే ప్రక్రియ ఉ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దేవుడ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న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ధ్యకు దూసుకొని వస్త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/>
        <w:t xml:space="preserve">(Martyn Lloyd-Jones, M.D., </w:t>
      </w:r>
      <w:r>
        <w:rPr>
          <w:b/>
          <w:i/>
        </w:rPr>
        <w:t>Revival,</w:t>
      </w:r>
      <w:r>
        <w:rPr/>
        <w:t xml:space="preserve"> Crossway Books, 1992, pages 305-307).  </w:t>
      </w:r>
    </w:p>
    <w:p>
      <w:pPr>
        <w:pStyle w:val="IndentedVerse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ెషయా ప్రార్ధన మనం తరుచు పాడే చిన్న పాటలో సూచించబడ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జీవుడైన దేవుని ఆత్మ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దిగి రమ్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ేము ప్రార్ధిస్తున్నా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జీవుడైన దేవుని ఆత్మ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దిగి రమ్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ేము ప్రార్ధిస్తున్నా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రిగ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ల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ిరుగ గొట్ట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జీవుడైన దేవుని ఆత్మ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దిగి రమ్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ేము ప్రార్ధిస్తున్నా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ind w:left="2160" w:hanging="720"/>
        <w:rPr/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(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జీవుడైన దేవుని ఆత్మ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డానియెల్ ఐవర్ సన్ చ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2160" w:hanging="72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1899-1977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డాక్టర్ హైమర్స్ గారిచే మార్చబడిన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). 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Spirit of the Living God” by Daniel Iverson, 1899-1977;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 xml:space="preserve">altered by Dr. Hymers).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ఉజ్జీవము కొరకు ప్రార్ధించేటప్పుడు ఆ పాట పాడ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తరువాత యెషయా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64:1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ోని పదాలను ఉపయోగించి ప్రార్ధ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ఓ గగనము చీల్చుకొ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ీవు దిగి వచ్చెదవ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గాక నీ సన్నిధిని పర్వతములు తత్తరిల్లును గాక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64:1)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గర్వము అనే పర్వతాల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ాపము తిరుగుబాటు అనే పర్వతాల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అపనమ్మకము అనే పర్వతాలు అవన్నీ కూలిపోతాయి </w:t>
      </w:r>
      <w:r>
        <w:rPr>
          <w:sz w:val="18"/>
          <w:sz w:val="18"/>
          <w:szCs w:val="18"/>
          <w:lang w:val="en-US"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దేవుడు గగనము చీల్చుకొని మన మధ్యకు దిగి వచ్చినప్పు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నుక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ంఘములో మనం చేసే ప్రతి దానిలో దేవుని సన్నిధి ఉండేటట్టు మనం ప్రార్ధించాల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ని దేవుని ఆత్మ ఇంకా గొప్పగా ఉజ్జీవంలో క్రుమ్మరింప బడేటట్లు మనం ప్రార్ధన చెయ్యాల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ఉజ్జీవము వచ్చేటప్పుడు అది ఎప్పుడు అకస్మాత్తుగా వస్త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ేను నా జీవితంలో ఉజ్జీవము మూడుసార్లు చూస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ొదటిసారి మూడవసారి నేను ఉజ్జీవాన్ని చూసాను పరిశుద్ధాత్మ అకస్మాత్తుగా దిగి వచ్చింది మేము ఆశ్చర్యపోయాము దేవుని శక్తితో నింపబడ్డా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 w:bidi="te-IN"/>
        </w:rPr>
        <w:t>దేవుడు ఇచ్చటికి ఉజ్జీవమును పంపిస్తే మీరు బ్రతికినంత కాలము దానిని మరచిపోలేరు</w:t>
      </w:r>
      <w:r>
        <w:rPr>
          <w:rFonts w:cs="TLOT-Harshpriya" w:ascii="TLOT-Harshpriya" w:hAnsi="TLOT-Harshpriya"/>
          <w:sz w:val="18"/>
          <w:szCs w:val="18"/>
          <w:u w:val="single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గొప్ప పని ఒక నెలలో మన గుడిలో జరుగుతుంది గత ఇరవై సంవత్సరాలలో మనము చూడని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కు తెలుస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 కళ్ళతో నేను చూసాను దేవుడు ఏమి చేయగలడో ఆయన గగనము చీల్చుకొని మన మధ్యకు మునుపెన్నడూ చూడని అధిక శక్తితో వచ్చినప్పు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ఈ ప్రసంగాన్ని ఇంటికి తీసుకెళ్ళి ప్రార్ధించేటప్పుడు చదవ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ొదటిగ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నం చేసే అంతటిలో దేవుని సన్నిధి ఉండేటట్ట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తరువాత ఉజ్జీవంలో దేవుని అత్యధిక ఆత్మ క్రుమ్మరింపు కొరకు ప్రార్ధ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నం చేసే సమస్తములో దేవుని సన్నిధి ఉండేటట్టు ఎల్లప్పుడూ ప్రార్ధ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ని ఉజ్జీవంలో మన మధ్య గొప్ప క్రుమ్మరింపు వచ్చేటట్టు ప్రార్ధ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ీర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్డవారై యుండియ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ిల్లల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 ఈవుల నియ్య నెరిగి య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 మందున్న మీ తండ్రి తన్ను అడుగు వారికి అంతకంటే ఎంతో నిశ్చయంగా మంచి ఈవుల నిచ్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7:11).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్రభ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ఉజ్జీవము పంపించ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్రభువా ఉజ్జీవము పంపించ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్రభువ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ఉజ్జీవము పంపించ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్రభువ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ఉజ్జీవము పంపించ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 నుండి అది దిగిరానిమ్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Normal"/>
        <w:ind w:left="1440" w:right="-900" w:hanging="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(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్రభువ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ఉజ్జీవము పంపించ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డాక్టర్ బ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బ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ెక్కిన్నీ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1886-1952;   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డాక్టర్ హైమర్స్ గారిచే సవరించబడిన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). 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>(“Lord, Send a Revival” by Dr. B. B. McKinney, 1886-1952;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 xml:space="preserve">altered by Dr. Hymers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ప్రతిఒక్కర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 w:bidi="te-IN"/>
        </w:rPr>
        <w:t>మార్పిడి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కొరకు ఈ రాత్రి ప్రార్ధించండి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ందరు ప్రార్ధ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).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రమ్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 ఆత్మ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ీ స్థలము సిద్ధ పరచబడ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్రార్ధనకు జవాబివ్వడం యేసు ప్రేమిస్త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;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యనే నీవు ప్రార్ధించాలని తలంచ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బట్టి నీకు కాదు అని చెప్ప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బట్టి నీకు కాదు అని చెప్ప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IndentedQuote"/>
        <w:ind w:left="1440" w:right="0" w:hanging="0"/>
        <w:jc w:val="left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ీవు రాజు యొద్దకు వస్తున్నావ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;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ెద్ద మానవులు నీవు తీసికొని వస్తున్నావ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;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యన కృప శక్తి ఎలాంటి వంట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వరు అధికంగా అడగలే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వరు అధికంగా అడగలే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ఈ సాయంకాలము పాపము నుండి నీవు రక్షింపబడవచ్చ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రిశుద్ధాత్మ నీ పాపము విషయంలో నిన్ను మేల్కొల్పుత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రిశుద్ధాత్మ నిన్ను క్రీస్తు నొద్దకు చేర్చి ఆయన ప్రశస్త రక్తము ద్వారా నీ పాపాలను కడిగేస్త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రక్షింపబడడము విషయంలో మీరు మాతో మాట్లాడాలంట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దయచేసి డాక్టర్ కాగన్ ను మరియు జాన్ కాగన్ ను ఇప్పుడే ఆవరణము వెనుక భాగానికి వారిని వెంబడించి వెళ్ళ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ు మిమ్ములను ఒక ప్రశాంత గదికి తీసుకొని వెళ్లి మీతో మాట్లాడి మీ కొరకు ప్రార్ధిస్త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left="936" w:right="936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నాలన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ష్టపడుచున్నా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ె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ఈ ప్రసంగము మిమ్ములను ఆశీర్వదిస్తే దయచేసి మీరు ఈ మెయిల్ డాక్టర్ హైమర్స్ కు పంపి ఆ విషయము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యచేసి మీరు ఏ దేశం నుండి వ్రాస్తున్నారో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డాక్టర్ హైమర్స్ గారి ఇమెయిల్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్లిక్ 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 డాక్టర్ హైమర్స్ కు ఏ భాషలోనైనా 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గలిగితే ఆంగ్లములో 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jc w:val="center"/>
        <w:rPr>
          <w:rStyle w:val="Emphasis"/>
          <w:rFonts w:cs="Gautami"/>
          <w:b/>
          <w:b/>
          <w:i w:val="false"/>
          <w:i w:val="false"/>
          <w:sz w:val="22"/>
          <w:lang w:val="en-US" w:bidi="te-IN"/>
        </w:rPr>
      </w:pPr>
      <w:r>
        <w:rPr/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లో </w:t>
      </w:r>
    </w:p>
    <w:p>
      <w:pPr>
        <w:pStyle w:val="Normal"/>
        <w:jc w:val="center"/>
        <w:rPr/>
      </w:pPr>
      <w:r>
        <w:rPr>
          <w:rFonts w:eastAsia="PMingLiU;新細明體" w:cs="TLOT-Harshpriya"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”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ind w:left="-432" w:right="-432" w:hanging="0"/>
        <w:rPr>
          <w:rFonts w:ascii="TLOT-Harshpriya" w:hAnsi="TLOT-Harshpriya" w:eastAsia="PMingLiU;新細明體" w:cs="TLOT-Harshpriya"/>
          <w:b w:val="false"/>
          <w:b w:val="false"/>
          <w:sz w:val="22"/>
          <w:szCs w:val="18"/>
          <w:lang w:bidi="te-IN"/>
        </w:rPr>
      </w:pPr>
      <w:r>
        <w:rPr>
          <w:rFonts w:eastAsia="PMingLiU;新細明體" w:cs="TLOT-Harshpriya" w:ascii="TLOT-Harshpriya" w:hAnsi="TLOT-Harshpriya"/>
          <w:b w:val="false"/>
          <w:sz w:val="22"/>
          <w:szCs w:val="18"/>
          <w:lang w:bidi="te-IN"/>
        </w:rPr>
      </w:r>
    </w:p>
    <w:p>
      <w:pPr>
        <w:pStyle w:val="Normal"/>
        <w:ind w:left="-432" w:right="-432" w:hanging="0"/>
        <w:jc w:val="center"/>
        <w:rPr>
          <w:rFonts w:ascii="TLOT-Harshpriya" w:hAnsi="TLOT-Harshpriya" w:cs="TLOT-Harshpriya"/>
          <w:bCs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న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 xml:space="preserve">ఇతర అన్ని ప్రసంగాలు విడియో ద్వారా మా సంఘము నుండి వెలువడినది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 xml:space="preserve">కాపీ రైట్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>చేయబడ్డాయి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.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bCs/>
          <w:sz w:val="22"/>
          <w:szCs w:val="24"/>
          <w:lang w:val="en-US" w:bidi="te-IN"/>
        </w:rPr>
      </w:pPr>
      <w:r>
        <w:rPr>
          <w:rFonts w:cs="TLOT-Harshpriya" w:ascii="TLOT-Harshpriya" w:hAnsi="TLOT-Harshpriya"/>
          <w:b/>
          <w:bCs/>
          <w:sz w:val="22"/>
          <w:szCs w:val="24"/>
          <w:lang w:val="en-US" w:bidi="te-IN"/>
        </w:rPr>
      </w:r>
    </w:p>
    <w:p>
      <w:pPr>
        <w:pStyle w:val="Normal"/>
        <w:ind w:right="-1440" w:hanging="0"/>
        <w:jc w:val="both"/>
        <w:rPr>
          <w:rFonts w:ascii="TLOT-Harshpriya" w:hAnsi="TLOT-Harshpriya" w:cs="TLOT-Harshpriya"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బెల్ ప్రుదోమ్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త్తయి </w:t>
      </w:r>
      <w:r>
        <w:rPr>
          <w:sz w:val="24"/>
          <w:szCs w:val="24"/>
        </w:rPr>
        <w:t>7:7-11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Heading"/>
        <w:jc w:val="left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18"/>
        </w:rPr>
        <w:t xml:space="preserve">ప్రసంగము ముందు పాట </w:t>
      </w:r>
      <w:r>
        <w:rPr>
          <w:rFonts w:ascii="TLOT-Harshpriya" w:hAnsi="TLOT-Harshpriya" w:cs="TLOT-Harshpriya"/>
          <w:sz w:val="18"/>
          <w:sz w:val="18"/>
          <w:szCs w:val="18"/>
        </w:rPr>
        <w:t>బెంజమెన్ కినీకెయిడ్ గ్రిఫిత్ గార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</w:p>
    <w:p>
      <w:pPr>
        <w:pStyle w:val="TextBody"/>
        <w:ind w:left="720" w:right="-1710"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మ్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 ఆత్మ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 స్థలము సిద్ధపరచబడ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ాన్ న్యూటన్ చే</w:t>
      </w:r>
      <w:r>
        <w:rPr>
          <w:rFonts w:cs="TLOT-Harshpriya" w:ascii="TLOT-Harshpriya" w:hAnsi="TLOT-Harshpriya"/>
          <w:sz w:val="18"/>
          <w:szCs w:val="18"/>
          <w:lang w:val="en-US"/>
        </w:rPr>
        <w:t>, 1725-1807).</w:t>
      </w:r>
    </w:p>
    <w:p>
      <w:pPr>
        <w:pStyle w:val="TextBody"/>
        <w:jc w:val="left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“</w:t>
      </w:r>
      <w:r>
        <w:rPr>
          <w:sz w:val="24"/>
          <w:szCs w:val="24"/>
          <w:lang w:val="en-US"/>
        </w:rPr>
        <w:t xml:space="preserve">Come, My Soul, Thy Suit Prepare” (by John Newton, 1725-1807).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s://en.wikipedia.org/wiki/Timothy_Lin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7:03:00Z</dcterms:created>
  <dc:creator>Christopher L. Cagan</dc:creator>
  <dc:description/>
  <dc:language>en-US</dc:language>
  <cp:lastModifiedBy>Use This Account</cp:lastModifiedBy>
  <cp:lastPrinted>2016-06-05T15:23:00Z</cp:lastPrinted>
  <dcterms:modified xsi:type="dcterms:W3CDTF">2016-06-20T07:07:00Z</dcterms:modified>
  <cp:revision>3</cp:revision>
  <dc:subject/>
  <dc:title>SHOULD A STUDENT IN A SECULAR</dc:title>
</cp:coreProperties>
</file>