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8" w:right="-288" w:hanging="0"/>
        <w:jc w:val="center"/>
        <w:rPr>
          <w:rFonts w:ascii="TLOT-Harshpriya" w:hAnsi="TLOT-Harshpriya" w:eastAsia="Calibri" w:cs="TLOT-Harshpriya"/>
          <w:b w:val="false"/>
          <w:b w:val="false"/>
          <w:bCs/>
          <w:szCs w:val="28"/>
        </w:rPr>
      </w:pP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అడిగినది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పొందుకునే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వరకు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 xml:space="preserve"> </w:t>
      </w:r>
      <w:r>
        <w:rPr>
          <w:rFonts w:eastAsia="Calibri"/>
          <w:b w:val="false"/>
          <w:b w:val="false"/>
          <w:bCs/>
          <w:szCs w:val="28"/>
        </w:rPr>
        <w:t>–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 xml:space="preserve"> </w:t>
      </w:r>
      <w:r>
        <w:rPr>
          <w:rFonts w:eastAsia="Calibri"/>
          <w:b w:val="false"/>
          <w:b w:val="false"/>
          <w:bCs/>
          <w:szCs w:val="28"/>
        </w:rPr>
        <w:t>‘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ప్రార్ధిస్తూ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ఉండుట</w:t>
      </w:r>
      <w:r>
        <w:rPr>
          <w:rFonts w:eastAsia="Calibri" w:cs="TLOT-Harshpriya" w:ascii="TLOT-Harshpriya" w:hAnsi="TLOT-Harshpriya"/>
          <w:b w:val="false"/>
          <w:bCs/>
          <w:szCs w:val="28"/>
        </w:rPr>
        <w:t>!</w:t>
      </w:r>
    </w:p>
    <w:p>
      <w:pPr>
        <w:pStyle w:val="Heading1"/>
        <w:ind w:left="-288" w:right="-288" w:hanging="0"/>
        <w:jc w:val="center"/>
        <w:rPr>
          <w:sz w:val="24"/>
        </w:rPr>
      </w:pPr>
      <w:r>
        <w:rPr>
          <w:sz w:val="24"/>
        </w:rPr>
        <w:t>PRAYING THROUGH – ‘TILL YOU GET WHAT YOU ASK FOR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24"/>
        </w:rPr>
        <w:t>డాక్టర్ అర్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ఎల్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హైమర్స్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జూనియర్ గారిచే</w:t>
      </w:r>
      <w:r>
        <w:rPr>
          <w:rFonts w:cs="TLOT-Harshpriya" w:ascii="TLOT-Harshpriya" w:hAnsi="TLOT-Harshpriya"/>
          <w:sz w:val="18"/>
          <w:szCs w:val="24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గష్టు </w:t>
      </w:r>
      <w:r>
        <w:rPr>
          <w:rFonts w:cs="TLOT-Harshpriya" w:ascii="TLOT-Harshpriya" w:hAnsi="TLOT-Harshpriya"/>
          <w:sz w:val="18"/>
          <w:szCs w:val="18"/>
          <w:lang w:bidi="te-IN"/>
        </w:rPr>
        <w:t>23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August 23, 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ుట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ఘాట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ునే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పవలసివచ్చినప్పటికిని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ూఉండ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ుట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ేట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య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ెట్ట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శ్చయ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కప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ెట్ట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ోకప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డతెగ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ాహరణ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హెమ్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్రువ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ము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శ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జ్ఞాప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స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హెమ్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:4)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ి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ిల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డ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హెమ్య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ాడ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మూల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బో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ర్షి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స్త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ణ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్రువు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గ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ేవ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శ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>],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. 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ంతేకో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>]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ి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ం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ునే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కోద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ాహరణ</w:t>
      </w:r>
      <w:r>
        <w:rPr>
          <w:rFonts w:cs="TLOT-Harshpriya" w:ascii="TLOT-Harshpriya" w:hAnsi="TLOT-Harshpriya"/>
          <w:sz w:val="18"/>
          <w:szCs w:val="18"/>
          <w:lang w:bidi="te-IN"/>
        </w:rPr>
        <w:t>]...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్న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వి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దూత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ై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ే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బ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ీ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ై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ే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శిస్తూ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ర్ఘకా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ధిం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ో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భంద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ాహ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John R. Rice, D.D., </w:t>
      </w:r>
      <w:r>
        <w:rPr>
          <w:b/>
          <w:i/>
        </w:rPr>
        <w:t xml:space="preserve">Prayer – Asking and Receiving, </w:t>
      </w:r>
      <w:r>
        <w:rPr/>
        <w:t xml:space="preserve">Sword of the Lord Publishers, 1981 reprint, pp. 203, 206-209, Dr. Hymers’ comments in brackets). 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ాన్ని 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ాహరణ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1:</w:t>
      </w:r>
      <w:r>
        <w:rPr>
          <w:rFonts w:cs="TLOT-Harshpriya" w:ascii="TLOT-Harshpriya" w:hAnsi="TLOT-Harshpriya"/>
          <w:sz w:val="18"/>
          <w:szCs w:val="18"/>
          <w:lang w:bidi="te-IN"/>
        </w:rPr>
        <w:t>5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-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ోఫీల్ద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డ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9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ట్ల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నిక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ళ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ొట్టె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దుల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ా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చ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ల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ంద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డుకొని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లే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న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డైనంద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య్యా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నన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గ్గుమ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ిమా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ై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ల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్న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1:5-8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 </w:t>
      </w:r>
    </w:p>
    <w:p>
      <w:pPr>
        <w:pStyle w:val="TextBody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సిగ్గుమ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ిమా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ై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ల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్న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1:8)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గ్గుమ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త్త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ే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ుకుంట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ాహ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క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ై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గ్గుమాలి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హస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ుంట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ొట్ట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ు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ై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ారణ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ా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నుకుంటా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ెట్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క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]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09).</w:t>
      </w:r>
    </w:p>
    <w:p>
      <w:pPr>
        <w:pStyle w:val="TextBody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గ్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ిమా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ట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నైనను లేచి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లసినవన్నియు ఇ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1:8)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ుగ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1-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ిమిద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ోఫీల్ద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డ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ుగ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మ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చుండావలెనన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మ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క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క్ష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కయునుం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్యాయాధిప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వాదిక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్య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చ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క పో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క్ష్యపెట్టక ఉండేన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ందరపెట్టుచ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ిమా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జా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్య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చు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ట్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కోనుచుం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్య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చడ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్య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ర్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కోనుచుం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్య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చ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్య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చును అని నేను చెప్ప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ోనునా</w:t>
      </w:r>
      <w:r>
        <w:rPr>
          <w:rFonts w:cs="TLOT-Harshpriya" w:ascii="TLOT-Harshpriya" w:hAnsi="TLOT-Harshpriya"/>
          <w:sz w:val="18"/>
          <w:szCs w:val="18"/>
          <w:lang w:bidi="te-IN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8:1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cs="TLOT-Harshpriya" w:ascii="TLOT-Harshpriya" w:hAnsi="TLOT-Harshpriya"/>
          <w:sz w:val="18"/>
          <w:szCs w:val="18"/>
          <w:lang w:bidi="te-IN"/>
        </w:rPr>
        <w:t>8).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మ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ుట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ుగ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మ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చు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ెన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మ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1)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సిపో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య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ేయట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పెట్టడ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సిపో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ు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దిస్తూ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లొ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ొ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బ్భా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్యార్ధ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 కార్డ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ఫీల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స్థాప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ాని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96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ం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ంద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ఫ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ిరంగ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ేట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ి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ేట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గ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ాయితీ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గ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సాహ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తుడనయ్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ల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196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వి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భ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ట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వ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ళ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గష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9, 197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ట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ినప్పుడు</w:t>
      </w:r>
      <w:r>
        <w:rPr>
          <w:sz w:val="22"/>
          <w:sz w:val="22"/>
          <w:lang w:val="en-US" w:bidi="te-IN"/>
        </w:rPr>
        <w:t xml:space="preserve"> </w:t>
      </w:r>
      <w:r>
        <w:rPr>
          <w:rFonts w:cs="Gautami;Gadugi"/>
          <w:sz w:val="22"/>
          <w:lang w:val="en-US" w:bidi="te-IN"/>
        </w:rPr>
        <w:t xml:space="preserve">(“To God Be the Glory,” 20th Anniversary booklet, FCBC, March 1972, p. 28).  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 xml:space="preserve">15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ంద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ట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కార్డ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తస్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కార్డ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ంభ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స్థాప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డతెగ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6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వ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 xml:space="preserve">199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ూ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శ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సిద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ణుక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డ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ళ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ా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ి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్వ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: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7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ుకుంట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ిపీఠ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ద్ధ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కాళ్ళున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ి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్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ళ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డ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ై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వ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్య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కొ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వ్ర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ు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వధ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మిస్మమ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లే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ముఖ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ధమ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న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నస్థుడ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డతెగ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వాబ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నయత్వ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ేక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ుత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కాల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ిస్త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తల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గలి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పో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రోజ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ోజ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్యూయార్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్డ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డ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డ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ుతు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తెలుస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ాహ్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ెళ్ళ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లభంగా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ూల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్రిప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తిస్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ృష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ద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ఉండాలి అని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ే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ఉండాలి అని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ెలుస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దిస్త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ుగ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ి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శ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ది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వగలిగ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క్రవ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న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.3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ేట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వలసిన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ెళ్ళ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ు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వ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వ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 ఉపవాసము రహస్యంగా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్యమైనంత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ఉపవాసమున్నట్టు అందరికి చెప్పుకో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దవడంలో సమయం గడ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 గ్రంథములో కొన్ని భాగాలు చదవండ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ంగా ఆరంభంలోనివి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శనివారపు ఉపవాసములో 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8:6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స్తం 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దేవునికి ప్రార్ధించండి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10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ంది కొత్తవారిని వచ్చేటట్టు వారు మనతో ఉండేటట్ట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మారని యవనస్తులు మార్పు నొందేటట్టు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8: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చెప్పినది దేవుడు వారికి చేసేటట్టు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రోజ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ి సందర్శకులు వచ్చే ఆదివారము వచ్చేలా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లుంటే పేరు పేరు వరుసన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చ్చే ఆదివారము ఏమి బోధించాలో దేవుడు నాకు చూపించే టట్టు ప్రార్ధించండ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ఉదయము సాయంత్రము కూడ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 నీరు త్రా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కు ఒక గ్లా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్లో ఒక పెద్ద కప్పు కాఫీ త్రాగవచ్చు ప్రతి రోజు తాగే అలవాటు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ీతల పానీయ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 పానీయాలు లాంటివ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ాగ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వైనా వైద్య పర ప్రశ్నలుంటే ఉపవాసముండే ముందు వైద్యుని కల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డాక్టర్ క్రైగ్ టన్ చాన్ లేక డాక్టర్ జుడిత్ కాగన్ మన గుడిలో కల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వేళ తీవ్ర సమస్య ఉంటే ఉపవాస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ేయ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ుమేహము కాని అధిక రక్తపోటు గాని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 ఈ మానవుల నిమిత్తము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శుక్రవారము సాయంత్ర భోజన అనంతరము మీ ఉపవాసము ఆరంభ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శుక్రవారము భోజనము చేసిన తరువాత ఏమి తినవద్దు శనివారము సాయంకాలము </w:t>
      </w:r>
      <w:r>
        <w:rPr>
          <w:rFonts w:cs="TLOT-Harshpriya" w:ascii="TLOT-Harshpriya" w:hAnsi="TLOT-Harshpriya"/>
          <w:sz w:val="18"/>
          <w:szCs w:val="18"/>
        </w:rPr>
        <w:t xml:space="preserve">5:30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cs="Times New Roma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ుర్తుంచుకొండి మీరు ప్రార్దించవలసిన ప్రాముఖ్య విషయము మన సంఘములో నశించుచున్న యవనస్తులు మార్పు నొందేటట్ల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ఈ సమయంలో కొత్తగా వచ్చే యవనస్తుల కొ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తో ఎన్నటికి ఉండేలాగున ప్రార్ధించండ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936" w:right="936" w:hanging="0"/>
        <w:rPr/>
      </w:pPr>
      <w:r>
        <w:rPr>
          <w:rFonts w:ascii="TLOT-Harshpriya" w:hAnsi="TLOT-Harshpriya" w:cs="TLOT-Harshpriya"/>
          <w:sz w:val="18"/>
          <w:sz w:val="18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యచేసి మీరు ఏ దేశం నుండి వ్రాస్తున్నారో చెప్ప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డాక్టర్ హైమర్స్ గారి ఇమెయిల్ </w:t>
      </w:r>
      <w:r>
        <w:rPr>
          <w:rFonts w:cs="TLOT-Harshpriya" w:ascii="TLOT-Harshpriya" w:hAnsi="TLOT-Harshpriya"/>
          <w:sz w:val="18"/>
          <w:u w:val="single"/>
        </w:rPr>
        <w:t>rlhymersjr@sbcglobal.net</w:t>
      </w:r>
      <w:r>
        <w:rPr>
          <w:rFonts w:cs="TLOT-Harshpriya" w:ascii="TLOT-Harshpriya" w:hAnsi="TLOT-Harshpriya"/>
          <w:sz w:val="18"/>
        </w:rPr>
        <w:t xml:space="preserve"> (</w:t>
      </w:r>
      <w:r>
        <w:rPr>
          <w:rFonts w:ascii="TLOT-Harshpriya" w:hAnsi="TLOT-Harshpriya" w:cs="TLOT-Harshpriya"/>
          <w:sz w:val="18"/>
          <w:sz w:val="18"/>
        </w:rPr>
        <w:t>క్లిక్ చెయ్యండి</w:t>
      </w:r>
      <w:r>
        <w:rPr>
          <w:rFonts w:cs="TLOT-Harshpriya" w:ascii="TLOT-Harshpriya" w:hAnsi="TLOT-Harshpriya"/>
          <w:sz w:val="18"/>
        </w:rPr>
        <w:t xml:space="preserve">). </w:t>
      </w:r>
      <w:r>
        <w:rPr>
          <w:rFonts w:ascii="TLOT-Harshpriya" w:hAnsi="TLOT-Harshpriya" w:cs="TLOT-Harshpriya"/>
          <w:sz w:val="18"/>
          <w:sz w:val="18"/>
        </w:rPr>
        <w:t>మీరు డాక్టర్ హైమర్స్ కు ఏ భాషలోనైనా వ్రాయవచ్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్రాయగలిగితే ఆంగ్లములో వ్రాయండ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cs="TLOT-Harshpriya" w:ascii="TLOT-Harshpriya" w:hAnsi="TLOT-Harshpriya"/>
          <w:sz w:val="14"/>
          <w:szCs w:val="14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;Gadugi"/>
          <w:sz w:val="16"/>
          <w:szCs w:val="14"/>
          <w:lang w:val="en-US" w:bidi="te-IN"/>
        </w:rPr>
      </w:pPr>
      <w:r>
        <w:rPr>
          <w:rFonts w:cs="Gautami;Gadugi" w:ascii="TLOT-Harshpriya" w:hAnsi="TLOT-Harshpriya"/>
          <w:sz w:val="16"/>
          <w:szCs w:val="14"/>
          <w:lang w:val="en-US" w:bidi="te-IN"/>
        </w:rPr>
      </w:r>
    </w:p>
    <w:p>
      <w:pPr>
        <w:pStyle w:val="Heading"/>
        <w:ind w:right="-727" w:hanging="0"/>
        <w:jc w:val="left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ఏబెల్ ప్రుదోం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: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లూకా </w:t>
      </w:r>
      <w:r>
        <w:rPr>
          <w:b w:val="false"/>
          <w:szCs w:val="24"/>
          <w:lang w:val="en-US"/>
        </w:rPr>
        <w:t>18</w:t>
      </w:r>
      <w:r>
        <w:rPr>
          <w:b w:val="false"/>
          <w:szCs w:val="24"/>
          <w:lang w:val="en-US"/>
        </w:rPr>
        <w:t>:1-</w:t>
      </w:r>
      <w:r>
        <w:rPr>
          <w:b w:val="false"/>
          <w:szCs w:val="24"/>
          <w:lang w:val="en-US"/>
        </w:rPr>
        <w:t>8</w:t>
      </w:r>
      <w:r>
        <w:rPr>
          <w:rFonts w:cs="TLOT-Harshpriya" w:ascii="TLOT-Harshpriya" w:hAnsi="TLOT-Harshpriya"/>
          <w:b w:val="false"/>
          <w:sz w:val="18"/>
          <w:szCs w:val="24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Heading"/>
        <w:ind w:right="-1440" w:hanging="0"/>
        <w:jc w:val="left"/>
        <w:rPr/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ప్రసంగము ముందు 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మ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:</w:t>
      </w:r>
    </w:p>
    <w:p>
      <w:pPr>
        <w:pStyle w:val="Heading"/>
        <w:ind w:right="-1440" w:firstLine="720"/>
        <w:jc w:val="left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ప్రార్ధింపనేర్పుమ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ఆల్ బర్ట్ ఎస్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రిట్జ్ చే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 187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9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-19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66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).</w:t>
      </w:r>
    </w:p>
    <w:p>
      <w:pPr>
        <w:pStyle w:val="Heading8"/>
        <w:spacing w:before="0" w:after="0"/>
        <w:jc w:val="left"/>
        <w:rPr/>
      </w:pPr>
      <w:r>
        <w:rPr>
          <w:rFonts w:cs="Times New Roman"/>
          <w:lang w:bidi="te-IN"/>
        </w:rPr>
        <w:t xml:space="preserve">         </w:t>
      </w:r>
      <w:r>
        <w:rPr/>
        <w:t xml:space="preserve"> “</w:t>
      </w:r>
      <w:r>
        <w:rPr/>
        <w:t xml:space="preserve">Teach Me To Pray” (by Albert S. Reitz, 1879-1966).  </w:t>
      </w:r>
    </w:p>
    <w:p>
      <w:pPr>
        <w:pStyle w:val="Heading8"/>
        <w:spacing w:before="0" w:after="0"/>
        <w:ind w:left="1440" w:firstLine="72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Gautami;Gadugi"/>
      <w:b/>
      <w:sz w:val="24"/>
      <w:lang w:val="en-US" w:bidi="te-IN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Gautami;Gadugi"/>
      <w:sz w:val="22"/>
      <w:lang w:val="en-US" w:bidi="te-I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6:33:00Z</dcterms:created>
  <dc:creator>Christopher L. Cagan</dc:creator>
  <dc:description/>
  <dc:language>en-US</dc:language>
  <cp:lastModifiedBy>Kyu Lee</cp:lastModifiedBy>
  <cp:lastPrinted>2015-08-11T22:12:00Z</cp:lastPrinted>
  <dcterms:modified xsi:type="dcterms:W3CDTF">2015-08-30T06:34:00Z</dcterms:modified>
  <cp:revision>3</cp:revision>
  <dc:subject/>
  <dc:title>SHOULD A STUDENT IN A SECULAR</dc:title>
</cp:coreProperties>
</file>