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Cs/>
          <w:sz w:val="36"/>
          <w:szCs w:val="24"/>
          <w:lang w:val="en-US" w:bidi="te-IN"/>
        </w:rPr>
      </w:pP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అంతమునకు సూచనలు </w:t>
      </w:r>
      <w:r>
        <w:rPr>
          <w:bCs/>
          <w:sz w:val="36"/>
          <w:sz w:val="36"/>
          <w:szCs w:val="24"/>
          <w:lang w:val="en-US" w:bidi="te-IN"/>
        </w:rPr>
        <w:t>–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 నవీకరించబడింది విస్తరించబడింది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3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వాలయ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దేరి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ు ఆ దేవాలయపు కట్టడము ఆయనకు చూపింప 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వన్నియు చూచుచున్నారు గ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 మీద రాయి యొకటియ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నిలిచి యుండకుండా పడ ద్రోయబడ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నిశ్చయంగా చెప్పుచున్నానని వారితో 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ఒలీవ  కొండ మీద కూర్చుండి య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ాయన యొద్దకు ఏకాంతముగా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ఎప్పుడు 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డ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రాకడను ఈ యుగ సమాప్తికిని సూచనల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చెప్పమ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1-3).</w:t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ఇచ్చ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ివే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న్య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ల్చబడ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ల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పట్ట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ొక్క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:2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ల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ర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డ్రీ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ప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దరిపోయారు </w:t>
      </w:r>
      <w:r>
        <w:rPr/>
        <w:t xml:space="preserve">(see Henry M. Morris, Ph.D., </w:t>
      </w:r>
      <w:r>
        <w:rPr>
          <w:b/>
          <w:i/>
        </w:rPr>
        <w:t>The Defender’s Study Bible,</w:t>
      </w:r>
      <w:r>
        <w:rPr/>
        <w:t xml:space="preserve"> World Publishers, 1995, p. 1122; note on Luke 21:20, 2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దిర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రాకడ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ేమీ</w:t>
      </w:r>
      <w:r>
        <w:rPr>
          <w:rFonts w:cs="TLOT-Harshpriya" w:ascii="TLOT-Harshpriya" w:hAnsi="TLOT-Harshpriya"/>
          <w:sz w:val="18"/>
          <w:szCs w:val="18"/>
          <w:lang w:bidi="te-IN"/>
        </w:rPr>
        <w:t>?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ో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ంత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ల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ష్యుడ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3:32,33).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ట్టివ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వినిస్టూ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ంలో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ర్ధ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4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్రాజ్య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ర్ధ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ప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్ట్రేలియ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చో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ర్ధ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యాపి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టిల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ంగ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ేనర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ట్టివ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ి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ెలుసుకోవడాన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నో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, 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మైన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30-179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తొమ్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న్నీయిజ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ర్వినిజ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రమ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ా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వ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గ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right="1152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ూచనలున్నాయ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4-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ల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ి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వు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4-5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ీ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ద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య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్యము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దు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ప్పుకొన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జ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KJV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cf. </w:t>
      </w:r>
      <w:r>
        <w:rPr>
          <w:b/>
          <w:i/>
        </w:rPr>
        <w:t>Jamieson, Fausset and Brown</w:t>
      </w:r>
      <w:r>
        <w:rPr/>
        <w:t>)</w:t>
      </w:r>
      <w:r>
        <w:rPr>
          <w:rFonts w:cs="Gautami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జ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KJV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ధారియ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4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>39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రీ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:1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ర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ైస్తవ్యము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క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రచ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త్కర్య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4). </w:t>
      </w:r>
    </w:p>
    <w:p>
      <w:pPr>
        <w:pStyle w:val="Normal"/>
        <w:jc w:val="both"/>
        <w:rPr/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త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ూల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య్య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ప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3-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ప్పింపబడ్డాను మనము స్వధర్మ ఆరంభ దశలో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వ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డైన పౌ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ఊ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కుల ప్రే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12).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ఊహించాడు సంఘాలలో నీతిమత్వము నశించ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సంఘస్తుల మధ్య చల్లా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ఘాల ఆదివారము రాత్రులు మూయబడ్డాయి ఎందుకంటే నిజ సహవాసము క్రైస్తవ ప్రేమ గతా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మ సంఘాలలో జరిగినట్టు సంఘస్తులు కలిసి ఉండి ప్రేమించుకో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6-4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కా ఊహించాడు ఆఖరి దినాలలో ప్రార్ధనలు తగ్గిపోతాయ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-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 తక్కువ ప్రార్ధన కూటా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ుధవారము రాత్రి ఆరాధన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కూటము నుండి బైబిలు పఠనానికి మ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ఒకటి సామాన్య ప్రార్ధన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ుగం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 కుమారుడు వ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విశ్వాసము కనుగొను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 నిత్యమూ ప్రార్ధ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ీద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జరగనారంభ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ధైర్యము తెచ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లలు ఎత్త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ిడుదల సమీపించుచున్నద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:28)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చరణము ప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ంధకార రాత్ర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ము మనకు వ్యతిరేకంగా విజ్రుంభించ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ం చాలా విచారపు భారాన్ని మో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ని ఇప్పుడు మనము ఆయన రాకడ సూచనలు చూ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 హృదయాలు మనలో వెలుగుతున్నాయ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నందపు గిన్నె పొంగి పొరల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 యేస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నష్యులచే తృణీకరింపబడినవార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!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ాచెల్ జాన్ స్టన్ కెంప్ చే</w:t>
      </w:r>
      <w:r>
        <w:rPr>
          <w:rFonts w:cs="TLOT-Harshpriya" w:ascii="TLOT-Harshpriya" w:hAnsi="TLOT-Harshpriya"/>
          <w:sz w:val="18"/>
          <w:szCs w:val="16"/>
          <w:lang w:bidi="te-IN"/>
        </w:rPr>
        <w:t>, 1871-1937).</w:t>
      </w:r>
    </w:p>
    <w:p>
      <w:pPr>
        <w:pStyle w:val="IndentedQuote"/>
        <w:ind w:left="0" w:right="0" w:hanging="0"/>
        <w:rPr/>
      </w:pPr>
      <w:r>
        <w:rPr>
          <w:rFonts w:cs="Times New Roman"/>
          <w:lang w:bidi="te-IN"/>
        </w:rPr>
        <w:t xml:space="preserve">             </w:t>
      </w:r>
      <w:r>
        <w:rPr/>
        <w:t xml:space="preserve">(“He Is Coming Again” by Mabel Johnston Camp, 1871-1937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360" w:right="1152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హింసింపబడే సూచనలున్నాయ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left="720" w:right="1152" w:hanging="720"/>
        <w:rPr>
          <w:sz w:val="14"/>
          <w:szCs w:val="22"/>
        </w:rPr>
      </w:pPr>
      <w:r>
        <w:rPr>
          <w:b/>
          <w:bCs/>
          <w:sz w:val="18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జనులు మిమ్మును శ్రమల పాల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నామము నిమిత్తము సకల జనముల చేత ద్వే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 అభ్యంత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ని నొకడు అప్పగ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ని నొకడు ద్వేశి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9-10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నామము నిమిత్తము అందరి చేత మీరు ద్వే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 వరకు సహించిన 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ప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1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్రపంచంలోని చాలా ప్రాంతాలలో భయంకర హింస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దవడానికి 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క్లిక్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ప్రపంచంలో నిజ క్రైస్తవులకు వ్యతిరేకంగా ఒత్తిడ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ైన కాపరులు సంఘ విభజనకు కారకులైన వారిచే దాడి చేయ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 స్వంత పిల్లలను క్రైస్తవులయినందుకు హింస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క్రైస్తవులైన ముసలి క్రైస్తవులపై కొందరు చేసేది దిగ్భాంతి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ఇప్పుడు బంధ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ఉం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 క్రైస్తవేతర పిల్లలు దర్శ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కాపరులు నాతో చెప్పారు అమెరికాలోని క్రైస్తవులు ఇంకా గొప్ప హింసలు అనుభవి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మిమ్మును ద్వేశ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ేరు చెడ్డదని కొట్టివేయ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ధన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ినమ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ంతోషించి గంతులు వ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ఫ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 గొప్పదైయు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ితురుల ప్రవక్తలను అదే విధంగా 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22:23)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తీతమవుతున్నాన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క్స్ వార్తలు ఇచ్చిన నివేదిక వినండి ప్రేంక్ లిన్ గ్రేహం ను గూర్చి కొన్ని రోజుల క్రింద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క్ లిన్ గ్రాహం ప్రపంచ ప్రఖ్యాతి గాంచిన సువార్తికుడు బిల్లీ గ్రేహం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క్సు వార్తలు చెప్ప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కుడు ప్రాంక్ లిన్ గ్రాహం వ్యంగ పర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ివోప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GOP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దిలేసాడు </w:t>
      </w:r>
    </w:p>
    <w:p>
      <w:pPr>
        <w:pStyle w:val="IndentedQuot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క్స్ వార్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2, 2015</w:t>
      </w:r>
    </w:p>
    <w:p>
      <w:pPr>
        <w:pStyle w:val="IndentedQuot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hyperlink r:id="rId3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డు ప్రాంక్ లిన్ గ్రాహం ప్రకటించాడు మంగళవారం రిపబ్లికన్ పార్టీని వదిలి పెట్టుచున్నట్టు జివోపికి పైగా గత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ిల్లు ఆమోదింప 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ిచి ప్రణాళిక బద్ధ పిత్రుత్వానికి ధన సహాయం నాజి ఏకాగ్రత స్థావరాలకు బద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హం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వారము వ్యర్ధమైన బిల్లు ఆమోదు చెయ్యడం రిపబ్లికన్ లకు డేమోక్రేటు లకు సిగ్గుచే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 పధ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ృత్వానికి ధన సహ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హ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 రెండు రాజకీయ పార్టీపై విరుచుకు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నిస్పృహ ఫేస్ బుక్ లో కూడ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డడం వినడం పధక పితృత్వం మాట్లాడుతుంది స్రావమైన పిండం భాగాలు అమ్మడం మానవ జీవనానికి వ్యతిరేకం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మెంగేలే మరియు నాజి ఏకాగ్రత కా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>!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ంతా అదే నిధులను ఆప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$1.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ిల్లియన్ బడ్జెట్ పూడ్వడానికి ఏమి జ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హ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 హౌస్ జివోపికి మద్దతు పలికాడు డోనాల్డ్ ట్రంప్ వివాదాస్పద పిలుపును సమర్ధించాడు అమెరికా నుండి ముస్లీములను నిషేదించడం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కీయ వ్యవస్థలో నమ్మకము కోల్పోయినట్ట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రిపబ్లికన్ పార్ట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ెమోక్ర టిక్ పార్ట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టీ పార్టీలో నిరీక్షణ లేదు అని అమెరికాకు శ్రేష్టమైనవి ఏమి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వ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ప్రకట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ువార్తిక నాయకున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ళ్ళీ పాడ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ట సంఖ్య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చ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ంధకార రాత్ర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ము మనకు వ్యతిరేకంగా విజ్రుంభించ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ం చాలా విచారపు భారాన్ని మో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ని ఇప్పుడు మనము ఆయన రాకడ సూచనలు చూ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 హృదయాలు మనలో వెలుగుతున్నాయ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నందపు గిన్నె పొంగి పొరల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 యేస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నష్యులచే తృణీకరింపబడినవార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450" w:right="1152" w:hanging="45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పంచ వ్యాప్త సువర్తీకరణ సూచన ఉ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 ఎంత వింతగా ఈ ప్రోత్సహించే సూచన అకస్మాత్తుగా దర్శన మి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భయంకర సూచనల మధ్య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జనులు మిమ్మును శ్రమల పాల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నామము నిమిత్తము సకల జనముల చేత ద్వేషింప 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 అభ్యంతర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ని నొకడు అప్పగ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ని నొకడు ద్వేశి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ైన అబద్ద ప్రవక్తల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వురిని మోస పరచె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 ప్రేమ 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 వరకు సహించిన వాడెవ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ే రక్షింప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 ఈ రాజ్య సువార్త సకల జనులకు సాక్ష్యార్ధమై లోక మంతటను ప్రకటింపబడు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టు తరువాత అంతము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9-14). </w:t>
      </w:r>
    </w:p>
    <w:p>
      <w:pPr>
        <w:pStyle w:val="BodyTextIndent2"/>
        <w:rPr>
          <w:rFonts w:cs="Gautami"/>
          <w:sz w:val="14"/>
          <w:szCs w:val="16"/>
          <w:lang w:bidi="te-IN"/>
        </w:rPr>
      </w:pPr>
      <w:r>
        <w:rPr>
          <w:rFonts w:cs="Gautami"/>
          <w:sz w:val="14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 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సల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కల జనులకు సువార్త ముందుగ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బ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 హింసల మధ్య అకస్మాత్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అన్నా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కటింప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ంతము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 14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ప్ర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 ఇంకా కొన్ని ప్రదేశాలు ఉన్నాయి అక్కడకు సువార్త విన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ంగా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టిలైట్ టెలివిజన్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లకొలది మిస్సేనరీల ద్వార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ఉదయము సువార్త ప్రపంచమంతటా వ్యా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1-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రములో నెరవే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విం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దేశాలలో సంఘాలు ప్రార్ధనా కూటాలు మూసేస్తున్నారు సాయంత్రము ఆరాధనా ఆప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మూడవ ప్రపంచములో సువార్త విస్తోటము చోటు చేసుకోవాల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 ఆసి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లో చాలా దేశ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ియాలోని అంటరాన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ధర్మము మరియు ఉజ్జీవ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ేసారి జరుగుతున్నాయ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ఊహించ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విలువైన విపరీత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ఇదే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ఊహించ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4"/>
          <w:szCs w:val="16"/>
          <w:lang w:bidi="te-IN"/>
        </w:rPr>
      </w:pPr>
      <w:r>
        <w:rPr>
          <w:rFonts w:cs="TLOT-Harshpriya" w:ascii="TLOT-Harshpriya" w:hAnsi="TLOT-Harshpriya"/>
          <w:sz w:val="14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ైన అబద్ద ప్రవక్తల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వురిని మోస పర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 పేర్లు 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 వరకు సహించిన 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ఈ రాజ్య సువార్త సకల జనులకు సాక్ష్యార్ధమై లోకమంతట ప్రకటింపబడు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టు తరువాత అంతము వచ్చు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1-14).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స్తున్న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bidi="te-IN"/>
        </w:rPr>
      </w:pPr>
      <w:r>
        <w:rPr>
          <w:rFonts w:cs="TLOT-Harshpriya" w:ascii="TLOT-Harshpriya" w:hAnsi="TLOT-Harshpriya"/>
          <w:sz w:val="16"/>
          <w:szCs w:val="22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ంధకార రాత్ర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ము మనకు వ్యతిరేకంగా విజ్రుంభించ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ం చాలా విచారపు భారాన్ని మో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ని ఇప్పుడు మనము ఆయన రాకడ సూచనలు చూస్తున్నాం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 హృదయాలు మనలో వెలుగుతున్నాయ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నందపు గిన్నె పొంగి పొరల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 యేస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నష్యులచే తృణీకరింపబడినవార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మళ్ళీ వస్తున్న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క్రీస్త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చ్చే సరికి నీవు సిద్ధంగా ఉంట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పు నొంద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సమర్పించుకొన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సహాయ పడదు నీవు నశ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 వారు క్రీస్తు నొద్దకు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యిన కుమార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ైబిలు చెప్పలేదు తప్పిపోయిన కుమారుడు ఒకప్పుడు రక్షింప 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తన జీవితాన్ని తిరిగి సమర్పించుక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ైబిలు తేటగా చెప్తుంది అతడు నశించాడన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ండ్రే అద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నాకుమారుడు చన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 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ొ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24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శించావని ఒప్పుకొని క్రీస్త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ోపోయినట్టు గ్రహించకపోతే యేసు నొద్దకు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ును అనుభవ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ద్వారా కడుగ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ద్వారా పునరుద్దర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ప్పిపోయిన నీవు రక్షింప బడే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్రార్ధిస్తున్నాము కొందరు వినుచ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వినుచున్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కలిగి మీ కుమారుడైన యేసు క్రీస్తును నమ్మేటట్లు చ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4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క్లిక్ చెయ్యండి చదవడానికి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ృపకు పధ్ధత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"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గొప్ప సువార్తికుడు జార్జి వైట్ ఫీల్డ్ చే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(1714-1770).</w:t>
        </w:r>
      </w:hyperlink>
    </w:p>
    <w:p>
      <w:pPr>
        <w:pStyle w:val="TextBody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18"/>
          <w:szCs w:val="18"/>
          <w:u w:val="single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bCs/>
          <w:szCs w:val="24"/>
        </w:rPr>
        <w:t>13:1-13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right="-117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తా సిద్ధమని నేను ఆశిస్తు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రీ నార్మ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19</w:t>
      </w:r>
      <w:r>
        <w:rPr>
          <w:rFonts w:cs="TLOT-Harshpriya" w:ascii="TLOT-Harshpriya" w:hAnsi="TLOT-Harshpriya"/>
          <w:sz w:val="18"/>
          <w:szCs w:val="18"/>
          <w:lang w:bidi="te-IN"/>
        </w:rPr>
        <w:t>47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cs="TLOT-Harshpriya" w:ascii="TLOT-Harshpriya" w:hAnsi="TLOT-Harshpriya"/>
          <w:sz w:val="18"/>
          <w:szCs w:val="18"/>
          <w:lang w:bidi="te-IN"/>
        </w:rPr>
        <w:t>20</w:t>
      </w:r>
      <w:r>
        <w:rPr>
          <w:rFonts w:cs="TLOT-Harshpriya" w:ascii="TLOT-Harshpriya" w:hAnsi="TLOT-Harshpriya"/>
          <w:sz w:val="18"/>
          <w:szCs w:val="18"/>
        </w:rPr>
        <w:t>0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Heading"/>
        <w:ind w:left="144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 xml:space="preserve">I Wish We’d All Been Ready” (by Larry Norman, 1947-2008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36"/>
          <w:szCs w:val="24"/>
          <w:lang w:val="en-US" w:bidi="te-IN"/>
        </w:rPr>
      </w:pP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అంతమునకు సూచనలు </w:t>
      </w:r>
      <w:r>
        <w:rPr>
          <w:bCs/>
          <w:sz w:val="36"/>
          <w:sz w:val="36"/>
          <w:szCs w:val="24"/>
          <w:lang w:val="en-US" w:bidi="te-IN"/>
        </w:rPr>
        <w:t>–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 నవీకరించబడింది విస్తరించబడింది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వాలయ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దేరి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ు ఆ దేవాలయపు కట్టడము ఆయనకు చూపింప 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వన్నియు చూచుచున్నారు గ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 మీద రాయి యొకటియ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నిలిచి యుండకుండా పడ ద్రోయబడ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నిశ్చయంగా చెప్పుచున్నానని వారితో 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ఒలీవ  కొండ మీద కూర్చుండి య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ాయన యొద్దకు ఏకాంతముగా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ఎప్పుడు 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డ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రాకడను ఈ యుగ సమాప్తికిని సూచనల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చెప్పమ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1-3).</w:t>
      </w:r>
    </w:p>
    <w:p>
      <w:pPr>
        <w:pStyle w:val="Normal"/>
        <w:ind w:left="1008" w:right="1008" w:hanging="101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1:2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3:32, 3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>24:14, 37)</w:t>
      </w:r>
    </w:p>
    <w:p>
      <w:pPr>
        <w:pStyle w:val="Normal"/>
        <w:ind w:left="1728" w:right="1728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ు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>24:4-5;</w:t>
      </w:r>
      <w:r>
        <w:rPr>
          <w:rFonts w:cs="Gautami"/>
          <w:lang w:bidi="te-IN"/>
        </w:rPr>
        <w:t xml:space="preserve">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/>
        <w:t xml:space="preserve">11:4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</w:rPr>
        <w:t xml:space="preserve"> </w:t>
      </w:r>
      <w:r>
        <w:rPr/>
        <w:t xml:space="preserve">4:1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4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/>
        <w:t xml:space="preserve">24: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/>
        <w:t xml:space="preserve"> </w:t>
      </w:r>
      <w:r>
        <w:rPr/>
        <w:t xml:space="preserve">13:8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/>
        <w:t xml:space="preserve"> </w:t>
      </w:r>
      <w:r>
        <w:rPr/>
        <w:t xml:space="preserve">4: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4:24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/>
        <w:t xml:space="preserve"> </w:t>
      </w:r>
      <w:r>
        <w:rPr/>
        <w:t xml:space="preserve">4:3-4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ోనీకయులకు</w:t>
      </w:r>
      <w:r>
        <w:rPr/>
        <w:t xml:space="preserve"> </w:t>
      </w:r>
      <w:r>
        <w:rPr/>
        <w:t xml:space="preserve">2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4:1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కు</w:t>
      </w:r>
      <w:r>
        <w:rPr/>
        <w:t xml:space="preserve"> </w:t>
      </w:r>
      <w:r>
        <w:rPr/>
        <w:t xml:space="preserve">2:46-4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/>
        <w:t xml:space="preserve">18:1-8; 21:28. 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ే సూచనలు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>24:9-10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/>
        <w:t xml:space="preserve">13: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/>
        <w:t xml:space="preserve">6:22-23. 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వ్యాప్త సువర్తీకరణ సూచన 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4:9-1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/>
        <w:t xml:space="preserve">13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/>
        <w:t xml:space="preserve">15:24.  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foxnews.com/politics/2015/12/22/evangelist-franklin-graham-slams-quits-gop.html?intcmp=hppop" TargetMode="External"/><Relationship Id="rId4" Type="http://schemas.openxmlformats.org/officeDocument/2006/relationships/hyperlink" Target="http://www.rlhymersjr.com/Online_Sermons/2009/010409AM_MethodOfGrace.html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1:00Z</dcterms:created>
  <dc:creator>Christopher L. Cagan</dc:creator>
  <dc:description/>
  <dc:language>en-US</dc:language>
  <cp:lastModifiedBy>Use This Account</cp:lastModifiedBy>
  <cp:lastPrinted>2015-12-30T14:58:00Z</cp:lastPrinted>
  <dcterms:modified xsi:type="dcterms:W3CDTF">2016-01-11T07:35:00Z</dcterms:modified>
  <cp:revision>3</cp:revision>
  <dc:subject/>
  <dc:title>SHOULD A STUDENT IN A SECULAR</dc:title>
</cp:coreProperties>
</file>