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28"/>
          <w:szCs w:val="1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val="en-US"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ప్రార్ధన మరియు ప్రార్ధన కూటాలపై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డాక్టర్ లిన్ గారి బోధలు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29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1008" w:right="1008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ను మనష్యు కుమారుడు వచ్చు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భూమి మీద విశ్వాసమును కనుగొనునా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>(18:8).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 వ్యాఖ్యానాలు ఈ వచనాన్ని గూర్చి సరిగ్గా చెప్ప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దాహరణ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ప్రముఖ వ్యాఖ్యానము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ూమి అంతటిలో అవిశ్వాసము అనే స్థితి ఉంట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ఈ పాఠ్యభాగములో యేసు దీనిని గూర్చి మాట్లాడుట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్య దినాలలో ఉండే మత భ్రష్టత్వమును గూర్చి ఆయన ఇక్కడ మాట్లాడ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తిరిగి వచ్చేసరికి నిజ క్రైస్తవులు ఉంటారా అని ఆయన ప్రశ్నించ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ేతురు చెప్పిన దానికి వ్యతిరేకంగా యేస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బండ మీద నా సంఘమును కట్టుద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ాళ లోక ద్వారములు దాని యెదుట నిలువ నేర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16:18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ేచి పాడండ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రీటాలు ముళ్ళు నశించి పో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>"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ాటల కాగితంలో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పాట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ల్గవ వచనము కిరీటాలు ముళ్ళు నశించిపో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firstLine="720"/>
        <w:rPr>
          <w:rFonts w:ascii="TLOT-Harshpriya" w:hAnsi="TLOT-Harshpriya" w:cs="TLOT-Harshpriya"/>
          <w:sz w:val="10"/>
          <w:szCs w:val="10"/>
          <w:lang w:val="en-US"/>
        </w:rPr>
      </w:pPr>
      <w:r>
        <w:rPr>
          <w:rFonts w:cs="TLOT-Harshpriya" w:ascii="TLOT-Harshpriya" w:hAnsi="TLOT-Harshpriya"/>
          <w:sz w:val="10"/>
          <w:szCs w:val="10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జ్యాలు లేస్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ించి పో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యేసు సంఘము నిశ్చలంగా నిలిచిప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తాళ ద్వారములు సంఘానికి వ్యతిరేకంగా నిలువనేరవ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right="-90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స్వంత వాగ్ధానము మనక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విఫలము కానేర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ైస్తవ సైని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ద్ధానికి ముందు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సాగు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సిలువ వారిముందు వెళ్ళుచుండగ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720" w:right="-117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ైస్తవ సైని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దులు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బీనే బేరింగ్ గౌల్డ్ చే</w:t>
      </w:r>
      <w:r>
        <w:rPr>
          <w:rFonts w:cs="TLOT-Harshpriya" w:ascii="TLOT-Harshpriya" w:hAnsi="TLOT-Harshpriya"/>
          <w:sz w:val="18"/>
          <w:szCs w:val="18"/>
          <w:lang w:val="en-US"/>
        </w:rPr>
        <w:t>, 1834-1924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Onward, Christian Soldiers” by Sabine Baring-Gould, 1834-1924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6:18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మత భ్రష్టత్వము ఎంతో లోతుగా భయంకరంగా ఉన్నప్పటికిన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తిరిగి వచ్చునప్పుడు రక్షింపబడిన విశ్వాసముతో ఇంకా చాలామంది క్రైస్తవులు ఉ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 నిజ క్రైస్తవులు ఎత్తబ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్యేకంగా చైనా మరియు మూడవ ప్రపంచ ప్రాంతాల ను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నాడు అక్కడ ఉజ్జీవము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్భాటముతోనూ ప్రధాన దూత శబ్ధము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బూరతోను పరలోకము నుం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దిగి వచ్చ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మీదట సజీవమై నిలిచి యుండు మనము వారితో కూడ ఏకముగా ప్రభువును ఎదుర్కొనట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మునకు మేఘముల మీద కొనిపోబడుదుమ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ా మనము సదాకాలము ప్రభువుతో కూడ ఉం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>4:16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17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శ్రమల కాలములో కూడ అనేక మంది జన సమూహము రక్షింప బడుదు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 జాలనం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సమూహ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7:9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వీరు మహా శ్రమల నుండి వచ్చినవారు</w:t>
      </w:r>
      <w:r>
        <w:rPr>
          <w:rFonts w:cs="TLOT-Harshpriya" w:ascii="TLOT-Harshpriya" w:hAnsi="TLOT-Harshpriya"/>
          <w:i/>
          <w:iCs/>
          <w:sz w:val="18"/>
          <w:szCs w:val="18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 పిల్ల రక్తములో తమ వస్త్రములను ఉదుకుకొ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తెలుపు చేసుకొన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7:14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తన రాకడ సమయంలో రక్షింపబడిన విశ్వాసులు కనబడరు అని చెప్ప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నష్యు కుమారుడు వచ్చు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భూమి మీద విశ్వాసమును కనుగొనున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(18:8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చిరకాలపు సంఘ కాపర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డాక్టర్ తిమోతి లిన్ గారు</w:t>
        </w:r>
      </w:hyperlink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1911-2009)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ను గూర్చి గొప్ప అవగాహన కలిగిన 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హెబ్రీ భాషలో పిహెచ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ట్టభద్ర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195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ట్టభద్ర బాచ్ జోన్స్ విశ్వ విద్యాలయ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సరియైన వేదాం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పరవేదాం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ెబ్రీ పాత నిబంధ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పర అరమైక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ళాత్మక అరబిక్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స్సీటా సిరియాక్ బోధ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 ఆయన చైనా సువార్తిక సెమినరీ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డాక్టర్ జేమ్స్ హేడ్ సన్ టేలర్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I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 అధ్యక్షులుగా ఉ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ిన్ పాఠ్యభాగపు నిజ అనువాదము ఇచ్చియ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నష్యు కుమారుడు వచ్చు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భూమి మీద విశ్వాసమును కనుగొనున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(18:8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పట్టుదలతో కూడిన ప్రార్ధన యొక్క ప్రాముఖ్యత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తిమోతి లిన్ గొప్ప బైబిలు వేత్త ఆయన అనేక అమెరికా సెమినరీలలో బో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 తైవాన్ లో చైనా సువార్తిక సెమినరీకి అధ్యక్షునిగా ఉండి య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 పాత నిబంధనను కొత్త అమెరికాను ప్రామాణిక బైబిలు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ఏఎస్ బ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 </w:t>
      </w:r>
      <w:r>
        <w:rPr/>
        <w:t xml:space="preserve">(NASB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నికి అనువదించిన వారిలో ఒక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ిన్ ఇరవై నాలుగు సంవత్సరాలు నా సంఘ కాప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నిస్సందేహం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గల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ిన్ నాకు తెలిసిన వారిలో చాలా ప్రముఖ సంఘ కాప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ఆయన సంఘములో సభ్యునిగా ఉన్నప్పుడు అనేకమంది దేవుడు ఉజ్జీవము పంపినప్పుడు చాలామంది రక్షింపబడి గుడికి రావడం చూ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ిన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 పదము బైబిలులో చాలా విరివిగా వాడ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సరియైన అర్ధము నిర్వచింప బడగలదు సందర్భాన్ని చాలా జాగ్రత్తగా పరిశీలించడం 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వచనమునకు ముందు ఒక ఉపమాన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చెప్తుంది మనము విసుకక నిత్యమూ ప్రార్ధన చేయుచుండవలెనన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8:1-8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భాగ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8:9-14] </w:t>
      </w:r>
      <w:r>
        <w:rPr>
          <w:rFonts w:ascii="TLOT-Harshpriya" w:hAnsi="TLOT-Harshpriya" w:cs="TLOT-Harshpriya"/>
          <w:sz w:val="18"/>
          <w:sz w:val="18"/>
          <w:szCs w:val="18"/>
        </w:rPr>
        <w:t>పరిసయ్యాడు సున్కరుల ప్రార్ధనను గూర్చిన ఉపమ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వచనము యొక్క సందర్భ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8:8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ేటగా చూపిస్తుంది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విశ్వాసాన్ని తెలియ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ప్రభువు యొక్క మాటలలో విలాపము కనిపిస్తుంది ఆయన రెండవ రాకడ సమయంలో ఆయన సంఘము విశ్వాసముతో కూడిన ప్రార్ధన కోల్పోతారని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, pp. 94-95).  </w:t>
      </w:r>
    </w:p>
    <w:p>
      <w:pPr>
        <w:pStyle w:val="BodyTextIndent2"/>
        <w:rPr>
          <w:rFonts w:cs="Gautami"/>
          <w:sz w:val="16"/>
          <w:szCs w:val="16"/>
          <w:lang w:bidi="te-IN"/>
        </w:rPr>
      </w:pPr>
      <w:r>
        <w:rPr>
          <w:rFonts w:cs="Gautami"/>
          <w:sz w:val="16"/>
          <w:szCs w:val="16"/>
          <w:lang w:bidi="te-IN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డాక్టర్ లిన్ అన్నాడు 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8:1-8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ని ఉపమానములోని విషయము క్రైస్తవులు అలసి పోకుండా ప్రార్ధిస్తూ ఉం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ిమిదవ వచనము చెప్తుంది క్రైస్తవులు ఆఖరి దినాల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ం జీవిస్తున్న ఈ దినాలలో క్రైస్తవులు ప్రార్ధనలో పట్టుదలతో కూడిన విశ్వాసము కలిగి యుండ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 పాఠ్య భాగముపై ఇలా వ్యాఖ్యానించ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నష్యు కుమారుడు వచ్చు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భూమి మీద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ను కనుగొనున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8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, </w:t>
      </w:r>
      <w:r>
        <w:rPr>
          <w:rFonts w:cs="TLOT-Harshpriya" w:ascii="TLOT-Harshpriya" w:hAnsi="TLOT-Harshpriya"/>
          <w:sz w:val="18"/>
          <w:szCs w:val="18"/>
        </w:rPr>
        <w:t>8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ిన్ ఇంకా ఇలా చెప్ప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నాటి సంఘాలలో ప్రార్ధనా కూటాలు అంతరించి పోయాయ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యి వారము మధ్య బైబిలు పఠనాలుగా మారిపోయ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టి రెండు ప్రార్ధనలతో</w:t>
      </w:r>
      <w:r>
        <w:rPr>
          <w:rFonts w:cs="TLOT-Harshpriya" w:ascii="TLOT-Harshpriya" w:hAnsi="TLOT-Harshpriya"/>
          <w:sz w:val="18"/>
          <w:szCs w:val="18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విషాద పరిస్థితిని ఎదుర్కొంట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ంఘాలు పూర్తిగా ఈ ప్రాముఖ్య హెచ్చరికను నిర్లక్ష్యము చేసి స్వనీతి మునిగి పోయ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రుచ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ా కూటాలు రద్దు చ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వి నిజం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తు ప్రభువు రెండవ రాకడ సమీపంగా ఉందన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దిన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మంద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ంఘ సభ్యు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కంటే ఎక్కువగా టెలివిజన్లు ఆరాద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అది నిజంగా విచారము</w:t>
      </w:r>
      <w:r>
        <w:rPr>
          <w:rFonts w:cs="TLOT-Harshpriya" w:ascii="TLOT-Harshpriya" w:hAnsi="TLOT-Harshpriya"/>
          <w:sz w:val="18"/>
          <w:szCs w:val="18"/>
        </w:rPr>
        <w:t xml:space="preserve">!...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లోని సంఘాలు కనుపరుస్తున్నాయి</w:t>
      </w:r>
      <w:r>
        <w:rPr>
          <w:rFonts w:cs="TLOT-Harshpriya" w:ascii="TLOT-Harshpriya" w:hAnsi="TLOT-Harshpriya"/>
          <w:sz w:val="18"/>
          <w:szCs w:val="18"/>
        </w:rPr>
        <w:t>..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నుభూత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 లేకపోవడం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ా కూటాల 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Timothy Lin, Ph.D., ibid., p. 95). 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లా 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8:8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సూచన చూపిస్తుంది క్రీస్తు రెండవ రాకడ ముందు సంఘాలలో ప్రార్ధన లేని స్థితిని 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సూచన మనం జీవిస్తున్న ఈ రోజుల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ా రహిత సూచ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ూర్తిగా రక్షించే విశ్వాసము లేకపోవడం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లో ప్రార్ధన లేకపోవడం అనేది మనం ఆఖరి దినాలలో జీవిస్తున్నాం అనడానికి ఒక సూచ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ప్రభువు రెండవ రాకడముం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IndentedQuote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నష్యు కుమారుడు వచ్చు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భూమి మీద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ను కనుగొనున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(18:8)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  <w:r>
        <w:br w:type="page"/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ాకు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నా హృదయ మోర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గలు రాత్ర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చిత్తాన్ని మీ మార్గాన్ని తెలుసుకోవాలని నిరీక్ష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ాకు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720" w:right="-99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్ బెర్ట్ ఎస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ిడ్జ్ చ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879-1966). </w:t>
      </w:r>
    </w:p>
    <w:p>
      <w:pPr>
        <w:pStyle w:val="IndentedQuote"/>
        <w:rPr/>
      </w:pPr>
      <w:r>
        <w:rPr/>
        <w:t xml:space="preserve">(“Teach Me to Pray” by Albert S. Reitz, 1879-1966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ప్రార్ధనా కూటముల యొక్క ప్రాముఖ్యత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20"/>
          <w:szCs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లిన్ ఇంకా ఏమి చెప్పాడంటే కేవలము వ్యక్తిగత ప్రార్ధనకు కలిసి ప్రార్ధించడంలో ఉన్నంత అధికా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 ఉండవ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జలు తరుచు చెప్తారు నీవు వ్యక్తిగతంగా ప్రార్ధించినా గుంపులుగా ప్రార్ధించినా పెద్ద వ్యత్యాసము ఉండ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ఒంటరిగా ఇంటిలో ప్రార్ధించినా సహోదరీ సహోదరులు సంఘములో కలిసి ప్రార్ధించినా ఒక్క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సోమరులు సంతృప్తి కొరకు చెప్పే మాట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ా శక్తిని నిర్లక్ష్యము చేసేవారు చెప్పమాటలు అవ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ా అంశములు గూర్చి మన ప్రభువు ఏమి చెప్పాడో చూద్దాం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uble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మీలో ఇద్దరు తాము వేడుకొ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నిని గూర్చియైనను భూమ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 ఏకీభవించ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 పరలోకమందున్న నా తండ్రి వలన వారికి దొరుకునని 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 ఇద్దరు ముగ్గురు నానామమున ఎక్కడ కూడి యుందులో అక్కడ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ారి మధ్యను ఉందున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18:19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20).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 ప్రభువు కచ్చితంగా మనకు జ్ఞాపకము చేస్తున్నాడు ఈ దైవిక అధికారాన్ని ఉపయోగించుకోవడం ఒక వ్యక్తి ప్రయత్నము ద్వారా వీలుపడ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మొత్తము సంఘము సమిష్టి ప్రయత్న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ీల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 మాటల్లో చెప్పాలంట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మంతా ఏకకంఠముత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ేనే</w:t>
      </w:r>
      <w:r>
        <w:rPr>
          <w:rFonts w:cs="TLOT-Harshpriya" w:ascii="TLOT-Harshpriya" w:hAnsi="TLOT-Harshpriya"/>
          <w:sz w:val="18"/>
          <w:szCs w:val="18"/>
        </w:rPr>
        <w:t>].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ము అలాంటి దైవిక అధికారాన్న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గలదు</w:t>
      </w:r>
      <w:r>
        <w:rPr>
          <w:rFonts w:cs="TLOT-Harshpriya" w:ascii="TLOT-Harshpriya" w:hAnsi="TLOT-Harshpriya"/>
          <w:sz w:val="18"/>
          <w:szCs w:val="18"/>
        </w:rPr>
        <w:t xml:space="preserve">]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6"/>
          <w:szCs w:val="6"/>
          <w:lang w:bidi="te-IN"/>
        </w:rPr>
      </w:pPr>
      <w:r>
        <w:rPr>
          <w:rFonts w:cs="TLOT-Harshpriya" w:ascii="TLOT-Harshpriya" w:hAnsi="TLOT-Harshpriya"/>
          <w:sz w:val="6"/>
          <w:szCs w:val="6"/>
          <w:lang w:bidi="te-IN"/>
        </w:rPr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ఖరి దినాలలో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సత్యము యొక్క నిజత్వాన్ని చూడ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శక్తిన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ొనే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సరియైన విధానాన్ని జ్ఞాపకము ఉంచుకొన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త గొప్ప నష్టము ఇది</w:t>
      </w:r>
      <w:r>
        <w:rPr>
          <w:rFonts w:cs="TLOT-Harshpriya" w:ascii="TLOT-Harshpriya" w:hAnsi="TLOT-Harshpriya"/>
          <w:sz w:val="18"/>
          <w:szCs w:val="18"/>
        </w:rPr>
        <w:t>! [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 నుండి పొందుకునే దైవిక అధి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గుర్తించడం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అది సాతాను క్రియలు బాధ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ణగద్రోక్కబడిన వారిని విడి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న్నిధి యొక్క నిజత్వాన్ని అనుభవ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రగనేర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/>
        <w:t xml:space="preserve">(Timothy Lin, Ph.D., ibid., pp. 92-93).  </w:t>
      </w:r>
    </w:p>
    <w:p>
      <w:pPr>
        <w:pStyle w:val="BodyTextIndent2"/>
        <w:rPr>
          <w:rFonts w:cs="Gautami"/>
          <w:sz w:val="16"/>
          <w:szCs w:val="18"/>
          <w:lang w:bidi="te-IN"/>
        </w:rPr>
      </w:pPr>
      <w:r>
        <w:rPr>
          <w:rFonts w:cs="Gautami"/>
          <w:sz w:val="16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ిన్ విశ్వాసముతో కూడిన ప్రార్ధన ప్రాముఖ్యత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 ప్రార్ధనా కూటాల యొక్క ప్రాముఖ్యతను బో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ేచి పాడండ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ప నేర్పు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ాకు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నా హృదయ మోర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గలు రాత్ర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చిత్తాన్ని మీ మార్గాన్ని తెలుసుకోవాలని నిరీక్ష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ాకు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ఏకగ్రీవంగా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ప్రార్ధించుట యొక్క ప్రాముఖ్యత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20"/>
          <w:szCs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యచేసి 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1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ట్టిగా చద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ీరందరును వీరితో 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స్త్రీ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తల్లియైన మరి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సహోదరులున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ఏకామనస్సుతో ఎడతెగక ప్రార్ధన చేయుచుండిరి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i/>
          <w:iCs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:14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రందరూ ఏకామనస్సుతో ఎడతెగక ప్రార్ధన చేయుచుండిర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ిన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6"/>
          <w:szCs w:val="16"/>
          <w:lang w:val="en-US"/>
        </w:rPr>
      </w:pPr>
      <w:r>
        <w:rPr>
          <w:rFonts w:cs="TLOT-Harshpriya" w:ascii="TLOT-Harshpriya" w:hAnsi="TLOT-Harshpriya"/>
          <w:b/>
          <w:bCs/>
          <w:sz w:val="16"/>
          <w:szCs w:val="16"/>
          <w:lang w:val="en-US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చైనీయ బైబి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కమనస్స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ే పదాన్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 హృదయముతో ఒకే మనసుతో అని అనువద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ప్రార్ధనా కూటములో దేవుని సన్నిధి కావాల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ల్గొని వారందరూ ప్రార్ధనా స్థిరత్వాన్ని తెలుసుకోవడం మాత్రమే కా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ా కూటాలక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ి యదార్ధ కోరికతో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లు ప్రార్ధన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న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ృతజ్ఞతలు దేవునికి ఏక మనస్సుతో అర్ప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ార్ధనా కూటాలు అప్పుడు జయ ప్రదమవుతాయి ఇతర పరిచర్యలు జయవంతమవుతాయి </w:t>
      </w:r>
      <w:r>
        <w:rPr/>
        <w:t xml:space="preserve">(Timothy Lin, Ph.D., ibid., pp. 93-94).  </w:t>
      </w:r>
    </w:p>
    <w:p>
      <w:pPr>
        <w:pStyle w:val="BodyTextIndent2"/>
        <w:rPr>
          <w:rFonts w:cs="Gautami"/>
          <w:sz w:val="16"/>
          <w:szCs w:val="16"/>
          <w:lang w:bidi="te-IN"/>
        </w:rPr>
      </w:pPr>
      <w:r>
        <w:rPr>
          <w:rFonts w:cs="Gautami"/>
          <w:sz w:val="16"/>
          <w:szCs w:val="16"/>
          <w:lang w:bidi="te-IN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క మనస్సుతో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ార్ధించడానికి మనమందర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చెప్ప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సహోదరుడు ప్రార్ధనలో నడిపిం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నమందర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ని చెబితే మనమందర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క మనస్సుతో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చించ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విన్నారు డాక్టర్ లిన్ బోధ విశ్వాసపు ప్రార్ధన ప్రాముఖ్యత విషయం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 ప్రార్ధనా కూటముల ప్రాముఖ్య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ఐకమత్యము యొక్క ప్రాముఖ్య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క మనస్సుతో ప్రార్ధ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ను ఈ రాత్రి మీలో కొందరు మన ప్రార్ధనా కూటాలకు హాజరు అవ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ఆత్మీయ జీవితము నీరసంగా ఉండడంలో ఆశ్చర్యమ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 ఇలా చెప్పే వారు ఎవరైనా ఉ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రి గ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టి నుండి కనీసం ఒక్క ప్రార్ధనా కూటానికైనా నేను హాజరు అవు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కళ్ళు మూస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లా చేస్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మీ చెయ్యి చూప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 ఒక్కరు ప్రార్ధించండి దేవునికి ప్రతి ఒక్కరు వారి వాగ్ధానము నిలబెట్టుగొనగలుగున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రు ప్రార్ధ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>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ఇంకా మార్పు నొందకపో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గట్టిగా బలవంత పెట్టుచున్నాను కనీసం శనివారం సాయంత్రము ప్రార్ధనా కూటానికి హాజరు అ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మీకళ్ళు మూస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వరు చెపు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రి గ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ప్రతి శనివారము రాత్రి ప్రార్ధన కూటానికి రావడం ప్రారంభిస్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చేతులు ఎత్త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 ఒక్కరు ప్రార్ధించండి వారి వాగ్ధానము నిలబెట్టు కునేట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రు ప్రార్ధ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మీ పాపల నిమిత్తము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పాపాలను కడిగి వేయడానికి ఆయన రక్తము కార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ంకరమైన వేదన ద్వారా వెళ్ళ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కు మేకులచే కొట్ట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పాపాల ప్రాయశ్చిత్తము నిమిత్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వ దినాన్న ఆయన తిరిగి  లే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కుడి పార్శ్వాన్న సజీవుడుగా ఉ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నొద్దకు రండి మీ పాపముల నుండి రక్షింప బ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రాత్రి మనలో ఎవరు ఇంకా రక్షింపబడకుండా ఉన్నారు మీమార్పు కొరకు ఎవరు మేము ప్రార్ధించాలని ఆశ పడుచ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 మీ కళ్ళు మూస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మార్పు నిమిత్తము మేము ప్రార్ధన చేస్తుండగా దయచేసి మీ చేతులు ఎత్త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తి ఒక్కరు ప్రార్ధించండి వారు వారి పాపాల నిమిత్తము పశ్చాత్తాపపడ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నొద్దకు వచ్చున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రక్తములో కడుగబడేట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రు ప్రార్ధ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యచేసి నిలబడి పాటల కాగితంలో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ప నేర్పుమ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ు చరణ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చించుట నాకు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నా హృదయ మోర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గలు రాత్ర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చిత్తాన్ని మీ మార్గాన్ని తెలుసుకోవాలని నిరీక్ష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చించుట నాకు న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720" w:firstLine="720"/>
        <w:rPr>
          <w:rFonts w:ascii="TLOT-Harshpriya" w:hAnsi="TLOT-Harshpriya" w:cs="TLOT-Harshpriya"/>
          <w:sz w:val="8"/>
          <w:szCs w:val="8"/>
          <w:lang w:val="en-US"/>
        </w:rPr>
      </w:pPr>
      <w:r>
        <w:rPr>
          <w:rFonts w:cs="TLOT-Harshpriya" w:ascii="TLOT-Harshpriya" w:hAnsi="TLOT-Harshpriya"/>
          <w:sz w:val="8"/>
          <w:szCs w:val="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right="-108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 భూసంబంధ పాపము విచారము చింతలలో ఉ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720" w:right="-153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ష్యులు నశించి చనిపో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లు నిరుత్సాహములో 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 నాకు శక్తి 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IndentedQuote"/>
        <w:rPr>
          <w:rFonts w:ascii="TLOT-Harshpriya" w:hAnsi="TLOT-Harshpriya" w:cs="TLOT-Harshpriya"/>
          <w:sz w:val="12"/>
          <w:szCs w:val="12"/>
          <w:lang w:val="en-US"/>
        </w:rPr>
      </w:pPr>
      <w:r>
        <w:rPr>
          <w:rFonts w:cs="TLOT-Harshpriya" w:ascii="TLOT-Harshpriya" w:hAnsi="TLOT-Harshpriya"/>
          <w:sz w:val="12"/>
          <w:szCs w:val="12"/>
          <w:lang w:val="en-US"/>
        </w:rPr>
      </w:r>
      <w:r>
        <w:br w:type="page"/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బలహీన చిత్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పునరుద్ధరించ 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పాపపు స్వభావము మీరు అణచి వేయ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ే నూతన శక్తితో నన్ను నింప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కు శక్తి చేయడానికి శక్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్ బెర్ట్ ఎస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ిట్జ్ చ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879-1966). </w:t>
      </w:r>
    </w:p>
    <w:p>
      <w:pPr>
        <w:pStyle w:val="IndentedQuote"/>
        <w:rPr/>
      </w:pPr>
      <w:r>
        <w:rPr/>
        <w:t xml:space="preserve">(“Teach Me to Pray” by Albert S. Reitz, 1879-1966).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చాన్ గ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రాత్రి కొందరు రక్షింపబడునట్లు 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 క్రైస్తవుడు అవడం విషయము మీరు నాతో మాట్లాడాల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డాక్టర్ కాగన్ 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 కాగన్ ను నోవాహు సాంగ్ ను వెంబడించండి ఆవరణము వెనుక భాగ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మిమ్మును ప్రశాంత స్థలానికి తీసుకొని వెళ్లి మీతో మాట్లాడి మీ మార్పును గూర్చి ప్రార్ధ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Paraindent"/>
        <w:ind w:left="0" w:right="0" w:hanging="0"/>
        <w:rPr>
          <w:b/>
          <w:b/>
          <w:bCs/>
          <w:i/>
          <w:i/>
          <w:iCs/>
          <w:sz w:val="22"/>
          <w:szCs w:val="22"/>
          <w:u w:val="single"/>
          <w:lang w:bidi="te-IN"/>
        </w:rPr>
      </w:pPr>
      <w:hyperlink r:id="rId5">
        <w:r>
          <w:rPr>
            <w:rStyle w:val="InternetLink"/>
            <w:rFonts w:ascii="TLOT-Harshpriya" w:hAnsi="TLOT-Harshpriya" w:cs="TLOT-Harshpriya"/>
            <w:b/>
            <w:b/>
            <w:bCs/>
            <w:i/>
            <w:i/>
            <w:iCs/>
            <w:sz w:val="18"/>
            <w:sz w:val="18"/>
            <w:szCs w:val="18"/>
          </w:rPr>
          <w:t>డాక్టర్ లిన్ గారి జీవిత చరిత్రను వికిపీడియాలో చదవడానికి ఇక్కడ క్లిక్ చెయ్యండి</w:t>
        </w:r>
        <w:r>
          <w:rPr>
            <w:rStyle w:val="InternetLink"/>
            <w:rFonts w:cs="TLOT-Harshpriya" w:ascii="TLOT-Harshpriya" w:hAnsi="TLOT-Harshpriya"/>
            <w:b/>
            <w:bCs/>
            <w:i/>
            <w:iCs/>
            <w:sz w:val="18"/>
            <w:szCs w:val="18"/>
            <w:lang w:bidi="te-IN"/>
          </w:rPr>
          <w:t>.</w:t>
        </w:r>
      </w:hyperlink>
    </w:p>
    <w:p>
      <w:pPr>
        <w:pStyle w:val="IndentedQuote"/>
        <w:ind w:left="1440" w:right="0" w:hanging="0"/>
        <w:rPr>
          <w:b/>
          <w:b/>
          <w:bCs/>
          <w:i/>
          <w:i/>
          <w:iCs/>
          <w:sz w:val="16"/>
          <w:szCs w:val="16"/>
          <w:u w:val="single"/>
          <w:lang w:bidi="te-IN"/>
        </w:rPr>
      </w:pPr>
      <w:r>
        <w:rPr>
          <w:b/>
          <w:bCs/>
          <w:i/>
          <w:iCs/>
          <w:sz w:val="16"/>
          <w:szCs w:val="16"/>
          <w:u w:val="single"/>
          <w:lang w:bidi="te-IN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8"/>
          <w:szCs w:val="8"/>
          <w:lang w:val="en-US" w:bidi="te-IN"/>
        </w:rPr>
      </w:pPr>
      <w:r>
        <w:rPr>
          <w:rFonts w:cs="TLOT-Harshpriya" w:ascii="TLOT-Harshpriya" w:hAnsi="TLOT-Harshpriya"/>
          <w:bCs/>
          <w:sz w:val="8"/>
          <w:szCs w:val="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  <w:szCs w:val="24"/>
        </w:rPr>
        <w:t>18:1-8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నేర్పు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్ బెర్ట్ ఎస్ రిట్జ్ చ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879-1966). 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each Me to Pray” (by Albert S. Reitz, 1879-1966). </w:t>
      </w:r>
    </w:p>
    <w:p>
      <w:pPr>
        <w:pStyle w:val="TextBody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LOT-Harshpriya" w:hAnsi="TLOT-Harshpriya" w:cs="TLOT-Harshpriya"/>
          <w:szCs w:val="24"/>
        </w:rPr>
      </w:pPr>
      <w:r>
        <w:rPr>
          <w:rFonts w:ascii="TLOT-Harshpriya" w:hAnsi="TLOT-Harshpriya" w:cs="TLOT-Harshpriya"/>
          <w:szCs w:val="24"/>
        </w:rPr>
        <w:t xml:space="preserve">సంక్షిప్తంగా 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0"/>
          <w:szCs w:val="24"/>
        </w:rPr>
      </w:pPr>
      <w:r>
        <w:rPr>
          <w:rFonts w:cs="TLOT-Harshpriya" w:ascii="TLOT-Harshpriya" w:hAnsi="TLOT-Harshpriya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val="en-US"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ప్రార్ధన మరియు ప్రార్ధన కూటాలపై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డాక్టర్ లిన్ గారి బోధలు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ను మనష్యు కుమారుడు వచ్చు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భూమి మీద విశ్వాసమును కనుగొనునా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>(18:8).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ind w:left="864" w:right="180" w:hanging="0"/>
        <w:jc w:val="center"/>
        <w:rPr>
          <w:sz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6:18; I </w:t>
      </w:r>
      <w:r>
        <w:rPr>
          <w:rFonts w:ascii="TLOT-Harshpriya" w:hAnsi="TLOT-Harshpriya" w:cs="TLOT-Harshpriya"/>
          <w:sz w:val="18"/>
          <w:sz w:val="18"/>
          <w:szCs w:val="18"/>
        </w:rPr>
        <w:t>దెస్సలోనీక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:16-17;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>7:9, 14)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ట్టుదలతో కూడిన ప్రార్ధన యొక్క ప్రాముఖ్యత</w:t>
      </w:r>
      <w:r>
        <w:rPr/>
        <w:t xml:space="preserve">, 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18:8. 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ా కూటముల యొక్క ప్రాముఖ్యత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18:19-20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కగ్రీవంగా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ట యొక్క ప్రాముఖ్య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 కార్యములు</w:t>
      </w:r>
      <w:r>
        <w:rPr/>
        <w:t xml:space="preserve"> </w:t>
      </w:r>
      <w:r>
        <w:rPr/>
        <w:t xml:space="preserve">1:14.   </w:t>
      </w:r>
    </w:p>
    <w:p>
      <w:pPr>
        <w:pStyle w:val="Subtitle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Gautam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Gautami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0:16:00Z</dcterms:created>
  <dc:creator>Christopher L. Cagan</dc:creator>
  <dc:description/>
  <cp:keywords/>
  <dc:language>en-US</dc:language>
  <cp:lastModifiedBy>Use This Account</cp:lastModifiedBy>
  <cp:lastPrinted>2016-05-28T07:49:00Z</cp:lastPrinted>
  <dcterms:modified xsi:type="dcterms:W3CDTF">2016-06-05T16:04:00Z</dcterms:modified>
  <cp:revision>55</cp:revision>
  <dc:subject/>
  <dc:title>SHOULD A STUDENT IN A SECULAR</dc:title>
</cp:coreProperties>
</file>