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b w:val="false"/>
          <w:b w:val="false"/>
          <w:bCs/>
        </w:rPr>
      </w:pPr>
      <w:r>
        <w:rPr>
          <w:rFonts w:ascii="TLOT-Harshpriya" w:hAnsi="TLOT-Harshpriya" w:cs="TLOT-Harshpriya"/>
          <w:b w:val="false"/>
          <w:b w:val="false"/>
          <w:bCs/>
        </w:rPr>
        <w:t>కొత్త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  <w:r>
        <w:rPr>
          <w:rFonts w:cs="TLOT-Harshpriya" w:ascii="TLOT-Harshpriya" w:hAnsi="TLOT-Harshpriya"/>
          <w:b w:val="false"/>
          <w:bCs/>
        </w:rPr>
        <w:t>"</w:t>
      </w:r>
      <w:r>
        <w:rPr>
          <w:rFonts w:ascii="TLOT-Harshpriya" w:hAnsi="TLOT-Harshpriya" w:cs="TLOT-Harshpriya"/>
          <w:b w:val="false"/>
          <w:b w:val="false"/>
          <w:bCs/>
        </w:rPr>
        <w:t>నిర్గమకాండము</w:t>
      </w:r>
      <w:r>
        <w:rPr>
          <w:rFonts w:cs="TLOT-Harshpriya" w:ascii="TLOT-Harshpriya" w:hAnsi="TLOT-Harshpriya"/>
          <w:b w:val="false"/>
          <w:bCs/>
        </w:rPr>
        <w:t xml:space="preserve">" </w:t>
      </w:r>
      <w:r>
        <w:rPr>
          <w:rFonts w:ascii="TLOT-Harshpriya" w:hAnsi="TLOT-Harshpriya" w:cs="TLOT-Harshpriya"/>
          <w:b w:val="false"/>
          <w:b w:val="false"/>
          <w:bCs/>
        </w:rPr>
        <w:t>సినిమాకు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</w:rPr>
        <w:t>నా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</w:rPr>
        <w:t>జవాబు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</w:rPr>
        <w:t>మరియు బైబిలుపై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</w:rPr>
        <w:t>దాని</w:t>
      </w:r>
      <w:r>
        <w:rPr>
          <w:rFonts w:ascii="TLOT-Harshpriya" w:hAnsi="TLOT-Harshpriya" w:cs="TLOT-Harshpriya"/>
          <w:b w:val="false"/>
          <w:b w:val="false"/>
          <w:bCs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</w:rPr>
        <w:t>దాడి</w:t>
      </w:r>
      <w:r>
        <w:rPr>
          <w:rFonts w:cs="TLOT-Harshpriya" w:ascii="TLOT-Harshpriya" w:hAnsi="TLOT-Harshpriya"/>
          <w:b w:val="false"/>
          <w:bCs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Y ANSWER TO THE NEW “EXODUS” MOVIE</w:t>
      </w:r>
    </w:p>
    <w:p>
      <w:pPr>
        <w:pStyle w:val="Heading"/>
        <w:rPr>
          <w:lang w:val="en-US"/>
        </w:rPr>
      </w:pPr>
      <w:r>
        <w:rPr>
          <w:lang w:val="en-US"/>
        </w:rPr>
        <w:t>AND ITS ATTACK ON THE B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rFonts w:cs="Gautami"/>
          <w:sz w:val="22"/>
          <w:lang w:bidi="te-IN"/>
        </w:rPr>
      </w:pPr>
      <w:r>
        <w:rPr>
          <w:rFonts w:cs="Gautami"/>
          <w:sz w:val="22"/>
          <w:lang w:bidi="te-IN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bidi="te-IN"/>
        </w:rPr>
        <w:t>28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న్ను గూర్చి 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మోషేను 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 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తని లేఖనములను నమ్మ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లు ఎలాగు నమ్ముదరనెన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6, 47).</w:t>
      </w:r>
    </w:p>
    <w:p>
      <w:pPr>
        <w:pStyle w:val="Normal"/>
        <w:ind w:left="1051" w:right="1152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చ్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పడుచ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గ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వ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ద్రు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పెట్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ే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ే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య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జ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విశ్వవిద్యాల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 మిలాడా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య్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గ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డయ్య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ోల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ోల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ో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ాల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ార్లెస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జె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ఉడ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బ్రిడ్జి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902-199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సాదే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ీన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ో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ే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-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చుకు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భద్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న్సి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ేష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చ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బిటేర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ోల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న్ను గూర్చి 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మోషేను 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 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తని లేఖనములను నమ్మ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లు ఎలాగు నమ్ముదరన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6, 4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న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The Criswell Study Bible;</w:t>
      </w:r>
      <w:r>
        <w:rPr/>
        <w:t xml:space="preserve"> note on John 5:45-47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నువాద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46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ి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Ellicott’s Commentary on the Whole Bible;</w:t>
      </w:r>
      <w:r>
        <w:rPr/>
        <w:t xml:space="preserve"> note on John 5:46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న్ను గూర్చి 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మోషేను 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 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తని లేఖనములను నమ్మ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లు ఎలాగు నమ్ముదరన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6, 4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స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గ్యమైనవి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ోధన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చ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చు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స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46).</w:t>
      </w:r>
    </w:p>
    <w:p>
      <w:pPr>
        <w:pStyle w:val="Normal"/>
        <w:ind w:firstLine="720"/>
        <w:jc w:val="both"/>
        <w:rPr>
          <w:rFonts w:cs="Gautami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డ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కిపీడ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cs="TLOT-Harshpriya" w:ascii="TLOT-Harshpriya" w:hAnsi="TLOT-Harshpriya"/>
          <w:sz w:val="18"/>
          <w:szCs w:val="18"/>
        </w:rPr>
        <w:t>20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డ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డన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www.albertmohler.com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స్త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డ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కొండే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ుళ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మైన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్ల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ిత్రా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డ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ీవించినట్లు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ిత్రా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న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ట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్ల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న్ను గూర్చి 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మోషేను 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 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తని లేఖనములను నమ్మ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లు ఎలాగు నమ్ముదరన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6, 4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, 200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A-1)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ంక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రెస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ానబ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ా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క్ష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ర్గమకాండ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థ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శంకించుట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</w:p>
    <w:p>
      <w:pPr>
        <w:pStyle w:val="IndentedQuote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వేత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్త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లే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ీణ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న్నారు</w:t>
      </w:r>
      <w:r>
        <w:rPr>
          <w:sz w:val="18"/>
          <w:szCs w:val="18"/>
          <w:lang w:bidi="te-IN"/>
        </w:rPr>
        <w:t>..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పెద్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ంద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ు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ంద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్బీ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వేత్తలు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్లీసన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ఆర్చర్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ిన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ిజే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వినిట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ూ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ార్లెస్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ఐ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ఫీన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బర్గ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ూ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యోలజ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hyperlink r:id="rId6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ై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ాంజలి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ావ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వేత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మవ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గో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జ్ఞ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జ్రయెలీయుల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>, 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ధ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ోన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స్లీ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ప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స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డ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ేస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ాచెదుర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శనమమవ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డే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ర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జ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ాని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జ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ంట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సంవత్సరాల క్ర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 కాండాన్ని సందేహించిన ఖగోళ శాస్త్రజ్నులే రాజైన దావీదు లేదని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సిద్ధాంత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లో రాజైన దావీదు వివరణ వెలుగులోనికి వచ్చినప్పుడు</w:t>
      </w:r>
      <w:r>
        <w:rPr/>
        <w:t xml:space="preserve"> </w:t>
      </w:r>
      <w:r>
        <w:rPr/>
        <w:t xml:space="preserve">(Quoted in the </w:t>
      </w:r>
      <w:r>
        <w:rPr>
          <w:b/>
          <w:i/>
        </w:rPr>
        <w:t>Jewish Journal,</w:t>
      </w:r>
      <w:r>
        <w:rPr/>
        <w:t xml:space="preserve"> 4/20/01, p. 1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జ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ొ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టి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గో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జ్ఞ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న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వేత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టే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లీ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5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టేస్టం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వెంక్ష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ేనెందుక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ోధ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cs="TLOT-Harshpriya" w:ascii="TLOT-Harshpriya" w:hAnsi="TLOT-Harshpriya"/>
          <w:sz w:val="18"/>
          <w:szCs w:val="18"/>
        </w:rPr>
        <w:t xml:space="preserve">, 1969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న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కము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2,0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ధా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గూడ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డమ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గో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తా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గ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గ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ీ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క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్డ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చ్చిత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స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్డ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ద్రుడన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్యర్ద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్ర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మ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ాడ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హిస్టోరికల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ట్లా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ాయిస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ీపుల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cf. </w:t>
      </w:r>
      <w:r>
        <w:rPr>
          <w:b/>
          <w:i/>
        </w:rPr>
        <w:t>The Jewish Journal,</w:t>
      </w:r>
      <w:r>
        <w:rPr/>
        <w:t xml:space="preserve"> 4/20/01, p. 11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దస్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్బ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జ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టిక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జీవన శైలి విద్య ఒక నిర్దిష్టతను చూపిస్తుంది అది నిర్గమ కాండ రుజువుకు వ్యతిరేకత సృష్ట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రే నిర్దిష్ట మార్గము లేనప్పుడు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ోరా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లో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న్నది సత్యమని </w:t>
      </w:r>
      <w:r>
        <w:rPr/>
        <w:t xml:space="preserve">(The </w:t>
      </w:r>
      <w:r>
        <w:rPr>
          <w:b/>
          <w:i/>
          <w:iCs/>
        </w:rPr>
        <w:t>Jewish Journal</w:t>
      </w:r>
      <w:r>
        <w:rPr>
          <w:b/>
          <w:i/>
        </w:rPr>
        <w:t>,</w:t>
      </w:r>
      <w:r>
        <w:rPr/>
        <w:t xml:space="preserve"> 4/20/01, p. 11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స్యాస్పదమ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వేత్త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హ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25-179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ర్మ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ొ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</w:rPr>
        <w:t>175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అతడు హల్లెలో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 విభాగానికి అధికారి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బైబిలు వాక్యపర విమర్శ సూత్రమును పెంపొం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తన తండ్రి చాందసత్వాన్నుండి వేరై లేఖనాల ప్రేరేపిత అభిప్రాయాన్ని సవాలు చేసాడు </w:t>
      </w:r>
      <w:r>
        <w:rPr/>
        <w:t xml:space="preserve">(Harold Lindsell, Ph.D., </w:t>
      </w:r>
      <w:r>
        <w:rPr>
          <w:b/>
          <w:i/>
        </w:rPr>
        <w:t>The Bible in the Balance,</w:t>
      </w:r>
      <w:r>
        <w:rPr/>
        <w:t xml:space="preserve"> Zondervan Publishing House, 1979, p. 280). 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వేత్త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కాండములో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1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0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8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9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్డ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7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73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5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టి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? 195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సాధ్యము శతాబ్దాలుగా ఏ ఒక్కరికి కూడ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అనుమానము కూడా రాకప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యబడినవి అసలైనవి కావని మోషే విషయాలు ఆధునిక విమర్శకులు వాటిపై పని కొనసాగించే వర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/>
        <w:t xml:space="preserve">(Henry M. Morris, Ph.D., </w:t>
      </w:r>
      <w:r>
        <w:rPr>
          <w:b/>
          <w:i/>
        </w:rPr>
        <w:t>The Bible and Modern Science,</w:t>
      </w:r>
      <w:r>
        <w:rPr/>
        <w:t xml:space="preserve"> Chicago: Moody Press, 1951, p. 10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కాండ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3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>? 8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కాండము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త్వమ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మా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క్పధ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ంజసత్వ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్చ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త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ఫెస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ర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్చ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Winston S. Churchill, “Moses,” in </w:t>
      </w:r>
      <w:r>
        <w:rPr>
          <w:b/>
          <w:i/>
          <w:iCs/>
        </w:rPr>
        <w:t>Amid These Storms</w:t>
      </w:r>
      <w:r>
        <w:rPr>
          <w:b/>
        </w:rPr>
        <w:t>,</w:t>
      </w:r>
      <w:r>
        <w:rPr/>
        <w:t xml:space="preserve"> New York, Scribners, 1932, p. 293). </w:t>
      </w:r>
    </w:p>
    <w:p>
      <w:pPr>
        <w:pStyle w:val="IndentedQuote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బ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లు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క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95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ని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ర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స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క్పథంత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న్నె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డ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ృ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దీ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చింపద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జా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4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ప్త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చుకో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బ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న్ను గూర్చి వ్రా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ీరు మోషేను నమ్మినట్ట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ను నమ్మ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తని లేఖనములను నమ్మ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టలు ఎలాగు నమ్ముదరన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6, 47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వ్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ర్గమకాండములోన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బైబిలులోని 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7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r>
        <w:rPr>
          <w:rFonts w:cs="TLOT-Harshpriya" w:ascii="TLOT-Harshpriya" w:hAnsi="TLOT-Harshpriya"/>
          <w:sz w:val="18"/>
          <w:u w:val="single"/>
          <w:lang w:val="en-US" w:bidi="te-IN"/>
        </w:rPr>
        <w:t>rlhymersjr@sbcglobal.net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bCs/>
        </w:rPr>
        <w:t>5:39-47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22"/>
          <w:sz w:val="22"/>
          <w:szCs w:val="18"/>
          <w:lang w:val="en-US"/>
        </w:rPr>
        <w:t>నాకు తెలుసు బైబిలు సత్యమన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b w:val="false"/>
          <w:sz w:val="22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b w:val="false"/>
          <w:b w:val="false"/>
          <w:sz w:val="22"/>
          <w:sz w:val="22"/>
          <w:szCs w:val="18"/>
          <w:lang w:val="en-US"/>
        </w:rPr>
        <w:t>డాక్టర్ బి</w:t>
      </w:r>
      <w:r>
        <w:rPr>
          <w:rFonts w:cs="TLOT-Harshpriya" w:ascii="TLOT-Harshpriya" w:hAnsi="TLOT-Harshpriya"/>
          <w:b w:val="false"/>
          <w:sz w:val="22"/>
          <w:szCs w:val="18"/>
          <w:lang w:val="en-US"/>
        </w:rPr>
        <w:t>.</w:t>
      </w:r>
      <w:r>
        <w:rPr>
          <w:rFonts w:ascii="TLOT-Harshpriya" w:hAnsi="TLOT-Harshpriya" w:cs="TLOT-Harshpriya"/>
          <w:b w:val="false"/>
          <w:b w:val="false"/>
          <w:sz w:val="22"/>
          <w:sz w:val="22"/>
          <w:szCs w:val="18"/>
          <w:lang w:val="en-US"/>
        </w:rPr>
        <w:t>బి</w:t>
      </w:r>
      <w:r>
        <w:rPr>
          <w:rFonts w:cs="TLOT-Harshpriya" w:ascii="TLOT-Harshpriya" w:hAnsi="TLOT-Harshpriya"/>
          <w:b w:val="false"/>
          <w:sz w:val="22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22"/>
          <w:sz w:val="22"/>
          <w:szCs w:val="18"/>
          <w:lang w:val="en-US"/>
        </w:rPr>
        <w:t>మెక్ కిన్నీ గారు</w:t>
      </w:r>
      <w:r>
        <w:rPr>
          <w:rFonts w:cs="TLOT-Harshpriya" w:ascii="TLOT-Harshpriya" w:hAnsi="TLOT-Harshpriya"/>
          <w:b w:val="false"/>
          <w:sz w:val="22"/>
          <w:szCs w:val="18"/>
          <w:lang w:val="en-US"/>
        </w:rPr>
        <w:t xml:space="preserve">, </w:t>
      </w:r>
      <w:r>
        <w:rPr>
          <w:b w:val="false"/>
          <w:lang w:val="en-US"/>
        </w:rPr>
        <w:t>1886-1952)</w:t>
      </w:r>
      <w:r>
        <w:rPr>
          <w:b w:val="false"/>
          <w:lang w:val="en-US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“</w:t>
      </w:r>
      <w:r>
        <w:rPr>
          <w:b w:val="false"/>
          <w:lang w:val="en-US"/>
        </w:rPr>
        <w:t xml:space="preserve">I Know the Bible is True” (by Dr. B. B. McKinney, 1886-1952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://www.en.wikipedia.org/wiki/Timothy_Lin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6:00Z</dcterms:created>
  <dc:creator>Christopher L. Cagan</dc:creator>
  <dc:description/>
  <dc:language>en-US</dc:language>
  <cp:lastModifiedBy>Use This Account</cp:lastModifiedBy>
  <cp:lastPrinted>2014-12-29T14:57:00Z</cp:lastPrinted>
  <dcterms:modified xsi:type="dcterms:W3CDTF">2015-01-05T08:08:00Z</dcterms:modified>
  <cp:revision>3</cp:revision>
  <dc:subject/>
  <dc:title>SHOULD A STUDENT IN A SECULAR</dc:title>
</cp:coreProperties>
</file>