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యేసు మరణించిన రోజు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THE DAY JESUS DIE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</w:rPr>
        <w:t>13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pril 13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ు సిలువ వేయబడుటకై అతడాయనను వారికి అప్పగించ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 యేసును తీసికొ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ిర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 తన సిలువ  మోసికొని కప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నకు వెళ్లిర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ెబ్రీ  భాషలో దానికి గొల్గొతా అని పేరు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 ఈ వైపున ఒకరి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ైపున ఒకరి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ను యేసును ఉంచ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తో కూడ ఇద్దరిని సిలువ వేసిరి</w:t>
      </w:r>
      <w:r>
        <w:rPr>
          <w:rFonts w:cs="TLOT-Harshpriya" w:ascii="TLOT-Harshpriya" w:hAnsi="TLOT-Harshpriya"/>
          <w:sz w:val="18"/>
        </w:rPr>
        <w:t xml:space="preserve">" (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 xml:space="preserve">19:16-18).           </w:t>
      </w:r>
    </w:p>
    <w:p>
      <w:pPr>
        <w:pStyle w:val="TextBody"/>
        <w:jc w:val="center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ిలువపై యేసు మరణించిన రోజు మానవ జాతిలో నాల్గవ అతి ప్రాముఖ్య ది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ానవుని సృష్టించినది మొదటి ది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 దినము పతన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 పాపమూ చేసి మరణం ద్వారా ప్రపంచాన్ని నాశనము చేసిన రోజ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డవది నోవాహు దినములలో జల ప్రళయం వచ్చిన రోజ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ాల్గవ ప్రాముఖ్య దినము క్రీస్తు సిలువపై మరణించిన రో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రూష లేము గోడల అంచున ఉన్న కొండపై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సిలువపై మరణించిన రోజు మానవ చరిత్రనే మార్చేసి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మ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ేళ్ళలో మానవ జీవితాలు మార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ు మార్చ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 అలానే ఉండిప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క్రీస్తు చనిపోయిన ఆరోజు జరిగిన నాలుగు గొప్ప సంఘటనలు గమనిద్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numPr>
          <w:ilvl w:val="0"/>
          <w:numId w:val="3"/>
        </w:numPr>
        <w:ind w:left="270" w:hanging="27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 రోజు చీకటిమయమై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20"/>
          <w:szCs w:val="18"/>
        </w:rPr>
      </w:pPr>
      <w:r>
        <w:rPr>
          <w:rFonts w:cs="TLOT-Harshpriya" w:ascii="TLOT-Harshpriya" w:hAnsi="TLOT-Harshpriya"/>
          <w:b/>
          <w:sz w:val="20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ఆరవ గంట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ధ్యాహ్న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మొదలుకొన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ూడు గంటల వరక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ఆ దేశమంతట చీకటి కమ్మ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7:45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ోన్ మెక్ గీ అన్న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మూడవ గడియలో మన ప్రభువు సిలువపై ఉంచబడ్డ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ఉదయం తొమ్మిది గంట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ధ్యాహ్నము పన్నెండింట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నవుడు దైవ కుమారునికి చేయగలిగిందంతా 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్పుడు మద్యాహ్న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ీకటి క్రమ్ముక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 బలిపీఠమై గొర్రెపిల్లగా లోకపాపాలు తీసి వెయ్యడానికి బలిగా అర్పింపబడింది</w:t>
      </w:r>
      <w:r>
        <w:rPr/>
        <w:t xml:space="preserve"> </w:t>
      </w:r>
      <w:r>
        <w:rPr/>
        <w:t>(</w:t>
      </w:r>
      <w:r>
        <w:rPr>
          <w:b/>
          <w:bCs/>
          <w:i/>
          <w:iCs/>
        </w:rPr>
        <w:t xml:space="preserve">Thru the Bible, </w:t>
      </w:r>
      <w:r>
        <w:rPr/>
        <w:t xml:space="preserve">Thomas Nelson, 1983, volume IV, p. 148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ూభాగమంత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యమై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ాహ్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ఇది సూర్య గ్రహణము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ూదులు సూర్య కేలెండర్ వాడ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క్కా ఎప్పుడు పౌర్ణమి రోజు వ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ూర్య గ్రహణం అసాధ్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ఇది అసాదారణ చీకట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</w:rPr>
        <w:t>మెక్ ఆర్డర్ స్టడీ బైబిలు</w:t>
      </w:r>
      <w:r>
        <w:rPr>
          <w:rFonts w:cs="TLOT-Harshpriya" w:ascii="TLOT-Harshpriya" w:hAnsi="TLOT-Harshpriya"/>
          <w:b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గమనిక లూకా </w:t>
      </w:r>
      <w:r>
        <w:rPr>
          <w:rFonts w:cs="TLOT-Harshpriya" w:ascii="TLOT-Harshpriya" w:hAnsi="TLOT-Harshpriya"/>
          <w:sz w:val="18"/>
        </w:rPr>
        <w:t>23:4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సాదా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ూభాగ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్న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ీ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గుప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నప్పు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ట యోహావా మోషే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కాశము వైపు నీ చెయ్యి చూప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ఐగుప్తు దేశము మీద చీక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ేతికి తెలియనంత చిక్కటి చీకటి కమ్మునన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ోషే ఆకాశము వైపు తన చెయ్యి ఎత్తినప్పు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ఐగుప్తు దేశామంతయు మూడు దినములు గాడాంధ కారమాయేను</w:t>
      </w:r>
      <w:r>
        <w:rPr>
          <w:rFonts w:cs="TLOT-Harshpriya" w:ascii="TLOT-Harshpriya" w:hAnsi="TLOT-Harshpriya"/>
          <w:sz w:val="18"/>
        </w:rPr>
        <w:t>..." (</w:t>
      </w:r>
      <w:r>
        <w:rPr>
          <w:rFonts w:ascii="TLOT-Harshpriya" w:hAnsi="TLOT-Harshpriya" w:cs="TLOT-Harshpriya"/>
          <w:sz w:val="18"/>
          <w:sz w:val="18"/>
        </w:rPr>
        <w:t xml:space="preserve">నిర్గమ కాండము </w:t>
      </w:r>
      <w:r>
        <w:rPr>
          <w:rFonts w:cs="TLOT-Harshpriya" w:ascii="TLOT-Harshpriya" w:hAnsi="TLOT-Harshpriya"/>
          <w:sz w:val="18"/>
        </w:rPr>
        <w:t>10:21-22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Quote"/>
        <w:ind w:left="1440" w:right="720" w:hanging="0"/>
        <w:rPr/>
      </w:pPr>
      <w:r>
        <w:rPr>
          <w:rFonts w:ascii="TLOT-Harshpriya" w:hAnsi="TLOT-Harshpriya" w:cs="TLOT-Harshpriya"/>
          <w:sz w:val="18"/>
          <w:sz w:val="18"/>
        </w:rPr>
        <w:t>చీకటిలో సూర్యుడు దాగ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హిమను కప్పి పుచ్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ప్పుడు క్రీస్త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్భుత శిల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ృష్టిలో మానవుని పాపాన్ని కొ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ణించినప్పు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las! And Did My Saviour Bleed?” by Isaac Watts, D.D., 1674-1748).  </w:t>
      </w:r>
    </w:p>
    <w:p>
      <w:pPr>
        <w:pStyle w:val="IndentedQuote"/>
        <w:rPr/>
      </w:pPr>
      <w:r>
        <w:rPr/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ాలయప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ెరచిగెన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20"/>
          <w:szCs w:val="18"/>
        </w:rPr>
      </w:pPr>
      <w:r>
        <w:rPr>
          <w:rFonts w:cs="TLOT-Harshpriya" w:ascii="TLOT-Harshpriya" w:hAnsi="TLOT-Harshpriya"/>
          <w:b/>
          <w:sz w:val="20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/>
        <w:t xml:space="preserve">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ాలయపు తెరపై నుండి క్రింది వరకు రెండుగా చినిగ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7:51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ాల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లస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ాల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చెప్పినట్లే ఆ అభయారణ్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దా సరైన ఆల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ాలయం తొంబై అడుగుల పొడ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ుప్పై అడుగుల వెడల్పు తొంబై అడుగుల ఎత్త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దేవాలయం రెండు భాగాలుగా విభజింప 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రవై అడుగులు పరిశుద్ద స్థలం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మిగిలిన మూడవ భాగము అతి పరిశుద్ద స్థల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ెర వెనుక 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ది మిక్కిలి పరిశుద్ద స్థలం </w:t>
      </w:r>
      <w:r>
        <w:rPr/>
        <w:t xml:space="preserve">(Dr. John R. Rice, </w:t>
      </w:r>
      <w:r>
        <w:rPr>
          <w:b/>
          <w:bCs/>
          <w:i/>
          <w:iCs/>
        </w:rPr>
        <w:t xml:space="preserve">The King of the Jews: A Commentary on Matthew, </w:t>
      </w:r>
      <w:r>
        <w:rPr/>
        <w:t xml:space="preserve">Sword of the Lord, 1955, p. 479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ప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స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ిలువలో మరణిం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ువలన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 xml:space="preserve">ఆలయంపై నుండి క్రింద వరక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27:51) </w:t>
      </w:r>
      <w:r>
        <w:rPr>
          <w:rFonts w:ascii="TLOT-Harshpriya" w:hAnsi="TLOT-Harshpriya" w:cs="TLOT-Harshpriya"/>
          <w:sz w:val="18"/>
          <w:sz w:val="18"/>
        </w:rPr>
        <w:t>తెర చినిగ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దట పై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్రింది వరకు తెర పైనుండి చిరగడం సూచిస్తుంది దేవుడే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చింపాడు</w:t>
      </w:r>
      <w:r>
        <w:rPr>
          <w:rFonts w:cs="TLOT-Harshpriya" w:ascii="TLOT-Harshpriya" w:hAnsi="TLOT-Harshpriya"/>
          <w:sz w:val="18"/>
        </w:rPr>
        <w:t>]...</w:t>
      </w:r>
      <w:r>
        <w:rPr>
          <w:rFonts w:ascii="TLOT-Harshpriya" w:hAnsi="TLOT-Harshpriya" w:cs="TLOT-Harshpriya"/>
          <w:sz w:val="18"/>
          <w:sz w:val="18"/>
        </w:rPr>
        <w:t xml:space="preserve">తెరిచినప్పుడు </w:t>
      </w:r>
      <w:r>
        <w:rPr>
          <w:rFonts w:ascii="TLOT-Harshpriya" w:hAnsi="TLOT-Harshpriya" w:cs="TLOT-Harshpriya"/>
          <w:sz w:val="18"/>
          <w:sz w:val="18"/>
        </w:rPr>
        <w:t>కూల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ేవునికి మానవునికి మద్య అడ్డంకులు తొలగాయి ఇష్టపడేవారిక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cs="TLOT-Harshpriya" w:ascii="TLOT-Harshpriya" w:hAnsi="TLOT-Harshpriya"/>
          <w:sz w:val="18"/>
        </w:rPr>
        <w:t>]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 xml:space="preserve">480).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భూకంప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4"/>
          <w:szCs w:val="18"/>
        </w:rPr>
      </w:pPr>
      <w:r>
        <w:rPr>
          <w:rFonts w:cs="TLOT-Harshpriya" w:ascii="TLOT-Harshpriya" w:hAnsi="TLOT-Harshpriya"/>
          <w:b/>
          <w:sz w:val="14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భూమి వణిక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బండల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బద్దలాయెను</w:t>
      </w:r>
      <w:r>
        <w:rPr>
          <w:rFonts w:cs="TLOT-Harshpriya" w:ascii="TLOT-Harshpriya" w:hAnsi="TLOT-Harshpriya"/>
          <w:sz w:val="18"/>
        </w:rPr>
        <w:t xml:space="preserve">]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7:51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భూకంప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గ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ం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డర్ష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భూకం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ౌతికమై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గడం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స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Alfred Edersheim, </w:t>
      </w:r>
      <w:r>
        <w:rPr>
          <w:b/>
          <w:bCs/>
          <w:i/>
          <w:iCs/>
        </w:rPr>
        <w:t xml:space="preserve">The Life and Times of Jesus the Messiah, </w:t>
      </w:r>
      <w:r>
        <w:rPr/>
        <w:t>Eerdmans, 1945, volume II, p. 611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డెర్షి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ళస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/>
        <w:t>2½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చ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ము</w:t>
      </w:r>
      <w:r>
        <w:rPr>
          <w:rFonts w:cs="TLOT-Harshpriya" w:ascii="TLOT-Harshpriya" w:hAnsi="TLOT-Harshpriya"/>
          <w:sz w:val="18"/>
          <w:szCs w:val="18"/>
        </w:rPr>
        <w:t>). "</w:t>
      </w: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ా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పబడి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కం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రగ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.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గ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ైవేద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ధూ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య్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గ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రగ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గ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ా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7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/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ేయు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/>
        <w:t>’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రైర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ైబిలు</w:t>
      </w:r>
      <w:r>
        <w:rPr>
          <w:rFonts w:cs="TLOT-Harshpriya" w:ascii="TLOT-Harshpriya" w:hAnsi="TLOT-Harshpriya"/>
          <w:b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7:51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వ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ువ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డొక్కడ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కి నరునికి మధ్యవర్తి ఒక్కడ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క్రీస్తు యేసును నరు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2:5).</w:t>
      </w:r>
    </w:p>
    <w:p>
      <w:pPr>
        <w:pStyle w:val="IndentedVerse"/>
        <w:rPr/>
      </w:pPr>
      <w:r>
        <w:rPr/>
        <w:t xml:space="preserve"> </w:t>
      </w:r>
      <w:r>
        <w:br w:type="page"/>
      </w:r>
    </w:p>
    <w:p>
      <w:pPr>
        <w:pStyle w:val="IndentedVerse"/>
        <w:rPr/>
      </w:pPr>
      <w:r>
        <w:rPr/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ినాన్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యోగ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ాల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లాదా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ద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డిగుద్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ద్ద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క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వర్న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ొ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ాయకు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ాడదలి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రీట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ార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ష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:4).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న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ు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ుమ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య్యండ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ష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ిచ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ైస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త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న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ిచ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ైస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ిక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b/>
          <w:sz w:val="24"/>
        </w:rPr>
        <w:t xml:space="preserve">-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షమాపణ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ల్వ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బడ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ద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వైప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డమవైప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స్త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ీర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చున్న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రుగ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న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చుకోనుటక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3:33-34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24"/>
          <w:szCs w:val="18"/>
          <w:lang w:val="en-US"/>
        </w:rPr>
      </w:pPr>
      <w:r>
        <w:rPr>
          <w:rFonts w:cs="TLOT-Harshpriya" w:ascii="TLOT-Harshpriya" w:hAnsi="TLOT-Harshpriya"/>
          <w:b/>
          <w:sz w:val="24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</w:rPr>
        <w:t xml:space="preserve">-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క్షణ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వ్రేలాడ వేయబడిన ఆ నేరస్తులలో ఒకడు ఆయనను దూశించ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కు చెప్పుత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వేళ నీవు క్రీస్తువై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న్ను నీవు రక్షించుకొని మమ్మును రక్షించు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ీ ఇతర సమాధానాలు ఖండిం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ా 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దేవునికి భయపడవల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నిని గద్దించిర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కైతే ఇది న్యాయమే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నము చేసిన వాటికి తగిన ఫలము పొందుచున్నా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ాని ఈయన ఏ తప్పిదమును చేయలేదని చెప్ప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ను చూచి 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రాజ్యము లోనికి వచ్చునప్పుడు నన్ను జ్ఞాపకము చేసుకోనవల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నుకాయన వాని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డు నీవు నాతో కూడా పరిదైనులో ఉందువ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శ్చయముగా నీతో చెప్పు చున్నా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 xml:space="preserve">23:39-43)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్క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వ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ొంగ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ే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b/>
          <w:b/>
          <w:sz w:val="24"/>
          <w:sz w:val="24"/>
        </w:rPr>
        <w:t xml:space="preserve">–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దరణ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తల్ల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తల్లి సహోదర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లోపా భార్యయైన మర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గ్దలేనే మరియు యేసు నొద్ద నిలుచుండి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తన తల్ల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ానూ ప్రేమించిన శిష్యుడను దగ్గర నిలుచుండుట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మ్మ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దిగో నీ కుమారుడు అ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తల్లి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ప్పె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తరువాత శిష్యుని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దిగో నీ తల్లి అని చెప్పె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 గడియ నుండి ఆ శిష్యుడు ఆమెను తన ఇంట చేర్చు కొన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9:25-2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ుకో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వా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ాల్గ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ర్పణ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ధ్యాహ్నం మొదలుకొని మూడు గంటల వరకు ఆ దేశమంతట చీకటి కమ్మ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చుమించు మూడు గంటలప్పుడు 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ిగ్గర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ల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ల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ామా సిబక్షానీ అని బిగ్గరగా కేక వేసెన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 మం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ెందుకు చెయ్యి విడిచితివని అర్ధము</w:t>
      </w:r>
      <w:r>
        <w:rPr>
          <w:rFonts w:cs="TLOT-Harshpriya" w:ascii="TLOT-Harshpriya" w:hAnsi="TLOT-Harshpriya"/>
          <w:sz w:val="18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7:45-46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ాశ్చిత్తమవడ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ఐద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b/>
          <w:b/>
          <w:sz w:val="24"/>
          <w:sz w:val="24"/>
        </w:rPr>
        <w:t xml:space="preserve">–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శ్రమ</w:t>
      </w:r>
    </w:p>
    <w:p>
      <w:pPr>
        <w:pStyle w:val="IndentedVerse"/>
        <w:ind w:left="1354" w:right="1440" w:hanging="0"/>
        <w:rPr>
          <w:rFonts w:ascii="TLOT-Harshpriya" w:hAnsi="TLOT-Harshpriya" w:cs="TLOT-Harshpriya"/>
          <w:b/>
          <w:b/>
          <w:sz w:val="22"/>
          <w:szCs w:val="18"/>
        </w:rPr>
      </w:pPr>
      <w:r>
        <w:rPr>
          <w:rFonts w:cs="TLOT-Harshpriya" w:ascii="TLOT-Harshpriya" w:hAnsi="TLOT-Harshpriya"/>
          <w:b/>
          <w:sz w:val="22"/>
          <w:szCs w:val="18"/>
        </w:rPr>
      </w:r>
    </w:p>
    <w:p>
      <w:pPr>
        <w:pStyle w:val="IndentedVerse"/>
        <w:ind w:left="1354" w:right="1440" w:hanging="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మైన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ి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ు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ప్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న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రక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డియ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్టియుండ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ం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రక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ిస్స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డ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ిల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ిచ్చ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:28-29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్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24"/>
          <w:szCs w:val="18"/>
          <w:lang w:val="en-US"/>
        </w:rPr>
      </w:pPr>
      <w:r>
        <w:rPr>
          <w:rFonts w:cs="TLOT-Harshpriya" w:ascii="TLOT-Harshpriya" w:hAnsi="TLOT-Harshpriya"/>
          <w:b/>
          <w:sz w:val="24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ర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ెరవేర్పు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రకపుచ్చ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మైన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ం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వ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:30)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ా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లసిన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గల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ఏడ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ండ్ర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ప్పగించుకొనుట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ు యేసు గొప్ప శబ్దముతో కేకవ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చేతికి నా ఆత్మను అప్పగించుకోన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యన ఇలాగు చె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ణము విడి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3:46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ాతాదిప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ఠినమై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ేల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హ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ాతాదిప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యన నిజముగా దేవుని కుమారు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15:39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 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 xml:space="preserve">15:25-39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right="-432" w:hanging="0"/>
        <w:rPr>
          <w:rFonts w:ascii="TLOT-Harshpriya" w:hAnsi="TLOT-Harshpriya" w:cs="TLOT-Harshpriya"/>
          <w:sz w:val="18"/>
          <w:lang w:val="en-US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ుళ్ళ కిరీటం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ఇరా ఎఫ్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టీ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ిల్</w:t>
      </w:r>
      <w:r>
        <w:rPr>
          <w:rFonts w:cs="TLOT-Harshpriya" w:ascii="TLOT-Harshpriya" w:hAnsi="TLOT-Harshpriya"/>
          <w:sz w:val="18"/>
        </w:rPr>
        <w:t>, 1914-1993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కాపరిచే మార్చబడింది</w:t>
      </w:r>
      <w:r>
        <w:rPr>
          <w:rFonts w:cs="TLOT-Harshpriya" w:ascii="TLOT-Harshpriya" w:hAnsi="TLOT-Harshpriya"/>
          <w:sz w:val="18"/>
        </w:rPr>
        <w:t>)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jc w:val="center"/>
        <w:rPr>
          <w:rFonts w:ascii="TLOT-Harshpriya" w:hAnsi="TLOT-Harshpriya" w:cs="TLOT-Harshpriya"/>
          <w:sz w:val="12"/>
          <w:szCs w:val="12"/>
          <w:lang w:val="en-US"/>
        </w:rPr>
      </w:pPr>
      <w:r>
        <w:rPr>
          <w:rFonts w:cs="TLOT-Harshpriya" w:ascii="TLOT-Harshpriya" w:hAnsi="TLOT-Harshpriya"/>
          <w:sz w:val="12"/>
          <w:szCs w:val="12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cs="TLOT-Harshpriya"/>
          <w:b w:val="false"/>
          <w:b w:val="false"/>
        </w:rPr>
        <w:t>యేసు మరణించిన రోజు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DAY JESUS DIED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2"/>
        </w:rPr>
      </w:pPr>
      <w:r>
        <w:rPr>
          <w:rFonts w:cs="TLOT-Harshpriya" w:ascii="TLOT-Harshpriya" w:hAnsi="TLOT-Harshpriya"/>
          <w:b/>
          <w:sz w:val="1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ు సిలువ వేయబడుటకై అతడాయనను వారికి అప్పగించ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 యేసును తీసికొ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ిర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 తన సిలువ  మోసికొని కప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నకు వెళ్లిర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ెబ్రీ  భాషలో దానికి గొల్గొతా అని పేరు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 ఈ వైపున ఒకరి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ైపున ఒకరి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ను యేసును ఉంచ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తో కూడ ఇద్దరిని సిలువ వేసిరి</w:t>
      </w:r>
      <w:r>
        <w:rPr>
          <w:rFonts w:cs="TLOT-Harshpriya" w:ascii="TLOT-Harshpriya" w:hAnsi="TLOT-Harshpriya"/>
          <w:sz w:val="18"/>
        </w:rPr>
        <w:t xml:space="preserve">" (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 xml:space="preserve">19:16-18).           </w:t>
      </w:r>
    </w:p>
    <w:p>
      <w:pPr>
        <w:pStyle w:val="Normal"/>
        <w:jc w:val="center"/>
        <w:rPr>
          <w:rFonts w:ascii="TLOT-Harshpriya" w:hAnsi="TLOT-Harshpriya" w:cs="TLOT-Harshpriya"/>
          <w:sz w:val="12"/>
          <w:szCs w:val="12"/>
        </w:rPr>
      </w:pPr>
      <w:r>
        <w:rPr>
          <w:rFonts w:cs="TLOT-Harshpriya" w:ascii="TLOT-Harshpriya" w:hAnsi="TLOT-Harshpriya"/>
          <w:sz w:val="12"/>
          <w:szCs w:val="12"/>
        </w:rPr>
      </w:r>
    </w:p>
    <w:p>
      <w:pPr>
        <w:pStyle w:val="BodyTextIndent3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రోజు చీకటిమయమై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7:45; </w:t>
      </w:r>
      <w:r>
        <w:rPr>
          <w:rFonts w:ascii="TLOT-Harshpriya" w:hAnsi="TLOT-Harshpriya" w:cs="TLOT-Harshpriya"/>
          <w:sz w:val="18"/>
          <w:sz w:val="18"/>
        </w:rPr>
        <w:t xml:space="preserve">నిర్గమ కాండము </w:t>
      </w:r>
      <w:r>
        <w:rPr/>
        <w:t xml:space="preserve">10:21-22. 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ాలయ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చిగెన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>27:51</w:t>
      </w:r>
      <w:r>
        <w:rPr>
          <w:rFonts w:ascii="TLOT-Harshpriya" w:hAnsi="TLOT-Harshpriya" w:cs="TLOT-Harshpriya"/>
          <w:sz w:val="14"/>
          <w:sz w:val="14"/>
        </w:rPr>
        <w:t>ఎ</w:t>
      </w:r>
      <w:r>
        <w:rPr/>
        <w:t xml:space="preserve">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ూకం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>27:51</w:t>
      </w:r>
      <w:r>
        <w:rPr>
          <w:rFonts w:ascii="TLOT-Harshpriya" w:hAnsi="TLOT-Harshpriya" w:cs="TLOT-Harshpriya"/>
          <w:sz w:val="14"/>
          <w:sz w:val="14"/>
        </w:rPr>
        <w:t>బి</w:t>
      </w:r>
      <w:r>
        <w:rPr/>
        <w:t xml:space="preserve">; 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/>
        <w:t xml:space="preserve"> </w:t>
      </w:r>
      <w:r>
        <w:rPr/>
        <w:t xml:space="preserve">2:5. </w:t>
      </w:r>
    </w:p>
    <w:p>
      <w:pPr>
        <w:pStyle w:val="BodyTextIndent3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9:4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3:33-34, 39-43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9:25-27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7:45-46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9:28-29, 30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3:46; 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/>
        <w:t xml:space="preserve">15:39.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09:00Z</dcterms:created>
  <dc:creator>Christopher L. Cagan</dc:creator>
  <dc:description/>
  <dc:language>en-US</dc:language>
  <cp:lastModifiedBy>Use This Account</cp:lastModifiedBy>
  <cp:lastPrinted>2014-05-05T13:50:00Z</cp:lastPrinted>
  <dcterms:modified xsi:type="dcterms:W3CDTF">2014-05-05T16:12:00Z</dcterms:modified>
  <cp:revision>4</cp:revision>
  <dc:subject/>
  <dc:title>SHOULD A STUDENT IN A SECULAR</dc:title>
</cp:coreProperties>
</file>