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TLOT-Harshpriya;Microsoft New Tai Lue" w:hAnsi="TLOT-Harshpriya;Microsoft New Tai Lue" w:cs="TLOT-Harshpriya;Microsoft New Tai Lue"/>
          <w:sz w:val="18"/>
          <w:szCs w:val="18"/>
          <w:lang w:eastAsia="zh-CN" w:bidi="te-IN"/>
        </w:rPr>
      </w:pPr>
      <w:r>
        <w:rPr>
          <w:rFonts w:ascii="TLOT-Harshpriya;Microsoft New Tai Lue" w:hAnsi="TLOT-Harshpriya;Microsoft New Tai Lue" w:cs="TLOT-Harshpriya;Microsoft New Tai Lue"/>
          <w:sz w:val="18"/>
          <w:sz w:val="18"/>
          <w:szCs w:val="18"/>
          <w:lang w:eastAsia="zh-CN" w:bidi="te-IN"/>
        </w:rPr>
        <w:t>ఈ వెబ్ సైట్ యొక్క ఉద్దేశము ఉచిత ప్రసంగ ప్రతులు ప్రసంగపు విడియోలు ప్రపంచమంతటా ఉన్న సంఘ కాపరులకు మిస్సెనరీలకు ఉచితంగా అందచేయడం</w:t>
      </w:r>
      <w:r>
        <w:rPr>
          <w:rFonts w:cs="TLOT-Harshpriya;Microsoft New Tai Lue" w:ascii="TLOT-Harshpriya;Microsoft New Tai Lue" w:hAnsi="TLOT-Harshpriya;Microsoft New Tai Lue"/>
          <w:sz w:val="18"/>
          <w:szCs w:val="18"/>
          <w:lang w:eastAsia="zh-CN" w:bidi="te-IN"/>
        </w:rPr>
        <w:t xml:space="preserve">, </w:t>
      </w:r>
      <w:r>
        <w:rPr>
          <w:rFonts w:ascii="TLOT-Harshpriya;Microsoft New Tai Lue" w:hAnsi="TLOT-Harshpriya;Microsoft New Tai Lue" w:cs="TLOT-Harshpriya;Microsoft New Tai Lue"/>
          <w:sz w:val="18"/>
          <w:sz w:val="18"/>
          <w:szCs w:val="18"/>
          <w:lang w:eastAsia="zh-CN" w:bidi="te-IN"/>
        </w:rPr>
        <w:t>ప్రత్యేకంగా మూడవ ప్రపంచ దేశాలకు</w:t>
      </w:r>
      <w:r>
        <w:rPr>
          <w:rFonts w:cs="TLOT-Harshpriya;Microsoft New Tai Lue" w:ascii="TLOT-Harshpriya;Microsoft New Tai Lue" w:hAnsi="TLOT-Harshpriya;Microsoft New Tai Lue"/>
          <w:sz w:val="18"/>
          <w:szCs w:val="18"/>
          <w:lang w:eastAsia="zh-CN" w:bidi="te-IN"/>
        </w:rPr>
        <w:t xml:space="preserve">, </w:t>
      </w:r>
      <w:r>
        <w:rPr>
          <w:rFonts w:ascii="TLOT-Harshpriya;Microsoft New Tai Lue" w:hAnsi="TLOT-Harshpriya;Microsoft New Tai Lue" w:cs="TLOT-Harshpriya;Microsoft New Tai Lue"/>
          <w:sz w:val="18"/>
          <w:sz w:val="18"/>
          <w:szCs w:val="18"/>
          <w:lang w:eastAsia="zh-CN" w:bidi="te-IN"/>
        </w:rPr>
        <w:t>అక్కడ చాలా తక్కువ వేదాంత విద్యా కళాశాలలు లేక బైబిలు పాఠశాలలు ఉన్నాయి</w:t>
      </w:r>
      <w:r>
        <w:rPr>
          <w:rFonts w:cs="TLOT-Harshpriya;Microsoft New Tai Lue" w:ascii="TLOT-Harshpriya;Microsoft New Tai Lue" w:hAnsi="TLOT-Harshpriya;Microsoft New Tai Lue"/>
          <w:sz w:val="18"/>
          <w:szCs w:val="18"/>
          <w:lang w:eastAsia="zh-CN" w:bidi="te-IN"/>
        </w:rPr>
        <w:t>.</w:t>
      </w:r>
    </w:p>
    <w:p>
      <w:pPr>
        <w:pStyle w:val="Normal"/>
        <w:jc w:val="both"/>
        <w:rPr>
          <w:rFonts w:ascii="TLOT-Harshpriya;Microsoft New Tai Lue" w:hAnsi="TLOT-Harshpriya;Microsoft New Tai Lue" w:cs="TLOT-Harshpriya;Microsoft New Tai Lue"/>
          <w:sz w:val="18"/>
          <w:szCs w:val="24"/>
          <w:lang w:eastAsia="zh-CN" w:bidi="te-IN"/>
        </w:rPr>
      </w:pPr>
      <w:r>
        <w:rPr>
          <w:rFonts w:cs="TLOT-Harshpriya;Microsoft New Tai Lue" w:ascii="TLOT-Harshpriya;Microsoft New Tai Lue" w:hAnsi="TLOT-Harshpriya;Microsoft New Tai Lue"/>
          <w:sz w:val="18"/>
          <w:szCs w:val="24"/>
          <w:lang w:eastAsia="zh-CN" w:bidi="te-IN"/>
        </w:rPr>
      </w:r>
    </w:p>
    <w:p>
      <w:pPr>
        <w:pStyle w:val="Normal"/>
        <w:jc w:val="both"/>
        <w:rPr>
          <w:rFonts w:ascii="TLOT-Harshpriya;Microsoft New Tai Lue" w:hAnsi="TLOT-Harshpriya;Microsoft New Tai Lue" w:cs="TLOT-Harshpriya;Microsoft New Tai Lue"/>
          <w:sz w:val="18"/>
          <w:szCs w:val="18"/>
        </w:rPr>
      </w:pPr>
      <w:r>
        <w:rPr>
          <w:rFonts w:ascii="TLOT-Harshpriya;Microsoft New Tai Lue" w:hAnsi="TLOT-Harshpriya;Microsoft New Tai Lue" w:cs="TLOT-Harshpriya;Microsoft New Tai Lue"/>
          <w:sz w:val="18"/>
          <w:sz w:val="18"/>
          <w:szCs w:val="18"/>
        </w:rPr>
        <w:t>ఈ</w:t>
      </w:r>
      <w:r>
        <w:rPr>
          <w:rFonts w:ascii="TLOT-Harshpriya;Microsoft New Tai Lue" w:hAnsi="TLOT-Harshpriya;Microsoft New Tai Lue" w:cs="TLOT-Harshpriya;Microsoft New Tai Lue"/>
          <w:sz w:val="18"/>
          <w:sz w:val="18"/>
          <w:szCs w:val="18"/>
        </w:rPr>
        <w:t xml:space="preserve"> </w:t>
      </w:r>
      <w:r>
        <w:rPr>
          <w:rFonts w:ascii="TLOT-Harshpriya;Microsoft New Tai Lue" w:hAnsi="TLOT-Harshpriya;Microsoft New Tai Lue" w:cs="TLOT-Harshpriya;Microsoft New Tai Lue"/>
          <w:sz w:val="18"/>
          <w:sz w:val="18"/>
          <w:szCs w:val="18"/>
        </w:rPr>
        <w:t>ప్రసంగ</w:t>
      </w:r>
      <w:r>
        <w:rPr>
          <w:rFonts w:ascii="TLOT-Harshpriya;Microsoft New Tai Lue" w:hAnsi="TLOT-Harshpriya;Microsoft New Tai Lue" w:cs="TLOT-Harshpriya;Microsoft New Tai Lue"/>
          <w:sz w:val="18"/>
          <w:sz w:val="18"/>
          <w:szCs w:val="18"/>
        </w:rPr>
        <w:t xml:space="preserve"> </w:t>
      </w:r>
      <w:r>
        <w:rPr>
          <w:rFonts w:ascii="TLOT-Harshpriya;Microsoft New Tai Lue" w:hAnsi="TLOT-Harshpriya;Microsoft New Tai Lue" w:cs="TLOT-Harshpriya;Microsoft New Tai Lue"/>
          <w:sz w:val="18"/>
          <w:sz w:val="18"/>
          <w:szCs w:val="18"/>
        </w:rPr>
        <w:t>ప్రతులు</w:t>
      </w:r>
      <w:r>
        <w:rPr>
          <w:rFonts w:ascii="TLOT-Harshpriya;Microsoft New Tai Lue" w:hAnsi="TLOT-Harshpriya;Microsoft New Tai Lue" w:cs="TLOT-Harshpriya;Microsoft New Tai Lue"/>
          <w:sz w:val="18"/>
          <w:sz w:val="18"/>
          <w:szCs w:val="18"/>
          <w:lang w:bidi="te-IN"/>
        </w:rPr>
        <w:t xml:space="preserve"> వీడియోలు</w:t>
      </w:r>
      <w:r>
        <w:rPr>
          <w:rFonts w:ascii="TLOT-Harshpriya;Microsoft New Tai Lue" w:hAnsi="TLOT-Harshpriya;Microsoft New Tai Lue" w:cs="TLOT-Harshpriya;Microsoft New Tai Lue"/>
          <w:sz w:val="18"/>
          <w:sz w:val="18"/>
          <w:szCs w:val="18"/>
        </w:rPr>
        <w:t xml:space="preserve"> </w:t>
      </w:r>
      <w:r>
        <w:rPr>
          <w:rFonts w:ascii="TLOT-Harshpriya;Microsoft New Tai Lue" w:hAnsi="TLOT-Harshpriya;Microsoft New Tai Lue" w:cs="TLOT-Harshpriya;Microsoft New Tai Lue"/>
          <w:sz w:val="18"/>
          <w:sz w:val="18"/>
          <w:szCs w:val="18"/>
        </w:rPr>
        <w:t>ప్రతీ</w:t>
      </w:r>
      <w:r>
        <w:rPr>
          <w:rFonts w:ascii="TLOT-Harshpriya;Microsoft New Tai Lue" w:hAnsi="TLOT-Harshpriya;Microsoft New Tai Lue" w:cs="TLOT-Harshpriya;Microsoft New Tai Lue"/>
          <w:sz w:val="18"/>
          <w:sz w:val="18"/>
          <w:szCs w:val="18"/>
        </w:rPr>
        <w:t xml:space="preserve"> </w:t>
      </w:r>
      <w:r>
        <w:rPr>
          <w:rFonts w:ascii="TLOT-Harshpriya;Microsoft New Tai Lue" w:hAnsi="TLOT-Harshpriya;Microsoft New Tai Lue" w:cs="TLOT-Harshpriya;Microsoft New Tai Lue"/>
          <w:sz w:val="18"/>
          <w:sz w:val="18"/>
          <w:szCs w:val="18"/>
          <w:lang w:bidi="te-IN"/>
        </w:rPr>
        <w:t xml:space="preserve">ఏటా </w:t>
      </w:r>
      <w:r>
        <w:rPr>
          <w:rFonts w:cs="TLOT-Harshpriya;Microsoft New Tai Lue" w:ascii="TLOT-Harshpriya;Microsoft New Tai Lue" w:hAnsi="TLOT-Harshpriya;Microsoft New Tai Lue"/>
          <w:sz w:val="18"/>
          <w:szCs w:val="18"/>
        </w:rPr>
        <w:t>2</w:t>
      </w:r>
      <w:r>
        <w:rPr>
          <w:rFonts w:cs="TLOT-Harshpriya;Microsoft New Tai Lue" w:ascii="TLOT-Harshpriya;Microsoft New Tai Lue" w:hAnsi="TLOT-Harshpriya;Microsoft New Tai Lue"/>
          <w:sz w:val="18"/>
          <w:szCs w:val="18"/>
          <w:lang w:bidi="te-IN"/>
        </w:rPr>
        <w:t>2</w:t>
      </w:r>
      <w:r>
        <w:rPr>
          <w:rFonts w:cs="TLOT-Harshpriya;Microsoft New Tai Lue" w:ascii="TLOT-Harshpriya;Microsoft New Tai Lue" w:hAnsi="TLOT-Harshpriya;Microsoft New Tai Lue"/>
          <w:sz w:val="18"/>
          <w:szCs w:val="18"/>
        </w:rPr>
        <w:t xml:space="preserve">1 </w:t>
      </w:r>
      <w:r>
        <w:rPr>
          <w:rFonts w:ascii="TLOT-Harshpriya;Microsoft New Tai Lue" w:hAnsi="TLOT-Harshpriya;Microsoft New Tai Lue" w:cs="TLOT-Harshpriya;Microsoft New Tai Lue"/>
          <w:sz w:val="18"/>
          <w:sz w:val="18"/>
          <w:szCs w:val="18"/>
        </w:rPr>
        <w:t>దేశాలకు</w:t>
      </w:r>
      <w:r>
        <w:rPr>
          <w:rFonts w:ascii="TLOT-Harshpriya;Microsoft New Tai Lue" w:hAnsi="TLOT-Harshpriya;Microsoft New Tai Lue" w:cs="TLOT-Harshpriya;Microsoft New Tai Lue"/>
          <w:sz w:val="18"/>
          <w:sz w:val="18"/>
          <w:szCs w:val="18"/>
        </w:rPr>
        <w:t xml:space="preserve"> </w:t>
      </w:r>
      <w:r>
        <w:rPr>
          <w:rFonts w:ascii="TLOT-Harshpriya;Microsoft New Tai Lue" w:hAnsi="TLOT-Harshpriya;Microsoft New Tai Lue" w:cs="TLOT-Harshpriya;Microsoft New Tai Lue"/>
          <w:sz w:val="18"/>
          <w:sz w:val="18"/>
          <w:szCs w:val="18"/>
        </w:rPr>
        <w:t>సుమారు</w:t>
      </w:r>
      <w:r>
        <w:rPr>
          <w:rFonts w:ascii="TLOT-Harshpriya;Microsoft New Tai Lue" w:hAnsi="TLOT-Harshpriya;Microsoft New Tai Lue" w:cs="TLOT-Harshpriya;Microsoft New Tai Lue"/>
          <w:sz w:val="18"/>
          <w:sz w:val="18"/>
          <w:szCs w:val="18"/>
        </w:rPr>
        <w:t xml:space="preserve"> </w:t>
      </w:r>
      <w:r>
        <w:rPr>
          <w:rFonts w:cs="TLOT-Harshpriya;Microsoft New Tai Lue" w:ascii="TLOT-Harshpriya;Microsoft New Tai Lue" w:hAnsi="TLOT-Harshpriya;Microsoft New Tai Lue"/>
          <w:sz w:val="18"/>
          <w:szCs w:val="18"/>
        </w:rPr>
        <w:t xml:space="preserve">1,500,000 </w:t>
      </w:r>
      <w:r>
        <w:rPr>
          <w:rFonts w:ascii="TLOT-Harshpriya;Microsoft New Tai Lue" w:hAnsi="TLOT-Harshpriya;Microsoft New Tai Lue" w:cs="TLOT-Harshpriya;Microsoft New Tai Lue"/>
          <w:sz w:val="18"/>
          <w:sz w:val="18"/>
          <w:szCs w:val="18"/>
        </w:rPr>
        <w:t>కంప్యూటర్ల</w:t>
      </w:r>
      <w:r>
        <w:rPr>
          <w:rFonts w:ascii="TLOT-Harshpriya;Microsoft New Tai Lue" w:hAnsi="TLOT-Harshpriya;Microsoft New Tai Lue" w:cs="TLOT-Harshpriya;Microsoft New Tai Lue"/>
          <w:sz w:val="18"/>
          <w:sz w:val="18"/>
          <w:szCs w:val="18"/>
        </w:rPr>
        <w:t xml:space="preserve"> </w:t>
      </w:r>
      <w:r>
        <w:rPr>
          <w:rFonts w:ascii="TLOT-Harshpriya;Microsoft New Tai Lue" w:hAnsi="TLOT-Harshpriya;Microsoft New Tai Lue" w:cs="TLOT-Harshpriya;Microsoft New Tai Lue"/>
          <w:sz w:val="18"/>
          <w:sz w:val="18"/>
          <w:szCs w:val="18"/>
        </w:rPr>
        <w:t>ద్వారా</w:t>
      </w:r>
      <w:r>
        <w:rPr>
          <w:rFonts w:ascii="TLOT-Harshpriya;Microsoft New Tai Lue" w:hAnsi="TLOT-Harshpriya;Microsoft New Tai Lue" w:cs="TLOT-Harshpriya;Microsoft New Tai Lue"/>
          <w:sz w:val="18"/>
          <w:sz w:val="18"/>
          <w:szCs w:val="18"/>
        </w:rPr>
        <w:t xml:space="preserve"> </w:t>
      </w:r>
      <w:hyperlink r:id="rId2">
        <w:r>
          <w:rPr>
            <w:rStyle w:val="InternetLink"/>
            <w:sz w:val="24"/>
            <w:u w:val="single"/>
          </w:rPr>
          <w:t>www.sermonsfortheworld.com</w:t>
        </w:r>
      </w:hyperlink>
      <w:r>
        <w:rPr>
          <w:color w:val="FF0000"/>
          <w:sz w:val="24"/>
        </w:rPr>
        <w:t xml:space="preserve"> </w:t>
      </w:r>
      <w:r>
        <w:rPr>
          <w:rFonts w:ascii="TLOT-Harshpriya;Microsoft New Tai Lue" w:hAnsi="TLOT-Harshpriya;Microsoft New Tai Lue" w:cs="TLOT-Harshpriya;Microsoft New Tai Lue"/>
          <w:sz w:val="18"/>
          <w:sz w:val="18"/>
          <w:szCs w:val="18"/>
        </w:rPr>
        <w:t>ద్వారా</w:t>
      </w:r>
      <w:r>
        <w:rPr>
          <w:rFonts w:ascii="TLOT-Harshpriya;Microsoft New Tai Lue" w:hAnsi="TLOT-Harshpriya;Microsoft New Tai Lue" w:cs="TLOT-Harshpriya;Microsoft New Tai Lue"/>
          <w:sz w:val="18"/>
          <w:sz w:val="18"/>
          <w:szCs w:val="18"/>
        </w:rPr>
        <w:t xml:space="preserve"> </w:t>
      </w:r>
      <w:r>
        <w:rPr>
          <w:rFonts w:ascii="TLOT-Harshpriya;Microsoft New Tai Lue" w:hAnsi="TLOT-Harshpriya;Microsoft New Tai Lue" w:cs="TLOT-Harshpriya;Microsoft New Tai Lue"/>
          <w:sz w:val="18"/>
          <w:sz w:val="18"/>
          <w:szCs w:val="18"/>
        </w:rPr>
        <w:t>వెళ్ళుచున్నాయి</w:t>
      </w:r>
      <w:r>
        <w:rPr>
          <w:rFonts w:cs="TLOT-Harshpriya;Microsoft New Tai Lue" w:ascii="TLOT-Harshpriya;Microsoft New Tai Lue" w:hAnsi="TLOT-Harshpriya;Microsoft New Tai Lue"/>
          <w:sz w:val="18"/>
          <w:szCs w:val="18"/>
        </w:rPr>
        <w:t xml:space="preserve">. </w:t>
      </w:r>
      <w:r>
        <w:rPr>
          <w:rFonts w:ascii="TLOT-Harshpriya;Microsoft New Tai Lue" w:hAnsi="TLOT-Harshpriya;Microsoft New Tai Lue" w:cs="TLOT-Harshpriya;Microsoft New Tai Lue"/>
          <w:sz w:val="18"/>
          <w:sz w:val="18"/>
          <w:szCs w:val="18"/>
        </w:rPr>
        <w:t>వందల</w:t>
      </w:r>
      <w:r>
        <w:rPr>
          <w:rFonts w:ascii="TLOT-Harshpriya;Microsoft New Tai Lue" w:hAnsi="TLOT-Harshpriya;Microsoft New Tai Lue" w:cs="TLOT-Harshpriya;Microsoft New Tai Lue"/>
          <w:sz w:val="18"/>
          <w:sz w:val="18"/>
          <w:szCs w:val="18"/>
        </w:rPr>
        <w:t xml:space="preserve"> </w:t>
      </w:r>
      <w:r>
        <w:rPr>
          <w:rFonts w:ascii="TLOT-Harshpriya;Microsoft New Tai Lue" w:hAnsi="TLOT-Harshpriya;Microsoft New Tai Lue" w:cs="TLOT-Harshpriya;Microsoft New Tai Lue"/>
          <w:sz w:val="18"/>
          <w:sz w:val="18"/>
          <w:szCs w:val="18"/>
        </w:rPr>
        <w:t>మంది</w:t>
      </w:r>
      <w:r>
        <w:rPr>
          <w:rFonts w:ascii="TLOT-Harshpriya;Microsoft New Tai Lue" w:hAnsi="TLOT-Harshpriya;Microsoft New Tai Lue" w:cs="TLOT-Harshpriya;Microsoft New Tai Lue"/>
          <w:sz w:val="18"/>
          <w:sz w:val="18"/>
          <w:szCs w:val="18"/>
        </w:rPr>
        <w:t xml:space="preserve"> </w:t>
      </w:r>
      <w:r>
        <w:rPr>
          <w:rFonts w:ascii="TLOT-Harshpriya;Microsoft New Tai Lue" w:hAnsi="TLOT-Harshpriya;Microsoft New Tai Lue" w:cs="TLOT-Harshpriya;Microsoft New Tai Lue"/>
          <w:sz w:val="18"/>
          <w:sz w:val="18"/>
          <w:szCs w:val="18"/>
        </w:rPr>
        <w:t>యుట్యూబ్</w:t>
      </w:r>
      <w:r>
        <w:rPr>
          <w:rFonts w:ascii="TLOT-Harshpriya;Microsoft New Tai Lue" w:hAnsi="TLOT-Harshpriya;Microsoft New Tai Lue" w:cs="TLOT-Harshpriya;Microsoft New Tai Lue"/>
          <w:sz w:val="18"/>
          <w:sz w:val="18"/>
          <w:szCs w:val="18"/>
        </w:rPr>
        <w:t xml:space="preserve"> </w:t>
      </w:r>
      <w:r>
        <w:rPr>
          <w:rFonts w:ascii="TLOT-Harshpriya;Microsoft New Tai Lue" w:hAnsi="TLOT-Harshpriya;Microsoft New Tai Lue" w:cs="TLOT-Harshpriya;Microsoft New Tai Lue"/>
          <w:sz w:val="18"/>
          <w:sz w:val="18"/>
          <w:szCs w:val="18"/>
        </w:rPr>
        <w:t>లో</w:t>
      </w:r>
      <w:r>
        <w:rPr>
          <w:rFonts w:ascii="TLOT-Harshpriya;Microsoft New Tai Lue" w:hAnsi="TLOT-Harshpriya;Microsoft New Tai Lue" w:cs="TLOT-Harshpriya;Microsoft New Tai Lue"/>
          <w:sz w:val="18"/>
          <w:sz w:val="18"/>
          <w:szCs w:val="18"/>
        </w:rPr>
        <w:t xml:space="preserve"> </w:t>
      </w:r>
      <w:r>
        <w:rPr>
          <w:rFonts w:ascii="TLOT-Harshpriya;Microsoft New Tai Lue" w:hAnsi="TLOT-Harshpriya;Microsoft New Tai Lue" w:cs="TLOT-Harshpriya;Microsoft New Tai Lue"/>
          <w:sz w:val="18"/>
          <w:sz w:val="18"/>
          <w:szCs w:val="18"/>
        </w:rPr>
        <w:t>విడియోలు</w:t>
      </w:r>
      <w:r>
        <w:rPr>
          <w:rFonts w:ascii="TLOT-Harshpriya;Microsoft New Tai Lue" w:hAnsi="TLOT-Harshpriya;Microsoft New Tai Lue" w:cs="TLOT-Harshpriya;Microsoft New Tai Lue"/>
          <w:sz w:val="18"/>
          <w:sz w:val="18"/>
          <w:szCs w:val="18"/>
        </w:rPr>
        <w:t xml:space="preserve"> </w:t>
      </w:r>
      <w:r>
        <w:rPr>
          <w:rFonts w:ascii="TLOT-Harshpriya;Microsoft New Tai Lue" w:hAnsi="TLOT-Harshpriya;Microsoft New Tai Lue" w:cs="TLOT-Harshpriya;Microsoft New Tai Lue"/>
          <w:sz w:val="18"/>
          <w:sz w:val="18"/>
          <w:szCs w:val="18"/>
        </w:rPr>
        <w:t>చూస్తారు</w:t>
      </w:r>
      <w:r>
        <w:rPr>
          <w:rFonts w:cs="TLOT-Harshpriya;Microsoft New Tai Lue" w:ascii="TLOT-Harshpriya;Microsoft New Tai Lue" w:hAnsi="TLOT-Harshpriya;Microsoft New Tai Lue"/>
          <w:sz w:val="18"/>
          <w:szCs w:val="18"/>
        </w:rPr>
        <w:t xml:space="preserve">, </w:t>
      </w:r>
      <w:r>
        <w:rPr>
          <w:rFonts w:ascii="TLOT-Harshpriya;Microsoft New Tai Lue" w:hAnsi="TLOT-Harshpriya;Microsoft New Tai Lue" w:cs="TLOT-Harshpriya;Microsoft New Tai Lue"/>
          <w:sz w:val="18"/>
          <w:sz w:val="18"/>
          <w:szCs w:val="18"/>
        </w:rPr>
        <w:t>కాని వారు వెంటనే యూట్యుబ్ విడిచిపెడుతున్నారు ఎందుకంటే ప్రతి వీడియో ప్రసంగము వారిని మా వెబ్ సైట్ కు నడిపిస్తుంది</w:t>
      </w:r>
      <w:r>
        <w:rPr>
          <w:rFonts w:cs="TLOT-Harshpriya;Microsoft New Tai Lue" w:ascii="TLOT-Harshpriya;Microsoft New Tai Lue" w:hAnsi="TLOT-Harshpriya;Microsoft New Tai Lue"/>
          <w:sz w:val="18"/>
          <w:szCs w:val="18"/>
        </w:rPr>
        <w:t xml:space="preserve">. </w:t>
      </w:r>
      <w:r>
        <w:rPr>
          <w:rFonts w:ascii="TLOT-Harshpriya;Microsoft New Tai Lue" w:hAnsi="TLOT-Harshpriya;Microsoft New Tai Lue" w:cs="TLOT-Harshpriya;Microsoft New Tai Lue"/>
          <w:sz w:val="18"/>
          <w:sz w:val="18"/>
          <w:szCs w:val="18"/>
        </w:rPr>
        <w:t>ప్రజలను మా వెబ్ సైట్ కు యూట్యుబ్ తీసుకొని వస్తుంది</w:t>
      </w:r>
      <w:r>
        <w:rPr>
          <w:rFonts w:cs="TLOT-Harshpriya;Microsoft New Tai Lue" w:ascii="TLOT-Harshpriya;Microsoft New Tai Lue" w:hAnsi="TLOT-Harshpriya;Microsoft New Tai Lue"/>
          <w:sz w:val="18"/>
          <w:szCs w:val="18"/>
        </w:rPr>
        <w:t xml:space="preserve">. </w:t>
      </w:r>
      <w:r>
        <w:rPr>
          <w:rFonts w:ascii="TLOT-Harshpriya;Microsoft New Tai Lue" w:hAnsi="TLOT-Harshpriya;Microsoft New Tai Lue" w:cs="TLOT-Harshpriya;Microsoft New Tai Lue"/>
          <w:sz w:val="18"/>
          <w:sz w:val="18"/>
          <w:szCs w:val="18"/>
        </w:rPr>
        <w:t xml:space="preserve">ప్రసంగ ప్రతులు ప్రతినెలా </w:t>
      </w:r>
      <w:r>
        <w:rPr>
          <w:rFonts w:cs="TLOT-Harshpriya;Microsoft New Tai Lue" w:ascii="TLOT-Harshpriya;Microsoft New Tai Lue" w:hAnsi="TLOT-Harshpriya;Microsoft New Tai Lue"/>
          <w:sz w:val="18"/>
          <w:szCs w:val="18"/>
        </w:rPr>
        <w:t>45</w:t>
      </w:r>
      <w:r>
        <w:rPr>
          <w:rFonts w:cs="TLOT-Harshpriya;Microsoft New Tai Lue" w:ascii="TLOT-Harshpriya;Microsoft New Tai Lue" w:hAnsi="TLOT-Harshpriya;Microsoft New Tai Lue"/>
          <w:sz w:val="18"/>
          <w:szCs w:val="18"/>
        </w:rPr>
        <w:t xml:space="preserve"> </w:t>
      </w:r>
      <w:r>
        <w:rPr>
          <w:rFonts w:ascii="TLOT-Harshpriya;Microsoft New Tai Lue" w:hAnsi="TLOT-Harshpriya;Microsoft New Tai Lue" w:cs="TLOT-Harshpriya;Microsoft New Tai Lue"/>
          <w:sz w:val="18"/>
          <w:sz w:val="18"/>
          <w:szCs w:val="18"/>
        </w:rPr>
        <w:t>భాషలలో</w:t>
      </w:r>
      <w:r>
        <w:rPr>
          <w:rFonts w:ascii="TLOT-Harshpriya;Microsoft New Tai Lue" w:hAnsi="TLOT-Harshpriya;Microsoft New Tai Lue" w:cs="TLOT-Harshpriya;Microsoft New Tai Lue"/>
          <w:sz w:val="18"/>
          <w:sz w:val="18"/>
          <w:szCs w:val="18"/>
        </w:rPr>
        <w:t xml:space="preserve"> </w:t>
      </w:r>
      <w:r>
        <w:rPr>
          <w:rFonts w:cs="TLOT-Harshpriya;Microsoft New Tai Lue" w:ascii="TLOT-Harshpriya;Microsoft New Tai Lue" w:hAnsi="TLOT-Harshpriya;Microsoft New Tai Lue"/>
          <w:sz w:val="18"/>
          <w:szCs w:val="18"/>
        </w:rPr>
        <w:t xml:space="preserve">120,000 </w:t>
      </w:r>
      <w:r>
        <w:rPr>
          <w:rFonts w:ascii="TLOT-Harshpriya;Microsoft New Tai Lue" w:hAnsi="TLOT-Harshpriya;Microsoft New Tai Lue" w:cs="TLOT-Harshpriya;Microsoft New Tai Lue"/>
          <w:sz w:val="18"/>
          <w:sz w:val="18"/>
          <w:szCs w:val="18"/>
        </w:rPr>
        <w:t>కంప్యూటర్ ల ద్వారా వేలమందికి</w:t>
      </w:r>
      <w:r>
        <w:rPr>
          <w:rFonts w:ascii="TLOT-Harshpriya;Microsoft New Tai Lue" w:hAnsi="TLOT-Harshpriya;Microsoft New Tai Lue" w:cs="TLOT-Harshpriya;Microsoft New Tai Lue"/>
          <w:sz w:val="18"/>
          <w:sz w:val="18"/>
          <w:szCs w:val="18"/>
        </w:rPr>
        <w:t xml:space="preserve"> </w:t>
      </w:r>
      <w:r>
        <w:rPr>
          <w:rFonts w:ascii="TLOT-Harshpriya;Microsoft New Tai Lue" w:hAnsi="TLOT-Harshpriya;Microsoft New Tai Lue" w:cs="TLOT-Harshpriya;Microsoft New Tai Lue"/>
          <w:sz w:val="18"/>
          <w:sz w:val="18"/>
          <w:szCs w:val="18"/>
        </w:rPr>
        <w:t>ఇవ్వబడుతున్నాయి</w:t>
      </w:r>
      <w:r>
        <w:rPr>
          <w:rFonts w:cs="TLOT-Harshpriya;Microsoft New Tai Lue" w:ascii="TLOT-Harshpriya;Microsoft New Tai Lue" w:hAnsi="TLOT-Harshpriya;Microsoft New Tai Lue"/>
          <w:sz w:val="18"/>
          <w:szCs w:val="18"/>
        </w:rPr>
        <w:t>.</w:t>
      </w:r>
      <w:r>
        <w:rPr>
          <w:rFonts w:cs="TLOT-Harshpriya;Microsoft New Tai Lue" w:ascii="TLOT-Harshpriya;Microsoft New Tai Lue" w:hAnsi="TLOT-Harshpriya;Microsoft New Tai Lue"/>
          <w:sz w:val="18"/>
          <w:szCs w:val="18"/>
        </w:rPr>
        <w:t xml:space="preserve"> </w:t>
      </w:r>
      <w:r>
        <w:rPr>
          <w:rFonts w:ascii="TLOT-Harshpriya;Microsoft New Tai Lue" w:hAnsi="TLOT-Harshpriya;Microsoft New Tai Lue" w:cs="TLOT-Harshpriya;Microsoft New Tai Lue"/>
          <w:sz w:val="18"/>
          <w:sz w:val="18"/>
          <w:szCs w:val="18"/>
        </w:rPr>
        <w:t>ప్రసంగ ప్రతులు కాపీ రైట్ చెయ్యబడలేదు</w:t>
      </w:r>
      <w:r>
        <w:rPr>
          <w:rFonts w:cs="TLOT-Harshpriya;Microsoft New Tai Lue" w:ascii="TLOT-Harshpriya;Microsoft New Tai Lue" w:hAnsi="TLOT-Harshpriya;Microsoft New Tai Lue"/>
          <w:sz w:val="18"/>
          <w:szCs w:val="18"/>
        </w:rPr>
        <w:t xml:space="preserve">, </w:t>
      </w:r>
      <w:r>
        <w:rPr>
          <w:rFonts w:ascii="TLOT-Harshpriya;Microsoft New Tai Lue" w:hAnsi="TLOT-Harshpriya;Microsoft New Tai Lue" w:cs="TLOT-Harshpriya;Microsoft New Tai Lue"/>
          <w:sz w:val="18"/>
          <w:sz w:val="18"/>
          <w:szCs w:val="18"/>
        </w:rPr>
        <w:t>కనుక ప్రసంగీకులు వాటిని మా అనుమతి లేకుండా వాడవచ్చును</w:t>
      </w:r>
      <w:r>
        <w:rPr>
          <w:rFonts w:cs="TLOT-Harshpriya;Microsoft New Tai Lue" w:ascii="TLOT-Harshpriya;Microsoft New Tai Lue" w:hAnsi="TLOT-Harshpriya;Microsoft New Tai Lue"/>
          <w:sz w:val="18"/>
          <w:szCs w:val="18"/>
        </w:rPr>
        <w:t xml:space="preserve">. </w:t>
      </w:r>
      <w:hyperlink r:id="rId3">
        <w:r>
          <w:rPr>
            <w:rStyle w:val="InternetLink"/>
            <w:rFonts w:ascii="TLOT-Harshpriya;Microsoft New Tai Lue" w:hAnsi="TLOT-Harshpriya;Microsoft New Tai Lue" w:cs="TLOT-Harshpriya;Microsoft New Tai Lue"/>
            <w:color w:val="0000FF"/>
            <w:szCs w:val="18"/>
            <w:u w:val="single"/>
          </w:rPr>
          <w:t>మీరు</w:t>
        </w:r>
        <w:r>
          <w:rPr>
            <w:rStyle w:val="InternetLink"/>
            <w:rFonts w:ascii="TLOT-Harshpriya;Microsoft New Tai Lue" w:hAnsi="TLOT-Harshpriya;Microsoft New Tai Lue" w:cs="TLOT-Harshpriya;Microsoft New Tai Lue"/>
            <w:color w:val="0000FF"/>
            <w:szCs w:val="18"/>
            <w:u w:val="single"/>
          </w:rPr>
          <w:t xml:space="preserve"> </w:t>
        </w:r>
        <w:r>
          <w:rPr>
            <w:rStyle w:val="InternetLink"/>
            <w:rFonts w:ascii="TLOT-Harshpriya;Microsoft New Tai Lue" w:hAnsi="TLOT-Harshpriya;Microsoft New Tai Lue" w:cs="TLOT-Harshpriya;Microsoft New Tai Lue"/>
            <w:color w:val="0000FF"/>
            <w:szCs w:val="18"/>
            <w:u w:val="single"/>
          </w:rPr>
          <w:t>నెల</w:t>
        </w:r>
        <w:r>
          <w:rPr>
            <w:rStyle w:val="InternetLink"/>
            <w:rFonts w:ascii="TLOT-Harshpriya;Microsoft New Tai Lue" w:hAnsi="TLOT-Harshpriya;Microsoft New Tai Lue" w:cs="TLOT-Harshpriya;Microsoft New Tai Lue"/>
            <w:color w:val="0000FF"/>
            <w:szCs w:val="18"/>
            <w:u w:val="single"/>
          </w:rPr>
          <w:t xml:space="preserve"> </w:t>
        </w:r>
        <w:r>
          <w:rPr>
            <w:rStyle w:val="InternetLink"/>
            <w:rFonts w:ascii="TLOT-Harshpriya;Microsoft New Tai Lue" w:hAnsi="TLOT-Harshpriya;Microsoft New Tai Lue" w:cs="TLOT-Harshpriya;Microsoft New Tai Lue"/>
            <w:color w:val="0000FF"/>
            <w:szCs w:val="18"/>
            <w:u w:val="single"/>
          </w:rPr>
          <w:t>విరాళాలు</w:t>
        </w:r>
        <w:r>
          <w:rPr>
            <w:rStyle w:val="InternetLink"/>
            <w:rFonts w:ascii="TLOT-Harshpriya;Microsoft New Tai Lue" w:hAnsi="TLOT-Harshpriya;Microsoft New Tai Lue" w:cs="TLOT-Harshpriya;Microsoft New Tai Lue"/>
            <w:color w:val="0000FF"/>
            <w:szCs w:val="18"/>
            <w:u w:val="single"/>
          </w:rPr>
          <w:t xml:space="preserve"> </w:t>
        </w:r>
        <w:r>
          <w:rPr>
            <w:rStyle w:val="InternetLink"/>
            <w:rFonts w:ascii="TLOT-Harshpriya;Microsoft New Tai Lue" w:hAnsi="TLOT-Harshpriya;Microsoft New Tai Lue" w:cs="TLOT-Harshpriya;Microsoft New Tai Lue"/>
            <w:color w:val="0000FF"/>
            <w:szCs w:val="18"/>
            <w:u w:val="single"/>
          </w:rPr>
          <w:t>ఎలా</w:t>
        </w:r>
        <w:r>
          <w:rPr>
            <w:rStyle w:val="InternetLink"/>
            <w:rFonts w:ascii="TLOT-Harshpriya;Microsoft New Tai Lue" w:hAnsi="TLOT-Harshpriya;Microsoft New Tai Lue" w:cs="TLOT-Harshpriya;Microsoft New Tai Lue"/>
            <w:color w:val="0000FF"/>
            <w:szCs w:val="18"/>
            <w:u w:val="single"/>
          </w:rPr>
          <w:t xml:space="preserve"> </w:t>
        </w:r>
        <w:r>
          <w:rPr>
            <w:rStyle w:val="InternetLink"/>
            <w:rFonts w:ascii="TLOT-Harshpriya;Microsoft New Tai Lue" w:hAnsi="TLOT-Harshpriya;Microsoft New Tai Lue" w:cs="TLOT-Harshpriya;Microsoft New Tai Lue"/>
            <w:color w:val="0000FF"/>
            <w:szCs w:val="18"/>
            <w:u w:val="single"/>
          </w:rPr>
          <w:t>ఇవ్వవచ్చో</w:t>
        </w:r>
        <w:r>
          <w:rPr>
            <w:rStyle w:val="InternetLink"/>
            <w:rFonts w:ascii="TLOT-Harshpriya;Microsoft New Tai Lue" w:hAnsi="TLOT-Harshpriya;Microsoft New Tai Lue" w:cs="TLOT-Harshpriya;Microsoft New Tai Lue"/>
            <w:color w:val="0000FF"/>
            <w:sz w:val="18"/>
            <w:sz w:val="18"/>
            <w:u w:val="single"/>
          </w:rPr>
          <w:t xml:space="preserve"> </w:t>
        </w:r>
        <w:r>
          <w:rPr>
            <w:rStyle w:val="InternetLink"/>
            <w:rFonts w:ascii="TLOT-Harshpriya;Microsoft New Tai Lue" w:hAnsi="TLOT-Harshpriya;Microsoft New Tai Lue" w:cs="TLOT-Harshpriya;Microsoft New Tai Lue"/>
            <w:color w:val="0000FF"/>
            <w:szCs w:val="18"/>
            <w:u w:val="single"/>
          </w:rPr>
          <w:t>ఈ</w:t>
        </w:r>
        <w:r>
          <w:rPr>
            <w:rStyle w:val="InternetLink"/>
            <w:rFonts w:ascii="TLOT-Harshpriya;Microsoft New Tai Lue" w:hAnsi="TLOT-Harshpriya;Microsoft New Tai Lue" w:cs="TLOT-Harshpriya;Microsoft New Tai Lue"/>
            <w:color w:val="0000FF"/>
            <w:szCs w:val="18"/>
            <w:u w:val="single"/>
          </w:rPr>
          <w:t xml:space="preserve"> </w:t>
        </w:r>
        <w:r>
          <w:rPr>
            <w:rStyle w:val="InternetLink"/>
            <w:rFonts w:ascii="TLOT-Harshpriya;Microsoft New Tai Lue" w:hAnsi="TLOT-Harshpriya;Microsoft New Tai Lue" w:cs="TLOT-Harshpriya;Microsoft New Tai Lue"/>
            <w:color w:val="0000FF"/>
            <w:szCs w:val="18"/>
            <w:u w:val="single"/>
          </w:rPr>
          <w:t>గొప్ప</w:t>
        </w:r>
        <w:r>
          <w:rPr>
            <w:rStyle w:val="InternetLink"/>
            <w:rFonts w:ascii="TLOT-Harshpriya;Microsoft New Tai Lue" w:hAnsi="TLOT-Harshpriya;Microsoft New Tai Lue" w:cs="TLOT-Harshpriya;Microsoft New Tai Lue"/>
            <w:color w:val="0000FF"/>
            <w:szCs w:val="18"/>
            <w:u w:val="single"/>
          </w:rPr>
          <w:t xml:space="preserve"> </w:t>
        </w:r>
        <w:r>
          <w:rPr>
            <w:rStyle w:val="InternetLink"/>
            <w:rFonts w:ascii="TLOT-Harshpriya;Microsoft New Tai Lue" w:hAnsi="TLOT-Harshpriya;Microsoft New Tai Lue" w:cs="TLOT-Harshpriya;Microsoft New Tai Lue"/>
            <w:color w:val="0000FF"/>
            <w:szCs w:val="18"/>
            <w:u w:val="single"/>
          </w:rPr>
          <w:t>పని</w:t>
        </w:r>
        <w:r>
          <w:rPr>
            <w:rStyle w:val="InternetLink"/>
            <w:rFonts w:ascii="TLOT-Harshpriya;Microsoft New Tai Lue" w:hAnsi="TLOT-Harshpriya;Microsoft New Tai Lue" w:cs="TLOT-Harshpriya;Microsoft New Tai Lue"/>
            <w:color w:val="0000FF"/>
            <w:szCs w:val="18"/>
            <w:u w:val="single"/>
          </w:rPr>
          <w:t xml:space="preserve"> </w:t>
        </w:r>
        <w:r>
          <w:rPr>
            <w:rStyle w:val="InternetLink"/>
            <w:rFonts w:ascii="TLOT-Harshpriya;Microsoft New Tai Lue" w:hAnsi="TLOT-Harshpriya;Microsoft New Tai Lue" w:cs="TLOT-Harshpriya;Microsoft New Tai Lue"/>
            <w:color w:val="0000FF"/>
            <w:szCs w:val="18"/>
            <w:u w:val="single"/>
          </w:rPr>
          <w:t>చేయడానికి</w:t>
        </w:r>
        <w:r>
          <w:rPr>
            <w:rStyle w:val="InternetLink"/>
            <w:rFonts w:ascii="TLOT-Harshpriya;Microsoft New Tai Lue" w:hAnsi="TLOT-Harshpriya;Microsoft New Tai Lue" w:cs="TLOT-Harshpriya;Microsoft New Tai Lue"/>
            <w:color w:val="0000FF"/>
            <w:szCs w:val="18"/>
            <w:u w:val="single"/>
          </w:rPr>
          <w:t xml:space="preserve"> </w:t>
        </w:r>
        <w:r>
          <w:rPr>
            <w:rStyle w:val="InternetLink"/>
            <w:rFonts w:ascii="TLOT-Harshpriya;Microsoft New Tai Lue" w:hAnsi="TLOT-Harshpriya;Microsoft New Tai Lue" w:cs="TLOT-Harshpriya;Microsoft New Tai Lue"/>
            <w:color w:val="0000FF"/>
            <w:szCs w:val="18"/>
            <w:u w:val="single"/>
          </w:rPr>
          <w:t>ప్రపంచమంతటికి</w:t>
        </w:r>
        <w:r>
          <w:rPr>
            <w:rStyle w:val="InternetLink"/>
            <w:rFonts w:ascii="TLOT-Harshpriya;Microsoft New Tai Lue" w:hAnsi="TLOT-Harshpriya;Microsoft New Tai Lue" w:cs="TLOT-Harshpriya;Microsoft New Tai Lue"/>
            <w:color w:val="0000FF"/>
            <w:szCs w:val="18"/>
            <w:u w:val="single"/>
          </w:rPr>
          <w:t xml:space="preserve"> </w:t>
        </w:r>
        <w:r>
          <w:rPr>
            <w:rStyle w:val="InternetLink"/>
            <w:rFonts w:ascii="TLOT-Harshpriya;Microsoft New Tai Lue" w:hAnsi="TLOT-Harshpriya;Microsoft New Tai Lue" w:cs="TLOT-Harshpriya;Microsoft New Tai Lue"/>
            <w:color w:val="0000FF"/>
            <w:szCs w:val="18"/>
            <w:u w:val="single"/>
          </w:rPr>
          <w:t>సువార్తను</w:t>
        </w:r>
        <w:r>
          <w:rPr>
            <w:rStyle w:val="InternetLink"/>
            <w:rFonts w:ascii="TLOT-Harshpriya;Microsoft New Tai Lue" w:hAnsi="TLOT-Harshpriya;Microsoft New Tai Lue" w:cs="TLOT-Harshpriya;Microsoft New Tai Lue"/>
            <w:color w:val="0000FF"/>
            <w:szCs w:val="18"/>
            <w:u w:val="single"/>
          </w:rPr>
          <w:t xml:space="preserve"> </w:t>
        </w:r>
        <w:r>
          <w:rPr>
            <w:rStyle w:val="InternetLink"/>
            <w:rFonts w:ascii="TLOT-Harshpriya;Microsoft New Tai Lue" w:hAnsi="TLOT-Harshpriya;Microsoft New Tai Lue" w:cs="TLOT-Harshpriya;Microsoft New Tai Lue"/>
            <w:color w:val="0000FF"/>
            <w:szCs w:val="18"/>
            <w:u w:val="single"/>
          </w:rPr>
          <w:t>వ్యాపింప</w:t>
        </w:r>
        <w:r>
          <w:rPr>
            <w:rStyle w:val="InternetLink"/>
            <w:rFonts w:ascii="TLOT-Harshpriya;Microsoft New Tai Lue" w:hAnsi="TLOT-Harshpriya;Microsoft New Tai Lue" w:cs="TLOT-Harshpriya;Microsoft New Tai Lue"/>
            <w:color w:val="0000FF"/>
            <w:szCs w:val="18"/>
            <w:u w:val="single"/>
          </w:rPr>
          <w:t xml:space="preserve"> </w:t>
        </w:r>
        <w:r>
          <w:rPr>
            <w:rStyle w:val="InternetLink"/>
            <w:rFonts w:ascii="TLOT-Harshpriya;Microsoft New Tai Lue" w:hAnsi="TLOT-Harshpriya;Microsoft New Tai Lue" w:cs="TLOT-Harshpriya;Microsoft New Tai Lue"/>
            <w:color w:val="0000FF"/>
            <w:szCs w:val="18"/>
            <w:u w:val="single"/>
          </w:rPr>
          <w:t>చేయడంలో</w:t>
        </w:r>
        <w:r>
          <w:rPr>
            <w:rStyle w:val="InternetLink"/>
            <w:rFonts w:ascii="TLOT-Harshpriya;Microsoft New Tai Lue" w:hAnsi="TLOT-Harshpriya;Microsoft New Tai Lue" w:cs="TLOT-Harshpriya;Microsoft New Tai Lue"/>
            <w:color w:val="0000FF"/>
            <w:szCs w:val="18"/>
            <w:u w:val="single"/>
          </w:rPr>
          <w:t xml:space="preserve"> </w:t>
        </w:r>
        <w:r>
          <w:rPr>
            <w:rStyle w:val="InternetLink"/>
            <w:rFonts w:ascii="TLOT-Harshpriya;Microsoft New Tai Lue" w:hAnsi="TLOT-Harshpriya;Microsoft New Tai Lue" w:cs="TLOT-Harshpriya;Microsoft New Tai Lue"/>
            <w:color w:val="0000FF"/>
            <w:szCs w:val="18"/>
            <w:u w:val="single"/>
            <w:lang w:bidi="te-IN"/>
          </w:rPr>
          <w:t>మాకు</w:t>
        </w:r>
        <w:r>
          <w:rPr>
            <w:rStyle w:val="InternetLink"/>
            <w:rFonts w:ascii="TLOT-Harshpriya;Microsoft New Tai Lue" w:hAnsi="TLOT-Harshpriya;Microsoft New Tai Lue" w:cs="TLOT-Harshpriya;Microsoft New Tai Lue"/>
            <w:color w:val="0000FF"/>
            <w:szCs w:val="18"/>
            <w:u w:val="single"/>
            <w:lang w:bidi="te-IN"/>
          </w:rPr>
          <w:t xml:space="preserve"> </w:t>
        </w:r>
        <w:r>
          <w:rPr>
            <w:rStyle w:val="InternetLink"/>
            <w:rFonts w:ascii="TLOT-Harshpriya;Microsoft New Tai Lue" w:hAnsi="TLOT-Harshpriya;Microsoft New Tai Lue" w:cs="TLOT-Harshpriya;Microsoft New Tai Lue"/>
            <w:color w:val="0000FF"/>
            <w:szCs w:val="18"/>
            <w:u w:val="single"/>
            <w:lang w:bidi="te-IN"/>
          </w:rPr>
          <w:t>సహాయ</w:t>
        </w:r>
        <w:r>
          <w:rPr>
            <w:rStyle w:val="InternetLink"/>
            <w:rFonts w:ascii="TLOT-Harshpriya;Microsoft New Tai Lue" w:hAnsi="TLOT-Harshpriya;Microsoft New Tai Lue" w:cs="TLOT-Harshpriya;Microsoft New Tai Lue"/>
            <w:color w:val="0000FF"/>
            <w:szCs w:val="18"/>
            <w:u w:val="single"/>
            <w:lang w:bidi="te-IN"/>
          </w:rPr>
          <w:t xml:space="preserve"> </w:t>
        </w:r>
        <w:r>
          <w:rPr>
            <w:rStyle w:val="InternetLink"/>
            <w:rFonts w:ascii="TLOT-Harshpriya;Microsoft New Tai Lue" w:hAnsi="TLOT-Harshpriya;Microsoft New Tai Lue" w:cs="TLOT-Harshpriya;Microsoft New Tai Lue"/>
            <w:color w:val="0000FF"/>
            <w:szCs w:val="18"/>
            <w:u w:val="single"/>
            <w:lang w:bidi="te-IN"/>
          </w:rPr>
          <w:t>పడడానికి</w:t>
        </w:r>
        <w:r>
          <w:rPr>
            <w:rStyle w:val="InternetLink"/>
            <w:rFonts w:ascii="TLOT-Harshpriya;Microsoft New Tai Lue" w:hAnsi="TLOT-Harshpriya;Microsoft New Tai Lue" w:cs="TLOT-Harshpriya;Microsoft New Tai Lue"/>
            <w:color w:val="0000FF"/>
            <w:szCs w:val="18"/>
            <w:u w:val="single"/>
            <w:lang w:bidi="te-IN"/>
          </w:rPr>
          <w:t xml:space="preserve"> </w:t>
        </w:r>
        <w:r>
          <w:rPr>
            <w:rStyle w:val="InternetLink"/>
            <w:rFonts w:ascii="TLOT-Harshpriya;Microsoft New Tai Lue" w:hAnsi="TLOT-Harshpriya;Microsoft New Tai Lue" w:cs="TLOT-Harshpriya;Microsoft New Tai Lue"/>
            <w:color w:val="0000FF"/>
            <w:szCs w:val="18"/>
            <w:u w:val="single"/>
          </w:rPr>
          <w:t>తెలుసుకోవడానికి</w:t>
        </w:r>
        <w:r>
          <w:rPr>
            <w:rStyle w:val="InternetLink"/>
            <w:rFonts w:ascii="TLOT-Harshpriya;Microsoft New Tai Lue" w:hAnsi="TLOT-Harshpriya;Microsoft New Tai Lue" w:cs="TLOT-Harshpriya;Microsoft New Tai Lue"/>
            <w:color w:val="0000FF"/>
            <w:szCs w:val="18"/>
            <w:u w:val="single"/>
          </w:rPr>
          <w:t xml:space="preserve"> </w:t>
        </w:r>
        <w:r>
          <w:rPr>
            <w:rStyle w:val="InternetLink"/>
            <w:rFonts w:ascii="TLOT-Harshpriya;Microsoft New Tai Lue" w:hAnsi="TLOT-Harshpriya;Microsoft New Tai Lue" w:cs="TLOT-Harshpriya;Microsoft New Tai Lue"/>
            <w:color w:val="0000FF"/>
            <w:szCs w:val="18"/>
            <w:u w:val="single"/>
          </w:rPr>
          <w:t>దయచేసి</w:t>
        </w:r>
        <w:r>
          <w:rPr>
            <w:rStyle w:val="InternetLink"/>
            <w:rFonts w:ascii="TLOT-Harshpriya;Microsoft New Tai Lue" w:hAnsi="TLOT-Harshpriya;Microsoft New Tai Lue" w:cs="TLOT-Harshpriya;Microsoft New Tai Lue"/>
            <w:color w:val="0000FF"/>
            <w:szCs w:val="18"/>
            <w:u w:val="single"/>
          </w:rPr>
          <w:t xml:space="preserve"> </w:t>
        </w:r>
        <w:r>
          <w:rPr>
            <w:rStyle w:val="InternetLink"/>
            <w:rFonts w:ascii="TLOT-Harshpriya;Microsoft New Tai Lue" w:hAnsi="TLOT-Harshpriya;Microsoft New Tai Lue" w:cs="TLOT-Harshpriya;Microsoft New Tai Lue"/>
            <w:color w:val="0000FF"/>
            <w:szCs w:val="18"/>
            <w:u w:val="single"/>
          </w:rPr>
          <w:t>ఇక్కడ</w:t>
        </w:r>
        <w:r>
          <w:rPr>
            <w:rStyle w:val="InternetLink"/>
            <w:rFonts w:ascii="TLOT-Harshpriya;Microsoft New Tai Lue" w:hAnsi="TLOT-Harshpriya;Microsoft New Tai Lue" w:cs="TLOT-Harshpriya;Microsoft New Tai Lue"/>
            <w:color w:val="0000FF"/>
            <w:szCs w:val="18"/>
            <w:u w:val="single"/>
          </w:rPr>
          <w:t xml:space="preserve"> </w:t>
        </w:r>
        <w:r>
          <w:rPr>
            <w:rStyle w:val="InternetLink"/>
            <w:rFonts w:ascii="TLOT-Harshpriya;Microsoft New Tai Lue" w:hAnsi="TLOT-Harshpriya;Microsoft New Tai Lue" w:cs="TLOT-Harshpriya;Microsoft New Tai Lue"/>
            <w:color w:val="0000FF"/>
            <w:szCs w:val="18"/>
            <w:u w:val="single"/>
          </w:rPr>
          <w:t>క్లిక్</w:t>
        </w:r>
        <w:r>
          <w:rPr>
            <w:rStyle w:val="InternetLink"/>
            <w:rFonts w:ascii="TLOT-Harshpriya;Microsoft New Tai Lue" w:hAnsi="TLOT-Harshpriya;Microsoft New Tai Lue" w:cs="TLOT-Harshpriya;Microsoft New Tai Lue"/>
            <w:color w:val="0000FF"/>
            <w:szCs w:val="18"/>
            <w:u w:val="single"/>
          </w:rPr>
          <w:t xml:space="preserve"> </w:t>
        </w:r>
        <w:r>
          <w:rPr>
            <w:rStyle w:val="InternetLink"/>
            <w:rFonts w:ascii="TLOT-Harshpriya;Microsoft New Tai Lue" w:hAnsi="TLOT-Harshpriya;Microsoft New Tai Lue" w:cs="TLOT-Harshpriya;Microsoft New Tai Lue"/>
            <w:color w:val="0000FF"/>
            <w:szCs w:val="18"/>
            <w:u w:val="single"/>
          </w:rPr>
          <w:t>చెయ్యండి</w:t>
        </w:r>
      </w:hyperlink>
      <w:r>
        <w:rPr>
          <w:rFonts w:cs="TLOT-Harshpriya;Microsoft New Tai Lue" w:ascii="TLOT-Harshpriya;Microsoft New Tai Lue" w:hAnsi="TLOT-Harshpriya;Microsoft New Tai Lue"/>
          <w:sz w:val="18"/>
          <w:szCs w:val="18"/>
        </w:rPr>
        <w:t xml:space="preserve">. </w:t>
      </w:r>
    </w:p>
    <w:p>
      <w:pPr>
        <w:pStyle w:val="Normal"/>
        <w:jc w:val="both"/>
        <w:rPr>
          <w:rFonts w:ascii="Calibri" w:hAnsi="Calibri" w:cs="Gautami"/>
          <w:sz w:val="24"/>
          <w:szCs w:val="24"/>
          <w:lang w:eastAsia="zh-CN"/>
        </w:rPr>
      </w:pPr>
      <w:r>
        <w:rPr>
          <w:rFonts w:cs="Gautami" w:ascii="Calibri" w:hAnsi="Calibri"/>
          <w:sz w:val="24"/>
          <w:szCs w:val="24"/>
          <w:lang w:eastAsia="zh-CN"/>
        </w:rPr>
      </w:r>
    </w:p>
    <w:p>
      <w:pPr>
        <w:pStyle w:val="Normal"/>
        <w:jc w:val="both"/>
        <w:rPr>
          <w:sz w:val="24"/>
          <w:szCs w:val="22"/>
          <w:lang w:eastAsia="zh-CN" w:bidi="te-IN"/>
        </w:rPr>
      </w:pPr>
      <w:r>
        <w:rPr>
          <w:rFonts w:ascii="TLOT-Harshpriya;Microsoft New Tai Lue" w:hAnsi="TLOT-Harshpriya;Microsoft New Tai Lue" w:cs="TLOT-Harshpriya;Microsoft New Tai Lue"/>
          <w:sz w:val="18"/>
          <w:sz w:val="18"/>
          <w:szCs w:val="18"/>
          <w:lang w:eastAsia="zh-CN" w:bidi="te-IN"/>
        </w:rPr>
        <w:t>మీరు డాక్టర్ హైమర్స్ వ్రాసేటప్పుడు మీరు ఏ దేశంలో నివసిస్తున్నారో వ్రాయండి</w:t>
      </w:r>
      <w:r>
        <w:rPr>
          <w:rFonts w:cs="TLOT-Harshpriya;Microsoft New Tai Lue" w:ascii="TLOT-Harshpriya;Microsoft New Tai Lue" w:hAnsi="TLOT-Harshpriya;Microsoft New Tai Lue"/>
          <w:sz w:val="18"/>
          <w:szCs w:val="18"/>
          <w:lang w:eastAsia="zh-CN" w:bidi="te-IN"/>
        </w:rPr>
        <w:t xml:space="preserve">, </w:t>
      </w:r>
      <w:r>
        <w:rPr>
          <w:rFonts w:ascii="TLOT-Harshpriya;Microsoft New Tai Lue" w:hAnsi="TLOT-Harshpriya;Microsoft New Tai Lue" w:cs="TLOT-Harshpriya;Microsoft New Tai Lue"/>
          <w:sz w:val="18"/>
          <w:sz w:val="18"/>
          <w:szCs w:val="18"/>
          <w:lang w:eastAsia="zh-CN" w:bidi="te-IN"/>
        </w:rPr>
        <w:t>లేకపోతే వారు సమాధానం చెప్పరు</w:t>
      </w:r>
      <w:r>
        <w:rPr>
          <w:rFonts w:cs="TLOT-Harshpriya;Microsoft New Tai Lue" w:ascii="TLOT-Harshpriya;Microsoft New Tai Lue" w:hAnsi="TLOT-Harshpriya;Microsoft New Tai Lue"/>
          <w:sz w:val="18"/>
          <w:szCs w:val="18"/>
          <w:lang w:eastAsia="zh-CN" w:bidi="te-IN"/>
        </w:rPr>
        <w:t xml:space="preserve">. </w:t>
      </w:r>
      <w:r>
        <w:rPr>
          <w:rFonts w:ascii="TLOT-Harshpriya;Microsoft New Tai Lue" w:hAnsi="TLOT-Harshpriya;Microsoft New Tai Lue" w:cs="TLOT-Harshpriya;Microsoft New Tai Lue"/>
          <w:sz w:val="18"/>
          <w:sz w:val="18"/>
          <w:szCs w:val="18"/>
          <w:lang w:eastAsia="zh-CN" w:bidi="te-IN"/>
        </w:rPr>
        <w:t xml:space="preserve">డాక్టర్ హైమర్స్ గారి మెయిల్ </w:t>
      </w:r>
      <w:hyperlink r:id="rId4">
        <w:r>
          <w:rPr>
            <w:rStyle w:val="InternetLink"/>
            <w:sz w:val="24"/>
            <w:szCs w:val="22"/>
            <w:u w:val="single"/>
            <w:lang w:eastAsia="zh-CN" w:bidi="te-IN"/>
          </w:rPr>
          <w:t>rlhymersjr@sbcglobal.net</w:t>
        </w:r>
      </w:hyperlink>
      <w:r>
        <w:rPr>
          <w:sz w:val="24"/>
          <w:szCs w:val="22"/>
          <w:lang w:eastAsia="zh-CN" w:bidi="te-IN"/>
        </w:rPr>
        <w:t>.</w:t>
      </w:r>
    </w:p>
    <w:p>
      <w:pPr>
        <w:pStyle w:val="Normal"/>
        <w:jc w:val="both"/>
        <w:rPr>
          <w:sz w:val="18"/>
          <w:szCs w:val="24"/>
          <w:lang w:eastAsia="zh-CN" w:bidi="te-IN"/>
        </w:rPr>
      </w:pPr>
      <w:r>
        <w:rPr>
          <w:sz w:val="18"/>
          <w:szCs w:val="24"/>
          <w:lang w:eastAsia="zh-CN" w:bidi="te-IN"/>
        </w:rPr>
      </w:r>
    </w:p>
    <w:p>
      <w:pPr>
        <w:pStyle w:val="Heading1"/>
        <w:ind w:left="0" w:right="0" w:hanging="0"/>
        <w:jc w:val="center"/>
        <w:rPr>
          <w:rFonts w:ascii="TLOT-Harshpriya;Microsoft New Tai Lue" w:hAnsi="TLOT-Harshpriya;Microsoft New Tai Lue" w:eastAsia="Calibri" w:cs="TLOT-Harshpriya;Microsoft New Tai Lue"/>
          <w:bCs/>
          <w:sz w:val="24"/>
          <w:szCs w:val="22"/>
        </w:rPr>
      </w:pPr>
      <w:r>
        <w:rPr>
          <w:rFonts w:ascii="TLOT-Harshpriya;Microsoft New Tai Lue" w:hAnsi="TLOT-Harshpriya;Microsoft New Tai Lue" w:eastAsia="Calibri" w:cs="TLOT-Harshpriya;Microsoft New Tai Lue"/>
          <w:bCs/>
          <w:sz w:val="24"/>
          <w:sz w:val="24"/>
          <w:szCs w:val="22"/>
        </w:rPr>
        <w:t xml:space="preserve">యోనా </w:t>
      </w:r>
      <w:r>
        <w:rPr>
          <w:rFonts w:eastAsia="Calibri" w:cs="TLOT-Harshpriya;Microsoft New Tai Lue" w:ascii="TLOT-Harshpriya;Microsoft New Tai Lue" w:hAnsi="TLOT-Harshpriya;Microsoft New Tai Lue"/>
          <w:bCs/>
          <w:sz w:val="24"/>
          <w:szCs w:val="22"/>
          <w:lang w:val="en-US"/>
        </w:rPr>
        <w:t xml:space="preserve">- </w:t>
      </w:r>
      <w:r>
        <w:rPr>
          <w:rFonts w:ascii="TLOT-Harshpriya;Microsoft New Tai Lue" w:hAnsi="TLOT-Harshpriya;Microsoft New Tai Lue" w:eastAsia="Calibri" w:cs="TLOT-Harshpriya;Microsoft New Tai Lue"/>
          <w:bCs/>
          <w:sz w:val="24"/>
          <w:sz w:val="24"/>
          <w:szCs w:val="22"/>
        </w:rPr>
        <w:t>ఉజ్జీవపు ప్రవక్త</w:t>
      </w:r>
      <w:r>
        <w:rPr>
          <w:rFonts w:eastAsia="Calibri" w:cs="TLOT-Harshpriya;Microsoft New Tai Lue" w:ascii="TLOT-Harshpriya;Microsoft New Tai Lue" w:hAnsi="TLOT-Harshpriya;Microsoft New Tai Lue"/>
          <w:bCs/>
          <w:sz w:val="24"/>
          <w:szCs w:val="22"/>
        </w:rPr>
        <w:t>!</w:t>
      </w:r>
    </w:p>
    <w:p>
      <w:pPr>
        <w:pStyle w:val="Heading1"/>
        <w:ind w:left="0" w:right="0" w:hanging="0"/>
        <w:jc w:val="center"/>
        <w:rPr>
          <w:sz w:val="24"/>
          <w:szCs w:val="18"/>
        </w:rPr>
      </w:pPr>
      <w:r>
        <w:rPr>
          <w:sz w:val="24"/>
          <w:szCs w:val="18"/>
        </w:rPr>
        <w:t>JONAH – THE PROPHET OF REVIVAL!</w:t>
      </w:r>
    </w:p>
    <w:p>
      <w:pPr>
        <w:pStyle w:val="Normal"/>
        <w:jc w:val="center"/>
        <w:rPr>
          <w:sz w:val="18"/>
          <w:szCs w:val="14"/>
        </w:rPr>
      </w:pPr>
      <w:r>
        <w:rPr>
          <w:sz w:val="18"/>
          <w:szCs w:val="14"/>
        </w:rPr>
        <w:t>(Telugu)</w:t>
      </w:r>
    </w:p>
    <w:p>
      <w:pPr>
        <w:pStyle w:val="Heading8"/>
        <w:spacing w:before="0" w:after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rFonts w:ascii="TLOT-Harshpriya;Microsoft New Tai Lue" w:hAnsi="TLOT-Harshpriya;Microsoft New Tai Lue" w:cs="TLOT-Harshpriya;Microsoft New Tai Lue"/>
          <w:sz w:val="18"/>
          <w:szCs w:val="18"/>
          <w:lang w:bidi="te-IN"/>
        </w:rPr>
      </w:pPr>
      <w:r>
        <w:rPr>
          <w:rFonts w:ascii="TLOT-Harshpriya;Microsoft New Tai Lue" w:hAnsi="TLOT-Harshpriya;Microsoft New Tai Lue" w:cs="TLOT-Harshpriya;Microsoft New Tai Lue"/>
          <w:sz w:val="18"/>
          <w:sz w:val="18"/>
          <w:szCs w:val="18"/>
          <w:lang w:bidi="te-IN"/>
        </w:rPr>
        <w:t>డాక్టర్ ఆర్</w:t>
      </w:r>
      <w:r>
        <w:rPr>
          <w:rFonts w:cs="TLOT-Harshpriya;Microsoft New Tai Lue" w:ascii="TLOT-Harshpriya;Microsoft New Tai Lue" w:hAnsi="TLOT-Harshpriya;Microsoft New Tai Lue"/>
          <w:sz w:val="18"/>
          <w:szCs w:val="18"/>
          <w:lang w:bidi="te-IN"/>
        </w:rPr>
        <w:t xml:space="preserve">. </w:t>
      </w:r>
      <w:r>
        <w:rPr>
          <w:rFonts w:ascii="TLOT-Harshpriya;Microsoft New Tai Lue" w:hAnsi="TLOT-Harshpriya;Microsoft New Tai Lue" w:cs="TLOT-Harshpriya;Microsoft New Tai Lue"/>
          <w:sz w:val="18"/>
          <w:sz w:val="18"/>
          <w:szCs w:val="18"/>
          <w:lang w:bidi="te-IN"/>
        </w:rPr>
        <w:t>ఎల్</w:t>
      </w:r>
      <w:r>
        <w:rPr>
          <w:rFonts w:cs="TLOT-Harshpriya;Microsoft New Tai Lue" w:ascii="TLOT-Harshpriya;Microsoft New Tai Lue" w:hAnsi="TLOT-Harshpriya;Microsoft New Tai Lue"/>
          <w:sz w:val="18"/>
          <w:szCs w:val="18"/>
          <w:lang w:bidi="te-IN"/>
        </w:rPr>
        <w:t xml:space="preserve">. </w:t>
      </w:r>
      <w:r>
        <w:rPr>
          <w:rFonts w:ascii="TLOT-Harshpriya;Microsoft New Tai Lue" w:hAnsi="TLOT-Harshpriya;Microsoft New Tai Lue" w:cs="TLOT-Harshpriya;Microsoft New Tai Lue"/>
          <w:sz w:val="18"/>
          <w:sz w:val="18"/>
          <w:szCs w:val="18"/>
          <w:lang w:bidi="te-IN"/>
        </w:rPr>
        <w:t>హైమర్స్</w:t>
      </w:r>
      <w:r>
        <w:rPr>
          <w:rFonts w:cs="TLOT-Harshpriya;Microsoft New Tai Lue" w:ascii="TLOT-Harshpriya;Microsoft New Tai Lue" w:hAnsi="TLOT-Harshpriya;Microsoft New Tai Lue"/>
          <w:sz w:val="18"/>
          <w:szCs w:val="18"/>
          <w:lang w:bidi="te-IN"/>
        </w:rPr>
        <w:t xml:space="preserve">, </w:t>
      </w:r>
      <w:r>
        <w:rPr>
          <w:rFonts w:ascii="TLOT-Harshpriya;Microsoft New Tai Lue" w:hAnsi="TLOT-Harshpriya;Microsoft New Tai Lue" w:cs="TLOT-Harshpriya;Microsoft New Tai Lue"/>
          <w:sz w:val="18"/>
          <w:sz w:val="18"/>
          <w:szCs w:val="18"/>
          <w:lang w:bidi="te-IN"/>
        </w:rPr>
        <w:t>జూనియర్ గారిచే</w:t>
      </w:r>
    </w:p>
    <w:p>
      <w:pPr>
        <w:pStyle w:val="Normal"/>
        <w:jc w:val="center"/>
        <w:rPr>
          <w:rFonts w:ascii="TLOT-Harshpriya;Microsoft New Tai Lue" w:hAnsi="TLOT-Harshpriya;Microsoft New Tai Lue" w:cs="TLOT-Harshpriya;Microsoft New Tai Lue"/>
          <w:sz w:val="18"/>
          <w:szCs w:val="18"/>
          <w:lang w:bidi="te-IN"/>
        </w:rPr>
      </w:pPr>
      <w:r>
        <w:rPr>
          <w:rFonts w:ascii="TLOT-Harshpriya;Microsoft New Tai Lue" w:hAnsi="TLOT-Harshpriya;Microsoft New Tai Lue" w:cs="TLOT-Harshpriya;Microsoft New Tai Lue"/>
          <w:sz w:val="18"/>
          <w:sz w:val="18"/>
          <w:szCs w:val="18"/>
          <w:lang w:bidi="te-IN"/>
        </w:rPr>
        <w:t>పాష్టర్ ఎమెరిటస్</w:t>
      </w:r>
    </w:p>
    <w:p>
      <w:pPr>
        <w:pStyle w:val="Heading8"/>
        <w:spacing w:before="0" w:after="0"/>
        <w:rPr/>
      </w:pPr>
      <w:r>
        <w:rPr/>
        <w:t>by Dr. R. L. Hymers, Jr.,</w:t>
      </w:r>
    </w:p>
    <w:p>
      <w:pPr>
        <w:pStyle w:val="Heading8"/>
        <w:spacing w:before="0" w:after="0"/>
        <w:rPr/>
      </w:pPr>
      <w:r>
        <w:rPr/>
        <w:t>Pastor Emeritus</w:t>
      </w:r>
    </w:p>
    <w:p>
      <w:pPr>
        <w:pStyle w:val="TextBody"/>
        <w:jc w:val="center"/>
        <w:rPr>
          <w:sz w:val="18"/>
          <w:szCs w:val="16"/>
        </w:rPr>
      </w:pPr>
      <w:r>
        <w:rPr>
          <w:sz w:val="18"/>
          <w:szCs w:val="16"/>
        </w:rPr>
      </w:r>
    </w:p>
    <w:p>
      <w:pPr>
        <w:pStyle w:val="Normal"/>
        <w:jc w:val="center"/>
        <w:rPr>
          <w:rFonts w:ascii="TLOT-Harshpriya;Microsoft New Tai Lue" w:hAnsi="TLOT-Harshpriya;Microsoft New Tai Lue" w:cs="TLOT-Harshpriya;Microsoft New Tai Lue"/>
          <w:sz w:val="18"/>
          <w:szCs w:val="18"/>
          <w:lang w:bidi="te-IN"/>
        </w:rPr>
      </w:pPr>
      <w:r>
        <w:rPr>
          <w:rFonts w:ascii="TLOT-Harshpriya;Microsoft New Tai Lue" w:hAnsi="TLOT-Harshpriya;Microsoft New Tai Lue" w:cs="TLOT-Harshpriya;Microsoft New Tai Lue"/>
          <w:sz w:val="18"/>
          <w:sz w:val="18"/>
          <w:szCs w:val="18"/>
          <w:lang w:bidi="te-IN"/>
        </w:rPr>
        <w:t xml:space="preserve">లాస్ ఏంజలిస్ </w:t>
      </w:r>
      <w:r>
        <w:rPr>
          <w:rFonts w:ascii="TLOT-Harshpriya;Microsoft New Tai Lue" w:hAnsi="TLOT-Harshpriya;Microsoft New Tai Lue" w:cs="TLOT-Harshpriya;Microsoft New Tai Lue"/>
          <w:sz w:val="18"/>
          <w:sz w:val="18"/>
          <w:szCs w:val="18"/>
          <w:lang w:bidi="te-IN"/>
        </w:rPr>
        <w:t xml:space="preserve">లోని </w:t>
      </w:r>
      <w:r>
        <w:rPr>
          <w:rFonts w:ascii="TLOT-Harshpriya;Microsoft New Tai Lue" w:hAnsi="TLOT-Harshpriya;Microsoft New Tai Lue" w:cs="TLOT-Harshpriya;Microsoft New Tai Lue"/>
          <w:sz w:val="18"/>
          <w:sz w:val="18"/>
          <w:szCs w:val="18"/>
          <w:lang w:bidi="te-IN"/>
        </w:rPr>
        <w:t>బాప్టిస్టు టేబర్నేకల్ నందు</w:t>
      </w:r>
      <w:r>
        <w:rPr>
          <w:rFonts w:ascii="TLOT-Harshpriya;Microsoft New Tai Lue" w:hAnsi="TLOT-Harshpriya;Microsoft New Tai Lue" w:cs="TLOT-Harshpriya;Microsoft New Tai Lue"/>
          <w:sz w:val="18"/>
          <w:sz w:val="18"/>
          <w:szCs w:val="18"/>
          <w:lang w:bidi="te-IN"/>
        </w:rPr>
        <w:t xml:space="preserve"> బోధింపబడిన ప్రసంగము </w:t>
      </w:r>
    </w:p>
    <w:p>
      <w:pPr>
        <w:pStyle w:val="Normal"/>
        <w:jc w:val="center"/>
        <w:rPr>
          <w:rFonts w:cs="Gautami"/>
          <w:sz w:val="24"/>
          <w:lang w:bidi="te-IN"/>
        </w:rPr>
      </w:pPr>
      <w:r>
        <w:rPr>
          <w:rFonts w:ascii="TLOT-Harshpriya;Microsoft New Tai Lue" w:hAnsi="TLOT-Harshpriya;Microsoft New Tai Lue" w:cs="TLOT-Harshpriya;Microsoft New Tai Lue"/>
          <w:sz w:val="18"/>
          <w:sz w:val="18"/>
          <w:szCs w:val="18"/>
          <w:lang w:bidi="te-IN"/>
        </w:rPr>
        <w:t>ప్రభువుదినము మధ్యాహ్నము</w:t>
      </w:r>
      <w:r>
        <w:rPr>
          <w:rFonts w:cs="TLOT-Harshpriya;Microsoft New Tai Lue" w:ascii="TLOT-Harshpriya;Microsoft New Tai Lue" w:hAnsi="TLOT-Harshpriya;Microsoft New Tai Lue"/>
          <w:sz w:val="18"/>
          <w:szCs w:val="18"/>
          <w:lang w:bidi="te-IN"/>
        </w:rPr>
        <w:t xml:space="preserve">, </w:t>
      </w:r>
      <w:r>
        <w:rPr>
          <w:rFonts w:ascii="TLOT-Harshpriya;Microsoft New Tai Lue" w:hAnsi="TLOT-Harshpriya;Microsoft New Tai Lue" w:cs="TLOT-Harshpriya;Microsoft New Tai Lue"/>
          <w:sz w:val="18"/>
          <w:sz w:val="18"/>
          <w:szCs w:val="18"/>
          <w:lang w:bidi="te-IN"/>
        </w:rPr>
        <w:t xml:space="preserve">జూన్ </w:t>
      </w:r>
      <w:r>
        <w:rPr>
          <w:rFonts w:cs="TLOT-Harshpriya;Microsoft New Tai Lue" w:ascii="TLOT-Harshpriya;Microsoft New Tai Lue" w:hAnsi="TLOT-Harshpriya;Microsoft New Tai Lue"/>
          <w:sz w:val="18"/>
          <w:szCs w:val="18"/>
          <w:lang w:bidi="te-IN"/>
        </w:rPr>
        <w:t>14</w:t>
      </w:r>
      <w:r>
        <w:rPr>
          <w:rFonts w:cs="TLOT-Harshpriya;Microsoft New Tai Lue" w:ascii="TLOT-Harshpriya;Microsoft New Tai Lue" w:hAnsi="TLOT-Harshpriya;Microsoft New Tai Lue"/>
          <w:sz w:val="18"/>
        </w:rPr>
        <w:t>,</w:t>
      </w:r>
      <w:r>
        <w:rPr>
          <w:rFonts w:cs="TLOT-Harshpriya;Microsoft New Tai Lue" w:ascii="TLOT-Harshpriya;Microsoft New Tai Lue" w:hAnsi="TLOT-Harshpriya;Microsoft New Tai Lue"/>
          <w:sz w:val="18"/>
          <w:lang w:bidi="te-IN"/>
        </w:rPr>
        <w:t xml:space="preserve"> 2020</w:t>
      </w:r>
    </w:p>
    <w:p>
      <w:pPr>
        <w:pStyle w:val="TextBody"/>
        <w:jc w:val="center"/>
        <w:rPr>
          <w:sz w:val="24"/>
        </w:rPr>
      </w:pPr>
      <w:r>
        <w:rPr>
          <w:sz w:val="24"/>
          <w:szCs w:val="24"/>
        </w:rPr>
        <w:t>A sermon preached at the Baptist Tabernacle of Los Angeles</w:t>
        <w:br/>
      </w:r>
      <w:r>
        <w:rPr>
          <w:sz w:val="24"/>
        </w:rPr>
        <w:t>Lord’s Day Afternoon, June 14, 2020</w:t>
      </w:r>
    </w:p>
    <w:p>
      <w:pPr>
        <w:pStyle w:val="TextBody"/>
        <w:jc w:val="center"/>
        <w:rPr>
          <w:sz w:val="18"/>
          <w:szCs w:val="14"/>
        </w:rPr>
      </w:pPr>
      <w:r>
        <w:rPr>
          <w:sz w:val="18"/>
          <w:szCs w:val="14"/>
        </w:rPr>
      </w:r>
    </w:p>
    <w:p>
      <w:pPr>
        <w:pStyle w:val="TextBody"/>
        <w:ind w:left="720" w:right="720" w:hanging="101"/>
        <w:rPr>
          <w:sz w:val="24"/>
        </w:rPr>
      </w:pPr>
      <w:r>
        <w:rPr>
          <w:rFonts w:eastAsia="Calibri" w:cs="TLOT-Harshpriya;Microsoft New Tai Lue" w:ascii="TLOT-Harshpriya;Microsoft New Tai Lue" w:hAnsi="TLOT-Harshpriya;Microsoft New Tai Lue"/>
          <w:sz w:val="18"/>
          <w:szCs w:val="18"/>
        </w:rPr>
        <w:t>"</w:t>
      </w:r>
      <w:r>
        <w:rPr>
          <w:rFonts w:ascii="TLOT-Harshpriya;Microsoft New Tai Lue" w:hAnsi="TLOT-Harshpriya;Microsoft New Tai Lue" w:eastAsia="Calibri" w:cs="TLOT-Harshpriya;Microsoft New Tai Lue"/>
          <w:sz w:val="18"/>
          <w:sz w:val="18"/>
          <w:szCs w:val="18"/>
        </w:rPr>
        <w:t>యెహోవా వాక్కు అమిత్తయి కుమారుడైన యోనాకు ప్రత్యక్షమై</w:t>
      </w:r>
      <w:r>
        <w:rPr>
          <w:rFonts w:eastAsia="Calibri" w:cs="TLOT-Harshpriya;Microsoft New Tai Lue" w:ascii="TLOT-Harshpriya;Microsoft New Tai Lue" w:hAnsi="TLOT-Harshpriya;Microsoft New Tai Lue"/>
          <w:sz w:val="18"/>
          <w:szCs w:val="18"/>
          <w:lang w:val="en-US"/>
        </w:rPr>
        <w:t>,</w:t>
      </w:r>
      <w:r>
        <w:rPr>
          <w:rFonts w:eastAsia="Calibri" w:cs="TLOT-Harshpriya;Microsoft New Tai Lue" w:ascii="TLOT-Harshpriya;Microsoft New Tai Lue" w:hAnsi="TLOT-Harshpriya;Microsoft New Tai Lue"/>
          <w:sz w:val="18"/>
          <w:szCs w:val="18"/>
        </w:rPr>
        <w:t xml:space="preserve"> </w:t>
      </w:r>
      <w:r>
        <w:rPr>
          <w:rFonts w:ascii="TLOT-Harshpriya;Microsoft New Tai Lue" w:hAnsi="TLOT-Harshpriya;Microsoft New Tai Lue" w:eastAsia="Calibri" w:cs="TLOT-Harshpriya;Microsoft New Tai Lue"/>
          <w:sz w:val="18"/>
          <w:sz w:val="18"/>
          <w:szCs w:val="18"/>
        </w:rPr>
        <w:t>ఇలాగు</w:t>
      </w:r>
      <w:r>
        <w:rPr>
          <w:rFonts w:eastAsia="Calibri" w:cs="TLOT-Harshpriya;Microsoft New Tai Lue" w:ascii="TLOT-Harshpriya;Microsoft New Tai Lue" w:hAnsi="TLOT-Harshpriya;Microsoft New Tai Lue"/>
          <w:sz w:val="18"/>
          <w:szCs w:val="18"/>
          <w:lang w:val="en-US"/>
        </w:rPr>
        <w:t>,</w:t>
      </w:r>
      <w:r>
        <w:rPr>
          <w:rFonts w:eastAsia="Calibri" w:cs="TLOT-Harshpriya;Microsoft New Tai Lue" w:ascii="TLOT-Harshpriya;Microsoft New Tai Lue" w:hAnsi="TLOT-Harshpriya;Microsoft New Tai Lue"/>
          <w:sz w:val="18"/>
          <w:szCs w:val="18"/>
        </w:rPr>
        <w:t xml:space="preserve"> </w:t>
      </w:r>
      <w:r>
        <w:rPr>
          <w:rFonts w:ascii="TLOT-Harshpriya;Microsoft New Tai Lue" w:hAnsi="TLOT-Harshpriya;Microsoft New Tai Lue" w:eastAsia="Calibri" w:cs="TLOT-Harshpriya;Microsoft New Tai Lue"/>
          <w:sz w:val="18"/>
          <w:sz w:val="18"/>
          <w:szCs w:val="18"/>
        </w:rPr>
        <w:t>సెలవిచ్చెను</w:t>
      </w:r>
      <w:r>
        <w:rPr>
          <w:rFonts w:eastAsia="Calibri" w:cs="TLOT-Harshpriya;Microsoft New Tai Lue" w:ascii="TLOT-Harshpriya;Microsoft New Tai Lue" w:hAnsi="TLOT-Harshpriya;Microsoft New Tai Lue"/>
          <w:sz w:val="18"/>
          <w:szCs w:val="18"/>
          <w:lang w:val="en-US"/>
        </w:rPr>
        <w:t>,</w:t>
      </w:r>
      <w:r>
        <w:rPr>
          <w:rFonts w:eastAsia="Calibri" w:cs="TLOT-Harshpriya;Microsoft New Tai Lue" w:ascii="TLOT-Harshpriya;Microsoft New Tai Lue" w:hAnsi="TLOT-Harshpriya;Microsoft New Tai Lue"/>
          <w:sz w:val="18"/>
          <w:szCs w:val="18"/>
        </w:rPr>
        <w:t xml:space="preserve"> </w:t>
      </w:r>
      <w:r>
        <w:rPr>
          <w:rFonts w:ascii="TLOT-Harshpriya;Microsoft New Tai Lue" w:hAnsi="TLOT-Harshpriya;Microsoft New Tai Lue" w:eastAsia="Calibri" w:cs="TLOT-Harshpriya;Microsoft New Tai Lue"/>
          <w:sz w:val="18"/>
          <w:sz w:val="18"/>
          <w:szCs w:val="18"/>
        </w:rPr>
        <w:t>నీనెవే పట్టణస్తుల</w:t>
      </w:r>
      <w:r>
        <w:rPr>
          <w:rFonts w:eastAsia="Calibri" w:cs="TLOT-Harshpriya;Microsoft New Tai Lue" w:ascii="TLOT-Harshpriya;Microsoft New Tai Lue" w:hAnsi="TLOT-Harshpriya;Microsoft New Tai Lue"/>
          <w:sz w:val="18"/>
          <w:szCs w:val="18"/>
          <w:lang w:val="en-US"/>
        </w:rPr>
        <w:t>,</w:t>
      </w:r>
      <w:r>
        <w:rPr>
          <w:rFonts w:eastAsia="Calibri" w:cs="TLOT-Harshpriya;Microsoft New Tai Lue" w:ascii="TLOT-Harshpriya;Microsoft New Tai Lue" w:hAnsi="TLOT-Harshpriya;Microsoft New Tai Lue"/>
          <w:sz w:val="18"/>
          <w:szCs w:val="18"/>
        </w:rPr>
        <w:t xml:space="preserve"> </w:t>
      </w:r>
      <w:r>
        <w:rPr>
          <w:rFonts w:ascii="TLOT-Harshpriya;Microsoft New Tai Lue" w:hAnsi="TLOT-Harshpriya;Microsoft New Tai Lue" w:eastAsia="Calibri" w:cs="TLOT-Harshpriya;Microsoft New Tai Lue"/>
          <w:sz w:val="18"/>
          <w:sz w:val="18"/>
          <w:szCs w:val="18"/>
        </w:rPr>
        <w:t>దోషము నా దృష్టికి</w:t>
      </w:r>
      <w:r>
        <w:rPr>
          <w:rFonts w:eastAsia="Calibri" w:cs="TLOT-Harshpriya;Microsoft New Tai Lue" w:ascii="TLOT-Harshpriya;Microsoft New Tai Lue" w:hAnsi="TLOT-Harshpriya;Microsoft New Tai Lue"/>
          <w:sz w:val="18"/>
          <w:szCs w:val="18"/>
          <w:lang w:val="en-US"/>
        </w:rPr>
        <w:t>,</w:t>
      </w:r>
      <w:r>
        <w:rPr>
          <w:rFonts w:eastAsia="Calibri" w:cs="TLOT-Harshpriya;Microsoft New Tai Lue" w:ascii="TLOT-Harshpriya;Microsoft New Tai Lue" w:hAnsi="TLOT-Harshpriya;Microsoft New Tai Lue"/>
          <w:sz w:val="18"/>
          <w:szCs w:val="18"/>
        </w:rPr>
        <w:t xml:space="preserve"> </w:t>
      </w:r>
      <w:r>
        <w:rPr>
          <w:rFonts w:ascii="TLOT-Harshpriya;Microsoft New Tai Lue" w:hAnsi="TLOT-Harshpriya;Microsoft New Tai Lue" w:eastAsia="Calibri" w:cs="TLOT-Harshpriya;Microsoft New Tai Lue"/>
          <w:sz w:val="18"/>
          <w:sz w:val="18"/>
          <w:szCs w:val="18"/>
        </w:rPr>
        <w:t>ఘోరమాయెను</w:t>
      </w:r>
      <w:r>
        <w:rPr>
          <w:rFonts w:eastAsia="Calibri" w:cs="TLOT-Harshpriya;Microsoft New Tai Lue" w:ascii="TLOT-Harshpriya;Microsoft New Tai Lue" w:hAnsi="TLOT-Harshpriya;Microsoft New Tai Lue"/>
          <w:sz w:val="18"/>
          <w:szCs w:val="18"/>
          <w:lang w:val="en-US"/>
        </w:rPr>
        <w:t>;</w:t>
      </w:r>
      <w:r>
        <w:rPr>
          <w:rFonts w:eastAsia="Calibri" w:cs="TLOT-Harshpriya;Microsoft New Tai Lue" w:ascii="TLOT-Harshpriya;Microsoft New Tai Lue" w:hAnsi="TLOT-Harshpriya;Microsoft New Tai Lue"/>
          <w:sz w:val="18"/>
          <w:szCs w:val="18"/>
        </w:rPr>
        <w:t xml:space="preserve"> </w:t>
      </w:r>
      <w:r>
        <w:rPr>
          <w:rFonts w:ascii="TLOT-Harshpriya;Microsoft New Tai Lue" w:hAnsi="TLOT-Harshpriya;Microsoft New Tai Lue" w:eastAsia="Calibri" w:cs="TLOT-Harshpriya;Microsoft New Tai Lue"/>
          <w:sz w:val="18"/>
          <w:sz w:val="18"/>
          <w:szCs w:val="18"/>
        </w:rPr>
        <w:t>గనుక నీవు లేచి నీనెవే మహా పట్టణమునకు పోయి దానికి దుర్గతి కలుగునని ప్రకటింపుము</w:t>
      </w:r>
      <w:r>
        <w:rPr>
          <w:rFonts w:eastAsia="Calibri" w:cs="TLOT-Harshpriya;Microsoft New Tai Lue" w:ascii="TLOT-Harshpriya;Microsoft New Tai Lue" w:hAnsi="TLOT-Harshpriya;Microsoft New Tai Lue"/>
          <w:sz w:val="18"/>
          <w:szCs w:val="18"/>
        </w:rPr>
        <w:t>"</w:t>
      </w:r>
      <w:r>
        <w:rPr>
          <w:rFonts w:eastAsia="Calibri" w:cs="TLOT-Harshpriya;Microsoft New Tai Lue" w:ascii="TLOT-Harshpriya;Microsoft New Tai Lue" w:hAnsi="TLOT-Harshpriya;Microsoft New Tai Lue"/>
          <w:sz w:val="18"/>
          <w:szCs w:val="18"/>
        </w:rPr>
        <w:t xml:space="preserve"> (</w:t>
      </w:r>
      <w:r>
        <w:rPr>
          <w:rFonts w:ascii="TLOT-Harshpriya;Microsoft New Tai Lue" w:hAnsi="TLOT-Harshpriya;Microsoft New Tai Lue" w:eastAsia="Calibri" w:cs="TLOT-Harshpriya;Microsoft New Tai Lue"/>
          <w:sz w:val="18"/>
          <w:sz w:val="18"/>
          <w:szCs w:val="18"/>
        </w:rPr>
        <w:t xml:space="preserve">యోనా </w:t>
      </w:r>
      <w:r>
        <w:rPr>
          <w:rFonts w:eastAsia="Calibri" w:cs="TLOT-Harshpriya;Microsoft New Tai Lue" w:ascii="TLOT-Harshpriya;Microsoft New Tai Lue" w:hAnsi="TLOT-Harshpriya;Microsoft New Tai Lue"/>
          <w:sz w:val="18"/>
          <w:szCs w:val="18"/>
        </w:rPr>
        <w:t>1:1, 2).</w:t>
      </w:r>
    </w:p>
    <w:p>
      <w:pPr>
        <w:pStyle w:val="TextBody"/>
        <w:ind w:left="720" w:right="720" w:hanging="101"/>
        <w:rPr>
          <w:sz w:val="18"/>
          <w:szCs w:val="14"/>
        </w:rPr>
      </w:pPr>
      <w:r>
        <w:rPr>
          <w:sz w:val="18"/>
          <w:szCs w:val="14"/>
        </w:rPr>
      </w:r>
    </w:p>
    <w:p>
      <w:pPr>
        <w:pStyle w:val="TextBody"/>
        <w:ind w:firstLine="720"/>
        <w:rPr>
          <w:szCs w:val="18"/>
        </w:rPr>
      </w:pPr>
      <w:r>
        <w:rPr>
          <w:rFonts w:ascii="TLOT-Harshpriya;Microsoft New Tai Lue" w:hAnsi="TLOT-Harshpriya;Microsoft New Tai Lue" w:eastAsia="Calibri" w:cs="TLOT-Harshpriya;Microsoft New Tai Lue"/>
          <w:sz w:val="18"/>
          <w:sz w:val="18"/>
          <w:szCs w:val="18"/>
        </w:rPr>
        <w:t>యోనా పుస్తకమును ప్రవక్త యోనాయే స్వయముగా వ్రాసాడు</w:t>
      </w:r>
      <w:r>
        <w:rPr>
          <w:rFonts w:eastAsia="Calibri" w:cs="TLOT-Harshpriya;Microsoft New Tai Lue" w:ascii="TLOT-Harshpriya;Microsoft New Tai Lue" w:hAnsi="TLOT-Harshpriya;Microsoft New Tai Lue"/>
          <w:sz w:val="18"/>
          <w:szCs w:val="18"/>
        </w:rPr>
        <w:t xml:space="preserve">. </w:t>
      </w:r>
      <w:r>
        <w:rPr>
          <w:rFonts w:ascii="TLOT-Harshpriya;Microsoft New Tai Lue" w:hAnsi="TLOT-Harshpriya;Microsoft New Tai Lue" w:eastAsia="Calibri" w:cs="TLOT-Harshpriya;Microsoft New Tai Lue"/>
          <w:sz w:val="18"/>
          <w:sz w:val="18"/>
          <w:szCs w:val="18"/>
        </w:rPr>
        <w:t>నేను అలా ఎందుకు చెప్తున్నానంటే</w:t>
      </w:r>
      <w:r>
        <w:rPr>
          <w:rFonts w:eastAsia="Calibri" w:cs="TLOT-Harshpriya;Microsoft New Tai Lue" w:ascii="TLOT-Harshpriya;Microsoft New Tai Lue" w:hAnsi="TLOT-Harshpriya;Microsoft New Tai Lue"/>
          <w:sz w:val="18"/>
          <w:szCs w:val="18"/>
          <w:lang w:val="en-US"/>
        </w:rPr>
        <w:t>,</w:t>
      </w:r>
      <w:r>
        <w:rPr>
          <w:rFonts w:eastAsia="Calibri" w:cs="TLOT-Harshpriya;Microsoft New Tai Lue" w:ascii="TLOT-Harshpriya;Microsoft New Tai Lue" w:hAnsi="TLOT-Harshpriya;Microsoft New Tai Lue"/>
          <w:sz w:val="18"/>
          <w:szCs w:val="18"/>
        </w:rPr>
        <w:t xml:space="preserve"> </w:t>
      </w:r>
      <w:r>
        <w:rPr>
          <w:rFonts w:ascii="TLOT-Harshpriya;Microsoft New Tai Lue" w:hAnsi="TLOT-Harshpriya;Microsoft New Tai Lue" w:eastAsia="Calibri" w:cs="TLOT-Harshpriya;Microsoft New Tai Lue"/>
          <w:sz w:val="18"/>
          <w:sz w:val="18"/>
          <w:szCs w:val="18"/>
        </w:rPr>
        <w:t>అది బయలు పరుస్తుంది</w:t>
      </w:r>
      <w:r>
        <w:rPr>
          <w:rFonts w:eastAsia="Calibri" w:cs="TLOT-Harshpriya;Microsoft New Tai Lue" w:ascii="TLOT-Harshpriya;Microsoft New Tai Lue" w:hAnsi="TLOT-Harshpriya;Microsoft New Tai Lue"/>
          <w:sz w:val="18"/>
          <w:szCs w:val="18"/>
          <w:lang w:val="en-US"/>
        </w:rPr>
        <w:t>.</w:t>
      </w:r>
      <w:r>
        <w:rPr>
          <w:rFonts w:eastAsia="Calibri" w:cs="TLOT-Harshpriya;Microsoft New Tai Lue" w:ascii="TLOT-Harshpriya;Microsoft New Tai Lue" w:hAnsi="TLOT-Harshpriya;Microsoft New Tai Lue"/>
          <w:sz w:val="18"/>
          <w:szCs w:val="18"/>
        </w:rPr>
        <w:t xml:space="preserve"> </w:t>
      </w:r>
      <w:r>
        <w:rPr>
          <w:rFonts w:ascii="TLOT-Harshpriya;Microsoft New Tai Lue" w:hAnsi="TLOT-Harshpriya;Microsoft New Tai Lue" w:eastAsia="Calibri" w:cs="TLOT-Harshpriya;Microsoft New Tai Lue"/>
          <w:sz w:val="18"/>
          <w:sz w:val="18"/>
          <w:szCs w:val="18"/>
        </w:rPr>
        <w:t>యోనా తలంపులు ప్రార్ధనలు యోనాకు తప్ప మరెవ్వరికి తెలియవు</w:t>
      </w:r>
      <w:r>
        <w:rPr>
          <w:rFonts w:eastAsia="Calibri" w:cs="TLOT-Harshpriya;Microsoft New Tai Lue" w:ascii="TLOT-Harshpriya;Microsoft New Tai Lue" w:hAnsi="TLOT-Harshpriya;Microsoft New Tai Lue"/>
          <w:sz w:val="18"/>
          <w:szCs w:val="18"/>
        </w:rPr>
        <w:t xml:space="preserve">. II </w:t>
      </w:r>
      <w:r>
        <w:rPr>
          <w:rFonts w:ascii="TLOT-Harshpriya;Microsoft New Tai Lue" w:hAnsi="TLOT-Harshpriya;Microsoft New Tai Lue" w:eastAsia="Calibri" w:cs="TLOT-Harshpriya;Microsoft New Tai Lue"/>
          <w:sz w:val="18"/>
          <w:sz w:val="18"/>
          <w:szCs w:val="18"/>
        </w:rPr>
        <w:t xml:space="preserve">రాజులు </w:t>
      </w:r>
      <w:r>
        <w:rPr>
          <w:rFonts w:eastAsia="Calibri" w:cs="TLOT-Harshpriya;Microsoft New Tai Lue" w:ascii="TLOT-Harshpriya;Microsoft New Tai Lue" w:hAnsi="TLOT-Harshpriya;Microsoft New Tai Lue"/>
          <w:sz w:val="18"/>
          <w:szCs w:val="18"/>
        </w:rPr>
        <w:t>14:24</w:t>
      </w:r>
      <w:r>
        <w:rPr>
          <w:rFonts w:eastAsia="Calibri" w:cs="TLOT-Harshpriya;Microsoft New Tai Lue" w:ascii="TLOT-Harshpriya;Microsoft New Tai Lue" w:hAnsi="TLOT-Harshpriya;Microsoft New Tai Lue"/>
          <w:sz w:val="18"/>
          <w:szCs w:val="18"/>
          <w:lang w:val="en-US"/>
        </w:rPr>
        <w:t>-</w:t>
      </w:r>
      <w:r>
        <w:rPr>
          <w:rFonts w:eastAsia="Calibri" w:cs="TLOT-Harshpriya;Microsoft New Tai Lue" w:ascii="TLOT-Harshpriya;Microsoft New Tai Lue" w:hAnsi="TLOT-Harshpriya;Microsoft New Tai Lue"/>
          <w:sz w:val="18"/>
          <w:szCs w:val="18"/>
        </w:rPr>
        <w:t>25</w:t>
      </w:r>
      <w:r>
        <w:rPr>
          <w:rFonts w:ascii="TLOT-Harshpriya;Microsoft New Tai Lue" w:hAnsi="TLOT-Harshpriya;Microsoft New Tai Lue" w:eastAsia="Calibri" w:cs="TLOT-Harshpriya;Microsoft New Tai Lue"/>
          <w:sz w:val="18"/>
          <w:sz w:val="18"/>
          <w:szCs w:val="18"/>
        </w:rPr>
        <w:t>లో యోనా చారిత్రాత్మక వ్యక్తి అనే వాస్తవము చెప్పబడింది</w:t>
      </w:r>
      <w:r>
        <w:rPr>
          <w:rFonts w:eastAsia="Calibri" w:cs="TLOT-Harshpriya;Microsoft New Tai Lue" w:ascii="TLOT-Harshpriya;Microsoft New Tai Lue" w:hAnsi="TLOT-Harshpriya;Microsoft New Tai Lue"/>
          <w:sz w:val="18"/>
          <w:szCs w:val="18"/>
        </w:rPr>
        <w:t xml:space="preserve">, </w:t>
      </w:r>
      <w:r>
        <w:rPr>
          <w:rFonts w:eastAsia="Calibri" w:cs="TLOT-Harshpriya;Microsoft New Tai Lue" w:ascii="TLOT-Harshpriya;Microsoft New Tai Lue" w:hAnsi="TLOT-Harshpriya;Microsoft New Tai Lue"/>
          <w:sz w:val="18"/>
          <w:szCs w:val="18"/>
        </w:rPr>
        <w:t>"</w:t>
      </w:r>
      <w:r>
        <w:rPr>
          <w:rFonts w:ascii="TLOT-Harshpriya;Microsoft New Tai Lue" w:hAnsi="TLOT-Harshpriya;Microsoft New Tai Lue" w:eastAsia="Calibri" w:cs="TLOT-Harshpriya;Microsoft New Tai Lue"/>
          <w:sz w:val="18"/>
          <w:sz w:val="18"/>
          <w:szCs w:val="18"/>
        </w:rPr>
        <w:t>గతే పెరు ఊరి వాడైన</w:t>
      </w:r>
      <w:r>
        <w:rPr>
          <w:rFonts w:eastAsia="Calibri" w:cs="TLOT-Harshpriya;Microsoft New Tai Lue" w:ascii="TLOT-Harshpriya;Microsoft New Tai Lue" w:hAnsi="TLOT-Harshpriya;Microsoft New Tai Lue"/>
          <w:sz w:val="18"/>
          <w:szCs w:val="18"/>
          <w:lang w:val="en-US"/>
        </w:rPr>
        <w:t>,</w:t>
      </w:r>
      <w:r>
        <w:rPr>
          <w:rFonts w:eastAsia="Calibri" w:cs="TLOT-Harshpriya;Microsoft New Tai Lue" w:ascii="TLOT-Harshpriya;Microsoft New Tai Lue" w:hAnsi="TLOT-Harshpriya;Microsoft New Tai Lue"/>
          <w:sz w:val="18"/>
          <w:szCs w:val="18"/>
        </w:rPr>
        <w:t xml:space="preserve"> </w:t>
      </w:r>
      <w:r>
        <w:rPr>
          <w:rFonts w:ascii="TLOT-Harshpriya;Microsoft New Tai Lue" w:hAnsi="TLOT-Harshpriya;Microsoft New Tai Lue" w:eastAsia="Calibri" w:cs="TLOT-Harshpriya;Microsoft New Tai Lue"/>
          <w:sz w:val="18"/>
          <w:sz w:val="18"/>
          <w:szCs w:val="18"/>
        </w:rPr>
        <w:t>అమిత్తయి కుమారుడైన</w:t>
      </w:r>
      <w:r>
        <w:rPr>
          <w:rFonts w:eastAsia="Calibri" w:cs="TLOT-Harshpriya;Microsoft New Tai Lue" w:ascii="TLOT-Harshpriya;Microsoft New Tai Lue" w:hAnsi="TLOT-Harshpriya;Microsoft New Tai Lue"/>
          <w:sz w:val="18"/>
          <w:szCs w:val="18"/>
          <w:lang w:val="en-US"/>
        </w:rPr>
        <w:t>,</w:t>
      </w:r>
      <w:r>
        <w:rPr>
          <w:rFonts w:eastAsia="Calibri" w:cs="TLOT-Harshpriya;Microsoft New Tai Lue" w:ascii="TLOT-Harshpriya;Microsoft New Tai Lue" w:hAnsi="TLOT-Harshpriya;Microsoft New Tai Lue"/>
          <w:sz w:val="18"/>
          <w:szCs w:val="18"/>
        </w:rPr>
        <w:t xml:space="preserve"> </w:t>
      </w:r>
      <w:r>
        <w:rPr>
          <w:rFonts w:ascii="TLOT-Harshpriya;Microsoft New Tai Lue" w:hAnsi="TLOT-Harshpriya;Microsoft New Tai Lue" w:eastAsia="Calibri" w:cs="TLOT-Harshpriya;Microsoft New Tai Lue"/>
          <w:sz w:val="18"/>
          <w:sz w:val="18"/>
          <w:szCs w:val="18"/>
        </w:rPr>
        <w:t>యోనా</w:t>
      </w:r>
      <w:r>
        <w:rPr>
          <w:rFonts w:eastAsia="Calibri" w:cs="TLOT-Harshpriya;Microsoft New Tai Lue" w:ascii="TLOT-Harshpriya;Microsoft New Tai Lue" w:hAnsi="TLOT-Harshpriya;Microsoft New Tai Lue"/>
          <w:sz w:val="18"/>
          <w:szCs w:val="18"/>
          <w:lang w:val="en-US"/>
        </w:rPr>
        <w:t>,</w:t>
      </w:r>
      <w:r>
        <w:rPr>
          <w:rFonts w:eastAsia="Calibri" w:cs="TLOT-Harshpriya;Microsoft New Tai Lue" w:ascii="TLOT-Harshpriya;Microsoft New Tai Lue" w:hAnsi="TLOT-Harshpriya;Microsoft New Tai Lue"/>
          <w:sz w:val="18"/>
          <w:szCs w:val="18"/>
        </w:rPr>
        <w:t xml:space="preserve"> </w:t>
      </w:r>
      <w:r>
        <w:rPr>
          <w:rFonts w:ascii="TLOT-Harshpriya;Microsoft New Tai Lue" w:hAnsi="TLOT-Harshpriya;Microsoft New Tai Lue" w:eastAsia="Calibri" w:cs="TLOT-Harshpriya;Microsoft New Tai Lue"/>
          <w:sz w:val="18"/>
          <w:sz w:val="18"/>
          <w:szCs w:val="18"/>
        </w:rPr>
        <w:t>అను ప్రవక్త</w:t>
      </w:r>
      <w:r>
        <w:rPr>
          <w:rFonts w:eastAsia="Calibri" w:cs="TLOT-Harshpriya;Microsoft New Tai Lue" w:ascii="TLOT-Harshpriya;Microsoft New Tai Lue" w:hAnsi="TLOT-Harshpriya;Microsoft New Tai Lue"/>
          <w:sz w:val="18"/>
          <w:szCs w:val="18"/>
        </w:rPr>
        <w:t>"</w:t>
      </w:r>
      <w:r>
        <w:rPr>
          <w:rFonts w:eastAsia="Calibri" w:cs="TLOT-Harshpriya;Microsoft New Tai Lue" w:ascii="TLOT-Harshpriya;Microsoft New Tai Lue" w:hAnsi="TLOT-Harshpriya;Microsoft New Tai Lue"/>
          <w:sz w:val="18"/>
          <w:szCs w:val="18"/>
        </w:rPr>
        <w:t xml:space="preserve"> (II </w:t>
      </w:r>
      <w:r>
        <w:rPr>
          <w:rFonts w:ascii="TLOT-Harshpriya;Microsoft New Tai Lue" w:hAnsi="TLOT-Harshpriya;Microsoft New Tai Lue" w:eastAsia="Calibri" w:cs="TLOT-Harshpriya;Microsoft New Tai Lue"/>
          <w:sz w:val="18"/>
          <w:sz w:val="18"/>
          <w:szCs w:val="18"/>
        </w:rPr>
        <w:t xml:space="preserve">రాజులు </w:t>
      </w:r>
      <w:r>
        <w:rPr>
          <w:rFonts w:eastAsia="Calibri" w:cs="TLOT-Harshpriya;Microsoft New Tai Lue" w:ascii="TLOT-Harshpriya;Microsoft New Tai Lue" w:hAnsi="TLOT-Harshpriya;Microsoft New Tai Lue"/>
          <w:sz w:val="18"/>
          <w:szCs w:val="18"/>
        </w:rPr>
        <w:t xml:space="preserve">14:25). </w:t>
      </w:r>
      <w:r>
        <w:rPr>
          <w:rFonts w:ascii="TLOT-Harshpriya;Microsoft New Tai Lue" w:hAnsi="TLOT-Harshpriya;Microsoft New Tai Lue" w:eastAsia="Calibri" w:cs="TLOT-Harshpriya;Microsoft New Tai Lue"/>
          <w:sz w:val="18"/>
          <w:sz w:val="18"/>
          <w:szCs w:val="18"/>
        </w:rPr>
        <w:t>ప్రభువైన యేసు క్రీస్తు కూడ</w:t>
      </w:r>
      <w:r>
        <w:rPr>
          <w:rFonts w:eastAsia="Calibri" w:cs="TLOT-Harshpriya;Microsoft New Tai Lue" w:ascii="TLOT-Harshpriya;Microsoft New Tai Lue" w:hAnsi="TLOT-Harshpriya;Microsoft New Tai Lue"/>
          <w:sz w:val="18"/>
          <w:szCs w:val="18"/>
          <w:lang w:val="en-US"/>
        </w:rPr>
        <w:t>,</w:t>
      </w:r>
      <w:r>
        <w:rPr>
          <w:rFonts w:eastAsia="Calibri" w:cs="TLOT-Harshpriya;Microsoft New Tai Lue" w:ascii="TLOT-Harshpriya;Microsoft New Tai Lue" w:hAnsi="TLOT-Harshpriya;Microsoft New Tai Lue"/>
          <w:sz w:val="18"/>
          <w:szCs w:val="18"/>
        </w:rPr>
        <w:t xml:space="preserve"> </w:t>
      </w:r>
      <w:r>
        <w:rPr>
          <w:rFonts w:ascii="TLOT-Harshpriya;Microsoft New Tai Lue" w:hAnsi="TLOT-Harshpriya;Microsoft New Tai Lue" w:eastAsia="Calibri" w:cs="TLOT-Harshpriya;Microsoft New Tai Lue"/>
          <w:sz w:val="18"/>
          <w:sz w:val="18"/>
          <w:szCs w:val="18"/>
        </w:rPr>
        <w:t>యోనా ఒక నిజ చారిత్రాత్మక ప్రవక్త అని చెప్పాడు</w:t>
      </w:r>
      <w:r>
        <w:rPr>
          <w:rFonts w:eastAsia="Calibri" w:cs="TLOT-Harshpriya;Microsoft New Tai Lue" w:ascii="TLOT-Harshpriya;Microsoft New Tai Lue" w:hAnsi="TLOT-Harshpriya;Microsoft New Tai Lue"/>
          <w:sz w:val="18"/>
          <w:szCs w:val="18"/>
        </w:rPr>
        <w:t xml:space="preserve">. </w:t>
      </w:r>
      <w:r>
        <w:rPr>
          <w:rFonts w:ascii="TLOT-Harshpriya;Microsoft New Tai Lue" w:hAnsi="TLOT-Harshpriya;Microsoft New Tai Lue" w:eastAsia="Calibri" w:cs="TLOT-Harshpriya;Microsoft New Tai Lue"/>
          <w:sz w:val="18"/>
          <w:sz w:val="18"/>
          <w:szCs w:val="18"/>
        </w:rPr>
        <w:t xml:space="preserve">దయచేసి మత్తయి </w:t>
      </w:r>
      <w:r>
        <w:rPr>
          <w:rFonts w:eastAsia="Calibri" w:cs="TLOT-Harshpriya;Microsoft New Tai Lue" w:ascii="TLOT-Harshpriya;Microsoft New Tai Lue" w:hAnsi="TLOT-Harshpriya;Microsoft New Tai Lue"/>
          <w:sz w:val="18"/>
          <w:szCs w:val="18"/>
        </w:rPr>
        <w:t xml:space="preserve">12:39-41 </w:t>
      </w:r>
      <w:r>
        <w:rPr>
          <w:rFonts w:ascii="TLOT-Harshpriya;Microsoft New Tai Lue" w:hAnsi="TLOT-Harshpriya;Microsoft New Tai Lue" w:eastAsia="Calibri" w:cs="TLOT-Harshpriya;Microsoft New Tai Lue"/>
          <w:sz w:val="18"/>
          <w:sz w:val="18"/>
          <w:szCs w:val="18"/>
        </w:rPr>
        <w:t>చూడండి</w:t>
      </w:r>
      <w:r>
        <w:rPr>
          <w:rFonts w:eastAsia="Calibri" w:cs="TLOT-Harshpriya;Microsoft New Tai Lue" w:ascii="TLOT-Harshpriya;Microsoft New Tai Lue" w:hAnsi="TLOT-Harshpriya;Microsoft New Tai Lue"/>
          <w:sz w:val="18"/>
          <w:szCs w:val="18"/>
        </w:rPr>
        <w:t xml:space="preserve">. </w:t>
      </w:r>
      <w:r>
        <w:rPr>
          <w:rFonts w:ascii="TLOT-Harshpriya;Microsoft New Tai Lue" w:hAnsi="TLOT-Harshpriya;Microsoft New Tai Lue" w:eastAsia="Calibri" w:cs="TLOT-Harshpriya;Microsoft New Tai Lue"/>
          <w:sz w:val="18"/>
          <w:sz w:val="18"/>
          <w:szCs w:val="18"/>
        </w:rPr>
        <w:t>యోనాను గూర్చి యేసు చెప్పిన మాటలు నేను చదువుచుండగా నిలబడండి</w:t>
      </w:r>
      <w:r>
        <w:rPr>
          <w:rFonts w:eastAsia="Calibri" w:cs="TLOT-Harshpriya;Microsoft New Tai Lue" w:ascii="TLOT-Harshpriya;Microsoft New Tai Lue" w:hAnsi="TLOT-Harshpriya;Microsoft New Tai Lue"/>
          <w:sz w:val="18"/>
          <w:szCs w:val="18"/>
          <w:lang w:val="en-US"/>
        </w:rPr>
        <w:t>,</w:t>
      </w:r>
    </w:p>
    <w:p>
      <w:pPr>
        <w:pStyle w:val="TextBody"/>
        <w:ind w:firstLine="720"/>
        <w:rPr>
          <w:szCs w:val="18"/>
        </w:rPr>
      </w:pPr>
      <w:r>
        <w:rPr>
          <w:szCs w:val="18"/>
        </w:rPr>
      </w:r>
    </w:p>
    <w:p>
      <w:pPr>
        <w:pStyle w:val="TextBody"/>
        <w:ind w:left="1440" w:right="1440" w:hanging="86"/>
        <w:rPr>
          <w:sz w:val="20"/>
          <w:szCs w:val="16"/>
        </w:rPr>
      </w:pPr>
      <w:r>
        <w:rPr>
          <w:rFonts w:eastAsia="Calibri" w:cs="TLOT-Harshpriya;Microsoft New Tai Lue" w:ascii="TLOT-Harshpriya;Microsoft New Tai Lue" w:hAnsi="TLOT-Harshpriya;Microsoft New Tai Lue"/>
          <w:sz w:val="18"/>
          <w:szCs w:val="18"/>
        </w:rPr>
        <w:t>"</w:t>
      </w:r>
      <w:r>
        <w:rPr>
          <w:rFonts w:ascii="TLOT-Harshpriya;Microsoft New Tai Lue" w:hAnsi="TLOT-Harshpriya;Microsoft New Tai Lue" w:eastAsia="Calibri" w:cs="TLOT-Harshpriya;Microsoft New Tai Lue"/>
          <w:sz w:val="18"/>
          <w:sz w:val="18"/>
          <w:szCs w:val="18"/>
        </w:rPr>
        <w:t>వ్యభిచారులైన చెడ్డ తరము వారు</w:t>
      </w:r>
      <w:r>
        <w:rPr>
          <w:rFonts w:eastAsia="Calibri" w:cs="TLOT-Harshpriya;Microsoft New Tai Lue" w:ascii="TLOT-Harshpriya;Microsoft New Tai Lue" w:hAnsi="TLOT-Harshpriya;Microsoft New Tai Lue"/>
          <w:sz w:val="18"/>
          <w:szCs w:val="18"/>
          <w:lang w:val="en-US"/>
        </w:rPr>
        <w:t>,</w:t>
      </w:r>
      <w:r>
        <w:rPr>
          <w:rFonts w:eastAsia="Calibri" w:cs="TLOT-Harshpriya;Microsoft New Tai Lue" w:ascii="TLOT-Harshpriya;Microsoft New Tai Lue" w:hAnsi="TLOT-Harshpriya;Microsoft New Tai Lue"/>
          <w:sz w:val="18"/>
          <w:szCs w:val="18"/>
        </w:rPr>
        <w:t xml:space="preserve"> </w:t>
      </w:r>
      <w:r>
        <w:rPr>
          <w:rFonts w:ascii="TLOT-Harshpriya;Microsoft New Tai Lue" w:hAnsi="TLOT-Harshpriya;Microsoft New Tai Lue" w:eastAsia="Calibri" w:cs="TLOT-Harshpriya;Microsoft New Tai Lue"/>
          <w:sz w:val="18"/>
          <w:sz w:val="18"/>
          <w:szCs w:val="18"/>
        </w:rPr>
        <w:t>సూచక క్రియను అడుగుచున్నారు</w:t>
      </w:r>
      <w:r>
        <w:rPr>
          <w:rFonts w:eastAsia="Calibri" w:cs="TLOT-Harshpriya;Microsoft New Tai Lue" w:ascii="TLOT-Harshpriya;Microsoft New Tai Lue" w:hAnsi="TLOT-Harshpriya;Microsoft New Tai Lue"/>
          <w:sz w:val="18"/>
          <w:szCs w:val="18"/>
          <w:lang w:val="en-US"/>
        </w:rPr>
        <w:t>;</w:t>
      </w:r>
      <w:r>
        <w:rPr>
          <w:rFonts w:eastAsia="Calibri" w:cs="TLOT-Harshpriya;Microsoft New Tai Lue" w:ascii="TLOT-Harshpriya;Microsoft New Tai Lue" w:hAnsi="TLOT-Harshpriya;Microsoft New Tai Lue"/>
          <w:sz w:val="18"/>
          <w:szCs w:val="18"/>
        </w:rPr>
        <w:t xml:space="preserve"> </w:t>
      </w:r>
      <w:r>
        <w:rPr>
          <w:rFonts w:ascii="TLOT-Harshpriya;Microsoft New Tai Lue" w:hAnsi="TLOT-Harshpriya;Microsoft New Tai Lue" w:eastAsia="Calibri" w:cs="TLOT-Harshpriya;Microsoft New Tai Lue"/>
          <w:sz w:val="18"/>
          <w:sz w:val="18"/>
          <w:szCs w:val="18"/>
        </w:rPr>
        <w:t xml:space="preserve">ప్రవక్తయైన యోనాను </w:t>
      </w:r>
      <w:r>
        <w:rPr>
          <w:rFonts w:eastAsia="Calibri" w:cs="TLOT-Harshpriya;Microsoft New Tai Lue" w:ascii="TLOT-Harshpriya;Microsoft New Tai Lue" w:hAnsi="TLOT-Harshpriya;Microsoft New Tai Lue"/>
          <w:sz w:val="18"/>
          <w:szCs w:val="18"/>
        </w:rPr>
        <w:t>[</w:t>
      </w:r>
      <w:r>
        <w:rPr>
          <w:rFonts w:ascii="TLOT-Harshpriya;Microsoft New Tai Lue" w:hAnsi="TLOT-Harshpriya;Microsoft New Tai Lue" w:eastAsia="Calibri" w:cs="TLOT-Harshpriya;Microsoft New Tai Lue"/>
          <w:sz w:val="18"/>
          <w:sz w:val="18"/>
          <w:szCs w:val="18"/>
        </w:rPr>
        <w:t>యోనా</w:t>
      </w:r>
      <w:r>
        <w:rPr>
          <w:rFonts w:eastAsia="Calibri" w:cs="TLOT-Harshpriya;Microsoft New Tai Lue" w:ascii="TLOT-Harshpriya;Microsoft New Tai Lue" w:hAnsi="TLOT-Harshpriya;Microsoft New Tai Lue"/>
          <w:sz w:val="18"/>
          <w:szCs w:val="18"/>
        </w:rPr>
        <w:t xml:space="preserve">] </w:t>
      </w:r>
      <w:r>
        <w:rPr>
          <w:rFonts w:ascii="TLOT-Harshpriya;Microsoft New Tai Lue" w:hAnsi="TLOT-Harshpriya;Microsoft New Tai Lue" w:eastAsia="Calibri" w:cs="TLOT-Harshpriya;Microsoft New Tai Lue"/>
          <w:sz w:val="18"/>
          <w:sz w:val="18"/>
          <w:szCs w:val="18"/>
        </w:rPr>
        <w:t>గూర్చిన సూచక క్రియయే గాని</w:t>
      </w:r>
      <w:r>
        <w:rPr>
          <w:rFonts w:eastAsia="Calibri" w:cs="TLOT-Harshpriya;Microsoft New Tai Lue" w:ascii="TLOT-Harshpriya;Microsoft New Tai Lue" w:hAnsi="TLOT-Harshpriya;Microsoft New Tai Lue"/>
          <w:sz w:val="18"/>
          <w:szCs w:val="18"/>
        </w:rPr>
        <w:t xml:space="preserve">, </w:t>
      </w:r>
      <w:r>
        <w:rPr>
          <w:rFonts w:ascii="TLOT-Harshpriya;Microsoft New Tai Lue" w:hAnsi="TLOT-Harshpriya;Microsoft New Tai Lue" w:eastAsia="Calibri" w:cs="TLOT-Harshpriya;Microsoft New Tai Lue"/>
          <w:sz w:val="18"/>
          <w:sz w:val="18"/>
          <w:szCs w:val="18"/>
        </w:rPr>
        <w:t>మరి ఏ సూచక క్రియ యైనను వారికి అనుగ్రహింపబడదు</w:t>
      </w:r>
      <w:r>
        <w:rPr>
          <w:rFonts w:eastAsia="Calibri" w:cs="TLOT-Harshpriya;Microsoft New Tai Lue" w:ascii="TLOT-Harshpriya;Microsoft New Tai Lue" w:hAnsi="TLOT-Harshpriya;Microsoft New Tai Lue"/>
          <w:sz w:val="18"/>
          <w:szCs w:val="18"/>
        </w:rPr>
        <w:t xml:space="preserve">: </w:t>
      </w:r>
      <w:r>
        <w:rPr>
          <w:rFonts w:ascii="TLOT-Harshpriya;Microsoft New Tai Lue" w:hAnsi="TLOT-Harshpriya;Microsoft New Tai Lue" w:eastAsia="Calibri" w:cs="TLOT-Harshpriya;Microsoft New Tai Lue"/>
          <w:sz w:val="18"/>
          <w:sz w:val="18"/>
          <w:szCs w:val="18"/>
        </w:rPr>
        <w:t>యోనా మూడు రాత్రింబవళ్ళు తిమింగలము కడుపులో ఎలాగుండెనో</w:t>
      </w:r>
      <w:r>
        <w:rPr>
          <w:rFonts w:eastAsia="Calibri" w:cs="TLOT-Harshpriya;Microsoft New Tai Lue" w:ascii="TLOT-Harshpriya;Microsoft New Tai Lue" w:hAnsi="TLOT-Harshpriya;Microsoft New Tai Lue"/>
          <w:sz w:val="18"/>
          <w:szCs w:val="18"/>
        </w:rPr>
        <w:t xml:space="preserve">; </w:t>
      </w:r>
      <w:r>
        <w:rPr>
          <w:rFonts w:ascii="TLOT-Harshpriya;Microsoft New Tai Lue" w:hAnsi="TLOT-Harshpriya;Microsoft New Tai Lue" w:eastAsia="Calibri" w:cs="TLOT-Harshpriya;Microsoft New Tai Lue"/>
          <w:sz w:val="18"/>
          <w:sz w:val="18"/>
          <w:szCs w:val="18"/>
        </w:rPr>
        <w:t>ఆలాగు మనష్యు కుమారుడు మూడు రాత్రింబవళ్ళు భూగర్భములో ఉండును</w:t>
      </w:r>
      <w:r>
        <w:rPr>
          <w:rFonts w:eastAsia="Calibri" w:cs="TLOT-Harshpriya;Microsoft New Tai Lue" w:ascii="TLOT-Harshpriya;Microsoft New Tai Lue" w:hAnsi="TLOT-Harshpriya;Microsoft New Tai Lue"/>
          <w:sz w:val="18"/>
          <w:szCs w:val="18"/>
        </w:rPr>
        <w:t xml:space="preserve">. </w:t>
      </w:r>
      <w:r>
        <w:rPr>
          <w:rFonts w:ascii="TLOT-Harshpriya;Microsoft New Tai Lue" w:hAnsi="TLOT-Harshpriya;Microsoft New Tai Lue" w:eastAsia="Calibri" w:cs="TLOT-Harshpriya;Microsoft New Tai Lue"/>
          <w:sz w:val="18"/>
          <w:sz w:val="18"/>
          <w:szCs w:val="18"/>
        </w:rPr>
        <w:t>నీనెవే వారు యోనా ప్రకటన విని</w:t>
      </w:r>
      <w:r>
        <w:rPr>
          <w:rFonts w:eastAsia="Calibri" w:cs="TLOT-Harshpriya;Microsoft New Tai Lue" w:ascii="TLOT-Harshpriya;Microsoft New Tai Lue" w:hAnsi="TLOT-Harshpriya;Microsoft New Tai Lue"/>
          <w:sz w:val="18"/>
          <w:szCs w:val="18"/>
        </w:rPr>
        <w:t xml:space="preserve">, </w:t>
      </w:r>
      <w:r>
        <w:rPr>
          <w:rFonts w:ascii="TLOT-Harshpriya;Microsoft New Tai Lue" w:hAnsi="TLOT-Harshpriya;Microsoft New Tai Lue" w:eastAsia="Calibri" w:cs="TLOT-Harshpriya;Microsoft New Tai Lue"/>
          <w:sz w:val="18"/>
          <w:sz w:val="18"/>
          <w:szCs w:val="18"/>
        </w:rPr>
        <w:t>మారు మనస్సు పొందిరి</w:t>
      </w:r>
      <w:r>
        <w:rPr>
          <w:rFonts w:eastAsia="Calibri" w:cs="TLOT-Harshpriya;Microsoft New Tai Lue" w:ascii="TLOT-Harshpriya;Microsoft New Tai Lue" w:hAnsi="TLOT-Harshpriya;Microsoft New Tai Lue"/>
          <w:sz w:val="18"/>
          <w:szCs w:val="18"/>
        </w:rPr>
        <w:t xml:space="preserve">: </w:t>
      </w:r>
      <w:r>
        <w:rPr>
          <w:rFonts w:ascii="TLOT-Harshpriya;Microsoft New Tai Lue" w:hAnsi="TLOT-Harshpriya;Microsoft New Tai Lue" w:eastAsia="Calibri" w:cs="TLOT-Harshpriya;Microsoft New Tai Lue"/>
          <w:sz w:val="18"/>
          <w:sz w:val="18"/>
          <w:szCs w:val="18"/>
        </w:rPr>
        <w:t>గనుక విమర్శ సమయమున నీనెవేవారు ఈ తరము వారితో నిలబడి వారి మీద నేరస్థాపన చేతురు</w:t>
      </w:r>
      <w:r>
        <w:rPr>
          <w:rFonts w:eastAsia="Calibri" w:cs="TLOT-Harshpriya;Microsoft New Tai Lue" w:ascii="TLOT-Harshpriya;Microsoft New Tai Lue" w:hAnsi="TLOT-Harshpriya;Microsoft New Tai Lue"/>
          <w:sz w:val="18"/>
          <w:szCs w:val="18"/>
        </w:rPr>
        <w:t xml:space="preserve">; </w:t>
      </w:r>
      <w:r>
        <w:rPr>
          <w:rFonts w:ascii="TLOT-Harshpriya;Microsoft New Tai Lue" w:hAnsi="TLOT-Harshpriya;Microsoft New Tai Lue" w:eastAsia="Calibri" w:cs="TLOT-Harshpriya;Microsoft New Tai Lue"/>
          <w:sz w:val="18"/>
          <w:sz w:val="18"/>
          <w:szCs w:val="18"/>
        </w:rPr>
        <w:t>ఇదిగో</w:t>
      </w:r>
      <w:r>
        <w:rPr>
          <w:rFonts w:eastAsia="Calibri" w:cs="TLOT-Harshpriya;Microsoft New Tai Lue" w:ascii="TLOT-Harshpriya;Microsoft New Tai Lue" w:hAnsi="TLOT-Harshpriya;Microsoft New Tai Lue"/>
          <w:sz w:val="18"/>
          <w:szCs w:val="18"/>
        </w:rPr>
        <w:t xml:space="preserve">, </w:t>
      </w:r>
      <w:r>
        <w:rPr>
          <w:rFonts w:ascii="TLOT-Harshpriya;Microsoft New Tai Lue" w:hAnsi="TLOT-Harshpriya;Microsoft New Tai Lue" w:eastAsia="Calibri" w:cs="TLOT-Harshpriya;Microsoft New Tai Lue"/>
          <w:sz w:val="18"/>
          <w:sz w:val="18"/>
          <w:szCs w:val="18"/>
        </w:rPr>
        <w:t>యోనా కంటే గొప్పవాడు</w:t>
      </w:r>
      <w:r>
        <w:rPr>
          <w:rFonts w:eastAsia="Calibri" w:cs="TLOT-Harshpriya;Microsoft New Tai Lue" w:ascii="TLOT-Harshpriya;Microsoft New Tai Lue" w:hAnsi="TLOT-Harshpriya;Microsoft New Tai Lue"/>
          <w:sz w:val="18"/>
          <w:szCs w:val="18"/>
        </w:rPr>
        <w:t xml:space="preserve">, </w:t>
      </w:r>
      <w:r>
        <w:rPr>
          <w:rFonts w:ascii="TLOT-Harshpriya;Microsoft New Tai Lue" w:hAnsi="TLOT-Harshpriya;Microsoft New Tai Lue" w:eastAsia="Calibri" w:cs="TLOT-Harshpriya;Microsoft New Tai Lue"/>
          <w:sz w:val="18"/>
          <w:sz w:val="18"/>
          <w:szCs w:val="18"/>
        </w:rPr>
        <w:t>ఇక్కడ ఉన్నాడు</w:t>
      </w:r>
      <w:r>
        <w:rPr>
          <w:rFonts w:eastAsia="Calibri" w:cs="TLOT-Harshpriya;Microsoft New Tai Lue" w:ascii="TLOT-Harshpriya;Microsoft New Tai Lue" w:hAnsi="TLOT-Harshpriya;Microsoft New Tai Lue"/>
          <w:sz w:val="18"/>
          <w:szCs w:val="18"/>
        </w:rPr>
        <w:t>"</w:t>
      </w:r>
      <w:r>
        <w:rPr>
          <w:rFonts w:eastAsia="Calibri" w:cs="TLOT-Harshpriya;Microsoft New Tai Lue" w:ascii="TLOT-Harshpriya;Microsoft New Tai Lue" w:hAnsi="TLOT-Harshpriya;Microsoft New Tai Lue"/>
          <w:sz w:val="18"/>
          <w:szCs w:val="18"/>
        </w:rPr>
        <w:t xml:space="preserve"> (</w:t>
      </w:r>
      <w:r>
        <w:rPr>
          <w:rFonts w:ascii="TLOT-Harshpriya;Microsoft New Tai Lue" w:hAnsi="TLOT-Harshpriya;Microsoft New Tai Lue" w:eastAsia="Calibri" w:cs="TLOT-Harshpriya;Microsoft New Tai Lue"/>
          <w:sz w:val="18"/>
          <w:sz w:val="18"/>
          <w:szCs w:val="18"/>
        </w:rPr>
        <w:t xml:space="preserve">మత్తయి </w:t>
      </w:r>
      <w:r>
        <w:rPr>
          <w:rFonts w:eastAsia="Calibri" w:cs="TLOT-Harshpriya;Microsoft New Tai Lue" w:ascii="TLOT-Harshpriya;Microsoft New Tai Lue" w:hAnsi="TLOT-Harshpriya;Microsoft New Tai Lue"/>
          <w:sz w:val="18"/>
          <w:szCs w:val="18"/>
        </w:rPr>
        <w:t>12:39-41).</w:t>
      </w:r>
    </w:p>
    <w:p>
      <w:pPr>
        <w:pStyle w:val="TextBody"/>
        <w:ind w:firstLine="720"/>
        <w:rPr>
          <w:sz w:val="20"/>
          <w:szCs w:val="18"/>
        </w:rPr>
      </w:pPr>
      <w:r>
        <w:rPr>
          <w:sz w:val="20"/>
          <w:szCs w:val="18"/>
        </w:rPr>
      </w:r>
    </w:p>
    <w:p>
      <w:pPr>
        <w:pStyle w:val="TextBody"/>
        <w:rPr>
          <w:rFonts w:ascii="TLOT-Harshpriya;Microsoft New Tai Lue" w:hAnsi="TLOT-Harshpriya;Microsoft New Tai Lue" w:eastAsia="Calibri" w:cs="TLOT-Harshpriya;Microsoft New Tai Lue"/>
          <w:sz w:val="18"/>
          <w:szCs w:val="18"/>
        </w:rPr>
      </w:pPr>
      <w:r>
        <w:rPr>
          <w:rFonts w:ascii="TLOT-Harshpriya;Microsoft New Tai Lue" w:hAnsi="TLOT-Harshpriya;Microsoft New Tai Lue" w:eastAsia="Calibri" w:cs="TLOT-Harshpriya;Microsoft New Tai Lue"/>
          <w:sz w:val="18"/>
          <w:sz w:val="18"/>
          <w:szCs w:val="18"/>
        </w:rPr>
        <w:t xml:space="preserve">నిలబడే ఉండి లూకా </w:t>
      </w:r>
      <w:r>
        <w:rPr>
          <w:rFonts w:eastAsia="Calibri" w:cs="TLOT-Harshpriya;Microsoft New Tai Lue" w:ascii="TLOT-Harshpriya;Microsoft New Tai Lue" w:hAnsi="TLOT-Harshpriya;Microsoft New Tai Lue"/>
          <w:sz w:val="18"/>
          <w:szCs w:val="18"/>
        </w:rPr>
        <w:t xml:space="preserve">11:29-30 </w:t>
      </w:r>
      <w:r>
        <w:rPr>
          <w:rFonts w:ascii="TLOT-Harshpriya;Microsoft New Tai Lue" w:hAnsi="TLOT-Harshpriya;Microsoft New Tai Lue" w:eastAsia="Calibri" w:cs="TLOT-Harshpriya;Microsoft New Tai Lue"/>
          <w:sz w:val="18"/>
          <w:sz w:val="18"/>
          <w:szCs w:val="18"/>
        </w:rPr>
        <w:t>చూడండి</w:t>
      </w:r>
      <w:r>
        <w:rPr>
          <w:rFonts w:eastAsia="Calibri" w:cs="TLOT-Harshpriya;Microsoft New Tai Lue" w:ascii="TLOT-Harshpriya;Microsoft New Tai Lue" w:hAnsi="TLOT-Harshpriya;Microsoft New Tai Lue"/>
          <w:sz w:val="18"/>
          <w:szCs w:val="18"/>
        </w:rPr>
        <w:t xml:space="preserve">. </w:t>
      </w:r>
    </w:p>
    <w:p>
      <w:pPr>
        <w:pStyle w:val="TextBody"/>
        <w:ind w:firstLine="720"/>
        <w:rPr>
          <w:rFonts w:ascii="TLOT-Harshpriya;Microsoft New Tai Lue" w:hAnsi="TLOT-Harshpriya;Microsoft New Tai Lue" w:eastAsia="Calibri" w:cs="TLOT-Harshpriya;Microsoft New Tai Lue"/>
          <w:sz w:val="18"/>
          <w:szCs w:val="18"/>
        </w:rPr>
      </w:pPr>
      <w:r>
        <w:rPr>
          <w:rFonts w:eastAsia="Calibri" w:cs="TLOT-Harshpriya;Microsoft New Tai Lue" w:ascii="TLOT-Harshpriya;Microsoft New Tai Lue" w:hAnsi="TLOT-Harshpriya;Microsoft New Tai Lue"/>
          <w:sz w:val="18"/>
          <w:szCs w:val="18"/>
        </w:rPr>
      </w:r>
    </w:p>
    <w:p>
      <w:pPr>
        <w:pStyle w:val="TextBody"/>
        <w:ind w:left="1440" w:right="1440" w:hanging="86"/>
        <w:rPr>
          <w:sz w:val="20"/>
          <w:szCs w:val="16"/>
        </w:rPr>
      </w:pPr>
      <w:r>
        <w:rPr>
          <w:rFonts w:eastAsia="Calibri" w:cs="TLOT-Harshpriya;Microsoft New Tai Lue" w:ascii="TLOT-Harshpriya;Microsoft New Tai Lue" w:hAnsi="TLOT-Harshpriya;Microsoft New Tai Lue"/>
          <w:sz w:val="18"/>
          <w:szCs w:val="18"/>
        </w:rPr>
        <w:t>"</w:t>
      </w:r>
      <w:r>
        <w:rPr>
          <w:rFonts w:ascii="TLOT-Harshpriya;Microsoft New Tai Lue" w:hAnsi="TLOT-Harshpriya;Microsoft New Tai Lue" w:eastAsia="Calibri" w:cs="TLOT-Harshpriya;Microsoft New Tai Lue"/>
          <w:sz w:val="18"/>
          <w:sz w:val="18"/>
          <w:szCs w:val="18"/>
        </w:rPr>
        <w:t>మరియు జనులు గుంపులుగా కూడినప్పుడు</w:t>
      </w:r>
      <w:r>
        <w:rPr>
          <w:rFonts w:eastAsia="Calibri" w:cs="TLOT-Harshpriya;Microsoft New Tai Lue" w:ascii="TLOT-Harshpriya;Microsoft New Tai Lue" w:hAnsi="TLOT-Harshpriya;Microsoft New Tai Lue"/>
          <w:sz w:val="18"/>
          <w:szCs w:val="18"/>
        </w:rPr>
        <w:t xml:space="preserve">, </w:t>
      </w:r>
      <w:r>
        <w:rPr>
          <w:rFonts w:ascii="TLOT-Harshpriya;Microsoft New Tai Lue" w:hAnsi="TLOT-Harshpriya;Microsoft New Tai Lue" w:eastAsia="Calibri" w:cs="TLOT-Harshpriya;Microsoft New Tai Lue"/>
          <w:sz w:val="18"/>
          <w:sz w:val="18"/>
          <w:szCs w:val="18"/>
        </w:rPr>
        <w:t>ఆయన ఇలాగు చెప్పసాగెను</w:t>
      </w:r>
      <w:r>
        <w:rPr>
          <w:rFonts w:eastAsia="Calibri" w:cs="TLOT-Harshpriya;Microsoft New Tai Lue" w:ascii="TLOT-Harshpriya;Microsoft New Tai Lue" w:hAnsi="TLOT-Harshpriya;Microsoft New Tai Lue"/>
          <w:sz w:val="18"/>
          <w:szCs w:val="18"/>
        </w:rPr>
        <w:t xml:space="preserve">, </w:t>
      </w:r>
      <w:r>
        <w:rPr>
          <w:rFonts w:ascii="TLOT-Harshpriya;Microsoft New Tai Lue" w:hAnsi="TLOT-Harshpriya;Microsoft New Tai Lue" w:eastAsia="Calibri" w:cs="TLOT-Harshpriya;Microsoft New Tai Lue"/>
          <w:sz w:val="18"/>
          <w:sz w:val="18"/>
          <w:szCs w:val="18"/>
        </w:rPr>
        <w:t>ఈతరము వారు దుష్ట తరము వారై యుండిరి</w:t>
      </w:r>
      <w:r>
        <w:rPr>
          <w:rFonts w:eastAsia="Calibri" w:cs="TLOT-Harshpriya;Microsoft New Tai Lue" w:ascii="TLOT-Harshpriya;Microsoft New Tai Lue" w:hAnsi="TLOT-Harshpriya;Microsoft New Tai Lue"/>
          <w:sz w:val="18"/>
          <w:szCs w:val="18"/>
        </w:rPr>
        <w:t xml:space="preserve">: </w:t>
      </w:r>
      <w:r>
        <w:rPr>
          <w:rFonts w:ascii="TLOT-Harshpriya;Microsoft New Tai Lue" w:hAnsi="TLOT-Harshpriya;Microsoft New Tai Lue" w:eastAsia="Calibri" w:cs="TLOT-Harshpriya;Microsoft New Tai Lue"/>
          <w:sz w:val="18"/>
          <w:sz w:val="18"/>
          <w:szCs w:val="18"/>
        </w:rPr>
        <w:t>సూచక క్రియ నడుగుచున్నారు</w:t>
      </w:r>
      <w:r>
        <w:rPr>
          <w:rFonts w:eastAsia="Calibri" w:cs="TLOT-Harshpriya;Microsoft New Tai Lue" w:ascii="TLOT-Harshpriya;Microsoft New Tai Lue" w:hAnsi="TLOT-Harshpriya;Microsoft New Tai Lue"/>
          <w:sz w:val="18"/>
          <w:szCs w:val="18"/>
        </w:rPr>
        <w:t xml:space="preserve">; </w:t>
      </w:r>
      <w:r>
        <w:rPr>
          <w:rFonts w:ascii="TLOT-Harshpriya;Microsoft New Tai Lue" w:hAnsi="TLOT-Harshpriya;Microsoft New Tai Lue" w:eastAsia="Calibri" w:cs="TLOT-Harshpriya;Microsoft New Tai Lue"/>
          <w:sz w:val="18"/>
          <w:sz w:val="18"/>
          <w:szCs w:val="18"/>
        </w:rPr>
        <w:t xml:space="preserve">అయితే యోనాను </w:t>
      </w:r>
      <w:r>
        <w:rPr>
          <w:rFonts w:eastAsia="Calibri" w:cs="TLOT-Harshpriya;Microsoft New Tai Lue" w:ascii="TLOT-Harshpriya;Microsoft New Tai Lue" w:hAnsi="TLOT-Harshpriya;Microsoft New Tai Lue"/>
          <w:sz w:val="18"/>
          <w:szCs w:val="18"/>
        </w:rPr>
        <w:t>[</w:t>
      </w:r>
      <w:r>
        <w:rPr>
          <w:rFonts w:ascii="TLOT-Harshpriya;Microsoft New Tai Lue" w:hAnsi="TLOT-Harshpriya;Microsoft New Tai Lue" w:eastAsia="Calibri" w:cs="TLOT-Harshpriya;Microsoft New Tai Lue"/>
          <w:sz w:val="18"/>
          <w:sz w:val="18"/>
          <w:szCs w:val="18"/>
        </w:rPr>
        <w:t>యోనా</w:t>
      </w:r>
      <w:r>
        <w:rPr>
          <w:rFonts w:eastAsia="Calibri" w:cs="TLOT-Harshpriya;Microsoft New Tai Lue" w:ascii="TLOT-Harshpriya;Microsoft New Tai Lue" w:hAnsi="TLOT-Harshpriya;Microsoft New Tai Lue"/>
          <w:sz w:val="18"/>
          <w:szCs w:val="18"/>
        </w:rPr>
        <w:t xml:space="preserve">] </w:t>
      </w:r>
      <w:r>
        <w:rPr>
          <w:rFonts w:ascii="TLOT-Harshpriya;Microsoft New Tai Lue" w:hAnsi="TLOT-Harshpriya;Microsoft New Tai Lue" w:eastAsia="Calibri" w:cs="TLOT-Harshpriya;Microsoft New Tai Lue"/>
          <w:sz w:val="18"/>
          <w:sz w:val="18"/>
          <w:szCs w:val="18"/>
        </w:rPr>
        <w:t>గూర్చిన సూచక క్రియయే</w:t>
      </w:r>
      <w:r>
        <w:rPr>
          <w:rFonts w:eastAsia="Calibri" w:cs="TLOT-Harshpriya;Microsoft New Tai Lue" w:ascii="TLOT-Harshpriya;Microsoft New Tai Lue" w:hAnsi="TLOT-Harshpriya;Microsoft New Tai Lue"/>
          <w:sz w:val="18"/>
          <w:szCs w:val="18"/>
        </w:rPr>
        <w:t xml:space="preserve">, </w:t>
      </w:r>
      <w:r>
        <w:rPr>
          <w:rFonts w:ascii="TLOT-Harshpriya;Microsoft New Tai Lue" w:hAnsi="TLOT-Harshpriya;Microsoft New Tai Lue" w:eastAsia="Calibri" w:cs="TLOT-Harshpriya;Microsoft New Tai Lue"/>
          <w:sz w:val="18"/>
          <w:sz w:val="18"/>
          <w:szCs w:val="18"/>
        </w:rPr>
        <w:t>గాని మరి ఏ సూచక క్రియయు వీరికి అనుగ్రహింపబడదు</w:t>
      </w:r>
      <w:r>
        <w:rPr>
          <w:rFonts w:eastAsia="Calibri" w:cs="TLOT-Harshpriya;Microsoft New Tai Lue" w:ascii="TLOT-Harshpriya;Microsoft New Tai Lue" w:hAnsi="TLOT-Harshpriya;Microsoft New Tai Lue"/>
          <w:sz w:val="18"/>
          <w:szCs w:val="18"/>
        </w:rPr>
        <w:t xml:space="preserve">. </w:t>
      </w:r>
      <w:r>
        <w:rPr>
          <w:rFonts w:ascii="TLOT-Harshpriya;Microsoft New Tai Lue" w:hAnsi="TLOT-Harshpriya;Microsoft New Tai Lue" w:eastAsia="Calibri" w:cs="TLOT-Harshpriya;Microsoft New Tai Lue"/>
          <w:sz w:val="18"/>
          <w:sz w:val="18"/>
          <w:szCs w:val="18"/>
        </w:rPr>
        <w:t>యోనా నీనెవే పట్టణస్తులకు ఎలాగు సూచనగా ఉండెనో</w:t>
      </w:r>
      <w:r>
        <w:rPr>
          <w:rFonts w:eastAsia="Calibri" w:cs="TLOT-Harshpriya;Microsoft New Tai Lue" w:ascii="TLOT-Harshpriya;Microsoft New Tai Lue" w:hAnsi="TLOT-Harshpriya;Microsoft New Tai Lue"/>
          <w:sz w:val="18"/>
          <w:szCs w:val="18"/>
        </w:rPr>
        <w:t xml:space="preserve">, </w:t>
      </w:r>
      <w:r>
        <w:rPr>
          <w:rFonts w:ascii="TLOT-Harshpriya;Microsoft New Tai Lue" w:hAnsi="TLOT-Harshpriya;Microsoft New Tai Lue" w:eastAsia="Calibri" w:cs="TLOT-Harshpriya;Microsoft New Tai Lue"/>
          <w:sz w:val="18"/>
          <w:sz w:val="18"/>
          <w:szCs w:val="18"/>
        </w:rPr>
        <w:t>అలాగే మనష్య కుమారుడు ఈ తరము వారికి సూచనగా ఉండును</w:t>
      </w:r>
      <w:r>
        <w:rPr>
          <w:rFonts w:eastAsia="Calibri" w:cs="TLOT-Harshpriya;Microsoft New Tai Lue" w:ascii="TLOT-Harshpriya;Microsoft New Tai Lue" w:hAnsi="TLOT-Harshpriya;Microsoft New Tai Lue"/>
          <w:sz w:val="18"/>
          <w:szCs w:val="18"/>
        </w:rPr>
        <w:t>"</w:t>
      </w:r>
      <w:r>
        <w:rPr>
          <w:rFonts w:eastAsia="Calibri" w:cs="TLOT-Harshpriya;Microsoft New Tai Lue" w:ascii="TLOT-Harshpriya;Microsoft New Tai Lue" w:hAnsi="TLOT-Harshpriya;Microsoft New Tai Lue"/>
          <w:sz w:val="18"/>
          <w:szCs w:val="18"/>
        </w:rPr>
        <w:t xml:space="preserve"> (</w:t>
      </w:r>
      <w:r>
        <w:rPr>
          <w:rFonts w:ascii="TLOT-Harshpriya;Microsoft New Tai Lue" w:hAnsi="TLOT-Harshpriya;Microsoft New Tai Lue" w:eastAsia="Calibri" w:cs="TLOT-Harshpriya;Microsoft New Tai Lue"/>
          <w:sz w:val="18"/>
          <w:sz w:val="18"/>
          <w:szCs w:val="18"/>
        </w:rPr>
        <w:t xml:space="preserve">లూకా </w:t>
      </w:r>
      <w:r>
        <w:rPr>
          <w:rFonts w:eastAsia="Calibri" w:cs="TLOT-Harshpriya;Microsoft New Tai Lue" w:ascii="TLOT-Harshpriya;Microsoft New Tai Lue" w:hAnsi="TLOT-Harshpriya;Microsoft New Tai Lue"/>
          <w:sz w:val="18"/>
          <w:szCs w:val="18"/>
        </w:rPr>
        <w:t>11:29-30).</w:t>
      </w:r>
    </w:p>
    <w:p>
      <w:pPr>
        <w:pStyle w:val="TextBody"/>
        <w:ind w:left="1440" w:right="1440" w:hanging="86"/>
        <w:rPr>
          <w:sz w:val="20"/>
          <w:szCs w:val="16"/>
        </w:rPr>
      </w:pPr>
      <w:r>
        <w:rPr>
          <w:sz w:val="20"/>
          <w:szCs w:val="16"/>
        </w:rPr>
      </w:r>
    </w:p>
    <w:p>
      <w:pPr>
        <w:pStyle w:val="TextBody"/>
        <w:rPr>
          <w:rFonts w:ascii="TLOT-Harshpriya;Microsoft New Tai Lue" w:hAnsi="TLOT-Harshpriya;Microsoft New Tai Lue" w:eastAsia="Calibri" w:cs="TLOT-Harshpriya;Microsoft New Tai Lue"/>
          <w:sz w:val="18"/>
          <w:szCs w:val="18"/>
        </w:rPr>
      </w:pPr>
      <w:r>
        <w:rPr>
          <w:rFonts w:ascii="TLOT-Harshpriya;Microsoft New Tai Lue" w:hAnsi="TLOT-Harshpriya;Microsoft New Tai Lue" w:eastAsia="Calibri" w:cs="TLOT-Harshpriya;Microsoft New Tai Lue"/>
          <w:sz w:val="18"/>
          <w:sz w:val="18"/>
          <w:szCs w:val="18"/>
        </w:rPr>
        <w:t>కూర్చోండి</w:t>
      </w:r>
      <w:r>
        <w:rPr>
          <w:rFonts w:eastAsia="Calibri" w:cs="TLOT-Harshpriya;Microsoft New Tai Lue" w:ascii="TLOT-Harshpriya;Microsoft New Tai Lue" w:hAnsi="TLOT-Harshpriya;Microsoft New Tai Lue"/>
          <w:sz w:val="18"/>
          <w:szCs w:val="18"/>
        </w:rPr>
        <w:t xml:space="preserve">. </w:t>
      </w:r>
    </w:p>
    <w:p>
      <w:pPr>
        <w:pStyle w:val="TextBody"/>
        <w:ind w:firstLine="720"/>
        <w:rPr>
          <w:rFonts w:ascii="TLOT-Harshpriya;Microsoft New Tai Lue" w:hAnsi="TLOT-Harshpriya;Microsoft New Tai Lue" w:eastAsia="Calibri" w:cs="TLOT-Harshpriya;Microsoft New Tai Lue"/>
          <w:sz w:val="18"/>
          <w:szCs w:val="18"/>
        </w:rPr>
      </w:pPr>
      <w:r>
        <w:rPr>
          <w:rFonts w:ascii="TLOT-Harshpriya;Microsoft New Tai Lue" w:hAnsi="TLOT-Harshpriya;Microsoft New Tai Lue" w:eastAsia="Calibri" w:cs="TLOT-Harshpriya;Microsoft New Tai Lue"/>
          <w:sz w:val="18"/>
          <w:sz w:val="18"/>
          <w:szCs w:val="18"/>
        </w:rPr>
        <w:t xml:space="preserve">కనుక </w:t>
      </w:r>
      <w:r>
        <w:rPr>
          <w:rFonts w:eastAsia="Calibri" w:cs="TLOT-Harshpriya;Microsoft New Tai Lue" w:ascii="TLOT-Harshpriya;Microsoft New Tai Lue" w:hAnsi="TLOT-Harshpriya;Microsoft New Tai Lue"/>
          <w:sz w:val="18"/>
          <w:szCs w:val="18"/>
        </w:rPr>
        <w:t xml:space="preserve">II </w:t>
      </w:r>
      <w:r>
        <w:rPr>
          <w:rFonts w:ascii="TLOT-Harshpriya;Microsoft New Tai Lue" w:hAnsi="TLOT-Harshpriya;Microsoft New Tai Lue" w:eastAsia="Calibri" w:cs="TLOT-Harshpriya;Microsoft New Tai Lue"/>
          <w:sz w:val="18"/>
          <w:sz w:val="18"/>
          <w:szCs w:val="18"/>
        </w:rPr>
        <w:t xml:space="preserve">రాజులు </w:t>
      </w:r>
      <w:r>
        <w:rPr>
          <w:rFonts w:eastAsia="Calibri" w:cs="TLOT-Harshpriya;Microsoft New Tai Lue" w:ascii="TLOT-Harshpriya;Microsoft New Tai Lue" w:hAnsi="TLOT-Harshpriya;Microsoft New Tai Lue"/>
          <w:sz w:val="18"/>
          <w:szCs w:val="18"/>
        </w:rPr>
        <w:t xml:space="preserve">14:25 </w:t>
      </w:r>
      <w:r>
        <w:rPr>
          <w:rFonts w:ascii="TLOT-Harshpriya;Microsoft New Tai Lue" w:hAnsi="TLOT-Harshpriya;Microsoft New Tai Lue" w:eastAsia="Calibri" w:cs="TLOT-Harshpriya;Microsoft New Tai Lue"/>
          <w:sz w:val="18"/>
          <w:sz w:val="18"/>
          <w:szCs w:val="18"/>
        </w:rPr>
        <w:t>యోనాను గూర్చిన చారిత్రాత్మక సమాచారము ఇస్తుంది</w:t>
      </w:r>
      <w:r>
        <w:rPr>
          <w:rFonts w:eastAsia="Calibri" w:cs="TLOT-Harshpriya;Microsoft New Tai Lue" w:ascii="TLOT-Harshpriya;Microsoft New Tai Lue" w:hAnsi="TLOT-Harshpriya;Microsoft New Tai Lue"/>
          <w:sz w:val="18"/>
          <w:szCs w:val="18"/>
        </w:rPr>
        <w:t xml:space="preserve">. </w:t>
      </w:r>
      <w:r>
        <w:rPr>
          <w:rFonts w:ascii="TLOT-Harshpriya;Microsoft New Tai Lue" w:hAnsi="TLOT-Harshpriya;Microsoft New Tai Lue" w:eastAsia="Calibri" w:cs="TLOT-Harshpriya;Microsoft New Tai Lue"/>
          <w:sz w:val="18"/>
          <w:sz w:val="18"/>
          <w:szCs w:val="18"/>
        </w:rPr>
        <w:t xml:space="preserve">మరియు లూకా </w:t>
      </w:r>
      <w:r>
        <w:rPr>
          <w:rFonts w:eastAsia="Calibri" w:cs="TLOT-Harshpriya;Microsoft New Tai Lue" w:ascii="TLOT-Harshpriya;Microsoft New Tai Lue" w:hAnsi="TLOT-Harshpriya;Microsoft New Tai Lue"/>
          <w:sz w:val="18"/>
          <w:szCs w:val="18"/>
        </w:rPr>
        <w:t xml:space="preserve">11:29-30 </w:t>
      </w:r>
      <w:r>
        <w:rPr>
          <w:rFonts w:ascii="TLOT-Harshpriya;Microsoft New Tai Lue" w:hAnsi="TLOT-Harshpriya;Microsoft New Tai Lue" w:eastAsia="Calibri" w:cs="TLOT-Harshpriya;Microsoft New Tai Lue"/>
          <w:sz w:val="18"/>
          <w:sz w:val="18"/>
          <w:szCs w:val="18"/>
        </w:rPr>
        <w:t>యోనాను గూర్చి యేసు ఒక సూచన అని చెప్పడం కనిపిస్తుంది</w:t>
      </w:r>
      <w:r>
        <w:rPr>
          <w:rFonts w:eastAsia="Calibri" w:cs="TLOT-Harshpriya;Microsoft New Tai Lue" w:ascii="TLOT-Harshpriya;Microsoft New Tai Lue" w:hAnsi="TLOT-Harshpriya;Microsoft New Tai Lue"/>
          <w:sz w:val="18"/>
          <w:szCs w:val="18"/>
        </w:rPr>
        <w:t xml:space="preserve">. </w:t>
      </w:r>
      <w:r>
        <w:rPr>
          <w:rFonts w:ascii="TLOT-Harshpriya;Microsoft New Tai Lue" w:hAnsi="TLOT-Harshpriya;Microsoft New Tai Lue" w:eastAsia="Calibri" w:cs="TLOT-Harshpriya;Microsoft New Tai Lue"/>
          <w:sz w:val="18"/>
          <w:sz w:val="18"/>
          <w:szCs w:val="18"/>
        </w:rPr>
        <w:t xml:space="preserve">మత్తయి </w:t>
      </w:r>
      <w:r>
        <w:rPr>
          <w:rFonts w:eastAsia="Calibri" w:cs="TLOT-Harshpriya;Microsoft New Tai Lue" w:ascii="TLOT-Harshpriya;Microsoft New Tai Lue" w:hAnsi="TLOT-Harshpriya;Microsoft New Tai Lue"/>
          <w:sz w:val="18"/>
          <w:szCs w:val="18"/>
        </w:rPr>
        <w:t xml:space="preserve">12:39-41 </w:t>
      </w:r>
      <w:r>
        <w:rPr>
          <w:rFonts w:ascii="TLOT-Harshpriya;Microsoft New Tai Lue" w:hAnsi="TLOT-Harshpriya;Microsoft New Tai Lue" w:eastAsia="Calibri" w:cs="TLOT-Harshpriya;Microsoft New Tai Lue"/>
          <w:sz w:val="18"/>
          <w:sz w:val="18"/>
          <w:szCs w:val="18"/>
        </w:rPr>
        <w:t>చెప్తుంది యోనా పునరుత్థానము యేసు మూడవ రోజున తన సమాధి పునరుత్థానములను సూచిస్తుంది</w:t>
      </w:r>
      <w:r>
        <w:rPr>
          <w:rFonts w:eastAsia="Calibri" w:cs="TLOT-Harshpriya;Microsoft New Tai Lue" w:ascii="TLOT-Harshpriya;Microsoft New Tai Lue" w:hAnsi="TLOT-Harshpriya;Microsoft New Tai Lue"/>
          <w:sz w:val="18"/>
          <w:szCs w:val="18"/>
        </w:rPr>
        <w:t xml:space="preserve">. </w:t>
      </w:r>
      <w:r>
        <w:rPr>
          <w:rFonts w:ascii="TLOT-Harshpriya;Microsoft New Tai Lue" w:hAnsi="TLOT-Harshpriya;Microsoft New Tai Lue" w:eastAsia="Calibri" w:cs="TLOT-Harshpriya;Microsoft New Tai Lue"/>
          <w:sz w:val="18"/>
          <w:sz w:val="18"/>
          <w:szCs w:val="18"/>
        </w:rPr>
        <w:t>అలా</w:t>
      </w:r>
      <w:r>
        <w:rPr>
          <w:rFonts w:eastAsia="Calibri" w:cs="TLOT-Harshpriya;Microsoft New Tai Lue" w:ascii="TLOT-Harshpriya;Microsoft New Tai Lue" w:hAnsi="TLOT-Harshpriya;Microsoft New Tai Lue"/>
          <w:sz w:val="18"/>
          <w:szCs w:val="18"/>
        </w:rPr>
        <w:t xml:space="preserve">, </w:t>
      </w:r>
      <w:r>
        <w:rPr>
          <w:rFonts w:ascii="TLOT-Harshpriya;Microsoft New Tai Lue" w:hAnsi="TLOT-Harshpriya;Microsoft New Tai Lue" w:eastAsia="Calibri" w:cs="TLOT-Harshpriya;Microsoft New Tai Lue"/>
          <w:sz w:val="18"/>
          <w:sz w:val="18"/>
          <w:szCs w:val="18"/>
        </w:rPr>
        <w:t>పాత నిబంధన యోనాను ఒక నిజ వ్యక్తిగా వ్రాసింది</w:t>
      </w:r>
      <w:r>
        <w:rPr>
          <w:rFonts w:eastAsia="Calibri" w:cs="TLOT-Harshpriya;Microsoft New Tai Lue" w:ascii="TLOT-Harshpriya;Microsoft New Tai Lue" w:hAnsi="TLOT-Harshpriya;Microsoft New Tai Lue"/>
          <w:sz w:val="18"/>
          <w:szCs w:val="18"/>
        </w:rPr>
        <w:t xml:space="preserve">, </w:t>
      </w:r>
      <w:r>
        <w:rPr>
          <w:rFonts w:ascii="TLOT-Harshpriya;Microsoft New Tai Lue" w:hAnsi="TLOT-Harshpriya;Microsoft New Tai Lue" w:eastAsia="Calibri" w:cs="TLOT-Harshpriya;Microsoft New Tai Lue"/>
          <w:sz w:val="18"/>
          <w:sz w:val="18"/>
          <w:szCs w:val="18"/>
        </w:rPr>
        <w:t>క్రీస్తు కూడ యోనా మరణ పునరుత్థానముల ప్రవచనము ఆయన మరణ పునరుత్థానములను సూచిస్తుందని మనకు చెప్తున్నాడు</w:t>
      </w:r>
      <w:r>
        <w:rPr>
          <w:rFonts w:eastAsia="Calibri" w:cs="TLOT-Harshpriya;Microsoft New Tai Lue" w:ascii="TLOT-Harshpriya;Microsoft New Tai Lue" w:hAnsi="TLOT-Harshpriya;Microsoft New Tai Lue"/>
          <w:sz w:val="18"/>
          <w:szCs w:val="18"/>
        </w:rPr>
        <w:t xml:space="preserve">. </w:t>
      </w:r>
    </w:p>
    <w:p>
      <w:pPr>
        <w:pStyle w:val="TextBody"/>
        <w:ind w:firstLine="720"/>
        <w:rPr/>
      </w:pPr>
      <w:r>
        <w:rPr>
          <w:rFonts w:ascii="TLOT-Harshpriya;Microsoft New Tai Lue" w:hAnsi="TLOT-Harshpriya;Microsoft New Tai Lue" w:eastAsia="Calibri" w:cs="TLOT-Harshpriya;Microsoft New Tai Lue"/>
          <w:sz w:val="18"/>
          <w:sz w:val="18"/>
          <w:szCs w:val="18"/>
        </w:rPr>
        <w:t>సర్ విన్ స్టన్ చర్చిల్ బాగా చెప్పాడు</w:t>
      </w:r>
      <w:r>
        <w:rPr>
          <w:rFonts w:eastAsia="Calibri" w:cs="TLOT-Harshpriya;Microsoft New Tai Lue" w:ascii="TLOT-Harshpriya;Microsoft New Tai Lue" w:hAnsi="TLOT-Harshpriya;Microsoft New Tai Lue"/>
          <w:sz w:val="18"/>
          <w:szCs w:val="18"/>
        </w:rPr>
        <w:t xml:space="preserve">, </w:t>
      </w:r>
      <w:r>
        <w:rPr>
          <w:rFonts w:eastAsia="Calibri" w:cs="TLOT-Harshpriya;Microsoft New Tai Lue" w:ascii="TLOT-Harshpriya;Microsoft New Tai Lue" w:hAnsi="TLOT-Harshpriya;Microsoft New Tai Lue"/>
          <w:sz w:val="18"/>
          <w:szCs w:val="18"/>
        </w:rPr>
        <w:t>"</w:t>
      </w:r>
      <w:r>
        <w:rPr>
          <w:rFonts w:eastAsia="Calibri" w:cs="TLOT-Harshpriya;Microsoft New Tai Lue" w:ascii="TLOT-Harshpriya;Microsoft New Tai Lue" w:hAnsi="TLOT-Harshpriya;Microsoft New Tai Lue"/>
          <w:sz w:val="18"/>
          <w:szCs w:val="18"/>
        </w:rPr>
        <w:t>[</w:t>
      </w:r>
      <w:r>
        <w:rPr>
          <w:rFonts w:ascii="TLOT-Harshpriya;Microsoft New Tai Lue" w:hAnsi="TLOT-Harshpriya;Microsoft New Tai Lue" w:eastAsia="Calibri" w:cs="TLOT-Harshpriya;Microsoft New Tai Lue"/>
          <w:sz w:val="18"/>
          <w:sz w:val="18"/>
          <w:szCs w:val="18"/>
        </w:rPr>
        <w:t>స్వతంత్రులు</w:t>
      </w:r>
      <w:r>
        <w:rPr>
          <w:rFonts w:eastAsia="Calibri" w:cs="TLOT-Harshpriya;Microsoft New Tai Lue" w:ascii="TLOT-Harshpriya;Microsoft New Tai Lue" w:hAnsi="TLOT-Harshpriya;Microsoft New Tai Lue"/>
          <w:sz w:val="18"/>
          <w:szCs w:val="18"/>
        </w:rPr>
        <w:t xml:space="preserve">] </w:t>
      </w:r>
      <w:r>
        <w:rPr>
          <w:rFonts w:ascii="TLOT-Harshpriya;Microsoft New Tai Lue" w:hAnsi="TLOT-Harshpriya;Microsoft New Tai Lue" w:eastAsia="Calibri" w:cs="TLOT-Harshpriya;Microsoft New Tai Lue"/>
          <w:sz w:val="18"/>
          <w:sz w:val="18"/>
          <w:szCs w:val="18"/>
        </w:rPr>
        <w:t>ప్రొఫెసర్ గ్రేడ్ గ్రిండ్ డాక్టర్ డ్రయాస్ డస్ట్ చెప్పిన వాటిని ఒప్పుకోము</w:t>
      </w:r>
      <w:r>
        <w:rPr>
          <w:rFonts w:eastAsia="Calibri" w:cs="TLOT-Harshpriya;Microsoft New Tai Lue" w:ascii="TLOT-Harshpriya;Microsoft New Tai Lue" w:hAnsi="TLOT-Harshpriya;Microsoft New Tai Lue"/>
          <w:sz w:val="18"/>
          <w:szCs w:val="18"/>
        </w:rPr>
        <w:t xml:space="preserve">. </w:t>
      </w:r>
      <w:r>
        <w:rPr>
          <w:rFonts w:ascii="TLOT-Harshpriya;Microsoft New Tai Lue" w:hAnsi="TLOT-Harshpriya;Microsoft New Tai Lue" w:eastAsia="Calibri" w:cs="TLOT-Harshpriya;Microsoft New Tai Lue"/>
          <w:sz w:val="18"/>
          <w:sz w:val="18"/>
          <w:szCs w:val="18"/>
        </w:rPr>
        <w:t xml:space="preserve">పరిశుద్ధ </w:t>
      </w:r>
      <w:r>
        <w:rPr>
          <w:rFonts w:eastAsia="Calibri" w:cs="TLOT-Harshpriya;Microsoft New Tai Lue" w:ascii="TLOT-Harshpriya;Microsoft New Tai Lue" w:hAnsi="TLOT-Harshpriya;Microsoft New Tai Lue"/>
          <w:sz w:val="18"/>
          <w:szCs w:val="18"/>
        </w:rPr>
        <w:t>[</w:t>
      </w:r>
      <w:r>
        <w:rPr>
          <w:rFonts w:ascii="TLOT-Harshpriya;Microsoft New Tai Lue" w:hAnsi="TLOT-Harshpriya;Microsoft New Tai Lue" w:eastAsia="Calibri" w:cs="TLOT-Harshpriya;Microsoft New Tai Lue"/>
          <w:sz w:val="18"/>
          <w:sz w:val="18"/>
          <w:szCs w:val="18"/>
        </w:rPr>
        <w:t>బైబిలు</w:t>
      </w:r>
      <w:r>
        <w:rPr>
          <w:rFonts w:eastAsia="Calibri" w:cs="TLOT-Harshpriya;Microsoft New Tai Lue" w:ascii="TLOT-Harshpriya;Microsoft New Tai Lue" w:hAnsi="TLOT-Harshpriya;Microsoft New Tai Lue"/>
          <w:sz w:val="18"/>
          <w:szCs w:val="18"/>
        </w:rPr>
        <w:t xml:space="preserve">] </w:t>
      </w:r>
      <w:r>
        <w:rPr>
          <w:rFonts w:ascii="TLOT-Harshpriya;Microsoft New Tai Lue" w:hAnsi="TLOT-Harshpriya;Microsoft New Tai Lue" w:eastAsia="Calibri" w:cs="TLOT-Harshpriya;Microsoft New Tai Lue"/>
          <w:sz w:val="18"/>
          <w:sz w:val="18"/>
          <w:szCs w:val="18"/>
        </w:rPr>
        <w:t>లో ఏర్పరచబడినట్టుగా అన్ని విషయాలు సంభవించాలి</w:t>
      </w:r>
      <w:r>
        <w:rPr>
          <w:rFonts w:eastAsia="Calibri" w:cs="TLOT-Harshpriya;Microsoft New Tai Lue" w:ascii="TLOT-Harshpriya;Microsoft New Tai Lue" w:hAnsi="TLOT-Harshpriya;Microsoft New Tai Lue"/>
          <w:sz w:val="18"/>
          <w:szCs w:val="18"/>
        </w:rPr>
        <w:t>.</w:t>
      </w:r>
      <w:r>
        <w:rPr>
          <w:rFonts w:eastAsia="Calibri" w:cs="TLOT-Harshpriya;Microsoft New Tai Lue" w:ascii="TLOT-Harshpriya;Microsoft New Tai Lue" w:hAnsi="TLOT-Harshpriya;Microsoft New Tai Lue"/>
          <w:sz w:val="18"/>
          <w:szCs w:val="18"/>
        </w:rPr>
        <w:t>"</w:t>
      </w:r>
      <w:r>
        <w:rPr>
          <w:rFonts w:eastAsia="Calibri" w:cs="TLOT-Harshpriya;Microsoft New Tai Lue" w:ascii="TLOT-Harshpriya;Microsoft New Tai Lue" w:hAnsi="TLOT-Harshpriya;Microsoft New Tai Lue"/>
          <w:sz w:val="18"/>
          <w:szCs w:val="18"/>
        </w:rPr>
        <w:t xml:space="preserve"> </w:t>
      </w:r>
      <w:r>
        <w:rPr>
          <w:szCs w:val="18"/>
        </w:rPr>
        <w:t xml:space="preserve">(Quoted by Dr. J. Vernon McGee, </w:t>
      </w:r>
      <w:r>
        <w:rPr>
          <w:b/>
          <w:bCs/>
          <w:i/>
          <w:iCs/>
          <w:szCs w:val="18"/>
        </w:rPr>
        <w:t>Thru the Bible</w:t>
      </w:r>
      <w:r>
        <w:rPr>
          <w:szCs w:val="18"/>
        </w:rPr>
        <w:t xml:space="preserve">, volume III, note on Jonah, Introduction, p. 738).  </w:t>
      </w:r>
    </w:p>
    <w:p>
      <w:pPr>
        <w:pStyle w:val="TextBody"/>
        <w:ind w:firstLine="720"/>
        <w:rPr>
          <w:sz w:val="16"/>
          <w:szCs w:val="12"/>
        </w:rPr>
      </w:pPr>
      <w:r>
        <w:rPr>
          <w:sz w:val="16"/>
          <w:szCs w:val="12"/>
        </w:rPr>
      </w:r>
    </w:p>
    <w:p>
      <w:pPr>
        <w:pStyle w:val="Normal"/>
        <w:jc w:val="center"/>
        <w:rPr/>
      </w:pPr>
      <w:r>
        <w:rPr>
          <w:b/>
          <w:sz w:val="24"/>
        </w:rPr>
        <w:t xml:space="preserve">+ + + + + + + + + + + + + + + + + + + + + + + + + + + + + + + + + + + + + + + + </w:t>
      </w:r>
    </w:p>
    <w:p>
      <w:pPr>
        <w:pStyle w:val="Normal"/>
        <w:jc w:val="center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ind w:firstLine="720"/>
        <w:jc w:val="center"/>
        <w:rPr>
          <w:rFonts w:ascii="TLOT-Harshpriya;Microsoft New Tai Lue" w:hAnsi="TLOT-Harshpriya;Microsoft New Tai Lue" w:eastAsia="Calibri" w:cs="TLOT-Harshpriya;Microsoft New Tai Lue"/>
          <w:b/>
          <w:b/>
          <w:bCs/>
          <w:sz w:val="18"/>
          <w:szCs w:val="18"/>
          <w:lang w:bidi="te-IN"/>
        </w:rPr>
      </w:pPr>
      <w:r>
        <w:rPr>
          <w:rFonts w:ascii="TLOT-Harshpriya;Microsoft New Tai Lue" w:hAnsi="TLOT-Harshpriya;Microsoft New Tai Lue" w:eastAsia="Calibri" w:cs="TLOT-Harshpriya;Microsoft New Tai Lue"/>
          <w:b/>
          <w:b/>
          <w:bCs/>
          <w:sz w:val="18"/>
          <w:sz w:val="18"/>
          <w:szCs w:val="18"/>
          <w:lang w:bidi="te-IN"/>
        </w:rPr>
        <w:t xml:space="preserve">ఇప్పుడు మా ప్రసంగములు మీ సెల్ ఫోన్ లో అందుబాటులో ఉన్నాయి </w:t>
      </w:r>
      <w:hyperlink r:id="rId5">
        <w:r>
          <w:rPr>
            <w:rStyle w:val="InternetLink"/>
            <w:b/>
            <w:bCs/>
            <w:sz w:val="24"/>
            <w:u w:val="single"/>
          </w:rPr>
          <w:t>WWW.SERMONSFORTHEWORLD.COM</w:t>
        </w:r>
      </w:hyperlink>
      <w:r>
        <w:rPr>
          <w:b/>
          <w:bCs/>
          <w:sz w:val="24"/>
        </w:rPr>
        <w:t xml:space="preserve"> </w:t>
      </w:r>
      <w:r>
        <w:rPr>
          <w:rFonts w:ascii="TLOT-Harshpriya;Microsoft New Tai Lue" w:hAnsi="TLOT-Harshpriya;Microsoft New Tai Lue" w:eastAsia="Calibri" w:cs="TLOT-Harshpriya;Microsoft New Tai Lue"/>
          <w:b/>
          <w:b/>
          <w:bCs/>
          <w:sz w:val="18"/>
          <w:sz w:val="18"/>
          <w:szCs w:val="18"/>
          <w:lang w:bidi="te-IN"/>
        </w:rPr>
        <w:t xml:space="preserve">వెళ్లి మరియు గ్రీను బటన్ </w:t>
      </w:r>
      <w:r>
        <w:rPr>
          <w:rFonts w:eastAsia="Calibri" w:cs="TLOT-Harshpriya;Microsoft New Tai Lue" w:ascii="TLOT-Harshpriya;Microsoft New Tai Lue" w:hAnsi="TLOT-Harshpriya;Microsoft New Tai Lue"/>
          <w:b/>
          <w:bCs/>
          <w:sz w:val="18"/>
          <w:szCs w:val="18"/>
        </w:rPr>
        <w:t>"</w:t>
      </w:r>
      <w:r>
        <w:rPr>
          <w:rFonts w:ascii="TLOT-Harshpriya;Microsoft New Tai Lue" w:hAnsi="TLOT-Harshpriya;Microsoft New Tai Lue" w:eastAsia="Calibri" w:cs="TLOT-Harshpriya;Microsoft New Tai Lue"/>
          <w:b/>
          <w:b/>
          <w:bCs/>
          <w:sz w:val="18"/>
          <w:sz w:val="18"/>
          <w:szCs w:val="18"/>
          <w:lang w:bidi="te-IN"/>
        </w:rPr>
        <w:t>యాప్</w:t>
      </w:r>
      <w:r>
        <w:rPr>
          <w:rFonts w:eastAsia="Calibri" w:cs="TLOT-Harshpriya;Microsoft New Tai Lue" w:ascii="TLOT-Harshpriya;Microsoft New Tai Lue" w:hAnsi="TLOT-Harshpriya;Microsoft New Tai Lue"/>
          <w:b/>
          <w:bCs/>
          <w:sz w:val="18"/>
          <w:szCs w:val="18"/>
        </w:rPr>
        <w:t>"</w:t>
      </w:r>
      <w:r>
        <w:rPr>
          <w:rFonts w:eastAsia="Calibri" w:cs="TLOT-Harshpriya;Microsoft New Tai Lue" w:ascii="TLOT-Harshpriya;Microsoft New Tai Lue" w:hAnsi="TLOT-Harshpriya;Microsoft New Tai Lue"/>
          <w:b/>
          <w:bCs/>
          <w:sz w:val="18"/>
          <w:szCs w:val="18"/>
          <w:lang w:bidi="te-IN"/>
        </w:rPr>
        <w:t xml:space="preserve"> </w:t>
      </w:r>
      <w:r>
        <w:rPr>
          <w:rFonts w:ascii="TLOT-Harshpriya;Microsoft New Tai Lue" w:hAnsi="TLOT-Harshpriya;Microsoft New Tai Lue" w:eastAsia="Calibri" w:cs="TLOT-Harshpriya;Microsoft New Tai Lue"/>
          <w:b/>
          <w:b/>
          <w:bCs/>
          <w:sz w:val="18"/>
          <w:sz w:val="18"/>
          <w:szCs w:val="18"/>
          <w:lang w:bidi="te-IN"/>
        </w:rPr>
        <w:t>అనే పదము ఉన్నదానిపై నొక్కండి</w:t>
      </w:r>
      <w:r>
        <w:rPr>
          <w:rFonts w:eastAsia="Calibri" w:cs="TLOT-Harshpriya;Microsoft New Tai Lue" w:ascii="TLOT-Harshpriya;Microsoft New Tai Lue" w:hAnsi="TLOT-Harshpriya;Microsoft New Tai Lue"/>
          <w:b/>
          <w:bCs/>
          <w:sz w:val="18"/>
          <w:szCs w:val="18"/>
          <w:lang w:bidi="te-IN"/>
        </w:rPr>
        <w:t xml:space="preserve">.  </w:t>
      </w:r>
      <w:r>
        <w:rPr>
          <w:rFonts w:ascii="TLOT-Harshpriya;Microsoft New Tai Lue" w:hAnsi="TLOT-Harshpriya;Microsoft New Tai Lue" w:eastAsia="Calibri" w:cs="TLOT-Harshpriya;Microsoft New Tai Lue"/>
          <w:b/>
          <w:b/>
          <w:bCs/>
          <w:sz w:val="18"/>
          <w:sz w:val="18"/>
          <w:szCs w:val="18"/>
          <w:lang w:bidi="te-IN"/>
        </w:rPr>
        <w:t>వస్తున్నా సూచనలను గైకొనండి</w:t>
      </w:r>
      <w:r>
        <w:rPr>
          <w:rFonts w:eastAsia="Calibri" w:cs="TLOT-Harshpriya;Microsoft New Tai Lue" w:ascii="TLOT-Harshpriya;Microsoft New Tai Lue" w:hAnsi="TLOT-Harshpriya;Microsoft New Tai Lue"/>
          <w:b/>
          <w:bCs/>
          <w:sz w:val="18"/>
          <w:szCs w:val="18"/>
          <w:lang w:bidi="te-IN"/>
        </w:rPr>
        <w:t>.</w:t>
      </w:r>
    </w:p>
    <w:p>
      <w:pPr>
        <w:pStyle w:val="Normal"/>
        <w:ind w:firstLine="720"/>
        <w:jc w:val="center"/>
        <w:rPr>
          <w:rFonts w:ascii="TLOT-Harshpriya;Microsoft New Tai Lue" w:hAnsi="TLOT-Harshpriya;Microsoft New Tai Lue" w:eastAsia="Calibri" w:cs="TLOT-Harshpriya;Microsoft New Tai Lue"/>
          <w:b/>
          <w:b/>
          <w:bCs/>
          <w:sz w:val="18"/>
          <w:szCs w:val="18"/>
          <w:lang w:bidi="te-IN"/>
        </w:rPr>
      </w:pPr>
      <w:r>
        <w:rPr>
          <w:rFonts w:ascii="TLOT-Harshpriya;Microsoft New Tai Lue" w:hAnsi="TLOT-Harshpriya;Microsoft New Tai Lue" w:eastAsia="Calibri" w:cs="TLOT-Harshpriya;Microsoft New Tai Lue"/>
          <w:b/>
          <w:b/>
          <w:bCs/>
          <w:sz w:val="18"/>
          <w:sz w:val="18"/>
          <w:szCs w:val="18"/>
          <w:lang w:bidi="te-IN"/>
        </w:rPr>
        <w:t>అప్పుడు మీరు ప్రసంగాలు పొందుకుంటారు యాప్ బటన్ నొక్కడము ద్వారా</w:t>
      </w:r>
      <w:r>
        <w:rPr>
          <w:rFonts w:eastAsia="Calibri" w:cs="TLOT-Harshpriya;Microsoft New Tai Lue" w:ascii="TLOT-Harshpriya;Microsoft New Tai Lue" w:hAnsi="TLOT-Harshpriya;Microsoft New Tai Lue"/>
          <w:b/>
          <w:bCs/>
          <w:sz w:val="18"/>
          <w:szCs w:val="18"/>
          <w:lang w:bidi="te-IN"/>
        </w:rPr>
        <w:t>.</w:t>
      </w:r>
    </w:p>
    <w:p>
      <w:pPr>
        <w:pStyle w:val="Normal"/>
        <w:jc w:val="center"/>
        <w:rPr>
          <w:rFonts w:ascii="TLOT-Harshpriya;Microsoft New Tai Lue" w:hAnsi="TLOT-Harshpriya;Microsoft New Tai Lue" w:eastAsia="Calibri" w:cs="TLOT-Harshpriya;Microsoft New Tai Lue"/>
          <w:b/>
          <w:b/>
          <w:bCs/>
          <w:sz w:val="18"/>
          <w:szCs w:val="18"/>
          <w:lang w:bidi="te-IN"/>
        </w:rPr>
      </w:pPr>
      <w:r>
        <w:rPr>
          <w:rFonts w:eastAsia="Calibri" w:cs="TLOT-Harshpriya;Microsoft New Tai Lue" w:ascii="TLOT-Harshpriya;Microsoft New Tai Lue" w:hAnsi="TLOT-Harshpriya;Microsoft New Tai Lue"/>
          <w:b/>
          <w:bCs/>
          <w:sz w:val="18"/>
          <w:szCs w:val="18"/>
          <w:lang w:bidi="te-IN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 xml:space="preserve">+ + + + + + + + + + + + + + + + + + + + + + + + + + + + + + + + + + + + + + + + </w:t>
      </w:r>
    </w:p>
    <w:p>
      <w:pPr>
        <w:pStyle w:val="TextBody"/>
        <w:ind w:firstLine="720"/>
        <w:rPr>
          <w:b/>
          <w:b/>
          <w:sz w:val="24"/>
          <w:szCs w:val="18"/>
        </w:rPr>
      </w:pPr>
      <w:r>
        <w:rPr>
          <w:b/>
          <w:sz w:val="24"/>
          <w:szCs w:val="18"/>
        </w:rPr>
      </w:r>
    </w:p>
    <w:p>
      <w:pPr>
        <w:pStyle w:val="TextBody"/>
        <w:numPr>
          <w:ilvl w:val="0"/>
          <w:numId w:val="3"/>
        </w:numPr>
        <w:tabs>
          <w:tab w:val="clear" w:pos="720"/>
          <w:tab w:val="left" w:pos="360" w:leader="none"/>
        </w:tabs>
        <w:ind w:left="720" w:hanging="720"/>
        <w:rPr>
          <w:b/>
          <w:b/>
          <w:bCs/>
          <w:sz w:val="24"/>
        </w:rPr>
      </w:pPr>
      <w:r>
        <w:rPr>
          <w:rFonts w:ascii="TLOT-Harshpriya;Microsoft New Tai Lue" w:hAnsi="TLOT-Harshpriya;Microsoft New Tai Lue" w:eastAsia="Calibri" w:cs="TLOT-Harshpriya;Microsoft New Tai Lue"/>
          <w:b/>
          <w:b/>
          <w:bCs/>
          <w:sz w:val="18"/>
          <w:sz w:val="18"/>
          <w:szCs w:val="18"/>
        </w:rPr>
        <w:t>మొదటిది</w:t>
      </w:r>
      <w:r>
        <w:rPr>
          <w:rFonts w:eastAsia="Calibri" w:cs="TLOT-Harshpriya;Microsoft New Tai Lue" w:ascii="TLOT-Harshpriya;Microsoft New Tai Lue" w:hAnsi="TLOT-Harshpriya;Microsoft New Tai Lue"/>
          <w:b/>
          <w:bCs/>
          <w:sz w:val="18"/>
          <w:szCs w:val="18"/>
        </w:rPr>
        <w:t xml:space="preserve">, </w:t>
      </w:r>
      <w:r>
        <w:rPr>
          <w:rFonts w:ascii="TLOT-Harshpriya;Microsoft New Tai Lue" w:hAnsi="TLOT-Harshpriya;Microsoft New Tai Lue" w:eastAsia="Calibri" w:cs="TLOT-Harshpriya;Microsoft New Tai Lue"/>
          <w:b/>
          <w:b/>
          <w:bCs/>
          <w:sz w:val="18"/>
          <w:sz w:val="18"/>
          <w:szCs w:val="18"/>
        </w:rPr>
        <w:t>యోనా పిలుపు</w:t>
      </w:r>
      <w:r>
        <w:rPr>
          <w:rFonts w:eastAsia="Calibri" w:cs="TLOT-Harshpriya;Microsoft New Tai Lue" w:ascii="TLOT-Harshpriya;Microsoft New Tai Lue" w:hAnsi="TLOT-Harshpriya;Microsoft New Tai Lue"/>
          <w:b/>
          <w:bCs/>
          <w:sz w:val="18"/>
          <w:szCs w:val="18"/>
        </w:rPr>
        <w:t>.</w:t>
      </w:r>
    </w:p>
    <w:p>
      <w:pPr>
        <w:pStyle w:val="TextBody"/>
        <w:ind w:firstLine="720"/>
        <w:rPr>
          <w:b/>
          <w:b/>
          <w:bCs/>
          <w:sz w:val="24"/>
          <w:szCs w:val="18"/>
        </w:rPr>
      </w:pPr>
      <w:r>
        <w:rPr>
          <w:b/>
          <w:bCs/>
          <w:sz w:val="24"/>
          <w:szCs w:val="18"/>
        </w:rPr>
      </w:r>
    </w:p>
    <w:p>
      <w:pPr>
        <w:pStyle w:val="TextBody"/>
        <w:ind w:left="1440" w:right="1440" w:hanging="86"/>
        <w:rPr>
          <w:sz w:val="20"/>
          <w:szCs w:val="16"/>
        </w:rPr>
      </w:pPr>
      <w:r>
        <w:rPr>
          <w:rFonts w:eastAsia="Calibri" w:cs="TLOT-Harshpriya;Microsoft New Tai Lue" w:ascii="TLOT-Harshpriya;Microsoft New Tai Lue" w:hAnsi="TLOT-Harshpriya;Microsoft New Tai Lue"/>
          <w:sz w:val="18"/>
          <w:szCs w:val="18"/>
        </w:rPr>
        <w:t>"</w:t>
      </w:r>
      <w:r>
        <w:rPr>
          <w:rFonts w:ascii="TLOT-Harshpriya;Microsoft New Tai Lue" w:hAnsi="TLOT-Harshpriya;Microsoft New Tai Lue" w:eastAsia="Calibri" w:cs="TLOT-Harshpriya;Microsoft New Tai Lue"/>
          <w:sz w:val="18"/>
          <w:sz w:val="18"/>
          <w:szCs w:val="18"/>
        </w:rPr>
        <w:t>యెహోవా వాక్కు అమిత్తయి కుమారుడైన యోనాకు ప్రత్యక్షమై</w:t>
      </w:r>
      <w:r>
        <w:rPr>
          <w:rFonts w:eastAsia="Calibri" w:cs="TLOT-Harshpriya;Microsoft New Tai Lue" w:ascii="TLOT-Harshpriya;Microsoft New Tai Lue" w:hAnsi="TLOT-Harshpriya;Microsoft New Tai Lue"/>
          <w:sz w:val="18"/>
          <w:szCs w:val="18"/>
        </w:rPr>
        <w:t xml:space="preserve">, </w:t>
      </w:r>
      <w:r>
        <w:rPr>
          <w:rFonts w:ascii="TLOT-Harshpriya;Microsoft New Tai Lue" w:hAnsi="TLOT-Harshpriya;Microsoft New Tai Lue" w:eastAsia="Calibri" w:cs="TLOT-Harshpriya;Microsoft New Tai Lue"/>
          <w:sz w:val="18"/>
          <w:sz w:val="18"/>
          <w:szCs w:val="18"/>
        </w:rPr>
        <w:t>ఇలాగు సెలవిచ్చెను</w:t>
      </w:r>
      <w:r>
        <w:rPr>
          <w:rFonts w:eastAsia="Calibri" w:cs="TLOT-Harshpriya;Microsoft New Tai Lue" w:ascii="TLOT-Harshpriya;Microsoft New Tai Lue" w:hAnsi="TLOT-Harshpriya;Microsoft New Tai Lue"/>
          <w:sz w:val="18"/>
          <w:szCs w:val="18"/>
        </w:rPr>
        <w:t xml:space="preserve">, </w:t>
      </w:r>
      <w:r>
        <w:rPr>
          <w:rFonts w:ascii="TLOT-Harshpriya;Microsoft New Tai Lue" w:hAnsi="TLOT-Harshpriya;Microsoft New Tai Lue" w:eastAsia="Calibri" w:cs="TLOT-Harshpriya;Microsoft New Tai Lue"/>
          <w:sz w:val="18"/>
          <w:sz w:val="18"/>
          <w:szCs w:val="18"/>
        </w:rPr>
        <w:t>నీవు లేచి</w:t>
      </w:r>
      <w:r>
        <w:rPr>
          <w:rFonts w:eastAsia="Calibri" w:cs="TLOT-Harshpriya;Microsoft New Tai Lue" w:ascii="TLOT-Harshpriya;Microsoft New Tai Lue" w:hAnsi="TLOT-Harshpriya;Microsoft New Tai Lue"/>
          <w:sz w:val="18"/>
          <w:szCs w:val="18"/>
        </w:rPr>
        <w:t xml:space="preserve">, </w:t>
      </w:r>
      <w:r>
        <w:rPr>
          <w:rFonts w:ascii="TLOT-Harshpriya;Microsoft New Tai Lue" w:hAnsi="TLOT-Harshpriya;Microsoft New Tai Lue" w:eastAsia="Calibri" w:cs="TLOT-Harshpriya;Microsoft New Tai Lue"/>
          <w:sz w:val="18"/>
          <w:sz w:val="18"/>
          <w:szCs w:val="18"/>
        </w:rPr>
        <w:t>నీనెవే మహా పట్టణమునకు</w:t>
      </w:r>
      <w:r>
        <w:rPr>
          <w:rFonts w:eastAsia="Calibri" w:cs="TLOT-Harshpriya;Microsoft New Tai Lue" w:ascii="TLOT-Harshpriya;Microsoft New Tai Lue" w:hAnsi="TLOT-Harshpriya;Microsoft New Tai Lue"/>
          <w:sz w:val="18"/>
          <w:szCs w:val="18"/>
        </w:rPr>
        <w:t xml:space="preserve">, </w:t>
      </w:r>
      <w:r>
        <w:rPr>
          <w:rFonts w:ascii="TLOT-Harshpriya;Microsoft New Tai Lue" w:hAnsi="TLOT-Harshpriya;Microsoft New Tai Lue" w:eastAsia="Calibri" w:cs="TLOT-Harshpriya;Microsoft New Tai Lue"/>
          <w:sz w:val="18"/>
          <w:sz w:val="18"/>
          <w:szCs w:val="18"/>
        </w:rPr>
        <w:t>పోయి</w:t>
      </w:r>
      <w:r>
        <w:rPr>
          <w:rFonts w:eastAsia="Calibri" w:cs="TLOT-Harshpriya;Microsoft New Tai Lue" w:ascii="TLOT-Harshpriya;Microsoft New Tai Lue" w:hAnsi="TLOT-Harshpriya;Microsoft New Tai Lue"/>
          <w:sz w:val="18"/>
          <w:szCs w:val="18"/>
        </w:rPr>
        <w:t xml:space="preserve">, </w:t>
      </w:r>
      <w:r>
        <w:rPr>
          <w:rFonts w:ascii="TLOT-Harshpriya;Microsoft New Tai Lue" w:hAnsi="TLOT-Harshpriya;Microsoft New Tai Lue" w:eastAsia="Calibri" w:cs="TLOT-Harshpriya;Microsoft New Tai Lue"/>
          <w:sz w:val="18"/>
          <w:sz w:val="18"/>
          <w:szCs w:val="18"/>
        </w:rPr>
        <w:t>దానికి దుర్గతి కలుగునని ప్రకటింపుము</w:t>
      </w:r>
      <w:r>
        <w:rPr>
          <w:rFonts w:eastAsia="Calibri" w:cs="TLOT-Harshpriya;Microsoft New Tai Lue" w:ascii="TLOT-Harshpriya;Microsoft New Tai Lue" w:hAnsi="TLOT-Harshpriya;Microsoft New Tai Lue"/>
          <w:sz w:val="18"/>
          <w:szCs w:val="18"/>
        </w:rPr>
        <w:t>...</w:t>
      </w:r>
      <w:r>
        <w:rPr>
          <w:rFonts w:eastAsia="Calibri" w:cs="TLOT-Harshpriya;Microsoft New Tai Lue" w:ascii="TLOT-Harshpriya;Microsoft New Tai Lue" w:hAnsi="TLOT-Harshpriya;Microsoft New Tai Lue"/>
          <w:sz w:val="18"/>
          <w:szCs w:val="18"/>
        </w:rPr>
        <w:t>"</w:t>
      </w:r>
      <w:r>
        <w:rPr>
          <w:rFonts w:eastAsia="Calibri" w:cs="TLOT-Harshpriya;Microsoft New Tai Lue" w:ascii="TLOT-Harshpriya;Microsoft New Tai Lue" w:hAnsi="TLOT-Harshpriya;Microsoft New Tai Lue"/>
          <w:sz w:val="18"/>
          <w:szCs w:val="18"/>
        </w:rPr>
        <w:t xml:space="preserve"> (</w:t>
      </w:r>
      <w:r>
        <w:rPr>
          <w:rFonts w:ascii="TLOT-Harshpriya;Microsoft New Tai Lue" w:hAnsi="TLOT-Harshpriya;Microsoft New Tai Lue" w:eastAsia="Calibri" w:cs="TLOT-Harshpriya;Microsoft New Tai Lue"/>
          <w:sz w:val="18"/>
          <w:sz w:val="18"/>
          <w:szCs w:val="18"/>
        </w:rPr>
        <w:t xml:space="preserve">యోనా </w:t>
      </w:r>
      <w:r>
        <w:rPr>
          <w:rFonts w:eastAsia="Calibri" w:cs="TLOT-Harshpriya;Microsoft New Tai Lue" w:ascii="TLOT-Harshpriya;Microsoft New Tai Lue" w:hAnsi="TLOT-Harshpriya;Microsoft New Tai Lue"/>
          <w:sz w:val="18"/>
          <w:szCs w:val="18"/>
        </w:rPr>
        <w:t>1:1, 2).</w:t>
      </w:r>
    </w:p>
    <w:p>
      <w:pPr>
        <w:pStyle w:val="TextBody"/>
        <w:ind w:left="1440" w:right="1440" w:hanging="86"/>
        <w:rPr>
          <w:sz w:val="20"/>
          <w:szCs w:val="16"/>
        </w:rPr>
      </w:pPr>
      <w:r>
        <w:rPr>
          <w:sz w:val="20"/>
          <w:szCs w:val="16"/>
        </w:rPr>
      </w:r>
    </w:p>
    <w:p>
      <w:pPr>
        <w:pStyle w:val="TextBody"/>
        <w:rPr>
          <w:rFonts w:ascii="TLOT-Harshpriya;Microsoft New Tai Lue" w:hAnsi="TLOT-Harshpriya;Microsoft New Tai Lue" w:eastAsia="Calibri" w:cs="TLOT-Harshpriya;Microsoft New Tai Lue"/>
          <w:sz w:val="18"/>
          <w:szCs w:val="18"/>
        </w:rPr>
      </w:pPr>
      <w:r>
        <w:rPr>
          <w:rFonts w:ascii="TLOT-Harshpriya;Microsoft New Tai Lue" w:hAnsi="TLOT-Harshpriya;Microsoft New Tai Lue" w:eastAsia="Calibri" w:cs="TLOT-Harshpriya;Microsoft New Tai Lue"/>
          <w:sz w:val="18"/>
          <w:sz w:val="18"/>
          <w:szCs w:val="18"/>
        </w:rPr>
        <w:t xml:space="preserve">వచనము </w:t>
      </w:r>
      <w:r>
        <w:rPr>
          <w:rFonts w:eastAsia="Calibri" w:cs="TLOT-Harshpriya;Microsoft New Tai Lue" w:ascii="TLOT-Harshpriya;Microsoft New Tai Lue" w:hAnsi="TLOT-Harshpriya;Microsoft New Tai Lue"/>
          <w:sz w:val="18"/>
          <w:szCs w:val="18"/>
        </w:rPr>
        <w:t>3,</w:t>
      </w:r>
    </w:p>
    <w:p>
      <w:pPr>
        <w:pStyle w:val="TextBody"/>
        <w:rPr>
          <w:rFonts w:ascii="TLOT-Harshpriya;Microsoft New Tai Lue" w:hAnsi="TLOT-Harshpriya;Microsoft New Tai Lue" w:eastAsia="Calibri" w:cs="TLOT-Harshpriya;Microsoft New Tai Lue"/>
          <w:sz w:val="18"/>
          <w:szCs w:val="18"/>
        </w:rPr>
      </w:pPr>
      <w:r>
        <w:rPr>
          <w:rFonts w:eastAsia="Calibri" w:cs="TLOT-Harshpriya;Microsoft New Tai Lue" w:ascii="TLOT-Harshpriya;Microsoft New Tai Lue" w:hAnsi="TLOT-Harshpriya;Microsoft New Tai Lue"/>
          <w:sz w:val="18"/>
          <w:szCs w:val="18"/>
        </w:rPr>
      </w:r>
    </w:p>
    <w:p>
      <w:pPr>
        <w:pStyle w:val="TextBody"/>
        <w:ind w:left="1440" w:right="1440" w:hanging="86"/>
        <w:rPr>
          <w:rFonts w:ascii="TLOT-Harshpriya;Microsoft New Tai Lue" w:hAnsi="TLOT-Harshpriya;Microsoft New Tai Lue" w:eastAsia="Calibri" w:cs="TLOT-Harshpriya;Microsoft New Tai Lue"/>
          <w:sz w:val="18"/>
          <w:szCs w:val="18"/>
        </w:rPr>
      </w:pPr>
      <w:r>
        <w:rPr>
          <w:rFonts w:eastAsia="Calibri" w:cs="TLOT-Harshpriya;Microsoft New Tai Lue" w:ascii="TLOT-Harshpriya;Microsoft New Tai Lue" w:hAnsi="TLOT-Harshpriya;Microsoft New Tai Lue"/>
          <w:sz w:val="18"/>
          <w:szCs w:val="18"/>
        </w:rPr>
        <w:t>"</w:t>
      </w:r>
      <w:r>
        <w:rPr>
          <w:rFonts w:ascii="TLOT-Harshpriya;Microsoft New Tai Lue" w:hAnsi="TLOT-Harshpriya;Microsoft New Tai Lue" w:eastAsia="Calibri" w:cs="TLOT-Harshpriya;Microsoft New Tai Lue"/>
          <w:sz w:val="18"/>
          <w:sz w:val="18"/>
          <w:szCs w:val="18"/>
        </w:rPr>
        <w:t>కాని యోనా యెహోవా సన్నిధిలో</w:t>
      </w:r>
      <w:r>
        <w:rPr>
          <w:rFonts w:eastAsia="Calibri" w:cs="TLOT-Harshpriya;Microsoft New Tai Lue" w:ascii="TLOT-Harshpriya;Microsoft New Tai Lue" w:hAnsi="TLOT-Harshpriya;Microsoft New Tai Lue"/>
          <w:sz w:val="18"/>
          <w:szCs w:val="18"/>
        </w:rPr>
        <w:t>...</w:t>
      </w:r>
      <w:r>
        <w:rPr>
          <w:rFonts w:ascii="TLOT-Harshpriya;Microsoft New Tai Lue" w:hAnsi="TLOT-Harshpriya;Microsoft New Tai Lue" w:eastAsia="Calibri" w:cs="TLOT-Harshpriya;Microsoft New Tai Lue"/>
          <w:sz w:val="18"/>
          <w:sz w:val="18"/>
          <w:szCs w:val="18"/>
        </w:rPr>
        <w:t>నుండి పారిపోయెను</w:t>
      </w:r>
      <w:r>
        <w:rPr>
          <w:rFonts w:eastAsia="Calibri" w:cs="TLOT-Harshpriya;Microsoft New Tai Lue" w:ascii="TLOT-Harshpriya;Microsoft New Tai Lue" w:hAnsi="TLOT-Harshpriya;Microsoft New Tai Lue"/>
          <w:sz w:val="18"/>
          <w:szCs w:val="18"/>
        </w:rPr>
        <w:t>"</w:t>
      </w:r>
      <w:r>
        <w:rPr>
          <w:rFonts w:eastAsia="Calibri" w:cs="TLOT-Harshpriya;Microsoft New Tai Lue" w:ascii="TLOT-Harshpriya;Microsoft New Tai Lue" w:hAnsi="TLOT-Harshpriya;Microsoft New Tai Lue"/>
          <w:sz w:val="18"/>
          <w:szCs w:val="18"/>
        </w:rPr>
        <w:t xml:space="preserve"> (</w:t>
      </w:r>
      <w:r>
        <w:rPr>
          <w:rFonts w:ascii="TLOT-Harshpriya;Microsoft New Tai Lue" w:hAnsi="TLOT-Harshpriya;Microsoft New Tai Lue" w:eastAsia="Calibri" w:cs="TLOT-Harshpriya;Microsoft New Tai Lue"/>
          <w:sz w:val="18"/>
          <w:sz w:val="18"/>
          <w:szCs w:val="18"/>
        </w:rPr>
        <w:t xml:space="preserve">యోనా </w:t>
      </w:r>
      <w:r>
        <w:rPr>
          <w:rFonts w:eastAsia="Calibri" w:cs="TLOT-Harshpriya;Microsoft New Tai Lue" w:ascii="TLOT-Harshpriya;Microsoft New Tai Lue" w:hAnsi="TLOT-Harshpriya;Microsoft New Tai Lue"/>
          <w:sz w:val="18"/>
          <w:szCs w:val="18"/>
        </w:rPr>
        <w:t>1:3).</w:t>
      </w:r>
    </w:p>
    <w:p>
      <w:pPr>
        <w:pStyle w:val="TextBody"/>
        <w:ind w:left="1440" w:right="1440" w:hanging="86"/>
        <w:rPr>
          <w:rFonts w:ascii="TLOT-Harshpriya;Microsoft New Tai Lue" w:hAnsi="TLOT-Harshpriya;Microsoft New Tai Lue" w:eastAsia="Calibri" w:cs="TLOT-Harshpriya;Microsoft New Tai Lue"/>
          <w:sz w:val="20"/>
          <w:szCs w:val="16"/>
        </w:rPr>
      </w:pPr>
      <w:r>
        <w:rPr>
          <w:rFonts w:eastAsia="Calibri" w:cs="TLOT-Harshpriya;Microsoft New Tai Lue" w:ascii="TLOT-Harshpriya;Microsoft New Tai Lue" w:hAnsi="TLOT-Harshpriya;Microsoft New Tai Lue"/>
          <w:sz w:val="20"/>
          <w:szCs w:val="16"/>
        </w:rPr>
      </w:r>
    </w:p>
    <w:p>
      <w:pPr>
        <w:pStyle w:val="TextBody"/>
        <w:ind w:firstLine="720"/>
        <w:rPr>
          <w:szCs w:val="18"/>
        </w:rPr>
      </w:pPr>
      <w:r>
        <w:rPr>
          <w:rFonts w:ascii="TLOT-Harshpriya;Microsoft New Tai Lue" w:hAnsi="TLOT-Harshpriya;Microsoft New Tai Lue" w:eastAsia="Calibri" w:cs="TLOT-Harshpriya;Microsoft New Tai Lue"/>
          <w:sz w:val="18"/>
          <w:sz w:val="18"/>
          <w:szCs w:val="18"/>
        </w:rPr>
        <w:t>ఈ వ్యక్తి యోనాను అర్ధము చేసుకున్నాను</w:t>
      </w:r>
      <w:r>
        <w:rPr>
          <w:rFonts w:eastAsia="Calibri" w:cs="TLOT-Harshpriya;Microsoft New Tai Lue" w:ascii="TLOT-Harshpriya;Microsoft New Tai Lue" w:hAnsi="TLOT-Harshpriya;Microsoft New Tai Lue"/>
          <w:sz w:val="18"/>
          <w:szCs w:val="18"/>
        </w:rPr>
        <w:t xml:space="preserve">. </w:t>
      </w:r>
      <w:r>
        <w:rPr>
          <w:rFonts w:ascii="TLOT-Harshpriya;Microsoft New Tai Lue" w:hAnsi="TLOT-Harshpriya;Microsoft New Tai Lue" w:eastAsia="Calibri" w:cs="TLOT-Harshpriya;Microsoft New Tai Lue"/>
          <w:sz w:val="18"/>
          <w:sz w:val="18"/>
          <w:szCs w:val="18"/>
        </w:rPr>
        <w:t>అందుకే పాత నిబంధనలో చిన్న పుస్తకమైన యోనా నాకు చాలా ఇష్టమైనది</w:t>
      </w:r>
      <w:r>
        <w:rPr>
          <w:rFonts w:eastAsia="Calibri" w:cs="TLOT-Harshpriya;Microsoft New Tai Lue" w:ascii="TLOT-Harshpriya;Microsoft New Tai Lue" w:hAnsi="TLOT-Harshpriya;Microsoft New Tai Lue"/>
          <w:sz w:val="18"/>
          <w:szCs w:val="18"/>
        </w:rPr>
        <w:t xml:space="preserve">. </w:t>
      </w:r>
      <w:r>
        <w:rPr>
          <w:rFonts w:ascii="TLOT-Harshpriya;Microsoft New Tai Lue" w:hAnsi="TLOT-Harshpriya;Microsoft New Tai Lue" w:eastAsia="Calibri" w:cs="TLOT-Harshpriya;Microsoft New Tai Lue"/>
          <w:sz w:val="18"/>
          <w:sz w:val="18"/>
          <w:szCs w:val="18"/>
        </w:rPr>
        <w:t>యోనా ప్రభువు సన్నిధిలో నుండి పారిపోయాడు</w:t>
      </w:r>
      <w:r>
        <w:rPr>
          <w:rFonts w:eastAsia="Calibri" w:cs="TLOT-Harshpriya;Microsoft New Tai Lue" w:ascii="TLOT-Harshpriya;Microsoft New Tai Lue" w:hAnsi="TLOT-Harshpriya;Microsoft New Tai Lue"/>
          <w:sz w:val="18"/>
          <w:szCs w:val="18"/>
        </w:rPr>
        <w:t xml:space="preserve">. </w:t>
      </w:r>
      <w:r>
        <w:rPr>
          <w:rFonts w:ascii="TLOT-Harshpriya;Microsoft New Tai Lue" w:hAnsi="TLOT-Harshpriya;Microsoft New Tai Lue" w:eastAsia="Calibri" w:cs="TLOT-Harshpriya;Microsoft New Tai Lue"/>
          <w:sz w:val="18"/>
          <w:sz w:val="18"/>
          <w:szCs w:val="18"/>
        </w:rPr>
        <w:t>నేను అలా చెయ్యలేదు</w:t>
      </w:r>
      <w:r>
        <w:rPr>
          <w:rFonts w:eastAsia="Calibri" w:cs="TLOT-Harshpriya;Microsoft New Tai Lue" w:ascii="TLOT-Harshpriya;Microsoft New Tai Lue" w:hAnsi="TLOT-Harshpriya;Microsoft New Tai Lue"/>
          <w:sz w:val="18"/>
          <w:szCs w:val="18"/>
        </w:rPr>
        <w:t xml:space="preserve">. </w:t>
      </w:r>
      <w:r>
        <w:rPr>
          <w:rFonts w:ascii="TLOT-Harshpriya;Microsoft New Tai Lue" w:hAnsi="TLOT-Harshpriya;Microsoft New Tai Lue" w:eastAsia="Calibri" w:cs="TLOT-Harshpriya;Microsoft New Tai Lue"/>
          <w:sz w:val="18"/>
          <w:sz w:val="18"/>
          <w:szCs w:val="18"/>
        </w:rPr>
        <w:t>నేను మిస్సెనరీగా పిలువా బడ్డానని నాకు తెలుసు</w:t>
      </w:r>
      <w:r>
        <w:rPr>
          <w:rFonts w:eastAsia="Calibri" w:cs="TLOT-Harshpriya;Microsoft New Tai Lue" w:ascii="TLOT-Harshpriya;Microsoft New Tai Lue" w:hAnsi="TLOT-Harshpriya;Microsoft New Tai Lue"/>
          <w:sz w:val="18"/>
          <w:szCs w:val="18"/>
        </w:rPr>
        <w:t xml:space="preserve">. </w:t>
      </w:r>
      <w:r>
        <w:rPr>
          <w:rFonts w:ascii="TLOT-Harshpriya;Microsoft New Tai Lue" w:hAnsi="TLOT-Harshpriya;Microsoft New Tai Lue" w:eastAsia="Calibri" w:cs="TLOT-Harshpriya;Microsoft New Tai Lue"/>
          <w:sz w:val="18"/>
          <w:sz w:val="18"/>
          <w:szCs w:val="18"/>
        </w:rPr>
        <w:t>కాని నేను పేద విద్యార్ధిని కళాశాల పట్టా పొందలేననుకున్నాను</w:t>
      </w:r>
      <w:r>
        <w:rPr>
          <w:rFonts w:eastAsia="Calibri" w:cs="TLOT-Harshpriya;Microsoft New Tai Lue" w:ascii="TLOT-Harshpriya;Microsoft New Tai Lue" w:hAnsi="TLOT-Harshpriya;Microsoft New Tai Lue"/>
          <w:sz w:val="18"/>
          <w:szCs w:val="18"/>
        </w:rPr>
        <w:t xml:space="preserve">. </w:t>
      </w:r>
      <w:r>
        <w:rPr>
          <w:rFonts w:ascii="TLOT-Harshpriya;Microsoft New Tai Lue" w:hAnsi="TLOT-Harshpriya;Microsoft New Tai Lue" w:eastAsia="Calibri" w:cs="TLOT-Harshpriya;Microsoft New Tai Lue"/>
          <w:sz w:val="18"/>
          <w:sz w:val="18"/>
          <w:szCs w:val="18"/>
        </w:rPr>
        <w:t>దక్షిణ బాప్టిస్టు మిస్సెనరీ కావాలంటే నేను కళాశాల సెమినరీ పట్టభద్రుడని కావాలి</w:t>
      </w:r>
      <w:r>
        <w:rPr>
          <w:rFonts w:eastAsia="Calibri" w:cs="TLOT-Harshpriya;Microsoft New Tai Lue" w:ascii="TLOT-Harshpriya;Microsoft New Tai Lue" w:hAnsi="TLOT-Harshpriya;Microsoft New Tai Lue"/>
          <w:sz w:val="18"/>
          <w:szCs w:val="18"/>
        </w:rPr>
        <w:t xml:space="preserve">. </w:t>
      </w:r>
      <w:r>
        <w:rPr>
          <w:rFonts w:ascii="TLOT-Harshpriya;Microsoft New Tai Lue" w:hAnsi="TLOT-Harshpriya;Microsoft New Tai Lue" w:eastAsia="Calibri" w:cs="TLOT-Harshpriya;Microsoft New Tai Lue"/>
          <w:sz w:val="18"/>
          <w:sz w:val="18"/>
          <w:szCs w:val="18"/>
        </w:rPr>
        <w:t>నేను యోనాలా అనుకున్నాను</w:t>
      </w:r>
      <w:r>
        <w:rPr>
          <w:rFonts w:eastAsia="Calibri" w:cs="TLOT-Harshpriya;Microsoft New Tai Lue" w:ascii="TLOT-Harshpriya;Microsoft New Tai Lue" w:hAnsi="TLOT-Harshpriya;Microsoft New Tai Lue"/>
          <w:sz w:val="18"/>
          <w:szCs w:val="18"/>
        </w:rPr>
        <w:t xml:space="preserve">. </w:t>
      </w:r>
      <w:r>
        <w:rPr>
          <w:rFonts w:ascii="TLOT-Harshpriya;Microsoft New Tai Lue" w:hAnsi="TLOT-Harshpriya;Microsoft New Tai Lue" w:eastAsia="Calibri" w:cs="TLOT-Harshpriya;Microsoft New Tai Lue"/>
          <w:sz w:val="18"/>
          <w:sz w:val="18"/>
          <w:szCs w:val="18"/>
        </w:rPr>
        <w:t>నేను పిలువబడ్డానని నాకు తెలుసు</w:t>
      </w:r>
      <w:r>
        <w:rPr>
          <w:rFonts w:eastAsia="Calibri" w:cs="TLOT-Harshpriya;Microsoft New Tai Lue" w:ascii="TLOT-Harshpriya;Microsoft New Tai Lue" w:hAnsi="TLOT-Harshpriya;Microsoft New Tai Lue"/>
          <w:sz w:val="18"/>
          <w:szCs w:val="18"/>
        </w:rPr>
        <w:t xml:space="preserve">, </w:t>
      </w:r>
      <w:r>
        <w:rPr>
          <w:rFonts w:ascii="TLOT-Harshpriya;Microsoft New Tai Lue" w:hAnsi="TLOT-Harshpriya;Microsoft New Tai Lue" w:eastAsia="Calibri" w:cs="TLOT-Harshpriya;Microsoft New Tai Lue"/>
          <w:sz w:val="18"/>
          <w:sz w:val="18"/>
          <w:szCs w:val="18"/>
        </w:rPr>
        <w:t>కాని కళాశాలలో తప్పుతాననే భయముతో దేవుని సన్నిధి నుండి పారిపోవాలని ప్రయత్నించాను</w:t>
      </w:r>
      <w:r>
        <w:rPr>
          <w:rFonts w:eastAsia="Calibri" w:cs="TLOT-Harshpriya;Microsoft New Tai Lue" w:ascii="TLOT-Harshpriya;Microsoft New Tai Lue" w:hAnsi="TLOT-Harshpriya;Microsoft New Tai Lue"/>
          <w:sz w:val="18"/>
          <w:szCs w:val="18"/>
        </w:rPr>
        <w:t xml:space="preserve">. </w:t>
      </w:r>
      <w:r>
        <w:rPr>
          <w:rFonts w:ascii="TLOT-Harshpriya;Microsoft New Tai Lue" w:hAnsi="TLOT-Harshpriya;Microsoft New Tai Lue" w:eastAsia="Calibri" w:cs="TLOT-Harshpriya;Microsoft New Tai Lue"/>
          <w:sz w:val="18"/>
          <w:sz w:val="18"/>
          <w:szCs w:val="18"/>
        </w:rPr>
        <w:t>అసాధ్యమైన దానిని చెయ్యమని దేవుడు నాకు చెప్తున్నాడు</w:t>
      </w:r>
      <w:r>
        <w:rPr>
          <w:rFonts w:eastAsia="Calibri" w:cs="TLOT-Harshpriya;Microsoft New Tai Lue" w:ascii="TLOT-Harshpriya;Microsoft New Tai Lue" w:hAnsi="TLOT-Harshpriya;Microsoft New Tai Lue"/>
          <w:sz w:val="18"/>
          <w:szCs w:val="18"/>
        </w:rPr>
        <w:t xml:space="preserve">. </w:t>
      </w:r>
    </w:p>
    <w:p>
      <w:pPr>
        <w:pStyle w:val="TextBody"/>
        <w:rPr>
          <w:rFonts w:ascii="TLOT-Harshpriya;Microsoft New Tai Lue" w:hAnsi="TLOT-Harshpriya;Microsoft New Tai Lue" w:eastAsia="Calibri" w:cs="TLOT-Harshpriya;Microsoft New Tai Lue"/>
          <w:sz w:val="18"/>
          <w:szCs w:val="18"/>
        </w:rPr>
      </w:pPr>
      <w:r>
        <w:rPr>
          <w:rFonts w:eastAsia="Calibri" w:cs="TLOT-Harshpriya;Microsoft New Tai Lue" w:ascii="TLOT-Harshpriya;Microsoft New Tai Lue" w:hAnsi="TLOT-Harshpriya;Microsoft New Tai Lue"/>
          <w:sz w:val="18"/>
          <w:szCs w:val="18"/>
        </w:rPr>
        <w:tab/>
      </w:r>
      <w:r>
        <w:rPr>
          <w:rFonts w:ascii="TLOT-Harshpriya;Microsoft New Tai Lue" w:hAnsi="TLOT-Harshpriya;Microsoft New Tai Lue" w:eastAsia="Calibri" w:cs="TLOT-Harshpriya;Microsoft New Tai Lue"/>
          <w:sz w:val="18"/>
          <w:sz w:val="18"/>
          <w:szCs w:val="18"/>
        </w:rPr>
        <w:t>ఒక యవన సెమినెరీ విద్యార్ధి నాతో ఇలా అన్నాడు</w:t>
      </w:r>
      <w:r>
        <w:rPr>
          <w:rFonts w:eastAsia="Calibri" w:cs="TLOT-Harshpriya;Microsoft New Tai Lue" w:ascii="TLOT-Harshpriya;Microsoft New Tai Lue" w:hAnsi="TLOT-Harshpriya;Microsoft New Tai Lue"/>
          <w:sz w:val="18"/>
          <w:szCs w:val="18"/>
        </w:rPr>
        <w:t xml:space="preserve">, </w:t>
      </w:r>
      <w:r>
        <w:rPr>
          <w:rFonts w:eastAsia="Calibri" w:cs="TLOT-Harshpriya;Microsoft New Tai Lue" w:ascii="TLOT-Harshpriya;Microsoft New Tai Lue" w:hAnsi="TLOT-Harshpriya;Microsoft New Tai Lue"/>
          <w:sz w:val="18"/>
          <w:szCs w:val="18"/>
        </w:rPr>
        <w:t>"</w:t>
      </w:r>
      <w:r>
        <w:rPr>
          <w:rFonts w:ascii="TLOT-Harshpriya;Microsoft New Tai Lue" w:hAnsi="TLOT-Harshpriya;Microsoft New Tai Lue" w:eastAsia="Calibri" w:cs="TLOT-Harshpriya;Microsoft New Tai Lue"/>
          <w:sz w:val="18"/>
          <w:sz w:val="18"/>
          <w:szCs w:val="18"/>
        </w:rPr>
        <w:t>నేను సేవలోనికి వెళ్ళలేను ఎందుకంటే నేను చితికి కాలిపోతానని నాకు తెలుసు అని</w:t>
      </w:r>
      <w:r>
        <w:rPr>
          <w:rFonts w:eastAsia="Calibri" w:cs="TLOT-Harshpriya;Microsoft New Tai Lue" w:ascii="TLOT-Harshpriya;Microsoft New Tai Lue" w:hAnsi="TLOT-Harshpriya;Microsoft New Tai Lue"/>
          <w:sz w:val="18"/>
          <w:szCs w:val="18"/>
        </w:rPr>
        <w:t>.</w:t>
      </w:r>
      <w:r>
        <w:rPr>
          <w:rFonts w:eastAsia="Calibri" w:cs="TLOT-Harshpriya;Microsoft New Tai Lue" w:ascii="TLOT-Harshpriya;Microsoft New Tai Lue" w:hAnsi="TLOT-Harshpriya;Microsoft New Tai Lue"/>
          <w:sz w:val="18"/>
          <w:szCs w:val="18"/>
        </w:rPr>
        <w:t>"</w:t>
      </w:r>
      <w:r>
        <w:rPr>
          <w:rFonts w:eastAsia="Calibri" w:cs="TLOT-Harshpriya;Microsoft New Tai Lue" w:ascii="TLOT-Harshpriya;Microsoft New Tai Lue" w:hAnsi="TLOT-Harshpriya;Microsoft New Tai Lue"/>
          <w:sz w:val="18"/>
          <w:szCs w:val="18"/>
        </w:rPr>
        <w:t xml:space="preserve"> </w:t>
      </w:r>
      <w:r>
        <w:rPr>
          <w:rFonts w:ascii="TLOT-Harshpriya;Microsoft New Tai Lue" w:hAnsi="TLOT-Harshpriya;Microsoft New Tai Lue" w:eastAsia="Calibri" w:cs="TLOT-Harshpriya;Microsoft New Tai Lue"/>
          <w:sz w:val="18"/>
          <w:sz w:val="18"/>
          <w:szCs w:val="18"/>
        </w:rPr>
        <w:t>పరిచర్యలో విఫలము గురుండి అతడు భయపడ్డాడు</w:t>
      </w:r>
      <w:r>
        <w:rPr>
          <w:rFonts w:eastAsia="Calibri" w:cs="TLOT-Harshpriya;Microsoft New Tai Lue" w:ascii="TLOT-Harshpriya;Microsoft New Tai Lue" w:hAnsi="TLOT-Harshpriya;Microsoft New Tai Lue"/>
          <w:sz w:val="18"/>
          <w:szCs w:val="18"/>
        </w:rPr>
        <w:t xml:space="preserve">. </w:t>
      </w:r>
      <w:r>
        <w:rPr>
          <w:rFonts w:ascii="TLOT-Harshpriya;Microsoft New Tai Lue" w:hAnsi="TLOT-Harshpriya;Microsoft New Tai Lue" w:eastAsia="Calibri" w:cs="TLOT-Harshpriya;Microsoft New Tai Lue"/>
          <w:sz w:val="18"/>
          <w:sz w:val="18"/>
          <w:szCs w:val="18"/>
        </w:rPr>
        <w:t>నేను దానిని గూర్చి ఆలోచించాను</w:t>
      </w:r>
      <w:r>
        <w:rPr>
          <w:rFonts w:eastAsia="Calibri" w:cs="TLOT-Harshpriya;Microsoft New Tai Lue" w:ascii="TLOT-Harshpriya;Microsoft New Tai Lue" w:hAnsi="TLOT-Harshpriya;Microsoft New Tai Lue"/>
          <w:sz w:val="18"/>
          <w:szCs w:val="18"/>
        </w:rPr>
        <w:t xml:space="preserve">. </w:t>
      </w:r>
      <w:r>
        <w:rPr>
          <w:rFonts w:ascii="TLOT-Harshpriya;Microsoft New Tai Lue" w:hAnsi="TLOT-Harshpriya;Microsoft New Tai Lue" w:eastAsia="Calibri" w:cs="TLOT-Harshpriya;Microsoft New Tai Lue"/>
          <w:sz w:val="18"/>
          <w:sz w:val="18"/>
          <w:szCs w:val="18"/>
        </w:rPr>
        <w:t>తరువాత నేననుకున్నాను</w:t>
      </w:r>
      <w:r>
        <w:rPr>
          <w:rFonts w:eastAsia="Calibri" w:cs="TLOT-Harshpriya;Microsoft New Tai Lue" w:ascii="TLOT-Harshpriya;Microsoft New Tai Lue" w:hAnsi="TLOT-Harshpriya;Microsoft New Tai Lue"/>
          <w:sz w:val="18"/>
          <w:szCs w:val="18"/>
        </w:rPr>
        <w:t xml:space="preserve">, </w:t>
      </w:r>
      <w:r>
        <w:rPr>
          <w:rFonts w:eastAsia="Calibri" w:cs="TLOT-Harshpriya;Microsoft New Tai Lue" w:ascii="TLOT-Harshpriya;Microsoft New Tai Lue" w:hAnsi="TLOT-Harshpriya;Microsoft New Tai Lue"/>
          <w:sz w:val="18"/>
          <w:szCs w:val="18"/>
        </w:rPr>
        <w:t>"</w:t>
      </w:r>
      <w:r>
        <w:rPr>
          <w:rFonts w:ascii="TLOT-Harshpriya;Microsoft New Tai Lue" w:hAnsi="TLOT-Harshpriya;Microsoft New Tai Lue" w:eastAsia="Calibri" w:cs="TLOT-Harshpriya;Microsoft New Tai Lue"/>
          <w:sz w:val="18"/>
          <w:sz w:val="18"/>
          <w:szCs w:val="18"/>
        </w:rPr>
        <w:t>నేను ఇప్పటికే చాలాసార్లు చితికి కాలిపోయాను</w:t>
      </w:r>
      <w:r>
        <w:rPr>
          <w:rFonts w:eastAsia="Calibri" w:cs="TLOT-Harshpriya;Microsoft New Tai Lue" w:ascii="TLOT-Harshpriya;Microsoft New Tai Lue" w:hAnsi="TLOT-Harshpriya;Microsoft New Tai Lue"/>
          <w:sz w:val="18"/>
          <w:szCs w:val="18"/>
        </w:rPr>
        <w:t xml:space="preserve">. </w:t>
      </w:r>
      <w:r>
        <w:rPr>
          <w:rFonts w:ascii="TLOT-Harshpriya;Microsoft New Tai Lue" w:hAnsi="TLOT-Harshpriya;Microsoft New Tai Lue" w:eastAsia="Calibri" w:cs="TLOT-Harshpriya;Microsoft New Tai Lue"/>
          <w:sz w:val="18"/>
          <w:sz w:val="18"/>
          <w:szCs w:val="18"/>
        </w:rPr>
        <w:t>ఇక దానిని గూర్చి ఏమి భయపడను</w:t>
      </w:r>
      <w:r>
        <w:rPr>
          <w:rFonts w:eastAsia="Calibri" w:cs="TLOT-Harshpriya;Microsoft New Tai Lue" w:ascii="TLOT-Harshpriya;Microsoft New Tai Lue" w:hAnsi="TLOT-Harshpriya;Microsoft New Tai Lue"/>
          <w:sz w:val="18"/>
          <w:szCs w:val="18"/>
        </w:rPr>
        <w:t>.</w:t>
      </w:r>
      <w:r>
        <w:rPr>
          <w:rFonts w:eastAsia="Calibri" w:cs="TLOT-Harshpriya;Microsoft New Tai Lue" w:ascii="TLOT-Harshpriya;Microsoft New Tai Lue" w:hAnsi="TLOT-Harshpriya;Microsoft New Tai Lue"/>
          <w:sz w:val="18"/>
          <w:szCs w:val="18"/>
        </w:rPr>
        <w:t>"</w:t>
      </w:r>
      <w:r>
        <w:rPr>
          <w:rFonts w:eastAsia="Calibri" w:cs="TLOT-Harshpriya;Microsoft New Tai Lue" w:ascii="TLOT-Harshpriya;Microsoft New Tai Lue" w:hAnsi="TLOT-Harshpriya;Microsoft New Tai Lue"/>
          <w:sz w:val="18"/>
          <w:szCs w:val="18"/>
        </w:rPr>
        <w:t xml:space="preserve"> </w:t>
      </w:r>
    </w:p>
    <w:p>
      <w:pPr>
        <w:pStyle w:val="TextBody"/>
        <w:rPr>
          <w:rFonts w:ascii="TLOT-Harshpriya;Microsoft New Tai Lue" w:hAnsi="TLOT-Harshpriya;Microsoft New Tai Lue" w:eastAsia="Calibri" w:cs="TLOT-Harshpriya;Microsoft New Tai Lue"/>
          <w:sz w:val="18"/>
          <w:szCs w:val="18"/>
        </w:rPr>
      </w:pPr>
      <w:r>
        <w:rPr>
          <w:rFonts w:eastAsia="Calibri" w:cs="TLOT-Harshpriya;Microsoft New Tai Lue" w:ascii="TLOT-Harshpriya;Microsoft New Tai Lue" w:hAnsi="TLOT-Harshpriya;Microsoft New Tai Lue"/>
          <w:sz w:val="18"/>
          <w:szCs w:val="18"/>
        </w:rPr>
        <w:tab/>
      </w:r>
      <w:r>
        <w:rPr>
          <w:rFonts w:ascii="TLOT-Harshpriya;Microsoft New Tai Lue" w:hAnsi="TLOT-Harshpriya;Microsoft New Tai Lue" w:eastAsia="Calibri" w:cs="TLOT-Harshpriya;Microsoft New Tai Lue"/>
          <w:sz w:val="18"/>
          <w:sz w:val="18"/>
          <w:szCs w:val="18"/>
        </w:rPr>
        <w:t>భయము దేవునిచే పిలువబడిన మనిషిని పరిచర్యకు దూరము చేస్తుంది</w:t>
      </w:r>
      <w:r>
        <w:rPr>
          <w:rFonts w:eastAsia="Calibri" w:cs="TLOT-Harshpriya;Microsoft New Tai Lue" w:ascii="TLOT-Harshpriya;Microsoft New Tai Lue" w:hAnsi="TLOT-Harshpriya;Microsoft New Tai Lue"/>
          <w:sz w:val="18"/>
          <w:szCs w:val="18"/>
        </w:rPr>
        <w:t xml:space="preserve">. </w:t>
      </w:r>
      <w:r>
        <w:rPr>
          <w:rFonts w:ascii="TLOT-Harshpriya;Microsoft New Tai Lue" w:hAnsi="TLOT-Harshpriya;Microsoft New Tai Lue" w:eastAsia="Calibri" w:cs="TLOT-Harshpriya;Microsoft New Tai Lue"/>
          <w:sz w:val="18"/>
          <w:sz w:val="18"/>
          <w:szCs w:val="18"/>
        </w:rPr>
        <w:t>ఏదో విధముగా భయము</w:t>
      </w:r>
      <w:r>
        <w:rPr>
          <w:rFonts w:eastAsia="Calibri" w:cs="TLOT-Harshpriya;Microsoft New Tai Lue" w:ascii="TLOT-Harshpriya;Microsoft New Tai Lue" w:hAnsi="TLOT-Harshpriya;Microsoft New Tai Lue"/>
          <w:sz w:val="18"/>
          <w:szCs w:val="18"/>
        </w:rPr>
        <w:t xml:space="preserve">. </w:t>
      </w:r>
      <w:r>
        <w:rPr>
          <w:rFonts w:ascii="TLOT-Harshpriya;Microsoft New Tai Lue" w:hAnsi="TLOT-Harshpriya;Microsoft New Tai Lue" w:eastAsia="Calibri" w:cs="TLOT-Harshpriya;Microsoft New Tai Lue"/>
          <w:sz w:val="18"/>
          <w:sz w:val="18"/>
          <w:szCs w:val="18"/>
        </w:rPr>
        <w:t xml:space="preserve">ఈ ప్రత్యేక యవనస్థుడు చేసిన ప్రతి దానిలో విజయము పొందాడు </w:t>
      </w:r>
      <w:r>
        <w:rPr>
          <w:rFonts w:eastAsia="Calibri" w:cs="TLOT-Harshpriya;Microsoft New Tai Lue" w:ascii="TLOT-Harshpriya;Microsoft New Tai Lue" w:hAnsi="TLOT-Harshpriya;Microsoft New Tai Lue"/>
          <w:sz w:val="18"/>
          <w:szCs w:val="18"/>
        </w:rPr>
        <w:t xml:space="preserve">- </w:t>
      </w:r>
      <w:r>
        <w:rPr>
          <w:rFonts w:ascii="TLOT-Harshpriya;Microsoft New Tai Lue" w:hAnsi="TLOT-Harshpriya;Microsoft New Tai Lue" w:eastAsia="Calibri" w:cs="TLOT-Harshpriya;Microsoft New Tai Lue"/>
          <w:sz w:val="18"/>
          <w:sz w:val="18"/>
          <w:szCs w:val="18"/>
        </w:rPr>
        <w:t>కాని సేవను గూర్చి భయపడ్డాడు</w:t>
      </w:r>
      <w:r>
        <w:rPr>
          <w:rFonts w:eastAsia="Calibri" w:cs="TLOT-Harshpriya;Microsoft New Tai Lue" w:ascii="TLOT-Harshpriya;Microsoft New Tai Lue" w:hAnsi="TLOT-Harshpriya;Microsoft New Tai Lue"/>
          <w:sz w:val="18"/>
          <w:szCs w:val="18"/>
        </w:rPr>
        <w:t xml:space="preserve">. </w:t>
      </w:r>
      <w:r>
        <w:rPr>
          <w:rFonts w:ascii="TLOT-Harshpriya;Microsoft New Tai Lue" w:hAnsi="TLOT-Harshpriya;Microsoft New Tai Lue" w:eastAsia="Calibri" w:cs="TLOT-Harshpriya;Microsoft New Tai Lue"/>
          <w:sz w:val="18"/>
          <w:sz w:val="18"/>
          <w:szCs w:val="18"/>
        </w:rPr>
        <w:t>తనను గూర్చి అతని తమ్ముడు ఇలా అన్నాడు</w:t>
      </w:r>
      <w:r>
        <w:rPr>
          <w:rFonts w:eastAsia="Calibri" w:cs="TLOT-Harshpriya;Microsoft New Tai Lue" w:ascii="TLOT-Harshpriya;Microsoft New Tai Lue" w:hAnsi="TLOT-Harshpriya;Microsoft New Tai Lue"/>
          <w:sz w:val="18"/>
          <w:szCs w:val="18"/>
        </w:rPr>
        <w:t xml:space="preserve">, </w:t>
      </w:r>
      <w:r>
        <w:rPr>
          <w:rFonts w:eastAsia="Calibri" w:cs="TLOT-Harshpriya;Microsoft New Tai Lue" w:ascii="TLOT-Harshpriya;Microsoft New Tai Lue" w:hAnsi="TLOT-Harshpriya;Microsoft New Tai Lue"/>
          <w:sz w:val="18"/>
          <w:szCs w:val="18"/>
        </w:rPr>
        <w:t>"</w:t>
      </w:r>
      <w:r>
        <w:rPr>
          <w:rFonts w:ascii="TLOT-Harshpriya;Microsoft New Tai Lue" w:hAnsi="TLOT-Harshpriya;Microsoft New Tai Lue" w:eastAsia="Calibri" w:cs="TLOT-Harshpriya;Microsoft New Tai Lue"/>
          <w:sz w:val="18"/>
          <w:sz w:val="18"/>
          <w:szCs w:val="18"/>
        </w:rPr>
        <w:t>నా అన్నయ్య ఏదైనా చెయ్యగలడు</w:t>
      </w:r>
      <w:r>
        <w:rPr>
          <w:rFonts w:eastAsia="Calibri" w:cs="TLOT-Harshpriya;Microsoft New Tai Lue" w:ascii="TLOT-Harshpriya;Microsoft New Tai Lue" w:hAnsi="TLOT-Harshpriya;Microsoft New Tai Lue"/>
          <w:sz w:val="18"/>
          <w:szCs w:val="18"/>
        </w:rPr>
        <w:t>.</w:t>
      </w:r>
      <w:r>
        <w:rPr>
          <w:rFonts w:eastAsia="Calibri" w:cs="TLOT-Harshpriya;Microsoft New Tai Lue" w:ascii="TLOT-Harshpriya;Microsoft New Tai Lue" w:hAnsi="TLOT-Harshpriya;Microsoft New Tai Lue"/>
          <w:sz w:val="18"/>
          <w:szCs w:val="18"/>
        </w:rPr>
        <w:t>"</w:t>
      </w:r>
      <w:r>
        <w:rPr>
          <w:rFonts w:eastAsia="Calibri" w:cs="TLOT-Harshpriya;Microsoft New Tai Lue" w:ascii="TLOT-Harshpriya;Microsoft New Tai Lue" w:hAnsi="TLOT-Harshpriya;Microsoft New Tai Lue"/>
          <w:sz w:val="18"/>
          <w:szCs w:val="18"/>
        </w:rPr>
        <w:t xml:space="preserve"> </w:t>
      </w:r>
      <w:r>
        <w:rPr>
          <w:rFonts w:ascii="TLOT-Harshpriya;Microsoft New Tai Lue" w:hAnsi="TLOT-Harshpriya;Microsoft New Tai Lue" w:eastAsia="Calibri" w:cs="TLOT-Harshpriya;Microsoft New Tai Lue"/>
          <w:sz w:val="18"/>
          <w:sz w:val="18"/>
          <w:szCs w:val="18"/>
        </w:rPr>
        <w:t xml:space="preserve">కాని ఒక భయాన్ని జయించలేకపోయాడు </w:t>
      </w:r>
      <w:r>
        <w:rPr>
          <w:rFonts w:eastAsia="Calibri" w:cs="TLOT-Harshpriya;Microsoft New Tai Lue" w:ascii="TLOT-Harshpriya;Microsoft New Tai Lue" w:hAnsi="TLOT-Harshpriya;Microsoft New Tai Lue"/>
          <w:sz w:val="18"/>
          <w:szCs w:val="18"/>
        </w:rPr>
        <w:t>"</w:t>
      </w:r>
      <w:r>
        <w:rPr>
          <w:rFonts w:ascii="TLOT-Harshpriya;Microsoft New Tai Lue" w:hAnsi="TLOT-Harshpriya;Microsoft New Tai Lue" w:eastAsia="Calibri" w:cs="TLOT-Harshpriya;Microsoft New Tai Lue"/>
          <w:sz w:val="18"/>
          <w:sz w:val="18"/>
          <w:szCs w:val="18"/>
        </w:rPr>
        <w:t>చితికి పోవడం కాలిపోవడం</w:t>
      </w:r>
      <w:r>
        <w:rPr>
          <w:rFonts w:eastAsia="Calibri" w:cs="TLOT-Harshpriya;Microsoft New Tai Lue" w:ascii="TLOT-Harshpriya;Microsoft New Tai Lue" w:hAnsi="TLOT-Harshpriya;Microsoft New Tai Lue"/>
          <w:sz w:val="18"/>
          <w:szCs w:val="18"/>
        </w:rPr>
        <w:t>.</w:t>
      </w:r>
      <w:r>
        <w:rPr>
          <w:rFonts w:eastAsia="Calibri" w:cs="TLOT-Harshpriya;Microsoft New Tai Lue" w:ascii="TLOT-Harshpriya;Microsoft New Tai Lue" w:hAnsi="TLOT-Harshpriya;Microsoft New Tai Lue"/>
          <w:sz w:val="18"/>
          <w:szCs w:val="18"/>
        </w:rPr>
        <w:t>"</w:t>
      </w:r>
      <w:r>
        <w:rPr>
          <w:rFonts w:eastAsia="Calibri" w:cs="TLOT-Harshpriya;Microsoft New Tai Lue" w:ascii="TLOT-Harshpriya;Microsoft New Tai Lue" w:hAnsi="TLOT-Harshpriya;Microsoft New Tai Lue"/>
          <w:sz w:val="18"/>
          <w:szCs w:val="18"/>
        </w:rPr>
        <w:t xml:space="preserve"> </w:t>
      </w:r>
      <w:r>
        <w:rPr>
          <w:rFonts w:ascii="TLOT-Harshpriya;Microsoft New Tai Lue" w:hAnsi="TLOT-Harshpriya;Microsoft New Tai Lue" w:eastAsia="Calibri" w:cs="TLOT-Harshpriya;Microsoft New Tai Lue"/>
          <w:sz w:val="18"/>
          <w:sz w:val="18"/>
          <w:szCs w:val="18"/>
        </w:rPr>
        <w:t>అతడు ఆరు అడుగుల ఎత్తరి</w:t>
      </w:r>
      <w:r>
        <w:rPr>
          <w:rFonts w:eastAsia="Calibri" w:cs="TLOT-Harshpriya;Microsoft New Tai Lue" w:ascii="TLOT-Harshpriya;Microsoft New Tai Lue" w:hAnsi="TLOT-Harshpriya;Microsoft New Tai Lue"/>
          <w:sz w:val="18"/>
          <w:szCs w:val="18"/>
        </w:rPr>
        <w:t xml:space="preserve">, </w:t>
      </w:r>
      <w:r>
        <w:rPr>
          <w:rFonts w:eastAsia="Calibri" w:cs="TLOT-Harshpriya;Microsoft New Tai Lue" w:ascii="TLOT-Harshpriya;Microsoft New Tai Lue" w:hAnsi="TLOT-Harshpriya;Microsoft New Tai Lue"/>
          <w:sz w:val="18"/>
          <w:szCs w:val="18"/>
        </w:rPr>
        <w:t>"</w:t>
      </w:r>
      <w:r>
        <w:rPr>
          <w:rFonts w:ascii="TLOT-Harshpriya;Microsoft New Tai Lue" w:hAnsi="TLOT-Harshpriya;Microsoft New Tai Lue" w:eastAsia="Calibri" w:cs="TLOT-Harshpriya;Microsoft New Tai Lue"/>
          <w:sz w:val="18"/>
          <w:sz w:val="18"/>
          <w:szCs w:val="18"/>
        </w:rPr>
        <w:t>ఏ</w:t>
      </w:r>
      <w:r>
        <w:rPr>
          <w:rFonts w:eastAsia="Calibri" w:cs="TLOT-Harshpriya;Microsoft New Tai Lue" w:ascii="TLOT-Harshpriya;Microsoft New Tai Lue" w:hAnsi="TLOT-Harshpriya;Microsoft New Tai Lue"/>
          <w:sz w:val="18"/>
          <w:szCs w:val="18"/>
        </w:rPr>
        <w:t>"</w:t>
      </w:r>
      <w:r>
        <w:rPr>
          <w:rFonts w:eastAsia="Calibri" w:cs="TLOT-Harshpriya;Microsoft New Tai Lue" w:ascii="TLOT-Harshpriya;Microsoft New Tai Lue" w:hAnsi="TLOT-Harshpriya;Microsoft New Tai Lue"/>
          <w:sz w:val="18"/>
          <w:szCs w:val="18"/>
        </w:rPr>
        <w:t xml:space="preserve"> </w:t>
      </w:r>
      <w:r>
        <w:rPr>
          <w:rFonts w:ascii="TLOT-Harshpriya;Microsoft New Tai Lue" w:hAnsi="TLOT-Harshpriya;Microsoft New Tai Lue" w:eastAsia="Calibri" w:cs="TLOT-Harshpriya;Microsoft New Tai Lue"/>
          <w:sz w:val="18"/>
          <w:sz w:val="18"/>
          <w:szCs w:val="18"/>
        </w:rPr>
        <w:t>కోవ విద్యార్ధి</w:t>
      </w:r>
      <w:r>
        <w:rPr>
          <w:rFonts w:eastAsia="Calibri" w:cs="TLOT-Harshpriya;Microsoft New Tai Lue" w:ascii="TLOT-Harshpriya;Microsoft New Tai Lue" w:hAnsi="TLOT-Harshpriya;Microsoft New Tai Lue"/>
          <w:sz w:val="18"/>
          <w:szCs w:val="18"/>
        </w:rPr>
        <w:t xml:space="preserve">, </w:t>
      </w:r>
      <w:r>
        <w:rPr>
          <w:rFonts w:ascii="TLOT-Harshpriya;Microsoft New Tai Lue" w:hAnsi="TLOT-Harshpriya;Microsoft New Tai Lue" w:eastAsia="Calibri" w:cs="TLOT-Harshpriya;Microsoft New Tai Lue"/>
          <w:sz w:val="18"/>
          <w:sz w:val="18"/>
          <w:szCs w:val="18"/>
        </w:rPr>
        <w:t>తలంతు కలిగిన బోధకుడు</w:t>
      </w:r>
      <w:r>
        <w:rPr>
          <w:rFonts w:eastAsia="Calibri" w:cs="TLOT-Harshpriya;Microsoft New Tai Lue" w:ascii="TLOT-Harshpriya;Microsoft New Tai Lue" w:hAnsi="TLOT-Harshpriya;Microsoft New Tai Lue"/>
          <w:sz w:val="18"/>
          <w:szCs w:val="18"/>
        </w:rPr>
        <w:t xml:space="preserve">. </w:t>
      </w:r>
      <w:r>
        <w:rPr>
          <w:rFonts w:ascii="TLOT-Harshpriya;Microsoft New Tai Lue" w:hAnsi="TLOT-Harshpriya;Microsoft New Tai Lue" w:eastAsia="Calibri" w:cs="TLOT-Harshpriya;Microsoft New Tai Lue"/>
          <w:sz w:val="18"/>
          <w:sz w:val="18"/>
          <w:szCs w:val="18"/>
        </w:rPr>
        <w:t>కాని భయపడి దేవుని సన్నిధి నుండి పారిపోయాడు</w:t>
      </w:r>
      <w:r>
        <w:rPr>
          <w:rFonts w:eastAsia="Calibri" w:cs="TLOT-Harshpriya;Microsoft New Tai Lue" w:ascii="TLOT-Harshpriya;Microsoft New Tai Lue" w:hAnsi="TLOT-Harshpriya;Microsoft New Tai Lue"/>
          <w:sz w:val="18"/>
          <w:szCs w:val="18"/>
        </w:rPr>
        <w:t xml:space="preserve">! </w:t>
      </w:r>
    </w:p>
    <w:p>
      <w:pPr>
        <w:pStyle w:val="TextBody"/>
        <w:rPr>
          <w:rFonts w:ascii="TLOT-Harshpriya;Microsoft New Tai Lue" w:hAnsi="TLOT-Harshpriya;Microsoft New Tai Lue" w:eastAsia="Calibri" w:cs="TLOT-Harshpriya;Microsoft New Tai Lue"/>
          <w:sz w:val="18"/>
          <w:szCs w:val="18"/>
        </w:rPr>
      </w:pPr>
      <w:r>
        <w:rPr>
          <w:rFonts w:eastAsia="Calibri" w:cs="TLOT-Harshpriya;Microsoft New Tai Lue" w:ascii="TLOT-Harshpriya;Microsoft New Tai Lue" w:hAnsi="TLOT-Harshpriya;Microsoft New Tai Lue"/>
          <w:sz w:val="18"/>
          <w:szCs w:val="18"/>
        </w:rPr>
        <w:tab/>
      </w:r>
      <w:r>
        <w:rPr>
          <w:rFonts w:ascii="TLOT-Harshpriya;Microsoft New Tai Lue" w:hAnsi="TLOT-Harshpriya;Microsoft New Tai Lue" w:eastAsia="Calibri" w:cs="TLOT-Harshpriya;Microsoft New Tai Lue"/>
          <w:sz w:val="18"/>
          <w:sz w:val="18"/>
          <w:szCs w:val="18"/>
        </w:rPr>
        <w:t>ఇప్పుడు</w:t>
      </w:r>
      <w:r>
        <w:rPr>
          <w:rFonts w:eastAsia="Calibri" w:cs="TLOT-Harshpriya;Microsoft New Tai Lue" w:ascii="TLOT-Harshpriya;Microsoft New Tai Lue" w:hAnsi="TLOT-Harshpriya;Microsoft New Tai Lue"/>
          <w:sz w:val="18"/>
          <w:szCs w:val="18"/>
        </w:rPr>
        <w:t xml:space="preserve">, </w:t>
      </w:r>
      <w:r>
        <w:rPr>
          <w:rFonts w:ascii="TLOT-Harshpriya;Microsoft New Tai Lue" w:hAnsi="TLOT-Harshpriya;Microsoft New Tai Lue" w:eastAsia="Calibri" w:cs="TLOT-Harshpriya;Microsoft New Tai Lue"/>
          <w:sz w:val="18"/>
          <w:sz w:val="18"/>
          <w:szCs w:val="18"/>
        </w:rPr>
        <w:t>యవనులారా</w:t>
      </w:r>
      <w:r>
        <w:rPr>
          <w:rFonts w:eastAsia="Calibri" w:cs="TLOT-Harshpriya;Microsoft New Tai Lue" w:ascii="TLOT-Harshpriya;Microsoft New Tai Lue" w:hAnsi="TLOT-Harshpriya;Microsoft New Tai Lue"/>
          <w:sz w:val="18"/>
          <w:szCs w:val="18"/>
        </w:rPr>
        <w:t xml:space="preserve">, </w:t>
      </w:r>
      <w:r>
        <w:rPr>
          <w:rFonts w:ascii="TLOT-Harshpriya;Microsoft New Tai Lue" w:hAnsi="TLOT-Harshpriya;Microsoft New Tai Lue" w:eastAsia="Calibri" w:cs="TLOT-Harshpriya;Microsoft New Tai Lue"/>
          <w:sz w:val="18"/>
          <w:sz w:val="18"/>
          <w:szCs w:val="18"/>
        </w:rPr>
        <w:t>నా జీవితములో నేర్చుకున్నది మీకు చెప్తాను</w:t>
      </w:r>
      <w:r>
        <w:rPr>
          <w:rFonts w:eastAsia="Calibri" w:cs="TLOT-Harshpriya;Microsoft New Tai Lue" w:ascii="TLOT-Harshpriya;Microsoft New Tai Lue" w:hAnsi="TLOT-Harshpriya;Microsoft New Tai Lue"/>
          <w:sz w:val="18"/>
          <w:szCs w:val="18"/>
        </w:rPr>
        <w:t xml:space="preserve">, </w:t>
      </w:r>
      <w:r>
        <w:rPr>
          <w:rFonts w:eastAsia="Calibri" w:cs="TLOT-Harshpriya;Microsoft New Tai Lue" w:ascii="TLOT-Harshpriya;Microsoft New Tai Lue" w:hAnsi="TLOT-Harshpriya;Microsoft New Tai Lue"/>
          <w:sz w:val="18"/>
          <w:szCs w:val="18"/>
        </w:rPr>
        <w:t>"</w:t>
      </w:r>
      <w:r>
        <w:rPr>
          <w:rFonts w:ascii="TLOT-Harshpriya;Microsoft New Tai Lue" w:hAnsi="TLOT-Harshpriya;Microsoft New Tai Lue" w:eastAsia="Calibri" w:cs="TLOT-Harshpriya;Microsoft New Tai Lue"/>
          <w:sz w:val="18"/>
          <w:sz w:val="18"/>
          <w:szCs w:val="18"/>
        </w:rPr>
        <w:t xml:space="preserve">మీరు </w:t>
      </w:r>
      <w:r>
        <w:rPr>
          <w:rFonts w:ascii="TLOT-Harshpriya;Microsoft New Tai Lue" w:hAnsi="TLOT-Harshpriya;Microsoft New Tai Lue" w:eastAsia="Calibri" w:cs="TLOT-Harshpriya;Microsoft New Tai Lue"/>
          <w:sz w:val="18"/>
          <w:sz w:val="18"/>
          <w:szCs w:val="18"/>
          <w:u w:val="single"/>
        </w:rPr>
        <w:t>ఏదైనా</w:t>
      </w:r>
      <w:r>
        <w:rPr>
          <w:rFonts w:ascii="TLOT-Harshpriya;Microsoft New Tai Lue" w:hAnsi="TLOT-Harshpriya;Microsoft New Tai Lue" w:eastAsia="Calibri" w:cs="TLOT-Harshpriya;Microsoft New Tai Lue"/>
          <w:sz w:val="18"/>
          <w:sz w:val="18"/>
          <w:szCs w:val="18"/>
        </w:rPr>
        <w:t xml:space="preserve"> చెయ్యగలరు దేవుని పిలుపును బట్టి </w:t>
      </w:r>
      <w:r>
        <w:rPr>
          <w:rFonts w:eastAsia="Calibri" w:cs="Times New Roman"/>
          <w:sz w:val="18"/>
          <w:sz w:val="18"/>
          <w:szCs w:val="18"/>
        </w:rPr>
        <w:t>–</w:t>
      </w:r>
      <w:r>
        <w:rPr>
          <w:rFonts w:eastAsia="Times New Roman" w:cs="Times New Roman"/>
          <w:sz w:val="18"/>
          <w:sz w:val="18"/>
          <w:szCs w:val="18"/>
        </w:rPr>
        <w:t xml:space="preserve"> </w:t>
      </w:r>
      <w:r>
        <w:rPr>
          <w:rFonts w:ascii="TLOT-Harshpriya;Microsoft New Tai Lue" w:hAnsi="TLOT-Harshpriya;Microsoft New Tai Lue" w:eastAsia="Calibri" w:cs="TLOT-Harshpriya;Microsoft New Tai Lue"/>
          <w:sz w:val="18"/>
          <w:sz w:val="18"/>
          <w:szCs w:val="18"/>
          <w:u w:val="single"/>
        </w:rPr>
        <w:t>ఏదైనా</w:t>
      </w:r>
      <w:r>
        <w:rPr>
          <w:rFonts w:eastAsia="Calibri" w:cs="TLOT-Harshpriya;Microsoft New Tai Lue" w:ascii="TLOT-Harshpriya;Microsoft New Tai Lue" w:hAnsi="TLOT-Harshpriya;Microsoft New Tai Lue"/>
          <w:sz w:val="18"/>
          <w:szCs w:val="18"/>
        </w:rPr>
        <w:t>!</w:t>
      </w:r>
      <w:r>
        <w:rPr>
          <w:rFonts w:eastAsia="Calibri" w:cs="TLOT-Harshpriya;Microsoft New Tai Lue" w:ascii="TLOT-Harshpriya;Microsoft New Tai Lue" w:hAnsi="TLOT-Harshpriya;Microsoft New Tai Lue"/>
          <w:sz w:val="18"/>
          <w:szCs w:val="18"/>
        </w:rPr>
        <w:t>"</w:t>
      </w:r>
      <w:r>
        <w:rPr>
          <w:rFonts w:eastAsia="Calibri" w:cs="TLOT-Harshpriya;Microsoft New Tai Lue" w:ascii="TLOT-Harshpriya;Microsoft New Tai Lue" w:hAnsi="TLOT-Harshpriya;Microsoft New Tai Lue"/>
          <w:sz w:val="18"/>
          <w:szCs w:val="18"/>
        </w:rPr>
        <w:t xml:space="preserve"> </w:t>
      </w:r>
      <w:r>
        <w:rPr>
          <w:rFonts w:ascii="TLOT-Harshpriya;Microsoft New Tai Lue" w:hAnsi="TLOT-Harshpriya;Microsoft New Tai Lue" w:eastAsia="Calibri" w:cs="TLOT-Harshpriya;Microsoft New Tai Lue"/>
          <w:sz w:val="18"/>
          <w:sz w:val="18"/>
          <w:szCs w:val="18"/>
        </w:rPr>
        <w:t>బైబిలు చెప్తుంది</w:t>
      </w:r>
      <w:r>
        <w:rPr>
          <w:rFonts w:eastAsia="Calibri" w:cs="TLOT-Harshpriya;Microsoft New Tai Lue" w:ascii="TLOT-Harshpriya;Microsoft New Tai Lue" w:hAnsi="TLOT-Harshpriya;Microsoft New Tai Lue"/>
          <w:sz w:val="18"/>
          <w:szCs w:val="18"/>
        </w:rPr>
        <w:t xml:space="preserve">, </w:t>
      </w:r>
      <w:r>
        <w:rPr>
          <w:rFonts w:eastAsia="Calibri" w:cs="TLOT-Harshpriya;Microsoft New Tai Lue" w:ascii="TLOT-Harshpriya;Microsoft New Tai Lue" w:hAnsi="TLOT-Harshpriya;Microsoft New Tai Lue"/>
          <w:sz w:val="18"/>
          <w:szCs w:val="18"/>
        </w:rPr>
        <w:t>"</w:t>
      </w:r>
      <w:r>
        <w:rPr>
          <w:rFonts w:ascii="TLOT-Harshpriya;Microsoft New Tai Lue" w:hAnsi="TLOT-Harshpriya;Microsoft New Tai Lue" w:eastAsia="Calibri" w:cs="TLOT-Harshpriya;Microsoft New Tai Lue"/>
          <w:sz w:val="18"/>
          <w:sz w:val="18"/>
          <w:szCs w:val="18"/>
        </w:rPr>
        <w:t>నన్ను బలపరచు వాని యందే నేను సమస్తమును చేయగలను</w:t>
      </w:r>
      <w:r>
        <w:rPr>
          <w:rFonts w:eastAsia="Calibri" w:cs="TLOT-Harshpriya;Microsoft New Tai Lue" w:ascii="TLOT-Harshpriya;Microsoft New Tai Lue" w:hAnsi="TLOT-Harshpriya;Microsoft New Tai Lue"/>
          <w:sz w:val="18"/>
          <w:szCs w:val="18"/>
        </w:rPr>
        <w:t>"</w:t>
      </w:r>
      <w:r>
        <w:rPr>
          <w:rFonts w:eastAsia="Calibri" w:cs="TLOT-Harshpriya;Microsoft New Tai Lue" w:ascii="TLOT-Harshpriya;Microsoft New Tai Lue" w:hAnsi="TLOT-Harshpriya;Microsoft New Tai Lue"/>
          <w:sz w:val="18"/>
          <w:szCs w:val="18"/>
        </w:rPr>
        <w:t xml:space="preserve"> (</w:t>
      </w:r>
      <w:r>
        <w:rPr>
          <w:rFonts w:ascii="TLOT-Harshpriya;Microsoft New Tai Lue" w:hAnsi="TLOT-Harshpriya;Microsoft New Tai Lue" w:eastAsia="Calibri" w:cs="TLOT-Harshpriya;Microsoft New Tai Lue"/>
          <w:sz w:val="18"/>
          <w:sz w:val="18"/>
          <w:szCs w:val="18"/>
        </w:rPr>
        <w:t xml:space="preserve">ఫిలిప్పీయులకు </w:t>
      </w:r>
      <w:r>
        <w:rPr>
          <w:rFonts w:eastAsia="Calibri" w:cs="TLOT-Harshpriya;Microsoft New Tai Lue" w:ascii="TLOT-Harshpriya;Microsoft New Tai Lue" w:hAnsi="TLOT-Harshpriya;Microsoft New Tai Lue"/>
          <w:sz w:val="18"/>
          <w:szCs w:val="18"/>
        </w:rPr>
        <w:t xml:space="preserve">4:13). </w:t>
      </w:r>
      <w:r>
        <w:rPr>
          <w:rFonts w:ascii="TLOT-Harshpriya;Microsoft New Tai Lue" w:hAnsi="TLOT-Harshpriya;Microsoft New Tai Lue" w:eastAsia="Calibri" w:cs="TLOT-Harshpriya;Microsoft New Tai Lue"/>
          <w:sz w:val="18"/>
          <w:sz w:val="18"/>
          <w:szCs w:val="18"/>
        </w:rPr>
        <w:t>నేను ఆ వచనాన్ని ఋజువు చేసాను</w:t>
      </w:r>
      <w:r>
        <w:rPr>
          <w:rFonts w:eastAsia="Calibri" w:cs="TLOT-Harshpriya;Microsoft New Tai Lue" w:ascii="TLOT-Harshpriya;Microsoft New Tai Lue" w:hAnsi="TLOT-Harshpriya;Microsoft New Tai Lue"/>
          <w:sz w:val="18"/>
          <w:szCs w:val="18"/>
        </w:rPr>
        <w:t xml:space="preserve">, </w:t>
      </w:r>
      <w:r>
        <w:rPr>
          <w:rFonts w:ascii="TLOT-Harshpriya;Microsoft New Tai Lue" w:hAnsi="TLOT-Harshpriya;Microsoft New Tai Lue" w:eastAsia="Calibri" w:cs="TLOT-Harshpriya;Microsoft New Tai Lue"/>
          <w:sz w:val="18"/>
          <w:sz w:val="18"/>
          <w:szCs w:val="18"/>
        </w:rPr>
        <w:t xml:space="preserve">అది సత్యమని నాకు </w:t>
      </w:r>
      <w:r>
        <w:rPr>
          <w:rFonts w:ascii="TLOT-Harshpriya;Microsoft New Tai Lue" w:hAnsi="TLOT-Harshpriya;Microsoft New Tai Lue" w:eastAsia="Calibri" w:cs="TLOT-Harshpriya;Microsoft New Tai Lue"/>
          <w:sz w:val="18"/>
          <w:sz w:val="18"/>
          <w:szCs w:val="18"/>
          <w:u w:val="single"/>
        </w:rPr>
        <w:t>తెలుసు</w:t>
      </w:r>
      <w:r>
        <w:rPr>
          <w:rFonts w:eastAsia="Calibri" w:cs="TLOT-Harshpriya;Microsoft New Tai Lue" w:ascii="TLOT-Harshpriya;Microsoft New Tai Lue" w:hAnsi="TLOT-Harshpriya;Microsoft New Tai Lue"/>
          <w:sz w:val="18"/>
          <w:szCs w:val="18"/>
        </w:rPr>
        <w:t xml:space="preserve">. </w:t>
      </w:r>
      <w:r>
        <w:rPr>
          <w:rFonts w:ascii="TLOT-Harshpriya;Microsoft New Tai Lue" w:hAnsi="TLOT-Harshpriya;Microsoft New Tai Lue" w:eastAsia="Calibri" w:cs="TLOT-Harshpriya;Microsoft New Tai Lue"/>
          <w:sz w:val="18"/>
          <w:sz w:val="18"/>
          <w:szCs w:val="18"/>
        </w:rPr>
        <w:t xml:space="preserve">నాకు </w:t>
      </w:r>
      <w:r>
        <w:rPr>
          <w:rFonts w:eastAsia="Calibri" w:cs="TLOT-Harshpriya;Microsoft New Tai Lue" w:ascii="TLOT-Harshpriya;Microsoft New Tai Lue" w:hAnsi="TLOT-Harshpriya;Microsoft New Tai Lue"/>
          <w:sz w:val="18"/>
          <w:szCs w:val="18"/>
        </w:rPr>
        <w:t xml:space="preserve">80 </w:t>
      </w:r>
      <w:r>
        <w:rPr>
          <w:rFonts w:ascii="TLOT-Harshpriya;Microsoft New Tai Lue" w:hAnsi="TLOT-Harshpriya;Microsoft New Tai Lue" w:eastAsia="Calibri" w:cs="TLOT-Harshpriya;Microsoft New Tai Lue"/>
          <w:sz w:val="18"/>
          <w:sz w:val="18"/>
          <w:szCs w:val="18"/>
        </w:rPr>
        <w:t>సంవత్సరాలు</w:t>
      </w:r>
      <w:r>
        <w:rPr>
          <w:rFonts w:eastAsia="Calibri" w:cs="TLOT-Harshpriya;Microsoft New Tai Lue" w:ascii="TLOT-Harshpriya;Microsoft New Tai Lue" w:hAnsi="TLOT-Harshpriya;Microsoft New Tai Lue"/>
          <w:sz w:val="18"/>
          <w:szCs w:val="18"/>
        </w:rPr>
        <w:t xml:space="preserve">, </w:t>
      </w:r>
      <w:r>
        <w:rPr>
          <w:rFonts w:ascii="TLOT-Harshpriya;Microsoft New Tai Lue" w:hAnsi="TLOT-Harshpriya;Microsoft New Tai Lue" w:eastAsia="Calibri" w:cs="TLOT-Harshpriya;Microsoft New Tai Lue"/>
          <w:sz w:val="18"/>
          <w:sz w:val="18"/>
          <w:szCs w:val="18"/>
        </w:rPr>
        <w:t>కేన్సరు నుండి బయట పడ్డాను</w:t>
      </w:r>
      <w:r>
        <w:rPr>
          <w:rFonts w:eastAsia="Calibri" w:cs="TLOT-Harshpriya;Microsoft New Tai Lue" w:ascii="TLOT-Harshpriya;Microsoft New Tai Lue" w:hAnsi="TLOT-Harshpriya;Microsoft New Tai Lue"/>
          <w:sz w:val="18"/>
          <w:szCs w:val="18"/>
        </w:rPr>
        <w:t xml:space="preserve">, </w:t>
      </w:r>
      <w:r>
        <w:rPr>
          <w:rFonts w:ascii="TLOT-Harshpriya;Microsoft New Tai Lue" w:hAnsi="TLOT-Harshpriya;Microsoft New Tai Lue" w:eastAsia="Calibri" w:cs="TLOT-Harshpriya;Microsoft New Tai Lue"/>
          <w:sz w:val="18"/>
          <w:sz w:val="18"/>
          <w:szCs w:val="18"/>
        </w:rPr>
        <w:t>మోకాళ్ళ నొప్పులు ఉన్నాయి</w:t>
      </w:r>
      <w:r>
        <w:rPr>
          <w:rFonts w:eastAsia="Calibri" w:cs="TLOT-Harshpriya;Microsoft New Tai Lue" w:ascii="TLOT-Harshpriya;Microsoft New Tai Lue" w:hAnsi="TLOT-Harshpriya;Microsoft New Tai Lue"/>
          <w:sz w:val="18"/>
          <w:szCs w:val="18"/>
        </w:rPr>
        <w:t xml:space="preserve">, </w:t>
      </w:r>
      <w:r>
        <w:rPr>
          <w:rFonts w:ascii="TLOT-Harshpriya;Microsoft New Tai Lue" w:hAnsi="TLOT-Harshpriya;Microsoft New Tai Lue" w:eastAsia="Calibri" w:cs="TLOT-Harshpriya;Microsoft New Tai Lue"/>
          <w:sz w:val="18"/>
          <w:sz w:val="18"/>
          <w:szCs w:val="18"/>
        </w:rPr>
        <w:t>కాని నేను భయపడను</w:t>
      </w:r>
      <w:r>
        <w:rPr>
          <w:rFonts w:eastAsia="Calibri" w:cs="TLOT-Harshpriya;Microsoft New Tai Lue" w:ascii="TLOT-Harshpriya;Microsoft New Tai Lue" w:hAnsi="TLOT-Harshpriya;Microsoft New Tai Lue"/>
          <w:sz w:val="18"/>
          <w:szCs w:val="18"/>
        </w:rPr>
        <w:t xml:space="preserve">, </w:t>
      </w:r>
      <w:r>
        <w:rPr>
          <w:rFonts w:ascii="TLOT-Harshpriya;Microsoft New Tai Lue" w:hAnsi="TLOT-Harshpriya;Microsoft New Tai Lue" w:eastAsia="Calibri" w:cs="TLOT-Harshpriya;Microsoft New Tai Lue"/>
          <w:sz w:val="18"/>
          <w:sz w:val="18"/>
          <w:szCs w:val="18"/>
        </w:rPr>
        <w:t xml:space="preserve">భయంకర సంఘ చీలికలో ఇద్దరు దుష్టులు సంఘములో </w:t>
      </w:r>
      <w:r>
        <w:rPr>
          <w:rFonts w:eastAsia="Calibri" w:cs="TLOT-Harshpriya;Microsoft New Tai Lue" w:ascii="TLOT-Harshpriya;Microsoft New Tai Lue" w:hAnsi="TLOT-Harshpriya;Microsoft New Tai Lue"/>
          <w:sz w:val="18"/>
          <w:szCs w:val="18"/>
        </w:rPr>
        <w:t xml:space="preserve">3/4 </w:t>
      </w:r>
      <w:r>
        <w:rPr>
          <w:rFonts w:ascii="TLOT-Harshpriya;Microsoft New Tai Lue" w:hAnsi="TLOT-Harshpriya;Microsoft New Tai Lue" w:eastAsia="Calibri" w:cs="TLOT-Harshpriya;Microsoft New Tai Lue"/>
          <w:sz w:val="18"/>
          <w:sz w:val="18"/>
          <w:szCs w:val="18"/>
        </w:rPr>
        <w:t>వంతుల మందిని తీసుకెళ్ళి నప్పటికినీ</w:t>
      </w:r>
      <w:r>
        <w:rPr>
          <w:rFonts w:eastAsia="Calibri" w:cs="TLOT-Harshpriya;Microsoft New Tai Lue" w:ascii="TLOT-Harshpriya;Microsoft New Tai Lue" w:hAnsi="TLOT-Harshpriya;Microsoft New Tai Lue"/>
          <w:sz w:val="18"/>
          <w:szCs w:val="18"/>
        </w:rPr>
        <w:t xml:space="preserve">. </w:t>
      </w:r>
      <w:r>
        <w:rPr>
          <w:rFonts w:ascii="TLOT-Harshpriya;Microsoft New Tai Lue" w:hAnsi="TLOT-Harshpriya;Microsoft New Tai Lue" w:eastAsia="Calibri" w:cs="TLOT-Harshpriya;Microsoft New Tai Lue"/>
          <w:sz w:val="18"/>
          <w:sz w:val="18"/>
          <w:szCs w:val="18"/>
        </w:rPr>
        <w:t>అయినను తల్లి చేతిలో ఉన్న చిన్న శిశువు వలే నేను మౌనముగా ఉంటాను</w:t>
      </w:r>
      <w:r>
        <w:rPr>
          <w:rFonts w:eastAsia="Calibri" w:cs="TLOT-Harshpriya;Microsoft New Tai Lue" w:ascii="TLOT-Harshpriya;Microsoft New Tai Lue" w:hAnsi="TLOT-Harshpriya;Microsoft New Tai Lue"/>
          <w:sz w:val="18"/>
          <w:szCs w:val="18"/>
        </w:rPr>
        <w:t xml:space="preserve">. </w:t>
      </w:r>
      <w:r>
        <w:rPr>
          <w:rFonts w:ascii="TLOT-Harshpriya;Microsoft New Tai Lue" w:hAnsi="TLOT-Harshpriya;Microsoft New Tai Lue" w:eastAsia="Calibri" w:cs="TLOT-Harshpriya;Microsoft New Tai Lue"/>
          <w:sz w:val="18"/>
          <w:sz w:val="18"/>
          <w:szCs w:val="18"/>
        </w:rPr>
        <w:t>నేను భయ పడ్డానా</w:t>
      </w:r>
      <w:r>
        <w:rPr>
          <w:rFonts w:eastAsia="Calibri" w:cs="TLOT-Harshpriya;Microsoft New Tai Lue" w:ascii="TLOT-Harshpriya;Microsoft New Tai Lue" w:hAnsi="TLOT-Harshpriya;Microsoft New Tai Lue"/>
          <w:sz w:val="18"/>
          <w:szCs w:val="18"/>
        </w:rPr>
        <w:t xml:space="preserve">? </w:t>
      </w:r>
      <w:r>
        <w:rPr>
          <w:rFonts w:ascii="TLOT-Harshpriya;Microsoft New Tai Lue" w:hAnsi="TLOT-Harshpriya;Microsoft New Tai Lue" w:eastAsia="Calibri" w:cs="TLOT-Harshpriya;Microsoft New Tai Lue"/>
          <w:sz w:val="18"/>
          <w:sz w:val="18"/>
          <w:szCs w:val="18"/>
        </w:rPr>
        <w:t>యదార్ధంగా</w:t>
      </w:r>
      <w:r>
        <w:rPr>
          <w:rFonts w:eastAsia="Calibri" w:cs="TLOT-Harshpriya;Microsoft New Tai Lue" w:ascii="TLOT-Harshpriya;Microsoft New Tai Lue" w:hAnsi="TLOT-Harshpriya;Microsoft New Tai Lue"/>
          <w:sz w:val="18"/>
          <w:szCs w:val="18"/>
        </w:rPr>
        <w:t xml:space="preserve">, </w:t>
      </w:r>
      <w:r>
        <w:rPr>
          <w:rFonts w:ascii="TLOT-Harshpriya;Microsoft New Tai Lue" w:hAnsi="TLOT-Harshpriya;Microsoft New Tai Lue" w:eastAsia="Calibri" w:cs="TLOT-Harshpriya;Microsoft New Tai Lue"/>
          <w:sz w:val="18"/>
          <w:sz w:val="18"/>
          <w:szCs w:val="18"/>
        </w:rPr>
        <w:t>నేను ఏమాత్రము భయపడలేదు</w:t>
      </w:r>
      <w:r>
        <w:rPr>
          <w:rFonts w:eastAsia="Calibri" w:cs="TLOT-Harshpriya;Microsoft New Tai Lue" w:ascii="TLOT-Harshpriya;Microsoft New Tai Lue" w:hAnsi="TLOT-Harshpriya;Microsoft New Tai Lue"/>
          <w:sz w:val="18"/>
          <w:szCs w:val="18"/>
        </w:rPr>
        <w:t xml:space="preserve">! </w:t>
      </w:r>
      <w:r>
        <w:rPr>
          <w:rFonts w:ascii="TLOT-Harshpriya;Microsoft New Tai Lue" w:hAnsi="TLOT-Harshpriya;Microsoft New Tai Lue" w:eastAsia="Calibri" w:cs="TLOT-Harshpriya;Microsoft New Tai Lue"/>
          <w:sz w:val="18"/>
          <w:sz w:val="18"/>
          <w:szCs w:val="18"/>
        </w:rPr>
        <w:t>నా అమ్మమ్మ నాతో చెప్పేవారు</w:t>
      </w:r>
      <w:r>
        <w:rPr>
          <w:rFonts w:eastAsia="Calibri" w:cs="TLOT-Harshpriya;Microsoft New Tai Lue" w:ascii="TLOT-Harshpriya;Microsoft New Tai Lue" w:hAnsi="TLOT-Harshpriya;Microsoft New Tai Lue"/>
          <w:sz w:val="18"/>
          <w:szCs w:val="18"/>
        </w:rPr>
        <w:t>,</w:t>
      </w:r>
      <w:r>
        <w:rPr>
          <w:rFonts w:eastAsia="Calibri" w:cs="TLOT-Harshpriya;Microsoft New Tai Lue" w:ascii="TLOT-Harshpriya;Microsoft New Tai Lue" w:hAnsi="TLOT-Harshpriya;Microsoft New Tai Lue"/>
          <w:sz w:val="18"/>
          <w:szCs w:val="18"/>
        </w:rPr>
        <w:t xml:space="preserve"> "</w:t>
      </w:r>
      <w:r>
        <w:rPr>
          <w:rFonts w:ascii="TLOT-Harshpriya;Microsoft New Tai Lue" w:hAnsi="TLOT-Harshpriya;Microsoft New Tai Lue" w:eastAsia="Calibri" w:cs="TLOT-Harshpriya;Microsoft New Tai Lue"/>
          <w:sz w:val="18"/>
          <w:sz w:val="18"/>
          <w:szCs w:val="18"/>
        </w:rPr>
        <w:t>నీవు దేని గూర్చి భయపడ నవసరము లేదు</w:t>
      </w:r>
      <w:r>
        <w:rPr>
          <w:rFonts w:eastAsia="Calibri" w:cs="TLOT-Harshpriya;Microsoft New Tai Lue" w:ascii="TLOT-Harshpriya;Microsoft New Tai Lue" w:hAnsi="TLOT-Harshpriya;Microsoft New Tai Lue"/>
          <w:sz w:val="18"/>
          <w:szCs w:val="18"/>
        </w:rPr>
        <w:t>.</w:t>
      </w:r>
      <w:r>
        <w:rPr>
          <w:rFonts w:eastAsia="Calibri" w:cs="TLOT-Harshpriya;Microsoft New Tai Lue" w:ascii="TLOT-Harshpriya;Microsoft New Tai Lue" w:hAnsi="TLOT-Harshpriya;Microsoft New Tai Lue"/>
          <w:sz w:val="18"/>
          <w:szCs w:val="18"/>
        </w:rPr>
        <w:t>"</w:t>
      </w:r>
      <w:r>
        <w:rPr>
          <w:rFonts w:eastAsia="Calibri" w:cs="TLOT-Harshpriya;Microsoft New Tai Lue" w:ascii="TLOT-Harshpriya;Microsoft New Tai Lue" w:hAnsi="TLOT-Harshpriya;Microsoft New Tai Lue"/>
          <w:sz w:val="18"/>
          <w:szCs w:val="18"/>
        </w:rPr>
        <w:t xml:space="preserve"> </w:t>
      </w:r>
      <w:r>
        <w:rPr>
          <w:rFonts w:ascii="TLOT-Harshpriya;Microsoft New Tai Lue" w:hAnsi="TLOT-Harshpriya;Microsoft New Tai Lue" w:eastAsia="Calibri" w:cs="TLOT-Harshpriya;Microsoft New Tai Lue"/>
          <w:sz w:val="18"/>
          <w:sz w:val="18"/>
          <w:szCs w:val="18"/>
        </w:rPr>
        <w:t>ఇది అధ్యక్షుడు ఫ్రాంక్లిన్ డి</w:t>
      </w:r>
      <w:r>
        <w:rPr>
          <w:rFonts w:eastAsia="Calibri" w:cs="TLOT-Harshpriya;Microsoft New Tai Lue" w:ascii="TLOT-Harshpriya;Microsoft New Tai Lue" w:hAnsi="TLOT-Harshpriya;Microsoft New Tai Lue"/>
          <w:sz w:val="18"/>
          <w:szCs w:val="18"/>
        </w:rPr>
        <w:t xml:space="preserve">. </w:t>
      </w:r>
      <w:r>
        <w:rPr>
          <w:rFonts w:ascii="TLOT-Harshpriya;Microsoft New Tai Lue" w:hAnsi="TLOT-Harshpriya;Microsoft New Tai Lue" w:eastAsia="Calibri" w:cs="TLOT-Harshpriya;Microsoft New Tai Lue"/>
          <w:sz w:val="18"/>
          <w:sz w:val="18"/>
          <w:szCs w:val="18"/>
        </w:rPr>
        <w:t>రూజ్ వెల్డ్ గొప్ప నిస్పృహ కాలములో చెప్పిన మాట</w:t>
      </w:r>
      <w:r>
        <w:rPr>
          <w:rFonts w:eastAsia="Calibri" w:cs="TLOT-Harshpriya;Microsoft New Tai Lue" w:ascii="TLOT-Harshpriya;Microsoft New Tai Lue" w:hAnsi="TLOT-Harshpriya;Microsoft New Tai Lue"/>
          <w:sz w:val="18"/>
          <w:szCs w:val="18"/>
        </w:rPr>
        <w:t xml:space="preserve">. </w:t>
      </w:r>
      <w:r>
        <w:rPr>
          <w:rFonts w:ascii="TLOT-Harshpriya;Microsoft New Tai Lue" w:hAnsi="TLOT-Harshpriya;Microsoft New Tai Lue" w:eastAsia="Calibri" w:cs="TLOT-Harshpriya;Microsoft New Tai Lue"/>
          <w:sz w:val="18"/>
          <w:sz w:val="18"/>
          <w:szCs w:val="18"/>
        </w:rPr>
        <w:t>నా వృద్ధ అమ్మమ్మ సరియే అని నేను గ్రహించాను</w:t>
      </w:r>
      <w:r>
        <w:rPr>
          <w:rFonts w:eastAsia="Calibri" w:cs="TLOT-Harshpriya;Microsoft New Tai Lue" w:ascii="TLOT-Harshpriya;Microsoft New Tai Lue" w:hAnsi="TLOT-Harshpriya;Microsoft New Tai Lue"/>
          <w:sz w:val="18"/>
          <w:szCs w:val="18"/>
        </w:rPr>
        <w:t>!</w:t>
      </w:r>
    </w:p>
    <w:p>
      <w:pPr>
        <w:pStyle w:val="TextBody"/>
        <w:ind w:firstLine="720"/>
        <w:rPr>
          <w:rFonts w:ascii="TLOT-Harshpriya;Microsoft New Tai Lue" w:hAnsi="TLOT-Harshpriya;Microsoft New Tai Lue" w:eastAsia="Calibri" w:cs="TLOT-Harshpriya;Microsoft New Tai Lue"/>
          <w:sz w:val="18"/>
          <w:szCs w:val="18"/>
        </w:rPr>
      </w:pPr>
      <w:r>
        <w:rPr>
          <w:rFonts w:ascii="TLOT-Harshpriya;Microsoft New Tai Lue" w:hAnsi="TLOT-Harshpriya;Microsoft New Tai Lue" w:eastAsia="Calibri" w:cs="TLOT-Harshpriya;Microsoft New Tai Lue"/>
          <w:sz w:val="18"/>
          <w:sz w:val="18"/>
          <w:szCs w:val="18"/>
        </w:rPr>
        <w:t xml:space="preserve">నేను ఇంకొకటి కనుగొన్నాను మీరు </w:t>
      </w:r>
      <w:r>
        <w:rPr>
          <w:rFonts w:eastAsia="Calibri" w:cs="TLOT-Harshpriya;Microsoft New Tai Lue" w:ascii="TLOT-Harshpriya;Microsoft New Tai Lue" w:hAnsi="TLOT-Harshpriya;Microsoft New Tai Lue"/>
          <w:sz w:val="18"/>
          <w:szCs w:val="18"/>
        </w:rPr>
        <w:t>"</w:t>
      </w:r>
      <w:r>
        <w:rPr>
          <w:rFonts w:ascii="TLOT-Harshpriya;Microsoft New Tai Lue" w:hAnsi="TLOT-Harshpriya;Microsoft New Tai Lue" w:eastAsia="Calibri" w:cs="TLOT-Harshpriya;Microsoft New Tai Lue"/>
          <w:sz w:val="18"/>
          <w:sz w:val="18"/>
          <w:szCs w:val="18"/>
        </w:rPr>
        <w:t>ప్రభువు సన్నిధి నుండి</w:t>
      </w:r>
      <w:r>
        <w:rPr>
          <w:rFonts w:eastAsia="Calibri" w:cs="TLOT-Harshpriya;Microsoft New Tai Lue" w:ascii="TLOT-Harshpriya;Microsoft New Tai Lue" w:hAnsi="TLOT-Harshpriya;Microsoft New Tai Lue"/>
          <w:sz w:val="18"/>
          <w:szCs w:val="18"/>
        </w:rPr>
        <w:t>"</w:t>
      </w:r>
      <w:r>
        <w:rPr>
          <w:rFonts w:eastAsia="Calibri" w:cs="TLOT-Harshpriya;Microsoft New Tai Lue" w:ascii="TLOT-Harshpriya;Microsoft New Tai Lue" w:hAnsi="TLOT-Harshpriya;Microsoft New Tai Lue"/>
          <w:sz w:val="18"/>
          <w:szCs w:val="18"/>
        </w:rPr>
        <w:t xml:space="preserve"> </w:t>
      </w:r>
      <w:r>
        <w:rPr>
          <w:rFonts w:ascii="TLOT-Harshpriya;Microsoft New Tai Lue" w:hAnsi="TLOT-Harshpriya;Microsoft New Tai Lue" w:eastAsia="Calibri" w:cs="TLOT-Harshpriya;Microsoft New Tai Lue"/>
          <w:sz w:val="18"/>
          <w:sz w:val="18"/>
          <w:szCs w:val="18"/>
        </w:rPr>
        <w:t>ఎన్నడు పారిపోలేరు</w:t>
      </w:r>
      <w:r>
        <w:rPr>
          <w:rFonts w:eastAsia="Calibri" w:cs="TLOT-Harshpriya;Microsoft New Tai Lue" w:ascii="TLOT-Harshpriya;Microsoft New Tai Lue" w:hAnsi="TLOT-Harshpriya;Microsoft New Tai Lue"/>
          <w:sz w:val="18"/>
          <w:szCs w:val="18"/>
        </w:rPr>
        <w:t xml:space="preserve">. </w:t>
      </w:r>
      <w:r>
        <w:rPr>
          <w:rFonts w:ascii="TLOT-Harshpriya;Microsoft New Tai Lue" w:hAnsi="TLOT-Harshpriya;Microsoft New Tai Lue" w:eastAsia="Calibri" w:cs="TLOT-Harshpriya;Microsoft New Tai Lue"/>
          <w:sz w:val="18"/>
          <w:sz w:val="18"/>
          <w:szCs w:val="18"/>
        </w:rPr>
        <w:t>ఎందుకు</w:t>
      </w:r>
      <w:r>
        <w:rPr>
          <w:rFonts w:eastAsia="Calibri" w:cs="TLOT-Harshpriya;Microsoft New Tai Lue" w:ascii="TLOT-Harshpriya;Microsoft New Tai Lue" w:hAnsi="TLOT-Harshpriya;Microsoft New Tai Lue"/>
          <w:sz w:val="18"/>
          <w:szCs w:val="18"/>
        </w:rPr>
        <w:t xml:space="preserve">? </w:t>
      </w:r>
      <w:r>
        <w:rPr>
          <w:rFonts w:ascii="TLOT-Harshpriya;Microsoft New Tai Lue" w:hAnsi="TLOT-Harshpriya;Microsoft New Tai Lue" w:eastAsia="Calibri" w:cs="TLOT-Harshpriya;Microsoft New Tai Lue"/>
          <w:sz w:val="18"/>
          <w:sz w:val="18"/>
          <w:szCs w:val="18"/>
        </w:rPr>
        <w:t xml:space="preserve">ఎందుకంటే మీరు ఎక్కడున్నా దేవుడు మీతో ఉంటాడు </w:t>
      </w:r>
      <w:r>
        <w:rPr>
          <w:rFonts w:eastAsia="Calibri" w:cs="Times New Roman"/>
          <w:sz w:val="18"/>
          <w:sz w:val="18"/>
          <w:szCs w:val="18"/>
        </w:rPr>
        <w:t>–</w:t>
      </w:r>
      <w:r>
        <w:rPr>
          <w:rFonts w:eastAsia="Times New Roman" w:cs="Times New Roman"/>
          <w:sz w:val="18"/>
          <w:sz w:val="18"/>
          <w:szCs w:val="18"/>
        </w:rPr>
        <w:t xml:space="preserve"> </w:t>
      </w:r>
      <w:r>
        <w:rPr>
          <w:rFonts w:ascii="TLOT-Harshpriya;Microsoft New Tai Lue" w:hAnsi="TLOT-Harshpriya;Microsoft New Tai Lue" w:eastAsia="Calibri" w:cs="TLOT-Harshpriya;Microsoft New Tai Lue"/>
          <w:sz w:val="18"/>
          <w:sz w:val="18"/>
          <w:szCs w:val="18"/>
        </w:rPr>
        <w:t>అందుకు</w:t>
      </w:r>
      <w:r>
        <w:rPr>
          <w:rFonts w:eastAsia="Calibri" w:cs="TLOT-Harshpriya;Microsoft New Tai Lue" w:ascii="TLOT-Harshpriya;Microsoft New Tai Lue" w:hAnsi="TLOT-Harshpriya;Microsoft New Tai Lue"/>
          <w:sz w:val="18"/>
          <w:szCs w:val="18"/>
        </w:rPr>
        <w:t xml:space="preserve">! </w:t>
      </w:r>
      <w:r>
        <w:rPr>
          <w:rFonts w:ascii="TLOT-Harshpriya;Microsoft New Tai Lue" w:hAnsi="TLOT-Harshpriya;Microsoft New Tai Lue" w:eastAsia="Calibri" w:cs="TLOT-Harshpriya;Microsoft New Tai Lue"/>
          <w:sz w:val="18"/>
          <w:sz w:val="18"/>
          <w:szCs w:val="18"/>
        </w:rPr>
        <w:t>మీరు</w:t>
      </w:r>
      <w:r>
        <w:rPr>
          <w:rFonts w:eastAsia="Calibri" w:cs="TLOT-Harshpriya;Microsoft New Tai Lue" w:ascii="TLOT-Harshpriya;Microsoft New Tai Lue" w:hAnsi="TLOT-Harshpriya;Microsoft New Tai Lue"/>
          <w:sz w:val="18"/>
          <w:szCs w:val="18"/>
        </w:rPr>
        <w:t xml:space="preserve">, </w:t>
      </w:r>
      <w:r>
        <w:rPr>
          <w:rFonts w:ascii="TLOT-Harshpriya;Microsoft New Tai Lue" w:hAnsi="TLOT-Harshpriya;Microsoft New Tai Lue" w:eastAsia="Calibri" w:cs="TLOT-Harshpriya;Microsoft New Tai Lue"/>
          <w:sz w:val="18"/>
          <w:sz w:val="18"/>
          <w:szCs w:val="18"/>
        </w:rPr>
        <w:t>యోనా వలే</w:t>
      </w:r>
      <w:r>
        <w:rPr>
          <w:rFonts w:eastAsia="Calibri" w:cs="TLOT-Harshpriya;Microsoft New Tai Lue" w:ascii="TLOT-Harshpriya;Microsoft New Tai Lue" w:hAnsi="TLOT-Harshpriya;Microsoft New Tai Lue"/>
          <w:sz w:val="18"/>
          <w:szCs w:val="18"/>
        </w:rPr>
        <w:t xml:space="preserve">, </w:t>
      </w:r>
      <w:r>
        <w:rPr>
          <w:rFonts w:ascii="TLOT-Harshpriya;Microsoft New Tai Lue" w:hAnsi="TLOT-Harshpriya;Microsoft New Tai Lue" w:eastAsia="Calibri" w:cs="TLOT-Harshpriya;Microsoft New Tai Lue"/>
          <w:sz w:val="18"/>
          <w:sz w:val="18"/>
          <w:szCs w:val="18"/>
        </w:rPr>
        <w:t>తార్శిస్ కు పోవచ్చు</w:t>
      </w:r>
      <w:r>
        <w:rPr>
          <w:rFonts w:eastAsia="Calibri" w:cs="TLOT-Harshpriya;Microsoft New Tai Lue" w:ascii="TLOT-Harshpriya;Microsoft New Tai Lue" w:hAnsi="TLOT-Harshpriya;Microsoft New Tai Lue"/>
          <w:sz w:val="18"/>
          <w:szCs w:val="18"/>
        </w:rPr>
        <w:t xml:space="preserve">. </w:t>
      </w:r>
      <w:r>
        <w:rPr>
          <w:rFonts w:ascii="TLOT-Harshpriya;Microsoft New Tai Lue" w:hAnsi="TLOT-Harshpriya;Microsoft New Tai Lue" w:eastAsia="Calibri" w:cs="TLOT-Harshpriya;Microsoft New Tai Lue"/>
          <w:sz w:val="18"/>
          <w:sz w:val="18"/>
          <w:szCs w:val="18"/>
        </w:rPr>
        <w:t>కాని దేవుడు అక్కడ ఉంటాడు ఇంట్లో ఉన్నట్టే</w:t>
      </w:r>
      <w:r>
        <w:rPr>
          <w:rFonts w:eastAsia="Calibri" w:cs="TLOT-Harshpriya;Microsoft New Tai Lue" w:ascii="TLOT-Harshpriya;Microsoft New Tai Lue" w:hAnsi="TLOT-Harshpriya;Microsoft New Tai Lue"/>
          <w:sz w:val="18"/>
          <w:szCs w:val="18"/>
        </w:rPr>
        <w:t xml:space="preserve">! </w:t>
      </w:r>
      <w:r>
        <w:rPr>
          <w:rFonts w:ascii="TLOT-Harshpriya;Microsoft New Tai Lue" w:hAnsi="TLOT-Harshpriya;Microsoft New Tai Lue" w:eastAsia="Calibri" w:cs="TLOT-Harshpriya;Microsoft New Tai Lue"/>
          <w:sz w:val="18"/>
          <w:sz w:val="18"/>
          <w:szCs w:val="18"/>
        </w:rPr>
        <w:t>కష్ట పడకుండా ఒక బోధకుని దేవుడు వెల్లనివ్వడు</w:t>
      </w:r>
      <w:r>
        <w:rPr>
          <w:rFonts w:eastAsia="Calibri" w:cs="TLOT-Harshpriya;Microsoft New Tai Lue" w:ascii="TLOT-Harshpriya;Microsoft New Tai Lue" w:hAnsi="TLOT-Harshpriya;Microsoft New Tai Lue"/>
          <w:sz w:val="18"/>
          <w:szCs w:val="18"/>
        </w:rPr>
        <w:t xml:space="preserve">. </w:t>
      </w:r>
    </w:p>
    <w:p>
      <w:pPr>
        <w:pStyle w:val="TextBody"/>
        <w:ind w:firstLine="720"/>
        <w:rPr>
          <w:rFonts w:ascii="TLOT-Harshpriya;Microsoft New Tai Lue" w:hAnsi="TLOT-Harshpriya;Microsoft New Tai Lue" w:eastAsia="Calibri" w:cs="TLOT-Harshpriya;Microsoft New Tai Lue"/>
          <w:sz w:val="18"/>
          <w:szCs w:val="18"/>
        </w:rPr>
      </w:pPr>
      <w:r>
        <w:rPr>
          <w:rFonts w:ascii="TLOT-Harshpriya;Microsoft New Tai Lue" w:hAnsi="TLOT-Harshpriya;Microsoft New Tai Lue" w:eastAsia="Calibri" w:cs="TLOT-Harshpriya;Microsoft New Tai Lue"/>
          <w:sz w:val="18"/>
          <w:sz w:val="18"/>
          <w:szCs w:val="18"/>
        </w:rPr>
        <w:t>ఒక త్రాగుబోతు నాకు తెలుసు</w:t>
      </w:r>
      <w:r>
        <w:rPr>
          <w:rFonts w:eastAsia="Calibri" w:cs="TLOT-Harshpriya;Microsoft New Tai Lue" w:ascii="TLOT-Harshpriya;Microsoft New Tai Lue" w:hAnsi="TLOT-Harshpriya;Microsoft New Tai Lue"/>
          <w:sz w:val="18"/>
          <w:szCs w:val="18"/>
        </w:rPr>
        <w:t xml:space="preserve">. </w:t>
      </w:r>
      <w:r>
        <w:rPr>
          <w:rFonts w:ascii="TLOT-Harshpriya;Microsoft New Tai Lue" w:hAnsi="TLOT-Harshpriya;Microsoft New Tai Lue" w:eastAsia="Calibri" w:cs="TLOT-Harshpriya;Microsoft New Tai Lue"/>
          <w:sz w:val="18"/>
          <w:sz w:val="18"/>
          <w:szCs w:val="18"/>
        </w:rPr>
        <w:t>తరువాత నేను కనుగొన్నాను తన మనసును కప్పి పెట్టడానికి అతడు తాగేవాడు</w:t>
      </w:r>
      <w:r>
        <w:rPr>
          <w:rFonts w:eastAsia="Calibri" w:cs="TLOT-Harshpriya;Microsoft New Tai Lue" w:ascii="TLOT-Harshpriya;Microsoft New Tai Lue" w:hAnsi="TLOT-Harshpriya;Microsoft New Tai Lue"/>
          <w:sz w:val="18"/>
          <w:szCs w:val="18"/>
        </w:rPr>
        <w:t xml:space="preserve">, </w:t>
      </w:r>
      <w:r>
        <w:rPr>
          <w:rFonts w:ascii="TLOT-Harshpriya;Microsoft New Tai Lue" w:hAnsi="TLOT-Harshpriya;Microsoft New Tai Lue" w:eastAsia="Calibri" w:cs="TLOT-Harshpriya;Microsoft New Tai Lue"/>
          <w:sz w:val="18"/>
          <w:sz w:val="18"/>
          <w:szCs w:val="18"/>
        </w:rPr>
        <w:t>దేవుడు తనను పిలిచినప్పటికి దేవుని పిలుపుకు విదేయుడవడానికి చాలా భయపడేవాడు</w:t>
      </w:r>
      <w:r>
        <w:rPr>
          <w:rFonts w:eastAsia="Calibri" w:cs="TLOT-Harshpriya;Microsoft New Tai Lue" w:ascii="TLOT-Harshpriya;Microsoft New Tai Lue" w:hAnsi="TLOT-Harshpriya;Microsoft New Tai Lue"/>
          <w:sz w:val="18"/>
          <w:szCs w:val="18"/>
        </w:rPr>
        <w:t xml:space="preserve">. </w:t>
      </w:r>
      <w:r>
        <w:rPr>
          <w:rFonts w:ascii="TLOT-Harshpriya;Microsoft New Tai Lue" w:hAnsi="TLOT-Harshpriya;Microsoft New Tai Lue" w:eastAsia="Calibri" w:cs="TLOT-Harshpriya;Microsoft New Tai Lue"/>
          <w:sz w:val="18"/>
          <w:sz w:val="18"/>
          <w:szCs w:val="18"/>
        </w:rPr>
        <w:t>భయము నుండి తప్పించుకోవడానికి ఇప్పుడు ప్రతి రాత్రి తాగుచున్నాడు</w:t>
      </w:r>
      <w:r>
        <w:rPr>
          <w:rFonts w:eastAsia="Calibri" w:cs="TLOT-Harshpriya;Microsoft New Tai Lue" w:ascii="TLOT-Harshpriya;Microsoft New Tai Lue" w:hAnsi="TLOT-Harshpriya;Microsoft New Tai Lue"/>
          <w:sz w:val="18"/>
          <w:szCs w:val="18"/>
        </w:rPr>
        <w:t xml:space="preserve">. </w:t>
      </w:r>
      <w:r>
        <w:rPr>
          <w:rFonts w:ascii="TLOT-Harshpriya;Microsoft New Tai Lue" w:hAnsi="TLOT-Harshpriya;Microsoft New Tai Lue" w:eastAsia="Calibri" w:cs="TLOT-Harshpriya;Microsoft New Tai Lue"/>
          <w:sz w:val="18"/>
          <w:sz w:val="18"/>
          <w:szCs w:val="18"/>
        </w:rPr>
        <w:t xml:space="preserve">అతని పేరు జాన్ బిర్చ్ </w:t>
      </w:r>
      <w:r>
        <w:rPr>
          <w:rFonts w:eastAsia="Calibri" w:cs="TLOT-Harshpriya;Microsoft New Tai Lue" w:ascii="TLOT-Harshpriya;Microsoft New Tai Lue" w:hAnsi="TLOT-Harshpriya;Microsoft New Tai Lue"/>
          <w:sz w:val="18"/>
          <w:szCs w:val="18"/>
        </w:rPr>
        <w:t>(</w:t>
      </w:r>
      <w:r>
        <w:rPr>
          <w:rFonts w:ascii="TLOT-Harshpriya;Microsoft New Tai Lue" w:hAnsi="TLOT-Harshpriya;Microsoft New Tai Lue" w:eastAsia="Calibri" w:cs="TLOT-Harshpriya;Microsoft New Tai Lue"/>
          <w:sz w:val="18"/>
          <w:sz w:val="18"/>
          <w:szCs w:val="18"/>
        </w:rPr>
        <w:t>ఊరికే కాదు</w:t>
      </w:r>
      <w:r>
        <w:rPr>
          <w:rFonts w:eastAsia="Calibri" w:cs="TLOT-Harshpriya;Microsoft New Tai Lue" w:ascii="TLOT-Harshpriya;Microsoft New Tai Lue" w:hAnsi="TLOT-Harshpriya;Microsoft New Tai Lue"/>
          <w:sz w:val="18"/>
          <w:szCs w:val="18"/>
        </w:rPr>
        <w:t xml:space="preserve">!) </w:t>
      </w:r>
      <w:r>
        <w:rPr>
          <w:rFonts w:ascii="TLOT-Harshpriya;Microsoft New Tai Lue" w:hAnsi="TLOT-Harshpriya;Microsoft New Tai Lue" w:eastAsia="Calibri" w:cs="TLOT-Harshpriya;Microsoft New Tai Lue"/>
          <w:sz w:val="18"/>
          <w:sz w:val="18"/>
          <w:szCs w:val="18"/>
        </w:rPr>
        <w:t>సెమినెరీ లో నాతో ఉండేవాడు</w:t>
      </w:r>
      <w:r>
        <w:rPr>
          <w:rFonts w:eastAsia="Calibri" w:cs="TLOT-Harshpriya;Microsoft New Tai Lue" w:ascii="TLOT-Harshpriya;Microsoft New Tai Lue" w:hAnsi="TLOT-Harshpriya;Microsoft New Tai Lue"/>
          <w:sz w:val="18"/>
          <w:szCs w:val="18"/>
        </w:rPr>
        <w:t xml:space="preserve">, </w:t>
      </w:r>
      <w:r>
        <w:rPr>
          <w:rFonts w:ascii="TLOT-Harshpriya;Microsoft New Tai Lue" w:hAnsi="TLOT-Harshpriya;Microsoft New Tai Lue" w:eastAsia="Calibri" w:cs="TLOT-Harshpriya;Microsoft New Tai Lue"/>
          <w:sz w:val="18"/>
          <w:sz w:val="18"/>
          <w:szCs w:val="18"/>
        </w:rPr>
        <w:t>తాగి ఉండే స్థలములో చిందర వందర చేసేవాడు</w:t>
      </w:r>
      <w:r>
        <w:rPr>
          <w:rFonts w:eastAsia="Calibri" w:cs="TLOT-Harshpriya;Microsoft New Tai Lue" w:ascii="TLOT-Harshpriya;Microsoft New Tai Lue" w:hAnsi="TLOT-Harshpriya;Microsoft New Tai Lue"/>
          <w:sz w:val="18"/>
          <w:szCs w:val="18"/>
        </w:rPr>
        <w:t>!</w:t>
      </w:r>
    </w:p>
    <w:p>
      <w:pPr>
        <w:pStyle w:val="TextBody"/>
        <w:ind w:firstLine="720"/>
        <w:rPr>
          <w:rFonts w:ascii="TLOT-Harshpriya;Microsoft New Tai Lue" w:hAnsi="TLOT-Harshpriya;Microsoft New Tai Lue" w:eastAsia="Calibri" w:cs="TLOT-Harshpriya;Microsoft New Tai Lue"/>
          <w:sz w:val="18"/>
          <w:szCs w:val="18"/>
        </w:rPr>
      </w:pPr>
      <w:r>
        <w:rPr>
          <w:rFonts w:ascii="TLOT-Harshpriya;Microsoft New Tai Lue" w:hAnsi="TLOT-Harshpriya;Microsoft New Tai Lue" w:eastAsia="Calibri" w:cs="TLOT-Harshpriya;Microsoft New Tai Lue"/>
          <w:sz w:val="18"/>
          <w:sz w:val="18"/>
          <w:szCs w:val="18"/>
        </w:rPr>
        <w:t>అలాన్ అనే ఇంకొక వ్యక్తి నాకు తెలుసు</w:t>
      </w:r>
      <w:r>
        <w:rPr>
          <w:rFonts w:eastAsia="Calibri" w:cs="TLOT-Harshpriya;Microsoft New Tai Lue" w:ascii="TLOT-Harshpriya;Microsoft New Tai Lue" w:hAnsi="TLOT-Harshpriya;Microsoft New Tai Lue"/>
          <w:sz w:val="18"/>
          <w:szCs w:val="18"/>
        </w:rPr>
        <w:t xml:space="preserve">. </w:t>
      </w:r>
      <w:r>
        <w:rPr>
          <w:rFonts w:ascii="TLOT-Harshpriya;Microsoft New Tai Lue" w:hAnsi="TLOT-Harshpriya;Microsoft New Tai Lue" w:eastAsia="Calibri" w:cs="TLOT-Harshpriya;Microsoft New Tai Lue"/>
          <w:sz w:val="18"/>
          <w:sz w:val="18"/>
          <w:szCs w:val="18"/>
        </w:rPr>
        <w:t>నేను అలాన్ ను క్రీస్తు నొద్దకు నడిపించాను</w:t>
      </w:r>
      <w:r>
        <w:rPr>
          <w:rFonts w:eastAsia="Calibri" w:cs="TLOT-Harshpriya;Microsoft New Tai Lue" w:ascii="TLOT-Harshpriya;Microsoft New Tai Lue" w:hAnsi="TLOT-Harshpriya;Microsoft New Tai Lue"/>
          <w:sz w:val="18"/>
          <w:szCs w:val="18"/>
        </w:rPr>
        <w:t xml:space="preserve">, </w:t>
      </w:r>
      <w:r>
        <w:rPr>
          <w:rFonts w:ascii="TLOT-Harshpriya;Microsoft New Tai Lue" w:hAnsi="TLOT-Harshpriya;Microsoft New Tai Lue" w:eastAsia="Calibri" w:cs="TLOT-Harshpriya;Microsoft New Tai Lue"/>
          <w:sz w:val="18"/>
          <w:sz w:val="18"/>
          <w:szCs w:val="18"/>
        </w:rPr>
        <w:t>కాని చాలా కష్టంగా</w:t>
      </w:r>
      <w:r>
        <w:rPr>
          <w:rFonts w:eastAsia="Calibri" w:cs="TLOT-Harshpriya;Microsoft New Tai Lue" w:ascii="TLOT-Harshpriya;Microsoft New Tai Lue" w:hAnsi="TLOT-Harshpriya;Microsoft New Tai Lue"/>
          <w:sz w:val="18"/>
          <w:szCs w:val="18"/>
        </w:rPr>
        <w:t xml:space="preserve">. </w:t>
      </w:r>
      <w:r>
        <w:rPr>
          <w:rFonts w:ascii="TLOT-Harshpriya;Microsoft New Tai Lue" w:hAnsi="TLOT-Harshpriya;Microsoft New Tai Lue" w:eastAsia="Calibri" w:cs="TLOT-Harshpriya;Microsoft New Tai Lue"/>
          <w:sz w:val="18"/>
          <w:sz w:val="18"/>
          <w:szCs w:val="18"/>
        </w:rPr>
        <w:t>ఎందుకు</w:t>
      </w:r>
      <w:r>
        <w:rPr>
          <w:rFonts w:eastAsia="Calibri" w:cs="TLOT-Harshpriya;Microsoft New Tai Lue" w:ascii="TLOT-Harshpriya;Microsoft New Tai Lue" w:hAnsi="TLOT-Harshpriya;Microsoft New Tai Lue"/>
          <w:sz w:val="18"/>
          <w:szCs w:val="18"/>
        </w:rPr>
        <w:t xml:space="preserve">? </w:t>
      </w:r>
      <w:r>
        <w:rPr>
          <w:rFonts w:ascii="TLOT-Harshpriya;Microsoft New Tai Lue" w:hAnsi="TLOT-Harshpriya;Microsoft New Tai Lue" w:eastAsia="Calibri" w:cs="TLOT-Harshpriya;Microsoft New Tai Lue"/>
          <w:sz w:val="18"/>
          <w:sz w:val="18"/>
          <w:szCs w:val="18"/>
        </w:rPr>
        <w:t>రక్షింపబడితే పరలోకానికి వెళ్ళాలని అతడు భయ పడేవారు</w:t>
      </w:r>
      <w:r>
        <w:rPr>
          <w:rFonts w:eastAsia="Calibri" w:cs="TLOT-Harshpriya;Microsoft New Tai Lue" w:ascii="TLOT-Harshpriya;Microsoft New Tai Lue" w:hAnsi="TLOT-Harshpriya;Microsoft New Tai Lue"/>
          <w:sz w:val="18"/>
          <w:szCs w:val="18"/>
        </w:rPr>
        <w:t xml:space="preserve">! </w:t>
      </w:r>
      <w:r>
        <w:rPr>
          <w:rFonts w:ascii="TLOT-Harshpriya;Microsoft New Tai Lue" w:hAnsi="TLOT-Harshpriya;Microsoft New Tai Lue" w:eastAsia="Calibri" w:cs="TLOT-Harshpriya;Microsoft New Tai Lue"/>
          <w:sz w:val="18"/>
          <w:sz w:val="18"/>
          <w:szCs w:val="18"/>
        </w:rPr>
        <w:t>పరలోకానికి వెళ్ళడానికి ఎందుకు భయపడేవాడు</w:t>
      </w:r>
      <w:r>
        <w:rPr>
          <w:rFonts w:eastAsia="Calibri" w:cs="TLOT-Harshpriya;Microsoft New Tai Lue" w:ascii="TLOT-Harshpriya;Microsoft New Tai Lue" w:hAnsi="TLOT-Harshpriya;Microsoft New Tai Lue"/>
          <w:sz w:val="18"/>
          <w:szCs w:val="18"/>
        </w:rPr>
        <w:t xml:space="preserve">? </w:t>
      </w:r>
      <w:r>
        <w:rPr>
          <w:rFonts w:ascii="TLOT-Harshpriya;Microsoft New Tai Lue" w:hAnsi="TLOT-Harshpriya;Microsoft New Tai Lue" w:eastAsia="Calibri" w:cs="TLOT-Harshpriya;Microsoft New Tai Lue"/>
          <w:sz w:val="18"/>
          <w:sz w:val="18"/>
          <w:szCs w:val="18"/>
        </w:rPr>
        <w:t>ఒక రోజు నాతో చెప్పాడు</w:t>
      </w:r>
      <w:r>
        <w:rPr>
          <w:rFonts w:eastAsia="Calibri" w:cs="TLOT-Harshpriya;Microsoft New Tai Lue" w:ascii="TLOT-Harshpriya;Microsoft New Tai Lue" w:hAnsi="TLOT-Harshpriya;Microsoft New Tai Lue"/>
          <w:sz w:val="18"/>
          <w:szCs w:val="18"/>
        </w:rPr>
        <w:t xml:space="preserve">, </w:t>
      </w:r>
      <w:r>
        <w:rPr>
          <w:rFonts w:eastAsia="Calibri" w:cs="TLOT-Harshpriya;Microsoft New Tai Lue" w:ascii="TLOT-Harshpriya;Microsoft New Tai Lue" w:hAnsi="TLOT-Harshpriya;Microsoft New Tai Lue"/>
          <w:sz w:val="18"/>
          <w:szCs w:val="18"/>
        </w:rPr>
        <w:t>"</w:t>
      </w:r>
      <w:r>
        <w:rPr>
          <w:rFonts w:ascii="TLOT-Harshpriya;Microsoft New Tai Lue" w:hAnsi="TLOT-Harshpriya;Microsoft New Tai Lue" w:eastAsia="Calibri" w:cs="TLOT-Harshpriya;Microsoft New Tai Lue"/>
          <w:sz w:val="18"/>
          <w:sz w:val="18"/>
          <w:szCs w:val="18"/>
        </w:rPr>
        <w:t>నేను నా తండ్రిని అక్కడ చూడాలి నేను సెమినెరీకి వెళ్లి ఆయనలా ప్రెస్బిటేరియన్ బోధకుడుని కాలేదని నాపై కోపముగా ఉండేవాడు</w:t>
      </w:r>
      <w:r>
        <w:rPr>
          <w:rFonts w:eastAsia="Calibri" w:cs="TLOT-Harshpriya;Microsoft New Tai Lue" w:ascii="TLOT-Harshpriya;Microsoft New Tai Lue" w:hAnsi="TLOT-Harshpriya;Microsoft New Tai Lue"/>
          <w:sz w:val="18"/>
          <w:szCs w:val="18"/>
        </w:rPr>
        <w:t>.</w:t>
      </w:r>
      <w:r>
        <w:rPr>
          <w:rFonts w:eastAsia="Calibri" w:cs="TLOT-Harshpriya;Microsoft New Tai Lue" w:ascii="TLOT-Harshpriya;Microsoft New Tai Lue" w:hAnsi="TLOT-Harshpriya;Microsoft New Tai Lue"/>
          <w:sz w:val="18"/>
          <w:szCs w:val="18"/>
        </w:rPr>
        <w:t>"</w:t>
      </w:r>
      <w:r>
        <w:rPr>
          <w:rFonts w:eastAsia="Calibri" w:cs="TLOT-Harshpriya;Microsoft New Tai Lue" w:ascii="TLOT-Harshpriya;Microsoft New Tai Lue" w:hAnsi="TLOT-Harshpriya;Microsoft New Tai Lue"/>
          <w:sz w:val="18"/>
          <w:szCs w:val="18"/>
        </w:rPr>
        <w:t xml:space="preserve"> </w:t>
      </w:r>
      <w:r>
        <w:rPr>
          <w:rFonts w:ascii="TLOT-Harshpriya;Microsoft New Tai Lue" w:hAnsi="TLOT-Harshpriya;Microsoft New Tai Lue" w:eastAsia="Calibri" w:cs="TLOT-Harshpriya;Microsoft New Tai Lue"/>
          <w:sz w:val="18"/>
          <w:sz w:val="18"/>
          <w:szCs w:val="18"/>
        </w:rPr>
        <w:t>ఎలాన్ అరవై సంవత్సరాల వయస్కుడు</w:t>
      </w:r>
      <w:r>
        <w:rPr>
          <w:rFonts w:eastAsia="Calibri" w:cs="TLOT-Harshpriya;Microsoft New Tai Lue" w:ascii="TLOT-Harshpriya;Microsoft New Tai Lue" w:hAnsi="TLOT-Harshpriya;Microsoft New Tai Lue"/>
          <w:sz w:val="18"/>
          <w:szCs w:val="18"/>
        </w:rPr>
        <w:t xml:space="preserve">. </w:t>
      </w:r>
      <w:r>
        <w:rPr>
          <w:rFonts w:ascii="TLOT-Harshpriya;Microsoft New Tai Lue" w:hAnsi="TLOT-Harshpriya;Microsoft New Tai Lue" w:eastAsia="Calibri" w:cs="TLOT-Harshpriya;Microsoft New Tai Lue"/>
          <w:sz w:val="18"/>
          <w:sz w:val="18"/>
          <w:szCs w:val="18"/>
        </w:rPr>
        <w:t>ఆదివారము ప్రెస్బిటేరియన్ గుడిలో కూర్చుని</w:t>
      </w:r>
      <w:r>
        <w:rPr>
          <w:rFonts w:eastAsia="Calibri" w:cs="TLOT-Harshpriya;Microsoft New Tai Lue" w:ascii="TLOT-Harshpriya;Microsoft New Tai Lue" w:hAnsi="TLOT-Harshpriya;Microsoft New Tai Lue"/>
          <w:sz w:val="18"/>
          <w:szCs w:val="18"/>
        </w:rPr>
        <w:t xml:space="preserve">, </w:t>
      </w:r>
      <w:r>
        <w:rPr>
          <w:rFonts w:ascii="TLOT-Harshpriya;Microsoft New Tai Lue" w:hAnsi="TLOT-Harshpriya;Microsoft New Tai Lue" w:eastAsia="Calibri" w:cs="TLOT-Harshpriya;Microsoft New Tai Lue"/>
          <w:sz w:val="18"/>
          <w:sz w:val="18"/>
          <w:szCs w:val="18"/>
        </w:rPr>
        <w:t xml:space="preserve">రక్షింప బడడానికి </w:t>
      </w:r>
      <w:r>
        <w:rPr>
          <w:rFonts w:ascii="TLOT-Harshpriya;Microsoft New Tai Lue" w:hAnsi="TLOT-Harshpriya;Microsoft New Tai Lue" w:eastAsia="Calibri" w:cs="TLOT-Harshpriya;Microsoft New Tai Lue"/>
          <w:sz w:val="18"/>
          <w:sz w:val="18"/>
          <w:szCs w:val="18"/>
          <w:u w:val="single"/>
        </w:rPr>
        <w:t>భయపడేవాడు</w:t>
      </w:r>
      <w:r>
        <w:rPr>
          <w:rFonts w:ascii="TLOT-Harshpriya;Microsoft New Tai Lue" w:hAnsi="TLOT-Harshpriya;Microsoft New Tai Lue" w:eastAsia="Calibri" w:cs="TLOT-Harshpriya;Microsoft New Tai Lue"/>
          <w:sz w:val="18"/>
          <w:sz w:val="18"/>
          <w:szCs w:val="18"/>
        </w:rPr>
        <w:t xml:space="preserve"> ఎందుకంటే పరలోకములో చనిపోయిన తండ్రి తనపై కోపపడతాడని</w:t>
      </w:r>
      <w:r>
        <w:rPr>
          <w:rFonts w:eastAsia="Calibri" w:cs="TLOT-Harshpriya;Microsoft New Tai Lue" w:ascii="TLOT-Harshpriya;Microsoft New Tai Lue" w:hAnsi="TLOT-Harshpriya;Microsoft New Tai Lue"/>
          <w:sz w:val="18"/>
          <w:szCs w:val="18"/>
        </w:rPr>
        <w:t xml:space="preserve">! </w:t>
      </w:r>
      <w:r>
        <w:rPr>
          <w:rFonts w:ascii="TLOT-Harshpriya;Microsoft New Tai Lue" w:hAnsi="TLOT-Harshpriya;Microsoft New Tai Lue" w:eastAsia="Calibri" w:cs="TLOT-Harshpriya;Microsoft New Tai Lue"/>
          <w:sz w:val="18"/>
          <w:sz w:val="18"/>
          <w:szCs w:val="18"/>
        </w:rPr>
        <w:t>నలభై సంవత్సరాలుగా ఆ తలంపుతో వేధింపబడ్డాడు</w:t>
      </w:r>
      <w:r>
        <w:rPr>
          <w:rFonts w:eastAsia="Calibri" w:cs="TLOT-Harshpriya;Microsoft New Tai Lue" w:ascii="TLOT-Harshpriya;Microsoft New Tai Lue" w:hAnsi="TLOT-Harshpriya;Microsoft New Tai Lue"/>
          <w:sz w:val="18"/>
          <w:szCs w:val="18"/>
        </w:rPr>
        <w:t xml:space="preserve">. </w:t>
      </w:r>
      <w:r>
        <w:rPr>
          <w:rFonts w:ascii="TLOT-Harshpriya;Microsoft New Tai Lue" w:hAnsi="TLOT-Harshpriya;Microsoft New Tai Lue" w:eastAsia="Calibri" w:cs="TLOT-Harshpriya;Microsoft New Tai Lue"/>
          <w:sz w:val="18"/>
          <w:sz w:val="18"/>
          <w:szCs w:val="18"/>
        </w:rPr>
        <w:t>కాని నేను అతనికి నచ్చచెప్పాను</w:t>
      </w:r>
      <w:r>
        <w:rPr>
          <w:rFonts w:eastAsia="Calibri" w:cs="TLOT-Harshpriya;Microsoft New Tai Lue" w:ascii="TLOT-Harshpriya;Microsoft New Tai Lue" w:hAnsi="TLOT-Harshpriya;Microsoft New Tai Lue"/>
          <w:sz w:val="18"/>
          <w:szCs w:val="18"/>
        </w:rPr>
        <w:t xml:space="preserve">. </w:t>
      </w:r>
      <w:r>
        <w:rPr>
          <w:rFonts w:ascii="TLOT-Harshpriya;Microsoft New Tai Lue" w:hAnsi="TLOT-Harshpriya;Microsoft New Tai Lue" w:eastAsia="Calibri" w:cs="TLOT-Harshpriya;Microsoft New Tai Lue"/>
          <w:sz w:val="18"/>
          <w:sz w:val="18"/>
          <w:szCs w:val="18"/>
        </w:rPr>
        <w:t xml:space="preserve">అతని తండ్రి </w:t>
      </w:r>
      <w:r>
        <w:rPr>
          <w:rFonts w:eastAsia="Calibri" w:cs="TLOT-Harshpriya;Microsoft New Tai Lue" w:ascii="TLOT-Harshpriya;Microsoft New Tai Lue" w:hAnsi="TLOT-Harshpriya;Microsoft New Tai Lue"/>
          <w:sz w:val="18"/>
          <w:szCs w:val="18"/>
        </w:rPr>
        <w:t>[</w:t>
      </w:r>
      <w:r>
        <w:rPr>
          <w:rFonts w:ascii="TLOT-Harshpriya;Microsoft New Tai Lue" w:hAnsi="TLOT-Harshpriya;Microsoft New Tai Lue" w:eastAsia="Calibri" w:cs="TLOT-Harshpriya;Microsoft New Tai Lue"/>
          <w:sz w:val="18"/>
          <w:sz w:val="18"/>
          <w:szCs w:val="18"/>
        </w:rPr>
        <w:t>రెవ</w:t>
      </w:r>
      <w:r>
        <w:rPr>
          <w:rFonts w:eastAsia="Calibri" w:cs="TLOT-Harshpriya;Microsoft New Tai Lue" w:ascii="TLOT-Harshpriya;Microsoft New Tai Lue" w:hAnsi="TLOT-Harshpriya;Microsoft New Tai Lue"/>
          <w:sz w:val="18"/>
          <w:szCs w:val="18"/>
        </w:rPr>
        <w:t xml:space="preserve">. </w:t>
      </w:r>
      <w:r>
        <w:rPr>
          <w:rFonts w:ascii="TLOT-Harshpriya;Microsoft New Tai Lue" w:hAnsi="TLOT-Harshpriya;Microsoft New Tai Lue" w:eastAsia="Calibri" w:cs="TLOT-Harshpriya;Microsoft New Tai Lue"/>
          <w:sz w:val="18"/>
          <w:sz w:val="18"/>
          <w:szCs w:val="18"/>
        </w:rPr>
        <w:t>బ్లాక్</w:t>
      </w:r>
      <w:r>
        <w:rPr>
          <w:rFonts w:eastAsia="Calibri" w:cs="TLOT-Harshpriya;Microsoft New Tai Lue" w:ascii="TLOT-Harshpriya;Microsoft New Tai Lue" w:hAnsi="TLOT-Harshpriya;Microsoft New Tai Lue"/>
          <w:sz w:val="18"/>
          <w:szCs w:val="18"/>
        </w:rPr>
        <w:t xml:space="preserve">] </w:t>
      </w:r>
      <w:r>
        <w:rPr>
          <w:rFonts w:ascii="TLOT-Harshpriya;Microsoft New Tai Lue" w:hAnsi="TLOT-Harshpriya;Microsoft New Tai Lue" w:eastAsia="Calibri" w:cs="TLOT-Harshpriya;Microsoft New Tai Lue"/>
          <w:sz w:val="18"/>
          <w:sz w:val="18"/>
          <w:szCs w:val="18"/>
        </w:rPr>
        <w:t>తప్పిపోయిన కుమారుని తండ్రి వలే</w:t>
      </w:r>
      <w:r>
        <w:rPr>
          <w:rFonts w:eastAsia="Calibri" w:cs="TLOT-Harshpriya;Microsoft New Tai Lue" w:ascii="TLOT-Harshpriya;Microsoft New Tai Lue" w:hAnsi="TLOT-Harshpriya;Microsoft New Tai Lue"/>
          <w:sz w:val="18"/>
          <w:szCs w:val="18"/>
        </w:rPr>
        <w:t xml:space="preserve">, </w:t>
      </w:r>
      <w:r>
        <w:rPr>
          <w:rFonts w:ascii="TLOT-Harshpriya;Microsoft New Tai Lue" w:hAnsi="TLOT-Harshpriya;Microsoft New Tai Lue" w:eastAsia="Calibri" w:cs="TLOT-Harshpriya;Microsoft New Tai Lue"/>
          <w:sz w:val="18"/>
          <w:sz w:val="18"/>
          <w:szCs w:val="18"/>
        </w:rPr>
        <w:t>నవ్వి అతనిని</w:t>
      </w:r>
      <w:r>
        <w:rPr>
          <w:rFonts w:eastAsia="Calibri" w:cs="TLOT-Harshpriya;Microsoft New Tai Lue" w:ascii="TLOT-Harshpriya;Microsoft New Tai Lue" w:hAnsi="TLOT-Harshpriya;Microsoft New Tai Lue"/>
          <w:sz w:val="18"/>
          <w:szCs w:val="18"/>
        </w:rPr>
        <w:t xml:space="preserve">, </w:t>
      </w:r>
      <w:r>
        <w:rPr>
          <w:rFonts w:ascii="TLOT-Harshpriya;Microsoft New Tai Lue" w:hAnsi="TLOT-Harshpriya;Microsoft New Tai Lue" w:eastAsia="Calibri" w:cs="TLOT-Harshpriya;Microsoft New Tai Lue"/>
          <w:sz w:val="18"/>
          <w:sz w:val="18"/>
          <w:szCs w:val="18"/>
        </w:rPr>
        <w:t>కౌగిలించుకుంటాడని చెప్పాను</w:t>
      </w:r>
      <w:r>
        <w:rPr>
          <w:rFonts w:eastAsia="Calibri" w:cs="TLOT-Harshpriya;Microsoft New Tai Lue" w:ascii="TLOT-Harshpriya;Microsoft New Tai Lue" w:hAnsi="TLOT-Harshpriya;Microsoft New Tai Lue"/>
          <w:sz w:val="18"/>
          <w:szCs w:val="18"/>
        </w:rPr>
        <w:t xml:space="preserve">. </w:t>
      </w:r>
      <w:r>
        <w:rPr>
          <w:rFonts w:ascii="TLOT-Harshpriya;Microsoft New Tai Lue" w:hAnsi="TLOT-Harshpriya;Microsoft New Tai Lue" w:eastAsia="Calibri" w:cs="TLOT-Harshpriya;Microsoft New Tai Lue"/>
          <w:sz w:val="18"/>
          <w:sz w:val="18"/>
          <w:szCs w:val="18"/>
        </w:rPr>
        <w:t>నేను క్రీస్తు నొద్దకు నడిపించిన వారిలో ఎలాన్ మొదటి వాడు</w:t>
      </w:r>
      <w:r>
        <w:rPr>
          <w:rFonts w:eastAsia="Calibri" w:cs="TLOT-Harshpriya;Microsoft New Tai Lue" w:ascii="TLOT-Harshpriya;Microsoft New Tai Lue" w:hAnsi="TLOT-Harshpriya;Microsoft New Tai Lue"/>
          <w:sz w:val="18"/>
          <w:szCs w:val="18"/>
        </w:rPr>
        <w:t xml:space="preserve">! </w:t>
      </w:r>
    </w:p>
    <w:p>
      <w:pPr>
        <w:pStyle w:val="TextBody"/>
        <w:rPr>
          <w:rFonts w:ascii="TLOT-Harshpriya;Microsoft New Tai Lue" w:hAnsi="TLOT-Harshpriya;Microsoft New Tai Lue" w:eastAsia="Calibri" w:cs="TLOT-Harshpriya;Microsoft New Tai Lue"/>
          <w:sz w:val="18"/>
          <w:szCs w:val="18"/>
        </w:rPr>
      </w:pPr>
      <w:r>
        <w:rPr>
          <w:rFonts w:eastAsia="Calibri" w:cs="TLOT-Harshpriya;Microsoft New Tai Lue" w:ascii="TLOT-Harshpriya;Microsoft New Tai Lue" w:hAnsi="TLOT-Harshpriya;Microsoft New Tai Lue"/>
          <w:sz w:val="18"/>
          <w:szCs w:val="18"/>
        </w:rPr>
        <w:tab/>
      </w:r>
      <w:r>
        <w:rPr>
          <w:rFonts w:ascii="TLOT-Harshpriya;Microsoft New Tai Lue" w:hAnsi="TLOT-Harshpriya;Microsoft New Tai Lue" w:eastAsia="Calibri" w:cs="TLOT-Harshpriya;Microsoft New Tai Lue"/>
          <w:sz w:val="18"/>
          <w:sz w:val="18"/>
          <w:szCs w:val="18"/>
        </w:rPr>
        <w:t>నేను సెమినెరీలో ఉన్నప్పుడు</w:t>
      </w:r>
      <w:r>
        <w:rPr>
          <w:rFonts w:eastAsia="Calibri" w:cs="TLOT-Harshpriya;Microsoft New Tai Lue" w:ascii="TLOT-Harshpriya;Microsoft New Tai Lue" w:hAnsi="TLOT-Harshpriya;Microsoft New Tai Lue"/>
          <w:sz w:val="18"/>
          <w:szCs w:val="18"/>
        </w:rPr>
        <w:t xml:space="preserve">, </w:t>
      </w:r>
      <w:r>
        <w:rPr>
          <w:rFonts w:ascii="TLOT-Harshpriya;Microsoft New Tai Lue" w:hAnsi="TLOT-Harshpriya;Microsoft New Tai Lue" w:eastAsia="Calibri" w:cs="TLOT-Harshpriya;Microsoft New Tai Lue"/>
          <w:sz w:val="18"/>
          <w:sz w:val="18"/>
          <w:szCs w:val="18"/>
        </w:rPr>
        <w:t>కళాశాల వయసు అమ్మాయి మా కూటాలలో రక్షింపబడింది</w:t>
      </w:r>
      <w:r>
        <w:rPr>
          <w:rFonts w:eastAsia="Calibri" w:cs="TLOT-Harshpriya;Microsoft New Tai Lue" w:ascii="TLOT-Harshpriya;Microsoft New Tai Lue" w:hAnsi="TLOT-Harshpriya;Microsoft New Tai Lue"/>
          <w:sz w:val="18"/>
          <w:szCs w:val="18"/>
        </w:rPr>
        <w:t xml:space="preserve">. </w:t>
      </w:r>
      <w:r>
        <w:rPr>
          <w:rFonts w:ascii="TLOT-Harshpriya;Microsoft New Tai Lue" w:hAnsi="TLOT-Harshpriya;Microsoft New Tai Lue" w:eastAsia="Calibri" w:cs="TLOT-Harshpriya;Microsoft New Tai Lue"/>
          <w:sz w:val="18"/>
          <w:sz w:val="18"/>
          <w:szCs w:val="18"/>
        </w:rPr>
        <w:t>ఆమెకు సిగ్గు ఎక్కువ</w:t>
      </w:r>
      <w:r>
        <w:rPr>
          <w:rFonts w:eastAsia="Calibri" w:cs="TLOT-Harshpriya;Microsoft New Tai Lue" w:ascii="TLOT-Harshpriya;Microsoft New Tai Lue" w:hAnsi="TLOT-Harshpriya;Microsoft New Tai Lue"/>
          <w:sz w:val="18"/>
          <w:szCs w:val="18"/>
        </w:rPr>
        <w:t xml:space="preserve">, </w:t>
      </w:r>
      <w:r>
        <w:rPr>
          <w:rFonts w:ascii="TLOT-Harshpriya;Microsoft New Tai Lue" w:hAnsi="TLOT-Harshpriya;Microsoft New Tai Lue" w:eastAsia="Calibri" w:cs="TLOT-Harshpriya;Microsoft New Tai Lue"/>
          <w:sz w:val="18"/>
          <w:sz w:val="18"/>
          <w:szCs w:val="18"/>
        </w:rPr>
        <w:t>ఆమె అలజడిలో ఉన్నట్టు గమనించి</w:t>
      </w:r>
      <w:r>
        <w:rPr>
          <w:rFonts w:eastAsia="Calibri" w:cs="TLOT-Harshpriya;Microsoft New Tai Lue" w:ascii="TLOT-Harshpriya;Microsoft New Tai Lue" w:hAnsi="TLOT-Harshpriya;Microsoft New Tai Lue"/>
          <w:sz w:val="18"/>
          <w:szCs w:val="18"/>
        </w:rPr>
        <w:t xml:space="preserve">, </w:t>
      </w:r>
      <w:r>
        <w:rPr>
          <w:rFonts w:ascii="TLOT-Harshpriya;Microsoft New Tai Lue" w:hAnsi="TLOT-Harshpriya;Microsoft New Tai Lue" w:eastAsia="Calibri" w:cs="TLOT-Harshpriya;Microsoft New Tai Lue"/>
          <w:sz w:val="18"/>
          <w:sz w:val="18"/>
          <w:szCs w:val="18"/>
        </w:rPr>
        <w:t>ఆమెతో మాట్లాడాను</w:t>
      </w:r>
      <w:r>
        <w:rPr>
          <w:rFonts w:eastAsia="Calibri" w:cs="TLOT-Harshpriya;Microsoft New Tai Lue" w:ascii="TLOT-Harshpriya;Microsoft New Tai Lue" w:hAnsi="TLOT-Harshpriya;Microsoft New Tai Lue"/>
          <w:sz w:val="18"/>
          <w:szCs w:val="18"/>
        </w:rPr>
        <w:t xml:space="preserve">. </w:t>
      </w:r>
      <w:r>
        <w:rPr>
          <w:rFonts w:ascii="TLOT-Harshpriya;Microsoft New Tai Lue" w:hAnsi="TLOT-Harshpriya;Microsoft New Tai Lue" w:eastAsia="Calibri" w:cs="TLOT-Harshpriya;Microsoft New Tai Lue"/>
          <w:sz w:val="18"/>
          <w:sz w:val="18"/>
          <w:szCs w:val="18"/>
        </w:rPr>
        <w:t>ఆమె ఇలా చెప్పింది</w:t>
      </w:r>
      <w:r>
        <w:rPr>
          <w:rFonts w:eastAsia="Calibri" w:cs="TLOT-Harshpriya;Microsoft New Tai Lue" w:ascii="TLOT-Harshpriya;Microsoft New Tai Lue" w:hAnsi="TLOT-Harshpriya;Microsoft New Tai Lue"/>
          <w:sz w:val="18"/>
          <w:szCs w:val="18"/>
        </w:rPr>
        <w:t xml:space="preserve">, </w:t>
      </w:r>
      <w:r>
        <w:rPr>
          <w:rFonts w:eastAsia="Calibri" w:cs="TLOT-Harshpriya;Microsoft New Tai Lue" w:ascii="TLOT-Harshpriya;Microsoft New Tai Lue" w:hAnsi="TLOT-Harshpriya;Microsoft New Tai Lue"/>
          <w:sz w:val="18"/>
          <w:szCs w:val="18"/>
        </w:rPr>
        <w:t>"</w:t>
      </w:r>
      <w:r>
        <w:rPr>
          <w:rFonts w:ascii="TLOT-Harshpriya;Microsoft New Tai Lue" w:hAnsi="TLOT-Harshpriya;Microsoft New Tai Lue" w:eastAsia="Calibri" w:cs="TLOT-Harshpriya;Microsoft New Tai Lue"/>
          <w:sz w:val="18"/>
          <w:sz w:val="18"/>
          <w:szCs w:val="18"/>
        </w:rPr>
        <w:t>నేను రక్షింపబడినట్లు నా అమ్మకు చెప్పడానికి భయపడుతున్నాను</w:t>
      </w:r>
      <w:r>
        <w:rPr>
          <w:rFonts w:eastAsia="Calibri" w:cs="TLOT-Harshpriya;Microsoft New Tai Lue" w:ascii="TLOT-Harshpriya;Microsoft New Tai Lue" w:hAnsi="TLOT-Harshpriya;Microsoft New Tai Lue"/>
          <w:sz w:val="18"/>
          <w:szCs w:val="18"/>
        </w:rPr>
        <w:t>.</w:t>
      </w:r>
      <w:r>
        <w:rPr>
          <w:rFonts w:eastAsia="Calibri" w:cs="TLOT-Harshpriya;Microsoft New Tai Lue" w:ascii="TLOT-Harshpriya;Microsoft New Tai Lue" w:hAnsi="TLOT-Harshpriya;Microsoft New Tai Lue"/>
          <w:sz w:val="18"/>
          <w:szCs w:val="18"/>
        </w:rPr>
        <w:t>"</w:t>
      </w:r>
      <w:r>
        <w:rPr>
          <w:rFonts w:eastAsia="Calibri" w:cs="TLOT-Harshpriya;Microsoft New Tai Lue" w:ascii="TLOT-Harshpriya;Microsoft New Tai Lue" w:hAnsi="TLOT-Harshpriya;Microsoft New Tai Lue"/>
          <w:sz w:val="18"/>
          <w:szCs w:val="18"/>
        </w:rPr>
        <w:t xml:space="preserve"> </w:t>
      </w:r>
      <w:r>
        <w:rPr>
          <w:rFonts w:ascii="TLOT-Harshpriya;Microsoft New Tai Lue" w:hAnsi="TLOT-Harshpriya;Microsoft New Tai Lue" w:eastAsia="Calibri" w:cs="TLOT-Harshpriya;Microsoft New Tai Lue"/>
          <w:sz w:val="18"/>
          <w:sz w:val="18"/>
          <w:szCs w:val="18"/>
        </w:rPr>
        <w:t>నేనన్నాను</w:t>
      </w:r>
      <w:r>
        <w:rPr>
          <w:rFonts w:eastAsia="Calibri" w:cs="TLOT-Harshpriya;Microsoft New Tai Lue" w:ascii="TLOT-Harshpriya;Microsoft New Tai Lue" w:hAnsi="TLOT-Harshpriya;Microsoft New Tai Lue"/>
          <w:sz w:val="18"/>
          <w:szCs w:val="18"/>
        </w:rPr>
        <w:t xml:space="preserve">, </w:t>
      </w:r>
      <w:r>
        <w:rPr>
          <w:rFonts w:eastAsia="Calibri" w:cs="TLOT-Harshpriya;Microsoft New Tai Lue" w:ascii="TLOT-Harshpriya;Microsoft New Tai Lue" w:hAnsi="TLOT-Harshpriya;Microsoft New Tai Lue"/>
          <w:sz w:val="18"/>
          <w:szCs w:val="18"/>
        </w:rPr>
        <w:t>"</w:t>
      </w:r>
      <w:r>
        <w:rPr>
          <w:rFonts w:ascii="TLOT-Harshpriya;Microsoft New Tai Lue" w:hAnsi="TLOT-Harshpriya;Microsoft New Tai Lue" w:eastAsia="Calibri" w:cs="TLOT-Harshpriya;Microsoft New Tai Lue"/>
          <w:sz w:val="18"/>
          <w:sz w:val="18"/>
          <w:szCs w:val="18"/>
        </w:rPr>
        <w:t>వెళ్ళి ఆమెతో చెప్పు</w:t>
      </w:r>
      <w:r>
        <w:rPr>
          <w:rFonts w:eastAsia="Calibri" w:cs="TLOT-Harshpriya;Microsoft New Tai Lue" w:ascii="TLOT-Harshpriya;Microsoft New Tai Lue" w:hAnsi="TLOT-Harshpriya;Microsoft New Tai Lue"/>
          <w:sz w:val="18"/>
          <w:szCs w:val="18"/>
        </w:rPr>
        <w:t xml:space="preserve">. </w:t>
      </w:r>
      <w:r>
        <w:rPr>
          <w:rFonts w:ascii="TLOT-Harshpriya;Microsoft New Tai Lue" w:hAnsi="TLOT-Harshpriya;Microsoft New Tai Lue" w:eastAsia="Calibri" w:cs="TLOT-Harshpriya;Microsoft New Tai Lue"/>
          <w:sz w:val="18"/>
          <w:sz w:val="18"/>
          <w:szCs w:val="18"/>
        </w:rPr>
        <w:t>ఆమెకు పిచ్చి పట్టదు</w:t>
      </w:r>
      <w:r>
        <w:rPr>
          <w:rFonts w:eastAsia="Calibri" w:cs="TLOT-Harshpriya;Microsoft New Tai Lue" w:ascii="TLOT-Harshpriya;Microsoft New Tai Lue" w:hAnsi="TLOT-Harshpriya;Microsoft New Tai Lue"/>
          <w:sz w:val="18"/>
          <w:szCs w:val="18"/>
        </w:rPr>
        <w:t>.</w:t>
      </w:r>
      <w:r>
        <w:rPr>
          <w:rFonts w:eastAsia="Calibri" w:cs="TLOT-Harshpriya;Microsoft New Tai Lue" w:ascii="TLOT-Harshpriya;Microsoft New Tai Lue" w:hAnsi="TLOT-Harshpriya;Microsoft New Tai Lue"/>
          <w:sz w:val="18"/>
          <w:szCs w:val="18"/>
        </w:rPr>
        <w:t>"</w:t>
      </w:r>
      <w:r>
        <w:rPr>
          <w:rFonts w:eastAsia="Calibri" w:cs="TLOT-Harshpriya;Microsoft New Tai Lue" w:ascii="TLOT-Harshpriya;Microsoft New Tai Lue" w:hAnsi="TLOT-Harshpriya;Microsoft New Tai Lue"/>
          <w:sz w:val="18"/>
          <w:szCs w:val="18"/>
        </w:rPr>
        <w:t xml:space="preserve"> </w:t>
      </w:r>
      <w:r>
        <w:rPr>
          <w:rFonts w:ascii="TLOT-Harshpriya;Microsoft New Tai Lue" w:hAnsi="TLOT-Harshpriya;Microsoft New Tai Lue" w:eastAsia="Calibri" w:cs="TLOT-Harshpriya;Microsoft New Tai Lue"/>
          <w:sz w:val="18"/>
          <w:sz w:val="18"/>
          <w:szCs w:val="18"/>
        </w:rPr>
        <w:t>కాని నాది తప్పు</w:t>
      </w:r>
      <w:r>
        <w:rPr>
          <w:rFonts w:eastAsia="Calibri" w:cs="TLOT-Harshpriya;Microsoft New Tai Lue" w:ascii="TLOT-Harshpriya;Microsoft New Tai Lue" w:hAnsi="TLOT-Harshpriya;Microsoft New Tai Lue"/>
          <w:sz w:val="18"/>
          <w:szCs w:val="18"/>
        </w:rPr>
        <w:t xml:space="preserve">. </w:t>
      </w:r>
      <w:r>
        <w:rPr>
          <w:rFonts w:ascii="TLOT-Harshpriya;Microsoft New Tai Lue" w:hAnsi="TLOT-Harshpriya;Microsoft New Tai Lue" w:eastAsia="Calibri" w:cs="TLOT-Harshpriya;Microsoft New Tai Lue"/>
          <w:sz w:val="18"/>
          <w:sz w:val="18"/>
          <w:szCs w:val="18"/>
        </w:rPr>
        <w:t>ఆమె రక్షించబడినట్లు తన తల్లికి తెలిసేక</w:t>
      </w:r>
      <w:r>
        <w:rPr>
          <w:rFonts w:eastAsia="Calibri" w:cs="TLOT-Harshpriya;Microsoft New Tai Lue" w:ascii="TLOT-Harshpriya;Microsoft New Tai Lue" w:hAnsi="TLOT-Harshpriya;Microsoft New Tai Lue"/>
          <w:sz w:val="18"/>
          <w:szCs w:val="18"/>
        </w:rPr>
        <w:t xml:space="preserve">, </w:t>
      </w:r>
      <w:r>
        <w:rPr>
          <w:rFonts w:ascii="TLOT-Harshpriya;Microsoft New Tai Lue" w:hAnsi="TLOT-Harshpriya;Microsoft New Tai Lue" w:eastAsia="Calibri" w:cs="TLOT-Harshpriya;Microsoft New Tai Lue"/>
          <w:sz w:val="18"/>
          <w:sz w:val="18"/>
          <w:szCs w:val="18"/>
        </w:rPr>
        <w:t>ఇంటి నుండి బయటికి వెల్లగొట్టింది</w:t>
      </w:r>
      <w:r>
        <w:rPr>
          <w:rFonts w:eastAsia="Calibri" w:cs="TLOT-Harshpriya;Microsoft New Tai Lue" w:ascii="TLOT-Harshpriya;Microsoft New Tai Lue" w:hAnsi="TLOT-Harshpriya;Microsoft New Tai Lue"/>
          <w:sz w:val="18"/>
          <w:szCs w:val="18"/>
        </w:rPr>
        <w:t xml:space="preserve">. </w:t>
      </w:r>
      <w:r>
        <w:rPr>
          <w:rFonts w:ascii="TLOT-Harshpriya;Microsoft New Tai Lue" w:hAnsi="TLOT-Harshpriya;Microsoft New Tai Lue" w:eastAsia="Calibri" w:cs="TLOT-Harshpriya;Microsoft New Tai Lue"/>
          <w:sz w:val="18"/>
          <w:sz w:val="18"/>
          <w:szCs w:val="18"/>
        </w:rPr>
        <w:t>ఆ అమ్మాయి ఏడవడం చూసాను</w:t>
      </w:r>
      <w:r>
        <w:rPr>
          <w:rFonts w:eastAsia="Calibri" w:cs="TLOT-Harshpriya;Microsoft New Tai Lue" w:ascii="TLOT-Harshpriya;Microsoft New Tai Lue" w:hAnsi="TLOT-Harshpriya;Microsoft New Tai Lue"/>
          <w:sz w:val="18"/>
          <w:szCs w:val="18"/>
        </w:rPr>
        <w:t xml:space="preserve">. </w:t>
      </w:r>
      <w:r>
        <w:rPr>
          <w:rFonts w:ascii="TLOT-Harshpriya;Microsoft New Tai Lue" w:hAnsi="TLOT-Harshpriya;Microsoft New Tai Lue" w:eastAsia="Calibri" w:cs="TLOT-Harshpriya;Microsoft New Tai Lue"/>
          <w:sz w:val="18"/>
          <w:sz w:val="18"/>
          <w:szCs w:val="18"/>
        </w:rPr>
        <w:t>కనుక నేనన్నాను</w:t>
      </w:r>
      <w:r>
        <w:rPr>
          <w:rFonts w:eastAsia="Calibri" w:cs="TLOT-Harshpriya;Microsoft New Tai Lue" w:ascii="TLOT-Harshpriya;Microsoft New Tai Lue" w:hAnsi="TLOT-Harshpriya;Microsoft New Tai Lue"/>
          <w:sz w:val="18"/>
          <w:szCs w:val="18"/>
        </w:rPr>
        <w:t xml:space="preserve">, </w:t>
      </w:r>
      <w:r>
        <w:rPr>
          <w:rFonts w:eastAsia="Calibri" w:cs="TLOT-Harshpriya;Microsoft New Tai Lue" w:ascii="TLOT-Harshpriya;Microsoft New Tai Lue" w:hAnsi="TLOT-Harshpriya;Microsoft New Tai Lue"/>
          <w:sz w:val="18"/>
          <w:szCs w:val="18"/>
        </w:rPr>
        <w:t>"</w:t>
      </w:r>
      <w:r>
        <w:rPr>
          <w:rFonts w:ascii="TLOT-Harshpriya;Microsoft New Tai Lue" w:hAnsi="TLOT-Harshpriya;Microsoft New Tai Lue" w:eastAsia="Calibri" w:cs="TLOT-Harshpriya;Microsoft New Tai Lue"/>
          <w:sz w:val="18"/>
          <w:sz w:val="18"/>
          <w:szCs w:val="18"/>
        </w:rPr>
        <w:t>నేను వచ్చి మీ అమ్మతో మాట్లాడతాను</w:t>
      </w:r>
      <w:r>
        <w:rPr>
          <w:rFonts w:eastAsia="Calibri" w:cs="TLOT-Harshpriya;Microsoft New Tai Lue" w:ascii="TLOT-Harshpriya;Microsoft New Tai Lue" w:hAnsi="TLOT-Harshpriya;Microsoft New Tai Lue"/>
          <w:sz w:val="18"/>
          <w:szCs w:val="18"/>
        </w:rPr>
        <w:t>.</w:t>
      </w:r>
      <w:r>
        <w:rPr>
          <w:rFonts w:eastAsia="Calibri" w:cs="TLOT-Harshpriya;Microsoft New Tai Lue" w:ascii="TLOT-Harshpriya;Microsoft New Tai Lue" w:hAnsi="TLOT-Harshpriya;Microsoft New Tai Lue"/>
          <w:sz w:val="18"/>
          <w:szCs w:val="18"/>
        </w:rPr>
        <w:t>"</w:t>
      </w:r>
      <w:r>
        <w:rPr>
          <w:rFonts w:eastAsia="Calibri" w:cs="TLOT-Harshpriya;Microsoft New Tai Lue" w:ascii="TLOT-Harshpriya;Microsoft New Tai Lue" w:hAnsi="TLOT-Harshpriya;Microsoft New Tai Lue"/>
          <w:sz w:val="18"/>
          <w:szCs w:val="18"/>
        </w:rPr>
        <w:t xml:space="preserve"> </w:t>
      </w:r>
      <w:r>
        <w:rPr>
          <w:rFonts w:ascii="TLOT-Harshpriya;Microsoft New Tai Lue" w:hAnsi="TLOT-Harshpriya;Microsoft New Tai Lue" w:eastAsia="Calibri" w:cs="TLOT-Harshpriya;Microsoft New Tai Lue"/>
          <w:sz w:val="18"/>
          <w:sz w:val="18"/>
          <w:szCs w:val="18"/>
        </w:rPr>
        <w:t>మంచిగా సూటు ధరించి టై కట్టుకొని</w:t>
      </w:r>
      <w:r>
        <w:rPr>
          <w:rFonts w:eastAsia="Calibri" w:cs="TLOT-Harshpriya;Microsoft New Tai Lue" w:ascii="TLOT-Harshpriya;Microsoft New Tai Lue" w:hAnsi="TLOT-Harshpriya;Microsoft New Tai Lue"/>
          <w:sz w:val="18"/>
          <w:szCs w:val="18"/>
        </w:rPr>
        <w:t xml:space="preserve">, </w:t>
      </w:r>
      <w:r>
        <w:rPr>
          <w:rFonts w:ascii="TLOT-Harshpriya;Microsoft New Tai Lue" w:hAnsi="TLOT-Harshpriya;Microsoft New Tai Lue" w:eastAsia="Calibri" w:cs="TLOT-Harshpriya;Microsoft New Tai Lue"/>
          <w:sz w:val="18"/>
          <w:sz w:val="18"/>
          <w:szCs w:val="18"/>
        </w:rPr>
        <w:t>ఆమెను చూడ వెళ్లాను</w:t>
      </w:r>
      <w:r>
        <w:rPr>
          <w:rFonts w:eastAsia="Calibri" w:cs="TLOT-Harshpriya;Microsoft New Tai Lue" w:ascii="TLOT-Harshpriya;Microsoft New Tai Lue" w:hAnsi="TLOT-Harshpriya;Microsoft New Tai Lue"/>
          <w:sz w:val="18"/>
          <w:szCs w:val="18"/>
        </w:rPr>
        <w:t xml:space="preserve">. </w:t>
      </w:r>
      <w:r>
        <w:rPr>
          <w:rFonts w:ascii="TLOT-Harshpriya;Microsoft New Tai Lue" w:hAnsi="TLOT-Harshpriya;Microsoft New Tai Lue" w:eastAsia="Calibri" w:cs="TLOT-Harshpriya;Microsoft New Tai Lue"/>
          <w:sz w:val="18"/>
          <w:sz w:val="18"/>
          <w:szCs w:val="18"/>
        </w:rPr>
        <w:t>నేనెవరో తెలిసి</w:t>
      </w:r>
      <w:r>
        <w:rPr>
          <w:rFonts w:eastAsia="Calibri" w:cs="TLOT-Harshpriya;Microsoft New Tai Lue" w:ascii="TLOT-Harshpriya;Microsoft New Tai Lue" w:hAnsi="TLOT-Harshpriya;Microsoft New Tai Lue"/>
          <w:sz w:val="18"/>
          <w:szCs w:val="18"/>
        </w:rPr>
        <w:t xml:space="preserve">, </w:t>
      </w:r>
      <w:r>
        <w:rPr>
          <w:rFonts w:ascii="TLOT-Harshpriya;Microsoft New Tai Lue" w:hAnsi="TLOT-Harshpriya;Microsoft New Tai Lue" w:eastAsia="Calibri" w:cs="TLOT-Harshpriya;Microsoft New Tai Lue"/>
          <w:sz w:val="18"/>
          <w:sz w:val="18"/>
          <w:szCs w:val="18"/>
        </w:rPr>
        <w:t>నాపై అరవడం మొదలు పెట్టింది</w:t>
      </w:r>
      <w:r>
        <w:rPr>
          <w:rFonts w:eastAsia="Calibri" w:cs="TLOT-Harshpriya;Microsoft New Tai Lue" w:ascii="TLOT-Harshpriya;Microsoft New Tai Lue" w:hAnsi="TLOT-Harshpriya;Microsoft New Tai Lue"/>
          <w:sz w:val="18"/>
          <w:szCs w:val="18"/>
        </w:rPr>
        <w:t xml:space="preserve">. </w:t>
      </w:r>
      <w:r>
        <w:rPr>
          <w:rFonts w:ascii="TLOT-Harshpriya;Microsoft New Tai Lue" w:hAnsi="TLOT-Harshpriya;Microsoft New Tai Lue" w:eastAsia="Calibri" w:cs="TLOT-Harshpriya;Microsoft New Tai Lue"/>
          <w:sz w:val="18"/>
          <w:sz w:val="18"/>
          <w:szCs w:val="18"/>
        </w:rPr>
        <w:t>చివరకు ఆమె ముందు గదికి వెళ్లాను</w:t>
      </w:r>
      <w:r>
        <w:rPr>
          <w:rFonts w:eastAsia="Calibri" w:cs="TLOT-Harshpriya;Microsoft New Tai Lue" w:ascii="TLOT-Harshpriya;Microsoft New Tai Lue" w:hAnsi="TLOT-Harshpriya;Microsoft New Tai Lue"/>
          <w:sz w:val="18"/>
          <w:szCs w:val="18"/>
        </w:rPr>
        <w:t xml:space="preserve">. </w:t>
      </w:r>
      <w:r>
        <w:rPr>
          <w:rFonts w:ascii="TLOT-Harshpriya;Microsoft New Tai Lue" w:hAnsi="TLOT-Harshpriya;Microsoft New Tai Lue" w:eastAsia="Calibri" w:cs="TLOT-Harshpriya;Microsoft New Tai Lue"/>
          <w:sz w:val="18"/>
          <w:sz w:val="18"/>
          <w:szCs w:val="18"/>
        </w:rPr>
        <w:t>నేను ఆమెతో చెప్పాను</w:t>
      </w:r>
      <w:r>
        <w:rPr>
          <w:rFonts w:eastAsia="Calibri" w:cs="TLOT-Harshpriya;Microsoft New Tai Lue" w:ascii="TLOT-Harshpriya;Microsoft New Tai Lue" w:hAnsi="TLOT-Harshpriya;Microsoft New Tai Lue"/>
          <w:sz w:val="18"/>
          <w:szCs w:val="18"/>
        </w:rPr>
        <w:t xml:space="preserve">, </w:t>
      </w:r>
      <w:r>
        <w:rPr>
          <w:rFonts w:eastAsia="Calibri" w:cs="TLOT-Harshpriya;Microsoft New Tai Lue" w:ascii="TLOT-Harshpriya;Microsoft New Tai Lue" w:hAnsi="TLOT-Harshpriya;Microsoft New Tai Lue"/>
          <w:sz w:val="18"/>
          <w:szCs w:val="18"/>
        </w:rPr>
        <w:t>"</w:t>
      </w:r>
      <w:r>
        <w:rPr>
          <w:rFonts w:ascii="TLOT-Harshpriya;Microsoft New Tai Lue" w:hAnsi="TLOT-Harshpriya;Microsoft New Tai Lue" w:eastAsia="Calibri" w:cs="TLOT-Harshpriya;Microsoft New Tai Lue"/>
          <w:sz w:val="18"/>
          <w:sz w:val="18"/>
          <w:szCs w:val="18"/>
        </w:rPr>
        <w:t>నీ కుమార్తెను ఇంటిలోనికి రానివ్వరా</w:t>
      </w:r>
      <w:r>
        <w:rPr>
          <w:rFonts w:eastAsia="Calibri" w:cs="TLOT-Harshpriya;Microsoft New Tai Lue" w:ascii="TLOT-Harshpriya;Microsoft New Tai Lue" w:hAnsi="TLOT-Harshpriya;Microsoft New Tai Lue"/>
          <w:sz w:val="18"/>
          <w:szCs w:val="18"/>
        </w:rPr>
        <w:t>?</w:t>
      </w:r>
      <w:r>
        <w:rPr>
          <w:rFonts w:eastAsia="Calibri" w:cs="TLOT-Harshpriya;Microsoft New Tai Lue" w:ascii="TLOT-Harshpriya;Microsoft New Tai Lue" w:hAnsi="TLOT-Harshpriya;Microsoft New Tai Lue"/>
          <w:sz w:val="18"/>
          <w:szCs w:val="18"/>
        </w:rPr>
        <w:t>"</w:t>
      </w:r>
      <w:r>
        <w:rPr>
          <w:rFonts w:eastAsia="Calibri" w:cs="TLOT-Harshpriya;Microsoft New Tai Lue" w:ascii="TLOT-Harshpriya;Microsoft New Tai Lue" w:hAnsi="TLOT-Harshpriya;Microsoft New Tai Lue"/>
          <w:sz w:val="18"/>
          <w:szCs w:val="18"/>
        </w:rPr>
        <w:t xml:space="preserve"> </w:t>
      </w:r>
      <w:r>
        <w:rPr>
          <w:rFonts w:ascii="TLOT-Harshpriya;Microsoft New Tai Lue" w:hAnsi="TLOT-Harshpriya;Microsoft New Tai Lue" w:eastAsia="Calibri" w:cs="TLOT-Harshpriya;Microsoft New Tai Lue"/>
          <w:sz w:val="18"/>
          <w:sz w:val="18"/>
          <w:szCs w:val="18"/>
        </w:rPr>
        <w:t>ఆమె చెప్పింది</w:t>
      </w:r>
      <w:r>
        <w:rPr>
          <w:rFonts w:eastAsia="Calibri" w:cs="TLOT-Harshpriya;Microsoft New Tai Lue" w:ascii="TLOT-Harshpriya;Microsoft New Tai Lue" w:hAnsi="TLOT-Harshpriya;Microsoft New Tai Lue"/>
          <w:sz w:val="18"/>
          <w:szCs w:val="18"/>
        </w:rPr>
        <w:t xml:space="preserve">, </w:t>
      </w:r>
      <w:r>
        <w:rPr>
          <w:rFonts w:eastAsia="Calibri" w:cs="TLOT-Harshpriya;Microsoft New Tai Lue" w:ascii="TLOT-Harshpriya;Microsoft New Tai Lue" w:hAnsi="TLOT-Harshpriya;Microsoft New Tai Lue"/>
          <w:sz w:val="18"/>
          <w:szCs w:val="18"/>
        </w:rPr>
        <w:t>"</w:t>
      </w:r>
      <w:r>
        <w:rPr>
          <w:rFonts w:ascii="TLOT-Harshpriya;Microsoft New Tai Lue" w:hAnsi="TLOT-Harshpriya;Microsoft New Tai Lue" w:eastAsia="Calibri" w:cs="TLOT-Harshpriya;Microsoft New Tai Lue"/>
          <w:sz w:val="18"/>
          <w:sz w:val="18"/>
          <w:szCs w:val="18"/>
        </w:rPr>
        <w:t>నా కుమార్తె లైంగిక సంబంధము కలిగి మత్తు పదార్ధాలు తీసుకునేటప్పుడు నేను తట్టుకున్నాను</w:t>
      </w:r>
      <w:r>
        <w:rPr>
          <w:rFonts w:eastAsia="Calibri" w:cs="TLOT-Harshpriya;Microsoft New Tai Lue" w:ascii="TLOT-Harshpriya;Microsoft New Tai Lue" w:hAnsi="TLOT-Harshpriya;Microsoft New Tai Lue"/>
          <w:sz w:val="18"/>
          <w:szCs w:val="18"/>
        </w:rPr>
        <w:t xml:space="preserve">. </w:t>
      </w:r>
      <w:r>
        <w:rPr>
          <w:rFonts w:ascii="TLOT-Harshpriya;Microsoft New Tai Lue" w:hAnsi="TLOT-Harshpriya;Microsoft New Tai Lue" w:eastAsia="Calibri" w:cs="TLOT-Harshpriya;Microsoft New Tai Lue"/>
          <w:sz w:val="18"/>
          <w:sz w:val="18"/>
          <w:szCs w:val="18"/>
        </w:rPr>
        <w:t xml:space="preserve">ఇప్పుడు ఆమె </w:t>
      </w:r>
      <w:r>
        <w:rPr>
          <w:rFonts w:ascii="TLOT-Harshpriya;Microsoft New Tai Lue" w:hAnsi="TLOT-Harshpriya;Microsoft New Tai Lue" w:eastAsia="Calibri" w:cs="TLOT-Harshpriya;Microsoft New Tai Lue"/>
          <w:sz w:val="18"/>
          <w:sz w:val="18"/>
          <w:szCs w:val="18"/>
          <w:u w:val="single"/>
        </w:rPr>
        <w:t>క్రైస్తవురాలు</w:t>
      </w:r>
      <w:r>
        <w:rPr>
          <w:rFonts w:eastAsia="Calibri" w:cs="TLOT-Harshpriya;Microsoft New Tai Lue" w:ascii="TLOT-Harshpriya;Microsoft New Tai Lue" w:hAnsi="TLOT-Harshpriya;Microsoft New Tai Lue"/>
          <w:sz w:val="18"/>
          <w:szCs w:val="18"/>
        </w:rPr>
        <w:t xml:space="preserve">! </w:t>
      </w:r>
      <w:r>
        <w:rPr>
          <w:rFonts w:ascii="TLOT-Harshpriya;Microsoft New Tai Lue" w:hAnsi="TLOT-Harshpriya;Microsoft New Tai Lue" w:eastAsia="Calibri" w:cs="TLOT-Harshpriya;Microsoft New Tai Lue"/>
          <w:sz w:val="18"/>
          <w:sz w:val="18"/>
          <w:szCs w:val="18"/>
        </w:rPr>
        <w:t>ఆమెను ఎన్నడు నా ఇంటిలోనికి రానివ్వను</w:t>
      </w:r>
      <w:r>
        <w:rPr>
          <w:rFonts w:eastAsia="Calibri" w:cs="TLOT-Harshpriya;Microsoft New Tai Lue" w:ascii="TLOT-Harshpriya;Microsoft New Tai Lue" w:hAnsi="TLOT-Harshpriya;Microsoft New Tai Lue"/>
          <w:sz w:val="18"/>
          <w:szCs w:val="18"/>
        </w:rPr>
        <w:t>.</w:t>
      </w:r>
      <w:r>
        <w:rPr>
          <w:rFonts w:eastAsia="Calibri" w:cs="TLOT-Harshpriya;Microsoft New Tai Lue" w:ascii="TLOT-Harshpriya;Microsoft New Tai Lue" w:hAnsi="TLOT-Harshpriya;Microsoft New Tai Lue"/>
          <w:sz w:val="18"/>
          <w:szCs w:val="18"/>
        </w:rPr>
        <w:t>"</w:t>
      </w:r>
      <w:r>
        <w:rPr>
          <w:rFonts w:eastAsia="Calibri" w:cs="TLOT-Harshpriya;Microsoft New Tai Lue" w:ascii="TLOT-Harshpriya;Microsoft New Tai Lue" w:hAnsi="TLOT-Harshpriya;Microsoft New Tai Lue"/>
          <w:sz w:val="18"/>
          <w:szCs w:val="18"/>
        </w:rPr>
        <w:t xml:space="preserve"> </w:t>
      </w:r>
    </w:p>
    <w:p>
      <w:pPr>
        <w:pStyle w:val="TextBody"/>
        <w:ind w:firstLine="720"/>
        <w:rPr>
          <w:rFonts w:ascii="TLOT-Harshpriya;Microsoft New Tai Lue" w:hAnsi="TLOT-Harshpriya;Microsoft New Tai Lue" w:eastAsia="Calibri" w:cs="TLOT-Harshpriya;Microsoft New Tai Lue"/>
          <w:sz w:val="18"/>
          <w:szCs w:val="18"/>
        </w:rPr>
      </w:pPr>
      <w:r>
        <w:rPr>
          <w:rFonts w:ascii="TLOT-Harshpriya;Microsoft New Tai Lue" w:hAnsi="TLOT-Harshpriya;Microsoft New Tai Lue" w:eastAsia="Calibri" w:cs="TLOT-Harshpriya;Microsoft New Tai Lue"/>
          <w:sz w:val="18"/>
          <w:sz w:val="18"/>
          <w:szCs w:val="18"/>
        </w:rPr>
        <w:t>ఆ అమ్మాయి గుడిలో ఇంకొకరి ఇంటికి వెళ్లి ఉద్యోగమూ సంపాదించి</w:t>
      </w:r>
      <w:r>
        <w:rPr>
          <w:rFonts w:eastAsia="Calibri" w:cs="TLOT-Harshpriya;Microsoft New Tai Lue" w:ascii="TLOT-Harshpriya;Microsoft New Tai Lue" w:hAnsi="TLOT-Harshpriya;Microsoft New Tai Lue"/>
          <w:sz w:val="18"/>
          <w:szCs w:val="18"/>
        </w:rPr>
        <w:t xml:space="preserve">, </w:t>
      </w:r>
      <w:r>
        <w:rPr>
          <w:rFonts w:ascii="TLOT-Harshpriya;Microsoft New Tai Lue" w:hAnsi="TLOT-Harshpriya;Microsoft New Tai Lue" w:eastAsia="Calibri" w:cs="TLOT-Harshpriya;Microsoft New Tai Lue"/>
          <w:sz w:val="18"/>
          <w:sz w:val="18"/>
          <w:szCs w:val="18"/>
        </w:rPr>
        <w:t>తన కళాశాల చదువు ముగించింది</w:t>
      </w:r>
      <w:r>
        <w:rPr>
          <w:rFonts w:eastAsia="Calibri" w:cs="TLOT-Harshpriya;Microsoft New Tai Lue" w:ascii="TLOT-Harshpriya;Microsoft New Tai Lue" w:hAnsi="TLOT-Harshpriya;Microsoft New Tai Lue"/>
          <w:sz w:val="18"/>
          <w:szCs w:val="18"/>
        </w:rPr>
        <w:t xml:space="preserve">. </w:t>
      </w:r>
      <w:r>
        <w:rPr>
          <w:rFonts w:ascii="TLOT-Harshpriya;Microsoft New Tai Lue" w:hAnsi="TLOT-Harshpriya;Microsoft New Tai Lue" w:eastAsia="Calibri" w:cs="TLOT-Harshpriya;Microsoft New Tai Lue"/>
          <w:sz w:val="18"/>
          <w:sz w:val="18"/>
          <w:szCs w:val="18"/>
        </w:rPr>
        <w:t>చివరకు ఒక చక్కని యవన క్రైస్తవుని పెళ్లి చేసుకుంది</w:t>
      </w:r>
      <w:r>
        <w:rPr>
          <w:rFonts w:eastAsia="Calibri" w:cs="TLOT-Harshpriya;Microsoft New Tai Lue" w:ascii="TLOT-Harshpriya;Microsoft New Tai Lue" w:hAnsi="TLOT-Harshpriya;Microsoft New Tai Lue"/>
          <w:sz w:val="18"/>
          <w:szCs w:val="18"/>
        </w:rPr>
        <w:t xml:space="preserve">. </w:t>
      </w:r>
      <w:r>
        <w:rPr>
          <w:rFonts w:ascii="TLOT-Harshpriya;Microsoft New Tai Lue" w:hAnsi="TLOT-Harshpriya;Microsoft New Tai Lue" w:eastAsia="Calibri" w:cs="TLOT-Harshpriya;Microsoft New Tai Lue"/>
          <w:sz w:val="18"/>
          <w:sz w:val="18"/>
          <w:szCs w:val="18"/>
        </w:rPr>
        <w:t>పెళ్ళికి తల్లి హాజరు కాలేదు</w:t>
      </w:r>
      <w:r>
        <w:rPr>
          <w:rFonts w:eastAsia="Calibri" w:cs="TLOT-Harshpriya;Microsoft New Tai Lue" w:ascii="TLOT-Harshpriya;Microsoft New Tai Lue" w:hAnsi="TLOT-Harshpriya;Microsoft New Tai Lue"/>
          <w:sz w:val="18"/>
          <w:szCs w:val="18"/>
        </w:rPr>
        <w:t xml:space="preserve">. </w:t>
      </w:r>
      <w:r>
        <w:rPr>
          <w:rFonts w:ascii="TLOT-Harshpriya;Microsoft New Tai Lue" w:hAnsi="TLOT-Harshpriya;Microsoft New Tai Lue" w:eastAsia="Calibri" w:cs="TLOT-Harshpriya;Microsoft New Tai Lue"/>
          <w:sz w:val="18"/>
          <w:sz w:val="18"/>
          <w:szCs w:val="18"/>
        </w:rPr>
        <w:t>యూరప్ లో ఒక దేశానికి ఆ యవ్వన జంట మిసెనరీలుగా వెళ్ళారు</w:t>
      </w:r>
      <w:r>
        <w:rPr>
          <w:rFonts w:eastAsia="Calibri" w:cs="TLOT-Harshpriya;Microsoft New Tai Lue" w:ascii="TLOT-Harshpriya;Microsoft New Tai Lue" w:hAnsi="TLOT-Harshpriya;Microsoft New Tai Lue"/>
          <w:sz w:val="18"/>
          <w:szCs w:val="18"/>
        </w:rPr>
        <w:t xml:space="preserve">. </w:t>
      </w:r>
      <w:r>
        <w:rPr>
          <w:rFonts w:ascii="TLOT-Harshpriya;Microsoft New Tai Lue" w:hAnsi="TLOT-Harshpriya;Microsoft New Tai Lue" w:eastAsia="Calibri" w:cs="TLOT-Harshpriya;Microsoft New Tai Lue"/>
          <w:sz w:val="18"/>
          <w:sz w:val="18"/>
          <w:szCs w:val="18"/>
        </w:rPr>
        <w:t>వారికి సహాయము చేయడానికి ప్రతి నెలా డబ్బు పంపించాము</w:t>
      </w:r>
      <w:r>
        <w:rPr>
          <w:rFonts w:eastAsia="Calibri" w:cs="TLOT-Harshpriya;Microsoft New Tai Lue" w:ascii="TLOT-Harshpriya;Microsoft New Tai Lue" w:hAnsi="TLOT-Harshpriya;Microsoft New Tai Lue"/>
          <w:sz w:val="18"/>
          <w:szCs w:val="18"/>
        </w:rPr>
        <w:t xml:space="preserve">. </w:t>
      </w:r>
    </w:p>
    <w:p>
      <w:pPr>
        <w:pStyle w:val="TextBody"/>
        <w:ind w:firstLine="720"/>
        <w:rPr>
          <w:rFonts w:ascii="TLOT-Harshpriya;Microsoft New Tai Lue" w:hAnsi="TLOT-Harshpriya;Microsoft New Tai Lue" w:eastAsia="Calibri" w:cs="TLOT-Harshpriya;Microsoft New Tai Lue"/>
          <w:sz w:val="18"/>
          <w:szCs w:val="18"/>
        </w:rPr>
      </w:pPr>
      <w:r>
        <w:rPr>
          <w:rFonts w:ascii="TLOT-Harshpriya;Microsoft New Tai Lue" w:hAnsi="TLOT-Harshpriya;Microsoft New Tai Lue" w:eastAsia="Calibri" w:cs="TLOT-Harshpriya;Microsoft New Tai Lue"/>
          <w:sz w:val="18"/>
          <w:sz w:val="18"/>
          <w:szCs w:val="18"/>
        </w:rPr>
        <w:t>ఒకరోజు ఆ అమ్మ ఇంటి ముందు వార్తా పత్రికలూ నిండిపోయాయి</w:t>
      </w:r>
      <w:r>
        <w:rPr>
          <w:rFonts w:eastAsia="Calibri" w:cs="TLOT-Harshpriya;Microsoft New Tai Lue" w:ascii="TLOT-Harshpriya;Microsoft New Tai Lue" w:hAnsi="TLOT-Harshpriya;Microsoft New Tai Lue"/>
          <w:sz w:val="18"/>
          <w:szCs w:val="18"/>
        </w:rPr>
        <w:t xml:space="preserve">. </w:t>
      </w:r>
      <w:r>
        <w:rPr>
          <w:rFonts w:ascii="TLOT-Harshpriya;Microsoft New Tai Lue" w:hAnsi="TLOT-Harshpriya;Microsoft New Tai Lue" w:eastAsia="Calibri" w:cs="TLOT-Harshpriya;Microsoft New Tai Lue"/>
          <w:sz w:val="18"/>
          <w:sz w:val="18"/>
          <w:szCs w:val="18"/>
        </w:rPr>
        <w:t xml:space="preserve">పోలీసులు తలుపులు బద్దలు కొట్టి ఆమె అమ్మ </w:t>
      </w:r>
      <w:r>
        <w:rPr>
          <w:rFonts w:eastAsia="Calibri" w:cs="TLOT-Harshpriya;Microsoft New Tai Lue" w:ascii="TLOT-Harshpriya;Microsoft New Tai Lue" w:hAnsi="TLOT-Harshpriya;Microsoft New Tai Lue"/>
          <w:sz w:val="18"/>
          <w:szCs w:val="18"/>
        </w:rPr>
        <w:t xml:space="preserve">- </w:t>
      </w:r>
      <w:r>
        <w:rPr>
          <w:rFonts w:ascii="TLOT-Harshpriya;Microsoft New Tai Lue" w:hAnsi="TLOT-Harshpriya;Microsoft New Tai Lue" w:eastAsia="Calibri" w:cs="TLOT-Harshpriya;Microsoft New Tai Lue"/>
          <w:sz w:val="18"/>
          <w:sz w:val="18"/>
          <w:szCs w:val="18"/>
        </w:rPr>
        <w:t xml:space="preserve">నేలపై చనిపోయి ఉండడము చూసారు </w:t>
      </w:r>
      <w:r>
        <w:rPr>
          <w:rFonts w:eastAsia="Calibri" w:cs="TLOT-Harshpriya;Microsoft New Tai Lue" w:ascii="TLOT-Harshpriya;Microsoft New Tai Lue" w:hAnsi="TLOT-Harshpriya;Microsoft New Tai Lue"/>
          <w:sz w:val="18"/>
          <w:szCs w:val="18"/>
        </w:rPr>
        <w:t xml:space="preserve">- </w:t>
      </w:r>
      <w:r>
        <w:rPr>
          <w:rFonts w:ascii="TLOT-Harshpriya;Microsoft New Tai Lue" w:hAnsi="TLOT-Harshpriya;Microsoft New Tai Lue" w:eastAsia="Calibri" w:cs="TLOT-Harshpriya;Microsoft New Tai Lue"/>
          <w:sz w:val="18"/>
          <w:sz w:val="18"/>
          <w:szCs w:val="18"/>
        </w:rPr>
        <w:t>ఆమె చేతిలో మందు సీసా ఉంది</w:t>
      </w:r>
      <w:r>
        <w:rPr>
          <w:rFonts w:eastAsia="Calibri" w:cs="TLOT-Harshpriya;Microsoft New Tai Lue" w:ascii="TLOT-Harshpriya;Microsoft New Tai Lue" w:hAnsi="TLOT-Harshpriya;Microsoft New Tai Lue"/>
          <w:sz w:val="18"/>
          <w:szCs w:val="18"/>
        </w:rPr>
        <w:t>!</w:t>
      </w:r>
    </w:p>
    <w:p>
      <w:pPr>
        <w:pStyle w:val="TextBody"/>
        <w:ind w:firstLine="720"/>
        <w:rPr>
          <w:rFonts w:ascii="TLOT-Harshpriya;Microsoft New Tai Lue" w:hAnsi="TLOT-Harshpriya;Microsoft New Tai Lue" w:eastAsia="Calibri" w:cs="TLOT-Harshpriya;Microsoft New Tai Lue"/>
          <w:sz w:val="18"/>
          <w:szCs w:val="18"/>
        </w:rPr>
      </w:pPr>
      <w:r>
        <w:rPr>
          <w:rFonts w:ascii="TLOT-Harshpriya;Microsoft New Tai Lue" w:hAnsi="TLOT-Harshpriya;Microsoft New Tai Lue" w:eastAsia="Calibri" w:cs="TLOT-Harshpriya;Microsoft New Tai Lue"/>
          <w:sz w:val="18"/>
          <w:sz w:val="18"/>
          <w:szCs w:val="18"/>
        </w:rPr>
        <w:t>ఓ</w:t>
      </w:r>
      <w:r>
        <w:rPr>
          <w:rFonts w:eastAsia="Calibri" w:cs="TLOT-Harshpriya;Microsoft New Tai Lue" w:ascii="TLOT-Harshpriya;Microsoft New Tai Lue" w:hAnsi="TLOT-Harshpriya;Microsoft New Tai Lue"/>
          <w:sz w:val="18"/>
          <w:szCs w:val="18"/>
        </w:rPr>
        <w:t xml:space="preserve">, </w:t>
      </w:r>
      <w:r>
        <w:rPr>
          <w:rFonts w:ascii="TLOT-Harshpriya;Microsoft New Tai Lue" w:hAnsi="TLOT-Harshpriya;Microsoft New Tai Lue" w:eastAsia="Calibri" w:cs="TLOT-Harshpriya;Microsoft New Tai Lue"/>
          <w:sz w:val="18"/>
          <w:sz w:val="18"/>
          <w:szCs w:val="18"/>
        </w:rPr>
        <w:t>ఎంత కన్నీరు ఎంత బాధ ఆ అమ్మాయి చవి చూసింది ఒక క్రైస్తావరాలు మిస్సెనరీ అయినందుకు</w:t>
      </w:r>
      <w:r>
        <w:rPr>
          <w:rFonts w:eastAsia="Calibri" w:cs="TLOT-Harshpriya;Microsoft New Tai Lue" w:ascii="TLOT-Harshpriya;Microsoft New Tai Lue" w:hAnsi="TLOT-Harshpriya;Microsoft New Tai Lue"/>
          <w:sz w:val="18"/>
          <w:szCs w:val="18"/>
        </w:rPr>
        <w:t xml:space="preserve">! </w:t>
      </w:r>
      <w:r>
        <w:rPr>
          <w:rFonts w:ascii="TLOT-Harshpriya;Microsoft New Tai Lue" w:hAnsi="TLOT-Harshpriya;Microsoft New Tai Lue" w:eastAsia="Calibri" w:cs="TLOT-Harshpriya;Microsoft New Tai Lue"/>
          <w:sz w:val="18"/>
          <w:sz w:val="18"/>
          <w:szCs w:val="18"/>
        </w:rPr>
        <w:t>కాని ఆమె యేసును ఎక్కువగా ప్రేమించింది భయాలను జయించి ప్రభువును వెంబడించడానికి</w:t>
      </w:r>
      <w:r>
        <w:rPr>
          <w:rFonts w:eastAsia="Calibri" w:cs="TLOT-Harshpriya;Microsoft New Tai Lue" w:ascii="TLOT-Harshpriya;Microsoft New Tai Lue" w:hAnsi="TLOT-Harshpriya;Microsoft New Tai Lue"/>
          <w:sz w:val="18"/>
          <w:szCs w:val="18"/>
        </w:rPr>
        <w:t xml:space="preserve">! </w:t>
      </w:r>
      <w:r>
        <w:rPr>
          <w:rFonts w:ascii="TLOT-Harshpriya;Microsoft New Tai Lue" w:hAnsi="TLOT-Harshpriya;Microsoft New Tai Lue" w:eastAsia="Calibri" w:cs="TLOT-Harshpriya;Microsoft New Tai Lue"/>
          <w:sz w:val="18"/>
          <w:sz w:val="18"/>
          <w:szCs w:val="18"/>
        </w:rPr>
        <w:t>ఆమె ఆత్మీయముగా ఉండి యేసు చెప్పేది వినేది</w:t>
      </w:r>
      <w:r>
        <w:rPr>
          <w:rFonts w:eastAsia="Calibri" w:cs="TLOT-Harshpriya;Microsoft New Tai Lue" w:ascii="TLOT-Harshpriya;Microsoft New Tai Lue" w:hAnsi="TLOT-Harshpriya;Microsoft New Tai Lue"/>
          <w:sz w:val="18"/>
          <w:szCs w:val="18"/>
        </w:rPr>
        <w:t xml:space="preserve">, </w:t>
      </w:r>
      <w:r>
        <w:rPr>
          <w:rFonts w:ascii="TLOT-Harshpriya;Microsoft New Tai Lue" w:hAnsi="TLOT-Harshpriya;Microsoft New Tai Lue" w:eastAsia="Calibri" w:cs="TLOT-Harshpriya;Microsoft New Tai Lue"/>
          <w:sz w:val="18"/>
          <w:sz w:val="18"/>
          <w:szCs w:val="18"/>
        </w:rPr>
        <w:t>ఆయన చెప్పిన దానికి లోబడేది</w:t>
      </w:r>
      <w:r>
        <w:rPr>
          <w:rFonts w:eastAsia="Calibri" w:cs="TLOT-Harshpriya;Microsoft New Tai Lue" w:ascii="TLOT-Harshpriya;Microsoft New Tai Lue" w:hAnsi="TLOT-Harshpriya;Microsoft New Tai Lue"/>
          <w:sz w:val="18"/>
          <w:szCs w:val="18"/>
        </w:rPr>
        <w:t>.</w:t>
      </w:r>
    </w:p>
    <w:p>
      <w:pPr>
        <w:pStyle w:val="TextBody"/>
        <w:ind w:firstLine="720"/>
        <w:rPr>
          <w:rFonts w:ascii="TLOT-Harshpriya;Microsoft New Tai Lue" w:hAnsi="TLOT-Harshpriya;Microsoft New Tai Lue" w:eastAsia="Calibri" w:cs="TLOT-Harshpriya;Microsoft New Tai Lue"/>
          <w:sz w:val="18"/>
          <w:szCs w:val="18"/>
        </w:rPr>
      </w:pPr>
      <w:r>
        <w:rPr>
          <w:rFonts w:ascii="TLOT-Harshpriya;Microsoft New Tai Lue" w:hAnsi="TLOT-Harshpriya;Microsoft New Tai Lue" w:eastAsia="Calibri" w:cs="TLOT-Harshpriya;Microsoft New Tai Lue"/>
          <w:sz w:val="18"/>
          <w:sz w:val="18"/>
          <w:szCs w:val="18"/>
        </w:rPr>
        <w:t xml:space="preserve">నిలబడి మత్తయి </w:t>
      </w:r>
      <w:r>
        <w:rPr>
          <w:rFonts w:eastAsia="Calibri" w:cs="TLOT-Harshpriya;Microsoft New Tai Lue" w:ascii="TLOT-Harshpriya;Microsoft New Tai Lue" w:hAnsi="TLOT-Harshpriya;Microsoft New Tai Lue"/>
          <w:sz w:val="18"/>
          <w:szCs w:val="18"/>
        </w:rPr>
        <w:t xml:space="preserve">10:34-39 </w:t>
      </w:r>
      <w:r>
        <w:rPr>
          <w:rFonts w:ascii="TLOT-Harshpriya;Microsoft New Tai Lue" w:hAnsi="TLOT-Harshpriya;Microsoft New Tai Lue" w:eastAsia="Calibri" w:cs="TLOT-Harshpriya;Microsoft New Tai Lue"/>
          <w:sz w:val="18"/>
          <w:sz w:val="18"/>
          <w:szCs w:val="18"/>
        </w:rPr>
        <w:t>చూడండి</w:t>
      </w:r>
      <w:r>
        <w:rPr>
          <w:rFonts w:eastAsia="Calibri" w:cs="TLOT-Harshpriya;Microsoft New Tai Lue" w:ascii="TLOT-Harshpriya;Microsoft New Tai Lue" w:hAnsi="TLOT-Harshpriya;Microsoft New Tai Lue"/>
          <w:sz w:val="18"/>
          <w:szCs w:val="18"/>
        </w:rPr>
        <w:t xml:space="preserve">. </w:t>
      </w:r>
    </w:p>
    <w:p>
      <w:pPr>
        <w:pStyle w:val="TextBody"/>
        <w:ind w:firstLine="720"/>
        <w:rPr>
          <w:rFonts w:ascii="TLOT-Harshpriya;Microsoft New Tai Lue" w:hAnsi="TLOT-Harshpriya;Microsoft New Tai Lue" w:eastAsia="Calibri" w:cs="TLOT-Harshpriya;Microsoft New Tai Lue"/>
          <w:sz w:val="18"/>
          <w:szCs w:val="18"/>
        </w:rPr>
      </w:pPr>
      <w:r>
        <w:rPr>
          <w:rFonts w:eastAsia="Calibri" w:cs="TLOT-Harshpriya;Microsoft New Tai Lue" w:ascii="TLOT-Harshpriya;Microsoft New Tai Lue" w:hAnsi="TLOT-Harshpriya;Microsoft New Tai Lue"/>
          <w:sz w:val="18"/>
          <w:szCs w:val="18"/>
        </w:rPr>
      </w:r>
    </w:p>
    <w:p>
      <w:pPr>
        <w:pStyle w:val="TextBody"/>
        <w:ind w:left="1440" w:right="1440" w:hanging="86"/>
        <w:rPr>
          <w:sz w:val="20"/>
          <w:szCs w:val="16"/>
        </w:rPr>
      </w:pPr>
      <w:r>
        <w:rPr>
          <w:rFonts w:eastAsia="Calibri" w:cs="TLOT-Harshpriya;Microsoft New Tai Lue" w:ascii="TLOT-Harshpriya;Microsoft New Tai Lue" w:hAnsi="TLOT-Harshpriya;Microsoft New Tai Lue"/>
          <w:sz w:val="18"/>
          <w:szCs w:val="18"/>
        </w:rPr>
        <w:t>"</w:t>
      </w:r>
      <w:r>
        <w:rPr>
          <w:rFonts w:ascii="TLOT-Harshpriya;Microsoft New Tai Lue" w:hAnsi="TLOT-Harshpriya;Microsoft New Tai Lue" w:eastAsia="Calibri" w:cs="TLOT-Harshpriya;Microsoft New Tai Lue"/>
          <w:sz w:val="18"/>
          <w:sz w:val="18"/>
          <w:szCs w:val="18"/>
        </w:rPr>
        <w:t>నేను భూమి మీదకి సమాధానమును పంపవచ్చితినని తలంచకుడి</w:t>
      </w:r>
      <w:r>
        <w:rPr>
          <w:rFonts w:eastAsia="Calibri" w:cs="TLOT-Harshpriya;Microsoft New Tai Lue" w:ascii="TLOT-Harshpriya;Microsoft New Tai Lue" w:hAnsi="TLOT-Harshpriya;Microsoft New Tai Lue"/>
          <w:sz w:val="18"/>
          <w:szCs w:val="18"/>
        </w:rPr>
        <w:t xml:space="preserve">: </w:t>
      </w:r>
      <w:r>
        <w:rPr>
          <w:rFonts w:ascii="TLOT-Harshpriya;Microsoft New Tai Lue" w:hAnsi="TLOT-Harshpriya;Microsoft New Tai Lue" w:eastAsia="Calibri" w:cs="TLOT-Harshpriya;Microsoft New Tai Lue"/>
          <w:sz w:val="18"/>
          <w:sz w:val="18"/>
          <w:szCs w:val="18"/>
        </w:rPr>
        <w:t>ఖడ్గమునే కాని సమాధానమును పంపుటకు</w:t>
      </w:r>
      <w:r>
        <w:rPr>
          <w:rFonts w:eastAsia="Calibri" w:cs="TLOT-Harshpriya;Microsoft New Tai Lue" w:ascii="TLOT-Harshpriya;Microsoft New Tai Lue" w:hAnsi="TLOT-Harshpriya;Microsoft New Tai Lue"/>
          <w:sz w:val="18"/>
          <w:szCs w:val="18"/>
        </w:rPr>
        <w:t xml:space="preserve">, </w:t>
      </w:r>
      <w:r>
        <w:rPr>
          <w:rFonts w:ascii="TLOT-Harshpriya;Microsoft New Tai Lue" w:hAnsi="TLOT-Harshpriya;Microsoft New Tai Lue" w:eastAsia="Calibri" w:cs="TLOT-Harshpriya;Microsoft New Tai Lue"/>
          <w:sz w:val="18"/>
          <w:sz w:val="18"/>
          <w:szCs w:val="18"/>
        </w:rPr>
        <w:t>నేను రాలేదు</w:t>
      </w:r>
      <w:r>
        <w:rPr>
          <w:rFonts w:eastAsia="Calibri" w:cs="TLOT-Harshpriya;Microsoft New Tai Lue" w:ascii="TLOT-Harshpriya;Microsoft New Tai Lue" w:hAnsi="TLOT-Harshpriya;Microsoft New Tai Lue"/>
          <w:sz w:val="18"/>
          <w:szCs w:val="18"/>
        </w:rPr>
        <w:t xml:space="preserve">. </w:t>
      </w:r>
      <w:r>
        <w:rPr>
          <w:rFonts w:ascii="TLOT-Harshpriya;Microsoft New Tai Lue" w:hAnsi="TLOT-Harshpriya;Microsoft New Tai Lue" w:eastAsia="Calibri" w:cs="TLOT-Harshpriya;Microsoft New Tai Lue"/>
          <w:sz w:val="18"/>
          <w:sz w:val="18"/>
          <w:szCs w:val="18"/>
        </w:rPr>
        <w:t>ఒక మనష్యునికిని వాని తండ్రికిని</w:t>
      </w:r>
      <w:r>
        <w:rPr>
          <w:rFonts w:eastAsia="Calibri" w:cs="TLOT-Harshpriya;Microsoft New Tai Lue" w:ascii="TLOT-Harshpriya;Microsoft New Tai Lue" w:hAnsi="TLOT-Harshpriya;Microsoft New Tai Lue"/>
          <w:sz w:val="18"/>
          <w:szCs w:val="18"/>
        </w:rPr>
        <w:t xml:space="preserve">, </w:t>
      </w:r>
      <w:r>
        <w:rPr>
          <w:rFonts w:ascii="TLOT-Harshpriya;Microsoft New Tai Lue" w:hAnsi="TLOT-Harshpriya;Microsoft New Tai Lue" w:eastAsia="Calibri" w:cs="TLOT-Harshpriya;Microsoft New Tai Lue"/>
          <w:sz w:val="18"/>
          <w:sz w:val="18"/>
          <w:szCs w:val="18"/>
        </w:rPr>
        <w:t>కుమార్తెకును ఆమె తల్లికిని</w:t>
      </w:r>
      <w:r>
        <w:rPr>
          <w:rFonts w:eastAsia="Calibri" w:cs="TLOT-Harshpriya;Microsoft New Tai Lue" w:ascii="TLOT-Harshpriya;Microsoft New Tai Lue" w:hAnsi="TLOT-Harshpriya;Microsoft New Tai Lue"/>
          <w:sz w:val="18"/>
          <w:szCs w:val="18"/>
        </w:rPr>
        <w:t xml:space="preserve">, </w:t>
      </w:r>
      <w:r>
        <w:rPr>
          <w:rFonts w:ascii="TLOT-Harshpriya;Microsoft New Tai Lue" w:hAnsi="TLOT-Harshpriya;Microsoft New Tai Lue" w:eastAsia="Calibri" w:cs="TLOT-Harshpriya;Microsoft New Tai Lue"/>
          <w:sz w:val="18"/>
          <w:sz w:val="18"/>
          <w:szCs w:val="18"/>
        </w:rPr>
        <w:t>కోడలికి ఆమె అత్తకును విరోధము పెట్ట వచ్చితిని</w:t>
      </w:r>
      <w:r>
        <w:rPr>
          <w:rFonts w:eastAsia="Calibri" w:cs="TLOT-Harshpriya;Microsoft New Tai Lue" w:ascii="TLOT-Harshpriya;Microsoft New Tai Lue" w:hAnsi="TLOT-Harshpriya;Microsoft New Tai Lue"/>
          <w:sz w:val="18"/>
          <w:szCs w:val="18"/>
        </w:rPr>
        <w:t xml:space="preserve">. </w:t>
      </w:r>
      <w:r>
        <w:rPr>
          <w:rFonts w:ascii="TLOT-Harshpriya;Microsoft New Tai Lue" w:hAnsi="TLOT-Harshpriya;Microsoft New Tai Lue" w:eastAsia="Calibri" w:cs="TLOT-Harshpriya;Microsoft New Tai Lue"/>
          <w:sz w:val="18"/>
          <w:sz w:val="18"/>
          <w:szCs w:val="18"/>
        </w:rPr>
        <w:t xml:space="preserve">ఒక మనష్యుని ఇంటి వారే అతనికి </w:t>
      </w:r>
      <w:r>
        <w:rPr>
          <w:rFonts w:eastAsia="Calibri" w:cs="TLOT-Harshpriya;Microsoft New Tai Lue" w:ascii="TLOT-Harshpriya;Microsoft New Tai Lue" w:hAnsi="TLOT-Harshpriya;Microsoft New Tai Lue"/>
          <w:sz w:val="18"/>
          <w:szCs w:val="18"/>
        </w:rPr>
        <w:t>[</w:t>
      </w:r>
      <w:r>
        <w:rPr>
          <w:rFonts w:ascii="TLOT-Harshpriya;Microsoft New Tai Lue" w:hAnsi="TLOT-Harshpriya;Microsoft New Tai Lue" w:eastAsia="Calibri" w:cs="TLOT-Harshpriya;Microsoft New Tai Lue"/>
          <w:sz w:val="18"/>
          <w:sz w:val="18"/>
          <w:szCs w:val="18"/>
        </w:rPr>
        <w:t>శత్రువులు</w:t>
      </w:r>
      <w:r>
        <w:rPr>
          <w:rFonts w:eastAsia="Calibri" w:cs="TLOT-Harshpriya;Microsoft New Tai Lue" w:ascii="TLOT-Harshpriya;Microsoft New Tai Lue" w:hAnsi="TLOT-Harshpriya;Microsoft New Tai Lue"/>
          <w:sz w:val="18"/>
          <w:szCs w:val="18"/>
        </w:rPr>
        <w:t xml:space="preserve">] </w:t>
      </w:r>
      <w:r>
        <w:rPr>
          <w:rFonts w:ascii="TLOT-Harshpriya;Microsoft New Tai Lue" w:hAnsi="TLOT-Harshpriya;Microsoft New Tai Lue" w:eastAsia="Calibri" w:cs="TLOT-Harshpriya;Microsoft New Tai Lue"/>
          <w:sz w:val="18"/>
          <w:sz w:val="18"/>
          <w:szCs w:val="18"/>
        </w:rPr>
        <w:t>శత్రువులగుదురు</w:t>
      </w:r>
      <w:r>
        <w:rPr>
          <w:rFonts w:eastAsia="Calibri" w:cs="TLOT-Harshpriya;Microsoft New Tai Lue" w:ascii="TLOT-Harshpriya;Microsoft New Tai Lue" w:hAnsi="TLOT-Harshpriya;Microsoft New Tai Lue"/>
          <w:sz w:val="18"/>
          <w:szCs w:val="18"/>
        </w:rPr>
        <w:t xml:space="preserve">. </w:t>
      </w:r>
      <w:r>
        <w:rPr>
          <w:rFonts w:ascii="TLOT-Harshpriya;Microsoft New Tai Lue" w:hAnsi="TLOT-Harshpriya;Microsoft New Tai Lue" w:eastAsia="Calibri" w:cs="TLOT-Harshpriya;Microsoft New Tai Lue"/>
          <w:sz w:val="18"/>
          <w:sz w:val="18"/>
          <w:szCs w:val="18"/>
        </w:rPr>
        <w:t>తండ్రినైనను తల్లినైనను నాకంటే ఎక్కువ ప్రేమించు వాడు</w:t>
      </w:r>
      <w:r>
        <w:rPr>
          <w:rFonts w:eastAsia="Calibri" w:cs="TLOT-Harshpriya;Microsoft New Tai Lue" w:ascii="TLOT-Harshpriya;Microsoft New Tai Lue" w:hAnsi="TLOT-Harshpriya;Microsoft New Tai Lue"/>
          <w:sz w:val="18"/>
          <w:szCs w:val="18"/>
        </w:rPr>
        <w:t xml:space="preserve">: </w:t>
      </w:r>
      <w:r>
        <w:rPr>
          <w:rFonts w:ascii="TLOT-Harshpriya;Microsoft New Tai Lue" w:hAnsi="TLOT-Harshpriya;Microsoft New Tai Lue" w:eastAsia="Calibri" w:cs="TLOT-Harshpriya;Microsoft New Tai Lue"/>
          <w:sz w:val="18"/>
          <w:sz w:val="18"/>
          <w:szCs w:val="18"/>
        </w:rPr>
        <w:t>మరియు అతడు అతని కుమారుడు లేదా కూతురు నాకు పాత్రుడు కాడు</w:t>
      </w:r>
      <w:r>
        <w:rPr>
          <w:rFonts w:eastAsia="Calibri" w:cs="TLOT-Harshpriya;Microsoft New Tai Lue" w:ascii="TLOT-Harshpriya;Microsoft New Tai Lue" w:hAnsi="TLOT-Harshpriya;Microsoft New Tai Lue"/>
          <w:sz w:val="18"/>
          <w:szCs w:val="18"/>
        </w:rPr>
        <w:t xml:space="preserve">. </w:t>
      </w:r>
      <w:r>
        <w:rPr>
          <w:rFonts w:ascii="TLOT-Harshpriya;Microsoft New Tai Lue" w:hAnsi="TLOT-Harshpriya;Microsoft New Tai Lue" w:eastAsia="Calibri" w:cs="TLOT-Harshpriya;Microsoft New Tai Lue"/>
          <w:sz w:val="18"/>
          <w:sz w:val="18"/>
          <w:szCs w:val="18"/>
        </w:rPr>
        <w:t>తన సిలువను ఎత్తుకొని</w:t>
      </w:r>
      <w:r>
        <w:rPr>
          <w:rFonts w:eastAsia="Calibri" w:cs="TLOT-Harshpriya;Microsoft New Tai Lue" w:ascii="TLOT-Harshpriya;Microsoft New Tai Lue" w:hAnsi="TLOT-Harshpriya;Microsoft New Tai Lue"/>
          <w:sz w:val="18"/>
          <w:szCs w:val="18"/>
        </w:rPr>
        <w:t xml:space="preserve">, </w:t>
      </w:r>
      <w:r>
        <w:rPr>
          <w:rFonts w:ascii="TLOT-Harshpriya;Microsoft New Tai Lue" w:hAnsi="TLOT-Harshpriya;Microsoft New Tai Lue" w:eastAsia="Calibri" w:cs="TLOT-Harshpriya;Microsoft New Tai Lue"/>
          <w:sz w:val="18"/>
          <w:sz w:val="18"/>
          <w:szCs w:val="18"/>
        </w:rPr>
        <w:t>నన్ను వెంబడింపని వాడు</w:t>
      </w:r>
      <w:r>
        <w:rPr>
          <w:rFonts w:eastAsia="Calibri" w:cs="TLOT-Harshpriya;Microsoft New Tai Lue" w:ascii="TLOT-Harshpriya;Microsoft New Tai Lue" w:hAnsi="TLOT-Harshpriya;Microsoft New Tai Lue"/>
          <w:sz w:val="18"/>
          <w:szCs w:val="18"/>
        </w:rPr>
        <w:t xml:space="preserve">, </w:t>
      </w:r>
      <w:r>
        <w:rPr>
          <w:rFonts w:ascii="TLOT-Harshpriya;Microsoft New Tai Lue" w:hAnsi="TLOT-Harshpriya;Microsoft New Tai Lue" w:eastAsia="Calibri" w:cs="TLOT-Harshpriya;Microsoft New Tai Lue"/>
          <w:sz w:val="18"/>
          <w:sz w:val="18"/>
          <w:szCs w:val="18"/>
        </w:rPr>
        <w:t>నాకు పాత్రుడు కాదు</w:t>
      </w:r>
      <w:r>
        <w:rPr>
          <w:rFonts w:eastAsia="Calibri" w:cs="TLOT-Harshpriya;Microsoft New Tai Lue" w:ascii="TLOT-Harshpriya;Microsoft New Tai Lue" w:hAnsi="TLOT-Harshpriya;Microsoft New Tai Lue"/>
          <w:sz w:val="18"/>
          <w:szCs w:val="18"/>
        </w:rPr>
        <w:t xml:space="preserve">. </w:t>
      </w:r>
      <w:r>
        <w:rPr>
          <w:rFonts w:ascii="TLOT-Harshpriya;Microsoft New Tai Lue" w:hAnsi="TLOT-Harshpriya;Microsoft New Tai Lue" w:eastAsia="Calibri" w:cs="TLOT-Harshpriya;Microsoft New Tai Lue"/>
          <w:sz w:val="18"/>
          <w:sz w:val="18"/>
          <w:szCs w:val="18"/>
        </w:rPr>
        <w:t>తన ప్రాణమును దక్కించుకొనువాడు దాని పోగొట్టుకొనును</w:t>
      </w:r>
      <w:r>
        <w:rPr>
          <w:rFonts w:eastAsia="Calibri" w:cs="TLOT-Harshpriya;Microsoft New Tai Lue" w:ascii="TLOT-Harshpriya;Microsoft New Tai Lue" w:hAnsi="TLOT-Harshpriya;Microsoft New Tai Lue"/>
          <w:sz w:val="18"/>
          <w:szCs w:val="18"/>
        </w:rPr>
        <w:t xml:space="preserve">: </w:t>
      </w:r>
      <w:r>
        <w:rPr>
          <w:rFonts w:ascii="TLOT-Harshpriya;Microsoft New Tai Lue" w:hAnsi="TLOT-Harshpriya;Microsoft New Tai Lue" w:eastAsia="Calibri" w:cs="TLOT-Harshpriya;Microsoft New Tai Lue"/>
          <w:sz w:val="18"/>
          <w:sz w:val="18"/>
          <w:szCs w:val="18"/>
        </w:rPr>
        <w:t>గాని నా నిమిత్తము తన ప్రాణము పోగొట్టుకొనువాడు దానిని దక్కించు కొనును</w:t>
      </w:r>
      <w:r>
        <w:rPr>
          <w:rFonts w:eastAsia="Calibri" w:cs="TLOT-Harshpriya;Microsoft New Tai Lue" w:ascii="TLOT-Harshpriya;Microsoft New Tai Lue" w:hAnsi="TLOT-Harshpriya;Microsoft New Tai Lue"/>
          <w:sz w:val="18"/>
          <w:szCs w:val="18"/>
        </w:rPr>
        <w:t>"</w:t>
      </w:r>
      <w:r>
        <w:rPr>
          <w:rFonts w:eastAsia="Calibri" w:cs="TLOT-Harshpriya;Microsoft New Tai Lue" w:ascii="TLOT-Harshpriya;Microsoft New Tai Lue" w:hAnsi="TLOT-Harshpriya;Microsoft New Tai Lue"/>
          <w:sz w:val="18"/>
          <w:szCs w:val="18"/>
        </w:rPr>
        <w:t xml:space="preserve"> (</w:t>
      </w:r>
      <w:r>
        <w:rPr>
          <w:rFonts w:ascii="TLOT-Harshpriya;Microsoft New Tai Lue" w:hAnsi="TLOT-Harshpriya;Microsoft New Tai Lue" w:eastAsia="Calibri" w:cs="TLOT-Harshpriya;Microsoft New Tai Lue"/>
          <w:sz w:val="18"/>
          <w:sz w:val="18"/>
          <w:szCs w:val="18"/>
        </w:rPr>
        <w:t xml:space="preserve">మత్తయి </w:t>
      </w:r>
      <w:r>
        <w:rPr>
          <w:rFonts w:eastAsia="Calibri" w:cs="TLOT-Harshpriya;Microsoft New Tai Lue" w:ascii="TLOT-Harshpriya;Microsoft New Tai Lue" w:hAnsi="TLOT-Harshpriya;Microsoft New Tai Lue"/>
          <w:sz w:val="18"/>
          <w:szCs w:val="18"/>
        </w:rPr>
        <w:t xml:space="preserve">10:34-39). </w:t>
      </w:r>
    </w:p>
    <w:p>
      <w:pPr>
        <w:pStyle w:val="TextBody"/>
        <w:ind w:firstLine="720"/>
        <w:rPr>
          <w:sz w:val="20"/>
          <w:szCs w:val="18"/>
        </w:rPr>
      </w:pPr>
      <w:r>
        <w:rPr>
          <w:sz w:val="20"/>
          <w:szCs w:val="18"/>
        </w:rPr>
      </w:r>
    </w:p>
    <w:p>
      <w:pPr>
        <w:pStyle w:val="TextBody"/>
        <w:rPr>
          <w:rFonts w:ascii="TLOT-Harshpriya;Microsoft New Tai Lue" w:hAnsi="TLOT-Harshpriya;Microsoft New Tai Lue" w:eastAsia="Calibri" w:cs="TLOT-Harshpriya;Microsoft New Tai Lue"/>
          <w:sz w:val="18"/>
          <w:szCs w:val="18"/>
        </w:rPr>
      </w:pPr>
      <w:r>
        <w:rPr>
          <w:rFonts w:ascii="TLOT-Harshpriya;Microsoft New Tai Lue" w:hAnsi="TLOT-Harshpriya;Microsoft New Tai Lue" w:eastAsia="Calibri" w:cs="TLOT-Harshpriya;Microsoft New Tai Lue"/>
          <w:sz w:val="18"/>
          <w:sz w:val="18"/>
          <w:szCs w:val="18"/>
        </w:rPr>
        <w:t>కూర్చోండి</w:t>
      </w:r>
      <w:r>
        <w:rPr>
          <w:rFonts w:eastAsia="Calibri" w:cs="TLOT-Harshpriya;Microsoft New Tai Lue" w:ascii="TLOT-Harshpriya;Microsoft New Tai Lue" w:hAnsi="TLOT-Harshpriya;Microsoft New Tai Lue"/>
          <w:sz w:val="18"/>
          <w:szCs w:val="18"/>
        </w:rPr>
        <w:t xml:space="preserve">. </w:t>
      </w:r>
    </w:p>
    <w:p>
      <w:pPr>
        <w:pStyle w:val="TextBody"/>
        <w:ind w:firstLine="720"/>
        <w:rPr>
          <w:rFonts w:ascii="TLOT-Harshpriya;Microsoft New Tai Lue" w:hAnsi="TLOT-Harshpriya;Microsoft New Tai Lue" w:eastAsia="Calibri" w:cs="TLOT-Harshpriya;Microsoft New Tai Lue"/>
          <w:sz w:val="18"/>
          <w:szCs w:val="18"/>
        </w:rPr>
      </w:pPr>
      <w:r>
        <w:rPr>
          <w:rFonts w:ascii="TLOT-Harshpriya;Microsoft New Tai Lue" w:hAnsi="TLOT-Harshpriya;Microsoft New Tai Lue" w:eastAsia="Calibri" w:cs="TLOT-Harshpriya;Microsoft New Tai Lue"/>
          <w:sz w:val="18"/>
          <w:sz w:val="18"/>
          <w:szCs w:val="18"/>
        </w:rPr>
        <w:t>మీలో కొందరి తల్లిదండ్రులు మీరు మన సంఘాన్ని విడిచిపెట్టాలని గట్టిగా ప్రయత్నిస్తున్నట్లు నాకు తెలుసు</w:t>
      </w:r>
      <w:r>
        <w:rPr>
          <w:rFonts w:eastAsia="Calibri" w:cs="TLOT-Harshpriya;Microsoft New Tai Lue" w:ascii="TLOT-Harshpriya;Microsoft New Tai Lue" w:hAnsi="TLOT-Harshpriya;Microsoft New Tai Lue"/>
          <w:sz w:val="18"/>
          <w:szCs w:val="18"/>
        </w:rPr>
        <w:t xml:space="preserve">. </w:t>
      </w:r>
      <w:r>
        <w:rPr>
          <w:rFonts w:ascii="TLOT-Harshpriya;Microsoft New Tai Lue" w:hAnsi="TLOT-Harshpriya;Microsoft New Tai Lue" w:eastAsia="Calibri" w:cs="TLOT-Harshpriya;Microsoft New Tai Lue"/>
          <w:sz w:val="18"/>
          <w:sz w:val="18"/>
          <w:szCs w:val="18"/>
        </w:rPr>
        <w:t>దయచేసి ఈ అమ్మాయి ధైర్యము గుర్తు చేసుకొని ఆమె ఉదాహరణ గైకొనుడి</w:t>
      </w:r>
      <w:r>
        <w:rPr>
          <w:rFonts w:eastAsia="Calibri" w:cs="TLOT-Harshpriya;Microsoft New Tai Lue" w:ascii="TLOT-Harshpriya;Microsoft New Tai Lue" w:hAnsi="TLOT-Harshpriya;Microsoft New Tai Lue"/>
          <w:sz w:val="18"/>
          <w:szCs w:val="18"/>
        </w:rPr>
        <w:t xml:space="preserve">. </w:t>
      </w:r>
      <w:r>
        <w:rPr>
          <w:rFonts w:ascii="TLOT-Harshpriya;Microsoft New Tai Lue" w:hAnsi="TLOT-Harshpriya;Microsoft New Tai Lue" w:eastAsia="Calibri" w:cs="TLOT-Harshpriya;Microsoft New Tai Lue"/>
          <w:sz w:val="18"/>
          <w:sz w:val="18"/>
          <w:szCs w:val="18"/>
        </w:rPr>
        <w:t>మీరు అలా చేస్తే</w:t>
      </w:r>
      <w:r>
        <w:rPr>
          <w:rFonts w:eastAsia="Calibri" w:cs="TLOT-Harshpriya;Microsoft New Tai Lue" w:ascii="TLOT-Harshpriya;Microsoft New Tai Lue" w:hAnsi="TLOT-Harshpriya;Microsoft New Tai Lue"/>
          <w:sz w:val="18"/>
          <w:szCs w:val="18"/>
        </w:rPr>
        <w:t xml:space="preserve">, </w:t>
      </w:r>
      <w:r>
        <w:rPr>
          <w:rFonts w:ascii="TLOT-Harshpriya;Microsoft New Tai Lue" w:hAnsi="TLOT-Harshpriya;Microsoft New Tai Lue" w:eastAsia="Calibri" w:cs="TLOT-Harshpriya;Microsoft New Tai Lue"/>
          <w:sz w:val="18"/>
          <w:sz w:val="18"/>
          <w:szCs w:val="18"/>
        </w:rPr>
        <w:t xml:space="preserve">వారు మీపై చాల కోపపడతారు </w:t>
      </w:r>
      <w:r>
        <w:rPr>
          <w:rFonts w:eastAsia="Calibri" w:cs="TLOT-Harshpriya;Microsoft New Tai Lue" w:ascii="TLOT-Harshpriya;Microsoft New Tai Lue" w:hAnsi="TLOT-Harshpriya;Microsoft New Tai Lue"/>
          <w:sz w:val="18"/>
          <w:szCs w:val="18"/>
        </w:rPr>
        <w:t xml:space="preserve">- </w:t>
      </w:r>
      <w:r>
        <w:rPr>
          <w:rFonts w:ascii="TLOT-Harshpriya;Microsoft New Tai Lue" w:hAnsi="TLOT-Harshpriya;Microsoft New Tai Lue" w:eastAsia="Calibri" w:cs="TLOT-Harshpriya;Microsoft New Tai Lue"/>
          <w:sz w:val="18"/>
          <w:sz w:val="18"/>
          <w:szCs w:val="18"/>
          <w:u w:val="single"/>
        </w:rPr>
        <w:t>కొంతకాలము మాత్రమే</w:t>
      </w:r>
      <w:r>
        <w:rPr>
          <w:rFonts w:eastAsia="Calibri" w:cs="TLOT-Harshpriya;Microsoft New Tai Lue" w:ascii="TLOT-Harshpriya;Microsoft New Tai Lue" w:hAnsi="TLOT-Harshpriya;Microsoft New Tai Lue"/>
          <w:sz w:val="18"/>
          <w:szCs w:val="18"/>
        </w:rPr>
        <w:t xml:space="preserve">. </w:t>
      </w:r>
      <w:r>
        <w:rPr>
          <w:rFonts w:ascii="TLOT-Harshpriya;Microsoft New Tai Lue" w:hAnsi="TLOT-Harshpriya;Microsoft New Tai Lue" w:eastAsia="Calibri" w:cs="TLOT-Harshpriya;Microsoft New Tai Lue"/>
          <w:sz w:val="18"/>
          <w:sz w:val="18"/>
          <w:szCs w:val="18"/>
        </w:rPr>
        <w:t>కాని వారు మీ మంచి జీవితమూ చూచి</w:t>
      </w:r>
      <w:r>
        <w:rPr>
          <w:rFonts w:eastAsia="Calibri" w:cs="TLOT-Harshpriya;Microsoft New Tai Lue" w:ascii="TLOT-Harshpriya;Microsoft New Tai Lue" w:hAnsi="TLOT-Harshpriya;Microsoft New Tai Lue"/>
          <w:sz w:val="18"/>
          <w:szCs w:val="18"/>
        </w:rPr>
        <w:t xml:space="preserve">, </w:t>
      </w:r>
      <w:r>
        <w:rPr>
          <w:rFonts w:ascii="TLOT-Harshpriya;Microsoft New Tai Lue" w:hAnsi="TLOT-Harshpriya;Microsoft New Tai Lue" w:eastAsia="Calibri" w:cs="TLOT-Harshpriya;Microsoft New Tai Lue"/>
          <w:sz w:val="18"/>
          <w:sz w:val="18"/>
          <w:szCs w:val="18"/>
        </w:rPr>
        <w:t xml:space="preserve">చివరకు వారు </w:t>
      </w:r>
      <w:r>
        <w:rPr>
          <w:rFonts w:eastAsia="Calibri" w:cs="TLOT-Harshpriya;Microsoft New Tai Lue" w:ascii="TLOT-Harshpriya;Microsoft New Tai Lue" w:hAnsi="TLOT-Harshpriya;Microsoft New Tai Lue"/>
          <w:sz w:val="18"/>
          <w:szCs w:val="18"/>
        </w:rPr>
        <w:t xml:space="preserve">- </w:t>
      </w:r>
      <w:r>
        <w:rPr>
          <w:rFonts w:ascii="TLOT-Harshpriya;Microsoft New Tai Lue" w:hAnsi="TLOT-Harshpriya;Microsoft New Tai Lue" w:eastAsia="Calibri" w:cs="TLOT-Harshpriya;Microsoft New Tai Lue"/>
          <w:sz w:val="18"/>
          <w:sz w:val="18"/>
          <w:szCs w:val="18"/>
        </w:rPr>
        <w:t xml:space="preserve">భవిష్యత్తులో </w:t>
      </w:r>
      <w:r>
        <w:rPr>
          <w:rFonts w:eastAsia="Calibri" w:cs="TLOT-Harshpriya;Microsoft New Tai Lue" w:ascii="TLOT-Harshpriya;Microsoft New Tai Lue" w:hAnsi="TLOT-Harshpriya;Microsoft New Tai Lue"/>
          <w:sz w:val="18"/>
          <w:szCs w:val="18"/>
        </w:rPr>
        <w:t xml:space="preserve">- </w:t>
      </w:r>
      <w:r>
        <w:rPr>
          <w:rFonts w:ascii="TLOT-Harshpriya;Microsoft New Tai Lue" w:hAnsi="TLOT-Harshpriya;Microsoft New Tai Lue" w:eastAsia="Calibri" w:cs="TLOT-Harshpriya;Microsoft New Tai Lue"/>
          <w:sz w:val="18"/>
          <w:sz w:val="18"/>
          <w:szCs w:val="18"/>
        </w:rPr>
        <w:t>మీతోపాటు మన గుడికి వస్తారు</w:t>
      </w:r>
      <w:r>
        <w:rPr>
          <w:rFonts w:eastAsia="Calibri" w:cs="TLOT-Harshpriya;Microsoft New Tai Lue" w:ascii="TLOT-Harshpriya;Microsoft New Tai Lue" w:hAnsi="TLOT-Harshpriya;Microsoft New Tai Lue"/>
          <w:sz w:val="18"/>
          <w:szCs w:val="18"/>
        </w:rPr>
        <w:t xml:space="preserve">. </w:t>
      </w:r>
      <w:r>
        <w:rPr>
          <w:rFonts w:ascii="TLOT-Harshpriya;Microsoft New Tai Lue" w:hAnsi="TLOT-Harshpriya;Microsoft New Tai Lue" w:eastAsia="Calibri" w:cs="TLOT-Harshpriya;Microsoft New Tai Lue"/>
          <w:sz w:val="18"/>
          <w:sz w:val="18"/>
          <w:szCs w:val="18"/>
        </w:rPr>
        <w:t>కాని క్రీస్తును వెంబడించడానికి</w:t>
      </w:r>
      <w:r>
        <w:rPr>
          <w:rFonts w:eastAsia="Calibri" w:cs="TLOT-Harshpriya;Microsoft New Tai Lue" w:ascii="TLOT-Harshpriya;Microsoft New Tai Lue" w:hAnsi="TLOT-Harshpriya;Microsoft New Tai Lue"/>
          <w:sz w:val="18"/>
          <w:szCs w:val="18"/>
        </w:rPr>
        <w:t xml:space="preserve">, </w:t>
      </w:r>
      <w:r>
        <w:rPr>
          <w:rFonts w:ascii="TLOT-Harshpriya;Microsoft New Tai Lue" w:hAnsi="TLOT-Harshpriya;Microsoft New Tai Lue" w:eastAsia="Calibri" w:cs="TLOT-Harshpriya;Microsoft New Tai Lue"/>
          <w:sz w:val="18"/>
          <w:sz w:val="18"/>
          <w:szCs w:val="18"/>
        </w:rPr>
        <w:t>మీకు విశ్వాసము ఉండాలి</w:t>
      </w:r>
      <w:r>
        <w:rPr>
          <w:rFonts w:eastAsia="Calibri" w:cs="TLOT-Harshpriya;Microsoft New Tai Lue" w:ascii="TLOT-Harshpriya;Microsoft New Tai Lue" w:hAnsi="TLOT-Harshpriya;Microsoft New Tai Lue"/>
          <w:sz w:val="18"/>
          <w:szCs w:val="18"/>
        </w:rPr>
        <w:t xml:space="preserve">! </w:t>
      </w:r>
      <w:r>
        <w:rPr>
          <w:rFonts w:ascii="TLOT-Harshpriya;Microsoft New Tai Lue" w:hAnsi="TLOT-Harshpriya;Microsoft New Tai Lue" w:eastAsia="Calibri" w:cs="TLOT-Harshpriya;Microsoft New Tai Lue"/>
          <w:sz w:val="18"/>
          <w:sz w:val="18"/>
          <w:szCs w:val="18"/>
        </w:rPr>
        <w:t>వారు మిమ్మును అంగీకరించనప్పటికినీ</w:t>
      </w:r>
      <w:r>
        <w:rPr>
          <w:rFonts w:eastAsia="Calibri" w:cs="TLOT-Harshpriya;Microsoft New Tai Lue" w:ascii="TLOT-Harshpriya;Microsoft New Tai Lue" w:hAnsi="TLOT-Harshpriya;Microsoft New Tai Lue"/>
          <w:sz w:val="18"/>
          <w:szCs w:val="18"/>
        </w:rPr>
        <w:t xml:space="preserve">! </w:t>
      </w:r>
      <w:r>
        <w:rPr>
          <w:rFonts w:ascii="TLOT-Harshpriya;Microsoft New Tai Lue" w:hAnsi="TLOT-Harshpriya;Microsoft New Tai Lue" w:eastAsia="Calibri" w:cs="TLOT-Harshpriya;Microsoft New Tai Lue"/>
          <w:sz w:val="18"/>
          <w:sz w:val="18"/>
          <w:szCs w:val="18"/>
        </w:rPr>
        <w:t>యోనా వలే ఉండకండి ప్రభువు సన్నిధి నుండి పారిపోవద్దు</w:t>
      </w:r>
      <w:r>
        <w:rPr>
          <w:rFonts w:eastAsia="Calibri" w:cs="TLOT-Harshpriya;Microsoft New Tai Lue" w:ascii="TLOT-Harshpriya;Microsoft New Tai Lue" w:hAnsi="TLOT-Harshpriya;Microsoft New Tai Lue"/>
          <w:sz w:val="18"/>
          <w:szCs w:val="18"/>
        </w:rPr>
        <w:t>!!!</w:t>
      </w:r>
    </w:p>
    <w:p>
      <w:pPr>
        <w:pStyle w:val="TextBody"/>
        <w:ind w:firstLine="720"/>
        <w:rPr>
          <w:rFonts w:ascii="TLOT-Harshpriya;Microsoft New Tai Lue" w:hAnsi="TLOT-Harshpriya;Microsoft New Tai Lue" w:eastAsia="Calibri" w:cs="TLOT-Harshpriya;Microsoft New Tai Lue"/>
          <w:sz w:val="18"/>
          <w:szCs w:val="18"/>
        </w:rPr>
      </w:pPr>
      <w:r>
        <w:rPr>
          <w:rFonts w:ascii="TLOT-Harshpriya;Microsoft New Tai Lue" w:hAnsi="TLOT-Harshpriya;Microsoft New Tai Lue" w:eastAsia="Calibri" w:cs="TLOT-Harshpriya;Microsoft New Tai Lue"/>
          <w:sz w:val="18"/>
          <w:sz w:val="18"/>
          <w:szCs w:val="18"/>
        </w:rPr>
        <w:t>చైనీయ సంఘములో</w:t>
      </w:r>
      <w:r>
        <w:rPr>
          <w:rFonts w:eastAsia="Calibri" w:cs="TLOT-Harshpriya;Microsoft New Tai Lue" w:ascii="TLOT-Harshpriya;Microsoft New Tai Lue" w:hAnsi="TLOT-Harshpriya;Microsoft New Tai Lue"/>
          <w:sz w:val="18"/>
          <w:szCs w:val="18"/>
        </w:rPr>
        <w:t xml:space="preserve">, </w:t>
      </w:r>
      <w:r>
        <w:rPr>
          <w:rFonts w:ascii="TLOT-Harshpriya;Microsoft New Tai Lue" w:hAnsi="TLOT-Harshpriya;Microsoft New Tai Lue" w:eastAsia="Calibri" w:cs="TLOT-Harshpriya;Microsoft New Tai Lue"/>
          <w:sz w:val="18"/>
          <w:sz w:val="18"/>
          <w:szCs w:val="18"/>
        </w:rPr>
        <w:t xml:space="preserve">నాకు ఇద్దరు సన్నిహిత స్నేహితులున్నారు </w:t>
      </w:r>
      <w:r>
        <w:rPr>
          <w:rFonts w:eastAsia="Calibri" w:cs="Times New Roman"/>
          <w:sz w:val="18"/>
          <w:sz w:val="18"/>
          <w:szCs w:val="18"/>
        </w:rPr>
        <w:t>–</w:t>
      </w:r>
      <w:r>
        <w:rPr>
          <w:rFonts w:ascii="TLOT-Harshpriya;Microsoft New Tai Lue" w:hAnsi="TLOT-Harshpriya;Microsoft New Tai Lue" w:eastAsia="Calibri" w:cs="TLOT-Harshpriya;Microsoft New Tai Lue"/>
          <w:sz w:val="18"/>
          <w:sz w:val="18"/>
          <w:szCs w:val="18"/>
        </w:rPr>
        <w:t xml:space="preserve"> వారు బెన్ మరియు జాక్</w:t>
      </w:r>
      <w:r>
        <w:rPr>
          <w:rFonts w:eastAsia="Calibri" w:cs="TLOT-Harshpriya;Microsoft New Tai Lue" w:ascii="TLOT-Harshpriya;Microsoft New Tai Lue" w:hAnsi="TLOT-Harshpriya;Microsoft New Tai Lue"/>
          <w:sz w:val="18"/>
          <w:szCs w:val="18"/>
        </w:rPr>
        <w:t xml:space="preserve">. </w:t>
      </w:r>
      <w:r>
        <w:rPr>
          <w:rFonts w:ascii="TLOT-Harshpriya;Microsoft New Tai Lue" w:hAnsi="TLOT-Harshpriya;Microsoft New Tai Lue" w:eastAsia="Calibri" w:cs="TLOT-Harshpriya;Microsoft New Tai Lue"/>
          <w:sz w:val="18"/>
          <w:sz w:val="18"/>
          <w:szCs w:val="18"/>
        </w:rPr>
        <w:t>బెన్ డాక్టర్ లిన్ పై తిరుగబడ్డాడు</w:t>
      </w:r>
      <w:r>
        <w:rPr>
          <w:rFonts w:eastAsia="Calibri" w:cs="TLOT-Harshpriya;Microsoft New Tai Lue" w:ascii="TLOT-Harshpriya;Microsoft New Tai Lue" w:hAnsi="TLOT-Harshpriya;Microsoft New Tai Lue"/>
          <w:sz w:val="18"/>
          <w:szCs w:val="18"/>
        </w:rPr>
        <w:t xml:space="preserve">. </w:t>
      </w:r>
      <w:r>
        <w:rPr>
          <w:rFonts w:ascii="TLOT-Harshpriya;Microsoft New Tai Lue" w:hAnsi="TLOT-Harshpriya;Microsoft New Tai Lue" w:eastAsia="Calibri" w:cs="TLOT-Harshpriya;Microsoft New Tai Lue"/>
          <w:sz w:val="18"/>
          <w:sz w:val="18"/>
          <w:szCs w:val="18"/>
        </w:rPr>
        <w:t>చివరకు అతని స్నేహితురాలితో వెళ్ళిపోయాడు</w:t>
      </w:r>
      <w:r>
        <w:rPr>
          <w:rFonts w:eastAsia="Calibri" w:cs="TLOT-Harshpriya;Microsoft New Tai Lue" w:ascii="TLOT-Harshpriya;Microsoft New Tai Lue" w:hAnsi="TLOT-Harshpriya;Microsoft New Tai Lue"/>
          <w:sz w:val="18"/>
          <w:szCs w:val="18"/>
        </w:rPr>
        <w:t xml:space="preserve">. </w:t>
      </w:r>
      <w:r>
        <w:rPr>
          <w:rFonts w:ascii="TLOT-Harshpriya;Microsoft New Tai Lue" w:hAnsi="TLOT-Harshpriya;Microsoft New Tai Lue" w:eastAsia="Calibri" w:cs="TLOT-Harshpriya;Microsoft New Tai Lue"/>
          <w:sz w:val="18"/>
          <w:sz w:val="18"/>
          <w:szCs w:val="18"/>
        </w:rPr>
        <w:t>అతనిని తిరిగి చూడలేదు</w:t>
      </w:r>
      <w:r>
        <w:rPr>
          <w:rFonts w:eastAsia="Calibri" w:cs="TLOT-Harshpriya;Microsoft New Tai Lue" w:ascii="TLOT-Harshpriya;Microsoft New Tai Lue" w:hAnsi="TLOT-Harshpriya;Microsoft New Tai Lue"/>
          <w:sz w:val="18"/>
          <w:szCs w:val="18"/>
        </w:rPr>
        <w:t xml:space="preserve">. </w:t>
      </w:r>
      <w:r>
        <w:rPr>
          <w:rFonts w:ascii="TLOT-Harshpriya;Microsoft New Tai Lue" w:hAnsi="TLOT-Harshpriya;Microsoft New Tai Lue" w:eastAsia="Calibri" w:cs="TLOT-Harshpriya;Microsoft New Tai Lue"/>
          <w:sz w:val="18"/>
          <w:sz w:val="18"/>
          <w:szCs w:val="18"/>
        </w:rPr>
        <w:t>కాని జాక్ మందుల తయారీలో తర్ఫీదు పొందాడు</w:t>
      </w:r>
      <w:r>
        <w:rPr>
          <w:rFonts w:eastAsia="Calibri" w:cs="TLOT-Harshpriya;Microsoft New Tai Lue" w:ascii="TLOT-Harshpriya;Microsoft New Tai Lue" w:hAnsi="TLOT-Harshpriya;Microsoft New Tai Lue"/>
          <w:sz w:val="18"/>
          <w:szCs w:val="18"/>
        </w:rPr>
        <w:t xml:space="preserve">. </w:t>
      </w:r>
      <w:r>
        <w:rPr>
          <w:rFonts w:ascii="TLOT-Harshpriya;Microsoft New Tai Lue" w:hAnsi="TLOT-Harshpriya;Microsoft New Tai Lue" w:eastAsia="Calibri" w:cs="TLOT-Harshpriya;Microsoft New Tai Lue"/>
          <w:sz w:val="18"/>
          <w:sz w:val="18"/>
          <w:szCs w:val="18"/>
        </w:rPr>
        <w:t>అయినా అది అతనికి నచ్చలేదు</w:t>
      </w:r>
      <w:r>
        <w:rPr>
          <w:rFonts w:eastAsia="Calibri" w:cs="TLOT-Harshpriya;Microsoft New Tai Lue" w:ascii="TLOT-Harshpriya;Microsoft New Tai Lue" w:hAnsi="TLOT-Harshpriya;Microsoft New Tai Lue"/>
          <w:sz w:val="18"/>
          <w:szCs w:val="18"/>
        </w:rPr>
        <w:t xml:space="preserve">, </w:t>
      </w:r>
      <w:r>
        <w:rPr>
          <w:rFonts w:ascii="TLOT-Harshpriya;Microsoft New Tai Lue" w:hAnsi="TLOT-Harshpriya;Microsoft New Tai Lue" w:eastAsia="Calibri" w:cs="TLOT-Harshpriya;Microsoft New Tai Lue"/>
          <w:sz w:val="18"/>
          <w:sz w:val="18"/>
          <w:szCs w:val="18"/>
        </w:rPr>
        <w:t>కనుక టల్ బోట్ సెమినెరీకి వెళ్ళి అక్కడ బోధకుడు అయ్యాడు</w:t>
      </w:r>
      <w:r>
        <w:rPr>
          <w:rFonts w:eastAsia="Calibri" w:cs="TLOT-Harshpriya;Microsoft New Tai Lue" w:ascii="TLOT-Harshpriya;Microsoft New Tai Lue" w:hAnsi="TLOT-Harshpriya;Microsoft New Tai Lue"/>
          <w:sz w:val="18"/>
          <w:szCs w:val="18"/>
        </w:rPr>
        <w:t xml:space="preserve">. </w:t>
      </w:r>
      <w:r>
        <w:rPr>
          <w:rFonts w:ascii="TLOT-Harshpriya;Microsoft New Tai Lue" w:hAnsi="TLOT-Harshpriya;Microsoft New Tai Lue" w:eastAsia="Calibri" w:cs="TLOT-Harshpriya;Microsoft New Tai Lue"/>
          <w:sz w:val="18"/>
          <w:sz w:val="18"/>
          <w:szCs w:val="18"/>
        </w:rPr>
        <w:t>అతడు నాకు అత్యంత సన్నిహిత స్నేహితుడు</w:t>
      </w:r>
      <w:r>
        <w:rPr>
          <w:rFonts w:eastAsia="Calibri" w:cs="TLOT-Harshpriya;Microsoft New Tai Lue" w:ascii="TLOT-Harshpriya;Microsoft New Tai Lue" w:hAnsi="TLOT-Harshpriya;Microsoft New Tai Lue"/>
          <w:sz w:val="18"/>
          <w:szCs w:val="18"/>
        </w:rPr>
        <w:t xml:space="preserve">. </w:t>
      </w:r>
      <w:r>
        <w:rPr>
          <w:rFonts w:ascii="TLOT-Harshpriya;Microsoft New Tai Lue" w:hAnsi="TLOT-Harshpriya;Microsoft New Tai Lue" w:eastAsia="Calibri" w:cs="TLOT-Harshpriya;Microsoft New Tai Lue"/>
          <w:sz w:val="18"/>
          <w:sz w:val="18"/>
          <w:szCs w:val="18"/>
        </w:rPr>
        <w:t>అతని పెళ్లిలో నేను తోడ పెళ్లి కొడుకుగా ఉన్నాను</w:t>
      </w:r>
      <w:r>
        <w:rPr>
          <w:rFonts w:eastAsia="Calibri" w:cs="TLOT-Harshpriya;Microsoft New Tai Lue" w:ascii="TLOT-Harshpriya;Microsoft New Tai Lue" w:hAnsi="TLOT-Harshpriya;Microsoft New Tai Lue"/>
          <w:sz w:val="18"/>
          <w:szCs w:val="18"/>
        </w:rPr>
        <w:t xml:space="preserve">. </w:t>
      </w:r>
      <w:r>
        <w:rPr>
          <w:rFonts w:ascii="TLOT-Harshpriya;Microsoft New Tai Lue" w:hAnsi="TLOT-Harshpriya;Microsoft New Tai Lue" w:eastAsia="Calibri" w:cs="TLOT-Harshpriya;Microsoft New Tai Lue"/>
          <w:sz w:val="18"/>
          <w:sz w:val="18"/>
          <w:szCs w:val="18"/>
        </w:rPr>
        <w:t>మా కూటాలలో అతడు యేసును విశ్వసించాడు</w:t>
      </w:r>
      <w:r>
        <w:rPr>
          <w:rFonts w:eastAsia="Calibri" w:cs="TLOT-Harshpriya;Microsoft New Tai Lue" w:ascii="TLOT-Harshpriya;Microsoft New Tai Lue" w:hAnsi="TLOT-Harshpriya;Microsoft New Tai Lue"/>
          <w:sz w:val="18"/>
          <w:szCs w:val="18"/>
        </w:rPr>
        <w:t xml:space="preserve">. </w:t>
      </w:r>
      <w:r>
        <w:rPr>
          <w:rFonts w:ascii="TLOT-Harshpriya;Microsoft New Tai Lue" w:hAnsi="TLOT-Harshpriya;Microsoft New Tai Lue" w:eastAsia="Calibri" w:cs="TLOT-Harshpriya;Microsoft New Tai Lue"/>
          <w:sz w:val="18"/>
          <w:sz w:val="18"/>
          <w:szCs w:val="18"/>
        </w:rPr>
        <w:t>అతడు ఇలా వ్రాసాడు</w:t>
      </w:r>
      <w:r>
        <w:rPr>
          <w:rFonts w:eastAsia="Calibri" w:cs="TLOT-Harshpriya;Microsoft New Tai Lue" w:ascii="TLOT-Harshpriya;Microsoft New Tai Lue" w:hAnsi="TLOT-Harshpriya;Microsoft New Tai Lue"/>
          <w:sz w:val="18"/>
          <w:szCs w:val="18"/>
        </w:rPr>
        <w:t xml:space="preserve">, </w:t>
      </w:r>
      <w:r>
        <w:rPr>
          <w:rFonts w:eastAsia="Calibri" w:cs="TLOT-Harshpriya;Microsoft New Tai Lue" w:ascii="TLOT-Harshpriya;Microsoft New Tai Lue" w:hAnsi="TLOT-Harshpriya;Microsoft New Tai Lue"/>
          <w:sz w:val="18"/>
          <w:szCs w:val="18"/>
        </w:rPr>
        <w:t>"</w:t>
      </w:r>
      <w:r>
        <w:rPr>
          <w:rFonts w:ascii="TLOT-Harshpriya;Microsoft New Tai Lue" w:hAnsi="TLOT-Harshpriya;Microsoft New Tai Lue" w:eastAsia="Calibri" w:cs="TLOT-Harshpriya;Microsoft New Tai Lue"/>
          <w:sz w:val="18"/>
          <w:sz w:val="18"/>
          <w:szCs w:val="18"/>
        </w:rPr>
        <w:t>చాలా సంవత్సరాలు తరువాత నా తల్లిదండ్రుల రక్షణ అను ఫలము పొందాను</w:t>
      </w:r>
      <w:r>
        <w:rPr>
          <w:rFonts w:eastAsia="Calibri" w:cs="TLOT-Harshpriya;Microsoft New Tai Lue" w:ascii="TLOT-Harshpriya;Microsoft New Tai Lue" w:hAnsi="TLOT-Harshpriya;Microsoft New Tai Lue"/>
          <w:sz w:val="18"/>
          <w:szCs w:val="18"/>
        </w:rPr>
        <w:t>...</w:t>
      </w:r>
      <w:r>
        <w:rPr>
          <w:rFonts w:ascii="TLOT-Harshpriya;Microsoft New Tai Lue" w:hAnsi="TLOT-Harshpriya;Microsoft New Tai Lue" w:eastAsia="Calibri" w:cs="TLOT-Harshpriya;Microsoft New Tai Lue"/>
          <w:sz w:val="18"/>
          <w:sz w:val="18"/>
          <w:szCs w:val="18"/>
        </w:rPr>
        <w:t>నా తండ్రి ఆదివారపు బడిలో తర్ఫీదు ఇచ్చి సేవ చేసి</w:t>
      </w:r>
      <w:r>
        <w:rPr>
          <w:rFonts w:eastAsia="Calibri" w:cs="TLOT-Harshpriya;Microsoft New Tai Lue" w:ascii="TLOT-Harshpriya;Microsoft New Tai Lue" w:hAnsi="TLOT-Harshpriya;Microsoft New Tai Lue"/>
          <w:sz w:val="18"/>
          <w:szCs w:val="18"/>
        </w:rPr>
        <w:t xml:space="preserve">, </w:t>
      </w:r>
      <w:r>
        <w:rPr>
          <w:rFonts w:ascii="TLOT-Harshpriya;Microsoft New Tai Lue" w:hAnsi="TLOT-Harshpriya;Microsoft New Tai Lue" w:eastAsia="Calibri" w:cs="TLOT-Harshpriya;Microsoft New Tai Lue"/>
          <w:sz w:val="18"/>
          <w:sz w:val="18"/>
          <w:szCs w:val="18"/>
        </w:rPr>
        <w:t>బోధకునిగా అతని విద్యార్ధులను వారి జీవితాలను ప్రభావితము చేయడం సంఘ అభివృద్ధికి దోహద పడడం నేను కళ్ళారా చూసాను</w:t>
      </w:r>
      <w:r>
        <w:rPr>
          <w:rFonts w:eastAsia="Calibri" w:cs="TLOT-Harshpriya;Microsoft New Tai Lue" w:ascii="TLOT-Harshpriya;Microsoft New Tai Lue" w:hAnsi="TLOT-Harshpriya;Microsoft New Tai Lue"/>
          <w:sz w:val="18"/>
          <w:szCs w:val="18"/>
        </w:rPr>
        <w:t>.</w:t>
      </w:r>
      <w:r>
        <w:rPr>
          <w:rFonts w:eastAsia="Calibri" w:cs="TLOT-Harshpriya;Microsoft New Tai Lue" w:ascii="TLOT-Harshpriya;Microsoft New Tai Lue" w:hAnsi="TLOT-Harshpriya;Microsoft New Tai Lue"/>
          <w:sz w:val="18"/>
          <w:szCs w:val="18"/>
        </w:rPr>
        <w:t>"</w:t>
      </w:r>
    </w:p>
    <w:p>
      <w:pPr>
        <w:pStyle w:val="TextBody"/>
        <w:ind w:firstLine="720"/>
        <w:rPr>
          <w:rFonts w:ascii="TLOT-Harshpriya;Microsoft New Tai Lue" w:hAnsi="TLOT-Harshpriya;Microsoft New Tai Lue" w:eastAsia="Calibri" w:cs="TLOT-Harshpriya;Microsoft New Tai Lue"/>
          <w:sz w:val="18"/>
          <w:szCs w:val="18"/>
        </w:rPr>
      </w:pPr>
      <w:r>
        <w:rPr>
          <w:rFonts w:eastAsia="Calibri" w:cs="TLOT-Harshpriya;Microsoft New Tai Lue" w:ascii="TLOT-Harshpriya;Microsoft New Tai Lue" w:hAnsi="TLOT-Harshpriya;Microsoft New Tai Lue"/>
          <w:sz w:val="18"/>
          <w:szCs w:val="18"/>
        </w:rPr>
      </w:r>
    </w:p>
    <w:p>
      <w:pPr>
        <w:pStyle w:val="TextBody"/>
        <w:rPr>
          <w:b/>
          <w:b/>
          <w:bCs/>
          <w:sz w:val="24"/>
        </w:rPr>
      </w:pPr>
      <w:r>
        <w:rPr>
          <w:b/>
          <w:bCs/>
          <w:sz w:val="24"/>
        </w:rPr>
        <w:t xml:space="preserve">II.  </w:t>
      </w:r>
      <w:r>
        <w:rPr>
          <w:rFonts w:ascii="TLOT-Harshpriya;Microsoft New Tai Lue" w:hAnsi="TLOT-Harshpriya;Microsoft New Tai Lue" w:eastAsia="Calibri" w:cs="TLOT-Harshpriya;Microsoft New Tai Lue"/>
          <w:b/>
          <w:b/>
          <w:bCs/>
          <w:sz w:val="18"/>
          <w:sz w:val="18"/>
          <w:szCs w:val="18"/>
        </w:rPr>
        <w:t>రెండవది</w:t>
      </w:r>
      <w:r>
        <w:rPr>
          <w:rFonts w:eastAsia="Calibri" w:cs="TLOT-Harshpriya;Microsoft New Tai Lue" w:ascii="TLOT-Harshpriya;Microsoft New Tai Lue" w:hAnsi="TLOT-Harshpriya;Microsoft New Tai Lue"/>
          <w:b/>
          <w:bCs/>
          <w:sz w:val="18"/>
          <w:szCs w:val="18"/>
        </w:rPr>
        <w:t xml:space="preserve">, </w:t>
      </w:r>
      <w:r>
        <w:rPr>
          <w:rFonts w:ascii="TLOT-Harshpriya;Microsoft New Tai Lue" w:hAnsi="TLOT-Harshpriya;Microsoft New Tai Lue" w:eastAsia="Calibri" w:cs="TLOT-Harshpriya;Microsoft New Tai Lue"/>
          <w:b/>
          <w:b/>
          <w:bCs/>
          <w:sz w:val="18"/>
          <w:sz w:val="18"/>
          <w:szCs w:val="18"/>
        </w:rPr>
        <w:t>యోనా యొక్క శ్రమ</w:t>
      </w:r>
      <w:r>
        <w:rPr>
          <w:rFonts w:eastAsia="Calibri" w:cs="TLOT-Harshpriya;Microsoft New Tai Lue" w:ascii="TLOT-Harshpriya;Microsoft New Tai Lue" w:hAnsi="TLOT-Harshpriya;Microsoft New Tai Lue"/>
          <w:b/>
          <w:bCs/>
          <w:sz w:val="18"/>
          <w:szCs w:val="18"/>
        </w:rPr>
        <w:t xml:space="preserve">. </w:t>
      </w:r>
    </w:p>
    <w:p>
      <w:pPr>
        <w:pStyle w:val="TextBody"/>
        <w:ind w:firstLine="720"/>
        <w:rPr>
          <w:b/>
          <w:b/>
          <w:bCs/>
          <w:sz w:val="24"/>
          <w:szCs w:val="18"/>
        </w:rPr>
      </w:pPr>
      <w:r>
        <w:rPr>
          <w:b/>
          <w:bCs/>
          <w:sz w:val="24"/>
          <w:szCs w:val="18"/>
        </w:rPr>
      </w:r>
    </w:p>
    <w:p>
      <w:pPr>
        <w:pStyle w:val="TextBody"/>
        <w:ind w:left="1440" w:right="1440" w:hanging="86"/>
        <w:rPr>
          <w:sz w:val="20"/>
          <w:szCs w:val="16"/>
        </w:rPr>
      </w:pPr>
      <w:r>
        <w:rPr>
          <w:rFonts w:eastAsia="Calibri" w:cs="TLOT-Harshpriya;Microsoft New Tai Lue" w:ascii="TLOT-Harshpriya;Microsoft New Tai Lue" w:hAnsi="TLOT-Harshpriya;Microsoft New Tai Lue"/>
          <w:sz w:val="18"/>
          <w:szCs w:val="18"/>
        </w:rPr>
        <w:t>"</w:t>
      </w:r>
      <w:r>
        <w:rPr>
          <w:rFonts w:ascii="TLOT-Harshpriya;Microsoft New Tai Lue" w:hAnsi="TLOT-Harshpriya;Microsoft New Tai Lue" w:eastAsia="Calibri" w:cs="TLOT-Harshpriya;Microsoft New Tai Lue"/>
          <w:sz w:val="18"/>
          <w:sz w:val="18"/>
          <w:szCs w:val="18"/>
        </w:rPr>
        <w:t>అయితే యెహోవా సన్నిధిలో నుండి తర్షీషు పట్టణమునకు పారిపోవలెనని</w:t>
      </w:r>
      <w:r>
        <w:rPr>
          <w:rFonts w:eastAsia="Calibri" w:cs="TLOT-Harshpriya;Microsoft New Tai Lue" w:ascii="TLOT-Harshpriya;Microsoft New Tai Lue" w:hAnsi="TLOT-Harshpriya;Microsoft New Tai Lue"/>
          <w:sz w:val="18"/>
          <w:szCs w:val="18"/>
        </w:rPr>
        <w:t xml:space="preserve">, </w:t>
      </w:r>
      <w:r>
        <w:rPr>
          <w:rFonts w:ascii="TLOT-Harshpriya;Microsoft New Tai Lue" w:hAnsi="TLOT-Harshpriya;Microsoft New Tai Lue" w:eastAsia="Calibri" w:cs="TLOT-Harshpriya;Microsoft New Tai Lue"/>
          <w:sz w:val="18"/>
          <w:sz w:val="18"/>
          <w:szCs w:val="18"/>
        </w:rPr>
        <w:t>యోనా ముప్పెకు పోయిరి</w:t>
      </w:r>
      <w:r>
        <w:rPr>
          <w:rFonts w:eastAsia="Calibri" w:cs="TLOT-Harshpriya;Microsoft New Tai Lue" w:ascii="TLOT-Harshpriya;Microsoft New Tai Lue" w:hAnsi="TLOT-Harshpriya;Microsoft New Tai Lue"/>
          <w:sz w:val="18"/>
          <w:szCs w:val="18"/>
        </w:rPr>
        <w:t xml:space="preserve">; </w:t>
      </w:r>
      <w:r>
        <w:rPr>
          <w:rFonts w:ascii="TLOT-Harshpriya;Microsoft New Tai Lue" w:hAnsi="TLOT-Harshpriya;Microsoft New Tai Lue" w:eastAsia="Calibri" w:cs="TLOT-Harshpriya;Microsoft New Tai Lue"/>
          <w:sz w:val="18"/>
          <w:sz w:val="18"/>
          <w:szCs w:val="18"/>
        </w:rPr>
        <w:t>తర్షీషునకు పోవు ఒక ఓడను చూచిరి</w:t>
      </w:r>
      <w:r>
        <w:rPr>
          <w:rFonts w:eastAsia="Calibri" w:cs="TLOT-Harshpriya;Microsoft New Tai Lue" w:ascii="TLOT-Harshpriya;Microsoft New Tai Lue" w:hAnsi="TLOT-Harshpriya;Microsoft New Tai Lue"/>
          <w:sz w:val="18"/>
          <w:szCs w:val="18"/>
        </w:rPr>
        <w:t xml:space="preserve">: </w:t>
      </w:r>
      <w:r>
        <w:rPr>
          <w:rFonts w:ascii="TLOT-Harshpriya;Microsoft New Tai Lue" w:hAnsi="TLOT-Harshpriya;Microsoft New Tai Lue" w:eastAsia="Calibri" w:cs="TLOT-Harshpriya;Microsoft New Tai Lue"/>
          <w:sz w:val="18"/>
          <w:sz w:val="18"/>
          <w:szCs w:val="18"/>
        </w:rPr>
        <w:t>ప్రయాణమునకు కేవు ఇచ్చి</w:t>
      </w:r>
      <w:r>
        <w:rPr>
          <w:rFonts w:eastAsia="Calibri" w:cs="TLOT-Harshpriya;Microsoft New Tai Lue" w:ascii="TLOT-Harshpriya;Microsoft New Tai Lue" w:hAnsi="TLOT-Harshpriya;Microsoft New Tai Lue"/>
          <w:sz w:val="18"/>
          <w:szCs w:val="18"/>
        </w:rPr>
        <w:t xml:space="preserve">, </w:t>
      </w:r>
      <w:r>
        <w:rPr>
          <w:rFonts w:ascii="TLOT-Harshpriya;Microsoft New Tai Lue" w:hAnsi="TLOT-Harshpriya;Microsoft New Tai Lue" w:eastAsia="Calibri" w:cs="TLOT-Harshpriya;Microsoft New Tai Lue"/>
          <w:sz w:val="18"/>
          <w:sz w:val="18"/>
          <w:szCs w:val="18"/>
        </w:rPr>
        <w:t>యెహోవా సన్నిధిలో</w:t>
      </w:r>
      <w:r>
        <w:rPr>
          <w:rFonts w:eastAsia="Calibri" w:cs="TLOT-Harshpriya;Microsoft New Tai Lue" w:ascii="TLOT-Harshpriya;Microsoft New Tai Lue" w:hAnsi="TLOT-Harshpriya;Microsoft New Tai Lue"/>
          <w:sz w:val="18"/>
          <w:szCs w:val="18"/>
        </w:rPr>
        <w:t xml:space="preserve">, </w:t>
      </w:r>
      <w:r>
        <w:rPr>
          <w:rFonts w:ascii="TLOT-Harshpriya;Microsoft New Tai Lue" w:hAnsi="TLOT-Harshpriya;Microsoft New Tai Lue" w:eastAsia="Calibri" w:cs="TLOT-Harshpriya;Microsoft New Tai Lue"/>
          <w:sz w:val="18"/>
          <w:sz w:val="18"/>
          <w:szCs w:val="18"/>
        </w:rPr>
        <w:t>విలువక ఓడ వారితో కూడ తర్షీషునకు పోవుటకు ఓడ ఎక్కెను</w:t>
      </w:r>
      <w:r>
        <w:rPr>
          <w:rFonts w:eastAsia="Calibri" w:cs="TLOT-Harshpriya;Microsoft New Tai Lue" w:ascii="TLOT-Harshpriya;Microsoft New Tai Lue" w:hAnsi="TLOT-Harshpriya;Microsoft New Tai Lue"/>
          <w:sz w:val="18"/>
          <w:szCs w:val="18"/>
        </w:rPr>
        <w:t xml:space="preserve">. </w:t>
      </w:r>
      <w:r>
        <w:rPr>
          <w:rFonts w:ascii="TLOT-Harshpriya;Microsoft New Tai Lue" w:hAnsi="TLOT-Harshpriya;Microsoft New Tai Lue" w:eastAsia="Calibri" w:cs="TLOT-Harshpriya;Microsoft New Tai Lue"/>
          <w:sz w:val="18"/>
          <w:sz w:val="18"/>
          <w:szCs w:val="18"/>
        </w:rPr>
        <w:t>అయితే యెహోవా సముద్రము మీద పెద్ద గాలి పుట్టింపగా</w:t>
      </w:r>
      <w:r>
        <w:rPr>
          <w:rFonts w:eastAsia="Calibri" w:cs="TLOT-Harshpriya;Microsoft New Tai Lue" w:ascii="TLOT-Harshpriya;Microsoft New Tai Lue" w:hAnsi="TLOT-Harshpriya;Microsoft New Tai Lue"/>
          <w:sz w:val="18"/>
          <w:szCs w:val="18"/>
        </w:rPr>
        <w:t xml:space="preserve">, </w:t>
      </w:r>
      <w:r>
        <w:rPr>
          <w:rFonts w:ascii="TLOT-Harshpriya;Microsoft New Tai Lue" w:hAnsi="TLOT-Harshpriya;Microsoft New Tai Lue" w:eastAsia="Calibri" w:cs="TLOT-Harshpriya;Microsoft New Tai Lue"/>
          <w:sz w:val="18"/>
          <w:sz w:val="18"/>
          <w:szCs w:val="18"/>
        </w:rPr>
        <w:t>సముద్రమందు గొప్ప తుపాను రేగి</w:t>
      </w:r>
      <w:r>
        <w:rPr>
          <w:rFonts w:eastAsia="Calibri" w:cs="TLOT-Harshpriya;Microsoft New Tai Lue" w:ascii="TLOT-Harshpriya;Microsoft New Tai Lue" w:hAnsi="TLOT-Harshpriya;Microsoft New Tai Lue"/>
          <w:sz w:val="18"/>
          <w:szCs w:val="18"/>
        </w:rPr>
        <w:t xml:space="preserve">, </w:t>
      </w:r>
      <w:r>
        <w:rPr>
          <w:rFonts w:ascii="TLOT-Harshpriya;Microsoft New Tai Lue" w:hAnsi="TLOT-Harshpriya;Microsoft New Tai Lue" w:eastAsia="Calibri" w:cs="TLOT-Harshpriya;Microsoft New Tai Lue"/>
          <w:sz w:val="18"/>
          <w:sz w:val="18"/>
          <w:szCs w:val="18"/>
        </w:rPr>
        <w:t>ఓడ బద్దలైపోవు గతి వచ్చెను</w:t>
      </w:r>
      <w:r>
        <w:rPr>
          <w:rFonts w:eastAsia="Calibri" w:cs="TLOT-Harshpriya;Microsoft New Tai Lue" w:ascii="TLOT-Harshpriya;Microsoft New Tai Lue" w:hAnsi="TLOT-Harshpriya;Microsoft New Tai Lue"/>
          <w:sz w:val="18"/>
          <w:szCs w:val="18"/>
        </w:rPr>
        <w:t>"</w:t>
      </w:r>
      <w:r>
        <w:rPr>
          <w:rFonts w:eastAsia="Calibri" w:cs="TLOT-Harshpriya;Microsoft New Tai Lue" w:ascii="TLOT-Harshpriya;Microsoft New Tai Lue" w:hAnsi="TLOT-Harshpriya;Microsoft New Tai Lue"/>
          <w:sz w:val="18"/>
          <w:szCs w:val="18"/>
        </w:rPr>
        <w:t xml:space="preserve"> (</w:t>
      </w:r>
      <w:r>
        <w:rPr>
          <w:rFonts w:ascii="TLOT-Harshpriya;Microsoft New Tai Lue" w:hAnsi="TLOT-Harshpriya;Microsoft New Tai Lue" w:eastAsia="Calibri" w:cs="TLOT-Harshpriya;Microsoft New Tai Lue"/>
          <w:sz w:val="18"/>
          <w:sz w:val="18"/>
          <w:szCs w:val="18"/>
        </w:rPr>
        <w:t xml:space="preserve">యోనా </w:t>
      </w:r>
      <w:r>
        <w:rPr>
          <w:rFonts w:eastAsia="Calibri" w:cs="TLOT-Harshpriya;Microsoft New Tai Lue" w:ascii="TLOT-Harshpriya;Microsoft New Tai Lue" w:hAnsi="TLOT-Harshpriya;Microsoft New Tai Lue"/>
          <w:sz w:val="18"/>
          <w:szCs w:val="18"/>
        </w:rPr>
        <w:t>1:3-4).</w:t>
      </w:r>
    </w:p>
    <w:p>
      <w:pPr>
        <w:pStyle w:val="TextBody"/>
        <w:ind w:firstLine="720"/>
        <w:rPr>
          <w:sz w:val="20"/>
          <w:szCs w:val="18"/>
        </w:rPr>
      </w:pPr>
      <w:r>
        <w:rPr>
          <w:sz w:val="20"/>
          <w:szCs w:val="18"/>
        </w:rPr>
      </w:r>
    </w:p>
    <w:p>
      <w:pPr>
        <w:pStyle w:val="TextBody"/>
        <w:rPr>
          <w:rFonts w:ascii="TLOT-Harshpriya;Microsoft New Tai Lue" w:hAnsi="TLOT-Harshpriya;Microsoft New Tai Lue" w:eastAsia="Calibri" w:cs="TLOT-Harshpriya;Microsoft New Tai Lue"/>
          <w:sz w:val="18"/>
          <w:szCs w:val="18"/>
        </w:rPr>
      </w:pPr>
      <w:r>
        <w:rPr>
          <w:rFonts w:ascii="TLOT-Harshpriya;Microsoft New Tai Lue" w:hAnsi="TLOT-Harshpriya;Microsoft New Tai Lue" w:eastAsia="Calibri" w:cs="TLOT-Harshpriya;Microsoft New Tai Lue"/>
          <w:sz w:val="18"/>
          <w:sz w:val="18"/>
          <w:szCs w:val="18"/>
        </w:rPr>
        <w:t>పైకి చూడండి</w:t>
      </w:r>
      <w:r>
        <w:rPr>
          <w:rFonts w:eastAsia="Calibri" w:cs="TLOT-Harshpriya;Microsoft New Tai Lue" w:ascii="TLOT-Harshpriya;Microsoft New Tai Lue" w:hAnsi="TLOT-Harshpriya;Microsoft New Tai Lue"/>
          <w:sz w:val="18"/>
          <w:szCs w:val="18"/>
        </w:rPr>
        <w:t xml:space="preserve">. </w:t>
      </w:r>
      <w:r>
        <w:rPr>
          <w:rFonts w:ascii="TLOT-Harshpriya;Microsoft New Tai Lue" w:hAnsi="TLOT-Harshpriya;Microsoft New Tai Lue" w:eastAsia="Calibri" w:cs="TLOT-Harshpriya;Microsoft New Tai Lue"/>
          <w:sz w:val="18"/>
          <w:sz w:val="18"/>
          <w:szCs w:val="18"/>
        </w:rPr>
        <w:t>ఆ తుఫాను దేవుని నుండి అని యోనాకు తెలుసు</w:t>
      </w:r>
      <w:r>
        <w:rPr>
          <w:rFonts w:eastAsia="Calibri" w:cs="TLOT-Harshpriya;Microsoft New Tai Lue" w:ascii="TLOT-Harshpriya;Microsoft New Tai Lue" w:hAnsi="TLOT-Harshpriya;Microsoft New Tai Lue"/>
          <w:sz w:val="18"/>
          <w:szCs w:val="18"/>
        </w:rPr>
        <w:t xml:space="preserve">. </w:t>
      </w:r>
    </w:p>
    <w:p>
      <w:pPr>
        <w:pStyle w:val="TextBody"/>
        <w:ind w:firstLine="720"/>
        <w:rPr>
          <w:rFonts w:ascii="TLOT-Harshpriya;Microsoft New Tai Lue" w:hAnsi="TLOT-Harshpriya;Microsoft New Tai Lue" w:eastAsia="Calibri" w:cs="TLOT-Harshpriya;Microsoft New Tai Lue"/>
          <w:sz w:val="18"/>
          <w:szCs w:val="18"/>
        </w:rPr>
      </w:pPr>
      <w:r>
        <w:rPr>
          <w:rFonts w:eastAsia="Calibri" w:cs="TLOT-Harshpriya;Microsoft New Tai Lue" w:ascii="TLOT-Harshpriya;Microsoft New Tai Lue" w:hAnsi="TLOT-Harshpriya;Microsoft New Tai Lue"/>
          <w:sz w:val="18"/>
          <w:szCs w:val="18"/>
        </w:rPr>
      </w:r>
    </w:p>
    <w:p>
      <w:pPr>
        <w:pStyle w:val="TextBody"/>
        <w:ind w:left="1440" w:right="1440" w:hanging="86"/>
        <w:rPr>
          <w:sz w:val="20"/>
          <w:szCs w:val="16"/>
        </w:rPr>
      </w:pPr>
      <w:r>
        <w:rPr>
          <w:rFonts w:eastAsia="Calibri" w:cs="TLOT-Harshpriya;Microsoft New Tai Lue" w:ascii="TLOT-Harshpriya;Microsoft New Tai Lue" w:hAnsi="TLOT-Harshpriya;Microsoft New Tai Lue"/>
          <w:sz w:val="18"/>
          <w:szCs w:val="18"/>
        </w:rPr>
        <w:t>"</w:t>
      </w:r>
      <w:r>
        <w:rPr>
          <w:rFonts w:ascii="TLOT-Harshpriya;Microsoft New Tai Lue" w:hAnsi="TLOT-Harshpriya;Microsoft New Tai Lue" w:eastAsia="Calibri" w:cs="TLOT-Harshpriya;Microsoft New Tai Lue"/>
          <w:sz w:val="18"/>
          <w:sz w:val="18"/>
          <w:szCs w:val="18"/>
        </w:rPr>
        <w:t>నన్ను బట్టియే</w:t>
      </w:r>
      <w:r>
        <w:rPr>
          <w:rFonts w:eastAsia="Calibri" w:cs="TLOT-Harshpriya;Microsoft New Tai Lue" w:ascii="TLOT-Harshpriya;Microsoft New Tai Lue" w:hAnsi="TLOT-Harshpriya;Microsoft New Tai Lue"/>
          <w:sz w:val="18"/>
          <w:szCs w:val="18"/>
        </w:rPr>
        <w:t xml:space="preserve">, </w:t>
      </w:r>
      <w:r>
        <w:rPr>
          <w:rFonts w:ascii="TLOT-Harshpriya;Microsoft New Tai Lue" w:hAnsi="TLOT-Harshpriya;Microsoft New Tai Lue" w:eastAsia="Calibri" w:cs="TLOT-Harshpriya;Microsoft New Tai Lue"/>
          <w:sz w:val="18"/>
          <w:sz w:val="18"/>
          <w:szCs w:val="18"/>
        </w:rPr>
        <w:t>ఈ గొప్ప తుఫాను</w:t>
      </w:r>
      <w:r>
        <w:rPr>
          <w:rFonts w:eastAsia="Calibri" w:cs="TLOT-Harshpriya;Microsoft New Tai Lue" w:ascii="TLOT-Harshpriya;Microsoft New Tai Lue" w:hAnsi="TLOT-Harshpriya;Microsoft New Tai Lue"/>
          <w:sz w:val="18"/>
          <w:szCs w:val="18"/>
        </w:rPr>
        <w:t xml:space="preserve">, </w:t>
      </w:r>
      <w:r>
        <w:rPr>
          <w:rFonts w:ascii="TLOT-Harshpriya;Microsoft New Tai Lue" w:hAnsi="TLOT-Harshpriya;Microsoft New Tai Lue" w:eastAsia="Calibri" w:cs="TLOT-Harshpriya;Microsoft New Tai Lue"/>
          <w:sz w:val="18"/>
          <w:sz w:val="18"/>
          <w:szCs w:val="18"/>
        </w:rPr>
        <w:t>మీ మీదికి వచ్చెనని నాకు తెలిసియున్నది</w:t>
      </w:r>
      <w:r>
        <w:rPr>
          <w:rFonts w:eastAsia="Calibri" w:cs="TLOT-Harshpriya;Microsoft New Tai Lue" w:ascii="TLOT-Harshpriya;Microsoft New Tai Lue" w:hAnsi="TLOT-Harshpriya;Microsoft New Tai Lue"/>
          <w:sz w:val="18"/>
          <w:szCs w:val="18"/>
        </w:rPr>
        <w:t xml:space="preserve">; </w:t>
      </w:r>
      <w:r>
        <w:rPr>
          <w:rFonts w:ascii="TLOT-Harshpriya;Microsoft New Tai Lue" w:hAnsi="TLOT-Harshpriya;Microsoft New Tai Lue" w:eastAsia="Calibri" w:cs="TLOT-Harshpriya;Microsoft New Tai Lue"/>
          <w:sz w:val="18"/>
          <w:sz w:val="18"/>
          <w:szCs w:val="18"/>
        </w:rPr>
        <w:t>నన్ను ఎత్తి సముద్రములో పడవేయుడి</w:t>
      </w:r>
      <w:r>
        <w:rPr>
          <w:rFonts w:eastAsia="Calibri" w:cs="TLOT-Harshpriya;Microsoft New Tai Lue" w:ascii="TLOT-Harshpriya;Microsoft New Tai Lue" w:hAnsi="TLOT-Harshpriya;Microsoft New Tai Lue"/>
          <w:sz w:val="18"/>
          <w:szCs w:val="18"/>
        </w:rPr>
        <w:t xml:space="preserve">: </w:t>
      </w:r>
      <w:r>
        <w:rPr>
          <w:rFonts w:ascii="TLOT-Harshpriya;Microsoft New Tai Lue" w:hAnsi="TLOT-Harshpriya;Microsoft New Tai Lue" w:eastAsia="Calibri" w:cs="TLOT-Harshpriya;Microsoft New Tai Lue"/>
          <w:sz w:val="18"/>
          <w:sz w:val="18"/>
          <w:szCs w:val="18"/>
        </w:rPr>
        <w:t>అప్పుడు సముద్రము మీ మీదికి రాకుండ నిమ్మలించునని అతడు వారితో చెప్పెను</w:t>
      </w:r>
      <w:r>
        <w:rPr>
          <w:rFonts w:eastAsia="Calibri" w:cs="TLOT-Harshpriya;Microsoft New Tai Lue" w:ascii="TLOT-Harshpriya;Microsoft New Tai Lue" w:hAnsi="TLOT-Harshpriya;Microsoft New Tai Lue"/>
          <w:sz w:val="18"/>
          <w:szCs w:val="18"/>
        </w:rPr>
        <w:t>"</w:t>
      </w:r>
      <w:r>
        <w:rPr>
          <w:rFonts w:eastAsia="Calibri" w:cs="TLOT-Harshpriya;Microsoft New Tai Lue" w:ascii="TLOT-Harshpriya;Microsoft New Tai Lue" w:hAnsi="TLOT-Harshpriya;Microsoft New Tai Lue"/>
          <w:sz w:val="18"/>
          <w:szCs w:val="18"/>
        </w:rPr>
        <w:t xml:space="preserve"> (</w:t>
      </w:r>
      <w:r>
        <w:rPr>
          <w:rFonts w:ascii="TLOT-Harshpriya;Microsoft New Tai Lue" w:hAnsi="TLOT-Harshpriya;Microsoft New Tai Lue" w:eastAsia="Calibri" w:cs="TLOT-Harshpriya;Microsoft New Tai Lue"/>
          <w:sz w:val="18"/>
          <w:sz w:val="18"/>
          <w:szCs w:val="18"/>
        </w:rPr>
        <w:t xml:space="preserve">యోనా </w:t>
      </w:r>
      <w:r>
        <w:rPr>
          <w:rFonts w:eastAsia="Calibri" w:cs="TLOT-Harshpriya;Microsoft New Tai Lue" w:ascii="TLOT-Harshpriya;Microsoft New Tai Lue" w:hAnsi="TLOT-Harshpriya;Microsoft New Tai Lue"/>
          <w:sz w:val="18"/>
          <w:szCs w:val="18"/>
        </w:rPr>
        <w:t>1:12).</w:t>
      </w:r>
    </w:p>
    <w:p>
      <w:pPr>
        <w:pStyle w:val="TextBody"/>
        <w:ind w:firstLine="720"/>
        <w:rPr>
          <w:sz w:val="20"/>
          <w:szCs w:val="18"/>
        </w:rPr>
      </w:pPr>
      <w:r>
        <w:rPr>
          <w:sz w:val="20"/>
          <w:szCs w:val="18"/>
        </w:rPr>
      </w:r>
    </w:p>
    <w:p>
      <w:pPr>
        <w:pStyle w:val="TextBody"/>
        <w:rPr>
          <w:rFonts w:ascii="TLOT-Harshpriya;Microsoft New Tai Lue" w:hAnsi="TLOT-Harshpriya;Microsoft New Tai Lue" w:eastAsia="Calibri" w:cs="TLOT-Harshpriya;Microsoft New Tai Lue"/>
          <w:sz w:val="18"/>
          <w:szCs w:val="18"/>
        </w:rPr>
      </w:pPr>
      <w:r>
        <w:rPr>
          <w:rFonts w:ascii="TLOT-Harshpriya;Microsoft New Tai Lue" w:hAnsi="TLOT-Harshpriya;Microsoft New Tai Lue" w:eastAsia="Calibri" w:cs="TLOT-Harshpriya;Microsoft New Tai Lue"/>
          <w:sz w:val="18"/>
          <w:sz w:val="18"/>
          <w:szCs w:val="18"/>
        </w:rPr>
        <w:t>చివరకు నావికులు యోనాను సముద్రములో పడద్రోసిరి</w:t>
      </w:r>
      <w:r>
        <w:rPr>
          <w:rFonts w:eastAsia="Calibri" w:cs="TLOT-Harshpriya;Microsoft New Tai Lue" w:ascii="TLOT-Harshpriya;Microsoft New Tai Lue" w:hAnsi="TLOT-Harshpriya;Microsoft New Tai Lue"/>
          <w:sz w:val="18"/>
          <w:szCs w:val="18"/>
        </w:rPr>
        <w:t xml:space="preserve">, </w:t>
      </w:r>
      <w:r>
        <w:rPr>
          <w:rFonts w:ascii="TLOT-Harshpriya;Microsoft New Tai Lue" w:hAnsi="TLOT-Harshpriya;Microsoft New Tai Lue" w:eastAsia="Calibri" w:cs="TLOT-Harshpriya;Microsoft New Tai Lue"/>
          <w:sz w:val="18"/>
          <w:sz w:val="18"/>
          <w:szCs w:val="18"/>
        </w:rPr>
        <w:t>అంతట సముద్రము నిమ్మలమాయేను</w:t>
      </w:r>
      <w:r>
        <w:rPr>
          <w:rFonts w:eastAsia="Calibri" w:cs="TLOT-Harshpriya;Microsoft New Tai Lue" w:ascii="TLOT-Harshpriya;Microsoft New Tai Lue" w:hAnsi="TLOT-Harshpriya;Microsoft New Tai Lue"/>
          <w:sz w:val="18"/>
          <w:szCs w:val="18"/>
        </w:rPr>
        <w:t xml:space="preserve">. </w:t>
      </w:r>
    </w:p>
    <w:p>
      <w:pPr>
        <w:pStyle w:val="TextBody"/>
        <w:ind w:firstLine="720"/>
        <w:rPr>
          <w:rFonts w:ascii="TLOT-Harshpriya;Microsoft New Tai Lue" w:hAnsi="TLOT-Harshpriya;Microsoft New Tai Lue" w:eastAsia="Calibri" w:cs="TLOT-Harshpriya;Microsoft New Tai Lue"/>
          <w:sz w:val="18"/>
          <w:szCs w:val="18"/>
        </w:rPr>
      </w:pPr>
      <w:r>
        <w:rPr>
          <w:rFonts w:eastAsia="Calibri" w:cs="TLOT-Harshpriya;Microsoft New Tai Lue" w:ascii="TLOT-Harshpriya;Microsoft New Tai Lue" w:hAnsi="TLOT-Harshpriya;Microsoft New Tai Lue"/>
          <w:sz w:val="18"/>
          <w:szCs w:val="18"/>
        </w:rPr>
      </w:r>
    </w:p>
    <w:p>
      <w:pPr>
        <w:pStyle w:val="TextBody"/>
        <w:ind w:left="1440" w:right="1440" w:hanging="86"/>
        <w:rPr>
          <w:sz w:val="20"/>
          <w:szCs w:val="16"/>
        </w:rPr>
      </w:pPr>
      <w:r>
        <w:rPr>
          <w:rFonts w:eastAsia="Calibri" w:cs="TLOT-Harshpriya;Microsoft New Tai Lue" w:ascii="TLOT-Harshpriya;Microsoft New Tai Lue" w:hAnsi="TLOT-Harshpriya;Microsoft New Tai Lue"/>
          <w:sz w:val="18"/>
          <w:szCs w:val="18"/>
        </w:rPr>
        <w:t>"</w:t>
      </w:r>
      <w:r>
        <w:rPr>
          <w:rFonts w:ascii="TLOT-Harshpriya;Microsoft New Tai Lue" w:hAnsi="TLOT-Harshpriya;Microsoft New Tai Lue" w:eastAsia="Calibri" w:cs="TLOT-Harshpriya;Microsoft New Tai Lue"/>
          <w:sz w:val="18"/>
          <w:sz w:val="18"/>
          <w:szCs w:val="18"/>
        </w:rPr>
        <w:t>గొప్ప మత్చ్యము ఒకటి యోనాను మ్రింగవలేనని యెహోవా నియమించి యుండగా</w:t>
      </w:r>
      <w:r>
        <w:rPr>
          <w:rFonts w:eastAsia="Calibri" w:cs="TLOT-Harshpriya;Microsoft New Tai Lue" w:ascii="TLOT-Harshpriya;Microsoft New Tai Lue" w:hAnsi="TLOT-Harshpriya;Microsoft New Tai Lue"/>
          <w:sz w:val="18"/>
          <w:szCs w:val="18"/>
        </w:rPr>
        <w:t xml:space="preserve">. </w:t>
      </w:r>
      <w:r>
        <w:rPr>
          <w:rFonts w:ascii="TLOT-Harshpriya;Microsoft New Tai Lue" w:hAnsi="TLOT-Harshpriya;Microsoft New Tai Lue" w:eastAsia="Calibri" w:cs="TLOT-Harshpriya;Microsoft New Tai Lue"/>
          <w:sz w:val="18"/>
          <w:sz w:val="18"/>
          <w:szCs w:val="18"/>
        </w:rPr>
        <w:t>యోనా ఆ మూడు దినములు ఆ మత్చ్యము యొక్క కడుపులో ఉండెను</w:t>
      </w:r>
      <w:r>
        <w:rPr>
          <w:rFonts w:eastAsia="Calibri" w:cs="TLOT-Harshpriya;Microsoft New Tai Lue" w:ascii="TLOT-Harshpriya;Microsoft New Tai Lue" w:hAnsi="TLOT-Harshpriya;Microsoft New Tai Lue"/>
          <w:sz w:val="18"/>
          <w:szCs w:val="18"/>
        </w:rPr>
        <w:t xml:space="preserve">. </w:t>
      </w:r>
      <w:r>
        <w:rPr>
          <w:rFonts w:ascii="TLOT-Harshpriya;Microsoft New Tai Lue" w:hAnsi="TLOT-Harshpriya;Microsoft New Tai Lue" w:eastAsia="Calibri" w:cs="TLOT-Harshpriya;Microsoft New Tai Lue"/>
          <w:sz w:val="18"/>
          <w:sz w:val="18"/>
          <w:szCs w:val="18"/>
        </w:rPr>
        <w:t>ఆ మత్చ్యము యొక్క కడుపులో నుండి యోనా యోహోవాకు ఇలాగు ప్రార్ధించెను</w:t>
      </w:r>
      <w:r>
        <w:rPr>
          <w:rFonts w:eastAsia="Calibri" w:cs="TLOT-Harshpriya;Microsoft New Tai Lue" w:ascii="TLOT-Harshpriya;Microsoft New Tai Lue" w:hAnsi="TLOT-Harshpriya;Microsoft New Tai Lue"/>
          <w:sz w:val="18"/>
          <w:szCs w:val="18"/>
        </w:rPr>
        <w:t>"</w:t>
      </w:r>
      <w:r>
        <w:rPr>
          <w:rFonts w:eastAsia="Calibri" w:cs="TLOT-Harshpriya;Microsoft New Tai Lue" w:ascii="TLOT-Harshpriya;Microsoft New Tai Lue" w:hAnsi="TLOT-Harshpriya;Microsoft New Tai Lue"/>
          <w:sz w:val="18"/>
          <w:szCs w:val="18"/>
        </w:rPr>
        <w:t xml:space="preserve"> (</w:t>
      </w:r>
      <w:r>
        <w:rPr>
          <w:rFonts w:ascii="TLOT-Harshpriya;Microsoft New Tai Lue" w:hAnsi="TLOT-Harshpriya;Microsoft New Tai Lue" w:eastAsia="Calibri" w:cs="TLOT-Harshpriya;Microsoft New Tai Lue"/>
          <w:sz w:val="18"/>
          <w:sz w:val="18"/>
          <w:szCs w:val="18"/>
        </w:rPr>
        <w:t xml:space="preserve">యోనా </w:t>
      </w:r>
      <w:r>
        <w:rPr>
          <w:rFonts w:eastAsia="Calibri" w:cs="TLOT-Harshpriya;Microsoft New Tai Lue" w:ascii="TLOT-Harshpriya;Microsoft New Tai Lue" w:hAnsi="TLOT-Harshpriya;Microsoft New Tai Lue"/>
          <w:sz w:val="18"/>
          <w:szCs w:val="18"/>
        </w:rPr>
        <w:t xml:space="preserve">1:17-2:1). </w:t>
      </w:r>
    </w:p>
    <w:p>
      <w:pPr>
        <w:pStyle w:val="TextBody"/>
        <w:ind w:firstLine="720"/>
        <w:rPr>
          <w:sz w:val="20"/>
          <w:szCs w:val="18"/>
        </w:rPr>
      </w:pPr>
      <w:r>
        <w:rPr>
          <w:sz w:val="20"/>
          <w:szCs w:val="18"/>
        </w:rPr>
      </w:r>
    </w:p>
    <w:p>
      <w:pPr>
        <w:pStyle w:val="TextBody"/>
        <w:ind w:firstLine="720"/>
        <w:rPr>
          <w:rFonts w:ascii="TLOT-Harshpriya;Microsoft New Tai Lue" w:hAnsi="TLOT-Harshpriya;Microsoft New Tai Lue" w:eastAsia="Calibri" w:cs="TLOT-Harshpriya;Microsoft New Tai Lue"/>
          <w:sz w:val="18"/>
          <w:szCs w:val="18"/>
        </w:rPr>
      </w:pPr>
      <w:r>
        <w:rPr>
          <w:rFonts w:ascii="TLOT-Harshpriya;Microsoft New Tai Lue" w:hAnsi="TLOT-Harshpriya;Microsoft New Tai Lue" w:eastAsia="Calibri" w:cs="TLOT-Harshpriya;Microsoft New Tai Lue"/>
          <w:sz w:val="18"/>
          <w:sz w:val="18"/>
          <w:szCs w:val="18"/>
        </w:rPr>
        <w:t>ఇది నమ్మడానికి నాకు కష్టము అనిపించేది</w:t>
      </w:r>
      <w:r>
        <w:rPr>
          <w:rFonts w:eastAsia="Calibri" w:cs="TLOT-Harshpriya;Microsoft New Tai Lue" w:ascii="TLOT-Harshpriya;Microsoft New Tai Lue" w:hAnsi="TLOT-Harshpriya;Microsoft New Tai Lue"/>
          <w:sz w:val="18"/>
          <w:szCs w:val="18"/>
        </w:rPr>
        <w:t xml:space="preserve">. </w:t>
      </w:r>
      <w:r>
        <w:rPr>
          <w:rFonts w:ascii="TLOT-Harshpriya;Microsoft New Tai Lue" w:hAnsi="TLOT-Harshpriya;Microsoft New Tai Lue" w:eastAsia="Calibri" w:cs="TLOT-Harshpriya;Microsoft New Tai Lue"/>
          <w:sz w:val="18"/>
          <w:sz w:val="18"/>
          <w:szCs w:val="18"/>
        </w:rPr>
        <w:t>కాని తరువాత నేను చూసాను ఇది యేసు</w:t>
      </w:r>
      <w:r>
        <w:rPr>
          <w:rFonts w:eastAsia="Calibri" w:cs="TLOT-Harshpriya;Microsoft New Tai Lue" w:ascii="TLOT-Harshpriya;Microsoft New Tai Lue" w:hAnsi="TLOT-Harshpriya;Microsoft New Tai Lue"/>
          <w:sz w:val="18"/>
          <w:szCs w:val="18"/>
        </w:rPr>
        <w:t xml:space="preserve">, </w:t>
      </w:r>
      <w:r>
        <w:rPr>
          <w:rFonts w:ascii="TLOT-Harshpriya;Microsoft New Tai Lue" w:hAnsi="TLOT-Harshpriya;Microsoft New Tai Lue" w:eastAsia="Calibri" w:cs="TLOT-Harshpriya;Microsoft New Tai Lue"/>
          <w:sz w:val="18"/>
          <w:sz w:val="18"/>
          <w:szCs w:val="18"/>
        </w:rPr>
        <w:t>సిలువపై మరణించి</w:t>
      </w:r>
      <w:r>
        <w:rPr>
          <w:rFonts w:eastAsia="Calibri" w:cs="TLOT-Harshpriya;Microsoft New Tai Lue" w:ascii="TLOT-Harshpriya;Microsoft New Tai Lue" w:hAnsi="TLOT-Harshpriya;Microsoft New Tai Lue"/>
          <w:sz w:val="18"/>
          <w:szCs w:val="18"/>
        </w:rPr>
        <w:t xml:space="preserve">, </w:t>
      </w:r>
      <w:r>
        <w:rPr>
          <w:rFonts w:ascii="TLOT-Harshpriya;Microsoft New Tai Lue" w:hAnsi="TLOT-Harshpriya;Microsoft New Tai Lue" w:eastAsia="Calibri" w:cs="TLOT-Harshpriya;Microsoft New Tai Lue"/>
          <w:sz w:val="18"/>
          <w:sz w:val="18"/>
          <w:szCs w:val="18"/>
        </w:rPr>
        <w:t>పాతిపెట్టబడి</w:t>
      </w:r>
      <w:r>
        <w:rPr>
          <w:rFonts w:eastAsia="Calibri" w:cs="TLOT-Harshpriya;Microsoft New Tai Lue" w:ascii="TLOT-Harshpriya;Microsoft New Tai Lue" w:hAnsi="TLOT-Harshpriya;Microsoft New Tai Lue"/>
          <w:sz w:val="18"/>
          <w:szCs w:val="18"/>
        </w:rPr>
        <w:t xml:space="preserve">, </w:t>
      </w:r>
      <w:r>
        <w:rPr>
          <w:rFonts w:ascii="TLOT-Harshpriya;Microsoft New Tai Lue" w:hAnsi="TLOT-Harshpriya;Microsoft New Tai Lue" w:eastAsia="Calibri" w:cs="TLOT-Harshpriya;Microsoft New Tai Lue"/>
          <w:sz w:val="18"/>
          <w:sz w:val="18"/>
          <w:szCs w:val="18"/>
        </w:rPr>
        <w:t>మృతులలో నుండి లేచుటను సూచించుచున్నది</w:t>
      </w:r>
      <w:r>
        <w:rPr>
          <w:rFonts w:eastAsia="Calibri" w:cs="TLOT-Harshpriya;Microsoft New Tai Lue" w:ascii="TLOT-Harshpriya;Microsoft New Tai Lue" w:hAnsi="TLOT-Harshpriya;Microsoft New Tai Lue"/>
          <w:sz w:val="18"/>
          <w:szCs w:val="18"/>
        </w:rPr>
        <w:t xml:space="preserve">. </w:t>
      </w:r>
    </w:p>
    <w:p>
      <w:pPr>
        <w:pStyle w:val="TextBody"/>
        <w:rPr>
          <w:rFonts w:ascii="TLOT-Harshpriya;Microsoft New Tai Lue" w:hAnsi="TLOT-Harshpriya;Microsoft New Tai Lue" w:eastAsia="Calibri" w:cs="TLOT-Harshpriya;Microsoft New Tai Lue"/>
          <w:sz w:val="18"/>
          <w:szCs w:val="18"/>
        </w:rPr>
      </w:pPr>
      <w:r>
        <w:rPr>
          <w:rFonts w:eastAsia="Calibri" w:cs="TLOT-Harshpriya;Microsoft New Tai Lue" w:ascii="TLOT-Harshpriya;Microsoft New Tai Lue" w:hAnsi="TLOT-Harshpriya;Microsoft New Tai Lue"/>
          <w:sz w:val="18"/>
          <w:szCs w:val="18"/>
        </w:rPr>
        <w:tab/>
      </w:r>
      <w:r>
        <w:rPr>
          <w:rFonts w:ascii="TLOT-Harshpriya;Microsoft New Tai Lue" w:hAnsi="TLOT-Harshpriya;Microsoft New Tai Lue" w:eastAsia="Calibri" w:cs="TLOT-Harshpriya;Microsoft New Tai Lue"/>
          <w:sz w:val="18"/>
          <w:sz w:val="18"/>
          <w:szCs w:val="18"/>
        </w:rPr>
        <w:t>తరువాత డాక్టర్ యం</w:t>
      </w:r>
      <w:r>
        <w:rPr>
          <w:rFonts w:eastAsia="Calibri" w:cs="TLOT-Harshpriya;Microsoft New Tai Lue" w:ascii="TLOT-Harshpriya;Microsoft New Tai Lue" w:hAnsi="TLOT-Harshpriya;Microsoft New Tai Lue"/>
          <w:sz w:val="18"/>
          <w:szCs w:val="18"/>
        </w:rPr>
        <w:t xml:space="preserve">. </w:t>
      </w:r>
      <w:r>
        <w:rPr>
          <w:rFonts w:ascii="TLOT-Harshpriya;Microsoft New Tai Lue" w:hAnsi="TLOT-Harshpriya;Microsoft New Tai Lue" w:eastAsia="Calibri" w:cs="TLOT-Harshpriya;Microsoft New Tai Lue"/>
          <w:sz w:val="18"/>
          <w:sz w:val="18"/>
          <w:szCs w:val="18"/>
        </w:rPr>
        <w:t>ఆర్</w:t>
      </w:r>
      <w:r>
        <w:rPr>
          <w:rFonts w:eastAsia="Calibri" w:cs="TLOT-Harshpriya;Microsoft New Tai Lue" w:ascii="TLOT-Harshpriya;Microsoft New Tai Lue" w:hAnsi="TLOT-Harshpriya;Microsoft New Tai Lue"/>
          <w:sz w:val="18"/>
          <w:szCs w:val="18"/>
        </w:rPr>
        <w:t xml:space="preserve">. </w:t>
      </w:r>
      <w:r>
        <w:rPr>
          <w:rFonts w:ascii="TLOT-Harshpriya;Microsoft New Tai Lue" w:hAnsi="TLOT-Harshpriya;Microsoft New Tai Lue" w:eastAsia="Calibri" w:cs="TLOT-Harshpriya;Microsoft New Tai Lue"/>
          <w:sz w:val="18"/>
          <w:sz w:val="18"/>
          <w:szCs w:val="18"/>
        </w:rPr>
        <w:t>డీహాన్ యోనా గొప్ప చేపను గూర్చి చెప్పినది చదివాను</w:t>
      </w:r>
      <w:r>
        <w:rPr>
          <w:rFonts w:eastAsia="Calibri" w:cs="TLOT-Harshpriya;Microsoft New Tai Lue" w:ascii="TLOT-Harshpriya;Microsoft New Tai Lue" w:hAnsi="TLOT-Harshpriya;Microsoft New Tai Lue"/>
          <w:sz w:val="18"/>
          <w:szCs w:val="18"/>
        </w:rPr>
        <w:t xml:space="preserve">. </w:t>
      </w:r>
      <w:r>
        <w:rPr>
          <w:rFonts w:ascii="TLOT-Harshpriya;Microsoft New Tai Lue" w:hAnsi="TLOT-Harshpriya;Microsoft New Tai Lue" w:eastAsia="Calibri" w:cs="TLOT-Harshpriya;Microsoft New Tai Lue"/>
          <w:sz w:val="18"/>
          <w:sz w:val="18"/>
          <w:szCs w:val="18"/>
        </w:rPr>
        <w:t>డాక్టర్ జే</w:t>
      </w:r>
      <w:r>
        <w:rPr>
          <w:rFonts w:eastAsia="Calibri" w:cs="TLOT-Harshpriya;Microsoft New Tai Lue" w:ascii="TLOT-Harshpriya;Microsoft New Tai Lue" w:hAnsi="TLOT-Harshpriya;Microsoft New Tai Lue"/>
          <w:sz w:val="18"/>
          <w:szCs w:val="18"/>
        </w:rPr>
        <w:t xml:space="preserve">. </w:t>
      </w:r>
      <w:r>
        <w:rPr>
          <w:rFonts w:ascii="TLOT-Harshpriya;Microsoft New Tai Lue" w:hAnsi="TLOT-Harshpriya;Microsoft New Tai Lue" w:eastAsia="Calibri" w:cs="TLOT-Harshpriya;Microsoft New Tai Lue"/>
          <w:sz w:val="18"/>
          <w:sz w:val="18"/>
          <w:szCs w:val="18"/>
        </w:rPr>
        <w:t>వెర్నోన్ మెక్ గీ ఇలా అన్నాడు</w:t>
      </w:r>
      <w:r>
        <w:rPr>
          <w:rFonts w:eastAsia="Calibri" w:cs="TLOT-Harshpriya;Microsoft New Tai Lue" w:ascii="TLOT-Harshpriya;Microsoft New Tai Lue" w:hAnsi="TLOT-Harshpriya;Microsoft New Tai Lue"/>
          <w:sz w:val="18"/>
          <w:szCs w:val="18"/>
        </w:rPr>
        <w:t xml:space="preserve">, </w:t>
      </w:r>
    </w:p>
    <w:p>
      <w:pPr>
        <w:pStyle w:val="TextBody"/>
        <w:ind w:firstLine="720"/>
        <w:rPr>
          <w:rFonts w:ascii="TLOT-Harshpriya;Microsoft New Tai Lue" w:hAnsi="TLOT-Harshpriya;Microsoft New Tai Lue" w:eastAsia="Calibri" w:cs="TLOT-Harshpriya;Microsoft New Tai Lue"/>
          <w:sz w:val="18"/>
          <w:szCs w:val="18"/>
        </w:rPr>
      </w:pPr>
      <w:r>
        <w:rPr>
          <w:rFonts w:eastAsia="Calibri" w:cs="TLOT-Harshpriya;Microsoft New Tai Lue" w:ascii="TLOT-Harshpriya;Microsoft New Tai Lue" w:hAnsi="TLOT-Harshpriya;Microsoft New Tai Lue"/>
          <w:sz w:val="18"/>
          <w:szCs w:val="18"/>
        </w:rPr>
      </w:r>
    </w:p>
    <w:p>
      <w:pPr>
        <w:pStyle w:val="TextBody"/>
        <w:ind w:left="1440" w:right="1440" w:hanging="0"/>
        <w:rPr>
          <w:sz w:val="20"/>
          <w:szCs w:val="16"/>
        </w:rPr>
      </w:pPr>
      <w:r>
        <w:rPr>
          <w:rFonts w:ascii="TLOT-Harshpriya;Microsoft New Tai Lue" w:hAnsi="TLOT-Harshpriya;Microsoft New Tai Lue" w:eastAsia="Calibri" w:cs="TLOT-Harshpriya;Microsoft New Tai Lue"/>
          <w:sz w:val="18"/>
          <w:sz w:val="18"/>
          <w:szCs w:val="18"/>
        </w:rPr>
        <w:t>ఈ పుస్తకము వాస్తవానికి పునరుత్థానమునకు ప్రవచనాత్మకము</w:t>
      </w:r>
      <w:r>
        <w:rPr>
          <w:rFonts w:eastAsia="Calibri" w:cs="TLOT-Harshpriya;Microsoft New Tai Lue" w:ascii="TLOT-Harshpriya;Microsoft New Tai Lue" w:hAnsi="TLOT-Harshpriya;Microsoft New Tai Lue"/>
          <w:sz w:val="18"/>
          <w:szCs w:val="18"/>
        </w:rPr>
        <w:t xml:space="preserve">. </w:t>
      </w:r>
      <w:r>
        <w:rPr>
          <w:rFonts w:ascii="TLOT-Harshpriya;Microsoft New Tai Lue" w:hAnsi="TLOT-Harshpriya;Microsoft New Tai Lue" w:eastAsia="Calibri" w:cs="TLOT-Harshpriya;Microsoft New Tai Lue"/>
          <w:sz w:val="18"/>
          <w:sz w:val="18"/>
          <w:szCs w:val="18"/>
        </w:rPr>
        <w:t>ప్రభువైన యేసు స్వయంగా చెప్పాడు</w:t>
      </w:r>
      <w:r>
        <w:rPr>
          <w:rFonts w:eastAsia="Calibri" w:cs="TLOT-Harshpriya;Microsoft New Tai Lue" w:ascii="TLOT-Harshpriya;Microsoft New Tai Lue" w:hAnsi="TLOT-Harshpriya;Microsoft New Tai Lue"/>
          <w:sz w:val="18"/>
          <w:szCs w:val="18"/>
        </w:rPr>
        <w:t xml:space="preserve">, </w:t>
      </w:r>
      <w:r>
        <w:rPr>
          <w:rFonts w:ascii="TLOT-Harshpriya;Microsoft New Tai Lue" w:hAnsi="TLOT-Harshpriya;Microsoft New Tai Lue" w:eastAsia="Calibri" w:cs="TLOT-Harshpriya;Microsoft New Tai Lue"/>
          <w:sz w:val="18"/>
          <w:sz w:val="18"/>
          <w:szCs w:val="18"/>
        </w:rPr>
        <w:t>నీనెవే పట్టణ ప్రజలకు యోనా సూచనగా ఉన్నట్లు మృతులలో నుండి పునరుత్థానుడగుట ఆయన తరము వారికి ఒక సూచన</w:t>
      </w:r>
      <w:r>
        <w:rPr>
          <w:rFonts w:eastAsia="Calibri" w:cs="TLOT-Harshpriya;Microsoft New Tai Lue" w:ascii="TLOT-Harshpriya;Microsoft New Tai Lue" w:hAnsi="TLOT-Harshpriya;Microsoft New Tai Lue"/>
          <w:sz w:val="18"/>
          <w:szCs w:val="18"/>
        </w:rPr>
        <w:t>...</w:t>
      </w:r>
      <w:r>
        <w:rPr>
          <w:rFonts w:ascii="TLOT-Harshpriya;Microsoft New Tai Lue" w:hAnsi="TLOT-Harshpriya;Microsoft New Tai Lue" w:eastAsia="Calibri" w:cs="TLOT-Harshpriya;Microsoft New Tai Lue"/>
          <w:sz w:val="18"/>
          <w:sz w:val="18"/>
          <w:szCs w:val="18"/>
        </w:rPr>
        <w:t xml:space="preserve">యోనా చిన్న పుస్తకము యేసు క్రీస్తు పునరుత్థానమును ఉదాహరిస్తూ బోధిస్తుంది </w:t>
      </w:r>
      <w:r>
        <w:rPr>
          <w:sz w:val="20"/>
          <w:szCs w:val="16"/>
        </w:rPr>
        <w:t>(</w:t>
      </w:r>
      <w:r>
        <w:rPr>
          <w:b/>
          <w:bCs/>
          <w:i/>
          <w:iCs/>
          <w:sz w:val="20"/>
          <w:szCs w:val="16"/>
        </w:rPr>
        <w:t>Thru the Bible</w:t>
      </w:r>
      <w:r>
        <w:rPr>
          <w:sz w:val="20"/>
          <w:szCs w:val="16"/>
        </w:rPr>
        <w:t xml:space="preserve">, note on Jonah’s resurrection from the dead, volume III, p. 739).  </w:t>
      </w:r>
    </w:p>
    <w:p>
      <w:pPr>
        <w:pStyle w:val="TextBody"/>
        <w:ind w:firstLine="720"/>
        <w:rPr>
          <w:sz w:val="20"/>
          <w:szCs w:val="18"/>
        </w:rPr>
      </w:pPr>
      <w:r>
        <w:rPr>
          <w:sz w:val="20"/>
          <w:szCs w:val="18"/>
        </w:rPr>
      </w:r>
    </w:p>
    <w:p>
      <w:pPr>
        <w:pStyle w:val="TextBody"/>
        <w:rPr>
          <w:rFonts w:ascii="TLOT-Harshpriya;Microsoft New Tai Lue" w:hAnsi="TLOT-Harshpriya;Microsoft New Tai Lue" w:eastAsia="Calibri" w:cs="TLOT-Harshpriya;Microsoft New Tai Lue"/>
          <w:sz w:val="18"/>
          <w:szCs w:val="18"/>
        </w:rPr>
      </w:pPr>
      <w:r>
        <w:rPr>
          <w:rFonts w:ascii="TLOT-Harshpriya;Microsoft New Tai Lue" w:hAnsi="TLOT-Harshpriya;Microsoft New Tai Lue" w:eastAsia="Calibri" w:cs="TLOT-Harshpriya;Microsoft New Tai Lue"/>
          <w:sz w:val="18"/>
          <w:sz w:val="18"/>
          <w:szCs w:val="18"/>
        </w:rPr>
        <w:t xml:space="preserve">యోనా </w:t>
      </w:r>
      <w:r>
        <w:rPr>
          <w:rFonts w:eastAsia="Calibri" w:cs="TLOT-Harshpriya;Microsoft New Tai Lue" w:ascii="TLOT-Harshpriya;Microsoft New Tai Lue" w:hAnsi="TLOT-Harshpriya;Microsoft New Tai Lue"/>
          <w:sz w:val="18"/>
          <w:szCs w:val="18"/>
        </w:rPr>
        <w:t xml:space="preserve">1:17 </w:t>
      </w:r>
      <w:r>
        <w:rPr>
          <w:rFonts w:ascii="TLOT-Harshpriya;Microsoft New Tai Lue" w:hAnsi="TLOT-Harshpriya;Microsoft New Tai Lue" w:eastAsia="Calibri" w:cs="TLOT-Harshpriya;Microsoft New Tai Lue"/>
          <w:sz w:val="18"/>
          <w:sz w:val="18"/>
          <w:szCs w:val="18"/>
        </w:rPr>
        <w:t>చూడండి</w:t>
      </w:r>
      <w:r>
        <w:rPr>
          <w:rFonts w:eastAsia="Calibri" w:cs="TLOT-Harshpriya;Microsoft New Tai Lue" w:ascii="TLOT-Harshpriya;Microsoft New Tai Lue" w:hAnsi="TLOT-Harshpriya;Microsoft New Tai Lue"/>
          <w:sz w:val="18"/>
          <w:szCs w:val="18"/>
        </w:rPr>
        <w:t xml:space="preserve">. </w:t>
      </w:r>
    </w:p>
    <w:p>
      <w:pPr>
        <w:pStyle w:val="TextBody"/>
        <w:ind w:firstLine="720"/>
        <w:rPr>
          <w:rFonts w:ascii="TLOT-Harshpriya;Microsoft New Tai Lue" w:hAnsi="TLOT-Harshpriya;Microsoft New Tai Lue" w:eastAsia="Calibri" w:cs="TLOT-Harshpriya;Microsoft New Tai Lue"/>
          <w:sz w:val="18"/>
          <w:szCs w:val="18"/>
        </w:rPr>
      </w:pPr>
      <w:r>
        <w:rPr>
          <w:rFonts w:eastAsia="Calibri" w:cs="TLOT-Harshpriya;Microsoft New Tai Lue" w:ascii="TLOT-Harshpriya;Microsoft New Tai Lue" w:hAnsi="TLOT-Harshpriya;Microsoft New Tai Lue"/>
          <w:sz w:val="18"/>
          <w:szCs w:val="18"/>
        </w:rPr>
      </w:r>
    </w:p>
    <w:p>
      <w:pPr>
        <w:pStyle w:val="TextBody"/>
        <w:ind w:left="1440" w:right="1440" w:hanging="86"/>
        <w:rPr>
          <w:sz w:val="20"/>
          <w:szCs w:val="16"/>
        </w:rPr>
      </w:pPr>
      <w:r>
        <w:rPr>
          <w:rFonts w:eastAsia="Calibri" w:cs="TLOT-Harshpriya;Microsoft New Tai Lue" w:ascii="TLOT-Harshpriya;Microsoft New Tai Lue" w:hAnsi="TLOT-Harshpriya;Microsoft New Tai Lue"/>
          <w:sz w:val="18"/>
          <w:szCs w:val="18"/>
        </w:rPr>
        <w:t>"</w:t>
      </w:r>
      <w:r>
        <w:rPr>
          <w:rFonts w:ascii="TLOT-Harshpriya;Microsoft New Tai Lue" w:hAnsi="TLOT-Harshpriya;Microsoft New Tai Lue" w:eastAsia="Calibri" w:cs="TLOT-Harshpriya;Microsoft New Tai Lue"/>
          <w:sz w:val="18"/>
          <w:sz w:val="18"/>
          <w:szCs w:val="18"/>
        </w:rPr>
        <w:t>గొప్ప మత్చ్యము ఒకటి యోనాను మ్రింగవలెనని యెహోవా నియమించియుండరి</w:t>
      </w:r>
      <w:r>
        <w:rPr>
          <w:rFonts w:eastAsia="Calibri" w:cs="TLOT-Harshpriya;Microsoft New Tai Lue" w:ascii="TLOT-Harshpriya;Microsoft New Tai Lue" w:hAnsi="TLOT-Harshpriya;Microsoft New Tai Lue"/>
          <w:sz w:val="18"/>
          <w:szCs w:val="18"/>
        </w:rPr>
        <w:t xml:space="preserve">. </w:t>
      </w:r>
      <w:r>
        <w:rPr>
          <w:rFonts w:ascii="TLOT-Harshpriya;Microsoft New Tai Lue" w:hAnsi="TLOT-Harshpriya;Microsoft New Tai Lue" w:eastAsia="Calibri" w:cs="TLOT-Harshpriya;Microsoft New Tai Lue"/>
          <w:sz w:val="18"/>
          <w:sz w:val="18"/>
          <w:szCs w:val="18"/>
        </w:rPr>
        <w:t>యోనా మూడు దినములు ఆ మత్చ్యము యొక్క కడుపులో నుండెను</w:t>
      </w:r>
      <w:r>
        <w:rPr>
          <w:rFonts w:eastAsia="Calibri" w:cs="TLOT-Harshpriya;Microsoft New Tai Lue" w:ascii="TLOT-Harshpriya;Microsoft New Tai Lue" w:hAnsi="TLOT-Harshpriya;Microsoft New Tai Lue"/>
          <w:sz w:val="18"/>
          <w:szCs w:val="18"/>
        </w:rPr>
        <w:t>"</w:t>
      </w:r>
      <w:r>
        <w:rPr>
          <w:rFonts w:eastAsia="Calibri" w:cs="TLOT-Harshpriya;Microsoft New Tai Lue" w:ascii="TLOT-Harshpriya;Microsoft New Tai Lue" w:hAnsi="TLOT-Harshpriya;Microsoft New Tai Lue"/>
          <w:sz w:val="18"/>
          <w:szCs w:val="18"/>
        </w:rPr>
        <w:t xml:space="preserve"> (</w:t>
      </w:r>
      <w:r>
        <w:rPr>
          <w:rFonts w:ascii="TLOT-Harshpriya;Microsoft New Tai Lue" w:hAnsi="TLOT-Harshpriya;Microsoft New Tai Lue" w:eastAsia="Calibri" w:cs="TLOT-Harshpriya;Microsoft New Tai Lue"/>
          <w:sz w:val="18"/>
          <w:sz w:val="18"/>
          <w:szCs w:val="18"/>
        </w:rPr>
        <w:t xml:space="preserve">యోనా </w:t>
      </w:r>
      <w:r>
        <w:rPr>
          <w:rFonts w:eastAsia="Calibri" w:cs="TLOT-Harshpriya;Microsoft New Tai Lue" w:ascii="TLOT-Harshpriya;Microsoft New Tai Lue" w:hAnsi="TLOT-Harshpriya;Microsoft New Tai Lue"/>
          <w:sz w:val="18"/>
          <w:szCs w:val="18"/>
        </w:rPr>
        <w:t>1:17).</w:t>
      </w:r>
    </w:p>
    <w:p>
      <w:pPr>
        <w:pStyle w:val="TextBody"/>
        <w:ind w:firstLine="720"/>
        <w:rPr>
          <w:sz w:val="20"/>
          <w:szCs w:val="18"/>
        </w:rPr>
      </w:pPr>
      <w:r>
        <w:rPr>
          <w:sz w:val="20"/>
          <w:szCs w:val="18"/>
        </w:rPr>
      </w:r>
    </w:p>
    <w:p>
      <w:pPr>
        <w:pStyle w:val="TextBody"/>
        <w:rPr>
          <w:rFonts w:ascii="TLOT-Harshpriya;Microsoft New Tai Lue" w:hAnsi="TLOT-Harshpriya;Microsoft New Tai Lue" w:eastAsia="Calibri" w:cs="TLOT-Harshpriya;Microsoft New Tai Lue"/>
          <w:sz w:val="18"/>
          <w:szCs w:val="18"/>
        </w:rPr>
      </w:pPr>
      <w:r>
        <w:rPr>
          <w:rFonts w:ascii="TLOT-Harshpriya;Microsoft New Tai Lue" w:hAnsi="TLOT-Harshpriya;Microsoft New Tai Lue" w:eastAsia="Calibri" w:cs="TLOT-Harshpriya;Microsoft New Tai Lue"/>
          <w:sz w:val="18"/>
          <w:sz w:val="18"/>
          <w:szCs w:val="18"/>
        </w:rPr>
        <w:t>ఇప్పుడు యోనా పుస్తకములోని అతి ప్రాముఖ్య పదాలు చూడండి</w:t>
      </w:r>
      <w:r>
        <w:rPr>
          <w:rFonts w:eastAsia="Calibri" w:cs="TLOT-Harshpriya;Microsoft New Tai Lue" w:ascii="TLOT-Harshpriya;Microsoft New Tai Lue" w:hAnsi="TLOT-Harshpriya;Microsoft New Tai Lue"/>
          <w:sz w:val="18"/>
          <w:szCs w:val="18"/>
        </w:rPr>
        <w:t xml:space="preserve">, </w:t>
      </w:r>
      <w:r>
        <w:rPr>
          <w:rFonts w:ascii="TLOT-Harshpriya;Microsoft New Tai Lue" w:hAnsi="TLOT-Harshpriya;Microsoft New Tai Lue" w:eastAsia="Calibri" w:cs="TLOT-Harshpriya;Microsoft New Tai Lue"/>
          <w:sz w:val="18"/>
          <w:sz w:val="18"/>
          <w:szCs w:val="18"/>
        </w:rPr>
        <w:t xml:space="preserve">యోనా </w:t>
      </w:r>
      <w:r>
        <w:rPr>
          <w:rFonts w:eastAsia="Calibri" w:cs="TLOT-Harshpriya;Microsoft New Tai Lue" w:ascii="TLOT-Harshpriya;Microsoft New Tai Lue" w:hAnsi="TLOT-Harshpriya;Microsoft New Tai Lue"/>
          <w:sz w:val="18"/>
          <w:szCs w:val="18"/>
        </w:rPr>
        <w:t xml:space="preserve">2:9 </w:t>
      </w:r>
      <w:r>
        <w:rPr>
          <w:rFonts w:ascii="TLOT-Harshpriya;Microsoft New Tai Lue" w:hAnsi="TLOT-Harshpriya;Microsoft New Tai Lue" w:eastAsia="Calibri" w:cs="TLOT-Harshpriya;Microsoft New Tai Lue"/>
          <w:sz w:val="18"/>
          <w:sz w:val="18"/>
          <w:szCs w:val="18"/>
        </w:rPr>
        <w:t>లో ఆఖరి ఐదు పదములు</w:t>
      </w:r>
      <w:r>
        <w:rPr>
          <w:rFonts w:eastAsia="Calibri" w:cs="TLOT-Harshpriya;Microsoft New Tai Lue" w:ascii="TLOT-Harshpriya;Microsoft New Tai Lue" w:hAnsi="TLOT-Harshpriya;Microsoft New Tai Lue"/>
          <w:sz w:val="18"/>
          <w:szCs w:val="18"/>
        </w:rPr>
        <w:t xml:space="preserve">, </w:t>
      </w:r>
    </w:p>
    <w:p>
      <w:pPr>
        <w:pStyle w:val="TextBody"/>
        <w:rPr>
          <w:rFonts w:ascii="TLOT-Harshpriya;Microsoft New Tai Lue" w:hAnsi="TLOT-Harshpriya;Microsoft New Tai Lue" w:eastAsia="Calibri" w:cs="TLOT-Harshpriya;Microsoft New Tai Lue"/>
          <w:sz w:val="18"/>
          <w:szCs w:val="18"/>
        </w:rPr>
      </w:pPr>
      <w:r>
        <w:rPr>
          <w:rFonts w:eastAsia="Calibri" w:cs="TLOT-Harshpriya;Microsoft New Tai Lue" w:ascii="TLOT-Harshpriya;Microsoft New Tai Lue" w:hAnsi="TLOT-Harshpriya;Microsoft New Tai Lue"/>
          <w:sz w:val="18"/>
          <w:szCs w:val="18"/>
        </w:rPr>
      </w:r>
    </w:p>
    <w:p>
      <w:pPr>
        <w:pStyle w:val="TextBody"/>
        <w:ind w:left="634" w:firstLine="720"/>
        <w:rPr>
          <w:rFonts w:ascii="TLOT-Harshpriya;Microsoft New Tai Lue" w:hAnsi="TLOT-Harshpriya;Microsoft New Tai Lue" w:eastAsia="Calibri" w:cs="TLOT-Harshpriya;Microsoft New Tai Lue"/>
          <w:sz w:val="18"/>
          <w:szCs w:val="18"/>
        </w:rPr>
      </w:pPr>
      <w:r>
        <w:rPr>
          <w:rFonts w:eastAsia="Calibri" w:cs="TLOT-Harshpriya;Microsoft New Tai Lue" w:ascii="TLOT-Harshpriya;Microsoft New Tai Lue" w:hAnsi="TLOT-Harshpriya;Microsoft New Tai Lue"/>
          <w:sz w:val="18"/>
          <w:szCs w:val="18"/>
        </w:rPr>
        <w:t>"</w:t>
      </w:r>
      <w:r>
        <w:rPr>
          <w:rFonts w:ascii="TLOT-Harshpriya;Microsoft New Tai Lue" w:hAnsi="TLOT-Harshpriya;Microsoft New Tai Lue" w:eastAsia="Calibri" w:cs="TLOT-Harshpriya;Microsoft New Tai Lue"/>
          <w:sz w:val="18"/>
          <w:sz w:val="18"/>
          <w:szCs w:val="18"/>
        </w:rPr>
        <w:t>యెహోవా యోద్దనే రక్షణ దొరుకును</w:t>
      </w:r>
      <w:r>
        <w:rPr>
          <w:rFonts w:eastAsia="Calibri" w:cs="TLOT-Harshpriya;Microsoft New Tai Lue" w:ascii="TLOT-Harshpriya;Microsoft New Tai Lue" w:hAnsi="TLOT-Harshpriya;Microsoft New Tai Lue"/>
          <w:sz w:val="18"/>
          <w:szCs w:val="18"/>
        </w:rPr>
        <w:t>"</w:t>
      </w:r>
      <w:r>
        <w:rPr>
          <w:rFonts w:eastAsia="Calibri" w:cs="TLOT-Harshpriya;Microsoft New Tai Lue" w:ascii="TLOT-Harshpriya;Microsoft New Tai Lue" w:hAnsi="TLOT-Harshpriya;Microsoft New Tai Lue"/>
          <w:sz w:val="18"/>
          <w:szCs w:val="18"/>
        </w:rPr>
        <w:t xml:space="preserve"> (</w:t>
      </w:r>
      <w:r>
        <w:rPr>
          <w:rFonts w:ascii="TLOT-Harshpriya;Microsoft New Tai Lue" w:hAnsi="TLOT-Harshpriya;Microsoft New Tai Lue" w:eastAsia="Calibri" w:cs="TLOT-Harshpriya;Microsoft New Tai Lue"/>
          <w:sz w:val="18"/>
          <w:sz w:val="18"/>
          <w:szCs w:val="18"/>
        </w:rPr>
        <w:t xml:space="preserve">యోనా </w:t>
      </w:r>
      <w:r>
        <w:rPr>
          <w:rFonts w:eastAsia="Calibri" w:cs="TLOT-Harshpriya;Microsoft New Tai Lue" w:ascii="TLOT-Harshpriya;Microsoft New Tai Lue" w:hAnsi="TLOT-Harshpriya;Microsoft New Tai Lue"/>
          <w:sz w:val="18"/>
          <w:szCs w:val="18"/>
        </w:rPr>
        <w:t>2:9</w:t>
      </w:r>
      <w:r>
        <w:rPr>
          <w:rFonts w:ascii="TLOT-Harshpriya;Microsoft New Tai Lue" w:hAnsi="TLOT-Harshpriya;Microsoft New Tai Lue" w:eastAsia="Calibri" w:cs="TLOT-Harshpriya;Microsoft New Tai Lue"/>
          <w:sz w:val="18"/>
          <w:sz w:val="18"/>
          <w:szCs w:val="16"/>
        </w:rPr>
        <w:t>బి</w:t>
      </w:r>
      <w:r>
        <w:rPr>
          <w:rFonts w:eastAsia="Calibri" w:cs="TLOT-Harshpriya;Microsoft New Tai Lue" w:ascii="TLOT-Harshpriya;Microsoft New Tai Lue" w:hAnsi="TLOT-Harshpriya;Microsoft New Tai Lue"/>
          <w:sz w:val="18"/>
          <w:szCs w:val="18"/>
        </w:rPr>
        <w:t>).</w:t>
      </w:r>
    </w:p>
    <w:p>
      <w:pPr>
        <w:pStyle w:val="TextBody"/>
        <w:ind w:left="1440" w:right="1440" w:hanging="86"/>
        <w:rPr>
          <w:rFonts w:ascii="TLOT-Harshpriya;Microsoft New Tai Lue" w:hAnsi="TLOT-Harshpriya;Microsoft New Tai Lue" w:eastAsia="Calibri" w:cs="TLOT-Harshpriya;Microsoft New Tai Lue"/>
          <w:sz w:val="20"/>
          <w:szCs w:val="16"/>
        </w:rPr>
      </w:pPr>
      <w:r>
        <w:rPr>
          <w:rFonts w:eastAsia="Calibri" w:cs="TLOT-Harshpriya;Microsoft New Tai Lue" w:ascii="TLOT-Harshpriya;Microsoft New Tai Lue" w:hAnsi="TLOT-Harshpriya;Microsoft New Tai Lue"/>
          <w:sz w:val="20"/>
          <w:szCs w:val="16"/>
        </w:rPr>
      </w:r>
    </w:p>
    <w:p>
      <w:pPr>
        <w:pStyle w:val="TextBody"/>
        <w:ind w:firstLine="720"/>
        <w:rPr>
          <w:rFonts w:ascii="TLOT-Harshpriya;Microsoft New Tai Lue" w:hAnsi="TLOT-Harshpriya;Microsoft New Tai Lue" w:eastAsia="Calibri" w:cs="TLOT-Harshpriya;Microsoft New Tai Lue"/>
          <w:sz w:val="18"/>
          <w:szCs w:val="18"/>
        </w:rPr>
      </w:pPr>
      <w:r>
        <w:rPr>
          <w:rFonts w:ascii="TLOT-Harshpriya;Microsoft New Tai Lue" w:hAnsi="TLOT-Harshpriya;Microsoft New Tai Lue" w:eastAsia="Calibri" w:cs="TLOT-Harshpriya;Microsoft New Tai Lue"/>
          <w:sz w:val="18"/>
          <w:sz w:val="18"/>
          <w:szCs w:val="18"/>
        </w:rPr>
        <w:t>ఇక్కడ ఆగి గొప్ప మత్స్యములో యోనా శ్రమను గూర్చి నా స్వంత తలంపులు చెప్తాను</w:t>
      </w:r>
      <w:r>
        <w:rPr>
          <w:rFonts w:eastAsia="Calibri" w:cs="TLOT-Harshpriya;Microsoft New Tai Lue" w:ascii="TLOT-Harshpriya;Microsoft New Tai Lue" w:hAnsi="TLOT-Harshpriya;Microsoft New Tai Lue"/>
          <w:sz w:val="18"/>
          <w:szCs w:val="18"/>
        </w:rPr>
        <w:t xml:space="preserve">. </w:t>
      </w:r>
    </w:p>
    <w:p>
      <w:pPr>
        <w:pStyle w:val="TextBody"/>
        <w:ind w:firstLine="720"/>
        <w:rPr>
          <w:rFonts w:ascii="TLOT-Harshpriya;Microsoft New Tai Lue" w:hAnsi="TLOT-Harshpriya;Microsoft New Tai Lue" w:eastAsia="Calibri" w:cs="TLOT-Harshpriya;Microsoft New Tai Lue"/>
          <w:sz w:val="18"/>
          <w:szCs w:val="18"/>
        </w:rPr>
      </w:pPr>
      <w:r>
        <w:rPr>
          <w:rFonts w:ascii="TLOT-Harshpriya;Microsoft New Tai Lue" w:hAnsi="TLOT-Harshpriya;Microsoft New Tai Lue" w:eastAsia="Calibri" w:cs="TLOT-Harshpriya;Microsoft New Tai Lue"/>
          <w:sz w:val="18"/>
          <w:sz w:val="18"/>
          <w:szCs w:val="18"/>
        </w:rPr>
        <w:t>మొన్నటి రాత్రి నేను యోనా గ్రంథము చదువుచుండగా</w:t>
      </w:r>
      <w:r>
        <w:rPr>
          <w:rFonts w:eastAsia="Calibri" w:cs="TLOT-Harshpriya;Microsoft New Tai Lue" w:ascii="TLOT-Harshpriya;Microsoft New Tai Lue" w:hAnsi="TLOT-Harshpriya;Microsoft New Tai Lue"/>
          <w:sz w:val="18"/>
          <w:szCs w:val="18"/>
        </w:rPr>
        <w:t xml:space="preserve">, </w:t>
      </w:r>
      <w:r>
        <w:rPr>
          <w:rFonts w:ascii="TLOT-Harshpriya;Microsoft New Tai Lue" w:hAnsi="TLOT-Harshpriya;Microsoft New Tai Lue" w:eastAsia="Calibri" w:cs="TLOT-Harshpriya;Microsoft New Tai Lue"/>
          <w:sz w:val="18"/>
          <w:sz w:val="18"/>
          <w:szCs w:val="18"/>
        </w:rPr>
        <w:t>మునుపెప్పుడు నేను ఆలోచించని ఒక విషయము నాకు తట్టింది</w:t>
      </w:r>
      <w:r>
        <w:rPr>
          <w:rFonts w:eastAsia="Calibri" w:cs="TLOT-Harshpriya;Microsoft New Tai Lue" w:ascii="TLOT-Harshpriya;Microsoft New Tai Lue" w:hAnsi="TLOT-Harshpriya;Microsoft New Tai Lue"/>
          <w:sz w:val="18"/>
          <w:szCs w:val="18"/>
        </w:rPr>
        <w:t xml:space="preserve">. </w:t>
      </w:r>
      <w:r>
        <w:rPr>
          <w:rFonts w:ascii="TLOT-Harshpriya;Microsoft New Tai Lue" w:hAnsi="TLOT-Harshpriya;Microsoft New Tai Lue" w:eastAsia="Calibri" w:cs="TLOT-Harshpriya;Microsoft New Tai Lue"/>
          <w:sz w:val="18"/>
          <w:sz w:val="18"/>
          <w:szCs w:val="18"/>
        </w:rPr>
        <w:t xml:space="preserve">బాహ్య పరిస్థితుల ద్వారా ఉజ్జీవాలు </w:t>
      </w:r>
      <w:r>
        <w:rPr>
          <w:rFonts w:eastAsia="Calibri" w:cs="TLOT-Harshpriya;Microsoft New Tai Lue" w:ascii="TLOT-Harshpriya;Microsoft New Tai Lue" w:hAnsi="TLOT-Harshpriya;Microsoft New Tai Lue"/>
          <w:sz w:val="18"/>
          <w:szCs w:val="18"/>
        </w:rPr>
        <w:t>"</w:t>
      </w:r>
      <w:r>
        <w:rPr>
          <w:rFonts w:ascii="TLOT-Harshpriya;Microsoft New Tai Lue" w:hAnsi="TLOT-Harshpriya;Microsoft New Tai Lue" w:eastAsia="Calibri" w:cs="TLOT-Harshpriya;Microsoft New Tai Lue"/>
          <w:sz w:val="18"/>
          <w:sz w:val="18"/>
          <w:szCs w:val="18"/>
        </w:rPr>
        <w:t>మెరుస్తాయి</w:t>
      </w:r>
      <w:r>
        <w:rPr>
          <w:rFonts w:eastAsia="Calibri" w:cs="TLOT-Harshpriya;Microsoft New Tai Lue" w:ascii="TLOT-Harshpriya;Microsoft New Tai Lue" w:hAnsi="TLOT-Harshpriya;Microsoft New Tai Lue"/>
          <w:sz w:val="18"/>
          <w:szCs w:val="18"/>
        </w:rPr>
        <w:t>"</w:t>
      </w:r>
      <w:r>
        <w:rPr>
          <w:rFonts w:eastAsia="Calibri" w:cs="TLOT-Harshpriya;Microsoft New Tai Lue" w:ascii="TLOT-Harshpriya;Microsoft New Tai Lue" w:hAnsi="TLOT-Harshpriya;Microsoft New Tai Lue"/>
          <w:sz w:val="18"/>
          <w:szCs w:val="18"/>
        </w:rPr>
        <w:t xml:space="preserve"> </w:t>
      </w:r>
      <w:r>
        <w:rPr>
          <w:rFonts w:ascii="TLOT-Harshpriya;Microsoft New Tai Lue" w:hAnsi="TLOT-Harshpriya;Microsoft New Tai Lue" w:eastAsia="Calibri" w:cs="TLOT-Harshpriya;Microsoft New Tai Lue"/>
          <w:sz w:val="18"/>
          <w:sz w:val="18"/>
          <w:szCs w:val="18"/>
        </w:rPr>
        <w:t>అనుకోవడం సర్వ సామాన్యము</w:t>
      </w:r>
      <w:r>
        <w:rPr>
          <w:rFonts w:eastAsia="Calibri" w:cs="TLOT-Harshpriya;Microsoft New Tai Lue" w:ascii="TLOT-Harshpriya;Microsoft New Tai Lue" w:hAnsi="TLOT-Harshpriya;Microsoft New Tai Lue"/>
          <w:sz w:val="18"/>
          <w:szCs w:val="18"/>
        </w:rPr>
        <w:t xml:space="preserve">. </w:t>
      </w:r>
      <w:r>
        <w:rPr>
          <w:rFonts w:ascii="TLOT-Harshpriya;Microsoft New Tai Lue" w:hAnsi="TLOT-Harshpriya;Microsoft New Tai Lue" w:eastAsia="Calibri" w:cs="TLOT-Harshpriya;Microsoft New Tai Lue"/>
          <w:sz w:val="18"/>
          <w:sz w:val="18"/>
          <w:szCs w:val="18"/>
        </w:rPr>
        <w:t xml:space="preserve">చాలా మంది ప్రసిద్ధ బోధకులు కరోనా వైరస్ ఉజ్జీవాన్ని </w:t>
      </w:r>
      <w:r>
        <w:rPr>
          <w:rFonts w:eastAsia="Calibri" w:cs="TLOT-Harshpriya;Microsoft New Tai Lue" w:ascii="TLOT-Harshpriya;Microsoft New Tai Lue" w:hAnsi="TLOT-Harshpriya;Microsoft New Tai Lue"/>
          <w:sz w:val="18"/>
          <w:szCs w:val="18"/>
        </w:rPr>
        <w:t>"</w:t>
      </w:r>
      <w:r>
        <w:rPr>
          <w:rFonts w:ascii="TLOT-Harshpriya;Microsoft New Tai Lue" w:hAnsi="TLOT-Harshpriya;Microsoft New Tai Lue" w:eastAsia="Calibri" w:cs="TLOT-Harshpriya;Microsoft New Tai Lue"/>
          <w:sz w:val="18"/>
          <w:sz w:val="18"/>
          <w:szCs w:val="18"/>
        </w:rPr>
        <w:t>ఉద్భవింపచేస్తుందని</w:t>
      </w:r>
      <w:r>
        <w:rPr>
          <w:rFonts w:eastAsia="Calibri" w:cs="TLOT-Harshpriya;Microsoft New Tai Lue" w:ascii="TLOT-Harshpriya;Microsoft New Tai Lue" w:hAnsi="TLOT-Harshpriya;Microsoft New Tai Lue"/>
          <w:sz w:val="18"/>
          <w:szCs w:val="18"/>
        </w:rPr>
        <w:t>"</w:t>
      </w:r>
      <w:r>
        <w:rPr>
          <w:rFonts w:eastAsia="Calibri" w:cs="TLOT-Harshpriya;Microsoft New Tai Lue" w:ascii="TLOT-Harshpriya;Microsoft New Tai Lue" w:hAnsi="TLOT-Harshpriya;Microsoft New Tai Lue"/>
          <w:sz w:val="18"/>
          <w:szCs w:val="18"/>
        </w:rPr>
        <w:t xml:space="preserve"> </w:t>
      </w:r>
      <w:r>
        <w:rPr>
          <w:rFonts w:ascii="TLOT-Harshpriya;Microsoft New Tai Lue" w:hAnsi="TLOT-Harshpriya;Microsoft New Tai Lue" w:eastAsia="Calibri" w:cs="TLOT-Harshpriya;Microsoft New Tai Lue"/>
          <w:sz w:val="18"/>
          <w:sz w:val="18"/>
          <w:szCs w:val="18"/>
        </w:rPr>
        <w:t>చెప్తున్నారు</w:t>
      </w:r>
      <w:r>
        <w:rPr>
          <w:rFonts w:eastAsia="Calibri" w:cs="TLOT-Harshpriya;Microsoft New Tai Lue" w:ascii="TLOT-Harshpriya;Microsoft New Tai Lue" w:hAnsi="TLOT-Harshpriya;Microsoft New Tai Lue"/>
          <w:sz w:val="18"/>
          <w:szCs w:val="18"/>
        </w:rPr>
        <w:t xml:space="preserve">. </w:t>
      </w:r>
      <w:r>
        <w:rPr>
          <w:rFonts w:ascii="TLOT-Harshpriya;Microsoft New Tai Lue" w:hAnsi="TLOT-Harshpriya;Microsoft New Tai Lue" w:eastAsia="Calibri" w:cs="TLOT-Harshpriya;Microsoft New Tai Lue"/>
          <w:sz w:val="18"/>
          <w:sz w:val="18"/>
          <w:szCs w:val="18"/>
          <w:u w:val="single"/>
        </w:rPr>
        <w:t>నేను</w:t>
      </w:r>
      <w:r>
        <w:rPr>
          <w:rFonts w:ascii="TLOT-Harshpriya;Microsoft New Tai Lue" w:hAnsi="TLOT-Harshpriya;Microsoft New Tai Lue" w:eastAsia="Calibri" w:cs="TLOT-Harshpriya;Microsoft New Tai Lue"/>
          <w:sz w:val="18"/>
          <w:sz w:val="18"/>
          <w:szCs w:val="18"/>
        </w:rPr>
        <w:t xml:space="preserve"> </w:t>
      </w:r>
      <w:r>
        <w:rPr>
          <w:rFonts w:ascii="TLOT-Harshpriya;Microsoft New Tai Lue" w:hAnsi="TLOT-Harshpriya;Microsoft New Tai Lue" w:eastAsia="Calibri" w:cs="TLOT-Harshpriya;Microsoft New Tai Lue"/>
          <w:sz w:val="18"/>
          <w:sz w:val="18"/>
          <w:szCs w:val="18"/>
          <w:u w:val="single"/>
        </w:rPr>
        <w:t>దానిని</w:t>
      </w:r>
      <w:r>
        <w:rPr>
          <w:rFonts w:ascii="TLOT-Harshpriya;Microsoft New Tai Lue" w:hAnsi="TLOT-Harshpriya;Microsoft New Tai Lue" w:eastAsia="Calibri" w:cs="TLOT-Harshpriya;Microsoft New Tai Lue"/>
          <w:sz w:val="18"/>
          <w:sz w:val="18"/>
          <w:szCs w:val="18"/>
        </w:rPr>
        <w:t xml:space="preserve"> </w:t>
      </w:r>
      <w:r>
        <w:rPr>
          <w:rFonts w:ascii="TLOT-Harshpriya;Microsoft New Tai Lue" w:hAnsi="TLOT-Harshpriya;Microsoft New Tai Lue" w:eastAsia="Calibri" w:cs="TLOT-Harshpriya;Microsoft New Tai Lue"/>
          <w:sz w:val="18"/>
          <w:sz w:val="18"/>
          <w:szCs w:val="18"/>
          <w:u w:val="single"/>
        </w:rPr>
        <w:t>నమ్మనే</w:t>
      </w:r>
      <w:r>
        <w:rPr>
          <w:rFonts w:ascii="TLOT-Harshpriya;Microsoft New Tai Lue" w:hAnsi="TLOT-Harshpriya;Microsoft New Tai Lue" w:eastAsia="Calibri" w:cs="TLOT-Harshpriya;Microsoft New Tai Lue"/>
          <w:sz w:val="18"/>
          <w:sz w:val="18"/>
          <w:szCs w:val="18"/>
        </w:rPr>
        <w:t xml:space="preserve"> </w:t>
      </w:r>
      <w:r>
        <w:rPr>
          <w:rFonts w:ascii="TLOT-Harshpriya;Microsoft New Tai Lue" w:hAnsi="TLOT-Harshpriya;Microsoft New Tai Lue" w:eastAsia="Calibri" w:cs="TLOT-Harshpriya;Microsoft New Tai Lue"/>
          <w:sz w:val="18"/>
          <w:sz w:val="18"/>
          <w:szCs w:val="18"/>
          <w:u w:val="single"/>
        </w:rPr>
        <w:t>నమ్మను</w:t>
      </w:r>
      <w:r>
        <w:rPr>
          <w:rFonts w:eastAsia="Calibri" w:cs="TLOT-Harshpriya;Microsoft New Tai Lue" w:ascii="TLOT-Harshpriya;Microsoft New Tai Lue" w:hAnsi="TLOT-Harshpriya;Microsoft New Tai Lue"/>
          <w:sz w:val="18"/>
          <w:szCs w:val="18"/>
        </w:rPr>
        <w:t xml:space="preserve">!!! </w:t>
      </w:r>
      <w:r>
        <w:rPr>
          <w:rFonts w:ascii="TLOT-Harshpriya;Microsoft New Tai Lue" w:hAnsi="TLOT-Harshpriya;Microsoft New Tai Lue" w:eastAsia="Calibri" w:cs="TLOT-Harshpriya;Microsoft New Tai Lue"/>
          <w:sz w:val="18"/>
          <w:sz w:val="18"/>
          <w:szCs w:val="18"/>
        </w:rPr>
        <w:t>అది ఫిన్నీ తలంపు</w:t>
      </w:r>
      <w:r>
        <w:rPr>
          <w:rFonts w:eastAsia="Calibri" w:cs="TLOT-Harshpriya;Microsoft New Tai Lue" w:ascii="TLOT-Harshpriya;Microsoft New Tai Lue" w:hAnsi="TLOT-Harshpriya;Microsoft New Tai Lue"/>
          <w:sz w:val="18"/>
          <w:szCs w:val="18"/>
        </w:rPr>
        <w:t xml:space="preserve">, </w:t>
      </w:r>
      <w:r>
        <w:rPr>
          <w:rFonts w:ascii="TLOT-Harshpriya;Microsoft New Tai Lue" w:hAnsi="TLOT-Harshpriya;Microsoft New Tai Lue" w:eastAsia="Calibri" w:cs="TLOT-Harshpriya;Microsoft New Tai Lue"/>
          <w:sz w:val="18"/>
          <w:sz w:val="18"/>
          <w:szCs w:val="18"/>
        </w:rPr>
        <w:t>అది నిజము కానే కాదు</w:t>
      </w:r>
      <w:r>
        <w:rPr>
          <w:rFonts w:eastAsia="Calibri" w:cs="TLOT-Harshpriya;Microsoft New Tai Lue" w:ascii="TLOT-Harshpriya;Microsoft New Tai Lue" w:hAnsi="TLOT-Harshpriya;Microsoft New Tai Lue"/>
          <w:sz w:val="18"/>
          <w:szCs w:val="18"/>
        </w:rPr>
        <w:t>.</w:t>
      </w:r>
    </w:p>
    <w:p>
      <w:pPr>
        <w:pStyle w:val="TextBody"/>
        <w:ind w:firstLine="720"/>
        <w:rPr>
          <w:rFonts w:ascii="TLOT-Harshpriya;Microsoft New Tai Lue" w:hAnsi="TLOT-Harshpriya;Microsoft New Tai Lue" w:eastAsia="Calibri" w:cs="TLOT-Harshpriya;Microsoft New Tai Lue"/>
          <w:sz w:val="18"/>
          <w:szCs w:val="18"/>
        </w:rPr>
      </w:pPr>
      <w:r>
        <w:rPr>
          <w:rFonts w:ascii="TLOT-Harshpriya;Microsoft New Tai Lue" w:hAnsi="TLOT-Harshpriya;Microsoft New Tai Lue" w:eastAsia="Calibri" w:cs="TLOT-Harshpriya;Microsoft New Tai Lue"/>
          <w:sz w:val="18"/>
          <w:sz w:val="18"/>
          <w:szCs w:val="18"/>
        </w:rPr>
        <w:t xml:space="preserve">కాని ఉజ్జీవానికి నిజ వాస్తవము ఇక్కడ ఉంది </w:t>
      </w:r>
      <w:r>
        <w:rPr>
          <w:rFonts w:eastAsia="Calibri" w:cs="Times New Roman"/>
          <w:sz w:val="18"/>
          <w:sz w:val="18"/>
          <w:szCs w:val="18"/>
        </w:rPr>
        <w:t>–</w:t>
      </w:r>
      <w:r>
        <w:rPr>
          <w:rFonts w:ascii="TLOT-Harshpriya;Microsoft New Tai Lue" w:hAnsi="TLOT-Harshpriya;Microsoft New Tai Lue" w:eastAsia="Calibri" w:cs="TLOT-Harshpriya;Microsoft New Tai Lue"/>
          <w:sz w:val="18"/>
          <w:sz w:val="18"/>
          <w:szCs w:val="18"/>
        </w:rPr>
        <w:t xml:space="preserve"> అది </w:t>
      </w:r>
      <w:r>
        <w:rPr>
          <w:rFonts w:eastAsia="Calibri" w:cs="TLOT-Harshpriya;Microsoft New Tai Lue" w:ascii="TLOT-Harshpriya;Microsoft New Tai Lue" w:hAnsi="TLOT-Harshpriya;Microsoft New Tai Lue"/>
          <w:sz w:val="18"/>
          <w:szCs w:val="18"/>
        </w:rPr>
        <w:t>"</w:t>
      </w:r>
      <w:r>
        <w:rPr>
          <w:rFonts w:ascii="TLOT-Harshpriya;Microsoft New Tai Lue" w:hAnsi="TLOT-Harshpriya;Microsoft New Tai Lue" w:eastAsia="Calibri" w:cs="TLOT-Harshpriya;Microsoft New Tai Lue"/>
          <w:sz w:val="18"/>
          <w:sz w:val="18"/>
          <w:szCs w:val="18"/>
        </w:rPr>
        <w:t>ఉద్భవిస్తుంది</w:t>
      </w:r>
      <w:r>
        <w:rPr>
          <w:rFonts w:eastAsia="Calibri" w:cs="TLOT-Harshpriya;Microsoft New Tai Lue" w:ascii="TLOT-Harshpriya;Microsoft New Tai Lue" w:hAnsi="TLOT-Harshpriya;Microsoft New Tai Lue"/>
          <w:sz w:val="18"/>
          <w:szCs w:val="18"/>
        </w:rPr>
        <w:t>"</w:t>
      </w:r>
      <w:r>
        <w:rPr>
          <w:rFonts w:eastAsia="Calibri" w:cs="TLOT-Harshpriya;Microsoft New Tai Lue" w:ascii="TLOT-Harshpriya;Microsoft New Tai Lue" w:hAnsi="TLOT-Harshpriya;Microsoft New Tai Lue"/>
          <w:sz w:val="18"/>
          <w:szCs w:val="18"/>
        </w:rPr>
        <w:t xml:space="preserve"> (</w:t>
      </w:r>
      <w:r>
        <w:rPr>
          <w:rFonts w:ascii="TLOT-Harshpriya;Microsoft New Tai Lue" w:hAnsi="TLOT-Harshpriya;Microsoft New Tai Lue" w:eastAsia="Calibri" w:cs="TLOT-Harshpriya;Microsoft New Tai Lue"/>
          <w:sz w:val="18"/>
          <w:sz w:val="18"/>
          <w:szCs w:val="18"/>
        </w:rPr>
        <w:t>నేటి నూతన సువార్తికుల పదాలంటే నాకు అసహ్యము</w:t>
      </w:r>
      <w:r>
        <w:rPr>
          <w:rFonts w:eastAsia="Calibri" w:cs="TLOT-Harshpriya;Microsoft New Tai Lue" w:ascii="TLOT-Harshpriya;Microsoft New Tai Lue" w:hAnsi="TLOT-Harshpriya;Microsoft New Tai Lue"/>
          <w:sz w:val="18"/>
          <w:szCs w:val="18"/>
        </w:rPr>
        <w:t xml:space="preserve">) </w:t>
      </w:r>
      <w:r>
        <w:rPr>
          <w:rFonts w:eastAsia="Calibri" w:cs="Times New Roman"/>
          <w:sz w:val="18"/>
          <w:szCs w:val="18"/>
        </w:rPr>
        <w:t>–</w:t>
      </w:r>
      <w:r>
        <w:rPr>
          <w:rFonts w:eastAsia="Calibri" w:cs="TLOT-Harshpriya;Microsoft New Tai Lue" w:ascii="TLOT-Harshpriya;Microsoft New Tai Lue" w:hAnsi="TLOT-Harshpriya;Microsoft New Tai Lue"/>
          <w:sz w:val="18"/>
          <w:szCs w:val="18"/>
        </w:rPr>
        <w:t xml:space="preserve"> </w:t>
      </w:r>
      <w:r>
        <w:rPr>
          <w:rFonts w:ascii="TLOT-Harshpriya;Microsoft New Tai Lue" w:hAnsi="TLOT-Harshpriya;Microsoft New Tai Lue" w:eastAsia="Calibri" w:cs="TLOT-Harshpriya;Microsoft New Tai Lue"/>
          <w:sz w:val="18"/>
          <w:sz w:val="18"/>
          <w:szCs w:val="18"/>
        </w:rPr>
        <w:t xml:space="preserve">ఉజ్జీవము దేవుని చేతనే </w:t>
      </w:r>
      <w:r>
        <w:rPr>
          <w:rFonts w:eastAsia="Calibri" w:cs="TLOT-Harshpriya;Microsoft New Tai Lue" w:ascii="TLOT-Harshpriya;Microsoft New Tai Lue" w:hAnsi="TLOT-Harshpriya;Microsoft New Tai Lue"/>
          <w:sz w:val="18"/>
          <w:szCs w:val="18"/>
        </w:rPr>
        <w:t>"</w:t>
      </w:r>
      <w:r>
        <w:rPr>
          <w:rFonts w:ascii="TLOT-Harshpriya;Microsoft New Tai Lue" w:hAnsi="TLOT-Harshpriya;Microsoft New Tai Lue" w:eastAsia="Calibri" w:cs="TLOT-Harshpriya;Microsoft New Tai Lue"/>
          <w:sz w:val="18"/>
          <w:sz w:val="18"/>
          <w:szCs w:val="18"/>
        </w:rPr>
        <w:t>ప్రజ్వలిస్తుంది</w:t>
      </w:r>
      <w:r>
        <w:rPr>
          <w:rFonts w:eastAsia="Calibri" w:cs="TLOT-Harshpriya;Microsoft New Tai Lue" w:ascii="TLOT-Harshpriya;Microsoft New Tai Lue" w:hAnsi="TLOT-Harshpriya;Microsoft New Tai Lue"/>
          <w:sz w:val="18"/>
          <w:szCs w:val="18"/>
        </w:rPr>
        <w:t>"</w:t>
      </w:r>
      <w:r>
        <w:rPr>
          <w:rFonts w:eastAsia="Calibri" w:cs="TLOT-Harshpriya;Microsoft New Tai Lue" w:ascii="TLOT-Harshpriya;Microsoft New Tai Lue" w:hAnsi="TLOT-Harshpriya;Microsoft New Tai Lue"/>
          <w:sz w:val="18"/>
          <w:szCs w:val="18"/>
        </w:rPr>
        <w:t xml:space="preserve">, </w:t>
      </w:r>
      <w:r>
        <w:rPr>
          <w:rFonts w:eastAsia="Calibri" w:cs="TLOT-Harshpriya;Microsoft New Tai Lue" w:ascii="TLOT-Harshpriya;Microsoft New Tai Lue" w:hAnsi="TLOT-Harshpriya;Microsoft New Tai Lue"/>
          <w:sz w:val="18"/>
          <w:szCs w:val="18"/>
        </w:rPr>
        <w:t>"</w:t>
      </w:r>
      <w:r>
        <w:rPr>
          <w:rFonts w:ascii="TLOT-Harshpriya;Microsoft New Tai Lue" w:hAnsi="TLOT-Harshpriya;Microsoft New Tai Lue" w:eastAsia="Calibri" w:cs="TLOT-Harshpriya;Microsoft New Tai Lue"/>
          <w:sz w:val="18"/>
          <w:sz w:val="18"/>
          <w:szCs w:val="18"/>
        </w:rPr>
        <w:t>యెహోవా వలననే రక్షణ కలుగును</w:t>
      </w:r>
      <w:r>
        <w:rPr>
          <w:rFonts w:eastAsia="Calibri" w:cs="TLOT-Harshpriya;Microsoft New Tai Lue" w:ascii="TLOT-Harshpriya;Microsoft New Tai Lue" w:hAnsi="TLOT-Harshpriya;Microsoft New Tai Lue"/>
          <w:sz w:val="18"/>
          <w:szCs w:val="18"/>
        </w:rPr>
        <w:t>"</w:t>
      </w:r>
      <w:r>
        <w:rPr>
          <w:rFonts w:eastAsia="Calibri" w:cs="TLOT-Harshpriya;Microsoft New Tai Lue" w:ascii="TLOT-Harshpriya;Microsoft New Tai Lue" w:hAnsi="TLOT-Harshpriya;Microsoft New Tai Lue"/>
          <w:sz w:val="18"/>
          <w:szCs w:val="18"/>
        </w:rPr>
        <w:t xml:space="preserve"> (</w:t>
      </w:r>
      <w:r>
        <w:rPr>
          <w:rFonts w:ascii="TLOT-Harshpriya;Microsoft New Tai Lue" w:hAnsi="TLOT-Harshpriya;Microsoft New Tai Lue" w:eastAsia="Calibri" w:cs="TLOT-Harshpriya;Microsoft New Tai Lue"/>
          <w:sz w:val="18"/>
          <w:sz w:val="18"/>
          <w:szCs w:val="18"/>
        </w:rPr>
        <w:t xml:space="preserve">యోనా </w:t>
      </w:r>
      <w:r>
        <w:rPr>
          <w:rFonts w:eastAsia="Calibri" w:cs="TLOT-Harshpriya;Microsoft New Tai Lue" w:ascii="TLOT-Harshpriya;Microsoft New Tai Lue" w:hAnsi="TLOT-Harshpriya;Microsoft New Tai Lue"/>
          <w:sz w:val="18"/>
          <w:szCs w:val="18"/>
        </w:rPr>
        <w:t>2:9</w:t>
      </w:r>
      <w:r>
        <w:rPr>
          <w:rFonts w:ascii="TLOT-Harshpriya;Microsoft New Tai Lue" w:hAnsi="TLOT-Harshpriya;Microsoft New Tai Lue" w:eastAsia="Calibri" w:cs="TLOT-Harshpriya;Microsoft New Tai Lue"/>
          <w:sz w:val="18"/>
          <w:sz w:val="18"/>
          <w:szCs w:val="16"/>
        </w:rPr>
        <w:t>బి</w:t>
      </w:r>
      <w:r>
        <w:rPr>
          <w:rFonts w:eastAsia="Calibri" w:cs="TLOT-Harshpriya;Microsoft New Tai Lue" w:ascii="TLOT-Harshpriya;Microsoft New Tai Lue" w:hAnsi="TLOT-Harshpriya;Microsoft New Tai Lue"/>
          <w:sz w:val="18"/>
          <w:szCs w:val="18"/>
        </w:rPr>
        <w:t>).</w:t>
      </w:r>
    </w:p>
    <w:p>
      <w:pPr>
        <w:pStyle w:val="TextBody"/>
        <w:ind w:firstLine="720"/>
        <w:rPr>
          <w:rFonts w:ascii="TLOT-Harshpriya;Microsoft New Tai Lue" w:hAnsi="TLOT-Harshpriya;Microsoft New Tai Lue" w:eastAsia="Calibri" w:cs="TLOT-Harshpriya;Microsoft New Tai Lue"/>
          <w:sz w:val="18"/>
          <w:szCs w:val="18"/>
        </w:rPr>
      </w:pPr>
      <w:r>
        <w:rPr>
          <w:rFonts w:ascii="TLOT-Harshpriya;Microsoft New Tai Lue" w:hAnsi="TLOT-Harshpriya;Microsoft New Tai Lue" w:eastAsia="Calibri" w:cs="TLOT-Harshpriya;Microsoft New Tai Lue"/>
          <w:sz w:val="18"/>
          <w:sz w:val="18"/>
          <w:szCs w:val="18"/>
        </w:rPr>
        <w:t xml:space="preserve">మొన్నటి రాత్రి ఇది నేను తేటగా చూసాను </w:t>
      </w:r>
      <w:r>
        <w:rPr>
          <w:rFonts w:eastAsia="Calibri" w:cs="Times New Roman"/>
          <w:sz w:val="18"/>
          <w:sz w:val="18"/>
          <w:szCs w:val="18"/>
        </w:rPr>
        <w:t>–</w:t>
      </w:r>
      <w:r>
        <w:rPr>
          <w:rFonts w:ascii="TLOT-Harshpriya;Microsoft New Tai Lue" w:hAnsi="TLOT-Harshpriya;Microsoft New Tai Lue" w:eastAsia="Calibri" w:cs="TLOT-Harshpriya;Microsoft New Tai Lue"/>
          <w:sz w:val="18"/>
          <w:sz w:val="18"/>
          <w:szCs w:val="18"/>
        </w:rPr>
        <w:t xml:space="preserve"> చరిత్రలో గొప్ప ఉజ్జీవాలను చదువుచుండగా</w:t>
      </w:r>
      <w:r>
        <w:rPr>
          <w:rFonts w:eastAsia="Calibri" w:cs="TLOT-Harshpriya;Microsoft New Tai Lue" w:ascii="TLOT-Harshpriya;Microsoft New Tai Lue" w:hAnsi="TLOT-Harshpriya;Microsoft New Tai Lue"/>
          <w:sz w:val="18"/>
          <w:szCs w:val="18"/>
        </w:rPr>
        <w:t xml:space="preserve">, </w:t>
      </w:r>
      <w:r>
        <w:rPr>
          <w:rFonts w:ascii="TLOT-Harshpriya;Microsoft New Tai Lue" w:hAnsi="TLOT-Harshpriya;Microsoft New Tai Lue" w:eastAsia="Calibri" w:cs="TLOT-Harshpriya;Microsoft New Tai Lue"/>
          <w:sz w:val="18"/>
          <w:sz w:val="18"/>
          <w:szCs w:val="18"/>
        </w:rPr>
        <w:t>గొప్ప ఉజ్జీవాలు నాయకులు శ్రమల ద్వారా వెళ్తుండడం ద్వారా అని మనము కనుగొంటాము</w:t>
      </w:r>
      <w:r>
        <w:rPr>
          <w:rFonts w:eastAsia="Calibri" w:cs="TLOT-Harshpriya;Microsoft New Tai Lue" w:ascii="TLOT-Harshpriya;Microsoft New Tai Lue" w:hAnsi="TLOT-Harshpriya;Microsoft New Tai Lue"/>
          <w:sz w:val="18"/>
          <w:szCs w:val="18"/>
        </w:rPr>
        <w:t xml:space="preserve">. </w:t>
      </w:r>
      <w:r>
        <w:rPr>
          <w:rFonts w:ascii="TLOT-Harshpriya;Microsoft New Tai Lue" w:hAnsi="TLOT-Harshpriya;Microsoft New Tai Lue" w:eastAsia="Calibri" w:cs="TLOT-Harshpriya;Microsoft New Tai Lue"/>
          <w:sz w:val="18"/>
          <w:sz w:val="18"/>
          <w:szCs w:val="18"/>
        </w:rPr>
        <w:t>నాకు తట్టిన కొన్ని మీకు చెప్తాను</w:t>
      </w:r>
      <w:r>
        <w:rPr>
          <w:rFonts w:eastAsia="Calibri" w:cs="TLOT-Harshpriya;Microsoft New Tai Lue" w:ascii="TLOT-Harshpriya;Microsoft New Tai Lue" w:hAnsi="TLOT-Harshpriya;Microsoft New Tai Lue"/>
          <w:sz w:val="18"/>
          <w:szCs w:val="18"/>
        </w:rPr>
        <w:t xml:space="preserve">. </w:t>
      </w:r>
    </w:p>
    <w:p>
      <w:pPr>
        <w:pStyle w:val="TextBody"/>
        <w:ind w:firstLine="720"/>
        <w:rPr>
          <w:rFonts w:ascii="TLOT-Harshpriya;Microsoft New Tai Lue" w:hAnsi="TLOT-Harshpriya;Microsoft New Tai Lue" w:eastAsia="Calibri" w:cs="TLOT-Harshpriya;Microsoft New Tai Lue"/>
          <w:sz w:val="18"/>
          <w:szCs w:val="18"/>
        </w:rPr>
      </w:pPr>
      <w:r>
        <w:rPr>
          <w:rFonts w:eastAsia="Calibri" w:cs="TLOT-Harshpriya;Microsoft New Tai Lue" w:ascii="TLOT-Harshpriya;Microsoft New Tai Lue" w:hAnsi="TLOT-Harshpriya;Microsoft New Tai Lue"/>
          <w:sz w:val="18"/>
          <w:szCs w:val="18"/>
        </w:rPr>
      </w:r>
    </w:p>
    <w:p>
      <w:pPr>
        <w:pStyle w:val="Normal"/>
        <w:ind w:left="1080" w:right="720" w:hanging="360"/>
        <w:jc w:val="both"/>
        <w:rPr>
          <w:rFonts w:ascii="TLOT-Harshpriya;Microsoft New Tai Lue" w:hAnsi="TLOT-Harshpriya;Microsoft New Tai Lue" w:eastAsia="Calibri" w:cs="TLOT-Harshpriya;Microsoft New Tai Lue"/>
          <w:sz w:val="18"/>
          <w:szCs w:val="18"/>
          <w:lang w:val="en-US" w:bidi="te-IN"/>
        </w:rPr>
      </w:pPr>
      <w:r>
        <w:rPr>
          <w:rFonts w:ascii="TLOT-Harshpriya;Microsoft New Tai Lue" w:hAnsi="TLOT-Harshpriya;Microsoft New Tai Lue" w:eastAsia="Calibri" w:cs="TLOT-Harshpriya;Microsoft New Tai Lue"/>
          <w:sz w:val="18"/>
          <w:sz w:val="18"/>
          <w:szCs w:val="18"/>
          <w:u w:val="single"/>
          <w:lang w:val="en-US" w:bidi="te-IN"/>
        </w:rPr>
        <w:t>జాన్ వెస్లీ</w:t>
      </w:r>
      <w:r>
        <w:rPr>
          <w:rFonts w:ascii="TLOT-Harshpriya;Microsoft New Tai Lue" w:hAnsi="TLOT-Harshpriya;Microsoft New Tai Lue" w:eastAsia="Calibri" w:cs="TLOT-Harshpriya;Microsoft New Tai Lue"/>
          <w:sz w:val="18"/>
          <w:sz w:val="18"/>
          <w:szCs w:val="18"/>
          <w:lang w:val="en-US" w:bidi="te-IN"/>
        </w:rPr>
        <w:t xml:space="preserve"> </w:t>
      </w:r>
      <w:r>
        <w:rPr>
          <w:rFonts w:eastAsia="Calibri"/>
          <w:sz w:val="18"/>
          <w:sz w:val="18"/>
          <w:szCs w:val="18"/>
          <w:lang w:val="en-US" w:bidi="te-IN"/>
        </w:rPr>
        <w:t>–</w:t>
      </w:r>
      <w:r>
        <w:rPr>
          <w:rFonts w:ascii="TLOT-Harshpriya;Microsoft New Tai Lue" w:hAnsi="TLOT-Harshpriya;Microsoft New Tai Lue" w:eastAsia="Calibri" w:cs="TLOT-Harshpriya;Microsoft New Tai Lue"/>
          <w:sz w:val="18"/>
          <w:sz w:val="18"/>
          <w:szCs w:val="18"/>
          <w:lang w:val="en-US" w:bidi="te-IN"/>
        </w:rPr>
        <w:t xml:space="preserve"> గొప్ప మొదటి మేల్కొలుపు ముందు అతడు అనుభవించిన కొన్ని శ్రమలు మీకు చూపిస్తాను</w:t>
      </w:r>
      <w:r>
        <w:rPr>
          <w:rFonts w:eastAsia="Calibri" w:cs="TLOT-Harshpriya;Microsoft New Tai Lue" w:ascii="TLOT-Harshpriya;Microsoft New Tai Lue" w:hAnsi="TLOT-Harshpriya;Microsoft New Tai Lue"/>
          <w:sz w:val="18"/>
          <w:szCs w:val="18"/>
          <w:lang w:val="en-US" w:bidi="te-IN"/>
        </w:rPr>
        <w:t xml:space="preserve">. </w:t>
      </w:r>
      <w:r>
        <w:rPr>
          <w:rFonts w:ascii="TLOT-Harshpriya;Microsoft New Tai Lue" w:hAnsi="TLOT-Harshpriya;Microsoft New Tai Lue" w:eastAsia="Calibri" w:cs="TLOT-Harshpriya;Microsoft New Tai Lue"/>
          <w:sz w:val="18"/>
          <w:sz w:val="18"/>
          <w:szCs w:val="18"/>
          <w:lang w:val="en-US" w:bidi="te-IN"/>
        </w:rPr>
        <w:t>జార్జియా మిస్సెనరీగా అతడు విఫలుడయ్యాడు</w:t>
      </w:r>
      <w:r>
        <w:rPr>
          <w:rFonts w:eastAsia="Calibri" w:cs="TLOT-Harshpriya;Microsoft New Tai Lue" w:ascii="TLOT-Harshpriya;Microsoft New Tai Lue" w:hAnsi="TLOT-Harshpriya;Microsoft New Tai Lue"/>
          <w:sz w:val="18"/>
          <w:szCs w:val="18"/>
          <w:lang w:val="en-US" w:bidi="te-IN"/>
        </w:rPr>
        <w:t xml:space="preserve">. </w:t>
      </w:r>
      <w:r>
        <w:rPr>
          <w:rFonts w:ascii="TLOT-Harshpriya;Microsoft New Tai Lue" w:hAnsi="TLOT-Harshpriya;Microsoft New Tai Lue" w:eastAsia="Calibri" w:cs="TLOT-Harshpriya;Microsoft New Tai Lue"/>
          <w:sz w:val="18"/>
          <w:sz w:val="18"/>
          <w:szCs w:val="18"/>
          <w:lang w:val="en-US" w:bidi="te-IN"/>
        </w:rPr>
        <w:t>అతడు దయ్యాలతో పోరాడాడు</w:t>
      </w:r>
      <w:r>
        <w:rPr>
          <w:rFonts w:eastAsia="Calibri" w:cs="TLOT-Harshpriya;Microsoft New Tai Lue" w:ascii="TLOT-Harshpriya;Microsoft New Tai Lue" w:hAnsi="TLOT-Harshpriya;Microsoft New Tai Lue"/>
          <w:sz w:val="18"/>
          <w:szCs w:val="18"/>
          <w:lang w:val="en-US" w:bidi="te-IN"/>
        </w:rPr>
        <w:t xml:space="preserve">. </w:t>
      </w:r>
      <w:r>
        <w:rPr>
          <w:rFonts w:ascii="TLOT-Harshpriya;Microsoft New Tai Lue" w:hAnsi="TLOT-Harshpriya;Microsoft New Tai Lue" w:eastAsia="Calibri" w:cs="TLOT-Harshpriya;Microsoft New Tai Lue"/>
          <w:sz w:val="18"/>
          <w:sz w:val="18"/>
          <w:szCs w:val="18"/>
          <w:lang w:val="en-US" w:bidi="te-IN"/>
        </w:rPr>
        <w:t>అతడు కాల్చబడ్డాడు</w:t>
      </w:r>
      <w:r>
        <w:rPr>
          <w:rFonts w:eastAsia="Calibri" w:cs="TLOT-Harshpriya;Microsoft New Tai Lue" w:ascii="TLOT-Harshpriya;Microsoft New Tai Lue" w:hAnsi="TLOT-Harshpriya;Microsoft New Tai Lue"/>
          <w:sz w:val="18"/>
          <w:szCs w:val="18"/>
          <w:lang w:val="en-US" w:bidi="te-IN"/>
        </w:rPr>
        <w:t xml:space="preserve">. </w:t>
      </w:r>
      <w:r>
        <w:rPr>
          <w:rFonts w:ascii="TLOT-Harshpriya;Microsoft New Tai Lue" w:hAnsi="TLOT-Harshpriya;Microsoft New Tai Lue" w:eastAsia="Calibri" w:cs="TLOT-Harshpriya;Microsoft New Tai Lue"/>
          <w:sz w:val="18"/>
          <w:sz w:val="18"/>
          <w:szCs w:val="18"/>
          <w:lang w:val="en-US" w:bidi="te-IN"/>
        </w:rPr>
        <w:t>సుమారుగా చనిపోయాడు</w:t>
      </w:r>
      <w:r>
        <w:rPr>
          <w:rFonts w:eastAsia="Calibri" w:cs="TLOT-Harshpriya;Microsoft New Tai Lue" w:ascii="TLOT-Harshpriya;Microsoft New Tai Lue" w:hAnsi="TLOT-Harshpriya;Microsoft New Tai Lue"/>
          <w:sz w:val="18"/>
          <w:szCs w:val="18"/>
          <w:lang w:val="en-US" w:bidi="te-IN"/>
        </w:rPr>
        <w:t xml:space="preserve">. </w:t>
      </w:r>
      <w:r>
        <w:rPr>
          <w:rFonts w:ascii="TLOT-Harshpriya;Microsoft New Tai Lue" w:hAnsi="TLOT-Harshpriya;Microsoft New Tai Lue" w:eastAsia="Calibri" w:cs="TLOT-Harshpriya;Microsoft New Tai Lue"/>
          <w:sz w:val="18"/>
          <w:sz w:val="18"/>
          <w:szCs w:val="18"/>
          <w:lang w:val="en-US" w:bidi="te-IN"/>
        </w:rPr>
        <w:t>అతని స్నేహితుడు జార్జి వైట్ ఫీల్డ్ అతనితో సహవాసము తెంచేసుకున్నాడు</w:t>
      </w:r>
      <w:r>
        <w:rPr>
          <w:rFonts w:eastAsia="Calibri" w:cs="TLOT-Harshpriya;Microsoft New Tai Lue" w:ascii="TLOT-Harshpriya;Microsoft New Tai Lue" w:hAnsi="TLOT-Harshpriya;Microsoft New Tai Lue"/>
          <w:sz w:val="18"/>
          <w:szCs w:val="18"/>
          <w:lang w:val="en-US" w:bidi="te-IN"/>
        </w:rPr>
        <w:t xml:space="preserve">. </w:t>
      </w:r>
      <w:r>
        <w:rPr>
          <w:rFonts w:ascii="TLOT-Harshpriya;Microsoft New Tai Lue" w:hAnsi="TLOT-Harshpriya;Microsoft New Tai Lue" w:eastAsia="Calibri" w:cs="TLOT-Harshpriya;Microsoft New Tai Lue"/>
          <w:sz w:val="18"/>
          <w:sz w:val="18"/>
          <w:szCs w:val="18"/>
          <w:lang w:val="en-US" w:bidi="te-IN"/>
        </w:rPr>
        <w:t>తన తెగ వారు బహిష్కరించారు</w:t>
      </w:r>
      <w:r>
        <w:rPr>
          <w:rFonts w:eastAsia="Calibri" w:cs="TLOT-Harshpriya;Microsoft New Tai Lue" w:ascii="TLOT-Harshpriya;Microsoft New Tai Lue" w:hAnsi="TLOT-Harshpriya;Microsoft New Tai Lue"/>
          <w:sz w:val="18"/>
          <w:szCs w:val="18"/>
          <w:lang w:val="en-US" w:bidi="te-IN"/>
        </w:rPr>
        <w:t xml:space="preserve">. </w:t>
      </w:r>
      <w:r>
        <w:rPr>
          <w:rFonts w:ascii="TLOT-Harshpriya;Microsoft New Tai Lue" w:hAnsi="TLOT-Harshpriya;Microsoft New Tai Lue" w:eastAsia="Calibri" w:cs="TLOT-Harshpriya;Microsoft New Tai Lue"/>
          <w:sz w:val="18"/>
          <w:sz w:val="18"/>
          <w:szCs w:val="18"/>
          <w:lang w:val="en-US" w:bidi="te-IN"/>
        </w:rPr>
        <w:t>తన తండ్రి సంఘములో అవమానింప బడ్డాడు ప్రభువు బల్ల అతనికి నిరాకరించబడింది</w:t>
      </w:r>
      <w:r>
        <w:rPr>
          <w:rFonts w:eastAsia="Calibri" w:cs="TLOT-Harshpriya;Microsoft New Tai Lue" w:ascii="TLOT-Harshpriya;Microsoft New Tai Lue" w:hAnsi="TLOT-Harshpriya;Microsoft New Tai Lue"/>
          <w:sz w:val="18"/>
          <w:szCs w:val="18"/>
          <w:lang w:val="en-US" w:bidi="te-IN"/>
        </w:rPr>
        <w:t xml:space="preserve">. </w:t>
      </w:r>
      <w:r>
        <w:rPr>
          <w:rFonts w:ascii="TLOT-Harshpriya;Microsoft New Tai Lue" w:hAnsi="TLOT-Harshpriya;Microsoft New Tai Lue" w:eastAsia="Calibri" w:cs="TLOT-Harshpriya;Microsoft New Tai Lue"/>
          <w:sz w:val="18"/>
          <w:sz w:val="18"/>
          <w:szCs w:val="18"/>
          <w:lang w:val="en-US" w:bidi="te-IN"/>
        </w:rPr>
        <w:t>వివాహ మాడిన స్త్రీ అతనిని విడిచి పెట్టింది</w:t>
      </w:r>
      <w:r>
        <w:rPr>
          <w:rFonts w:eastAsia="Calibri" w:cs="TLOT-Harshpriya;Microsoft New Tai Lue" w:ascii="TLOT-Harshpriya;Microsoft New Tai Lue" w:hAnsi="TLOT-Harshpriya;Microsoft New Tai Lue"/>
          <w:sz w:val="18"/>
          <w:szCs w:val="18"/>
          <w:lang w:val="en-US" w:bidi="te-IN"/>
        </w:rPr>
        <w:t xml:space="preserve">. </w:t>
      </w:r>
      <w:r>
        <w:rPr>
          <w:rFonts w:ascii="TLOT-Harshpriya;Microsoft New Tai Lue" w:hAnsi="TLOT-Harshpriya;Microsoft New Tai Lue" w:eastAsia="Calibri" w:cs="TLOT-Harshpriya;Microsoft New Tai Lue"/>
          <w:sz w:val="18"/>
          <w:sz w:val="18"/>
          <w:szCs w:val="18"/>
          <w:lang w:val="en-US" w:bidi="te-IN"/>
        </w:rPr>
        <w:t>అప్పుడు వెస్లీ తన స్వంత పెంతేకొస్తు అనుభవించాడు</w:t>
      </w:r>
      <w:r>
        <w:rPr>
          <w:rFonts w:eastAsia="Calibri" w:cs="TLOT-Harshpriya;Microsoft New Tai Lue" w:ascii="TLOT-Harshpriya;Microsoft New Tai Lue" w:hAnsi="TLOT-Harshpriya;Microsoft New Tai Lue"/>
          <w:sz w:val="18"/>
          <w:szCs w:val="18"/>
          <w:lang w:val="en-US" w:bidi="te-IN"/>
        </w:rPr>
        <w:t xml:space="preserve">. </w:t>
      </w:r>
      <w:r>
        <w:rPr>
          <w:rFonts w:ascii="TLOT-Harshpriya;Microsoft New Tai Lue" w:hAnsi="TLOT-Harshpriya;Microsoft New Tai Lue" w:eastAsia="Calibri" w:cs="TLOT-Harshpriya;Microsoft New Tai Lue"/>
          <w:sz w:val="18"/>
          <w:sz w:val="18"/>
          <w:szCs w:val="18"/>
          <w:lang w:val="en-US" w:bidi="te-IN"/>
        </w:rPr>
        <w:t>ఆ తరువాతనే అతడు సొంత పెంతేకొస్తు అనుభవించాడు</w:t>
      </w:r>
      <w:r>
        <w:rPr>
          <w:rFonts w:eastAsia="Calibri" w:cs="TLOT-Harshpriya;Microsoft New Tai Lue" w:ascii="TLOT-Harshpriya;Microsoft New Tai Lue" w:hAnsi="TLOT-Harshpriya;Microsoft New Tai Lue"/>
          <w:sz w:val="18"/>
          <w:szCs w:val="18"/>
          <w:lang w:val="en-US" w:bidi="te-IN"/>
        </w:rPr>
        <w:t xml:space="preserve">! </w:t>
      </w:r>
      <w:r>
        <w:rPr>
          <w:rFonts w:ascii="TLOT-Harshpriya;Microsoft New Tai Lue" w:hAnsi="TLOT-Harshpriya;Microsoft New Tai Lue" w:eastAsia="Calibri" w:cs="TLOT-Harshpriya;Microsoft New Tai Lue"/>
          <w:sz w:val="18"/>
          <w:sz w:val="18"/>
          <w:szCs w:val="18"/>
          <w:lang w:val="en-US" w:bidi="te-IN"/>
        </w:rPr>
        <w:t>వేలమంది ఆయన బోధ వినడానికి గడ్డ కట్టే చలిలో నిలబడ్డాడు</w:t>
      </w:r>
      <w:r>
        <w:rPr>
          <w:rFonts w:eastAsia="Calibri" w:cs="TLOT-Harshpriya;Microsoft New Tai Lue" w:ascii="TLOT-Harshpriya;Microsoft New Tai Lue" w:hAnsi="TLOT-Harshpriya;Microsoft New Tai Lue"/>
          <w:sz w:val="18"/>
          <w:szCs w:val="18"/>
          <w:lang w:val="en-US" w:bidi="te-IN"/>
        </w:rPr>
        <w:t xml:space="preserve">. </w:t>
      </w:r>
      <w:r>
        <w:rPr>
          <w:rFonts w:ascii="TLOT-Harshpriya;Microsoft New Tai Lue" w:hAnsi="TLOT-Harshpriya;Microsoft New Tai Lue" w:eastAsia="Calibri" w:cs="TLOT-Harshpriya;Microsoft New Tai Lue"/>
          <w:sz w:val="18"/>
          <w:sz w:val="18"/>
          <w:szCs w:val="18"/>
          <w:lang w:val="en-US" w:bidi="te-IN"/>
        </w:rPr>
        <w:t>రాజు అధికారిచే అతని జీవితమూ పని కొనియాడబడ్డాడు</w:t>
      </w:r>
      <w:r>
        <w:rPr>
          <w:rFonts w:eastAsia="Calibri" w:cs="TLOT-Harshpriya;Microsoft New Tai Lue" w:ascii="TLOT-Harshpriya;Microsoft New Tai Lue" w:hAnsi="TLOT-Harshpriya;Microsoft New Tai Lue"/>
          <w:sz w:val="18"/>
          <w:szCs w:val="18"/>
          <w:lang w:val="en-US" w:bidi="te-IN"/>
        </w:rPr>
        <w:t>.</w:t>
      </w:r>
      <w:r>
        <w:rPr>
          <w:rFonts w:eastAsia="Calibri" w:cs="TLOT-Harshpriya;Microsoft New Tai Lue" w:ascii="TLOT-Harshpriya;Microsoft New Tai Lue" w:hAnsi="TLOT-Harshpriya;Microsoft New Tai Lue"/>
          <w:sz w:val="18"/>
          <w:szCs w:val="18"/>
          <w:lang w:val="en-US" w:bidi="te-IN"/>
        </w:rPr>
        <w:t xml:space="preserve"> "</w:t>
      </w:r>
      <w:r>
        <w:rPr>
          <w:rFonts w:ascii="TLOT-Harshpriya;Microsoft New Tai Lue" w:hAnsi="TLOT-Harshpriya;Microsoft New Tai Lue" w:eastAsia="Calibri" w:cs="TLOT-Harshpriya;Microsoft New Tai Lue"/>
          <w:sz w:val="18"/>
          <w:sz w:val="18"/>
          <w:szCs w:val="18"/>
          <w:lang w:val="en-US" w:bidi="te-IN"/>
        </w:rPr>
        <w:t>ఏ ఒక్క వ్యక్తి ఇన్ని మనసులను ప్రభావితము చేయలేదు</w:t>
      </w:r>
      <w:r>
        <w:rPr>
          <w:rFonts w:eastAsia="Calibri" w:cs="TLOT-Harshpriya;Microsoft New Tai Lue" w:ascii="TLOT-Harshpriya;Microsoft New Tai Lue" w:hAnsi="TLOT-Harshpriya;Microsoft New Tai Lue"/>
          <w:sz w:val="18"/>
          <w:szCs w:val="18"/>
          <w:lang w:val="en-US" w:bidi="te-IN"/>
        </w:rPr>
        <w:t xml:space="preserve">. </w:t>
      </w:r>
      <w:r>
        <w:rPr>
          <w:rFonts w:ascii="TLOT-Harshpriya;Microsoft New Tai Lue" w:hAnsi="TLOT-Harshpriya;Microsoft New Tai Lue" w:eastAsia="Calibri" w:cs="TLOT-Harshpriya;Microsoft New Tai Lue"/>
          <w:sz w:val="18"/>
          <w:sz w:val="18"/>
          <w:szCs w:val="18"/>
          <w:lang w:val="en-US" w:bidi="te-IN"/>
        </w:rPr>
        <w:t>ఏ ఒక్క స్వరము ఇన్ని హృదయాలు తాకలేదు</w:t>
      </w:r>
      <w:r>
        <w:rPr>
          <w:rFonts w:eastAsia="Calibri" w:cs="TLOT-Harshpriya;Microsoft New Tai Lue" w:ascii="TLOT-Harshpriya;Microsoft New Tai Lue" w:hAnsi="TLOT-Harshpriya;Microsoft New Tai Lue"/>
          <w:sz w:val="18"/>
          <w:szCs w:val="18"/>
          <w:lang w:val="en-US" w:bidi="te-IN"/>
        </w:rPr>
        <w:t xml:space="preserve">. </w:t>
      </w:r>
      <w:r>
        <w:rPr>
          <w:rFonts w:ascii="TLOT-Harshpriya;Microsoft New Tai Lue" w:hAnsi="TLOT-Harshpriya;Microsoft New Tai Lue" w:eastAsia="Calibri" w:cs="TLOT-Harshpriya;Microsoft New Tai Lue"/>
          <w:sz w:val="18"/>
          <w:sz w:val="18"/>
          <w:szCs w:val="18"/>
          <w:lang w:val="en-US" w:bidi="te-IN"/>
        </w:rPr>
        <w:t>ఏ వ్యక్తి ఇంగ్లాండ్ కొరకు ఇంత జీవిత పనిచేయలేదు</w:t>
      </w:r>
      <w:r>
        <w:rPr>
          <w:rFonts w:eastAsia="Calibri" w:cs="TLOT-Harshpriya;Microsoft New Tai Lue" w:ascii="TLOT-Harshpriya;Microsoft New Tai Lue" w:hAnsi="TLOT-Harshpriya;Microsoft New Tai Lue"/>
          <w:sz w:val="18"/>
          <w:szCs w:val="18"/>
          <w:lang w:val="en-US" w:bidi="te-IN"/>
        </w:rPr>
        <w:t>.</w:t>
      </w:r>
      <w:r>
        <w:rPr>
          <w:rFonts w:eastAsia="Calibri" w:cs="TLOT-Harshpriya;Microsoft New Tai Lue" w:ascii="TLOT-Harshpriya;Microsoft New Tai Lue" w:hAnsi="TLOT-Harshpriya;Microsoft New Tai Lue"/>
          <w:sz w:val="18"/>
          <w:szCs w:val="18"/>
          <w:lang w:val="en-US" w:bidi="te-IN"/>
        </w:rPr>
        <w:t>"</w:t>
      </w:r>
      <w:r>
        <w:rPr>
          <w:rFonts w:eastAsia="Calibri" w:cs="TLOT-Harshpriya;Microsoft New Tai Lue" w:ascii="TLOT-Harshpriya;Microsoft New Tai Lue" w:hAnsi="TLOT-Harshpriya;Microsoft New Tai Lue"/>
          <w:sz w:val="18"/>
          <w:szCs w:val="18"/>
          <w:lang w:val="en-US" w:bidi="te-IN"/>
        </w:rPr>
        <w:t xml:space="preserve"> </w:t>
      </w:r>
      <w:r>
        <w:rPr>
          <w:rFonts w:ascii="TLOT-Harshpriya;Microsoft New Tai Lue" w:hAnsi="TLOT-Harshpriya;Microsoft New Tai Lue" w:eastAsia="Calibri" w:cs="TLOT-Harshpriya;Microsoft New Tai Lue"/>
          <w:sz w:val="18"/>
          <w:sz w:val="18"/>
          <w:szCs w:val="18"/>
          <w:lang w:val="en-US" w:bidi="te-IN"/>
        </w:rPr>
        <w:t>ఒక ముద్రణా సంస్థ ఇటీవల చెప్పింది</w:t>
      </w:r>
      <w:r>
        <w:rPr>
          <w:rFonts w:eastAsia="Calibri" w:cs="TLOT-Harshpriya;Microsoft New Tai Lue" w:ascii="TLOT-Harshpriya;Microsoft New Tai Lue" w:hAnsi="TLOT-Harshpriya;Microsoft New Tai Lue"/>
          <w:sz w:val="18"/>
          <w:szCs w:val="18"/>
          <w:lang w:val="en-US" w:bidi="te-IN"/>
        </w:rPr>
        <w:t xml:space="preserve">, </w:t>
      </w:r>
      <w:r>
        <w:rPr>
          <w:rFonts w:ascii="TLOT-Harshpriya;Microsoft New Tai Lue" w:hAnsi="TLOT-Harshpriya;Microsoft New Tai Lue" w:eastAsia="Calibri" w:cs="TLOT-Harshpriya;Microsoft New Tai Lue"/>
          <w:sz w:val="18"/>
          <w:sz w:val="18"/>
          <w:szCs w:val="18"/>
          <w:lang w:val="en-US" w:bidi="te-IN"/>
        </w:rPr>
        <w:t xml:space="preserve">జాన్ వెస్లీ </w:t>
      </w:r>
      <w:r>
        <w:rPr>
          <w:rFonts w:eastAsia="Calibri" w:cs="TLOT-Harshpriya;Microsoft New Tai Lue" w:ascii="TLOT-Harshpriya;Microsoft New Tai Lue" w:hAnsi="TLOT-Harshpriya;Microsoft New Tai Lue"/>
          <w:sz w:val="18"/>
          <w:szCs w:val="18"/>
          <w:lang w:val="en-US" w:bidi="te-IN"/>
        </w:rPr>
        <w:t>"</w:t>
      </w:r>
      <w:r>
        <w:rPr>
          <w:rFonts w:ascii="TLOT-Harshpriya;Microsoft New Tai Lue" w:hAnsi="TLOT-Harshpriya;Microsoft New Tai Lue" w:eastAsia="Calibri" w:cs="TLOT-Harshpriya;Microsoft New Tai Lue"/>
          <w:sz w:val="18"/>
          <w:sz w:val="18"/>
          <w:szCs w:val="18"/>
          <w:lang w:val="en-US" w:bidi="te-IN"/>
        </w:rPr>
        <w:t>అపోస్తలుల కాలము నుండి అతి శక్తివంత బోధకులలో ఒకడు</w:t>
      </w:r>
      <w:r>
        <w:rPr>
          <w:rFonts w:eastAsia="Calibri" w:cs="TLOT-Harshpriya;Microsoft New Tai Lue" w:ascii="TLOT-Harshpriya;Microsoft New Tai Lue" w:hAnsi="TLOT-Harshpriya;Microsoft New Tai Lue"/>
          <w:sz w:val="18"/>
          <w:szCs w:val="18"/>
          <w:lang w:val="en-US" w:bidi="te-IN"/>
        </w:rPr>
        <w:t>.</w:t>
      </w:r>
      <w:r>
        <w:rPr>
          <w:rFonts w:eastAsia="Calibri" w:cs="TLOT-Harshpriya;Microsoft New Tai Lue" w:ascii="TLOT-Harshpriya;Microsoft New Tai Lue" w:hAnsi="TLOT-Harshpriya;Microsoft New Tai Lue"/>
          <w:sz w:val="18"/>
          <w:szCs w:val="18"/>
          <w:lang w:val="en-US" w:bidi="te-IN"/>
        </w:rPr>
        <w:t>"</w:t>
      </w:r>
    </w:p>
    <w:p>
      <w:pPr>
        <w:pStyle w:val="TextBody"/>
        <w:ind w:left="1080" w:right="720" w:hanging="360"/>
        <w:rPr>
          <w:rFonts w:ascii="TLOT-Harshpriya;Microsoft New Tai Lue" w:hAnsi="TLOT-Harshpriya;Microsoft New Tai Lue" w:eastAsia="Calibri" w:cs="TLOT-Harshpriya;Microsoft New Tai Lue"/>
          <w:sz w:val="18"/>
          <w:szCs w:val="18"/>
          <w:lang w:val="en-US" w:bidi="te-IN"/>
        </w:rPr>
      </w:pPr>
      <w:r>
        <w:rPr>
          <w:rFonts w:eastAsia="Calibri" w:cs="TLOT-Harshpriya;Microsoft New Tai Lue" w:ascii="TLOT-Harshpriya;Microsoft New Tai Lue" w:hAnsi="TLOT-Harshpriya;Microsoft New Tai Lue"/>
          <w:sz w:val="18"/>
          <w:szCs w:val="18"/>
          <w:lang w:val="en-US" w:bidi="te-IN"/>
        </w:rPr>
      </w:r>
    </w:p>
    <w:p>
      <w:pPr>
        <w:pStyle w:val="Normal"/>
        <w:ind w:left="1080" w:right="720" w:hanging="360"/>
        <w:jc w:val="both"/>
        <w:rPr>
          <w:rFonts w:cs="Gautami"/>
          <w:sz w:val="22"/>
          <w:szCs w:val="18"/>
          <w:lang w:val="en-US" w:bidi="te-IN"/>
        </w:rPr>
      </w:pPr>
      <w:r>
        <w:rPr>
          <w:rFonts w:ascii="TLOT-Harshpriya;Microsoft New Tai Lue" w:hAnsi="TLOT-Harshpriya;Microsoft New Tai Lue" w:eastAsia="Calibri" w:cs="TLOT-Harshpriya;Microsoft New Tai Lue"/>
          <w:sz w:val="18"/>
          <w:sz w:val="18"/>
          <w:szCs w:val="18"/>
          <w:u w:val="single"/>
          <w:lang w:val="en-US" w:bidi="te-IN"/>
        </w:rPr>
        <w:t>మారీ మోన్ సేన్</w:t>
      </w:r>
      <w:r>
        <w:rPr>
          <w:rFonts w:ascii="TLOT-Harshpriya;Microsoft New Tai Lue" w:hAnsi="TLOT-Harshpriya;Microsoft New Tai Lue" w:eastAsia="Calibri" w:cs="TLOT-Harshpriya;Microsoft New Tai Lue"/>
          <w:sz w:val="18"/>
          <w:sz w:val="18"/>
          <w:szCs w:val="18"/>
          <w:lang w:val="en-US" w:bidi="te-IN"/>
        </w:rPr>
        <w:t xml:space="preserve"> </w:t>
      </w:r>
      <w:r>
        <w:rPr>
          <w:rFonts w:eastAsia="Calibri"/>
          <w:sz w:val="18"/>
          <w:sz w:val="18"/>
          <w:szCs w:val="18"/>
          <w:lang w:val="en-US" w:bidi="te-IN"/>
        </w:rPr>
        <w:t>–</w:t>
      </w:r>
      <w:r>
        <w:rPr>
          <w:rFonts w:eastAsia="Times New Roman"/>
          <w:sz w:val="18"/>
          <w:sz w:val="18"/>
          <w:szCs w:val="18"/>
          <w:lang w:val="en-US" w:bidi="te-IN"/>
        </w:rPr>
        <w:t xml:space="preserve"> </w:t>
      </w:r>
      <w:r>
        <w:rPr>
          <w:rFonts w:ascii="TLOT-Harshpriya;Microsoft New Tai Lue" w:hAnsi="TLOT-Harshpriya;Microsoft New Tai Lue" w:eastAsia="Calibri" w:cs="TLOT-Harshpriya;Microsoft New Tai Lue"/>
          <w:sz w:val="18"/>
          <w:sz w:val="18"/>
          <w:szCs w:val="18"/>
          <w:lang w:val="en-US" w:bidi="te-IN"/>
        </w:rPr>
        <w:t>ఆమె చైనా ఉజ్జీవము కొరకు ఉపవసించి ప్రార్ధించింది</w:t>
      </w:r>
      <w:r>
        <w:rPr>
          <w:rFonts w:eastAsia="Calibri" w:cs="TLOT-Harshpriya;Microsoft New Tai Lue" w:ascii="TLOT-Harshpriya;Microsoft New Tai Lue" w:hAnsi="TLOT-Harshpriya;Microsoft New Tai Lue"/>
          <w:sz w:val="18"/>
          <w:szCs w:val="18"/>
          <w:lang w:val="en-US" w:bidi="te-IN"/>
        </w:rPr>
        <w:t xml:space="preserve">. </w:t>
      </w:r>
      <w:r>
        <w:rPr>
          <w:rFonts w:ascii="TLOT-Harshpriya;Microsoft New Tai Lue" w:hAnsi="TLOT-Harshpriya;Microsoft New Tai Lue" w:eastAsia="Calibri" w:cs="TLOT-Harshpriya;Microsoft New Tai Lue"/>
          <w:sz w:val="18"/>
          <w:sz w:val="18"/>
          <w:szCs w:val="18"/>
          <w:lang w:val="en-US" w:bidi="te-IN"/>
        </w:rPr>
        <w:t>సాతాను ఆమెను పడవేసి గొప్ప పాము వలే ఆమె శరీరాన్ని పాడు చేసింది</w:t>
      </w:r>
      <w:r>
        <w:rPr>
          <w:rFonts w:eastAsia="Calibri" w:cs="TLOT-Harshpriya;Microsoft New Tai Lue" w:ascii="TLOT-Harshpriya;Microsoft New Tai Lue" w:hAnsi="TLOT-Harshpriya;Microsoft New Tai Lue"/>
          <w:sz w:val="18"/>
          <w:szCs w:val="18"/>
          <w:lang w:val="en-US" w:bidi="te-IN"/>
        </w:rPr>
        <w:t xml:space="preserve">. </w:t>
      </w:r>
      <w:r>
        <w:rPr>
          <w:rFonts w:ascii="TLOT-Harshpriya;Microsoft New Tai Lue" w:hAnsi="TLOT-Harshpriya;Microsoft New Tai Lue" w:eastAsia="Calibri" w:cs="TLOT-Harshpriya;Microsoft New Tai Lue"/>
          <w:sz w:val="18"/>
          <w:sz w:val="18"/>
          <w:szCs w:val="18"/>
        </w:rPr>
        <w:t>ఆమెకు సహాయము లేదు</w:t>
      </w:r>
      <w:r>
        <w:rPr>
          <w:rFonts w:eastAsia="Calibri" w:cs="TLOT-Harshpriya;Microsoft New Tai Lue" w:ascii="TLOT-Harshpriya;Microsoft New Tai Lue" w:hAnsi="TLOT-Harshpriya;Microsoft New Tai Lue"/>
          <w:sz w:val="18"/>
          <w:szCs w:val="18"/>
        </w:rPr>
        <w:t xml:space="preserve">, </w:t>
      </w:r>
      <w:r>
        <w:rPr>
          <w:rFonts w:ascii="TLOT-Harshpriya;Microsoft New Tai Lue" w:hAnsi="TLOT-Harshpriya;Microsoft New Tai Lue" w:eastAsia="Calibri" w:cs="TLOT-Harshpriya;Microsoft New Tai Lue"/>
          <w:sz w:val="18"/>
          <w:sz w:val="18"/>
          <w:szCs w:val="18"/>
        </w:rPr>
        <w:t>ఒంటరి</w:t>
      </w:r>
      <w:r>
        <w:rPr>
          <w:rFonts w:eastAsia="Calibri" w:cs="TLOT-Harshpriya;Microsoft New Tai Lue" w:ascii="TLOT-Harshpriya;Microsoft New Tai Lue" w:hAnsi="TLOT-Harshpriya;Microsoft New Tai Lue"/>
          <w:sz w:val="18"/>
          <w:szCs w:val="18"/>
        </w:rPr>
        <w:t xml:space="preserve">, </w:t>
      </w:r>
      <w:r>
        <w:rPr>
          <w:rFonts w:ascii="TLOT-Harshpriya;Microsoft New Tai Lue" w:hAnsi="TLOT-Harshpriya;Microsoft New Tai Lue" w:eastAsia="Calibri" w:cs="TLOT-Harshpriya;Microsoft New Tai Lue"/>
          <w:sz w:val="18"/>
          <w:sz w:val="18"/>
          <w:szCs w:val="18"/>
        </w:rPr>
        <w:t>అవివాహిత మిస్సెనరీ ఆమె ప్రార్ధనల ద్వారా ఈ నాటికి చైనా గృహ సంఘాలలో గొప్ప ఉజ్జీవము కొనసాగుతూనే ఉంది</w:t>
      </w:r>
      <w:r>
        <w:rPr>
          <w:rFonts w:eastAsia="Calibri" w:cs="TLOT-Harshpriya;Microsoft New Tai Lue" w:ascii="TLOT-Harshpriya;Microsoft New Tai Lue" w:hAnsi="TLOT-Harshpriya;Microsoft New Tai Lue"/>
          <w:sz w:val="18"/>
          <w:szCs w:val="18"/>
        </w:rPr>
        <w:t xml:space="preserve">. </w:t>
      </w:r>
    </w:p>
    <w:p>
      <w:pPr>
        <w:pStyle w:val="TextBody"/>
        <w:ind w:left="1080" w:right="720" w:hanging="360"/>
        <w:rPr>
          <w:rFonts w:cs="Gautami"/>
          <w:sz w:val="22"/>
          <w:szCs w:val="18"/>
          <w:lang w:val="en-US" w:bidi="te-IN"/>
        </w:rPr>
      </w:pPr>
      <w:r>
        <w:rPr>
          <w:rFonts w:cs="Gautami"/>
          <w:sz w:val="22"/>
          <w:szCs w:val="18"/>
          <w:lang w:val="en-US" w:bidi="te-IN"/>
        </w:rPr>
      </w:r>
    </w:p>
    <w:p>
      <w:pPr>
        <w:pStyle w:val="TextBody"/>
        <w:ind w:left="1080" w:right="720" w:hanging="360"/>
        <w:rPr>
          <w:szCs w:val="18"/>
        </w:rPr>
      </w:pPr>
      <w:r>
        <w:rPr>
          <w:rFonts w:ascii="TLOT-Harshpriya;Microsoft New Tai Lue" w:hAnsi="TLOT-Harshpriya;Microsoft New Tai Lue" w:eastAsia="Calibri" w:cs="TLOT-Harshpriya;Microsoft New Tai Lue"/>
          <w:sz w:val="18"/>
          <w:sz w:val="18"/>
          <w:szCs w:val="18"/>
          <w:u w:val="single"/>
        </w:rPr>
        <w:t>జోనాతాన్ గో ఫోర్త్</w:t>
      </w:r>
      <w:r>
        <w:rPr>
          <w:rFonts w:ascii="TLOT-Harshpriya;Microsoft New Tai Lue" w:hAnsi="TLOT-Harshpriya;Microsoft New Tai Lue" w:eastAsia="Calibri" w:cs="TLOT-Harshpriya;Microsoft New Tai Lue"/>
          <w:sz w:val="18"/>
          <w:sz w:val="18"/>
          <w:szCs w:val="18"/>
        </w:rPr>
        <w:t xml:space="preserve"> </w:t>
      </w:r>
      <w:r>
        <w:rPr>
          <w:rFonts w:eastAsia="Calibri" w:cs="Times New Roman"/>
          <w:sz w:val="18"/>
          <w:sz w:val="18"/>
          <w:szCs w:val="18"/>
        </w:rPr>
        <w:t>–</w:t>
      </w:r>
      <w:r>
        <w:rPr>
          <w:rFonts w:ascii="TLOT-Harshpriya;Microsoft New Tai Lue" w:hAnsi="TLOT-Harshpriya;Microsoft New Tai Lue" w:eastAsia="Calibri" w:cs="TLOT-Harshpriya;Microsoft New Tai Lue"/>
          <w:sz w:val="18"/>
          <w:sz w:val="18"/>
          <w:szCs w:val="18"/>
        </w:rPr>
        <w:t xml:space="preserve"> అతడు తన భార్య చైనా వెళ్లి చాలా శ్రమలను అనుభవించారు</w:t>
      </w:r>
      <w:r>
        <w:rPr>
          <w:rFonts w:eastAsia="Calibri" w:cs="TLOT-Harshpriya;Microsoft New Tai Lue" w:ascii="TLOT-Harshpriya;Microsoft New Tai Lue" w:hAnsi="TLOT-Harshpriya;Microsoft New Tai Lue"/>
          <w:sz w:val="18"/>
          <w:szCs w:val="18"/>
        </w:rPr>
        <w:t xml:space="preserve">. </w:t>
      </w:r>
      <w:r>
        <w:rPr>
          <w:rFonts w:ascii="TLOT-Harshpriya;Microsoft New Tai Lue" w:hAnsi="TLOT-Harshpriya;Microsoft New Tai Lue" w:eastAsia="Calibri" w:cs="TLOT-Harshpriya;Microsoft New Tai Lue"/>
          <w:sz w:val="18"/>
          <w:sz w:val="18"/>
          <w:szCs w:val="18"/>
        </w:rPr>
        <w:t>నలుగురు పిల్లలు చనిపోయారు</w:t>
      </w:r>
      <w:r>
        <w:rPr>
          <w:rFonts w:eastAsia="Calibri" w:cs="TLOT-Harshpriya;Microsoft New Tai Lue" w:ascii="TLOT-Harshpriya;Microsoft New Tai Lue" w:hAnsi="TLOT-Harshpriya;Microsoft New Tai Lue"/>
          <w:sz w:val="18"/>
          <w:szCs w:val="18"/>
        </w:rPr>
        <w:t xml:space="preserve">. </w:t>
      </w:r>
      <w:r>
        <w:rPr>
          <w:rFonts w:ascii="TLOT-Harshpriya;Microsoft New Tai Lue" w:hAnsi="TLOT-Harshpriya;Microsoft New Tai Lue" w:eastAsia="Calibri" w:cs="TLOT-Harshpriya;Microsoft New Tai Lue"/>
          <w:sz w:val="18"/>
          <w:sz w:val="18"/>
          <w:szCs w:val="18"/>
        </w:rPr>
        <w:t>గోఫోర్త్ కూడ రెండు సార్లు చనిపోబోయాడు</w:t>
      </w:r>
      <w:r>
        <w:rPr>
          <w:rFonts w:eastAsia="Calibri" w:cs="TLOT-Harshpriya;Microsoft New Tai Lue" w:ascii="TLOT-Harshpriya;Microsoft New Tai Lue" w:hAnsi="TLOT-Harshpriya;Microsoft New Tai Lue"/>
          <w:sz w:val="18"/>
          <w:szCs w:val="18"/>
        </w:rPr>
        <w:t xml:space="preserve">. </w:t>
      </w:r>
      <w:r>
        <w:rPr>
          <w:rFonts w:ascii="TLOT-Harshpriya;Microsoft New Tai Lue" w:hAnsi="TLOT-Harshpriya;Microsoft New Tai Lue" w:eastAsia="Calibri" w:cs="TLOT-Harshpriya;Microsoft New Tai Lue"/>
          <w:sz w:val="18"/>
          <w:sz w:val="18"/>
          <w:szCs w:val="18"/>
        </w:rPr>
        <w:t xml:space="preserve">చనిపోయిన తన పిల్లల శవాలను ఒక బండిలో </w:t>
      </w:r>
      <w:r>
        <w:rPr>
          <w:rFonts w:eastAsia="Calibri" w:cs="TLOT-Harshpriya;Microsoft New Tai Lue" w:ascii="TLOT-Harshpriya;Microsoft New Tai Lue" w:hAnsi="TLOT-Harshpriya;Microsoft New Tai Lue"/>
          <w:sz w:val="18"/>
          <w:szCs w:val="18"/>
        </w:rPr>
        <w:t xml:space="preserve">12 </w:t>
      </w:r>
      <w:r>
        <w:rPr>
          <w:rFonts w:ascii="TLOT-Harshpriya;Microsoft New Tai Lue" w:hAnsi="TLOT-Harshpriya;Microsoft New Tai Lue" w:eastAsia="Calibri" w:cs="TLOT-Harshpriya;Microsoft New Tai Lue"/>
          <w:sz w:val="18"/>
          <w:sz w:val="18"/>
          <w:szCs w:val="18"/>
        </w:rPr>
        <w:t>గంటల పాటు తీసుకెళ్ళి క్రైస్తవ సమాధి చేసాడు</w:t>
      </w:r>
      <w:r>
        <w:rPr>
          <w:rFonts w:eastAsia="Calibri" w:cs="TLOT-Harshpriya;Microsoft New Tai Lue" w:ascii="TLOT-Harshpriya;Microsoft New Tai Lue" w:hAnsi="TLOT-Harshpriya;Microsoft New Tai Lue"/>
          <w:sz w:val="18"/>
          <w:szCs w:val="18"/>
        </w:rPr>
        <w:t xml:space="preserve">. </w:t>
      </w:r>
      <w:r>
        <w:rPr>
          <w:rFonts w:ascii="TLOT-Harshpriya;Microsoft New Tai Lue" w:hAnsi="TLOT-Harshpriya;Microsoft New Tai Lue" w:eastAsia="Calibri" w:cs="TLOT-Harshpriya;Microsoft New Tai Lue"/>
          <w:sz w:val="18"/>
          <w:sz w:val="18"/>
          <w:szCs w:val="18"/>
        </w:rPr>
        <w:t>శ్రీమతి గోఫోర్త్ ఆమె పిల్లలు ఎంతో శ్రమ పడ్డారో చెప్పడానికి సమయము చాలదు</w:t>
      </w:r>
      <w:r>
        <w:rPr>
          <w:rFonts w:eastAsia="Calibri" w:cs="TLOT-Harshpriya;Microsoft New Tai Lue" w:ascii="TLOT-Harshpriya;Microsoft New Tai Lue" w:hAnsi="TLOT-Harshpriya;Microsoft New Tai Lue"/>
          <w:sz w:val="18"/>
          <w:szCs w:val="18"/>
        </w:rPr>
        <w:t xml:space="preserve">. </w:t>
      </w:r>
      <w:r>
        <w:rPr>
          <w:rFonts w:ascii="TLOT-Harshpriya;Microsoft New Tai Lue" w:hAnsi="TLOT-Harshpriya;Microsoft New Tai Lue" w:eastAsia="Calibri" w:cs="TLOT-Harshpriya;Microsoft New Tai Lue"/>
          <w:sz w:val="18"/>
          <w:sz w:val="18"/>
          <w:szCs w:val="18"/>
        </w:rPr>
        <w:t>వారి పాప చనిపోయినప్పుడు</w:t>
      </w:r>
      <w:r>
        <w:rPr>
          <w:rFonts w:eastAsia="Calibri" w:cs="TLOT-Harshpriya;Microsoft New Tai Lue" w:ascii="TLOT-Harshpriya;Microsoft New Tai Lue" w:hAnsi="TLOT-Harshpriya;Microsoft New Tai Lue"/>
          <w:sz w:val="18"/>
          <w:szCs w:val="18"/>
        </w:rPr>
        <w:t xml:space="preserve">, </w:t>
      </w:r>
      <w:r>
        <w:rPr>
          <w:rFonts w:eastAsia="Calibri" w:cs="TLOT-Harshpriya;Microsoft New Tai Lue" w:ascii="TLOT-Harshpriya;Microsoft New Tai Lue" w:hAnsi="TLOT-Harshpriya;Microsoft New Tai Lue"/>
          <w:sz w:val="18"/>
          <w:szCs w:val="18"/>
        </w:rPr>
        <w:t>"</w:t>
      </w:r>
      <w:r>
        <w:rPr>
          <w:rFonts w:ascii="TLOT-Harshpriya;Microsoft New Tai Lue" w:hAnsi="TLOT-Harshpriya;Microsoft New Tai Lue" w:eastAsia="Calibri" w:cs="TLOT-Harshpriya;Microsoft New Tai Lue"/>
          <w:sz w:val="18"/>
          <w:sz w:val="18"/>
          <w:szCs w:val="18"/>
        </w:rPr>
        <w:t>మా పాప మృత దేహము తన అక్క దేహము ప్రక్క తన పుట్టిన రోజున పెట్టబడింది</w:t>
      </w:r>
      <w:r>
        <w:rPr>
          <w:rFonts w:eastAsia="Calibri" w:cs="TLOT-Harshpriya;Microsoft New Tai Lue" w:ascii="TLOT-Harshpriya;Microsoft New Tai Lue" w:hAnsi="TLOT-Harshpriya;Microsoft New Tai Lue"/>
          <w:sz w:val="18"/>
          <w:szCs w:val="18"/>
        </w:rPr>
        <w:t xml:space="preserve">, </w:t>
      </w:r>
      <w:r>
        <w:rPr>
          <w:rFonts w:ascii="TLOT-Harshpriya;Microsoft New Tai Lue" w:hAnsi="TLOT-Harshpriya;Microsoft New Tai Lue" w:eastAsia="Calibri" w:cs="TLOT-Harshpriya;Microsoft New Tai Lue"/>
          <w:sz w:val="18"/>
          <w:sz w:val="18"/>
          <w:szCs w:val="18"/>
        </w:rPr>
        <w:t xml:space="preserve">అక్టోబర్ </w:t>
      </w:r>
      <w:r>
        <w:rPr>
          <w:rFonts w:eastAsia="Calibri" w:cs="TLOT-Harshpriya;Microsoft New Tai Lue" w:ascii="TLOT-Harshpriya;Microsoft New Tai Lue" w:hAnsi="TLOT-Harshpriya;Microsoft New Tai Lue"/>
          <w:sz w:val="18"/>
          <w:szCs w:val="18"/>
        </w:rPr>
        <w:t>13, 1902.</w:t>
      </w:r>
      <w:r>
        <w:rPr>
          <w:rFonts w:eastAsia="Calibri" w:cs="TLOT-Harshpriya;Microsoft New Tai Lue" w:ascii="TLOT-Harshpriya;Microsoft New Tai Lue" w:hAnsi="TLOT-Harshpriya;Microsoft New Tai Lue"/>
          <w:sz w:val="18"/>
          <w:szCs w:val="18"/>
        </w:rPr>
        <w:t>"</w:t>
      </w:r>
    </w:p>
    <w:p>
      <w:pPr>
        <w:pStyle w:val="TextBody"/>
        <w:ind w:left="1080" w:right="720" w:firstLine="360"/>
        <w:rPr>
          <w:szCs w:val="18"/>
        </w:rPr>
      </w:pPr>
      <w:r>
        <w:rPr>
          <w:rFonts w:ascii="TLOT-Harshpriya;Microsoft New Tai Lue" w:hAnsi="TLOT-Harshpriya;Microsoft New Tai Lue" w:eastAsia="Calibri" w:cs="TLOT-Harshpriya;Microsoft New Tai Lue"/>
          <w:sz w:val="18"/>
          <w:sz w:val="18"/>
          <w:szCs w:val="18"/>
        </w:rPr>
        <w:t>దాని తరువాత మాత్రమే దేవుని ఉజ్జీవ అగ్ని గోఫోర్త్ కూటాలపై దిగి వచ్చింది</w:t>
      </w:r>
      <w:r>
        <w:rPr>
          <w:rFonts w:eastAsia="Calibri" w:cs="TLOT-Harshpriya;Microsoft New Tai Lue" w:ascii="TLOT-Harshpriya;Microsoft New Tai Lue" w:hAnsi="TLOT-Harshpriya;Microsoft New Tai Lue"/>
          <w:sz w:val="18"/>
          <w:szCs w:val="18"/>
        </w:rPr>
        <w:t>.</w:t>
      </w:r>
      <w:r>
        <w:rPr>
          <w:rFonts w:eastAsia="Calibri" w:cs="TLOT-Harshpriya;Microsoft New Tai Lue" w:ascii="TLOT-Harshpriya;Microsoft New Tai Lue" w:hAnsi="TLOT-Harshpriya;Microsoft New Tai Lue"/>
          <w:sz w:val="18"/>
          <w:szCs w:val="18"/>
          <w:lang w:val="en-US"/>
        </w:rPr>
        <w:t xml:space="preserve"> </w:t>
      </w:r>
      <w:r>
        <w:rPr>
          <w:rFonts w:ascii="TLOT-Harshpriya;Microsoft New Tai Lue" w:hAnsi="TLOT-Harshpriya;Microsoft New Tai Lue" w:eastAsia="Calibri" w:cs="TLOT-Harshpriya;Microsoft New Tai Lue"/>
          <w:sz w:val="18"/>
          <w:sz w:val="18"/>
          <w:szCs w:val="18"/>
        </w:rPr>
        <w:t>ప్రార్ధనకు అవకాశము ఇవ్వబడింది</w:t>
      </w:r>
      <w:r>
        <w:rPr>
          <w:rFonts w:eastAsia="Calibri" w:cs="TLOT-Harshpriya;Microsoft New Tai Lue" w:ascii="TLOT-Harshpriya;Microsoft New Tai Lue" w:hAnsi="TLOT-Harshpriya;Microsoft New Tai Lue"/>
          <w:sz w:val="18"/>
          <w:szCs w:val="18"/>
        </w:rPr>
        <w:t xml:space="preserve">. </w:t>
      </w:r>
      <w:r>
        <w:rPr>
          <w:rFonts w:ascii="TLOT-Harshpriya;Microsoft New Tai Lue" w:hAnsi="TLOT-Harshpriya;Microsoft New Tai Lue" w:eastAsia="Calibri" w:cs="TLOT-Harshpriya;Microsoft New Tai Lue"/>
          <w:sz w:val="18"/>
          <w:sz w:val="18"/>
          <w:szCs w:val="18"/>
        </w:rPr>
        <w:t>శ్రీమతి గోఫోర్త్ ఇలా అన్నారు</w:t>
      </w:r>
      <w:r>
        <w:rPr>
          <w:rFonts w:eastAsia="Calibri" w:cs="TLOT-Harshpriya;Microsoft New Tai Lue" w:ascii="TLOT-Harshpriya;Microsoft New Tai Lue" w:hAnsi="TLOT-Harshpriya;Microsoft New Tai Lue"/>
          <w:sz w:val="18"/>
          <w:szCs w:val="18"/>
        </w:rPr>
        <w:t xml:space="preserve">, </w:t>
      </w:r>
      <w:r>
        <w:rPr>
          <w:rFonts w:eastAsia="Calibri" w:cs="TLOT-Harshpriya;Microsoft New Tai Lue" w:ascii="TLOT-Harshpriya;Microsoft New Tai Lue" w:hAnsi="TLOT-Harshpriya;Microsoft New Tai Lue"/>
          <w:sz w:val="18"/>
          <w:szCs w:val="18"/>
        </w:rPr>
        <w:t>"</w:t>
      </w:r>
      <w:r>
        <w:rPr>
          <w:rFonts w:ascii="TLOT-Harshpriya;Microsoft New Tai Lue" w:hAnsi="TLOT-Harshpriya;Microsoft New Tai Lue" w:eastAsia="Calibri" w:cs="TLOT-Harshpriya;Microsoft New Tai Lue"/>
          <w:sz w:val="18"/>
          <w:sz w:val="18"/>
          <w:szCs w:val="18"/>
        </w:rPr>
        <w:t>ఇది అకస్మాత్తుగా పెను తుఫానులా వచ్చింది</w:t>
      </w:r>
      <w:r>
        <w:rPr>
          <w:rFonts w:eastAsia="Calibri" w:cs="TLOT-Harshpriya;Microsoft New Tai Lue" w:ascii="TLOT-Harshpriya;Microsoft New Tai Lue" w:hAnsi="TLOT-Harshpriya;Microsoft New Tai Lue"/>
          <w:sz w:val="18"/>
          <w:szCs w:val="18"/>
        </w:rPr>
        <w:t>...</w:t>
      </w:r>
      <w:r>
        <w:rPr>
          <w:rFonts w:ascii="TLOT-Harshpriya;Microsoft New Tai Lue" w:hAnsi="TLOT-Harshpriya;Microsoft New Tai Lue" w:eastAsia="Calibri" w:cs="TLOT-Harshpriya;Microsoft New Tai Lue"/>
          <w:sz w:val="18"/>
          <w:sz w:val="18"/>
          <w:szCs w:val="18"/>
        </w:rPr>
        <w:t>ఇది ప్రార్ధనా తుఫానుతో వచ్చింది</w:t>
      </w:r>
      <w:r>
        <w:rPr>
          <w:rFonts w:eastAsia="Calibri" w:cs="TLOT-Harshpriya;Microsoft New Tai Lue" w:ascii="TLOT-Harshpriya;Microsoft New Tai Lue" w:hAnsi="TLOT-Harshpriya;Microsoft New Tai Lue"/>
          <w:sz w:val="18"/>
          <w:szCs w:val="18"/>
        </w:rPr>
        <w:t xml:space="preserve">. </w:t>
      </w:r>
      <w:r>
        <w:rPr>
          <w:rFonts w:ascii="TLOT-Harshpriya;Microsoft New Tai Lue" w:hAnsi="TLOT-Harshpriya;Microsoft New Tai Lue" w:eastAsia="Calibri" w:cs="TLOT-Harshpriya;Microsoft New Tai Lue"/>
          <w:sz w:val="18"/>
          <w:sz w:val="18"/>
          <w:szCs w:val="18"/>
        </w:rPr>
        <w:t>దీనికి అడ్డులేదు</w:t>
      </w:r>
      <w:r>
        <w:rPr>
          <w:rFonts w:eastAsia="Calibri" w:cs="TLOT-Harshpriya;Microsoft New Tai Lue" w:ascii="TLOT-Harshpriya;Microsoft New Tai Lue" w:hAnsi="TLOT-Harshpriya;Microsoft New Tai Lue"/>
          <w:sz w:val="18"/>
          <w:szCs w:val="18"/>
        </w:rPr>
        <w:t xml:space="preserve">, </w:t>
      </w:r>
      <w:r>
        <w:rPr>
          <w:rFonts w:ascii="TLOT-Harshpriya;Microsoft New Tai Lue" w:hAnsi="TLOT-Harshpriya;Microsoft New Tai Lue" w:eastAsia="Calibri" w:cs="TLOT-Harshpriya;Microsoft New Tai Lue"/>
          <w:sz w:val="18"/>
          <w:sz w:val="18"/>
          <w:szCs w:val="18"/>
        </w:rPr>
        <w:t>అలాంటి ప్రయత్నము లేదు</w:t>
      </w:r>
      <w:r>
        <w:rPr>
          <w:rFonts w:eastAsia="Calibri" w:cs="TLOT-Harshpriya;Microsoft New Tai Lue" w:ascii="TLOT-Harshpriya;Microsoft New Tai Lue" w:hAnsi="TLOT-Harshpriya;Microsoft New Tai Lue"/>
          <w:sz w:val="18"/>
          <w:szCs w:val="18"/>
        </w:rPr>
        <w:t>...</w:t>
      </w:r>
      <w:r>
        <w:rPr>
          <w:rFonts w:ascii="TLOT-Harshpriya;Microsoft New Tai Lue" w:hAnsi="TLOT-Harshpriya;Microsoft New Tai Lue" w:eastAsia="Calibri" w:cs="TLOT-Harshpriya;Microsoft New Tai Lue"/>
          <w:sz w:val="18"/>
          <w:sz w:val="18"/>
          <w:szCs w:val="18"/>
        </w:rPr>
        <w:t>స్ర్తీ పురుషులు దేవుని శక్తి క్రిందకు వచ్చారు</w:t>
      </w:r>
      <w:r>
        <w:rPr>
          <w:rFonts w:eastAsia="Calibri" w:cs="TLOT-Harshpriya;Microsoft New Tai Lue" w:ascii="TLOT-Harshpriya;Microsoft New Tai Lue" w:hAnsi="TLOT-Harshpriya;Microsoft New Tai Lue"/>
          <w:sz w:val="18"/>
          <w:szCs w:val="18"/>
          <w:lang w:val="en-US"/>
        </w:rPr>
        <w:t>..</w:t>
      </w:r>
      <w:r>
        <w:rPr>
          <w:rFonts w:eastAsia="Calibri" w:cs="TLOT-Harshpriya;Microsoft New Tai Lue" w:ascii="TLOT-Harshpriya;Microsoft New Tai Lue" w:hAnsi="TLOT-Harshpriya;Microsoft New Tai Lue"/>
          <w:sz w:val="18"/>
          <w:szCs w:val="18"/>
        </w:rPr>
        <w:t>.</w:t>
      </w:r>
      <w:r>
        <w:rPr>
          <w:rFonts w:ascii="TLOT-Harshpriya;Microsoft New Tai Lue" w:hAnsi="TLOT-Harshpriya;Microsoft New Tai Lue" w:eastAsia="Calibri" w:cs="TLOT-Harshpriya;Microsoft New Tai Lue"/>
          <w:sz w:val="18"/>
          <w:sz w:val="18"/>
          <w:szCs w:val="18"/>
        </w:rPr>
        <w:t>దేవుని నుండి దూరంగా ఉండి తిరిగేవారు</w:t>
      </w:r>
      <w:r>
        <w:rPr>
          <w:rFonts w:eastAsia="Calibri" w:cs="TLOT-Harshpriya;Microsoft New Tai Lue" w:ascii="TLOT-Harshpriya;Microsoft New Tai Lue" w:hAnsi="TLOT-Harshpriya;Microsoft New Tai Lue"/>
          <w:sz w:val="18"/>
          <w:szCs w:val="18"/>
        </w:rPr>
        <w:t xml:space="preserve">, </w:t>
      </w:r>
      <w:r>
        <w:rPr>
          <w:rFonts w:ascii="TLOT-Harshpriya;Microsoft New Tai Lue" w:hAnsi="TLOT-Harshpriya;Microsoft New Tai Lue" w:eastAsia="Calibri" w:cs="TLOT-Harshpriya;Microsoft New Tai Lue"/>
          <w:sz w:val="18"/>
          <w:sz w:val="18"/>
          <w:szCs w:val="18"/>
        </w:rPr>
        <w:t>తమ పాపాలు ఒప్పుకొని ఆయన దగ్గరకు బహిరంగంగా వచ్చారు</w:t>
      </w:r>
      <w:r>
        <w:rPr>
          <w:rFonts w:eastAsia="Calibri" w:cs="TLOT-Harshpriya;Microsoft New Tai Lue" w:ascii="TLOT-Harshpriya;Microsoft New Tai Lue" w:hAnsi="TLOT-Harshpriya;Microsoft New Tai Lue"/>
          <w:sz w:val="18"/>
          <w:szCs w:val="18"/>
        </w:rPr>
        <w:t>...</w:t>
      </w:r>
      <w:r>
        <w:rPr>
          <w:rFonts w:ascii="TLOT-Harshpriya;Microsoft New Tai Lue" w:hAnsi="TLOT-Harshpriya;Microsoft New Tai Lue" w:eastAsia="Calibri" w:cs="TLOT-Harshpriya;Microsoft New Tai Lue"/>
          <w:sz w:val="18"/>
          <w:sz w:val="18"/>
          <w:szCs w:val="18"/>
        </w:rPr>
        <w:t>తికమక లేదు</w:t>
      </w:r>
      <w:r>
        <w:rPr>
          <w:rFonts w:eastAsia="Calibri" w:cs="TLOT-Harshpriya;Microsoft New Tai Lue" w:ascii="TLOT-Harshpriya;Microsoft New Tai Lue" w:hAnsi="TLOT-Harshpriya;Microsoft New Tai Lue"/>
          <w:sz w:val="18"/>
          <w:szCs w:val="18"/>
        </w:rPr>
        <w:t xml:space="preserve">. </w:t>
      </w:r>
      <w:r>
        <w:rPr>
          <w:rFonts w:ascii="TLOT-Harshpriya;Microsoft New Tai Lue" w:hAnsi="TLOT-Harshpriya;Microsoft New Tai Lue" w:eastAsia="Calibri" w:cs="TLOT-Harshpriya;Microsoft New Tai Lue"/>
          <w:sz w:val="18"/>
          <w:sz w:val="18"/>
          <w:szCs w:val="18"/>
        </w:rPr>
        <w:t>జన సమూహము ప్రార్ధనలో ఏకీభవించింది</w:t>
      </w:r>
      <w:r>
        <w:rPr>
          <w:rFonts w:eastAsia="Calibri" w:cs="Times New Roman"/>
          <w:sz w:val="18"/>
          <w:szCs w:val="18"/>
          <w:lang w:val="en-US"/>
        </w:rPr>
        <w:t>...</w:t>
      </w:r>
      <w:r>
        <w:rPr>
          <w:rFonts w:ascii="TLOT-Harshpriya;Microsoft New Tai Lue" w:hAnsi="TLOT-Harshpriya;Microsoft New Tai Lue" w:eastAsia="Calibri" w:cs="TLOT-Harshpriya;Microsoft New Tai Lue"/>
          <w:sz w:val="18"/>
          <w:sz w:val="18"/>
          <w:szCs w:val="18"/>
        </w:rPr>
        <w:t>మోకాళ్ళ నుండి నేరుగా</w:t>
      </w:r>
      <w:r>
        <w:rPr>
          <w:rFonts w:eastAsia="Calibri" w:cs="TLOT-Harshpriya;Microsoft New Tai Lue" w:ascii="TLOT-Harshpriya;Microsoft New Tai Lue" w:hAnsi="TLOT-Harshpriya;Microsoft New Tai Lue"/>
          <w:sz w:val="18"/>
          <w:szCs w:val="18"/>
          <w:lang w:val="en-US"/>
        </w:rPr>
        <w:t>,</w:t>
      </w:r>
      <w:r>
        <w:rPr>
          <w:rFonts w:eastAsia="Calibri" w:cs="TLOT-Harshpriya;Microsoft New Tai Lue" w:ascii="TLOT-Harshpriya;Microsoft New Tai Lue" w:hAnsi="TLOT-Harshpriya;Microsoft New Tai Lue"/>
          <w:sz w:val="18"/>
          <w:szCs w:val="18"/>
        </w:rPr>
        <w:t xml:space="preserve"> </w:t>
      </w:r>
      <w:r>
        <w:rPr>
          <w:rFonts w:ascii="TLOT-Harshpriya;Microsoft New Tai Lue" w:hAnsi="TLOT-Harshpriya;Microsoft New Tai Lue" w:eastAsia="Calibri" w:cs="TLOT-Harshpriya;Microsoft New Tai Lue"/>
          <w:sz w:val="18"/>
          <w:sz w:val="18"/>
          <w:szCs w:val="18"/>
        </w:rPr>
        <w:t>మేమంతా నేరుగా కూటాలకు వెళ్ళే వాళ్ళము</w:t>
      </w:r>
      <w:r>
        <w:rPr>
          <w:rFonts w:eastAsia="Calibri" w:cs="TLOT-Harshpriya;Microsoft New Tai Lue" w:ascii="TLOT-Harshpriya;Microsoft New Tai Lue" w:hAnsi="TLOT-Harshpriya;Microsoft New Tai Lue"/>
          <w:sz w:val="18"/>
          <w:szCs w:val="18"/>
        </w:rPr>
        <w:t xml:space="preserve">, </w:t>
      </w:r>
      <w:r>
        <w:rPr>
          <w:rFonts w:ascii="TLOT-Harshpriya;Microsoft New Tai Lue" w:hAnsi="TLOT-Harshpriya;Microsoft New Tai Lue" w:eastAsia="Calibri" w:cs="TLOT-Harshpriya;Microsoft New Tai Lue"/>
          <w:sz w:val="18"/>
          <w:sz w:val="18"/>
          <w:szCs w:val="18"/>
        </w:rPr>
        <w:t>ఓ</w:t>
      </w:r>
      <w:r>
        <w:rPr>
          <w:rFonts w:eastAsia="Calibri" w:cs="TLOT-Harshpriya;Microsoft New Tai Lue" w:ascii="TLOT-Harshpriya;Microsoft New Tai Lue" w:hAnsi="TLOT-Harshpriya;Microsoft New Tai Lue"/>
          <w:sz w:val="18"/>
          <w:szCs w:val="18"/>
        </w:rPr>
        <w:t xml:space="preserve">, </w:t>
      </w:r>
      <w:r>
        <w:rPr>
          <w:rFonts w:ascii="TLOT-Harshpriya;Microsoft New Tai Lue" w:hAnsi="TLOT-Harshpriya;Microsoft New Tai Lue" w:eastAsia="Calibri" w:cs="TLOT-Harshpriya;Microsoft New Tai Lue"/>
          <w:sz w:val="18"/>
          <w:sz w:val="18"/>
          <w:szCs w:val="18"/>
        </w:rPr>
        <w:t>అందులో ఆనందము మహిమ</w:t>
      </w:r>
      <w:r>
        <w:rPr>
          <w:rFonts w:eastAsia="Calibri" w:cs="TLOT-Harshpriya;Microsoft New Tai Lue" w:ascii="TLOT-Harshpriya;Microsoft New Tai Lue" w:hAnsi="TLOT-Harshpriya;Microsoft New Tai Lue"/>
          <w:sz w:val="18"/>
          <w:szCs w:val="18"/>
        </w:rPr>
        <w:t>!...</w:t>
      </w:r>
      <w:r>
        <w:rPr>
          <w:rFonts w:ascii="TLOT-Harshpriya;Microsoft New Tai Lue" w:hAnsi="TLOT-Harshpriya;Microsoft New Tai Lue" w:eastAsia="Calibri" w:cs="TLOT-Harshpriya;Microsoft New Tai Lue"/>
          <w:sz w:val="18"/>
          <w:sz w:val="18"/>
          <w:szCs w:val="18"/>
        </w:rPr>
        <w:t>తలలు వంచి దేవుని స్వరాన్ని వినే వాళ్ళము</w:t>
      </w:r>
      <w:r>
        <w:rPr>
          <w:rFonts w:eastAsia="Calibri" w:cs="TLOT-Harshpriya;Microsoft New Tai Lue" w:ascii="TLOT-Harshpriya;Microsoft New Tai Lue" w:hAnsi="TLOT-Harshpriya;Microsoft New Tai Lue"/>
          <w:sz w:val="18"/>
          <w:szCs w:val="18"/>
        </w:rPr>
        <w:t xml:space="preserve">, </w:t>
      </w:r>
      <w:r>
        <w:rPr>
          <w:rFonts w:eastAsia="Calibri" w:cs="Times New Roman"/>
          <w:sz w:val="18"/>
          <w:szCs w:val="18"/>
          <w:lang w:val="en-US"/>
        </w:rPr>
        <w:t>‘</w:t>
      </w:r>
      <w:r>
        <w:rPr>
          <w:rFonts w:ascii="TLOT-Harshpriya;Microsoft New Tai Lue" w:hAnsi="TLOT-Harshpriya;Microsoft New Tai Lue" w:eastAsia="Calibri" w:cs="TLOT-Harshpriya;Microsoft New Tai Lue"/>
          <w:sz w:val="18"/>
          <w:sz w:val="18"/>
          <w:szCs w:val="18"/>
        </w:rPr>
        <w:t>ఊరకుండుడి నేను దేవుడనని తెలుసుకొనుడి</w:t>
      </w:r>
      <w:r>
        <w:rPr>
          <w:rFonts w:eastAsia="Calibri" w:cs="TLOT-Harshpriya;Microsoft New Tai Lue" w:ascii="TLOT-Harshpriya;Microsoft New Tai Lue" w:hAnsi="TLOT-Harshpriya;Microsoft New Tai Lue"/>
          <w:sz w:val="18"/>
          <w:szCs w:val="18"/>
        </w:rPr>
        <w:t>.</w:t>
      </w:r>
      <w:r>
        <w:rPr>
          <w:rFonts w:eastAsia="Calibri" w:cs="Times New Roman"/>
          <w:sz w:val="18"/>
          <w:szCs w:val="18"/>
          <w:lang w:val="en-US"/>
        </w:rPr>
        <w:t>’</w:t>
      </w:r>
      <w:r>
        <w:rPr>
          <w:rFonts w:eastAsia="Calibri" w:cs="TLOT-Harshpriya;Microsoft New Tai Lue" w:ascii="TLOT-Harshpriya;Microsoft New Tai Lue" w:hAnsi="TLOT-Harshpriya;Microsoft New Tai Lue"/>
          <w:sz w:val="18"/>
          <w:szCs w:val="18"/>
        </w:rPr>
        <w:t xml:space="preserve"> </w:t>
      </w:r>
      <w:r>
        <w:rPr>
          <w:rFonts w:ascii="TLOT-Harshpriya;Microsoft New Tai Lue" w:hAnsi="TLOT-Harshpriya;Microsoft New Tai Lue" w:eastAsia="Calibri" w:cs="TLOT-Harshpriya;Microsoft New Tai Lue"/>
          <w:sz w:val="18"/>
          <w:sz w:val="18"/>
          <w:szCs w:val="18"/>
        </w:rPr>
        <w:t xml:space="preserve">ఇప్పుడు మేము నేర్చుకున్నాము </w:t>
      </w:r>
      <w:r>
        <w:rPr>
          <w:rFonts w:eastAsia="Calibri" w:cs="Times New Roman"/>
          <w:sz w:val="18"/>
          <w:sz w:val="18"/>
          <w:szCs w:val="18"/>
          <w:lang w:val="en-US"/>
        </w:rPr>
        <w:t>‘</w:t>
      </w:r>
      <w:r>
        <w:rPr>
          <w:rFonts w:ascii="TLOT-Harshpriya;Microsoft New Tai Lue" w:hAnsi="TLOT-Harshpriya;Microsoft New Tai Lue" w:eastAsia="Calibri" w:cs="TLOT-Harshpriya;Microsoft New Tai Lue"/>
          <w:sz w:val="18"/>
          <w:sz w:val="18"/>
          <w:szCs w:val="18"/>
        </w:rPr>
        <w:t>బలము చేత కాదు</w:t>
      </w:r>
      <w:r>
        <w:rPr>
          <w:rFonts w:eastAsia="Calibri" w:cs="TLOT-Harshpriya;Microsoft New Tai Lue" w:ascii="TLOT-Harshpriya;Microsoft New Tai Lue" w:hAnsi="TLOT-Harshpriya;Microsoft New Tai Lue"/>
          <w:sz w:val="18"/>
          <w:szCs w:val="18"/>
          <w:lang w:val="en-US"/>
        </w:rPr>
        <w:t>,</w:t>
      </w:r>
      <w:r>
        <w:rPr>
          <w:rFonts w:eastAsia="Calibri" w:cs="TLOT-Harshpriya;Microsoft New Tai Lue" w:ascii="TLOT-Harshpriya;Microsoft New Tai Lue" w:hAnsi="TLOT-Harshpriya;Microsoft New Tai Lue"/>
          <w:sz w:val="18"/>
          <w:szCs w:val="18"/>
        </w:rPr>
        <w:t xml:space="preserve"> </w:t>
      </w:r>
      <w:r>
        <w:rPr>
          <w:rFonts w:ascii="TLOT-Harshpriya;Microsoft New Tai Lue" w:hAnsi="TLOT-Harshpriya;Microsoft New Tai Lue" w:eastAsia="Calibri" w:cs="TLOT-Harshpriya;Microsoft New Tai Lue"/>
          <w:sz w:val="18"/>
          <w:sz w:val="18"/>
          <w:szCs w:val="18"/>
        </w:rPr>
        <w:t>శక్తి చేత కాదు</w:t>
      </w:r>
      <w:r>
        <w:rPr>
          <w:rFonts w:eastAsia="Calibri" w:cs="TLOT-Harshpriya;Microsoft New Tai Lue" w:ascii="TLOT-Harshpriya;Microsoft New Tai Lue" w:hAnsi="TLOT-Harshpriya;Microsoft New Tai Lue"/>
          <w:sz w:val="18"/>
          <w:szCs w:val="18"/>
          <w:lang w:val="en-US"/>
        </w:rPr>
        <w:t>,</w:t>
      </w:r>
      <w:r>
        <w:rPr>
          <w:rFonts w:eastAsia="Calibri" w:cs="TLOT-Harshpriya;Microsoft New Tai Lue" w:ascii="TLOT-Harshpriya;Microsoft New Tai Lue" w:hAnsi="TLOT-Harshpriya;Microsoft New Tai Lue"/>
          <w:sz w:val="18"/>
          <w:szCs w:val="18"/>
        </w:rPr>
        <w:t xml:space="preserve"> </w:t>
      </w:r>
      <w:r>
        <w:rPr>
          <w:rFonts w:ascii="TLOT-Harshpriya;Microsoft New Tai Lue" w:hAnsi="TLOT-Harshpriya;Microsoft New Tai Lue" w:eastAsia="Calibri" w:cs="TLOT-Harshpriya;Microsoft New Tai Lue"/>
          <w:sz w:val="18"/>
          <w:sz w:val="18"/>
          <w:szCs w:val="18"/>
        </w:rPr>
        <w:t>నా ఆత్మ ద్వారా అని</w:t>
      </w:r>
      <w:r>
        <w:rPr>
          <w:rFonts w:eastAsia="Calibri" w:cs="TLOT-Harshpriya;Microsoft New Tai Lue" w:ascii="TLOT-Harshpriya;Microsoft New Tai Lue" w:hAnsi="TLOT-Harshpriya;Microsoft New Tai Lue"/>
          <w:sz w:val="18"/>
          <w:szCs w:val="18"/>
          <w:lang w:val="en-US"/>
        </w:rPr>
        <w:t>,</w:t>
      </w:r>
      <w:r>
        <w:rPr>
          <w:rFonts w:eastAsia="Calibri" w:cs="TLOT-Harshpriya;Microsoft New Tai Lue" w:ascii="TLOT-Harshpriya;Microsoft New Tai Lue" w:hAnsi="TLOT-Harshpriya;Microsoft New Tai Lue"/>
          <w:sz w:val="18"/>
          <w:szCs w:val="18"/>
        </w:rPr>
        <w:t xml:space="preserve"> </w:t>
      </w:r>
      <w:r>
        <w:rPr>
          <w:rFonts w:ascii="TLOT-Harshpriya;Microsoft New Tai Lue" w:hAnsi="TLOT-Harshpriya;Microsoft New Tai Lue" w:eastAsia="Calibri" w:cs="TLOT-Harshpriya;Microsoft New Tai Lue"/>
          <w:sz w:val="18"/>
          <w:sz w:val="18"/>
          <w:szCs w:val="18"/>
        </w:rPr>
        <w:t>సైన్యములకు అధిపతియగు యెహోవా సెలవిచ్చుచున్నాడు</w:t>
      </w:r>
      <w:r>
        <w:rPr>
          <w:rFonts w:eastAsia="Calibri" w:cs="TLOT-Harshpriya;Microsoft New Tai Lue" w:ascii="TLOT-Harshpriya;Microsoft New Tai Lue" w:hAnsi="TLOT-Harshpriya;Microsoft New Tai Lue"/>
          <w:sz w:val="18"/>
          <w:szCs w:val="18"/>
        </w:rPr>
        <w:t>.</w:t>
      </w:r>
      <w:r>
        <w:rPr>
          <w:rFonts w:eastAsia="Calibri" w:cs="Times New Roman"/>
          <w:sz w:val="18"/>
          <w:szCs w:val="18"/>
          <w:lang w:val="en-US"/>
        </w:rPr>
        <w:t>’</w:t>
      </w:r>
    </w:p>
    <w:p>
      <w:pPr>
        <w:pStyle w:val="TextBody"/>
        <w:ind w:left="1080" w:right="720" w:firstLine="360"/>
        <w:rPr>
          <w:szCs w:val="18"/>
        </w:rPr>
      </w:pPr>
      <w:r>
        <w:rPr>
          <w:rFonts w:ascii="TLOT-Harshpriya;Microsoft New Tai Lue" w:hAnsi="TLOT-Harshpriya;Microsoft New Tai Lue" w:eastAsia="Calibri" w:cs="TLOT-Harshpriya;Microsoft New Tai Lue"/>
          <w:sz w:val="18"/>
          <w:sz w:val="18"/>
          <w:szCs w:val="18"/>
        </w:rPr>
        <w:t>గొప్ప సమయము</w:t>
      </w:r>
      <w:r>
        <w:rPr>
          <w:rFonts w:eastAsia="Calibri" w:cs="TLOT-Harshpriya;Microsoft New Tai Lue" w:ascii="TLOT-Harshpriya;Microsoft New Tai Lue" w:hAnsi="TLOT-Harshpriya;Microsoft New Tai Lue"/>
          <w:sz w:val="18"/>
          <w:szCs w:val="18"/>
        </w:rPr>
        <w:t xml:space="preserve">, 700 </w:t>
      </w:r>
      <w:r>
        <w:rPr>
          <w:rFonts w:ascii="TLOT-Harshpriya;Microsoft New Tai Lue" w:hAnsi="TLOT-Harshpriya;Microsoft New Tai Lue" w:eastAsia="Calibri" w:cs="TLOT-Harshpriya;Microsoft New Tai Lue"/>
          <w:sz w:val="18"/>
          <w:sz w:val="18"/>
          <w:szCs w:val="18"/>
        </w:rPr>
        <w:t>మందికి పైగా</w:t>
      </w:r>
      <w:r>
        <w:rPr>
          <w:rFonts w:eastAsia="Calibri" w:cs="TLOT-Harshpriya;Microsoft New Tai Lue" w:ascii="TLOT-Harshpriya;Microsoft New Tai Lue" w:hAnsi="TLOT-Harshpriya;Microsoft New Tai Lue"/>
          <w:sz w:val="18"/>
          <w:szCs w:val="18"/>
          <w:lang w:val="en-US"/>
        </w:rPr>
        <w:t>,</w:t>
      </w:r>
      <w:r>
        <w:rPr>
          <w:rFonts w:eastAsia="Calibri" w:cs="TLOT-Harshpriya;Microsoft New Tai Lue" w:ascii="TLOT-Harshpriya;Microsoft New Tai Lue" w:hAnsi="TLOT-Harshpriya;Microsoft New Tai Lue"/>
          <w:sz w:val="18"/>
          <w:szCs w:val="18"/>
        </w:rPr>
        <w:t xml:space="preserve"> </w:t>
      </w:r>
      <w:r>
        <w:rPr>
          <w:rFonts w:ascii="TLOT-Harshpriya;Microsoft New Tai Lue" w:hAnsi="TLOT-Harshpriya;Microsoft New Tai Lue" w:eastAsia="Calibri" w:cs="TLOT-Harshpriya;Microsoft New Tai Lue"/>
          <w:sz w:val="18"/>
          <w:sz w:val="18"/>
          <w:szCs w:val="18"/>
        </w:rPr>
        <w:t>పాపాలు ఒప్పుకోవడానికి ముందుకు వచ్చారు</w:t>
      </w:r>
      <w:r>
        <w:rPr>
          <w:rFonts w:eastAsia="Calibri" w:cs="TLOT-Harshpriya;Microsoft New Tai Lue" w:ascii="TLOT-Harshpriya;Microsoft New Tai Lue" w:hAnsi="TLOT-Harshpriya;Microsoft New Tai Lue"/>
          <w:sz w:val="18"/>
          <w:szCs w:val="18"/>
        </w:rPr>
        <w:t>...</w:t>
      </w:r>
      <w:r>
        <w:rPr>
          <w:rFonts w:ascii="TLOT-Harshpriya;Microsoft New Tai Lue" w:hAnsi="TLOT-Harshpriya;Microsoft New Tai Lue" w:eastAsia="Calibri" w:cs="TLOT-Harshpriya;Microsoft New Tai Lue"/>
          <w:sz w:val="18"/>
          <w:sz w:val="18"/>
          <w:szCs w:val="18"/>
        </w:rPr>
        <w:t>కూటాలు ముగించడం కష్టమయింది</w:t>
      </w:r>
      <w:r>
        <w:rPr>
          <w:rFonts w:eastAsia="Calibri" w:cs="TLOT-Harshpriya;Microsoft New Tai Lue" w:ascii="TLOT-Harshpriya;Microsoft New Tai Lue" w:hAnsi="TLOT-Harshpriya;Microsoft New Tai Lue"/>
          <w:sz w:val="18"/>
          <w:szCs w:val="18"/>
        </w:rPr>
        <w:t xml:space="preserve">. </w:t>
      </w:r>
      <w:r>
        <w:rPr>
          <w:rFonts w:ascii="TLOT-Harshpriya;Microsoft New Tai Lue" w:hAnsi="TLOT-Harshpriya;Microsoft New Tai Lue" w:eastAsia="Calibri" w:cs="TLOT-Harshpriya;Microsoft New Tai Lue"/>
          <w:sz w:val="18"/>
          <w:sz w:val="18"/>
          <w:szCs w:val="18"/>
        </w:rPr>
        <w:t>ప్రతి కూటము మూడు గంటలు జరిగింది</w:t>
      </w:r>
      <w:r>
        <w:rPr>
          <w:rFonts w:eastAsia="Calibri" w:cs="TLOT-Harshpriya;Microsoft New Tai Lue" w:ascii="TLOT-Harshpriya;Microsoft New Tai Lue" w:hAnsi="TLOT-Harshpriya;Microsoft New Tai Lue"/>
          <w:sz w:val="18"/>
          <w:szCs w:val="18"/>
        </w:rPr>
        <w:t xml:space="preserve">. </w:t>
      </w:r>
      <w:r>
        <w:rPr>
          <w:rFonts w:ascii="TLOT-Harshpriya;Microsoft New Tai Lue" w:hAnsi="TLOT-Harshpriya;Microsoft New Tai Lue" w:eastAsia="Calibri" w:cs="TLOT-Harshpriya;Microsoft New Tai Lue"/>
          <w:sz w:val="18"/>
          <w:sz w:val="18"/>
          <w:szCs w:val="18"/>
        </w:rPr>
        <w:t>నిజంగా</w:t>
      </w:r>
      <w:r>
        <w:rPr>
          <w:rFonts w:eastAsia="Calibri" w:cs="TLOT-Harshpriya;Microsoft New Tai Lue" w:ascii="TLOT-Harshpriya;Microsoft New Tai Lue" w:hAnsi="TLOT-Harshpriya;Microsoft New Tai Lue"/>
          <w:sz w:val="18"/>
          <w:szCs w:val="18"/>
          <w:lang w:val="en-US"/>
        </w:rPr>
        <w:t>,</w:t>
      </w:r>
      <w:r>
        <w:rPr>
          <w:rFonts w:eastAsia="Calibri" w:cs="TLOT-Harshpriya;Microsoft New Tai Lue" w:ascii="TLOT-Harshpriya;Microsoft New Tai Lue" w:hAnsi="TLOT-Harshpriya;Microsoft New Tai Lue"/>
          <w:sz w:val="18"/>
          <w:szCs w:val="18"/>
        </w:rPr>
        <w:t xml:space="preserve"> </w:t>
      </w:r>
      <w:r>
        <w:rPr>
          <w:rFonts w:ascii="TLOT-Harshpriya;Microsoft New Tai Lue" w:hAnsi="TLOT-Harshpriya;Microsoft New Tai Lue" w:eastAsia="Calibri" w:cs="TLOT-Harshpriya;Microsoft New Tai Lue"/>
          <w:sz w:val="18"/>
          <w:sz w:val="18"/>
          <w:szCs w:val="18"/>
        </w:rPr>
        <w:t>కూటము రోజంతా జరిగేది</w:t>
      </w:r>
      <w:r>
        <w:rPr>
          <w:rFonts w:eastAsia="Calibri" w:cs="TLOT-Harshpriya;Microsoft New Tai Lue" w:ascii="TLOT-Harshpriya;Microsoft New Tai Lue" w:hAnsi="TLOT-Harshpriya;Microsoft New Tai Lue"/>
          <w:sz w:val="18"/>
          <w:szCs w:val="18"/>
        </w:rPr>
        <w:t xml:space="preserve">... </w:t>
      </w:r>
      <w:r>
        <w:rPr>
          <w:rFonts w:ascii="TLOT-Harshpriya;Microsoft New Tai Lue" w:hAnsi="TLOT-Harshpriya;Microsoft New Tai Lue" w:eastAsia="Calibri" w:cs="TLOT-Harshpriya;Microsoft New Tai Lue"/>
          <w:sz w:val="18"/>
          <w:sz w:val="18"/>
          <w:szCs w:val="18"/>
        </w:rPr>
        <w:t>గోఫోర్త్ సంక్షిప్త ప్రసంగము చేసేవారు ప్రతి జీవితమూ శ్రేష్ట అనుభవము పొందుకుంది</w:t>
      </w:r>
      <w:r>
        <w:rPr>
          <w:rFonts w:eastAsia="Calibri" w:cs="TLOT-Harshpriya;Microsoft New Tai Lue" w:ascii="TLOT-Harshpriya;Microsoft New Tai Lue" w:hAnsi="TLOT-Harshpriya;Microsoft New Tai Lue"/>
          <w:sz w:val="18"/>
          <w:szCs w:val="18"/>
        </w:rPr>
        <w:t xml:space="preserve">. </w:t>
      </w:r>
      <w:r>
        <w:rPr>
          <w:rFonts w:ascii="TLOT-Harshpriya;Microsoft New Tai Lue" w:hAnsi="TLOT-Harshpriya;Microsoft New Tai Lue" w:eastAsia="Calibri" w:cs="TLOT-Harshpriya;Microsoft New Tai Lue"/>
          <w:sz w:val="18"/>
          <w:sz w:val="18"/>
          <w:szCs w:val="18"/>
        </w:rPr>
        <w:t>వీరు కఠిన ప్రెస్బిటేరియన్లు</w:t>
      </w:r>
      <w:r>
        <w:rPr>
          <w:rFonts w:eastAsia="Calibri" w:cs="TLOT-Harshpriya;Microsoft New Tai Lue" w:ascii="TLOT-Harshpriya;Microsoft New Tai Lue" w:hAnsi="TLOT-Harshpriya;Microsoft New Tai Lue"/>
          <w:sz w:val="18"/>
          <w:szCs w:val="18"/>
        </w:rPr>
        <w:t xml:space="preserve">, </w:t>
      </w:r>
      <w:r>
        <w:rPr>
          <w:rFonts w:ascii="TLOT-Harshpriya;Microsoft New Tai Lue" w:hAnsi="TLOT-Harshpriya;Microsoft New Tai Lue" w:eastAsia="Calibri" w:cs="TLOT-Harshpriya;Microsoft New Tai Lue"/>
          <w:sz w:val="18"/>
          <w:sz w:val="18"/>
          <w:szCs w:val="18"/>
        </w:rPr>
        <w:t>నిష్టగా ఉంటారు</w:t>
      </w:r>
      <w:r>
        <w:rPr>
          <w:rFonts w:eastAsia="Calibri" w:cs="TLOT-Harshpriya;Microsoft New Tai Lue" w:ascii="TLOT-Harshpriya;Microsoft New Tai Lue" w:hAnsi="TLOT-Harshpriya;Microsoft New Tai Lue"/>
          <w:sz w:val="18"/>
          <w:szCs w:val="18"/>
        </w:rPr>
        <w:t xml:space="preserve">, </w:t>
      </w:r>
      <w:r>
        <w:rPr>
          <w:rFonts w:ascii="TLOT-Harshpriya;Microsoft New Tai Lue" w:hAnsi="TLOT-Harshpriya;Microsoft New Tai Lue" w:eastAsia="Calibri" w:cs="TLOT-Harshpriya;Microsoft New Tai Lue"/>
          <w:sz w:val="18"/>
          <w:sz w:val="18"/>
          <w:szCs w:val="18"/>
        </w:rPr>
        <w:t>కృప కొరకు</w:t>
      </w:r>
      <w:r>
        <w:rPr>
          <w:rFonts w:eastAsia="Calibri" w:cs="TLOT-Harshpriya;Microsoft New Tai Lue" w:ascii="TLOT-Harshpriya;Microsoft New Tai Lue" w:hAnsi="TLOT-Harshpriya;Microsoft New Tai Lue"/>
          <w:sz w:val="18"/>
          <w:szCs w:val="18"/>
          <w:lang w:val="en-US"/>
        </w:rPr>
        <w:t>,</w:t>
      </w:r>
      <w:r>
        <w:rPr>
          <w:rFonts w:eastAsia="Calibri" w:cs="TLOT-Harshpriya;Microsoft New Tai Lue" w:ascii="TLOT-Harshpriya;Microsoft New Tai Lue" w:hAnsi="TLOT-Harshpriya;Microsoft New Tai Lue"/>
          <w:sz w:val="18"/>
          <w:szCs w:val="18"/>
        </w:rPr>
        <w:t xml:space="preserve"> </w:t>
      </w:r>
      <w:r>
        <w:rPr>
          <w:rFonts w:ascii="TLOT-Harshpriya;Microsoft New Tai Lue" w:hAnsi="TLOT-Harshpriya;Microsoft New Tai Lue" w:eastAsia="Calibri" w:cs="TLOT-Harshpriya;Microsoft New Tai Lue"/>
          <w:sz w:val="18"/>
          <w:sz w:val="18"/>
          <w:szCs w:val="18"/>
        </w:rPr>
        <w:t>దేవునికి మోర పెడతారు</w:t>
      </w:r>
      <w:r>
        <w:rPr>
          <w:rFonts w:eastAsia="Calibri" w:cs="TLOT-Harshpriya;Microsoft New Tai Lue" w:ascii="TLOT-Harshpriya;Microsoft New Tai Lue" w:hAnsi="TLOT-Harshpriya;Microsoft New Tai Lue"/>
          <w:sz w:val="18"/>
          <w:szCs w:val="18"/>
        </w:rPr>
        <w:t xml:space="preserve">... </w:t>
      </w:r>
      <w:r>
        <w:rPr>
          <w:rFonts w:ascii="TLOT-Harshpriya;Microsoft New Tai Lue" w:hAnsi="TLOT-Harshpriya;Microsoft New Tai Lue" w:eastAsia="Calibri" w:cs="TLOT-Harshpriya;Microsoft New Tai Lue"/>
          <w:sz w:val="18"/>
          <w:sz w:val="18"/>
          <w:szCs w:val="18"/>
        </w:rPr>
        <w:t>ఒక బలమైన ప్రెస్బిటేరియన్ బోధకుడు తరువాత దొరికాడు</w:t>
      </w:r>
      <w:r>
        <w:rPr>
          <w:rFonts w:eastAsia="Calibri" w:cs="TLOT-Harshpriya;Microsoft New Tai Lue" w:ascii="TLOT-Harshpriya;Microsoft New Tai Lue" w:hAnsi="TLOT-Harshpriya;Microsoft New Tai Lue"/>
          <w:sz w:val="18"/>
          <w:szCs w:val="18"/>
        </w:rPr>
        <w:t xml:space="preserve">, </w:t>
      </w:r>
      <w:r>
        <w:rPr>
          <w:rFonts w:ascii="TLOT-Harshpriya;Microsoft New Tai Lue" w:hAnsi="TLOT-Harshpriya;Microsoft New Tai Lue" w:eastAsia="Calibri" w:cs="TLOT-Harshpriya;Microsoft New Tai Lue"/>
          <w:sz w:val="18"/>
          <w:sz w:val="18"/>
          <w:szCs w:val="18"/>
        </w:rPr>
        <w:t>తన గదిలో ఒంటరిగా</w:t>
      </w:r>
      <w:r>
        <w:rPr>
          <w:rFonts w:eastAsia="Calibri" w:cs="TLOT-Harshpriya;Microsoft New Tai Lue" w:ascii="TLOT-Harshpriya;Microsoft New Tai Lue" w:hAnsi="TLOT-Harshpriya;Microsoft New Tai Lue"/>
          <w:sz w:val="18"/>
          <w:szCs w:val="18"/>
        </w:rPr>
        <w:t xml:space="preserve">, </w:t>
      </w:r>
      <w:r>
        <w:rPr>
          <w:rFonts w:ascii="TLOT-Harshpriya;Microsoft New Tai Lue" w:hAnsi="TLOT-Harshpriya;Microsoft New Tai Lue" w:eastAsia="Calibri" w:cs="TLOT-Harshpriya;Microsoft New Tai Lue"/>
          <w:sz w:val="18"/>
          <w:sz w:val="18"/>
          <w:szCs w:val="18"/>
        </w:rPr>
        <w:t>ఆత్మలో గొప్ప వేదనతో</w:t>
      </w:r>
      <w:r>
        <w:rPr>
          <w:rFonts w:eastAsia="Calibri" w:cs="TLOT-Harshpriya;Microsoft New Tai Lue" w:ascii="TLOT-Harshpriya;Microsoft New Tai Lue" w:hAnsi="TLOT-Harshpriya;Microsoft New Tai Lue"/>
          <w:sz w:val="18"/>
          <w:szCs w:val="18"/>
        </w:rPr>
        <w:t>,</w:t>
      </w:r>
      <w:r>
        <w:rPr>
          <w:rFonts w:eastAsia="Calibri" w:cs="TLOT-Harshpriya;Microsoft New Tai Lue" w:ascii="TLOT-Harshpriya;Microsoft New Tai Lue" w:hAnsi="TLOT-Harshpriya;Microsoft New Tai Lue"/>
          <w:sz w:val="18"/>
          <w:szCs w:val="18"/>
        </w:rPr>
        <w:t>"</w:t>
      </w:r>
      <w:r>
        <w:rPr>
          <w:rFonts w:eastAsia="Calibri" w:cs="TLOT-Harshpriya;Microsoft New Tai Lue" w:ascii="TLOT-Harshpriya;Microsoft New Tai Lue" w:hAnsi="TLOT-Harshpriya;Microsoft New Tai Lue"/>
          <w:sz w:val="18"/>
          <w:szCs w:val="18"/>
          <w:lang w:val="en-US"/>
        </w:rPr>
        <w:t xml:space="preserve"> </w:t>
      </w:r>
      <w:r>
        <w:rPr>
          <w:rFonts w:ascii="TLOT-Harshpriya;Microsoft New Tai Lue" w:hAnsi="TLOT-Harshpriya;Microsoft New Tai Lue" w:eastAsia="Calibri" w:cs="TLOT-Harshpriya;Microsoft New Tai Lue"/>
          <w:sz w:val="18"/>
          <w:sz w:val="18"/>
          <w:szCs w:val="18"/>
        </w:rPr>
        <w:t>శ్రీమతి గోఫోర్త్ అన్నారు</w:t>
      </w:r>
      <w:r>
        <w:rPr>
          <w:rFonts w:eastAsia="Calibri" w:cs="TLOT-Harshpriya;Microsoft New Tai Lue" w:ascii="TLOT-Harshpriya;Microsoft New Tai Lue" w:hAnsi="TLOT-Harshpriya;Microsoft New Tai Lue"/>
          <w:sz w:val="18"/>
          <w:szCs w:val="18"/>
        </w:rPr>
        <w:t xml:space="preserve">, </w:t>
      </w:r>
      <w:r>
        <w:rPr>
          <w:rFonts w:eastAsia="Calibri" w:cs="TLOT-Harshpriya;Microsoft New Tai Lue" w:ascii="TLOT-Harshpriya;Microsoft New Tai Lue" w:hAnsi="TLOT-Harshpriya;Microsoft New Tai Lue"/>
          <w:sz w:val="18"/>
          <w:szCs w:val="18"/>
        </w:rPr>
        <w:t>"</w:t>
      </w:r>
      <w:r>
        <w:rPr>
          <w:rFonts w:ascii="TLOT-Harshpriya;Microsoft New Tai Lue" w:hAnsi="TLOT-Harshpriya;Microsoft New Tai Lue" w:eastAsia="Calibri" w:cs="TLOT-Harshpriya;Microsoft New Tai Lue"/>
          <w:sz w:val="18"/>
          <w:sz w:val="18"/>
          <w:szCs w:val="18"/>
        </w:rPr>
        <w:t xml:space="preserve">గొప్ప ప్రార్ధనలు </w:t>
      </w:r>
      <w:r>
        <w:rPr>
          <w:rFonts w:eastAsia="Calibri" w:cs="Times New Roman"/>
          <w:sz w:val="18"/>
          <w:sz w:val="18"/>
          <w:szCs w:val="18"/>
          <w:lang w:val="en-US"/>
        </w:rPr>
        <w:t xml:space="preserve">– </w:t>
      </w:r>
      <w:r>
        <w:rPr>
          <w:rFonts w:ascii="TLOT-Harshpriya;Microsoft New Tai Lue" w:hAnsi="TLOT-Harshpriya;Microsoft New Tai Lue" w:eastAsia="Calibri" w:cs="TLOT-Harshpriya;Microsoft New Tai Lue"/>
          <w:sz w:val="18"/>
          <w:sz w:val="18"/>
          <w:szCs w:val="18"/>
        </w:rPr>
        <w:t>నేరుగా సామాన్యంగా</w:t>
      </w:r>
      <w:r>
        <w:rPr>
          <w:rFonts w:eastAsia="Calibri" w:cs="TLOT-Harshpriya;Microsoft New Tai Lue" w:ascii="TLOT-Harshpriya;Microsoft New Tai Lue" w:hAnsi="TLOT-Harshpriya;Microsoft New Tai Lue"/>
          <w:sz w:val="18"/>
          <w:szCs w:val="18"/>
        </w:rPr>
        <w:t xml:space="preserve">, </w:t>
      </w:r>
      <w:r>
        <w:rPr>
          <w:rFonts w:ascii="TLOT-Harshpriya;Microsoft New Tai Lue" w:hAnsi="TLOT-Harshpriya;Microsoft New Tai Lue" w:eastAsia="Calibri" w:cs="TLOT-Harshpriya;Microsoft New Tai Lue"/>
          <w:sz w:val="18"/>
          <w:sz w:val="18"/>
          <w:szCs w:val="18"/>
        </w:rPr>
        <w:t>నిశ్చయతతో</w:t>
      </w:r>
      <w:r>
        <w:rPr>
          <w:rFonts w:eastAsia="Calibri" w:cs="TLOT-Harshpriya;Microsoft New Tai Lue" w:ascii="TLOT-Harshpriya;Microsoft New Tai Lue" w:hAnsi="TLOT-Harshpriya;Microsoft New Tai Lue"/>
          <w:sz w:val="18"/>
          <w:szCs w:val="18"/>
        </w:rPr>
        <w:t xml:space="preserve">! </w:t>
      </w:r>
      <w:r>
        <w:rPr>
          <w:rFonts w:ascii="TLOT-Harshpriya;Microsoft New Tai Lue" w:hAnsi="TLOT-Harshpriya;Microsoft New Tai Lue" w:eastAsia="Calibri" w:cs="TLOT-Harshpriya;Microsoft New Tai Lue"/>
          <w:sz w:val="18"/>
          <w:sz w:val="18"/>
          <w:szCs w:val="18"/>
        </w:rPr>
        <w:t>అలాంటి వాతావరణములో ఉండడం ఒక స్పూర్తి</w:t>
      </w:r>
      <w:r>
        <w:rPr>
          <w:rFonts w:eastAsia="Calibri" w:cs="TLOT-Harshpriya;Microsoft New Tai Lue" w:ascii="TLOT-Harshpriya;Microsoft New Tai Lue" w:hAnsi="TLOT-Harshpriya;Microsoft New Tai Lue"/>
          <w:sz w:val="18"/>
          <w:szCs w:val="18"/>
        </w:rPr>
        <w:t>!</w:t>
      </w:r>
      <w:r>
        <w:rPr>
          <w:rFonts w:eastAsia="Calibri" w:cs="TLOT-Harshpriya;Microsoft New Tai Lue" w:ascii="TLOT-Harshpriya;Microsoft New Tai Lue" w:hAnsi="TLOT-Harshpriya;Microsoft New Tai Lue"/>
          <w:sz w:val="18"/>
          <w:szCs w:val="18"/>
        </w:rPr>
        <w:t>"</w:t>
      </w:r>
      <w:r>
        <w:rPr>
          <w:rFonts w:eastAsia="Calibri" w:cs="TLOT-Harshpriya;Microsoft New Tai Lue" w:ascii="TLOT-Harshpriya;Microsoft New Tai Lue" w:hAnsi="TLOT-Harshpriya;Microsoft New Tai Lue"/>
          <w:sz w:val="18"/>
          <w:szCs w:val="18"/>
        </w:rPr>
        <w:t xml:space="preserve"> </w:t>
      </w:r>
    </w:p>
    <w:p>
      <w:pPr>
        <w:pStyle w:val="TextBody"/>
        <w:ind w:left="1080" w:right="720" w:firstLine="360"/>
        <w:rPr>
          <w:szCs w:val="18"/>
        </w:rPr>
      </w:pPr>
      <w:r>
        <w:rPr>
          <w:rFonts w:eastAsia="Calibri" w:cs="TLOT-Harshpriya;Microsoft New Tai Lue" w:ascii="TLOT-Harshpriya;Microsoft New Tai Lue" w:hAnsi="TLOT-Harshpriya;Microsoft New Tai Lue"/>
          <w:sz w:val="18"/>
          <w:szCs w:val="18"/>
        </w:rPr>
        <w:t>"</w:t>
      </w:r>
      <w:r>
        <w:rPr>
          <w:rFonts w:ascii="TLOT-Harshpriya;Microsoft New Tai Lue" w:hAnsi="TLOT-Harshpriya;Microsoft New Tai Lue" w:eastAsia="Calibri" w:cs="TLOT-Harshpriya;Microsoft New Tai Lue"/>
          <w:sz w:val="18"/>
          <w:sz w:val="18"/>
          <w:szCs w:val="18"/>
        </w:rPr>
        <w:t>ఈ తెల్ల మిస్సెనరీలు చైనీయ సహోదరులతో వారి తప్పిదాలు పాపాలు పొరపాట్లు ఒప్పుకునేవారు</w:t>
      </w:r>
      <w:r>
        <w:rPr>
          <w:rFonts w:eastAsia="Calibri" w:cs="TLOT-Harshpriya;Microsoft New Tai Lue" w:ascii="TLOT-Harshpriya;Microsoft New Tai Lue" w:hAnsi="TLOT-Harshpriya;Microsoft New Tai Lue"/>
          <w:sz w:val="18"/>
          <w:szCs w:val="18"/>
        </w:rPr>
        <w:t xml:space="preserve">. </w:t>
      </w:r>
      <w:r>
        <w:rPr>
          <w:rFonts w:ascii="TLOT-Harshpriya;Microsoft New Tai Lue" w:hAnsi="TLOT-Harshpriya;Microsoft New Tai Lue" w:eastAsia="Calibri" w:cs="TLOT-Harshpriya;Microsoft New Tai Lue"/>
          <w:sz w:val="18"/>
          <w:sz w:val="18"/>
          <w:szCs w:val="18"/>
        </w:rPr>
        <w:t xml:space="preserve">అందరు ఏకమైయేవారు </w:t>
      </w:r>
      <w:r>
        <w:rPr>
          <w:rFonts w:eastAsia="Calibri" w:cs="Times New Roman"/>
          <w:sz w:val="18"/>
          <w:sz w:val="18"/>
          <w:szCs w:val="18"/>
        </w:rPr>
        <w:t>–</w:t>
      </w:r>
      <w:r>
        <w:rPr>
          <w:rFonts w:ascii="TLOT-Harshpriya;Microsoft New Tai Lue" w:hAnsi="TLOT-Harshpriya;Microsoft New Tai Lue" w:eastAsia="Calibri" w:cs="TLOT-Harshpriya;Microsoft New Tai Lue"/>
          <w:sz w:val="18"/>
          <w:sz w:val="18"/>
          <w:szCs w:val="18"/>
        </w:rPr>
        <w:t xml:space="preserve"> చైనీయుడు చైనీయుడు</w:t>
      </w:r>
      <w:r>
        <w:rPr>
          <w:rFonts w:eastAsia="Calibri" w:cs="TLOT-Harshpriya;Microsoft New Tai Lue" w:ascii="TLOT-Harshpriya;Microsoft New Tai Lue" w:hAnsi="TLOT-Harshpriya;Microsoft New Tai Lue"/>
          <w:sz w:val="18"/>
          <w:szCs w:val="18"/>
        </w:rPr>
        <w:t xml:space="preserve">, </w:t>
      </w:r>
      <w:r>
        <w:rPr>
          <w:rFonts w:ascii="TLOT-Harshpriya;Microsoft New Tai Lue" w:hAnsi="TLOT-Harshpriya;Microsoft New Tai Lue" w:eastAsia="Calibri" w:cs="TLOT-Harshpriya;Microsoft New Tai Lue"/>
          <w:sz w:val="18"/>
          <w:sz w:val="18"/>
          <w:szCs w:val="18"/>
        </w:rPr>
        <w:t>మిస్సెనరీ చైనీయుడు</w:t>
      </w:r>
      <w:r>
        <w:rPr>
          <w:rFonts w:eastAsia="Calibri" w:cs="TLOT-Harshpriya;Microsoft New Tai Lue" w:ascii="TLOT-Harshpriya;Microsoft New Tai Lue" w:hAnsi="TLOT-Harshpriya;Microsoft New Tai Lue"/>
          <w:sz w:val="18"/>
          <w:szCs w:val="18"/>
        </w:rPr>
        <w:t xml:space="preserve">, </w:t>
      </w:r>
      <w:r>
        <w:rPr>
          <w:rFonts w:ascii="TLOT-Harshpriya;Microsoft New Tai Lue" w:hAnsi="TLOT-Harshpriya;Microsoft New Tai Lue" w:eastAsia="Calibri" w:cs="TLOT-Harshpriya;Microsoft New Tai Lue"/>
          <w:sz w:val="18"/>
          <w:sz w:val="18"/>
          <w:szCs w:val="18"/>
        </w:rPr>
        <w:t>ఎందుకంటే వారందరూ క్రీస్తులో ఏకమైయారు కనుక</w:t>
      </w:r>
      <w:r>
        <w:rPr>
          <w:rFonts w:eastAsia="Calibri" w:cs="TLOT-Harshpriya;Microsoft New Tai Lue" w:ascii="TLOT-Harshpriya;Microsoft New Tai Lue" w:hAnsi="TLOT-Harshpriya;Microsoft New Tai Lue"/>
          <w:sz w:val="18"/>
          <w:szCs w:val="18"/>
        </w:rPr>
        <w:t xml:space="preserve">. </w:t>
      </w:r>
      <w:r>
        <w:rPr>
          <w:rFonts w:ascii="TLOT-Harshpriya;Microsoft New Tai Lue" w:hAnsi="TLOT-Harshpriya;Microsoft New Tai Lue" w:eastAsia="Calibri" w:cs="TLOT-Harshpriya;Microsoft New Tai Lue"/>
          <w:sz w:val="18"/>
          <w:sz w:val="18"/>
          <w:szCs w:val="18"/>
        </w:rPr>
        <w:t>క్రీస్తు మనమందరికి చెప్తున్నాడు</w:t>
      </w:r>
      <w:r>
        <w:rPr>
          <w:rFonts w:eastAsia="Calibri" w:cs="TLOT-Harshpriya;Microsoft New Tai Lue" w:ascii="TLOT-Harshpriya;Microsoft New Tai Lue" w:hAnsi="TLOT-Harshpriya;Microsoft New Tai Lue"/>
          <w:sz w:val="18"/>
          <w:szCs w:val="18"/>
        </w:rPr>
        <w:t xml:space="preserve">, </w:t>
      </w:r>
      <w:r>
        <w:rPr>
          <w:rFonts w:eastAsia="Calibri" w:cs="Times New Roman"/>
          <w:sz w:val="18"/>
          <w:szCs w:val="18"/>
          <w:lang w:val="en-US"/>
        </w:rPr>
        <w:t>‘</w:t>
      </w:r>
      <w:r>
        <w:rPr>
          <w:rFonts w:ascii="TLOT-Harshpriya;Microsoft New Tai Lue" w:hAnsi="TLOT-Harshpriya;Microsoft New Tai Lue" w:eastAsia="Calibri" w:cs="TLOT-Harshpriya;Microsoft New Tai Lue"/>
          <w:sz w:val="18"/>
          <w:sz w:val="18"/>
          <w:szCs w:val="18"/>
        </w:rPr>
        <w:t>వారందరూ ఏకమవ్వాలి</w:t>
      </w:r>
      <w:r>
        <w:rPr>
          <w:rFonts w:eastAsia="Calibri" w:cs="TLOT-Harshpriya;Microsoft New Tai Lue" w:ascii="TLOT-Harshpriya;Microsoft New Tai Lue" w:hAnsi="TLOT-Harshpriya;Microsoft New Tai Lue"/>
          <w:sz w:val="18"/>
          <w:szCs w:val="18"/>
        </w:rPr>
        <w:t xml:space="preserve">... </w:t>
      </w:r>
      <w:r>
        <w:rPr>
          <w:rFonts w:ascii="TLOT-Harshpriya;Microsoft New Tai Lue" w:hAnsi="TLOT-Harshpriya;Microsoft New Tai Lue" w:eastAsia="Calibri" w:cs="TLOT-Harshpriya;Microsoft New Tai Lue"/>
          <w:sz w:val="18"/>
          <w:sz w:val="18"/>
          <w:szCs w:val="18"/>
        </w:rPr>
        <w:t>నేను వారితో ఉంటాను వారు నాతో ఉంటారు</w:t>
      </w:r>
      <w:r>
        <w:rPr>
          <w:rFonts w:eastAsia="Calibri" w:cs="TLOT-Harshpriya;Microsoft New Tai Lue" w:ascii="TLOT-Harshpriya;Microsoft New Tai Lue" w:hAnsi="TLOT-Harshpriya;Microsoft New Tai Lue"/>
          <w:sz w:val="18"/>
          <w:szCs w:val="18"/>
        </w:rPr>
        <w:t xml:space="preserve">, </w:t>
      </w:r>
      <w:r>
        <w:rPr>
          <w:rFonts w:ascii="TLOT-Harshpriya;Microsoft New Tai Lue" w:hAnsi="TLOT-Harshpriya;Microsoft New Tai Lue" w:eastAsia="Calibri" w:cs="TLOT-Harshpriya;Microsoft New Tai Lue"/>
          <w:sz w:val="18"/>
          <w:sz w:val="18"/>
          <w:szCs w:val="18"/>
        </w:rPr>
        <w:t>వారు పరిపూర్ణులగుదురు</w:t>
      </w:r>
      <w:r>
        <w:rPr>
          <w:rFonts w:eastAsia="Calibri" w:cs="TLOT-Harshpriya;Microsoft New Tai Lue" w:ascii="TLOT-Harshpriya;Microsoft New Tai Lue" w:hAnsi="TLOT-Harshpriya;Microsoft New Tai Lue"/>
          <w:sz w:val="18"/>
          <w:szCs w:val="18"/>
        </w:rPr>
        <w:t>.</w:t>
      </w:r>
      <w:r>
        <w:rPr>
          <w:rFonts w:eastAsia="Calibri" w:cs="Times New Roman"/>
          <w:sz w:val="18"/>
          <w:szCs w:val="18"/>
          <w:lang w:val="en-US"/>
        </w:rPr>
        <w:t>’</w:t>
      </w:r>
      <w:r>
        <w:rPr>
          <w:rFonts w:eastAsia="Calibri" w:cs="TLOT-Harshpriya;Microsoft New Tai Lue" w:ascii="TLOT-Harshpriya;Microsoft New Tai Lue" w:hAnsi="TLOT-Harshpriya;Microsoft New Tai Lue"/>
          <w:sz w:val="18"/>
          <w:szCs w:val="18"/>
        </w:rPr>
        <w:t>"</w:t>
      </w:r>
    </w:p>
    <w:p>
      <w:pPr>
        <w:pStyle w:val="TextBody"/>
        <w:ind w:firstLine="720"/>
        <w:rPr>
          <w:szCs w:val="18"/>
        </w:rPr>
      </w:pPr>
      <w:r>
        <w:rPr>
          <w:szCs w:val="18"/>
        </w:rPr>
      </w:r>
    </w:p>
    <w:p>
      <w:pPr>
        <w:pStyle w:val="TextBody"/>
        <w:ind w:firstLine="720"/>
        <w:rPr>
          <w:rFonts w:ascii="TLOT-Harshpriya;Microsoft New Tai Lue" w:hAnsi="TLOT-Harshpriya;Microsoft New Tai Lue" w:eastAsia="Calibri" w:cs="TLOT-Harshpriya;Microsoft New Tai Lue"/>
          <w:sz w:val="18"/>
          <w:szCs w:val="18"/>
          <w:lang w:val="en-US"/>
        </w:rPr>
      </w:pPr>
      <w:r>
        <w:rPr>
          <w:rFonts w:ascii="TLOT-Harshpriya;Microsoft New Tai Lue" w:hAnsi="TLOT-Harshpriya;Microsoft New Tai Lue" w:eastAsia="Calibri" w:cs="TLOT-Harshpriya;Microsoft New Tai Lue"/>
          <w:sz w:val="18"/>
          <w:sz w:val="18"/>
          <w:szCs w:val="18"/>
        </w:rPr>
        <w:t xml:space="preserve">చైనాలో డాక్టర్ గోఫోర్త్ కూటాల వలే </w:t>
      </w:r>
      <w:r>
        <w:rPr>
          <w:rFonts w:ascii="TLOT-Harshpriya;Microsoft New Tai Lue" w:hAnsi="TLOT-Harshpriya;Microsoft New Tai Lue" w:eastAsia="Calibri" w:cs="TLOT-Harshpriya;Microsoft New Tai Lue"/>
          <w:sz w:val="18"/>
          <w:sz w:val="18"/>
          <w:szCs w:val="18"/>
          <w:u w:val="single"/>
        </w:rPr>
        <w:t>బయటికి</w:t>
      </w:r>
      <w:r>
        <w:rPr>
          <w:rFonts w:ascii="TLOT-Harshpriya;Microsoft New Tai Lue" w:hAnsi="TLOT-Harshpriya;Microsoft New Tai Lue" w:eastAsia="Calibri" w:cs="TLOT-Harshpriya;Microsoft New Tai Lue"/>
          <w:sz w:val="18"/>
          <w:sz w:val="18"/>
          <w:szCs w:val="18"/>
        </w:rPr>
        <w:t xml:space="preserve"> కనబడే కొన్ని కూటాలు మేము జరిగించాము</w:t>
      </w:r>
      <w:r>
        <w:rPr>
          <w:rFonts w:eastAsia="Calibri" w:cs="TLOT-Harshpriya;Microsoft New Tai Lue" w:ascii="TLOT-Harshpriya;Microsoft New Tai Lue" w:hAnsi="TLOT-Harshpriya;Microsoft New Tai Lue"/>
          <w:sz w:val="18"/>
          <w:szCs w:val="18"/>
        </w:rPr>
        <w:t xml:space="preserve">. </w:t>
      </w:r>
      <w:r>
        <w:rPr>
          <w:rFonts w:eastAsia="Calibri" w:cs="TLOT-Harshpriya;Microsoft New Tai Lue" w:ascii="TLOT-Harshpriya;Microsoft New Tai Lue" w:hAnsi="TLOT-Harshpriya;Microsoft New Tai Lue"/>
          <w:sz w:val="18"/>
          <w:szCs w:val="18"/>
        </w:rPr>
        <w:t>"</w:t>
      </w:r>
      <w:r>
        <w:rPr>
          <w:rFonts w:ascii="TLOT-Harshpriya;Microsoft New Tai Lue" w:hAnsi="TLOT-Harshpriya;Microsoft New Tai Lue" w:eastAsia="Calibri" w:cs="TLOT-Harshpriya;Microsoft New Tai Lue"/>
          <w:sz w:val="18"/>
          <w:sz w:val="18"/>
          <w:szCs w:val="18"/>
        </w:rPr>
        <w:t>బయటికి</w:t>
      </w:r>
      <w:r>
        <w:rPr>
          <w:rFonts w:eastAsia="Calibri" w:cs="TLOT-Harshpriya;Microsoft New Tai Lue" w:ascii="TLOT-Harshpriya;Microsoft New Tai Lue" w:hAnsi="TLOT-Harshpriya;Microsoft New Tai Lue"/>
          <w:sz w:val="18"/>
          <w:szCs w:val="18"/>
        </w:rPr>
        <w:t>"</w:t>
      </w:r>
      <w:r>
        <w:rPr>
          <w:rFonts w:eastAsia="Calibri" w:cs="TLOT-Harshpriya;Microsoft New Tai Lue" w:ascii="TLOT-Harshpriya;Microsoft New Tai Lue" w:hAnsi="TLOT-Harshpriya;Microsoft New Tai Lue"/>
          <w:sz w:val="18"/>
          <w:szCs w:val="18"/>
        </w:rPr>
        <w:t xml:space="preserve"> </w:t>
      </w:r>
      <w:r>
        <w:rPr>
          <w:rFonts w:ascii="TLOT-Harshpriya;Microsoft New Tai Lue" w:hAnsi="TLOT-Harshpriya;Microsoft New Tai Lue" w:eastAsia="Calibri" w:cs="TLOT-Harshpriya;Microsoft New Tai Lue"/>
          <w:sz w:val="18"/>
          <w:sz w:val="18"/>
          <w:szCs w:val="18"/>
        </w:rPr>
        <w:t>ఒక ఉద్దేశముతో అన్నాను</w:t>
      </w:r>
      <w:r>
        <w:rPr>
          <w:rFonts w:eastAsia="Calibri" w:cs="TLOT-Harshpriya;Microsoft New Tai Lue" w:ascii="TLOT-Harshpriya;Microsoft New Tai Lue" w:hAnsi="TLOT-Harshpriya;Microsoft New Tai Lue"/>
          <w:sz w:val="18"/>
          <w:szCs w:val="18"/>
        </w:rPr>
        <w:t xml:space="preserve">. </w:t>
      </w:r>
      <w:r>
        <w:rPr>
          <w:rFonts w:ascii="TLOT-Harshpriya;Microsoft New Tai Lue" w:hAnsi="TLOT-Harshpriya;Microsoft New Tai Lue" w:eastAsia="Calibri" w:cs="TLOT-Harshpriya;Microsoft New Tai Lue"/>
          <w:sz w:val="18"/>
          <w:sz w:val="18"/>
          <w:szCs w:val="18"/>
        </w:rPr>
        <w:t xml:space="preserve">కాని చాలామంది మన </w:t>
      </w:r>
      <w:r>
        <w:rPr>
          <w:rFonts w:eastAsia="Calibri" w:cs="TLOT-Harshpriya;Microsoft New Tai Lue" w:ascii="TLOT-Harshpriya;Microsoft New Tai Lue" w:hAnsi="TLOT-Harshpriya;Microsoft New Tai Lue"/>
          <w:sz w:val="18"/>
          <w:szCs w:val="18"/>
        </w:rPr>
        <w:t>"</w:t>
      </w:r>
      <w:r>
        <w:rPr>
          <w:rFonts w:ascii="TLOT-Harshpriya;Microsoft New Tai Lue" w:hAnsi="TLOT-Harshpriya;Microsoft New Tai Lue" w:eastAsia="Calibri" w:cs="TLOT-Harshpriya;Microsoft New Tai Lue"/>
          <w:sz w:val="18"/>
          <w:sz w:val="18"/>
          <w:szCs w:val="18"/>
        </w:rPr>
        <w:t>నాయకులు</w:t>
      </w:r>
      <w:r>
        <w:rPr>
          <w:rFonts w:eastAsia="Calibri" w:cs="TLOT-Harshpriya;Microsoft New Tai Lue" w:ascii="TLOT-Harshpriya;Microsoft New Tai Lue" w:hAnsi="TLOT-Harshpriya;Microsoft New Tai Lue"/>
          <w:sz w:val="18"/>
          <w:szCs w:val="18"/>
        </w:rPr>
        <w:t>"</w:t>
      </w:r>
      <w:r>
        <w:rPr>
          <w:rFonts w:eastAsia="Calibri" w:cs="TLOT-Harshpriya;Microsoft New Tai Lue" w:ascii="TLOT-Harshpriya;Microsoft New Tai Lue" w:hAnsi="TLOT-Harshpriya;Microsoft New Tai Lue"/>
          <w:sz w:val="18"/>
          <w:szCs w:val="18"/>
        </w:rPr>
        <w:t xml:space="preserve"> </w:t>
      </w:r>
      <w:r>
        <w:rPr>
          <w:rFonts w:ascii="TLOT-Harshpriya;Microsoft New Tai Lue" w:hAnsi="TLOT-Harshpriya;Microsoft New Tai Lue" w:eastAsia="Calibri" w:cs="TLOT-Harshpriya;Microsoft New Tai Lue"/>
          <w:sz w:val="18"/>
          <w:sz w:val="18"/>
          <w:szCs w:val="18"/>
        </w:rPr>
        <w:t>వారి పాపములు ఒప్పుకొని దేవునితో అబద్దము ఆడారు</w:t>
      </w:r>
      <w:r>
        <w:rPr>
          <w:rFonts w:eastAsia="Calibri" w:cs="TLOT-Harshpriya;Microsoft New Tai Lue" w:ascii="TLOT-Harshpriya;Microsoft New Tai Lue" w:hAnsi="TLOT-Harshpriya;Microsoft New Tai Lue"/>
          <w:sz w:val="18"/>
          <w:szCs w:val="18"/>
        </w:rPr>
        <w:t xml:space="preserve">. </w:t>
      </w:r>
      <w:r>
        <w:rPr>
          <w:rFonts w:ascii="TLOT-Harshpriya;Microsoft New Tai Lue" w:hAnsi="TLOT-Harshpriya;Microsoft New Tai Lue" w:eastAsia="Calibri" w:cs="TLOT-Harshpriya;Microsoft New Tai Lue"/>
          <w:sz w:val="18"/>
          <w:sz w:val="18"/>
          <w:szCs w:val="18"/>
        </w:rPr>
        <w:t>అలా</w:t>
      </w:r>
      <w:r>
        <w:rPr>
          <w:rFonts w:eastAsia="Calibri" w:cs="TLOT-Harshpriya;Microsoft New Tai Lue" w:ascii="TLOT-Harshpriya;Microsoft New Tai Lue" w:hAnsi="TLOT-Harshpriya;Microsoft New Tai Lue"/>
          <w:sz w:val="18"/>
          <w:szCs w:val="18"/>
        </w:rPr>
        <w:t xml:space="preserve">, </w:t>
      </w:r>
      <w:r>
        <w:rPr>
          <w:rFonts w:ascii="TLOT-Harshpriya;Microsoft New Tai Lue" w:hAnsi="TLOT-Harshpriya;Microsoft New Tai Lue" w:eastAsia="Calibri" w:cs="TLOT-Harshpriya;Microsoft New Tai Lue"/>
          <w:sz w:val="18"/>
          <w:sz w:val="18"/>
          <w:szCs w:val="18"/>
        </w:rPr>
        <w:t>డాక్టర్ టోజర్ చెప్పినట్టు</w:t>
      </w:r>
      <w:r>
        <w:rPr>
          <w:rFonts w:eastAsia="Calibri" w:cs="TLOT-Harshpriya;Microsoft New Tai Lue" w:ascii="TLOT-Harshpriya;Microsoft New Tai Lue" w:hAnsi="TLOT-Harshpriya;Microsoft New Tai Lue"/>
          <w:sz w:val="18"/>
          <w:szCs w:val="18"/>
        </w:rPr>
        <w:t xml:space="preserve">, </w:t>
      </w:r>
      <w:r>
        <w:rPr>
          <w:rFonts w:ascii="TLOT-Harshpriya;Microsoft New Tai Lue" w:hAnsi="TLOT-Harshpriya;Microsoft New Tai Lue" w:eastAsia="Calibri" w:cs="TLOT-Harshpriya;Microsoft New Tai Lue"/>
          <w:sz w:val="18"/>
          <w:sz w:val="18"/>
          <w:szCs w:val="18"/>
        </w:rPr>
        <w:t>వారు రెండు పాపాలు చేసారు</w:t>
      </w:r>
      <w:r>
        <w:rPr>
          <w:rFonts w:ascii="TLOT-Harshpriya;Microsoft New Tai Lue" w:hAnsi="TLOT-Harshpriya;Microsoft New Tai Lue" w:eastAsia="Calibri" w:cs="TLOT-Harshpriya;Microsoft New Tai Lue"/>
          <w:sz w:val="18"/>
          <w:sz w:val="18"/>
          <w:szCs w:val="18"/>
          <w:lang w:val="en-US"/>
        </w:rPr>
        <w:t xml:space="preserve"> </w:t>
      </w:r>
      <w:r>
        <w:rPr>
          <w:rFonts w:eastAsia="Calibri" w:cs="Times New Roman"/>
          <w:sz w:val="18"/>
          <w:sz w:val="18"/>
          <w:szCs w:val="18"/>
          <w:lang w:val="en-US"/>
        </w:rPr>
        <w:t xml:space="preserve">– </w:t>
      </w:r>
      <w:r>
        <w:rPr>
          <w:rFonts w:ascii="TLOT-Harshpriya;Microsoft New Tai Lue" w:hAnsi="TLOT-Harshpriya;Microsoft New Tai Lue" w:eastAsia="Calibri" w:cs="TLOT-Harshpriya;Microsoft New Tai Lue"/>
          <w:sz w:val="18"/>
          <w:sz w:val="18"/>
          <w:szCs w:val="18"/>
        </w:rPr>
        <w:t>అబద్దం పాపము</w:t>
      </w:r>
      <w:r>
        <w:rPr>
          <w:rFonts w:eastAsia="Calibri" w:cs="TLOT-Harshpriya;Microsoft New Tai Lue" w:ascii="TLOT-Harshpriya;Microsoft New Tai Lue" w:hAnsi="TLOT-Harshpriya;Microsoft New Tai Lue"/>
          <w:sz w:val="18"/>
          <w:szCs w:val="18"/>
        </w:rPr>
        <w:t xml:space="preserve">, </w:t>
      </w:r>
      <w:r>
        <w:rPr>
          <w:rFonts w:ascii="TLOT-Harshpriya;Microsoft New Tai Lue" w:hAnsi="TLOT-Harshpriya;Microsoft New Tai Lue" w:eastAsia="Calibri" w:cs="TLOT-Harshpriya;Microsoft New Tai Lue"/>
          <w:sz w:val="18"/>
          <w:sz w:val="18"/>
          <w:szCs w:val="18"/>
        </w:rPr>
        <w:t>దేవుని పేరట అబద్దమాడడం</w:t>
      </w:r>
      <w:r>
        <w:rPr>
          <w:rFonts w:eastAsia="Calibri" w:cs="TLOT-Harshpriya;Microsoft New Tai Lue" w:ascii="TLOT-Harshpriya;Microsoft New Tai Lue" w:hAnsi="TLOT-Harshpriya;Microsoft New Tai Lue"/>
          <w:sz w:val="18"/>
          <w:szCs w:val="18"/>
        </w:rPr>
        <w:t xml:space="preserve">! </w:t>
      </w:r>
      <w:r>
        <w:rPr>
          <w:rFonts w:ascii="TLOT-Harshpriya;Microsoft New Tai Lue" w:hAnsi="TLOT-Harshpriya;Microsoft New Tai Lue" w:eastAsia="Calibri" w:cs="TLOT-Harshpriya;Microsoft New Tai Lue"/>
          <w:sz w:val="18"/>
          <w:sz w:val="18"/>
          <w:szCs w:val="18"/>
        </w:rPr>
        <w:t xml:space="preserve">క్రైటన్ డాక్టర్ కాగన్ తో అబద్ధమాడాడు </w:t>
      </w:r>
      <w:r>
        <w:rPr>
          <w:rFonts w:eastAsia="Calibri" w:cs="TLOT-Harshpriya;Microsoft New Tai Lue" w:ascii="TLOT-Harshpriya;Microsoft New Tai Lue" w:hAnsi="TLOT-Harshpriya;Microsoft New Tai Lue"/>
          <w:sz w:val="18"/>
          <w:szCs w:val="18"/>
        </w:rPr>
        <w:t>"</w:t>
      </w:r>
      <w:r>
        <w:rPr>
          <w:rFonts w:ascii="TLOT-Harshpriya;Microsoft New Tai Lue" w:hAnsi="TLOT-Harshpriya;Microsoft New Tai Lue" w:eastAsia="Calibri" w:cs="TLOT-Harshpriya;Microsoft New Tai Lue"/>
          <w:sz w:val="18"/>
          <w:sz w:val="18"/>
          <w:szCs w:val="18"/>
        </w:rPr>
        <w:t>నెరవేర్పు</w:t>
      </w:r>
      <w:r>
        <w:rPr>
          <w:rFonts w:eastAsia="Calibri" w:cs="TLOT-Harshpriya;Microsoft New Tai Lue" w:ascii="TLOT-Harshpriya;Microsoft New Tai Lue" w:hAnsi="TLOT-Harshpriya;Microsoft New Tai Lue"/>
          <w:sz w:val="18"/>
          <w:szCs w:val="18"/>
        </w:rPr>
        <w:t>"</w:t>
      </w:r>
      <w:r>
        <w:rPr>
          <w:rFonts w:eastAsia="Calibri" w:cs="TLOT-Harshpriya;Microsoft New Tai Lue" w:ascii="TLOT-Harshpriya;Microsoft New Tai Lue" w:hAnsi="TLOT-Harshpriya;Microsoft New Tai Lue"/>
          <w:sz w:val="18"/>
          <w:szCs w:val="18"/>
        </w:rPr>
        <w:t xml:space="preserve"> </w:t>
      </w:r>
      <w:r>
        <w:rPr>
          <w:rFonts w:ascii="TLOT-Harshpriya;Microsoft New Tai Lue" w:hAnsi="TLOT-Harshpriya;Microsoft New Tai Lue" w:eastAsia="Calibri" w:cs="TLOT-Harshpriya;Microsoft New Tai Lue"/>
          <w:sz w:val="18"/>
          <w:sz w:val="18"/>
          <w:szCs w:val="18"/>
        </w:rPr>
        <w:t xml:space="preserve">నకు </w:t>
      </w:r>
      <w:r>
        <w:rPr>
          <w:rFonts w:eastAsia="Calibri" w:cs="TLOT-Harshpriya;Microsoft New Tai Lue" w:ascii="TLOT-Harshpriya;Microsoft New Tai Lue" w:hAnsi="TLOT-Harshpriya;Microsoft New Tai Lue"/>
          <w:sz w:val="18"/>
          <w:szCs w:val="18"/>
        </w:rPr>
        <w:t>"</w:t>
      </w:r>
      <w:r>
        <w:rPr>
          <w:rFonts w:ascii="TLOT-Harshpriya;Microsoft New Tai Lue" w:hAnsi="TLOT-Harshpriya;Microsoft New Tai Lue" w:eastAsia="Calibri" w:cs="TLOT-Harshpriya;Microsoft New Tai Lue"/>
          <w:sz w:val="18"/>
          <w:sz w:val="18"/>
          <w:szCs w:val="18"/>
        </w:rPr>
        <w:t>బోధించుట</w:t>
      </w:r>
      <w:r>
        <w:rPr>
          <w:rFonts w:eastAsia="Calibri" w:cs="TLOT-Harshpriya;Microsoft New Tai Lue" w:ascii="TLOT-Harshpriya;Microsoft New Tai Lue" w:hAnsi="TLOT-Harshpriya;Microsoft New Tai Lue"/>
          <w:sz w:val="18"/>
          <w:szCs w:val="18"/>
        </w:rPr>
        <w:t>"</w:t>
      </w:r>
      <w:r>
        <w:rPr>
          <w:rFonts w:eastAsia="Calibri" w:cs="TLOT-Harshpriya;Microsoft New Tai Lue" w:ascii="TLOT-Harshpriya;Microsoft New Tai Lue" w:hAnsi="TLOT-Harshpriya;Microsoft New Tai Lue"/>
          <w:sz w:val="18"/>
          <w:szCs w:val="18"/>
        </w:rPr>
        <w:t xml:space="preserve"> </w:t>
      </w:r>
      <w:r>
        <w:rPr>
          <w:rFonts w:ascii="TLOT-Harshpriya;Microsoft New Tai Lue" w:hAnsi="TLOT-Harshpriya;Microsoft New Tai Lue" w:eastAsia="Calibri" w:cs="TLOT-Harshpriya;Microsoft New Tai Lue"/>
          <w:sz w:val="18"/>
          <w:sz w:val="18"/>
          <w:szCs w:val="18"/>
        </w:rPr>
        <w:t>అవసరము కాదు అని చెప్పడం ద్వారా</w:t>
      </w:r>
      <w:r>
        <w:rPr>
          <w:rFonts w:eastAsia="Calibri" w:cs="TLOT-Harshpriya;Microsoft New Tai Lue" w:ascii="TLOT-Harshpriya;Microsoft New Tai Lue" w:hAnsi="TLOT-Harshpriya;Microsoft New Tai Lue"/>
          <w:sz w:val="18"/>
          <w:szCs w:val="18"/>
        </w:rPr>
        <w:t xml:space="preserve">. </w:t>
      </w:r>
      <w:r>
        <w:rPr>
          <w:rFonts w:ascii="TLOT-Harshpriya;Microsoft New Tai Lue" w:hAnsi="TLOT-Harshpriya;Microsoft New Tai Lue" w:eastAsia="Calibri" w:cs="TLOT-Harshpriya;Microsoft New Tai Lue"/>
          <w:sz w:val="18"/>
          <w:sz w:val="18"/>
          <w:szCs w:val="18"/>
        </w:rPr>
        <w:t>ఈ వ్యక్తి యూదులా అయాడు</w:t>
      </w:r>
      <w:r>
        <w:rPr>
          <w:rFonts w:eastAsia="Calibri" w:cs="TLOT-Harshpriya;Microsoft New Tai Lue" w:ascii="TLOT-Harshpriya;Microsoft New Tai Lue" w:hAnsi="TLOT-Harshpriya;Microsoft New Tai Lue"/>
          <w:sz w:val="18"/>
          <w:szCs w:val="18"/>
        </w:rPr>
        <w:t xml:space="preserve">, </w:t>
      </w:r>
      <w:r>
        <w:rPr>
          <w:rFonts w:ascii="TLOT-Harshpriya;Microsoft New Tai Lue" w:hAnsi="TLOT-Harshpriya;Microsoft New Tai Lue" w:eastAsia="Calibri" w:cs="TLOT-Harshpriya;Microsoft New Tai Lue"/>
          <w:sz w:val="18"/>
          <w:sz w:val="18"/>
          <w:szCs w:val="18"/>
        </w:rPr>
        <w:t>యూదా క్రీస్తును అప్పగించాడు</w:t>
      </w:r>
      <w:r>
        <w:rPr>
          <w:rFonts w:eastAsia="Calibri" w:cs="TLOT-Harshpriya;Microsoft New Tai Lue" w:ascii="TLOT-Harshpriya;Microsoft New Tai Lue" w:hAnsi="TLOT-Harshpriya;Microsoft New Tai Lue"/>
          <w:sz w:val="18"/>
          <w:szCs w:val="18"/>
        </w:rPr>
        <w:t xml:space="preserve">, </w:t>
      </w:r>
      <w:r>
        <w:rPr>
          <w:rFonts w:ascii="TLOT-Harshpriya;Microsoft New Tai Lue" w:hAnsi="TLOT-Harshpriya;Microsoft New Tai Lue" w:eastAsia="Calibri" w:cs="TLOT-Harshpriya;Microsoft New Tai Lue"/>
          <w:sz w:val="18"/>
          <w:sz w:val="18"/>
          <w:szCs w:val="18"/>
        </w:rPr>
        <w:t xml:space="preserve">కాని పేతురు </w:t>
      </w:r>
      <w:r>
        <w:rPr>
          <w:rFonts w:ascii="TLOT-Harshpriya;Microsoft New Tai Lue" w:hAnsi="TLOT-Harshpriya;Microsoft New Tai Lue" w:eastAsia="Calibri" w:cs="TLOT-Harshpriya;Microsoft New Tai Lue"/>
          <w:sz w:val="18"/>
          <w:sz w:val="18"/>
          <w:szCs w:val="18"/>
          <w:u w:val="single"/>
        </w:rPr>
        <w:t>యదార్ధంగా</w:t>
      </w:r>
      <w:r>
        <w:rPr>
          <w:rFonts w:ascii="TLOT-Harshpriya;Microsoft New Tai Lue" w:hAnsi="TLOT-Harshpriya;Microsoft New Tai Lue" w:eastAsia="Calibri" w:cs="TLOT-Harshpriya;Microsoft New Tai Lue"/>
          <w:sz w:val="18"/>
          <w:sz w:val="18"/>
          <w:szCs w:val="18"/>
        </w:rPr>
        <w:t xml:space="preserve"> పశ్చాత్తాపపడ్డాడు</w:t>
      </w:r>
      <w:r>
        <w:rPr>
          <w:rFonts w:eastAsia="Calibri" w:cs="TLOT-Harshpriya;Microsoft New Tai Lue" w:ascii="TLOT-Harshpriya;Microsoft New Tai Lue" w:hAnsi="TLOT-Harshpriya;Microsoft New Tai Lue"/>
          <w:sz w:val="18"/>
          <w:szCs w:val="18"/>
        </w:rPr>
        <w:t xml:space="preserve">. </w:t>
      </w:r>
    </w:p>
    <w:p>
      <w:pPr>
        <w:pStyle w:val="TextBody"/>
        <w:ind w:firstLine="720"/>
        <w:rPr>
          <w:rFonts w:ascii="TLOT-Harshpriya;Microsoft New Tai Lue" w:hAnsi="TLOT-Harshpriya;Microsoft New Tai Lue" w:eastAsia="Calibri" w:cs="TLOT-Harshpriya;Microsoft New Tai Lue"/>
          <w:sz w:val="18"/>
          <w:szCs w:val="18"/>
        </w:rPr>
      </w:pPr>
      <w:r>
        <w:rPr>
          <w:rFonts w:ascii="TLOT-Harshpriya;Microsoft New Tai Lue" w:hAnsi="TLOT-Harshpriya;Microsoft New Tai Lue" w:eastAsia="Calibri" w:cs="TLOT-Harshpriya;Microsoft New Tai Lue"/>
          <w:sz w:val="18"/>
          <w:sz w:val="18"/>
          <w:szCs w:val="18"/>
          <w:u w:val="single"/>
        </w:rPr>
        <w:t>నిజమైన</w:t>
      </w:r>
      <w:r>
        <w:rPr>
          <w:rFonts w:ascii="TLOT-Harshpriya;Microsoft New Tai Lue" w:hAnsi="TLOT-Harshpriya;Microsoft New Tai Lue" w:eastAsia="Calibri" w:cs="TLOT-Harshpriya;Microsoft New Tai Lue"/>
          <w:sz w:val="18"/>
          <w:sz w:val="18"/>
          <w:szCs w:val="18"/>
        </w:rPr>
        <w:t xml:space="preserve"> ఉజ్జీవము జోనాతాన్ గోఫోర్త్ ద్వారా వచ్చినది నేను వ్యక్తి గతముగా </w:t>
      </w:r>
      <w:r>
        <w:rPr>
          <w:rFonts w:ascii="TLOT-Harshpriya;Microsoft New Tai Lue" w:hAnsi="TLOT-Harshpriya;Microsoft New Tai Lue" w:eastAsia="Calibri" w:cs="TLOT-Harshpriya;Microsoft New Tai Lue"/>
          <w:sz w:val="18"/>
          <w:sz w:val="18"/>
          <w:szCs w:val="18"/>
          <w:u w:val="single"/>
        </w:rPr>
        <w:t>డాక్టర్ తిమోతి లిన్</w:t>
      </w:r>
      <w:r>
        <w:rPr>
          <w:rFonts w:ascii="TLOT-Harshpriya;Microsoft New Tai Lue" w:hAnsi="TLOT-Harshpriya;Microsoft New Tai Lue" w:eastAsia="Calibri" w:cs="TLOT-Harshpriya;Microsoft New Tai Lue"/>
          <w:sz w:val="18"/>
          <w:sz w:val="18"/>
          <w:szCs w:val="18"/>
        </w:rPr>
        <w:t xml:space="preserve"> ద్వారా చూసాను </w:t>
      </w:r>
      <w:r>
        <w:rPr>
          <w:rFonts w:ascii="TLOT-Harshpriya;Microsoft New Tai Lue" w:hAnsi="TLOT-Harshpriya;Microsoft New Tai Lue" w:eastAsia="Calibri" w:cs="TLOT-Harshpriya;Microsoft New Tai Lue"/>
          <w:sz w:val="18"/>
          <w:sz w:val="18"/>
          <w:szCs w:val="18"/>
          <w:u w:val="single"/>
        </w:rPr>
        <w:t>నిజమైనది</w:t>
      </w:r>
      <w:r>
        <w:rPr>
          <w:rFonts w:eastAsia="Calibri" w:cs="TLOT-Harshpriya;Microsoft New Tai Lue" w:ascii="TLOT-Harshpriya;Microsoft New Tai Lue" w:hAnsi="TLOT-Harshpriya;Microsoft New Tai Lue"/>
          <w:sz w:val="18"/>
          <w:szCs w:val="18"/>
          <w:lang w:val="en-US"/>
        </w:rPr>
        <w:t>,</w:t>
      </w:r>
      <w:r>
        <w:rPr>
          <w:rFonts w:eastAsia="Calibri" w:cs="TLOT-Harshpriya;Microsoft New Tai Lue" w:ascii="TLOT-Harshpriya;Microsoft New Tai Lue" w:hAnsi="TLOT-Harshpriya;Microsoft New Tai Lue"/>
          <w:sz w:val="18"/>
          <w:szCs w:val="18"/>
        </w:rPr>
        <w:t xml:space="preserve"> 1960 </w:t>
      </w:r>
      <w:r>
        <w:rPr>
          <w:rFonts w:ascii="TLOT-Harshpriya;Microsoft New Tai Lue" w:hAnsi="TLOT-Harshpriya;Microsoft New Tai Lue" w:eastAsia="Calibri" w:cs="TLOT-Harshpriya;Microsoft New Tai Lue"/>
          <w:sz w:val="18"/>
          <w:sz w:val="18"/>
          <w:szCs w:val="18"/>
        </w:rPr>
        <w:t>లో మొదటి చైనీయ బాప్టిస్టు సంఘములో</w:t>
      </w:r>
      <w:r>
        <w:rPr>
          <w:rFonts w:eastAsia="Calibri" w:cs="TLOT-Harshpriya;Microsoft New Tai Lue" w:ascii="TLOT-Harshpriya;Microsoft New Tai Lue" w:hAnsi="TLOT-Harshpriya;Microsoft New Tai Lue"/>
          <w:sz w:val="18"/>
          <w:szCs w:val="18"/>
        </w:rPr>
        <w:t xml:space="preserve">, </w:t>
      </w:r>
      <w:r>
        <w:rPr>
          <w:rFonts w:ascii="TLOT-Harshpriya;Microsoft New Tai Lue" w:hAnsi="TLOT-Harshpriya;Microsoft New Tai Lue" w:eastAsia="Calibri" w:cs="TLOT-Harshpriya;Microsoft New Tai Lue"/>
          <w:sz w:val="18"/>
          <w:sz w:val="18"/>
          <w:szCs w:val="18"/>
        </w:rPr>
        <w:t xml:space="preserve">అక్కడ </w:t>
      </w:r>
      <w:r>
        <w:rPr>
          <w:rFonts w:eastAsia="Calibri" w:cs="TLOT-Harshpriya;Microsoft New Tai Lue" w:ascii="TLOT-Harshpriya;Microsoft New Tai Lue" w:hAnsi="TLOT-Harshpriya;Microsoft New Tai Lue"/>
          <w:sz w:val="18"/>
          <w:szCs w:val="18"/>
        </w:rPr>
        <w:t>"</w:t>
      </w:r>
      <w:r>
        <w:rPr>
          <w:rFonts w:ascii="TLOT-Harshpriya;Microsoft New Tai Lue" w:hAnsi="TLOT-Harshpriya;Microsoft New Tai Lue" w:eastAsia="Calibri" w:cs="TLOT-Harshpriya;Microsoft New Tai Lue"/>
          <w:sz w:val="18"/>
          <w:sz w:val="18"/>
          <w:szCs w:val="18"/>
        </w:rPr>
        <w:t>ఆత్మవరములపై</w:t>
      </w:r>
      <w:r>
        <w:rPr>
          <w:rFonts w:eastAsia="Calibri" w:cs="TLOT-Harshpriya;Microsoft New Tai Lue" w:ascii="TLOT-Harshpriya;Microsoft New Tai Lue" w:hAnsi="TLOT-Harshpriya;Microsoft New Tai Lue"/>
          <w:sz w:val="18"/>
          <w:szCs w:val="18"/>
        </w:rPr>
        <w:t>"</w:t>
      </w:r>
      <w:r>
        <w:rPr>
          <w:rFonts w:eastAsia="Calibri" w:cs="TLOT-Harshpriya;Microsoft New Tai Lue" w:ascii="TLOT-Harshpriya;Microsoft New Tai Lue" w:hAnsi="TLOT-Harshpriya;Microsoft New Tai Lue"/>
          <w:sz w:val="18"/>
          <w:szCs w:val="18"/>
          <w:lang w:val="en-US"/>
        </w:rPr>
        <w:t xml:space="preserve"> </w:t>
      </w:r>
      <w:r>
        <w:rPr>
          <w:rFonts w:ascii="TLOT-Harshpriya;Microsoft New Tai Lue" w:hAnsi="TLOT-Harshpriya;Microsoft New Tai Lue" w:eastAsia="Calibri" w:cs="TLOT-Harshpriya;Microsoft New Tai Lue"/>
          <w:sz w:val="18"/>
          <w:sz w:val="18"/>
          <w:szCs w:val="18"/>
        </w:rPr>
        <w:t xml:space="preserve">ఒక్కానింపు లేదు </w:t>
      </w:r>
      <w:r>
        <w:rPr>
          <w:rFonts w:eastAsia="Calibri" w:cs="Times New Roman"/>
          <w:sz w:val="18"/>
          <w:sz w:val="18"/>
          <w:szCs w:val="18"/>
        </w:rPr>
        <w:t>–</w:t>
      </w:r>
      <w:r>
        <w:rPr>
          <w:rFonts w:ascii="TLOT-Harshpriya;Microsoft New Tai Lue" w:hAnsi="TLOT-Harshpriya;Microsoft New Tai Lue" w:eastAsia="Calibri" w:cs="TLOT-Harshpriya;Microsoft New Tai Lue"/>
          <w:sz w:val="18"/>
          <w:sz w:val="18"/>
          <w:szCs w:val="18"/>
        </w:rPr>
        <w:t xml:space="preserve"> కాని యదార్ధ పశ్చాత్తాపము మరియు ప్రార్ధన ఉండేది</w:t>
      </w:r>
      <w:r>
        <w:rPr>
          <w:rFonts w:eastAsia="Calibri" w:cs="TLOT-Harshpriya;Microsoft New Tai Lue" w:ascii="TLOT-Harshpriya;Microsoft New Tai Lue" w:hAnsi="TLOT-Harshpriya;Microsoft New Tai Lue"/>
          <w:sz w:val="18"/>
          <w:szCs w:val="18"/>
        </w:rPr>
        <w:t xml:space="preserve">. </w:t>
      </w:r>
      <w:r>
        <w:rPr>
          <w:rFonts w:ascii="TLOT-Harshpriya;Microsoft New Tai Lue" w:hAnsi="TLOT-Harshpriya;Microsoft New Tai Lue" w:eastAsia="Calibri" w:cs="TLOT-Harshpriya;Microsoft New Tai Lue"/>
          <w:sz w:val="18"/>
          <w:sz w:val="18"/>
          <w:szCs w:val="18"/>
        </w:rPr>
        <w:t>విచారముగా</w:t>
      </w:r>
      <w:r>
        <w:rPr>
          <w:rFonts w:eastAsia="Calibri" w:cs="TLOT-Harshpriya;Microsoft New Tai Lue" w:ascii="TLOT-Harshpriya;Microsoft New Tai Lue" w:hAnsi="TLOT-Harshpriya;Microsoft New Tai Lue"/>
          <w:sz w:val="18"/>
          <w:szCs w:val="18"/>
        </w:rPr>
        <w:t xml:space="preserve">, </w:t>
      </w:r>
      <w:r>
        <w:rPr>
          <w:rFonts w:ascii="TLOT-Harshpriya;Microsoft New Tai Lue" w:hAnsi="TLOT-Harshpriya;Microsoft New Tai Lue" w:eastAsia="Calibri" w:cs="TLOT-Harshpriya;Microsoft New Tai Lue"/>
          <w:sz w:val="18"/>
          <w:sz w:val="18"/>
          <w:szCs w:val="18"/>
        </w:rPr>
        <w:t>నాకనిపిస్తుంది</w:t>
      </w:r>
      <w:r>
        <w:rPr>
          <w:rFonts w:eastAsia="Calibri" w:cs="TLOT-Harshpriya;Microsoft New Tai Lue" w:ascii="TLOT-Harshpriya;Microsoft New Tai Lue" w:hAnsi="TLOT-Harshpriya;Microsoft New Tai Lue"/>
          <w:sz w:val="18"/>
          <w:szCs w:val="18"/>
        </w:rPr>
        <w:t xml:space="preserve">, </w:t>
      </w:r>
      <w:r>
        <w:rPr>
          <w:rFonts w:eastAsia="Calibri" w:cs="TLOT-Harshpriya;Microsoft New Tai Lue" w:ascii="TLOT-Harshpriya;Microsoft New Tai Lue" w:hAnsi="TLOT-Harshpriya;Microsoft New Tai Lue"/>
          <w:sz w:val="18"/>
          <w:szCs w:val="18"/>
        </w:rPr>
        <w:t>"</w:t>
      </w:r>
      <w:r>
        <w:rPr>
          <w:rFonts w:ascii="TLOT-Harshpriya;Microsoft New Tai Lue" w:hAnsi="TLOT-Harshpriya;Microsoft New Tai Lue" w:eastAsia="Calibri" w:cs="TLOT-Harshpriya;Microsoft New Tai Lue"/>
          <w:sz w:val="18"/>
          <w:sz w:val="18"/>
          <w:szCs w:val="18"/>
        </w:rPr>
        <w:t>ఒప్పుకోలు మరియు పశ్చాత్తాపము</w:t>
      </w:r>
      <w:r>
        <w:rPr>
          <w:rFonts w:eastAsia="Calibri" w:cs="TLOT-Harshpriya;Microsoft New Tai Lue" w:ascii="TLOT-Harshpriya;Microsoft New Tai Lue" w:hAnsi="TLOT-Harshpriya;Microsoft New Tai Lue"/>
          <w:sz w:val="18"/>
          <w:szCs w:val="18"/>
        </w:rPr>
        <w:t>"</w:t>
      </w:r>
      <w:r>
        <w:rPr>
          <w:rFonts w:eastAsia="Calibri" w:cs="TLOT-Harshpriya;Microsoft New Tai Lue" w:ascii="TLOT-Harshpriya;Microsoft New Tai Lue" w:hAnsi="TLOT-Harshpriya;Microsoft New Tai Lue"/>
          <w:sz w:val="18"/>
          <w:szCs w:val="18"/>
        </w:rPr>
        <w:t xml:space="preserve"> </w:t>
      </w:r>
      <w:r>
        <w:rPr>
          <w:rFonts w:ascii="TLOT-Harshpriya;Microsoft New Tai Lue" w:hAnsi="TLOT-Harshpriya;Microsoft New Tai Lue" w:eastAsia="Calibri" w:cs="TLOT-Harshpriya;Microsoft New Tai Lue"/>
          <w:sz w:val="18"/>
          <w:sz w:val="18"/>
          <w:szCs w:val="18"/>
        </w:rPr>
        <w:t xml:space="preserve">ఉద్రేక పూరితమైనవి </w:t>
      </w:r>
      <w:r>
        <w:rPr>
          <w:rFonts w:eastAsia="Calibri" w:cs="Times New Roman"/>
          <w:sz w:val="18"/>
          <w:sz w:val="18"/>
          <w:szCs w:val="18"/>
        </w:rPr>
        <w:t>–</w:t>
      </w:r>
      <w:r>
        <w:rPr>
          <w:rFonts w:ascii="TLOT-Harshpriya;Microsoft New Tai Lue" w:hAnsi="TLOT-Harshpriya;Microsoft New Tai Lue" w:eastAsia="Calibri" w:cs="TLOT-Harshpriya;Microsoft New Tai Lue"/>
          <w:sz w:val="18"/>
          <w:sz w:val="18"/>
          <w:szCs w:val="18"/>
        </w:rPr>
        <w:t xml:space="preserve"> కాని యదార్ధమైనవి కావు</w:t>
      </w:r>
      <w:r>
        <w:rPr>
          <w:rFonts w:eastAsia="Calibri" w:cs="TLOT-Harshpriya;Microsoft New Tai Lue" w:ascii="TLOT-Harshpriya;Microsoft New Tai Lue" w:hAnsi="TLOT-Harshpriya;Microsoft New Tai Lue"/>
          <w:sz w:val="18"/>
          <w:szCs w:val="18"/>
        </w:rPr>
        <w:t xml:space="preserve">. </w:t>
      </w:r>
      <w:r>
        <w:rPr>
          <w:rFonts w:ascii="TLOT-Harshpriya;Microsoft New Tai Lue" w:hAnsi="TLOT-Harshpriya;Microsoft New Tai Lue" w:eastAsia="Calibri" w:cs="TLOT-Harshpriya;Microsoft New Tai Lue"/>
          <w:sz w:val="18"/>
          <w:sz w:val="18"/>
          <w:szCs w:val="18"/>
        </w:rPr>
        <w:t>నాకు ఆశ్చర్యము కలిగించేది క్రైటన్ మరియు గ్రిఫిత్ వారు దేవుని మాయచేయవచ్చును అనుకున్నారు</w:t>
      </w:r>
      <w:r>
        <w:rPr>
          <w:rFonts w:eastAsia="Calibri" w:cs="TLOT-Harshpriya;Microsoft New Tai Lue" w:ascii="TLOT-Harshpriya;Microsoft New Tai Lue" w:hAnsi="TLOT-Harshpriya;Microsoft New Tai Lue"/>
          <w:sz w:val="18"/>
          <w:szCs w:val="18"/>
        </w:rPr>
        <w:t xml:space="preserve">!!! </w:t>
      </w:r>
      <w:r>
        <w:rPr>
          <w:rFonts w:ascii="TLOT-Harshpriya;Microsoft New Tai Lue" w:hAnsi="TLOT-Harshpriya;Microsoft New Tai Lue" w:eastAsia="Calibri" w:cs="TLOT-Harshpriya;Microsoft New Tai Lue"/>
          <w:sz w:val="18"/>
          <w:sz w:val="18"/>
          <w:szCs w:val="18"/>
        </w:rPr>
        <w:t>ఎంత గుడ్డితనము</w:t>
      </w:r>
      <w:r>
        <w:rPr>
          <w:rFonts w:eastAsia="Calibri" w:cs="TLOT-Harshpriya;Microsoft New Tai Lue" w:ascii="TLOT-Harshpriya;Microsoft New Tai Lue" w:hAnsi="TLOT-Harshpriya;Microsoft New Tai Lue"/>
          <w:sz w:val="18"/>
          <w:szCs w:val="18"/>
        </w:rPr>
        <w:t>!!!</w:t>
      </w:r>
    </w:p>
    <w:p>
      <w:pPr>
        <w:pStyle w:val="TextBody"/>
        <w:ind w:firstLine="720"/>
        <w:rPr>
          <w:rFonts w:ascii="TLOT-Harshpriya;Microsoft New Tai Lue" w:hAnsi="TLOT-Harshpriya;Microsoft New Tai Lue" w:eastAsia="Calibri" w:cs="TLOT-Harshpriya;Microsoft New Tai Lue"/>
          <w:sz w:val="18"/>
          <w:szCs w:val="18"/>
        </w:rPr>
      </w:pPr>
      <w:r>
        <w:rPr>
          <w:rFonts w:ascii="TLOT-Harshpriya;Microsoft New Tai Lue" w:hAnsi="TLOT-Harshpriya;Microsoft New Tai Lue" w:eastAsia="Calibri" w:cs="TLOT-Harshpriya;Microsoft New Tai Lue"/>
          <w:sz w:val="18"/>
          <w:sz w:val="18"/>
          <w:szCs w:val="18"/>
        </w:rPr>
        <w:t>కొన్ని రాత్రుల క్రితము నేను ఈ ప్రసంగము స్నానపు గదిలో రాస్తుండగా</w:t>
      </w:r>
      <w:r>
        <w:rPr>
          <w:rFonts w:eastAsia="Calibri" w:cs="TLOT-Harshpriya;Microsoft New Tai Lue" w:ascii="TLOT-Harshpriya;Microsoft New Tai Lue" w:hAnsi="TLOT-Harshpriya;Microsoft New Tai Lue"/>
          <w:sz w:val="18"/>
          <w:szCs w:val="18"/>
        </w:rPr>
        <w:t xml:space="preserve">, </w:t>
      </w:r>
      <w:r>
        <w:rPr>
          <w:rFonts w:ascii="TLOT-Harshpriya;Microsoft New Tai Lue" w:hAnsi="TLOT-Harshpriya;Microsoft New Tai Lue" w:eastAsia="Calibri" w:cs="TLOT-Harshpriya;Microsoft New Tai Lue"/>
          <w:sz w:val="18"/>
          <w:sz w:val="18"/>
          <w:szCs w:val="18"/>
        </w:rPr>
        <w:t>స్నానపు డబ్బా అంచున కూర్చున్నాడు</w:t>
      </w:r>
      <w:r>
        <w:rPr>
          <w:rFonts w:eastAsia="Calibri" w:cs="TLOT-Harshpriya;Microsoft New Tai Lue" w:ascii="TLOT-Harshpriya;Microsoft New Tai Lue" w:hAnsi="TLOT-Harshpriya;Microsoft New Tai Lue"/>
          <w:sz w:val="18"/>
          <w:szCs w:val="18"/>
        </w:rPr>
        <w:t xml:space="preserve">. </w:t>
      </w:r>
      <w:r>
        <w:rPr>
          <w:rFonts w:ascii="TLOT-Harshpriya;Microsoft New Tai Lue" w:hAnsi="TLOT-Harshpriya;Microsoft New Tai Lue" w:eastAsia="Calibri" w:cs="TLOT-Harshpriya;Microsoft New Tai Lue"/>
          <w:sz w:val="18"/>
          <w:sz w:val="18"/>
          <w:szCs w:val="18"/>
        </w:rPr>
        <w:t>ఒకసారి నేను స్నానపు డబ్బాలో పడ్డాను</w:t>
      </w:r>
      <w:r>
        <w:rPr>
          <w:rFonts w:eastAsia="Calibri" w:cs="TLOT-Harshpriya;Microsoft New Tai Lue" w:ascii="TLOT-Harshpriya;Microsoft New Tai Lue" w:hAnsi="TLOT-Harshpriya;Microsoft New Tai Lue"/>
          <w:sz w:val="18"/>
          <w:szCs w:val="18"/>
        </w:rPr>
        <w:t xml:space="preserve">, </w:t>
      </w:r>
      <w:r>
        <w:rPr>
          <w:rFonts w:ascii="TLOT-Harshpriya;Microsoft New Tai Lue" w:hAnsi="TLOT-Harshpriya;Microsoft New Tai Lue" w:eastAsia="Calibri" w:cs="TLOT-Harshpriya;Microsoft New Tai Lue"/>
          <w:sz w:val="18"/>
          <w:sz w:val="18"/>
          <w:szCs w:val="18"/>
        </w:rPr>
        <w:t>తల డబ్బాలో మునిగింది</w:t>
      </w:r>
      <w:r>
        <w:rPr>
          <w:rFonts w:eastAsia="Calibri" w:cs="TLOT-Harshpriya;Microsoft New Tai Lue" w:ascii="TLOT-Harshpriya;Microsoft New Tai Lue" w:hAnsi="TLOT-Harshpriya;Microsoft New Tai Lue"/>
          <w:sz w:val="18"/>
          <w:szCs w:val="18"/>
        </w:rPr>
        <w:t xml:space="preserve">. </w:t>
      </w:r>
      <w:r>
        <w:rPr>
          <w:rFonts w:ascii="TLOT-Harshpriya;Microsoft New Tai Lue" w:hAnsi="TLOT-Harshpriya;Microsoft New Tai Lue" w:eastAsia="Calibri" w:cs="TLOT-Harshpriya;Microsoft New Tai Lue"/>
          <w:sz w:val="18"/>
          <w:sz w:val="18"/>
          <w:szCs w:val="18"/>
        </w:rPr>
        <w:t>కాళ్ళపై లేవ ప్రయత్నించాను</w:t>
      </w:r>
      <w:r>
        <w:rPr>
          <w:rFonts w:eastAsia="Calibri" w:cs="TLOT-Harshpriya;Microsoft New Tai Lue" w:ascii="TLOT-Harshpriya;Microsoft New Tai Lue" w:hAnsi="TLOT-Harshpriya;Microsoft New Tai Lue"/>
          <w:sz w:val="18"/>
          <w:szCs w:val="18"/>
        </w:rPr>
        <w:t xml:space="preserve">. </w:t>
      </w:r>
      <w:r>
        <w:rPr>
          <w:rFonts w:ascii="TLOT-Harshpriya;Microsoft New Tai Lue" w:hAnsi="TLOT-Harshpriya;Microsoft New Tai Lue" w:eastAsia="Calibri" w:cs="TLOT-Harshpriya;Microsoft New Tai Lue"/>
          <w:sz w:val="18"/>
          <w:sz w:val="18"/>
          <w:szCs w:val="18"/>
        </w:rPr>
        <w:t>నేను లేవడానికి ప్రయత్నించా</w:t>
      </w:r>
      <w:r>
        <w:rPr>
          <w:rFonts w:eastAsia="Calibri" w:cs="TLOT-Harshpriya;Microsoft New Tai Lue" w:ascii="TLOT-Harshpriya;Microsoft New Tai Lue" w:hAnsi="TLOT-Harshpriya;Microsoft New Tai Lue"/>
          <w:sz w:val="18"/>
          <w:szCs w:val="18"/>
        </w:rPr>
        <w:t xml:space="preserve">, </w:t>
      </w:r>
      <w:r>
        <w:rPr>
          <w:rFonts w:ascii="TLOT-Harshpriya;Microsoft New Tai Lue" w:hAnsi="TLOT-Harshpriya;Microsoft New Tai Lue" w:eastAsia="Calibri" w:cs="TLOT-Harshpriya;Microsoft New Tai Lue"/>
          <w:sz w:val="18"/>
          <w:sz w:val="18"/>
          <w:szCs w:val="18"/>
        </w:rPr>
        <w:t>కాని లేవలేక పోయాను</w:t>
      </w:r>
      <w:r>
        <w:rPr>
          <w:rFonts w:eastAsia="Calibri" w:cs="TLOT-Harshpriya;Microsoft New Tai Lue" w:ascii="TLOT-Harshpriya;Microsoft New Tai Lue" w:hAnsi="TLOT-Harshpriya;Microsoft New Tai Lue"/>
          <w:sz w:val="18"/>
          <w:szCs w:val="18"/>
        </w:rPr>
        <w:t xml:space="preserve">. </w:t>
      </w:r>
      <w:r>
        <w:rPr>
          <w:rFonts w:ascii="TLOT-Harshpriya;Microsoft New Tai Lue" w:hAnsi="TLOT-Harshpriya;Microsoft New Tai Lue" w:eastAsia="Calibri" w:cs="TLOT-Harshpriya;Microsoft New Tai Lue"/>
          <w:sz w:val="18"/>
          <w:sz w:val="18"/>
          <w:szCs w:val="18"/>
        </w:rPr>
        <w:t>అక్కడ పడి ఉండి</w:t>
      </w:r>
      <w:r>
        <w:rPr>
          <w:rFonts w:eastAsia="Calibri" w:cs="TLOT-Harshpriya;Microsoft New Tai Lue" w:ascii="TLOT-Harshpriya;Microsoft New Tai Lue" w:hAnsi="TLOT-Harshpriya;Microsoft New Tai Lue"/>
          <w:sz w:val="18"/>
          <w:szCs w:val="18"/>
        </w:rPr>
        <w:t xml:space="preserve">, </w:t>
      </w:r>
      <w:r>
        <w:rPr>
          <w:rFonts w:ascii="TLOT-Harshpriya;Microsoft New Tai Lue" w:hAnsi="TLOT-Harshpriya;Microsoft New Tai Lue" w:eastAsia="Calibri" w:cs="TLOT-Harshpriya;Microsoft New Tai Lue"/>
          <w:sz w:val="18"/>
          <w:sz w:val="18"/>
          <w:szCs w:val="18"/>
        </w:rPr>
        <w:t>డబ్బాలో పడి</w:t>
      </w:r>
      <w:r>
        <w:rPr>
          <w:rFonts w:eastAsia="Calibri" w:cs="TLOT-Harshpriya;Microsoft New Tai Lue" w:ascii="TLOT-Harshpriya;Microsoft New Tai Lue" w:hAnsi="TLOT-Harshpriya;Microsoft New Tai Lue"/>
          <w:sz w:val="18"/>
          <w:szCs w:val="18"/>
        </w:rPr>
        <w:t xml:space="preserve">, </w:t>
      </w:r>
      <w:r>
        <w:rPr>
          <w:rFonts w:ascii="TLOT-Harshpriya;Microsoft New Tai Lue" w:hAnsi="TLOT-Harshpriya;Microsoft New Tai Lue" w:eastAsia="Calibri" w:cs="TLOT-Harshpriya;Microsoft New Tai Lue"/>
          <w:sz w:val="18"/>
          <w:sz w:val="18"/>
          <w:szCs w:val="18"/>
        </w:rPr>
        <w:t>నా మెడ విరిగింది అనుకున్నాను</w:t>
      </w:r>
      <w:r>
        <w:rPr>
          <w:rFonts w:eastAsia="Calibri" w:cs="TLOT-Harshpriya;Microsoft New Tai Lue" w:ascii="TLOT-Harshpriya;Microsoft New Tai Lue" w:hAnsi="TLOT-Harshpriya;Microsoft New Tai Lue"/>
          <w:sz w:val="18"/>
          <w:szCs w:val="18"/>
        </w:rPr>
        <w:t xml:space="preserve">. </w:t>
      </w:r>
      <w:r>
        <w:rPr>
          <w:rFonts w:ascii="TLOT-Harshpriya;Microsoft New Tai Lue" w:hAnsi="TLOT-Harshpriya;Microsoft New Tai Lue" w:eastAsia="Calibri" w:cs="TLOT-Harshpriya;Microsoft New Tai Lue"/>
          <w:sz w:val="18"/>
          <w:sz w:val="18"/>
          <w:szCs w:val="18"/>
        </w:rPr>
        <w:t>కాని నా తొడలు పట్టివేసాయి</w:t>
      </w:r>
      <w:r>
        <w:rPr>
          <w:rFonts w:eastAsia="Calibri" w:cs="TLOT-Harshpriya;Microsoft New Tai Lue" w:ascii="TLOT-Harshpriya;Microsoft New Tai Lue" w:hAnsi="TLOT-Harshpriya;Microsoft New Tai Lue"/>
          <w:sz w:val="18"/>
          <w:szCs w:val="18"/>
        </w:rPr>
        <w:t xml:space="preserve">, </w:t>
      </w:r>
      <w:r>
        <w:rPr>
          <w:rFonts w:ascii="TLOT-Harshpriya;Microsoft New Tai Lue" w:hAnsi="TLOT-Harshpriya;Microsoft New Tai Lue" w:eastAsia="Calibri" w:cs="TLOT-Harshpriya;Microsoft New Tai Lue"/>
          <w:sz w:val="18"/>
          <w:sz w:val="18"/>
          <w:szCs w:val="18"/>
        </w:rPr>
        <w:t>అందువలన నేను నిలిచి నా వెన్నెముక విరగలేదని తెలుసుకున్నాను</w:t>
      </w:r>
      <w:r>
        <w:rPr>
          <w:rFonts w:eastAsia="Calibri" w:cs="TLOT-Harshpriya;Microsoft New Tai Lue" w:ascii="TLOT-Harshpriya;Microsoft New Tai Lue" w:hAnsi="TLOT-Harshpriya;Microsoft New Tai Lue"/>
          <w:sz w:val="18"/>
          <w:szCs w:val="18"/>
        </w:rPr>
        <w:t xml:space="preserve">. </w:t>
      </w:r>
    </w:p>
    <w:p>
      <w:pPr>
        <w:pStyle w:val="TextBody"/>
        <w:ind w:firstLine="720"/>
        <w:rPr>
          <w:rFonts w:ascii="TLOT-Harshpriya;Microsoft New Tai Lue" w:hAnsi="TLOT-Harshpriya;Microsoft New Tai Lue" w:eastAsia="Calibri" w:cs="TLOT-Harshpriya;Microsoft New Tai Lue"/>
          <w:sz w:val="18"/>
          <w:szCs w:val="18"/>
        </w:rPr>
      </w:pPr>
      <w:r>
        <w:rPr>
          <w:rFonts w:ascii="TLOT-Harshpriya;Microsoft New Tai Lue" w:hAnsi="TLOT-Harshpriya;Microsoft New Tai Lue" w:eastAsia="Calibri" w:cs="TLOT-Harshpriya;Microsoft New Tai Lue"/>
          <w:sz w:val="18"/>
          <w:sz w:val="18"/>
          <w:szCs w:val="18"/>
        </w:rPr>
        <w:t>ఆ భయంకర పరిస్థితిలో ఉండగా</w:t>
      </w:r>
      <w:r>
        <w:rPr>
          <w:rFonts w:eastAsia="Calibri" w:cs="TLOT-Harshpriya;Microsoft New Tai Lue" w:ascii="TLOT-Harshpriya;Microsoft New Tai Lue" w:hAnsi="TLOT-Harshpriya;Microsoft New Tai Lue"/>
          <w:sz w:val="18"/>
          <w:szCs w:val="18"/>
        </w:rPr>
        <w:t xml:space="preserve">, </w:t>
      </w:r>
      <w:r>
        <w:rPr>
          <w:rFonts w:ascii="TLOT-Harshpriya;Microsoft New Tai Lue" w:hAnsi="TLOT-Harshpriya;Microsoft New Tai Lue" w:eastAsia="Calibri" w:cs="TLOT-Harshpriya;Microsoft New Tai Lue"/>
          <w:sz w:val="18"/>
          <w:sz w:val="18"/>
          <w:szCs w:val="18"/>
        </w:rPr>
        <w:t>నిజ ఉజ్జీవము మనము పొందుకోలేము అని సాతాను నాతో చెప్పింది</w:t>
      </w:r>
      <w:r>
        <w:rPr>
          <w:rFonts w:eastAsia="Calibri" w:cs="TLOT-Harshpriya;Microsoft New Tai Lue" w:ascii="TLOT-Harshpriya;Microsoft New Tai Lue" w:hAnsi="TLOT-Harshpriya;Microsoft New Tai Lue"/>
          <w:sz w:val="18"/>
          <w:szCs w:val="18"/>
        </w:rPr>
        <w:t xml:space="preserve">. </w:t>
      </w:r>
      <w:r>
        <w:rPr>
          <w:rFonts w:ascii="TLOT-Harshpriya;Microsoft New Tai Lue" w:hAnsi="TLOT-Harshpriya;Microsoft New Tai Lue" w:eastAsia="Calibri" w:cs="TLOT-Harshpriya;Microsoft New Tai Lue"/>
          <w:sz w:val="18"/>
          <w:sz w:val="18"/>
          <w:szCs w:val="18"/>
        </w:rPr>
        <w:t xml:space="preserve">అప్పుడు </w:t>
      </w:r>
      <w:r>
        <w:rPr>
          <w:rFonts w:ascii="TLOT-Harshpriya;Microsoft New Tai Lue" w:hAnsi="TLOT-Harshpriya;Microsoft New Tai Lue" w:eastAsia="Calibri" w:cs="TLOT-Harshpriya;Microsoft New Tai Lue"/>
          <w:sz w:val="18"/>
          <w:sz w:val="18"/>
          <w:szCs w:val="18"/>
          <w:u w:val="single"/>
        </w:rPr>
        <w:t>తరువాత</w:t>
      </w:r>
      <w:r>
        <w:rPr>
          <w:rFonts w:ascii="TLOT-Harshpriya;Microsoft New Tai Lue" w:hAnsi="TLOT-Harshpriya;Microsoft New Tai Lue" w:eastAsia="Calibri" w:cs="TLOT-Harshpriya;Microsoft New Tai Lue"/>
          <w:sz w:val="18"/>
          <w:sz w:val="18"/>
          <w:szCs w:val="18"/>
        </w:rPr>
        <w:t xml:space="preserve"> దేవుడు చరిత్రలోని గొప్ప ఉజ్జీవాలు చూపించాడు వెస్లీ</w:t>
      </w:r>
      <w:r>
        <w:rPr>
          <w:rFonts w:eastAsia="Calibri" w:cs="TLOT-Harshpriya;Microsoft New Tai Lue" w:ascii="TLOT-Harshpriya;Microsoft New Tai Lue" w:hAnsi="TLOT-Harshpriya;Microsoft New Tai Lue"/>
          <w:sz w:val="18"/>
          <w:szCs w:val="18"/>
        </w:rPr>
        <w:t xml:space="preserve">, </w:t>
      </w:r>
      <w:r>
        <w:rPr>
          <w:rFonts w:ascii="TLOT-Harshpriya;Microsoft New Tai Lue" w:hAnsi="TLOT-Harshpriya;Microsoft New Tai Lue" w:eastAsia="Calibri" w:cs="TLOT-Harshpriya;Microsoft New Tai Lue"/>
          <w:sz w:val="18"/>
          <w:sz w:val="18"/>
          <w:szCs w:val="18"/>
        </w:rPr>
        <w:t>మారీ మాన్ సెన్</w:t>
      </w:r>
      <w:r>
        <w:rPr>
          <w:rFonts w:eastAsia="Calibri" w:cs="TLOT-Harshpriya;Microsoft New Tai Lue" w:ascii="TLOT-Harshpriya;Microsoft New Tai Lue" w:hAnsi="TLOT-Harshpriya;Microsoft New Tai Lue"/>
          <w:sz w:val="18"/>
          <w:szCs w:val="18"/>
        </w:rPr>
        <w:t xml:space="preserve">, </w:t>
      </w:r>
      <w:r>
        <w:rPr>
          <w:rFonts w:ascii="TLOT-Harshpriya;Microsoft New Tai Lue" w:hAnsi="TLOT-Harshpriya;Microsoft New Tai Lue" w:eastAsia="Calibri" w:cs="TLOT-Harshpriya;Microsoft New Tai Lue"/>
          <w:sz w:val="18"/>
          <w:sz w:val="18"/>
          <w:szCs w:val="18"/>
        </w:rPr>
        <w:t>జోనాతాన్ గోఫోర్త్</w:t>
      </w:r>
      <w:r>
        <w:rPr>
          <w:rFonts w:eastAsia="Calibri" w:cs="TLOT-Harshpriya;Microsoft New Tai Lue" w:ascii="TLOT-Harshpriya;Microsoft New Tai Lue" w:hAnsi="TLOT-Harshpriya;Microsoft New Tai Lue"/>
          <w:sz w:val="18"/>
          <w:szCs w:val="18"/>
        </w:rPr>
        <w:t xml:space="preserve">, </w:t>
      </w:r>
      <w:r>
        <w:rPr>
          <w:rFonts w:ascii="TLOT-Harshpriya;Microsoft New Tai Lue" w:hAnsi="TLOT-Harshpriya;Microsoft New Tai Lue" w:eastAsia="Calibri" w:cs="TLOT-Harshpriya;Microsoft New Tai Lue"/>
          <w:sz w:val="18"/>
          <w:sz w:val="18"/>
          <w:szCs w:val="18"/>
        </w:rPr>
        <w:t>జాన్ సంగ్ ల తరువాత</w:t>
      </w:r>
      <w:r>
        <w:rPr>
          <w:rFonts w:eastAsia="Calibri" w:cs="TLOT-Harshpriya;Microsoft New Tai Lue" w:ascii="TLOT-Harshpriya;Microsoft New Tai Lue" w:hAnsi="TLOT-Harshpriya;Microsoft New Tai Lue"/>
          <w:sz w:val="18"/>
          <w:szCs w:val="18"/>
        </w:rPr>
        <w:t xml:space="preserve">, </w:t>
      </w:r>
      <w:r>
        <w:rPr>
          <w:rFonts w:ascii="TLOT-Harshpriya;Microsoft New Tai Lue" w:hAnsi="TLOT-Harshpriya;Microsoft New Tai Lue" w:eastAsia="Calibri" w:cs="TLOT-Harshpriya;Microsoft New Tai Lue"/>
          <w:sz w:val="18"/>
          <w:sz w:val="18"/>
          <w:szCs w:val="18"/>
        </w:rPr>
        <w:t>గొప్ప పరీక్షల తరువాత</w:t>
      </w:r>
      <w:r>
        <w:rPr>
          <w:rFonts w:eastAsia="Calibri" w:cs="TLOT-Harshpriya;Microsoft New Tai Lue" w:ascii="TLOT-Harshpriya;Microsoft New Tai Lue" w:hAnsi="TLOT-Harshpriya;Microsoft New Tai Lue"/>
          <w:sz w:val="18"/>
          <w:szCs w:val="18"/>
        </w:rPr>
        <w:t xml:space="preserve">, </w:t>
      </w:r>
      <w:r>
        <w:rPr>
          <w:rFonts w:ascii="TLOT-Harshpriya;Microsoft New Tai Lue" w:hAnsi="TLOT-Harshpriya;Microsoft New Tai Lue" w:eastAsia="Calibri" w:cs="TLOT-Harshpriya;Microsoft New Tai Lue"/>
          <w:sz w:val="18"/>
          <w:sz w:val="18"/>
          <w:szCs w:val="18"/>
        </w:rPr>
        <w:t>గొప్ప మత్స్యము కడుపులో యోనా వలే</w:t>
      </w:r>
      <w:r>
        <w:rPr>
          <w:rFonts w:eastAsia="Calibri" w:cs="TLOT-Harshpriya;Microsoft New Tai Lue" w:ascii="TLOT-Harshpriya;Microsoft New Tai Lue" w:hAnsi="TLOT-Harshpriya;Microsoft New Tai Lue"/>
          <w:sz w:val="18"/>
          <w:szCs w:val="18"/>
        </w:rPr>
        <w:t xml:space="preserve">, </w:t>
      </w:r>
      <w:r>
        <w:rPr>
          <w:rFonts w:ascii="TLOT-Harshpriya;Microsoft New Tai Lue" w:hAnsi="TLOT-Harshpriya;Microsoft New Tai Lue" w:eastAsia="Calibri" w:cs="TLOT-Harshpriya;Microsoft New Tai Lue"/>
          <w:sz w:val="18"/>
          <w:sz w:val="18"/>
          <w:szCs w:val="18"/>
        </w:rPr>
        <w:t>దేవుడు వారిని నమ్మి గొప్ప ఉజ్జీవము ఇచ్చాడు</w:t>
      </w:r>
      <w:r>
        <w:rPr>
          <w:rFonts w:eastAsia="Calibri" w:cs="TLOT-Harshpriya;Microsoft New Tai Lue" w:ascii="TLOT-Harshpriya;Microsoft New Tai Lue" w:hAnsi="TLOT-Harshpriya;Microsoft New Tai Lue"/>
          <w:sz w:val="18"/>
          <w:szCs w:val="18"/>
        </w:rPr>
        <w:t xml:space="preserve">. </w:t>
      </w:r>
      <w:r>
        <w:rPr>
          <w:rFonts w:ascii="TLOT-Harshpriya;Microsoft New Tai Lue" w:hAnsi="TLOT-Harshpriya;Microsoft New Tai Lue" w:eastAsia="Calibri" w:cs="TLOT-Harshpriya;Microsoft New Tai Lue"/>
          <w:sz w:val="18"/>
          <w:sz w:val="18"/>
          <w:szCs w:val="18"/>
        </w:rPr>
        <w:t>ఇప్పుడు మనము నిజ ఉజ్జీవము పొందగలమా</w:t>
      </w:r>
      <w:r>
        <w:rPr>
          <w:rFonts w:eastAsia="Calibri" w:cs="TLOT-Harshpriya;Microsoft New Tai Lue" w:ascii="TLOT-Harshpriya;Microsoft New Tai Lue" w:hAnsi="TLOT-Harshpriya;Microsoft New Tai Lue"/>
          <w:sz w:val="18"/>
          <w:szCs w:val="18"/>
        </w:rPr>
        <w:t xml:space="preserve">? </w:t>
      </w:r>
      <w:r>
        <w:rPr>
          <w:rFonts w:ascii="TLOT-Harshpriya;Microsoft New Tai Lue" w:hAnsi="TLOT-Harshpriya;Microsoft New Tai Lue" w:eastAsia="Calibri" w:cs="TLOT-Harshpriya;Microsoft New Tai Lue"/>
          <w:sz w:val="18"/>
          <w:sz w:val="18"/>
          <w:szCs w:val="18"/>
        </w:rPr>
        <w:t>అయి ఉండవచ్చు</w:t>
      </w:r>
      <w:r>
        <w:rPr>
          <w:rFonts w:eastAsia="Calibri" w:cs="TLOT-Harshpriya;Microsoft New Tai Lue" w:ascii="TLOT-Harshpriya;Microsoft New Tai Lue" w:hAnsi="TLOT-Harshpriya;Microsoft New Tai Lue"/>
          <w:sz w:val="18"/>
          <w:szCs w:val="18"/>
        </w:rPr>
        <w:t xml:space="preserve">. </w:t>
      </w:r>
      <w:r>
        <w:rPr>
          <w:rFonts w:ascii="TLOT-Harshpriya;Microsoft New Tai Lue" w:hAnsi="TLOT-Harshpriya;Microsoft New Tai Lue" w:eastAsia="Calibri" w:cs="TLOT-Harshpriya;Microsoft New Tai Lue"/>
          <w:sz w:val="18"/>
          <w:sz w:val="18"/>
          <w:szCs w:val="18"/>
        </w:rPr>
        <w:t>కాని మనము చాలా యదార్ధంగా వాస్తవంగా ఉండాలి</w:t>
      </w:r>
      <w:r>
        <w:rPr>
          <w:rFonts w:eastAsia="Calibri" w:cs="TLOT-Harshpriya;Microsoft New Tai Lue" w:ascii="TLOT-Harshpriya;Microsoft New Tai Lue" w:hAnsi="TLOT-Harshpriya;Microsoft New Tai Lue"/>
          <w:sz w:val="18"/>
          <w:szCs w:val="18"/>
        </w:rPr>
        <w:t xml:space="preserve">, </w:t>
      </w:r>
      <w:r>
        <w:rPr>
          <w:rFonts w:ascii="TLOT-Harshpriya;Microsoft New Tai Lue" w:hAnsi="TLOT-Harshpriya;Microsoft New Tai Lue" w:eastAsia="Calibri" w:cs="TLOT-Harshpriya;Microsoft New Tai Lue"/>
          <w:sz w:val="18"/>
          <w:sz w:val="18"/>
          <w:szCs w:val="18"/>
        </w:rPr>
        <w:t xml:space="preserve">లేనిచో దేవుడు కొన్ని సంవత్సరాలుగా ప్రార్ధన చేసిన </w:t>
      </w:r>
      <w:r>
        <w:rPr>
          <w:rFonts w:ascii="TLOT-Harshpriya;Microsoft New Tai Lue" w:hAnsi="TLOT-Harshpriya;Microsoft New Tai Lue" w:eastAsia="Calibri" w:cs="TLOT-Harshpriya;Microsoft New Tai Lue"/>
          <w:sz w:val="18"/>
          <w:sz w:val="18"/>
          <w:szCs w:val="18"/>
          <w:u w:val="single"/>
        </w:rPr>
        <w:t>నిజ</w:t>
      </w:r>
      <w:r>
        <w:rPr>
          <w:rFonts w:ascii="TLOT-Harshpriya;Microsoft New Tai Lue" w:hAnsi="TLOT-Harshpriya;Microsoft New Tai Lue" w:eastAsia="Calibri" w:cs="TLOT-Harshpriya;Microsoft New Tai Lue"/>
          <w:sz w:val="18"/>
          <w:sz w:val="18"/>
          <w:szCs w:val="18"/>
        </w:rPr>
        <w:t xml:space="preserve"> ఉజ్జీవము పంపడు</w:t>
      </w:r>
      <w:r>
        <w:rPr>
          <w:rFonts w:eastAsia="Calibri" w:cs="TLOT-Harshpriya;Microsoft New Tai Lue" w:ascii="TLOT-Harshpriya;Microsoft New Tai Lue" w:hAnsi="TLOT-Harshpriya;Microsoft New Tai Lue"/>
          <w:sz w:val="18"/>
          <w:szCs w:val="18"/>
        </w:rPr>
        <w:t>.</w:t>
      </w:r>
    </w:p>
    <w:p>
      <w:pPr>
        <w:pStyle w:val="TextBody"/>
        <w:ind w:firstLine="720"/>
        <w:rPr>
          <w:rFonts w:ascii="TLOT-Harshpriya;Microsoft New Tai Lue" w:hAnsi="TLOT-Harshpriya;Microsoft New Tai Lue" w:eastAsia="Calibri" w:cs="TLOT-Harshpriya;Microsoft New Tai Lue"/>
          <w:sz w:val="18"/>
          <w:szCs w:val="18"/>
        </w:rPr>
      </w:pPr>
      <w:r>
        <w:rPr>
          <w:rFonts w:ascii="TLOT-Harshpriya;Microsoft New Tai Lue" w:hAnsi="TLOT-Harshpriya;Microsoft New Tai Lue" w:eastAsia="Calibri" w:cs="TLOT-Harshpriya;Microsoft New Tai Lue"/>
          <w:sz w:val="18"/>
          <w:sz w:val="18"/>
          <w:szCs w:val="18"/>
        </w:rPr>
        <w:t>యోనా వలే</w:t>
      </w:r>
      <w:r>
        <w:rPr>
          <w:rFonts w:eastAsia="Calibri" w:cs="TLOT-Harshpriya;Microsoft New Tai Lue" w:ascii="TLOT-Harshpriya;Microsoft New Tai Lue" w:hAnsi="TLOT-Harshpriya;Microsoft New Tai Lue"/>
          <w:sz w:val="18"/>
          <w:szCs w:val="18"/>
        </w:rPr>
        <w:t xml:space="preserve">, </w:t>
      </w:r>
      <w:r>
        <w:rPr>
          <w:rFonts w:ascii="TLOT-Harshpriya;Microsoft New Tai Lue" w:hAnsi="TLOT-Harshpriya;Microsoft New Tai Lue" w:eastAsia="Calibri" w:cs="TLOT-Harshpriya;Microsoft New Tai Lue"/>
          <w:sz w:val="18"/>
          <w:sz w:val="18"/>
          <w:szCs w:val="18"/>
        </w:rPr>
        <w:t xml:space="preserve">పాస్టరు రిచర్డ్ వార్మ్ బ్రాండ్ చేప కడుపులో </w:t>
      </w:r>
      <w:r>
        <w:rPr>
          <w:rFonts w:eastAsia="Calibri" w:cs="TLOT-Harshpriya;Microsoft New Tai Lue" w:ascii="TLOT-Harshpriya;Microsoft New Tai Lue" w:hAnsi="TLOT-Harshpriya;Microsoft New Tai Lue"/>
          <w:sz w:val="18"/>
          <w:szCs w:val="18"/>
        </w:rPr>
        <w:t xml:space="preserve">14 </w:t>
      </w:r>
      <w:r>
        <w:rPr>
          <w:rFonts w:ascii="TLOT-Harshpriya;Microsoft New Tai Lue" w:hAnsi="TLOT-Harshpriya;Microsoft New Tai Lue" w:eastAsia="Calibri" w:cs="TLOT-Harshpriya;Microsoft New Tai Lue"/>
          <w:sz w:val="18"/>
          <w:sz w:val="18"/>
          <w:szCs w:val="18"/>
        </w:rPr>
        <w:t>సంవత్సరాలు కమ్యునిష్టు జైలులో ఉన్నాడు</w:t>
      </w:r>
      <w:r>
        <w:rPr>
          <w:rFonts w:eastAsia="Calibri" w:cs="TLOT-Harshpriya;Microsoft New Tai Lue" w:ascii="TLOT-Harshpriya;Microsoft New Tai Lue" w:hAnsi="TLOT-Harshpriya;Microsoft New Tai Lue"/>
          <w:sz w:val="18"/>
          <w:szCs w:val="18"/>
        </w:rPr>
        <w:t xml:space="preserve">. 14 </w:t>
      </w:r>
      <w:r>
        <w:rPr>
          <w:rFonts w:ascii="TLOT-Harshpriya;Microsoft New Tai Lue" w:hAnsi="TLOT-Harshpriya;Microsoft New Tai Lue" w:eastAsia="Calibri" w:cs="TLOT-Harshpriya;Microsoft New Tai Lue"/>
          <w:sz w:val="18"/>
          <w:sz w:val="18"/>
          <w:szCs w:val="18"/>
        </w:rPr>
        <w:t>సంవత్సరాలలో మూడు సంవత్సరాలు ఒంటరిగా ఉన్నాడు</w:t>
      </w:r>
      <w:r>
        <w:rPr>
          <w:rFonts w:eastAsia="Calibri" w:cs="TLOT-Harshpriya;Microsoft New Tai Lue" w:ascii="TLOT-Harshpriya;Microsoft New Tai Lue" w:hAnsi="TLOT-Harshpriya;Microsoft New Tai Lue"/>
          <w:sz w:val="18"/>
          <w:szCs w:val="18"/>
        </w:rPr>
        <w:t xml:space="preserve">, </w:t>
      </w:r>
      <w:r>
        <w:rPr>
          <w:rFonts w:ascii="TLOT-Harshpriya;Microsoft New Tai Lue" w:hAnsi="TLOT-Harshpriya;Microsoft New Tai Lue" w:eastAsia="Calibri" w:cs="TLOT-Harshpriya;Microsoft New Tai Lue"/>
          <w:sz w:val="18"/>
          <w:sz w:val="18"/>
          <w:szCs w:val="18"/>
        </w:rPr>
        <w:t>చిత్ర హింసలు పెట్టె వారిని తప్ప ఎవరినీ చూడకుండ</w:t>
      </w:r>
      <w:r>
        <w:rPr>
          <w:rFonts w:eastAsia="Calibri" w:cs="TLOT-Harshpriya;Microsoft New Tai Lue" w:ascii="TLOT-Harshpriya;Microsoft New Tai Lue" w:hAnsi="TLOT-Harshpriya;Microsoft New Tai Lue"/>
          <w:sz w:val="18"/>
          <w:szCs w:val="18"/>
        </w:rPr>
        <w:t xml:space="preserve">. </w:t>
      </w:r>
      <w:r>
        <w:rPr>
          <w:rFonts w:ascii="TLOT-Harshpriya;Microsoft New Tai Lue" w:hAnsi="TLOT-Harshpriya;Microsoft New Tai Lue" w:eastAsia="Calibri" w:cs="TLOT-Harshpriya;Microsoft New Tai Lue"/>
          <w:sz w:val="18"/>
          <w:sz w:val="18"/>
          <w:szCs w:val="18"/>
        </w:rPr>
        <w:t>ఎందుకు దేవుడు వార్మ్ బ్రాండ్ ను అలా అనుమతించాడు</w:t>
      </w:r>
      <w:r>
        <w:rPr>
          <w:rFonts w:eastAsia="Calibri" w:cs="TLOT-Harshpriya;Microsoft New Tai Lue" w:ascii="TLOT-Harshpriya;Microsoft New Tai Lue" w:hAnsi="TLOT-Harshpriya;Microsoft New Tai Lue"/>
          <w:sz w:val="18"/>
          <w:szCs w:val="18"/>
        </w:rPr>
        <w:t xml:space="preserve">? </w:t>
      </w:r>
      <w:r>
        <w:rPr>
          <w:rFonts w:ascii="TLOT-Harshpriya;Microsoft New Tai Lue" w:hAnsi="TLOT-Harshpriya;Microsoft New Tai Lue" w:eastAsia="Calibri" w:cs="TLOT-Harshpriya;Microsoft New Tai Lue"/>
          <w:sz w:val="18"/>
          <w:sz w:val="18"/>
          <w:szCs w:val="18"/>
        </w:rPr>
        <w:t>అతని పుస్తకాలు చదివితే అర్ధం అవుతుంది ప్రేమగా యదార్ధంగా ఉండడం దేవుడు జైలులో అతనికి నేర్పించాడు</w:t>
      </w:r>
      <w:r>
        <w:rPr>
          <w:rFonts w:eastAsia="Calibri" w:cs="TLOT-Harshpriya;Microsoft New Tai Lue" w:ascii="TLOT-Harshpriya;Microsoft New Tai Lue" w:hAnsi="TLOT-Harshpriya;Microsoft New Tai Lue"/>
          <w:sz w:val="18"/>
          <w:szCs w:val="18"/>
        </w:rPr>
        <w:t xml:space="preserve">. </w:t>
      </w:r>
      <w:r>
        <w:rPr>
          <w:rFonts w:ascii="TLOT-Harshpriya;Microsoft New Tai Lue" w:hAnsi="TLOT-Harshpriya;Microsoft New Tai Lue" w:eastAsia="Calibri" w:cs="TLOT-Harshpriya;Microsoft New Tai Lue"/>
          <w:sz w:val="18"/>
          <w:sz w:val="18"/>
          <w:szCs w:val="18"/>
        </w:rPr>
        <w:t>రిచర్డ్ వార్మ్ బ్రాండ్ అంత యదార్ధ వ్యక్తిని ఎవరిని నేను కలువలేదు</w:t>
      </w:r>
      <w:r>
        <w:rPr>
          <w:rFonts w:eastAsia="Calibri" w:cs="TLOT-Harshpriya;Microsoft New Tai Lue" w:ascii="TLOT-Harshpriya;Microsoft New Tai Lue" w:hAnsi="TLOT-Harshpriya;Microsoft New Tai Lue"/>
          <w:sz w:val="18"/>
          <w:szCs w:val="18"/>
        </w:rPr>
        <w:t xml:space="preserve">. </w:t>
      </w:r>
      <w:r>
        <w:rPr>
          <w:rFonts w:ascii="TLOT-Harshpriya;Microsoft New Tai Lue" w:hAnsi="TLOT-Harshpriya;Microsoft New Tai Lue" w:eastAsia="Calibri" w:cs="TLOT-Harshpriya;Microsoft New Tai Lue"/>
          <w:sz w:val="18"/>
          <w:sz w:val="18"/>
          <w:szCs w:val="18"/>
        </w:rPr>
        <w:t>జైలులో యదార్ధంగా మాట్లాడడం నేర్చుకొని జైలు నుండి బయటికి వచ్చి అలా జీవించాడు</w:t>
      </w:r>
      <w:r>
        <w:rPr>
          <w:rFonts w:eastAsia="Calibri" w:cs="TLOT-Harshpriya;Microsoft New Tai Lue" w:ascii="TLOT-Harshpriya;Microsoft New Tai Lue" w:hAnsi="TLOT-Harshpriya;Microsoft New Tai Lue"/>
          <w:sz w:val="18"/>
          <w:szCs w:val="18"/>
        </w:rPr>
        <w:t xml:space="preserve">. </w:t>
      </w:r>
      <w:r>
        <w:rPr>
          <w:rFonts w:ascii="TLOT-Harshpriya;Microsoft New Tai Lue" w:hAnsi="TLOT-Harshpriya;Microsoft New Tai Lue" w:eastAsia="Calibri" w:cs="TLOT-Harshpriya;Microsoft New Tai Lue"/>
          <w:sz w:val="18"/>
          <w:sz w:val="18"/>
          <w:szCs w:val="18"/>
          <w:lang w:val="en-US"/>
        </w:rPr>
        <w:t>చిన్న వ్యక్తులు క్రైటన్ మరియు గ్రిఫిత్ యదార్ధ వంతులు కారు</w:t>
      </w:r>
      <w:r>
        <w:rPr>
          <w:rFonts w:eastAsia="Calibri" w:cs="TLOT-Harshpriya;Microsoft New Tai Lue" w:ascii="TLOT-Harshpriya;Microsoft New Tai Lue" w:hAnsi="TLOT-Harshpriya;Microsoft New Tai Lue"/>
          <w:sz w:val="18"/>
          <w:szCs w:val="18"/>
          <w:lang w:val="en-US"/>
        </w:rPr>
        <w:t xml:space="preserve">. </w:t>
      </w:r>
      <w:r>
        <w:rPr>
          <w:rFonts w:ascii="TLOT-Harshpriya;Microsoft New Tai Lue" w:hAnsi="TLOT-Harshpriya;Microsoft New Tai Lue" w:eastAsia="Calibri" w:cs="TLOT-Harshpriya;Microsoft New Tai Lue"/>
          <w:sz w:val="18"/>
          <w:sz w:val="18"/>
          <w:szCs w:val="18"/>
          <w:lang w:val="en-US"/>
        </w:rPr>
        <w:t>దేవునితో అబద్ధమాడారు</w:t>
      </w:r>
      <w:r>
        <w:rPr>
          <w:rFonts w:eastAsia="Calibri" w:cs="TLOT-Harshpriya;Microsoft New Tai Lue" w:ascii="TLOT-Harshpriya;Microsoft New Tai Lue" w:hAnsi="TLOT-Harshpriya;Microsoft New Tai Lue"/>
          <w:sz w:val="18"/>
          <w:szCs w:val="18"/>
          <w:lang w:val="en-US"/>
        </w:rPr>
        <w:t xml:space="preserve">. </w:t>
      </w:r>
      <w:r>
        <w:rPr>
          <w:rFonts w:ascii="TLOT-Harshpriya;Microsoft New Tai Lue" w:hAnsi="TLOT-Harshpriya;Microsoft New Tai Lue" w:eastAsia="Calibri" w:cs="TLOT-Harshpriya;Microsoft New Tai Lue"/>
          <w:sz w:val="18"/>
          <w:sz w:val="18"/>
          <w:szCs w:val="18"/>
          <w:lang w:val="en-US"/>
        </w:rPr>
        <w:t xml:space="preserve">వారు పాపాలు </w:t>
      </w:r>
      <w:r>
        <w:rPr>
          <w:rFonts w:eastAsia="Calibri" w:cs="TLOT-Harshpriya;Microsoft New Tai Lue" w:ascii="TLOT-Harshpriya;Microsoft New Tai Lue" w:hAnsi="TLOT-Harshpriya;Microsoft New Tai Lue"/>
          <w:sz w:val="18"/>
          <w:szCs w:val="18"/>
        </w:rPr>
        <w:t>"</w:t>
      </w:r>
      <w:r>
        <w:rPr>
          <w:rFonts w:ascii="TLOT-Harshpriya;Microsoft New Tai Lue" w:hAnsi="TLOT-Harshpriya;Microsoft New Tai Lue" w:eastAsia="Calibri" w:cs="TLOT-Harshpriya;Microsoft New Tai Lue"/>
          <w:sz w:val="18"/>
          <w:sz w:val="18"/>
          <w:szCs w:val="18"/>
        </w:rPr>
        <w:t>ఒప్పుకున్నారు</w:t>
      </w:r>
      <w:r>
        <w:rPr>
          <w:rFonts w:eastAsia="Calibri" w:cs="TLOT-Harshpriya;Microsoft New Tai Lue" w:ascii="TLOT-Harshpriya;Microsoft New Tai Lue" w:hAnsi="TLOT-Harshpriya;Microsoft New Tai Lue"/>
          <w:sz w:val="18"/>
          <w:szCs w:val="18"/>
        </w:rPr>
        <w:t>"</w:t>
      </w:r>
      <w:r>
        <w:rPr>
          <w:rFonts w:eastAsia="Calibri" w:cs="TLOT-Harshpriya;Microsoft New Tai Lue" w:ascii="TLOT-Harshpriya;Microsoft New Tai Lue" w:hAnsi="TLOT-Harshpriya;Microsoft New Tai Lue"/>
          <w:sz w:val="18"/>
          <w:szCs w:val="18"/>
        </w:rPr>
        <w:t xml:space="preserve"> </w:t>
      </w:r>
      <w:r>
        <w:rPr>
          <w:rFonts w:ascii="TLOT-Harshpriya;Microsoft New Tai Lue" w:hAnsi="TLOT-Harshpriya;Microsoft New Tai Lue" w:eastAsia="Calibri" w:cs="TLOT-Harshpriya;Microsoft New Tai Lue"/>
          <w:sz w:val="18"/>
          <w:sz w:val="18"/>
          <w:szCs w:val="18"/>
        </w:rPr>
        <w:t>కూడ ఏమాత్రము వారికి విలువ లేకుండా</w:t>
      </w:r>
      <w:r>
        <w:rPr>
          <w:rFonts w:eastAsia="Calibri" w:cs="TLOT-Harshpriya;Microsoft New Tai Lue" w:ascii="TLOT-Harshpriya;Microsoft New Tai Lue" w:hAnsi="TLOT-Harshpriya;Microsoft New Tai Lue"/>
          <w:sz w:val="18"/>
          <w:szCs w:val="18"/>
        </w:rPr>
        <w:t xml:space="preserve">. </w:t>
      </w:r>
    </w:p>
    <w:p>
      <w:pPr>
        <w:pStyle w:val="TextBody"/>
        <w:rPr>
          <w:rFonts w:ascii="TLOT-Harshpriya;Microsoft New Tai Lue" w:hAnsi="TLOT-Harshpriya;Microsoft New Tai Lue" w:eastAsia="Calibri" w:cs="TLOT-Harshpriya;Microsoft New Tai Lue"/>
          <w:sz w:val="18"/>
          <w:szCs w:val="18"/>
        </w:rPr>
      </w:pPr>
      <w:r>
        <w:rPr>
          <w:rFonts w:eastAsia="Calibri" w:cs="TLOT-Harshpriya;Microsoft New Tai Lue" w:ascii="TLOT-Harshpriya;Microsoft New Tai Lue" w:hAnsi="TLOT-Harshpriya;Microsoft New Tai Lue"/>
          <w:sz w:val="18"/>
          <w:szCs w:val="18"/>
        </w:rPr>
        <w:tab/>
      </w:r>
      <w:r>
        <w:rPr>
          <w:rFonts w:ascii="TLOT-Harshpriya;Microsoft New Tai Lue" w:hAnsi="TLOT-Harshpriya;Microsoft New Tai Lue" w:eastAsia="Calibri" w:cs="TLOT-Harshpriya;Microsoft New Tai Lue"/>
          <w:sz w:val="18"/>
          <w:sz w:val="18"/>
          <w:szCs w:val="18"/>
        </w:rPr>
        <w:t>జాన్ వెస్లీ</w:t>
      </w:r>
      <w:r>
        <w:rPr>
          <w:rFonts w:eastAsia="Calibri" w:cs="TLOT-Harshpriya;Microsoft New Tai Lue" w:ascii="TLOT-Harshpriya;Microsoft New Tai Lue" w:hAnsi="TLOT-Harshpriya;Microsoft New Tai Lue"/>
          <w:sz w:val="18"/>
          <w:szCs w:val="18"/>
        </w:rPr>
        <w:t xml:space="preserve">, </w:t>
      </w:r>
      <w:r>
        <w:rPr>
          <w:rFonts w:ascii="TLOT-Harshpriya;Microsoft New Tai Lue" w:hAnsi="TLOT-Harshpriya;Microsoft New Tai Lue" w:eastAsia="Calibri" w:cs="TLOT-Harshpriya;Microsoft New Tai Lue"/>
          <w:sz w:val="18"/>
          <w:sz w:val="18"/>
          <w:szCs w:val="18"/>
        </w:rPr>
        <w:t>మారి మాన్ సెన్</w:t>
      </w:r>
      <w:r>
        <w:rPr>
          <w:rFonts w:eastAsia="Calibri" w:cs="TLOT-Harshpriya;Microsoft New Tai Lue" w:ascii="TLOT-Harshpriya;Microsoft New Tai Lue" w:hAnsi="TLOT-Harshpriya;Microsoft New Tai Lue"/>
          <w:sz w:val="18"/>
          <w:szCs w:val="18"/>
        </w:rPr>
        <w:t xml:space="preserve">, </w:t>
      </w:r>
      <w:r>
        <w:rPr>
          <w:rFonts w:ascii="TLOT-Harshpriya;Microsoft New Tai Lue" w:hAnsi="TLOT-Harshpriya;Microsoft New Tai Lue" w:eastAsia="Calibri" w:cs="TLOT-Harshpriya;Microsoft New Tai Lue"/>
          <w:sz w:val="18"/>
          <w:sz w:val="18"/>
          <w:szCs w:val="18"/>
        </w:rPr>
        <w:t>జోనాతాన్ గోఫోర్త్ లు కచ్చితమైన వారు</w:t>
      </w:r>
      <w:r>
        <w:rPr>
          <w:rFonts w:eastAsia="Calibri" w:cs="TLOT-Harshpriya;Microsoft New Tai Lue" w:ascii="TLOT-Harshpriya;Microsoft New Tai Lue" w:hAnsi="TLOT-Harshpriya;Microsoft New Tai Lue"/>
          <w:sz w:val="18"/>
          <w:szCs w:val="18"/>
        </w:rPr>
        <w:t xml:space="preserve">, </w:t>
      </w:r>
      <w:r>
        <w:rPr>
          <w:rFonts w:ascii="TLOT-Harshpriya;Microsoft New Tai Lue" w:hAnsi="TLOT-Harshpriya;Microsoft New Tai Lue" w:eastAsia="Calibri" w:cs="TLOT-Harshpriya;Microsoft New Tai Lue"/>
          <w:sz w:val="18"/>
          <w:sz w:val="18"/>
          <w:szCs w:val="18"/>
        </w:rPr>
        <w:t>మోసగాళ్ళు కాదు</w:t>
      </w:r>
      <w:r>
        <w:rPr>
          <w:rFonts w:eastAsia="Calibri" w:cs="TLOT-Harshpriya;Microsoft New Tai Lue" w:ascii="TLOT-Harshpriya;Microsoft New Tai Lue" w:hAnsi="TLOT-Harshpriya;Microsoft New Tai Lue"/>
          <w:sz w:val="18"/>
          <w:szCs w:val="18"/>
        </w:rPr>
        <w:t xml:space="preserve">. </w:t>
      </w:r>
      <w:r>
        <w:rPr>
          <w:rFonts w:ascii="TLOT-Harshpriya;Microsoft New Tai Lue" w:hAnsi="TLOT-Harshpriya;Microsoft New Tai Lue" w:eastAsia="Calibri" w:cs="TLOT-Harshpriya;Microsoft New Tai Lue"/>
          <w:sz w:val="18"/>
          <w:sz w:val="18"/>
          <w:szCs w:val="18"/>
        </w:rPr>
        <w:t>యోనా కూడ</w:t>
      </w:r>
      <w:r>
        <w:rPr>
          <w:rFonts w:eastAsia="Calibri" w:cs="TLOT-Harshpriya;Microsoft New Tai Lue" w:ascii="TLOT-Harshpriya;Microsoft New Tai Lue" w:hAnsi="TLOT-Harshpriya;Microsoft New Tai Lue"/>
          <w:sz w:val="18"/>
          <w:szCs w:val="18"/>
        </w:rPr>
        <w:t>!</w:t>
      </w:r>
    </w:p>
    <w:p>
      <w:pPr>
        <w:pStyle w:val="TextBody"/>
        <w:rPr>
          <w:rFonts w:ascii="TLOT-Harshpriya;Microsoft New Tai Lue" w:hAnsi="TLOT-Harshpriya;Microsoft New Tai Lue" w:eastAsia="Calibri" w:cs="TLOT-Harshpriya;Microsoft New Tai Lue"/>
          <w:sz w:val="18"/>
          <w:szCs w:val="18"/>
        </w:rPr>
      </w:pPr>
      <w:r>
        <w:rPr>
          <w:rFonts w:eastAsia="Calibri" w:cs="TLOT-Harshpriya;Microsoft New Tai Lue" w:ascii="TLOT-Harshpriya;Microsoft New Tai Lue" w:hAnsi="TLOT-Harshpriya;Microsoft New Tai Lue"/>
          <w:sz w:val="18"/>
          <w:szCs w:val="18"/>
        </w:rPr>
        <w:tab/>
      </w:r>
      <w:r>
        <w:rPr>
          <w:rFonts w:ascii="TLOT-Harshpriya;Microsoft New Tai Lue" w:hAnsi="TLOT-Harshpriya;Microsoft New Tai Lue" w:eastAsia="Calibri" w:cs="TLOT-Harshpriya;Microsoft New Tai Lue"/>
          <w:sz w:val="18"/>
          <w:sz w:val="18"/>
          <w:szCs w:val="18"/>
        </w:rPr>
        <w:t>డాక్టర్ ఏ</w:t>
      </w:r>
      <w:r>
        <w:rPr>
          <w:rFonts w:eastAsia="Calibri" w:cs="TLOT-Harshpriya;Microsoft New Tai Lue" w:ascii="TLOT-Harshpriya;Microsoft New Tai Lue" w:hAnsi="TLOT-Harshpriya;Microsoft New Tai Lue"/>
          <w:sz w:val="18"/>
          <w:szCs w:val="18"/>
        </w:rPr>
        <w:t xml:space="preserve">. </w:t>
      </w:r>
      <w:r>
        <w:rPr>
          <w:rFonts w:ascii="TLOT-Harshpriya;Microsoft New Tai Lue" w:hAnsi="TLOT-Harshpriya;Microsoft New Tai Lue" w:eastAsia="Calibri" w:cs="TLOT-Harshpriya;Microsoft New Tai Lue"/>
          <w:sz w:val="18"/>
          <w:sz w:val="18"/>
          <w:szCs w:val="18"/>
        </w:rPr>
        <w:t>డబ్ల్యూ</w:t>
      </w:r>
      <w:r>
        <w:rPr>
          <w:rFonts w:eastAsia="Calibri" w:cs="TLOT-Harshpriya;Microsoft New Tai Lue" w:ascii="TLOT-Harshpriya;Microsoft New Tai Lue" w:hAnsi="TLOT-Harshpriya;Microsoft New Tai Lue"/>
          <w:sz w:val="18"/>
          <w:szCs w:val="18"/>
        </w:rPr>
        <w:t xml:space="preserve">. </w:t>
      </w:r>
      <w:r>
        <w:rPr>
          <w:rFonts w:ascii="TLOT-Harshpriya;Microsoft New Tai Lue" w:hAnsi="TLOT-Harshpriya;Microsoft New Tai Lue" w:eastAsia="Calibri" w:cs="TLOT-Harshpriya;Microsoft New Tai Lue"/>
          <w:sz w:val="18"/>
          <w:sz w:val="18"/>
          <w:szCs w:val="18"/>
        </w:rPr>
        <w:t>టోజర్ అన్నాడు</w:t>
      </w:r>
      <w:r>
        <w:rPr>
          <w:rFonts w:eastAsia="Calibri" w:cs="TLOT-Harshpriya;Microsoft New Tai Lue" w:ascii="TLOT-Harshpriya;Microsoft New Tai Lue" w:hAnsi="TLOT-Harshpriya;Microsoft New Tai Lue"/>
          <w:sz w:val="18"/>
          <w:szCs w:val="18"/>
        </w:rPr>
        <w:t xml:space="preserve">, </w:t>
      </w:r>
      <w:r>
        <w:rPr>
          <w:rFonts w:eastAsia="Calibri" w:cs="TLOT-Harshpriya;Microsoft New Tai Lue" w:ascii="TLOT-Harshpriya;Microsoft New Tai Lue" w:hAnsi="TLOT-Harshpriya;Microsoft New Tai Lue"/>
          <w:sz w:val="18"/>
          <w:szCs w:val="18"/>
        </w:rPr>
        <w:t>"</w:t>
      </w:r>
      <w:r>
        <w:rPr>
          <w:rFonts w:ascii="TLOT-Harshpriya;Microsoft New Tai Lue" w:hAnsi="TLOT-Harshpriya;Microsoft New Tai Lue" w:eastAsia="Calibri" w:cs="TLOT-Harshpriya;Microsoft New Tai Lue"/>
          <w:sz w:val="18"/>
          <w:sz w:val="18"/>
          <w:szCs w:val="18"/>
        </w:rPr>
        <w:t>మనము అవివేకంగా ఉంటే</w:t>
      </w:r>
      <w:r>
        <w:rPr>
          <w:rFonts w:eastAsia="Calibri" w:cs="TLOT-Harshpriya;Microsoft New Tai Lue" w:ascii="TLOT-Harshpriya;Microsoft New Tai Lue" w:hAnsi="TLOT-Harshpriya;Microsoft New Tai Lue"/>
          <w:sz w:val="18"/>
          <w:szCs w:val="18"/>
        </w:rPr>
        <w:t xml:space="preserve">, </w:t>
      </w:r>
      <w:r>
        <w:rPr>
          <w:rFonts w:ascii="TLOT-Harshpriya;Microsoft New Tai Lue" w:hAnsi="TLOT-Harshpriya;Microsoft New Tai Lue" w:eastAsia="Calibri" w:cs="TLOT-Harshpriya;Microsoft New Tai Lue"/>
          <w:sz w:val="18"/>
          <w:sz w:val="18"/>
          <w:szCs w:val="18"/>
        </w:rPr>
        <w:t>ఉజ్జీవము పంపమని దేవుని ప్రార్ధిస్తూ సంవత్సరము వ్యక్త పరుస్తాము</w:t>
      </w:r>
      <w:r>
        <w:rPr>
          <w:rFonts w:eastAsia="Calibri" w:cs="TLOT-Harshpriya;Microsoft New Tai Lue" w:ascii="TLOT-Harshpriya;Microsoft New Tai Lue" w:hAnsi="TLOT-Harshpriya;Microsoft New Tai Lue"/>
          <w:sz w:val="18"/>
          <w:szCs w:val="18"/>
        </w:rPr>
        <w:t xml:space="preserve">, </w:t>
      </w:r>
      <w:r>
        <w:rPr>
          <w:rFonts w:ascii="TLOT-Harshpriya;Microsoft New Tai Lue" w:hAnsi="TLOT-Harshpriya;Microsoft New Tai Lue" w:eastAsia="Calibri" w:cs="TLOT-Harshpriya;Microsoft New Tai Lue"/>
          <w:sz w:val="18"/>
          <w:sz w:val="18"/>
          <w:szCs w:val="18"/>
        </w:rPr>
        <w:t>ఆయనకు కావలసినవి గుడ్డిగా గమనించక ఆయన న్యాయ విధులను అతిక్రమిస్తూ</w:t>
      </w:r>
      <w:r>
        <w:rPr>
          <w:rFonts w:eastAsia="Calibri" w:cs="TLOT-Harshpriya;Microsoft New Tai Lue" w:ascii="TLOT-Harshpriya;Microsoft New Tai Lue" w:hAnsi="TLOT-Harshpriya;Microsoft New Tai Lue"/>
          <w:sz w:val="18"/>
          <w:szCs w:val="18"/>
        </w:rPr>
        <w:t xml:space="preserve">. </w:t>
      </w:r>
      <w:r>
        <w:rPr>
          <w:rFonts w:ascii="TLOT-Harshpriya;Microsoft New Tai Lue" w:hAnsi="TLOT-Harshpriya;Microsoft New Tai Lue" w:eastAsia="Calibri" w:cs="TLOT-Harshpriya;Microsoft New Tai Lue"/>
          <w:sz w:val="18"/>
          <w:sz w:val="18"/>
          <w:szCs w:val="18"/>
        </w:rPr>
        <w:t>లేక మనము ఇప్పుడు ఆయనకు లోబడి విదేయతలోని ఆశీర్వచనము నేర్చుకోవాలి</w:t>
      </w:r>
      <w:r>
        <w:rPr>
          <w:rFonts w:eastAsia="Calibri" w:cs="TLOT-Harshpriya;Microsoft New Tai Lue" w:ascii="TLOT-Harshpriya;Microsoft New Tai Lue" w:hAnsi="TLOT-Harshpriya;Microsoft New Tai Lue"/>
          <w:sz w:val="18"/>
          <w:szCs w:val="18"/>
        </w:rPr>
        <w:t xml:space="preserve">. </w:t>
      </w:r>
      <w:r>
        <w:rPr>
          <w:rFonts w:ascii="TLOT-Harshpriya;Microsoft New Tai Lue" w:hAnsi="TLOT-Harshpriya;Microsoft New Tai Lue" w:eastAsia="Calibri" w:cs="TLOT-Harshpriya;Microsoft New Tai Lue"/>
          <w:sz w:val="18"/>
          <w:sz w:val="18"/>
          <w:szCs w:val="18"/>
        </w:rPr>
        <w:t>దేవుని వాక్యము మనముందుంది</w:t>
      </w:r>
      <w:r>
        <w:rPr>
          <w:rFonts w:eastAsia="Calibri" w:cs="TLOT-Harshpriya;Microsoft New Tai Lue" w:ascii="TLOT-Harshpriya;Microsoft New Tai Lue" w:hAnsi="TLOT-Harshpriya;Microsoft New Tai Lue"/>
          <w:sz w:val="18"/>
          <w:szCs w:val="18"/>
        </w:rPr>
        <w:t xml:space="preserve">. </w:t>
      </w:r>
      <w:r>
        <w:rPr>
          <w:rFonts w:ascii="TLOT-Harshpriya;Microsoft New Tai Lue" w:hAnsi="TLOT-Harshpriya;Microsoft New Tai Lue" w:eastAsia="Calibri" w:cs="TLOT-Harshpriya;Microsoft New Tai Lue"/>
          <w:sz w:val="18"/>
          <w:sz w:val="18"/>
          <w:szCs w:val="18"/>
        </w:rPr>
        <w:t>చదివి ఏముందో అది చెయ్యాలి అప్పుడు ఉజ్జీవము</w:t>
      </w:r>
      <w:r>
        <w:rPr>
          <w:rFonts w:eastAsia="Calibri" w:cs="TLOT-Harshpriya;Microsoft New Tai Lue" w:ascii="TLOT-Harshpriya;Microsoft New Tai Lue" w:hAnsi="TLOT-Harshpriya;Microsoft New Tai Lue"/>
          <w:sz w:val="18"/>
          <w:szCs w:val="18"/>
        </w:rPr>
        <w:t xml:space="preserve">... </w:t>
      </w:r>
      <w:r>
        <w:rPr>
          <w:rFonts w:ascii="TLOT-Harshpriya;Microsoft New Tai Lue" w:hAnsi="TLOT-Harshpriya;Microsoft New Tai Lue" w:eastAsia="Calibri" w:cs="TLOT-Harshpriya;Microsoft New Tai Lue"/>
          <w:sz w:val="18"/>
          <w:sz w:val="18"/>
          <w:szCs w:val="18"/>
        </w:rPr>
        <w:t>సహజంగానే వస్తుంది విత్తి సాగుచేసిన తరువాత కోతకాలము వచ్చినట్టు</w:t>
      </w:r>
      <w:r>
        <w:rPr>
          <w:rFonts w:eastAsia="Calibri" w:cs="TLOT-Harshpriya;Microsoft New Tai Lue" w:ascii="TLOT-Harshpriya;Microsoft New Tai Lue" w:hAnsi="TLOT-Harshpriya;Microsoft New Tai Lue"/>
          <w:sz w:val="18"/>
          <w:szCs w:val="18"/>
        </w:rPr>
        <w:t>"</w:t>
      </w:r>
      <w:r>
        <w:rPr>
          <w:rFonts w:eastAsia="Calibri" w:cs="TLOT-Harshpriya;Microsoft New Tai Lue" w:ascii="TLOT-Harshpriya;Microsoft New Tai Lue" w:hAnsi="TLOT-Harshpriya;Microsoft New Tai Lue"/>
          <w:sz w:val="18"/>
          <w:szCs w:val="18"/>
        </w:rPr>
        <w:t xml:space="preserve"> (</w:t>
      </w:r>
      <w:r>
        <w:rPr>
          <w:rFonts w:eastAsia="Calibri" w:cs="TLOT-Harshpriya;Microsoft New Tai Lue" w:ascii="TLOT-Harshpriya;Microsoft New Tai Lue" w:hAnsi="TLOT-Harshpriya;Microsoft New Tai Lue"/>
          <w:sz w:val="18"/>
          <w:szCs w:val="18"/>
        </w:rPr>
        <w:t>"</w:t>
      </w:r>
      <w:r>
        <w:rPr>
          <w:rFonts w:ascii="TLOT-Harshpriya;Microsoft New Tai Lue" w:hAnsi="TLOT-Harshpriya;Microsoft New Tai Lue" w:eastAsia="Calibri" w:cs="TLOT-Harshpriya;Microsoft New Tai Lue"/>
          <w:sz w:val="18"/>
          <w:sz w:val="18"/>
          <w:szCs w:val="18"/>
        </w:rPr>
        <w:t>ఉజ్జీవము సంగతేమిటి</w:t>
      </w:r>
      <w:r>
        <w:rPr>
          <w:rFonts w:eastAsia="Calibri" w:cs="TLOT-Harshpriya;Microsoft New Tai Lue" w:ascii="TLOT-Harshpriya;Microsoft New Tai Lue" w:hAnsi="TLOT-Harshpriya;Microsoft New Tai Lue"/>
          <w:sz w:val="18"/>
          <w:szCs w:val="18"/>
        </w:rPr>
        <w:t xml:space="preserve">? </w:t>
      </w:r>
      <w:r>
        <w:rPr>
          <w:rFonts w:eastAsia="Calibri" w:cs="Times New Roman"/>
          <w:sz w:val="18"/>
          <w:szCs w:val="18"/>
        </w:rPr>
        <w:t>–</w:t>
      </w:r>
      <w:r>
        <w:rPr>
          <w:rFonts w:eastAsia="Calibri" w:cs="TLOT-Harshpriya;Microsoft New Tai Lue" w:ascii="TLOT-Harshpriya;Microsoft New Tai Lue" w:hAnsi="TLOT-Harshpriya;Microsoft New Tai Lue"/>
          <w:sz w:val="18"/>
          <w:szCs w:val="18"/>
        </w:rPr>
        <w:t xml:space="preserve"> </w:t>
      </w:r>
      <w:r>
        <w:rPr>
          <w:rFonts w:ascii="TLOT-Harshpriya;Microsoft New Tai Lue" w:hAnsi="TLOT-Harshpriya;Microsoft New Tai Lue" w:eastAsia="Calibri" w:cs="TLOT-Harshpriya;Microsoft New Tai Lue"/>
          <w:sz w:val="18"/>
          <w:sz w:val="18"/>
          <w:szCs w:val="18"/>
        </w:rPr>
        <w:t xml:space="preserve">భాగము </w:t>
      </w:r>
      <w:r>
        <w:rPr>
          <w:rFonts w:eastAsia="Calibri" w:cs="TLOT-Harshpriya;Microsoft New Tai Lue" w:ascii="TLOT-Harshpriya;Microsoft New Tai Lue" w:hAnsi="TLOT-Harshpriya;Microsoft New Tai Lue"/>
          <w:sz w:val="18"/>
          <w:szCs w:val="18"/>
        </w:rPr>
        <w:t>I</w:t>
      </w:r>
      <w:r>
        <w:rPr>
          <w:rFonts w:eastAsia="Calibri" w:cs="TLOT-Harshpriya;Microsoft New Tai Lue" w:ascii="TLOT-Harshpriya;Microsoft New Tai Lue" w:hAnsi="TLOT-Harshpriya;Microsoft New Tai Lue"/>
          <w:sz w:val="18"/>
          <w:szCs w:val="18"/>
        </w:rPr>
        <w:t>"</w:t>
      </w:r>
      <w:r>
        <w:rPr>
          <w:rFonts w:eastAsia="Calibri" w:cs="TLOT-Harshpriya;Microsoft New Tai Lue" w:ascii="TLOT-Harshpriya;Microsoft New Tai Lue" w:hAnsi="TLOT-Harshpriya;Microsoft New Tai Lue"/>
          <w:sz w:val="18"/>
          <w:szCs w:val="18"/>
        </w:rPr>
        <w:t xml:space="preserve">). </w:t>
      </w:r>
      <w:r>
        <w:rPr>
          <w:rFonts w:ascii="TLOT-Harshpriya;Microsoft New Tai Lue" w:hAnsi="TLOT-Harshpriya;Microsoft New Tai Lue" w:eastAsia="Calibri" w:cs="TLOT-Harshpriya;Microsoft New Tai Lue"/>
          <w:sz w:val="18"/>
          <w:sz w:val="18"/>
          <w:szCs w:val="18"/>
        </w:rPr>
        <w:t>దేవుడు చూస్తున్నది యదార్ధత గురించి</w:t>
      </w:r>
      <w:r>
        <w:rPr>
          <w:rFonts w:eastAsia="Calibri" w:cs="TLOT-Harshpriya;Microsoft New Tai Lue" w:ascii="TLOT-Harshpriya;Microsoft New Tai Lue" w:hAnsi="TLOT-Harshpriya;Microsoft New Tai Lue"/>
          <w:sz w:val="18"/>
          <w:szCs w:val="18"/>
        </w:rPr>
        <w:t>!</w:t>
      </w:r>
    </w:p>
    <w:p>
      <w:pPr>
        <w:pStyle w:val="TextBody"/>
        <w:ind w:firstLine="720"/>
        <w:rPr>
          <w:rFonts w:ascii="TLOT-Harshpriya;Microsoft New Tai Lue" w:hAnsi="TLOT-Harshpriya;Microsoft New Tai Lue" w:eastAsia="Calibri" w:cs="TLOT-Harshpriya;Microsoft New Tai Lue"/>
          <w:sz w:val="18"/>
          <w:szCs w:val="18"/>
        </w:rPr>
      </w:pPr>
      <w:r>
        <w:rPr>
          <w:rFonts w:eastAsia="Calibri" w:cs="TLOT-Harshpriya;Microsoft New Tai Lue" w:ascii="TLOT-Harshpriya;Microsoft New Tai Lue" w:hAnsi="TLOT-Harshpriya;Microsoft New Tai Lue"/>
          <w:sz w:val="18"/>
          <w:szCs w:val="18"/>
        </w:rPr>
      </w:r>
    </w:p>
    <w:p>
      <w:pPr>
        <w:pStyle w:val="Normal"/>
        <w:ind w:left="360" w:right="360" w:hanging="0"/>
        <w:jc w:val="both"/>
        <w:rPr/>
      </w:pPr>
      <w:r>
        <w:rPr>
          <w:rFonts w:ascii="TLOT-Harshpriya;Microsoft New Tai Lue" w:hAnsi="TLOT-Harshpriya;Microsoft New Tai Lue" w:eastAsia="PMingLiU;新細明體" w:cs="TLOT-Harshpriya;Microsoft New Tai Lue"/>
          <w:sz w:val="18"/>
          <w:sz w:val="18"/>
          <w:szCs w:val="18"/>
          <w:lang w:bidi="te-IN"/>
        </w:rPr>
        <w:t>మీరు</w:t>
      </w:r>
      <w:r>
        <w:rPr>
          <w:rFonts w:ascii="TLOT-Harshpriya;Microsoft New Tai Lue" w:hAnsi="TLOT-Harshpriya;Microsoft New Tai Lue" w:eastAsia="PMingLiU;新細明體" w:cs="TLOT-Harshpriya;Microsoft New Tai Lue"/>
          <w:sz w:val="18"/>
          <w:sz w:val="18"/>
          <w:szCs w:val="18"/>
          <w:lang w:bidi="te-IN"/>
        </w:rPr>
        <w:t xml:space="preserve"> </w:t>
      </w:r>
      <w:r>
        <w:rPr>
          <w:rFonts w:ascii="TLOT-Harshpriya;Microsoft New Tai Lue" w:hAnsi="TLOT-Harshpriya;Microsoft New Tai Lue" w:eastAsia="PMingLiU;新細明體" w:cs="TLOT-Harshpriya;Microsoft New Tai Lue"/>
          <w:sz w:val="18"/>
          <w:sz w:val="18"/>
          <w:szCs w:val="18"/>
          <w:lang w:bidi="te-IN"/>
        </w:rPr>
        <w:t>డాక్టర్</w:t>
      </w:r>
      <w:r>
        <w:rPr>
          <w:rFonts w:ascii="TLOT-Harshpriya;Microsoft New Tai Lue" w:hAnsi="TLOT-Harshpriya;Microsoft New Tai Lue" w:eastAsia="PMingLiU;新細明體" w:cs="TLOT-Harshpriya;Microsoft New Tai Lue"/>
          <w:sz w:val="18"/>
          <w:sz w:val="18"/>
          <w:szCs w:val="18"/>
          <w:lang w:bidi="te-IN"/>
        </w:rPr>
        <w:t xml:space="preserve"> </w:t>
      </w:r>
      <w:r>
        <w:rPr>
          <w:rFonts w:ascii="TLOT-Harshpriya;Microsoft New Tai Lue" w:hAnsi="TLOT-Harshpriya;Microsoft New Tai Lue" w:eastAsia="PMingLiU;新細明體" w:cs="TLOT-Harshpriya;Microsoft New Tai Lue"/>
          <w:sz w:val="18"/>
          <w:sz w:val="18"/>
          <w:szCs w:val="18"/>
          <w:lang w:bidi="te-IN"/>
        </w:rPr>
        <w:t>హైమర్స్</w:t>
      </w:r>
      <w:r>
        <w:rPr>
          <w:rFonts w:ascii="TLOT-Harshpriya;Microsoft New Tai Lue" w:hAnsi="TLOT-Harshpriya;Microsoft New Tai Lue" w:eastAsia="PMingLiU;新細明體" w:cs="TLOT-Harshpriya;Microsoft New Tai Lue"/>
          <w:sz w:val="18"/>
          <w:sz w:val="18"/>
          <w:szCs w:val="18"/>
          <w:lang w:bidi="te-IN"/>
        </w:rPr>
        <w:t xml:space="preserve"> </w:t>
      </w:r>
      <w:r>
        <w:rPr>
          <w:rFonts w:ascii="TLOT-Harshpriya;Microsoft New Tai Lue" w:hAnsi="TLOT-Harshpriya;Microsoft New Tai Lue" w:eastAsia="PMingLiU;新細明體" w:cs="TLOT-Harshpriya;Microsoft New Tai Lue"/>
          <w:sz w:val="18"/>
          <w:sz w:val="18"/>
          <w:szCs w:val="18"/>
          <w:lang w:bidi="te-IN"/>
        </w:rPr>
        <w:t>కు</w:t>
      </w:r>
      <w:r>
        <w:rPr>
          <w:rFonts w:ascii="TLOT-Harshpriya;Microsoft New Tai Lue" w:hAnsi="TLOT-Harshpriya;Microsoft New Tai Lue" w:eastAsia="PMingLiU;新細明體" w:cs="TLOT-Harshpriya;Microsoft New Tai Lue"/>
          <w:sz w:val="18"/>
          <w:sz w:val="18"/>
          <w:szCs w:val="18"/>
          <w:lang w:bidi="te-IN"/>
        </w:rPr>
        <w:t xml:space="preserve"> </w:t>
      </w:r>
      <w:r>
        <w:rPr>
          <w:rFonts w:ascii="TLOT-Harshpriya;Microsoft New Tai Lue" w:hAnsi="TLOT-Harshpriya;Microsoft New Tai Lue" w:eastAsia="PMingLiU;新細明體" w:cs="TLOT-Harshpriya;Microsoft New Tai Lue"/>
          <w:sz w:val="18"/>
          <w:sz w:val="18"/>
          <w:szCs w:val="18"/>
          <w:lang w:bidi="te-IN"/>
        </w:rPr>
        <w:t>మెయిల్</w:t>
      </w:r>
      <w:r>
        <w:rPr>
          <w:rFonts w:ascii="TLOT-Harshpriya;Microsoft New Tai Lue" w:hAnsi="TLOT-Harshpriya;Microsoft New Tai Lue" w:eastAsia="PMingLiU;新細明體" w:cs="TLOT-Harshpriya;Microsoft New Tai Lue"/>
          <w:sz w:val="18"/>
          <w:sz w:val="18"/>
          <w:szCs w:val="18"/>
          <w:lang w:bidi="te-IN"/>
        </w:rPr>
        <w:t xml:space="preserve"> </w:t>
      </w:r>
      <w:r>
        <w:rPr>
          <w:rFonts w:ascii="TLOT-Harshpriya;Microsoft New Tai Lue" w:hAnsi="TLOT-Harshpriya;Microsoft New Tai Lue" w:eastAsia="PMingLiU;新細明體" w:cs="TLOT-Harshpriya;Microsoft New Tai Lue"/>
          <w:sz w:val="18"/>
          <w:sz w:val="18"/>
          <w:szCs w:val="18"/>
          <w:lang w:bidi="te-IN"/>
        </w:rPr>
        <w:t>వ్రాసేటప్పుడు</w:t>
      </w:r>
      <w:r>
        <w:rPr>
          <w:rFonts w:ascii="TLOT-Harshpriya;Microsoft New Tai Lue" w:hAnsi="TLOT-Harshpriya;Microsoft New Tai Lue" w:eastAsia="PMingLiU;新細明體" w:cs="TLOT-Harshpriya;Microsoft New Tai Lue"/>
          <w:sz w:val="18"/>
          <w:sz w:val="18"/>
          <w:szCs w:val="18"/>
          <w:lang w:bidi="te-IN"/>
        </w:rPr>
        <w:t xml:space="preserve"> </w:t>
      </w:r>
      <w:r>
        <w:rPr>
          <w:rFonts w:ascii="TLOT-Harshpriya;Microsoft New Tai Lue" w:hAnsi="TLOT-Harshpriya;Microsoft New Tai Lue" w:eastAsia="PMingLiU;新細明體" w:cs="TLOT-Harshpriya;Microsoft New Tai Lue"/>
          <w:sz w:val="18"/>
          <w:sz w:val="18"/>
          <w:szCs w:val="18"/>
          <w:lang w:bidi="te-IN"/>
        </w:rPr>
        <w:t>మీరు</w:t>
      </w:r>
      <w:r>
        <w:rPr>
          <w:rFonts w:ascii="TLOT-Harshpriya;Microsoft New Tai Lue" w:hAnsi="TLOT-Harshpriya;Microsoft New Tai Lue" w:eastAsia="PMingLiU;新細明體" w:cs="TLOT-Harshpriya;Microsoft New Tai Lue"/>
          <w:sz w:val="18"/>
          <w:sz w:val="18"/>
          <w:szCs w:val="18"/>
          <w:lang w:bidi="te-IN"/>
        </w:rPr>
        <w:t xml:space="preserve"> </w:t>
      </w:r>
      <w:r>
        <w:rPr>
          <w:rFonts w:ascii="TLOT-Harshpriya;Microsoft New Tai Lue" w:hAnsi="TLOT-Harshpriya;Microsoft New Tai Lue" w:eastAsia="PMingLiU;新細明體" w:cs="TLOT-Harshpriya;Microsoft New Tai Lue"/>
          <w:sz w:val="18"/>
          <w:sz w:val="18"/>
          <w:szCs w:val="18"/>
          <w:lang w:bidi="te-IN"/>
        </w:rPr>
        <w:t>ఏ</w:t>
      </w:r>
      <w:r>
        <w:rPr>
          <w:rFonts w:ascii="TLOT-Harshpriya;Microsoft New Tai Lue" w:hAnsi="TLOT-Harshpriya;Microsoft New Tai Lue" w:eastAsia="PMingLiU;新細明體" w:cs="TLOT-Harshpriya;Microsoft New Tai Lue"/>
          <w:sz w:val="18"/>
          <w:sz w:val="18"/>
          <w:szCs w:val="18"/>
          <w:lang w:bidi="te-IN"/>
        </w:rPr>
        <w:t xml:space="preserve"> </w:t>
      </w:r>
      <w:r>
        <w:rPr>
          <w:rFonts w:ascii="TLOT-Harshpriya;Microsoft New Tai Lue" w:hAnsi="TLOT-Harshpriya;Microsoft New Tai Lue" w:eastAsia="PMingLiU;新細明體" w:cs="TLOT-Harshpriya;Microsoft New Tai Lue"/>
          <w:sz w:val="18"/>
          <w:sz w:val="18"/>
          <w:szCs w:val="18"/>
          <w:lang w:bidi="te-IN"/>
        </w:rPr>
        <w:t>దేశము</w:t>
      </w:r>
      <w:r>
        <w:rPr>
          <w:rFonts w:ascii="TLOT-Harshpriya;Microsoft New Tai Lue" w:hAnsi="TLOT-Harshpriya;Microsoft New Tai Lue" w:eastAsia="PMingLiU;新細明體" w:cs="TLOT-Harshpriya;Microsoft New Tai Lue"/>
          <w:sz w:val="18"/>
          <w:sz w:val="18"/>
          <w:szCs w:val="18"/>
          <w:lang w:bidi="te-IN"/>
        </w:rPr>
        <w:t xml:space="preserve"> </w:t>
      </w:r>
      <w:r>
        <w:rPr>
          <w:rFonts w:ascii="TLOT-Harshpriya;Microsoft New Tai Lue" w:hAnsi="TLOT-Harshpriya;Microsoft New Tai Lue" w:eastAsia="PMingLiU;新細明體" w:cs="TLOT-Harshpriya;Microsoft New Tai Lue"/>
          <w:sz w:val="18"/>
          <w:sz w:val="18"/>
          <w:szCs w:val="18"/>
          <w:lang w:bidi="te-IN"/>
        </w:rPr>
        <w:t>నుండి</w:t>
      </w:r>
      <w:r>
        <w:rPr>
          <w:rFonts w:ascii="TLOT-Harshpriya;Microsoft New Tai Lue" w:hAnsi="TLOT-Harshpriya;Microsoft New Tai Lue" w:eastAsia="PMingLiU;新細明體" w:cs="TLOT-Harshpriya;Microsoft New Tai Lue"/>
          <w:sz w:val="18"/>
          <w:sz w:val="18"/>
          <w:szCs w:val="18"/>
          <w:lang w:bidi="te-IN"/>
        </w:rPr>
        <w:t xml:space="preserve"> </w:t>
      </w:r>
      <w:r>
        <w:rPr>
          <w:rFonts w:ascii="TLOT-Harshpriya;Microsoft New Tai Lue" w:hAnsi="TLOT-Harshpriya;Microsoft New Tai Lue" w:eastAsia="PMingLiU;新細明體" w:cs="TLOT-Harshpriya;Microsoft New Tai Lue"/>
          <w:sz w:val="18"/>
          <w:sz w:val="18"/>
          <w:szCs w:val="18"/>
          <w:lang w:bidi="te-IN"/>
        </w:rPr>
        <w:t>రాస్తున్నారో</w:t>
      </w:r>
      <w:r>
        <w:rPr>
          <w:rFonts w:ascii="TLOT-Harshpriya;Microsoft New Tai Lue" w:hAnsi="TLOT-Harshpriya;Microsoft New Tai Lue" w:eastAsia="PMingLiU;新細明體" w:cs="TLOT-Harshpriya;Microsoft New Tai Lue"/>
          <w:sz w:val="18"/>
          <w:sz w:val="18"/>
          <w:szCs w:val="18"/>
          <w:lang w:bidi="te-IN"/>
        </w:rPr>
        <w:t xml:space="preserve"> </w:t>
      </w:r>
      <w:r>
        <w:rPr>
          <w:rFonts w:ascii="TLOT-Harshpriya;Microsoft New Tai Lue" w:hAnsi="TLOT-Harshpriya;Microsoft New Tai Lue" w:eastAsia="PMingLiU;新細明體" w:cs="TLOT-Harshpriya;Microsoft New Tai Lue"/>
          <w:sz w:val="18"/>
          <w:sz w:val="18"/>
          <w:szCs w:val="18"/>
          <w:lang w:bidi="te-IN"/>
        </w:rPr>
        <w:t>ఆయనకు</w:t>
      </w:r>
      <w:r>
        <w:rPr>
          <w:rFonts w:ascii="TLOT-Harshpriya;Microsoft New Tai Lue" w:hAnsi="TLOT-Harshpriya;Microsoft New Tai Lue" w:eastAsia="PMingLiU;新細明體" w:cs="TLOT-Harshpriya;Microsoft New Tai Lue"/>
          <w:sz w:val="18"/>
          <w:sz w:val="18"/>
          <w:szCs w:val="18"/>
          <w:lang w:bidi="te-IN"/>
        </w:rPr>
        <w:t xml:space="preserve"> </w:t>
      </w:r>
      <w:r>
        <w:rPr>
          <w:rFonts w:ascii="TLOT-Harshpriya;Microsoft New Tai Lue" w:hAnsi="TLOT-Harshpriya;Microsoft New Tai Lue" w:eastAsia="PMingLiU;新細明體" w:cs="TLOT-Harshpriya;Microsoft New Tai Lue"/>
          <w:sz w:val="18"/>
          <w:sz w:val="18"/>
          <w:szCs w:val="18"/>
          <w:lang w:bidi="te-IN"/>
        </w:rPr>
        <w:t>చెప్పండి</w:t>
      </w:r>
      <w:r>
        <w:rPr>
          <w:rFonts w:ascii="TLOT-Harshpriya;Microsoft New Tai Lue" w:hAnsi="TLOT-Harshpriya;Microsoft New Tai Lue" w:eastAsia="PMingLiU;新細明體" w:cs="TLOT-Harshpriya;Microsoft New Tai Lue"/>
          <w:sz w:val="18"/>
          <w:sz w:val="18"/>
          <w:szCs w:val="18"/>
          <w:lang w:bidi="te-IN"/>
        </w:rPr>
        <w:t xml:space="preserve"> </w:t>
      </w:r>
      <w:r>
        <w:rPr>
          <w:rFonts w:ascii="TLOT-Harshpriya;Microsoft New Tai Lue" w:hAnsi="TLOT-Harshpriya;Microsoft New Tai Lue" w:eastAsia="PMingLiU;新細明體" w:cs="TLOT-Harshpriya;Microsoft New Tai Lue"/>
          <w:sz w:val="18"/>
          <w:sz w:val="18"/>
          <w:szCs w:val="18"/>
          <w:lang w:bidi="te-IN"/>
        </w:rPr>
        <w:t>లేకపోతే</w:t>
      </w:r>
      <w:r>
        <w:rPr>
          <w:rFonts w:ascii="TLOT-Harshpriya;Microsoft New Tai Lue" w:hAnsi="TLOT-Harshpriya;Microsoft New Tai Lue" w:eastAsia="PMingLiU;新細明體" w:cs="TLOT-Harshpriya;Microsoft New Tai Lue"/>
          <w:sz w:val="18"/>
          <w:sz w:val="18"/>
          <w:szCs w:val="18"/>
          <w:lang w:bidi="te-IN"/>
        </w:rPr>
        <w:t xml:space="preserve"> </w:t>
      </w:r>
      <w:r>
        <w:rPr>
          <w:rFonts w:ascii="TLOT-Harshpriya;Microsoft New Tai Lue" w:hAnsi="TLOT-Harshpriya;Microsoft New Tai Lue" w:eastAsia="PMingLiU;新細明體" w:cs="TLOT-Harshpriya;Microsoft New Tai Lue"/>
          <w:sz w:val="18"/>
          <w:sz w:val="18"/>
          <w:szCs w:val="18"/>
          <w:lang w:bidi="te-IN"/>
        </w:rPr>
        <w:t>మీ</w:t>
      </w:r>
      <w:r>
        <w:rPr>
          <w:rFonts w:ascii="TLOT-Harshpriya;Microsoft New Tai Lue" w:hAnsi="TLOT-Harshpriya;Microsoft New Tai Lue" w:eastAsia="PMingLiU;新細明體" w:cs="TLOT-Harshpriya;Microsoft New Tai Lue"/>
          <w:sz w:val="18"/>
          <w:sz w:val="18"/>
          <w:szCs w:val="18"/>
          <w:lang w:bidi="te-IN"/>
        </w:rPr>
        <w:t xml:space="preserve"> </w:t>
      </w:r>
      <w:r>
        <w:rPr>
          <w:rFonts w:ascii="TLOT-Harshpriya;Microsoft New Tai Lue" w:hAnsi="TLOT-Harshpriya;Microsoft New Tai Lue" w:eastAsia="PMingLiU;新細明體" w:cs="TLOT-Harshpriya;Microsoft New Tai Lue"/>
          <w:sz w:val="18"/>
          <w:sz w:val="18"/>
          <w:szCs w:val="18"/>
          <w:lang w:bidi="te-IN"/>
        </w:rPr>
        <w:t>ప్రశ్నకు</w:t>
      </w:r>
      <w:r>
        <w:rPr>
          <w:rFonts w:ascii="TLOT-Harshpriya;Microsoft New Tai Lue" w:hAnsi="TLOT-Harshpriya;Microsoft New Tai Lue" w:eastAsia="PMingLiU;新細明體" w:cs="TLOT-Harshpriya;Microsoft New Tai Lue"/>
          <w:sz w:val="18"/>
          <w:sz w:val="18"/>
          <w:szCs w:val="18"/>
          <w:lang w:bidi="te-IN"/>
        </w:rPr>
        <w:t xml:space="preserve"> </w:t>
      </w:r>
      <w:r>
        <w:rPr>
          <w:rFonts w:ascii="TLOT-Harshpriya;Microsoft New Tai Lue" w:hAnsi="TLOT-Harshpriya;Microsoft New Tai Lue" w:eastAsia="PMingLiU;新細明體" w:cs="TLOT-Harshpriya;Microsoft New Tai Lue"/>
          <w:sz w:val="18"/>
          <w:sz w:val="18"/>
          <w:szCs w:val="18"/>
          <w:lang w:bidi="te-IN"/>
        </w:rPr>
        <w:t>ఆయన</w:t>
      </w:r>
      <w:r>
        <w:rPr>
          <w:rFonts w:ascii="TLOT-Harshpriya;Microsoft New Tai Lue" w:hAnsi="TLOT-Harshpriya;Microsoft New Tai Lue" w:eastAsia="PMingLiU;新細明體" w:cs="TLOT-Harshpriya;Microsoft New Tai Lue"/>
          <w:sz w:val="18"/>
          <w:sz w:val="18"/>
          <w:szCs w:val="18"/>
          <w:lang w:bidi="te-IN"/>
        </w:rPr>
        <w:t xml:space="preserve"> </w:t>
      </w:r>
      <w:r>
        <w:rPr>
          <w:rFonts w:ascii="TLOT-Harshpriya;Microsoft New Tai Lue" w:hAnsi="TLOT-Harshpriya;Microsoft New Tai Lue" w:eastAsia="PMingLiU;新細明體" w:cs="TLOT-Harshpriya;Microsoft New Tai Lue"/>
          <w:sz w:val="18"/>
          <w:sz w:val="18"/>
          <w:szCs w:val="18"/>
          <w:lang w:bidi="te-IN"/>
        </w:rPr>
        <w:t>జవాబు</w:t>
      </w:r>
      <w:r>
        <w:rPr>
          <w:rFonts w:ascii="TLOT-Harshpriya;Microsoft New Tai Lue" w:hAnsi="TLOT-Harshpriya;Microsoft New Tai Lue" w:eastAsia="PMingLiU;新細明體" w:cs="TLOT-Harshpriya;Microsoft New Tai Lue"/>
          <w:sz w:val="18"/>
          <w:sz w:val="18"/>
          <w:szCs w:val="18"/>
          <w:lang w:bidi="te-IN"/>
        </w:rPr>
        <w:t xml:space="preserve"> </w:t>
      </w:r>
      <w:r>
        <w:rPr>
          <w:rFonts w:ascii="TLOT-Harshpriya;Microsoft New Tai Lue" w:hAnsi="TLOT-Harshpriya;Microsoft New Tai Lue" w:eastAsia="PMingLiU;新細明體" w:cs="TLOT-Harshpriya;Microsoft New Tai Lue"/>
          <w:sz w:val="18"/>
          <w:sz w:val="18"/>
          <w:szCs w:val="18"/>
          <w:lang w:bidi="te-IN"/>
        </w:rPr>
        <w:t>ఇవ్వలేరు</w:t>
      </w:r>
      <w:r>
        <w:rPr>
          <w:rFonts w:eastAsia="PMingLiU;新細明體" w:cs="TLOT-Harshpriya;Microsoft New Tai Lue" w:ascii="TLOT-Harshpriya;Microsoft New Tai Lue" w:hAnsi="TLOT-Harshpriya;Microsoft New Tai Lue"/>
          <w:sz w:val="18"/>
          <w:szCs w:val="18"/>
          <w:lang w:bidi="te-IN"/>
        </w:rPr>
        <w:t xml:space="preserve">. </w:t>
      </w:r>
      <w:r>
        <w:rPr>
          <w:rFonts w:ascii="TLOT-Harshpriya;Microsoft New Tai Lue" w:hAnsi="TLOT-Harshpriya;Microsoft New Tai Lue" w:eastAsia="PMingLiU;新細明體" w:cs="TLOT-Harshpriya;Microsoft New Tai Lue"/>
          <w:sz w:val="18"/>
          <w:sz w:val="18"/>
          <w:szCs w:val="18"/>
          <w:lang w:bidi="te-IN"/>
        </w:rPr>
        <w:t>ఈ</w:t>
      </w:r>
      <w:r>
        <w:rPr>
          <w:rFonts w:ascii="TLOT-Harshpriya;Microsoft New Tai Lue" w:hAnsi="TLOT-Harshpriya;Microsoft New Tai Lue" w:eastAsia="PMingLiU;新細明體" w:cs="TLOT-Harshpriya;Microsoft New Tai Lue"/>
          <w:sz w:val="18"/>
          <w:sz w:val="18"/>
          <w:szCs w:val="22"/>
        </w:rPr>
        <w:t xml:space="preserve"> </w:t>
      </w:r>
      <w:r>
        <w:rPr>
          <w:rFonts w:ascii="TLOT-Harshpriya;Microsoft New Tai Lue" w:hAnsi="TLOT-Harshpriya;Microsoft New Tai Lue" w:eastAsia="PMingLiU;新細明體" w:cs="TLOT-Harshpriya;Microsoft New Tai Lue"/>
          <w:sz w:val="18"/>
          <w:sz w:val="18"/>
          <w:szCs w:val="18"/>
          <w:lang w:bidi="te-IN"/>
        </w:rPr>
        <w:t>ప్రసంగము</w:t>
      </w:r>
      <w:r>
        <w:rPr>
          <w:rFonts w:ascii="TLOT-Harshpriya;Microsoft New Tai Lue" w:hAnsi="TLOT-Harshpriya;Microsoft New Tai Lue" w:eastAsia="PMingLiU;新細明體" w:cs="TLOT-Harshpriya;Microsoft New Tai Lue"/>
          <w:sz w:val="18"/>
          <w:sz w:val="18"/>
          <w:szCs w:val="22"/>
        </w:rPr>
        <w:t xml:space="preserve"> </w:t>
      </w:r>
      <w:r>
        <w:rPr>
          <w:rFonts w:ascii="TLOT-Harshpriya;Microsoft New Tai Lue" w:hAnsi="TLOT-Harshpriya;Microsoft New Tai Lue" w:eastAsia="PMingLiU;新細明體" w:cs="TLOT-Harshpriya;Microsoft New Tai Lue"/>
          <w:sz w:val="18"/>
          <w:sz w:val="18"/>
          <w:szCs w:val="18"/>
          <w:lang w:bidi="te-IN"/>
        </w:rPr>
        <w:t>మిమ్ములను</w:t>
      </w:r>
      <w:r>
        <w:rPr>
          <w:rFonts w:ascii="TLOT-Harshpriya;Microsoft New Tai Lue" w:hAnsi="TLOT-Harshpriya;Microsoft New Tai Lue" w:eastAsia="PMingLiU;新細明體" w:cs="TLOT-Harshpriya;Microsoft New Tai Lue"/>
          <w:sz w:val="18"/>
          <w:sz w:val="18"/>
          <w:szCs w:val="22"/>
        </w:rPr>
        <w:t xml:space="preserve"> </w:t>
      </w:r>
      <w:r>
        <w:rPr>
          <w:rFonts w:ascii="TLOT-Harshpriya;Microsoft New Tai Lue" w:hAnsi="TLOT-Harshpriya;Microsoft New Tai Lue" w:eastAsia="PMingLiU;新細明體" w:cs="TLOT-Harshpriya;Microsoft New Tai Lue"/>
          <w:sz w:val="18"/>
          <w:sz w:val="18"/>
          <w:szCs w:val="18"/>
          <w:lang w:bidi="te-IN"/>
        </w:rPr>
        <w:t>ఆశీర్వదిస్తే</w:t>
      </w:r>
      <w:r>
        <w:rPr>
          <w:rFonts w:ascii="TLOT-Harshpriya;Microsoft New Tai Lue" w:hAnsi="TLOT-Harshpriya;Microsoft New Tai Lue" w:eastAsia="PMingLiU;新細明體" w:cs="TLOT-Harshpriya;Microsoft New Tai Lue"/>
          <w:sz w:val="18"/>
          <w:sz w:val="18"/>
          <w:szCs w:val="22"/>
        </w:rPr>
        <w:t xml:space="preserve"> </w:t>
      </w:r>
      <w:r>
        <w:rPr>
          <w:rFonts w:ascii="TLOT-Harshpriya;Microsoft New Tai Lue" w:hAnsi="TLOT-Harshpriya;Microsoft New Tai Lue" w:eastAsia="PMingLiU;新細明體" w:cs="TLOT-Harshpriya;Microsoft New Tai Lue"/>
          <w:sz w:val="18"/>
          <w:sz w:val="18"/>
          <w:szCs w:val="18"/>
          <w:lang w:bidi="te-IN"/>
        </w:rPr>
        <w:t>దయచేసి</w:t>
      </w:r>
      <w:r>
        <w:rPr>
          <w:rFonts w:ascii="TLOT-Harshpriya;Microsoft New Tai Lue" w:hAnsi="TLOT-Harshpriya;Microsoft New Tai Lue" w:eastAsia="PMingLiU;新細明體" w:cs="TLOT-Harshpriya;Microsoft New Tai Lue"/>
          <w:sz w:val="18"/>
          <w:sz w:val="18"/>
          <w:szCs w:val="22"/>
        </w:rPr>
        <w:t xml:space="preserve"> </w:t>
      </w:r>
      <w:r>
        <w:rPr>
          <w:rFonts w:ascii="TLOT-Harshpriya;Microsoft New Tai Lue" w:hAnsi="TLOT-Harshpriya;Microsoft New Tai Lue" w:eastAsia="PMingLiU;新細明體" w:cs="TLOT-Harshpriya;Microsoft New Tai Lue"/>
          <w:sz w:val="18"/>
          <w:sz w:val="18"/>
          <w:szCs w:val="18"/>
          <w:lang w:bidi="te-IN"/>
        </w:rPr>
        <w:t>మీరు</w:t>
      </w:r>
      <w:r>
        <w:rPr>
          <w:rFonts w:ascii="TLOT-Harshpriya;Microsoft New Tai Lue" w:hAnsi="TLOT-Harshpriya;Microsoft New Tai Lue" w:eastAsia="PMingLiU;新細明體" w:cs="TLOT-Harshpriya;Microsoft New Tai Lue"/>
          <w:sz w:val="18"/>
          <w:sz w:val="18"/>
          <w:szCs w:val="22"/>
        </w:rPr>
        <w:t xml:space="preserve"> </w:t>
      </w:r>
      <w:r>
        <w:rPr>
          <w:rFonts w:ascii="TLOT-Harshpriya;Microsoft New Tai Lue" w:hAnsi="TLOT-Harshpriya;Microsoft New Tai Lue" w:eastAsia="PMingLiU;新細明體" w:cs="TLOT-Harshpriya;Microsoft New Tai Lue"/>
          <w:sz w:val="18"/>
          <w:sz w:val="18"/>
          <w:szCs w:val="18"/>
          <w:lang w:bidi="te-IN"/>
        </w:rPr>
        <w:t>ఈ</w:t>
      </w:r>
      <w:r>
        <w:rPr>
          <w:rFonts w:ascii="TLOT-Harshpriya;Microsoft New Tai Lue" w:hAnsi="TLOT-Harshpriya;Microsoft New Tai Lue" w:eastAsia="PMingLiU;新細明體" w:cs="TLOT-Harshpriya;Microsoft New Tai Lue"/>
          <w:sz w:val="18"/>
          <w:sz w:val="18"/>
          <w:szCs w:val="22"/>
        </w:rPr>
        <w:t xml:space="preserve"> </w:t>
      </w:r>
      <w:r>
        <w:rPr>
          <w:rFonts w:ascii="TLOT-Harshpriya;Microsoft New Tai Lue" w:hAnsi="TLOT-Harshpriya;Microsoft New Tai Lue" w:eastAsia="PMingLiU;新細明體" w:cs="TLOT-Harshpriya;Microsoft New Tai Lue"/>
          <w:sz w:val="18"/>
          <w:sz w:val="18"/>
          <w:szCs w:val="18"/>
          <w:lang w:bidi="te-IN"/>
        </w:rPr>
        <w:t>మెయిల్</w:t>
      </w:r>
      <w:r>
        <w:rPr>
          <w:rFonts w:ascii="TLOT-Harshpriya;Microsoft New Tai Lue" w:hAnsi="TLOT-Harshpriya;Microsoft New Tai Lue" w:eastAsia="PMingLiU;新細明體" w:cs="TLOT-Harshpriya;Microsoft New Tai Lue"/>
          <w:sz w:val="18"/>
          <w:sz w:val="18"/>
          <w:szCs w:val="22"/>
        </w:rPr>
        <w:t xml:space="preserve"> </w:t>
      </w:r>
      <w:r>
        <w:rPr>
          <w:rFonts w:ascii="TLOT-Harshpriya;Microsoft New Tai Lue" w:hAnsi="TLOT-Harshpriya;Microsoft New Tai Lue" w:eastAsia="PMingLiU;新細明體" w:cs="TLOT-Harshpriya;Microsoft New Tai Lue"/>
          <w:sz w:val="18"/>
          <w:sz w:val="18"/>
          <w:szCs w:val="18"/>
          <w:lang w:bidi="te-IN"/>
        </w:rPr>
        <w:t>డాక్టర్</w:t>
      </w:r>
      <w:r>
        <w:rPr>
          <w:rFonts w:ascii="TLOT-Harshpriya;Microsoft New Tai Lue" w:hAnsi="TLOT-Harshpriya;Microsoft New Tai Lue" w:eastAsia="PMingLiU;新細明體" w:cs="TLOT-Harshpriya;Microsoft New Tai Lue"/>
          <w:sz w:val="18"/>
          <w:sz w:val="18"/>
          <w:szCs w:val="22"/>
        </w:rPr>
        <w:t xml:space="preserve"> </w:t>
      </w:r>
      <w:r>
        <w:rPr>
          <w:rFonts w:ascii="TLOT-Harshpriya;Microsoft New Tai Lue" w:hAnsi="TLOT-Harshpriya;Microsoft New Tai Lue" w:eastAsia="PMingLiU;新細明體" w:cs="TLOT-Harshpriya;Microsoft New Tai Lue"/>
          <w:sz w:val="18"/>
          <w:sz w:val="18"/>
          <w:szCs w:val="18"/>
          <w:lang w:bidi="te-IN"/>
        </w:rPr>
        <w:t>హైమర్స్</w:t>
      </w:r>
      <w:r>
        <w:rPr>
          <w:rFonts w:ascii="TLOT-Harshpriya;Microsoft New Tai Lue" w:hAnsi="TLOT-Harshpriya;Microsoft New Tai Lue" w:eastAsia="PMingLiU;新細明體" w:cs="TLOT-Harshpriya;Microsoft New Tai Lue"/>
          <w:sz w:val="18"/>
          <w:sz w:val="18"/>
          <w:szCs w:val="22"/>
        </w:rPr>
        <w:t xml:space="preserve"> </w:t>
      </w:r>
      <w:r>
        <w:rPr>
          <w:rFonts w:ascii="TLOT-Harshpriya;Microsoft New Tai Lue" w:hAnsi="TLOT-Harshpriya;Microsoft New Tai Lue" w:eastAsia="PMingLiU;新細明體" w:cs="TLOT-Harshpriya;Microsoft New Tai Lue"/>
          <w:sz w:val="18"/>
          <w:sz w:val="18"/>
          <w:szCs w:val="18"/>
          <w:lang w:bidi="te-IN"/>
        </w:rPr>
        <w:t>కు</w:t>
      </w:r>
      <w:r>
        <w:rPr>
          <w:rFonts w:ascii="TLOT-Harshpriya;Microsoft New Tai Lue" w:hAnsi="TLOT-Harshpriya;Microsoft New Tai Lue" w:eastAsia="PMingLiU;新細明體" w:cs="TLOT-Harshpriya;Microsoft New Tai Lue"/>
          <w:sz w:val="18"/>
          <w:sz w:val="18"/>
          <w:szCs w:val="22"/>
        </w:rPr>
        <w:t xml:space="preserve"> </w:t>
      </w:r>
      <w:r>
        <w:rPr>
          <w:rFonts w:ascii="TLOT-Harshpriya;Microsoft New Tai Lue" w:hAnsi="TLOT-Harshpriya;Microsoft New Tai Lue" w:eastAsia="PMingLiU;新細明體" w:cs="TLOT-Harshpriya;Microsoft New Tai Lue"/>
          <w:sz w:val="18"/>
          <w:sz w:val="18"/>
          <w:szCs w:val="18"/>
          <w:lang w:bidi="te-IN"/>
        </w:rPr>
        <w:t>పంపి</w:t>
      </w:r>
      <w:r>
        <w:rPr>
          <w:rFonts w:ascii="TLOT-Harshpriya;Microsoft New Tai Lue" w:hAnsi="TLOT-Harshpriya;Microsoft New Tai Lue" w:eastAsia="PMingLiU;新細明體" w:cs="TLOT-Harshpriya;Microsoft New Tai Lue"/>
          <w:sz w:val="18"/>
          <w:sz w:val="18"/>
          <w:szCs w:val="22"/>
        </w:rPr>
        <w:t xml:space="preserve"> </w:t>
      </w:r>
      <w:r>
        <w:rPr>
          <w:rFonts w:ascii="TLOT-Harshpriya;Microsoft New Tai Lue" w:hAnsi="TLOT-Harshpriya;Microsoft New Tai Lue" w:eastAsia="PMingLiU;新細明體" w:cs="TLOT-Harshpriya;Microsoft New Tai Lue"/>
          <w:sz w:val="18"/>
          <w:sz w:val="18"/>
          <w:szCs w:val="18"/>
          <w:lang w:bidi="te-IN"/>
        </w:rPr>
        <w:t>ఆ</w:t>
      </w:r>
      <w:r>
        <w:rPr>
          <w:rFonts w:ascii="TLOT-Harshpriya;Microsoft New Tai Lue" w:hAnsi="TLOT-Harshpriya;Microsoft New Tai Lue" w:eastAsia="PMingLiU;新細明體" w:cs="TLOT-Harshpriya;Microsoft New Tai Lue"/>
          <w:sz w:val="18"/>
          <w:sz w:val="18"/>
          <w:szCs w:val="22"/>
        </w:rPr>
        <w:t xml:space="preserve"> </w:t>
      </w:r>
      <w:r>
        <w:rPr>
          <w:rFonts w:ascii="TLOT-Harshpriya;Microsoft New Tai Lue" w:hAnsi="TLOT-Harshpriya;Microsoft New Tai Lue" w:eastAsia="PMingLiU;新細明體" w:cs="TLOT-Harshpriya;Microsoft New Tai Lue"/>
          <w:sz w:val="18"/>
          <w:sz w:val="18"/>
          <w:szCs w:val="18"/>
          <w:lang w:bidi="te-IN"/>
        </w:rPr>
        <w:t>విషయము</w:t>
      </w:r>
      <w:r>
        <w:rPr>
          <w:rFonts w:ascii="TLOT-Harshpriya;Microsoft New Tai Lue" w:hAnsi="TLOT-Harshpriya;Microsoft New Tai Lue" w:eastAsia="PMingLiU;新細明體" w:cs="TLOT-Harshpriya;Microsoft New Tai Lue"/>
          <w:sz w:val="18"/>
          <w:sz w:val="18"/>
          <w:szCs w:val="22"/>
        </w:rPr>
        <w:t xml:space="preserve"> </w:t>
      </w:r>
      <w:r>
        <w:rPr>
          <w:rFonts w:ascii="TLOT-Harshpriya;Microsoft New Tai Lue" w:hAnsi="TLOT-Harshpriya;Microsoft New Tai Lue" w:eastAsia="PMingLiU;新細明體" w:cs="TLOT-Harshpriya;Microsoft New Tai Lue"/>
          <w:sz w:val="18"/>
          <w:sz w:val="18"/>
          <w:szCs w:val="18"/>
          <w:lang w:bidi="te-IN"/>
        </w:rPr>
        <w:t>చెప్పండి</w:t>
      </w:r>
      <w:r>
        <w:rPr>
          <w:rFonts w:eastAsia="PMingLiU;新細明體" w:cs="TLOT-Harshpriya;Microsoft New Tai Lue" w:ascii="TLOT-Harshpriya;Microsoft New Tai Lue" w:hAnsi="TLOT-Harshpriya;Microsoft New Tai Lue"/>
          <w:sz w:val="18"/>
          <w:szCs w:val="22"/>
        </w:rPr>
        <w:t xml:space="preserve">, </w:t>
      </w:r>
      <w:r>
        <w:rPr>
          <w:rFonts w:ascii="TLOT-Harshpriya;Microsoft New Tai Lue" w:hAnsi="TLOT-Harshpriya;Microsoft New Tai Lue" w:eastAsia="PMingLiU;新細明體" w:cs="TLOT-Harshpriya;Microsoft New Tai Lue"/>
          <w:sz w:val="18"/>
          <w:sz w:val="18"/>
          <w:szCs w:val="18"/>
          <w:lang w:bidi="te-IN"/>
        </w:rPr>
        <w:t>దయచేసి</w:t>
      </w:r>
      <w:r>
        <w:rPr>
          <w:rFonts w:ascii="TLOT-Harshpriya;Microsoft New Tai Lue" w:hAnsi="TLOT-Harshpriya;Microsoft New Tai Lue" w:eastAsia="PMingLiU;新細明體" w:cs="TLOT-Harshpriya;Microsoft New Tai Lue"/>
          <w:sz w:val="18"/>
          <w:sz w:val="18"/>
          <w:szCs w:val="22"/>
        </w:rPr>
        <w:t xml:space="preserve"> </w:t>
      </w:r>
      <w:r>
        <w:rPr>
          <w:rFonts w:ascii="TLOT-Harshpriya;Microsoft New Tai Lue" w:hAnsi="TLOT-Harshpriya;Microsoft New Tai Lue" w:eastAsia="PMingLiU;新細明體" w:cs="TLOT-Harshpriya;Microsoft New Tai Lue"/>
          <w:sz w:val="18"/>
          <w:sz w:val="18"/>
          <w:szCs w:val="18"/>
          <w:lang w:bidi="te-IN"/>
        </w:rPr>
        <w:t>మీరు</w:t>
      </w:r>
      <w:r>
        <w:rPr>
          <w:rFonts w:ascii="TLOT-Harshpriya;Microsoft New Tai Lue" w:hAnsi="TLOT-Harshpriya;Microsoft New Tai Lue" w:eastAsia="PMingLiU;新細明體" w:cs="TLOT-Harshpriya;Microsoft New Tai Lue"/>
          <w:sz w:val="18"/>
          <w:sz w:val="18"/>
          <w:szCs w:val="22"/>
        </w:rPr>
        <w:t xml:space="preserve"> </w:t>
      </w:r>
      <w:r>
        <w:rPr>
          <w:rFonts w:ascii="TLOT-Harshpriya;Microsoft New Tai Lue" w:hAnsi="TLOT-Harshpriya;Microsoft New Tai Lue" w:eastAsia="PMingLiU;新細明體" w:cs="TLOT-Harshpriya;Microsoft New Tai Lue"/>
          <w:sz w:val="18"/>
          <w:sz w:val="18"/>
          <w:szCs w:val="18"/>
          <w:lang w:bidi="te-IN"/>
        </w:rPr>
        <w:t>ఏ</w:t>
      </w:r>
      <w:r>
        <w:rPr>
          <w:rFonts w:ascii="TLOT-Harshpriya;Microsoft New Tai Lue" w:hAnsi="TLOT-Harshpriya;Microsoft New Tai Lue" w:eastAsia="PMingLiU;新細明體" w:cs="TLOT-Harshpriya;Microsoft New Tai Lue"/>
          <w:sz w:val="18"/>
          <w:sz w:val="18"/>
          <w:szCs w:val="22"/>
        </w:rPr>
        <w:t xml:space="preserve"> </w:t>
      </w:r>
      <w:r>
        <w:rPr>
          <w:rFonts w:ascii="TLOT-Harshpriya;Microsoft New Tai Lue" w:hAnsi="TLOT-Harshpriya;Microsoft New Tai Lue" w:eastAsia="PMingLiU;新細明體" w:cs="TLOT-Harshpriya;Microsoft New Tai Lue"/>
          <w:sz w:val="18"/>
          <w:sz w:val="18"/>
          <w:szCs w:val="18"/>
          <w:lang w:bidi="te-IN"/>
        </w:rPr>
        <w:t>దేశం</w:t>
      </w:r>
      <w:r>
        <w:rPr>
          <w:rFonts w:ascii="TLOT-Harshpriya;Microsoft New Tai Lue" w:hAnsi="TLOT-Harshpriya;Microsoft New Tai Lue" w:eastAsia="PMingLiU;新細明體" w:cs="TLOT-Harshpriya;Microsoft New Tai Lue"/>
          <w:sz w:val="18"/>
          <w:sz w:val="18"/>
          <w:szCs w:val="22"/>
        </w:rPr>
        <w:t xml:space="preserve"> </w:t>
      </w:r>
      <w:r>
        <w:rPr>
          <w:rFonts w:ascii="TLOT-Harshpriya;Microsoft New Tai Lue" w:hAnsi="TLOT-Harshpriya;Microsoft New Tai Lue" w:eastAsia="PMingLiU;新細明體" w:cs="TLOT-Harshpriya;Microsoft New Tai Lue"/>
          <w:sz w:val="18"/>
          <w:sz w:val="18"/>
          <w:szCs w:val="18"/>
          <w:lang w:bidi="te-IN"/>
        </w:rPr>
        <w:t>నుండి</w:t>
      </w:r>
      <w:r>
        <w:rPr>
          <w:rFonts w:ascii="TLOT-Harshpriya;Microsoft New Tai Lue" w:hAnsi="TLOT-Harshpriya;Microsoft New Tai Lue" w:eastAsia="PMingLiU;新細明體" w:cs="TLOT-Harshpriya;Microsoft New Tai Lue"/>
          <w:sz w:val="18"/>
          <w:sz w:val="18"/>
          <w:szCs w:val="22"/>
        </w:rPr>
        <w:t xml:space="preserve"> </w:t>
      </w:r>
      <w:r>
        <w:rPr>
          <w:rFonts w:ascii="TLOT-Harshpriya;Microsoft New Tai Lue" w:hAnsi="TLOT-Harshpriya;Microsoft New Tai Lue" w:eastAsia="PMingLiU;新細明體" w:cs="TLOT-Harshpriya;Microsoft New Tai Lue"/>
          <w:sz w:val="18"/>
          <w:sz w:val="18"/>
          <w:szCs w:val="18"/>
          <w:lang w:bidi="te-IN"/>
        </w:rPr>
        <w:t>వ్రాస్తున్నారో</w:t>
      </w:r>
      <w:r>
        <w:rPr>
          <w:rFonts w:ascii="TLOT-Harshpriya;Microsoft New Tai Lue" w:hAnsi="TLOT-Harshpriya;Microsoft New Tai Lue" w:eastAsia="PMingLiU;新細明體" w:cs="TLOT-Harshpriya;Microsoft New Tai Lue"/>
          <w:sz w:val="18"/>
          <w:sz w:val="18"/>
          <w:szCs w:val="22"/>
        </w:rPr>
        <w:t xml:space="preserve"> </w:t>
      </w:r>
      <w:r>
        <w:rPr>
          <w:rFonts w:ascii="TLOT-Harshpriya;Microsoft New Tai Lue" w:hAnsi="TLOT-Harshpriya;Microsoft New Tai Lue" w:eastAsia="PMingLiU;新細明體" w:cs="TLOT-Harshpriya;Microsoft New Tai Lue"/>
          <w:sz w:val="18"/>
          <w:sz w:val="18"/>
          <w:szCs w:val="18"/>
          <w:lang w:bidi="te-IN"/>
        </w:rPr>
        <w:t>చెప్పండి</w:t>
      </w:r>
      <w:r>
        <w:rPr>
          <w:rFonts w:eastAsia="PMingLiU;新細明體" w:cs="TLOT-Harshpriya;Microsoft New Tai Lue" w:ascii="TLOT-Harshpriya;Microsoft New Tai Lue" w:hAnsi="TLOT-Harshpriya;Microsoft New Tai Lue"/>
          <w:sz w:val="18"/>
          <w:szCs w:val="22"/>
        </w:rPr>
        <w:t xml:space="preserve">. </w:t>
      </w:r>
      <w:r>
        <w:rPr>
          <w:rFonts w:ascii="TLOT-Harshpriya;Microsoft New Tai Lue" w:hAnsi="TLOT-Harshpriya;Microsoft New Tai Lue" w:eastAsia="PMingLiU;新細明體" w:cs="TLOT-Harshpriya;Microsoft New Tai Lue"/>
          <w:sz w:val="18"/>
          <w:sz w:val="18"/>
          <w:szCs w:val="18"/>
          <w:lang w:bidi="te-IN"/>
        </w:rPr>
        <w:t>డాక్టర్</w:t>
      </w:r>
      <w:r>
        <w:rPr>
          <w:rFonts w:ascii="TLOT-Harshpriya;Microsoft New Tai Lue" w:hAnsi="TLOT-Harshpriya;Microsoft New Tai Lue" w:eastAsia="PMingLiU;新細明體" w:cs="TLOT-Harshpriya;Microsoft New Tai Lue"/>
          <w:sz w:val="18"/>
          <w:sz w:val="18"/>
          <w:szCs w:val="22"/>
        </w:rPr>
        <w:t xml:space="preserve"> </w:t>
      </w:r>
      <w:r>
        <w:rPr>
          <w:rFonts w:ascii="TLOT-Harshpriya;Microsoft New Tai Lue" w:hAnsi="TLOT-Harshpriya;Microsoft New Tai Lue" w:eastAsia="PMingLiU;新細明體" w:cs="TLOT-Harshpriya;Microsoft New Tai Lue"/>
          <w:sz w:val="18"/>
          <w:sz w:val="18"/>
          <w:szCs w:val="18"/>
          <w:lang w:bidi="te-IN"/>
        </w:rPr>
        <w:t>హైమర్స్</w:t>
      </w:r>
      <w:r>
        <w:rPr>
          <w:rFonts w:ascii="TLOT-Harshpriya;Microsoft New Tai Lue" w:hAnsi="TLOT-Harshpriya;Microsoft New Tai Lue" w:eastAsia="PMingLiU;新細明體" w:cs="TLOT-Harshpriya;Microsoft New Tai Lue"/>
          <w:sz w:val="18"/>
          <w:sz w:val="18"/>
          <w:szCs w:val="22"/>
        </w:rPr>
        <w:t xml:space="preserve"> </w:t>
      </w:r>
      <w:r>
        <w:rPr>
          <w:rFonts w:ascii="TLOT-Harshpriya;Microsoft New Tai Lue" w:hAnsi="TLOT-Harshpriya;Microsoft New Tai Lue" w:eastAsia="PMingLiU;新細明體" w:cs="TLOT-Harshpriya;Microsoft New Tai Lue"/>
          <w:sz w:val="18"/>
          <w:sz w:val="18"/>
          <w:szCs w:val="18"/>
          <w:lang w:bidi="te-IN"/>
        </w:rPr>
        <w:t>గారి</w:t>
      </w:r>
      <w:r>
        <w:rPr>
          <w:rFonts w:ascii="TLOT-Harshpriya;Microsoft New Tai Lue" w:hAnsi="TLOT-Harshpriya;Microsoft New Tai Lue" w:eastAsia="PMingLiU;新細明體" w:cs="TLOT-Harshpriya;Microsoft New Tai Lue"/>
          <w:sz w:val="18"/>
          <w:sz w:val="18"/>
          <w:szCs w:val="22"/>
        </w:rPr>
        <w:t xml:space="preserve"> </w:t>
      </w:r>
      <w:r>
        <w:rPr>
          <w:rFonts w:ascii="TLOT-Harshpriya;Microsoft New Tai Lue" w:hAnsi="TLOT-Harshpriya;Microsoft New Tai Lue" w:eastAsia="PMingLiU;新細明體" w:cs="TLOT-Harshpriya;Microsoft New Tai Lue"/>
          <w:sz w:val="18"/>
          <w:sz w:val="18"/>
          <w:szCs w:val="18"/>
          <w:lang w:bidi="te-IN"/>
        </w:rPr>
        <w:t>ఇమెయిల్</w:t>
      </w:r>
      <w:r>
        <w:rPr>
          <w:rFonts w:ascii="TLOT-Harshpriya;Microsoft New Tai Lue" w:hAnsi="TLOT-Harshpriya;Microsoft New Tai Lue" w:eastAsia="PMingLiU;新細明體" w:cs="TLOT-Harshpriya;Microsoft New Tai Lue"/>
          <w:sz w:val="18"/>
          <w:sz w:val="18"/>
          <w:szCs w:val="22"/>
        </w:rPr>
        <w:t xml:space="preserve"> </w:t>
      </w:r>
      <w:hyperlink r:id="rId6">
        <w:r>
          <w:rPr>
            <w:rStyle w:val="InternetLink"/>
            <w:rFonts w:eastAsia="PMingLiU;新細明體" w:cs="TLOT-Harshpriya;Microsoft New Tai Lue" w:ascii="TLOT-Harshpriya;Microsoft New Tai Lue" w:hAnsi="TLOT-Harshpriya;Microsoft New Tai Lue"/>
            <w:color w:val="0000FF"/>
            <w:sz w:val="18"/>
            <w:u w:val="single"/>
          </w:rPr>
          <w:t>rlhymersjr@sbcglobal.net</w:t>
        </w:r>
      </w:hyperlink>
      <w:r>
        <w:rPr>
          <w:rFonts w:eastAsia="PMingLiU;新細明體" w:cs="TLOT-Harshpriya;Microsoft New Tai Lue" w:ascii="TLOT-Harshpriya;Microsoft New Tai Lue" w:hAnsi="TLOT-Harshpriya;Microsoft New Tai Lue"/>
          <w:sz w:val="18"/>
          <w:szCs w:val="22"/>
        </w:rPr>
        <w:t xml:space="preserve"> (</w:t>
      </w:r>
      <w:r>
        <w:rPr>
          <w:rFonts w:ascii="TLOT-Harshpriya;Microsoft New Tai Lue" w:hAnsi="TLOT-Harshpriya;Microsoft New Tai Lue" w:eastAsia="PMingLiU;新細明體" w:cs="TLOT-Harshpriya;Microsoft New Tai Lue"/>
          <w:sz w:val="18"/>
          <w:sz w:val="18"/>
          <w:szCs w:val="18"/>
          <w:lang w:bidi="te-IN"/>
        </w:rPr>
        <w:t>క్లిక్</w:t>
      </w:r>
      <w:r>
        <w:rPr>
          <w:rFonts w:ascii="TLOT-Harshpriya;Microsoft New Tai Lue" w:hAnsi="TLOT-Harshpriya;Microsoft New Tai Lue" w:eastAsia="PMingLiU;新細明體" w:cs="TLOT-Harshpriya;Microsoft New Tai Lue"/>
          <w:sz w:val="18"/>
          <w:sz w:val="18"/>
          <w:szCs w:val="22"/>
        </w:rPr>
        <w:t xml:space="preserve"> </w:t>
      </w:r>
      <w:r>
        <w:rPr>
          <w:rFonts w:ascii="TLOT-Harshpriya;Microsoft New Tai Lue" w:hAnsi="TLOT-Harshpriya;Microsoft New Tai Lue" w:eastAsia="PMingLiU;新細明體" w:cs="TLOT-Harshpriya;Microsoft New Tai Lue"/>
          <w:sz w:val="18"/>
          <w:sz w:val="18"/>
          <w:szCs w:val="18"/>
          <w:lang w:bidi="te-IN"/>
        </w:rPr>
        <w:t>చెయ్యండి</w:t>
      </w:r>
      <w:r>
        <w:rPr>
          <w:rFonts w:eastAsia="PMingLiU;新細明體" w:cs="TLOT-Harshpriya;Microsoft New Tai Lue" w:ascii="TLOT-Harshpriya;Microsoft New Tai Lue" w:hAnsi="TLOT-Harshpriya;Microsoft New Tai Lue"/>
          <w:sz w:val="18"/>
          <w:szCs w:val="22"/>
        </w:rPr>
        <w:t xml:space="preserve">). </w:t>
      </w:r>
      <w:r>
        <w:rPr>
          <w:rFonts w:ascii="TLOT-Harshpriya;Microsoft New Tai Lue" w:hAnsi="TLOT-Harshpriya;Microsoft New Tai Lue" w:eastAsia="PMingLiU;新細明體" w:cs="TLOT-Harshpriya;Microsoft New Tai Lue"/>
          <w:sz w:val="18"/>
          <w:sz w:val="18"/>
          <w:szCs w:val="18"/>
          <w:lang w:bidi="te-IN"/>
        </w:rPr>
        <w:t>మీరు</w:t>
      </w:r>
      <w:r>
        <w:rPr>
          <w:rFonts w:ascii="TLOT-Harshpriya;Microsoft New Tai Lue" w:hAnsi="TLOT-Harshpriya;Microsoft New Tai Lue" w:eastAsia="PMingLiU;新細明體" w:cs="TLOT-Harshpriya;Microsoft New Tai Lue"/>
          <w:sz w:val="18"/>
          <w:sz w:val="18"/>
          <w:szCs w:val="22"/>
        </w:rPr>
        <w:t xml:space="preserve"> </w:t>
      </w:r>
      <w:r>
        <w:rPr>
          <w:rFonts w:ascii="TLOT-Harshpriya;Microsoft New Tai Lue" w:hAnsi="TLOT-Harshpriya;Microsoft New Tai Lue" w:eastAsia="PMingLiU;新細明體" w:cs="TLOT-Harshpriya;Microsoft New Tai Lue"/>
          <w:sz w:val="18"/>
          <w:sz w:val="18"/>
          <w:szCs w:val="18"/>
          <w:lang w:bidi="te-IN"/>
        </w:rPr>
        <w:t>డాక్టర్</w:t>
      </w:r>
      <w:r>
        <w:rPr>
          <w:rFonts w:ascii="TLOT-Harshpriya;Microsoft New Tai Lue" w:hAnsi="TLOT-Harshpriya;Microsoft New Tai Lue" w:eastAsia="PMingLiU;新細明體" w:cs="TLOT-Harshpriya;Microsoft New Tai Lue"/>
          <w:sz w:val="18"/>
          <w:sz w:val="18"/>
          <w:szCs w:val="22"/>
        </w:rPr>
        <w:t xml:space="preserve"> </w:t>
      </w:r>
      <w:r>
        <w:rPr>
          <w:rFonts w:ascii="TLOT-Harshpriya;Microsoft New Tai Lue" w:hAnsi="TLOT-Harshpriya;Microsoft New Tai Lue" w:eastAsia="PMingLiU;新細明體" w:cs="TLOT-Harshpriya;Microsoft New Tai Lue"/>
          <w:sz w:val="18"/>
          <w:sz w:val="18"/>
          <w:szCs w:val="18"/>
          <w:lang w:bidi="te-IN"/>
        </w:rPr>
        <w:t>హైమర్స్</w:t>
      </w:r>
      <w:r>
        <w:rPr>
          <w:rFonts w:ascii="TLOT-Harshpriya;Microsoft New Tai Lue" w:hAnsi="TLOT-Harshpriya;Microsoft New Tai Lue" w:eastAsia="PMingLiU;新細明體" w:cs="TLOT-Harshpriya;Microsoft New Tai Lue"/>
          <w:sz w:val="18"/>
          <w:sz w:val="18"/>
          <w:szCs w:val="22"/>
        </w:rPr>
        <w:t xml:space="preserve"> </w:t>
      </w:r>
      <w:r>
        <w:rPr>
          <w:rFonts w:ascii="TLOT-Harshpriya;Microsoft New Tai Lue" w:hAnsi="TLOT-Harshpriya;Microsoft New Tai Lue" w:eastAsia="PMingLiU;新細明體" w:cs="TLOT-Harshpriya;Microsoft New Tai Lue"/>
          <w:sz w:val="18"/>
          <w:sz w:val="18"/>
          <w:szCs w:val="18"/>
          <w:lang w:bidi="te-IN"/>
        </w:rPr>
        <w:t>కు</w:t>
      </w:r>
      <w:r>
        <w:rPr>
          <w:rFonts w:ascii="TLOT-Harshpriya;Microsoft New Tai Lue" w:hAnsi="TLOT-Harshpriya;Microsoft New Tai Lue" w:eastAsia="PMingLiU;新細明體" w:cs="TLOT-Harshpriya;Microsoft New Tai Lue"/>
          <w:sz w:val="18"/>
          <w:sz w:val="18"/>
          <w:szCs w:val="22"/>
        </w:rPr>
        <w:t xml:space="preserve"> </w:t>
      </w:r>
      <w:r>
        <w:rPr>
          <w:rFonts w:ascii="TLOT-Harshpriya;Microsoft New Tai Lue" w:hAnsi="TLOT-Harshpriya;Microsoft New Tai Lue" w:eastAsia="PMingLiU;新細明體" w:cs="TLOT-Harshpriya;Microsoft New Tai Lue"/>
          <w:sz w:val="18"/>
          <w:sz w:val="18"/>
          <w:szCs w:val="18"/>
          <w:lang w:bidi="te-IN"/>
        </w:rPr>
        <w:t>ఏ</w:t>
      </w:r>
      <w:r>
        <w:rPr>
          <w:rFonts w:ascii="TLOT-Harshpriya;Microsoft New Tai Lue" w:hAnsi="TLOT-Harshpriya;Microsoft New Tai Lue" w:eastAsia="PMingLiU;新細明體" w:cs="TLOT-Harshpriya;Microsoft New Tai Lue"/>
          <w:sz w:val="18"/>
          <w:sz w:val="18"/>
          <w:szCs w:val="22"/>
        </w:rPr>
        <w:t xml:space="preserve"> </w:t>
      </w:r>
      <w:r>
        <w:rPr>
          <w:rFonts w:ascii="TLOT-Harshpriya;Microsoft New Tai Lue" w:hAnsi="TLOT-Harshpriya;Microsoft New Tai Lue" w:eastAsia="PMingLiU;新細明體" w:cs="TLOT-Harshpriya;Microsoft New Tai Lue"/>
          <w:sz w:val="18"/>
          <w:sz w:val="18"/>
          <w:szCs w:val="18"/>
          <w:lang w:bidi="te-IN"/>
        </w:rPr>
        <w:t>భాషలోనైనా</w:t>
      </w:r>
      <w:r>
        <w:rPr>
          <w:rFonts w:ascii="TLOT-Harshpriya;Microsoft New Tai Lue" w:hAnsi="TLOT-Harshpriya;Microsoft New Tai Lue" w:eastAsia="PMingLiU;新細明體" w:cs="TLOT-Harshpriya;Microsoft New Tai Lue"/>
          <w:sz w:val="18"/>
          <w:sz w:val="18"/>
          <w:szCs w:val="22"/>
        </w:rPr>
        <w:t xml:space="preserve"> </w:t>
      </w:r>
      <w:r>
        <w:rPr>
          <w:rFonts w:ascii="TLOT-Harshpriya;Microsoft New Tai Lue" w:hAnsi="TLOT-Harshpriya;Microsoft New Tai Lue" w:eastAsia="PMingLiU;新細明體" w:cs="TLOT-Harshpriya;Microsoft New Tai Lue"/>
          <w:sz w:val="18"/>
          <w:sz w:val="18"/>
          <w:szCs w:val="18"/>
          <w:lang w:bidi="te-IN"/>
        </w:rPr>
        <w:t>వ్రాయవచ్చు</w:t>
      </w:r>
      <w:r>
        <w:rPr>
          <w:rFonts w:eastAsia="PMingLiU;新細明體" w:cs="TLOT-Harshpriya;Microsoft New Tai Lue" w:ascii="TLOT-Harshpriya;Microsoft New Tai Lue" w:hAnsi="TLOT-Harshpriya;Microsoft New Tai Lue"/>
          <w:sz w:val="18"/>
          <w:szCs w:val="22"/>
        </w:rPr>
        <w:t xml:space="preserve">, </w:t>
      </w:r>
      <w:r>
        <w:rPr>
          <w:rFonts w:ascii="TLOT-Harshpriya;Microsoft New Tai Lue" w:hAnsi="TLOT-Harshpriya;Microsoft New Tai Lue" w:eastAsia="PMingLiU;新細明體" w:cs="TLOT-Harshpriya;Microsoft New Tai Lue"/>
          <w:sz w:val="18"/>
          <w:sz w:val="18"/>
          <w:szCs w:val="18"/>
          <w:lang w:bidi="te-IN"/>
        </w:rPr>
        <w:t>వ్రాయగలిగితే</w:t>
      </w:r>
      <w:r>
        <w:rPr>
          <w:rFonts w:ascii="TLOT-Harshpriya;Microsoft New Tai Lue" w:hAnsi="TLOT-Harshpriya;Microsoft New Tai Lue" w:eastAsia="PMingLiU;新細明體" w:cs="TLOT-Harshpriya;Microsoft New Tai Lue"/>
          <w:sz w:val="18"/>
          <w:sz w:val="18"/>
          <w:szCs w:val="22"/>
        </w:rPr>
        <w:t xml:space="preserve"> </w:t>
      </w:r>
      <w:r>
        <w:rPr>
          <w:rFonts w:ascii="TLOT-Harshpriya;Microsoft New Tai Lue" w:hAnsi="TLOT-Harshpriya;Microsoft New Tai Lue" w:eastAsia="PMingLiU;新細明體" w:cs="TLOT-Harshpriya;Microsoft New Tai Lue"/>
          <w:sz w:val="18"/>
          <w:sz w:val="18"/>
          <w:szCs w:val="18"/>
          <w:lang w:bidi="te-IN"/>
        </w:rPr>
        <w:t>ఆంగ్లములో</w:t>
      </w:r>
      <w:r>
        <w:rPr>
          <w:rFonts w:ascii="TLOT-Harshpriya;Microsoft New Tai Lue" w:hAnsi="TLOT-Harshpriya;Microsoft New Tai Lue" w:eastAsia="PMingLiU;新細明體" w:cs="TLOT-Harshpriya;Microsoft New Tai Lue"/>
          <w:sz w:val="18"/>
          <w:sz w:val="18"/>
          <w:szCs w:val="22"/>
        </w:rPr>
        <w:t xml:space="preserve"> </w:t>
      </w:r>
      <w:r>
        <w:rPr>
          <w:rFonts w:ascii="TLOT-Harshpriya;Microsoft New Tai Lue" w:hAnsi="TLOT-Harshpriya;Microsoft New Tai Lue" w:eastAsia="PMingLiU;新細明體" w:cs="TLOT-Harshpriya;Microsoft New Tai Lue"/>
          <w:sz w:val="18"/>
          <w:sz w:val="18"/>
          <w:szCs w:val="18"/>
          <w:lang w:bidi="te-IN"/>
        </w:rPr>
        <w:t>వ్రాయండి</w:t>
      </w:r>
      <w:r>
        <w:rPr>
          <w:rFonts w:eastAsia="PMingLiU;新細明體" w:cs="TLOT-Harshpriya;Microsoft New Tai Lue" w:ascii="TLOT-Harshpriya;Microsoft New Tai Lue" w:hAnsi="TLOT-Harshpriya;Microsoft New Tai Lue"/>
          <w:sz w:val="18"/>
          <w:szCs w:val="22"/>
        </w:rPr>
        <w:t xml:space="preserve">. </w:t>
      </w:r>
      <w:r>
        <w:rPr>
          <w:rFonts w:ascii="TLOT-Harshpriya;Microsoft New Tai Lue" w:hAnsi="TLOT-Harshpriya;Microsoft New Tai Lue" w:eastAsia="PMingLiU;新細明體" w:cs="TLOT-Harshpriya;Microsoft New Tai Lue"/>
          <w:sz w:val="18"/>
          <w:sz w:val="18"/>
          <w:szCs w:val="18"/>
          <w:lang w:bidi="te-IN"/>
        </w:rPr>
        <w:t>ఒకవేళ</w:t>
      </w:r>
      <w:r>
        <w:rPr>
          <w:rFonts w:ascii="TLOT-Harshpriya;Microsoft New Tai Lue" w:hAnsi="TLOT-Harshpriya;Microsoft New Tai Lue" w:eastAsia="PMingLiU;新細明體" w:cs="TLOT-Harshpriya;Microsoft New Tai Lue"/>
          <w:sz w:val="18"/>
          <w:sz w:val="18"/>
          <w:szCs w:val="22"/>
        </w:rPr>
        <w:t xml:space="preserve"> </w:t>
      </w:r>
      <w:r>
        <w:rPr>
          <w:rFonts w:ascii="TLOT-Harshpriya;Microsoft New Tai Lue" w:hAnsi="TLOT-Harshpriya;Microsoft New Tai Lue" w:eastAsia="PMingLiU;新細明體" w:cs="TLOT-Harshpriya;Microsoft New Tai Lue"/>
          <w:sz w:val="18"/>
          <w:sz w:val="18"/>
          <w:szCs w:val="18"/>
          <w:lang w:bidi="te-IN"/>
        </w:rPr>
        <w:t>డాక్టర్</w:t>
      </w:r>
      <w:r>
        <w:rPr>
          <w:rFonts w:ascii="TLOT-Harshpriya;Microsoft New Tai Lue" w:hAnsi="TLOT-Harshpriya;Microsoft New Tai Lue" w:eastAsia="PMingLiU;新細明體" w:cs="TLOT-Harshpriya;Microsoft New Tai Lue"/>
          <w:sz w:val="18"/>
          <w:sz w:val="18"/>
          <w:szCs w:val="22"/>
        </w:rPr>
        <w:t xml:space="preserve"> </w:t>
      </w:r>
      <w:r>
        <w:rPr>
          <w:rFonts w:ascii="TLOT-Harshpriya;Microsoft New Tai Lue" w:hAnsi="TLOT-Harshpriya;Microsoft New Tai Lue" w:eastAsia="PMingLiU;新細明體" w:cs="TLOT-Harshpriya;Microsoft New Tai Lue"/>
          <w:sz w:val="18"/>
          <w:sz w:val="18"/>
          <w:szCs w:val="18"/>
          <w:lang w:bidi="te-IN"/>
        </w:rPr>
        <w:t>హైమర్స్</w:t>
      </w:r>
      <w:r>
        <w:rPr>
          <w:rFonts w:ascii="TLOT-Harshpriya;Microsoft New Tai Lue" w:hAnsi="TLOT-Harshpriya;Microsoft New Tai Lue" w:eastAsia="PMingLiU;新細明體" w:cs="TLOT-Harshpriya;Microsoft New Tai Lue"/>
          <w:sz w:val="18"/>
          <w:sz w:val="18"/>
          <w:szCs w:val="22"/>
        </w:rPr>
        <w:t xml:space="preserve"> </w:t>
      </w:r>
      <w:r>
        <w:rPr>
          <w:rFonts w:ascii="TLOT-Harshpriya;Microsoft New Tai Lue" w:hAnsi="TLOT-Harshpriya;Microsoft New Tai Lue" w:eastAsia="PMingLiU;新細明體" w:cs="TLOT-Harshpriya;Microsoft New Tai Lue"/>
          <w:sz w:val="18"/>
          <w:sz w:val="18"/>
          <w:szCs w:val="18"/>
          <w:lang w:bidi="te-IN"/>
        </w:rPr>
        <w:t>కు</w:t>
      </w:r>
      <w:r>
        <w:rPr>
          <w:rFonts w:ascii="TLOT-Harshpriya;Microsoft New Tai Lue" w:hAnsi="TLOT-Harshpriya;Microsoft New Tai Lue" w:eastAsia="PMingLiU;新細明體" w:cs="TLOT-Harshpriya;Microsoft New Tai Lue"/>
          <w:sz w:val="18"/>
          <w:sz w:val="18"/>
          <w:szCs w:val="22"/>
        </w:rPr>
        <w:t xml:space="preserve"> </w:t>
      </w:r>
      <w:r>
        <w:rPr>
          <w:rFonts w:ascii="TLOT-Harshpriya;Microsoft New Tai Lue" w:hAnsi="TLOT-Harshpriya;Microsoft New Tai Lue" w:eastAsia="PMingLiU;新細明體" w:cs="TLOT-Harshpriya;Microsoft New Tai Lue"/>
          <w:sz w:val="18"/>
          <w:sz w:val="18"/>
          <w:szCs w:val="18"/>
          <w:lang w:bidi="te-IN"/>
        </w:rPr>
        <w:t>పోస్ట్</w:t>
      </w:r>
      <w:r>
        <w:rPr>
          <w:rFonts w:ascii="TLOT-Harshpriya;Microsoft New Tai Lue" w:hAnsi="TLOT-Harshpriya;Microsoft New Tai Lue" w:eastAsia="PMingLiU;新細明體" w:cs="TLOT-Harshpriya;Microsoft New Tai Lue"/>
          <w:sz w:val="18"/>
          <w:sz w:val="18"/>
          <w:szCs w:val="22"/>
        </w:rPr>
        <w:t xml:space="preserve"> </w:t>
      </w:r>
      <w:r>
        <w:rPr>
          <w:rFonts w:ascii="TLOT-Harshpriya;Microsoft New Tai Lue" w:hAnsi="TLOT-Harshpriya;Microsoft New Tai Lue" w:eastAsia="PMingLiU;新細明體" w:cs="TLOT-Harshpriya;Microsoft New Tai Lue"/>
          <w:sz w:val="18"/>
          <w:sz w:val="18"/>
          <w:szCs w:val="18"/>
          <w:lang w:bidi="te-IN"/>
        </w:rPr>
        <w:t>ద్వారా</w:t>
      </w:r>
      <w:r>
        <w:rPr>
          <w:rFonts w:ascii="TLOT-Harshpriya;Microsoft New Tai Lue" w:hAnsi="TLOT-Harshpriya;Microsoft New Tai Lue" w:eastAsia="PMingLiU;新細明體" w:cs="TLOT-Harshpriya;Microsoft New Tai Lue"/>
          <w:sz w:val="18"/>
          <w:sz w:val="18"/>
          <w:szCs w:val="22"/>
        </w:rPr>
        <w:t xml:space="preserve"> </w:t>
      </w:r>
      <w:r>
        <w:rPr>
          <w:rFonts w:ascii="TLOT-Harshpriya;Microsoft New Tai Lue" w:hAnsi="TLOT-Harshpriya;Microsoft New Tai Lue" w:eastAsia="PMingLiU;新細明體" w:cs="TLOT-Harshpriya;Microsoft New Tai Lue"/>
          <w:sz w:val="18"/>
          <w:sz w:val="18"/>
          <w:szCs w:val="18"/>
          <w:lang w:bidi="te-IN"/>
        </w:rPr>
        <w:t>వ్రాయాలనుకుంటే</w:t>
      </w:r>
      <w:r>
        <w:rPr>
          <w:rFonts w:eastAsia="PMingLiU;新細明體" w:cs="TLOT-Harshpriya;Microsoft New Tai Lue" w:ascii="TLOT-Harshpriya;Microsoft New Tai Lue" w:hAnsi="TLOT-Harshpriya;Microsoft New Tai Lue"/>
          <w:sz w:val="18"/>
          <w:szCs w:val="22"/>
        </w:rPr>
        <w:t xml:space="preserve">, </w:t>
      </w:r>
      <w:r>
        <w:rPr>
          <w:rFonts w:ascii="TLOT-Harshpriya;Microsoft New Tai Lue" w:hAnsi="TLOT-Harshpriya;Microsoft New Tai Lue" w:eastAsia="PMingLiU;新細明體" w:cs="TLOT-Harshpriya;Microsoft New Tai Lue"/>
          <w:sz w:val="18"/>
          <w:sz w:val="18"/>
          <w:szCs w:val="18"/>
          <w:lang w:bidi="te-IN"/>
        </w:rPr>
        <w:t>ఆయన</w:t>
      </w:r>
      <w:r>
        <w:rPr>
          <w:rFonts w:ascii="TLOT-Harshpriya;Microsoft New Tai Lue" w:hAnsi="TLOT-Harshpriya;Microsoft New Tai Lue" w:eastAsia="PMingLiU;新細明體" w:cs="TLOT-Harshpriya;Microsoft New Tai Lue"/>
          <w:sz w:val="18"/>
          <w:sz w:val="18"/>
          <w:szCs w:val="22"/>
        </w:rPr>
        <w:t xml:space="preserve"> </w:t>
      </w:r>
      <w:r>
        <w:rPr>
          <w:rFonts w:ascii="TLOT-Harshpriya;Microsoft New Tai Lue" w:hAnsi="TLOT-Harshpriya;Microsoft New Tai Lue" w:eastAsia="PMingLiU;新細明體" w:cs="TLOT-Harshpriya;Microsoft New Tai Lue"/>
          <w:sz w:val="18"/>
          <w:sz w:val="18"/>
          <w:szCs w:val="18"/>
          <w:lang w:bidi="te-IN"/>
        </w:rPr>
        <w:t>చిరునామా</w:t>
      </w:r>
      <w:r>
        <w:rPr>
          <w:rFonts w:ascii="TLOT-Harshpriya;Microsoft New Tai Lue" w:hAnsi="TLOT-Harshpriya;Microsoft New Tai Lue" w:eastAsia="PMingLiU;新細明體" w:cs="TLOT-Harshpriya;Microsoft New Tai Lue"/>
          <w:sz w:val="18"/>
          <w:sz w:val="18"/>
          <w:szCs w:val="22"/>
        </w:rPr>
        <w:t xml:space="preserve"> </w:t>
      </w:r>
      <w:r>
        <w:rPr>
          <w:rFonts w:ascii="TLOT-Harshpriya;Microsoft New Tai Lue" w:hAnsi="TLOT-Harshpriya;Microsoft New Tai Lue" w:eastAsia="PMingLiU;新細明體" w:cs="TLOT-Harshpriya;Microsoft New Tai Lue"/>
          <w:sz w:val="18"/>
          <w:sz w:val="18"/>
          <w:szCs w:val="18"/>
          <w:lang w:bidi="te-IN"/>
        </w:rPr>
        <w:t>పి</w:t>
      </w:r>
      <w:r>
        <w:rPr>
          <w:rFonts w:eastAsia="PMingLiU;新細明體" w:cs="TLOT-Harshpriya;Microsoft New Tai Lue" w:ascii="TLOT-Harshpriya;Microsoft New Tai Lue" w:hAnsi="TLOT-Harshpriya;Microsoft New Tai Lue"/>
          <w:sz w:val="18"/>
          <w:szCs w:val="22"/>
        </w:rPr>
        <w:t>.</w:t>
      </w:r>
      <w:r>
        <w:rPr>
          <w:rFonts w:ascii="TLOT-Harshpriya;Microsoft New Tai Lue" w:hAnsi="TLOT-Harshpriya;Microsoft New Tai Lue" w:eastAsia="PMingLiU;新細明體" w:cs="TLOT-Harshpriya;Microsoft New Tai Lue"/>
          <w:sz w:val="18"/>
          <w:sz w:val="18"/>
          <w:szCs w:val="18"/>
          <w:lang w:bidi="te-IN"/>
        </w:rPr>
        <w:t>ఓ</w:t>
      </w:r>
      <w:r>
        <w:rPr>
          <w:rFonts w:eastAsia="PMingLiU;新細明體" w:cs="TLOT-Harshpriya;Microsoft New Tai Lue" w:ascii="TLOT-Harshpriya;Microsoft New Tai Lue" w:hAnsi="TLOT-Harshpriya;Microsoft New Tai Lue"/>
          <w:sz w:val="18"/>
          <w:szCs w:val="22"/>
        </w:rPr>
        <w:t xml:space="preserve">. </w:t>
      </w:r>
      <w:r>
        <w:rPr>
          <w:rFonts w:ascii="TLOT-Harshpriya;Microsoft New Tai Lue" w:hAnsi="TLOT-Harshpriya;Microsoft New Tai Lue" w:eastAsia="PMingLiU;新細明體" w:cs="TLOT-Harshpriya;Microsoft New Tai Lue"/>
          <w:sz w:val="18"/>
          <w:sz w:val="18"/>
          <w:szCs w:val="18"/>
          <w:lang w:bidi="te-IN"/>
        </w:rPr>
        <w:t>బాక్స్</w:t>
      </w:r>
      <w:r>
        <w:rPr>
          <w:rFonts w:ascii="TLOT-Harshpriya;Microsoft New Tai Lue" w:hAnsi="TLOT-Harshpriya;Microsoft New Tai Lue" w:eastAsia="PMingLiU;新細明體" w:cs="TLOT-Harshpriya;Microsoft New Tai Lue"/>
          <w:sz w:val="18"/>
          <w:sz w:val="18"/>
          <w:szCs w:val="22"/>
        </w:rPr>
        <w:t xml:space="preserve"> </w:t>
      </w:r>
      <w:r>
        <w:rPr>
          <w:rFonts w:eastAsia="PMingLiU;新細明體" w:cs="TLOT-Harshpriya;Microsoft New Tai Lue" w:ascii="TLOT-Harshpriya;Microsoft New Tai Lue" w:hAnsi="TLOT-Harshpriya;Microsoft New Tai Lue"/>
          <w:sz w:val="18"/>
          <w:szCs w:val="22"/>
        </w:rPr>
        <w:t xml:space="preserve">15308, </w:t>
      </w:r>
      <w:r>
        <w:rPr>
          <w:rFonts w:ascii="TLOT-Harshpriya;Microsoft New Tai Lue" w:hAnsi="TLOT-Harshpriya;Microsoft New Tai Lue" w:eastAsia="PMingLiU;新細明體" w:cs="TLOT-Harshpriya;Microsoft New Tai Lue"/>
          <w:sz w:val="18"/>
          <w:sz w:val="18"/>
          <w:szCs w:val="18"/>
          <w:lang w:bidi="te-IN"/>
        </w:rPr>
        <w:t>లాస్</w:t>
      </w:r>
      <w:r>
        <w:rPr>
          <w:rFonts w:ascii="TLOT-Harshpriya;Microsoft New Tai Lue" w:hAnsi="TLOT-Harshpriya;Microsoft New Tai Lue" w:eastAsia="PMingLiU;新細明體" w:cs="TLOT-Harshpriya;Microsoft New Tai Lue"/>
          <w:sz w:val="18"/>
          <w:sz w:val="18"/>
          <w:szCs w:val="22"/>
        </w:rPr>
        <w:t xml:space="preserve"> </w:t>
      </w:r>
      <w:r>
        <w:rPr>
          <w:rFonts w:ascii="TLOT-Harshpriya;Microsoft New Tai Lue" w:hAnsi="TLOT-Harshpriya;Microsoft New Tai Lue" w:eastAsia="PMingLiU;新細明體" w:cs="TLOT-Harshpriya;Microsoft New Tai Lue"/>
          <w:sz w:val="18"/>
          <w:sz w:val="18"/>
          <w:szCs w:val="18"/>
          <w:lang w:bidi="te-IN"/>
        </w:rPr>
        <w:t>ఎంజిలాస్</w:t>
      </w:r>
      <w:r>
        <w:rPr>
          <w:rFonts w:eastAsia="PMingLiU;新細明體" w:cs="TLOT-Harshpriya;Microsoft New Tai Lue" w:ascii="TLOT-Harshpriya;Microsoft New Tai Lue" w:hAnsi="TLOT-Harshpriya;Microsoft New Tai Lue"/>
          <w:sz w:val="18"/>
          <w:szCs w:val="22"/>
        </w:rPr>
        <w:t xml:space="preserve">, </w:t>
      </w:r>
      <w:r>
        <w:rPr>
          <w:rFonts w:ascii="TLOT-Harshpriya;Microsoft New Tai Lue" w:hAnsi="TLOT-Harshpriya;Microsoft New Tai Lue" w:eastAsia="PMingLiU;新細明體" w:cs="TLOT-Harshpriya;Microsoft New Tai Lue"/>
          <w:sz w:val="18"/>
          <w:sz w:val="18"/>
          <w:szCs w:val="18"/>
          <w:lang w:bidi="te-IN"/>
        </w:rPr>
        <w:t>సిఏ</w:t>
      </w:r>
      <w:r>
        <w:rPr>
          <w:rFonts w:ascii="TLOT-Harshpriya;Microsoft New Tai Lue" w:hAnsi="TLOT-Harshpriya;Microsoft New Tai Lue" w:eastAsia="PMingLiU;新細明體" w:cs="TLOT-Harshpriya;Microsoft New Tai Lue"/>
          <w:sz w:val="18"/>
          <w:sz w:val="18"/>
          <w:szCs w:val="22"/>
        </w:rPr>
        <w:t xml:space="preserve"> </w:t>
      </w:r>
      <w:r>
        <w:rPr>
          <w:rFonts w:eastAsia="PMingLiU;新細明體" w:cs="TLOT-Harshpriya;Microsoft New Tai Lue" w:ascii="TLOT-Harshpriya;Microsoft New Tai Lue" w:hAnsi="TLOT-Harshpriya;Microsoft New Tai Lue"/>
          <w:sz w:val="18"/>
          <w:szCs w:val="22"/>
        </w:rPr>
        <w:t xml:space="preserve">90015. </w:t>
      </w:r>
      <w:r>
        <w:rPr>
          <w:rFonts w:ascii="TLOT-Harshpriya;Microsoft New Tai Lue" w:hAnsi="TLOT-Harshpriya;Microsoft New Tai Lue" w:eastAsia="PMingLiU;新細明體" w:cs="TLOT-Harshpriya;Microsoft New Tai Lue"/>
          <w:sz w:val="18"/>
          <w:sz w:val="18"/>
          <w:szCs w:val="18"/>
          <w:lang w:bidi="te-IN"/>
        </w:rPr>
        <w:t>మీరు</w:t>
      </w:r>
      <w:r>
        <w:rPr>
          <w:rFonts w:ascii="TLOT-Harshpriya;Microsoft New Tai Lue" w:hAnsi="TLOT-Harshpriya;Microsoft New Tai Lue" w:eastAsia="PMingLiU;新細明體" w:cs="TLOT-Harshpriya;Microsoft New Tai Lue"/>
          <w:sz w:val="18"/>
          <w:sz w:val="18"/>
          <w:szCs w:val="22"/>
        </w:rPr>
        <w:t xml:space="preserve"> </w:t>
      </w:r>
      <w:r>
        <w:rPr>
          <w:rFonts w:ascii="TLOT-Harshpriya;Microsoft New Tai Lue" w:hAnsi="TLOT-Harshpriya;Microsoft New Tai Lue" w:eastAsia="PMingLiU;新細明體" w:cs="TLOT-Harshpriya;Microsoft New Tai Lue"/>
          <w:sz w:val="18"/>
          <w:sz w:val="18"/>
          <w:szCs w:val="18"/>
          <w:lang w:bidi="te-IN"/>
        </w:rPr>
        <w:t>ఆయనకు</w:t>
      </w:r>
      <w:r>
        <w:rPr>
          <w:rFonts w:ascii="TLOT-Harshpriya;Microsoft New Tai Lue" w:hAnsi="TLOT-Harshpriya;Microsoft New Tai Lue" w:eastAsia="PMingLiU;新細明體" w:cs="TLOT-Harshpriya;Microsoft New Tai Lue"/>
          <w:sz w:val="18"/>
          <w:sz w:val="18"/>
          <w:szCs w:val="22"/>
        </w:rPr>
        <w:t xml:space="preserve"> </w:t>
      </w:r>
      <w:r>
        <w:rPr>
          <w:rFonts w:eastAsia="PMingLiU;新細明體" w:cs="TLOT-Harshpriya;Microsoft New Tai Lue" w:ascii="TLOT-Harshpriya;Microsoft New Tai Lue" w:hAnsi="TLOT-Harshpriya;Microsoft New Tai Lue"/>
          <w:sz w:val="18"/>
          <w:szCs w:val="22"/>
        </w:rPr>
        <w:t xml:space="preserve">(818) 352-0452 </w:t>
      </w:r>
      <w:r>
        <w:rPr>
          <w:rFonts w:ascii="TLOT-Harshpriya;Microsoft New Tai Lue" w:hAnsi="TLOT-Harshpriya;Microsoft New Tai Lue" w:eastAsia="PMingLiU;新細明體" w:cs="TLOT-Harshpriya;Microsoft New Tai Lue"/>
          <w:sz w:val="18"/>
          <w:sz w:val="18"/>
          <w:szCs w:val="18"/>
          <w:lang w:bidi="te-IN"/>
        </w:rPr>
        <w:t>ద్వారా</w:t>
      </w:r>
      <w:r>
        <w:rPr>
          <w:rFonts w:ascii="TLOT-Harshpriya;Microsoft New Tai Lue" w:hAnsi="TLOT-Harshpriya;Microsoft New Tai Lue" w:eastAsia="PMingLiU;新細明體" w:cs="TLOT-Harshpriya;Microsoft New Tai Lue"/>
          <w:sz w:val="18"/>
          <w:sz w:val="18"/>
          <w:szCs w:val="22"/>
        </w:rPr>
        <w:t xml:space="preserve"> </w:t>
      </w:r>
      <w:r>
        <w:rPr>
          <w:rFonts w:ascii="TLOT-Harshpriya;Microsoft New Tai Lue" w:hAnsi="TLOT-Harshpriya;Microsoft New Tai Lue" w:eastAsia="PMingLiU;新細明體" w:cs="TLOT-Harshpriya;Microsoft New Tai Lue"/>
          <w:sz w:val="18"/>
          <w:sz w:val="18"/>
          <w:szCs w:val="18"/>
          <w:lang w:bidi="te-IN"/>
        </w:rPr>
        <w:t>ఫోను</w:t>
      </w:r>
      <w:r>
        <w:rPr>
          <w:rFonts w:ascii="TLOT-Harshpriya;Microsoft New Tai Lue" w:hAnsi="TLOT-Harshpriya;Microsoft New Tai Lue" w:eastAsia="PMingLiU;新細明體" w:cs="TLOT-Harshpriya;Microsoft New Tai Lue"/>
          <w:sz w:val="18"/>
          <w:sz w:val="18"/>
          <w:szCs w:val="22"/>
        </w:rPr>
        <w:t xml:space="preserve"> </w:t>
      </w:r>
      <w:r>
        <w:rPr>
          <w:rFonts w:ascii="TLOT-Harshpriya;Microsoft New Tai Lue" w:hAnsi="TLOT-Harshpriya;Microsoft New Tai Lue" w:eastAsia="PMingLiU;新細明體" w:cs="TLOT-Harshpriya;Microsoft New Tai Lue"/>
          <w:sz w:val="18"/>
          <w:sz w:val="18"/>
          <w:szCs w:val="18"/>
          <w:lang w:bidi="te-IN"/>
        </w:rPr>
        <w:t>చెయ్యవచ్చు</w:t>
      </w:r>
      <w:r>
        <w:rPr>
          <w:rFonts w:eastAsia="PMingLiU;新細明體" w:cs="TLOT-Harshpriya;Microsoft New Tai Lue" w:ascii="TLOT-Harshpriya;Microsoft New Tai Lue" w:hAnsi="TLOT-Harshpriya;Microsoft New Tai Lue"/>
          <w:sz w:val="18"/>
          <w:szCs w:val="22"/>
        </w:rPr>
        <w:t>.</w:t>
      </w:r>
    </w:p>
    <w:p>
      <w:pPr>
        <w:pStyle w:val="Normal"/>
        <w:ind w:left="936" w:right="936" w:hanging="0"/>
        <w:jc w:val="both"/>
        <w:rPr>
          <w:sz w:val="12"/>
        </w:rPr>
      </w:pPr>
      <w:r>
        <w:rPr>
          <w:sz w:val="12"/>
        </w:rPr>
      </w:r>
    </w:p>
    <w:p>
      <w:pPr>
        <w:pStyle w:val="Normal"/>
        <w:jc w:val="center"/>
        <w:rPr/>
      </w:pPr>
      <w:r>
        <w:rPr>
          <w:rFonts w:cs="TLOT-Harshpriya;Microsoft New Tai Lue" w:ascii="TLOT-Harshpriya;Microsoft New Tai Lue" w:hAnsi="TLOT-Harshpriya;Microsoft New Tai Lue"/>
          <w:b/>
          <w:sz w:val="18"/>
          <w:szCs w:val="18"/>
          <w:lang w:bidi="te-IN"/>
        </w:rPr>
        <w:t>(</w:t>
      </w:r>
      <w:r>
        <w:rPr>
          <w:rFonts w:ascii="TLOT-Harshpriya;Microsoft New Tai Lue" w:hAnsi="TLOT-Harshpriya;Microsoft New Tai Lue" w:cs="TLOT-Harshpriya;Microsoft New Tai Lue"/>
          <w:b/>
          <w:b/>
          <w:bCs/>
          <w:sz w:val="18"/>
          <w:sz w:val="18"/>
          <w:szCs w:val="18"/>
          <w:lang w:bidi="te-IN"/>
        </w:rPr>
        <w:t>ప్రసంగము ముగింపు</w:t>
      </w:r>
      <w:r>
        <w:rPr>
          <w:rFonts w:cs="TLOT-Harshpriya;Microsoft New Tai Lue" w:ascii="TLOT-Harshpriya;Microsoft New Tai Lue" w:hAnsi="TLOT-Harshpriya;Microsoft New Tai Lue"/>
          <w:b/>
          <w:sz w:val="18"/>
          <w:szCs w:val="18"/>
          <w:lang w:bidi="te-IN"/>
        </w:rPr>
        <w:t>)</w:t>
      </w:r>
    </w:p>
    <w:p>
      <w:pPr>
        <w:pStyle w:val="Normal"/>
        <w:jc w:val="center"/>
        <w:rPr>
          <w:rFonts w:ascii="TLOT-Harshpriya;Microsoft New Tai Lue" w:hAnsi="TLOT-Harshpriya;Microsoft New Tai Lue" w:eastAsia="PMingLiU;新細明體" w:cs="TLOT-Harshpriya;Microsoft New Tai Lue"/>
          <w:sz w:val="18"/>
          <w:szCs w:val="18"/>
          <w:lang w:bidi="te-IN"/>
        </w:rPr>
      </w:pPr>
      <w:r>
        <w:rPr>
          <w:rFonts w:ascii="TLOT-Harshpriya;Microsoft New Tai Lue" w:hAnsi="TLOT-Harshpriya;Microsoft New Tai Lue" w:eastAsia="PMingLiU;新細明體" w:cs="TLOT-Harshpriya;Microsoft New Tai Lue"/>
          <w:sz w:val="18"/>
          <w:sz w:val="18"/>
          <w:szCs w:val="18"/>
          <w:lang w:bidi="te-IN"/>
        </w:rPr>
        <w:t xml:space="preserve">మీరు డాక్టర్ హైమర్స్ గారి ప్రసంగములు ప్రతీవారము అంతర్జాలములో </w:t>
      </w:r>
      <w:hyperlink r:id="rId7">
        <w:r>
          <w:rPr>
            <w:rStyle w:val="InternetLink"/>
            <w:rFonts w:eastAsia="PMingLiU;新細明體" w:cs="TLOT-Harshpriya;Microsoft New Tai Lue" w:ascii="TLOT-Harshpriya;Microsoft New Tai Lue" w:hAnsi="TLOT-Harshpriya;Microsoft New Tai Lue"/>
            <w:sz w:val="18"/>
            <w:u w:val="single"/>
            <w:lang w:bidi="te-IN"/>
          </w:rPr>
          <w:t>http://www.sermonsfortheworld.com</w:t>
        </w:r>
      </w:hyperlink>
      <w:r>
        <w:rPr>
          <w:rFonts w:eastAsia="PMingLiU;新細明體" w:cs="TLOT-Harshpriya;Microsoft New Tai Lue" w:ascii="TLOT-Harshpriya;Microsoft New Tai Lue" w:hAnsi="TLOT-Harshpriya;Microsoft New Tai Lue"/>
          <w:sz w:val="18"/>
          <w:szCs w:val="18"/>
          <w:lang w:bidi="te-IN"/>
        </w:rPr>
        <w:t xml:space="preserve"> </w:t>
      </w:r>
      <w:r>
        <w:rPr>
          <w:rFonts w:ascii="TLOT-Harshpriya;Microsoft New Tai Lue" w:hAnsi="TLOT-Harshpriya;Microsoft New Tai Lue" w:eastAsia="PMingLiU;新細明體" w:cs="TLOT-Harshpriya;Microsoft New Tai Lue"/>
          <w:sz w:val="18"/>
          <w:sz w:val="18"/>
          <w:szCs w:val="18"/>
          <w:lang w:bidi="te-IN"/>
        </w:rPr>
        <w:t>లో</w:t>
      </w:r>
    </w:p>
    <w:p>
      <w:pPr>
        <w:pStyle w:val="Normal"/>
        <w:jc w:val="center"/>
        <w:rPr/>
      </w:pPr>
      <w:r>
        <w:rPr>
          <w:rFonts w:eastAsia="PMingLiU;新細明體" w:cs="TLOT-Harshpriya;Microsoft New Tai Lue"/>
          <w:b/>
          <w:sz w:val="18"/>
          <w:szCs w:val="18"/>
          <w:lang w:bidi="te-IN"/>
        </w:rPr>
        <w:t>“</w:t>
      </w:r>
      <w:r>
        <w:rPr>
          <w:rFonts w:ascii="TLOT-Harshpriya;Microsoft New Tai Lue" w:hAnsi="TLOT-Harshpriya;Microsoft New Tai Lue" w:eastAsia="PMingLiU;新細明體" w:cs="TLOT-Harshpriya;Microsoft New Tai Lue"/>
          <w:b/>
          <w:b/>
          <w:sz w:val="18"/>
          <w:sz w:val="18"/>
          <w:szCs w:val="18"/>
          <w:lang w:bidi="te-IN"/>
        </w:rPr>
        <w:t>సర్ మన్ మెన్యు స్క్రిపు</w:t>
      </w:r>
      <w:r>
        <w:rPr>
          <w:rFonts w:eastAsia="PMingLiU;新細明體" w:cs="TLOT-Harshpriya;Microsoft New Tai Lue"/>
          <w:b/>
          <w:b/>
          <w:sz w:val="18"/>
          <w:sz w:val="18"/>
          <w:szCs w:val="18"/>
          <w:lang w:bidi="te-IN"/>
        </w:rPr>
        <w:t>”</w:t>
      </w:r>
      <w:r>
        <w:rPr>
          <w:rFonts w:eastAsia="Times New Roman"/>
          <w:b/>
          <w:b/>
          <w:sz w:val="18"/>
          <w:sz w:val="18"/>
          <w:szCs w:val="18"/>
          <w:lang w:bidi="te-IN"/>
        </w:rPr>
        <w:t xml:space="preserve"> </w:t>
      </w:r>
      <w:r>
        <w:rPr>
          <w:rFonts w:eastAsia="PMingLiU;新細明體" w:cs="TLOT-Harshpriya;Microsoft New Tai Lue"/>
          <w:b/>
          <w:b/>
          <w:sz w:val="18"/>
          <w:sz w:val="18"/>
          <w:szCs w:val="18"/>
          <w:lang w:bidi="te-IN"/>
        </w:rPr>
        <w:t>మీద</w:t>
      </w:r>
      <w:r>
        <w:rPr>
          <w:rFonts w:eastAsia="Times New Roman"/>
          <w:b/>
          <w:b/>
          <w:sz w:val="18"/>
          <w:sz w:val="18"/>
          <w:szCs w:val="18"/>
          <w:lang w:bidi="te-IN"/>
        </w:rPr>
        <w:t xml:space="preserve"> </w:t>
      </w:r>
      <w:r>
        <w:rPr>
          <w:rFonts w:eastAsia="PMingLiU;新細明體" w:cs="TLOT-Harshpriya;Microsoft New Tai Lue"/>
          <w:b/>
          <w:b/>
          <w:sz w:val="18"/>
          <w:sz w:val="18"/>
          <w:szCs w:val="18"/>
          <w:lang w:bidi="te-IN"/>
        </w:rPr>
        <w:t>క్లిక్</w:t>
      </w:r>
      <w:r>
        <w:rPr>
          <w:rFonts w:eastAsia="Times New Roman"/>
          <w:b/>
          <w:b/>
          <w:sz w:val="18"/>
          <w:sz w:val="18"/>
          <w:szCs w:val="18"/>
          <w:lang w:bidi="te-IN"/>
        </w:rPr>
        <w:t xml:space="preserve"> </w:t>
      </w:r>
      <w:r>
        <w:rPr>
          <w:rFonts w:eastAsia="PMingLiU;新細明體" w:cs="TLOT-Harshpriya;Microsoft New Tai Lue"/>
          <w:b/>
          <w:b/>
          <w:sz w:val="18"/>
          <w:sz w:val="18"/>
          <w:szCs w:val="18"/>
          <w:lang w:bidi="te-IN"/>
        </w:rPr>
        <w:t>చేసి</w:t>
      </w:r>
      <w:r>
        <w:rPr>
          <w:rFonts w:eastAsia="Times New Roman"/>
          <w:b/>
          <w:b/>
          <w:sz w:val="18"/>
          <w:sz w:val="18"/>
          <w:szCs w:val="18"/>
          <w:lang w:bidi="te-IN"/>
        </w:rPr>
        <w:t xml:space="preserve"> </w:t>
      </w:r>
      <w:r>
        <w:rPr>
          <w:rFonts w:ascii="TLOT-Harshpriya;Microsoft New Tai Lue" w:hAnsi="TLOT-Harshpriya;Microsoft New Tai Lue" w:eastAsia="PMingLiU;新細明體" w:cs="TLOT-Harshpriya;Microsoft New Tai Lue"/>
          <w:b/>
          <w:b/>
          <w:sz w:val="18"/>
          <w:sz w:val="18"/>
          <w:szCs w:val="18"/>
          <w:lang w:bidi="te-IN"/>
        </w:rPr>
        <w:t>చదువవచ్చు</w:t>
      </w:r>
      <w:r>
        <w:rPr>
          <w:rFonts w:eastAsia="PMingLiU;新細明體" w:cs="TLOT-Harshpriya;Microsoft New Tai Lue" w:ascii="TLOT-Harshpriya;Microsoft New Tai Lue" w:hAnsi="TLOT-Harshpriya;Microsoft New Tai Lue"/>
          <w:b/>
          <w:sz w:val="18"/>
          <w:szCs w:val="18"/>
          <w:lang w:bidi="te-IN"/>
        </w:rPr>
        <w:t>.</w:t>
      </w:r>
      <w:r>
        <w:rPr>
          <w:rFonts w:cs="Gautami"/>
          <w:b/>
          <w:sz w:val="22"/>
          <w:lang w:bidi="te-IN"/>
        </w:rPr>
        <w:t xml:space="preserve"> </w:t>
      </w:r>
    </w:p>
    <w:p>
      <w:pPr>
        <w:pStyle w:val="Normal"/>
        <w:jc w:val="center"/>
        <w:rPr>
          <w:rFonts w:cs="Gautami"/>
          <w:b/>
          <w:b/>
          <w:sz w:val="18"/>
          <w:szCs w:val="22"/>
          <w:lang w:bidi="te-IN"/>
        </w:rPr>
      </w:pPr>
      <w:r>
        <w:rPr>
          <w:rFonts w:cs="Gautami"/>
          <w:b/>
          <w:sz w:val="18"/>
          <w:szCs w:val="22"/>
          <w:lang w:bidi="te-IN"/>
        </w:rPr>
      </w:r>
    </w:p>
    <w:p>
      <w:pPr>
        <w:pStyle w:val="Normal"/>
        <w:tabs>
          <w:tab w:val="clear" w:pos="720"/>
          <w:tab w:val="center" w:pos="3960" w:leader="none"/>
          <w:tab w:val="left" w:pos="5587" w:leader="none"/>
        </w:tabs>
        <w:jc w:val="center"/>
        <w:rPr>
          <w:rFonts w:eastAsia="SimSun;宋体" w:cs="Gautami"/>
          <w:b/>
          <w:b/>
          <w:sz w:val="22"/>
          <w:szCs w:val="22"/>
          <w:lang w:bidi="te-IN"/>
        </w:rPr>
      </w:pPr>
      <w:r>
        <w:rPr>
          <w:rFonts w:ascii="TLOT-Harshpriya;Microsoft New Tai Lue" w:hAnsi="TLOT-Harshpriya;Microsoft New Tai Lue" w:cs="TLOT-Harshpriya;Microsoft New Tai Lue"/>
          <w:b/>
          <w:b/>
          <w:sz w:val="18"/>
          <w:sz w:val="18"/>
          <w:szCs w:val="18"/>
          <w:lang w:bidi="te-IN"/>
        </w:rPr>
        <w:t>ఈ ప్రసంగపు మాన్యు స్క్రిప్టులకు కాపి రైట్ లేదు</w:t>
      </w:r>
      <w:r>
        <w:rPr>
          <w:rFonts w:cs="TLOT-Harshpriya;Microsoft New Tai Lue" w:ascii="TLOT-Harshpriya;Microsoft New Tai Lue" w:hAnsi="TLOT-Harshpriya;Microsoft New Tai Lue"/>
          <w:b/>
          <w:sz w:val="18"/>
          <w:szCs w:val="18"/>
          <w:lang w:bidi="te-IN"/>
        </w:rPr>
        <w:t xml:space="preserve">. </w:t>
      </w:r>
      <w:r>
        <w:rPr>
          <w:rFonts w:ascii="TLOT-Harshpriya;Microsoft New Tai Lue" w:hAnsi="TLOT-Harshpriya;Microsoft New Tai Lue" w:cs="TLOT-Harshpriya;Microsoft New Tai Lue"/>
          <w:b/>
          <w:b/>
          <w:sz w:val="18"/>
          <w:sz w:val="18"/>
          <w:szCs w:val="18"/>
          <w:lang w:bidi="te-IN"/>
        </w:rPr>
        <w:t>మీర్ వాటిని డాక్టర్ హైమర్స్ గారి అనుమతి లేకుండా వాడవచ్చు</w:t>
      </w:r>
      <w:r>
        <w:rPr>
          <w:rFonts w:cs="TLOT-Harshpriya;Microsoft New Tai Lue" w:ascii="TLOT-Harshpriya;Microsoft New Tai Lue" w:hAnsi="TLOT-Harshpriya;Microsoft New Tai Lue"/>
          <w:b/>
          <w:sz w:val="18"/>
          <w:szCs w:val="18"/>
          <w:lang w:bidi="te-IN"/>
        </w:rPr>
        <w:t xml:space="preserve">. </w:t>
      </w:r>
      <w:r>
        <w:rPr>
          <w:rFonts w:ascii="TLOT-Harshpriya;Microsoft New Tai Lue" w:hAnsi="TLOT-Harshpriya;Microsoft New Tai Lue" w:cs="TLOT-Harshpriya;Microsoft New Tai Lue"/>
          <w:b/>
          <w:b/>
          <w:sz w:val="18"/>
          <w:sz w:val="18"/>
          <w:szCs w:val="18"/>
          <w:lang w:bidi="te-IN"/>
        </w:rPr>
        <w:t>కాని</w:t>
      </w:r>
      <w:r>
        <w:rPr>
          <w:rFonts w:cs="TLOT-Harshpriya;Microsoft New Tai Lue" w:ascii="TLOT-Harshpriya;Microsoft New Tai Lue" w:hAnsi="TLOT-Harshpriya;Microsoft New Tai Lue"/>
          <w:b/>
          <w:sz w:val="18"/>
          <w:szCs w:val="18"/>
          <w:lang w:bidi="te-IN"/>
        </w:rPr>
        <w:t xml:space="preserve">, </w:t>
      </w:r>
      <w:r>
        <w:rPr>
          <w:rFonts w:ascii="TLOT-Harshpriya;Microsoft New Tai Lue" w:hAnsi="TLOT-Harshpriya;Microsoft New Tai Lue" w:cs="TLOT-Harshpriya;Microsoft New Tai Lue"/>
          <w:b/>
          <w:b/>
          <w:sz w:val="18"/>
          <w:sz w:val="18"/>
          <w:szCs w:val="18"/>
          <w:lang w:bidi="te-IN"/>
        </w:rPr>
        <w:t>డాక్టర్ హైమర్స్ గారి విడియో ప్రసంగాలకు</w:t>
      </w:r>
      <w:r>
        <w:rPr>
          <w:rFonts w:cs="TLOT-Harshpriya;Microsoft New Tai Lue" w:ascii="TLOT-Harshpriya;Microsoft New Tai Lue" w:hAnsi="TLOT-Harshpriya;Microsoft New Tai Lue"/>
          <w:b/>
          <w:sz w:val="18"/>
          <w:szCs w:val="18"/>
          <w:lang w:bidi="te-IN"/>
        </w:rPr>
        <w:t xml:space="preserve">, </w:t>
      </w:r>
      <w:r>
        <w:rPr>
          <w:rFonts w:ascii="TLOT-Harshpriya;Microsoft New Tai Lue" w:hAnsi="TLOT-Harshpriya;Microsoft New Tai Lue" w:cs="TLOT-Harshpriya;Microsoft New Tai Lue"/>
          <w:b/>
          <w:b/>
          <w:sz w:val="18"/>
          <w:sz w:val="18"/>
          <w:szCs w:val="18"/>
          <w:lang w:bidi="te-IN"/>
        </w:rPr>
        <w:t>ఇతర అన్ని ప్రసంగాలు విడియో ద్వారా మా సంఘము నుండి వెలువడినది కాపీ రైట్ చేయబడ్డాయి</w:t>
      </w:r>
      <w:r>
        <w:rPr>
          <w:rFonts w:cs="TLOT-Harshpriya;Microsoft New Tai Lue" w:ascii="TLOT-Harshpriya;Microsoft New Tai Lue" w:hAnsi="TLOT-Harshpriya;Microsoft New Tai Lue"/>
          <w:b/>
          <w:sz w:val="18"/>
          <w:szCs w:val="18"/>
          <w:lang w:bidi="te-IN"/>
        </w:rPr>
        <w:t xml:space="preserve">, </w:t>
      </w:r>
      <w:r>
        <w:rPr>
          <w:rFonts w:ascii="TLOT-Harshpriya;Microsoft New Tai Lue" w:hAnsi="TLOT-Harshpriya;Microsoft New Tai Lue" w:cs="TLOT-Harshpriya;Microsoft New Tai Lue"/>
          <w:b/>
          <w:b/>
          <w:sz w:val="18"/>
          <w:sz w:val="18"/>
          <w:szCs w:val="18"/>
          <w:lang w:bidi="te-IN"/>
        </w:rPr>
        <w:t>కాబట్టి వాటిని అనుమతి తీసుకొని మాత్రమే వాడాలి</w:t>
      </w:r>
      <w:r>
        <w:rPr>
          <w:rFonts w:cs="TLOT-Harshpriya;Microsoft New Tai Lue" w:ascii="TLOT-Harshpriya;Microsoft New Tai Lue" w:hAnsi="TLOT-Harshpriya;Microsoft New Tai Lue"/>
          <w:b/>
          <w:sz w:val="18"/>
          <w:szCs w:val="18"/>
          <w:lang w:bidi="te-IN"/>
        </w:rPr>
        <w:t>.</w:t>
      </w:r>
      <w:r>
        <w:rPr>
          <w:rFonts w:eastAsia="SimSun;宋体"/>
          <w:b/>
          <w:sz w:val="22"/>
          <w:szCs w:val="22"/>
        </w:rPr>
        <w:t xml:space="preserve"> </w:t>
      </w:r>
      <w:r>
        <w:br w:type="page"/>
      </w:r>
    </w:p>
    <w:p>
      <w:pPr>
        <w:pStyle w:val="Normal"/>
        <w:jc w:val="center"/>
        <w:rPr>
          <w:rFonts w:eastAsia="SimSun;宋体" w:cs="Gautami"/>
          <w:b/>
          <w:b/>
          <w:sz w:val="16"/>
          <w:szCs w:val="22"/>
          <w:lang w:val="en-US" w:bidi="te-IN"/>
        </w:rPr>
      </w:pPr>
      <w:r>
        <w:rPr>
          <w:rFonts w:eastAsia="SimSun;宋体" w:cs="Gautami"/>
          <w:b/>
          <w:sz w:val="16"/>
          <w:szCs w:val="22"/>
          <w:lang w:val="en-US" w:bidi="te-IN"/>
        </w:rPr>
      </w:r>
    </w:p>
    <w:p>
      <w:pPr>
        <w:pStyle w:val="Normal"/>
        <w:jc w:val="center"/>
        <w:rPr>
          <w:sz w:val="16"/>
          <w:szCs w:val="22"/>
          <w:lang w:val="en-US"/>
        </w:rPr>
      </w:pPr>
      <w:r>
        <w:rPr>
          <w:sz w:val="16"/>
          <w:szCs w:val="22"/>
          <w:lang w:val="en-US"/>
        </w:rPr>
      </w:r>
    </w:p>
    <w:p>
      <w:pPr>
        <w:pStyle w:val="Normal"/>
        <w:jc w:val="center"/>
        <w:rPr>
          <w:rFonts w:ascii="TLOT-Harshpriya;Microsoft New Tai Lue" w:hAnsi="TLOT-Harshpriya;Microsoft New Tai Lue" w:cs="TLOT-Harshpriya;Microsoft New Tai Lue"/>
          <w:bCs/>
          <w:sz w:val="22"/>
          <w:szCs w:val="22"/>
          <w:lang w:bidi="te-IN"/>
        </w:rPr>
      </w:pPr>
      <w:r>
        <w:rPr>
          <w:rFonts w:ascii="TLOT-Harshpriya;Microsoft New Tai Lue" w:hAnsi="TLOT-Harshpriya;Microsoft New Tai Lue" w:cs="TLOT-Harshpriya;Microsoft New Tai Lue"/>
          <w:bCs/>
          <w:sz w:val="22"/>
          <w:sz w:val="22"/>
          <w:szCs w:val="22"/>
          <w:lang w:bidi="te-IN"/>
        </w:rPr>
        <w:t>సంక్షిప్తంగా</w:t>
      </w:r>
    </w:p>
    <w:p>
      <w:pPr>
        <w:pStyle w:val="Heading1"/>
        <w:ind w:left="0" w:right="0" w:hanging="0"/>
        <w:jc w:val="center"/>
        <w:rPr>
          <w:rFonts w:ascii="TLOT-Harshpriya;Microsoft New Tai Lue" w:hAnsi="TLOT-Harshpriya;Microsoft New Tai Lue" w:cs="TLOT-Harshpriya;Microsoft New Tai Lue"/>
          <w:bCs/>
          <w:sz w:val="18"/>
          <w:szCs w:val="22"/>
          <w:lang w:bidi="te-IN"/>
        </w:rPr>
      </w:pPr>
      <w:r>
        <w:rPr>
          <w:rFonts w:cs="TLOT-Harshpriya;Microsoft New Tai Lue" w:ascii="TLOT-Harshpriya;Microsoft New Tai Lue" w:hAnsi="TLOT-Harshpriya;Microsoft New Tai Lue"/>
          <w:bCs/>
          <w:sz w:val="18"/>
          <w:szCs w:val="22"/>
          <w:lang w:bidi="te-IN"/>
        </w:rPr>
      </w:r>
    </w:p>
    <w:p>
      <w:pPr>
        <w:pStyle w:val="Heading1"/>
        <w:ind w:left="0" w:right="0" w:hanging="0"/>
        <w:jc w:val="center"/>
        <w:rPr>
          <w:rFonts w:ascii="TLOT-Harshpriya;Microsoft New Tai Lue" w:hAnsi="TLOT-Harshpriya;Microsoft New Tai Lue" w:eastAsia="Calibri" w:cs="TLOT-Harshpriya;Microsoft New Tai Lue"/>
          <w:bCs/>
          <w:sz w:val="24"/>
          <w:szCs w:val="22"/>
        </w:rPr>
      </w:pPr>
      <w:r>
        <w:rPr>
          <w:rFonts w:ascii="TLOT-Harshpriya;Microsoft New Tai Lue" w:hAnsi="TLOT-Harshpriya;Microsoft New Tai Lue" w:eastAsia="Calibri" w:cs="TLOT-Harshpriya;Microsoft New Tai Lue"/>
          <w:bCs/>
          <w:sz w:val="24"/>
          <w:sz w:val="24"/>
          <w:szCs w:val="22"/>
        </w:rPr>
        <w:t xml:space="preserve">యోనా </w:t>
      </w:r>
      <w:r>
        <w:rPr>
          <w:rFonts w:eastAsia="Calibri" w:cs="TLOT-Harshpriya;Microsoft New Tai Lue" w:ascii="TLOT-Harshpriya;Microsoft New Tai Lue" w:hAnsi="TLOT-Harshpriya;Microsoft New Tai Lue"/>
          <w:bCs/>
          <w:sz w:val="24"/>
          <w:szCs w:val="22"/>
          <w:lang w:val="en-US"/>
        </w:rPr>
        <w:t xml:space="preserve">- </w:t>
      </w:r>
      <w:r>
        <w:rPr>
          <w:rFonts w:ascii="TLOT-Harshpriya;Microsoft New Tai Lue" w:hAnsi="TLOT-Harshpriya;Microsoft New Tai Lue" w:eastAsia="Calibri" w:cs="TLOT-Harshpriya;Microsoft New Tai Lue"/>
          <w:bCs/>
          <w:sz w:val="24"/>
          <w:sz w:val="24"/>
          <w:szCs w:val="22"/>
        </w:rPr>
        <w:t>ఉజ్జీవపు ప్రవక్త</w:t>
      </w:r>
      <w:r>
        <w:rPr>
          <w:rFonts w:eastAsia="Calibri" w:cs="TLOT-Harshpriya;Microsoft New Tai Lue" w:ascii="TLOT-Harshpriya;Microsoft New Tai Lue" w:hAnsi="TLOT-Harshpriya;Microsoft New Tai Lue"/>
          <w:bCs/>
          <w:sz w:val="24"/>
          <w:szCs w:val="22"/>
        </w:rPr>
        <w:t>!</w:t>
      </w:r>
    </w:p>
    <w:p>
      <w:pPr>
        <w:pStyle w:val="Heading1"/>
        <w:ind w:left="0" w:right="0" w:hanging="0"/>
        <w:jc w:val="center"/>
        <w:rPr>
          <w:sz w:val="24"/>
          <w:szCs w:val="18"/>
        </w:rPr>
      </w:pPr>
      <w:r>
        <w:rPr>
          <w:sz w:val="24"/>
          <w:szCs w:val="18"/>
        </w:rPr>
        <w:t>JONAH – THE PROPHET OF REVIVAL!</w:t>
      </w:r>
    </w:p>
    <w:p>
      <w:pPr>
        <w:pStyle w:val="Normal"/>
        <w:rPr>
          <w:sz w:val="16"/>
          <w:szCs w:val="18"/>
        </w:rPr>
      </w:pPr>
      <w:r>
        <w:rPr>
          <w:sz w:val="16"/>
          <w:szCs w:val="18"/>
        </w:rPr>
      </w:r>
    </w:p>
    <w:p>
      <w:pPr>
        <w:pStyle w:val="Normal"/>
        <w:jc w:val="center"/>
        <w:rPr>
          <w:rFonts w:ascii="TLOT-Harshpriya;Microsoft New Tai Lue" w:hAnsi="TLOT-Harshpriya;Microsoft New Tai Lue" w:cs="TLOT-Harshpriya;Microsoft New Tai Lue"/>
          <w:sz w:val="18"/>
          <w:szCs w:val="18"/>
          <w:lang w:bidi="te-IN"/>
        </w:rPr>
      </w:pPr>
      <w:r>
        <w:rPr>
          <w:rFonts w:ascii="TLOT-Harshpriya;Microsoft New Tai Lue" w:hAnsi="TLOT-Harshpriya;Microsoft New Tai Lue" w:cs="TLOT-Harshpriya;Microsoft New Tai Lue"/>
          <w:sz w:val="18"/>
          <w:sz w:val="18"/>
          <w:szCs w:val="18"/>
          <w:lang w:bidi="te-IN"/>
        </w:rPr>
        <w:t>డాక్టర్ ఆర్</w:t>
      </w:r>
      <w:r>
        <w:rPr>
          <w:rFonts w:cs="TLOT-Harshpriya;Microsoft New Tai Lue" w:ascii="TLOT-Harshpriya;Microsoft New Tai Lue" w:hAnsi="TLOT-Harshpriya;Microsoft New Tai Lue"/>
          <w:sz w:val="18"/>
          <w:szCs w:val="18"/>
          <w:lang w:bidi="te-IN"/>
        </w:rPr>
        <w:t xml:space="preserve">. </w:t>
      </w:r>
      <w:r>
        <w:rPr>
          <w:rFonts w:ascii="TLOT-Harshpriya;Microsoft New Tai Lue" w:hAnsi="TLOT-Harshpriya;Microsoft New Tai Lue" w:cs="TLOT-Harshpriya;Microsoft New Tai Lue"/>
          <w:sz w:val="18"/>
          <w:sz w:val="18"/>
          <w:szCs w:val="18"/>
          <w:lang w:bidi="te-IN"/>
        </w:rPr>
        <w:t>ఎల్</w:t>
      </w:r>
      <w:r>
        <w:rPr>
          <w:rFonts w:cs="TLOT-Harshpriya;Microsoft New Tai Lue" w:ascii="TLOT-Harshpriya;Microsoft New Tai Lue" w:hAnsi="TLOT-Harshpriya;Microsoft New Tai Lue"/>
          <w:sz w:val="18"/>
          <w:szCs w:val="18"/>
          <w:lang w:bidi="te-IN"/>
        </w:rPr>
        <w:t xml:space="preserve">. </w:t>
      </w:r>
      <w:r>
        <w:rPr>
          <w:rFonts w:ascii="TLOT-Harshpriya;Microsoft New Tai Lue" w:hAnsi="TLOT-Harshpriya;Microsoft New Tai Lue" w:cs="TLOT-Harshpriya;Microsoft New Tai Lue"/>
          <w:sz w:val="18"/>
          <w:sz w:val="18"/>
          <w:szCs w:val="18"/>
          <w:lang w:bidi="te-IN"/>
        </w:rPr>
        <w:t>హైమర్స్</w:t>
      </w:r>
      <w:r>
        <w:rPr>
          <w:rFonts w:cs="TLOT-Harshpriya;Microsoft New Tai Lue" w:ascii="TLOT-Harshpriya;Microsoft New Tai Lue" w:hAnsi="TLOT-Harshpriya;Microsoft New Tai Lue"/>
          <w:sz w:val="18"/>
          <w:szCs w:val="18"/>
          <w:lang w:bidi="te-IN"/>
        </w:rPr>
        <w:t xml:space="preserve">, </w:t>
      </w:r>
      <w:r>
        <w:rPr>
          <w:rFonts w:ascii="TLOT-Harshpriya;Microsoft New Tai Lue" w:hAnsi="TLOT-Harshpriya;Microsoft New Tai Lue" w:cs="TLOT-Harshpriya;Microsoft New Tai Lue"/>
          <w:sz w:val="18"/>
          <w:sz w:val="18"/>
          <w:szCs w:val="18"/>
          <w:lang w:bidi="te-IN"/>
        </w:rPr>
        <w:t>జూనియర్ గారిచే</w:t>
      </w:r>
      <w:r>
        <w:rPr>
          <w:rFonts w:cs="TLOT-Harshpriya;Microsoft New Tai Lue" w:ascii="TLOT-Harshpriya;Microsoft New Tai Lue" w:hAnsi="TLOT-Harshpriya;Microsoft New Tai Lue"/>
          <w:sz w:val="18"/>
          <w:szCs w:val="18"/>
          <w:lang w:bidi="te-IN"/>
        </w:rPr>
        <w:t>.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by Dr. R. L. Hymers, Jr.</w:t>
      </w:r>
    </w:p>
    <w:p>
      <w:pPr>
        <w:pStyle w:val="Normal"/>
        <w:jc w:val="center"/>
        <w:rPr>
          <w:sz w:val="18"/>
        </w:rPr>
      </w:pPr>
      <w:r>
        <w:rPr>
          <w:sz w:val="18"/>
        </w:rPr>
      </w:r>
    </w:p>
    <w:p>
      <w:pPr>
        <w:pStyle w:val="TextBody"/>
        <w:ind w:left="720" w:right="720" w:hanging="101"/>
        <w:rPr>
          <w:sz w:val="24"/>
        </w:rPr>
      </w:pPr>
      <w:r>
        <w:rPr>
          <w:rFonts w:eastAsia="Calibri" w:cs="TLOT-Harshpriya;Microsoft New Tai Lue" w:ascii="TLOT-Harshpriya;Microsoft New Tai Lue" w:hAnsi="TLOT-Harshpriya;Microsoft New Tai Lue"/>
          <w:sz w:val="18"/>
          <w:szCs w:val="18"/>
        </w:rPr>
        <w:t>"</w:t>
      </w:r>
      <w:r>
        <w:rPr>
          <w:rFonts w:ascii="TLOT-Harshpriya;Microsoft New Tai Lue" w:hAnsi="TLOT-Harshpriya;Microsoft New Tai Lue" w:eastAsia="Calibri" w:cs="TLOT-Harshpriya;Microsoft New Tai Lue"/>
          <w:sz w:val="18"/>
          <w:sz w:val="18"/>
          <w:szCs w:val="18"/>
        </w:rPr>
        <w:t>యెహోవా వాక్కు అమిత్తయి కుమారుడైన యోనాకు ప్రత్యక్షమై</w:t>
      </w:r>
      <w:r>
        <w:rPr>
          <w:rFonts w:eastAsia="Calibri" w:cs="TLOT-Harshpriya;Microsoft New Tai Lue" w:ascii="TLOT-Harshpriya;Microsoft New Tai Lue" w:hAnsi="TLOT-Harshpriya;Microsoft New Tai Lue"/>
          <w:sz w:val="18"/>
          <w:szCs w:val="18"/>
          <w:lang w:val="en-US"/>
        </w:rPr>
        <w:t>,</w:t>
      </w:r>
      <w:r>
        <w:rPr>
          <w:rFonts w:eastAsia="Calibri" w:cs="TLOT-Harshpriya;Microsoft New Tai Lue" w:ascii="TLOT-Harshpriya;Microsoft New Tai Lue" w:hAnsi="TLOT-Harshpriya;Microsoft New Tai Lue"/>
          <w:sz w:val="18"/>
          <w:szCs w:val="18"/>
        </w:rPr>
        <w:t xml:space="preserve"> </w:t>
      </w:r>
      <w:r>
        <w:rPr>
          <w:rFonts w:ascii="TLOT-Harshpriya;Microsoft New Tai Lue" w:hAnsi="TLOT-Harshpriya;Microsoft New Tai Lue" w:eastAsia="Calibri" w:cs="TLOT-Harshpriya;Microsoft New Tai Lue"/>
          <w:sz w:val="18"/>
          <w:sz w:val="18"/>
          <w:szCs w:val="18"/>
        </w:rPr>
        <w:t>ఇలాగు</w:t>
      </w:r>
      <w:r>
        <w:rPr>
          <w:rFonts w:eastAsia="Calibri" w:cs="TLOT-Harshpriya;Microsoft New Tai Lue" w:ascii="TLOT-Harshpriya;Microsoft New Tai Lue" w:hAnsi="TLOT-Harshpriya;Microsoft New Tai Lue"/>
          <w:sz w:val="18"/>
          <w:szCs w:val="18"/>
          <w:lang w:val="en-US"/>
        </w:rPr>
        <w:t>,</w:t>
      </w:r>
      <w:r>
        <w:rPr>
          <w:rFonts w:eastAsia="Calibri" w:cs="TLOT-Harshpriya;Microsoft New Tai Lue" w:ascii="TLOT-Harshpriya;Microsoft New Tai Lue" w:hAnsi="TLOT-Harshpriya;Microsoft New Tai Lue"/>
          <w:sz w:val="18"/>
          <w:szCs w:val="18"/>
        </w:rPr>
        <w:t xml:space="preserve"> </w:t>
      </w:r>
      <w:r>
        <w:rPr>
          <w:rFonts w:ascii="TLOT-Harshpriya;Microsoft New Tai Lue" w:hAnsi="TLOT-Harshpriya;Microsoft New Tai Lue" w:eastAsia="Calibri" w:cs="TLOT-Harshpriya;Microsoft New Tai Lue"/>
          <w:sz w:val="18"/>
          <w:sz w:val="18"/>
          <w:szCs w:val="18"/>
        </w:rPr>
        <w:t>సెలవిచ్చెను</w:t>
      </w:r>
      <w:r>
        <w:rPr>
          <w:rFonts w:eastAsia="Calibri" w:cs="TLOT-Harshpriya;Microsoft New Tai Lue" w:ascii="TLOT-Harshpriya;Microsoft New Tai Lue" w:hAnsi="TLOT-Harshpriya;Microsoft New Tai Lue"/>
          <w:sz w:val="18"/>
          <w:szCs w:val="18"/>
          <w:lang w:val="en-US"/>
        </w:rPr>
        <w:t>,</w:t>
      </w:r>
      <w:r>
        <w:rPr>
          <w:rFonts w:eastAsia="Calibri" w:cs="TLOT-Harshpriya;Microsoft New Tai Lue" w:ascii="TLOT-Harshpriya;Microsoft New Tai Lue" w:hAnsi="TLOT-Harshpriya;Microsoft New Tai Lue"/>
          <w:sz w:val="18"/>
          <w:szCs w:val="18"/>
        </w:rPr>
        <w:t xml:space="preserve"> </w:t>
      </w:r>
      <w:r>
        <w:rPr>
          <w:rFonts w:ascii="TLOT-Harshpriya;Microsoft New Tai Lue" w:hAnsi="TLOT-Harshpriya;Microsoft New Tai Lue" w:eastAsia="Calibri" w:cs="TLOT-Harshpriya;Microsoft New Tai Lue"/>
          <w:sz w:val="18"/>
          <w:sz w:val="18"/>
          <w:szCs w:val="18"/>
        </w:rPr>
        <w:t>నీనెవే పట్టణస్తుల</w:t>
      </w:r>
      <w:r>
        <w:rPr>
          <w:rFonts w:eastAsia="Calibri" w:cs="TLOT-Harshpriya;Microsoft New Tai Lue" w:ascii="TLOT-Harshpriya;Microsoft New Tai Lue" w:hAnsi="TLOT-Harshpriya;Microsoft New Tai Lue"/>
          <w:sz w:val="18"/>
          <w:szCs w:val="18"/>
          <w:lang w:val="en-US"/>
        </w:rPr>
        <w:t>,</w:t>
      </w:r>
      <w:r>
        <w:rPr>
          <w:rFonts w:eastAsia="Calibri" w:cs="TLOT-Harshpriya;Microsoft New Tai Lue" w:ascii="TLOT-Harshpriya;Microsoft New Tai Lue" w:hAnsi="TLOT-Harshpriya;Microsoft New Tai Lue"/>
          <w:sz w:val="18"/>
          <w:szCs w:val="18"/>
        </w:rPr>
        <w:t xml:space="preserve"> </w:t>
      </w:r>
      <w:r>
        <w:rPr>
          <w:rFonts w:ascii="TLOT-Harshpriya;Microsoft New Tai Lue" w:hAnsi="TLOT-Harshpriya;Microsoft New Tai Lue" w:eastAsia="Calibri" w:cs="TLOT-Harshpriya;Microsoft New Tai Lue"/>
          <w:sz w:val="18"/>
          <w:sz w:val="18"/>
          <w:szCs w:val="18"/>
        </w:rPr>
        <w:t>దోషము నా దృష్టికి</w:t>
      </w:r>
      <w:r>
        <w:rPr>
          <w:rFonts w:eastAsia="Calibri" w:cs="TLOT-Harshpriya;Microsoft New Tai Lue" w:ascii="TLOT-Harshpriya;Microsoft New Tai Lue" w:hAnsi="TLOT-Harshpriya;Microsoft New Tai Lue"/>
          <w:sz w:val="18"/>
          <w:szCs w:val="18"/>
          <w:lang w:val="en-US"/>
        </w:rPr>
        <w:t>,</w:t>
      </w:r>
      <w:r>
        <w:rPr>
          <w:rFonts w:eastAsia="Calibri" w:cs="TLOT-Harshpriya;Microsoft New Tai Lue" w:ascii="TLOT-Harshpriya;Microsoft New Tai Lue" w:hAnsi="TLOT-Harshpriya;Microsoft New Tai Lue"/>
          <w:sz w:val="18"/>
          <w:szCs w:val="18"/>
        </w:rPr>
        <w:t xml:space="preserve"> </w:t>
      </w:r>
      <w:r>
        <w:rPr>
          <w:rFonts w:ascii="TLOT-Harshpriya;Microsoft New Tai Lue" w:hAnsi="TLOT-Harshpriya;Microsoft New Tai Lue" w:eastAsia="Calibri" w:cs="TLOT-Harshpriya;Microsoft New Tai Lue"/>
          <w:sz w:val="18"/>
          <w:sz w:val="18"/>
          <w:szCs w:val="18"/>
        </w:rPr>
        <w:t>ఘోరమాయెను</w:t>
      </w:r>
      <w:r>
        <w:rPr>
          <w:rFonts w:eastAsia="Calibri" w:cs="TLOT-Harshpriya;Microsoft New Tai Lue" w:ascii="TLOT-Harshpriya;Microsoft New Tai Lue" w:hAnsi="TLOT-Harshpriya;Microsoft New Tai Lue"/>
          <w:sz w:val="18"/>
          <w:szCs w:val="18"/>
          <w:lang w:val="en-US"/>
        </w:rPr>
        <w:t>;</w:t>
      </w:r>
      <w:r>
        <w:rPr>
          <w:rFonts w:eastAsia="Calibri" w:cs="TLOT-Harshpriya;Microsoft New Tai Lue" w:ascii="TLOT-Harshpriya;Microsoft New Tai Lue" w:hAnsi="TLOT-Harshpriya;Microsoft New Tai Lue"/>
          <w:sz w:val="18"/>
          <w:szCs w:val="18"/>
        </w:rPr>
        <w:t xml:space="preserve"> </w:t>
      </w:r>
      <w:r>
        <w:rPr>
          <w:rFonts w:ascii="TLOT-Harshpriya;Microsoft New Tai Lue" w:hAnsi="TLOT-Harshpriya;Microsoft New Tai Lue" w:eastAsia="Calibri" w:cs="TLOT-Harshpriya;Microsoft New Tai Lue"/>
          <w:sz w:val="18"/>
          <w:sz w:val="18"/>
          <w:szCs w:val="18"/>
        </w:rPr>
        <w:t>గనుక నీవు లేచి నీనెవే మహా పట్టణమునకు పోయి దానికి దుర్గతి కలుగునని ప్రకటింపుము</w:t>
      </w:r>
      <w:r>
        <w:rPr>
          <w:rFonts w:eastAsia="Calibri" w:cs="TLOT-Harshpriya;Microsoft New Tai Lue" w:ascii="TLOT-Harshpriya;Microsoft New Tai Lue" w:hAnsi="TLOT-Harshpriya;Microsoft New Tai Lue"/>
          <w:sz w:val="18"/>
          <w:szCs w:val="18"/>
        </w:rPr>
        <w:t>"</w:t>
      </w:r>
      <w:r>
        <w:rPr>
          <w:rFonts w:eastAsia="Calibri" w:cs="TLOT-Harshpriya;Microsoft New Tai Lue" w:ascii="TLOT-Harshpriya;Microsoft New Tai Lue" w:hAnsi="TLOT-Harshpriya;Microsoft New Tai Lue"/>
          <w:sz w:val="18"/>
          <w:szCs w:val="18"/>
        </w:rPr>
        <w:t xml:space="preserve"> (</w:t>
      </w:r>
      <w:r>
        <w:rPr>
          <w:rFonts w:ascii="TLOT-Harshpriya;Microsoft New Tai Lue" w:hAnsi="TLOT-Harshpriya;Microsoft New Tai Lue" w:eastAsia="Calibri" w:cs="TLOT-Harshpriya;Microsoft New Tai Lue"/>
          <w:sz w:val="18"/>
          <w:sz w:val="18"/>
          <w:szCs w:val="18"/>
        </w:rPr>
        <w:t xml:space="preserve">యోనా </w:t>
      </w:r>
      <w:r>
        <w:rPr>
          <w:rFonts w:eastAsia="Calibri" w:cs="TLOT-Harshpriya;Microsoft New Tai Lue" w:ascii="TLOT-Harshpriya;Microsoft New Tai Lue" w:hAnsi="TLOT-Harshpriya;Microsoft New Tai Lue"/>
          <w:sz w:val="18"/>
          <w:szCs w:val="18"/>
        </w:rPr>
        <w:t>1:1, 2).</w:t>
      </w:r>
    </w:p>
    <w:p>
      <w:pPr>
        <w:pStyle w:val="TextBody"/>
        <w:ind w:left="720" w:right="720" w:hanging="101"/>
        <w:rPr>
          <w:sz w:val="24"/>
        </w:rPr>
      </w:pPr>
      <w:r>
        <w:rPr>
          <w:sz w:val="24"/>
        </w:rPr>
      </w:r>
    </w:p>
    <w:p>
      <w:pPr>
        <w:pStyle w:val="TextBody"/>
        <w:jc w:val="center"/>
        <w:rPr/>
      </w:pPr>
      <w:r>
        <w:rPr>
          <w:sz w:val="24"/>
        </w:rPr>
        <w:t xml:space="preserve">(II </w:t>
      </w:r>
      <w:r>
        <w:rPr>
          <w:rFonts w:ascii="TLOT-Harshpriya;Microsoft New Tai Lue" w:hAnsi="TLOT-Harshpriya;Microsoft New Tai Lue" w:eastAsia="Calibri" w:cs="TLOT-Harshpriya;Microsoft New Tai Lue"/>
          <w:sz w:val="18"/>
          <w:sz w:val="18"/>
          <w:szCs w:val="18"/>
        </w:rPr>
        <w:t>రాజులు</w:t>
      </w:r>
      <w:r>
        <w:rPr>
          <w:rFonts w:cs="Times New Roman"/>
          <w:sz w:val="24"/>
          <w:sz w:val="24"/>
        </w:rPr>
        <w:t xml:space="preserve"> </w:t>
      </w:r>
      <w:r>
        <w:rPr>
          <w:sz w:val="24"/>
        </w:rPr>
        <w:t xml:space="preserve">14:25; </w:t>
      </w:r>
      <w:r>
        <w:rPr>
          <w:rFonts w:ascii="TLOT-Harshpriya;Microsoft New Tai Lue" w:hAnsi="TLOT-Harshpriya;Microsoft New Tai Lue" w:eastAsia="Calibri" w:cs="TLOT-Harshpriya;Microsoft New Tai Lue"/>
          <w:sz w:val="18"/>
          <w:sz w:val="18"/>
          <w:szCs w:val="18"/>
        </w:rPr>
        <w:t>మత్తయి</w:t>
      </w:r>
      <w:r>
        <w:rPr>
          <w:rFonts w:cs="Times New Roman"/>
          <w:sz w:val="24"/>
          <w:sz w:val="24"/>
        </w:rPr>
        <w:t xml:space="preserve"> </w:t>
      </w:r>
      <w:r>
        <w:rPr>
          <w:sz w:val="24"/>
        </w:rPr>
        <w:t xml:space="preserve">12:39-41; </w:t>
      </w:r>
      <w:r>
        <w:rPr>
          <w:rFonts w:ascii="TLOT-Harshpriya;Microsoft New Tai Lue" w:hAnsi="TLOT-Harshpriya;Microsoft New Tai Lue" w:eastAsia="Calibri" w:cs="TLOT-Harshpriya;Microsoft New Tai Lue"/>
          <w:sz w:val="18"/>
          <w:sz w:val="18"/>
          <w:szCs w:val="18"/>
        </w:rPr>
        <w:t>లూకా</w:t>
      </w:r>
      <w:r>
        <w:rPr>
          <w:rFonts w:cs="Times New Roman"/>
          <w:sz w:val="24"/>
          <w:sz w:val="24"/>
        </w:rPr>
        <w:t xml:space="preserve"> </w:t>
      </w:r>
      <w:r>
        <w:rPr>
          <w:sz w:val="24"/>
        </w:rPr>
        <w:t>11:29-30)</w:t>
      </w:r>
    </w:p>
    <w:p>
      <w:pPr>
        <w:pStyle w:val="Normal"/>
        <w:ind w:left="1008" w:right="1008" w:hanging="101"/>
        <w:jc w:val="both"/>
        <w:rPr>
          <w:sz w:val="16"/>
        </w:rPr>
      </w:pPr>
      <w:r>
        <w:rPr>
          <w:sz w:val="16"/>
        </w:rPr>
      </w:r>
    </w:p>
    <w:p>
      <w:pPr>
        <w:pStyle w:val="Subtitle"/>
        <w:numPr>
          <w:ilvl w:val="0"/>
          <w:numId w:val="4"/>
        </w:numPr>
        <w:tabs>
          <w:tab w:val="left" w:pos="720" w:leader="none"/>
        </w:tabs>
        <w:ind w:left="720" w:right="288" w:hanging="360"/>
        <w:rPr/>
      </w:pPr>
      <w:r>
        <w:rPr>
          <w:rFonts w:ascii="TLOT-Harshpriya;Microsoft New Tai Lue" w:hAnsi="TLOT-Harshpriya;Microsoft New Tai Lue" w:eastAsia="Calibri" w:cs="TLOT-Harshpriya;Microsoft New Tai Lue"/>
          <w:sz w:val="18"/>
          <w:sz w:val="18"/>
          <w:szCs w:val="18"/>
        </w:rPr>
        <w:t>మొదటిది</w:t>
      </w:r>
      <w:r>
        <w:rPr>
          <w:rFonts w:eastAsia="Calibri" w:cs="TLOT-Harshpriya;Microsoft New Tai Lue" w:ascii="TLOT-Harshpriya;Microsoft New Tai Lue" w:hAnsi="TLOT-Harshpriya;Microsoft New Tai Lue"/>
          <w:sz w:val="18"/>
          <w:szCs w:val="18"/>
        </w:rPr>
        <w:t xml:space="preserve">, </w:t>
      </w:r>
      <w:r>
        <w:rPr>
          <w:rFonts w:ascii="TLOT-Harshpriya;Microsoft New Tai Lue" w:hAnsi="TLOT-Harshpriya;Microsoft New Tai Lue" w:eastAsia="Calibri" w:cs="TLOT-Harshpriya;Microsoft New Tai Lue"/>
          <w:sz w:val="18"/>
          <w:sz w:val="18"/>
          <w:szCs w:val="18"/>
        </w:rPr>
        <w:t>యోనా పిలుపు</w:t>
      </w:r>
      <w:r>
        <w:rPr>
          <w:rFonts w:eastAsia="Calibri" w:cs="TLOT-Harshpriya;Microsoft New Tai Lue" w:ascii="TLOT-Harshpriya;Microsoft New Tai Lue" w:hAnsi="TLOT-Harshpriya;Microsoft New Tai Lue"/>
          <w:sz w:val="18"/>
          <w:szCs w:val="18"/>
        </w:rPr>
        <w:t>,</w:t>
      </w:r>
      <w:r>
        <w:rPr/>
        <w:t xml:space="preserve"> </w:t>
      </w:r>
      <w:r>
        <w:rPr>
          <w:rFonts w:ascii="TLOT-Harshpriya;Microsoft New Tai Lue" w:hAnsi="TLOT-Harshpriya;Microsoft New Tai Lue" w:eastAsia="Calibri" w:cs="TLOT-Harshpriya;Microsoft New Tai Lue"/>
          <w:sz w:val="18"/>
          <w:sz w:val="18"/>
          <w:szCs w:val="18"/>
        </w:rPr>
        <w:t>యోనా</w:t>
      </w:r>
      <w:r>
        <w:rPr>
          <w:rFonts w:cs="Times New Roman"/>
        </w:rPr>
        <w:t xml:space="preserve"> </w:t>
      </w:r>
      <w:r>
        <w:rPr/>
        <w:t xml:space="preserve">1:1, 2, 3; </w:t>
      </w:r>
      <w:r>
        <w:rPr>
          <w:rFonts w:ascii="TLOT-Harshpriya;Microsoft New Tai Lue" w:hAnsi="TLOT-Harshpriya;Microsoft New Tai Lue" w:eastAsia="Calibri" w:cs="TLOT-Harshpriya;Microsoft New Tai Lue"/>
          <w:sz w:val="18"/>
          <w:sz w:val="18"/>
          <w:szCs w:val="18"/>
        </w:rPr>
        <w:t>ఫిలిప్ఫీయులకు</w:t>
      </w:r>
      <w:r>
        <w:rPr>
          <w:rFonts w:cs="Times New Roman"/>
        </w:rPr>
        <w:t xml:space="preserve"> </w:t>
      </w:r>
      <w:r>
        <w:rPr/>
        <w:t>4:13;</w:t>
      </w:r>
      <w:r>
        <w:rPr/>
        <w:t xml:space="preserve"> </w:t>
      </w:r>
    </w:p>
    <w:p>
      <w:pPr>
        <w:pStyle w:val="Subtitle"/>
        <w:tabs>
          <w:tab w:val="left" w:pos="720" w:leader="none"/>
        </w:tabs>
        <w:ind w:left="720" w:right="288" w:hanging="0"/>
        <w:rPr/>
      </w:pPr>
      <w:r>
        <w:rPr/>
        <w:tab/>
      </w:r>
      <w:r>
        <w:rPr>
          <w:rFonts w:ascii="TLOT-Harshpriya;Microsoft New Tai Lue" w:hAnsi="TLOT-Harshpriya;Microsoft New Tai Lue" w:eastAsia="Calibri" w:cs="TLOT-Harshpriya;Microsoft New Tai Lue"/>
          <w:sz w:val="18"/>
          <w:sz w:val="18"/>
          <w:szCs w:val="18"/>
        </w:rPr>
        <w:t>మత్తయి</w:t>
      </w:r>
      <w:r>
        <w:rPr>
          <w:rFonts w:cs="Times New Roman"/>
        </w:rPr>
        <w:t xml:space="preserve"> </w:t>
      </w:r>
      <w:r>
        <w:rPr/>
        <w:t xml:space="preserve">10:34-39. </w:t>
      </w:r>
    </w:p>
    <w:p>
      <w:pPr>
        <w:pStyle w:val="Subtitle"/>
        <w:numPr>
          <w:ilvl w:val="0"/>
          <w:numId w:val="4"/>
        </w:numPr>
        <w:tabs>
          <w:tab w:val="left" w:pos="720" w:leader="none"/>
        </w:tabs>
        <w:ind w:left="720" w:right="576" w:hanging="360"/>
        <w:rPr/>
      </w:pPr>
      <w:r>
        <w:rPr>
          <w:rFonts w:ascii="TLOT-Harshpriya;Microsoft New Tai Lue" w:hAnsi="TLOT-Harshpriya;Microsoft New Tai Lue" w:eastAsia="Calibri" w:cs="TLOT-Harshpriya;Microsoft New Tai Lue"/>
          <w:sz w:val="18"/>
          <w:sz w:val="18"/>
          <w:szCs w:val="18"/>
        </w:rPr>
        <w:t>రెండవది</w:t>
      </w:r>
      <w:r>
        <w:rPr>
          <w:rFonts w:eastAsia="Calibri" w:cs="TLOT-Harshpriya;Microsoft New Tai Lue" w:ascii="TLOT-Harshpriya;Microsoft New Tai Lue" w:hAnsi="TLOT-Harshpriya;Microsoft New Tai Lue"/>
          <w:sz w:val="18"/>
          <w:szCs w:val="18"/>
        </w:rPr>
        <w:t xml:space="preserve">, </w:t>
      </w:r>
      <w:r>
        <w:rPr>
          <w:rFonts w:ascii="TLOT-Harshpriya;Microsoft New Tai Lue" w:hAnsi="TLOT-Harshpriya;Microsoft New Tai Lue" w:eastAsia="Calibri" w:cs="TLOT-Harshpriya;Microsoft New Tai Lue"/>
          <w:sz w:val="18"/>
          <w:sz w:val="18"/>
          <w:szCs w:val="18"/>
        </w:rPr>
        <w:t>యోనా యొక్క శ్రమ</w:t>
      </w:r>
      <w:r>
        <w:rPr>
          <w:rFonts w:eastAsia="Calibri" w:cs="TLOT-Harshpriya;Microsoft New Tai Lue" w:ascii="TLOT-Harshpriya;Microsoft New Tai Lue" w:hAnsi="TLOT-Harshpriya;Microsoft New Tai Lue"/>
          <w:sz w:val="18"/>
          <w:szCs w:val="18"/>
        </w:rPr>
        <w:t xml:space="preserve">, </w:t>
      </w:r>
      <w:r>
        <w:rPr>
          <w:rFonts w:ascii="TLOT-Harshpriya;Microsoft New Tai Lue" w:hAnsi="TLOT-Harshpriya;Microsoft New Tai Lue" w:eastAsia="Calibri" w:cs="TLOT-Harshpriya;Microsoft New Tai Lue"/>
          <w:sz w:val="18"/>
          <w:sz w:val="18"/>
          <w:szCs w:val="18"/>
        </w:rPr>
        <w:t>యోనా</w:t>
      </w:r>
      <w:r>
        <w:rPr>
          <w:rFonts w:cs="Times New Roman"/>
        </w:rPr>
        <w:t xml:space="preserve"> </w:t>
      </w:r>
      <w:r>
        <w:rPr/>
        <w:t>1:3-4, 12; 1:17-2:1; 1:17;</w:t>
      </w:r>
      <w:r>
        <w:rPr/>
        <w:t xml:space="preserve"> </w:t>
      </w:r>
      <w:r>
        <w:rPr/>
        <w:t>2:9</w:t>
      </w:r>
      <w:r>
        <w:rPr>
          <w:rFonts w:ascii="TLOT-Harshpriya;Microsoft New Tai Lue" w:hAnsi="TLOT-Harshpriya;Microsoft New Tai Lue" w:eastAsia="Calibri" w:cs="TLOT-Harshpriya;Microsoft New Tai Lue"/>
          <w:sz w:val="18"/>
          <w:sz w:val="18"/>
          <w:szCs w:val="14"/>
        </w:rPr>
        <w:t>బి</w:t>
      </w:r>
      <w:r>
        <w:rPr/>
        <w:t xml:space="preserve">.  </w:t>
      </w:r>
    </w:p>
    <w:p>
      <w:pPr>
        <w:pStyle w:val="Subtitle"/>
        <w:tabs>
          <w:tab w:val="left" w:pos="720" w:leader="none"/>
        </w:tabs>
        <w:ind w:left="1080" w:right="576" w:hanging="720"/>
        <w:rPr/>
      </w:pPr>
      <w:r>
        <w:rPr>
          <w:rFonts w:cs="Times New Roman"/>
        </w:rPr>
        <w:t xml:space="preserve"> </w:t>
      </w:r>
      <w:r>
        <w:rPr/>
        <w:tab/>
        <w:t xml:space="preserve">          </w:t>
      </w:r>
    </w:p>
    <w:sectPr>
      <w:headerReference w:type="default" r:id="rId8"/>
      <w:footerReference w:type="default" r:id="rId9"/>
      <w:type w:val="nextPage"/>
      <w:pgSz w:w="12240" w:h="15840"/>
      <w:pgMar w:left="2160" w:right="2160" w:gutter="0" w:header="576" w:top="1080" w:footer="576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TLOT-Harshpriya">
    <w:altName w:val="Microsoft New Tai Lue"/>
    <w:charset w:val="00"/>
    <w:family w:val="auto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  <w:szCs w:val="16"/>
      </w:rPr>
    </w:pPr>
    <w:r>
      <w:rPr>
        <w:sz w:val="16"/>
        <w:szCs w:val="16"/>
      </w:rPr>
      <w:t>TELUGU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390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4">
    <w:lvl w:ilvl="0">
      <w:start w:val="1"/>
      <w:numFmt w:val="upperRoman"/>
      <w:lvlText w:val="%1."/>
      <w:lvlJc w:val="righ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1440" w:hanging="0"/>
      <w:jc w:val="both"/>
      <w:outlineLvl w:val="0"/>
    </w:pPr>
    <w:rPr>
      <w:rFonts w:cs="Gautami"/>
      <w:b/>
      <w:sz w:val="22"/>
      <w:lang w:val="en-US" w:bidi="te-I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right="1440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253" w:right="1152" w:hanging="101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0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hanging="0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jc w:val="both"/>
      <w:outlineLvl w:val="6"/>
    </w:pPr>
    <w:rPr>
      <w:b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sz w:val="22"/>
    </w:rPr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sz w:val="22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color w:val="000000"/>
    </w:rPr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color w:val="000000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sz w:val="22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eastAsia="Times New Roman" w:cs="Gautami"/>
      <w:sz w:val="24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</w:rPr>
  </w:style>
  <w:style w:type="character" w:styleId="Head11">
    <w:name w:val="head11"/>
    <w:qFormat/>
    <w:rPr>
      <w:rFonts w:ascii="Tahoma" w:hAnsi="Tahoma" w:cs="Tahoma"/>
      <w:b/>
      <w:bCs/>
      <w:sz w:val="28"/>
      <w:szCs w:val="28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character" w:styleId="Heading1Char">
    <w:name w:val="Heading 1 Char"/>
    <w:qFormat/>
    <w:rPr>
      <w:b/>
      <w:sz w:val="22"/>
    </w:rPr>
  </w:style>
  <w:style w:type="character" w:styleId="TitleChar">
    <w:name w:val="Title Char"/>
    <w:qFormat/>
    <w:rPr>
      <w:b/>
      <w:sz w:val="24"/>
    </w:rPr>
  </w:style>
  <w:style w:type="character" w:styleId="BodyTextChar">
    <w:name w:val="Body Text Char"/>
    <w:qFormat/>
    <w:rPr>
      <w:sz w:val="22"/>
    </w:rPr>
  </w:style>
  <w:style w:type="character" w:styleId="SubtitleChar">
    <w:name w:val="Subtitle Char"/>
    <w:qFormat/>
    <w:rPr>
      <w:sz w:val="24"/>
    </w:rPr>
  </w:style>
  <w:style w:type="character" w:styleId="BodyTextIndent2Char">
    <w:name w:val="Body Text Indent 2 Char"/>
    <w:qFormat/>
    <w:rPr>
      <w:sz w:val="22"/>
    </w:rPr>
  </w:style>
  <w:style w:type="paragraph" w:styleId="Heading">
    <w:name w:val="Heading"/>
    <w:basedOn w:val="Normal"/>
    <w:next w:val="TextBody"/>
    <w:qFormat/>
    <w:pPr>
      <w:jc w:val="center"/>
    </w:pPr>
    <w:rPr>
      <w:rFonts w:cs="Gautami"/>
      <w:b/>
      <w:sz w:val="24"/>
      <w:lang w:val="en-US" w:bidi="te-IN"/>
    </w:rPr>
  </w:style>
  <w:style w:type="paragraph" w:styleId="TextBody">
    <w:name w:val="Body Text"/>
    <w:basedOn w:val="Normal"/>
    <w:pPr>
      <w:jc w:val="both"/>
    </w:pPr>
    <w:rPr>
      <w:rFonts w:cs="Gautami"/>
      <w:sz w:val="22"/>
      <w:lang w:val="en-US" w:bidi="te-I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1440" w:right="1440" w:hanging="0"/>
      <w:jc w:val="both"/>
    </w:pPr>
    <w:rPr/>
  </w:style>
  <w:style w:type="paragraph" w:styleId="BodyText2">
    <w:name w:val="Body Text 2"/>
    <w:basedOn w:val="Normal"/>
    <w:qFormat/>
    <w:pPr>
      <w:ind w:left="720" w:hanging="0"/>
      <w:jc w:val="both"/>
    </w:pPr>
    <w:rPr>
      <w:sz w:val="22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rFonts w:cs="Gautami"/>
      <w:sz w:val="22"/>
      <w:lang w:val="en-US" w:bidi="te-IN"/>
    </w:rPr>
  </w:style>
  <w:style w:type="paragraph" w:styleId="IndentedVerse">
    <w:name w:val="Indented Verse"/>
    <w:basedOn w:val="Normal"/>
    <w:qFormat/>
    <w:pPr>
      <w:ind w:left="1440" w:right="1440" w:hanging="86"/>
      <w:jc w:val="both"/>
    </w:pPr>
    <w:rPr/>
  </w:style>
  <w:style w:type="paragraph" w:styleId="IndentedQuote">
    <w:name w:val="Indented Quote"/>
    <w:basedOn w:val="IndentedVerse"/>
    <w:qFormat/>
    <w:pPr>
      <w:ind w:left="1440" w:right="1440" w:hanging="0"/>
    </w:pPr>
    <w:rPr/>
  </w:style>
  <w:style w:type="paragraph" w:styleId="WWBodyText2">
    <w:name w:val="WW-Body Text 2"/>
    <w:basedOn w:val="Normal"/>
    <w:qFormat/>
    <w:pPr>
      <w:ind w:firstLine="720"/>
      <w:jc w:val="both"/>
    </w:pPr>
    <w:rPr>
      <w:sz w:val="22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jc w:val="center"/>
    </w:pPr>
    <w:rPr>
      <w:sz w:val="22"/>
    </w:rPr>
  </w:style>
  <w:style w:type="paragraph" w:styleId="H4">
    <w:name w:val="H4"/>
    <w:basedOn w:val="Normal"/>
    <w:next w:val="Normal"/>
    <w:qFormat/>
    <w:pPr>
      <w:keepNext w:val="true"/>
      <w:spacing w:before="100" w:after="100"/>
    </w:pPr>
    <w:rPr>
      <w:b/>
      <w:sz w:val="24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rFonts w:cs="Gautami"/>
      <w:sz w:val="24"/>
      <w:lang w:val="en-US" w:bidi="te-IN"/>
    </w:rPr>
  </w:style>
  <w:style w:type="paragraph" w:styleId="ShortVerse">
    <w:name w:val="Short Verse"/>
    <w:basedOn w:val="Normal"/>
    <w:qFormat/>
    <w:pPr>
      <w:widowControl w:val="false"/>
      <w:tabs>
        <w:tab w:val="left" w:pos="-2160" w:leader="none"/>
        <w:tab w:val="left" w:pos="-1440" w:leader="none"/>
        <w:tab w:val="left" w:pos="-720" w:leader="none"/>
        <w:tab w:val="left" w:pos="0" w:leader="none"/>
        <w:tab w:val="left" w:pos="720" w:leader="none"/>
        <w:tab w:val="left" w:pos="864" w:leader="none"/>
        <w:tab w:val="left" w:pos="1296" w:leader="none"/>
        <w:tab w:val="left" w:pos="1440" w:leader="none"/>
        <w:tab w:val="left" w:pos="1728" w:leader="none"/>
        <w:tab w:val="left" w:pos="2160" w:leader="none"/>
        <w:tab w:val="left" w:pos="2592" w:leader="none"/>
        <w:tab w:val="left" w:pos="2880" w:leader="none"/>
        <w:tab w:val="left" w:pos="3024" w:leader="none"/>
        <w:tab w:val="left" w:pos="3456" w:leader="none"/>
        <w:tab w:val="left" w:pos="3600" w:leader="none"/>
        <w:tab w:val="left" w:pos="3888" w:leader="none"/>
        <w:tab w:val="left" w:pos="4320" w:leader="none"/>
        <w:tab w:val="left" w:pos="4752" w:leader="none"/>
        <w:tab w:val="left" w:pos="5040" w:leader="none"/>
        <w:tab w:val="left" w:pos="5184" w:leader="none"/>
      </w:tabs>
      <w:ind w:left="864" w:right="864" w:hanging="86"/>
      <w:jc w:val="both"/>
    </w:pPr>
    <w:rPr/>
  </w:style>
  <w:style w:type="paragraph" w:styleId="ShortQuote">
    <w:name w:val="Short Quote"/>
    <w:basedOn w:val="Normal"/>
    <w:qFormat/>
    <w:pPr>
      <w:widowControl w:val="false"/>
      <w:tabs>
        <w:tab w:val="clear" w:pos="720"/>
        <w:tab w:val="left" w:pos="-3024" w:leader="none"/>
        <w:tab w:val="left" w:pos="-2304" w:leader="none"/>
        <w:tab w:val="left" w:pos="-1584" w:leader="none"/>
        <w:tab w:val="left" w:pos="-864" w:leader="none"/>
        <w:tab w:val="left" w:pos="-144" w:leader="none"/>
        <w:tab w:val="left" w:pos="0" w:leader="none"/>
        <w:tab w:val="left" w:pos="432" w:leader="none"/>
        <w:tab w:val="left" w:pos="576" w:leader="none"/>
        <w:tab w:val="left" w:pos="864" w:leader="none"/>
        <w:tab w:val="left" w:pos="1296" w:leader="none"/>
        <w:tab w:val="left" w:pos="1728" w:leader="none"/>
        <w:tab w:val="left" w:pos="2016" w:leader="none"/>
        <w:tab w:val="left" w:pos="2160" w:leader="none"/>
        <w:tab w:val="left" w:pos="2592" w:leader="none"/>
        <w:tab w:val="left" w:pos="2736" w:leader="none"/>
        <w:tab w:val="left" w:pos="3024" w:leader="none"/>
        <w:tab w:val="left" w:pos="3456" w:leader="none"/>
        <w:tab w:val="left" w:pos="3888" w:leader="none"/>
        <w:tab w:val="left" w:pos="4176" w:leader="none"/>
        <w:tab w:val="left" w:pos="4320" w:leader="none"/>
        <w:tab w:val="left" w:pos="4752" w:leader="none"/>
        <w:tab w:val="left" w:pos="4896" w:leader="none"/>
        <w:tab w:val="left" w:pos="5184" w:leader="none"/>
        <w:tab w:val="left" w:pos="5616" w:leader="none"/>
      </w:tabs>
      <w:ind w:left="864" w:right="864" w:hanging="0"/>
      <w:jc w:val="both"/>
    </w:pPr>
    <w:rPr/>
  </w:style>
  <w:style w:type="paragraph" w:styleId="BodyTextIndent3">
    <w:name w:val="Body Text Indent 3"/>
    <w:basedOn w:val="Normal"/>
    <w:qFormat/>
    <w:pPr>
      <w:ind w:left="605" w:firstLine="720"/>
      <w:jc w:val="both"/>
    </w:pPr>
    <w:rPr>
      <w:sz w:val="24"/>
    </w:rPr>
  </w:style>
  <w:style w:type="paragraph" w:styleId="ShortText">
    <w:name w:val="Short Text"/>
    <w:basedOn w:val="Normal"/>
    <w:qFormat/>
    <w:pPr>
      <w:ind w:firstLine="432"/>
      <w:jc w:val="both"/>
    </w:pPr>
    <w:rPr>
      <w:sz w:val="22"/>
    </w:rPr>
  </w:style>
  <w:style w:type="paragraph" w:styleId="DoubleIndentedVerse">
    <w:name w:val="Double Indented Verse"/>
    <w:basedOn w:val="WWBodyText2"/>
    <w:qFormat/>
    <w:pPr>
      <w:ind w:left="1872" w:right="1872" w:hanging="86"/>
    </w:pPr>
    <w:rPr>
      <w:sz w:val="20"/>
    </w:rPr>
  </w:style>
  <w:style w:type="paragraph" w:styleId="WWBodyText21">
    <w:name w:val="WW-Body Text 21"/>
    <w:basedOn w:val="Normal"/>
    <w:qFormat/>
    <w:pPr>
      <w:spacing w:before="100" w:after="100"/>
      <w:ind w:left="360" w:hanging="0"/>
    </w:pPr>
    <w:rPr/>
  </w:style>
  <w:style w:type="paragraph" w:styleId="Paraindent">
    <w:name w:val="para_indent"/>
    <w:basedOn w:val="Normal"/>
    <w:qFormat/>
    <w:pPr>
      <w:ind w:left="720" w:right="720" w:firstLine="720"/>
      <w:jc w:val="both"/>
    </w:pPr>
    <w:rPr>
      <w:sz w:val="24"/>
      <w:szCs w:val="24"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Parablock">
    <w:name w:val="para_block"/>
    <w:basedOn w:val="Normal"/>
    <w:qFormat/>
    <w:pPr>
      <w:ind w:left="720" w:right="720" w:hanging="0"/>
      <w:jc w:val="both"/>
    </w:pPr>
    <w:rPr>
      <w:sz w:val="24"/>
      <w:szCs w:val="24"/>
    </w:rPr>
  </w:style>
  <w:style w:type="paragraph" w:styleId="Quoteindent">
    <w:name w:val="quote_indent"/>
    <w:basedOn w:val="Normal"/>
    <w:qFormat/>
    <w:pPr>
      <w:spacing w:before="100" w:after="240"/>
      <w:ind w:left="2160" w:right="2160" w:hanging="72"/>
      <w:jc w:val="both"/>
    </w:pPr>
    <w:rPr>
      <w:sz w:val="24"/>
      <w:szCs w:val="24"/>
    </w:rPr>
  </w:style>
  <w:style w:type="paragraph" w:styleId="Quoteblock">
    <w:name w:val="quote_block"/>
    <w:basedOn w:val="Normal"/>
    <w:qFormat/>
    <w:pPr>
      <w:spacing w:before="100" w:after="240"/>
      <w:ind w:left="2160" w:right="2160" w:hanging="0"/>
      <w:jc w:val="both"/>
    </w:pPr>
    <w:rPr>
      <w:sz w:val="24"/>
      <w:szCs w:val="24"/>
    </w:rPr>
  </w:style>
  <w:style w:type="paragraph" w:styleId="Quoteblock1">
    <w:name w:val="quote_block1"/>
    <w:basedOn w:val="Normal"/>
    <w:qFormat/>
    <w:pPr>
      <w:spacing w:before="100" w:after="240"/>
      <w:ind w:left="1800" w:right="1800" w:hanging="0"/>
      <w:jc w:val="both"/>
    </w:pPr>
    <w:rPr>
      <w:sz w:val="24"/>
      <w:szCs w:val="24"/>
    </w:rPr>
  </w:style>
  <w:style w:type="paragraph" w:styleId="Listnumnospace">
    <w:name w:val="list_num_nospace"/>
    <w:basedOn w:val="Normal"/>
    <w:qFormat/>
    <w:pPr>
      <w:ind w:left="2232" w:right="2520" w:hanging="360"/>
      <w:jc w:val="both"/>
    </w:pPr>
    <w:rPr>
      <w:sz w:val="24"/>
      <w:szCs w:val="24"/>
    </w:rPr>
  </w:style>
  <w:style w:type="paragraph" w:styleId="Point">
    <w:name w:val="point"/>
    <w:basedOn w:val="Normal"/>
    <w:qFormat/>
    <w:pPr>
      <w:spacing w:before="720" w:after="100"/>
      <w:ind w:left="1296" w:right="720" w:hanging="576"/>
    </w:pPr>
    <w:rPr>
      <w:b/>
      <w:bCs/>
      <w:sz w:val="24"/>
      <w:szCs w:val="24"/>
    </w:rPr>
  </w:style>
  <w:style w:type="paragraph" w:styleId="TextBodyIndent">
    <w:name w:val="Body Text Indent"/>
    <w:basedOn w:val="Normal"/>
    <w:pPr>
      <w:spacing w:before="100" w:after="100"/>
      <w:ind w:left="360" w:hanging="0"/>
    </w:pPr>
    <w:rPr/>
  </w:style>
  <w:style w:type="paragraph" w:styleId="NormalWeb">
    <w:name w:val="Normal (Web)"/>
    <w:basedOn w:val="Normal"/>
    <w:qFormat/>
    <w:pPr>
      <w:spacing w:before="100" w:after="100"/>
      <w:jc w:val="both"/>
    </w:pPr>
    <w:rPr>
      <w:sz w:val="24"/>
      <w:szCs w:val="24"/>
    </w:rPr>
  </w:style>
  <w:style w:type="paragraph" w:styleId="Sermontext">
    <w:name w:val="sermon_text"/>
    <w:basedOn w:val="Normal"/>
    <w:qFormat/>
    <w:pPr>
      <w:spacing w:before="100" w:after="100"/>
      <w:ind w:left="1440" w:right="1440" w:hanging="86"/>
      <w:jc w:val="both"/>
    </w:pPr>
    <w:rPr>
      <w:sz w:val="24"/>
      <w:szCs w:val="24"/>
    </w:rPr>
  </w:style>
  <w:style w:type="paragraph" w:styleId="Heading8">
    <w:name w:val="heading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Outline">
    <w:name w:val="outline"/>
    <w:basedOn w:val="Normal"/>
    <w:qFormat/>
    <w:pPr>
      <w:ind w:left="1728" w:hanging="720"/>
      <w:jc w:val="both"/>
    </w:pPr>
    <w:rPr>
      <w:sz w:val="24"/>
      <w:szCs w:val="24"/>
    </w:rPr>
  </w:style>
  <w:style w:type="paragraph" w:styleId="Tab">
    <w:name w:val="tab"/>
    <w:basedOn w:val="Normal"/>
    <w:qFormat/>
    <w:pPr>
      <w:spacing w:before="0" w:after="100"/>
      <w:ind w:left="5040" w:hanging="0"/>
    </w:pPr>
    <w:rPr>
      <w:sz w:val="24"/>
      <w:szCs w:val="24"/>
    </w:rPr>
  </w:style>
  <w:style w:type="paragraph" w:styleId="Tabscripture">
    <w:name w:val="tabscripture"/>
    <w:basedOn w:val="Normal"/>
    <w:qFormat/>
    <w:pPr>
      <w:ind w:left="6480" w:hanging="0"/>
    </w:pPr>
    <w:rPr>
      <w:sz w:val="24"/>
      <w:szCs w:val="24"/>
    </w:rPr>
  </w:style>
  <w:style w:type="paragraph" w:styleId="IndentedSong">
    <w:name w:val="Indented Song"/>
    <w:basedOn w:val="IndentedQuote"/>
    <w:qFormat/>
    <w:pPr>
      <w:ind w:left="1440" w:right="0" w:hanging="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ymn">
    <w:name w:val="hymn"/>
    <w:basedOn w:val="Normal"/>
    <w:qFormat/>
    <w:pPr>
      <w:spacing w:before="100" w:after="100"/>
    </w:pPr>
    <w:rPr>
      <w:sz w:val="24"/>
      <w:szCs w:val="24"/>
      <w:lang w:eastAsia="zh-CN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ermonsfortheworld.com/" TargetMode="External"/><Relationship Id="rId3" Type="http://schemas.openxmlformats.org/officeDocument/2006/relationships/hyperlink" Target="http://www.rlhymersjr.com/donate.html" TargetMode="External"/><Relationship Id="rId4" Type="http://schemas.openxmlformats.org/officeDocument/2006/relationships/hyperlink" Target="mailto:rlhymersjr@sbcglobal.net" TargetMode="External"/><Relationship Id="rId5" Type="http://schemas.openxmlformats.org/officeDocument/2006/relationships/hyperlink" Target="http://WWW.SERMONSFORTHEWORLD.COM/" TargetMode="External"/><Relationship Id="rId6" Type="http://schemas.openxmlformats.org/officeDocument/2006/relationships/hyperlink" Target="mailto:rlhymersjr@sbcglobal.net" TargetMode="External"/><Relationship Id="rId7" Type="http://schemas.openxmlformats.org/officeDocument/2006/relationships/hyperlink" Target="http://www.sermonsfortheworld.com/" TargetMode="External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14T16:50:00Z</dcterms:created>
  <dc:creator>Christopher L. Cagan</dc:creator>
  <dc:description/>
  <cp:keywords/>
  <dc:language>en-US</dc:language>
  <cp:lastModifiedBy>Use This Account</cp:lastModifiedBy>
  <cp:lastPrinted>2020-06-11T17:32:00Z</cp:lastPrinted>
  <dcterms:modified xsi:type="dcterms:W3CDTF">2020-07-14T16:51:00Z</dcterms:modified>
  <cp:revision>3</cp:revision>
  <dc:subject/>
  <dc:title>SHOULD A STUDENT IN A SECULAR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54731748</vt:r8>
  </property>
  <property fmtid="{D5CDD505-2E9C-101B-9397-08002B2CF9AE}" pid="3" name="_AuthorEmail">
    <vt:lpwstr>rlhymersjr@sbcglobal.net</vt:lpwstr>
  </property>
  <property fmtid="{D5CDD505-2E9C-101B-9397-08002B2CF9AE}" pid="4" name="_AuthorEmailDisplayName">
    <vt:lpwstr>Dr. R. L. Hymers, Jr.</vt:lpwstr>
  </property>
  <property fmtid="{D5CDD505-2E9C-101B-9397-08002B2CF9AE}" pid="5" name="_EmailSubject">
    <vt:lpwstr>Communion at Christmas December 24 2009.doc</vt:lpwstr>
  </property>
  <property fmtid="{D5CDD505-2E9C-101B-9397-08002B2CF9AE}" pid="6" name="_ReviewingToolsShownOnce">
    <vt:lpwstr/>
  </property>
</Properties>
</file>