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</w:rPr>
        <w:t>,50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sz w:val="24"/>
            <w:u w:val="single"/>
            <w:lang w:val="en-US"/>
          </w:rPr>
          <w:t>www.sermonsfortheworld.com</w:t>
        </w:r>
      </w:hyperlink>
      <w:r>
        <w:rPr>
          <w:color w:val="FF0000"/>
          <w:sz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  <w:lang w:val="en-US"/>
        </w:rPr>
        <w:t>3</w:t>
      </w:r>
      <w:r>
        <w:rPr>
          <w:rFonts w:cs="TLOT-Harshpriya" w:ascii="TLOT-Harshpriya" w:hAnsi="TLOT-Harshpriya"/>
          <w:sz w:val="18"/>
          <w:szCs w:val="18"/>
        </w:rPr>
        <w:t>5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విరాళా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ఇవ్వవచ్చ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డడాన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్రపంచమంతటికి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ముస్లీ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హిందూ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వ్యాపింపచేయడం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తెలుసుకోవడాన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క్లిక్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చెయ్య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36"/>
          <w:lang w:val="en-US"/>
        </w:rPr>
      </w:pPr>
      <w:r>
        <w:rPr>
          <w:rFonts w:cs="TLOT-Harshpriya" w:ascii="TLOT-Harshpriya" w:hAnsi="TLOT-Harshpriya"/>
          <w:sz w:val="24"/>
          <w:szCs w:val="36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3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2"/>
          <w:szCs w:val="22"/>
          <w:lang w:bidi="te-IN"/>
        </w:rPr>
      </w:pPr>
      <w:r>
        <w:rPr>
          <w:rFonts w:cs="Gautami"/>
          <w:sz w:val="22"/>
          <w:szCs w:val="22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నోవాహు ఓడచే చిత్రీకరింపబడిన సువార్త</w:t>
      </w:r>
    </w:p>
    <w:p>
      <w:pPr>
        <w:pStyle w:val="Heading"/>
        <w:rPr>
          <w:sz w:val="44"/>
          <w:szCs w:val="22"/>
          <w:lang w:val="en-US"/>
        </w:rPr>
      </w:pPr>
      <w:r>
        <w:rPr>
          <w:szCs w:val="16"/>
          <w:shd w:fill="FFFFFF" w:val="clear"/>
        </w:rPr>
        <w:t xml:space="preserve">THE GOSPEL PICTURED BY </w:t>
      </w:r>
      <w:r>
        <w:rPr>
          <w:szCs w:val="16"/>
          <w:shd w:fill="FFFFFF" w:val="clear"/>
          <w:lang w:val="en-US"/>
        </w:rPr>
        <w:t xml:space="preserve">THE ARK OF </w:t>
      </w:r>
      <w:r>
        <w:rPr>
          <w:szCs w:val="16"/>
          <w:shd w:fill="FFFFFF" w:val="clear"/>
        </w:rPr>
        <w:t>NOAH</w:t>
      </w:r>
      <w:r>
        <w:rPr>
          <w:rStyle w:val="Appleconvertedspace"/>
          <w:szCs w:val="16"/>
          <w:shd w:fill="FFFFFF" w:val="clear"/>
        </w:rPr>
        <w:t> 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</w:rPr>
        <w:t xml:space="preserve">, 2017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</w:p>
    <w:p>
      <w:pPr>
        <w:pStyle w:val="Normal"/>
        <w:jc w:val="center"/>
        <w:rPr/>
      </w:pPr>
      <w:r>
        <w:rPr>
          <w:sz w:val="24"/>
          <w:szCs w:val="22"/>
        </w:rPr>
        <w:t>A sermon preached at the Baptist Tabernacle of Los Angeles</w:t>
      </w:r>
    </w:p>
    <w:p>
      <w:pPr>
        <w:pStyle w:val="Heading6"/>
        <w:rPr>
          <w:szCs w:val="22"/>
        </w:rPr>
      </w:pPr>
      <w:r>
        <w:rPr>
          <w:szCs w:val="22"/>
        </w:rPr>
        <w:t>Lord's Day Evening, June 18, 2017</w:t>
      </w:r>
    </w:p>
    <w:p>
      <w:pPr>
        <w:pStyle w:val="Normal"/>
        <w:ind w:left="1152" w:right="1152" w:hanging="10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296" w:right="1296" w:hanging="115"/>
        <w:jc w:val="both"/>
        <w:rPr>
          <w:sz w:val="24"/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ుఖములను ఆయన నుండి త్రిప్పికొని య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ృనీకరింపబడిన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నము అతనిని ఎన్నిక చేయక పోత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3).</w:t>
      </w:r>
    </w:p>
    <w:p>
      <w:pPr>
        <w:pStyle w:val="Normal"/>
        <w:ind w:left="1296" w:right="1296" w:hanging="1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్పు నొందకపోతే ఇలాగే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ుండి ముఖము త్రిప్ప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తృనీ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ఎన్నిక చే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క్రీస్తును గూర్చి ఆలోచ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ాదు అని మీరు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ఇలా ఆలోచించాను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ను ప్రేమిస్తున్నమ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ు మోసపుచ్చ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యిర్మియ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 అన్నింటికన్నా మోసకర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ప్రేమిస్తున్నావు అని నీ హృదయము చెప్పినప్పుడు నీ హృదయం బాగానే ఉందన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హృదయము సత్యపూరిత మన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ీది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ంటికంట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్వంత హృదయము కంటే మోసకరమైనది ఇంకొకట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బ్ర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జాయితీ ద్వందత్వముతో నిండుకొన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హృదయ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ంటికంట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యితీ 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హృదయాన్ని మించిన మోసకరమైనది ఇంకొకట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ంటే నీ హృదయము యదార్ధత లేనిదని నీ హృదయాన్ని గూర్చి ఆలోచిస్తూ నిన్ను నీవు ఆదరించ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ిధంగా అది సత్య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ఒక సత్యము నీవు ఆలోచించ లేదు ప్రతి ఒక్కరి హృదయము మూల పాపము ద్వారా కలుషిత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భై ఐదేళ్లుగా ఇంకొక కారణమూ నేను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పాపానికి బలవంతముగా 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లా వివరించాలో నాకు తెలియదు ఎందుకు నాకు తెలిసిన ప్రతివ్యక్తి ఎందు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ుండి ముఖము దాచుకుంటాడ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ేను వనములో అవతార క్రీస్తు నుండి ఆదాము ముఖము దాచుక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296" w:right="1296" w:hanging="115"/>
        <w:jc w:val="both"/>
        <w:rPr>
          <w:rFonts w:ascii="TLOT-Harshpriya" w:hAnsi="TLOT-Harshpriya" w:cs="TLOT-Harshpriya"/>
          <w:sz w:val="22"/>
          <w:szCs w:val="22"/>
          <w:lang w:bidi="te-IN"/>
        </w:rPr>
      </w:pPr>
      <w:r>
        <w:rPr>
          <w:rFonts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left="1296" w:right="1296" w:hanging="115"/>
        <w:jc w:val="both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ుఖములను ఆయన నుండి త్రిప్పికొని య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ృణీ కరింపబడి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మనము అతనిని ఎన్నిక చేయక పోత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3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యేసును లెక్క చెయ్య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ాముఖ్యమని అనుకో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వచనము తప్పనే బ్రాంతిలో జీవిస్తావ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నిజంగా ప్రేమిస్తున్నా వన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ఎన్నిక చేస్తున్నావు అన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ిషపూరి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 భూఇష్ట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 హృదయాన్ని అంగీకరించే బదు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 హృదయ అంచనాను సందేహ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ఒంటరి తనాన్ని గూర్చిన అంతరంగిక తలంపులు నీకు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ెప్పగల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ని నిన్ను నీవు అడుగుకో నిజాయితీ చెప్పగాలవేమో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యితీ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ెప్పగల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నీరసంగా నిర్జీవంగా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ుడు యేసును గూర్చి వింటే ఉత్సాహ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జాయితీగా అలా చెప్పగల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రూపిస్తుంది నీవు ఏమి జలగలా యేసును ఎన్నిక చెయ్యడం 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ఇలా చెప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 కొరకు సిలువ 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కు శత్రువుగా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కు లో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లంపు నన్ను కదిల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తన ప్రాణాన్ని నాక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బట్టి నా సమస్తము ఆయనక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 విమోచ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విశ్ర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ం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 ఎక్కువ చే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సేవించుటకు నాకు ఆనంద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జాయితీగా నా ఈ మాటలు చెప్పగలవ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ాన్ కాగన్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ోచ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యేసు నుండి దాగుకుంటున్నా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ఎక్కువ ఆలోచించడం లేదని 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మరియొక పరీక్ష యేసు పట్ల నీ ప్రేమ 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తిరస్కరించినందుకు పాపినని నీకనిప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ను నీవు ఎన్నిక చెయ్య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22"/>
          <w:lang w:bidi="te-IN"/>
        </w:rPr>
      </w:pPr>
      <w:r>
        <w:rPr>
          <w:rFonts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 గూర్చి లోకమును ఒప్పుకొన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ులు నా యందు విశ్వాస ముంచ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6:8, 9).</w:t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తిరస్కరించినందుకు నీవు పాపపు ఒప్పుకోలు పొంద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కచ్చితమైన సూచ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ఆయనను ఎన్నిక చేయ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ెడ్ మనక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ాత్మ పాపపు ఒప్పుకోలు లేకపోతే ఒక వ్యక్తిని పునరుద్దర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 ప్రభువు ద్వారా ఒక వ్యక్తిని విడుదల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ఎంత విలువైన వాడో నీవు చూడవు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లు ఆడుకుంట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ు గూర్చి భయపడుత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 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22"/>
          <w:lang w:bidi="te-IN"/>
        </w:rPr>
      </w:pPr>
      <w:r>
        <w:rPr>
          <w:rFonts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కష్టతర సిద్ధ పాట్లు అ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సిద్ధపాటు నీకు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అంతటిలో యేసు గొప్ప శీర్ష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ఇద్దరు శిష్యులను కలి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ంగా వారితో మాట్లాడ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25-2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మ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దువు చుండగా 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ు చెప్పిన మాటలన్నింటిని నమ్మని మందమతుర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ఈలాగు శ్రమ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మహిమలో ప్రవేశించుట అగత్యము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వారితో చెప్పి మోషేయ సమస్త ప్రవక్తలను మొదల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ఖనములన్నింటిల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గూర్చిన వచనముల భావము వారికి తెలి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25-27).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ఇదంతా బోధించడానికి కొన్ని గంటలు గడి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నిబంధన సుదీర్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ింగ్ జేమ్స్ తర్జుమా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8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 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cs="TLOT-Harshpriya" w:ascii="TLOT-Harshpriya" w:hAnsi="TLOT-Harshpriya"/>
          <w:sz w:val="18"/>
          <w:szCs w:val="18"/>
          <w:lang w:bidi="te-IN"/>
        </w:rPr>
        <w:t>, 7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 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అధ్యాయములకు వెళ్ళ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ోవాహు ఓడ ఆయనను గూర్చి ఎలా చెప్పిందో వివరించి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వివరణక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ప్రళ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గూర్చిన విషయా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ూపించి ఉంట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2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లోని ఈ అధ్యాయాలు చాలా ప్రాముఖ్యము వ్యాఖ్యానము లేకుండా వాటిని వివర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 ఆ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 అధ్యాయాలు దృష్టాంత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ులు క్రీస్తు చిత్రములను కలిగి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 రచనలతో 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కడ వివరిం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గూర్చిన లేఖన భాగమ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27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ందేహంగా ఓడ ఆయనను గూర్చి ఏమి మాట్లాడిందో వారికి చెప్పి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అంతటిలో యేసు గొప్ప శీర్ష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ను గూర్చి చదవడం ద్వారా ఎంతో నేర్చ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క్కడ సువార్తలోని చాలా విషయాలున్నాయి యేసు నిస్సందేహంగా చెప్పి ఉంట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గూర్చిన లేఖన భాగములను వివరిం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27). 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  <w:r>
        <w:br w:type="page"/>
      </w:r>
    </w:p>
    <w:p>
      <w:pPr>
        <w:pStyle w:val="WWBodyText2"/>
        <w:ind w:left="720" w:hanging="72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I.  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ఓడ క్రీస్తును ఆకర్షణ లేనివానిగా చిత్రీకరిస్తుంది</w:t>
      </w:r>
      <w:r>
        <w:rPr>
          <w:rFonts w:cs="TLOT-Harshpriya" w:ascii="TLOT-Harshpriya" w:hAnsi="TLOT-Harshpriya"/>
          <w:b/>
          <w:sz w:val="18"/>
          <w:szCs w:val="22"/>
        </w:rPr>
        <w:t>.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ఓడ అందమైన రంగులతో కూడిన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బాతు బడిలో కొందరు అవివేక ఉపాధ్యాయులు చూపిం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నల్లని చెక్కతో చేయబడిన పెద్ద నిర్మా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 బయట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్లరంగుతో నిండ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b/>
          <w:b/>
          <w:sz w:val="18"/>
          <w:szCs w:val="22"/>
          <w:lang w:bidi="te-IN"/>
        </w:rPr>
      </w:pPr>
      <w:r>
        <w:rPr>
          <w:rFonts w:cs="TLOT-Harshpriya" w:ascii="TLOT-Harshpriya" w:hAnsi="TLOT-Harshpriya"/>
          <w:b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ి సారకపు మ్రానుతో నీ కొరకు ఓడను 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లు పెట్టి ఆ ఓడను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ను బయటను దానికి కీలు పూయ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4).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కఠ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్లని పెట్టె క్రింద బల్ల పరుపు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సుమా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ల పొ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9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డుగుల వెడల్ప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ల ఎత్తు క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ేలియాడడానికి నిర్మ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పోవడానిక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లోపల బయట అందవిహీన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్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 అంద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యేసు క్రీస్తును గూర్చిన చి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గూర్చి బైబిలు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ికి సరూపమైన సొగసైన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తన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ేక్షించునట్లుగా అతని యందు సరూప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ృణీకరింప బడిన వాడు 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ుండి మన ముఖములను త్రిప్పికొంటి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ృణీకరింపబడిన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అతనిని ఎన్నిక చేయకపోత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2-3).</w:t>
      </w:r>
    </w:p>
    <w:p>
      <w:pPr>
        <w:pStyle w:val="IndentedQuote"/>
        <w:ind w:left="1440" w:right="1440" w:firstLine="43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నే చాలామంది ఓడను చూచి ఉంటార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భూమి మీద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 ప్రళయము రాకప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 సరూపము సొగస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కోర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లే అది కూడ మనష్యులచే తృణీకర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ుండి ముఖము తిప్పుకున్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నుండి కూడ వారు ముఖాలు దా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తృణీకరింపబడింది ఎన్నిక చేయ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అందులో ప్రవేశించడానికి వారు నిరా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ావడానికి తిరస్కరిం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నల్లని మ్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ఎలా రక్ష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ొని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చాలామంది క్రీస్తు నొద్దకు వచ్చి రక్షింపబడడానికి నిరాకర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ెందుకు మన అనుదిన జీవిత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 సుఖ భోగాలు వదుల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విహీన నల్లని దాన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 ఇరవై నాలు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పై ఏడూ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ోవాహు దినములు ఎలాగుండెన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ని రాకడ అలాగే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 ప్రళయమునకు ముందటి దినములలో నోవాహు ఓడలోనికి వెళ్ళిన దినము వరకు వారు తినుచు త్రాగ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డ్లి చేసుకొ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ెండ్లి కిచ్చుచు నుండి జల ప్రళయ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ని కొట్టుకొని పోవ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కపోయ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ునే మనష్యు కుమారుని రాకడ ఉం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37-39).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ూపిస్తుంది వారు విన్తులలో తినడం త్రాగడం ఆపడం ఇష్ట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ిలాసవంతమైన దీర్ఘ వివాహాలకు హాజరు అవడం ఆపడం వారికి ఇష్టము లేదు ఆరోజులలో ప్రజలు వాటికీ బానిసలై 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వినోదాలు వదుల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డా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ట్యమాడడం త్రాగడం </w:t>
      </w:r>
      <w:r>
        <w:rPr>
          <w:szCs w:val="22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నోదము </w:t>
      </w:r>
      <w:r>
        <w:rPr>
          <w:szCs w:val="22"/>
        </w:rPr>
        <w:t>–</w:t>
      </w:r>
      <w:r>
        <w:rPr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నుకున్నారు నల్ల ఓడలో ప్రవేశిస్తే అలాంట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కములో ఒకే స్థల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 జల ప్రళయము సమయములో సంతోషము ఉంది కేవలము ఓడలో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అతని కుటుంబము గొప్ప సహవాసము కలిగి యున్నారు వారు కలిసి పనిచేస్తూ ఆ సమయంలో భూమి నీటితో నిండియున్నప్పుడు వారు జంతువులకు ఆహారము 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జల ప్రళయ సమయంలో ప్రపంచములో ఓడ మాత్రమే ఒక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మయంలో నోవాహు తన ఏడుగురు కుటుంబ సభ్యులు ఒకే ఒక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ద్భుత సహ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 కూడిన ఆరా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ఆనందము ఓడలో వారు కలిగ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స్థానిక సంఘాన్ని మారని ప్రజలు అలా చూడగలుగు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నశించు తల్లిదండ్రులు 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ు యవనస్తుల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ుడిలో అంత ఎక్కువ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ఏమి ఆకర్ష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త్రాగ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 పదార్ధ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సంబరాలు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ుడిలో చట్ట విరుద్ధ లైంగిక సంబంధాలు ఉం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క్కడే ఉండాల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అందవిహీ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గుడి భవనములో ఏ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డుకు కూతురు అక్కడ ఎక్కువగా ఉండిప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మ్మని కుటుంబముతో స్నేహితులతో ఇలా జవాబివ్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ుడి మా ఓ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మ్మును కాల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 జీవితాల నుండి రక్ష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ేము ఈ స్థానిక బాప్టిస్టు సంఘములో జీవ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మాకు ఎక్కడ లేని ఊహించ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పవిత్ర వినోద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ందుకు ఒంటరిగా ఉండడం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ఇంటికి రండి </w:t>
      </w:r>
      <w:r>
        <w:rPr>
          <w:b/>
          <w:b/>
          <w:bCs/>
          <w:i/>
          <w:i/>
          <w:iCs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సంఘానికి రండ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ందవిహీ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గుడి భవంత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చల్లబడిన ఒంటరి లోకం నుండి  ఆశ్రయము కనుగొ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చ్చి ఆన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 దేవుని ఇంటిలోనికి ఎందుకు రా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క్రమముగా ఈ ఓడలో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ుడికి మాకున్న ఆన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డ కనుగొ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అందవిహీ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్లని వస్త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న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ము ప్రేమ ఉన్న స్థలమ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ృణీకరింపబడిన స్థానిక సంఘములో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రక్ష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పాటు సంతోష భరిత జీవితమూ అనుభవ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WWBodyText2"/>
        <w:ind w:left="720" w:hanging="720"/>
        <w:jc w:val="left"/>
        <w:rPr>
          <w:rFonts w:cs="Gautami"/>
          <w:b/>
          <w:b/>
          <w:sz w:val="24"/>
          <w:szCs w:val="22"/>
          <w:lang w:bidi="te-IN"/>
        </w:rPr>
      </w:pPr>
      <w:r>
        <w:rPr>
          <w:b/>
          <w:sz w:val="24"/>
          <w:szCs w:val="22"/>
        </w:rPr>
        <w:t xml:space="preserve">II.  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ఓడ క్రీస్తు రక్తమును చిత్రీకరిస్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WWBodyText2"/>
        <w:rPr>
          <w:rFonts w:cs="Gautami"/>
          <w:b/>
          <w:b/>
          <w:sz w:val="24"/>
          <w:szCs w:val="22"/>
          <w:lang w:bidi="te-IN"/>
        </w:rPr>
      </w:pPr>
      <w:r>
        <w:rPr>
          <w:rFonts w:cs="Gautami"/>
          <w:b/>
          <w:sz w:val="24"/>
          <w:szCs w:val="22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ఆది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వ 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నాల్గవ వచనము బైబిలులో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ోవాహు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ి సారకపు మ్రానుతో నీ కొరకు ఓడను చే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లు పెట్టి ఆ ఓడను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పలను వెలుపలను దానికి కీలు పూయవలెన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6:14).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దిష్ట వ్యాఖ్యాత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ఫోల్డ్ దానిని ఇలా అనువద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 లోపల బయటను కీలు పూయ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Exposition of Genesis</w:t>
      </w:r>
      <w:r>
        <w:rPr>
          <w:szCs w:val="22"/>
        </w:rPr>
        <w:t xml:space="preserve">, Baker, 1976, volume 1, p. 269). 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ిఫోర్డ్ ఓడలోని గదులను గూర్చి కీలును గూర్చి ఇలా వివ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Quote"/>
        <w:rPr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ణమ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విని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క్షిగుం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ఉపయో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దులు వివిధ జంతువులకు గదులుగా ఉండడానికి ఏర్పాటు 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ఓడ కాదు కాని ఒక పెద్ద తేలియాడే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ె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ఒక ఓడ అంత కొలతలు గల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ఓడ ఓడ ప్రయాణానికి కాదు విహారానిక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ేలియాడడానికి రూపి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లోపల బయట కీలు పూయబడి ఉ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ర్</w:t>
      </w:r>
      <w:r>
        <w:rPr>
          <w:rFonts w:cs="TLOT-Harshpriya" w:ascii="TLOT-Harshpriya" w:hAnsi="TLOT-Harshpriya"/>
          <w:sz w:val="18"/>
          <w:szCs w:val="18"/>
          <w:lang w:bidi="te-IN"/>
        </w:rPr>
        <w:t>)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  <w:lang w:bidi="te-IN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70).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లిఫోల్డ్ ఇలా వివరించాడు పదమ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ఫార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ఫర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  <w:tab/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ఫార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 పదము బైబిల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ఫార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ు క్రియ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 పాత నిబంధనలో డబ్భై సార్లు అనువద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ియా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దానికి అర్ధాన్ని మనకు తెలియ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దేహమునకు ప్రా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నిమిత్తమ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ేయునట్లు బలిపీఠం మీద పోయుటకై దానిని మీకిచ్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తము దానిలోనున్న ప్రాణమును బట్ట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ియా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1).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ెండు సార్ల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ువా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ఫా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ుపదమునకు దా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్రీస్తు రక్తము మన పాపముల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ూతన నిబంధనలో ఇలా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అతిక్రమములకు పరిహారము నొందిన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పాపములకు ప్రయాశ్చిత్తమ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నొందినవాడ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్య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4:7).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ఓడ కీలుచే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ళయ తీర్పు నుండి 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లోనికి వచ్చ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చే కప్పబ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తీర్పు మీకు హాని చే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ోవాహు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లోనికి ర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లోనికి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లు వేయబడిన గోడలచే కప్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లు ఒకరకపు క్రీస్తు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 నొద్దక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త్యక్షంగా క్రీస్తు రక్తముచే ఆవరింప 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లు కప్పబ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7)! 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ేసు క్రీస్తు రక్తము ప్రతి పాపము నుండి మనలను పవిత్రులుగా 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యేసు సిలువపై మరణించ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ద్వారా ఆయన రక్తము మీ అతిక్రమములు తుడిచివేసి మీ పాపములను కప్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క్రమములకు పరిహారము నొందిన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ాపములకు ప్రయాశ్చిత్తము నొందినవాడు ధన్య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4:7).</w:t>
      </w:r>
    </w:p>
    <w:p>
      <w:pPr>
        <w:pStyle w:val="WWBodyText2"/>
        <w:ind w:left="720" w:hanging="72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WWBodyText2"/>
        <w:ind w:left="720" w:hanging="720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ఓడ పునరుత్థానమును చిత్రీకరిస్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ఒకరకమైన పునరుత్థ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అలరాతు పర్వతము మీద నిలిచింది క్రీస్తు మృతులలో నుండి లే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ంకొకటి గమన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వ 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దెనిమిదవ వచనము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నోవాహును అతనిత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ుమార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భార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ోడళ్ళు బయటికి వచ్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8:18).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యేసు క్రీస్తు పునరుత్థానమును చిత్రీక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ాంతి దినము గడిచిపోయ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న తెల్లవారుచుండగా మగ్ధలే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వేరొక మరియయు సమాధిని చూడవ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హా భూకంపము కల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ూత పరలోకము నుండి దిగి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యి పొర్ల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మీద కూర్చి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ూత స్వరూపము మెరుపు వలే 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రూపం మంచువలే తెల్లగా 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భయపడుట వలన కావలి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ణికి చచ్చిన వారివలే నుం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 ఆ స్త్రీలను చూచి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 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వేయబడిన యేసును మీరు వెదుక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ఇక్కడ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 చెప్ప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లేచి 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పండుకొని యున్న స్థలమును చూడ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8:1-6).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ఓడ నుండి బయటికి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క్రీస్తు ఈస్టరు ఉదయము సమాధిలో నుండి బయటిక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బయటికి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యన కుమారుల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యన భార్య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యన కుమారుల భార్యలు ఆయనతో కూడ ఉండిర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 ఎత్త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ధ్యాకాశంలో క్రీస్తును కలుసుకుంటారు అనే విషయాన్ని ఇది చూపిస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4:16</w:t>
        <w:tab/>
        <w:t xml:space="preserve">-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ఓడ నుండి బయటికి రావడం క్రీస్తు సమాధి నుండి బయటికి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ుటుంబం ఓడ నుండి బయటికి రావడం క్రైస్తవులు ఎత్తబడుటను 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 సూచన ప్రాయ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వార్ విక్ మాంట్ గోమర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Quote"/>
        <w:rPr>
          <w:rFonts w:cs="Gautami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ోవాహు విడుదల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కృప ద్వారా నీటిద్వార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 సంఘము దీనిఅంతటి నీ నూతన నిబంధనలో ఇవ్వబడిన రక్షణను ముందుగా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ఓడ సంఘమునకు సూచన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 వెదుకువారు మాత్రమే పాప భూఇష్ట లోక ప్రళయము నుండి తప్ప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 నిర్మాణము ఈ ఊహచే ముద్రింపబడ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వ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ు లాటిన్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విస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మ క్రైస్తవ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దాహరణక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సమాధిని సూచించడానికి ఉపయోగ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్య దినమున దాని నుండి దేవుడు విశ్వాషిని లేప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నోవాహును భయంకర ప్రళయం నుండి విడిపించినట్లు </w:t>
      </w:r>
      <w:r>
        <w:rPr>
          <w:szCs w:val="22"/>
        </w:rPr>
        <w:t xml:space="preserve">(John Warwick Montgomery, Ph.D., </w:t>
      </w:r>
      <w:r>
        <w:rPr>
          <w:b/>
          <w:i/>
          <w:szCs w:val="22"/>
        </w:rPr>
        <w:t>The Quest for Noah’s Ark</w:t>
      </w:r>
      <w:r>
        <w:rPr>
          <w:szCs w:val="22"/>
        </w:rPr>
        <w:t xml:space="preserve">, Bethany, 1972, p. 284).  </w:t>
      </w:r>
    </w:p>
    <w:p>
      <w:pPr>
        <w:pStyle w:val="WWBodyText2"/>
        <w:ind w:hanging="0"/>
        <w:rPr>
          <w:rFonts w:cs="Gautami"/>
          <w:szCs w:val="22"/>
          <w:lang w:bidi="te-IN"/>
        </w:rPr>
      </w:pPr>
      <w:r>
        <w:rPr>
          <w:rFonts w:cs="Gautami"/>
          <w:szCs w:val="22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శతాబ్దము మధ్య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స్టిన్ మార్టి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Quote"/>
        <w:rPr>
          <w:rFonts w:cs="Gautami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ైన నోవాహు ఇతర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భార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 కుమారులు వారి భార్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త్తము ఎనిమిది ఆదినమున సూచన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లో 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నాన క్రీస్తు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 సృష్టిలోని తొలిచూ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తెగకు అధిపతి అ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టిద్వారా విశ్వాసము ద్వారా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జన్మలో ప్రవేశించారు చెక్క సిలువ యొక్క మర్మాలను తెలియ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క్క ఓడ నుండి నోవాహు రక్షింప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ఓడ తన కుటుంబ సభ్యులతో నీటిపై తేలియాడుతూ ఉంది </w:t>
      </w:r>
      <w:r>
        <w:rPr>
          <w:szCs w:val="22"/>
        </w:rPr>
        <w:t xml:space="preserve">(Justin Martyr, </w:t>
      </w:r>
      <w:r>
        <w:rPr>
          <w:b/>
          <w:i/>
          <w:szCs w:val="22"/>
        </w:rPr>
        <w:t>Dialogue with Trypho</w:t>
      </w:r>
      <w:r>
        <w:rPr>
          <w:szCs w:val="22"/>
        </w:rPr>
        <w:t xml:space="preserve">, cxxxvii, 1-2). </w:t>
      </w:r>
    </w:p>
    <w:p>
      <w:pPr>
        <w:pStyle w:val="WWBodyText2"/>
        <w:rPr>
          <w:rFonts w:cs="Gautami"/>
          <w:szCs w:val="22"/>
          <w:lang w:bidi="te-IN"/>
        </w:rPr>
      </w:pPr>
      <w:r>
        <w:rPr>
          <w:rFonts w:cs="Gautami"/>
          <w:szCs w:val="22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 క్రైస్తవులు ఆచరించ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అంతా కూడ నోవాహు ఓడచే చిత్రీక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(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ందవిహీన ఓ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ట్టుకునేటట్టుగా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ూడముచ్చటగా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అవివేకముగా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(2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లోపల బయ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క్కని కీలుచే పూ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క్రీస్తు రక్తమును సూచిస్తుంది మారిన వ్యక్తిని కప్ప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తని పాపములను చూడ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(3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ఓడ అరారాతు పర్వతము మీద నిల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సజీవునిగా బయటిక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మాధి నుండి ఈస్టరు 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ుడవడం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పర్వతము పైన నిల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ూడవ ఆకాశ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ట్ట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యోను పర్వతమునకు క్రీస్తు ఆరోహణకు డవటాన్ని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డి పార్శ్వాన పరలోకం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ండి మీరు రక్ష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నొద్దకు రండి ఆయన రక్తప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లుచ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లు కప్ప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రలోకమునకు వెళ్ళ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తన కుటుంబము ప్రళయము నుండి తప్పించుక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 నుండి మీరు తప్ప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లోనికి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ఓడలోనికి వచ్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WWBodyTex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rFonts w:eastAsia="PMingLiU;新細明體" w:cs="TLOT-Harshpriya"/>
          <w:b/>
          <w:sz w:val="18"/>
          <w:szCs w:val="18"/>
          <w:lang w:val="en-US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/>
        </w:rPr>
        <w:t>.</w:t>
      </w:r>
    </w:p>
    <w:p>
      <w:pPr>
        <w:pStyle w:val="Normal"/>
        <w:jc w:val="center"/>
        <w:rPr>
          <w:b/>
          <w:b/>
          <w:sz w:val="18"/>
          <w:szCs w:val="22"/>
          <w:lang w:val="en-US"/>
        </w:rPr>
      </w:pPr>
      <w:r>
        <w:rPr>
          <w:b/>
          <w:sz w:val="18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b/>
          <w:b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i/>
          <w:sz w:val="22"/>
        </w:rPr>
        <w:t xml:space="preserve"> </w:t>
      </w:r>
    </w:p>
    <w:p>
      <w:pPr>
        <w:pStyle w:val="Heading"/>
        <w:rPr>
          <w:color w:val="000000"/>
        </w:rPr>
      </w:pPr>
      <w:r>
        <w:rPr>
          <w:rStyle w:val="Emphasis"/>
          <w:i w:val="false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బైబిలు పఠనము </w:t>
      </w:r>
      <w:r>
        <w:rPr>
          <w:rFonts w:ascii="TLOT-Harshpriya" w:hAnsi="TLOT-Harshpriya" w:cs="TLOT-Harshpriya"/>
          <w:sz w:val="18"/>
          <w:sz w:val="18"/>
          <w:szCs w:val="18"/>
        </w:rPr>
        <w:t>నోవాసాంగ్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24"/>
          <w:szCs w:val="22"/>
        </w:rPr>
        <w:t>28:1-6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చే రక్షింపబ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ండర్ స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ం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Heading"/>
        <w:ind w:left="2160" w:hanging="0"/>
        <w:jc w:val="left"/>
        <w:rPr/>
      </w:pPr>
      <w:r>
        <w:rPr>
          <w:b w:val="false"/>
          <w:szCs w:val="22"/>
        </w:rPr>
        <w:t>“</w:t>
      </w:r>
      <w:r>
        <w:rPr>
          <w:b w:val="false"/>
          <w:szCs w:val="22"/>
        </w:rPr>
        <w:t>Saved by the Blood” (by S. J. Henderson, 19</w:t>
      </w:r>
      <w:r>
        <w:rPr>
          <w:b w:val="false"/>
          <w:szCs w:val="22"/>
          <w:vertAlign w:val="superscript"/>
        </w:rPr>
        <w:t>th</w:t>
      </w:r>
      <w:r>
        <w:rPr>
          <w:b w:val="false"/>
          <w:szCs w:val="22"/>
        </w:rPr>
        <w:t xml:space="preserve"> century). </w:t>
      </w:r>
      <w:r>
        <w:rPr>
          <w:b w:val="false"/>
          <w:sz w:val="22"/>
          <w:szCs w:val="22"/>
        </w:rPr>
        <w:t xml:space="preserve">                                                 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IndentedVerse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8"/>
          <w:sz w:val="28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8"/>
          <w:szCs w:val="22"/>
        </w:rPr>
      </w:pPr>
      <w:r>
        <w:rPr>
          <w:rFonts w:cs="TLOT-Harshpriya" w:ascii="TLOT-Harshpriya" w:hAnsi="TLOT-Harshpriya"/>
          <w:sz w:val="28"/>
          <w:szCs w:val="22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నోవాహు ఓడచే చిత్రీకరింపబడిన సువార్త</w:t>
      </w:r>
    </w:p>
    <w:p>
      <w:pPr>
        <w:pStyle w:val="Heading"/>
        <w:rPr>
          <w:szCs w:val="16"/>
          <w:shd w:fill="FFFFFF" w:val="clear"/>
          <w:lang w:val="en-US"/>
        </w:rPr>
      </w:pPr>
      <w:r>
        <w:rPr>
          <w:szCs w:val="16"/>
          <w:shd w:fill="FFFFFF" w:val="clear"/>
        </w:rPr>
        <w:t xml:space="preserve">THE GOSPEL PICTURED BY </w:t>
      </w:r>
      <w:r>
        <w:rPr>
          <w:szCs w:val="16"/>
          <w:shd w:fill="FFFFFF" w:val="clear"/>
          <w:lang w:val="en-US"/>
        </w:rPr>
        <w:t xml:space="preserve">THE ARK OF </w:t>
      </w:r>
      <w:r>
        <w:rPr>
          <w:szCs w:val="16"/>
          <w:shd w:fill="FFFFFF" w:val="clear"/>
        </w:rPr>
        <w:t>NOAH</w:t>
      </w:r>
    </w:p>
    <w:p>
      <w:pPr>
        <w:pStyle w:val="Heading"/>
        <w:rPr>
          <w:sz w:val="22"/>
          <w:szCs w:val="22"/>
          <w:shd w:fill="FFFFFF" w:val="clear"/>
          <w:lang w:val="en-US"/>
        </w:rPr>
      </w:pPr>
      <w:r>
        <w:rPr>
          <w:sz w:val="22"/>
          <w:szCs w:val="22"/>
          <w:shd w:fill="FFFFFF" w:val="clear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</w:rPr>
        <w:t>డాక్టర్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 జూనియర్ గారిచే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ind w:left="1267" w:right="1296" w:hanging="115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296" w:right="1296" w:hanging="115"/>
        <w:jc w:val="both"/>
        <w:rPr>
          <w:sz w:val="24"/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ుఖములను ఆయన నుండి త్రిప్పికొని య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ృనీకరింపబడిన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నము అతనిని ఎన్నిక చేయక పోత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3).</w:t>
      </w:r>
    </w:p>
    <w:p>
      <w:pPr>
        <w:pStyle w:val="Normal"/>
        <w:ind w:left="1152" w:right="1152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ియా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17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  <w:szCs w:val="22"/>
        </w:rPr>
        <w:t xml:space="preserve">16:8, 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>24:24-27)</w:t>
      </w:r>
    </w:p>
    <w:p>
      <w:pPr>
        <w:pStyle w:val="Normal"/>
        <w:tabs>
          <w:tab w:val="clear" w:pos="720"/>
          <w:tab w:val="left" w:pos="5585" w:leader="none"/>
        </w:tabs>
        <w:ind w:left="1296" w:right="1296" w:hanging="115"/>
        <w:jc w:val="both"/>
        <w:rPr>
          <w:sz w:val="24"/>
          <w:szCs w:val="22"/>
        </w:rPr>
      </w:pPr>
      <w:r>
        <w:rPr>
          <w:sz w:val="24"/>
          <w:szCs w:val="22"/>
        </w:rPr>
        <w:tab/>
        <w:tab/>
      </w:r>
    </w:p>
    <w:p>
      <w:pPr>
        <w:pStyle w:val="WWBodyText2"/>
        <w:numPr>
          <w:ilvl w:val="0"/>
          <w:numId w:val="2"/>
        </w:numPr>
        <w:rPr/>
      </w:pPr>
      <w:r>
        <w:rPr>
          <w:rFonts w:ascii="TLOT-Harshpriya" w:hAnsi="TLOT-Harshpriya" w:cs="TLOT-Harshpriya"/>
          <w:bCs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bCs/>
          <w:sz w:val="18"/>
          <w:szCs w:val="22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ఓడ క్రీస్తును ఆకర్షణ లేనివానిగా చిత్రీకరిస్తుంది</w:t>
      </w:r>
      <w:r>
        <w:rPr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szCs w:val="22"/>
        </w:rPr>
        <w:t xml:space="preserve">6:14;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sz w:val="24"/>
          <w:szCs w:val="22"/>
        </w:rPr>
        <w:t xml:space="preserve">53:2-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24:37-39.     </w:t>
      </w:r>
    </w:p>
    <w:p>
      <w:pPr>
        <w:pStyle w:val="WWBodyText2"/>
        <w:numPr>
          <w:ilvl w:val="0"/>
          <w:numId w:val="2"/>
        </w:numPr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ఓడ క్రీస్తు రక్తమును చిత్రీకరిస్తుంది</w:t>
      </w:r>
      <w:r>
        <w:rPr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Cs w:val="22"/>
        </w:rPr>
        <w:t xml:space="preserve"> </w:t>
      </w:r>
      <w:r>
        <w:rPr>
          <w:szCs w:val="22"/>
        </w:rPr>
        <w:t>6:14;</w:t>
      </w:r>
      <w:r>
        <w:rPr>
          <w:rFonts w:cs="Gautami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ియ కాండము </w:t>
      </w:r>
      <w:r>
        <w:rPr>
          <w:sz w:val="24"/>
          <w:szCs w:val="22"/>
        </w:rPr>
        <w:t xml:space="preserve">17:1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sz w:val="24"/>
          <w:szCs w:val="22"/>
        </w:rPr>
        <w:t xml:space="preserve">4: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7:1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1:7.  </w:t>
      </w:r>
    </w:p>
    <w:p>
      <w:pPr>
        <w:pStyle w:val="WWBodyText2"/>
        <w:numPr>
          <w:ilvl w:val="0"/>
          <w:numId w:val="2"/>
        </w:numPr>
        <w:rPr>
          <w:szCs w:val="22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ఓడ పునరుత్థానమును చిత్రీకరిస్తుంది</w:t>
      </w:r>
      <w:r>
        <w:rPr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24"/>
          <w:sz w:val="24"/>
          <w:szCs w:val="22"/>
        </w:rPr>
        <w:t xml:space="preserve"> </w:t>
      </w:r>
      <w:r>
        <w:rPr>
          <w:szCs w:val="22"/>
        </w:rPr>
        <w:t>8:18;</w:t>
      </w:r>
      <w:r>
        <w:rPr>
          <w:rFonts w:cs="Gautami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28:1-6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sz w:val="24"/>
          <w:szCs w:val="22"/>
        </w:rPr>
        <w:t xml:space="preserve">4:16-17.    </w:t>
      </w:r>
    </w:p>
    <w:p>
      <w:pPr>
        <w:pStyle w:val="Normal"/>
        <w:ind w:left="15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5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Gautami"/>
        <w:sz w:val="16"/>
        <w:lang w:bidi="te-IN"/>
      </w:rPr>
    </w:pPr>
    <w:r>
      <w:rPr>
        <w:rFonts w:cs="Gautami"/>
        <w:sz w:val="16"/>
        <w:lang w:bidi="te-IN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LOT-Harshpriya" w:hAnsi="TLOT-Harshpriya" w:cs="TLOT-Harshpriya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7:47:00Z</dcterms:created>
  <dc:creator>PacifiCare</dc:creator>
  <dc:description/>
  <dc:language>en-US</dc:language>
  <cp:lastModifiedBy>CJC</cp:lastModifiedBy>
  <cp:lastPrinted>2017-06-18T17:43:00Z</cp:lastPrinted>
  <dcterms:modified xsi:type="dcterms:W3CDTF">2017-06-28T17:48:00Z</dcterms:modified>
  <cp:revision>3</cp:revision>
  <dc:subject/>
  <dc:title>The Scripture Reading: Romans 1:18-32</dc:title>
</cp:coreProperties>
</file>