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sz w:val="18"/>
          <w:szCs w:val="24"/>
          <w:lang w:eastAsia="zh-CN" w:bidi="te-IN"/>
        </w:rPr>
      </w:pPr>
      <w:r>
        <w:rPr>
          <w:sz w:val="18"/>
          <w:szCs w:val="24"/>
          <w:lang w:eastAsia="zh-CN" w:bidi="te-IN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>పునరుత్థానము ఇప్పుడు</w:t>
      </w:r>
      <w:r>
        <w:rPr>
          <w:rFonts w:eastAsia="Calibri" w:cs="TLOT-Harshpriya" w:ascii="TLOT-Harshpriya" w:hAnsi="TLOT-Harshpriya"/>
          <w:b w:val="false"/>
          <w:bCs/>
          <w:szCs w:val="22"/>
          <w:lang w:bidi="te-IN"/>
        </w:rPr>
        <w:t>!</w:t>
      </w:r>
      <w:r>
        <w:rPr>
          <w:sz w:val="28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2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 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 మనలను క్రీస్తుతో కూడా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ఆయన మనకు చేసిన ఉపకారము ద్వారా అత్యధికమైన తన కృపా మహా దైశ్వర్యమును రాబోవు యుగములో కనుపరచు నిమిత్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మనలను ఆయనతో కూడ లేపి పరలోకమందు ఆయనతో కూడ కూర్చుండబ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6)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ీయ సత్యాలు చూపించడానికి క్రీస్తు అద్భుతాలు చేయ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గుడ్డి వారి కన్నులు తెరచాడు ఆత్మీయ గుడ్డి హృదయాలను కూడ ఆయన తెరుస్తాడు అని చూప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ీయంగా అపవిత్ర పరచబడిన ఆత్మలను ఆయన స్వస్థ పరుస్తాడు అని చెప్పడానికి ఆయన కుష్టు రోగులను బాగ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ృత దేహాలను మూడు సార్లు లే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కు ఐదవ అధ్యాయములో ఆయన యాఈరు కుమార్తెను లేపాడని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కా ఏడవ అధ్యాయములో నయినను ఊరిలో విధవరాలి కుమారుని లేపినట్లు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 పదకొండవ అధ్యాయములో లాజరును ఆయన మృతుల నుండి లేపినట్లు చదువు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ునరుత్థానముల ద్వారా మనము నేర్చుకునే పాఠం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రాధముల చేతను పాపము చేత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1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చ్చిన వారిని యేసు జీవింప చేయగలడు ఈరాత్రి ఆరాధనలో యాయీరు కుమార్తెలు చాలామంది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ధవరాలి కుమారుల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ునరుత్థానులైన లాజరులు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మనలో చాలా మందిమి అపరాధముల చేతను పాపముల చేతను చచ్చిన వారమై య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ీస్తు శక్తి ద్వారా ఆత్మీయ మరణము నుండి మనము లేపబడియ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ులో క్రొత్త ధనముతో నడ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అనుభవించే పునరుత్థాన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్ణిర్మాణ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ి పిలువబడుతు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రణము నుండి జీవమును గూర్చి మాట్లా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ూతన జన్మ అని కూడ పిలువ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షెడ్ చెప్పాడు బైబిలు తరచూ వాడబడి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ుత్థానము పునర్ణిర్మాణమును చూపించడానిక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్నిర్మాణము ఆత్మీయ పునరుత్థాన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W. G. T. Shedd, Ph.D., </w:t>
      </w:r>
      <w:r>
        <w:rPr>
          <w:b/>
          <w:i/>
        </w:rPr>
        <w:t>Dogmatic Theology,</w:t>
      </w:r>
      <w:r>
        <w:rPr/>
        <w:t xml:space="preserve"> P and R Publishing, 2003 edition, pp. 864, 865)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ఫెస్సీయులకు రెండవ అధ్యాయములో భౌతిక మరియు ఆత్మీయ పునరుత్థానములకు మధ్య ఉన్న సంబంధము తేటగా చ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 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 మనలను క్రీస్తుతో కూడా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ఆయన మనకు చేసిన ఉపకారము ద్వారా అత్యధికమైన తన కృపా మహా దైశ్వర్యమును రాబోవు యుగములో కనుపరచు నిమిత్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మనలను ఆయనతో కూడ లేపి పరలోకమందు ఆయనతో కూడ కూర్చుండ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6).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sz w:val="24"/>
          <w:szCs w:val="18"/>
          <w:lang w:bidi="te-IN"/>
        </w:rPr>
      </w:pPr>
      <w:r>
        <w:rPr>
          <w:sz w:val="24"/>
          <w:szCs w:val="18"/>
          <w:lang w:bidi="te-IN"/>
        </w:rPr>
        <w:t>+ + + + + + + + + + + + + + + + + + + + + + + + + + + + + + + + + + + + + + +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్రసంగములు ఇప్పుడు మీ సెల్ ఫోన్ లో అందుబాటులో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ళ్ళండి </w:t>
      </w:r>
      <w:hyperlink r:id="rId5">
        <w:r>
          <w:rPr>
            <w:rStyle w:val="InternetLink"/>
            <w:rFonts w:cs="TLOT-Harshpriya" w:ascii="TLOT-Harshpriya" w:hAnsi="TLOT-Harshpriya"/>
            <w:sz w:val="24"/>
            <w:u w:val="single"/>
          </w:rPr>
          <w:t>www.sermonsfortheworld.com</w:t>
        </w:r>
      </w:hyperlink>
      <w:r>
        <w:rPr>
          <w:rFonts w:cs="TLOT-Harshpriya" w:ascii="TLOT-Harshpriya" w:hAnsi="TLOT-Harshpriya"/>
          <w:sz w:val="24"/>
          <w:u w:val="single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న్ బటన్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ప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దముపై క్లిక్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సూచనలను గైకొ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24"/>
          <w:szCs w:val="18"/>
          <w:lang w:bidi="te-IN"/>
        </w:rPr>
      </w:pPr>
      <w:r>
        <w:rPr>
          <w:sz w:val="24"/>
          <w:szCs w:val="18"/>
          <w:lang w:bidi="te-IN"/>
        </w:rPr>
        <w:t>+ + + + + + + + + + + + + + + + + + + + + + + + + + + + + + + + + + + + + + +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వచనముల నుండి మనము నూతన జన్మను గూర్చి మూడు గొప్ప సత్యాలు నేర్చుకుంటా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ునర్నిర్మాణమును గూర్చి మూడు సత్యాలు పునరుత్థానుడైన క్రీస్తు శక్తి ద్వ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నము చచ్చిన వారమ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ప్రకారము అందరు ఆత్మీయంగా చచ్చ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ంతమంది మనకు చెప్తారు మనము పతనము ద్వారా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లుగగోట్టబడ్డామ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ాని ద్వారా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చ్చిపోయామ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నమ్మ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ేవుని వాక్యము చాలా తేట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ెప్తుంది మనము కేవలము గాయ పరచబ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మన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రాధముల చేతను పాపముల చేతను చచ్చిన వా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1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వీరు మనకు చెప్తారు మనిషిలో చాలా మంచి ఉ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ిషి స్వభావము పాపములో చనిపోలే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ఆ తప్పుడు విషయము ఇస్తూ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ాళికి పాపము ఎందుకు అంత సహజ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వారి స్వభావము పాప పూరితమై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సిద్ధాం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అనంతముగా అంగీ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దేవునికి మనవ తెలివికి హేమ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్రతి ప్రసంగ వేదిక నుండి ఖండింప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సిద్ధాంతపు నియమావళి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నుండి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న్య తర్క శాస్త్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అగష్టీన్ చే క్రైస్తవ్య సిద్ధాంతాలలోనికి తేబడింది </w:t>
      </w:r>
      <w:r>
        <w:rPr/>
        <w:t xml:space="preserve">(C. G. Finney, </w:t>
      </w:r>
      <w:r>
        <w:rPr>
          <w:b/>
          <w:i/>
        </w:rPr>
        <w:t xml:space="preserve">Finney’s Systematic Theology, </w:t>
      </w:r>
      <w:r>
        <w:rPr/>
        <w:t xml:space="preserve">Bethany House Publishers, 1994 edition, pp. 268, 263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ాలా ప్రసంగ వేదికల నుండి మనిషి పాపములో చచ్చా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ిద్ధాంతము కొట్టివేయ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లితము 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మనము చూస్తున్న నైతిక ఆత్మీయ దుస్థిత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ి ఫల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డు పాపములో చనిపోయాడు అనే సిద్ధాంతము అగష్టీన్ కనుగొన్నా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డు నిస్సహాయముగా నిరీక్షణ లేకుండా పాపాత్ముడు అని బైబిలు అంతటిలో చెప్ప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ోవాహు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ుల చెడుతనము భూమి మీద గొప్పద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హృదయము యొక్క తలంపులలోని ఊహ అంతయు ఎల్లప్పుడూ కేవలము చెడ్డదనియు యెహోవా చ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5).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బు గ్రంథములో మనము ఇలా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 సహితునిలో నుండి పాప రహితుడు పుట్టగలిగిన ఎంత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గున ఎవడును పుట్టనేర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బ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4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దుడగుట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ుడు ఏపాటి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దోషుడగుటకు స్త్రీకి పుట్టిన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పాట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బ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5:14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ీర్తన కారుడ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ాపములో పుట్టినవా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ోనే నా తల్లి నన్ను గర్భమున ధర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1:5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 కడుపునా పుట్టినది మొదలుకొని భక్తీ హీనులు విపరీత బుద్ధి కలిగియుం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్టిన తోడనే అబద్ధము లాడు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ిపోవ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8:3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ైన సొలోమోన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నరుల హృదయము చెడుతనముతో నిండియున్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సంగ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3).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యిర్మియా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ము అన్నింటికంటే మోసకర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ఘోరమైన వ్యాధి కల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గ్రహింపగలవాడెవ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7:9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 మనక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పరాధముల చే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 చేతను చచ్చ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మ వారివలే స్వభావ సిద్ధముగా దైవోగ్రతకు పాత్రుల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ంటిమ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1, 3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లస్సయుల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ాపములలో చచ్చిన వారై య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లస్స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13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మానవుడు పాపములో చనిపోయాడు అనే సిద్ధాంతాన్ని ఎదుర్కొని దానిని అగష్టీన్ కు ఆపాద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ూపినట్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ిద్ధాంతము బైబిలులో ఈ చివరి నుండి ఆ చివరి వరకు బోధింపబ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ిన్నీ అభిప్రాయాలు పెలాజియాస్ నుండి వచ్చా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354-420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అభిప్రాయాలు శతాబ్దాలుగా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పాపములను ఖండించుటను భోద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ఖనాలలో బోధింపబడిన సిద్ధాంతాలకు మాత్రమే కట్టుబడి ఉంద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్నిర్మాణము చెందని స్థిత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ో చచ్చిన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డు రోగ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ని విషయాలలో అత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చ్చ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అపరాధముల చేతను పాపముల చే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చ్చిన వారై య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1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పాపములో చచ్చియున్నా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5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మించి ఏమి తేటగా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ి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లో చచ్చు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భావ సిద్ధముగా మనిషి స్థితి ఇది కా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స్పర్జన్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వమును గమన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ొట్ట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లుగగొట్ట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ి ఏడవ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రువులు దానిపై మోప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ి అంతరించ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ీకటిలో దానిని బాదింప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ానికి చలనమ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మారని వ్యక్తి పాప భారముతో ఉ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ాని భారము వానికి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న్యాయ ఖైదులో బందింపబడ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స్వతంత్రత కొరకు పోరాడ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దేవుని శాపములో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శాపము అతని ఆత్మలో చలనము కలిగించ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అతడు చనిపోయాడ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బోవు ఉగ్రత నుండి రక్షింపబడడానికి ప్రయత్నించ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మ్మదిగా ఉండ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డు ఆత్మీయ విషయాలలో అపస్మారక స్థితిలో ఉ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చే కదిలింపబడ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ఆత్మీయ దృక్పద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చచ్చినవాడు </w:t>
      </w:r>
      <w:r>
        <w:rPr/>
        <w:t xml:space="preserve">(C. H. Spurgeon, “Resurrection With Christ,” </w:t>
      </w:r>
      <w:r>
        <w:rPr>
          <w:b/>
          <w:i/>
        </w:rPr>
        <w:t>The Metropolitan Tabernacle Pulpit,</w:t>
      </w:r>
      <w:r>
        <w:rPr/>
        <w:t xml:space="preserve"> Pilgrim Publications, volume 14, pp. 207, 208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గుడిలో కూర్చోవచ్చు ప్రసంగాలు మీమీద పని చెయ్యవ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శ్రమలను గూర్చి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కొట్టబడడం సిలువ వేయబ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అది పట్టవ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మృతులలో నుండి లేచి తన శిష్యులకు కనిపించ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విలువైన రుజువుల ద్వారా అని మీరు వినవచ్చ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3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ఆయన పునరుత్థాన శక్తి ద్వారా మీరు కదిలింపబడ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మును గూర్చి మీరు విన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డగబడుట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వసరత మీరు గ్రహించ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పట్టుదలతో ప్రార్ధించడం మీరు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మీకు మీరు అలా ప్రార్ధించలే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ెద్ద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ల్ల బైబిలు కొని చదువ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 మాటలలో జీవమ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వి కేవలము మీకు మాటలే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కు వారి విశ్వసములలో సంతోష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మీలో సంతోషము లే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కు క్రీస్త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దానిని బట్టి ఆనంద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రు ఆయనను ఎరుగ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భయాలు సందేహాలు ఉన్నాయ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ొద్దకు రావాలని ఇతరులు మీతో చెప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దేపద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డుగుత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లా ఆయన దగ్గరకు రా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జువాబుతో తప్పించుకుంటారు అది మీకు అర్ధము కా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ందుకంటే 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ీతో చెప్తున్నాను నేర్చుకోవడం ద్వారా రక్షింపబడాలనుకుంటే ఎప్పుడు అలాగే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లా రక్షింపబడాలో 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ోలే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ాభై సంవత్సరాల బైబిలు పఠనల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లా రక్షించబడాలో మీరు నేర్చుకోలే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మీరు ఎక్కువగా చదివే కొల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శ్నలు అడిగేకొల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 పరిస్థితి దిగజార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ప్పుడు ఉండే ఆ కొద్ది పాటి ఆసక్తి కూడా 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రీక్షణ లేకుండా గుడిలో కూర్చుంట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ు నేర్చుకుంటూ ఉ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త్యమును గూర్చిన అనుభవ జ్ఞానములోనికి ర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ీ పాపములలో చనిపోతారు వేరే ప్రపంచములో మీర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మీరు హింసింప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న్నిధి నుండి పడద్రోయ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స్పృహ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ట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ీక్షణ లే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కారములలో నిరంతరము ఉంట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ూద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3)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 వార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ప్పుడు మన పాఠ్యభాగము నిరీక్షణ ఇస్తు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నిరీక్షణ క్రీస్తు నందు దేవుని కృప దయలపై ఆధారపడ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ా అనుభ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ూడ పొందుకోవాలని న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క్రీస్తు పునరుత్థానము ద్వారా జీవిస్తున్నామని చెప్పగలగుచున్న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వందన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నము జీవింపచేయబడుతున్నామ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నిలబడి నాలుగు ఐదు వచనాలు గట్టి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135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 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యెడల చూపిన తన మహా ప్రేమ చేత మనలను క్రీస్తుతో కూడా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5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వి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ని ఆశీర్వాదపు పలుకులు వి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యి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దములలో నిరీక్షణ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ములలో చచ్చ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దములను బట్టి ఆయనను స్తుత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ని వినునప్పుడు సంతోషముతో నాట్యము చే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చరిత్రలో ఈ పదములను మళ్ళీ మళ్ళీ అన్వయిం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స్థితులు నిరుత్సహముగా ఉ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మళ్ళీ దేవుడే జోక్యము చే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ఈ పదాలు చెప్ప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మంతా పాపముతో కలుషితమైనది దేవుడ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సృష్టించిన నరుని నేను నాశనము చేస్త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7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ోవాహు ప్రభువు దృష్టిలో దయ నొందిన వాడాయ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8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 దేవ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క్యము చేసుకొని గొప్ప జల ప్రళయము నుండి నోవాహును తన కుటుంబాన్ని రక్ష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ెలీయులు బానిసత్వములో ఐగుప్టులోని ఫరో క్రింద ఉండి మూలుగుత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డ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 దేవుడు మోషేతో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యెహోవాను నేను ఐగుప్తీయులు మోయించు బరువుల క్రింద నుండి మిమ్మును వెలుపలకి రప్ప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దాసత్వములో నుండి మిమ్మును విడిప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బాహువు చాపి గొప్ప తీర్పులు తీర్చి మిమ్మును విడిపించెద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 నాకు ప్రజలుగా చేర్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దేవుడనైయు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ఐగుప్తీయులు బరువు క్రింద నుండి మిమ్మును వెలుపలికి రప్పించ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దేవుడైన యెహోవాను నేనే అని మీరు తెలుసుకొం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6-7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్యాయాధిపతుల కాలములో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శ్రాయేలు ప్రజ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ియులచే బహుగా శ్రమ పెట్టబడియ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దేవుడు గిద్యోను దగ్గరకు వచ్చాడు 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ధ్యానీయులకు మరుగై యుండునట్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ానుగ చాటున గోధుమలను దుళ్ళ గొట్టుకొనుచున్న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1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ప్రభువు నేను నీ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ోడై యుందును 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ే మనష్యుని హతము చేసినట్లు మిధ్యానీయులను నీవు హతము చేయుదువని సెలవిచ్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ద్యోను ఇలా మోర 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మిధ్యానీయుల దండును మీ చేతికి అప్పగించ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15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బందింప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ట్ట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 వేయ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ి మూయబడిన సమాధిలో ఉంచ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 మృతులలో నుండి ఆయనను లే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మానను మూడవ దినమున లే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్యక్షముగా కనబడునట్లు అనుగ్రహ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0:40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ధాన యాజకులు పెద్దలు అపోస్తలులను బంధించ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పు చెరసాలలో ఉంచ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:18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సువార్త బోధించకుండా ఆప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తే ప్రభువు దూత రాత్రి వేళ ఆ చెరసాల తలుపులు తీ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వెలుపలికి తీసుకొని 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ాలయములో నిలబడి ఈ జీవమును గూర్చిన మాటలన్నియు ప్రజలతో చెప్పుడని వారితో అన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:19, 20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 తలుపులు తెరచి వారి బోధను ఆశీర్వద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మళ్ళ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అంతట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ృపను గూర్చిన ఉదాహరణలు ఇవ్వ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 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క్రీస్తుతో కూడ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5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నోవాహు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గిద్యోను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ల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పునరుత్థానము దినములలో కృప కలిగియున్నప్పు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ీపై కూడ ఆయన కృప ఉందని ఎందుకు ఆలోచింప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 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క్రీస్తుతో కూడ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5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 మధ్య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ురుకుగా ఉన్నవారి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లో నుండి లేపబడిన వార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ందు దేవుని కృపలో సజీవులైన వారిని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గ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న పరిచారకులందర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ఘములోని నాయకుంద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ందరూ ఒకప్పు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లో చచ్చ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ూడండ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తో త్వరపెట్టబడి య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లో జీవిస్తు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ృపచే రక్షింపబడి 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చే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వరపెట్టబడలేదని ఎవరు చెప్పగల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ు వారు పునరుత్థానులవలేదని ఎవరు సందేహించగల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ృతులలో ను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జ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ప్రభువు లేపడం విషయములో మార్త చాలా ఆశ్చర్యప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యన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 ఎక్కువగా ఆమెను ఆశ్చర్యపర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తికి నా యం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ంచు ప్రతివాడను ఎన్నటికిని చనిపో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 నమ్ముచున్నావా అని ఆమెను అడిగ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:2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నము నమ్మ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మనము ఆత్మీయ జీవితమూ పొందుకున్నాక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క్రీస్తు జీవము కలిగియుండుట వలన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 xml:space="preserve">మనము ఎన్నడు చనిపో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14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టికి చనిపో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 జన్మించిన వారి విషయములో ఫిన్నీ చెప్పిన దానిని మనము తిప్పి కొడు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తెలియ పర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రక్షణ షరతులతో కూడినది పట్టుదల పరిశుద్ధత మీద ఆధారప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ువ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చో నశించిపోత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/>
        <w:t xml:space="preserve"> (Charles G. Finney, </w:t>
      </w:r>
      <w:r>
        <w:rPr>
          <w:b/>
          <w:i/>
        </w:rPr>
        <w:t>Finney’s Systematic Theology,</w:t>
      </w:r>
      <w:r>
        <w:rPr/>
        <w:t xml:space="preserve"> Bethany House Publishers, 1994 reprint of 1878 edition, p. 546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చెప్పాడు రక్షింపబడినవాడు తన రక్షణను కోల్పో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చెప్పాడు క్రైస్తవుడు పరలోకము నుండి పడిపోయి రక్షణ కోల్పోతాడ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నిపోయిన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వేదాంత పుస్తకము నుండి ఆయన చెప్పిన విష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పరలోకములో పరిశుద్ధ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హజంగా పడ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నశిస్త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C. G. Finney, ibid., p. 508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చెప్పాడు క్రైస్తవుడు పరలోకము నుండి పడిపోయి నశించిపో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ఒక తెగకు చెందిన వాద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దానిని త్రోసి పుచ్చుచ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ిన వ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న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పునర్నిర్మాణమైనవ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్నిర్మానమైన వానిగా ఉండకుండ ఉండలే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 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 యెడల చూపిన తన మహా ప్రేమ చేత మనలను క్రీస్తుత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)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5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ిక జీవితమూ పొందుకున్న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డు దాని ఎన్నుడు పోగొట్టుకో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రంగిక జీవితమూ విషయములో తొందరపె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మనలను నశింపచేయ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ఈ రోజు రక్ష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ేపు నశించు చేయ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ే మహి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లో విశ్వాసముతో జీవించువారు అమర్త్య జీవితమూ జీవ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లో సంతోష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స్తుతి చెల్ల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ంకొక విషయ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చచ్చిన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బ్రతికింపబడ్డ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22"/>
          <w:lang w:bidi="te-IN"/>
        </w:rPr>
      </w:pPr>
      <w:r>
        <w:rPr>
          <w:rFonts w:eastAsia="Calibri" w:cs="TLOT-Harshpriya" w:ascii="TLOT-Harshpriya" w:hAnsi="TLOT-Harshpriya"/>
          <w:sz w:val="18"/>
          <w:szCs w:val="22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నము లేపబడ్డామ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నిలబడి ఐదు ఆరు వచనాలు గట్టిగా చది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చే చచ్చిన వారమై 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 మనలను క్రీస్తుతో కూడ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)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మరియు క్రీస్తు యేసు నందు మనలను ఆయనతో కూడ లేపి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పరలోకమందు ఆయనతో కూడ కూర్చుండ బెట్టెను</w:t>
      </w:r>
      <w:r>
        <w:rPr>
          <w:rFonts w:eastAsia="Calibri" w:cs="TLOT-Harshpriya" w:ascii="TLOT-Harshpriya" w:hAnsi="TLOT-Harshpriya"/>
          <w:i/>
          <w:iCs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5-6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ులు నన్ను అడుగ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ఎలా క్రీస్తు నొద్దకు రా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దిగ్బ్రాంతిలో ఉంటారు క్రీస్తు ఎక్కడ ఉన్నాడో వారికి తెలుస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ూడవ ఆకాశ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: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ఉన్నాడని వార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ూన్యము ప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క్షత్ర మండలముప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డైసుల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3:4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ఉన్నాడని బైబిలులో చది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ుడి పార్శ్వాన కూర్చున్న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లా అక్కడికి వెళ్ళ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లా అడుగ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క్కడ ఉన్న క్రీస్తు నొద్దకు నేనెలా రాగల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ఇంకొక లోక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హుశ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వాబు అర్ధము 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మీరుగా అక్కడికి వెళ్ళ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ణయత్వ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ని గుడ్డి వారిని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వారి స్వ ప్రయత్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్వారా క్రీస్తు నొద్దకు రావచ్చని వార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వారు తోట్రిల్లుతారు 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4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ివ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పంపిన తండ్రి వానిని ఆకర్షించితేనే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ును నా యొద్దకు రా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న నేను వానిని లేపుద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44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త్తబడేటప్పుడు మధ్యాకాశములో దేవుడు వారిని క్రీస్తు నొద్దకు చేరుస్తాడు అని నమ్మడంలో వారికి సమస్య లేద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16-17; 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5:51-5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రక్షణ విషయానికి వచ్చే సరికి నమ్మడంలో చాలా కష్టపడుత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 విషయా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4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పంపిన తండ్రి వానిని ఆకర్షించితేనే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ును నా యొద్దకు రా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న నేను వానిని లేపుద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44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దేవుని శ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ాకాశములో క్రైస్తవులను క్రీస్తు నొద్దకు చేర్చ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ని కుడి పార్శ్వమందున్న క్రీస్తు నొద్దకు కూడ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ేర్చగ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ాపిని క్రీస్తు వద్దకు చేరుస్త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ాపినంతట తాను కా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న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దేవుడ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ును నా వద్దకు రా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 ద్వారా 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కర్షించితేనే 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ఎత్తబడుట వల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 xml:space="preserve">అది ఇప్పుడు జరుగుతుంది </w:t>
      </w:r>
      <w:r>
        <w:rPr>
          <w:rFonts w:eastAsia="Calibri"/>
          <w:i/>
          <w:i/>
          <w:iCs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 xml:space="preserve"> మీరు క్రీస్తు నొద్దకు వచ్చు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అద్భుత సమ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భవ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ి గట్టి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మనలను ఆయనతో కూడ లేపి పరలోకమ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తో కూడ కూర్చుండ బ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హెండ్రిక్ సన్ ఈ వచనాన్ని గూర్చి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ప బడ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ందు కూర్చుంటా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/>
        <w:t xml:space="preserve"> (William Hendriksen, Ph.D., </w:t>
      </w:r>
      <w:r>
        <w:rPr>
          <w:b/>
          <w:i/>
        </w:rPr>
        <w:t>New Testament Commentary,</w:t>
      </w:r>
      <w:r>
        <w:rPr/>
        <w:t xml:space="preserve"> Baker Book House, 1981 reprint, p. 118; note on Ephesians 2:6)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సంస్కరణ పఠన బైబిలు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జీవింప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ప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జీవితములో చారిత్రాత్మక సంఘటన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లో నుండి పునరుత్థానుడగుట దేవుని కుడి పార్శ్వమున ఆశీనుడగ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కాని పౌలు విశ్వాసులకు సంభవించే దానికి దానిని అన్వయ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 క్రీస్తు ఆయన దగ్గరకు వచ్చే వారి మధ్య ఐక్యతను గూర్చి బోధ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ిమోచకుని గూర్చి విమోచింపబడు వారిని గూర్చి చెప్పుచున్నాడు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706; note on Ephesians 2:5, 6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ొద్దకు రావడం దేవుని కృప శక్తి చేతనే వీలు అవ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ారినప్పుడు మన ఆత్మలు క్రీస్తు నొద్దకు చేర్చబడు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ఏమి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 నశించి ఉ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ికి ప్రవేశించడానికి కష్ట పడం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3:2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సంగాలు మళ్ళీ మళ్ళీ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ష్టపడం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నిక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ేశ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ట్ట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తీయబ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:9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్రీకు పదాలు చెప్తున్నాయ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ట్టుచు ఉ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ిస్తూ ఉ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లున్నప్పుడు ప్రార్ధిస్తూ ఉండండి తద్వారా దేవుడు మీ పాప భూఇష్ట నశించిన స్థితి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 మేల్కొల్ప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కు ప్రార్ధించండి మీ ఆత్మను త్వరిత పర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 జీవించచేయ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ొద్దకు చేర్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కము యొక్క భయాందోళనలను గూర్చి ఆలోచ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లేని నిత్యత్వము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 ప్రవేశించడానిక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ష్ట పడండి మరియు దేవు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త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రుస్త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మిమ్మును లేపుత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తో పరలోక స్థలములో కూర్చో బెడ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వరలో ఆ ఆనంద ఘడియ మీకు వచ్చును గ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త్వరలో జీవించుదురు గాక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తో పాటు పరలోక స్థలముల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ర్చబడుదురు గ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మీరు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పాపములలో చచ్చినమీరు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ఇప్పుడు పునరుత్థానము అనుభవించుదురు గాక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క్రీస్తు నందు దేవుని శక్తి ద్వారా మీరు తిరిగి జన్మించుదురుగాక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WWBodyText2"/>
        <w:ind w:hanging="0"/>
        <w:rPr>
          <w:rFonts w:ascii="TLOT-Harshpriya" w:hAnsi="TLOT-Harshpriya" w:eastAsia="Calibri" w:cs="TLOT-Harshpriya"/>
          <w:sz w:val="24"/>
          <w:szCs w:val="24"/>
          <w:lang w:bidi="te-IN"/>
        </w:rPr>
      </w:pPr>
      <w:r>
        <w:rPr>
          <w:rFonts w:eastAsia="Calibri" w:cs="TLOT-Harshpriya" w:ascii="TLOT-Harshpriya" w:hAnsi="TLOT-Harshpriya"/>
          <w:sz w:val="24"/>
          <w:szCs w:val="24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 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 మనలను క్రీస్తుతో కూడా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ఆయన మనకు చేసిన ఉపకారము ద్వారా అత్యధికమైన తన కృపా మహా దైశ్వర్యమును రాబోవు యుగములో కనుపరచు నిమిత్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మనలను ఆయనతో కూడ లేపి పరలోకమందు ఆయనతో కూడ కూర్చుండబ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6).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>
          <w:szCs w:val="24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24"/>
          <w:lang w:bidi="te-IN"/>
        </w:rPr>
      </w:pPr>
      <w:r>
        <w:rPr>
          <w:rFonts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2:1-7.</w:t>
      </w:r>
    </w:p>
    <w:p>
      <w:pPr>
        <w:pStyle w:val="Normal"/>
        <w:ind w:left="-432" w:right="-1170" w:firstLine="432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ులార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712-1768; </w:t>
      </w:r>
    </w:p>
    <w:p>
      <w:pPr>
        <w:pStyle w:val="BodyTextIndent2"/>
        <w:ind w:left="720" w:right="-1530" w:firstLine="720"/>
        <w:rPr>
          <w:rFonts w:cs="Gautami"/>
          <w:bCs/>
          <w:sz w:val="24"/>
          <w:szCs w:val="24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వరము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 డబ్ల్య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ర్ మా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920). 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Come, Ye Sinners” (by Joseph Hart, 1712-1768;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to the tune of “Yes, I Know” by Anna W. Waterman, 1920). 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jc w:val="center"/>
        <w:rPr>
          <w:rFonts w:ascii="TLOT-Harshpriya" w:hAnsi="TLOT-Harshpriya" w:eastAsia="Calibri" w:cs="TLOT-Harshpriya"/>
          <w:bCs/>
          <w:szCs w:val="22"/>
          <w:lang w:bidi="te-IN"/>
        </w:rPr>
      </w:pPr>
      <w:r>
        <w:rPr>
          <w:rFonts w:ascii="TLOT-Harshpriya" w:hAnsi="TLOT-Harshpriya" w:eastAsia="Calibri" w:cs="TLOT-Harshpriya"/>
          <w:bCs/>
          <w:szCs w:val="22"/>
          <w:lang w:bidi="te-IN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eastAsia="Calibri" w:cs="TLOT-Harshpriya"/>
          <w:bCs/>
          <w:szCs w:val="22"/>
          <w:lang w:bidi="te-IN"/>
        </w:rPr>
      </w:pPr>
      <w:r>
        <w:rPr>
          <w:rFonts w:eastAsia="Calibri" w:cs="TLOT-Harshpriya" w:ascii="TLOT-Harshpriya" w:hAnsi="TLOT-Harshpriya"/>
          <w:bCs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>పునరుత్థానము ఇప్పుడు</w:t>
      </w:r>
      <w:r>
        <w:rPr>
          <w:rFonts w:eastAsia="Calibri" w:cs="TLOT-Harshpriya" w:ascii="TLOT-Harshpriya" w:hAnsi="TLOT-Harshpriya"/>
          <w:b w:val="false"/>
          <w:bCs/>
          <w:szCs w:val="22"/>
          <w:lang w:bidi="te-IN"/>
        </w:rPr>
        <w:t>!</w:t>
      </w:r>
      <w:r>
        <w:rPr>
          <w:sz w:val="28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ణా సంపన్నుడై య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అపరాధముల చేత చచ్చిన వార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ండినప్పుడు సయ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ెడల చూపిన తన మహా ప్రేమ చేత మనలను క్రీస్తుతో కూడా బ్రతిక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ఆయన మనకు చేసిన ఉపకారము ద్వారా అత్యధికమైన తన కృపా మహా దైశ్వర్యమును రాబోవు యుగములో కనుపరచు నిమిత్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 నందు మనలను ఆయనతో కూడ లేపి పరలోకమందు ఆయనతో కూడ కూర్చుండబ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4-6).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sz w:val="24"/>
          <w:szCs w:val="24"/>
        </w:rPr>
        <w:t>2:1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936" w:hanging="72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చచ్చిన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1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కాండము</w:t>
      </w:r>
      <w:r>
        <w:rPr/>
        <w:t xml:space="preserve"> </w:t>
      </w:r>
      <w:r>
        <w:rPr/>
        <w:t xml:space="preserve">6: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బు</w:t>
      </w:r>
      <w:r>
        <w:rPr/>
        <w:t xml:space="preserve"> </w:t>
      </w:r>
      <w:r>
        <w:rPr/>
        <w:t xml:space="preserve">14:4: 15:14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ీర్తన</w:t>
      </w:r>
      <w:r>
        <w:rPr/>
        <w:t xml:space="preserve"> </w:t>
      </w:r>
      <w:r>
        <w:rPr/>
        <w:t xml:space="preserve">51: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ీర్తన</w:t>
      </w:r>
      <w:r>
        <w:rPr/>
        <w:t xml:space="preserve"> </w:t>
      </w:r>
      <w:r>
        <w:rPr/>
        <w:t xml:space="preserve">58: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ి</w:t>
      </w:r>
      <w:r>
        <w:rPr/>
        <w:t xml:space="preserve"> </w:t>
      </w:r>
      <w:r>
        <w:rPr/>
        <w:t xml:space="preserve">9: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ిర్మియా</w:t>
      </w:r>
      <w:r>
        <w:rPr/>
        <w:t xml:space="preserve"> </w:t>
      </w:r>
      <w:r>
        <w:rPr/>
        <w:t xml:space="preserve">17:9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1, 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లస్సయులకు </w:t>
      </w:r>
      <w:r>
        <w:rPr/>
        <w:t xml:space="preserve">2:1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1, 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1:3;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/>
        <w:t xml:space="preserve"> </w:t>
      </w:r>
      <w:r>
        <w:rPr/>
        <w:t xml:space="preserve">3:7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ా</w:t>
      </w:r>
      <w:r>
        <w:rPr/>
        <w:t xml:space="preserve"> </w:t>
      </w:r>
      <w:r>
        <w:rPr/>
        <w:t xml:space="preserve">13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936" w:hanging="72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జీవింప చేయబడుచ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4-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కాండము</w:t>
      </w:r>
      <w:r>
        <w:rPr/>
        <w:t xml:space="preserve"> </w:t>
      </w:r>
      <w:r>
        <w:rPr/>
        <w:t xml:space="preserve">6:7, 8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గమకాండము</w:t>
      </w:r>
      <w:r>
        <w:rPr/>
        <w:t xml:space="preserve"> </w:t>
      </w:r>
      <w:r>
        <w:rPr/>
        <w:t xml:space="preserve">6:6-7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/>
        <w:t xml:space="preserve">6:6, 11, 16, 7:1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10:40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5:18, 19, 20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11:26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936" w:hanging="72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లేపబడ్డ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5-6;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/>
        <w:t xml:space="preserve">12:2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23:4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6:44; 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/>
        <w:t xml:space="preserve"> </w:t>
      </w:r>
      <w:r>
        <w:rPr/>
        <w:t xml:space="preserve">4:16-17; 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రింధీయులకు</w:t>
      </w:r>
      <w:r>
        <w:rPr/>
        <w:t xml:space="preserve"> </w:t>
      </w:r>
      <w:r>
        <w:rPr/>
        <w:t xml:space="preserve">15:51-5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13:24; 11:9.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5:50:00Z</dcterms:created>
  <dc:creator>PacifiCare</dc:creator>
  <dc:description/>
  <dc:language>en-US</dc:language>
  <cp:lastModifiedBy>CJC</cp:lastModifiedBy>
  <cp:lastPrinted>2010-04-28T17:36:00Z</cp:lastPrinted>
  <dcterms:modified xsi:type="dcterms:W3CDTF">2019-05-07T15:53:00Z</dcterms:modified>
  <cp:revision>4</cp:revision>
  <dc:subject/>
  <dc:title>The Scripture Reading: Romans 1:18-32</dc:title>
</cp:coreProperties>
</file>