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  <w:lang w:val="en-US"/>
        </w:rPr>
        <w:t>ఆఖరి దినాల్లో సాతాను ఉగ్రత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>THE WRATH OF SATAN IN THE LAST DAY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డిసెంబర్ </w:t>
      </w:r>
      <w:r>
        <w:rPr>
          <w:rFonts w:cs="TLOT-Harshpriya" w:ascii="TLOT-Harshpriya" w:hAnsi="TLOT-Harshpriya"/>
          <w:sz w:val="18"/>
        </w:rPr>
        <w:t>8, 2013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December 8, 201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పవాది తనకు సమయము కొంచెమే అని తెలిసికొ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హుక్రోధము గలవాడ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 యొద్దకు దిగి వచ్చియున్నాడ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్రకటన </w:t>
      </w:r>
      <w:r>
        <w:rPr>
          <w:rFonts w:cs="TLOT-Harshpriya" w:ascii="TLOT-Harshpriya" w:hAnsi="TLOT-Harshpriya"/>
          <w:sz w:val="18"/>
          <w:lang w:val="en-US"/>
        </w:rPr>
        <w:t>12:12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ఉందని 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. 12 </w:t>
      </w:r>
      <w:r>
        <w:rPr>
          <w:rFonts w:ascii="TLOT-Harshpriya" w:hAnsi="TLOT-Harshpriya" w:cs="TLOT-Harshpriya"/>
          <w:sz w:val="18"/>
          <w:sz w:val="18"/>
          <w:szCs w:val="18"/>
        </w:rPr>
        <w:t>పేర్లు తనకు భైబిలులో ఇవ్వ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ు సాతా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్రేగన్ 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్ప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ెయెర్జెబూ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యలు 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సిఫర్ 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ోధకు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లోక అధికారి 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యుమండల అధిపతి 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పంచ రాజు అని పిలువ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ని గూర్చి పరిహసించక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ేలికగా మాట్లాడ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కు గొప్ప శక్తి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 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 చేసిన ఆయుధాలక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ు వాయుమండ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ూ వాతావరణాన్ని ఏల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పనిని ఆటంకపరచడం వాని ఉద్దేశ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కు జవాబు అందకుండా ఆప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రెండవ రాకడను జాప్యము చేయ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ను ఎదిర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్ని ఆప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 జీవితాన్ని నాశనం చేయ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సృష్టియైన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ానవాళిని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</w:t>
      </w:r>
      <w:r>
        <w:rPr>
          <w:rFonts w:ascii="TLOT-Harshpriya" w:hAnsi="TLOT-Harshpriya" w:cs="TLOT-Harshpriya"/>
          <w:sz w:val="18"/>
          <w:sz w:val="18"/>
          <w:szCs w:val="18"/>
        </w:rPr>
        <w:t>జేయ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 భయంక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 భూ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కు అందమ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గా మార్చ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వాదిని బలిగో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 డ్రేగన్ గా మారిపోత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పాఠ్యభాగము ఆఖరి దినాల్లో సమయాన్ని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చా మొదటి అధ్యాయము 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దేవుని సన్నిధికి రాలేని స్థితిని గూర్చి మాట్ల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వరకు పరలోకంలో దేవుని సన్నిధికి తాను వస్తూపోతూ ఉండే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దేవుని సన్నిధి నుండి నిరంతరము త్రోసివేయబ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అంతము దగ్గరయిందని తెలు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ీ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 గ్రంధముపై తానిచ్చిన వ్యాఖ్య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విషయము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/>
        <w:t xml:space="preserve"> </w:t>
      </w:r>
      <w:r>
        <w:rPr>
          <w:rFonts w:ascii="TLOT-Harshpriya" w:hAnsi="TLOT-Harshpriya" w:cs="TLOT-Harshpriya"/>
          <w:sz w:val="16"/>
          <w:sz w:val="16"/>
        </w:rPr>
        <w:t xml:space="preserve">మనం ఆలోచిస్తాం పరలోకంలో </w:t>
      </w:r>
      <w:r>
        <w:rPr>
          <w:rFonts w:cs="TLOT-Harshpriya" w:ascii="TLOT-Harshpriya" w:hAnsi="TLOT-Harshpriya"/>
          <w:sz w:val="16"/>
        </w:rPr>
        <w:t>[</w:t>
      </w:r>
      <w:r>
        <w:rPr>
          <w:rFonts w:ascii="TLOT-Harshpriya" w:hAnsi="TLOT-Harshpriya" w:cs="TLOT-Harshpriya"/>
          <w:sz w:val="16"/>
          <w:sz w:val="16"/>
        </w:rPr>
        <w:t>గొప్ప</w:t>
      </w:r>
      <w:r>
        <w:rPr>
          <w:rFonts w:cs="TLOT-Harshpriya" w:ascii="TLOT-Harshpriya" w:hAnsi="TLOT-Harshpriya"/>
          <w:sz w:val="16"/>
        </w:rPr>
        <w:t xml:space="preserve">] </w:t>
      </w:r>
      <w:r>
        <w:rPr>
          <w:rFonts w:ascii="TLOT-Harshpriya" w:hAnsi="TLOT-Harshpriya" w:cs="TLOT-Harshpriya"/>
          <w:sz w:val="16"/>
          <w:sz w:val="16"/>
        </w:rPr>
        <w:t>ఓటమి వాని బాగుచేస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దేవునికి ఆయన ప్రజలకు వ్యతిరేకంగా వాని ప్రయత్నాలు మానిపిస్తుందని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కాని వాడు అనిశ్చయుడై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 xml:space="preserve">వాని దెయ్యపు స్వభావాన్ని </w:t>
      </w:r>
      <w:r>
        <w:rPr>
          <w:rFonts w:cs="TLOT-Harshpriya" w:ascii="TLOT-Harshpriya" w:hAnsi="TLOT-Harshpriya"/>
          <w:sz w:val="16"/>
        </w:rPr>
        <w:t>[</w:t>
      </w:r>
      <w:r>
        <w:rPr>
          <w:rFonts w:ascii="TLOT-Harshpriya" w:hAnsi="TLOT-Harshpriya" w:cs="TLOT-Harshpriya"/>
          <w:sz w:val="16"/>
          <w:sz w:val="16"/>
        </w:rPr>
        <w:t>అధిగమింప</w:t>
      </w:r>
      <w:r>
        <w:rPr>
          <w:rFonts w:cs="TLOT-Harshpriya" w:ascii="TLOT-Harshpriya" w:hAnsi="TLOT-Harshpriya"/>
          <w:sz w:val="16"/>
        </w:rPr>
        <w:t xml:space="preserve">] </w:t>
      </w:r>
      <w:r>
        <w:rPr>
          <w:rFonts w:ascii="TLOT-Harshpriya" w:hAnsi="TLOT-Harshpriya" w:cs="TLOT-Harshpriya"/>
          <w:sz w:val="16"/>
          <w:sz w:val="16"/>
        </w:rPr>
        <w:t>జేస్తుంది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పూర్తిగా మరులు  కోల్పబడడానికి మందు లేదు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పరలోకము నుండి త్రోయబడడం భూమికే పరిమితమవడం తన కోపాగ్ని పెంచ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విద్వంశాన్ని పెంచ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 xml:space="preserve">లోకము ఎన్నడూ చవిచూడని భయంకర స్థితిని కలిగించింది </w:t>
      </w:r>
      <w:r>
        <w:rPr/>
        <w:t xml:space="preserve">(J. A. Seiss, </w:t>
      </w:r>
      <w:r>
        <w:rPr>
          <w:b/>
          <w:i/>
        </w:rPr>
        <w:t>The Apocalypse – Lectures on the Book of Revelation,</w:t>
      </w:r>
      <w:r>
        <w:rPr/>
        <w:t xml:space="preserve"> Zondervan Publishing House, no date, p. 313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ెయ్యాన్ని గూర్చి నేను ఎక్కువ నేర్చుకున్నాను యవ్వనస్తునిగా బైబిలు పండితుడు వేదాంతి అయ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డాక్టర్ తిమోతీ 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ిన్ ఫెయిత్ వేదాంత సేమినరీ నుండి రెండు మాస్టర్ డిగ్రీలు కలిగిన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ాత నిబంధనలో ప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 భాష తాలూకూ సమాచారము డ్రాప్స్ సీ విశ్వవిద్యాలయము నుండి కలిగిన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ఆయన బాబ్ జోన్స్ విశ్వవిద్యాల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ాల్ బోట్ వేదాంత సెమినరీ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ోర్ ఫీల్డ్ ఇల్లీనియస్ లోని ట్రినిటీ సువార్త సెమినెరీ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లు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ూతన అమెరికన్ స్టాండర్డ్  బైబిలుకు అనువాదకులుగా</w:t>
      </w:r>
      <w:r>
        <w:rPr>
          <w:rFonts w:cs="TLOT-Harshpriya" w:ascii="TLOT-Harshpriya" w:hAnsi="TLOT-Harshpriya"/>
          <w:sz w:val="18"/>
          <w:szCs w:val="18"/>
        </w:rPr>
        <w:t xml:space="preserve">, 198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</w:rPr>
        <w:t xml:space="preserve">199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రకూ తాయివాన్ లో చైనా సువార్తిక సెమినరీలో అధ్యక్షులుగా ఉన్నార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డాక్టర్ జేమ్స్ హాడ్ సన్ టేలర్ </w:t>
      </w:r>
      <w:r>
        <w:rPr>
          <w:rFonts w:cs="TLOT-Harshpriya" w:ascii="TLOT-Harshpriya" w:hAnsi="TLOT-Harshpriya"/>
          <w:sz w:val="18"/>
          <w:szCs w:val="18"/>
        </w:rPr>
        <w:t xml:space="preserve">III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నాకు </w:t>
      </w:r>
      <w:r>
        <w:rPr>
          <w:rFonts w:cs="TLOT-Harshpriya" w:ascii="TLOT-Harshpriya" w:hAnsi="TLOT-Harshpriya"/>
          <w:sz w:val="18"/>
          <w:szCs w:val="18"/>
        </w:rPr>
        <w:t xml:space="preserve">23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గా కాపరి భోధ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లాస్ ఏంజలిస్ లో మొదటి చైనీ బాప్టిష్టు సంఘములో సభ్యునిగా ఉ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ఆయన నాకు బాప్తిస్మమి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</w:rPr>
        <w:t xml:space="preserve">2 </w:t>
      </w:r>
      <w:r>
        <w:rPr>
          <w:rFonts w:ascii="TLOT-Harshpriya" w:hAnsi="TLOT-Harshpriya" w:cs="TLOT-Harshpriya"/>
          <w:sz w:val="18"/>
          <w:sz w:val="18"/>
          <w:szCs w:val="18"/>
        </w:rPr>
        <w:t>న</w:t>
      </w:r>
      <w:r>
        <w:rPr>
          <w:rFonts w:cs="TLOT-Harshpriya" w:ascii="TLOT-Harshpriya" w:hAnsi="TLOT-Harshpriya"/>
          <w:sz w:val="18"/>
          <w:szCs w:val="18"/>
        </w:rPr>
        <w:t xml:space="preserve">, 1972 </w:t>
      </w:r>
      <w:r>
        <w:rPr>
          <w:rFonts w:ascii="TLOT-Harshpriya" w:hAnsi="TLOT-Harshpriya" w:cs="TLOT-Harshpriya"/>
          <w:sz w:val="18"/>
          <w:sz w:val="18"/>
          <w:szCs w:val="18"/>
        </w:rPr>
        <w:t>అభిషేక కమిటీకి అధ్యక్షులుగా ఉన్న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 డాక్టర్ లిన్ పట్టున్న వేదాంత అధ్యాప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ాఠాలు ప్రసంగాలు శక్తి గల జీవ వేదాంతముతో నిండి 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లిన్ ధృడంగా నమ్మాడు మనం ఆఖరి దినాల్లో ఉన్నామని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 అంతమ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తెలుసుకోడానికి ఎక్కువ చదవనక్కర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ాభివృద్ధిపై ఆయన పుస్తక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రుచూ పదాలు వాడ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రోజుల్లో సంఘాలకు అపోహలుంటాయి</w:t>
      </w:r>
      <w:r>
        <w:rPr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6); 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రోజుల్లో ప్రసంగవేదిక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11), 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ాల్లో చాల క్రైస్తవుల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ులివెచ్చ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స్తు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ాక్యంలో విశ్వాసం లేనివారుగా ఉంట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17); "</w:t>
      </w:r>
      <w:r>
        <w:rPr>
          <w:rFonts w:ascii="TLOT-Harshpriya" w:hAnsi="TLOT-Harshpriya" w:cs="TLOT-Harshpriya"/>
          <w:sz w:val="18"/>
          <w:sz w:val="18"/>
          <w:szCs w:val="18"/>
        </w:rPr>
        <w:t>ఆఖరిదినాల్లో సంఘ దుస్థితికి కాపరుల లేమి కారణం కాదు</w:t>
      </w:r>
      <w:r>
        <w:rPr>
          <w:rFonts w:cs="TLOT-Harshpriya" w:ascii="TLOT-Harshpriya" w:hAnsi="TLOT-Harshpriya"/>
          <w:sz w:val="18"/>
          <w:szCs w:val="18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21); 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 సంఘాలు ఈ విషయం ముమ్మారు ఆలోచించాల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29); 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ాల్లో కొన్ని సంఘాలకు లెక్కలే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డబ్బు వస్తున్నంతకాలమ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లు </w:t>
      </w:r>
      <w:r>
        <w:rPr>
          <w:rFonts w:cs="TLOT-Harshpriya" w:ascii="TLOT-Harshpriya" w:hAnsi="TLOT-Harshpriya"/>
          <w:sz w:val="18"/>
          <w:szCs w:val="18"/>
        </w:rPr>
        <w:t>48, 49); "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 సంఘాలు తప్పు ఒప్పుల తారతమ్యాన్ని నిర్లక్ష్యం చేస్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50); "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రెండు కారణాలున్నాయి ఆ స్థితిని కలిగి ఉండడానిక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95).</w:t>
      </w:r>
      <w:r>
        <w:rPr>
          <w:sz w:val="18"/>
          <w:szCs w:val="18"/>
        </w:rPr>
        <w:t xml:space="preserve"> (All quotations are from Timothy Lin, Ph.D., </w:t>
      </w:r>
      <w:r>
        <w:rPr>
          <w:b/>
          <w:i/>
          <w:sz w:val="18"/>
          <w:szCs w:val="18"/>
        </w:rPr>
        <w:t>The Secret of Church Growth,</w:t>
      </w:r>
      <w:r>
        <w:rPr>
          <w:sz w:val="18"/>
          <w:szCs w:val="18"/>
        </w:rPr>
        <w:t xml:space="preserve"> FCBC, 1992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లిన్ చెప్తూనే 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క్రైస్తవతర అంతంలో ఉన్నా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ొక విషయం డాక్టర్ లిన్ చెప్పేది సాతాను అతని దెయ్యాల ఉనికిని గూర్చిన వాస్తవ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విషయాలు ఆయన ప్రసంగాలలో బైబిలు పఠనంలో నొక్కి వక్కానింపబడ్డాయ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ం ఆఖరి దినాల్లో ఉ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తన అనుచరులు మనలను ఎదుర్కొంటున్నా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నుకోవచ్చు ఈ వ్యతిరేక విషయాలు సంఘాన్ని నిరుత్సాహ పరుస్తా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వ్యతిరేకం నిజ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సంఘం ఉజ్జీవాన్ని చవిచూ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క్కువ వ్యవధిలో </w:t>
      </w:r>
      <w:r>
        <w:rPr>
          <w:rFonts w:cs="TLOT-Harshpriya" w:ascii="TLOT-Harshpriya" w:hAnsi="TLOT-Harshpriya"/>
          <w:sz w:val="18"/>
          <w:szCs w:val="18"/>
        </w:rPr>
        <w:t xml:space="preserve">2000 </w:t>
      </w:r>
      <w:r>
        <w:rPr>
          <w:rFonts w:ascii="TLOT-Harshpriya" w:hAnsi="TLOT-Harshpriya" w:cs="TLOT-Harshpriya"/>
          <w:sz w:val="18"/>
          <w:sz w:val="18"/>
          <w:szCs w:val="18"/>
        </w:rPr>
        <w:t>లకు పైగా సంఘంలో చేర్చబడ్డ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లిన్ మన పాఠ్యాన్ని తన భోధలో ప్రసంగంలో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వాది తనకు సమయము కొంచెమే అని తెలిసి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ుక్రోధమ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యొద్దకు దిగి వచ్చియున్న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12:12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వచనం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ిన్ ఇలా వ్యాఖ్యాన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ాతాను తన చెడు జీవితాన్ని కొనసాగించడానికి క్రీస్తు రెండవ రాకడను ఆలస్యం చేయడమే మార్గ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తన దుష్ట ప్రణాలికలు వేసి ప్రజలు యేసును నమ్మకుండా చేస్తుంది </w:t>
      </w:r>
      <w:r>
        <w:rPr>
          <w:rFonts w:cs="TLOT-Harshpriya"/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తద్వారా దేవుని రాజ్య సంబందుల తయారిని ఆప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సాతాను తన రెండో మెట్టు అయిన క్రైస్తవుల ప్రార్ధన పట్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యత్నం చేయకుండా చేసి ఉక్కిరి బిక్కిరికి గురి చేస్తు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త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 రెండవ రాకడను దూరము చేస్త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తాను ప్రార్ధనకు వ్యతిరేకంగా ఒత్తిడి తెస్తుంది</w:t>
      </w:r>
      <w:r>
        <w:rPr>
          <w:rFonts w:cs="TLOT-Harshpriya" w:ascii="TLOT-Harshpriya" w:hAnsi="TLOT-Harshpriya"/>
          <w:sz w:val="18"/>
        </w:rPr>
        <w:t>! (</w:t>
      </w:r>
      <w:r>
        <w:rPr>
          <w:rFonts w:ascii="TLOT-Harshpriya" w:hAnsi="TLOT-Harshpriya" w:cs="TLOT-Harshpriya"/>
          <w:sz w:val="18"/>
          <w:sz w:val="18"/>
        </w:rPr>
        <w:t>లిన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ీలు </w:t>
      </w:r>
      <w:r>
        <w:rPr>
          <w:rFonts w:cs="TLOT-Harshpriya" w:ascii="TLOT-Harshpriya" w:hAnsi="TLOT-Harshpriya"/>
          <w:sz w:val="18"/>
        </w:rPr>
        <w:t>95, 96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 భోధకులు క్రీస్తు రెండవ రాకడ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ూడరు గ్రహ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దెయ్యము వారికంటే తెలివ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 దేశము తిరిగి కట్టబడడం చూ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 వేషదారత చూ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 రోజులు తిరిగి రావడం చూసి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 సమయముంద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ుంది భూమిపై దేవుని పనిని వ్యతిరేకించడానికి అడ్డుకోవడానిక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వాది తనకు సమయము కొంచెమే అని తెలిసి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ుక్రోధమ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యొద్దకు దిగి వచ్చియున్న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12:12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య్యానికున్న పేర్లలో ఒకట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 అర్ధ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ర్ధ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ంచువ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దేవుని పనిని వ్యతిరేక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రోజు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జీవిస్తున్న ఈ రోజు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రక్షింపబడిన వారిని నశించువారిని వ్యతిరేక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3"/>
        </w:numPr>
        <w:ind w:left="270" w:hanging="27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ాతాను రక్షింపబడిన వారి ప్రార్ధనలు అడ్డుకుంటు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ముఖ్య పని క్రైస్తవులు ప్రార్ధించకుండా చేసి దేవుని పనిని అడ్డుకో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ిన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తానుకు తెలుస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 తెలియకపోయినా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ఐశ్వర్యం పొందుకోడానికి ప్రార్ధన ఒక విధమన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 ఐశ్వర్యం అందుకో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 అలసిపోయి బలహీనులవుత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రెండవ రాకడ సమీపించే కొలద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కు వ్యతిరేకంగా సాతాను ఒత్తిడి తెస్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96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చూ క్రైస్తవులు ఉదయం లేచేటప్పుడు ప్రార్ధించడం మర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ప్రార్ధన చేసి ఆ రోజుకు దేవుని సహాయం కోసం ప్రార్ధించడానికి ఎక్కువ సమయం పట్ట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హాయం లేకుండా మంచి చెయ్య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కు అది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నీ ఉదయకాల ప్రార్ధన వ్యతిరేక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రోజు నీవు ఎంత శక్తిహీనుడవవుతావో చూసి ఆనందిస్త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0"/>
          <w:szCs w:val="18"/>
        </w:rPr>
      </w:pPr>
      <w:r>
        <w:rPr>
          <w:lang w:val="en-US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ూ ఉండ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తాను వ్యతిరేకిస్తాడ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ంత వరకూ ప్రార్ధ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ధవరాలి ఉపమానం నేర్పిస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ూ ఉండ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ంత వరక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8:1 </w:t>
      </w:r>
      <w:r>
        <w:rPr>
          <w:rFonts w:ascii="TLOT-Harshpriya" w:hAnsi="TLOT-Harshpriya" w:cs="TLOT-Harshpriya"/>
          <w:sz w:val="18"/>
          <w:sz w:val="18"/>
          <w:szCs w:val="18"/>
        </w:rPr>
        <w:t>లో యేసు ఉపమానము ఉద్దేశం 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ిసుగ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ము ప్రార్ధన చేయునట్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18"/>
          <w:szCs w:val="18"/>
          <w:lang w:val="en-US"/>
        </w:rPr>
        <w:t>–</w:t>
      </w:r>
      <w:r>
        <w:rPr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 యిలా అనువదించవచ్చు</w:t>
      </w:r>
      <w:r>
        <w:rPr>
          <w:rFonts w:cs="TLOT-Harshpriya" w:ascii="TLOT-Harshpriya" w:hAnsi="TLOT-Harshpriya"/>
          <w:sz w:val="18"/>
          <w:szCs w:val="18"/>
        </w:rPr>
        <w:t>, "...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ూనే ఉంటారు వదిలిపెట్ట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 భోధిస్తుంది నీకు కావలసిన దానిని పొందుకునేంతవరకూ దేవునికి ప్రార్దిస్తూనే ఉం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 సామాన్య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విధవరాలు న్యాయాదిపతిని న్యాయం తీర్చమ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ాధిపతి ఏమీ చెయ్య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 ఆమె అడిగింది ఇస్తాడు ఆమె తొందర పెట్టడం వలన ఆయన అలసి 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ఉపమానము ముగింపు దేవ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ాను ఏర్పరచుకోను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ినం రాత్రులు తనకు మొర్రపెట్ట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న్యాయము తీర్చడా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8:7). </w:t>
      </w:r>
      <w:r>
        <w:rPr>
          <w:rFonts w:ascii="TLOT-Harshpriya" w:hAnsi="TLOT-Harshpriya" w:cs="TLOT-Harshpriya"/>
          <w:sz w:val="18"/>
          <w:sz w:val="18"/>
          <w:szCs w:val="18"/>
        </w:rPr>
        <w:t>ఆ ఉపమానములో ఆఖరి వచనం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0"/>
          <w:szCs w:val="18"/>
          <w:lang w:val="en-US"/>
        </w:rPr>
      </w:pPr>
      <w:r>
        <w:rPr>
          <w:rFonts w:cs="TLOT-Harshpriya" w:ascii="TLOT-Harshpriya" w:hAnsi="TLOT-Harshpriya"/>
          <w:sz w:val="10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వారికి త్వరగా న్యాయము తీర్చ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అయినను మనుష్యకుమారుడు వచ్చునప్పుడు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ఆయన భూమి మీద విశ్వాసము కనుగోనునా</w:t>
      </w:r>
      <w:r>
        <w:rPr>
          <w:rFonts w:cs="TLOT-Harshpriya" w:ascii="TLOT-Harshpriya" w:hAnsi="TLOT-Harshpriya"/>
          <w:sz w:val="18"/>
          <w:u w:val="single"/>
        </w:rPr>
        <w:t>?"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8:8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వచ్చునప్ప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శ్వాసము ఉండదని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 అర్ధము చాల మంది క్రైస్తవులు ప్రార్ధించుట వదిలిపెట్ట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డిగేది పొందుకోనే వరకు ప్రార్ధనల శ్రమపడర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ూ ఉండ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లో ఆఖరి దినాల్లో తక్కువై 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యం ఆసన్నమవుతుంటే ప్రార్ధన చెయ్య నియ్యకుండా సాతాను ఒత్తిడి తె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డు తద్వారా సంఘాలను బలహీనపరిచి ఎన్నుకోనబడినవారు రక్షింపబడకుండా ఆప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భూమిపై తన దుష్ట జీవితం కొనసాగించి విసుకగా ప్రార్ధించే ప్రార్ధనలను వ్యతిరేకిస్తు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ాతాను మన ప్రార్ధన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డ్డగ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కుండా చేస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ార్ధ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ాముఖ్యం కాదని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 ప్రార్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ార్ధించు అని చెప్త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సమయం వ్యర్ధం చేసుకుంటు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 ప్రార్ధన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య్య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దిలెయ్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ు సమయము వ్యర్ధపరచవద్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లా నీకు అనిపించి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ార్ధన ఏమీ చెయ్యవని నీవనుకున్నావా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 వ్యర్ధమ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తలంపు వ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ఖచ్చి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ెయ్యం నీ మనసులో ఆ తలంపుపెట్ట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అన్ని కుయుక్తులు పన్ని అవసరానికి ప్రార్ధించకుండా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ఎక్కువ సమయము వెచ్చించి నిన్ను ప్రార్ధించకుండా మోసగ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డు కష్టపడి నీకు కావలసింది దేవుని నుండి పొందుకోకుండా ఆపే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 సందర్భ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డైన పౌలు ఇలా అన్న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ాతాను మనలను మోస పరచకుండునట్ల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సాతాను కుతంత్రములను మనము ఎరుగని వారము  కాద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2:11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సాతాను తప్పకుండ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దును తీసుకుంటు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ీ పై నీవు చాల జాగ్రత్తగా లేకపోతే నీ ప్రార్ధనావసరత పొండుకునేవరకూ ప్రార్ధించకుండా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యూరా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634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డగనంద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ేమ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క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2)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యుక్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రా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పృహ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ద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ద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ల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ో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జవాబు వచ్చే వరకు ప్రార్ధించావా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నీ అంతకు అడిగే నిజ వాగ్దానము ఉంద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ప్రార్ధ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ప్రార్ధనా స్థలములో కలిశా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తటా ప్రార్ధించావ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జవాబు వచ్చే వరకు ప్రార్ధించావా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రక్షకుని నామములో మోర పెట్టావా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ార్ధనలో పోరాదావా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లోతుగా రాత్రిలో</w:t>
      </w:r>
      <w:r>
        <w:rPr>
          <w:rFonts w:cs="TLOT-Harshpriya" w:ascii="TLOT-Harshpriya" w:hAnsi="TLOT-Harshpriya"/>
          <w:sz w:val="18"/>
        </w:rPr>
        <w:t>],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జవాబు వచ్చే వరకు ప్రార్ధించావా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ప్రార్ధన చేసావా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ూలే</w:t>
      </w:r>
      <w:r>
        <w:rPr>
          <w:rFonts w:cs="TLOT-Harshpriya" w:ascii="TLOT-Harshpriya" w:hAnsi="TLOT-Harshpriya"/>
          <w:sz w:val="18"/>
        </w:rPr>
        <w:t xml:space="preserve">, 1875-1949; </w:t>
      </w:r>
      <w:r>
        <w:rPr>
          <w:rFonts w:ascii="TLOT-Harshpriya" w:hAnsi="TLOT-Harshpriya" w:cs="TLOT-Harshpriya"/>
          <w:sz w:val="18"/>
          <w:sz w:val="18"/>
        </w:rPr>
        <w:t>పాష్టరుచే సవరించబడింది</w:t>
      </w:r>
      <w:r>
        <w:rPr>
          <w:rFonts w:cs="TLOT-Harshpriya" w:ascii="TLOT-Harshpriya" w:hAnsi="TLOT-Harshpriya"/>
          <w:sz w:val="18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(“Have You Prayed It Through?” by W. C. Poole, 1875-1949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altered by the Pastor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ే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పోయి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ోనునా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8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12)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ం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13)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నస్తు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ా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దా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్యతిరేఖిస్తుంది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వాది తనకు సమయము కొంచమేనని తెలుస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ు క్రోధమ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యొద్దకు దిగి వచ్చి యున్నా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12:12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న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ఖ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ష్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బడ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ంత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ంతక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44). </w:t>
      </w:r>
      <w:r>
        <w:rPr>
          <w:rFonts w:ascii="TLOT-Harshpriya" w:hAnsi="TLOT-Harshpriya" w:cs="TLOT-Harshpriya"/>
          <w:sz w:val="18"/>
          <w:sz w:val="18"/>
          <w:szCs w:val="18"/>
        </w:rPr>
        <w:t>చంప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ద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ండ్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షేద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ద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ంత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ాలనుకుంట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ంటున్నాడు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:25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>అన్య జనుల ప్రదేశము సంపూర్ణ మగు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ఇశ్రాయేలు నాకు కఠిన మనస్సు కొంత మట్టుకు కలిగ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 xml:space="preserve">11:25). 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త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లెరోమ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 సంఖ్య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ఇశ్రాయేలీలను అసహ్యించుకు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కి తెలుసు వారి ఆత్మీయ గుడ్డి తనము పో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ిపూర్ణ సంఖ్య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్యులు రక్షింపబడే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ీయుల రక్షణ సాతానుకు ఇష్టము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కారణాన నీ రక్షణ కూడా వానికి యిష్టం 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న్యులలో భాధ మంది రక్షింపబడాలి ఇశ్రాయేలీయుల గ్రుడ్డి తనము తొలగింప బడకముం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అన్యు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ుగాంతములో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తానుకు తెలుసు వాడు దేవునిచే తీర్పు దీర్చబడతాడ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ేయి 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ందీగా ఉంటాడని క్రీస్తు వచ్చునప్పు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10:2)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వాది తనకు సమయము కొంచెమే అని తెలిసి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ుక్రోధము 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యొద్దకు దిగి వచ్చియున్న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12:12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ాతాను ఉగ్రరూపము దాలుస్తుంది తన సమయము తక్కువ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 లేనంత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్ని విధాలా ప్రయత్నిస్తుంది అన్యుల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 సంఖ్య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మ్ముతాను ఇందుకే ప్రజలు రక్షింపబడడం కష్టతరమ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తన శక్తి అంతటితో నీవు యేసుని నమ్మి నిజక్రైస్తవుడవు కాకుండా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ఇశ్రాయేలీయులను అందత్వములో ఉంచు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 రక్షింపబడకుండా సాతాను నీ హృదయములో నుండి దేవుని వాక్యమును ఎత్తికోని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త్తుదాని ఉపమాన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>త్రోవ ప్రక్క నుండు 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రినువారు గాని నమ్మి రక్షణ పొంధకుండునట్లు అపవాది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ని హృదయములో నుండి వాక్యమెత్తికొని పోవ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8:12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త వారము ఇద్దరు యవన చైనీయులు మన గుడికి 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ద్దరిపై దెయ్యము ఆధిపత్యము కలిగియ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 ఒకడు సాతాను ఆధీనములోనికి బుద్ధ విగ్రహాల పూజ ద్వారా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 వాడు ఎలా దెయ్యము పట్టిన వాడయాడో 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తో తను అన్నాడు సాతాను తనను వేధించడం తేటగా చూపాడన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ిలో ఒకడు గత ఆదివారము రక్ష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రే వాడు క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వ్యత్యాసమ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ంపబడిన యవనస్తుడా గుడికి వస్తూ నేను భోధించే దేవుని వాక్యము వింట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ని వదలాలని చాల శోధ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ృప చేత 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ువార్త వినడానికి ప్రతి ఆదివారము ఉదయం సాయంత్రము వ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 గత ఆదివారం భోద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అబ్బాయి యేసును నమ్మి రక్షింపబడ్డ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 రెండవ చైనీ యువకుడు విన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ే స్వయంగా గత ఆదివారం ఉదయం తనతో మాట్లా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నకు మొరపెట్టాను గుడిలో ఉండి దేవుని వాక్య భోదను విన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ొండిగా తిరస్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ోపంగా బైబిలు తనకు తానే చదువుకోగలన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 మొండికేసాడు చివరకు మేము యింటి దగ్గర వదిలిపెట్ట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వెళ్ళిపోయినందుకు నేను చింతించ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నీకు కూడా వర్త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రక్షణ పొందకపో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నీవు తగ్గించుక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మి చెయ్య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మి ఆలోచించ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 అనుభూతి పొందాలో నీకు తెలుసు అనుకుంట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 హృదయములో నుండి వాక్యము ఎత్తుకొని పోవడం సాతానికి సులు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ind w:left="1440" w:right="1260" w:hanging="86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ు దృష్టికి మిమ్మును మీరు తగ్గించు కోను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ascii="TLOT-Harshpriya" w:hAnsi="TLOT-Harshpriya" w:cs="TLOT-Harshpriya"/>
          <w:sz w:val="18"/>
          <w:sz w:val="18"/>
        </w:rPr>
        <w:t>అప్పుడాయన మిమ్మును హెచ్చిం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ాకోబు </w:t>
      </w:r>
      <w:r>
        <w:rPr>
          <w:rFonts w:cs="TLOT-Harshpriya" w:ascii="TLOT-Harshpriya" w:hAnsi="TLOT-Harshpriya"/>
          <w:sz w:val="18"/>
        </w:rPr>
        <w:t xml:space="preserve">4:10)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లో కొందఱు రక్షణలేని స్థితిలోనే కొనసాగ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మి చెయ్యాలో తెలుసు అని గర్వపడుతూ 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తెలివైనవాడవు క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 చెయ్యాలో నీకు 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నీవు యింకా సాతాను ఆధీనములో ఉ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ాత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కాల సమయములో నేను మిమ్ములను బతిమాలుచ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ind w:left="1440" w:right="1260" w:hanging="86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ు దృష్టికి మిమ్మును మీరు తగ్గించు కోను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ascii="TLOT-Harshpriya" w:hAnsi="TLOT-Harshpriya" w:cs="TLOT-Harshpriya"/>
          <w:sz w:val="18"/>
          <w:sz w:val="18"/>
        </w:rPr>
        <w:t>అప్పుడాయన మిమ్మును హెచ్చిం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నన్ను పరిత్యజించుకుంటూ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 తెలిసిందంతా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6"/>
        </w:rPr>
        <w:t xml:space="preserve">   </w:t>
      </w:r>
      <w:r>
        <w:rPr>
          <w:rFonts w:ascii="TLOT-Harshpriya" w:hAnsi="TLOT-Harshpriya" w:cs="TLOT-Harshpriya"/>
          <w:sz w:val="16"/>
          <w:sz w:val="16"/>
        </w:rPr>
        <w:t>నన్ను కడుగు హిమము కంటే తెల్లగా</w:t>
      </w:r>
      <w:r>
        <w:rPr>
          <w:rFonts w:cs="TLOT-Harshpriya" w:ascii="TLOT-Harshpriya" w:hAnsi="TLOT-Harshpriya"/>
          <w:sz w:val="16"/>
        </w:rPr>
        <w:t xml:space="preserve">." </w:t>
      </w:r>
    </w:p>
    <w:p>
      <w:pPr>
        <w:pStyle w:val="IndentedVerse"/>
        <w:ind w:left="1440" w:right="0" w:hanging="86"/>
        <w:rPr/>
      </w:pP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హిమము కంటే తెల్లగా</w:t>
      </w:r>
      <w:r>
        <w:rPr>
          <w:rFonts w:cs="TLOT-Harshpriya" w:ascii="TLOT-Harshpriya" w:hAnsi="TLOT-Harshpriya"/>
          <w:sz w:val="16"/>
        </w:rPr>
        <w:t xml:space="preserve">" </w:t>
      </w:r>
      <w:r>
        <w:rPr>
          <w:rFonts w:ascii="TLOT-Harshpriya" w:hAnsi="TLOT-Harshpriya" w:cs="TLOT-Harshpriya"/>
          <w:sz w:val="16"/>
          <w:sz w:val="16"/>
        </w:rPr>
        <w:t>జేమ్స్ ని కొల్సన్ చే</w:t>
      </w:r>
      <w:r>
        <w:rPr>
          <w:rFonts w:cs="TLOT-Harshpriya" w:ascii="TLOT-Harshpriya" w:hAnsi="TLOT-Harshpriya"/>
          <w:sz w:val="16"/>
        </w:rPr>
        <w:t xml:space="preserve">, 1828-1896). </w:t>
      </w:r>
    </w:p>
    <w:p>
      <w:pPr>
        <w:pStyle w:val="IndentedVerse"/>
        <w:rPr/>
      </w:pPr>
      <w:r>
        <w:rPr/>
        <w:t xml:space="preserve"> </w:t>
      </w:r>
      <w:r>
        <w:rPr/>
        <w:t xml:space="preserve">(“Whiter Than Snow” by James Nicholson, 1828-1896).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ంచుక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రిత్యజించుక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ం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ిగే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Emphasis"/>
          <w:i w:val="false"/>
          <w:sz w:val="22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sz w:val="24"/>
        </w:rPr>
        <w:t xml:space="preserve">12:7-12. 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Heading"/>
        <w:ind w:left="1440" w:hanging="0"/>
        <w:jc w:val="left"/>
        <w:rPr>
          <w:rFonts w:ascii="TLOT-Harshpriya" w:hAnsi="TLOT-Harshpriya" w:cs="TLOT-Harshpriya"/>
          <w:b w:val="false"/>
          <w:b w:val="false"/>
          <w:sz w:val="18"/>
          <w:lang w:val="en-US"/>
        </w:rPr>
      </w:pPr>
      <w:r>
        <w:rPr>
          <w:rFonts w:cs="TLOT-Harshpriya" w:ascii="TLOT-Harshpriya" w:hAnsi="TLOT-Harshpriya"/>
          <w:b w:val="false"/>
          <w:sz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యేసు వచ్చాడు</w:t>
      </w:r>
      <w:r>
        <w:rPr>
          <w:rFonts w:cs="TLOT-Harshpriya" w:ascii="TLOT-Harshpriya" w:hAnsi="TLOT-Harshpriya"/>
          <w:b w:val="false"/>
          <w:sz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హొమర్ రోడ్ హీవర్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, </w:t>
      </w:r>
      <w:r>
        <w:rPr>
          <w:b w:val="false"/>
          <w:lang w:val="en-US"/>
        </w:rPr>
        <w:t>1880-1955).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 xml:space="preserve"> “Then Jesus Came” (by Homer Rodeheaver, 1880-1955). 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18"/>
          <w:szCs w:val="24"/>
          <w:lang w:val="en-US"/>
        </w:rPr>
      </w:pPr>
      <w:r>
        <w:rPr>
          <w:rFonts w:cs="TLOT-Harshpriya" w:ascii="TLOT-Harshpriya" w:hAnsi="TLOT-Harshpriya"/>
          <w:b/>
          <w:sz w:val="18"/>
          <w:szCs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6"/>
          <w:lang w:val="en-US"/>
        </w:rPr>
      </w:pPr>
      <w:r>
        <w:rPr>
          <w:rFonts w:cs="TLOT-Harshpriya" w:ascii="TLOT-Harshpriya" w:hAnsi="TLOT-Harshpriya"/>
          <w:b/>
          <w:sz w:val="6"/>
          <w:lang w:val="en-US"/>
        </w:rPr>
      </w:r>
    </w:p>
    <w:p>
      <w:pPr>
        <w:pStyle w:val="Heading"/>
        <w:ind w:left="-576" w:right="-576" w:hanging="0"/>
        <w:rPr>
          <w:rFonts w:ascii="TLOT-Harshpriya" w:hAnsi="TLOT-Harshpriya" w:cs="TLOT-Harshpriya"/>
          <w:sz w:val="20"/>
          <w:lang w:val="en-US"/>
        </w:rPr>
      </w:pPr>
      <w:r>
        <w:rPr>
          <w:rFonts w:ascii="TLOT-Harshpriya" w:hAnsi="TLOT-Harshpriya" w:cs="TLOT-Harshpriya"/>
          <w:sz w:val="20"/>
          <w:sz w:val="20"/>
          <w:lang w:val="en-US"/>
        </w:rPr>
        <w:t>ఆఖరి దినాల్లో సాతాను ఉగ్రత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>THE WRATH OF SATAN IN THE LAST DAYS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పవాది తనకు సమయము కొంచెమే అని తెలిసికొ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హుక్రోధము గలవాడ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 యొద్దకు దిగి వచ్చియ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</w:p>
    <w:p>
      <w:pPr>
        <w:pStyle w:val="TextBody"/>
        <w:ind w:left="720" w:right="720" w:hanging="101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్రకటన </w:t>
      </w:r>
      <w:r>
        <w:rPr>
          <w:rFonts w:cs="TLOT-Harshpriya" w:ascii="TLOT-Harshpriya" w:hAnsi="TLOT-Harshpriya"/>
          <w:sz w:val="18"/>
          <w:lang w:val="en-US"/>
        </w:rPr>
        <w:t>12:12).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ind w:left="630" w:hanging="27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రక్షింపబడిన వారి ప్రార్ధనలు అడ్డుకుంటు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ూకా </w:t>
      </w:r>
      <w:r>
        <w:rPr>
          <w:lang w:val="en-US"/>
        </w:rPr>
        <w:t xml:space="preserve">18:1, 7, 8; I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ోరిందీయులకు </w:t>
      </w:r>
      <w:r>
        <w:rPr>
          <w:lang w:val="en-US"/>
        </w:rPr>
        <w:t xml:space="preserve">2:11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ాకోబు </w:t>
      </w:r>
      <w:r>
        <w:rPr>
          <w:lang w:val="en-US"/>
        </w:rPr>
        <w:t xml:space="preserve">4:2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ానియేలు </w:t>
      </w:r>
      <w:r>
        <w:rPr>
          <w:lang w:val="en-US"/>
        </w:rPr>
        <w:t xml:space="preserve">10:12, 13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ind w:left="630" w:hanging="27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ఖిస్తు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ోహాను </w:t>
      </w:r>
      <w:r>
        <w:rPr>
          <w:lang w:val="en-US"/>
        </w:rPr>
        <w:t xml:space="preserve">8:44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రోమా </w:t>
      </w:r>
      <w:r>
        <w:rPr>
          <w:lang w:val="en-US"/>
        </w:rPr>
        <w:t xml:space="preserve">11:25;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న</w:t>
      </w:r>
      <w:r>
        <w:rPr/>
        <w:t xml:space="preserve"> </w:t>
      </w:r>
      <w:r>
        <w:rPr>
          <w:lang w:val="en-US"/>
        </w:rPr>
        <w:t xml:space="preserve">20:2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ూకా </w:t>
      </w:r>
      <w:r>
        <w:rPr>
          <w:lang w:val="en-US"/>
        </w:rPr>
        <w:t xml:space="preserve">8:12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ాకోబు </w:t>
      </w:r>
      <w:r>
        <w:rPr>
          <w:lang w:val="en-US"/>
        </w:rPr>
        <w:t xml:space="preserve">4:10.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008" w:right="576" w:hanging="0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008" w:right="576" w:hanging="0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008" w:right="576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008" w:right="576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008" w:right="576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9:07:00Z</dcterms:created>
  <dc:creator>PacifiCare</dc:creator>
  <dc:description/>
  <dc:language>en-US</dc:language>
  <cp:lastModifiedBy>Use This Account</cp:lastModifiedBy>
  <cp:lastPrinted>2013-12-07T14:53:00Z</cp:lastPrinted>
  <dcterms:modified xsi:type="dcterms:W3CDTF">2013-12-26T19:10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