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ఉజ్జీవమున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గూర్చి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ఆర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ఆధునిక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పొరపాట్లు</w:t>
      </w:r>
      <w:r>
        <w:rPr>
          <w:rFonts w:ascii="TLOT-Harshpriya" w:hAnsi="TLOT-Harshpriya" w:cs="TLOT-Harshpriya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>15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 Day Evening, November 16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త్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ిన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్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61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ం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స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లిగ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ి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యో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శ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ేల్కొలుప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న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ా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స్ల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త్రికలో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ులు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ె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ద్రింప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ాబ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వత్సరాల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స్త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స్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ాప్టిస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సాధార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భవించ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ిక్యత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టా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కర్షిత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ట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కావు</w:t>
      </w:r>
      <w:r>
        <w:rPr>
          <w:rStyle w:val="InternetLink"/>
          <w:rFonts w:cs="TLOT-Harshpriya" w:ascii="TLOT-Harshpriya" w:hAnsi="TLOT-Harshpriya"/>
          <w:b/>
          <w:i/>
          <w:color w:val="000000"/>
          <w:sz w:val="18"/>
          <w:szCs w:val="18"/>
          <w:u w:val="none"/>
          <w:lang w:val="en-US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ివ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లలాంటివ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్యమ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60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ంభ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70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బడ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ీవ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ము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ాభ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ే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ప్పట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ికా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ద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నుకో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ముఖ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త్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ర్ధ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ుకో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ెట్ట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త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్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వత్సర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ర్లె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ె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రాత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డిపించబడ్డ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ట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ర్ధ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ుకున్న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కో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ప్పుడు అద్దములో చూచి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చనగా చూచుచున్నామ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3:1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త్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్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స్త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టి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ిరస్కరిస్త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ీక్ష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హా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డతాయ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మ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స్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గ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5"/>
        </w:numPr>
        <w:ind w:left="270" w:hanging="27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ొదటి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ఈనాడ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ండదనే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ీసుకొ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తున్న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ుత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పోయ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త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లంప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న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</w:t>
      </w:r>
      <w:r>
        <w:rPr/>
        <w:t>-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ధ్య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ణా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ట్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ుత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: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BodyTextIndent2"/>
        <w:numPr>
          <w:ilvl w:val="0"/>
          <w:numId w:val="6"/>
        </w:numPr>
        <w:ind w:left="1440" w:right="720" w:hanging="360"/>
        <w:rPr>
          <w:rStyle w:val="InternetLink"/>
          <w:color w:val="000000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ప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గ్ధా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క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ల్లలక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ూరస్తులందర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న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భువ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యొద్ద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లిచి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కందర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పోస్తల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ర్య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2:39)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పోస్తలుడ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ేతు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ాటలన్న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ెంతేకొ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ూర్చ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త్మ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ుమ్మరిం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రఅంత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ంటుం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! </w:t>
      </w:r>
    </w:p>
    <w:p>
      <w:pPr>
        <w:pStyle w:val="BodyTextIndent2"/>
        <w:ind w:left="1080" w:right="720" w:hanging="0"/>
        <w:rPr>
          <w:rStyle w:val="InternetLink"/>
          <w:color w:val="000000"/>
          <w:sz w:val="18"/>
          <w:u w:val="none"/>
        </w:rPr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షమ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ధ్య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స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త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ింద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ుగ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తము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దర్భ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కట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7:1-14).</w:t>
      </w:r>
    </w:p>
    <w:p>
      <w:pPr>
        <w:pStyle w:val="BodyTextIndent2"/>
        <w:ind w:left="1080" w:right="720" w:hanging="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తట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cs="TLOT-Harshpriya" w:ascii="TLOT-Harshpriya" w:hAnsi="TLOT-Harshpriya"/>
          <w:b/>
          <w:i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రాత్రి</w:t>
      </w:r>
      <w:r>
        <w:rPr>
          <w:rStyle w:val="InternetLink"/>
          <w:rFonts w:cs="TLOT-Harshpriya" w:ascii="TLOT-Harshpriya" w:hAnsi="TLOT-Harshpriya"/>
          <w:b/>
          <w:i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ై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ీపుల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ిపబ్లిక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రియ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పంచ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త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శ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భవిస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ున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రుగు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</w:p>
    <w:p>
      <w:pPr>
        <w:pStyle w:val="BodyTextIndent2"/>
        <w:ind w:right="720"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న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యంకరమ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  <w:r>
        <w:br w:type="page"/>
      </w:r>
    </w:p>
    <w:p>
      <w:pPr>
        <w:pStyle w:val="TextBody"/>
        <w:numPr>
          <w:ilvl w:val="0"/>
          <w:numId w:val="5"/>
        </w:numPr>
        <w:ind w:left="450" w:hanging="45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రెండ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సువార్తిక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్రయత్నాలపై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ఆధారపడ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తుందనడం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ind w:hanging="0"/>
        <w:rPr>
          <w:rStyle w:val="InternetLink"/>
          <w:rFonts w:ascii="TLOT-Harshpriya" w:hAnsi="TLOT-Harshpriya" w:cs="TLOT-Harshpriya"/>
          <w:b/>
          <w:b/>
          <w:bCs/>
          <w:color w:val="000000"/>
          <w:sz w:val="24"/>
          <w:szCs w:val="18"/>
          <w:u w:val="none"/>
          <w:lang w:val="en-US"/>
        </w:rPr>
      </w:pPr>
      <w:r>
        <w:rPr/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క్షి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ాప్టిస్ట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తర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ధ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ర్లె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లం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క్రమించ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హజమైన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క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ధ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నట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గ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క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స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/>
        <w:t xml:space="preserve">(C. G. Finney, </w:t>
      </w:r>
      <w:r>
        <w:rPr>
          <w:b/>
          <w:bCs/>
          <w:i/>
          <w:iCs/>
        </w:rPr>
        <w:t xml:space="preserve">Lectures on Revival, </w:t>
      </w:r>
      <w:r>
        <w:rPr/>
        <w:t xml:space="preserve">Revell, n.d., p. 5).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ంక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కటిస్తాయ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లా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ోజు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ంభమవ్వాల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ోజు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గియా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ిజ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ా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త్మ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పాద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ా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ఆధారప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 xml:space="preserve">13:48-49 </w:t>
      </w:r>
      <w:r>
        <w:rPr>
          <w:rFonts w:ascii="TLOT-Harshpriya" w:hAnsi="TLOT-Harshpriya" w:cs="TLOT-Harshpriya"/>
          <w:sz w:val="18"/>
          <w:sz w:val="18"/>
        </w:rPr>
        <w:t>విన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్య జనులు అది వి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సంతోష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మాటను మహిమ పరిచా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మ్మినవారు నిత్య జీవపు అభిషేకము పొంద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భువు వాక్యము ప్రాంతమంతటా ముద్రింపబడింది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నుకుంట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న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ేటపరుస్తున్నాయ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ా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ఆధారపడుతుం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ంతమంతట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చురింపబడినప్పట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త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భిషిక్తుల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" 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బడ్డ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ర్వసృష్ట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కటించా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్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6:15) </w:t>
      </w:r>
      <w:r>
        <w:rPr/>
        <w:t>–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ృష్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గిల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ుత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ేటతెల్ల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ాలపైన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ఆధారపడ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5"/>
        </w:numPr>
        <w:ind w:left="360" w:hanging="36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ూడ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క్రైస్తవుల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సమర్పణపై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ఆధారపడుతుందనడం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ెలు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ా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II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ృత్తాంత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7:14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త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చిత్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కొత్త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నిబంధ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ళ్ళ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లపరచడ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ాధానపడుట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ారపడుతుం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న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జ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ోలోమెను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ివ్వ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నూతన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నిబంధ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మ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సూత్రమ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డ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ర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ణ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బడలే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క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ఓడ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ంగార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ంత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త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ెమ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ెచ్చుకో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ోలోమె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ినట్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II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ృత్తాంత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9:21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రువా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ినట్ట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ా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ెచ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ర్ర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II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ృత్తాంత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7:14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బంధించ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టి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గ్ధా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యబడిన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ూ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భంద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గ్ధా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ర్ధ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ుకోవ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దర్భమ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్వబడ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ట్ట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భంద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శ్రాయే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ూమ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వస్థ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ర్ర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ఐబిఐ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ేజ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3)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్దేశ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ఏమిట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ణ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ారప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ు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న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ట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్చిల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స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వడ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స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మ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శ్రేష్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్గ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పిస్తు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విష్యత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ెలివి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ఊహించ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్చిల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ఠన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ుగొంట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ణపై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ారపడుతుం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ప్రవక్త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యోనా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దేవునికి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పూర్తిగా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సమర్పించుకో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ో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ఖ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ప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ిశ్వాస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్త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యజన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ద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బంధన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ణపై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వక్త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పూర్ణత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ారప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ెల్వ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పూర్ణ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స్తికత్వం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ోరాడ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య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ూ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భంద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ైఖ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ుపరచ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చర్య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రాత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థ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హ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పిష్ట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స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ూద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ా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దిర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్చబడా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న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థర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ూయిష్టుడ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సార్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చర్య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ెల్వ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థ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షమిస్త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్రహించ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ధ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ుగస్తు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ేథలిసిజం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భావితు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న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పాలున్నప్పట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స్కర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చర్య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ించ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ైట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ీల్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సార్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తర్గ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వనల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ల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ాయ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కు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స్ల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ణెమ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)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స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ిత్త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్ధారించ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న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ైట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ీల్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స్లీ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థ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రియు కాల్వ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చర్య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ాహరణ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రిపూర్ణ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శుద్ధ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వలసినంత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నివ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ాల్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ఘన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డబడ్డ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చర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ించుకు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స్తుందనడం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ోస్తలుడ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ౌ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2"/>
          <w:szCs w:val="12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ననూ ఆ బలాదిక్యము మామూలమై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ాక దేవునిదై యుండునట్లు వంటి ఘటములలో</w:t>
      </w:r>
      <w:r>
        <w:rPr>
          <w:rFonts w:cs="TLOT-Harshpriya" w:ascii="TLOT-Harshpriya" w:hAnsi="TLOT-Harshpriya"/>
          <w:b/>
          <w:i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ఈ ఐశ్వర్యము మాకు కలద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4:7).</w:t>
      </w:r>
    </w:p>
    <w:p>
      <w:pPr>
        <w:pStyle w:val="BodyTextIndent2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ంశ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శా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హెడ్ర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్తైఫ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సంగ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ప్ప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గిస్త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ర్దిష్ట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ప్పబడి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ైఫ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ృపతోన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బలముతో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ండినవాడ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రియ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జ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ద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హత్కార్యమ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ూచ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ియ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ేయుచుండె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పోస్తల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ర్య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6:8)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యినన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బోధ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రా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డ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బదులుగ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రాళ్ళ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ట్టబడ్డ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అతడు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పరిశుద్ధుడు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నీతిమంతుడు</w:t>
      </w:r>
      <w:r>
        <w:rPr>
          <w:rStyle w:val="InternetLink"/>
          <w:rFonts w:cs="TLOT-Harshpriya" w:ascii="TLOT-Harshpriya" w:hAnsi="TLOT-Harshpriya"/>
          <w:b/>
          <w:i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అయిననూ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అది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ఉజ్జీవాన్ని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తన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సేవలో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ఉత్పన్నం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చెయ్యలేదు</w:t>
      </w:r>
      <w:r>
        <w:rPr>
          <w:rStyle w:val="InternetLink"/>
          <w:rFonts w:cs="TLOT-Harshpriya" w:ascii="TLOT-Harshpriya" w:hAnsi="TLOT-Harshpriya"/>
          <w:b/>
          <w:i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పవసిం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ార్ధించ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జ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ద్భు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ైస్తవుల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ంపమ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బలవం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ెట్ట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ందు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పోస్తలుడ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ౌ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వాబిస్తు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2"/>
          <w:szCs w:val="12"/>
          <w:u w:val="none"/>
        </w:rPr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బట్టి వృద్ధి కలుగచేయు దేవునిలో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టు వానిలోనైన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నీళ్ళు పోయువానిలో నైనను ఏమియు లేద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3:7)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పవాసముండ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ం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ుర్తుంచుకోవ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color w:val="000000"/>
          <w:sz w:val="18"/>
          <w:szCs w:val="18"/>
          <w:u w:val="none"/>
          <w:lang w:val="en-US"/>
        </w:rPr>
        <w:t>..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ృద్ధ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లుగచేస్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(I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ిందీయుల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3:7)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ౌబ్రాత్రుత్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శ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త్రమ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త్పన్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BodyTextIndent2"/>
        <w:ind w:hanging="0"/>
        <w:rPr>
          <w:rStyle w:val="InternetLink"/>
          <w:rFonts w:ascii="TLOT-Harshpriya" w:hAnsi="TLOT-Harshpriya" w:cs="TLOT-Harshpriya"/>
          <w:color w:val="000000"/>
          <w:sz w:val="16"/>
          <w:szCs w:val="16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5"/>
        </w:numPr>
        <w:ind w:left="360" w:hanging="36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నాల్గ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అనేద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సంఘములో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ఊహించే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సామాన్య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రిస్థిత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అనుకోవడం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ెంతేకో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నా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ొస్తలు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శుద్ధాత్మ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ుమ్మరింప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ష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ోదించ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ల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ోస్తల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్యమ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య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రాయ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ిశుద్దాత్మ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ంపబడాల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ోస్తల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్యమ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4:31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రాయబడ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ప్రార్ధన చేయగాన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కూడియున్న చోటు కంపి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ప్పుడు వారందరూ పరిశుద్ధత్మతో నిండిన 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వాక్యమును ధైర్యముగా బోధించిర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4:3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ఘము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మయా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సాధార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మ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న్నట్ట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స్తున్న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న్నిసార్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ఘ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ర్య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ామాన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రోజ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ద్ధత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రిగ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పోస్తలుడ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ౌ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ర్ధ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ప్పడం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మయమంద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మయమంద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యాసపడు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"  (II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ిమో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4:2).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దీని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అర్ధం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మనం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బోధించుట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ప్రార్ధించుట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సాక్ష్య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మిచ్చుట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కొనసాగించాలి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ఉజ్జీవము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ఉన్నప్పటికీ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లేనప్పటికీ</w:t>
      </w:r>
      <w:r>
        <w:rPr>
          <w:rStyle w:val="InternetLink"/>
          <w:rFonts w:cs="TLOT-Harshpriya" w:ascii="TLOT-Harshpriya" w:hAnsi="TLOT-Harshpriya"/>
          <w:i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జ్ఞ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త్తయ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28:19-20)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ోబడమ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వసృష్ట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ువా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కట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ార్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6:15)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న్నప్పటిక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నప్పటికీ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సాధార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దలి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నప్పటిక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ంత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ార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lang w:val="en-US"/>
        </w:rPr>
        <w:t>సామాన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ియ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ల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కుంట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ుత్సాహపడత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ా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ెచ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ర్ర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Quote"/>
        <w:rPr>
          <w:rStyle w:val="InternetLink"/>
          <w:color w:val="000000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షయం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ార్జ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ైట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ఫీల్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్నేహిత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లి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ేకుల్లోక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 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్కాట్లాం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ంబ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ంగ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ేవక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హెచ్చరించ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1749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ేకుల్లోక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రుత్సాహపడ్డ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742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ేల్కొలుప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సిన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డలేవ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ైట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ఫీల్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వాబ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ుర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ేసి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ఘ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742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మాణ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: "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ంకొక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ంబ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ంగ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చ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తోష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;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య్య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లాంటి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ంద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స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శతాబ్ద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ఒకస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క్కువగ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రగవ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ార్ట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్లాయి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-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ోన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లాం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దాహరణ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ప్ప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ేల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ినిష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ొత్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రిచర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తనమై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ెనుక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ిరిగ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904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ఏమ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రిగింద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ెనుక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ిరిగ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డ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ల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: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గిసాక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.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సాధారణత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శిస్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;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రగ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రుత్సాహప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లభ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వత్సర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ీవిత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డారిగ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తోష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కు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స్సార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డిప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యా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హెచ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ర్ర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ఐబ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ఐ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ేజ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29).</w:t>
      </w:r>
    </w:p>
    <w:p>
      <w:pPr>
        <w:pStyle w:val="IndentedQuote"/>
        <w:rPr>
          <w:rStyle w:val="InternetLink"/>
          <w:color w:val="000000"/>
          <w:u w:val="none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కపో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ుత్సాహప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మంద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మంద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ాసపడు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కట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ప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ొద్ద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డిప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లాన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్య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ేల్కొలు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ే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ంచు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సాగ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ి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తోషిస్త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కపో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ొద్ద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త్మ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డిపించు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సాగ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ుత్సాహపడ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కూ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దిలిపెట్ట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కూ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సమయమందును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సమయమందును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ప్రయాసపడాలి</w:t>
      </w:r>
      <w:r>
        <w:rPr>
          <w:rStyle w:val="InternetLink"/>
          <w:rFonts w:cs="TLOT-Harshpriya" w:ascii="TLOT-Harshpriya" w:hAnsi="TLOT-Harshpriya"/>
          <w:i/>
          <w:color w:val="000000"/>
          <w:sz w:val="18"/>
          <w:szCs w:val="18"/>
          <w:u w:val="none"/>
          <w:lang w:val="en-US"/>
        </w:rPr>
        <w:t>!</w:t>
      </w:r>
    </w:p>
    <w:p>
      <w:pPr>
        <w:pStyle w:val="BodyTextIndent2"/>
        <w:rPr>
          <w:rStyle w:val="InternetLink"/>
          <w:rFonts w:ascii="TLOT-Harshpriya" w:hAnsi="TLOT-Harshpriya" w:cs="TLOT-Harshpriya"/>
          <w:i/>
          <w:i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5"/>
        </w:numPr>
        <w:ind w:left="360" w:hanging="36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ఐద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జ్జీవములో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షరతుల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lang w:val="en-US"/>
        </w:rPr>
        <w:t>లేవ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అనుకోవడం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ొరపాట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ఖన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రిత్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పిస్తున్నాయ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న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ా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పూర్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ర్ప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ధారపడ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షరత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ఉ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ముఖ్య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రియ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ంచ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ప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ణ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రియ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లిగియుండ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ా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ుక్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1992)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ము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ా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్టి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్లాయి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-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ోన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న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పవిత్రత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రియ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ృ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దస్థ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ె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యముల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ంభ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వత్సర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ించ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ాల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శిస్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చ్చ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22"/>
          <w:u w:val="none"/>
          <w:lang w:val="en-US"/>
        </w:rPr>
      </w:pPr>
      <w:r>
        <w:rPr/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rStyle w:val="InternetLink"/>
          <w:color w:val="000000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ానవాళ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ాడ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త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ోల్పోవుట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నర్నిర్మాణ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ూ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న్మ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ిషి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శ్వాస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్యా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్ణయాలపై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క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త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ొక్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యక్తిగ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ప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ind w:right="720" w:firstLine="720"/>
        <w:rPr>
          <w:rStyle w:val="InternetLink"/>
          <w:rFonts w:ascii="TLOT-Harshpriya" w:hAnsi="TLOT-Harshpriya" w:cs="TLOT-Harshpriya"/>
          <w:color w:val="000000"/>
          <w:sz w:val="18"/>
          <w:szCs w:val="22"/>
          <w:u w:val="none"/>
          <w:lang w:val="en-US"/>
        </w:rPr>
      </w:pPr>
      <w:r>
        <w:rPr/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లుగ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ా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ర్లె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ఫిన్న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దిరించ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క్కువ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ొద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ట్టించుకో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శ్చర్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859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చె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వరాలలో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ళ్ళ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ప్రాముఖ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ిద్ధాంతములు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టి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ించ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జ్జీవ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డాలంట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ఘ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ా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శించువారు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జ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న్నట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శాల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స్తృత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ల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ించ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ొ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ళ్ళీ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ా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్లాయి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-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ోన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22"/>
          <w:u w:val="none"/>
          <w:lang w:val="en-US"/>
        </w:rPr>
      </w:pPr>
      <w:r>
        <w:rPr/>
      </w:r>
    </w:p>
    <w:p>
      <w:pPr>
        <w:pStyle w:val="IndentedQuote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రిత్ర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డ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్త్ర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ురుష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రితపించ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ెలు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ం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ియ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ర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ుడ్డల్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ీత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లు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ేమ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య్యలేర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ృ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రకు</w:t>
      </w:r>
      <w:r>
        <w:rPr>
          <w:rStyle w:val="InternetLink"/>
          <w:rFonts w:cs="TLOT-Harshpriya" w:ascii="TLOT-Harshpriya" w:hAnsi="TLOT-Harshpriya"/>
          <w:sz w:val="18"/>
          <w:szCs w:val="18"/>
        </w:rPr>
        <w:t>,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నికర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ో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ెట్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శ్వాస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ీతిమత్వ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ర్యము</w:t>
      </w:r>
      <w:r>
        <w:rPr>
          <w:rStyle w:val="InternetLink"/>
          <w:rFonts w:cs="TLOT-Harshpriya" w:ascii="TLOT-Harshpriya" w:hAnsi="TLOT-Harshpriya"/>
          <w:sz w:val="18"/>
          <w:szCs w:val="18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య్యకపో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"</w:t>
      </w:r>
      <w:r>
        <w:rPr>
          <w:rStyle w:val="InternetLink"/>
          <w:rFonts w:cs="TLOT-Harshpriya" w:ascii="TLOT-Harshpriya" w:hAnsi="TLOT-Harshpriya"/>
          <w:sz w:val="18"/>
          <w:szCs w:val="18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శించిపోతాం</w:t>
      </w:r>
      <w:r>
        <w:rPr>
          <w:rStyle w:val="InternetLink"/>
          <w:rFonts w:cs="TLOT-Harshpriya" w:ascii="TLOT-Harshpriya" w:hAnsi="TLOT-Harshpriya"/>
          <w:sz w:val="18"/>
          <w:szCs w:val="18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[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ూర్త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]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ిస్సహాయత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ం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ఒప్పుకు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ెక్కించ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ాముఖ్య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ేకూర్చ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తతత్వ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ు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హాజరు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మ్మకత్వ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ంక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ాల</w:t>
      </w:r>
      <w:r>
        <w:rPr>
          <w:rStyle w:val="InternetLink"/>
          <w:rFonts w:cs="TLOT-Harshpriya" w:ascii="TLOT-Harshpriya" w:hAnsi="TLOT-Harshpriya"/>
          <w:sz w:val="18"/>
          <w:szCs w:val="18"/>
        </w:rPr>
        <w:t>,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షయా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ంత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ంచి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ా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త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లువలే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లువైన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ఏద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ైవేతర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ేవుడ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ీర్చిదిద్ద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దేశ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స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నుక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జ్జీ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మయంలో</w:t>
      </w:r>
      <w:r>
        <w:rPr/>
        <w:t xml:space="preserve"> </w:t>
      </w:r>
      <w:r>
        <w:rPr/>
        <w:t xml:space="preserve">(Martyn Lloyd-Jones, ibid., pp. 55-56).  </w:t>
      </w:r>
    </w:p>
    <w:p>
      <w:pPr>
        <w:pStyle w:val="BodyTextIndent2"/>
        <w:rPr>
          <w:rFonts w:ascii="TLOT-Harshpriya" w:hAnsi="TLOT-Harshpriya" w:cs="TLOT-Harshpriya"/>
          <w:sz w:val="14"/>
          <w:szCs w:val="16"/>
        </w:rPr>
      </w:pPr>
      <w:r>
        <w:rPr>
          <w:rFonts w:cs="TLOT-Harshpriya" w:ascii="TLOT-Harshpriya" w:hAnsi="TLOT-Harshpriya"/>
          <w:sz w:val="14"/>
          <w:szCs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నిచేయ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క్తిహీనుని నీతిమంతునిగా తీర్చు దాని య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ిశ్వాసముంచు వానికి వాని విశ్వాసము నీతిగా ఎంచబడుచున్నద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4:5).</w:t>
      </w:r>
    </w:p>
    <w:p>
      <w:pPr>
        <w:pStyle w:val="IndentedVerse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  <w:t>"</w:t>
      </w:r>
      <w:r>
        <w:rPr>
          <w:rFonts w:ascii="TLOT-Harshpriya" w:hAnsi="TLOT-Harshpriya" w:cs="TLOT-Harshpriya"/>
          <w:sz w:val="18"/>
          <w:sz w:val="18"/>
          <w:szCs w:val="16"/>
        </w:rPr>
        <w:t>యేసు క్రీస్తు</w:t>
      </w:r>
      <w:r>
        <w:rPr>
          <w:rFonts w:cs="TLOT-Harshpriya" w:ascii="TLOT-Harshpriya" w:hAnsi="TLOT-Harshpriya"/>
          <w:sz w:val="18"/>
          <w:szCs w:val="16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6"/>
        </w:rPr>
        <w:t xml:space="preserve">దేవుని నన్ను ఎన్నుకొని తన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6"/>
        </w:rPr>
        <w:t>రక్తంలో విశ్వాసం ద్వారా ప్రాయశ్చిత్తంను కలిగించాడు</w:t>
      </w:r>
      <w:r>
        <w:rPr>
          <w:rFonts w:cs="TLOT-Harshpriya" w:ascii="TLOT-Harshpriya" w:hAnsi="TLOT-Harshpriya"/>
          <w:b/>
          <w:i/>
          <w:sz w:val="18"/>
          <w:szCs w:val="16"/>
        </w:rPr>
        <w:t>"</w:t>
      </w:r>
      <w:r>
        <w:rPr>
          <w:rFonts w:cs="TLOT-Harshpriya" w:ascii="TLOT-Harshpriya" w:hAnsi="TLOT-Harshpriya"/>
          <w:sz w:val="18"/>
          <w:szCs w:val="16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6"/>
        </w:rPr>
        <w:t xml:space="preserve">రోమా </w:t>
      </w:r>
      <w:r>
        <w:rPr>
          <w:rFonts w:cs="TLOT-Harshpriya" w:ascii="TLOT-Harshpriya" w:hAnsi="TLOT-Harshpriya"/>
          <w:sz w:val="18"/>
          <w:szCs w:val="16"/>
        </w:rPr>
        <w:t>3:24-25).</w:t>
      </w:r>
    </w:p>
    <w:p>
      <w:pPr>
        <w:pStyle w:val="IndentedVerse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450" w:hanging="450"/>
        <w:rPr/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ఆరవ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ఆనందముతో నవ్వుతో ఉజ్జ్జీవము ప్రారంభం అవుతుందను కోవడం పొరపాటు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b/>
          <w:b/>
          <w:sz w:val="16"/>
          <w:szCs w:val="16"/>
          <w:lang w:val="en-US"/>
        </w:rPr>
      </w:pPr>
      <w:r>
        <w:rPr>
          <w:rFonts w:cs="TLOT-Harshpriya" w:ascii="TLOT-Harshpriya" w:hAnsi="TLOT-Harshpriya"/>
          <w:b/>
          <w:sz w:val="16"/>
          <w:szCs w:val="16"/>
          <w:lang w:val="en-US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వ్వే ఉజ్జీవ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ిజ ఉజ్జీవము 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కూటాలు నా స్నేహితుడు డాక్టర్ ఆర్ధర్ బ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ౌక్ తో పాటు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నిజ ఉజ్జీవానికి విషాద అంక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ణను గూర్చి నేటి ప్రజలు అనుకునే దానితో అది సరిపో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జాన్ ఆర్మ్ స్ట్రాంగ్ అన్నాడు</w:t>
      </w:r>
      <w:r>
        <w:rPr>
          <w:rFonts w:cs="TLOT-Harshpriya" w:ascii="TLOT-Harshpriya" w:hAnsi="TLOT-Harshpriya"/>
          <w:sz w:val="18"/>
        </w:rPr>
        <w:t>, "[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ావలసింది సంతోష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ప్త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నిజ ఉజ్జీవమ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ర్వెస్ట్ హౌస్</w:t>
      </w:r>
      <w:r>
        <w:rPr>
          <w:rFonts w:cs="TLOT-Harshpriya" w:ascii="TLOT-Harshpriya" w:hAnsi="TLOT-Harshpriya"/>
          <w:sz w:val="18"/>
        </w:rPr>
        <w:t xml:space="preserve">, 2001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 xml:space="preserve">231). </w:t>
      </w:r>
      <w:r>
        <w:rPr>
          <w:rFonts w:ascii="TLOT-Harshpriya" w:hAnsi="TLOT-Harshpriya" w:cs="TLOT-Harshpriya"/>
          <w:sz w:val="18"/>
          <w:sz w:val="18"/>
          <w:u w:val="single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నుండి రక్షణ అవసరతను గూర్చి వారు ఆలోచించడం లే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కాని నిజ మా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 ఉజ్జీవములో అది మార్పు తె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క్తిగత మార్పు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ిరిగి నలిగిన స్థి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కేంద్రీయ ఒప్పుకోలు పశ్చాత్తాపము నిజ ఆత్మ ఉద్యమాన్ని తెస్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్రలాపిస్తారు పాపపు తీవ్ర ఒప్పుకోలులో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ఆర్మ్ స్ట్రాంగ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6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 అనుభవం ప్రతి ఒక్కరు నిజ మార్పు అనుభవించే వారు వారి పాపాలను గూర్చిన విచారముతో ఏడు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ాలలో అది వాస్తవము నా కళ్ళారా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 కళాత్మక ఉజ్జీవాలలో అది వాస్తవ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పరిశుద్ధాత్మ మనపైకి రావాలని ఎలా మనం ప్రార్ధన చేస్త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 ప్రార్దిస్తాం దేవునికి వ్యతిరేకంగా నీవు చేసిన పాపాలను గూర్చి దుఃఖించి ఎలా ప్రలాపించా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ప్రశస్త రక్తంలో నీ పాపాలు కడగబడాలని ఎలా ప్రార్దిస్తాం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 xml:space="preserve">యేసు క్రీస్తు రక్తము ప్రతి </w:t>
      </w:r>
      <w:r>
        <w:rPr>
          <w:rFonts w:ascii="TLOT-Harshpriya" w:hAnsi="TLOT-Harshpriya" w:cs="TLOT-Harshpriya"/>
          <w:sz w:val="18"/>
          <w:sz w:val="18"/>
          <w:u w:val="single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నుండి మనలను పవిత్రులుగా చేయు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1:7)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వచ్చి మన సంఘములో అలాంటి ఉజ్జీవము వచ్చేలా ప్రార్ధించ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గిం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మీరు డాక్టర్ హైమర్స్ గారి 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లు ప్రతీవారము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”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lang w:val="en-US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b w:val="false"/>
          <w:sz w:val="18"/>
          <w:szCs w:val="18"/>
          <w:u w:val="single"/>
          <w:lang w:val="en-US"/>
        </w:rPr>
        <w:t>www.rlhsermons.com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ద్వారా చదువ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cs="TLOT-Harshpriya"/>
          <w:b w:val="false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Fonts w:cs="TLOT-Harshpriya"/>
          <w:b w:val="false"/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2"/>
          <w:szCs w:val="18"/>
        </w:rPr>
      </w:pPr>
      <w:r>
        <w:rPr>
          <w:rFonts w:eastAsia="TLOT-Harshpriya" w:cs="TLOT-Harshpriya" w:ascii="TLOT-Harshpriya" w:hAnsi="TLOT-Harshpriya"/>
          <w:b w:val="false"/>
          <w:sz w:val="18"/>
          <w:szCs w:val="18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ీరు ఇమెయిల్ ద్వారా ఆంగ్లములో డాక్టర్ హైమర్ గారిని సంప్రదింపవచ్చ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rlhymersjr@sbcglobal.net </w:t>
      </w:r>
      <w:r>
        <w:rPr>
          <w:rFonts w:cs="TLOT-Harshpriya"/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ాస్ ఏంజలెస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ోన్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0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0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0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0"/>
          <w:szCs w:val="18"/>
          <w:lang w:val="en-US"/>
        </w:rPr>
      </w:r>
    </w:p>
    <w:p>
      <w:pPr>
        <w:pStyle w:val="Heading"/>
        <w:ind w:right="-540" w:hanging="0"/>
        <w:jc w:val="left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జెకర్యా 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12:10; 13:1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</w:p>
    <w:p>
      <w:pPr>
        <w:pStyle w:val="Heading"/>
        <w:ind w:left="720" w:right="-1440" w:firstLine="72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ీపని ఉజ్జీవింప చేయండి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ఓ ప్రభ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ఆల్ బెర్ట్ మిడ్ లేన్ చే</w:t>
      </w:r>
      <w:r>
        <w:rPr>
          <w:rFonts w:cs="TLOT-Harshpriya" w:ascii="TLOT-Harshpriya" w:hAnsi="TLOT-Harshpriya"/>
          <w:b w:val="false"/>
          <w:sz w:val="18"/>
          <w:szCs w:val="18"/>
        </w:rPr>
        <w:t>, 1825-1909).</w:t>
      </w:r>
      <w:r>
        <w:rPr>
          <w:rFonts w:cs="TLOT-Harshpriya" w:ascii="TLOT-Harshpriya" w:hAnsi="TLOT-Harshpriya"/>
          <w:sz w:val="18"/>
          <w:szCs w:val="18"/>
        </w:rPr>
        <w:t xml:space="preserve">    </w:t>
      </w:r>
    </w:p>
    <w:p>
      <w:pPr>
        <w:pStyle w:val="Heading"/>
        <w:ind w:firstLine="720"/>
        <w:rPr/>
      </w:pPr>
      <w:r>
        <w:rPr>
          <w:b w:val="false"/>
          <w:sz w:val="18"/>
          <w:szCs w:val="18"/>
        </w:rPr>
        <w:t>“</w:t>
      </w:r>
      <w:r>
        <w:rPr>
          <w:rFonts w:cs="TLOT-Harshpriya" w:ascii="TLOT-Harshpriya" w:hAnsi="TLOT-Harshpriya"/>
          <w:b w:val="false"/>
          <w:sz w:val="18"/>
          <w:szCs w:val="18"/>
        </w:rPr>
        <w:t>Revive Thy Work, O Lord</w:t>
      </w:r>
      <w:r>
        <w:rPr>
          <w:b w:val="false"/>
          <w:sz w:val="18"/>
          <w:szCs w:val="18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(by Albert Midlane, 1825-1909). </w:t>
      </w:r>
      <w:r>
        <w:br w:type="page"/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4"/>
          <w:szCs w:val="18"/>
        </w:rPr>
      </w:pPr>
      <w:r>
        <w:rPr>
          <w:rFonts w:cs="TLOT-Harshpriya" w:ascii="TLOT-Harshpriya" w:hAnsi="TLOT-Harshpriya"/>
          <w:b w:val="false"/>
          <w:sz w:val="14"/>
          <w:szCs w:val="18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b w:val="false"/>
          <w:sz w:val="18"/>
          <w:szCs w:val="18"/>
          <w:lang w:val="en-US"/>
        </w:rPr>
        <w:t xml:space="preserve">   </w:t>
      </w:r>
      <w:r>
        <w:rPr>
          <w:rFonts w:ascii="TLOT-Harshpriya" w:hAnsi="TLOT-Harshpriya" w:cs="TLOT-Harshpriya"/>
          <w:b w:val="false"/>
          <w:b w:val="false"/>
          <w:sz w:val="20"/>
          <w:sz w:val="20"/>
          <w:szCs w:val="18"/>
          <w:lang w:val="en-US"/>
        </w:rPr>
        <w:t>సంక్షిప్తంగా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0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0"/>
          <w:szCs w:val="18"/>
          <w:lang w:val="en-US"/>
        </w:rPr>
      </w:r>
    </w:p>
    <w:p>
      <w:pPr>
        <w:pStyle w:val="Heading"/>
        <w:rPr/>
      </w:pPr>
      <w:r>
        <w:rPr>
          <w:rFonts w:ascii="TLOT-Harshpriya" w:hAnsi="TLOT-Harshpriya" w:cs="TLOT-Harshpriya"/>
          <w:szCs w:val="18"/>
        </w:rPr>
        <w:t>ఉజ్జీవమును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గూర్చి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ఆరు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ఆధునిక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పొరపాట్లు</w:t>
      </w:r>
      <w:r>
        <w:rPr>
          <w:rFonts w:ascii="TLOT-Harshpriya" w:hAnsi="TLOT-Harshpriya" w:cs="TLOT-Harshpriya"/>
          <w:szCs w:val="18"/>
        </w:rPr>
        <w:t xml:space="preserve"> </w:t>
      </w:r>
    </w:p>
    <w:p>
      <w:pPr>
        <w:pStyle w:val="Heading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ఉజ్జీవముపై </w:t>
      </w:r>
      <w:r>
        <w:rPr>
          <w:rFonts w:cs="TLOT-Harshpriya" w:ascii="TLOT-Harshpriya" w:hAnsi="TLOT-Harshpriya"/>
          <w:sz w:val="16"/>
          <w:szCs w:val="18"/>
        </w:rPr>
        <w:t>15</w:t>
      </w:r>
      <w:r>
        <w:rPr>
          <w:rFonts w:ascii="TLOT-Harshpriya" w:hAnsi="TLOT-Harshpriya" w:cs="TLOT-Harshpriya"/>
          <w:sz w:val="16"/>
          <w:sz w:val="16"/>
          <w:szCs w:val="18"/>
        </w:rPr>
        <w:t>వ ప్రసంగము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ు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 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4"/>
        </w:rPr>
        <w:t>కొరిందీయులకు</w:t>
      </w:r>
      <w:r>
        <w:rPr>
          <w:rFonts w:ascii="Gautami" w:hAnsi="Gautami" w:cs="Gautam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3:12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నాడు ఉజ్జీవము ఉండదనే పొరపాట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sz w:val="18"/>
          <w:sz w:val="18"/>
        </w:rPr>
        <w:t xml:space="preserve"> </w:t>
      </w:r>
      <w:r>
        <w:rPr/>
        <w:t xml:space="preserve">2:39;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ంధం</w:t>
      </w:r>
      <w:r>
        <w:rPr>
          <w:sz w:val="18"/>
          <w:sz w:val="18"/>
        </w:rPr>
        <w:t xml:space="preserve"> </w:t>
      </w:r>
      <w:r>
        <w:rPr/>
        <w:t xml:space="preserve">7:1-14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సువార్తిక ప్రయత్నాలపై ఉజ్జీవము ఆధారపడుతుందనడం పొరపాట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sz w:val="18"/>
          <w:sz w:val="18"/>
        </w:rPr>
        <w:t xml:space="preserve"> </w:t>
      </w:r>
      <w:r>
        <w:rPr/>
        <w:t xml:space="preserve">13:48-49;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sz w:val="18"/>
          <w:sz w:val="18"/>
        </w:rPr>
        <w:t xml:space="preserve"> </w:t>
      </w:r>
      <w:r>
        <w:rPr/>
        <w:t xml:space="preserve">16:15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ుల సమర్పణపై ఉజ్జీవము ఆధారపడుతుందనడం పొరపాట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 xml:space="preserve">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>దిన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త్తాంతములకు</w:t>
      </w:r>
      <w:r>
        <w:rPr>
          <w:sz w:val="18"/>
          <w:sz w:val="18"/>
        </w:rPr>
        <w:t xml:space="preserve"> </w:t>
      </w:r>
      <w:r>
        <w:rPr/>
        <w:t xml:space="preserve">9:21; I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sz w:val="18"/>
          <w:sz w:val="18"/>
        </w:rPr>
        <w:t xml:space="preserve"> </w:t>
      </w:r>
      <w:r>
        <w:rPr/>
        <w:t xml:space="preserve">4:7;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sz w:val="18"/>
          <w:sz w:val="18"/>
        </w:rPr>
        <w:t xml:space="preserve"> </w:t>
      </w:r>
      <w:r>
        <w:rPr/>
        <w:t xml:space="preserve">6:8; 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sz w:val="18"/>
          <w:sz w:val="18"/>
        </w:rPr>
        <w:t xml:space="preserve"> </w:t>
      </w:r>
      <w:r>
        <w:rPr/>
        <w:t xml:space="preserve">3:7. 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ము అనేది సంఘములో మనం ఊహించే సామాన్య పరిస్థితి అనుకోవడం పొరపాట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sz w:val="18"/>
          <w:sz w:val="18"/>
        </w:rPr>
        <w:t xml:space="preserve"> </w:t>
      </w:r>
      <w:r>
        <w:rPr/>
        <w:t xml:space="preserve">4:31; 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sz w:val="18"/>
          <w:sz w:val="18"/>
        </w:rPr>
        <w:t xml:space="preserve"> </w:t>
      </w:r>
      <w:r>
        <w:rPr/>
        <w:t xml:space="preserve">4:2;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sz w:val="18"/>
          <w:sz w:val="18"/>
        </w:rPr>
        <w:t xml:space="preserve"> </w:t>
      </w:r>
      <w:r>
        <w:rPr/>
        <w:t xml:space="preserve">16:15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ఐద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ఉజ్జీవములో షరతులు </w:t>
      </w:r>
      <w:r>
        <w:rPr>
          <w:rFonts w:ascii="TLOT-Harshpriya" w:hAnsi="TLOT-Harshpriya" w:cs="TLOT-Harshpriya"/>
          <w:sz w:val="18"/>
          <w:sz w:val="18"/>
          <w:u w:val="single"/>
        </w:rPr>
        <w:t>లేవు</w:t>
      </w:r>
      <w:r>
        <w:rPr>
          <w:rFonts w:ascii="TLOT-Harshpriya" w:hAnsi="TLOT-Harshpriya" w:cs="TLOT-Harshpriya"/>
          <w:sz w:val="18"/>
          <w:sz w:val="18"/>
        </w:rPr>
        <w:t xml:space="preserve"> అనుకోవడం ఒక పొరపాట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sz w:val="18"/>
          <w:sz w:val="18"/>
        </w:rPr>
        <w:t xml:space="preserve"> </w:t>
      </w:r>
      <w:r>
        <w:rPr/>
        <w:t xml:space="preserve">4:5; 3:24-25.   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రవ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నందముతో నవ్వుతో ఉజ్జ్జీవము ప్రారంభం అవుతుందను కోవడం పొరపా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7. 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7:00Z</dcterms:created>
  <dc:creator>Christopher L. Cagan</dc:creator>
  <dc:description/>
  <dc:language>en-US</dc:language>
  <cp:lastModifiedBy>Use This Account</cp:lastModifiedBy>
  <cp:lastPrinted>2014-11-17T17:58:00Z</cp:lastPrinted>
  <dcterms:modified xsi:type="dcterms:W3CDTF">2014-11-21T08:49:00Z</dcterms:modified>
  <cp:revision>3</cp:revision>
  <dc:subject/>
  <dc:title>SHOULD A STUDENT IN A SECULAR</dc:title>
</cp:coreProperties>
</file>