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అబ్రహా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ఇస్సాకుల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నుండి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జీవిత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పాఠాలు</w:t>
      </w:r>
      <w:r>
        <w:rPr>
          <w:b w:val="false"/>
          <w:b w:val="false"/>
          <w:bCs/>
          <w:sz w:val="28"/>
          <w:sz w:val="28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దికాండముపై </w:t>
      </w:r>
      <w:r>
        <w:rPr>
          <w:rFonts w:cs="TLOT-Harshpriya" w:ascii="TLOT-Harshpriya" w:hAnsi="TLOT-Harshpriya"/>
          <w:sz w:val="18"/>
          <w:szCs w:val="18"/>
          <w:lang w:val="en-US"/>
        </w:rPr>
        <w:t>85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#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lang w:val="en-US"/>
        </w:rPr>
        <w:t>LIFE LESSONS FROM ABRAHAM AND ISAAC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5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9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29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నిట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5, 27).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దృశ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3, 20, 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లా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జేబెల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ేజ్క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శ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6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</w:rPr>
          <w:t>www.wacriswell.org</w:t>
        </w:r>
      </w:hyperlink>
      <w:r>
        <w:rPr/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వం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క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1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ల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ంట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య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వ్వ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రక్ష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రీక్షించుట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, 2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ోధ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లన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ోధ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ల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క్కడే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ుమారుని తీసుకో 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త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 xml:space="preserve">2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ఎఎస్ 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/>
        <w:t>NASV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పబడనేర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3</w:t>
      </w:r>
      <w:r>
        <w:rPr>
          <w:rFonts w:cs="TLOT-Harshpriya" w:ascii="TLOT-Harshpriya" w:hAnsi="TLOT-Harshpriya"/>
          <w:sz w:val="18"/>
          <w:szCs w:val="18"/>
          <w:lang w:bidi="te-IN"/>
        </w:rPr>
        <w:t>)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ియ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న్ఎఎస్ వ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/>
        <w:t xml:space="preserve">NASV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్క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ోద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ి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ంటే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ు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నల్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హి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స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:1-8.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మాయ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:17, 18.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, 2.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త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2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శ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ెనర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0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ాళ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నప్పటికినీ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left" w:pos="9000" w:leader="none"/>
        </w:tabs>
        <w:ind w:left="720" w:right="-135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రె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65-1919).</w:t>
      </w:r>
    </w:p>
    <w:p>
      <w:pPr>
        <w:pStyle w:val="IndentedQuote"/>
        <w:ind w:left="1440" w:right="0" w:hanging="0"/>
        <w:rPr/>
      </w:pPr>
      <w:r>
        <w:rPr/>
        <w:t xml:space="preserve">(“I Will Praise Him” by Mrs. Margaret J. Harris, 1865-191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ం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ిస్తుం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right="-13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39-1929).</w:t>
      </w:r>
    </w:p>
    <w:p>
      <w:pPr>
        <w:pStyle w:val="IndentedQuote"/>
        <w:ind w:left="1440" w:right="0" w:hanging="0"/>
        <w:rPr/>
      </w:pPr>
      <w:r>
        <w:rPr/>
        <w:t xml:space="preserve">(“Is Your All on the Altar?” by Elisha A. Hoffman, 1839-1929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లిక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్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right="-12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ోస్టం సామ్రాజ్యకు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సియా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26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వ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స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డ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ిక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ొ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90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డ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ాత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-90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ే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చ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స్బ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ర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right="-90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right="-99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ియన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2160" w:right="-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స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్డాడు</w:t>
      </w:r>
    </w:p>
    <w:p>
      <w:pPr>
        <w:pStyle w:val="Normal"/>
        <w:ind w:left="3240" w:right="-1620" w:hanging="27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వ్వ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రచ్చేద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/>
        <w:t xml:space="preserve">               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న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ో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స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క్ష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ల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నాజ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యాట్ర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యిఫ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య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ివ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్మ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క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దించ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ొ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హిష్కరింపబడ్డ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్గ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ా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ురించ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రచ్చేధ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త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పమ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ాళ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నప్పటికినీ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లి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/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 భావమేం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ు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పబడ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బ్రహాము తండ్రి దేవుని చిత్రీకరిస్తున్న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రకము కా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 తండ్రి దేవుని తప్పక చిత్రీకర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అద్వితీయ కుమారుని శ్రమ పడడానికి సిలువపై మరణించడానికి 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ప్పకుండా 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దేవుని హృదయ చిత్రాన్ని మనకు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కుమార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 త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 కొండకు తీసుకెళ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ూడ మోరియా పర్వతము లాంటి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క్కడ తనను మానవాళి పాప ప్రాయాశ్చిత్తము నిమిత్తము అర్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బ్రహాము </w:t>
      </w:r>
      <w:r>
        <w:rPr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 బం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క్కపై ఉన్న బలి పీఠముపై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 దిగువన స్కోఫీల్డ్ గమనిక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తరగతి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 కుమారునితో 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ను అనుగ్రహించెన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8:32]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మా మనము దానిని గూర్చి ఎక్కువగా తలంచుట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ోకమును ఎంతో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అద్వితీయ కుమారుని 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3:16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 గూర్చి ఆలోచించండి 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చూ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ఒక్కడైయ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ుమార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్రేమించు వ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 అక్కడ దహన బలిగా అర్పించ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22:2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 మెక్ గ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మూడు గంట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బలి పీఠమైంది దానిపై లోక పాపములను మోసుకొని పోవు దేవుని గొర్రె పిల్ల అర్ప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్యవహారము తండ్రి కుమారుల మధ్య సిలువపై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పటము అదే ఇక్క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బ్రహాము ఇస్సాకును మాత్రమ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 ద్వ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>9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ండ్రియై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 ఆయన కుమారుడు యేసు క్రీస్తు మధ్య ఆఖరి కొన్ని గంటల వేదనలో జరిగినది మనము ఎన్నటికి గ్రహింపజ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కుమారుల మధ్య వ్యవహారము 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వ నేత్రాలు ఆ దృశ్యాన్ని చూడ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 ప్రాంతమంతా చీకటి కమ్మియ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క్లిష్ట పరిస్థితి వచ్చినప్పుడు ఆఖరి అర్పణ జరిగ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ని 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ిమ ఆవేదనా కేక వెలువడే వర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నుండి యేసు 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చేయి ఎలా 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M. R. DeHaan, M.D., </w:t>
      </w:r>
      <w:r>
        <w:rPr>
          <w:b/>
          <w:i/>
        </w:rPr>
        <w:t>Portraits of Christ in Genesis,</w:t>
      </w:r>
      <w:r>
        <w:rPr/>
        <w:t xml:space="preserve"> Zondervan Publishing House, 1966, p. 137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 అబ్రహాము హృదయము ఇస్సాకు మరణము సమీపిస్తున్నప్పుడు బ్రద్దల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హృదయము కూడ బ్రద్దలయింది ఆయన తన కుమారుడు యేసును విడిచి పెట్టినప్పుడు చీకటిలో ఆయన కేక వేయ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ోకమును ఎంతో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అద్వితీయ కుమారుని అనుగ్రహ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న్న పాపము నుండి నరకము నుండి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 దేవుడు ఆయన కుమారుడు సిలువపై మోర పెట్టుట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దేవ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లా నా చెయ్యి విడి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ప్పుకొ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ిత్రీకరిస్తున్న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య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5-8)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ర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8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మారుడగ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6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య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్గొ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:17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18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్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కొన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 వారు ఇద్దరు కలిసి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7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8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్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ెన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కొ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ద్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9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ర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ర్ర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 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త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ె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10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మ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వాడవ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ుచ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12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కోబ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12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ళ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నప్పటికినీ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ింపబడి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ా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త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right="-90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ిం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శ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జ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ల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ై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ాజా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ైన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ధొ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ైన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బౌ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మ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ీర్ణ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ాజా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ురాల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ా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లిక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-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లు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ొలగింపబడ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స్త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డిచ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ంబడిస్తాను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right="-1710" w:hanging="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రాశ్రయుణ్ణ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ృనీకరింపబడినవాడ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దిలిపెట్టిబడినవాడన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వ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ప్పట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ుండ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స్తము</w:t>
      </w:r>
      <w:r>
        <w:rPr>
          <w:rFonts w:cs="TLOT-Harshpriya" w:ascii="TLOT-Harshpriya" w:hAnsi="TLOT-Harshpriya"/>
          <w:sz w:val="16"/>
          <w:szCs w:val="16"/>
        </w:rPr>
        <w:t>:</w:t>
      </w:r>
    </w:p>
    <w:p>
      <w:pPr>
        <w:pStyle w:val="Normal"/>
        <w:ind w:right="-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గాడ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శయమ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ాశించిందంతా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రీక్షించిందీ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ెలిసిందంత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శించ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ాక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యిన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త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ొప్ప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్థిత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లోక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ంక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్వంతమ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Gautami"/>
          <w:sz w:val="16"/>
          <w:szCs w:val="16"/>
          <w:lang w:bidi="te-IN"/>
        </w:rPr>
      </w:pPr>
      <w:r>
        <w:rPr>
          <w:rFonts w:cs="Gautami" w:ascii="TLOT-Harshpriya" w:hAnsi="TLOT-Harshpriya"/>
          <w:sz w:val="16"/>
          <w:szCs w:val="16"/>
          <w:lang w:bidi="te-IN"/>
        </w:rPr>
      </w:r>
    </w:p>
    <w:p>
      <w:pPr>
        <w:pStyle w:val="Normal"/>
        <w:ind w:right="-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తృనీకరించి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దిలిపెట్ట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ివ్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ూడ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ెట్టార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చూపుల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ోసగిస్తాయ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లే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సత్యుడవ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ావ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వ్వ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జ్ఞానము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గలిగిన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దేవుడవు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</w:p>
    <w:p>
      <w:pPr>
        <w:pStyle w:val="Normal"/>
        <w:ind w:left="360" w:right="-180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శత్రువులు అసహ్యిం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ిగ్గుపరచవచ్చ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ీముఖము చూప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్రకాశము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right="-1530" w:firstLine="36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నవ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ొంద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ెట్ట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ిగ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ర్చవచ్చ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sz w:val="16"/>
          <w:szCs w:val="16"/>
          <w:lang w:bidi="te-IN"/>
        </w:rPr>
        <w:t>‘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ఒడిలో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డిపిస్తుంది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left="360" w:right="-1530" w:hanging="0"/>
        <w:jc w:val="both"/>
        <w:rPr>
          <w:rFonts w:ascii="TLOT-Harshpriya" w:hAnsi="TLOT-Harshpriya" w:cs="TLOT-Harshpriya"/>
          <w:sz w:val="14"/>
          <w:szCs w:val="14"/>
        </w:rPr>
      </w:pPr>
      <w:r>
        <w:rPr>
          <w:rFonts w:eastAsia="TLOT-Harshpriya" w:cs="TLOT-Harshpriya" w:ascii="TLOT-Harshpriya" w:hAnsi="TLOT-Harshpriya"/>
          <w:sz w:val="14"/>
          <w:szCs w:val="14"/>
          <w:lang w:bidi="te-IN"/>
        </w:rPr>
        <w:t xml:space="preserve">  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శ్రమలతో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కూడిన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జీవితమూ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న్ను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అణగద్రొక్కవచ్చు</w:t>
      </w:r>
      <w:r>
        <w:rPr>
          <w:rFonts w:cs="TLOT-Harshpriya" w:ascii="TLOT-Harshpriya" w:hAnsi="TLOT-Harshpriya"/>
          <w:sz w:val="14"/>
          <w:szCs w:val="14"/>
        </w:rPr>
        <w:t xml:space="preserve">;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పరలోకము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కు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ధురమైన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విశ్రాంతి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 xml:space="preserve"> తీసుకొస్తుంది</w:t>
      </w:r>
      <w:r>
        <w:rPr>
          <w:rFonts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1530" w:firstLine="36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ట్టూర్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హా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యద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ొర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ంచబడింది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right="-1530" w:firstLine="36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నంద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ెరుగునివ్వద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నంద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త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్రమ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లేద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Normal"/>
        <w:ind w:right="-1620"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తొందరపెట్టుచున్నాను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కవచమ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రెక్కలున్నాయ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right="-16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4"/>
          <w:lang w:bidi="te-IN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ుందుంది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స్వహస్తమ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అక్కడక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4"/>
          <w:lang w:bidi="te-IN"/>
        </w:rPr>
        <w:t>.</w:t>
      </w:r>
    </w:p>
    <w:p>
      <w:pPr>
        <w:pStyle w:val="Normal"/>
        <w:ind w:right="-16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4"/>
          <w:lang w:bidi="te-IN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భూలోకప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్రయాసల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ుగినిపోతాయి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్రయాణ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వేగిరమ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చేసుకుంటుంది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</w:p>
    <w:p>
      <w:pPr>
        <w:pStyle w:val="Normal"/>
        <w:ind w:right="-162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4"/>
          <w:lang w:bidi="te-IN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భరితంగా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ార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చూడడానికి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స్తుతించడానికి</w:t>
      </w:r>
      <w:r>
        <w:rPr>
          <w:rFonts w:cs="TLOT-Harshpriya" w:ascii="TLOT-Harshpriya" w:hAnsi="TLOT-Harshpriya"/>
          <w:sz w:val="18"/>
          <w:szCs w:val="14"/>
          <w:lang w:bidi="te-IN"/>
        </w:rPr>
        <w:t>.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6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6"/>
          <w:lang w:bidi="te-IN"/>
        </w:rPr>
        <w:t>,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తొలగింపబడ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ఎఫ్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లైట్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6"/>
          <w:lang w:bidi="te-IN"/>
        </w:rPr>
        <w:t>1793-1847).</w:t>
      </w:r>
    </w:p>
    <w:p>
      <w:pPr>
        <w:pStyle w:val="IndentedQuote"/>
        <w:ind w:left="0" w:right="0" w:firstLine="720"/>
        <w:rPr/>
      </w:pPr>
      <w:r>
        <w:rPr/>
        <w:t xml:space="preserve">(“Jesus, I My Cross Have Taken” by Henry F. Lyte, 1793-184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ే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ర్ష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సార్లు 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ప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్టేల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ె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ద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మ్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ుల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ట్ట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ట్టే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3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ట్ట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యగ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 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ికొ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4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ంత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ా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>22:1-14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720" w:right="-117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ీదంతా బలిపీఠముపై ఉన్నదా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ఎలీషా ఎ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హాఫ్ మాన్ 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b w:val="false"/>
          <w:bCs/>
        </w:rPr>
        <w:t>1839-1929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Is Your All on the Altar?” (by Elisha A. Hoffman, 1839-1929). 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/>
          <w:sz w:val="2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అబ్రహా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ఇస్సాకుల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నుండి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జీవిత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పాఠాలు</w:t>
      </w:r>
      <w:r>
        <w:rPr>
          <w:b w:val="false"/>
          <w:b w:val="false"/>
          <w:bCs/>
          <w:sz w:val="28"/>
          <w:sz w:val="28"/>
          <w:lang w:val="en-US"/>
        </w:rPr>
        <w:t xml:space="preserve"> </w:t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6"/>
          <w:lang w:val="en-US"/>
        </w:rPr>
        <w:t xml:space="preserve">ఆదికాండముపై </w:t>
      </w:r>
      <w:r>
        <w:rPr>
          <w:rFonts w:cs="TLOT-Harshpriya" w:ascii="TLOT-Harshpriya" w:hAnsi="TLOT-Harshpriya"/>
          <w:b w:val="false"/>
          <w:bCs/>
          <w:sz w:val="18"/>
          <w:szCs w:val="18"/>
          <w:lang w:val="en-US"/>
        </w:rPr>
        <w:t>8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/>
        </w:rPr>
        <w:t xml:space="preserve">వ </w:t>
      </w:r>
      <w:r>
        <w:rPr>
          <w:rFonts w:cs="TLOT-Harshpriya" w:ascii="TLOT-Harshpriya" w:hAnsi="TLOT-Harshpriya"/>
          <w:sz w:val="18"/>
          <w:szCs w:val="16"/>
          <w:lang w:val="en-US"/>
        </w:rPr>
        <w:t>#</w:t>
      </w:r>
      <w:r>
        <w:rPr>
          <w:rFonts w:ascii="TLOT-Harshpriya" w:hAnsi="TLOT-Harshpriya" w:cs="TLOT-Harshpriya"/>
          <w:sz w:val="18"/>
          <w:sz w:val="18"/>
          <w:szCs w:val="16"/>
          <w:lang w:val="en-US"/>
        </w:rPr>
        <w:t>ప్రసంగము</w:t>
      </w:r>
      <w:r>
        <w:rPr>
          <w:rFonts w:cs="TLOT-Harshpriya" w:ascii="TLOT-Harshpriya" w:hAnsi="TLOT-Harshpriya"/>
          <w:sz w:val="18"/>
          <w:szCs w:val="16"/>
          <w:lang w:val="en-US"/>
        </w:rPr>
        <w:t>)</w:t>
      </w:r>
    </w:p>
    <w:p>
      <w:pPr>
        <w:pStyle w:val="Heading"/>
        <w:rPr/>
      </w:pPr>
      <w:r>
        <w:rPr>
          <w:lang w:val="en-US"/>
        </w:rPr>
        <w:t>LIFE LESSONS FROM ABRAHAM AND ISAAC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5 ON THE BOOK OF GENESIS)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మ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న్నిట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25, 27). </w:t>
      </w:r>
    </w:p>
    <w:p>
      <w:pPr>
        <w:pStyle w:val="Normal"/>
        <w:ind w:left="720" w:right="691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sz w:val="24"/>
          <w:sz w:val="24"/>
        </w:rPr>
        <w:t xml:space="preserve"> </w:t>
      </w:r>
      <w:r>
        <w:rPr>
          <w:sz w:val="24"/>
        </w:rPr>
        <w:t>7:14)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1, 2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13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12:1; 13:1-8; 17:17, 18; 22:1, 2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 తండ్రి దేవుని చిత్రీకరిస్తున్న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9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ోమ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32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6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2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ీకరిస్తున్న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ిలిప్పీయులకు </w:t>
      </w:r>
      <w:r>
        <w:rPr>
          <w:sz w:val="24"/>
        </w:rPr>
        <w:t xml:space="preserve">2:8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6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9:17, 18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7, 8, 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3:7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దికాండము </w:t>
      </w:r>
      <w:r>
        <w:rPr>
          <w:sz w:val="24"/>
        </w:rPr>
        <w:t xml:space="preserve">22:10, 12, 13; 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ేతరు </w:t>
      </w:r>
      <w:r>
        <w:rPr>
          <w:sz w:val="24"/>
        </w:rPr>
        <w:t xml:space="preserve">2:24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144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criswell.org/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18:00Z</dcterms:created>
  <dc:creator>PacifiCare Health Systems</dc:creator>
  <dc:description/>
  <dc:language>en-US</dc:language>
  <cp:lastModifiedBy>Use This Account</cp:lastModifiedBy>
  <cp:lastPrinted>2015-11-28T16:58:00Z</cp:lastPrinted>
  <dcterms:modified xsi:type="dcterms:W3CDTF">2015-12-09T16:19:00Z</dcterms:modified>
  <cp:revision>3</cp:revision>
  <dc:subject/>
  <dc:title>FINDING THE UNKNOWN GOD</dc:title>
</cp:coreProperties>
</file>