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ఈ ప్రసంగ ప్రతులు ప్రతీ నెల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దేశాలకు సుమా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1,</w:t>
      </w:r>
      <w:r>
        <w:rPr>
          <w:rFonts w:cs="TLOT-Harshpriya" w:ascii="TLOT-Harshpriya" w:hAnsi="TLOT-Harshpriya"/>
          <w:sz w:val="18"/>
          <w:szCs w:val="18"/>
          <w:lang w:bidi="te-IN"/>
        </w:rPr>
        <w:t>500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ంప్యూటర్ల ద్వారా </w:t>
      </w:r>
      <w:hyperlink r:id="rId2">
        <w:r>
          <w:rPr>
            <w:rStyle w:val="InternetLink"/>
            <w:rFonts w:cs="Gautami"/>
            <w:sz w:val="24"/>
            <w:u w:val="single"/>
            <w:lang w:val="en-US" w:bidi="te-IN"/>
          </w:rPr>
          <w:t>www.sermonsfortheworld.com</w:t>
        </w:r>
      </w:hyperlink>
      <w:r>
        <w:rPr>
          <w:rFonts w:cs="Gautami"/>
          <w:sz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్వారా వెళ్ళుచున్న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ందల మంది యుట్యూబ్ లో విడియోలు చూ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6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భాషలలో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 w:bidi="te-IN"/>
          </w:rPr>
          <w:t>మీరు నెల విరాళాలు ఎలా ఇవ్వవచ్చో మాకు సహాయ పడడానికి ఈ గొప్ప పని చేయడానికి 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val="en-US" w:bidi="te-IN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 w:bidi="te-IN"/>
          </w:rPr>
          <w:t>ముస్లీము హిందూ దేశాలకు సువార్తను వ్యాపింపచేయడంలో తెలుసుకోవడానికి దయచేసి ఇక్కడ క్లిక్ చెయ్యండి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Gautami"/>
          <w:sz w:val="24"/>
          <w:szCs w:val="18"/>
          <w:lang w:val="en-US" w:bidi="te-IN"/>
        </w:rPr>
      </w:pPr>
      <w:r>
        <w:rPr>
          <w:rFonts w:cs="Gautami" w:ascii="TLOT-Harshpriya" w:hAnsi="TLOT-Harshpriya"/>
          <w:sz w:val="24"/>
          <w:szCs w:val="18"/>
          <w:lang w:val="en-US" w:bidi="te-IN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Normal"/>
        <w:jc w:val="center"/>
        <w:rPr>
          <w:rFonts w:cs="Gautami"/>
          <w:b/>
          <w:b/>
          <w:sz w:val="28"/>
          <w:lang w:bidi="te-IN"/>
        </w:rPr>
      </w:pPr>
      <w:r>
        <w:rPr>
          <w:rFonts w:cs="Gautami"/>
          <w:b/>
          <w:sz w:val="28"/>
          <w:lang w:bidi="te-IN"/>
        </w:rPr>
      </w:r>
    </w:p>
    <w:p>
      <w:pPr>
        <w:pStyle w:val="Heading1"/>
        <w:ind w:left="0" w:right="-1170" w:hanging="0"/>
        <w:rPr>
          <w:rFonts w:ascii="TLOT-Harshpriya" w:hAnsi="TLOT-Harshpriya" w:cs="TLOT-Harshpriya"/>
          <w:b w:val="false"/>
          <w:b w:val="false"/>
          <w:bCs/>
          <w:sz w:val="24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24"/>
          <w:sz w:val="24"/>
          <w:szCs w:val="24"/>
          <w:lang w:bidi="te-IN"/>
        </w:rPr>
        <w:t>కడుగుకొని శుద్ధుడవు కమ్ము</w:t>
      </w:r>
      <w:r>
        <w:rPr>
          <w:rFonts w:cs="TLOT-Harshpriya" w:ascii="TLOT-Harshpriya" w:hAnsi="TLOT-Harshpriya"/>
          <w:b w:val="false"/>
          <w:bCs/>
          <w:sz w:val="24"/>
          <w:szCs w:val="24"/>
          <w:lang w:bidi="te-IN"/>
        </w:rPr>
        <w:t xml:space="preserve">! – </w:t>
      </w:r>
      <w:r>
        <w:rPr>
          <w:rFonts w:ascii="TLOT-Harshpriya" w:hAnsi="TLOT-Harshpriya" w:cs="TLOT-Harshpriya"/>
          <w:b w:val="false"/>
          <w:b w:val="false"/>
          <w:bCs/>
          <w:sz w:val="24"/>
          <w:sz w:val="24"/>
          <w:szCs w:val="24"/>
          <w:lang w:bidi="te-IN"/>
        </w:rPr>
        <w:t xml:space="preserve">మార్పు యొక్క విధానము </w:t>
      </w:r>
    </w:p>
    <w:p>
      <w:pPr>
        <w:pStyle w:val="Normal"/>
        <w:ind w:left="-288" w:right="-288" w:hanging="0"/>
        <w:jc w:val="center"/>
        <w:rPr>
          <w:b/>
          <w:b/>
          <w:sz w:val="24"/>
        </w:rPr>
      </w:pPr>
      <w:r>
        <w:rPr>
          <w:b/>
          <w:sz w:val="24"/>
        </w:rPr>
        <w:t>WASH AND BE CLEAN! – THE TYPOLOGY OF CONVE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ేబర్నేక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జల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ినము 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క్టో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15</w:t>
      </w:r>
      <w:r>
        <w:rPr>
          <w:rFonts w:cs="TLOT-Harshpriya" w:ascii="TLOT-Harshpriya" w:hAnsi="TLOT-Harshpriya"/>
          <w:sz w:val="18"/>
          <w:szCs w:val="18"/>
        </w:rPr>
        <w:t xml:space="preserve">, 2017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October 15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sz w:val="22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యోర్ధాను నదీకి పోయి యేడు మారులు స్నానము చేయ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ఒళ్ళు మరల బాగ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శుద్ధుడవగుదువ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ాజ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5:10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సామాన్యమైన కథ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లోతైన అర్ధమ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ఇంకా రక్షింపబడకపోతే జాగ్రత్తగా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స్పంద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ీరు నిజముగా రక్షింపబడడానికి ఒకే ఒక మార్గము చూప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సామాన్యమైన కథ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 క్రైస్తవుడవడానికి రక్షింపబడడానికున్న ఒకే ఒక మార్గాన్ని చూపించడానికి ఇది బైబిలులో ఇవ్వ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మాను ఒక గొప్ప వ్యక్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సిరియా సైన్య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ధారణ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ైన్యాధిప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గొప్ప సైని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రాజుచే గౌరవింప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చాలా గర్విష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తడు భయంకరమైన కుష్టు రోగముచే బ్రతికుండగా తిని వేయబడుచ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కుష్టు రోగముతో చనిపోతాడని అతనికి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ి విధాలుగా ప్రయత్న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ఏదీ అతని కుష్టు రోగమును బాగు చేయ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యవ్వన హెబ్రీయ అమ్మాయి నామాను ఇంట్లో పనిచ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శ్రాయేలులో ఒక ప్రవక్త అతని కుష్టు రోగమును నయము చేయగలడని ఆమె అతనితో చెప్ప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అన్ని విధాలుగా ప్రయత్న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ఏదియు అతని రోగమును స్వస్థ పరచ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వరకు నామాను అన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హుశా ఈ ప్రవక్త నన్ను స్వస్థ పరచగలడు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అతని ఆఖరి అవకాశ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అతడు దేవుని ప్రవక్త అయ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లీషాను చూడవ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ఆప్రవక్త నిజమైన దైవజన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వేళ అతడు తనయింటినుండి బయటికి వచ్చి నయమాను కొఱకు ప్రార్థిస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వక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ను స్వస్థ పరిచాడు అనుకు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దేవ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ాత్రమే స్వస్థ పరచగల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వక్త కాదు అనే విషయాన్ని నయమాను తెలుసుకోవాలని ప్రవక్త ఆశ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నయమాన తన రథములో ప్రవక్త యింటి ద్వారము దగ్గరకు వచ్చాడు కాని ప్రవక్త తనతో మాట్లాడడానికి బయటికి రా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కి బదులు నయమానుకు ఒక సమాచారము పంప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ీవు యోర్ధ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దీ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]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ో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డు మారులు స్నానము చేయ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ఒళ్ళు మరల బాగ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శుద్ధుడవగుదువని అతనితో చెప్పుటకు ఒక దూతను పం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ాజ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5:10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నయమానుకు నిజంగా కోపము రప్ప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్రవక్త నన్ను చూడడానికి కనీసము బయటికి రా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ను 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మనుకుంట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నుకున్నాడు ప్రవక్త తన దగ్గరకు వచ్చ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చెయ్యి రోగముగా ఉన్న స్థలము మీద ఆడ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ష్ట రోగమును మాన్ప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నుకున్నాడు ప్రవక్త బెన్నీ హిన్ లా ఉంటాడ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దాని నుండి ఒక ప్రదర్శన చూప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ఒక గొప్ప విశ్వాసముతో స్వస్థపరచువానిగా అతడు అనుకుంటాడు అని భావ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ఆ ప్రవక్త మహిమ అంతా దేవునికే ఇవ్వాలన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ఒక సమాచారము నయమానుకు పంప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ీవు యోర్ధ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దీ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]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ో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డు మారులు స్నానము చేయ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ఒళ్ళు మరల బాగ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శుద్ధుడవగుదువని అతనితో చెప్పుటకు ఒక దూతను పం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ాజ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5:10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యమానుకు చాలా కోపము వ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ోపముతో అక్కడ నుండి వెనుదిరి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నయమాను దాసుడు అతనితో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వేళ ప్రవక్త ఒక గొప్ప పని చేయమ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కు చేయకుందువ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చెప్పినట్లు ఎందుకు చేయ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డుగుకొని శుద్ధుడవు కమ్ము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నయమాను అన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వక్త చెప్పినట్లు చే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యోర్ధాను నదికి పోయి నీటిలో ఏడు మారులు ముని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ని దేహము పసిపిల్ల దేహ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లెన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]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శుద్ధుడాయ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ాజ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5:14 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లేఖన భాగముపై గొప్ప ప్రసంగాలు చెయ్యబడ్డ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పర్జన్ లాం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ప్రసంగీక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ిగానే చెప్పారు నయమాను కుష్టరోగము కడుగబడుట సిలువపై యేసు కార్చిన రక్తముచే నీ పాపము కడుగబడుటను చిత్రీకర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యమాను కథ మీరు ఏలా రక్షింపబడాలో మీ పాపము నుండి ఎలా శుద్ధిచేయబడాలో ఈ ఉదయము తెలియజేస్తుంది అది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 xml:space="preserve">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అతనికి కుష్టు రోగము కలదు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కుష్టు రోగ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ాజ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5:1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ూడ అం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ూర్తిగా పాపము కుష్టు రోగములో నిండి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 పాప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ాము నుండి పాపపు కుష్టు రోగము మీకు ప్రాప్త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ైన పౌలు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ఒక మనష్యు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్వారా పాపము మరణము లోకములో ఎలాగు ప్రవేశించున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గుననే మనష్యు లందరూ పాపము చేసినందు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ణము అందరికినీ సంప్రాప్త మాయ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5:12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ఉదయము మీ గురించి వివరణ 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వాట్స్ మీ స్థితిని ఒక పాటలో చూప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అపవిత్రుడ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లో పుట్టినవాడ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రిశుద్దునిగా అపవిత్రునిగా జన్మించ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ేరారోపణ కలిగిన వ్యక్తి నుండి ఉద్భవించాను </w:t>
      </w:r>
    </w:p>
    <w:p>
      <w:pPr>
        <w:pStyle w:val="Normal"/>
        <w:ind w:left="720" w:right="-108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జాతిని కల్మషము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 అందరిని మోసగ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గ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ముఖము ముందు నేను సాష్టాంగ పడు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ృప మాత్రమే నా ఏకైక ఆశ్ర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బాహ్య విషయాలు నన్ను శుద్ధి చేయలేవు</w:t>
      </w:r>
      <w:r>
        <w:rPr>
          <w:rFonts w:eastAsia="Calibri" w:cs="TLOT-Harshpriya" w:ascii="TLOT-Harshpriya" w:hAnsi="TLOT-Harshpriya"/>
          <w:sz w:val="18"/>
          <w:szCs w:val="18"/>
          <w:u w:val="single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ుష్టు రోగము లోతుగా అంతరంగములో ఉంది</w:t>
      </w:r>
      <w:r>
        <w:rPr>
          <w:rFonts w:eastAsia="Calibri" w:cs="TLOT-Harshpriya" w:ascii="TLOT-Harshpriya" w:hAnsi="TLOT-Harshpriya"/>
          <w:sz w:val="18"/>
          <w:szCs w:val="18"/>
          <w:u w:val="single"/>
          <w:lang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ఐజాక్ వాట్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674-1748)</w:t>
      </w:r>
    </w:p>
    <w:p>
      <w:pPr>
        <w:pStyle w:val="IndentedQuote"/>
        <w:ind w:left="1440" w:right="0" w:hanging="0"/>
        <w:rPr/>
      </w:pPr>
      <w:r>
        <w:rPr/>
        <w:t xml:space="preserve">(Dr. Isaac Watts, 1674-1748).  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ాపము అనే కుష్టు రోగ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పల పాతుకున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లో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ఉదయాన్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ిమ్మ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ివరించి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 అనే కుష్టు రోగము మీ లోపల పాతుకొని ఉ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పలి 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గా మనష్యుల హృదయములో 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రాలోచన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రత్వమ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ొంగతనమ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రహత్య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భిచార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భమ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డుతనమ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తిమ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మ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కార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్స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దూషణ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హంభావ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ివేకమును 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చెడ్డవన్ని లోపలి నుండి బయలు వెళ్లి మనష్యుని అపవిత్రపరచును</w:t>
      </w:r>
      <w:r>
        <w:rPr>
          <w:rFonts w:eastAsia="Calibri"/>
          <w:sz w:val="18"/>
          <w:sz w:val="18"/>
          <w:szCs w:val="18"/>
          <w:lang w:bidi="te-IN"/>
        </w:rPr>
        <w:t>…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:21-23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ీ హృదయపు చిత్రపట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రాలోచనలతో నిండి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పు కుష్టు రోగముతో మీ హృదయము నిండుకొని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IndentedQuote"/>
        <w:ind w:left="1440" w:right="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బాహ్యపు విషయా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ుద్ధి చేయ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ుష్టు రోగము లోలోపల పేరుకొని ఉ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బాహ్యపు విషయా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హ్యపు క్రియ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ను శుద్ధి చేయ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్ణయాలు ప్రార్ధనలు మిమ్మును శుద్ధి చేయ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కనిపించింది మీరు నేర్చుకున్నవే మిమ్ములను శుద్ధి చెయ్య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రియ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ది మీ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ుష్టు రోగ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లోపల ఉ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హృదయ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ది మీ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ెలుస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తెలియ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నిజ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ీ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ెలుసు</w:t>
      </w:r>
      <w:r>
        <w:rPr>
          <w:rFonts w:eastAsia="Calibri" w:cs="TLOT-Harshpriya" w:ascii="TLOT-Harshpriya" w:hAnsi="TLOT-Harshpriya"/>
          <w:sz w:val="18"/>
          <w:szCs w:val="18"/>
          <w:u w:val="single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పాపమ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బాహ్యము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చేయకమునుప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ీ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బుద్ధ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పూర్వకం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చేసింది మీకు బాగా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తప్పు అని తెలిసి ఎందుకు 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మారని స్థితిలో మీరు చీకటిని ప్రేమ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ాపాన్ని అనుభవ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 చేయడంలో సంతోష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రుచిని ప్రేమ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తప్పని తెలుసి కూడ దానిని ప్రేమ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ందుకే మీ పాపపు హృదయమును గూర్చ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సత్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ినడానికి అసహ్యించ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 చెడు హృదయాన్ని గూర్చి సత్యము చెప్పుచున్నందుకు నన్ను అసహ్యించుకుంట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ా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మిమ్మును ఖండిస్తుంది నిజము వినడం చాలా భయంకరంగ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ుష్టు రోగము మీ లోలోపల కూరుకొని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హృదయము మెలి పెట్టబడి తప్పు తోవ పట్ట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ి సరియైనది వదిలిపెట్టి మీరు పాపాన్ని అనుభవి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పనమ్మకము దుష్ట హృదయము లోలోపల కుష్టు రోగము దాగి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కల్పించ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ైద్యుడు డాక్టర్ మార్టిన్ ల్లాయిడ్ జోన్స్ చెప్పినవి మీకు చెప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కి మీకున్న పాపపు హృదయములను గూర్చి బాగా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720" w:hanging="720"/>
        <w:jc w:val="left"/>
        <w:rPr>
          <w:b/>
          <w:b/>
          <w:sz w:val="24"/>
        </w:rPr>
      </w:pPr>
      <w:r>
        <w:rPr>
          <w:b/>
          <w:sz w:val="24"/>
        </w:rPr>
        <w:t xml:space="preserve">I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ఎలా కడుగబడాలో చెప్పిన ప్రవక్తను బట్టి అతడు కలవరము చెందాడు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లి కడుగుకొను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ప్రవక్త చెప్పినప్పుడు అతడు కోప గించ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ేననుకున్న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వక్త నా కొరకు ప్రార్ధన చేస్తాడ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].</w:t>
      </w:r>
      <w:r>
        <w:rPr>
          <w:rFonts w:eastAsia="Calibri"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నుక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నుకుంట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రక్షింపబడడానికి ఏమి చెయ్యాలో మీకు తెలుస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క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అబద్ధపు తలంపులను ప్రక్కకు పెట్ట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ింప బడడం విషయంలో మీరనుకుంటున్న తలంపులను వదిలేయ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దానిని గూర్చి ఏమి తెలి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ీ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1440" w:right="1440" w:hanging="0"/>
        <w:rPr>
          <w:sz w:val="20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యమానుకు తన రోగములున్నాయి </w:t>
      </w:r>
      <w:r>
        <w:rPr>
          <w:rFonts w:eastAsia="Calibri"/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ర్వము మరియు కుష్టు రోగ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ష్టు రోగము వలే గర్వము కూడ కడుగబ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యమాను తన గర్వము అనే రధము నుండి క్రిందికి దిగ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కడుగబడాలి అని చెప్ప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ే ఈ ఉదయాన్న మీకు జరగ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రక్షింపబడాలంటే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ద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ీరు తప్పక చెయ్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అనుకుంటున్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డిచి పెట్ట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గర్వము రక్షింపబడడానికి మీ స్వంత తలంపులు ప్రక్కన పెట్ట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కు చెప్పబడినట్లు మీర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డుగబ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ి కడుగుక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ుద్దుడవు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శించిన పాపపు వ్యక్తిగా యేసు నొద్దకు ర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నొద్దకు రండి సిలువపై ఆయన కార్చిన రక్తములో మీ పాపపు హృదయాన్ని ఆయన కడుగు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కుమారుడైన యేసు క్రీస్తు రక్తము ప్రతి పాపము నుండి మనలను పవిత్రులనుగా చేయ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:7)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డుగుకొని శుద్దుడవుకమ్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ే దేవుడే మీకు ఇప్పుడు చెప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డుగుకొని శుద్దువడుకమ్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గర్వమును జయించకుండా మీరు కడుగబడ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హృదయము మార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శ్చాత్తాపపడకుండా క్షమించబడనేర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హృదయము మార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స్వార్ధాన్ని బట్టి మీరు బాధప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ింప బడాలనే భావన కావాల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రక్షణ నిశ్చయత కావాల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మీకు మార్పు ఇష్ట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ింపబడాలనుకుంటున్నారు స్వార్ధపూరిత జీవితము జీవి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ృదయము పూర్తిగా మారాలని మార్ప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స్వభావము తప్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హృదయమే తప్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స్వభావము రాటు తేలిపోయ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లో మార్పు విప్లవాత్మకంగా ఉండాలి మిమ్మును మీరు చంపుకొని పూర్తిగా నూతన జీవితంతో తిరిగి జన్మ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జీవితమూ మిమ్మును కాకుండా దేవుని సంతోష పర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్ని పాపాలు విడిచి పెట్టడం మీకు సహాయము చే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కి రావడం ప్రార్ధన చెయ్యడం మీకు సహాయప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నూతన స్వభావము ఉం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ూర్తిగా క్రొత్త జీవిత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పు విషయంలో జాన్ కాగన్ పడిన కష్టమును గూర్చి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పూర్తిగా అలసిపోయ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పు ఒప్పుకోలు కలుగుచున్నప్పటికి యేసును నేను పొందుకో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ింపబడడానికి ప్రయత్న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ను విశ్వసింప ప్రయత్నిస్తున్నాను కాని నా వలన కావడం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్రైస్తవుడనవడానిక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్ణయ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్ణయించుకోలేకపోవు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నన్ను నిస్సహాయుడిని చ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పాపము నరకములోనికి నెట్టుచున్నట్లు అనిపించింది అయినను కన్నీళ్లు రాకుండా నా మొండితనము ఆప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ోరాటములో ఇరుక్కుపోయ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 ఈ ఉదయము మీకనిపిస్తుం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 అయి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లా ఉండి 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హృదయము మారకుండా రక్షింప బడాలనుకుంట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ృదయ మార్పు లేకుండా మిమ్ములను క్రైస్తవులుగా మేము అంగీకరించాలనుకుంట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ాని అది సాధ్యమ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తిరిగి జన్మ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ను కంటే దేవుని ఎక్కువగా ప్రేమించే నూతన హృదయము మీకుం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శ్చాత్తాప ప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లను మీరు అసహ్యించు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గర్వము విడిచి పెట్టాలి లేనిచో మీరు పాపములో చచ్చిపో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హృదయము పాపపు కుష్టు రోగముతో నియంత్రించ బ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క్ గ్నాన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లను మీరు అసహ్యించుకున్నట్లు దేవుడు చెయ్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బాహ్యపు విషయా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ుద్ధి చేయ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ష్టు రోగము లోలోపల కూరుకొని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ీ సరిగ్గ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1440" w:right="1440" w:hanging="0"/>
        <w:rPr>
          <w:sz w:val="20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యమానుకు రోగాలున్నాయ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గర్వ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రియ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ుష్టురోగ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ష్టు రోగము వలే గర్వము కూడ కడుగబ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యమాను తన గర్వమనే రధము నుండి దిగి రా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తడు కడుగబ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కాగన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మీద నేను ఆధార పడలేకపోయ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యేసు కా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క్షణంలో క్రీస్తును తిరస్కరించడం ఆపేస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ను నమ్మడం తప్పదని నాకు తేటగా తెలి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ా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ర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కాదు క్రీస్తే నాలో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పాపము నుండి వైదొలగ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వైపు మాత్రమే చూస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ేస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హృదయ పాపమ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సివేసాడు నన్ను ప్రేమతో నిం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నా పాపాలన్నింటిని కడిగి వ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నాకు నూతన జీవితాన్ని ఇ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ైవ కుమారుడై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 విశ్వసించిన వెంటన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యన కుమారుడైన యేసు క్రీస్తు రక్తము ప్రతి పాపము నుండ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విత్రులుగా చేయ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:7)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ప్ర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పాప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తి పాపమ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ీ హృదయము పాపములు కా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ేక మీరు చేసిన పాపములు కావచ్చ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యేసు రక్తములో అన్ని పాపములు కడుగబడాల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దేవుని కుమారుడై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రక్తములో మాత్ర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లను కడుగడానికి ఆయన సిలువపై రక్తము కార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ెందుకు అలా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ిమ్ములను ప్రేమిస్తున్నాడు 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రక్తములో మిమ్ములను కడగాలనుకుంట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ది నా పాపమును కడుగ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రక్తము మాత్ర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ఏది శుద్ధినిగా చ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రక్తము మాత్ర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శస్త ప్రవాహము </w:t>
      </w:r>
    </w:p>
    <w:p>
      <w:pPr>
        <w:pStyle w:val="Normal"/>
        <w:ind w:left="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హిమము కంటే తెల్లగా చ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తెలిసిన వేరే ప్రవాహ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రక్తము మాత్ర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తము మాత్రమే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బర్ట్ లౌరి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26-1899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Nothing but the Blood” by Robert Lowry, 1826-1899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ఎక్కువగా మీరు పాపములో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అది కడుగుకోండి జాన్ కాగన్ వలే రక్షింపబ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లా ఉండాలి మీ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అసాధ్యము అ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చాలా దుష్టులని అ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చాలా పాపాత్ములని అ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ీక్షణ లేదని అ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ాని మీది తప్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మిమ్ములను ప్రేమిస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్వరు మిమ్మును ప్రేమించనంతగా ఆయన మిమ్ములను ప్రేమి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హృదయంలోని పాపములు వారికి తెలిస్తే మిమ్ములను ప్రేమించ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యేసు మిమ్ములను ప్రేమి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ా యొద్దకు రండ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రక్తముచే కడుగబ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డుగబడి శుద్ధులుక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అడిగేదంతా మీ గర్వము నుండి వైదొలగి ఆయనను విశ్వస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ఒకరోజు మీరు పరలోకములో పా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ేమ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న రక్తము వల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ాపముల నుండ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డిపించిన వానిక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:5)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/>
        <w:br/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కడిగి శుద్ధిని చేయ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ిఫిత్ గ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చ్చి పాడండ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ఔ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తెలుస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శుద్ధులు కావాలనుకుంటే మొదటి స్థానాలలో కూర్చోండి యేసును విశ్వసించడం విషయము మేము మీతో మాట్లాడు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చా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 వచ్చి వారి కొరకు ప్రార్ధ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మనకు సహవాసము ఆవరణలో ఇవ్వబడు ఆహారము నిమిత్తము ప్రార్ధ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right="720" w:hanging="0"/>
        <w:jc w:val="both"/>
        <w:rPr/>
      </w:pPr>
      <w:r>
        <w:rPr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>
          <w:rFonts w:cs="Gautami"/>
          <w:b/>
          <w:b/>
          <w:sz w:val="22"/>
          <w:lang w:val="en-US" w:bidi="te-IN"/>
        </w:rPr>
      </w:pPr>
      <w:r>
        <w:rPr>
          <w:rFonts w:eastAsia="PMingLiU;新細明體" w:cs="TLOT-Harshpriya"/>
          <w:b/>
          <w:sz w:val="18"/>
          <w:szCs w:val="18"/>
          <w:lang w:val="en-US"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val="en-US" w:bidi="te-IN"/>
        </w:rPr>
        <w:t>.</w:t>
      </w:r>
      <w:r>
        <w:rPr>
          <w:rFonts w:cs="Gautami"/>
          <w:b/>
          <w:sz w:val="22"/>
          <w:lang w:val="en-US" w:bidi="te-IN"/>
        </w:rPr>
        <w:t xml:space="preserve">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rFonts w:cs="Gautami"/>
          <w:sz w:val="14"/>
          <w:lang w:val="en-US" w:bidi="te-IN"/>
        </w:rPr>
      </w:pPr>
      <w:r>
        <w:rPr>
          <w:rFonts w:cs="Gautami"/>
          <w:sz w:val="14"/>
          <w:lang w:val="en-US"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/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6"/>
          <w:szCs w:val="16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ెంజమిన్ కిన్ కెయిడ్ గ్రిఫిత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ిచే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Normal"/>
        <w:ind w:right="-99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 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ర్ మా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20). 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 xml:space="preserve">“Yes, I Know!” (by Anna W. Waterman, 1920).  </w:t>
      </w:r>
    </w:p>
    <w:p>
      <w:pPr>
        <w:pStyle w:val="TextBody"/>
        <w:ind w:left="1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lang w:val="en-US" w:bidi="te-IN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b/>
          <w:b/>
          <w:bCs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val="en-US" w:bidi="te-IN"/>
        </w:rPr>
      </w:r>
    </w:p>
    <w:p>
      <w:pPr>
        <w:pStyle w:val="Heading1"/>
        <w:ind w:left="0" w:right="-1170" w:hanging="0"/>
        <w:rPr>
          <w:rFonts w:ascii="TLOT-Harshpriya" w:hAnsi="TLOT-Harshpriya" w:cs="TLOT-Harshpriya"/>
          <w:b w:val="false"/>
          <w:b w:val="false"/>
          <w:bCs/>
          <w:sz w:val="24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24"/>
          <w:sz w:val="24"/>
          <w:szCs w:val="24"/>
          <w:lang w:bidi="te-IN"/>
        </w:rPr>
        <w:t>కడుగుకొని శుద్ధుడవు కమ్ము</w:t>
      </w:r>
      <w:r>
        <w:rPr>
          <w:rFonts w:cs="TLOT-Harshpriya" w:ascii="TLOT-Harshpriya" w:hAnsi="TLOT-Harshpriya"/>
          <w:b w:val="false"/>
          <w:bCs/>
          <w:sz w:val="24"/>
          <w:szCs w:val="24"/>
          <w:lang w:bidi="te-IN"/>
        </w:rPr>
        <w:t xml:space="preserve">! – </w:t>
      </w:r>
      <w:r>
        <w:rPr>
          <w:rFonts w:ascii="TLOT-Harshpriya" w:hAnsi="TLOT-Harshpriya" w:cs="TLOT-Harshpriya"/>
          <w:b w:val="false"/>
          <w:b w:val="false"/>
          <w:bCs/>
          <w:sz w:val="24"/>
          <w:sz w:val="24"/>
          <w:szCs w:val="24"/>
          <w:lang w:bidi="te-IN"/>
        </w:rPr>
        <w:t xml:space="preserve">మార్పు యొక్క విధానము </w:t>
      </w:r>
    </w:p>
    <w:p>
      <w:pPr>
        <w:pStyle w:val="Normal"/>
        <w:ind w:left="-288" w:right="-288" w:hanging="0"/>
        <w:jc w:val="center"/>
        <w:rPr>
          <w:b/>
          <w:b/>
          <w:sz w:val="24"/>
        </w:rPr>
      </w:pPr>
      <w:r>
        <w:rPr>
          <w:b/>
          <w:sz w:val="24"/>
        </w:rPr>
        <w:t>WASH AND BE CLEAN! – THE TYPOLOGY OF CONVERSIO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864" w:right="864" w:hanging="101"/>
        <w:jc w:val="both"/>
        <w:rPr>
          <w:sz w:val="22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యోర్ధాను నదీకి పోయి యేడు మారులు స్నానము చేయ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ఒళ్ళు మరల బాగ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శుద్ధుడవగుదువ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ాజ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5:10).</w:t>
      </w:r>
    </w:p>
    <w:p>
      <w:pPr>
        <w:pStyle w:val="Normal"/>
        <w:ind w:left="821" w:right="821" w:hanging="101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 xml:space="preserve">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ాజులు </w:t>
      </w:r>
      <w:r>
        <w:rPr>
          <w:sz w:val="24"/>
        </w:rPr>
        <w:t xml:space="preserve">5:14) </w:t>
      </w:r>
    </w:p>
    <w:p>
      <w:pPr>
        <w:pStyle w:val="Normal"/>
        <w:ind w:left="821" w:right="821" w:hanging="101"/>
        <w:jc w:val="center"/>
        <w:rPr/>
      </w:pPr>
      <w:r>
        <w:rPr/>
      </w:r>
    </w:p>
    <w:p>
      <w:pPr>
        <w:pStyle w:val="BodyTextIndent2"/>
        <w:numPr>
          <w:ilvl w:val="0"/>
          <w:numId w:val="3"/>
        </w:numPr>
        <w:rPr/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అతనికి కుష్టు రోగము కలదు</w:t>
      </w:r>
      <w:r>
        <w:rPr/>
        <w:t xml:space="preserve">, 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ులు</w:t>
      </w:r>
      <w:r>
        <w:rPr/>
        <w:t xml:space="preserve"> </w:t>
      </w:r>
      <w:r>
        <w:rPr/>
        <w:t xml:space="preserve">5:1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రోమా </w:t>
      </w:r>
      <w:r>
        <w:rPr/>
        <w:t xml:space="preserve">5:12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ార్కు </w:t>
      </w:r>
      <w:r>
        <w:rPr/>
        <w:t xml:space="preserve">7:21-23.    </w:t>
      </w:r>
    </w:p>
    <w:p>
      <w:pPr>
        <w:pStyle w:val="BodyTextIndent2"/>
        <w:numPr>
          <w:ilvl w:val="0"/>
          <w:numId w:val="3"/>
        </w:numPr>
        <w:rPr/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ఎలా కడుగబడాలో చెప్పిన ప్రవక్తను బట్టి అతడు కలవరము చెందాడు</w:t>
      </w:r>
      <w:r>
        <w:rPr/>
        <w:t xml:space="preserve">, 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యోహాను </w:t>
      </w:r>
      <w:r>
        <w:rPr/>
        <w:t xml:space="preserve">1:7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్రకటన </w:t>
      </w:r>
      <w:r>
        <w:rPr/>
        <w:t xml:space="preserve">1:5.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8:22:00Z</dcterms:created>
  <dc:creator>Christopher L. Cagan</dc:creator>
  <dc:description/>
  <dc:language>en-US</dc:language>
  <cp:lastModifiedBy>CJC</cp:lastModifiedBy>
  <cp:lastPrinted>2017-10-13T16:04:00Z</cp:lastPrinted>
  <dcterms:modified xsi:type="dcterms:W3CDTF">2017-10-28T18:23:00Z</dcterms:modified>
  <cp:revision>3</cp:revision>
  <dc:subject/>
  <dc:title>TALITHA CUMI – ARISE FROM THE DEAD</dc:title>
</cp:coreProperties>
</file>