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యేస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నంద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సామాన్య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విశ్వాసము</w:t>
      </w:r>
      <w:r>
        <w:rPr>
          <w:rFonts w:ascii="TLOT-Harshpriya" w:hAnsi="TLOT-Harshpriya" w:cs="TLOT-Harshpriya"/>
          <w:lang w:val="en-US"/>
        </w:rPr>
        <w:t xml:space="preserve"> </w:t>
      </w:r>
    </w:p>
    <w:p>
      <w:pPr>
        <w:pStyle w:val="Heading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>యెషయా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cs="TLOT-Harshpriya" w:ascii="TLOT-Harshpriya" w:hAnsi="TLOT-Harshpriya"/>
          <w:sz w:val="16"/>
          <w:lang w:val="en-US"/>
        </w:rPr>
        <w:t xml:space="preserve">53 </w:t>
      </w:r>
      <w:r>
        <w:rPr>
          <w:rFonts w:ascii="TLOT-Harshpriya" w:hAnsi="TLOT-Harshpriya" w:cs="TLOT-Harshpriya"/>
          <w:sz w:val="16"/>
          <w:sz w:val="16"/>
          <w:lang w:val="en-US"/>
        </w:rPr>
        <w:t>పై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cs="TLOT-Harshpriya" w:ascii="TLOT-Harshpriya" w:hAnsi="TLOT-Harshpriya"/>
          <w:sz w:val="16"/>
          <w:lang w:val="en-US"/>
        </w:rPr>
        <w:t xml:space="preserve">15 </w:t>
      </w:r>
      <w:r>
        <w:rPr>
          <w:rFonts w:ascii="TLOT-Harshpriya" w:hAnsi="TLOT-Harshpriya" w:cs="TLOT-Harshpriya"/>
          <w:sz w:val="16"/>
          <w:sz w:val="16"/>
          <w:lang w:val="en-US"/>
        </w:rPr>
        <w:t>వ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1</w:t>
      </w:r>
      <w:r>
        <w:rPr>
          <w:rFonts w:cs="TLOT-Harshpriya" w:ascii="TLOT-Harshpriya" w:hAnsi="TLOT-Harshpriya"/>
          <w:sz w:val="18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2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rFonts w:cs="TLOT-Harshpriya" w:ascii="TLOT-Harshpriya" w:hAnsi="TLOT-Harshpriya"/>
          <w:sz w:val="18"/>
          <w:szCs w:val="24"/>
        </w:rPr>
        <w:t>53:3).</w:t>
      </w:r>
    </w:p>
    <w:p>
      <w:pPr>
        <w:pStyle w:val="IndentedVerse"/>
        <w:ind w:left="0" w:right="0" w:hanging="0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నోల్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గ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ెన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ాఖ్య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శ్రాయెలీయ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్డా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ి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స్సియ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రీరదారియ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ౌరవ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వడం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ద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ప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ద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ిష్టం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్యాఖ్యాతల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ర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వచ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ిముఖత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చూప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చ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ంభ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్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నష్యు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ృణీకరింపబడిన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 విసర్జింపబడినవాడ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మనష్యు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ులు</w:t>
      </w:r>
      <w:r>
        <w:rPr>
          <w:rFonts w:cs="TLOT-Harshpriya" w:ascii="TLOT-Harshpriya" w:hAnsi="TLOT-Harshpriya"/>
          <w:sz w:val="18"/>
          <w:szCs w:val="22"/>
        </w:rPr>
        <w:t>! "</w:t>
      </w:r>
      <w:r>
        <w:rPr>
          <w:rFonts w:ascii="TLOT-Harshpriya" w:hAnsi="TLOT-Harshpriya" w:cs="TLOT-Harshpriya"/>
          <w:sz w:val="18"/>
          <w:sz w:val="18"/>
          <w:szCs w:val="22"/>
        </w:rPr>
        <w:t>మనష్యు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ృణీకరింపబడుట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ాఖ్యాతల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ర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ూథ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ఖ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ారుప్యత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ొప్ప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స్కర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ర్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్దేశ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ఖన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ఖనము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ోల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డ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షయం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ైబిల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ిగిల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ోట్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ఏమ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ాడ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నుగొన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ెషయ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49:7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ువుత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శ్రాయేలు విమోచకు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 దేవుడునగ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ోహా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నష్యుల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ిరాకరింప బడినవాడు</w:t>
      </w:r>
      <w:r>
        <w:rPr>
          <w:sz w:val="18"/>
        </w:rPr>
        <w:t>...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49: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నుక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క్క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్త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నవు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ాధరణ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ాకరిస్త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పరిశుద్ధ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ూ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బంధన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 మిమ్మును ద్వేశించ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కంటే ముందుగా నన్ను ద్వేశించేనని మీరెరుగుదురు</w:t>
      </w:r>
      <w:r>
        <w:rPr>
          <w:rFonts w:cs="TLOT-Harshpriya" w:ascii="TLOT-Harshpriya" w:hAnsi="TLOT-Harshpriya"/>
          <w:sz w:val="18"/>
        </w:rPr>
        <w:t xml:space="preserve">"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5:1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నాలల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్త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శించ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క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సహ్యించుకొ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ఖ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టేసుకొ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ోచించ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3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జ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ధాల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ఖ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టేసుకు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ధా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ొదటి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వీర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ుఖాలన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పూర్త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దిక్కారముతో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దాచుకుంటార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ష్ట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్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్రాం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స్తక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i/>
          <w:i/>
          <w:color w:val="000000"/>
          <w:sz w:val="18"/>
          <w:sz w:val="18"/>
          <w:szCs w:val="18"/>
          <w:u w:val="none"/>
          <w:lang w:val="en-US"/>
        </w:rPr>
        <w:t>హింసింపబడు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స్తక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ువుత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వత్సర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ివ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ష్ట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్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్రాం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సహ్యించుకొన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ూనిష్ట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ళ్ళ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యంక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థితి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చి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త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గ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సాగ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ృహ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ట్టుకోలే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ంద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ేవాడ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గ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ొ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ింపబడేవాడ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చ్చిపోయార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వి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ాగారాల్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న్నెముక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ముక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గగొట్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ల్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్దెనిమ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ద్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రు</w:t>
      </w:r>
      <w:r>
        <w:rPr>
          <w:rFonts w:cs="TLOT-Harshpriya" w:ascii="TLOT-Harshpriya" w:hAnsi="TLOT-Harshpriya"/>
          <w:sz w:val="18"/>
          <w:szCs w:val="22"/>
        </w:rPr>
        <w:t>...</w:t>
      </w:r>
    </w:p>
    <w:p>
      <w:pPr>
        <w:pStyle w:val="IndentedQuote"/>
        <w:ind w:left="1440" w:right="1440" w:firstLine="432"/>
        <w:rPr>
          <w:rStyle w:val="InternetLink"/>
          <w:color w:val="000000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ే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రోజు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దిహే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ంట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ొప్పు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ూర్చున్న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/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ా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ెల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వత్సర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తరబ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/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ంట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</w:p>
    <w:p>
      <w:pPr>
        <w:pStyle w:val="IndentedQuote"/>
        <w:ind w:left="1440" w:right="1440" w:firstLine="432"/>
        <w:rPr>
          <w:rStyle w:val="InternetLink"/>
          <w:color w:val="000000"/>
          <w:u w:val="none"/>
        </w:rPr>
      </w:pPr>
      <w:r>
        <w:rPr/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ునిజ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చి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ునిజ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చి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ునిజ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చి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్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ివేక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్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ివేక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్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ివేక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దిలేయ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దిలేయ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left="1152"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దిలేయ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IndentedQuote"/>
        <w:ind w:left="1440" w:right="1440" w:firstLine="432"/>
        <w:rPr/>
      </w:pPr>
      <w:r>
        <w:rPr/>
        <w:t xml:space="preserve">  </w:t>
      </w:r>
    </w:p>
    <w:p>
      <w:pPr>
        <w:pStyle w:val="IndentedQuote"/>
        <w:rPr/>
      </w:pPr>
      <w:r>
        <w:rPr/>
        <w:t xml:space="preserve">(Richard Wurmbrand, Th.D., </w:t>
      </w:r>
      <w:r>
        <w:rPr>
          <w:b/>
          <w:i/>
        </w:rPr>
        <w:t>Tortured for Christ,</w:t>
      </w:r>
      <w:r>
        <w:rPr/>
        <w:t xml:space="preserve"> Living Sacrifice Books, 1998 edition, pp. 38, 39). </w:t>
      </w:r>
    </w:p>
    <w:p>
      <w:pPr>
        <w:pStyle w:val="BodyTextIndent2"/>
        <w:rPr/>
      </w:pPr>
      <w:r>
        <w:rPr/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త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క్కువచేస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రుగుద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ూనిష్ట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ోషలిష్ట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క్కువ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సహ్యించ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చరుల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ోషలిష్టు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డ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్తా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న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మెరికా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ైట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ౌ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ఠశ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ంట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ూర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ిక్కారము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థలమ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ఖ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చుకు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చర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ిన్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పు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ే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ఠ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గ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ప్ప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ెరవేరుస్తున్న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numPr>
          <w:ilvl w:val="0"/>
          <w:numId w:val="3"/>
        </w:numPr>
        <w:ind w:left="450" w:hanging="45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రెండవ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వీర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ుఖాలన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ఉదాసీనతతో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దాచుకుంటార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i/>
          <w:i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ప్పకు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యాన్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ంతమంది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్ణించ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ాధ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ెట్ట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్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ివేక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రవ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ష్ట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్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్రాం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ూనిష్ట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ి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ిన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యం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ండుకున్న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ె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లాంటి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య్య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ిమ్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ుత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ం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ా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ునిష్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ింసకు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రి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ార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ుకో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రియ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న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..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రియ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న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..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ఠ్యభాగ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చల్లని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ఉదాసీనతతో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పట్ల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  <w:lang w:val="en-US"/>
        </w:rPr>
        <w:t>నెరవేరుస్తున్నారు</w:t>
      </w:r>
      <w:r>
        <w:rPr>
          <w:rStyle w:val="InternetLink"/>
          <w:rFonts w:cs="TLOT-Harshpriya" w:ascii="TLOT-Harshpriya" w:hAnsi="TLOT-Harshpriya"/>
          <w:i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i/>
          <w:i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3).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ుడ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ర్చు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ేట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ళ్ళ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డిస్త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ంత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ళ్ళ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సుకు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ిగిల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ృద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సుకు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ల్ల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ాసీనతత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ఖ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చుకు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వచ్చని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ఉత్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న్సిస్క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టా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ఫ్రెడరి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ద్యార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్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టా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చ్చుకు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ఎ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పలేకపో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ిపీఠ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కరిల్ల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్చాత్తాపప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శ్చర్యపోయ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ఖ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చుకో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ే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డయ్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యార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ుడయ్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రు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యంత్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ద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సేవ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పక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ిరించడ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పరిచేవ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క్ష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గ్వివాద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ేట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చ్చోడ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నప్పటికి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పరి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పో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ల్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ాసీనత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ినప్పుడ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టా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ిత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నిపోయ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ం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డబ్బ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ర్య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ంప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ి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క్కు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ృతజ్ఞ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యక్తపరచడ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970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ోల్డె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ె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ాప్టిస్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ెమినరీ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న్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లపర్చినందు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ందనస్తుడ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టా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ృదయ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ెరచినందు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ల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ిత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దివార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సంగిస్త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షింపబడ్డ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వర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డా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ైమర్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టా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ోరుకో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ద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హాయ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లోక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ూత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క్ష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నందిస్త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తన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గమ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త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ంత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వనస్థ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ంబ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క్క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ర్చుంట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శ్రద్ధ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కుండ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ేల్కొనకుండ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ాసీన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టా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ిన్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గం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యి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ాల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ేవున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శిస్తున్న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!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ప్పు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971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1972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ోల్డె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ే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ెమినరీ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ేవ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ేర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ు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ది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కు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ట్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ే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ోచించ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ైబిల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్యతిరేకిం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ధ్యాపక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దిరిస్తున్న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న్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లపరచేవార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ోచించ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న్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లపరచేవార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ల్లగ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వాద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ప్పుకున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ోచించ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</w:p>
    <w:p>
      <w:pPr>
        <w:pStyle w:val="TextBody"/>
        <w:ind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ప్పు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దార్ధ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ట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ంద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ప్పుకోవ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ల్ల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ేర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టార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డిగ్ర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ుచ్చుకొ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క్క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ళ్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ోయే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ైమర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భిమాను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ిపించుకోకుండ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ద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కస్మాత్త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థి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రలే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ౌరుషం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లే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ద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ోచించ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ుత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ప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ళ్ళ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ిబరల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ెమినరీ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క్షా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ే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lang w:val="en-US"/>
        </w:rPr>
        <w:t>కా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ప్పటి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ల్ల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దాసీనత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ేవ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ి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లవాల్స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ూడవద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వీర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ముఖాలను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నిర్లక్ష్యముతో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  <w:lang w:val="en-US"/>
        </w:rPr>
        <w:t>దాచుకుంటార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  <w:lang w:val="en-US"/>
        </w:rPr>
        <w:t>.</w:t>
      </w:r>
    </w:p>
    <w:p>
      <w:pPr>
        <w:pStyle w:val="BodyTextIndent2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ల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ఖ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చుకొ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ోధిస్తున్నన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ద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ెక్క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స్తత్వ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ిత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ుర్చీల్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టార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ర్చొ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సక్తి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నేవ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జకీ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ిత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ందు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ంగ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నేవ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ైబి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వచనముప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ినప్పు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సంగ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ూర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సక్తి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నుపర్చ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లోకా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న్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ిత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ినప్పు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ం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ఏకాగ్రత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న్న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ందు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త్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ంశ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బట్ట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ువార్త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ేసర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ళ్ళ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త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డుతున్న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ట్లాడిత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శక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ోల్పోతున్న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ద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?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వ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దా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?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వనస్థులై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క్కువ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మయ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శక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ళాశ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డ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నియోగిస్త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ంట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రబ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ువుత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రగత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ణించ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డ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్వర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స్త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త్రు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స్యం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ువుతూన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ట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ల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య్య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ంతోష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ందు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ఠశ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కపోత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ృత్తి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ణించ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ఠశాల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ష్టప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ువుచున్నందు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భినందిస్తున్న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ం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లస్యమ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ండ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ైబి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సంగ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తివార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ద్రింపబ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వ్వబడుతున్నా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ఒక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ం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ం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వాల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ిపించ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ప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త్మ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షించడ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నిపోయ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ూర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దవటానిక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ోక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తిద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ముఖ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నిపించ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ిమ్మ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ేమిస్తున్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రలోక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క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ిస్తున్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ంట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ిస్త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ుతుంట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ద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ద్ధాంత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ను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ంట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ప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</w:rPr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న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ు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ిశ్చయత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ా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ిశ్చయ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శ్చయ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చ్చు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ే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ంట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ిరిగ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న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ిరిగ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ొద్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ేట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కళ్ళ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ంట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నిపించాలి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22"/>
        </w:rPr>
        <w:t>నేనంట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లసిందల్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బ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ల్పో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చువానిన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ుకో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భ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ష్ట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ొర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దకు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డుకోనుడ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యెష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5:6)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రే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ు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దకకుం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3)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ిమ్మ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డుగుచున్న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డకు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ిప్పుకోవద్ద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ైప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ిరిగిత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ిమ్మ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షిస్త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హుశ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షణ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వన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షింపబడ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ోజున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వన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ెల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క్షింపబడినట్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ూడ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ెలియలే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రోజు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న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రిగ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ంద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యన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ా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రోజ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పగ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క్కడ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శ్వాస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ంద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శ్వాసమ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ామాన్య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ాది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! </w:t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ష్ట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్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్రాం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ునిష్టులచ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ింసింపబడ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ా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రాగారమ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ోధిస్తున్నప్పు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ైలు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ఉన్నవార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మ్యునిష్ట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గార్డుల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మ్మ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స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ష్ట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ర్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్రాండ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అన్న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6"/>
          <w:szCs w:val="16"/>
          <w:u w:val="none"/>
          <w:lang w:val="en-US"/>
        </w:rPr>
      </w:pPr>
      <w:r>
        <w:rPr/>
      </w:r>
    </w:p>
    <w:p>
      <w:pPr>
        <w:pStyle w:val="IndentedQuote"/>
        <w:rPr>
          <w:rStyle w:val="InternetLink"/>
          <w:color w:val="000000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ఒకస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్యక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శ్వాస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గ్గ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చ్చిన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ప్రాధమిక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>విశ్వాసము</w:t>
      </w:r>
      <w:r>
        <w:rPr>
          <w:rStyle w:val="InternetLink"/>
          <w:rFonts w:ascii="TLOT-Harshpriya" w:hAnsi="TLOT-Harshpriya" w:cs="TLOT-Harshpriya"/>
          <w:i/>
          <w:i/>
          <w:color w:val="000000"/>
          <w:sz w:val="18"/>
          <w:sz w:val="18"/>
          <w:szCs w:val="18"/>
          <w:u w:val="none"/>
        </w:rPr>
        <w:t xml:space="preserve"> </w:t>
      </w:r>
      <w:r>
        <w:rPr/>
        <w:t>–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ఈ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శ్వాస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భివృద్ధ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ె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ఎదుగు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ా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చ్చిత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అ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యిస్తుంద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ఎందుకంట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భ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గర్భి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ంఘ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ళ్ళ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ళ్ళ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ఓడించడ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చూస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మ్యునిష్టు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ఇతర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ిశ్వాస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శత్రువుల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ేమిస్త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జయింపబడ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ర్మ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బ్రాండ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ఐబిఐ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ేజ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115).</w:t>
      </w:r>
    </w:p>
    <w:p>
      <w:pPr>
        <w:pStyle w:val="IndentedQuote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చె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రిమితం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పాష్ట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్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్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ాన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ే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దైన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వ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3:43). </w:t>
      </w:r>
      <w:r>
        <w:rPr>
          <w:rFonts w:ascii="TLOT-Harshpriya" w:hAnsi="TLOT-Harshpriya" w:cs="TLOT-Harshpriya"/>
          <w:sz w:val="18"/>
          <w:sz w:val="18"/>
          <w:szCs w:val="22"/>
        </w:rPr>
        <w:t>నాకపిస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డానిక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లభం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రిమిత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చె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ఋజ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ుకోకుం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ేస్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ీ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లహీనం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రిమితం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</w:rPr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్కస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వచ్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్కస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వద్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ేయ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ింద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ద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వద్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రీక్షించవద్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ిశ్లే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వద్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ే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ిగిలినద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ుకుంట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డుకునేట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త్త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గు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కొంచెం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ం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గ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మితంగా</w:t>
      </w:r>
      <w:r>
        <w:rPr>
          <w:rFonts w:eastAsia="Calibri" w:cs="TLOT-Harshpriya" w:ascii="TLOT-Harshpriya" w:hAnsi="TLOT-Harshpriya"/>
          <w:sz w:val="18"/>
          <w:szCs w:val="22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దిలెయ్యా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శ్చయత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కుండ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కు వదిలెయ్య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పడుకునేట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విశ్వాసపు విత్త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ష్టరు వర్మ్ బ్రాండ్ చెప్పినట్ట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భివృద్ధి చెంది ఎదుగుతు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చాల బలహీ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మి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ఊహిసలాడే విశ్వాసము యేసు నందు కావ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గ్రిఫిత్ గారు పాడిన పాట మళ్ళీ విన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సామాన్య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ధమిక యేసు నందలి విశ్వాసమును గూర్చి మాట్లాడు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వన లేకుండా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TextBody"/>
        <w:ind w:left="1440" w:hanging="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త్మ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త్ర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ృద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టీ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</w:p>
    <w:p>
      <w:pPr>
        <w:pStyle w:val="TextBody"/>
        <w:ind w:left="1440" w:hanging="0"/>
        <w:rPr/>
      </w:pPr>
      <w:r>
        <w:rPr>
          <w:rStyle w:val="InternetLink"/>
          <w:rFonts w:eastAsia="TLOT-Harshpriya"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 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డలే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వించ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లుగ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ీవిత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దేయపడ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rStyle w:val="InternetLink"/>
          <w:rFonts w:eastAsia="TLOT-Harshpriya"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 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ామాన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శ్వాసముత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ind w:left="1440" w:hanging="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(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ం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ేమ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ో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1913).</w:t>
      </w:r>
    </w:p>
    <w:p>
      <w:pPr>
        <w:pStyle w:val="IndentedQuote"/>
        <w:ind w:left="1440" w:right="0" w:hanging="0"/>
        <w:rPr/>
      </w:pPr>
      <w:r>
        <w:rPr/>
        <w:t xml:space="preserve">(“In Jesus” by James Procter, 1913). 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TextBody"/>
        <w:ind w:firstLine="72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ోరిత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దిస్త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ైస్తవుడవడంల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హా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డతాం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థల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ద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ఇప్పుడే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వరణమ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నుక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డా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గ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శాంత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థలానిక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తీసుకెళతాడ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ళ్ళీ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ట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ాడేటప్పుడ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ళ్ళ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</w:p>
    <w:p>
      <w:pPr>
        <w:pStyle w:val="BodyTextIndent2"/>
        <w:rPr>
          <w:rStyle w:val="InternetLink"/>
          <w:rFonts w:ascii="TLOT-Harshpriya" w:hAnsi="TLOT-Harshpriya" w:cs="TLOT-Harshpriya"/>
          <w:color w:val="000000"/>
          <w:sz w:val="16"/>
          <w:szCs w:val="18"/>
          <w:u w:val="none"/>
          <w:lang w:val="en-US"/>
        </w:rPr>
      </w:pPr>
      <w:r>
        <w:rPr/>
      </w:r>
    </w:p>
    <w:p>
      <w:pPr>
        <w:pStyle w:val="TextBody"/>
        <w:ind w:left="1440" w:hanging="0"/>
        <w:jc w:val="left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య్య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ధాలుగ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ఫల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యత్న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స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rStyle w:val="InternetLink"/>
          <w:rFonts w:eastAsia="TLOT-Harshpriya"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 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యా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ోయ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ీక్షణ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ెరిగ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;</w:t>
      </w:r>
    </w:p>
    <w:p>
      <w:pPr>
        <w:pStyle w:val="TextBody"/>
        <w:ind w:left="1440" w:hanging="0"/>
        <w:jc w:val="left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న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ావలసి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బైబి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ెప్తుం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</w:t>
      </w:r>
    </w:p>
    <w:p>
      <w:pPr>
        <w:pStyle w:val="TextBody"/>
        <w:ind w:left="1440" w:hanging="0"/>
        <w:jc w:val="left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eastAsia="TLOT-Harshpriya"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 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ఎన్నటికిన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ాత్రమ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IndentedQuote"/>
        <w:ind w:left="1440" w:right="0" w:hanging="0"/>
        <w:jc w:val="left"/>
        <w:rPr>
          <w:rStyle w:val="InternetLink"/>
          <w:rFonts w:ascii="TLOT-Harshpriya" w:hAnsi="TLOT-Harshpriya" w:cs="TLOT-Harshpriya"/>
          <w:color w:val="000000"/>
          <w:sz w:val="16"/>
          <w:szCs w:val="18"/>
          <w:u w:val="none"/>
          <w:lang w:val="en-US"/>
        </w:rPr>
      </w:pPr>
      <w:r>
        <w:rPr/>
      </w:r>
      <w:r>
        <w:br w:type="page"/>
      </w:r>
    </w:p>
    <w:p>
      <w:pPr>
        <w:pStyle w:val="TextBody"/>
        <w:ind w:left="1440" w:hanging="0"/>
        <w:jc w:val="left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త్మ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రాత్ర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హృదయ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టీల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/>
        <w:t>–</w:t>
      </w:r>
    </w:p>
    <w:p>
      <w:pPr>
        <w:pStyle w:val="TextBody"/>
        <w:ind w:left="1440" w:hanging="0"/>
        <w:jc w:val="left"/>
        <w:rPr/>
      </w:pPr>
      <w:r>
        <w:rPr>
          <w:rStyle w:val="InternetLink"/>
          <w:rFonts w:eastAsia="TLOT-Harshpriya"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 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ూడలే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భావించ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ే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;</w:t>
      </w:r>
    </w:p>
    <w:p>
      <w:pPr>
        <w:pStyle w:val="TextBody"/>
        <w:ind w:left="1440" w:hanging="0"/>
        <w:jc w:val="left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ెలుగ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ీవితం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ే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దేయపడాల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rStyle w:val="InternetLink"/>
          <w:rFonts w:eastAsia="TLOT-Harshpriya"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   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ామాన్య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ిశ్వాసముతో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ind w:left="1440" w:hanging="0"/>
        <w:jc w:val="left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(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ం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"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ేమ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ో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1913).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In Jesus” by James Procter, 191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డా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ాన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యచేస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చ్చ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స్పందించిన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ొరక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ార్ధించండ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ఆమెన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.</w:t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Heading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 ముగింపు</w:t>
      </w:r>
      <w:r>
        <w:rPr>
          <w:rFonts w:cs="TLOT-Harshpriya" w:ascii="TLOT-Harshpriya" w:hAnsi="TLOT-Harshpriya"/>
          <w:sz w:val="18"/>
          <w:szCs w:val="18"/>
          <w:lang w:val="en-US"/>
        </w:rPr>
        <w:t>)</w:t>
      </w:r>
    </w:p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మీరు డాక్టర్ హైమర్స్ గారి 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లు ప్రతీవారము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”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lang w:val="en-US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b w:val="false"/>
          <w:sz w:val="18"/>
          <w:szCs w:val="18"/>
          <w:u w:val="single"/>
          <w:lang w:val="en-US"/>
        </w:rPr>
        <w:t>www.rlhsermons.com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ద్వారా చదువ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cs="TLOT-Harshpriya"/>
          <w:b w:val="false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  <w:r>
        <w:rPr>
          <w:rFonts w:cs="TLOT-Harshpriya"/>
          <w:b w:val="false"/>
          <w:sz w:val="18"/>
          <w:szCs w:val="18"/>
          <w:lang w:val="en-US"/>
        </w:rPr>
        <w:t>”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ద క్లిక్ చెయ్య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ీరు ఇమెయిల్ ద్వారా ఆంగ్లములో డాక్టర్ హైమర్ గారిని సంప్రదింపవచ్చ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rlhymersjr@sbcglobal.net </w:t>
      </w:r>
      <w:r>
        <w:rPr>
          <w:rFonts w:cs="TLOT-Harshpriya"/>
          <w:b w:val="false"/>
          <w:sz w:val="18"/>
          <w:szCs w:val="18"/>
        </w:rPr>
        <w:t>–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ొ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ాక్స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15308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ాస్ ఏంజలెస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సిఎ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ఫోన్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22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ూక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bCs/>
          <w:sz w:val="24"/>
          <w:szCs w:val="24"/>
        </w:rPr>
        <w:t>23:39-43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</w:p>
    <w:p>
      <w:pPr>
        <w:pStyle w:val="TextBody"/>
        <w:ind w:left="720" w:firstLine="72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bCs/>
          <w:sz w:val="24"/>
          <w:szCs w:val="24"/>
        </w:rPr>
        <w:tab/>
        <w:tab/>
        <w:tab/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యేస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ంద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" (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జేమ్స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ప్రోక్టర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చే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>, 1913).</w:t>
      </w:r>
    </w:p>
    <w:p>
      <w:pPr>
        <w:pStyle w:val="Normal"/>
        <w:ind w:left="2880" w:firstLine="720"/>
        <w:rPr/>
      </w:pPr>
      <w:r>
        <w:rPr>
          <w:bCs/>
          <w:sz w:val="24"/>
          <w:szCs w:val="24"/>
        </w:rPr>
        <w:t xml:space="preserve">  “</w:t>
      </w:r>
      <w:r>
        <w:rPr>
          <w:bCs/>
          <w:sz w:val="24"/>
          <w:szCs w:val="24"/>
        </w:rPr>
        <w:t xml:space="preserve">In Jesus” (by James Procter, 1913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b w:val="false"/>
          <w:sz w:val="18"/>
          <w:szCs w:val="18"/>
          <w:lang w:val="en-US"/>
        </w:rPr>
        <w:t xml:space="preserve">   </w:t>
      </w:r>
      <w:r>
        <w:rPr>
          <w:rFonts w:ascii="TLOT-Harshpriya" w:hAnsi="TLOT-Harshpriya" w:cs="TLOT-Harshpriya"/>
          <w:sz w:val="20"/>
          <w:sz w:val="20"/>
          <w:szCs w:val="18"/>
          <w:lang w:val="en-US"/>
        </w:rPr>
        <w:t>సంక్షిప్తంగా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0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0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యేస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నందు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సామాన్య</w:t>
      </w:r>
      <w:r>
        <w:rPr>
          <w:rFonts w:ascii="TLOT-Harshpriya" w:hAnsi="TLOT-Harshpriya" w:cs="TLOT-Harshpriya"/>
          <w:lang w:val="en-US"/>
        </w:rPr>
        <w:t xml:space="preserve"> </w:t>
      </w:r>
      <w:r>
        <w:rPr>
          <w:rFonts w:ascii="TLOT-Harshpriya" w:hAnsi="TLOT-Harshpriya" w:cs="TLOT-Harshpriya"/>
          <w:lang w:val="en-US"/>
        </w:rPr>
        <w:t>విశ్వాసము</w:t>
      </w:r>
      <w:r>
        <w:rPr>
          <w:rFonts w:ascii="TLOT-Harshpriya" w:hAnsi="TLOT-Harshpriya" w:cs="TLOT-Harshpriya"/>
          <w:lang w:val="en-US"/>
        </w:rPr>
        <w:t xml:space="preserve"> </w:t>
      </w:r>
    </w:p>
    <w:p>
      <w:pPr>
        <w:pStyle w:val="Heading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>యెషయా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cs="TLOT-Harshpriya" w:ascii="TLOT-Harshpriya" w:hAnsi="TLOT-Harshpriya"/>
          <w:sz w:val="16"/>
          <w:lang w:val="en-US"/>
        </w:rPr>
        <w:t xml:space="preserve">53 </w:t>
      </w:r>
      <w:r>
        <w:rPr>
          <w:rFonts w:ascii="TLOT-Harshpriya" w:hAnsi="TLOT-Harshpriya" w:cs="TLOT-Harshpriya"/>
          <w:sz w:val="16"/>
          <w:sz w:val="16"/>
          <w:lang w:val="en-US"/>
        </w:rPr>
        <w:t>పై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cs="TLOT-Harshpriya" w:ascii="TLOT-Harshpriya" w:hAnsi="TLOT-Harshpriya"/>
          <w:sz w:val="16"/>
          <w:lang w:val="en-US"/>
        </w:rPr>
        <w:t xml:space="preserve">15 </w:t>
      </w:r>
      <w:r>
        <w:rPr>
          <w:rFonts w:ascii="TLOT-Harshpriya" w:hAnsi="TLOT-Harshpriya" w:cs="TLOT-Harshpriya"/>
          <w:sz w:val="16"/>
          <w:sz w:val="16"/>
          <w:lang w:val="en-US"/>
        </w:rPr>
        <w:t>వ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IMPLE FAITH IN JESU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rFonts w:cs="TLOT-Harshpriya" w:ascii="TLOT-Harshpriya" w:hAnsi="TLOT-Harshpriya"/>
          <w:sz w:val="18"/>
          <w:szCs w:val="24"/>
        </w:rPr>
        <w:t>53:3).</w:t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sz w:val="24"/>
          <w:szCs w:val="24"/>
        </w:rPr>
        <w:t xml:space="preserve">49:7;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యోహా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sz w:val="24"/>
          <w:szCs w:val="24"/>
        </w:rPr>
        <w:t>15:18)</w:t>
      </w:r>
    </w:p>
    <w:p>
      <w:pPr>
        <w:pStyle w:val="Normal"/>
        <w:ind w:left="1008" w:right="1008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ొదటి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ఖా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ూర్త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ిక్కారము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ాచుకుంటార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sz w:val="24"/>
        </w:rPr>
        <w:t xml:space="preserve">53:3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రెండవ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ుఖా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ఉదాసీనత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ాచుకుంట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sz w:val="24"/>
        </w:rPr>
        <w:t xml:space="preserve">53:3. </w:t>
      </w:r>
    </w:p>
    <w:p>
      <w:pPr>
        <w:pStyle w:val="TextBody"/>
        <w:numPr>
          <w:ilvl w:val="0"/>
          <w:numId w:val="4"/>
        </w:numPr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ూడవద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  <w:lang w:val="en-US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ీర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క్రీస్త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ుండ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వారి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ముఖాలను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నిర్లక్ష్యముతో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దాచుకుంట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sz w:val="24"/>
        </w:rPr>
        <w:t xml:space="preserve">55:6; 53:3;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>లూకా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  <w:lang w:val="en-US"/>
        </w:rPr>
        <w:t xml:space="preserve"> </w:t>
      </w:r>
      <w:r>
        <w:rPr>
          <w:sz w:val="24"/>
        </w:rPr>
        <w:t xml:space="preserve">23:43.  </w:t>
      </w:r>
    </w:p>
    <w:p>
      <w:pPr>
        <w:pStyle w:val="Normal"/>
        <w:ind w:right="864" w:hanging="0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ind w:right="864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>
          <w:rFonts w:cs="TLOT-Harshpriya"/>
          <w:sz w:val="24"/>
          <w:lang w:val="en-US"/>
        </w:rPr>
      </w:r>
    </w:p>
    <w:p>
      <w:pPr>
        <w:pStyle w:val="TextBody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Normal"/>
        <w:ind w:right="864" w:hanging="0"/>
        <w:rPr>
          <w:rStyle w:val="InternetLink"/>
          <w:rFonts w:ascii="TLOT-Harshpriya" w:hAnsi="TLOT-Harshpriya" w:cs="TLOT-Harshpriya"/>
          <w:color w:val="000000"/>
          <w:sz w:val="24"/>
          <w:szCs w:val="18"/>
          <w:u w:val="none"/>
          <w:lang w:val="en-US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49:00Z</dcterms:created>
  <dc:creator>Christopher L. Cagan</dc:creator>
  <dc:description/>
  <dc:language>en-US</dc:language>
  <cp:lastModifiedBy>Use This Account</cp:lastModifiedBy>
  <cp:lastPrinted>2013-07-21T16:00:00Z</cp:lastPrinted>
  <dcterms:modified xsi:type="dcterms:W3CDTF">2014-12-02T05:51:00Z</dcterms:modified>
  <cp:revision>3</cp:revision>
  <dc:subject/>
  <dc:title>BEHOLD THE LAMB OF GOD</dc:title>
</cp:coreProperties>
</file>