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ఉజ్జీవమ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యొక్క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దేవుడు</w:t>
      </w:r>
      <w:r>
        <w:rPr>
          <w:rFonts w:ascii="TLOT-Harshpriya" w:hAnsi="TLOT-Harshpriya" w:cs="TLOT-Harshpriya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>14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8"/>
          <w:lang w:val="en-US"/>
        </w:rPr>
      </w:pPr>
      <w:r>
        <w:rPr>
          <w:b w:val="false"/>
          <w:sz w:val="16"/>
          <w:szCs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శత్రువులకు నీ నామమును తెలియచేయ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గచ్చ పొదలను కాల్చు రీతి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నీళ్ళను పొంగచేయు రీతి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రుగునని మేమనుకోనని భయంకరమైన క్రియలు నీవ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యజనులు నీ సన్నిధిని కనబడుదురు గాక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-3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చా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నరుద్ధరించ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ంత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కరీ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వ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రుగునని మేమనుకో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కరమైన క్రియలు నీవ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న్నిధ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ఒకే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ఒ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ిరీక్షణ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ట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ం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గగ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ద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4:1).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3:15)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ిగ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చూడ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గ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రపెడుతు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మ్మన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గ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మ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ి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ాల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్త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ెం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వబడ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దైన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ు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ెరు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ేకో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్ధిద్ద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ట్ట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ర్ధకాల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లిన్</w:t>
        </w:r>
      </w:hyperlink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ాతనిభంద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శీర్వద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ండుట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సా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ాలస్తీ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ూర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ష్తీయ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ిక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ఫిలిష్తీయ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హో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ండ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తిమ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6:28)</w:t>
      </w:r>
      <w:r>
        <w:rPr>
          <w:sz w:val="18"/>
        </w:rPr>
        <w:t>...</w:t>
      </w:r>
    </w:p>
    <w:p>
      <w:pPr>
        <w:pStyle w:val="IndentedQuote"/>
        <w:ind w:left="1440" w:right="1440" w:firstLine="432"/>
        <w:rPr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ాసే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దేశీయ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బడినప్పటిక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అన్యా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ై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నప్పటిక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బట్టల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ారవ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గుప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ంత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ాలించాడు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ఒకే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ా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టక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ణామ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యెహో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ం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ు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ావ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హో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ఫలమగు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39:23)</w:t>
      </w:r>
      <w:r>
        <w:rPr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హిర్గతమగుచున్నద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ఆది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వృద్ధ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హస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దర్శ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ఎదగాల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ండ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నిచ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ా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ఫలమగుత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2-6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144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ద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4: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షే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గుప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ప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రణ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చరించ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ఘస్థంభ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ంభ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ేన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బడ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ుద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ుద్ర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య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ఃఖ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హీ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య్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బులోన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ిపో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శ్రాయెల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ద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హీ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ీన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బొడ్డ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దామ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ి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ర్జ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80,000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ుతున్న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ప్ప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్ట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నవచ్చ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ంభవ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రీ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జ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్ఞాపక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వ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చేస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ాడ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వనస్థ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నుపెన్నడ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నట్ట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ీకరణ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ా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నట్ల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ద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4: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బడ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ద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ుండా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న్నిధ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శ్చర్యాల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ృష్టిస్తుంద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కార్యాల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చేస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మనమ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చూడన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వ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స్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ివాడ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గిల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శ్చ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ని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చ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ుచున్న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77:14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రనుకుంటున్న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ుద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స్తార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య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స్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గుప్తీ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నుకుంటున్న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ణ్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్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ై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ేష్టమైనవ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్వ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ిగ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కలిగొ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ంట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దా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న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యెరి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ుట్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చ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గ్గర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రి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డ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లుతా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రాయెలీయ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ప్రే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ఊహించన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డ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ీతిప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మంతులుగా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స్త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ు</w:t>
      </w:r>
      <w:r>
        <w:rPr>
          <w:rFonts w:cs="TLOT-Harshpriya" w:ascii="TLOT-Harshpriya" w:hAnsi="TLOT-Harshpriya"/>
          <w:sz w:val="18"/>
        </w:rPr>
        <w:t xml:space="preserve">? 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18).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ష్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తార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ర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యోగ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లివాన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పబడ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ట్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్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ెలుస్తాడ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మంతట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ద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శ్రయెల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ర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జ్రా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్లీ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స్తుంద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కున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వ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ే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ం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్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టు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తార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ృ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ిత్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గ్నస్తుల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ొగత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ప్పీ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60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ె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భజ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స్తుంద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ప్పై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తొమ్మ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హ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ల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కూరుస్త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నానిక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మంత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ిస్తాడ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్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వంతుల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ర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హెచ్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డ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ద్య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ుతాడ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నుక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ల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ం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భై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గా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రాలవుతుందని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రుగు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మనుకో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ద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 xml:space="preserve">...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4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మ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ఔన్య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జోమయం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ంద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ులలో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ులలో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ందరం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ుల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్ఞ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్యధ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విత్రత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విత్రత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1740" w:hanging="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్రేడర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య్ల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ఫాబ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814-186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షయా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క్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ోధక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తిరే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ద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ం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డు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ప్రార్ధించుడ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ానికి</w:t>
      </w:r>
      <w:r>
        <w:rPr/>
        <w:t xml:space="preserve"> </w:t>
      </w:r>
      <w:r>
        <w:rPr/>
        <w:t xml:space="preserve">(C. H. Spurgeon, “Divine Surprises,” </w:t>
      </w:r>
      <w:r>
        <w:rPr>
          <w:b/>
          <w:i/>
        </w:rPr>
        <w:t>MTP,</w:t>
      </w:r>
      <w:r>
        <w:rPr/>
        <w:t xml:space="preserve"> volume XXVI, Pilgrim Publications, 1972 reprint, p. 298).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ind w:left="450" w:hanging="450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ూడవ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దేవుని సన్నిధి గొప్ప సమస్యలను ఆటంకాలను అధిగమిస్తుంది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రుగునని మేమనుకోనని భయంకరమైన క్రియలు నీవు చ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3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 అద్భుత వాక్యమ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ఎ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ఇశ్రాయేలు దగ్గరకు దిగి వచ్చాడ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 గల శత్రువ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 పర్వతములుగా ఉండేవ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ఓడింప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శక్తిని బట్టి ఈ పర్వతాలు దిగి వచ్చ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ైతే పరిశుద్ధాత్మ ఉజ్జీవంలో దిగి వస్తుంద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ఠిన హృదయాలు దేవుని సన్నిధిలో కరుగుత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 మధ్యలో కొందరున్నారు బండ హృదయాలతో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 వారి కొరకు ప్రార్దిస్తా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ా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ఏమి జరగ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మారర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దేవుడు దిగి వచ్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ఠిన హృదయాలు పగిలిపో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స్మాత్తుగా 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దిగి వచ్చినప్పుడు వారి పాపాన్నుండి యేసు రక్తము కడుగుట అనే అవసరత వారు గమన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్నీటి ఒప్పుకోలు కఠిన హృదయాలను మెత్తపర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ప్పుడు </w:t>
      </w:r>
      <w:r>
        <w:rPr>
          <w:rFonts w:ascii="TLOT-Harshpriya" w:hAnsi="TLOT-Harshpriya" w:cs="TLOT-Harshpriya"/>
          <w:sz w:val="18"/>
          <w:sz w:val="18"/>
        </w:rPr>
        <w:t>ఈ చిన్న గీతము అర్ధం గ్రహిస్తార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ిగ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రిగాన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్చ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ంప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వచ్చుట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ో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</w:t>
      </w:r>
      <w:r>
        <w:rPr>
          <w:rFonts w:ascii="TLOT-Harshpriya" w:hAnsi="TLOT-Harshpriya" w:cs="TLOT-Harshpriya"/>
          <w:sz w:val="18"/>
          <w:sz w:val="18"/>
        </w:rPr>
        <w:t>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ో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్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రాట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ద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్వత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క్క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త్తరిల్లాయ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హో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ందిస్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పోయిం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నంద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న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తజ్ఞత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ుంది</w:t>
      </w:r>
      <w:r>
        <w:rPr/>
        <w:t xml:space="preserve"> </w:t>
      </w:r>
      <w:r>
        <w:rPr/>
        <w:t xml:space="preserve">(Martyn Lloyd-Jones, M.D., “Howell Harris and Revival,” </w:t>
      </w:r>
      <w:r>
        <w:rPr>
          <w:b/>
          <w:i/>
        </w:rPr>
        <w:t>The Puritans: Their Origins and Successors,</w:t>
      </w:r>
      <w:r>
        <w:rPr/>
        <w:t xml:space="preserve"> Banner of Truth, 1996 edition, pp. 289, 285).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హో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ుప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డయ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ై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ో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ినప్పు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ల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ల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బడ్డ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గలమ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రుకోవాల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ు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00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27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ేనరీ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ర్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వస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1907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ుక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నుక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పించి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ర్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ేముం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ద్దిగా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ుందామ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నం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ాల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ద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వత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త్తరిల్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క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4:1).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ి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కపో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ం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్చునట్ల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ు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ాశ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స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న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న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లే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ుకొన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డ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ిక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ువారమగుదుమ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:10).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ున్న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ుగబడాలన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ు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64:1-3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Heading"/>
        <w:ind w:left="2160" w:right="-1170" w:hanging="1440"/>
        <w:jc w:val="left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>నా దేవా</w:t>
      </w:r>
      <w:r>
        <w:rPr>
          <w:rFonts w:cs="TLOT-Harshpriya" w:ascii="TLOT-Harshpriya" w:hAnsi="TLOT-Harshpriya"/>
          <w:b w:val="false"/>
          <w:sz w:val="18"/>
          <w:szCs w:val="24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>నీ సృష్టి ఎంత ఆశ్చర్యము</w:t>
      </w:r>
      <w:r>
        <w:rPr>
          <w:rFonts w:cs="TLOT-Harshpriya" w:ascii="TLOT-Harshpriya" w:hAnsi="TLOT-Harshpriya"/>
          <w:b w:val="false"/>
          <w:sz w:val="18"/>
          <w:szCs w:val="24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>ఫ్రెడరిక్ డబ్ల్యూ</w:t>
      </w:r>
      <w:r>
        <w:rPr>
          <w:rFonts w:cs="TLOT-Harshpriya" w:ascii="TLOT-Harshpriya" w:hAnsi="TLOT-Harshpriya"/>
          <w:b w:val="false"/>
          <w:sz w:val="18"/>
          <w:szCs w:val="24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>ఫేబర్ చే</w:t>
      </w:r>
      <w:r>
        <w:rPr>
          <w:rFonts w:cs="TLOT-Harshpriya" w:ascii="TLOT-Harshpriya" w:hAnsi="TLOT-Harshpriya"/>
          <w:b w:val="false"/>
          <w:sz w:val="18"/>
          <w:szCs w:val="24"/>
        </w:rPr>
        <w:t xml:space="preserve">, 1814-1863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 xml:space="preserve">స్వరమునకు </w:t>
      </w:r>
      <w:r>
        <w:rPr>
          <w:rFonts w:cs="TLOT-Harshpriya" w:ascii="TLOT-Harshpriya" w:hAnsi="TLOT-Harshpriya"/>
          <w:b w:val="false"/>
          <w:sz w:val="18"/>
          <w:szCs w:val="24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</w:rPr>
        <w:t>అద్భుత మాధుర్యత ఆశీనమైంది</w:t>
      </w:r>
      <w:r>
        <w:rPr>
          <w:rFonts w:cs="TLOT-Harshpriya" w:ascii="TLOT-Harshpriya" w:hAnsi="TLOT-Harshpriya"/>
          <w:b w:val="false"/>
          <w:sz w:val="18"/>
          <w:szCs w:val="24"/>
        </w:rPr>
        <w:t>")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My God, How Wonderful Thou Art” (by Frederick W. Faber, 1814-1863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to the tune of “Majestic Sweetness Sits Enthroned”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ఉజ్జీవమ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యొక్క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దేవుడు</w:t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>14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గనము చీల్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శత్రువులకు నీ నామమును తెలియచేయ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గచ్చ పొదలను కాల్చు రీతి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నీళ్ళను పొంగచేయు రీతి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రుగునని మేమనుకోనని భయంకరమైన క్రియలు నీవ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యజనులు నీ సన్నిధిని కనబడుదురు గాక నీవు దిగి వచ్చెదవు గ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64:1-3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64:1; 63:15;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/>
        <w:t xml:space="preserve">26:28; 39:23.  </w:t>
      </w:r>
    </w:p>
    <w:p>
      <w:pPr>
        <w:pStyle w:val="Subtitle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స్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77:14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3:18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64:3.   </w:t>
      </w:r>
    </w:p>
    <w:p>
      <w:pPr>
        <w:pStyle w:val="Subtitle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సన్నిధి గొప్ప సమస్యలను ఆటంకాలను అధిగమ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64:3, 1;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:10.   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11:00Z</dcterms:created>
  <dc:creator>Christopher L. Cagan</dc:creator>
  <dc:description/>
  <dc:language>en-US</dc:language>
  <cp:lastModifiedBy>Use This Account</cp:lastModifiedBy>
  <cp:lastPrinted>2014-11-14T10:13:00Z</cp:lastPrinted>
  <dcterms:modified xsi:type="dcterms:W3CDTF">2014-11-14T18:13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