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Heading1"/>
        <w:ind w:left="-720" w:right="-1080" w:hanging="0"/>
        <w:jc w:val="center"/>
        <w:rPr>
          <w:rFonts w:ascii="TLOT-Harshpriya" w:hAnsi="TLOT-Harshpriya" w:cs="TLOT-Harshpriya"/>
          <w:bCs/>
          <w:sz w:val="16"/>
          <w:szCs w:val="22"/>
          <w:lang w:bidi="te-IN"/>
        </w:rPr>
      </w:pP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>కొట్టబడుట</w:t>
      </w:r>
      <w:r>
        <w:rPr>
          <w:rFonts w:cs="TLOT-Harshpriya" w:ascii="TLOT-Harshpriya" w:hAnsi="TLOT-Harshpriya"/>
          <w:bCs/>
          <w:sz w:val="20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>పెరికి వేయబడుట</w:t>
      </w:r>
      <w:r>
        <w:rPr>
          <w:rFonts w:cs="TLOT-Harshpriya" w:ascii="TLOT-Harshpriya" w:hAnsi="TLOT-Harshpriya"/>
          <w:bCs/>
          <w:sz w:val="20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 xml:space="preserve">అవమానము మరియు ఉమ్మివేయబడుట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25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ind w:left="1109" w:right="1109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 నా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లోని ఏడూ పాఠ్యభాగాలలో క్రీస్తు శ్రమలను గూర్చి ప్రవచింపబడిన మూడవది 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ిష్య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 చెప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ఈ పాఠ్యభాగాన్ని ప్రస్తా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 వెళ్ల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 గూర్చి ప్రవక్తల చేత వ్రాయబడిన మాటలన్నియు 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య జనులకు అప్పగిం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 పర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ఆయన మరల లేచున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8:31-33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ఉన్న అద్భుత ప్రవచనము యేసును గూర్చి ప్రస్తావ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్రభువైన యేసు క్రీస్తుచే వాస్తవంగా నెరవే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 నా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ఈ పాఠ్య భాగము నుండి మూడు గొప్ప సత్యాలు నేను తీసుకొని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24"/>
          <w:szCs w:val="24"/>
          <w:lang w:val="en-US" w:bidi="te-IN"/>
        </w:rPr>
      </w:pPr>
      <w:r>
        <w:rPr>
          <w:rFonts w:cs="TLOT-Harshpriya" w:ascii="TLOT-Harshpriya" w:hAnsi="TLOT-Harshpriya"/>
          <w:b/>
          <w:sz w:val="24"/>
          <w:szCs w:val="24"/>
          <w:lang w:val="en-US" w:bidi="te-I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యేసు తానే ఆ శ్రమలకు 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ప్పగించుకున్నాడు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>!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స్ట్రాంగ్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41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చెప్తుంది హెబ్రీ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న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ొట్టు వారికి తన వీప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ంట్రుకలు పెరికి వేయువారికి తన చెంప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నకు ఉమ్మి వేయబడడ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ముఖమ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ప్రాణము పెట్ట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నా ప్రాణము తీసుకొ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అంతట నేనే దానిని పెట్ట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0:17-1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బంధించడాన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ేతురు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యమున నేను నా తండ్రిని వేడుకొనలే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ిన యెడల ఆయన పన్నెండు సేనా వ్యూహముల కంటే ఎక్కువ మంది దూతలను ఇప్పుడే నా వద్దకు పంపడని నీవనుకొనుచున్న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ేడుకొనిన యెడల ఈలాగు జరుగ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 ఎలాగు నెరవేరునని అతన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3-54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 వచ్చి ఆయనను లాగబో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ఆపడానికి యేస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2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దూతలను పిలిచ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బుద్ధి పూర్వకంగా అలా చేయడానికి నిరాక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కుడు తన వీపును తన చెంపలను తన ముఖమ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తనను ఆ శ్రమల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భూమి మీదకి రా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ఉద్దేశమును నేరవే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జలను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ొద్దకు వచ్చు వారిని విమోచ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యన అందరి కొరకు విమోచన క్రియా ధనముగా తన్ను తాన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మర్పిం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>2:6)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నలను ప్రస్తుతపు దుష్ట కాలములో నుండి విమోచింప 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పాపముల నిమిత్తము తన్ను తా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గిం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4)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మస్తమైన దుర్నీతి నుండి మనలను విమోచ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్ను తనే మన కొర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గించు 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ీతుకు </w:t>
      </w:r>
      <w:r>
        <w:rPr>
          <w:rFonts w:cs="TLOT-Harshpriya" w:ascii="TLOT-Harshpriya" w:hAnsi="TLOT-Harshpriya"/>
          <w:sz w:val="18"/>
          <w:szCs w:val="18"/>
          <w:lang w:bidi="te-IN"/>
        </w:rPr>
        <w:t>2:14)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ప్రాణము పెట్ట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నా ప్రాణము తీసుకొ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అంతట నేనే దానిని పెట్ట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0:17-18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మ్ములను ప్రేమిస్తున్నాడు కాబట్టి హింసింపబడ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 పడుటకు సిలువ వేయబడుటకు ఆయన తన్ను తాను అప్ప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్నేహి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్రాణము పెట్టు వానికంటే ఎక్కువైన ప్రేమగల వాడు ఎవడును లే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5:13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్దేశము నిమిత్తము పరలోకపు సింహాసనము నుండి దిగి యేసు క్రింద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నము జీవించునట్లు ఆ శ్రమలకు తన్ను తా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తల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ిమ్ములను ప్రేమిస్తున్నాను కనుక కొట్టువారికి నా వీప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మ్ములను విమోచించడానికి ఇదొక్కటే మార్గము కాబట్టి వెంట్రుకలు పెరికి వేయువాడికి నా చెంపల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ివరి తీర్పులో మీ ముఖములను అవమానము నుండి తప్పించడానికి అవమానమునకు ఉమ్మి వేయబడుటకు నా ముఖమ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మ్ములను ప్రేమిస్తున్నాడు కాబట్టి ఆయన మీ స్నేహితుడు కనుక ఆ భయంకర పరిస్థితిలో ఆయన తన ప్రాణమును ధారపో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ాపుల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Song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ాపుల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ాపుల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మ్మును విమోచ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135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ాపుల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 స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21-2006).</w:t>
      </w:r>
    </w:p>
    <w:p>
      <w:pPr>
        <w:pStyle w:val="IndentedSong"/>
        <w:rPr/>
      </w:pPr>
      <w:r>
        <w:rPr/>
        <w:t xml:space="preserve"> </w:t>
      </w:r>
      <w:r>
        <w:rPr/>
        <w:t xml:space="preserve">(“Jesus is the Friend of Sinners,” by John W. Peterson, 1921-2006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 నా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BodyTextIndent2"/>
        <w:rPr/>
      </w:pPr>
      <w:r>
        <w:rPr/>
      </w:r>
    </w:p>
    <w:p>
      <w:pPr>
        <w:pStyle w:val="TextBody"/>
        <w:ind w:left="450" w:hanging="450"/>
        <w:rPr>
          <w:b/>
          <w:b/>
          <w:bCs/>
        </w:rPr>
      </w:pPr>
      <w:r>
        <w:rPr>
          <w:b/>
          <w:sz w:val="24"/>
          <w:szCs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యేసు మీ పాపపు ఆత్మను స్వస్థ పరచడానికి తానే ఆ శ్రమలకు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ప్పగించుకున్నాడు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>!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ట్టువార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ప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తేలికగా తీస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పిలాతు యేసును 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9:1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వర్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 కొరడా దెబ్బలు కొట్టుటకు ఆయనను అప్పగ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్దునాడితో 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గొర్రెల నాడాలు మెలిపెట్టి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 ప్రతి దెబ్బ శరీరము నుండి మాంసమును పెకి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 దెబ్బ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 కొట్టడం అనే శిక్ష మరణము కంటే అతి భయం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మధ్యలోనే భర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తరువాత చన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ఆశీర్వాదపు విమోచకుడు కొట్టువారికి తన వీప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కు లోతై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భయంకర దృశ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చూచి ఎలా భరించ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/>
        <w:t xml:space="preserve">(C. H. Spurgeon, “The Shame and Spitting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2 reprint, volume XXV, p. 422). </w:t>
      </w:r>
    </w:p>
    <w:p>
      <w:pPr>
        <w:pStyle w:val="IndentedQuote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 నా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నికి మీ వీపును ఎందుకు అప్ప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దానికి జవాబు ఇ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ొందిన దెబ్బల చేత మనకు స్వస్థత కలుగుచ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5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వీపుపై దెబ్బల వల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ఆత్మ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నుండి స్వస్థ పరచ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ేతురు దానిని చాలా తేటగా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ాపముల విషయమై చన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 విషయమై జీవ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ానే తన శరీరమ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ను మ్రాను మీద మో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ా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ొందిత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2:24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ొందిన గాయముల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చే నాశన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ఆత్మలు స్వస్థ పరచ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బెరయ సముద్రము దగ్గర ఉన్నప్పుడు గొప్ప సమూహములు ఆయన దగ్గరకు 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ందరినీ స్వస్థ పరి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2:15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స్వస్థ పరి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 హృదయాన్ని కూడ ఆయన స్వస్థ ప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మోసకర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గొప్ప క్రిస్మస్ పాట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ాలు 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ెక్కలలో స్వస్థతతో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 కుమారుడు లేపడానికి జన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రెండవ జన్మ ఇవ్వడానికి జన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ండి మీ పాపపు ఆత్మ గాయాలు ఆయన దెబ్బలచే స్వస్థ పరచ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మీరు తిరిగి జన్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యేసు పాపివైన నీకు ప్రతిగా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తానే ఆ శ్రమలకు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ప్పగించుకున్నాడు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 నా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కంటే తేటగా ఇంకేమ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అతిక్రమములను బట్టి అతడు గాయపరచ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ోషములను బట్టి నలుగ గొట్ట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మాధానమైన శిక్ష అతని మీద 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ెబ్బ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లుగ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ందరము గొర్రెల వలే త్రోవ తప్పి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 ప్రతివాడును తన కిష్టమైన త్రోవకు తొల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ోష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 5-6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 చిత్ర హింసల నుండి మిమ్ములను రక్షిం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థానములో యేసు ఈ శ్రమల ద్వార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వారు ఆయన ముఖము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ుద్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ఆయనను అరచేతులతో కొట్ట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67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ుఖమునకు ముసుకు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ుద్ద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ింపు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 చెప్పసా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ట్రోతులను ఆయనను అరచేతులతో కొట్టి పట్టుకొను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4:65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ెల్లును తీసుకొని దాన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తల మీద కొట్ట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30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రెల్లుతో ఆయన తలమీద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ు ఆయనకు నమస్కారము చేస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5:19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పట్టుకొనిన మనష్యులు ఆయనను 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ుఖము క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కొట్టిన వాడెవ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ింపు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విరోధముగా ఇంకను అనేక దూషణ వచనము లాడ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2:63-65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పిలాతు యేసును 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9:1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వారికి నా ముఖము దాచుకో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ఫ్ హార్ట్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-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 ఎంత ఓర్పుతో యేసు నిలబడ్డాడ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right="-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మాన పరచబడ్డ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దారుణ స్థ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! </w:t>
      </w:r>
    </w:p>
    <w:p>
      <w:pPr>
        <w:pStyle w:val="Normal"/>
        <w:ind w:left="720" w:right="-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్వ శక్తుని చేతులను పాపులు బం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right="-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సృష్టి కర్త ముఖముపై ఉమ్మి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ప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ఫ్ హా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; </w:t>
      </w:r>
    </w:p>
    <w:p>
      <w:pPr>
        <w:pStyle w:val="Normal"/>
        <w:ind w:left="720" w:right="-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చే మార్చ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Song"/>
        <w:rPr/>
      </w:pPr>
      <w:r>
        <w:rPr/>
        <w:t xml:space="preserve"> </w:t>
      </w:r>
      <w:r>
        <w:rPr/>
        <w:t xml:space="preserve">(“His Passion” by Joseph Hart, 1712-1768; altered by Dr. Hymers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 శ్రమ అంతటి ద్వార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ు ఆయన కాళ్ళకు చేతులకు సిలువపై మేకులు 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ప్రతిగా ఆయన ఆ భయంకరమైన నొప్పిని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పై శ్రమపడి నీ స్థానంలో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 ప్రాయశ్చిత్తము చెల్లించడానికి మిమ్ములను స్వస్థ పర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దగ్గరకు తీసుకురా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దేవుని వద్దకు తె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ీతిమం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 క్రీస్తు శరీర విషయంలో చంప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3:1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ఐజాక్ వాట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Song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ప్రేమ మిళితమై ప్రవహ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్రేమ విచారము ఎప్పుడైనా కలుసుకు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Song"/>
        <w:ind w:left="72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ుండ్ల కిరీటము అల్లబడిండ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IndentedSong"/>
        <w:ind w:left="720" w:right="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సృష్టి అంతయు నాకు చెంద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తి చిన్నదిగా ఉనికిలో 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దైవిక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మస్తమును కోర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అద్భుత సిలువను గూర్చి తెలుసుకున్నప్పుడు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జాక్ వాట్స్ చ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డ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డి</w:t>
      </w:r>
      <w:r>
        <w:rPr>
          <w:rFonts w:cs="TLOT-Harshpriya" w:ascii="TLOT-Harshpriya" w:hAnsi="TLOT-Harshpriya"/>
          <w:sz w:val="16"/>
          <w:szCs w:val="16"/>
          <w:lang w:bidi="te-IN"/>
        </w:rPr>
        <w:t>., 1674-1748).</w:t>
      </w:r>
    </w:p>
    <w:p>
      <w:pPr>
        <w:pStyle w:val="IndentedSong"/>
        <w:rPr/>
      </w:pPr>
      <w:r>
        <w:rPr/>
        <w:t xml:space="preserve"> </w:t>
      </w:r>
      <w:r>
        <w:rPr/>
        <w:t xml:space="preserve">(“When I Survey the Wondrous Cross” by Isaac Watts, D.D., 1674-1748).  </w:t>
      </w:r>
    </w:p>
    <w:p>
      <w:pPr>
        <w:pStyle w:val="IndentedSo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ిలియం విలియమ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 నేర భారమ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పై 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 నిండిన వస్త్రమ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నిమిత్తము అమ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నిమిత్తము అమ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లో ప్రే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 విలియమ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59).</w:t>
      </w:r>
    </w:p>
    <w:p>
      <w:pPr>
        <w:pStyle w:val="IndentedSong"/>
        <w:rPr/>
      </w:pPr>
      <w:r>
        <w:rPr/>
        <w:t xml:space="preserve">(“Love In Agony” by William Williams, 1759). </w:t>
      </w:r>
    </w:p>
    <w:p>
      <w:pPr>
        <w:pStyle w:val="IndentedSong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ిలా జబలగ మన సంఘములో జన్మ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ఆరాధనకు హాజరయ్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మెను క్రైస్తవురాలిగా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 వలే సహాయంగా ఆమె ఒక పా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తోనూ తన పాపముతోను చాలా నలిగ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ఒకరోజు నా ప్రసంగము తరువాత తాను ముందుకొ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ు వంచి క్రీస్తును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న దానిని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1440" w:hanging="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 తెలియని సముద్రము వలే నా పాపము విస్త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తీసుకో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ు 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తము నా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ు ఆనించి యేసున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అనుభూతుల విగ్రమ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సిక స్థితి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విడుదల ఇచ్చి నిశ్చయత కోరిక నాలో పుట్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విడిచి పెట్టి రక్షకుని చేతులలో ఒరిగి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ని గూర్చిన భయము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ైపు చూసుకొని నా భావోద్రేకాలు పొందడం విడిచి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 క్రీస్తు వైప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 క్రీస్తు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లో నా పాపము 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ారాన్ని తొలగించి 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నరకానికి పంపగలిగే దేవుని ఉగ్రతను యేసు తొల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పాపములన్నింటిని క్ష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స్వరక్తముత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ముద్ర నాపై 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ఉత్తరవా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ిమోచ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తో పాటు 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చ్చరింప శక్యము కాని ఆయన బహుమానమునకు దేవునికి వందనా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ీకు ప్రతినిధ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స్థానంలో ఆయన చనిపోయ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 పాప ప్రాయశ్చిత్తము 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వేరేది ఏదో బోధింప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ప్రసంగ వేద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్రత్యామ్నాయమును గూర్చి మారు మోగుచ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ఆయన శ్రమలు మరణము ద్వారా యేసు మీ పాపపు అప్పు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ండి ఆయన మీ పాపములను క్షమించి మీ ఆత్మల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ంతటితో మీరు ఇలా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Song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ద్దకు ఇప్పుడే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కడ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 శుద్ధి చేయండి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లో కారిన 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 హార్ట్ సాగ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28-1919).</w:t>
      </w:r>
    </w:p>
    <w:p>
      <w:pPr>
        <w:pStyle w:val="IndentedSong"/>
        <w:rPr/>
      </w:pPr>
      <w:r>
        <w:rPr/>
        <w:t xml:space="preserve"> </w:t>
      </w: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>
          <w:szCs w:val="24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rStyle w:val="Emphasis"/>
          <w:i w:val="false"/>
          <w:sz w:val="22"/>
          <w:szCs w:val="24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62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యేస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మిమ్మును ప్రేమిస్తున్నాను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(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లియమ్ ఆర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ఫెదర్ స్టోన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 1842-1878)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TextBody"/>
        <w:ind w:right="-432" w:hanging="0"/>
        <w:rPr/>
      </w:pPr>
      <w:r>
        <w:rPr>
          <w:sz w:val="24"/>
          <w:szCs w:val="24"/>
        </w:rPr>
        <w:tab/>
        <w:tab/>
        <w:t xml:space="preserve">“My Jesus, I Love Thee” (William R. Featherstone, 1842-1878). </w:t>
      </w:r>
      <w:r>
        <w:br w:type="page"/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-720" w:right="-1080" w:hanging="0"/>
        <w:jc w:val="center"/>
        <w:rPr>
          <w:rFonts w:ascii="TLOT-Harshpriya" w:hAnsi="TLOT-Harshpriya" w:cs="TLOT-Harshpriya"/>
          <w:bCs/>
          <w:sz w:val="16"/>
          <w:szCs w:val="22"/>
          <w:lang w:bidi="te-IN"/>
        </w:rPr>
      </w:pP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>కొట్టబడుట</w:t>
      </w:r>
      <w:r>
        <w:rPr>
          <w:rFonts w:cs="TLOT-Harshpriya" w:ascii="TLOT-Harshpriya" w:hAnsi="TLOT-Harshpriya"/>
          <w:bCs/>
          <w:sz w:val="20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>పెరికి వేయబడుట</w:t>
      </w:r>
      <w:r>
        <w:rPr>
          <w:rFonts w:cs="TLOT-Harshpriya" w:ascii="TLOT-Harshpriya" w:hAnsi="TLOT-Harshpriya"/>
          <w:bCs/>
          <w:sz w:val="20"/>
          <w:szCs w:val="22"/>
          <w:lang w:bidi="te-IN"/>
        </w:rPr>
        <w:t xml:space="preserve">, </w:t>
      </w: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 xml:space="preserve">అవమానము మరియు ఉమ్మివేయబడుట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1109" w:right="1109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 నా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BodyTextIndent2"/>
        <w:ind w:left="1109" w:right="1109" w:hanging="10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>18:31-3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యేసు తానే ఆ శ్రమలకు  </w:t>
      </w:r>
      <w:r>
        <w:rPr>
          <w:rFonts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్పగించుకున్నాడు</w:t>
      </w:r>
      <w:r>
        <w:rPr>
          <w:rFonts w:cs="TLOT-Harshpriya" w:ascii="TLOT-Harshpriya" w:hAnsi="TLOT-Harshpriya"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sz w:val="18"/>
          <w:szCs w:val="18"/>
        </w:rPr>
        <w:t>!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>10:17-18;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/>
        <w:t xml:space="preserve">26:53-54; 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/>
        <w:t xml:space="preserve"> </w:t>
      </w:r>
      <w:r>
        <w:rPr/>
        <w:t xml:space="preserve">2:6; </w:t>
      </w:r>
      <w:r>
        <w:rPr>
          <w:rFonts w:ascii="TLOT-Harshpriya" w:hAnsi="TLOT-Harshpriya" w:cs="TLOT-Harshpriya"/>
          <w:sz w:val="18"/>
          <w:sz w:val="18"/>
          <w:szCs w:val="18"/>
        </w:rPr>
        <w:t>గలతీయులకు</w:t>
      </w:r>
      <w:r>
        <w:rPr/>
        <w:t xml:space="preserve"> </w:t>
      </w:r>
      <w:r>
        <w:rPr/>
        <w:t xml:space="preserve">1:4; </w:t>
      </w:r>
      <w:r>
        <w:rPr>
          <w:rFonts w:ascii="TLOT-Harshpriya" w:hAnsi="TLOT-Harshpriya" w:cs="TLOT-Harshpriya"/>
          <w:sz w:val="18"/>
          <w:sz w:val="18"/>
          <w:szCs w:val="18"/>
        </w:rPr>
        <w:t>తీతుకు</w:t>
      </w:r>
      <w:r>
        <w:rPr/>
        <w:t xml:space="preserve"> </w:t>
      </w:r>
      <w:r>
        <w:rPr/>
        <w:t xml:space="preserve">2:14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5:13.  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యేసు మీ పాపపు ఆత్మను స్వస్థ పరచడానికి తానే ఆ శ్రమలకు </w:t>
      </w:r>
      <w:r>
        <w:rPr>
          <w:rFonts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్పగించుకున్నాడు</w:t>
      </w:r>
      <w:r>
        <w:rPr>
          <w:rFonts w:cs="TLOT-Harshpriya" w:ascii="TLOT-Harshpriya" w:hAnsi="TLOT-Harshpriya"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sz w:val="18"/>
          <w:szCs w:val="18"/>
        </w:rPr>
        <w:t>!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9:1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5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/>
        <w:t xml:space="preserve"> </w:t>
      </w:r>
      <w:r>
        <w:rPr/>
        <w:t xml:space="preserve">2:2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/>
        <w:t xml:space="preserve">12:15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/>
        <w:t xml:space="preserve">17:9. 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 పాపివైన నీకు ప్రతిగా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తానే ఆ శ్రమలకు </w:t>
      </w:r>
      <w:r>
        <w:rPr>
          <w:rFonts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్పగించుకున్నాడు</w:t>
      </w:r>
      <w:r>
        <w:rPr>
          <w:rFonts w:cs="TLOT-Harshpriya" w:ascii="TLOT-Harshpriya" w:hAnsi="TLOT-Harshpriya"/>
          <w:bCs/>
          <w:sz w:val="18"/>
          <w:szCs w:val="18"/>
        </w:rPr>
        <w:t>"</w:t>
      </w:r>
      <w:r>
        <w:rPr>
          <w:rFonts w:cs="TLOT-Harshpriya" w:ascii="TLOT-Harshpriya" w:hAnsi="TLOT-Harshpriya"/>
          <w:bCs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szCs w:val="24"/>
        </w:rPr>
        <w:t xml:space="preserve"> </w:t>
      </w:r>
      <w:r>
        <w:rPr>
          <w:szCs w:val="24"/>
        </w:rPr>
        <w:t xml:space="preserve">53:5-6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Cs w:val="24"/>
        </w:rPr>
        <w:t xml:space="preserve">26:67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szCs w:val="24"/>
        </w:rPr>
        <w:t xml:space="preserve"> </w:t>
      </w:r>
      <w:r>
        <w:rPr>
          <w:szCs w:val="24"/>
        </w:rPr>
        <w:t>14:65;</w:t>
      </w:r>
      <w:r>
        <w:rPr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Cs w:val="24"/>
        </w:rPr>
        <w:t xml:space="preserve">27:30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szCs w:val="24"/>
        </w:rPr>
        <w:t xml:space="preserve"> </w:t>
      </w:r>
      <w:r>
        <w:rPr>
          <w:szCs w:val="24"/>
        </w:rPr>
        <w:t xml:space="preserve">15:19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szCs w:val="24"/>
        </w:rPr>
        <w:t xml:space="preserve">22:63-65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szCs w:val="24"/>
        </w:rPr>
        <w:t xml:space="preserve"> </w:t>
      </w:r>
      <w:r>
        <w:rPr>
          <w:szCs w:val="24"/>
        </w:rPr>
        <w:t xml:space="preserve">19:1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szCs w:val="24"/>
        </w:rPr>
        <w:t xml:space="preserve"> </w:t>
      </w:r>
      <w:r>
        <w:rPr>
          <w:szCs w:val="24"/>
        </w:rPr>
        <w:t xml:space="preserve">3:18.  </w:t>
      </w:r>
    </w:p>
    <w:p>
      <w:pPr>
        <w:pStyle w:val="TextBody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17:00Z</dcterms:created>
  <dc:creator>Christopher L. Cagan</dc:creator>
  <dc:description/>
  <dc:language>en-US</dc:language>
  <cp:lastModifiedBy>CJC</cp:lastModifiedBy>
  <cp:lastPrinted>2018-03-21T13:20:00Z</cp:lastPrinted>
  <dcterms:modified xsi:type="dcterms:W3CDTF">2018-04-04T16:2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