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మీరు లోకమునకు ఉప్పయి ఉన్నారు</w:t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లోకమునకు వెలుగై ఉన్నార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>!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26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,</w:t>
      </w:r>
      <w:r>
        <w:rPr>
          <w:sz w:val="24"/>
        </w:rPr>
        <w:t xml:space="preserve"> February </w:t>
      </w:r>
      <w:r>
        <w:rPr>
          <w:sz w:val="24"/>
          <w:lang w:val="en-US"/>
        </w:rPr>
        <w:t>26</w:t>
      </w:r>
      <w:r>
        <w:rPr>
          <w:sz w:val="24"/>
        </w:rPr>
        <w:t>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ఉప్పయి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్పు నిస్సార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దేని వలన సారము పొ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బయట పారవేయబడి మనష్యుల చేత తొక్కబడుటకె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మరి దేన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కి 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వెలుగై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మీద నుండు పట్టణము మరుగై యుండ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దీపము వెలిగ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చము క్రింద పెట్ట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ఇంట నుండు వారికందరికి వెలుగు ఇచ్చుటకై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ప స్థంభము మీదనే పెట్ట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మీ సత్ర్కియలన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మందున్న మీ తండ్రిని మహిమ పర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యెదుట మీ వెలుగు ప్రకాశింప నియ్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3-16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గలిలియ సముద్ర తీరాన్న నడు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ేతురును అతని సహోదరుడు ఆంద్రేయ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జాలరులు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ంలో వల వ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ారిత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ెంబడ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లను మనష్యులను పట్టు జాలరులుగా చేయ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 వారు తమ వలలు విడిచి పెట్టి ఆయనను వెంబడ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ెము ముందుకు వెళ్లి యేసు ఇద్దరు సహోద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ను యోహాను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మ వలలను బాగు చేస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ని పిలువగా వారు తమ ఓడను విడిచి ఆయనను వెంబడ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ేసేది వారిని ఉత్సాహ భరితులను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భోధించుచు ప్రజలలో సమస్త రోగములను బాగు చేయ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 గుంపులు యేసును వెంబడ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గొప్ప సమూహమున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పై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ూర్చున్నప్పుడు తన శిష్యులు ఆయన దగ్గరకు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శిష్యులకు బోధింప ఆ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ధన్యతలను వారిక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ిజ క్రైస్తవుని అంతర్గత లక్షణాలు వివరించి భవిష్యత్తులో ఆయన దీవెనలు కో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ఆయన తన శిష్యులతో వారు లోకమునకు ఉప్పు వెలుగై యున్నార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ినది ప్రతి నిజ క్రైస్తవుని విషయంలో 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లో ఉప్పయి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్పు నిస్సారమైతే అది దేనివల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ము పొ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బయట పారవేయబడి మనష్యుల చేత తొక్క బడుటక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మరి దేనికిని పనికి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వెలుగై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మీద నుండు పట్టణము మరుగై యుండ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దీపము వెలిగ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చము క్రింద పెట్ట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ఇంటనుండు వారికందరికి వెలుగిచ్చుటకై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ప స్థంభము మీదనే పెట్ట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మీ సత్ర్కియలన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ందున్న మీ తండ్రిని మహిమ పర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యెదుట మీ వెలుగు ప్రకాశింప నియ్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>
          <w:szCs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3-16). 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లోకమునకు ఉప్పయి ఉన్నార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ఉప్పయి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ోజులలో ఉప్పు ఉపయోగము భద్ర పర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ఉప్పును మాంసముపై ఉంచితే నెలల తరబడి పాడవకుండా ఉంట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ప్పు పాడవకుండా ఉంచు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దాము పాపము చేసినప్పుడు మరణము పాడవడం లోకములోనికి తెచ్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 పాపి ఆదా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నవాళి అంతా మరణమును సంక్రమించుక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తప్ప ఆ మరణాన్ని ఏదీ ఆప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శిష్యులతో చెప్పాడు వారు ఉప్పుగా ఉండ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జలను పతనము మరణము నుండి భద్ర పర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పోస్తలుడైన యాకోబ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ి తన తప్ప మార్గము నుండి మళ్ళించు వాడు మరణము నుండి ఒక ఆత్మను రక్షించి అనేక పాపములను కప్పివ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>5:20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ువార్త పని ప్రార్ధన నిరుపయోగమనిప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లా సాతాను మీతో 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పనిమీద బయటికి వెళ్లి పాపులను క్రీస్తు నొద్దకు తెచ్చువాడు లోకములో అతి ప్రాముఖ్య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ఉప్పై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 మీరు చాలా ప్రాముఖ్యమైన పని 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ముఖులని తలం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వనస్థుడు చెప్పింది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ుడికి ద్వేశాముతో తోచక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దౌర్భాగ్య స్థితిలో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నా స్నేహితులు కుటుంబము నన్ను దిగ జార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చుట్టూ ప్రపంచం అస్తవ్యస్త మ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కడానికి కారణము కన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చెయ్యడానికి ఏమి కారణము లేదు ఎందుకంటే చాలా అవినీతి పతన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ుట్టకపోతే బాగుండ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హత్య చేసుకోవాలని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ికమకలో ఉండి దేవుని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వినడానికి ఆ యవనస్తుని గుడిలో ఒకరు తీసుకొని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తేవడానికి వెళ్ళ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్రీస్తును ఎరిగి ఉండేవా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ఎవరు తెచ్చారో 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ాల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లో ఒకరు తె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మిగిలిన వారు మన గుడిలో తనకు ఊరట కలిగ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యవనస్తుని జీవితమూ రక్షించడానికి దేవుడు మిమ్మును ఉపయోగ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ఆత్మను నరకము నుండి నిస్సహాయత నుండి రక్షిం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ిమ్మును వాడ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ఉప్పయి ఉన్న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ేకుండా అతడు రక్షింపబడి ఉండేవా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నాడు సంఘాలు అతనికి సహాయపడలేక 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ాలు చల్లదనము స్వధర్మతతో నిండుక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ర్ల్ 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న్రీ </w:t>
      </w:r>
      <w:r>
        <w:rPr>
          <w:rFonts w:cs="TLOT-Harshpriya" w:ascii="TLOT-Harshpriya" w:hAnsi="TLOT-Harshpriya"/>
          <w:sz w:val="18"/>
          <w:szCs w:val="18"/>
          <w:lang w:bidi="te-IN"/>
        </w:rPr>
        <w:t>(19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-200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 వేద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వ్రాసిన ఆఖరి పుస్తకమ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ొప్ప నాగరికత చిత్రం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ిగ్రహారాధన పట్ల మక్కువ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 ఈనాటి మన సంఘములో ఏదో తప్పు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గ్ర క్రైస్తవ్యముపై అపోహ భాధాకర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సంఘ హాజరు తగ్గడంలో గమన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ూరులు చక్కని నాగరికతను పాడు చేస్తున్నారు ఇప్పటికే అవిటి సంఘ నీడల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గ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సంఘాల విషయము నాకు తెలియదు కాని లాస్ ఏంజిలాస్ లోని మన సంఘము ఆవరణలు పట్టణ భవన సముదాయాలలోని నశించు యువకులను కలుసుక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 బాప్టిస్టులు ఇప్పుడు ప్రతి యేటా రెండున్నర లక్షల మందిని కోల్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తేగల వారు కూడ 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 ప్రార్ధన కూటాలు మూస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ఆదివారం సాయంకాలం ఆరాధన మూస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 ఉదయం ఆరాధనలు కూడ కుంటుప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ప్పు సారమును కోల్పోయిన యెడల దేని వలన దాన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 చేత తొక్క బడుటకు తప్ప దేనికి పనికిర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జ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ఏఎస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హెన్రీ చెప్పినట్టు సంఘ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ుపడుతు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యవనులను మార్చలేక 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ందుకు నిజ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ఉప్పుసారాన్ని కోల్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వెంబడి వచన బోధ మృత సంఘాన్ని బాగ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తి మెత్తని బోధ జీవితాన్ని ఉత్పత్తి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ం బలమైన సువార్త బోధ మాత్రమే అది చెయ్య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వంతమై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నరకముపై బోధ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పై బోధ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రక్షణపై బోధ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త్మల సంపాదన మాత్రమే గుడి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మ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లమైన ప్రార్దన కూటాలు మాత్రమే గుడి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మ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సరిగ్గ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 పూర్తి ప్రయత్నము నూతన నిబంధన ఆత్మల సంపాదనకు సరితూగు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ందుకు మన సంఘాలు ఆత్మలు సంపాదించలేవ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>149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 చనిపోకుండా ఉండాలంటే మనము పనిచేసి ప్రార్ధిస్తూ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యవనస్తులను సువార్త వినడానికి తేవడానికి సాయ శక్తులా పని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ీదులలోనికి రాజ మార్గములోనికి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గృహము నిండునట్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పెట్టి తె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త్మల సంపాదన మన జీవితాలలో మొదటిదిగా చేసుకోవాలి లేనిచో మన సంఘము జీవితాన్ని పరిరక్షించ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్ప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ెయ్య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సంఘ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పనికి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యబ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తో తోక్కబడు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ాన్ని చనిపోనివ్వ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విని ఆయనచే రక్షింపబడునట్లు మీరు వెళ్లి పాపులన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లోకమునకు వెలుగై యున్నార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వెలుగై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ులో ఉన్న పట్టణము మరుగై యుండనేర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కటన ప్రభావము ఇది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val="en-US"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త్రమ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కు వెలుగై య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ాముఖ్యము ఆ సలహా వర్త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గోప్య విషయా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 లోకము చీకటిలో ఉ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ొండపై ప్రసంగ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లోకము భయంకర అంధకారమ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తున్నారు నిజ క్రైస్తవులు మాత్రమే అంధకారము నుండి ఎలా తప్పించుకోవాలో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లోకములో వెలుగు లేనే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వెలుగు నిజ క్రైస్తవుల నుండి మనలాంటి సంఘము నుండి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శిష్యుల చిన్న మందను చూస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 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త్రమ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కు వెలుగ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 ఇవి కొన్ని ఉదాహరణ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ెచ్చిన యవనస్త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కడానికి కారణ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కుండా ఉంటే బాగుండేది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హత్య గురించి 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నన్ను అడిగారు దేవుడు నన్ను ప్రేమిస్తున్నాడా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ెంటనే చెప్పా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మళ్ళీ 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ల్లో నీళ్ళు 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డాక్టర్ హైమర్స్ యేసును నమ్ముతావా అని 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ెయ్య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 విడిచి పెట్టడానికి భయ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ారము నా పాపాన్ని తీవ్రంగా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్నానము గది మూసుకొ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ాన్ని గూర్చి ఆలోచిస్తూ ఏడ్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లో పని స్థలములో నా పాపము నన్ను వదల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వచ్చి క్రీస్తు కొరకు సమస్తం వదిలేద్దామ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కలిసి యేసును విశ్వస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 యేసును నమ్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జు చాలా సంతోషించి రాత్రి నిద్రపో గల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 ఉన్నా సిలువ వేయబడిన ప్రేమించే రక్షకుడు నాపై కృప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ర్చిపో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విత్రంగా జీవించే యవన చైనీయ అమ్మాయి మాటలు విన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ుడిలోనికి నడిచి వచ్చాను నా హృదయము చాలా భార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పినని దేవుడు మేల్కొలి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చుట్టూ అందరు సంతోషం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నా నేర మనస్సాక్షిని అణచు కో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హీన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్యతిరేకంగా తిరుగుబాటు చేస్తుందనే విషయాన్ని కాదన 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ంచి వ్యక్తిని అని నా హృదయము మోసపర్చుకోలేక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ంచిగా లేను నాలో మంచితన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సంగము వింట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 నాతో నీరుగా మాట్లాడుతున్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రణము గూర్చి ఆయన మాట్లాడుతున్నప్పుడు నాలో గొప్ప అసౌకర్యము చోటు చే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 నరకానికి వెళ్తున్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రక పాత్రుర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ప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 నుండి నా పాపాలు దాచిపెట్ట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ుండి దా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వాటన్నిటిని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శ్రయత గమ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గు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మొదటిసారిగా 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ాల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ిలువపై నా స్థానంలో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పాపినైన నా కొరకు ఆయన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మరణించే అంత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కొరకు ఆయన రక్తము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రకు ఆయన రక్తము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యేస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 మంచితనము చూసే బ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ైపు తొలిసారి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యేసు నన్ను రక్ష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తో నా పాపము 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విశ్వసించాను ఆయన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ంచి తనమంతా నాలాంటి ఘోర పాపిని రక్షింప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ాత్రమే రక్షి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ాపానికి బందీ చేసిన గొలుసులను క్రీస్తు విరుగ గొ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ఆయన రక్తములో నన్ను చు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తితో క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నే నా విశ్వాసము నిశ్చయ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ప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క్రీస్తు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ఇంకొక యవ్వన స్త్రీ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కము దృష్టి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 గుడికి వచ్చింది కాని నశించి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తన హృదయంలో దేవునితో కోప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ేది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 కొనసాగుతుండగా నేను ఎక్కువ కలవరము చెంద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కరచాలనము చేస్తున్నప్పుడు నేను నవ్వ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టమి భావన పాప భూ ఇష్టత తిరుగుబాటు నాలో పెరిగ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కాగన్ బోధించా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స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ి తప్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అంశము చొచ్చి పాప తీవ్రతను చూ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బోధిస్తుండ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ాతో మాట్లాడుతున్నట్టు 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ప్రసంగము ముగించే సరికి నేను నిరుత్సాహంలో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డాక్టర్ హైమర్స్ వేదిక మీదికి వచ్చి యేసు వ్యభిచార మందు పట్టుబడిన స్త్రీని క్షమించుటను గూర్చ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థ మునుపు విన్నప్పటిక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గా నన్ను తా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ేమ ప్రేరే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ావాలనే బలమైన కోరిక నాలో కల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తనతో మాట్లాడమని పిలి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నసు భయంతో నిండ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నన్ను చూపించి ఆయనను నమ్ముతా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డిగి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ఔను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యేసును నమ్మాలని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ాలి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మాటను ద్వేషించే వాడ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ం ఏమిటి</w:t>
      </w:r>
      <w:r>
        <w:rPr>
          <w:rFonts w:cs="TLOT-Harshpriya" w:ascii="TLOT-Harshpriya" w:hAnsi="TLOT-Harshpriya"/>
          <w:sz w:val="18"/>
          <w:szCs w:val="18"/>
          <w:lang w:val="en-US"/>
        </w:rPr>
        <w:t>'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ే వా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లా చెయ్య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'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డాక్టర్ హైమర్స్ వివర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డం అర్ధమై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ిస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నాకు తెలిసింది యేసు నన్ను ప్రేమిస్త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మోకర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న్ను ప్రేమిస్తున్నాడని ఎర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 పాపము క్షమ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అది కావాల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నా తలపై చేతులుంచి ఏడ్చి 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విశ్వశించాలని యేసు చెప్తున్నాడని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విశ్వాసము 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యేసు కోరుకున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క్షణాల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నన్ను రక్షిస్తాడని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ే నమ్మా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పా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యేసును నమ్మే మార్గము గూర్చ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ే వాడ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 లేకుండ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 ఇష్టపడేవాడన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ుడన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తాపముతో స్వజాలితో ఏడ్చేవ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 మార్పును గూర్చి కూడ భయపడ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వడనవుతానని భయము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 ఆలోచ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 నాకు ఏమి ఇవ్వలేదని 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గా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 నా నిరీ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మనే కోరుకున్నాడు అని 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మాత్రమే నమ్మమని కోర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ాక్ష్యము చాలా చి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నమ్మ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న్ను రక్ష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రీస్తు కొరక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కు చాలామందికి ఉపయోగ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 ఫోన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కారు ఏర్పాట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బయటను గూర్చి ఏరోన్ యాన్సీ మాటల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 వెలితి చల్లదనం 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దగ్గర ప్రసంగ ప్రతు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టైపు చేస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లివేక్ తయారు చేసి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 విడియోలు వారి దగ్గర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సలహ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ిచ్చిన స్నేహ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గా నా ప్రసంగ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ప్రసంగ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సాంగ్ ప్రసంగా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 పోరాటంత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రినడిగ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ను విశ్వసి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సును విశ్వస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ామాన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ుడిలో చాలామంది వారిని దేవుని దగ్గరకు నడి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ందర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 లోకములో వారు యేసును కనుగొన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ే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కు వెలుగ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పాట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ా పాపపు అంధకారములో నశించిపోయ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కు వెలుగు యే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 ప్రకాశము వలే ఆయన మహిమ ప్రకాశ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కు వెలుగ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 న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 కొరకు ప్రకాశ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ంగా ఆ వెలుగు నన్ను ఆవ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ప్పుడు గుడ్డివా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నేను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కు వెలుగ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కు వెలుగు యేస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 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ిస్ గారి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838-1876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e Light of the World is Jesus” by Philip P. Bliss, 1838-1876).  </w:t>
      </w:r>
    </w:p>
    <w:p>
      <w:pPr>
        <w:pStyle w:val="BodyTextIndent2"/>
        <w:rPr>
          <w:sz w:val="16"/>
        </w:rPr>
      </w:pPr>
      <w:r>
        <w:rPr>
          <w:sz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 సహోదరీ 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ాకు అంధకార లోకానికి యేసు వెలుగు ప్రతిబింబించే గొప్ప ఆధిక్యత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వెలుగు మనక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ఉజ్జీవపు మాట దానిని తేటగా వివర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  <w:r>
        <w:br w:type="page"/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హిమతో నా ఆత్మ ప్రకాశ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అంతా చూచునట్లుగా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రిశుద్ధ ఆకారము నాలో ప్రతిబింబించునట్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 బర్బిసేన్ క్రిస్టియాన్ సే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-1985)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ab/>
      </w:r>
      <w:r>
        <w:rPr/>
        <w:t xml:space="preserve">(“Fill All My Vision” by Avis Burgeson Christiansen, 1895-1985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 సహోదరీ 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గా చేయగానికి మనకు గొప్ప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లోకమునకు ఉ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మాత్రమ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 వెలు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 భయపడే లోకానికి క్రీస్తు వెలుగును చూపి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 ఆప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లో ఎన్న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ుత్సాహ పడ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ీత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ష్టాలలో ప్రతికూలతలో మీకు సహాయము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ే మీకు నా ఆధిక్యత మీకు చెప్పడానికి యేసు మిమ్మును రక్షిస్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చేసేదేమి లేదు యేసు క్రీస్తును నమ్మడం తప్ప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 స్థానంలో సిలువపై మరణ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 పాపలన్నిటిని ఆయన ప్రశస్త రక్తములో 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ంతటిని ఒక పాటలో చెప్ప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 ఇప్పుడు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 న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క్ ట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13-1877).</w:t>
      </w:r>
    </w:p>
    <w:p>
      <w:pPr>
        <w:pStyle w:val="IndentedQuote"/>
        <w:ind w:left="1440" w:right="0" w:hanging="0"/>
        <w:rPr/>
      </w:pPr>
      <w:r>
        <w:rPr/>
        <w:t xml:space="preserve">(“Only Trust Him” by John H. Stockton, 1813-1877). 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bCs/>
          <w:sz w:val="16"/>
        </w:rPr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ab/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రక్తము ద్వారా రక్షింపబడ్డారు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జే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హేండర్ సేన్ చే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, 19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వ శతాబ్దమ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“Saved by the Blood” (by S. J. Henderson, 19th century). </w:t>
      </w:r>
      <w:r>
        <w:br w:type="page"/>
      </w:r>
    </w:p>
    <w:p>
      <w:pPr>
        <w:pStyle w:val="TextBody"/>
        <w:ind w:left="14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Cs w:val="18"/>
          <w:lang w:val="en-US"/>
        </w:rPr>
      </w:pPr>
      <w:r>
        <w:rPr>
          <w:rFonts w:ascii="TLOT-Harshpriya" w:hAnsi="TLOT-Harshpriya" w:cs="TLOT-Harshpriya"/>
          <w:szCs w:val="18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Cs w:val="22"/>
          <w:lang w:val="en-US"/>
        </w:rPr>
      </w:pPr>
      <w:r>
        <w:rPr>
          <w:rFonts w:cs="TLOT-Harshpriya" w:ascii="TLOT-Harshpriya" w:hAnsi="TLOT-Harshpriya"/>
          <w:szCs w:val="22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మీరు లోకమునకు ఉప్పయి ఉన్నారు</w:t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లోకమునకు వెలుగై ఉన్నార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>!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by Dr. R. L. Hymers, Jr. 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ఉప్పయి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్పు నిస్సార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దేని వలన సారము పొ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బయట పారవేయబడి మనష్యుల చేత తొక్కబడుటకె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మరి దేన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కి 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నకు వెలుగై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మీద నుండు పట్టణము మరుగై యుండ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దీపము వెలిగ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చము క్రింద పెట్ట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ఇంట నుండు వారికందరికి వెలుగు ఇచ్చుటకై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ప స్థంభము మీదనే పెట్ట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మీ సత్ర్కియలన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మందున్న మీ తండ్రిని మహిమ పర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యెదుట మీ వెలుగు ప్రకాశింప నియ్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3-16). </w:t>
      </w:r>
    </w:p>
    <w:p>
      <w:pPr>
        <w:pStyle w:val="BodyTextIndent2"/>
        <w:ind w:left="1440" w:hanging="0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BodyTextIndent2"/>
        <w:numPr>
          <w:ilvl w:val="2"/>
          <w:numId w:val="3"/>
        </w:numPr>
        <w:ind w:left="360" w:hanging="360"/>
        <w:rPr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లోకమునకు ఉప్పయి ఉ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:20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:13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4:23.  </w:t>
      </w:r>
    </w:p>
    <w:p>
      <w:pPr>
        <w:pStyle w:val="BodyTextIndent2"/>
        <w:numPr>
          <w:ilvl w:val="2"/>
          <w:numId w:val="3"/>
        </w:numPr>
        <w:ind w:left="360" w:hanging="36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లోకమునకు వెలుగై య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:14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36:00Z</dcterms:created>
  <dc:creator>Christopher L. Cagan</dc:creator>
  <dc:description/>
  <dc:language>en-US</dc:language>
  <cp:lastModifiedBy>CJC</cp:lastModifiedBy>
  <cp:lastPrinted>2017-02-24T09:13:00Z</cp:lastPrinted>
  <dcterms:modified xsi:type="dcterms:W3CDTF">2017-03-08T15:38:00Z</dcterms:modified>
  <cp:revision>3</cp:revision>
  <dc:subject/>
  <dc:title>TALITHA CUMI – ARISE FROM THE DEAD</dc:title>
</cp:coreProperties>
</file>