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;Microsoft New Tai Lue" w:hAnsi="TLOT-Harshpriya;Microsoft New Tai Lue" w:cs="TLOT-Harshpriya;Microsoft New Tai Lue"/>
          <w:sz w:val="18"/>
          <w:szCs w:val="18"/>
          <w:lang w:eastAsia="zh-CN" w:bidi="te-IN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eastAsia="zh-CN"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eastAsia="zh-CN"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TLOT-Harshpriya;Microsoft New Tai Lue" w:hAnsi="TLOT-Harshpriya;Microsoft New Tai Lue" w:cs="TLOT-Harshpriya;Microsoft New Tai Lue"/>
          <w:sz w:val="18"/>
          <w:szCs w:val="24"/>
          <w:lang w:eastAsia="zh-CN" w:bidi="te-IN"/>
        </w:rPr>
      </w:pPr>
      <w:r>
        <w:rPr>
          <w:rFonts w:cs="TLOT-Harshpriya;Microsoft New Tai Lue" w:ascii="TLOT-Harshpriya;Microsoft New Tai Lue" w:hAnsi="TLOT-Harshpriya;Microsoft New Tai Lue"/>
          <w:sz w:val="18"/>
          <w:szCs w:val="24"/>
          <w:lang w:eastAsia="zh-CN" w:bidi="te-IN"/>
        </w:rPr>
      </w:r>
    </w:p>
    <w:p>
      <w:pPr>
        <w:pStyle w:val="Normal"/>
        <w:jc w:val="both"/>
        <w:rPr>
          <w:rFonts w:ascii="TLOT-Harshpriya;Microsoft New Tai Lue" w:hAnsi="TLOT-Harshpriya;Microsoft New Tai Lue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ఈ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ప్రసంగ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ప్రతుల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ప్రతీ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ఏటా 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>2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>2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1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దేశాలక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సుమార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1,500,000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కంప్యూటర్ల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ద్వారా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ద్వారా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వెళ్ళుచున్నాయ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వందల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మంది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యుట్యూబ్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లో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విడియోల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చూస్తారు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>45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భాషలలో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120,000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ఇవ్వబడుతున్నాయ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>.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మీరు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నెల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విరాళాలు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ఎలా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ఇవ్వవచ్చో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 w:val="18"/>
            <w:sz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ఈ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గొప్ప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పన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చేయడానిక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ప్రపంచమంతటిక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సువార్తను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వ్యాపింప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చేయడంలో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>మాకు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>సహాయ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>పడడానిక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తెలుసుకోవడానిక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దయచేస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ఇక్కడ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క్లిక్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చెయ్యండి</w:t>
        </w:r>
      </w:hyperlink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/>
        </w:rPr>
      </w:pPr>
      <w:r>
        <w:rPr>
          <w:rFonts w:cs="Gautam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2"/>
          <w:lang w:eastAsia="zh-CN" w:bidi="te-IN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eastAsia="zh-CN"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eastAsia="zh-CN" w:bidi="te-IN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Heading"/>
        <w:ind w:left="-432" w:right="-432" w:hanging="0"/>
        <w:rPr>
          <w:sz w:val="22"/>
          <w:szCs w:val="28"/>
          <w:lang w:eastAsia="zh-CN" w:bidi="te-IN"/>
        </w:rPr>
      </w:pPr>
      <w:r>
        <w:rPr>
          <w:sz w:val="22"/>
          <w:szCs w:val="28"/>
          <w:lang w:eastAsia="zh-CN" w:bidi="te-IN"/>
        </w:rPr>
      </w:r>
    </w:p>
    <w:p>
      <w:pPr>
        <w:pStyle w:val="Heading"/>
        <w:ind w:left="-432" w:right="-432" w:hanging="0"/>
        <w:rPr>
          <w:rFonts w:ascii="TLOT-Harshpriya;Microsoft New Tai Lue" w:hAnsi="TLOT-Harshpriya;Microsoft New Tai Lue" w:eastAsia="Calibri" w:cs="TLOT-Harshpriya;Microsoft New Tai Lue"/>
          <w:bCs/>
          <w:szCs w:val="22"/>
          <w:lang w:val="en-US"/>
        </w:rPr>
      </w:pPr>
      <w:r>
        <w:rPr>
          <w:rFonts w:ascii="TLOT-Harshpriya;Microsoft New Tai Lue" w:hAnsi="TLOT-Harshpriya;Microsoft New Tai Lue" w:eastAsia="Calibri" w:cs="TLOT-Harshpriya;Microsoft New Tai Lue"/>
          <w:bCs/>
          <w:szCs w:val="22"/>
        </w:rPr>
        <w:t>అధిగమించు వానిగా ఎలా ఉండాలి</w:t>
      </w:r>
      <w:r>
        <w:rPr>
          <w:rFonts w:eastAsia="Calibri" w:cs="TLOT-Harshpriya;Microsoft New Tai Lue" w:ascii="TLOT-Harshpriya;Microsoft New Tai Lue" w:hAnsi="TLOT-Harshpriya;Microsoft New Tai Lue"/>
          <w:bCs/>
          <w:szCs w:val="22"/>
        </w:rPr>
        <w:t>!</w:t>
      </w:r>
    </w:p>
    <w:p>
      <w:pPr>
        <w:pStyle w:val="Heading"/>
        <w:ind w:left="-432" w:right="-432" w:hanging="0"/>
        <w:rPr>
          <w:szCs w:val="24"/>
          <w:lang w:val="en-US"/>
        </w:rPr>
      </w:pPr>
      <w:r>
        <w:rPr>
          <w:szCs w:val="24"/>
          <w:lang w:val="en-US"/>
        </w:rPr>
        <w:t>HOW TO BE AN OVERCOMER!</w:t>
      </w:r>
    </w:p>
    <w:p>
      <w:pPr>
        <w:pStyle w:val="Normal"/>
        <w:jc w:val="center"/>
        <w:rPr>
          <w:sz w:val="18"/>
          <w:szCs w:val="14"/>
        </w:rPr>
      </w:pPr>
      <w:r>
        <w:rPr>
          <w:sz w:val="18"/>
          <w:szCs w:val="14"/>
        </w:rPr>
        <w:t>(Telugu)</w:t>
      </w:r>
    </w:p>
    <w:p>
      <w:pPr>
        <w:pStyle w:val="Normal"/>
        <w:jc w:val="center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jc w:val="center"/>
        <w:rPr>
          <w:rFonts w:ascii="TLOT-Harshpriya;Microsoft New Tai Lue" w:hAnsi="TLOT-Harshpriya;Microsoft New Tai Lue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డాక్టర్ ఆర్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ఎల్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జూనియర్ గారిచే</w:t>
      </w:r>
    </w:p>
    <w:p>
      <w:pPr>
        <w:pStyle w:val="Normal"/>
        <w:jc w:val="center"/>
        <w:rPr>
          <w:rFonts w:ascii="TLOT-Harshpriya;Microsoft New Tai Lue" w:hAnsi="TLOT-Harshpriya;Microsoft New Tai Lue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పాష్టర్ ఎమెరిటస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Pastor Emeritu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;Microsoft New Tai Lue" w:hAnsi="TLOT-Harshpriya;Microsoft New Tai Lue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జీవితాన్ని మార్చే ప్రసంగము నుండి తీసుకొనబడినది</w:t>
      </w:r>
    </w:p>
    <w:p>
      <w:pPr>
        <w:pStyle w:val="Normal"/>
        <w:jc w:val="center"/>
        <w:rPr>
          <w:rFonts w:ascii="TLOT-Harshpriya;Microsoft New Tai Lue" w:hAnsi="TLOT-Harshpriya;Microsoft New Tai Lue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u w:val="single"/>
          <w:lang w:bidi="te-IN"/>
        </w:rPr>
        <w:t>తిమోతి లిన్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 గారిచే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ప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హెచ్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డ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, 24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సంవత్సరాలు నా సంఘ కాపర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</w:p>
    <w:p>
      <w:pPr>
        <w:pStyle w:val="Normal"/>
        <w:jc w:val="center"/>
        <w:rPr>
          <w:rFonts w:ascii="TLOT-Harshpriya;Microsoft New Tai Lue" w:hAnsi="TLOT-Harshpriya;Microsoft New Tai Lue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 బోధింపబడిన ప్రసంగము </w:t>
      </w:r>
    </w:p>
    <w:p>
      <w:pPr>
        <w:pStyle w:val="Normal"/>
        <w:jc w:val="center"/>
        <w:rPr>
          <w:rFonts w:ascii="TLOT-Harshpriya;Microsoft New Tai Lue" w:hAnsi="TLOT-Harshpriya;Microsoft New Tai Lue" w:cs="TLOT-Harshpriya;Microsoft New Tai Lue"/>
          <w:sz w:val="18"/>
          <w:lang w:bidi="te-IN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ప్రభువుదినము మధ్యాహ్నము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జూలై 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>26</w:t>
      </w:r>
      <w:r>
        <w:rPr>
          <w:rFonts w:cs="TLOT-Harshpriya;Microsoft New Tai Lue" w:ascii="TLOT-Harshpriya;Microsoft New Tai Lue" w:hAnsi="TLOT-Harshpriya;Microsoft New Tai Lue"/>
          <w:sz w:val="18"/>
        </w:rPr>
        <w:t>,</w:t>
      </w:r>
      <w:r>
        <w:rPr>
          <w:rFonts w:cs="TLOT-Harshpriya;Microsoft New Tai Lue" w:ascii="TLOT-Harshpriya;Microsoft New Tai Lue" w:hAnsi="TLOT-Harshpriya;Microsoft New Tai Lue"/>
          <w:sz w:val="18"/>
          <w:lang w:bidi="te-IN"/>
        </w:rPr>
        <w:t xml:space="preserve"> 2020</w:t>
      </w:r>
    </w:p>
    <w:p>
      <w:pPr>
        <w:pStyle w:val="Normal"/>
        <w:jc w:val="center"/>
        <w:rPr/>
      </w:pPr>
      <w:r>
        <w:rPr>
          <w:sz w:val="24"/>
        </w:rPr>
        <w:t xml:space="preserve">Adapted from a life-changing sermon </w:t>
        <w:br/>
        <w:t xml:space="preserve">by </w:t>
      </w:r>
      <w:hyperlink r:id="rId5">
        <w:r>
          <w:rPr>
            <w:rStyle w:val="InternetLink"/>
            <w:color w:val="000000"/>
            <w:sz w:val="24"/>
          </w:rPr>
          <w:t>Timothy Lin</w:t>
        </w:r>
      </w:hyperlink>
      <w:r>
        <w:rPr>
          <w:sz w:val="24"/>
        </w:rPr>
        <w:t xml:space="preserve">, Ph.D., my pastor for 24 years.  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Afternoon, July 26, 2020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్రసంగమునకు ముందు పాట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ు సిలువ సైనికుడిన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?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ఐజాక్ వాట్స్ చ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1674-1748). </w:t>
      </w:r>
    </w:p>
    <w:p>
      <w:pPr>
        <w:pStyle w:val="Normal"/>
        <w:ind w:left="2880" w:firstLine="72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677" w:right="720" w:hanging="101"/>
        <w:jc w:val="both"/>
        <w:rPr>
          <w:sz w:val="24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లెమ్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ఉత్తర వాయువ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;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ఏతెంచు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క్షిణ వాయువ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;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ేంచేయుము నా ఉద్యానవనము మీద విసరు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ాని పరిమళములు వ్యాపింప చేయు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పరమ గీతమ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4:16).</w:t>
      </w:r>
    </w:p>
    <w:p>
      <w:pPr>
        <w:pStyle w:val="Normal"/>
        <w:ind w:left="720" w:right="720" w:hanging="101"/>
        <w:jc w:val="both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TextBody"/>
        <w:ind w:firstLine="432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ా జీవితములో నేను విన్న అతి ప్రాముఖ్యమైన ప్రసంగము ఇ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ీరు నా స్వీయ చరిత్ర చదివితే ఈ ప్రసంగము నా జీవితాన్ని ఎందుకు మార్చిందో తెలుస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డాక్టర్ రోబర్ట్ ఎల్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సమ్ నర్ ఇలా అ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సత్యము కొరకు నిలబడడానికి ఇష్టపడే వ్యక్తిని నేను పొగుడుతాను హర్షిస్తాను </w:t>
      </w:r>
      <w:r>
        <w:rPr>
          <w:rFonts w:eastAsia="Calibri" w:cs="Times New Roman"/>
          <w:sz w:val="18"/>
          <w:sz w:val="18"/>
          <w:szCs w:val="18"/>
        </w:rPr>
        <w:t>–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 ప్రతికూల పరిస్థితులు అతనికి వ్యతిరేకముగా ఉన్నప్పటికినీ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ర్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ఎల్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హైమర్స్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జూనియర్ అలాంటి క్రైస్తవ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szCs w:val="22"/>
        </w:rPr>
        <w:t>(</w:t>
      </w:r>
      <w:r>
        <w:rPr>
          <w:b/>
          <w:bCs/>
          <w:i/>
          <w:iCs/>
          <w:szCs w:val="22"/>
        </w:rPr>
        <w:t>The Honor Was All Mine: Giants of the Faith Whose Paths Crossed Mine</w:t>
      </w:r>
      <w:r>
        <w:rPr>
          <w:szCs w:val="22"/>
        </w:rPr>
        <w:t>, Biblical Evangelism Press, 2015, pp. 103-105)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ఇండోనేషియా వెళ్ళిన మా మిస్సెనరీలలో ఒకరు అన్న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డాక్టర్ హైమర్స్ ఒక కథా నాయకుడు అతడు మరణాంతక యుద్ధాల ద్వారా పయనిం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డాక్టర్ తిమోతి లిన్ ఇచ్చిన ఈ ప్రసంగము ఒక అధిగమించువానిగా పనిచేయడానికి నాకు స్పూర్తిని ఇచ్చ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ఈ ప్రసంగము మీ జీవితాలను కూడ మారుస్తుందని నిరీక్షిస్తున్న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6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6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lang w:bidi="te-IN"/>
        </w:rPr>
        <w:t xml:space="preserve">ఇప్పుడు మా ప్రసంగములు మీ సెల్ ఫోన్ లో అందుబాటులో ఉన్నాయి </w:t>
      </w:r>
      <w:hyperlink r:id="rId6">
        <w:r>
          <w:rPr>
            <w:rStyle w:val="InternetLink"/>
            <w:b/>
            <w:bCs/>
            <w:sz w:val="24"/>
            <w:u w:val="single"/>
          </w:rPr>
          <w:t>WWW.SERMONSFORTHEWORLD.COM</w:t>
        </w:r>
      </w:hyperlink>
      <w:r>
        <w:rPr>
          <w:b/>
          <w:bCs/>
          <w:sz w:val="24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lang w:bidi="te-IN"/>
        </w:rPr>
        <w:t xml:space="preserve">వెళ్లి మరియు గ్రీను బటన్ 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lang w:bidi="te-IN"/>
        </w:rPr>
        <w:t>యాప్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lang w:bidi="te-IN"/>
        </w:rPr>
        <w:t>అనే పదము ఉన్నదానిపై నొక్కండి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lang w:bidi="te-IN"/>
        </w:rPr>
        <w:t xml:space="preserve">.  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lang w:bidi="te-IN"/>
        </w:rPr>
        <w:t>స్తున్నా సూచనలను గైకొనండి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lang w:bidi="te-IN"/>
        </w:rPr>
        <w:t>.</w:t>
      </w:r>
    </w:p>
    <w:p>
      <w:pPr>
        <w:pStyle w:val="Normal"/>
        <w:jc w:val="center"/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lang w:bidi="te-IN"/>
        </w:rPr>
        <w:t>అప్పుడు మీరు ప్రసంగాలు పొందుకుంటారు యాప్ బటన్ నొక్కడము ద్వారా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lang w:bidi="te-IN"/>
        </w:rPr>
        <w:t>.</w:t>
      </w:r>
    </w:p>
    <w:p>
      <w:pPr>
        <w:pStyle w:val="Normal"/>
        <w:jc w:val="center"/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lang w:bidi="te-IN"/>
        </w:rPr>
      </w:r>
    </w:p>
    <w:p>
      <w:pPr>
        <w:pStyle w:val="Normal"/>
        <w:jc w:val="center"/>
        <w:rPr>
          <w:rFonts w:cs="Gautami"/>
          <w:b/>
          <w:b/>
          <w:sz w:val="24"/>
          <w:lang w:bidi="te-IN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BodyTextIndent2"/>
        <w:rPr>
          <w:rFonts w:cs="Gautami"/>
          <w:b/>
          <w:b/>
          <w:sz w:val="24"/>
          <w:lang w:val="en-US" w:bidi="te-IN"/>
        </w:rPr>
      </w:pPr>
      <w:r>
        <w:rPr>
          <w:rFonts w:cs="Gautami"/>
          <w:b/>
          <w:sz w:val="24"/>
          <w:lang w:val="en-US" w:bidi="te-IN"/>
        </w:rPr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</w:rPr>
        <w:t>డాక్టర్ తిమోతి లిన్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 ఇలా చెప్ప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ానవుడు అవకాశము ద్వారా సృజింపబడ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ేవుని సృష్టి మీద ఆధిపత్యము కలిగి యుండడానికి ప్రత్యేకముగా సృష్టింపబడ్డ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..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భవిష్యత్తు ఆధిపత్యము కొరకు విశ్వాసి సిద్ధపాటును యేసేపు జీవితమూ బయలు పరుస్తుంది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[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రాబోవు క్రీస్తు రాజ్యముల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]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ఐగుప్తుకు పరిపాలకుడు అయ్యే ముందు యేసేప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దేవుడు అతనిని సుదీర్ఘ కష్టతర మార్గము ద్వారా నడిపించాడు ఒక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</w:rPr>
        <w:t>అధిగమించే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 వ్యక్తిగా సిద్ధ పరచడానికి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[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]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జీవితాంతము ఆయన వాక్యమును గైకొనే వ్యక్తిగా నిలబెట్టడానిక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ేసేపు చేసిన గొప్ప కార్యములు ఐగుప్తునకు మాత్రమే కాక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ఇశ్రాయేలు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రియు తరతరాలకు దేవుని సంఘమునకు వర్తింపబడుతున్నాయ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ేసేపు పరిపాలన లేనట్లయిత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ఐగుప్తీయులు ఆకలితో చనిపోయేవ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ఇశ్రాయేలు దేశము హతమయ్యే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ంతేకాక ఆదికాండములో చెప్పబడిన దేవుని విమోచనా ప్రత్యక్షత పూర్తి అయి ఉండేది 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యేసేపు ఆత్మీయ జీవితాన్ని కట్టడానికి దేవుడు తీసుకున్న మెట్లు పరమగీతమ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4:16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ాక్యపు వెలుగులో ఆలోచింపవచ్చు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</w:r>
    </w:p>
    <w:p>
      <w:pPr>
        <w:pStyle w:val="BodyTextIndent2"/>
        <w:ind w:left="1440" w:right="1440" w:hanging="86"/>
        <w:rPr>
          <w:sz w:val="20"/>
          <w:szCs w:val="14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లెమ్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ఉత్తర వాయువ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ఏతెంచు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క్షిణ వాయువ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ేంచేయుము నా ఉద్యానవనము మీద విసరు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ాని పరిమళములు వ్యాపింప చేయు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పరమ గీతమ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4:16).</w:t>
      </w:r>
    </w:p>
    <w:p>
      <w:pPr>
        <w:pStyle w:val="BodyTextIndent2"/>
        <w:rPr>
          <w:sz w:val="20"/>
          <w:szCs w:val="14"/>
          <w:lang w:val="en-US"/>
        </w:rPr>
      </w:pPr>
      <w:r>
        <w:rPr>
          <w:sz w:val="20"/>
          <w:szCs w:val="14"/>
          <w:lang w:val="en-US"/>
        </w:rPr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ేసేపు జీవితాన్ని జాగ్రత్తగా చదివిత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ని సుగంధ గుణశీలత బయటికి ప్రవహించే వరకు దేవుడు ఉత్తర వాయువు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క్షిణ వాయువును అతనిపై ఎలా ప్రసరింప చేసాడో మనము గమనించవచ్చు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ేవుడు అతని గుణశీలతను శ్రమల ద్వారా సిద్ధ పరి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ని శరీరాన్ని హింస ద్వారా వెళ్ళనిచ్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ిర్దయకు అవమానానికి అతనిని గురిచేశ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న్యాయ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ృతఘ్నత ద్వారా కృంగ చేస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ద్వారా అతని మనస్సు దున్నబడ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ని బుద్ధి స్థిర పరచబడ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ని స్వేచ్చ బలపరచబడ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ని విశ్వాసము గుణశీలత అభివృద్ధి పొందాయి ప్రభువు నందు అతని విశ్వాసము బాగా పెరిగ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ేసేపు జీవితములో ఉత్తర వాయువు దక్షిణ వాయువుల కార్యములు చాలా తేటగా చూడవచ్చు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6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6"/>
          <w:lang w:val="en-US"/>
        </w:rPr>
      </w:r>
    </w:p>
    <w:p>
      <w:pPr>
        <w:pStyle w:val="TextBody"/>
        <w:jc w:val="center"/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Cs w:val="18"/>
          <w:u w:val="single"/>
        </w:rPr>
      </w:pP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u w:val="single"/>
        </w:rPr>
        <w:t xml:space="preserve">దక్షిణ వాయువు </w:t>
      </w:r>
      <w:r>
        <w:rPr>
          <w:rFonts w:eastAsia="Calibri" w:cs="Times New Roman"/>
          <w:b/>
          <w:b/>
          <w:bCs/>
          <w:sz w:val="18"/>
          <w:sz w:val="18"/>
          <w:szCs w:val="18"/>
          <w:u w:val="single"/>
        </w:rPr>
        <w:t>–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u w:val="single"/>
        </w:rPr>
        <w:t xml:space="preserve"> తల్లిదండ్రుల మమకారాన్ని అనుభవించుట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Cs w:val="16"/>
          <w:u w:val="single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6"/>
          <w:u w:val="single"/>
          <w:lang w:val="en-US"/>
        </w:rPr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దయచేసి ఆదికాండమ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37:1-4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చూడ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</w:r>
    </w:p>
    <w:p>
      <w:pPr>
        <w:pStyle w:val="BodyTextIndent2"/>
        <w:ind w:left="1440" w:right="1440" w:hanging="86"/>
        <w:rPr>
          <w:sz w:val="20"/>
          <w:szCs w:val="18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ాకోబు తన తండ్రి పరదేశవాసిగ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ఉండిన కనాను దేశములో నివసించ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ాకోబు వంశావళి ఇ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ేసేప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డునేడేండ్ల వాడై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న సహోదరులతో కూడ మందను మేపుచుండ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డు చిన్నవాడై తన తండ్రి భార్యలైన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బిల్హా కుమారుల యోద్ద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జిల్ఫాకుమారుల ఉండ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ప్పుడు యేసేపు వారి చెడు తనములను గూర్చిన సమాచారము వారి తండ్రి యొద్దకు తెచ్చుచుండువ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రియు యేసేపు ఇశ్రాయేలు వృద్ధాప్యమందు పుట్టిన కుమారుడు గనుక తన కుమారులందరి కంటే ఎక్కువగా అతని ప్రేమించ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ని కొరకు విచిత్రమైన నిలువుటంగీ కుట్టించ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ని సహోదరులు తమ తండ్రి అతనిని తమ అందరికంటే ఎక్కువగా ప్రేమించుట చూచినప్ప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ారు అతని మీద పగబట్ట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నిని క్షేమసమాచారమైనను అడుగలేకపోయి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ఆదికాండమ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37:1-4).</w:t>
      </w:r>
    </w:p>
    <w:p>
      <w:pPr>
        <w:pStyle w:val="BodyTextIndent2"/>
        <w:rPr>
          <w:sz w:val="18"/>
          <w:szCs w:val="16"/>
          <w:lang w:val="en-US"/>
        </w:rPr>
      </w:pPr>
      <w:r>
        <w:rPr>
          <w:sz w:val="18"/>
          <w:szCs w:val="16"/>
          <w:lang w:val="en-US"/>
        </w:rPr>
      </w:r>
    </w:p>
    <w:p>
      <w:pPr>
        <w:pStyle w:val="Normal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డాక్టర్ లిన్ ఇలా చెప్ప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ిల్లల భవిష్యత్తు గుణ లక్షణాలపై తల్లిదండ్రుల ప్రేమ చాలా ప్రభావము చూపు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.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"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్రేమకు చెడుతనమునకు తేడా యేసేపునకు తెలుస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.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్రేమ మరియు సత్యము రెండు ప్రభావిత పదా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ప్రేమ చెడుతనము విషయములో ఇది నిజము 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వి రెండు వేరువేరు తెగ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చేడుతనమును బహిర్గతము చేయకుండా ఉండడం ప్రేమ 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పిరికితన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.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ఒక వ్యక్తి ఉద్దేశము నిస్వార్ధ పూరితమైనంత వరకు చేడుతనమును బహిర్గతము చేయడ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గొప్ప విషయము దానిని ప్రోత్సహించ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.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ేసేపు రెండు కళల వివరాలు అతని సహోదరుల గర్వమును దెబ్బతీసాయి మరియు వారి అసూయను ప్రేరేపించాయ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యినను యేసేపు అతని సహోదరులను ప్రేమిస్తూనే ఉన్నాడు అంతేకాక తన తండ్రికి విధేయుడైన కుమారునిగా కొనసాగ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ా తండ్రి ప్రేమ నా పట్ల 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నా తల్లి ప్రేమ అంగీకారము నా తండ్రిపై ద్వేషము పెంచుకోకుండా చేసాయ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ా తల్లి పరిపూర్ణురాలు 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కాని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మె చాలా దయగల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ధురమైన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ివేకము కలది యువకునిగా అది చూస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మె పుస్తకాలను ప్రేమించమ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రు నడపడం ఇష్టపడమ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రి చాలా ప్రాముఖ్యముగా చెప్పదలచుకున్నది నిలబడి కచ్చితంగా చెప్పాలని నాకు నేర్ప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ఒంటరిగా ఉన్ననూ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>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/>
        </w:rPr>
        <w:t xml:space="preserve">నా స్వీయ చరిత్రలో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 xml:space="preserve">16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/>
        </w:rPr>
        <w:t>వ పేజీ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 xml:space="preserve">)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/>
        </w:rPr>
        <w:t>అల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/>
        </w:rPr>
        <w:t>నా తల్లి ఎప్పుడు నాకు అండగా న్యాయవాదిగా ఉండే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/>
        </w:rPr>
        <w:t>నా తల్లి చివరి మాటలు నాత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ు నిన్ను ప్రేమిస్తున్న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రోబర్ట్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181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 పేజీ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)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నా తల్లి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80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 యేట రక్షింపబడినప్ప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ా జీవితములో అది చాలా గొప్ప విషయ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</w:r>
    </w:p>
    <w:p>
      <w:pPr>
        <w:pStyle w:val="TextBody"/>
        <w:jc w:val="center"/>
        <w:rPr>
          <w:rFonts w:eastAsia="Calibri"/>
          <w:b/>
          <w:b/>
          <w:bCs/>
          <w:sz w:val="18"/>
          <w:szCs w:val="18"/>
          <w:u w:val="single"/>
        </w:rPr>
      </w:pP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u w:val="single"/>
        </w:rPr>
        <w:t xml:space="preserve">ఉత్తర వాయువు </w:t>
      </w:r>
      <w:r>
        <w:rPr>
          <w:rFonts w:eastAsia="Calibri" w:cs="Times New Roman"/>
          <w:b/>
          <w:b/>
          <w:bCs/>
          <w:sz w:val="18"/>
          <w:sz w:val="18"/>
          <w:szCs w:val="18"/>
          <w:u w:val="single"/>
        </w:rPr>
        <w:t>–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u w:val="single"/>
        </w:rPr>
        <w:t xml:space="preserve"> బానిసగా అమ్మబడుట </w:t>
      </w:r>
      <w:r>
        <w:rPr>
          <w:rFonts w:eastAsia="Calibri" w:cs="Times New Roman"/>
          <w:b/>
          <w:b/>
          <w:bCs/>
          <w:sz w:val="18"/>
          <w:sz w:val="18"/>
          <w:szCs w:val="18"/>
          <w:u w:val="single"/>
        </w:rPr>
        <w:t>–</w:t>
      </w:r>
    </w:p>
    <w:p>
      <w:pPr>
        <w:pStyle w:val="TextBody"/>
        <w:jc w:val="center"/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Cs w:val="18"/>
          <w:u w:val="single"/>
        </w:rPr>
      </w:pP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u w:val="single"/>
        </w:rPr>
        <w:t xml:space="preserve">ఆదికాండము 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u w:val="single"/>
        </w:rPr>
        <w:t>37:18-36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Cs w:val="18"/>
          <w:u w:val="single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u w:val="single"/>
          <w:lang w:val="en-US"/>
        </w:rPr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దయచేసి ఆదికాండమ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37:23-28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ు చదువుచుండగా నిలబడ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</w:p>
    <w:p>
      <w:pPr>
        <w:pStyle w:val="BodyTextIndent2"/>
        <w:ind w:left="1440" w:right="1440" w:hanging="86"/>
        <w:rPr>
          <w:rFonts w:ascii="TLOT-Harshpriya;Microsoft New Tai Lue" w:hAnsi="TLOT-Harshpriya;Microsoft New Tai Lue" w:eastAsia="Calibri" w:cs="TLOT-Harshpriya;Microsoft New Tai Lue"/>
          <w:sz w:val="20"/>
          <w:szCs w:val="18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sz w:val="20"/>
          <w:szCs w:val="18"/>
          <w:lang w:val="en-US"/>
        </w:rPr>
      </w:r>
    </w:p>
    <w:p>
      <w:pPr>
        <w:pStyle w:val="BodyTextIndent2"/>
        <w:ind w:left="1440" w:right="1440" w:hanging="86"/>
        <w:rPr>
          <w:sz w:val="20"/>
          <w:szCs w:val="18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ేసేపు తన సహోదరుల యొద్దకు వచ్చినప్ప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ారు యేసేపు అంగీని అతడు తొడుగుకొనిన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 విచిత్రమైన నిలువు టంగీ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ీసివేసి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ని పట్టుకొ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 గుంటలో పడద్రోసి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 గుంట వట్టి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ందులో నీళ్ళు లేవ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ారు భోజనము చేయగూర్చి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న్నులెత్తి చూడగ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రియ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ఐగుప్తునకు తీసుకొని పోవుట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గుగ్గిలము మస్తకియ బోలమును మోయుచున్న ఒంటెలతో ఇష్మాయేలీయులైన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ర్గాస్తుల గిలాచునుండి వచ్చుచుండి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ప్పుడు యూదా మనము మన సహోదరుని చంపి గా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రణమును దాచి పెట్టినందున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ఏమి ప్రయోజన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ర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ఈ ఇష్మాయేలీయుల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ానిని అమ్మి వేయుదము ర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ాడు మన సహోదరుడు మన రక్త సంబంది కద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ానికి హాని ఏమియు చేయరాదని తన సహోదరులతో చెప్ప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ందుకతని సహోదరులు సమ్మతించి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ిధ్యానీయులైన వర్తకులు ఆ మీదుగా వెళ్ళుచుండగ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ారు ఆ గుంటలో నుండి యేసేపును పైకి తీస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 ఇష్మాయేలీయులకు ఇరువతి తులముల వెండికి అతనిని అమ్మివేసి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ారు యేసేపును ఐగుప్తునకు తీసుకొని పోయి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ఆదికాండమ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37:23-28).</w:t>
      </w:r>
    </w:p>
    <w:p>
      <w:pPr>
        <w:pStyle w:val="BodyTextIndent2"/>
        <w:rPr>
          <w:sz w:val="18"/>
          <w:szCs w:val="16"/>
          <w:lang w:val="en-US"/>
        </w:rPr>
      </w:pPr>
      <w:r>
        <w:rPr>
          <w:sz w:val="18"/>
          <w:szCs w:val="16"/>
          <w:lang w:val="en-US"/>
        </w:rPr>
      </w:r>
    </w:p>
    <w:p>
      <w:pPr>
        <w:pStyle w:val="TextBody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ూర్చో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డాక్టర్ లిన్ ఇలా చెప్ప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దార్ధత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ిధేయత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ఓర్ప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మ్మకత్వ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ట్టుదల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లోచన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రియు జ్ఞానము సులభ జీవనము ద్వారా పొందుకోలే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కష్టములు ఆటంకములు సహించడం ద్వారా వస్తాయ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యేసేపు ఇంటిలోనే ఉండిపోతే అతడ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[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ధిగమించువ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]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గా అవడానికి పూర్తిగా సమర్ధత పొంది ఉండేవాడు 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20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ులముల వెండికి అమ్మబడుట చాలా మందికి శారీరకంగా అనారోగ్యము కలిగించు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యేసేపు అతని సహోదరులను నిందించలేదు శపించ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ఈ పరిస్థితుల ద్వారా దేవుడు తన రెండు కలలను ఎలా నెరవేరుస్తాడా అని ఆశ్చర్యపోతూ ఉండిపోయ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6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6"/>
          <w:lang w:val="en-US"/>
        </w:rPr>
      </w:r>
      <w:r>
        <w:br w:type="page"/>
      </w:r>
    </w:p>
    <w:p>
      <w:pPr>
        <w:pStyle w:val="TextBody"/>
        <w:jc w:val="center"/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Cs w:val="18"/>
          <w:u w:val="single"/>
        </w:rPr>
      </w:pP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u w:val="single"/>
        </w:rPr>
        <w:t xml:space="preserve">దక్షిణ వాయువు </w:t>
      </w:r>
      <w:r>
        <w:rPr>
          <w:rFonts w:eastAsia="Calibri" w:cs="Times New Roman"/>
          <w:b/>
          <w:b/>
          <w:bCs/>
          <w:sz w:val="18"/>
          <w:sz w:val="18"/>
          <w:szCs w:val="18"/>
          <w:u w:val="single"/>
        </w:rPr>
        <w:t>–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u w:val="single"/>
        </w:rPr>
        <w:t xml:space="preserve"> నమ్మకము గౌరవము సంపాదించుకొనుట 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u w:val="single"/>
        </w:rPr>
        <w:t>-</w:t>
      </w:r>
    </w:p>
    <w:p>
      <w:pPr>
        <w:pStyle w:val="TextBody"/>
        <w:jc w:val="center"/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Cs w:val="18"/>
          <w:u w:val="single"/>
        </w:rPr>
      </w:pP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u w:val="single"/>
        </w:rPr>
        <w:t xml:space="preserve">ఆదికాండము 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u w:val="single"/>
        </w:rPr>
        <w:t>39:1-6</w:t>
      </w:r>
    </w:p>
    <w:p>
      <w:pPr>
        <w:pStyle w:val="BodyTextIndent2"/>
        <w:ind w:hanging="0"/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Cs w:val="16"/>
          <w:u w:val="single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6"/>
          <w:u w:val="single"/>
          <w:lang w:val="en-US"/>
        </w:rPr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దయచేసి నేను ఆదికాండమ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39:1-6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చదువుచుండగా చూడ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</w:r>
    </w:p>
    <w:p>
      <w:pPr>
        <w:pStyle w:val="BodyTextIndent2"/>
        <w:ind w:left="1440" w:right="1440" w:hanging="86"/>
        <w:rPr>
          <w:sz w:val="20"/>
          <w:szCs w:val="18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రియు యేసేపును ఐగుప్తునకు తీసికొని వచ్చినప్ప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ఫరో యొక్క ఉద్యోగస్థుడ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రాజ సంరక్షక సేనాధిపతియునైన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ోతీఫర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ఒక ఐగుప్తీయ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క్కడికి అతని తీసికొని వచ్చిన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ఇష్మాయేలీయుల యెద్ద అతని కొన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ెహోవా యేసేపునకు తోడై యుండ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గనుక అతడు సంపన్నుడు ఆయ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రియు వర్దిల్లుచు తన యజమానుడగు ఆ ఐగుప్తీయుని ఇంట ఉండ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రియు యెహోవా అతనికి తోడై యుండేననియ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డు చేసిన దంతయు అతని చేతిలో యెహోవా సఫలము చేస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ని యజమానుడు చూచినప్ప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ేసేపు మీద అతనికి కటాక్షము కలిగ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రియు అతడు తన ఇంటి మీద విచారణ కర్తగా అతనిని నియమించ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నకు కలిగిన దంతయు అతని చేతి కప్పగించ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డు తన ఇంటి మీదను తనకు కలిగిన దంతటి మీద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ని విచారణ కర్తగా నియమించిన కాలము మొదలుకొ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ెహోవా యేసేపు నిమిత్తము ఆ ఐగుప్తీయుని ఇంటిని ఆశీర్వదించ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ెహోవా ఆశీర్వాదము ఇంటిలోనేమ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ొలములోనేమి అతనికి కలిగిన సమస్తము మీద ఉండ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డు తనకు కలిగినదంతయు యేసేపు చేతికప్పగించ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ాను ఆహారము తినుట తప్ప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నకేమి ఉన్నదో ఏమి లేద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ిచారించిన వాడు 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ఆదికాండమ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39:1-6).</w:t>
      </w:r>
    </w:p>
    <w:p>
      <w:pPr>
        <w:pStyle w:val="BodyTextIndent2"/>
        <w:rPr>
          <w:sz w:val="18"/>
          <w:szCs w:val="16"/>
          <w:lang w:val="en-US"/>
        </w:rPr>
      </w:pPr>
      <w:r>
        <w:rPr>
          <w:sz w:val="18"/>
          <w:szCs w:val="16"/>
          <w:lang w:val="en-US"/>
        </w:rPr>
      </w:r>
    </w:p>
    <w:p>
      <w:pPr>
        <w:pStyle w:val="TextBody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చూడ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ేసేపు ఫరో సేనాధిపతి పోతీఫరుడు అమ్మబడ్డ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ఫిర్యాదు చేసే బదులు యేసేపు పనికి వెళ్లి అతని విధులు సక్రమంగా నెరవేర్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ని యజమానియైన పోతీఫరు అనుగ్రహాన్ని పొందుకొ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ిజయవంతమైన వ్యక్తిగ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ేరెన్నికగొ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యేసేపుకు ఇంకా తర్ఫీదు కావ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నుక అతడు అవమానింపబడడానికి దేవుడు అనుమతిం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</w:r>
    </w:p>
    <w:p>
      <w:pPr>
        <w:pStyle w:val="TextBody"/>
        <w:jc w:val="center"/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Cs w:val="18"/>
          <w:u w:val="single"/>
        </w:rPr>
      </w:pP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u w:val="single"/>
        </w:rPr>
        <w:t xml:space="preserve">ఉత్తర వాయువు </w:t>
      </w:r>
      <w:r>
        <w:rPr>
          <w:rFonts w:eastAsia="Calibri" w:cs="Times New Roman"/>
          <w:b/>
          <w:b/>
          <w:bCs/>
          <w:sz w:val="18"/>
          <w:sz w:val="18"/>
          <w:szCs w:val="18"/>
          <w:u w:val="single"/>
        </w:rPr>
        <w:t>–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u w:val="single"/>
        </w:rPr>
        <w:t xml:space="preserve"> శోధనకు అన్యాయమును ఎదుర్కొనుట </w:t>
      </w:r>
      <w:r>
        <w:rPr>
          <w:rFonts w:eastAsia="Calibri" w:cs="Times New Roman"/>
          <w:b/>
          <w:b/>
          <w:bCs/>
          <w:sz w:val="18"/>
          <w:sz w:val="18"/>
          <w:szCs w:val="18"/>
          <w:u w:val="single"/>
        </w:rPr>
        <w:t>–</w:t>
      </w:r>
    </w:p>
    <w:p>
      <w:pPr>
        <w:pStyle w:val="TextBody"/>
        <w:jc w:val="center"/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Cs w:val="18"/>
          <w:u w:val="single"/>
        </w:rPr>
      </w:pP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u w:val="single"/>
        </w:rPr>
        <w:t xml:space="preserve">ఆదికాండము 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u w:val="single"/>
        </w:rPr>
        <w:t>39:7-20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Cs w:val="16"/>
          <w:u w:val="single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6"/>
          <w:u w:val="single"/>
          <w:lang w:val="en-US"/>
        </w:rPr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ఇప్పుడు నిలబడి ఉండగా ఆదికాండమ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39:1-18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ు చదువుత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డాక్టర్ లిన్ ఇలా అన్న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ారి జీవితాలలో ఉత్తర వాయువు వీచినప్ప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చాలామంది యనవస్తులు అది విషాదము అని అనుకుంట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.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అలాంటి శ్రమ తరుచు దేవుని కృపను ప్రత్యక్ష పరుస్తూ ఉంట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ిర్మియా ఇలా చెప్ప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imes New Roman"/>
          <w:sz w:val="18"/>
          <w:szCs w:val="18"/>
        </w:rPr>
        <w:t>‘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ౌవన కాలమున కాడి మోయుట నరునికి మేలు</w:t>
      </w:r>
      <w:r>
        <w:rPr>
          <w:rFonts w:eastAsia="Calibri" w:cs="Times New Roman"/>
          <w:sz w:val="18"/>
          <w:sz w:val="18"/>
          <w:szCs w:val="18"/>
        </w:rPr>
        <w:t>’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విలాప వాక్యముల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3:27)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శ్రమలేని సాక్ష్యము యవనస్థుని నాశనము చేస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యవ్వన కాలమున కాడి మోస్తే ఉన్నత స్థితికి వెళ్ళడానికి గట్టి మెట్ట అవు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6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6"/>
          <w:lang w:val="en-US"/>
        </w:rPr>
      </w:r>
    </w:p>
    <w:p>
      <w:pPr>
        <w:pStyle w:val="BodyTextIndent2"/>
        <w:ind w:left="1440" w:right="1440" w:hanging="86"/>
        <w:rPr>
          <w:sz w:val="20"/>
          <w:szCs w:val="18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రియు యేసేపును ఐగుప్తునకు తీసికొని వచ్చినప్ప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ఫరో యొక్క ఉద్యోగస్థుడ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రాజ సంరక్షక సేనాధిపతియునైన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ోతీఫర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ఒక ఐగుప్తీయ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క్కడికి అతని తీసికొని వచ్చిన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ఇష్మాయేలీయుల యెద్ద అతని కొన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ెహోవా యేసేపునకు తోడై యుండ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గనుక అతడు సంపన్నుడు ఆయ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రియు వర్దిల్లుచు తన యజమానుడగు ఆ ఐగుప్తీయుని ఇంట ఉండ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రియు యెహోవా అతనికి తోడై యుండేననియ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డు చేసిన దంతయు అతని చేతిలో యెహోవా సఫలము చేస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ని యజమానుడు చూచినప్ప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ేసేపు మీద అతనికి కటాక్షము కలిగ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రియు అతడు తన ఇంటి మీద విచారణ కర్తగా అతనిని నియమించ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నకు కలిగిన దంతయు అతని చేతి కప్పగించ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డు తన ఇంటి మీదను తనకు కలిగిన దంతటి మీద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ని విచారణ కర్తగా నియమించిన కాలము మొదలుకొ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ెహోవా యేసేపు నిమిత్తము ఆ ఐగుప్తీయుని ఇంటిని ఆశీర్వదించ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ెహోవా ఆశీర్వాదము ఇంటిలోనేమ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ొలములోనేమి అతనికి కలిగిన సమస్తము మీద ఉండ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డు తనకు కలిగినదంతయు యేసేపు చేతికప్పగించ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ాను ఆహారము తినుట తప్ప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నకేమి ఉన్నదో ఏమి లేదో విచారించిన వాడు 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ేసేపు రూపవంతుడు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సుందరుడవైయుండ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టు తరువాత అతని యజమాని భార్య యేసేపు మీద కన్నువేస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నతో శయనించుదుని చెప్ప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రియు ఆమె చెప్ప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ాతో అబద్దమ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అతడు తిరస్కరించబడ్డ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రియు అతడు నాయక మానవ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నకు కలిగినదంతయ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ా చేతికప్పగించెను గద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ా వశమున తన ఇంటిలో ఏమి ఉన్నదో అతడెరుగ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ఈ ఇంటిలో నా కంటే పైవాడు ఎవరును లే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ీవు అతని భార్యవైనందున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ిన్ను తప్ప మరిదేనిని నాకప్పగించక యుండ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బట్టి నేనెట్ల ఇంత ఘోరమైన దుష్కార్యము చేస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ేవునికి విరోధముగా పాపము కట్టుకొందునని తన యజమానుని భార్యతో అన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ినదిన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ేసేపుతో ఆమె మాటలాడుచుండ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డు ఆమెతో శయనించుటకైన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మెతో ఉండుటకైన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మె మాట విన్నవాడు క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ట్లుండగ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ఒకనాడు అతడు తన పనిమీద ఇంటి లోపలికి వెళ్ళినప్ప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ఇంటి మనష్యులలో ఎవరును అక్కడ 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ప్పుడామె అతని వస్త్రము పట్టుకొ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నతో పయనింపుదు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బద్దము చెప్ప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డు తన వస్త్రమును ఆమె చేతిలో విడిచిపెట్ట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ప్పించుకొ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బయటకు వెళ్ళ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మె చూచినప్ప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న ఇంటి మనష్యులను పిలిచ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చూడు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డు మనలను ఎగతాళి చేయుట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ఒక హేబ్రీయుని మన వద్దకు తెచ్చియు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ాతో శయనింపవలెన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ీచు నా యొద్దకు రాగ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ు పెద్ద కేకవేసితి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డు నా దగ్గర రాగాన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రియు నేను గట్టిగా ఏడ్చ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రియు నేను బిగ్గరగా కేకవేయుట వి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ా దగ్గర తన వస్త్రమును విడిచిపెట్ట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ప్పించుకొ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బయటికి పారిపోయెన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ారితో చెప్ప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ని యజమానుడు ఇంటికి వచ్చు వర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ని వస్త్రము తన దగ్గర ఉంచుకొన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ప్పుడామె తన భర్తత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ఈ మాటల చొప్పున చెప్ప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ీవు మన యొద్దకు తెచ్చిన ఆ హెబ్రీదాస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న్ను ఎగతాళి చేయుట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ా యొద్దకు వచ్చ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ు బిగ్గరగా కేక వేసినప్ప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ాడు తన వస్త్రము నా దగ్గర విడిచిపెట్ట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ప్పించుకొ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బయటికి పారిపోయెనన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ఆదికాండమ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39:1-18).</w:t>
      </w:r>
    </w:p>
    <w:p>
      <w:pPr>
        <w:pStyle w:val="BodyTextIndent2"/>
        <w:rPr>
          <w:sz w:val="18"/>
          <w:szCs w:val="16"/>
          <w:lang w:val="en-US"/>
        </w:rPr>
      </w:pPr>
      <w:r>
        <w:rPr>
          <w:sz w:val="18"/>
          <w:szCs w:val="16"/>
          <w:lang w:val="en-US"/>
        </w:rPr>
      </w:r>
    </w:p>
    <w:p>
      <w:pPr>
        <w:pStyle w:val="TextBody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ూర్చో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ఒకరోజు యేసేపు ఫోతీఫరు ఇంటిలో పనిచేయుచుండగ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ని భార్య యేసేపును పట్టుకొని తనతో శయనించమ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యేసేపు ఆమె నుండి విడిపించుకొ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న వస్త్రము ఆమె చేతిలో వది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ారిపోయ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ఈ శోధన ఇతర యవనస్తులకు తట్టుకోలేనిదిగా ఉంట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యేసేపు దానిని జయిం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్వరగా పారిపోయి త్వరగా జయిం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ొన్ని శోధనలు వాటిని ఎదుర్కోవడం ద్వారా జయిస్తాం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కాని లైంగిక కామ సంబందిత శోధనలు పారిపోవుట ద్వారానే జయించగలమ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(II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తిమోతి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2:22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ఇలా చెప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వనేచ్చల నుండి పారిపొమ్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)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యేసేపు విజయము </w:t>
      </w:r>
      <w:r>
        <w:rPr>
          <w:rFonts w:eastAsia="Calibri" w:cs="Times New Roman"/>
          <w:sz w:val="18"/>
          <w:sz w:val="18"/>
          <w:szCs w:val="18"/>
        </w:rPr>
        <w:t>–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 అతని నమ్మకత్వము </w:t>
      </w:r>
      <w:r>
        <w:rPr>
          <w:rFonts w:eastAsia="Calibri" w:cs="Times New Roman"/>
          <w:sz w:val="18"/>
          <w:sz w:val="18"/>
          <w:szCs w:val="18"/>
        </w:rPr>
        <w:t>–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ేవుని పట్ల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ఎంతో నమ్మకముంచిన పోతీఫరు పట్ల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నమట్టు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బట్టి అపవిత్రమవకుండా తన పవిత్రత కాపాడుకు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ేవుని నిమిత్తము దుష్ట స్త్రీ కోరికకు లొంగకుండా జైలుకు వెళ్ళడానికి ఇష్టపడ్డ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ోతీఫరు నిమిత్తము తనను సమర్ధించుకో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న యజమాని భార్య నిర్దయకు గురికాకుండ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డు మౌనము వహిం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ోతీఫరు ఇంటికి వచ్చినప్ప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డు తన భార్య చేసిన అభియోగమును నమ్మ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ోసేపును చెరసాలలో వేస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6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6"/>
          <w:lang w:val="en-US"/>
        </w:rPr>
      </w:r>
    </w:p>
    <w:p>
      <w:pPr>
        <w:pStyle w:val="TextBody"/>
        <w:jc w:val="center"/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Cs w:val="18"/>
          <w:u w:val="single"/>
        </w:rPr>
      </w:pP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u w:val="single"/>
        </w:rPr>
        <w:t xml:space="preserve">దక్షిణ వాయువు </w:t>
      </w:r>
      <w:r>
        <w:rPr>
          <w:rFonts w:eastAsia="Calibri" w:cs="Times New Roman"/>
          <w:b/>
          <w:b/>
          <w:bCs/>
          <w:sz w:val="18"/>
          <w:sz w:val="18"/>
          <w:szCs w:val="18"/>
          <w:u w:val="single"/>
        </w:rPr>
        <w:t>–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u w:val="single"/>
        </w:rPr>
        <w:t xml:space="preserve"> పదోన్నది మరియు స్నేహము </w:t>
      </w:r>
      <w:r>
        <w:rPr>
          <w:rFonts w:eastAsia="Calibri" w:cs="Times New Roman"/>
          <w:b/>
          <w:b/>
          <w:bCs/>
          <w:sz w:val="18"/>
          <w:sz w:val="18"/>
          <w:szCs w:val="18"/>
          <w:u w:val="single"/>
        </w:rPr>
        <w:t>–</w:t>
      </w:r>
    </w:p>
    <w:p>
      <w:pPr>
        <w:pStyle w:val="TextBody"/>
        <w:jc w:val="center"/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Cs w:val="18"/>
          <w:u w:val="single"/>
        </w:rPr>
      </w:pP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u w:val="single"/>
        </w:rPr>
        <w:t xml:space="preserve">ఆదికాండము 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u w:val="single"/>
        </w:rPr>
        <w:t>39:21-40:22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Cs w:val="16"/>
          <w:u w:val="single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6"/>
          <w:u w:val="single"/>
          <w:lang w:val="en-US"/>
        </w:rPr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నేను ఆదికాండమ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39:19-22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ెరవ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చదువుచుండగా నిలబడ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</w:r>
    </w:p>
    <w:p>
      <w:pPr>
        <w:pStyle w:val="BodyTextIndent2"/>
        <w:ind w:left="1440" w:right="1440" w:hanging="86"/>
        <w:rPr>
          <w:sz w:val="20"/>
          <w:szCs w:val="18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బట్ట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ని యజమాన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ఇట్లు నీ దాసుడు నన్ను చేసెన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న భార్య తనత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చెప్పిన మాటలు విన్నప్ప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ోపముతో మండిపడి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ోసేపు గురువు అతనిని పట్టుకొ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రాజు ఖైదీలు బందింపబడు చెరసాలల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ేయించ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డక్కడ చెరసాలలో ఉండ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యితే యెహోవ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ేసేపునకు తోడై యుండి అతని యందు కనికరప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ని మీద జాలితో చెరసాలలో ఉంచ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 చెరసాలలో ఉన్న ఖైదీలనందరిని యోసేపు చేతికప్పగించ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ారక్కడ ఏమి చేసిర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దంతయు అతడే చేయించేవ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ఆదికాండమ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39:19-22). </w:t>
      </w:r>
    </w:p>
    <w:p>
      <w:pPr>
        <w:pStyle w:val="BodyTextIndent2"/>
        <w:rPr>
          <w:sz w:val="18"/>
          <w:szCs w:val="16"/>
          <w:lang w:val="en-US"/>
        </w:rPr>
      </w:pPr>
      <w:r>
        <w:rPr>
          <w:sz w:val="18"/>
          <w:szCs w:val="16"/>
          <w:lang w:val="en-US"/>
        </w:rPr>
      </w:r>
    </w:p>
    <w:p>
      <w:pPr>
        <w:pStyle w:val="TextBody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ూర్చో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ేసేపు భౌతిక వాతావరణము క్షీణించినప్పటికినీ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యన ఆత్మీయ ఒప్పుకోలు మార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ేవుని సన్నిధి జైలులో అతనికి ఆశీర్వాదముగా కొనసాగ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ేసేపు చెరసాలలో స్నేహ పూరిత వాతావరణాన్ని నెలకొల్ప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ఫరో పానదాయకుడు భక్షకార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చెరసాలల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ారి కలలచే కలవరపడ్డ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లల భావము ఎవరు చెప్పలేకపోయ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ేసేపు మనసులో దేవుడు ఏమైనా చేయగల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ాన దాయకుడు భక్షకారుని కలలకు భావము చెప్ప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ూడు రోజుల తరువాత కలల భావాలు నెరవేరాయ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ాన దాయకుడు పునరుద్దరింపబడ్డ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భక్ష్యకారుడు ఉరి తీయబడ్డ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ఇది యేసేపు దక్షిణ వాయువు విసరుట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చెరసాలలో కూడ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</w:r>
    </w:p>
    <w:p>
      <w:pPr>
        <w:pStyle w:val="TextBody"/>
        <w:jc w:val="center"/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Cs w:val="18"/>
          <w:u w:val="single"/>
        </w:rPr>
      </w:pP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u w:val="single"/>
        </w:rPr>
        <w:t xml:space="preserve">ఉత్తర వాయువు </w:t>
      </w:r>
      <w:r>
        <w:rPr>
          <w:rFonts w:eastAsia="Calibri" w:cs="Times New Roman"/>
          <w:b/>
          <w:b/>
          <w:bCs/>
          <w:sz w:val="18"/>
          <w:sz w:val="18"/>
          <w:szCs w:val="18"/>
          <w:u w:val="single"/>
        </w:rPr>
        <w:t>–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u w:val="single"/>
        </w:rPr>
        <w:t xml:space="preserve"> కృతఘ్నతను మందమును సహించుట 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u w:val="single"/>
        </w:rPr>
        <w:t>-</w:t>
      </w:r>
    </w:p>
    <w:p>
      <w:pPr>
        <w:pStyle w:val="TextBody"/>
        <w:jc w:val="center"/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Cs w:val="18"/>
          <w:u w:val="single"/>
        </w:rPr>
      </w:pP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u w:val="single"/>
        </w:rPr>
        <w:t xml:space="preserve">ఆదికాండము 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u w:val="single"/>
        </w:rPr>
        <w:t>40:23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Cs w:val="18"/>
          <w:u w:val="single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u w:val="single"/>
          <w:lang w:val="en-US"/>
        </w:rPr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ఆదికాండమ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40:23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చూడ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</w:r>
    </w:p>
    <w:p>
      <w:pPr>
        <w:pStyle w:val="BodyTextIndent2"/>
        <w:ind w:left="1440" w:right="1440" w:hanging="86"/>
        <w:rPr>
          <w:sz w:val="20"/>
          <w:szCs w:val="18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యితే పానదాయకుల అధిపతి యేసేపును జ్ఞాపకము చేసికొనక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ని మరచిపోయ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ఆదికాండమ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40:23).</w:t>
      </w:r>
    </w:p>
    <w:p>
      <w:pPr>
        <w:pStyle w:val="BodyTextIndent2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TextBody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ేసేపు రెండు సంవత్సరాల జైలు శిక్ష తప్పకుండా అతనికి ఉత్తర వాయువ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యితే పానదాయకుల అధిపతి యేసేపును జ్ఞాపకము చేసికొనక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ని మరచిపోయ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ఆదికాండమ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40:23)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ఇది పానదాయకుని కృతఘ్నతను చూపిస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లాంటి పరిస్థితి తన కృతఘ్నతను బట్టి ప్రపంచాన్ని అసహ్యించుకునేలా చేస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యేసేపు అలా చేయ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ేవుని కార్యము కొరకు ఎదురు చూచే ధర్మము నేర్చుకు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ేవుడు జైలులో అతని సమయాన్ని పొడిగించాడు వేచి యుండడంలో యేసేపుకు సహనము నేర్పడానిక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ేవుని నమ్మకత్వములో ఇతని నమ్మకాన్ని పెంపొందించదానిక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ేవుని మందము అధిగమించువానికి ఆయన చూపించే అధిక కృపకు ఋజువ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రువాత దావీదు చెప్ప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</w:rPr>
        <w:t>ప్రభువు కొరకు కనిపెట్టుకొని యుండు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ధైర్యము తెచ్చుకొ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ీ హృదయమును నిబ్బరముగా నున్చుకోను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</w:rPr>
        <w:t>యెహోవ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u w:val="single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</w:rPr>
        <w:t>కొరకు కనిపెట్టుకొ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u w:val="single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</w:rPr>
        <w:t>యుండు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కీర్తనల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27:14).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</w:r>
    </w:p>
    <w:p>
      <w:pPr>
        <w:pStyle w:val="TextBody"/>
        <w:jc w:val="center"/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Cs w:val="18"/>
          <w:u w:val="single"/>
        </w:rPr>
      </w:pP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u w:val="single"/>
        </w:rPr>
        <w:t xml:space="preserve">దక్షిణ వాయువు </w:t>
      </w:r>
      <w:r>
        <w:rPr>
          <w:rFonts w:eastAsia="Calibri" w:cs="Times New Roman"/>
          <w:b/>
          <w:b/>
          <w:bCs/>
          <w:sz w:val="18"/>
          <w:sz w:val="18"/>
          <w:szCs w:val="18"/>
          <w:u w:val="single"/>
        </w:rPr>
        <w:t>–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u w:val="single"/>
        </w:rPr>
        <w:t xml:space="preserve"> రాజుగా పరిపాలించుట 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u w:val="single"/>
        </w:rPr>
        <w:t>-</w:t>
      </w:r>
    </w:p>
    <w:p>
      <w:pPr>
        <w:pStyle w:val="TextBody"/>
        <w:jc w:val="center"/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Cs w:val="18"/>
          <w:u w:val="single"/>
        </w:rPr>
      </w:pP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 w:val="18"/>
          <w:szCs w:val="18"/>
          <w:u w:val="single"/>
        </w:rPr>
        <w:t xml:space="preserve">ఆదికాండము 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u w:val="single"/>
        </w:rPr>
        <w:t>47:12-31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b/>
          <w:b/>
          <w:bCs/>
          <w:sz w:val="18"/>
          <w:szCs w:val="18"/>
          <w:u w:val="single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b/>
          <w:bCs/>
          <w:sz w:val="18"/>
          <w:szCs w:val="18"/>
          <w:u w:val="single"/>
          <w:lang w:val="en-US"/>
        </w:rPr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నేను ఆదికాండమ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47:12-17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రకు చదువుచుండగా నిలబడ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</w:r>
    </w:p>
    <w:p>
      <w:pPr>
        <w:pStyle w:val="BodyTextIndent2"/>
        <w:ind w:left="1440" w:right="1440" w:hanging="86"/>
        <w:rPr>
          <w:sz w:val="20"/>
          <w:szCs w:val="18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రియు యేసేపు తన తండ్రి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న సహోదరుల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తన తండ్రి కుటుంబపు వారినందరి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ారి వారి పిల్లల లెక్కచొప్పున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ారికి ఆహారమిచ్చి సంరక్షించ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రువు మిక్కిలి భారమైనందున ఆ దేశమంతటను ఆహారము లేకపోయ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రువు వలన ఐగుప్త దేశము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నాను దేశమును క్షీణించే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చ్చిన వారికి ధాన్యమమ్ముట వలన ఐగుప్తు దేశములో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నాను దేశములో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ొరికిన ద్రవ్యమంతా యేసేపు సమకూర్చ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 ద్రవ్యమంతటిని యేసేపు ఫరో నగరులోనికి తెప్పించ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ఐగుప్తు దేశమందు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నాను దేశమందును ద్రవ్యము వ్యయమైన తరువాత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ఐగుప్తీయులందరు యేసేపు నొద్దకు వచ్చ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ాకు ఆహారము ఇప్పించు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ని అడిగ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ీ సముఖమందు మేమేల చావవల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్రవ్యము వ్యయమైనది గదా అని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ందుకు యేసేప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ీ పశువులను ఇయ్యు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్రవ్యము వ్యయమైపోయిన యెడల మీ పశువులకు ప్రతిగ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ు మీకు ధాన్యమిచ్చేదనని చెప్ప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బట్టి వారు తమ పశువులను యేసేపు నొద్దకు తీసుకొని వచ్చి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ేసేపు గుర్రములను గొర్రెల మందల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శువుల మందల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గాడిదలను తీసుకొ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ారికి ఆహారమిచ్చ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 సంవత్సరమందు వారి మండలన్నిటికి ప్రతిగా అతడు వారికి ఆహరమిచ్చి సంరక్షించ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ఆదికాండమ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47:12-17).</w:t>
      </w:r>
    </w:p>
    <w:p>
      <w:pPr>
        <w:pStyle w:val="BodyTextIndent2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TextBody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ూర్చో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డాక్టర్ లిన్ ఇలా చెప్ప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ుచ్చుకొన్నప్పుడు ఏ వేగవంతయు అనుభవింప తగినదిగా ఉండ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ది నొప్పిగా ఆహ్లాదకరంగా ఉంట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అది నీతిఫలము తీసుకొని వస్తుంది దానిలో తర్భీదు పొందిన వారిక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హెబ్రీయులక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12:11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చూడ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,</w:t>
      </w:r>
    </w:p>
    <w:p>
      <w:pPr>
        <w:pStyle w:val="BodyTextIndent2"/>
        <w:ind w:hanging="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</w:r>
    </w:p>
    <w:p>
      <w:pPr>
        <w:pStyle w:val="BodyTextIndent2"/>
        <w:ind w:left="1440" w:right="1440" w:hanging="86"/>
        <w:rPr>
          <w:sz w:val="20"/>
          <w:szCs w:val="18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్రస్తుత మందు సమస్త శిక్షయు దుఃఖకరముగా కనబడున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సంతోష కరముగా కనబడ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అయినను దానియందు అభ్యాసము కలిగిన వారికి అది నీతియు సమాధాన కరమైన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[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ెరుగు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]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ఫలమిచ్చు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హెబ్రీయులక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12:11).</w:t>
      </w:r>
    </w:p>
    <w:p>
      <w:pPr>
        <w:pStyle w:val="BodyTextIndent2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TextBody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ైకి చూడ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ఈ రెండు సుదీర్ఘ సంవత్సరాలు గడిచాక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ేవుడు ఫరో కలకనేటట్టు చేసాడు తద్వారా పానదాయకుడు గుర్తు చేసుకున్నాడు యేసేపు తన కల భావము చెప్పాడ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ానదాయకుడు ఫరోతో తన కల భావమును చెప్పడానికి యేసేపును అడుగుతు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 కల అర్ధము ఏడు సమృద్ధి సంవత్సరాల తరువాత ఏడు కరవు సంవత్సరాలు వచ్చున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ఫరో పథకానికి ఏడు కరవు సంవత్సరాల సిద్ధపాటు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ేసేపును నియమిం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ఈ పని చేయడానికి యేసేపుకు అసాధారణ వరముందని ఫరో చూస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అలా యేసేపు ఐగుప్తు దేశమంతటి మీద పరిపాలకుడయ్యాడ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(41:38-43)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యేసేపు ఐగుప్తీయులను జ్ఞానముతో సానుభూతితో పరిపాలించెను </w:t>
      </w:r>
      <w:r>
        <w:rPr>
          <w:rFonts w:eastAsia="Calibri" w:cs="Times New Roman"/>
          <w:sz w:val="18"/>
          <w:sz w:val="18"/>
          <w:szCs w:val="18"/>
        </w:rPr>
        <w:t>–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 తన సహోదరులను క్రమశిక్షణతో ప్రేమతో పరిపాలించ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చివరకు యేసేపు తన సహోదరుల కంటే ఎక్కువగా గౌరవింపబడ్డాడ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(49:26).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డాక్టర్ లిన్ ఇలా చెప్ప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ేవుడు యేసేపును భూలోక రాజ్యాన్ని పరిపాలించడానికి తర్ఫీదు చేసినట్ట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ేవుడు తన అధిగమించు వారిని ఆయన తన రాబోవు రాజ్యములో అధికారానికి తర్ఫీదు ఇస్త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రక్షణ షరతులు లేని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ందులో పనులు ఇమిడి లేవ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ాని క్రీస్తు ఆయన రాబోవు రాజ్యములో పరిపాలించడానికి షరతులు ఉన్నాయ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బైబిలు ఇలా చెప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,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</w:r>
    </w:p>
    <w:p>
      <w:pPr>
        <w:pStyle w:val="BodyTextIndent2"/>
        <w:ind w:left="1440" w:right="1440" w:hanging="86"/>
        <w:rPr>
          <w:sz w:val="20"/>
          <w:szCs w:val="18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[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సహించిన వారమైత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]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యనతో కూడ ఏలుదు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II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తిమోతి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2:12).</w:t>
      </w:r>
    </w:p>
    <w:p>
      <w:pPr>
        <w:pStyle w:val="BodyTextIndent2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పాస్టరు రిచర్డ్ వార్మ్ బ్రాండ్ కమ్యూనిష్టు చెరసాలలో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14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సంవత్సరాలు శ్రమ అనుభవించ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ాస్టర్ వార్మ్ బ్రాండ్ ఇలా అన్న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్రతికూల పరిస్థితులలో అంతర్గత సంఘర్షణలలో నమ్మకముగా నిలబడే క్రైస్తవుని నేను ఎరుగ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తడు వాటి నుండి జయవంతముగా బయట పడ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ముందు మాట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చెరసాల గోడలు మాట్లాడగలిగిత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).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ళ్ళీ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ాస్టరు వార్మ్ బ్రాండ్ ఇలా అన్న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ా సహోదరీ సహోదరులార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ీ జీవితాలు దేవుని చేతిలో మట్టిలాంటివని మీరు నమ్మ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యన ఎప్పుడు పొరపాట్లు చెయ్య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కొన్నిసార్లు ఆయన కఠినంగా ఉంట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.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మ్మిక మాత్రము ఉంచ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యన ఎందు నిమిత్తము మిమ్ములను మలుస్తున్నాడో ఆ సందేశము కనుగొన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మెన్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16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 పేజీ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).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ీవు యేసేపు వలే అధిగమించే వానిగా ఉంట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ేవుని నుండి నీకు ఇది వాగ్ధాన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ప్రకటన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2:26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చూడ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</w:r>
    </w:p>
    <w:p>
      <w:pPr>
        <w:pStyle w:val="BodyTextIndent2"/>
        <w:ind w:left="1440" w:right="1440" w:hanging="86"/>
        <w:rPr>
          <w:sz w:val="20"/>
          <w:szCs w:val="18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జయించుచ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ంతము వరకు నా క్రియలు జాగ్రత్తగా చేయు వానిక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జనుల మీద అధికారము ఇచ్చెద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ప్రకటన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2:26).</w:t>
      </w:r>
    </w:p>
    <w:p>
      <w:pPr>
        <w:pStyle w:val="BodyTextIndent2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వందనా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డాక్టర్ తిమోతి లిన్ గ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మీ గొప్ప ప్రసంగము ద్వారా మీకు భోధించినందు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్రియ పాస్టరు గ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అది నా జీవితాన్ని మార్చేస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ఈ బోధకు నా జీవితాంతము ఋణపడి ఉంట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!</w:t>
      </w:r>
    </w:p>
    <w:p>
      <w:pPr>
        <w:pStyle w:val="TextBody"/>
        <w:ind w:right="-99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దయచేసి నిలబడి నేటి మన పాట పాడదాం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ు సిలువ సైనికుడిన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?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/>
        </w:rPr>
      </w:r>
    </w:p>
    <w:p>
      <w:pPr>
        <w:pStyle w:val="TextBody"/>
        <w:ind w:right="-1530" w:hanging="0"/>
        <w:rPr>
          <w:rFonts w:ascii="TLOT-Harshpriya;Microsoft New Tai Lue" w:hAnsi="TLOT-Harshpriya;Microsoft New Tai Lue" w:eastAsia="Calibri" w:cs="TLOT-Harshpriya;Microsoft New Tai Lue"/>
          <w:sz w:val="16"/>
          <w:szCs w:val="16"/>
        </w:rPr>
      </w:pP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6"/>
        </w:rPr>
        <w:t>నేను సిలువ సైనికుడినా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6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6"/>
        </w:rPr>
        <w:t>గొర్రె పిల్లను వెంబడించువాడనా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6"/>
        </w:rPr>
        <w:t>;</w:t>
      </w:r>
    </w:p>
    <w:p>
      <w:pPr>
        <w:pStyle w:val="TextBody"/>
        <w:ind w:right="-1530" w:hanging="0"/>
        <w:rPr>
          <w:rFonts w:ascii="TLOT-Harshpriya;Microsoft New Tai Lue" w:hAnsi="TLOT-Harshpriya;Microsoft New Tai Lue" w:eastAsia="Calibri" w:cs="TLOT-Harshpriya;Microsoft New Tai Lue"/>
          <w:sz w:val="16"/>
          <w:szCs w:val="16"/>
        </w:rPr>
      </w:pP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6"/>
        </w:rPr>
        <w:t>ఆయన నిమిత్తము నేను భయపడుచున్నానా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6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6"/>
        </w:rPr>
        <w:t>లేక ఆయన నామమును గూర్చి మాట్లాడుటకు సిగ్గు పడుచున్ననా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6"/>
        </w:rPr>
        <w:t>?</w:t>
      </w:r>
    </w:p>
    <w:p>
      <w:pPr>
        <w:pStyle w:val="Normal"/>
        <w:ind w:left="1440" w:hanging="0"/>
        <w:rPr>
          <w:rFonts w:ascii="TLOT-Harshpriya;Microsoft New Tai Lue" w:hAnsi="TLOT-Harshpriya;Microsoft New Tai Lue" w:eastAsia="Calibri" w:cs="TLOT-Harshpriya;Microsoft New Tai Lue"/>
          <w:bCs/>
          <w:sz w:val="16"/>
          <w:szCs w:val="16"/>
        </w:rPr>
      </w:pPr>
      <w:r>
        <w:rPr>
          <w:rFonts w:eastAsia="Calibri" w:cs="TLOT-Harshpriya;Microsoft New Tai Lue" w:ascii="TLOT-Harshpriya;Microsoft New Tai Lue" w:hAnsi="TLOT-Harshpriya;Microsoft New Tai Lue"/>
          <w:bCs/>
          <w:sz w:val="16"/>
          <w:szCs w:val="16"/>
        </w:rPr>
      </w:r>
    </w:p>
    <w:p>
      <w:pPr>
        <w:pStyle w:val="TextBody"/>
        <w:ind w:right="-1530" w:hanging="0"/>
        <w:rPr>
          <w:rFonts w:ascii="TLOT-Harshpriya;Microsoft New Tai Lue" w:hAnsi="TLOT-Harshpriya;Microsoft New Tai Lue" w:eastAsia="Calibri" w:cs="TLOT-Harshpriya;Microsoft New Tai Lue"/>
          <w:sz w:val="16"/>
          <w:szCs w:val="16"/>
        </w:rPr>
      </w:pP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6"/>
        </w:rPr>
        <w:t>పూలపాన్పుపై ఆకాశమునకు కొనిపోబడవలెను కదా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6"/>
        </w:rPr>
        <w:t>,</w:t>
      </w:r>
    </w:p>
    <w:p>
      <w:pPr>
        <w:pStyle w:val="TextBody"/>
        <w:ind w:right="-1530" w:hanging="0"/>
        <w:rPr>
          <w:rFonts w:ascii="TLOT-Harshpriya;Microsoft New Tai Lue" w:hAnsi="TLOT-Harshpriya;Microsoft New Tai Lue" w:eastAsia="Calibri" w:cs="TLOT-Harshpriya;Microsoft New Tai Lue"/>
          <w:sz w:val="16"/>
          <w:szCs w:val="16"/>
        </w:rPr>
      </w:pP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6"/>
        </w:rPr>
        <w:t>ఇతరులు బహుమానము నిమిత్తము పోరాడుచున్నప్పుడు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6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6"/>
        </w:rPr>
        <w:t>కష్టతర సముద్రముల ద్వారా పయనిస్తుండగా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6"/>
        </w:rPr>
        <w:t>?</w:t>
      </w:r>
    </w:p>
    <w:p>
      <w:pPr>
        <w:pStyle w:val="Normal"/>
        <w:ind w:left="1440" w:hanging="0"/>
        <w:rPr>
          <w:rFonts w:ascii="TLOT-Harshpriya;Microsoft New Tai Lue" w:hAnsi="TLOT-Harshpriya;Microsoft New Tai Lue" w:eastAsia="Calibri" w:cs="TLOT-Harshpriya;Microsoft New Tai Lue"/>
          <w:bCs/>
          <w:sz w:val="16"/>
          <w:szCs w:val="16"/>
        </w:rPr>
      </w:pPr>
      <w:r>
        <w:rPr>
          <w:rFonts w:eastAsia="Calibri" w:cs="TLOT-Harshpriya;Microsoft New Tai Lue" w:ascii="TLOT-Harshpriya;Microsoft New Tai Lue" w:hAnsi="TLOT-Harshpriya;Microsoft New Tai Lue"/>
          <w:bCs/>
          <w:sz w:val="16"/>
          <w:szCs w:val="16"/>
        </w:rPr>
      </w:r>
    </w:p>
    <w:p>
      <w:pPr>
        <w:pStyle w:val="TextBody"/>
        <w:ind w:right="-1530" w:hanging="0"/>
        <w:rPr>
          <w:rFonts w:ascii="TLOT-Harshpriya;Microsoft New Tai Lue" w:hAnsi="TLOT-Harshpriya;Microsoft New Tai Lue" w:eastAsia="Calibri" w:cs="TLOT-Harshpriya;Microsoft New Tai Lue"/>
          <w:sz w:val="16"/>
          <w:szCs w:val="16"/>
        </w:rPr>
      </w:pP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6"/>
        </w:rPr>
        <w:t>ఎదుర్కోడానికి నాకు శత్రువులు లేరా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6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6"/>
        </w:rPr>
        <w:t>నేను ప్రవాహమును తొక్కవద్డా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6"/>
        </w:rPr>
        <w:t>?</w:t>
      </w:r>
    </w:p>
    <w:p>
      <w:pPr>
        <w:pStyle w:val="TextBody"/>
        <w:ind w:right="-1530" w:hanging="0"/>
        <w:rPr>
          <w:rFonts w:ascii="TLOT-Harshpriya;Microsoft New Tai Lue" w:hAnsi="TLOT-Harshpriya;Microsoft New Tai Lue" w:eastAsia="Calibri" w:cs="TLOT-Harshpriya;Microsoft New Tai Lue"/>
          <w:sz w:val="16"/>
          <w:szCs w:val="16"/>
        </w:rPr>
      </w:pP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6"/>
        </w:rPr>
        <w:t>ఈ నీచ ప్రపంచము కృపకు స్నేహితుడా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6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6"/>
        </w:rPr>
        <w:t>దేవుని దగ్గరకు వెళ్ళడానికి నాకు సహాయ పడడానికి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6"/>
        </w:rPr>
        <w:t>?</w:t>
      </w:r>
    </w:p>
    <w:p>
      <w:pPr>
        <w:pStyle w:val="Normal"/>
        <w:ind w:left="1440" w:hanging="0"/>
        <w:rPr>
          <w:rFonts w:ascii="TLOT-Harshpriya;Microsoft New Tai Lue" w:hAnsi="TLOT-Harshpriya;Microsoft New Tai Lue" w:eastAsia="Calibri" w:cs="TLOT-Harshpriya;Microsoft New Tai Lue"/>
          <w:bCs/>
          <w:sz w:val="16"/>
          <w:szCs w:val="16"/>
        </w:rPr>
      </w:pPr>
      <w:r>
        <w:rPr>
          <w:rFonts w:eastAsia="Calibri" w:cs="TLOT-Harshpriya;Microsoft New Tai Lue" w:ascii="TLOT-Harshpriya;Microsoft New Tai Lue" w:hAnsi="TLOT-Harshpriya;Microsoft New Tai Lue"/>
          <w:bCs/>
          <w:sz w:val="16"/>
          <w:szCs w:val="16"/>
        </w:rPr>
      </w:r>
    </w:p>
    <w:p>
      <w:pPr>
        <w:pStyle w:val="TextBody"/>
        <w:ind w:right="-1530" w:hanging="0"/>
        <w:rPr>
          <w:rFonts w:ascii="TLOT-Harshpriya;Microsoft New Tai Lue" w:hAnsi="TLOT-Harshpriya;Microsoft New Tai Lue" w:eastAsia="Calibri" w:cs="TLOT-Harshpriya;Microsoft New Tai Lue"/>
          <w:sz w:val="16"/>
          <w:szCs w:val="16"/>
        </w:rPr>
      </w:pP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6"/>
        </w:rPr>
        <w:t>నేను తప్పక పోరాడాలి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6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6"/>
        </w:rPr>
        <w:t>నేను పరిపాలించాలంటే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6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6"/>
        </w:rPr>
        <w:t>నా ధైర్యము పెంచు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6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6"/>
        </w:rPr>
        <w:t>ప్రభూ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6"/>
        </w:rPr>
        <w:t>!</w:t>
      </w:r>
    </w:p>
    <w:p>
      <w:pPr>
        <w:pStyle w:val="TextBody"/>
        <w:ind w:right="-1530" w:hanging="0"/>
        <w:rPr>
          <w:rFonts w:ascii="TLOT-Harshpriya;Microsoft New Tai Lue" w:hAnsi="TLOT-Harshpriya;Microsoft New Tai Lue" w:eastAsia="Calibri" w:cs="TLOT-Harshpriya;Microsoft New Tai Lue"/>
          <w:sz w:val="16"/>
          <w:szCs w:val="16"/>
        </w:rPr>
      </w:pP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6"/>
        </w:rPr>
        <w:t>నేను శ్రమ భరిస్తాను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6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6"/>
        </w:rPr>
        <w:t>నొప్పి సహిస్తాను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6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6"/>
        </w:rPr>
        <w:t>మీ వాక్యము మద్దతుతో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6"/>
        </w:rPr>
        <w:t>.</w:t>
      </w:r>
    </w:p>
    <w:p>
      <w:pPr>
        <w:pStyle w:val="TextBody"/>
        <w:ind w:right="-1530" w:firstLine="720"/>
        <w:rPr>
          <w:rFonts w:ascii="TLOT-Harshpriya;Microsoft New Tai Lue" w:hAnsi="TLOT-Harshpriya;Microsoft New Tai Lue" w:eastAsia="Calibri" w:cs="TLOT-Harshpriya;Microsoft New Tai Lue"/>
          <w:sz w:val="16"/>
          <w:szCs w:val="16"/>
        </w:rPr>
      </w:pPr>
      <w:r>
        <w:rPr>
          <w:rFonts w:eastAsia="Calibri" w:cs="TLOT-Harshpriya;Microsoft New Tai Lue" w:ascii="TLOT-Harshpriya;Microsoft New Tai Lue" w:hAnsi="TLOT-Harshpriya;Microsoft New Tai Lue"/>
          <w:sz w:val="16"/>
          <w:szCs w:val="16"/>
        </w:rPr>
        <w:t>(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6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6"/>
        </w:rPr>
        <w:t>నేను సిలువ సైనికుడినా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6"/>
        </w:rPr>
        <w:t>?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6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6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6"/>
        </w:rPr>
        <w:t>డాక్టర్ ఐజాక్ వాట్స్ చే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6"/>
        </w:rPr>
        <w:t>, 1674-1748).</w:t>
      </w:r>
    </w:p>
    <w:p>
      <w:pPr>
        <w:pStyle w:val="Normal"/>
        <w:ind w:firstLine="720"/>
        <w:rPr>
          <w:bCs/>
        </w:rPr>
      </w:pPr>
      <w:r>
        <w:rPr>
          <w:bCs/>
        </w:rPr>
        <w:t xml:space="preserve">(“Am I a Soldier of the Cross?” by Dr. Isaac Watts, 1674-1748).  </w:t>
      </w:r>
    </w:p>
    <w:p>
      <w:pPr>
        <w:pStyle w:val="BodyTextIndent2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+ + + + + + + + + + + + + + + + + + + + + + + + + + + + + + + + + + + + + + + + + + + + </w:t>
      </w:r>
    </w:p>
    <w:p>
      <w:pPr>
        <w:pStyle w:val="Normal"/>
        <w:ind w:left="360" w:right="360" w:hanging="0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ీవు ఇంకను రక్షింపబడకపోత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ీవు యేసు క్రీస్తును విశ్వసించాలని కోరుచున్న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యన పరలోకము నుండి దిగివచ్చి నీ పాప పరిహారర్ధము సిలువపై మరణిం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ీవు యేసును నమ్మిన క్షణమ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ఆయన రక్తము సమస్త పాపము నుండి నిన్ను కడుగు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ీవు యేసును విశ్వసించాలని నేను ప్రార్ధిస్తున్న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Normal"/>
        <w:ind w:left="360" w:right="360" w:hanging="0"/>
        <w:jc w:val="both"/>
        <w:rPr>
          <w:rFonts w:ascii="TLOT-Harshpriya;Microsoft New Tai Lue" w:hAnsi="TLOT-Harshpriya;Microsoft New Tai Lue" w:eastAsia="Calibri" w:cs="TLOT-Harshpriya;Microsoft New Tai Lue"/>
          <w:sz w:val="22"/>
          <w:szCs w:val="22"/>
        </w:rPr>
      </w:pPr>
      <w:r>
        <w:rPr>
          <w:rFonts w:eastAsia="Calibri" w:cs="TLOT-Harshpriya;Microsoft New Tai Lue" w:ascii="TLOT-Harshpriya;Microsoft New Tai Lue" w:hAnsi="TLOT-Harshpriya;Microsoft New Tai Lu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LOT-Harshpriya;Microsoft New Tai Lue"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 xml:space="preserve"> 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>(</w:t>
      </w:r>
      <w:r>
        <w:rPr>
          <w:rFonts w:ascii="TLOT-Harshpriya;Microsoft New Tai Lue" w:hAnsi="TLOT-Harshpriya;Microsoft New Tai Lue" w:cs="TLOT-Harshpriya;Microsoft New Tai Lue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;Microsoft New Tai Lue" w:hAnsi="TLOT-Harshpriya;Microsoft New Tai Lue" w:eastAsia="PMingLiU;新細明體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7">
        <w:r>
          <w:rPr>
            <w:rStyle w:val="InternetLink"/>
            <w:rFonts w:eastAsia="PMingLiU;新細明體" w:cs="TLOT-Harshpriya;Microsoft New Tai Lue" w:ascii="TLOT-Harshpriya;Microsoft New Tai Lue" w:hAnsi="TLOT-Harshpriya;Microsoft New Tai Lue"/>
            <w:sz w:val="18"/>
            <w:u w:val="single"/>
            <w:lang w:bidi="te-IN"/>
          </w:rPr>
          <w:t>http://www.sermonsfortheworld.com</w:t>
        </w:r>
      </w:hyperlink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;Microsoft New Tai Lue"/>
          <w:b/>
          <w:sz w:val="18"/>
          <w:szCs w:val="18"/>
          <w:lang w:bidi="te-IN"/>
        </w:rPr>
        <w:t>“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;Microsoft New Tai Lue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;Microsoft New Tai Lue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;Microsoft New Tai Lue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;Microsoft New Tai Lue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ind w:left="360" w:right="360" w:hanging="0"/>
        <w:jc w:val="both"/>
        <w:rPr>
          <w:rFonts w:cs="Gautami"/>
          <w:b/>
          <w:b/>
          <w:sz w:val="24"/>
          <w:szCs w:val="24"/>
          <w:lang w:bidi="te-IN"/>
        </w:rPr>
      </w:pPr>
      <w:r>
        <w:rPr>
          <w:rFonts w:cs="Gautami"/>
          <w:b/>
          <w:sz w:val="24"/>
          <w:szCs w:val="24"/>
          <w:lang w:bidi="te-IN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ెయిల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ఏ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ేశమ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నుండ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యన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ెప్పండ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లేకపోతే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ప్రశ్న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యన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జవాబ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ఈ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ప్రసంగమ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ిమ్ములన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యచేస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ఈ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ెయిల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పంప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ిషయమ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,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యచేస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ఏ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ేశం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నుండ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గార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ఇమెయిల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hyperlink r:id="rId8">
        <w:r>
          <w:rPr>
            <w:rStyle w:val="InternetLink"/>
            <w:rFonts w:eastAsia="PMingLiU;新細明體" w:cs="TLOT-Harshpriya;Microsoft New Tai Lue" w:ascii="TLOT-Harshpriya;Microsoft New Tai Lue" w:hAnsi="TLOT-Harshpriya;Microsoft New Tai Lue"/>
            <w:color w:val="0000FF"/>
            <w:sz w:val="18"/>
            <w:u w:val="single"/>
          </w:rPr>
          <w:t>rlhymersjr@sbcglobal.net</w:t>
        </w:r>
      </w:hyperlink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 (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క్లిక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)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ఏ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భాషలోనైనా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,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ంగ్లములో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ఒకవేళ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పోస్ట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్వారా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,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యన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ిరునామా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>.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బాక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15308,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లా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,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సిఏ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90015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యన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(818) 352-0452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్వారా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ఫోన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>.</w:t>
      </w:r>
    </w:p>
    <w:p>
      <w:pPr>
        <w:pStyle w:val="Normal"/>
        <w:jc w:val="center"/>
        <w:rPr>
          <w:rFonts w:cs="Gautami"/>
          <w:sz w:val="18"/>
          <w:szCs w:val="22"/>
          <w:lang w:bidi="te-IN"/>
        </w:rPr>
      </w:pPr>
      <w:r>
        <w:rPr>
          <w:rFonts w:cs="Gautami"/>
          <w:sz w:val="18"/>
          <w:szCs w:val="22"/>
          <w:lang w:bidi="te-IN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eastAsia="SimSun;宋体"/>
          <w:b/>
          <w:b/>
          <w:sz w:val="22"/>
          <w:szCs w:val="22"/>
        </w:rPr>
      </w:pP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>.</w:t>
      </w:r>
      <w:r>
        <w:rPr>
          <w:rFonts w:eastAsia="SimSun;宋体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eastAsia="SimSun;宋体" w:cs="Gautami"/>
          <w:b/>
          <w:b/>
          <w:sz w:val="22"/>
          <w:szCs w:val="22"/>
          <w:lang w:bidi="te-IN"/>
        </w:rPr>
      </w:pPr>
      <w:r>
        <w:rPr>
          <w:rFonts w:eastAsia="SimSun;宋体" w:cs="Gautami"/>
          <w:b/>
          <w:sz w:val="22"/>
          <w:szCs w:val="22"/>
          <w:lang w:bidi="te-IN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04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LOT-Harshpriya">
    <w:altName w:val="Microsoft New Tai Lue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cs="Gautami"/>
      <w:b/>
      <w:sz w:val="22"/>
      <w:lang w:val="en-US" w:bidi="te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cs="Gautami"/>
      <w:b/>
      <w:sz w:val="24"/>
      <w:lang w:val="en-US" w:bidi="te-IN"/>
    </w:rPr>
  </w:style>
  <w:style w:type="paragraph" w:styleId="TextBody">
    <w:name w:val="Body Text"/>
    <w:basedOn w:val="Normal"/>
    <w:pPr>
      <w:jc w:val="both"/>
    </w:pPr>
    <w:rPr>
      <w:rFonts w:cs="Gautami"/>
      <w:sz w:val="22"/>
      <w:lang w:val="en-US" w:bidi="te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Gautami"/>
      <w:sz w:val="22"/>
      <w:lang w:val="en-US" w:bidi="te-I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cs="Gautami"/>
      <w:sz w:val="24"/>
      <w:lang w:val="en-US" w:bidi="te-IN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Gautami"/>
      <w:sz w:val="18"/>
      <w:szCs w:val="18"/>
      <w:lang w:val="en-US" w:bidi="te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6:09:00Z</dcterms:created>
  <dc:creator>Christopher L. Cagan</dc:creator>
  <dc:description/>
  <cp:keywords/>
  <dc:language>en-US</dc:language>
  <cp:lastModifiedBy>Use This Account</cp:lastModifiedBy>
  <cp:lastPrinted>2020-08-03T01:22:00Z</cp:lastPrinted>
  <dcterms:modified xsi:type="dcterms:W3CDTF">2020-09-04T16:12:00Z</dcterms:modified>
  <cp:revision>3</cp:revision>
  <dc:subject/>
  <dc:title>SHOULD A STUDENT IN A SECULAR</dc:title>
</cp:coreProperties>
</file>