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18"/>
          <w:lang w:eastAsia="zh-CN"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24"/>
          <w:lang w:eastAsia="zh-CN" w:bidi="te-IN"/>
        </w:rPr>
      </w:pPr>
      <w:r>
        <w:rPr>
          <w:rFonts w:cs="TLOT-Harshpriya;Microsoft New Tai Lue" w:ascii="TLOT-Harshpriya;Microsoft New Tai Lue" w:hAnsi="TLOT-Harshpriya;Microsoft New Tai Lue"/>
          <w:sz w:val="18"/>
          <w:szCs w:val="24"/>
          <w:lang w:eastAsia="zh-CN" w:bidi="te-IN"/>
        </w:rPr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ఈ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సంగ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తు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తీ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ఏటా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2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2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ేశాలక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సుమార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,500,000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ంప్యూటర్ల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్వారా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్వారా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ెళ్ళుచు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ందల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మంది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యుట్యూబ్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లో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ిడియో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చూస్తార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45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భాషలలో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20,000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ఇవ్వబడుతు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వ్యాపింప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ేయడంలో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మాక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సహాయ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పడ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ెయ్యండి</w:t>
        </w:r>
      </w:hyperlink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2"/>
          <w:lang w:eastAsia="zh-CN" w:bidi="te-IN"/>
        </w:rPr>
      </w:pP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;Microsoft New Tai Lue" w:ascii="TLOT-Harshpriya;Microsoft New Tai Lue" w:hAnsi="TLOT-Harshpriya;Microsoft New Tai Lue"/>
          <w:b/>
          <w:bCs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;Microsoft New Tai Lue" w:ascii="TLOT-Harshpriya;Microsoft New Tai Lue" w:hAnsi="TLOT-Harshpriya;Microsoft New Tai Lue"/>
          <w:b/>
          <w:bCs/>
          <w:sz w:val="18"/>
          <w:szCs w:val="18"/>
          <w:lang w:eastAsia="zh-CN" w:bidi="te-IN"/>
        </w:rPr>
        <w:t>.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both"/>
        <w:rPr>
          <w:sz w:val="18"/>
          <w:szCs w:val="24"/>
          <w:lang w:eastAsia="zh-CN" w:bidi="te-IN"/>
        </w:rPr>
      </w:pPr>
      <w:r>
        <w:rPr>
          <w:sz w:val="18"/>
          <w:szCs w:val="24"/>
          <w:lang w:eastAsia="zh-CN" w:bidi="te-IN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ind w:left="-288" w:right="-288" w:hanging="0"/>
        <w:jc w:val="center"/>
        <w:rPr>
          <w:rFonts w:ascii="TLOT-Harshpriya;Microsoft New Tai Lue" w:hAnsi="TLOT-Harshpriya;Microsoft New Tai Lue" w:eastAsia="Calibri" w:cs="TLOT-Harshpriya;Microsoft New Tai Lue"/>
          <w:bCs/>
          <w:szCs w:val="22"/>
        </w:rPr>
      </w:pPr>
      <w:r>
        <w:rPr>
          <w:rFonts w:ascii="TLOT-Harshpriya;Microsoft New Tai Lue" w:hAnsi="TLOT-Harshpriya;Microsoft New Tai Lue" w:eastAsia="Calibri" w:cs="TLOT-Harshpriya;Microsoft New Tai Lue"/>
          <w:bCs/>
          <w:szCs w:val="22"/>
        </w:rPr>
        <w:t>ప్రశ్నలకు జవాబిచ్చుట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ING QUESTIONS</w:t>
      </w:r>
    </w:p>
    <w:p>
      <w:pPr>
        <w:pStyle w:val="Normal"/>
        <w:jc w:val="center"/>
        <w:rPr>
          <w:sz w:val="18"/>
          <w:szCs w:val="14"/>
        </w:rPr>
      </w:pPr>
      <w:r>
        <w:rPr>
          <w:sz w:val="18"/>
          <w:szCs w:val="14"/>
        </w:rPr>
        <w:t>(Telugu)</w:t>
      </w:r>
    </w:p>
    <w:p>
      <w:pPr>
        <w:pStyle w:val="Heading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డాక్టర్ ఆర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ఎల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జూనియర్ గారిచే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.,</w:t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పాష్టర్ ఎమెరిటస్</w:t>
      </w:r>
    </w:p>
    <w:p>
      <w:pPr>
        <w:pStyle w:val="Normal"/>
        <w:jc w:val="center"/>
        <w:rPr/>
      </w:pPr>
      <w:r>
        <w:rPr>
          <w:sz w:val="24"/>
        </w:rPr>
        <w:t xml:space="preserve">by Dr. R. L. Hymers, Jr.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stor Emerit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ప్రభువుదినము మధ్యాహ్నమ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అక్టోబర్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4</w:t>
      </w:r>
      <w:r>
        <w:rPr>
          <w:rFonts w:cs="TLOT-Harshpriya;Microsoft New Tai Lue" w:ascii="TLOT-Harshpriya;Microsoft New Tai Lue" w:hAnsi="TLOT-Harshpriya;Microsoft New Tai Lue"/>
          <w:sz w:val="18"/>
        </w:rPr>
        <w:t>,</w:t>
      </w:r>
      <w:r>
        <w:rPr>
          <w:rFonts w:cs="TLOT-Harshpriya;Microsoft New Tai Lue" w:ascii="TLOT-Harshpriya;Microsoft New Tai Lue" w:hAnsi="TLOT-Harshpriya;Microsoft New Tai Lue"/>
          <w:sz w:val="18"/>
          <w:lang w:bidi="te-IN"/>
        </w:rPr>
        <w:t xml:space="preserve"> 2020</w:t>
      </w:r>
    </w:p>
    <w:p>
      <w:pPr>
        <w:pStyle w:val="Normal"/>
        <w:jc w:val="center"/>
        <w:rPr/>
      </w:pPr>
      <w:r>
        <w:rPr>
          <w:sz w:val="24"/>
        </w:rPr>
        <w:t>A lesson given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ord’s Day Afternoon, October 4, 2020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సంగమునకు ముందు పా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ఓ వేవేల నాలుకల కొర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ార్లెస్ వెస్లీ గార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, 17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07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-17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8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8). 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క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్యక్తి మిమ్ములను ప్రశ్న అడిగితే మీరు అభ్యంతర పడతార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తప్పక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  <w:lang w:bidi="te-IN"/>
        </w:rPr>
        <w:t>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పోస్తలుడైన పేతురు ఇలా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6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6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లో ఉన్న నిరీక్షణను గూర్చి మిమ్మును హేతువు అడుగ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: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తి వారికిని సాత్వికముతోనూ భయముతోను సమాధానము చెప్పుటకు ఎల్లప్పుడూ సిద్ధముగా ఉండి మీ హృదయముల యందు క్రీస్తును ప్రభువుగా ప్రతిష్టించ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I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పేతుర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3:15).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  <w:lang w:val="en-US" w:bidi="te-IN"/>
        </w:rPr>
        <w:t>సాధారణ ప్రశ్నలు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20"/>
          <w:szCs w:val="18"/>
          <w:u w:val="single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b/>
          <w:bCs/>
          <w:sz w:val="20"/>
          <w:szCs w:val="18"/>
          <w:u w:val="single"/>
          <w:lang w:val="en-US" w:bidi="te-IN"/>
        </w:rPr>
      </w:r>
    </w:p>
    <w:p>
      <w:pPr>
        <w:pStyle w:val="BodyTextIndent2"/>
        <w:rPr>
          <w:b/>
          <w:b/>
          <w:bCs/>
          <w:sz w:val="20"/>
          <w:szCs w:val="18"/>
          <w:u w:val="single"/>
        </w:rPr>
      </w:pPr>
      <w:r>
        <w:rPr>
          <w:b/>
          <w:bCs/>
          <w:sz w:val="20"/>
          <w:szCs w:val="18"/>
          <w:u w:val="single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4"/>
          <w:szCs w:val="22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>నేను బైబిలును నమ్మను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</w:rPr>
        <w:t>.</w:t>
      </w:r>
    </w:p>
    <w:p>
      <w:pPr>
        <w:pStyle w:val="BodyTextIndent2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మ్మని గ్రీకు వారికి అపోస్తలుడైన పౌలు బైబిలును గూర్చి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ాను సాక్ష్యము చెప్పిన వారిని పౌలు ఒప్పించ ప్రయత్నించ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ాక్ష్యము చెప్పడంలో మన ముఖ్య పని ప్రకటించడ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మర్దించుకోవడం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 xml:space="preserve">ఇప్పుడు మా ప్రసంగములు మీ సెల్ ఫోన్ లో అందుబాటులో ఉన్నాయి </w:t>
      </w:r>
      <w:hyperlink r:id="rId5">
        <w:r>
          <w:rPr>
            <w:rStyle w:val="InternetLink"/>
            <w:b/>
            <w:bCs/>
            <w:sz w:val="24"/>
            <w:u w:val="single"/>
          </w:rPr>
          <w:t>WWW.SERMONSFORTHEWORLD.COM</w:t>
        </w:r>
      </w:hyperlink>
      <w:r>
        <w:rPr>
          <w:b/>
          <w:bCs/>
          <w:sz w:val="24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 xml:space="preserve">వెళ్లి మరియు గ్రీను బటన్ 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>యాప్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>అనే పదము ఉన్నదానిపై నొక్కండి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  <w:t xml:space="preserve">. 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>వస్తున్నా సూచనలను గైకొనండి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>అప్పుడు మీరు ప్రసంగాలు పొందుకుంటారు యాప్ బటన్ నొక్కడము ద్వారా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</w:r>
    </w:p>
    <w:p>
      <w:pPr>
        <w:pStyle w:val="Normal"/>
        <w:jc w:val="center"/>
        <w:rPr>
          <w:rFonts w:cs="Gautami"/>
          <w:b/>
          <w:b/>
          <w:sz w:val="24"/>
          <w:lang w:bidi="te-IN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BodyTextIndent2"/>
        <w:rPr>
          <w:rFonts w:cs="Gautami"/>
          <w:b/>
          <w:b/>
          <w:sz w:val="24"/>
          <w:lang w:bidi="te-IN"/>
        </w:rPr>
      </w:pPr>
      <w:r>
        <w:rPr>
          <w:rFonts w:cs="Gautami"/>
          <w:b/>
          <w:sz w:val="24"/>
          <w:lang w:bidi="te-IN"/>
        </w:rPr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ైబిలులో ముఖ్య సందేశము ఒక వ్యక్తి నిత్య జీవము ఎలా పొందగల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ిత్య జీవమందు నమ్మకము లేదని అతడు చెబి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ీరు అనవచ్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 అంశముపై బైబిలు చెప్పిన దానిని గూర్చి మీరు ఏమి అర్ధము చేసుక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?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బైబిలు మీకు చెప్పిన ఆ అంశము గూర్చి మీకు ఏమి అర్ధం అయ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?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98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శాతము వారంట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ది ఆజ్ఞలు గైకొనడం లేక గ్రీస్తు ఉదాహరణను అనుకరించడ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ప్పుడు మీరు అనవచ్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ందుకే నేను భయపడుచ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ుఖ్య సందేశము అర్ధము చేసుకోకుండా మీరు బైబిలును తిరస్కరిస్త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ఎందుకంటే మీ జవాబు తప్పు మాత్రమే కాకుండ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ైబిలు బోధించే దానికి అది భిన్నముగా ఉ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ెలివైన జవాబు ఈ అంశముపై బైబిలు ఏమి బోధిస్తుందో నేను చెప్తాను అనడం సబబు అనిపించడం లేద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ప్పుడు మీరు దానిని తిరస్కరించాలా అంగీకరించాలా విషయముపై తెలివైన నిర్ణయము తీసుకోవచ్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ఇప్పుడు నేను యేసును గూర్చిన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1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ఊహాగానాలు చదువు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ెక్కిరించ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</w:p>
    <w:p>
      <w:pPr>
        <w:pStyle w:val="BodyTextIndent2"/>
        <w:rPr>
          <w:lang w:bidi="te-IN"/>
        </w:rPr>
      </w:pPr>
      <w:r>
        <w:rPr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ు చేదును నాకు ఆహారముగా పెట్ట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ాకు తప్పిక యైనప్పుడు చిరకను త్రాగనిచ్చ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కీర్తన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69:21)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తరుల కొరకు శ్రమపడుట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ిశ్చయముగా అతడు మన రోగములను భర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న వ్యసనములను వహ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న అతిక్రమములను బట్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డు గాయపరచబ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న సమాధానార్ధమైన శిక్ష అతని మీదప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యెషయ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53:4-6).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ద్భుతాలు జరుగుట</w:t>
      </w:r>
    </w:p>
    <w:p>
      <w:pPr>
        <w:pStyle w:val="BodyTextIndent2"/>
        <w:rPr>
          <w:lang w:bidi="te-IN"/>
        </w:rPr>
      </w:pPr>
      <w:r>
        <w:rPr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గ్రుడ్డి వారి కన్నులు తెరువబడ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చెవిటి వారి చెవులు విప్పబడ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యెషయ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35:5 </w:t>
      </w:r>
      <w:r>
        <w:rPr>
          <w:rFonts w:eastAsia="Calibri"/>
          <w:sz w:val="18"/>
          <w:szCs w:val="18"/>
          <w:lang w:val="en-US" w:bidi="te-IN"/>
        </w:rPr>
        <w:t>–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713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ిస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్నేహితునిచే అప్పగించబడుట</w:t>
      </w:r>
    </w:p>
    <w:p>
      <w:pPr>
        <w:pStyle w:val="BodyTextIndent2"/>
        <w:rPr>
          <w:lang w:bidi="te-IN"/>
        </w:rPr>
      </w:pPr>
      <w:r>
        <w:rPr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ేను నమ్ముకొని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ా వివాహిత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ా ఇంటి భోజనము చేసిన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న్ను తన్నుటకై తన మడిమె నెత్తే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కీర్తన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41:9)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ుప్పై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వెండి నాణెములను అమ్మబడుట</w:t>
      </w:r>
    </w:p>
    <w:p>
      <w:pPr>
        <w:pStyle w:val="BodyTextIndent2"/>
        <w:rPr>
          <w:lang w:bidi="te-IN"/>
        </w:rPr>
      </w:pPr>
      <w:r>
        <w:rPr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ా కూలి నాకియ్య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నగా వారు నా కూలికై ముప్పది తులముల వెండి తూచి ఇచ్చ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జెకర్య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11:12 </w:t>
      </w:r>
      <w:r>
        <w:rPr>
          <w:rFonts w:eastAsia="Calibri"/>
          <w:sz w:val="18"/>
          <w:szCs w:val="18"/>
          <w:lang w:val="en-US" w:bidi="te-IN"/>
        </w:rPr>
        <w:t>–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487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ిస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ఉమ్మివేయబడి కొట్టబడుట</w:t>
      </w:r>
    </w:p>
    <w:p>
      <w:pPr>
        <w:pStyle w:val="BodyTextIndent2"/>
        <w:rPr>
          <w:lang w:bidi="te-IN"/>
        </w:rPr>
      </w:pPr>
      <w:r>
        <w:rPr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ొట్టువారికి నా వీపును అప్పగించితి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ఉమ్మి వేయు వారికిని అవమాన పరచు వారికిని నా ముఖము దాచుకొన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యెషయ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50:6 </w:t>
      </w:r>
      <w:r>
        <w:rPr>
          <w:rFonts w:eastAsia="Calibri"/>
          <w:sz w:val="18"/>
          <w:szCs w:val="18"/>
          <w:lang w:val="en-US" w:bidi="te-IN"/>
        </w:rPr>
        <w:t>–</w:t>
      </w:r>
      <w:r>
        <w:rPr>
          <w:rFonts w:eastAsia="Calibri" w:cs="Gautami"/>
          <w:sz w:val="18"/>
          <w:szCs w:val="18"/>
          <w:lang w:val="en-US" w:bidi="te-IN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712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ిస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ిలువ వేయబడుట</w:t>
      </w:r>
    </w:p>
    <w:p>
      <w:pPr>
        <w:pStyle w:val="BodyTextIndent2"/>
        <w:rPr>
          <w:lang w:bidi="te-IN"/>
        </w:rPr>
      </w:pPr>
      <w:r>
        <w:rPr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ు నా చేతులను నా పాదములను పొడిచియ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కీర్తన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22:16)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నిచే విడువబడుట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ా దేవ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ా దేవ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ీవు నన్నేల విడనాడితివ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?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కీర్తన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22:1)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యన పునరుత్థానుడగుట</w:t>
      </w:r>
    </w:p>
    <w:p>
      <w:pPr>
        <w:pStyle w:val="BodyTextIndent2"/>
        <w:rPr>
          <w:lang w:bidi="te-IN"/>
        </w:rPr>
      </w:pPr>
      <w:r>
        <w:rPr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ా ఆత్మను పాతాళములో విడిచి పెట్టవు నీ పరిశుద్ధుని కుళ్ళు పట్టనియ్య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కీర్తన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16:10)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న్యజనులు ఆయన వైపు మార్చబడుట</w:t>
      </w:r>
    </w:p>
    <w:p>
      <w:pPr>
        <w:pStyle w:val="BodyTextIndent2"/>
        <w:rPr>
          <w:lang w:bidi="te-IN"/>
        </w:rPr>
      </w:pPr>
      <w:r>
        <w:rPr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దిగో నేను ఆదుకొను నా సేవక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డు అన్య జనులకు న్యాయము కనపరచ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యెషయ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42:1 </w:t>
      </w:r>
      <w:r>
        <w:rPr>
          <w:rFonts w:eastAsia="Calibri"/>
          <w:sz w:val="18"/>
          <w:szCs w:val="18"/>
          <w:lang w:val="en-US" w:bidi="te-IN"/>
        </w:rPr>
        <w:t>–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712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ిస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ఇవి యేసుని గూర్చ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1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వచనా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ైబిలులో రెండు వేలకు పైగా ప్రత్యేక ప్రవచనాలు ఇప్పటికే నెరవేర్చబడ్డ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చాలా సంవత్సరాల క్రిందట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i/>
          <w:i/>
          <w:iCs/>
          <w:sz w:val="18"/>
          <w:sz w:val="18"/>
          <w:szCs w:val="18"/>
          <w:lang w:val="en-US" w:bidi="te-IN"/>
        </w:rPr>
        <w:t>నేషనల్ ఎన్ క్వయిరర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పత్రిక ఆధునిక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వక్తలచ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చెప్పబడిన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61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వచనాలు చెప్ప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ఆ సంవత్సరపు ఆఖరి ఆరు నెలలలో ఆ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61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వచనాలు నేరవేర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ఎంత బాగా చేస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మ్మితే నమ్మ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ఆ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61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వచనాలు తప్పిపోయ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ోప్ పౌలు పదవీ విరమణ పొందుతాడని కేథలిక్ సంఘమును సామాన్య గుంపు తీసుకుంటారని చెప్ప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జార్జి ఫోర్ మేన్ తన బరువైన కిరీటమును ఆఫ్రికాలో మహామత్ ఆలీకి ఇస్త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టెడ్ కెన్నెడీ అధ్యక్షుని కొరకు ప్రచారము చేస్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ఆధునిక ప్రవచనాలకు బైబిలులోని ప్రవచనాలకు తేడా ఆధునిక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వచనా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ప్పనిసరిగా తప్పుత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ైబిలు ప్రవచనాలు తప్పని సరిగా ఉంట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!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24"/>
          <w:szCs w:val="22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24"/>
          <w:szCs w:val="22"/>
          <w:lang w:val="en-US" w:bidi="te-IN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4"/>
          <w:szCs w:val="22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>పరిణామము సృష్టిని తిరస్కరిస్తుందా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?</w:t>
      </w:r>
    </w:p>
    <w:p>
      <w:pPr>
        <w:pStyle w:val="BodyTextIndent2"/>
        <w:rPr>
          <w:b/>
          <w:b/>
          <w:bCs/>
          <w:sz w:val="24"/>
          <w:szCs w:val="22"/>
          <w:u w:val="single"/>
          <w:lang w:bidi="te-IN"/>
        </w:rPr>
      </w:pPr>
      <w:r>
        <w:rPr>
          <w:b/>
          <w:bCs/>
          <w:sz w:val="24"/>
          <w:szCs w:val="22"/>
          <w:u w:val="single"/>
          <w:lang w:bidi="te-IN"/>
        </w:rPr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ఏ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బ్ల్య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టోజర్ అ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ైబిలు నమ్మేమనము విశ్వము ఒక సృష్టి అని నమ్ముత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రంభము ఉంది కనుక అది నిత్యము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ొన్ని కలిసి వచ్చిన విషయా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టి స్థానాలలో ఉండడం పరిణామ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ఫలితము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ానిని నమ్మడానికి కొంతమంది వ్యక్తులు వ్యక్తత కా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ఒక యవనస్తునికి ఈ ప్రశ్న వేయబడ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ిణామము నిజమని ఏ ఋజువు నిన్ను ఒప్పించ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?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డు ఇలా జవాబిచ్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జంతువులకు మనష్యులకు ఉండే పోలిక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ది నా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ిణామాన్ని ఋజువు చే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195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లో జేమ్స్ వాట్సన్ మరియు ఫ్రెన్సిస్స్ క్రిక్ జీవ అణువు కనుగొ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డిఎన్ఏ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eastAsia="Times New Roman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ది వారికి నోబెల్ బహుమానము నిచ్చ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ానవ శరీరములో కోట్లాది డిఎన్ఏ అణువులు ఉన్న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ి అతి కష్టతర స్థిత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్రిక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ాస్తికుడు మరియు పరిణామక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4.6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ిలియన్ సంవత్సరాల నుండి వస్తున్న డిఎన్ఏ పరిమాణువుల ప్రక్రియ కనుక్కొందామనుక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భూమి చరిత్రలో డిఎన్ఏ పరమాణువులలో ఒక అణువు అవకాశము ఎంత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ని ముగింపు తెలుస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శూన్య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4.6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ిలియన్ సంవత్సరము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ది జరిగి ఉండేది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!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ఫ్రేన్సిస్ క్రిక్ దేవుడు దానిని చేసాడని చెప్పాడ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చెప్ప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ఈ శాస్త్రవేత్తలు వారి సిద్ధాంతము తప్పు అ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ఒప్పుకోకపోవడ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ిచిత్రము అనిపించడము లేద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ిలో ఎవరు ఇలా చెప్ప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ర్విన్ ను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సత్యాన్నే బోధిస్తున్న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ేము బోధించాము కొన్ని రసాయనాల ద్వారా కణము ఏర్పడి జీవము వ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ిలియన్ ఏళ్ల తరువాత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ేమిక్కడ ఉన్న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లా సంభవించిందని అనుకున్నా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ని మా సిద్ధాంతము ఋజువు కా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ిమ్మును తప్పు తోవ పట్టించినందుకు మేము చింతిస్తున్న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ఫ్రేన్సిస్ క్రిక్ ఏమి చేసాడో మీకు తెలుస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సాధ్యమైన ఒక సిద్ధాంతము తీసుకొచ్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ని కొత్త సిద్ధాంతము ఆధునిక జాతి జీవ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ూర ఉపగ్రహము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ి వీర్య కణములతో వాయు నౌకలను పంప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ివిధ ఉపగ్రహాలు చేస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ాని నుండి మనం వచ్చా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ఇది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  <w:lang w:val="en-US" w:bidi="te-IN"/>
        </w:rPr>
        <w:t>నక్షత్ర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  <w:lang w:val="en-US" w:bidi="te-IN"/>
        </w:rPr>
        <w:t>యుద్దాలగ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అనిపి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!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ిర్జీవము నుండి జీవము ర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ందుకే బైబిలు చెప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ది యందు దేవుడు భూమ్యాకాశామును సృష్ట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1:1).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ేవుని ఉనికిని గూర్చి నమ్మడానికి మూడు ఋజువులు నాకు సహాయపడ్డ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: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రణ పరిణామ శాస్త్ర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>
          <w:lang w:bidi="te-IN"/>
        </w:rPr>
      </w:pPr>
      <w:r>
        <w:rPr>
          <w:lang w:bidi="te-IN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ిశ్వములో నేను కారణాల వెనుక కనిపించని గొప్ప కారకుడే దేవుడు అని నమ్ము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ిర్ణీతత ఋజు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BodyTextIndent2"/>
        <w:rPr>
          <w:lang w:bidi="te-IN"/>
        </w:rPr>
      </w:pPr>
      <w:r>
        <w:rPr>
          <w:lang w:bidi="te-IN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రు మార్స్ కు వెళ్ళి పరిపూర్ణంగా నిర్మింపబడిన గడియారాన్ని చూస్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 గడియారాన్ని తయారు చేసే వ్యక్తి ఉన్నాడని తెలు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నుక విశేషంగా నిర్మింపబడిన ప్రపంచము ప్రపంచ శిల్పిని చూపి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యనే దేవ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్యక్తిత్వ ఋజు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BodyTextIndent2"/>
        <w:rPr>
          <w:lang w:bidi="te-IN"/>
        </w:rPr>
      </w:pPr>
      <w:r>
        <w:rPr>
          <w:lang w:bidi="te-IN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ోనాలిసా చిత్రపటము చూస్తా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్యక్తిత్వ ఋజువు చూస్త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్యక్తి లేకుండా చిత్ర పటము ఉండ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ఈ మూడవ ఋజువు ప్రాముఖ్యము ఎందుకంటే కారణము శక్తికి లెక్క ఉంట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ని మన పాపాలకు ఒక వ్యక్తి మనలను భాధ్యులను చేస్త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4"/>
          <w:szCs w:val="22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>నా దేవుడు అలాంటి వాడు కాదు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.</w:t>
      </w:r>
    </w:p>
    <w:p>
      <w:pPr>
        <w:pStyle w:val="BodyTextIndent2"/>
        <w:rPr>
          <w:b/>
          <w:b/>
          <w:bCs/>
          <w:sz w:val="24"/>
          <w:szCs w:val="22"/>
          <w:lang w:bidi="te-IN"/>
        </w:rPr>
      </w:pPr>
      <w:r>
        <w:rPr>
          <w:b/>
          <w:bCs/>
          <w:sz w:val="24"/>
          <w:szCs w:val="22"/>
          <w:lang w:bidi="te-IN"/>
        </w:rPr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ేథడిష్టు సంఘ స్థాపక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జాన్ వెస్లీ జీవితమ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రక్షణ కొరకు యేసు క్రీస్తును విశ్వసించుట చాలా ప్రాముఖ్యమని సూచి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డు ఐదు సంవత్సరాలు ఆక్స్ ఫర్డ్ సెమినరీకి వెళ్ళి ఇంగ్లాండ్ సంఘానికి పరిచారకుడయ్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క్కడ పదేళ్ళు సేవ చేస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 సమయం చివరి వర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అనగా సుమార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1735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డు ఇంగ్లాండ్ నుండి జార్జియాకు మిస్సెనరీ అయ్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జీవితమంత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ని పరిచర్యలో విఫలుడయ్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చాలా భక్తీ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ుడైనప్పటికినీ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ఉదయము నాలుగు గంటలకు లేచి రెండు గంటలు ప్రార్ధించే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రువాత గంట బైబిలు చదివేవాడు తరువాత పరిచర్య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జైళ్ల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 ఆసుపత్రులకు వెళ్ళే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ర్ధరాత్రి వరకు అతడు బోధిస్త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ార్ధిస్తూ ఇతరులకు సహాయము చేసే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చాలా ఏళ్లు యిలా చేస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స్తవాన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ెస్లీ అతని స్నేహితుల భక్తి జీవితాన్ని బట్టి మెథడిస్టు సంఘానికి మంచి పేరు వచ్చ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మెరికా నుండి తిరుగు ప్రయాణం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ముద్రములో గొప్ప తుఫాను వచ్చ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ు ప్రయాణిస్తున్న చిన్న ఓడ మునిగిపోబో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ెద్ద అల ఓడను కొట్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గాలి బాగా విసిర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ెస్లీ చనిపోతాననుక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చాలా భయప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చనిపోతే ఏమవుతుందో తెలియ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న్ని ప్రయత్నాలకు భిన్నం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ణము ఒక పెద్ద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ల్ల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భయపెట్టే ప్రశ్నగా మిగిల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ఓడలో కొందరు పాటలు పాడుచ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ి నడిగ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ఈ రాత్రి చనిపోతుండగా మీరెలా పాడగల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?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ు జవాబిచ్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ఈ ఓడ క్రిందికి మునిగి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ఎల్లప్పుడు ప్రభువుతో ఉండడానికి మేము పైకి వెళ్త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ెస్లీ తల ఊపుతూ ఇలా అనుక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నికతనే ఆలోచిస్త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ికెలా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ాకంటే వారు ఎక్కువ ఏమి చేస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?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రువాత అతడు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న్యులను నేను మారుస్త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హ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న్ను ఎవరు మురుస్త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?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ేవుని కాపుదల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 ఓడ ఇంగ్లాండ్ చేరుక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ెస్లీ లండన్ వెళ్లి అక్కడ చిన్న గుడికి వెళ్ళ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క్కడ ఒక ప్రసంగము విన్నాడు రెండు శతాబ్దాల క్రిందట మార్టిన్ లూథర్ రాస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దాని శీర్షిక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రోమా గ్రంథానికి ముందు మా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ఈ ప్రసంగము </w:t>
      </w:r>
      <w:r>
        <w:rPr>
          <w:rFonts w:ascii="TLOT-Harshpriya;Microsoft New Tai Lue" w:hAnsi="TLOT-Harshpriya;Microsoft New Tai Lue" w:eastAsia="Calibri" w:cs="TLOT-Harshpriya;Microsoft New Tai Lue"/>
          <w:i/>
          <w:i/>
          <w:iCs/>
          <w:sz w:val="18"/>
          <w:sz w:val="18"/>
          <w:szCs w:val="18"/>
          <w:lang w:val="en-US" w:bidi="te-IN"/>
        </w:rPr>
        <w:t>నిజ విశ్వాసాన్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వివరించ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అది </w:t>
      </w:r>
      <w:r>
        <w:rPr>
          <w:rFonts w:ascii="TLOT-Harshpriya;Microsoft New Tai Lue" w:hAnsi="TLOT-Harshpriya;Microsoft New Tai Lue" w:eastAsia="Calibri" w:cs="TLOT-Harshpriya;Microsoft New Tai Lue"/>
          <w:i/>
          <w:i/>
          <w:iCs/>
          <w:sz w:val="18"/>
          <w:sz w:val="18"/>
          <w:szCs w:val="18"/>
          <w:lang w:val="en-US" w:bidi="te-IN"/>
        </w:rPr>
        <w:t>రక్షణ కొరకు యేసు క్రీస్తు నందు మాత్రమే విశ్వసించుట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i/>
          <w:i/>
          <w:iCs/>
          <w:sz w:val="18"/>
          <w:sz w:val="18"/>
          <w:szCs w:val="18"/>
          <w:lang w:val="en-US" w:bidi="te-IN"/>
        </w:rPr>
        <w:t>మన చూచి క్రియలలో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Normal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ab/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ెస్లీ అకస్మాత్తుగా గ్రహించాడు జీవితమంతా తప్పుడు మార్గములో ఉన్నాడ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రాత్రి అతని పత్రికలో ఈ మాటలు వ్రాస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: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ొమ్మిది ముం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్రీస్తు నందు విశ్వాసము ఉంచడము ద్వారా హృదయములో కలిగిన మార్ప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్రొత్త వెచ్చదనాన్ని ఇచ్చ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్రీస్త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్రీస్తు నందే నమ్మిక ఉంచాను అనిపించింది రక్షణ కొర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యన నా పాపాలు తీసాడని నిశ్చయత కలిగ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ేను కూడ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న్ను పాప మరణ నియమము నుండి రక్ష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Normal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ab/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ది అక్కడ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ది రక్షించే విశ్వాస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i/>
          <w:i/>
          <w:iCs/>
          <w:sz w:val="18"/>
          <w:sz w:val="18"/>
          <w:szCs w:val="18"/>
          <w:lang w:val="en-US" w:bidi="te-IN"/>
        </w:rPr>
        <w:t>పాపాలు ఒప్పుకొని</w:t>
      </w:r>
      <w:r>
        <w:rPr>
          <w:rFonts w:eastAsia="Calibri" w:cs="TLOT-Harshpriya;Microsoft New Tai Lue" w:ascii="TLOT-Harshpriya;Microsoft New Tai Lue" w:hAnsi="TLOT-Harshpriya;Microsoft New Tai Lue"/>
          <w:i/>
          <w:iCs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రక్షణ కొరకు యేసు క్రీస్తును మాత్రమే విశ్వస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 రాత్రి ముందు యేసు క్రీస్తును వెస్లీ నమ్మలేదంటార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హుశ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మ్మ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డు బైబిలు పండితుడు క్రీస్తును గూర్చి ఇంగ్లీష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లాటిన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గ్రీ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 హెబ్రీయ భాషలలో చది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ఈ భాషలన్నింటిలో క్రీస్తును విశ్వస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ని రక్షణ కొరకు జాన్ వెస్లీని నమ్మ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రువాత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అతడ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18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 శతాబ్దములో గొప్ప బోధకుడయ్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ని అదంతా యేసు క్రీస్తు నందు మాత్రమే రక్షణ అని నమ్మడం ద్వారా ఆయనను ప్రభువుగా అంగీకరించడం ద్వారా ఆరంభమయ్య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/>
        <w:t xml:space="preserve">(Dr. D. James Kennedy, </w:t>
      </w:r>
      <w:r>
        <w:rPr>
          <w:b/>
          <w:bCs/>
          <w:i/>
          <w:iCs/>
        </w:rPr>
        <w:t>Evangelism Explosion</w:t>
      </w:r>
      <w:r>
        <w:rPr/>
        <w:t xml:space="preserve">, fourth edition, Tyndale House Publishers, 1996, pp. 183-184). 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వేదాంతమునకు సంబందించిన పరిశోధనా శాస్త్రము ఈ ప్రశ్నను తెలియచేస్తుంది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మనకు ఎలా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ేవుని గూర్చి ఏమనుకుంటున్నారో ప్రజలు రెండు విధాలుగా చెప్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హేతుకత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హేతుకత మానవాళిని ఆశ్చర్యపరిచే మత మార్గాలకు నడిపించ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BodyTextIndent2"/>
        <w:tabs>
          <w:tab w:val="clear" w:pos="720"/>
          <w:tab w:val="left" w:pos="1080" w:leader="none"/>
        </w:tabs>
        <w:ind w:left="1080" w:right="720"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త్యక్షత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్రైస్తవ సంఘము దేవుడు బైబిలు ద్వారా తనను బయలు పరచుకున్నాడ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ాముఖ్యంగా ఆయన కుమారుడై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ు క్రీస్తు ద్వారా అని చెప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ప్పుడు ప్రశ్న ఏమిటంటే వారిద్దరు అనుకునేది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శ్న ఏమిటంట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ైబిలు లో దేవుడు తన కుమారుడై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ు క్రీస్తుని గూర్చి ఏమి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?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4"/>
          <w:szCs w:val="22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>అన్యజనులు నశించిపోయారా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?</w:t>
      </w:r>
    </w:p>
    <w:p>
      <w:pPr>
        <w:pStyle w:val="BodyTextIndent2"/>
        <w:rPr>
          <w:b/>
          <w:b/>
          <w:bCs/>
          <w:sz w:val="24"/>
          <w:szCs w:val="22"/>
          <w:u w:val="single"/>
          <w:lang w:bidi="te-IN"/>
        </w:rPr>
      </w:pPr>
      <w:r>
        <w:rPr>
          <w:b/>
          <w:bCs/>
          <w:sz w:val="24"/>
          <w:szCs w:val="22"/>
          <w:u w:val="single"/>
          <w:lang w:bidi="te-IN"/>
        </w:rPr>
      </w:r>
    </w:p>
    <w:p>
      <w:pPr>
        <w:pStyle w:val="BodyTextIndent2"/>
        <w:ind w:left="720" w:right="720" w:firstLine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లా అనవచ్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క్కడ మనం ఏమి చేస్తున్నాము వేదాంత చర్చకంటే చాలా గొప్ప ప్రాముఖ్య విషయము ఉ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</w:p>
    <w:p>
      <w:pPr>
        <w:pStyle w:val="BodyTextIndent2"/>
        <w:ind w:left="720" w:right="720" w:firstLine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రనవచ్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ాబ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ది మంచి ప్రశ్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ని నేను నమ్ముతాను మనము నిజంగా ఆఫ్రికాలో దేవుని చేతిలో అన్యులను వదిలేద్ద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యన అనంతముగా గొప్పవాడు అనంతముగా కృప గల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ఈరోజు తప్పక మీరు నిత్యజీవము ఉందని తెలుసుకో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హుశ తరువాత మనం చూడవచ్చు ఎన్నడు సువార్త వినని వారిని గూర్చి ఏమి చెప్పాడో అ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శ్న చుట్టూ జవాబు తిరుగు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eastAsia="Calibri"/>
          <w:sz w:val="18"/>
          <w:szCs w:val="18"/>
          <w:lang w:val="en-US" w:bidi="te-IN"/>
        </w:rPr>
        <w:t>‘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ు వినని క్రీస్తును గూర్చి నమ్మలేదని దేవుడు అన్యజనులను నరకడానికి పంపిస్తాడ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?</w:t>
      </w:r>
      <w:r>
        <w:rPr>
          <w:rFonts w:eastAsia="Calibri"/>
          <w:sz w:val="18"/>
          <w:szCs w:val="18"/>
          <w:lang w:val="en-US" w:bidi="te-IN"/>
        </w:rPr>
        <w:t>’</w:t>
      </w:r>
    </w:p>
    <w:p>
      <w:pPr>
        <w:pStyle w:val="BodyTextIndent2"/>
        <w:ind w:left="720" w:right="720" w:firstLine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ప్పటికే శిక్షింపబడిన వారిని శిక్షించడానికి క్రీస్తురాలేదని బైబిలు బోధి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ఒక్క విషయమును గూర్చి మనష్యులు శిక్షింపబడతారు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eastAsia="Times New Roman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ి పాపమ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4"/>
          <w:szCs w:val="22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>మరణము తరువాత జీవితమును గూర్చి నేను నమ్మను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</w:rPr>
        <w:t>.</w:t>
      </w:r>
    </w:p>
    <w:p>
      <w:pPr>
        <w:pStyle w:val="BodyTextIndent2"/>
        <w:rPr>
          <w:b/>
          <w:b/>
          <w:bCs/>
          <w:sz w:val="24"/>
          <w:szCs w:val="22"/>
          <w:lang w:bidi="te-IN"/>
        </w:rPr>
      </w:pPr>
      <w:r>
        <w:rPr>
          <w:b/>
          <w:bCs/>
          <w:sz w:val="24"/>
          <w:szCs w:val="22"/>
          <w:lang w:bidi="te-IN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లాట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ాచీన వేదాంతి ప్లాటో చూపించాడు ఒక చెట్టు పెరిగి రుచికర ఫలము ఇవ్వాలంటే ముందు అది చనిపో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లాటో చివరకు మనవ శరీరము తప్పక చనిపోవాలి తరువాత ఇంకొక ప్రపంచములో మరియొక జీవితముగా ఉద్భవి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ఫ్లాటో క్రీస్తుకు అపోస్తలుడైన పౌలుకు నాలుగు శతాభ్దాల ముందు జీవ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కాని పౌలు క్రీస్త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I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15:35-36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మరియు యోహాన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12:24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లో చెప్పిన విషయంలే ప్లాటో బోధ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ేదాంతి ఇమ్మానుయేలు కాంత్ గమనించాడు మానవులంతా మంచి చెడులను గూర్చి పట్టించుకుంట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ైతిక భాద్యతగా అతన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తడు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్యాయము ఉండకపోతే మంచి ఎందు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?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ంకొక మాటల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భాద్యత అర్ధవంతంగా ఉండాలంట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్యాయము ఉండ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ంచి ఎందుకు న్యాయము ఉండకపో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వాదము ఈ జీవితములో న్యాయము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నుక దానికి ఇంకొక స్థలము ఉండ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ంకొక మాటల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ేదాంతి కాంత్ వాదము మరణము తరువాత జీవితమూ న్యాయము కోరుకుంట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బైబిలులో హెబ్రీయులక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9:27 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లో చెప్పినట్టే ఇది అనిపి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లా ఇమ్మానుయేలు కాంత్ 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ీతికి మరణము తరువాత జీవితము ఉండ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ైబిలులో దేవుని లాంటి తీర్పరి కా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ఐన్ స్టీన్ విప్లవాత్మక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మొదటి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ఉష్ణ గతిక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ిద్ధాంత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శక్తి విషయము సృష్టించబడనేరదు లేక నాశనము అవ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నిషి అంతరిస్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ిశ్వములో అతనికే అలా అవు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I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కొరింధీయులక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5:49-51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లో ఇలా వివరింపబడింది ఎలా క్రైస్తవుని శరీరము సహి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అలా ఐన్ స్టీన్ నాస్తికుడు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నిపోయే వారి ఆఖరి మాట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ాస్తికుడు గిబ్బన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న మరణ పడకపై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లా కేక వేస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అంతా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ంధకార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ంకొక నాస్తికుడు ఆడమ్స్ చనిపోయే ముందు కేకలు వి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య్యాలు ఈ గదిలో ఉన్నాయి అది నన్ను లాగుతున్న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భిన్నం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్రైస్తవ పాటల రచయిత టాప్ లేడీ ఇలా అరి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ంతా వెలుగ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ెలుగ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ెలుగ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!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ఎవరెట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చనిపోయే ముంద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25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ిమిషాల పాటు ఇల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హిమ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హిమ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హిమ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ేలమంది జరగబోయేది చూడగలిగ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ు వెళ్తున్న జీవితమును గూర్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4"/>
          <w:szCs w:val="22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>పునరుజ్జీవింపబడిన ప్రజల జ్ఞాపకాలు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.</w:t>
      </w:r>
    </w:p>
    <w:p>
      <w:pPr>
        <w:pStyle w:val="BodyTextIndent2"/>
        <w:rPr>
          <w:b/>
          <w:b/>
          <w:bCs/>
          <w:sz w:val="24"/>
          <w:szCs w:val="22"/>
          <w:u w:val="single"/>
          <w:lang w:bidi="te-IN"/>
        </w:rPr>
      </w:pPr>
      <w:r>
        <w:rPr>
          <w:b/>
          <w:bCs/>
          <w:sz w:val="24"/>
          <w:szCs w:val="22"/>
          <w:u w:val="single"/>
          <w:lang w:bidi="te-IN"/>
        </w:rPr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చాలామంది శాస్త్రవేత్తలు ఇటీవల సామాన్య శాస్త్ర లోకములో వారి పరిశోధనలు సమాధి తరువాత జీవితాన్ని గూర్చి మాట్లాడడం ఆసక్తికర విషయ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చాలా మంది ప్రముఖ శాస్త్రవేత్తలు పరలోకము నరకమును ముందుగా రుచి చూడడము నాకు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ఈ అనుభవాలు కొన్ని ప్రశ్నలకు సమాధానా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ని అది ఆసక్తికర సాక్ష్యము ఇస్తున్న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ఎలిజబెత్ కుబ్లేర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-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రాస్ క్రైస్తవేతర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ని ఇది ఆమె నివేద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ఋజువు తేటతెల్ల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ణము తరువాత జీవితమూ ఉ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కుబ్లేర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-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రాస్ అన్నాడు చనిపోయే ముందు అనుభవాలు శాస్త్రీయంగా దృవీకరిం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ాని గూర్చి మాట్లాడడానికి భయపడుచున్న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ని ఆమె చెప్ప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రేమండ్ మూడీ అ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చనిపోయే క్షణములో ఒక గంట మోగు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శరీరము నుండి బయటికి వచ్చి వైద్యుల వైపు చూడడం వారంతా నివేదిం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ొద్ది మంది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ఐదు వందల మందికి పై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పంచమంతట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ీరంతా ఒక వ్యక్తి ఆకారాన్ని చూస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వి నాస్తికుల విషయములో వాస్తవ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కుబ్లేర్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రాస్ చెప్పారు వందలాది మంది వైద్యులు వి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ేను అనే దాని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/>
          <w:sz w:val="18"/>
          <w:szCs w:val="18"/>
          <w:lang w:val="en-US" w:bidi="te-IN"/>
        </w:rPr>
        <w:t>‘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ీ మరణము తరువాత జీవితమూ నమ్ము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/>
          <w:sz w:val="18"/>
          <w:szCs w:val="18"/>
          <w:lang w:val="en-US" w:bidi="te-IN"/>
        </w:rPr>
        <w:t>’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కాని ఇప్పుడు నాకు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  <w:lang w:val="en-US" w:bidi="te-IN"/>
        </w:rPr>
        <w:t>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Normal"/>
        <w:ind w:firstLine="36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ెయ్యి మంది వైద్య నిపుణులు పండితులు ఈ వైద్యానికి నిలబడి వందనము చేసారు ఆమె ప్రసంగము ముగిసాక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24"/>
          <w:szCs w:val="22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24"/>
          <w:szCs w:val="22"/>
          <w:lang w:val="en-US" w:bidi="te-IN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4"/>
          <w:szCs w:val="22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>పునర్జన్మ సంగతేంటి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?</w:t>
      </w:r>
    </w:p>
    <w:p>
      <w:pPr>
        <w:pStyle w:val="BodyTextIndent2"/>
        <w:rPr>
          <w:b/>
          <w:b/>
          <w:bCs/>
          <w:sz w:val="24"/>
          <w:szCs w:val="22"/>
          <w:u w:val="single"/>
          <w:lang w:bidi="te-IN"/>
        </w:rPr>
      </w:pPr>
      <w:r>
        <w:rPr>
          <w:b/>
          <w:bCs/>
          <w:sz w:val="24"/>
          <w:szCs w:val="22"/>
          <w:u w:val="single"/>
          <w:lang w:bidi="te-IN"/>
        </w:rPr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ది హిందువుల మరియు బుద్ధుల నమ్మక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ని క్రైస్తవులు నమ్మ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ేను స్పందిస్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ైబిలు చెప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/>
          <w:sz w:val="18"/>
          <w:szCs w:val="18"/>
          <w:lang w:val="en-US" w:bidi="te-IN"/>
        </w:rPr>
        <w:t>‘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నష్యులు ఒక్కసారే మృతి పొందవలెనని నియమింపబ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 తరువాత తీర్పు జరుగ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హెబ్రీయులక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9:27). </w:t>
      </w:r>
    </w:p>
    <w:p>
      <w:pPr>
        <w:pStyle w:val="Normal"/>
        <w:ind w:firstLine="36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ఈ అభిప్రాయాలు యేసు క్రీస్తు నెరవేర్పు ఆయన పరిపూర్ణ నీతిని పట్టించు కోవడం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ిలువపై ఆయ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ణము ద్వార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యన మన పాపములను తీసేస్త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నుక మనము యేసును నమ్మ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యన సిలువపై కార్చిన రక్తము ద్వారా మనము కడుగబడత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!</w:t>
      </w:r>
      <w:r>
        <w:br w:type="page"/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4"/>
          <w:szCs w:val="22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>నరకము నిజము కాదు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  <w:lang w:bidi="te-IN"/>
        </w:rPr>
        <w:t>.</w:t>
      </w:r>
    </w:p>
    <w:p>
      <w:pPr>
        <w:pStyle w:val="BodyTextIndent2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ొన్నిసార్లు ఇలా చెప్తే మంచి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కు తెలుస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నస్తత్వ శాస్త్రములో వాస్తవము మనం భయపడే వాటిని మనం ఒప్పుకో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రు నరకాన్ని ఎందుకు నమ్మరంటే మీ హృదయ అంతరంగములో మీకు భయముంది అక్కడికి వెళ్తారేమోన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రచూ జవాబ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ీవు సరియే అనుకుంట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Normal"/>
        <w:ind w:firstLine="36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నీ మీరు మీ ఉద్దేశము చెప్ప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రు నరకము నమ్మాలని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రు నరకానికి వెళ్ళరు అని తెలుసుకో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దే సువార్త అంట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ేను నరకము నమ్ము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ని నాకు తెలుసు నేను అక్కడికి వెళ్ళను దేవుని వాగ్ధానమును బట్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ది మెరుగ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/>
          <w:sz w:val="18"/>
          <w:szCs w:val="18"/>
          <w:lang w:val="en-US" w:bidi="te-IN"/>
        </w:rPr>
        <w:t>‘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ేను నరకానికి వెళ్లనని తెలుసు ఎందుకంటే అలాంటి స్థలము లేదు అనేకంట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/>
          <w:sz w:val="18"/>
          <w:szCs w:val="18"/>
          <w:lang w:val="en-US" w:bidi="te-IN"/>
        </w:rPr>
        <w:t>’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4"/>
          <w:szCs w:val="22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>భూమిమీద మన నరకము ఉంది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.</w:t>
      </w:r>
    </w:p>
    <w:p>
      <w:pPr>
        <w:pStyle w:val="BodyTextIndent2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రు తెలుస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గమే సరిగా చెప్త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భూమిపైనే నరకము అనుభవించిన మత్తు పదార్ధ గ్రహీతలు నాకు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ద్యపానముచే బానిసలైన తాగుతోతులు నాకు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ాస్టరు మార్కు బక్లీ మత్తు మందు వాడి మానసిక ఆసుపత్రి పాలవడం గూర్చి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యేసును నమ్మడం ద్వారా పాస్టరు బక్లీ నరకాన్ని తప్పించుక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యేసు రెవరెండ్ ని రక్ష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భూమిపై నరకమైన మత్తు పదార్ధాల బారినుండి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eastAsia="Times New Roman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యేసు రెవరెండ్ బక్లీని రక్ష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అతని మార్పును గూర్చిన ప్రతి మీరు తీసుకోవచ్చు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యేసు క్రీస్తు నందు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eastAsia="Times New Roman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జీవితాన్ని మార్చిన రక్షణ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మెజాన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మ్ కు వెళ్లి మార్కు పుస్తకము తీసుకో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ాని శీర్షిక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  <w:lang w:val="en-US" w:bidi="te-IN"/>
        </w:rPr>
        <w:t>చీకటి నుండి వెలుగులోన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u w:val="single"/>
          <w:lang w:val="en-US"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  <w:lang w:val="en-US" w:bidi="te-IN"/>
        </w:rPr>
        <w:t>నా ప్రయాణ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ాస్టరు మార్కు బక్లీచ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ొదటి కొన్ని పేజీలు</w:t>
      </w:r>
      <w:r>
        <w:rPr>
          <w:rFonts w:eastAsia="Calibri"/>
          <w:sz w:val="18"/>
          <w:sz w:val="18"/>
          <w:szCs w:val="18"/>
          <w:lang w:val="en-US" w:bidi="te-IN"/>
        </w:rPr>
        <w:t> 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మీరు చదివి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ుస్తకమంతా చదువు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ేను రెండు సార్లు చదివ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</w:p>
    <w:p>
      <w:pPr>
        <w:pStyle w:val="BodyTextIndent2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నము రాజీపడ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ని పాష్టరు బక్లీతో ఏకీభవిస్త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డు ఇలా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నము దేవుని విశ్వసించి నెమ్మదిగా ఉంట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యన మనకు అవగాహన ఇస్తాడు అది మనలను ఫలబరితులనుగా చే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ేను ఆత్మీయ నీతిత్వమును చూపుట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రు విశ్రాంతికి సమయము కేటాయించి ఆరోగ్యముగా ఉండాలని నేను ప్రోత్సహిస్త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  <w:lang w:val="en-US" w:bidi="te-IN"/>
        </w:rPr>
        <w:t>చీకటి నుండి వెలుగులోన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u w:val="single"/>
          <w:lang w:val="en-US"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  <w:lang w:val="en-US" w:bidi="te-IN"/>
        </w:rPr>
        <w:t>నా ప్రయాణ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ార్కు బక్లీచ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).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ిలబడి మన పాట పా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!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ఓ వేవేల నాలుకలు పాడుతాయి</w:t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ాగోప్ప విమోచకుని స్తుత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ా దేవుని రాజు యొక్క మహిమ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యన కృప యొక్క ఆర్భాటా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ind w:left="1440" w:hanging="0"/>
        <w:jc w:val="left"/>
        <w:rPr>
          <w:rFonts w:ascii="TLOT-Harshpriya;Microsoft New Tai Lue" w:hAnsi="TLOT-Harshpriya;Microsoft New Tai Lue" w:eastAsia="Calibri" w:cs="TLOT-Harshpriya;Microsoft New Tai Lue"/>
          <w:sz w:val="20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20"/>
          <w:szCs w:val="18"/>
          <w:lang w:val="en-US" w:bidi="te-IN"/>
        </w:rPr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ా కృప గల యజమాని నా దేవ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కటించడానికి నాకు సహాయము చేయ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పంచమంతటా వ్యాపింపచేయడాన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Normal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ab/>
        <w:tab/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 నామము మహిమ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ind w:left="1440" w:hanging="0"/>
        <w:jc w:val="left"/>
        <w:rPr>
          <w:rFonts w:ascii="TLOT-Harshpriya;Microsoft New Tai Lue" w:hAnsi="TLOT-Harshpriya;Microsoft New Tai Lue" w:eastAsia="Calibri" w:cs="TLOT-Harshpriya;Microsoft New Tai Lue"/>
          <w:sz w:val="20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20"/>
          <w:szCs w:val="18"/>
          <w:lang w:val="en-US" w:bidi="te-IN"/>
        </w:rPr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యే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ా భయములు వెళ్ళగొట్టే నామ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ా విచారములు ముగుస్త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;</w:t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imes New Roman"/>
          <w:sz w:val="18"/>
          <w:szCs w:val="18"/>
          <w:lang w:val="en-US" w:bidi="te-IN"/>
        </w:rPr>
        <w:t>‘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ాపుల చెవులలో సంగీత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   </w:t>
      </w:r>
      <w:r>
        <w:rPr>
          <w:rFonts w:eastAsia="Times New Roman"/>
          <w:sz w:val="18"/>
          <w:szCs w:val="18"/>
          <w:lang w:val="en-US" w:bidi="te-IN"/>
        </w:rPr>
        <w:t>‘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ది జీవితమ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 ఆరోగ్య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 శాంత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  <w:r>
        <w:br w:type="page"/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ొట్టివేయబడిన పాపము శక్తిని ఆయన విరుగగొడత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యన బందీలను విడుదల చేస్త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;</w:t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యన రక్తము అపవిత్రులను శుద్ధి చే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;</w:t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యన రక్తము నా కొరకు అందుబాటులో ఉ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Normal"/>
        <w:ind w:lef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(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ఓ వేవేల నాలుకలు పాడుత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చార్లెస్ వెస్లీచ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 1707-1788).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 xml:space="preserve">(“O For a Thousand Tongues” by Charles Wesley, 1707-1788). 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ేశ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ేకపో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్రశ్న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జవాబ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ఈ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్రసంగ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ిమ్ములన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యచేస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ఈ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ంప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ిషయ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యచేస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ేశం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గార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ఇ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hyperlink r:id="rId6">
        <w:r>
          <w:rPr>
            <w:rStyle w:val="InternetLink"/>
            <w:rFonts w:eastAsia="PMingLiU;新細明體" w:cs="TLOT-Harshpriya;Microsoft New Tai Lue" w:ascii="TLOT-Harshpriya;Microsoft New Tai Lue" w:hAnsi="TLOT-Harshpriya;Microsoft New Tai Lue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 (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్లిక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)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భాషలోనైన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ంగ్లముల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ఒకవేళ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ోస్ట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్వార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ిరునామ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>.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బాక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15308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ా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సి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90015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(818) 352-0452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్వార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ఫోన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>.</w:t>
      </w:r>
    </w:p>
    <w:p>
      <w:pPr>
        <w:pStyle w:val="Normal"/>
        <w:jc w:val="center"/>
        <w:rPr>
          <w:sz w:val="22"/>
          <w:szCs w:val="32"/>
          <w:lang w:val="en-US"/>
        </w:rPr>
      </w:pPr>
      <w:r>
        <w:rPr>
          <w:sz w:val="2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(</w:t>
      </w: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bidi="te-IN"/>
        </w:rPr>
        <w:t>పాఠము</w:t>
      </w: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bidi="te-IN"/>
        </w:rPr>
        <w:t xml:space="preserve"> ముగింప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;Microsoft New Tai Lue" w:hAnsi="TLOT-Harshpriya;Microsoft New Tai Lue" w:eastAsia="PMingLiU;新細明體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7">
        <w:r>
          <w:rPr>
            <w:rStyle w:val="InternetLink"/>
            <w:rFonts w:eastAsia="PMingLiU;新細明體" w:cs="TLOT-Harshpriya;Microsoft New Tai Lue" w:ascii="TLOT-Harshpriya;Microsoft New Tai Lue" w:hAnsi="TLOT-Harshpriya;Microsoft New Tai Lue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;Microsoft New Tai Lue"/>
          <w:b/>
          <w:sz w:val="18"/>
          <w:szCs w:val="18"/>
          <w:lang w:bidi="te-IN"/>
        </w:rPr>
        <w:t>“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ind w:left="360" w:right="360" w:hanging="0"/>
        <w:jc w:val="both"/>
        <w:rPr>
          <w:rFonts w:cs="Gautami"/>
          <w:b/>
          <w:b/>
          <w:sz w:val="24"/>
          <w:szCs w:val="24"/>
          <w:lang w:bidi="te-IN"/>
        </w:rPr>
      </w:pPr>
      <w:r>
        <w:rPr>
          <w:rFonts w:cs="Gautami"/>
          <w:b/>
          <w:sz w:val="24"/>
          <w:szCs w:val="24"/>
          <w:lang w:bidi="te-I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SimSun;宋体"/>
          <w:b/>
          <w:b/>
          <w:sz w:val="22"/>
          <w:szCs w:val="22"/>
        </w:rPr>
      </w:pP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.</w:t>
      </w:r>
      <w:r>
        <w:rPr>
          <w:rFonts w:eastAsia="SimSun;宋体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SimSun;宋体" w:cs="Gautami"/>
          <w:b/>
          <w:b/>
          <w:sz w:val="22"/>
          <w:szCs w:val="22"/>
          <w:lang w:bidi="te-IN"/>
        </w:rPr>
      </w:pPr>
      <w:r>
        <w:rPr>
          <w:rFonts w:eastAsia="SimSun;宋体" w:cs="Gautami"/>
          <w:b/>
          <w:sz w:val="22"/>
          <w:szCs w:val="22"/>
          <w:lang w:bidi="te-I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altName w:val="Microsoft New Tai Lue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8:54:00Z</dcterms:created>
  <dc:creator>PacifiCare</dc:creator>
  <dc:description/>
  <cp:keywords/>
  <dc:language>en-US</dc:language>
  <cp:lastModifiedBy>Use This Account</cp:lastModifiedBy>
  <cp:lastPrinted>2020-11-19T01:43:00Z</cp:lastPrinted>
  <dcterms:modified xsi:type="dcterms:W3CDTF">2020-11-19T18:59:00Z</dcterms:modified>
  <cp:revision>3</cp:revision>
  <dc:subject/>
  <dc:title>The Scripture Reading: Romans 1:18-32</dc:title>
</cp:coreProperties>
</file>