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ascii="Calibri" w:hAnsi="Calibri" w:cs="Gautami"/>
          <w:b/>
          <w:b/>
          <w:sz w:val="28"/>
          <w:szCs w:val="22"/>
          <w:lang w:eastAsia="zh-CN" w:bidi="te-IN"/>
        </w:rPr>
      </w:pPr>
      <w:r>
        <w:rPr>
          <w:rFonts w:cs="Gautami" w:ascii="Calibri" w:hAnsi="Calibri"/>
          <w:b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బైబిలు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మరియు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నేటి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స్వధర్మత</w:t>
      </w:r>
      <w:r>
        <w:rPr>
          <w:rFonts w:eastAsia="Calibri" w:cs="TLOT-Harshpriya" w:ascii="TLOT-Harshpriya" w:hAnsi="TLOT-Harshpriya"/>
          <w:b/>
          <w:bCs/>
          <w:sz w:val="22"/>
          <w:szCs w:val="22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BIBLE AND TODAY’S APOSTASY!</w:t>
      </w:r>
    </w:p>
    <w:p>
      <w:pPr>
        <w:pStyle w:val="Normal"/>
        <w:jc w:val="center"/>
        <w:rPr>
          <w:bCs/>
          <w:sz w:val="18"/>
          <w:lang w:eastAsia="zh-CN"/>
        </w:rPr>
      </w:pPr>
      <w:r>
        <w:rPr>
          <w:bCs/>
          <w:sz w:val="18"/>
          <w:lang w:eastAsia="zh-CN"/>
        </w:rPr>
        <w:t>(Telugu)</w:t>
      </w:r>
    </w:p>
    <w:p>
      <w:pPr>
        <w:pStyle w:val="Normal"/>
        <w:jc w:val="center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్రాయబడినద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ది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" w:ascii="TLOT-Harshpriya" w:hAnsi="TLOT-Harshpriya"/>
          <w:lang w:bidi="te-IN"/>
        </w:rPr>
        <w:t>17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17, 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కోఫీల్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128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ర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చ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గాల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విస్త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6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యబడ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డైనందు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ౌల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ర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క్రవర్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భర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లిసియం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గ్గర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మేర్టి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రసా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ంధింపబడ్డ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రసాలలోన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రచ్చేద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యబడ్డ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ంచా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పించ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యబడి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నమ్మక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్య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ార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ేకాల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స్తున్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యబడ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తాబ్ద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నా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ాయకరమ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మ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ున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లుసుకొను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3:1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చయితల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ోహణమైనప్ప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కాల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ె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క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దినమ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ుచున్నామ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>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ుచున్నా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నము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స్త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కాల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టుంద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స్థి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షమిస్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/>
        <w:t xml:space="preserve">(McGee, </w:t>
      </w:r>
      <w:r>
        <w:rPr>
          <w:b/>
          <w:i/>
        </w:rPr>
        <w:t>Thru the Bible;</w:t>
      </w:r>
      <w:r>
        <w:rPr/>
        <w:t xml:space="preserve"> note on II Timothy 3:1)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స్తున్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మ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పిస్త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ుష్యు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ార్ధ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ియ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నాపేక్ష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ింకముల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హంకార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ూషక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దండ్రుల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ధే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తజ్ఞత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ని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విత్ర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రాగరహిత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ిద్వేష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వాదక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జితేంద్రి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ూర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జ్జ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్వేష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్రోహ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ర్ఖ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ర్వాంధ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ఖానుభవ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ేమించు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లవార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ియ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్రయించ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న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ట్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ముఖుడవ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రితుల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నావిధముల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ాశ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ిపించబ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్లప్పుడ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్చుకొ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షయమ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భ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్ఞ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ప్పుడ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లే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వే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త్రీ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డ్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ొచ్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రపట్టుకొ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ోవు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ీరి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రిన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"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3:2-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లివా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ిపోయా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ీలి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బితా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వారి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దినము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ఉ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1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1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ద్భక్తి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తు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ద్దేశించ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ంద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ంసపొందు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్జనుల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ంచక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సపరచు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్మ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సపోవ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కంత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డిపోవు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(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3:12, 1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ా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వరిస్త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లోక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రించ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శా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గరికుల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ట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ికమ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ంచేవారు</w:t>
      </w:r>
      <w:r>
        <w:rPr>
          <w:rFonts w:eastAsia="Calibri" w:cs="TLOT-Harshpriya" w:ascii="TLOT-Harshpriya" w:hAnsi="TLOT-Harshpriya"/>
          <w:sz w:val="18"/>
          <w:szCs w:val="18"/>
        </w:rPr>
        <w:t>"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ా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దో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ంసింప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డ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లోకం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ృణీకరింపబడత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3]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ంత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్తున్నాము</w:t>
      </w:r>
      <w:r>
        <w:rPr>
          <w:rFonts w:eastAsia="Calibri"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ైంగి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ప్లవంనక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బడ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ాతీత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పెడుత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భ్య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పెడు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200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ా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ిపోయ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ుగెత్తుచున్న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ము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ాయకర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ప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నాల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స్లీమ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స్త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ంబ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స్త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ార్ధ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క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రిగిపోయ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రుగగొట్టబడుచ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ఠశా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ించకూడద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్లల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త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శములో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ములో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భవించబోతున్నాయ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్కర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ాయక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స్త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టిష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నార్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ేవ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ల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ఇవ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దిన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కండ్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్నా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స్లీ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గ్రవాద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యారి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థలా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డ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శార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స్లీమ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12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ంపేశ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2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బామ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ISIS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ుపుచేయ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హాస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ిమ్మ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హీనమ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బామ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కాల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చ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ండిపోయ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పర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ిపోతారేమోన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ప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సువార్తను కూడ బోధించడం లేద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నశించు వ్యక్తి ఎవరికో కోపము వస్తుంద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కళాశాలలో అధ్యాపకులు తాగుతూ బైబిలు నిండా అబద్ధాలు ఉన్నాయని చెప్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వారు అలా చేస్తారని మే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ేను సరియే అని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వాబు ఏమిట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ము ఏమి చెయ్య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14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వచనంలో అపోస్తలుడు జవాబు ఇ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వు నేర్చుకొని రూడియని తెలిసికొన్నవి ఎవరి వలన నేర్చుకొంటివ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సంగతి తెలుసుకొని వాటి యందు నిలకడగా ఉండు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:14). </w:t>
      </w:r>
    </w:p>
    <w:p>
      <w:pPr>
        <w:pStyle w:val="TextBody"/>
        <w:rPr/>
      </w:pPr>
      <w:r>
        <w:rPr/>
        <w:br/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ర్చుకొనిన వాటి యందు నిలకడగా ఉండు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సంభవించినా గుడికి వస్తూ ఉ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నేర్చుకొనిన వాటి యందు నిలకడగా ఉండు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లీ రాబర్ట్ సన్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(1909-2007)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ొప్ప బాప్టిస్టు పితర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తని శీర్షిక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భివృద్ధికి మూ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sz w:val="18"/>
          <w:szCs w:val="18"/>
          <w:lang w:eastAsia="zh-CN" w:bidi="te-IN"/>
        </w:rPr>
        <w:t>–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రవై సంవత్సరాలకు పైగా దీనిపైననే నేను బొదిస్త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sz w:val="18"/>
          <w:szCs w:val="18"/>
          <w:lang w:eastAsia="zh-CN" w:bidi="te-IN"/>
        </w:rPr>
        <w:t>–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రాధనలో నమ్మకత్వమ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ఆదివారము ఉద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దివారము సాయంకాలము బుధవారము సాయంకాల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/>
        <w:t xml:space="preserve">(Lee Roberson, D.D., “Three to Thrive Statement,” </w:t>
      </w:r>
      <w:r>
        <w:rPr>
          <w:b/>
          <w:i/>
        </w:rPr>
        <w:t>The Man in Cell No. 1,</w:t>
      </w:r>
      <w:r>
        <w:rPr/>
        <w:t xml:space="preserve"> Sword of the Lord Publishers, 1993, back cover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లో పొరపాటు ఏమిట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ానిలో పొరపాట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ిశ్వాసులతో వేడుకకు వెళ్ళే బదులు గుడిలో ఉ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ుష్ట పట్టణ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ాన్ ప్రాన్సిస్కో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ాస్ వేగాస్ కు వెళ్ళే బదులు గుడిలో ఉ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ి ఆదివారము ఉదయము రాత్ర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ుధవారము రాత్ర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క్కడ ఉ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ఏది ఏమైనా సర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ధర్మత అంధకారమవుచుండ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నేర్చుకొనిన వాటియందు నిలకడగా ఉండు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కి ఆమెన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5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వచనమ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యేసు నందుంచవలసిన విశ్వాసము ద్వారా రక్షణార్ధమైన జ్ఞాన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కు కలిగించుటకు శక్తిగల పరిశుద్ధ లేఖనములను బాల్యము నుండి నీవు ఎరుగుదువ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3:15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స్వధర్మతకు ఒకే ఒక విరుగుడు దేవుని వాక్యమ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బిడ్డకు ఒకే ఒక మూలము సహాయము దేవుని వాక్యమ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ప్రతి రోజు బైబిలు చదవకపో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ఈనాటి స్వధర్మతతో తికమకయై సంగ్దిద్ధులు అవు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వచనమ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యేసు నందుంచవలసిన విశ్వాసము ద్వారా రక్షణార్ధమైన జ్ఞాన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కు కలిగించుటకు శక్తిగల పరిశుద్ధ లేఖనములను బాల్యము నుండి నీవు ఎరుగుదువ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3:15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రక్షింపబడడానికి లేఖనా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ూపించడం మాత్రమే కాకుండ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స్తుత దుష్ట ప్రపంచము నుండి మనలను రక్షిస్త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ా ఉద్దేశము దేవుని వాక్య పఠన కొనసాగింపు దీనిక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వాబ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యేసు నందు ఉంచవలసిన విశ్వాసము ద్వారా రక్షణార్ధమైన జ్ఞానము మీకు కలిగిం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దుష్ట ప్రపంచము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ము ఎలా జీవించాలో మనకు జ్ఞానము ఇ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ం ఎందుకు బైబిలు చద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కి లోబడ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ంటే బైబిలు ఇతర పుస్తకముల వంటిది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 16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వచనమ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ావేశము వలన కలిగిన ప్రతి లేఖనము ఉపదేశించు టక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ఖండించుట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ప్పు దిద్దుట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తియందు శిక్ష చేయుట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యోజన కరమై యున్న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:16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ఏ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్రీస్ వెల్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(1909-2002)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లో గొప్ప అనుభవశ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ౌలు అర్ధమును తేటగా తెలుసు కోవడానికి దానిని ఇలా అనువదించ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ఖనము లన్నియ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ి దైవావేశము వలన ఇవ్వబడిన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ి ప్రయోజనకర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ఖనముల మూలము చెప్పబ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ది దేవునిచే ఊదబడినద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్రీకు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ియోపనేస్టోస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ఖనములు దేవుని నుండి పొందుకొనిన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లేఖన సిద్ధాంతాలు బైబిలులో ఉన్నవ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ావేశము వలన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లిగిన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రెండవ పేతుర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:21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చెప్తుంది ఇంకొక ఋజువు ఇస్తుంది లేఖన గ్రంధ కర్తలకు పరిశుద్ధాత్మ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దమ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బయలు పరచింది వాటిని బహిర్గత పరచమని </w:t>
      </w:r>
      <w:r>
        <w:rPr/>
        <w:t xml:space="preserve">(W. A. Criswell, Ph.D., </w:t>
      </w:r>
      <w:r>
        <w:rPr>
          <w:b/>
          <w:i/>
        </w:rPr>
        <w:t>The Criswell Study Bible,</w:t>
      </w:r>
      <w:r>
        <w:rPr/>
        <w:t xml:space="preserve"> note on II Timothy 3:16).  </w:t>
      </w:r>
    </w:p>
    <w:p>
      <w:pPr>
        <w:pStyle w:val="TextBody"/>
        <w:ind w:firstLine="720"/>
        <w:rPr>
          <w:rFonts w:cs="Gautami"/>
          <w:sz w:val="18"/>
          <w:lang w:bidi="te-IN"/>
        </w:rPr>
      </w:pPr>
      <w:r>
        <w:rPr>
          <w:rFonts w:cs="Gautami"/>
          <w:sz w:val="18"/>
          <w:lang w:bidi="te-IN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:21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చెప్తుంద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్రవచనము మనష్యులు పరిశుద్ధాత్మ వల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ప్రేరేపింపబడిన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వారై దేవుని మూలముగా పలికిర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ేరేపించబడడంనక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్రీకు పదము ఫెర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నసాగించ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బైబిలు నిర్దిష్టమైనది ఎందుకంటే బైబిలులోని మాటలు పలికిన వారు పరిశుద్ధత్మచే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డిపించబ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నసాగ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ప్పులు లేకుండా వ్రాయడానికి పరిశుద్ధాత్ముడు మానవ రచయితలకు పదాలు ఇచ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ెబ్రీ గ్రీకు బైబిలులోని పదాలు మానవునికి దేవుడిచ్చిన మాట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హెన్రీ య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ోరిస్ అ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ఖనములన్నియ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sz w:val="18"/>
          <w:szCs w:val="18"/>
          <w:lang w:eastAsia="zh-CN" w:bidi="te-IN"/>
        </w:rPr>
        <w:t>’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లపబడిన ప్రతి </w:t>
      </w:r>
      <w:r>
        <w:rPr>
          <w:sz w:val="18"/>
          <w:sz w:val="18"/>
          <w:szCs w:val="18"/>
          <w:lang w:eastAsia="zh-CN"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ఖనము</w:t>
      </w:r>
      <w:r>
        <w:rPr>
          <w:sz w:val="18"/>
          <w:sz w:val="18"/>
          <w:szCs w:val="18"/>
          <w:lang w:eastAsia="zh-CN" w:bidi="te-IN"/>
        </w:rPr>
        <w:t>’</w:t>
      </w:r>
      <w:r>
        <w:rPr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వ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ేవలము తలంపులు కావ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వాస్తవిక వ్రాతలు మాటలు వ్రాయబడ్డ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లా పదము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ావేశ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లన కలిగ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జ సిద్ధాంతము వస్తావా ప్రేరేపిత పరిశుద్ధ లేఖనా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note on II Timothy 3:16). 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ఫ్లీనరీ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్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ెర్బల్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దమ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ేరేపణ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ావేశ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లోని అన్ని మాటలు ప్రేరేపణ ద్వారా ఇవ్వబడ్డ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వాస్తవిక మాటల ప్రేరేపణ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చాదస్తపు క్రైస్తవ్య సరియైన సిద్ధాంతము </w:t>
      </w:r>
      <w:r>
        <w:rPr/>
        <w:t xml:space="preserve">(Dr. R. L. Hymers, Jr.). 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బైబిలులోని అన్ని గ్రీకు హెబ్రీ పదాల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ిమోప్ నేస్టోస్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sz w:val="18"/>
          <w:szCs w:val="18"/>
          <w:lang w:eastAsia="zh-CN" w:bidi="te-IN"/>
        </w:rPr>
        <w:t>–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ావేశము వలన కలిగినవ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sz w:val="18"/>
          <w:szCs w:val="18"/>
          <w:lang w:eastAsia="zh-CN" w:bidi="te-IN"/>
        </w:rPr>
        <w:t>–</w:t>
      </w:r>
      <w:r>
        <w:rPr>
          <w:rFonts w:cs="Gautami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చే ప్రేరేపించబడి ఇవ్వబడి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్రవక్తలు అపోస్తలులు హెబ్రీ గ్రీకు పదాలను వ్రాసారు వారి మనసులు పరిశుద్ధత్మచే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డిపించబడడం ద్వ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ేరేపణ అన్ని తర్జుమాలకు వర్తించ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ెజేవ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(KJV)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కేవలము హెబ్రీ గ్రీకు పదాలకు వర్తిస్తుంది అవి ప్రవక్తలు అపోస్తలులు వ్రాస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ృత సముద్రపు చుట్టలు హెబ్రీ బైబిలు భద్రతను చూపిస్త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ూల గ్రీకు క్రొత్త నిబంధన గ్రంథము టెక్స్ టస్ రిసెప్షన్ గ్రీకు నుండి ఉత్పన్నమయ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కింగ్ జేమ్స్ వెర్షన్ చదువుచున్నప్పుడు మీరు చాలా ఆధార పడదగిన తర్జుమా చదువుచున్నారు అవి దైవావేశము వలన కలిగిన హెబ్రీ గ్రీకు బైబిలు నుండి వచ్చిన పదమ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ెందుకు అవసర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బ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ెకిన్నీ చాలా సంవత్సరాలు దక్షిణ బాప్టిస్టు పాఠశాలలో బెలర్ విశ్వ విద్యాల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ంగీత విభాగ అధినేతగా పనిచేస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టిక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 1920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తంత్ర ఉపాధ్యాయులు బేలర్ లోను దక్షిణ బాప్టిస్టు పాఠశాలలోని బైబిలులో తప్పులు ఉన్నాయని బోధిస్త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ందుకే డాక్టర్ మెకిన్నీ ఒక పాట వ్రాసాడ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సత్యమని నా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మెకిన్నీ డాక్టర్ జాన్ ఆర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ైస్ కు స్నేహిత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ఖనాలలో తప్పులు లేవని నమ్ము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దుకే మెకిన్నీ పాట ఇలా చెప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  <w:r>
        <w:br w:type="page"/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దేవుని నుండి పంపబడినదని నా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ాత మరియు క్రొత్త నిబంధన గ్రంథమ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ేరేపించబడినది పరిశుద్ధ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జీవ వాక్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 బైబిలు సత్యము అ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త్రువులు మొండిగా నిరాకరించినప్పటికి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ందేశము పాత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ఇంకా నూతన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లోని సత్యము మధురము చెప్పబడుచున్న ప్రతిసార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 బైబిలు సత్యము అ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 బైబిలు సత్యము అ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యు కూడ దైవికముగా ప్రేరేపించబడి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 బైబిలు సత్యము అ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right="-108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 బైబిలు సత్యము అన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బ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ెకిన్నీ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 1886-1952).</w:t>
      </w:r>
    </w:p>
    <w:p>
      <w:pPr>
        <w:pStyle w:val="IndentedQuote"/>
        <w:ind w:left="1440" w:right="0" w:hanging="0"/>
        <w:rPr/>
      </w:pPr>
      <w:r>
        <w:rPr/>
        <w:t xml:space="preserve">(“I Know the Bible is True” by Dr. B. B. McKinney, 1886-1952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సుదీర్ఘ కాలపు సంఘ కాపర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డాక్టర్ తిమోతి లిన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గ్గర నేర్చుకున్నాను అతడు బైబిలు పండిత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బాబ్ జోన్స్ విశ్వ విద్యాలయములో బోధించే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రువాత అతడు తైవాన్ లో ఉన్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ైనా సువార్తిక సెమినరీకి అధ్యక్షుడుగా ఉ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కు ముందు డాక్టర్ జేమ్స్ హాడ్ సన్ టేలర్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I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ధ్యక్షునిగా ఉండేవ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నేను చాలాసార్లు కలిస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ఇంకొక బోధకుడు డాక్టర్ జ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ెర్నోన్ మెక్ గీ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తని ప్రసంగాలు రేడియోలో ప్రతిరోజూ పది సంవత్సరాలకుపైగా వి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నిజంగా వాస్తవమని ఈ గొప్ప పండితుల నుండి నేర్చుక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కాల్ స్టేట్ లో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ాస్ ఎంజిలాస్ 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ట్టభద్ర చదువు చేస్తున్న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బైబిలును తిరస్కరించే స్వతంత్రులు బోధిస్తున్నప్పుడు నేను తికమక అవ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 వారిది తప్పు అ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సరి అ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రువాత నేను శాన్ ప్రాన్సిస్కో దగ్గర ఉన్న గోల్డెన్ గేట్ బాప్టిస్టు వేదాంత విద్యా కళాశాలలో దైవత్వ పట్టా పుచ్చుక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జానికి అక్కడ ప్రతి అధ్యాపకుడు బైబిలును తిరస్కరించే స్వతంత్ర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అక్కడ ఉండడం అసహ్యము అనిపించే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చల్లనిది నిర్జీవము మరియు మృత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రాధములలోను పాపములలోను చచ్చినవ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:1) </w:t>
      </w:r>
      <w:r>
        <w:rPr>
          <w:sz w:val="18"/>
          <w:szCs w:val="18"/>
          <w:lang w:eastAsia="zh-CN" w:bidi="te-IN"/>
        </w:rPr>
        <w:t>–</w:t>
      </w:r>
      <w:r>
        <w:rPr>
          <w:rFonts w:cs="Gautami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ధ్యాపకులు నాకు బోధించారు వా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ధమైన మనస్సు గల వారై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మ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ృదయ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ఠిన్యము వల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మలో నున్న అజ్ఞానమ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వలన కలుగు జీవములో నుండి వేరు పరచబడిన వ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4:18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చెప్పిన అబద్ధాలు నేను కంఠస్థం చేసాను పరీక్షలలో వారు వ్రాయమన్న జవాబులు గుర్త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ి నేర్పించిన ఒక్క మాట కూడ నేను నమ్మ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119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ీర్తనలోని మూడు వచనములు స్వధర్మత సెమినరీలో నేను గడిపిన మూడు భయంకర సంవత్సరాల నుండి నెట్టుకు రావడానికి నాకు సహాయ పడ్డ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eastAsia="zh-CN" w:bidi="te-IN"/>
        </w:rPr>
      </w:pPr>
      <w:r>
        <w:rPr>
          <w:rFonts w:cs="TLOT-Harshpriya" w:ascii="TLOT-Harshpriya" w:hAnsi="TLOT-Harshpriya"/>
          <w:sz w:val="16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ధర్మ శాస్త్రము నాకెంతో ప్రియముగా ఉన్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ినమెల్ల నేను దానిని ధ్యానించుచ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ఆజ్ఞలు నిత్యము నాకు తోడుగా ఉన్న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శత్రువులను మించిన జ్ఞానము అవి నాకు కలుగ చేయుచున్న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శాసనములను నేను ధ్యానించుచ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వున నా బోధకులందరి కంటే నాకు విశేష జ్ఞానము కల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19:97-99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సాతాను పర స్వతంత్రములో నా చదువు ముగించే సమయ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ఒక చచ్చిన వాని వలే అయ్య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మాత్రమే నేను ముందుకు సాగడానికి దోహద ప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చాలా చల్లని ఒంటరి రాత్రులలో నేను బైబిలులో కీర్తన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19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ెరచ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గుండెపై పెట్టుకొని పడుకునే వాడి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డాక్టర్ మెక్ గీ తో పూర్తిగా ఏకీభవిస్తాను అతన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ధర్మ ప్రపంచానికి దేవుని వాక్యమే ఏకైక విరుగ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బిడ్డకు దేవుని వాక్యమే మూలము సహా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మన అవసరతలను తీరు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లేఖనాలన్ని దైవావేశము వలన కలిగినవ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అవి దేవునిచే ఊదబడిన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దేవుడు చెప్పిందే చెప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చెప్పదలచుకున్న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చెప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కారణాలన్నీ బట్టి అది మానవ హృదయ అవసరాలను తీరు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/>
        <w:t xml:space="preserve">(McGee, ibid.; notes on II Timothy 3:14-17).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ఆశీర్వాదపు దేవుని మాటలను కంఠస్థం చెయ్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:5-7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673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పుటలో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స్వబుద్ధిని ఆధారము చేసికొనక నీ పూర్ణ హృదయము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ెహోవా యందు నమ్మకముంచు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ప్రవర్తన అంతటి యందు ఆయన అధికారమునకు ఒప్పుకోను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ు ఆయన నీ త్రోవలను సరళము చేయ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జ్ఞానిని గదా అని నీవనుకొనవద్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ెహోవా యం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యభక్తులు కలిగి చెడుతనము విడిచిపెట్టు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3:5-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చనాలు కంఠస్థము చెయ్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ళ్ళీ మళ్ళీ చెప్పుక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వాక్యములు వెల్లడి అగుట తోడనే వెలుగు కలుగ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ి తెలివిలేని వారికి తెలివి కలిగిం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19:130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రువాత మీరు కంఠస్థము చేయవలసినది కీర్తన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19:97-99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660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పుటలో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ము నిలబడి గట్టిగా చదువుదా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ధర్మ శాస్త్ర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ెంతో ప్రియముగా ఉన్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ినమెల్ల నేను దానిని ధ్యానించుచున్నాను నీ ఆజ్ఞలు నిత్యమునాకు తోడుగా ఉన్న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శత్రువులను మించిన జ్ఞానము అవి నాకు కలుగ చేయుచున్న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శాసనములను నేను ధ్యానించుచ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వున నా బోధకు లందరి కంటే నాకు విశేష జ్ఞానము కల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19:97-99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మాట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చే ఇవ్వబడ్డ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ి మీకు సామాజిక విద్యలో నమ్మని అధ్యాపకులు చెప్పే విషయాలు మిమ్మును దూరంగా తీసుకొని వెళ్ళిపోకుండా సహాయము చేస్త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మాటలు దేవుని తిరస్కరించే పుస్తకాల నుండి మిమ్ములను కాపాడత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పాపము స్వధర్మత నిండిన రోజుల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ిరోజూ మీరు బైబిలు చదవాలని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ని ప్రేమించడానిని నేర్చుకుంట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ఒంటరితనములో ఉన్నప్పుడు జీవితములో హృదయ వేదనలు ఎదుర్కొంటున్నప్పుడు వాక్యము మీ ప్రియ స్నేహితునిగా ఉంట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గురువు అబ్రహాం లింకన్ అ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దేవుడు మానవునికిచ్చిన శ్రేష్టమైన బహుమాన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గ్రంథములో ఉన్నదంతా తీసుకుంటే మీరు విశ్వాసముచే సమతుల్యత పొ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క శ్రేష్టమైన వ్యక్తులుగా మీరు జీవించి చనిపో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ంఠస్థము చెయ్యడానికి ఇంకొక వచనము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3:17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ఇది 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304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ో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లబడి గట్టిగా చదవ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పైని నాయకులుగా ఉన్నవ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ెక్క ఒప్ప చెప్పవలసిన వారి వల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ఆత్మలను కాయుచ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దుఃఖముతో ఆ పని చేసిన యెడల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కు నిష్ప్రయోజనము కనుక దుఃఖముతో కాక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నందముతో చేయునట్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ి మాట విని వారికి లోబడి యుండు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3:17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పైన నాయకులుగా ఉన్నవ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గా సంఘ కాపర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0:28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ో అపోస్తలుడైన పౌలు కాపరులకు నాయకులకు ఇలా చెప్ప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తన స్వరక్త మిచ్చి సంపాదించిన తన సంఘమును కాయు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ొర్రెల కాపరులు గొర్రెలను కాయునట్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ంఘ కాపరులు నాయకులు మిమ్ములను నడిపించ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ంఘ కాపరులు పరిపూర్ణుల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కనుగొ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సంఘ కాపరి పరిపూర్ణుడు కానప్పటికి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దేవుని ప్రేమించి సేవ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ఆయనకు వ్యతిరేకంగా తిరుగుబాటు చేస్తే ఈరోజు నేను సంఘ కాపరిగా ఉండేవాడను క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క్కడ కంఠస్థము చేయడానికి ఇంకొక భాగము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0:24, 25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ఇది స్కోఫీల్డ్ బైబిలులో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300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పుటలో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లబడి చదవ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ందరు మానుకోనుచున్నట్టుగా సమాజముగా కూడ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క ఒకనినొకరు హెచ్చరించుచ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దినము సమీపించుట మీరు చూచిన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లదీ మరి ఎక్కువగా ఆలాగు చేయుచ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ేమ చూపుట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త్కార్యములు చేయుటకు ఒకనినొకడు పురికొల్పవలెనని ఆలోచించ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0:24, 25). 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త్మీయంగా మంచి స్థానములో ఉండడానికి ఇది ప్రధాన మార్గ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 చెయ్యడానికి మంచి మార్గము నీవు నమ్మే ప్రజల చిన్న ప్రార్ధనా గుంపులో ఉండ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 సంఘములో కొంతమందితో నేను క్రమముగా సంభాషిస్తూ ఉంట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ప్రార్ధనా గుంపులో డాక్టర్ కాగన్ కొంతమంది యవనులు లేకపో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ాలాసార్లు నేను వదిలిపెట్టేసే వాడి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్ఞానుల సహవాసము చేయువాడు జ్ఞానము గలవాడగ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ూర్ఖుల సహవాసము చేయువాడు చెడిపోవ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3:20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ంకొక విష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చెప్పింది చెయ్యండి మీరు మార్చబడ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భువైన యేసు క్రీస్తు నందు విశ్వాసము ఉంచు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వు రక్షించబడుదువ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6:31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యేసును నమ్మిన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హృదయమంతటితో ఆయనను విశ్వసించిన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రక్షింపబడ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చనిపో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స్థానము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ిలువ వేయబ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ాప పరిహారము చెల్ల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శరీరములో ఐదు గాయముల నుండి ఆయన రక్తము కార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పాపములన్నింటిని కడగడానికి ఆ రక్తము కార్చబ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ండి యేసును నమ్మ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త్యత్వములో రక్షింపబడ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బైబిలు అలా చెప్తుంద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బైబిలు అబద్దము చెప్ప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ంటే అది సజీవుడైన దేవుని వాక్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ెన్నడూ ఎరుగని నిజ స్నేహితులు మీ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నిశ్చలతను నేను ప్రయత్నించ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దరు అబద్ధికులైన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ిమ్ములను సత్యవర్తిగా కనుగొ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నా ఉపదేశకులు నాకు దారి చూపు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ూమిలోని గనులు ఐశ్వర్యము ఇవ్వలేవ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శ్రేష్టమైన దానిని కొన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ీవించే విధానము నాకు నేర్ప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లా చనిపోవాలో అది నాకు నేర్ప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పరిశుద్ధ గ్రంథ పుటలలో ప్రశస్తమై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రని రక్షకుడైన యేసు బయలు పరచబడ్డ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u w:val="single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సాంగ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-1620" w:firstLine="720"/>
        <w:jc w:val="both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నాకు తెలుసు బైబిలు సత్యమన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డాక్టర్ బ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బ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ెకిన్నీ గారిచే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, 1886-1952)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sz w:val="24"/>
        </w:rPr>
        <w:tab/>
        <w:t xml:space="preserve">    “I Know the Bible is True” (by Dr. B. B. McKinney, 1886-1952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9:21:00Z</dcterms:created>
  <dc:creator>PacifiCare Health Systems</dc:creator>
  <dc:description/>
  <cp:keywords/>
  <dc:language>en-US</dc:language>
  <cp:lastModifiedBy>CJC</cp:lastModifiedBy>
  <cp:lastPrinted>2018-06-14T10:22:00Z</cp:lastPrinted>
  <dcterms:modified xsi:type="dcterms:W3CDTF">2018-06-28T16:39:00Z</dcterms:modified>
  <cp:revision>51</cp:revision>
  <dc:subject/>
  <dc:title>FINDING THE UNKNOWN GOD</dc:title>
</cp:coreProperties>
</file>