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,50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2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val="en-US"/>
          </w:rPr>
          <w:tab/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TextBody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</w:rPr>
      </w:pPr>
      <w:r>
        <w:rPr>
          <w:rFonts w:ascii="TLOT-Harshpriya" w:hAnsi="TLOT-Harshpriya" w:cs="TLOT-Harshpriya"/>
          <w:bCs/>
          <w:szCs w:val="24"/>
        </w:rPr>
        <w:t xml:space="preserve">యూదా యొక్క తప్పుడు పశ్చాత్తాపము </w:t>
      </w:r>
      <w:r>
        <w:rPr>
          <w:rFonts w:ascii="TLOT-Harshpriya" w:hAnsi="TLOT-Harshpriya" w:cs="TLOT-Harshpriya"/>
          <w:bCs/>
          <w:szCs w:val="24"/>
        </w:rPr>
        <w:t xml:space="preserve">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ప్ర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Lord’s Day </w:t>
      </w:r>
      <w:r>
        <w:rPr>
          <w:sz w:val="24"/>
        </w:rPr>
        <w:t xml:space="preserve">Evening, April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ind w:left="864" w:right="864" w:hanging="101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ాయ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ిన య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శిక్ష విధింపబడగా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్చాత్తాప 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ముప్పది వెండి నాణెములు ప్రధాన యాజకుల యొద్దకును పెద్దల యొద్దకును మరల తె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పరాధి రక్తమును అప్పగించి పాపము చేసితినన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తో మాకే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ే చూచుకొనుమని చెప్ప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ఆ వెండి నాణెములు దేవాలయంలో పార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 ఉరి పెట్ట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7:3-5).</w:t>
      </w:r>
    </w:p>
    <w:p>
      <w:pPr>
        <w:pStyle w:val="TextBody"/>
        <w:jc w:val="center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27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వారు జామున ఆరంభమయ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 వనంలో యేసు బంధింప బడ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 యాజకుని ప్రవేశ పెట్టబడిన 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 సాక్ష్యము ఆయనకు వ్యతిరేకంగా ఇవ్వబడ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ుఖము మీద కొట్టండి అపహాస్యము చేయబడ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 ఆయనను కాదన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దయమై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 యాజకులను ప్రజలు పెద్దలందరును యేసును చంపవలెనని ఆయనకు విరోధంగా ఆలోచన 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బంధ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ీసికొన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ధిపతియైన పొంతు పిలాతునకు అప్పగించ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27:1-2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ారు యేసును ప్రధాన యాజకుని మందిరము ద్వారా నడిప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ూదా వచ్చి యేసుకు దగ్గరగా నిల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యూదా యేసు వైపు తిరిగి క్షమాపణ అడగ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యేసు వైపు తిరిగి ఉ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ఆఖరి ఘడియ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రక్షింపబడి ఉండే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 యేసు ప్రక్కన ఉన్న దొంగ చనిపోక ముందు రక్ష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ఎందుకు యూదా క్షమాపణ కొరకు యేసు వైపు తిరగకుండా ప్రధాన యాజకుని వైపు ఎందుకు తిరిగాడు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 కారణాలు ఉన్నాయని నేను నమ్ముత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sz w:val="24"/>
        </w:rPr>
        <w:t xml:space="preserve">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యూదా అప్పటికే క్షమింపబడరాని పాపము చేసాడు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లు చేయు ప్రతి పాపమును దూషణము వారికి క్షమింప బడు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ఆత్మ విషయమైన దూషణకు పాప క్షమాపణ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 కుమారునికి విరోధంగా మాటలాడు వానిక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 క్షమాపణ కలద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 పరిశుద్దాత్మకు విరోధంగా మాటలాడు వానిక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 యుగమందైనను రాబోవు యుగమందైనను క్షమాపణ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12:31-32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ైస్ అన్నాడు యూద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పబడరాని పాప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క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కు అప్పగింప 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షమింప రాని పాపము పూర్తిగా క్రీస్తును తిరస్కరించుట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తప్పకుండా అది పరిశుద్ధాత్మను నిత్యత్వంలో అవమాన పరుస్త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్పుడ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న్ని కదిలించ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 తీసుకు రాదు రక్షణకై ఆశ పుట్టించదు</w:t>
      </w:r>
      <w:r>
        <w:rPr>
          <w:rFonts w:cs="TLOT-Harshpriya" w:ascii="TLOT-Harshpriya" w:hAnsi="TLOT-Harshpriya"/>
          <w:sz w:val="18"/>
          <w:szCs w:val="18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ప బడరాని పాపము చేయువాడ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 తనను విడిచి పెడుతుంది కనుక పరిగణలోనికి ర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వైపు నిజంగా తిరుగుట హృదయము పై పనిచేసే పరిశుద్ధాత్మ కార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ఒకవేళ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ఒకని విడిచి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వేరే మార్గము లేదు ఒక పాపిని ఒప్పించి రక్షించడానికి</w:t>
      </w:r>
      <w:r>
        <w:rPr/>
        <w:t xml:space="preserve"> </w:t>
      </w:r>
      <w:r>
        <w:rPr/>
        <w:t xml:space="preserve">(John R. Rice, D.D., </w:t>
      </w:r>
      <w:r>
        <w:rPr>
          <w:b/>
          <w:i/>
        </w:rPr>
        <w:t>A Verse-by-Verse Commentary on the Gospel According to Matthew,</w:t>
      </w:r>
      <w:r>
        <w:rPr/>
        <w:t xml:space="preserve"> Sword of the Lord Publishers, 1980 edition, p. 183; comments on Matthew 12:31-32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రైస్ పాట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వు ఎక్కువగా తిరుగులాడుతూ ఉంటే</w:t>
      </w:r>
      <w:r>
        <w:rPr>
          <w:rFonts w:cs="TLOT-Harshpriya" w:ascii="TLOT-Harshpriya" w:hAnsi="TLOT-Harshpriya"/>
          <w:sz w:val="18"/>
          <w:szCs w:val="18"/>
        </w:rPr>
        <w:t>,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ాను అభివర్ణిస్తుంద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right="-1710" w:firstLine="72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నీవు కనిపెట్టి ఇటు అటు తిరుగుతూ ఇంకను రక్షకుని తిరస్కరిస్తున్నావు</w:t>
      </w:r>
      <w:r>
        <w:rPr>
          <w:rFonts w:cs="TLOT-Harshpriya" w:ascii="TLOT-Harshpriya" w:hAnsi="TLOT-Harshpriya"/>
          <w:sz w:val="16"/>
          <w:szCs w:val="16"/>
        </w:rPr>
        <w:t>,</w:t>
      </w:r>
    </w:p>
    <w:p>
      <w:pPr>
        <w:pStyle w:val="BodyTextIndent2"/>
        <w:ind w:right="-1710" w:firstLine="720"/>
        <w:rPr>
          <w:rFonts w:ascii="TLOT-Harshpriya" w:hAnsi="TLOT-Harshpriya" w:cs="TLOT-Harshpriya"/>
          <w:sz w:val="16"/>
          <w:szCs w:val="16"/>
        </w:rPr>
      </w:pPr>
      <w:r>
        <w:rPr>
          <w:rFonts w:eastAsia="TLOT-Harshpriya" w:cs="TLOT-Harshpriya" w:ascii="TLOT-Harshpriya" w:hAnsi="TLOT-Harshpriya"/>
          <w:sz w:val="16"/>
          <w:szCs w:val="16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</w:rPr>
        <w:t>ఆయన హెచ్చరికలు ఓర్పుతో కూడుకున్నద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ఆయన ప్రాదేయ పాడడం దయతో నిండినద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</w:p>
    <w:p>
      <w:pPr>
        <w:pStyle w:val="BodyTextIndent2"/>
        <w:ind w:right="-1710" w:firstLine="72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అలా నీవు పరిత్యజింపబడిన ఫలము తిన్నావ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నీవు సాతాను వాగ్ధానము నమ్మావు</w:t>
      </w:r>
      <w:r>
        <w:rPr>
          <w:rFonts w:cs="TLOT-Harshpriya" w:ascii="TLOT-Harshpriya" w:hAnsi="TLOT-Harshpriya"/>
          <w:sz w:val="16"/>
          <w:szCs w:val="16"/>
        </w:rPr>
        <w:t>,</w:t>
      </w:r>
    </w:p>
    <w:p>
      <w:pPr>
        <w:pStyle w:val="BodyTextIndent2"/>
        <w:ind w:right="-1710" w:firstLine="720"/>
        <w:rPr>
          <w:rFonts w:ascii="TLOT-Harshpriya" w:hAnsi="TLOT-Harshpriya" w:cs="TLOT-Harshpriya"/>
          <w:sz w:val="16"/>
          <w:szCs w:val="16"/>
        </w:rPr>
      </w:pPr>
      <w:r>
        <w:rPr>
          <w:rFonts w:eastAsia="TLOT-Harshpriya" w:cs="TLOT-Harshpriya" w:ascii="TLOT-Harshpriya" w:hAnsi="TLOT-Harshpriya"/>
          <w:sz w:val="16"/>
          <w:szCs w:val="16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</w:rPr>
        <w:t>అలా నీ హృదయము కఠినపర్చబడింది</w:t>
      </w:r>
      <w:r>
        <w:rPr>
          <w:rFonts w:cs="TLOT-Harshpriya" w:ascii="TLOT-Harshpriya" w:hAnsi="TLOT-Harshpriya"/>
          <w:sz w:val="16"/>
          <w:szCs w:val="16"/>
        </w:rPr>
        <w:t xml:space="preserve">; </w:t>
      </w:r>
      <w:r>
        <w:rPr>
          <w:rFonts w:ascii="TLOT-Harshpriya" w:hAnsi="TLOT-Harshpriya" w:cs="TLOT-Harshpriya"/>
          <w:sz w:val="16"/>
          <w:sz w:val="16"/>
          <w:szCs w:val="16"/>
        </w:rPr>
        <w:t>పాపము నీ మనసును చీకటి మయము చేసింది</w:t>
      </w:r>
      <w:r>
        <w:rPr>
          <w:rFonts w:cs="TLOT-Harshpriya" w:ascii="TLOT-Harshpriya" w:hAnsi="TLOT-Harshpriya"/>
          <w:sz w:val="16"/>
          <w:szCs w:val="16"/>
        </w:rPr>
        <w:t xml:space="preserve">. </w:t>
      </w:r>
    </w:p>
    <w:p>
      <w:pPr>
        <w:pStyle w:val="BodyTextIndent2"/>
        <w:ind w:right="-1710" w:firstLine="72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అప్పుడు తీర్పును ఎదుర్కొనుట ఎంత విచారమ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కృప లేకుండా పిలువబడతావు </w:t>
      </w:r>
    </w:p>
    <w:p>
      <w:pPr>
        <w:pStyle w:val="BodyTextIndent2"/>
        <w:ind w:right="-1710" w:firstLine="720"/>
        <w:rPr>
          <w:rFonts w:ascii="TLOT-Harshpriya" w:hAnsi="TLOT-Harshpriya" w:cs="TLOT-Harshpriya"/>
          <w:sz w:val="16"/>
          <w:szCs w:val="16"/>
        </w:rPr>
      </w:pPr>
      <w:r>
        <w:rPr>
          <w:rFonts w:eastAsia="TLOT-Harshpriya" w:cs="TLOT-Harshpriya" w:ascii="TLOT-Harshpriya" w:hAnsi="TLOT-Harshpriya"/>
          <w:sz w:val="16"/>
          <w:szCs w:val="16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</w:rPr>
        <w:t>నీవు ఆత్మ విడిచిపోయే వరకు ఇటు అటు తిరుగులాడావు</w:t>
      </w:r>
      <w:r>
        <w:rPr>
          <w:rFonts w:cs="TLOT-Harshpriya" w:ascii="TLOT-Harshpriya" w:hAnsi="TLOT-Harshpriya"/>
          <w:sz w:val="16"/>
          <w:szCs w:val="16"/>
        </w:rPr>
        <w:t>;</w:t>
      </w:r>
    </w:p>
    <w:p>
      <w:pPr>
        <w:pStyle w:val="BodyTextIndent2"/>
        <w:ind w:right="-1710" w:firstLine="72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ఎంతటి వేదన నిట్టూర్ప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మరణము నిన్ను నిరీక్షణ లేనివానిగా చేసినప్పుడు</w:t>
      </w:r>
      <w:r>
        <w:rPr>
          <w:rFonts w:cs="TLOT-Harshpriya" w:ascii="TLOT-Harshpriya" w:hAnsi="TLOT-Harshpriya"/>
          <w:sz w:val="16"/>
          <w:szCs w:val="16"/>
        </w:rPr>
        <w:t>,</w:t>
      </w:r>
    </w:p>
    <w:p>
      <w:pPr>
        <w:pStyle w:val="BodyTextIndent2"/>
        <w:ind w:right="-1710" w:firstLine="720"/>
        <w:rPr>
          <w:rFonts w:ascii="TLOT-Harshpriya" w:hAnsi="TLOT-Harshpriya" w:cs="TLOT-Harshpriya"/>
          <w:sz w:val="16"/>
          <w:szCs w:val="16"/>
        </w:rPr>
      </w:pPr>
      <w:r>
        <w:rPr>
          <w:rFonts w:eastAsia="TLOT-Harshpriya" w:cs="TLOT-Harshpriya" w:ascii="TLOT-Harshpriya" w:hAnsi="TLOT-Harshpriya"/>
          <w:sz w:val="16"/>
          <w:szCs w:val="16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</w:rPr>
        <w:t>నీవు ఇటు అటు తిరుగులాడావు చాలా సుదీర్ఘంగా కనిపెట్టావు</w:t>
      </w:r>
      <w:r>
        <w:rPr>
          <w:rFonts w:cs="TLOT-Harshpriya" w:ascii="TLOT-Harshpriya" w:hAnsi="TLOT-Harshpriya"/>
          <w:sz w:val="16"/>
          <w:szCs w:val="16"/>
        </w:rPr>
        <w:t>!</w:t>
      </w:r>
    </w:p>
    <w:p>
      <w:pPr>
        <w:pStyle w:val="BodyTextIndent2"/>
        <w:ind w:right="-1530" w:firstLine="720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  <w:t>(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cs="TLOT-Harshpriya"/>
          <w:sz w:val="16"/>
          <w:sz w:val="16"/>
          <w:szCs w:val="16"/>
        </w:rPr>
        <w:t>నీవు ఎక్కువగా తిరుగులాడుతూ ఉంటే</w:t>
      </w:r>
      <w:r>
        <w:rPr>
          <w:rFonts w:cs="TLOT-Harshpriya" w:ascii="TLOT-Harshpriya" w:hAnsi="TLOT-Harshpriya"/>
          <w:sz w:val="16"/>
          <w:szCs w:val="16"/>
        </w:rPr>
        <w:t>,"</w:t>
      </w:r>
      <w:r>
        <w:rPr>
          <w:rFonts w:cs="TLOT-Harshpriya" w:ascii="TLOT-Harshpriya" w:hAnsi="TLOT-Harshpriya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డాక్టర్ జాన్ ఆర్</w:t>
      </w:r>
      <w:r>
        <w:rPr>
          <w:rFonts w:cs="TLOT-Harshpriya" w:ascii="TLOT-Harshpriya" w:hAnsi="TLOT-Harshpriya"/>
          <w:sz w:val="16"/>
          <w:szCs w:val="16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</w:rPr>
        <w:t>రైస్ చే</w:t>
      </w:r>
      <w:r>
        <w:rPr>
          <w:rFonts w:cs="TLOT-Harshpriya" w:ascii="TLOT-Harshpriya" w:hAnsi="TLOT-Harshpriya"/>
          <w:sz w:val="16"/>
          <w:szCs w:val="16"/>
        </w:rPr>
        <w:t>, 1895-1980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If You Linger Too Long,” by Dr. John R. Rice, 1895-1980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యూద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త్మ విడిచిపోయే వరకు తిరుగులాడుట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 క్షమింప బడరాని పాపము 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ఉదయాన అతడు యేసు వైపు చూ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 బడడం చాలా ఆలస్య మై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ఆలస్య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ఆలస్య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ంలో చాలా ఆలస్య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భువుని తిరస్కరించడం ద్వారా ఒక గీత గీయబడి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 పిలుపు లేకుండా పోయి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వీవు సుఖానుభవములో తొందర పడుతున్నావు </w:t>
      </w:r>
      <w:r>
        <w:rPr>
          <w:sz w:val="18"/>
          <w:sz w:val="18"/>
          <w:szCs w:val="18"/>
        </w:rPr>
        <w:t>–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ు లెక్క చూసా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ఖరీదు లెక్క చూసావ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ు లెక్క చూసా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ఆత్మ నశించి పోవడంలో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ు సర్వ లోకమంతటిని సంపాదించుకున్నప్పటికీ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టికైనా నీవు ఆ గీత దాటిపోతావేమ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ు లెక్క చూసా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ఖరీదు లెక్క చూసావ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వు లెక్క చూదావ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డ్జ్ చే</w:t>
      </w:r>
      <w:r>
        <w:rPr>
          <w:rFonts w:cs="TLOT-Harshpriya" w:ascii="TLOT-Harshpriya" w:hAnsi="TLOT-Harshpriya"/>
          <w:sz w:val="18"/>
          <w:szCs w:val="18"/>
        </w:rPr>
        <w:t>, 1923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Have You Counted the Cost?” by A. J. Hodge, 1923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ు నిన్ను బతిమాలుచున్నా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 ఎన్నటికి మిమ్ములను విడిచి పెట్టె వరకు వేచియుండవద్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నీకు పాపము ఒప్పుకోలు కలిగించినప్పుడ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్రీస్తు నొద్దకు రమ్మ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 ఇంకొక అవకాశము ఉండకపోవచ్చ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నిన్ను బ్రతిమాల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ాగా నిత్యత్వములో ఆలస్యము అవకముందే క్రీస్తు నొద్దకు రమ్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sz w:val="24"/>
        </w:rPr>
        <w:t xml:space="preserve">I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యూదా 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శ్చాత్తాపము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కేవలము 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ఈలోక పర విచారము</w:t>
      </w:r>
      <w:r>
        <w:rPr>
          <w:rFonts w:cs="TLOT-Harshpriya" w:ascii="TLOT-Harshpriya" w:hAnsi="TLOT-Harshpriya"/>
          <w:b/>
          <w:bCs/>
          <w:sz w:val="18"/>
          <w:szCs w:val="18"/>
        </w:rPr>
        <w:t>."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ఠ్య భాగము 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ాయన అప్పగించిన యూద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 శిక్ష విధింప బడగ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శ్చాత్త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డెన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27:3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 పడ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ెటమెలోమాయ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దము నుండి అనువదింప బడినది దాని అర్ధ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ింతించ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బలంగా</w:t>
      </w:r>
      <w:r>
        <w:rPr>
          <w:rFonts w:cs="TLOT-Harshpriya" w:ascii="TLOT-Harshpriya" w:hAnsi="TLOT-Harshpriya"/>
          <w:sz w:val="18"/>
          <w:szCs w:val="18"/>
        </w:rPr>
        <w:t>)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ాధపడ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జార్జి రికర్ బెర్రీ</w:t>
      </w:r>
      <w:r>
        <w:rPr>
          <w:rFonts w:cs="TLOT-Harshpriya" w:ascii="TLOT-Harshpriya" w:hAnsi="TLOT-Harshpriya"/>
          <w:sz w:val="18"/>
          <w:szCs w:val="18"/>
        </w:rPr>
        <w:t>)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ెటమెలోమాయ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కు నడిపించ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ింతపడ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రిశుద్ధాత్మచే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ాపపు 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కేవలము పాపము చేయుచుండగా పట్టు బడడం మాత్రమ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లాంటి విచారము బాధ మనస్తాప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వదయ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 లేని స్థితికి తీసుకెళ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ైవ చిత్తానుసారమైన దుఃఖము రక్షణార్ధమైన మారు మనస్సును కలుగ చేయ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అయితే లోక సంబందమైన దుఃఖము మరణమును కలుగ చేయును</w:t>
      </w: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>7:10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దైవ చిత్తానుసారమైన దుఃఖము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శ్చాత్తాపము కలుగ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క్రీస్తు నందు రక్షణలోనికి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 xml:space="preserve">7:10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ోనిది మత్తయిలోని </w:t>
      </w:r>
      <w:r>
        <w:rPr>
          <w:rFonts w:cs="TLOT-Harshpriya" w:ascii="TLOT-Harshpriya" w:hAnsi="TLOT-Harshpriya"/>
          <w:sz w:val="18"/>
          <w:szCs w:val="18"/>
        </w:rPr>
        <w:t xml:space="preserve">27:3 </w:t>
      </w:r>
      <w:r>
        <w:rPr>
          <w:rFonts w:ascii="TLOT-Harshpriya" w:hAnsi="TLOT-Harshpriya" w:cs="TLOT-Harshpriya"/>
          <w:sz w:val="18"/>
          <w:sz w:val="18"/>
          <w:szCs w:val="18"/>
        </w:rPr>
        <w:t>లోని పదానికి వేరుగా ఉంటు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క్కడ యూద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 పడ్డాడ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</w:rPr>
        <w:t xml:space="preserve"> 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 xml:space="preserve">7:10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ోని గ్రీకు పదము ఒకలాంట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ేటానోయ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సు మారడ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వైన్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 చైనీయ సంఘ కాపర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డాక్టర్ తిమోతి 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911-2009) 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 గ్రీకులలో పండిత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లిన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ఒక కొత్త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నౌస్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ూతన మనస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ని హృదయము మనసులో నిజమైన మార్పు దేవుడు మాత్రమే తేగల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జార్జి రికర్ బెర్రీ </w:t>
      </w:r>
      <w:r>
        <w:rPr>
          <w:rFonts w:cs="TLOT-Harshpriya" w:ascii="TLOT-Harshpriya" w:hAnsi="TLOT-Harshpriya"/>
          <w:sz w:val="18"/>
          <w:szCs w:val="18"/>
        </w:rPr>
        <w:t xml:space="preserve">(1865-1945)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ెటనోయ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ఒ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ొప్ప పదమ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ెటా మెలోమాయ్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 పశ్చాత్తాపానికి అది ఒక వ్యక్తీకరణ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గ్రీక్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-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ఇంగ్లీష్ నూతన నిబంధన లేక్సికన్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ురితాన్ రచయిత రిచర్డ్ బాక్స్ టర్ </w:t>
      </w:r>
      <w:r>
        <w:rPr>
          <w:rFonts w:cs="TLOT-Harshpriya" w:ascii="TLOT-Harshpriya" w:hAnsi="TLOT-Harshpriya"/>
          <w:sz w:val="18"/>
          <w:szCs w:val="18"/>
        </w:rPr>
        <w:t xml:space="preserve">(1615-1691)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నురాగాములో మార్ప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పాపమును గూర్చిన మనసులో మార్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ప్రేమించడం ద్వేషించడంలో మార్ప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ైవ చిత్తానుసారమైన దుఃఖము రక్షణార్ధమైన మాయ మనస్సును కలుగ చేయ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యితే లోక సంబంధమైన దుఃఖము మరణమును కలుగ చేయ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 xml:space="preserve">7:10). 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ైవ చిత్తానుసారమైన దుఃఖము పరిశుద్ధాత్మ కలిగ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త్మ పశ్చాత్తాపము కలిగ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ూతన మనస్స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 క్రీస్తు నందు రక్షణకు నడిపి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ూదా కేవలము దొరికిపోయినందుకు తప్పుడు పశ్చాత్తాపపు భావనను అనుభవ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డు ఖండింపబడడం చూచినప్పుడు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 పడ్డాడ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ంగ్ జేమ్స్ బైబిలు దాని అర్ధమును చెప్తు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్వతహ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 బడ్డాడ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దానిని కలిగ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పూర్తిగా మానవ విచా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ైవ చిత్తానుసారమైన పశ్చాత్తాపమ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]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ైవానుసార విచా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 నిజంగా మనసులో మార్పు తెచ్చ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కేవలము స్వఅనుభూత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ేవల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ోకానుసారమైన దుఃఖము మరణమున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ంచేది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నుక యూద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రి వేస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27:5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కయీను యూదా </w:t>
      </w:r>
      <w:r>
        <w:rPr>
          <w:rFonts w:cs="TLOT-Harshpriya" w:ascii="TLOT-Harshpriya" w:hAnsi="TLOT-Harshpriya"/>
          <w:b/>
          <w:bCs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చిత్రపటమ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)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లాంటివాడు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యూదా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శన పుత్ర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ి పిలిచాడ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17:12). </w:t>
      </w:r>
      <w:r>
        <w:rPr>
          <w:rFonts w:ascii="TLOT-Harshpriya" w:hAnsi="TLOT-Harshpriya" w:cs="TLOT-Harshpriya"/>
          <w:sz w:val="18"/>
          <w:sz w:val="18"/>
          <w:szCs w:val="18"/>
        </w:rPr>
        <w:t>యూదా క్రీస్తు మరణమునకు బౌతికంగా బాధ్య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యీను తన సహోదరుడైన హేబెలు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 లేచి సంహరిం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</w:rPr>
        <w:t>4:8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కోఫీల్ద్ గమనిక కయీనును గూర్చి ఇలా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యీను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ేవలము లోక సంబంధమైన వ్యక్త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పాప భూ ఇష్ట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్పు కావాల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ద స్కోఫీల్ద్ పఠన బైబిల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మనిక ఆదికాండము </w:t>
      </w:r>
      <w:r>
        <w:rPr>
          <w:rFonts w:cs="TLOT-Harshpriya" w:ascii="TLOT-Harshpriya" w:hAnsi="TLOT-Harshpriya"/>
          <w:sz w:val="18"/>
          <w:szCs w:val="18"/>
        </w:rPr>
        <w:t xml:space="preserve">4:1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యీను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ైవ చిత్తానుసారమైన దుఃఖ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యీను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క్షణ కొరకైన పశ్చాత్తాప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 కొరకు బాధ ప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యీను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 శిక్ష నేను భరించలేనంత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3). </w:t>
      </w:r>
      <w:r>
        <w:rPr>
          <w:rFonts w:ascii="TLOT-Harshpriya" w:hAnsi="TLOT-Harshpriya" w:cs="TLOT-Harshpriya"/>
          <w:sz w:val="18"/>
          <w:sz w:val="18"/>
          <w:szCs w:val="18"/>
        </w:rPr>
        <w:t>స్వానుభూత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ే తనకని 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ోకాను సారమైన దుఃఖ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ొరికి పోయినందుకు బాధపడడం అం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స్వానుభూతికి నడ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 ఏమ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 కయీనును నిస్సహాయ స్థితిలో ఉ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లో కొందరనుకుంటారు పాపపు ఒప్పుకోలు ఉం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యీను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 కొరకు బాధ పడుతున్నావం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్వానుభూతి పాపపు ఒప్పుకో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ోకాను సారమైన దుఃఖము మరణానికి దారి తీ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ఏషావ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యూదా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మరియొక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b/>
          <w:i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చిత్రపటము</w:t>
      </w:r>
      <w:r>
        <w:rPr>
          <w:rFonts w:cs="TLOT-Harshpriya" w:ascii="TLOT-Harshpriya" w:hAnsi="TLOT-Harshpriya"/>
          <w:b/>
          <w:i/>
          <w:sz w:val="18"/>
          <w:szCs w:val="18"/>
        </w:rPr>
        <w:t>).</w:t>
      </w:r>
      <w:r>
        <w:rPr>
          <w:rFonts w:cs="TLOT-Harshpriya" w:ascii="TLOT-Harshpriya" w:hAnsi="TLOT-Harshpriya"/>
          <w:b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షావు చిక్కుడు కాయ కూరకు తన జేష్టత్వము అమ్మేశ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ా ముప్పై వెండి నాణెములకు క్రీస్తును అప్పగించినట్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కోఫీల్ద్ గమనికి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ఏషావు ఈ లోకపు మానవుని చూపిస్త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మనిక ఆదికాండము </w:t>
      </w:r>
      <w:r>
        <w:rPr>
          <w:rFonts w:cs="TLOT-Harshpriya" w:ascii="TLOT-Harshpriya" w:hAnsi="TLOT-Harshpriya"/>
          <w:sz w:val="18"/>
          <w:szCs w:val="18"/>
        </w:rPr>
        <w:t xml:space="preserve">25:25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cs="TLOT-Harshpriya" w:ascii="TLOT-Harshpriya" w:hAnsi="TLOT-Harshpriya"/>
          <w:sz w:val="18"/>
          <w:szCs w:val="18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షావు తన ఆశీర్వాదము పోయిందని తెలుసుక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డు దుఃఖా క్రాంతుడ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 కేక 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 నా తండ్ర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దీవించుమ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 తండ్రితో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</w:rPr>
        <w:t xml:space="preserve">27:34). </w:t>
      </w:r>
      <w:r>
        <w:rPr>
          <w:rFonts w:ascii="TLOT-Harshpriya" w:hAnsi="TLOT-Harshpriya" w:cs="TLOT-Harshpriya"/>
          <w:sz w:val="18"/>
          <w:sz w:val="18"/>
          <w:szCs w:val="18"/>
        </w:rPr>
        <w:t>ఏష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యీను యూదా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ోకాను సారమైన దుఃఖము కలిగి యున్న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ఎన్న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ైవ చిత్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మైన దుఃఖము పొందుక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ము ద్వారా రక్షణ పొంద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  కేవలము స్వానుభూతి బాధ పొ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ా వల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ూదా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షావ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 సహోదరుడైన యాకోబు ను సంహరించే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</w:rPr>
        <w:t>27:4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  <w:szCs w:val="18"/>
        </w:rPr>
        <w:t>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ెబ్రీయులకు వ్రాసిన గ్రంథము ఏషావు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ిండి బోతు అని పిలిచింద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పూట కూటి కొరకు జేష్టత్వము హక్కును అమ్మ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షావు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ీర్వాదము పొందగోరి కన్నీళ్లు విడు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కోసం శ్రద్ధతో వెదిక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య మనస్సు పొందనవకాశము లే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ర్జింపబ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</w:rPr>
        <w:t xml:space="preserve">12:16-17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ఎన్న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జ పశ్చాత్తాపము పొందలేక 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టితో జాగ్రత్తగా వెదిక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షావు కన్నీరు కార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అది ఒప్పుకోలు కన్నీళ్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ి భాద భావన కలిగించే కన్నీరు మాత్రమ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 కొరకు నీకు బాధపడి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పాపపు ఒప్పుకోలు క్రిందకు ర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ీకు కేవల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ోకాను సారమైన దుఃఖము ఉంటుంది మరణము నకు దారి తీ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ఎన్నటికి రక్షింప బడలే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/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కయీను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ఏషావులా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ascii="TLOT-Harshpriya" w:hAnsi="TLOT-Harshpriya" w:cs="TLOT-Harshpriya"/>
          <w:sz w:val="18"/>
          <w:sz w:val="18"/>
          <w:szCs w:val="18"/>
        </w:rPr>
        <w:t>యూదాలా లేవని నేను అనుకుంట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లోతైన పాపపు ఒప్పుకోలు క్రిందకు వస్తారని ఆశ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యీనులా ఉండవని అనుకు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లోక మానవు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 భూ ఇష్ట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్పు 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ండిబోతు ఏషావు లాంటి వాడ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ని నేను ఆశ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లోక వస్తువులు నిమిత్తము నీ ఆత్మను పారవేయవని ఆశ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 కొన్ని వెండి నాణేములకు అమ్మేసిన యూదా లాంటి వాడ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ని నేను ఆశిస్తున్నాన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లోకములో నుండి బయట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పాపముల నుండి అబద్ధపు నిధుల నుండి బయటకు ర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 నుండి పార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ొద్దకు ర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ఆత్మ నిన్ను పిలు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 భారముతో నీ హృదయము నిండియ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ొద్దకు రండి ఆయన రక్తము ద్వారా మిమ్ములను మీరు శుద్ధి చేసుకో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 యేసు నొద్దకు 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ములో ఆలస్యము కాకముందే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BodyTextIndent2"/>
        <w:ind w:left="720" w:right="-1350" w:firstLine="72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అప్పుడు తీర్పును ఎదుర్కొనుట ఎంత విచారమ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కృప లేకుండా పిలువబడతావు </w:t>
      </w:r>
    </w:p>
    <w:p>
      <w:pPr>
        <w:pStyle w:val="BodyTextIndent2"/>
        <w:ind w:left="1440" w:right="-1350" w:firstLine="72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నీవు ఆత్మ విడిచిపోయే వరకు ఇటు అటు తిరుగులాడావు</w:t>
      </w:r>
      <w:r>
        <w:rPr>
          <w:rFonts w:cs="TLOT-Harshpriya" w:ascii="TLOT-Harshpriya" w:hAnsi="TLOT-Harshpriya"/>
          <w:sz w:val="16"/>
          <w:szCs w:val="16"/>
        </w:rPr>
        <w:t>;</w:t>
      </w:r>
    </w:p>
    <w:p>
      <w:pPr>
        <w:pStyle w:val="BodyTextIndent2"/>
        <w:ind w:left="720" w:right="-1350" w:firstLine="72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ఎంతటి వేదన నిట్టూర్ప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మరణము నిన్ను నిరీక్షణ లేని వానిగా చేసినప్పుడ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</w:p>
    <w:p>
      <w:pPr>
        <w:pStyle w:val="BodyTextIndent2"/>
        <w:ind w:left="1440" w:right="-1350" w:firstLine="72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నీవు ఇటు అటు తిరుగులాడావు చాలా సుదీర్ఘంగా కనిపెట్టావు</w:t>
      </w:r>
      <w:r>
        <w:rPr>
          <w:rFonts w:cs="TLOT-Harshpriya" w:ascii="TLOT-Harshpriya" w:hAnsi="TLOT-Harshpriya"/>
          <w:sz w:val="16"/>
          <w:szCs w:val="16"/>
        </w:rPr>
        <w:t xml:space="preserve">! </w:t>
      </w:r>
    </w:p>
    <w:p>
      <w:pPr>
        <w:pStyle w:val="BodyTextIndent2"/>
        <w:ind w:left="720" w:right="-1170" w:firstLine="720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  <w:t>(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cs="TLOT-Harshpriya"/>
          <w:sz w:val="16"/>
          <w:sz w:val="16"/>
          <w:szCs w:val="16"/>
        </w:rPr>
        <w:t>నీవు ఎక్కువగా తిరిగులాడుతూ ఉంటే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cs="TLOT-Harshpriya" w:ascii="TLOT-Harshpriya" w:hAnsi="TLOT-Harshpriya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డాక్టర్ జాన్ ఆర్</w:t>
      </w:r>
      <w:r>
        <w:rPr>
          <w:rFonts w:cs="TLOT-Harshpriya" w:ascii="TLOT-Harshpriya" w:hAnsi="TLOT-Harshpriya"/>
          <w:sz w:val="16"/>
          <w:szCs w:val="16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</w:rPr>
        <w:t>రైస్ చే</w:t>
      </w:r>
      <w:r>
        <w:rPr>
          <w:rFonts w:cs="TLOT-Harshpriya" w:ascii="TLOT-Harshpriya" w:hAnsi="TLOT-Harshpriya"/>
          <w:sz w:val="16"/>
          <w:szCs w:val="16"/>
        </w:rPr>
        <w:t>, 1895-1980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If You Linger Too Long,” by Dr. John R. Rice, 1895-1980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 యవనస్థుడు ఒకసారి నా సహాయ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కాగన్ తో ఇలా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 లెక్కలో చూస్తే నేను ఎన్నటికి క్రైస్తవుడను కా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సరియ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 నేర్చుకోవడం ప్రార్ధనలు మీకు సహాయము చెయ్యలేవు పాపపు ఒప్పుకోలు లే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మాత్రమే యేసు వైపు నీవు తిరుగు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స్త్రీ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పూర్తిగా నాతో విసిగి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దైవ చిత్తానుసారమైన దుఃఖము పశ్చాత్తాపానికి రక్షణకు నడిపి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ాప హృదయముత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సిగిపోయినప్ప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 స్త్రీ క్రీస్తు నొద్దకు చేర్చబ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 నొంద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 ఆత్మ మిమ్ము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 విసిగిపోయేటట్ట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ాల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మీర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ోరు మూయబడునట్లు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యెదుట నేరస్థుడవగునట్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 xml:space="preserve">3:19)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ఆత్మ మిమ్ములను యేసు దరికి చేర్చి రక్షణను అనుగ్రహించి ఆయన రక్తము ద్వారా మీ పాపాలను శుద్ధి చేసి నేరవేర్పును మీకు అనుగ్రహించును గాక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lang w:val="en-US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ైబిలు పఠనము నోవాసాంగ్ 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b w:val="false"/>
          <w:sz w:val="18"/>
          <w:szCs w:val="18"/>
        </w:rPr>
        <w:t>27:3-5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530" w:hanging="0"/>
        <w:jc w:val="both"/>
        <w:rPr/>
      </w:pPr>
      <w:r>
        <w:rPr>
          <w:rFonts w:cs="TLOT-Harshpriya" w:ascii="TLOT-Harshpriya" w:hAnsi="TLOT-Harshpriya"/>
          <w:b w:val="false"/>
          <w:sz w:val="18"/>
          <w:szCs w:val="18"/>
        </w:rPr>
        <w:tab/>
        <w:tab/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నీవు సుధీర్ఘంగా తిరుగులాడుతూ ఉంటే</w:t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 చే</w:t>
      </w:r>
      <w:r>
        <w:rPr>
          <w:rFonts w:cs="TLOT-Harshpriya" w:ascii="TLOT-Harshpriya" w:hAnsi="TLOT-Harshpriya"/>
          <w:sz w:val="18"/>
          <w:szCs w:val="18"/>
        </w:rPr>
        <w:t xml:space="preserve">, 1895-1980). </w:t>
        <w:tab/>
      </w:r>
      <w:r>
        <w:rPr>
          <w:b w:val="false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szCs w:val="22"/>
          <w:lang w:val="en-US"/>
        </w:rPr>
      </w:pPr>
      <w:r>
        <w:rPr>
          <w:b w:val="false"/>
          <w:lang w:val="en-US"/>
        </w:rPr>
        <w:tab/>
        <w:tab/>
        <w:t xml:space="preserve">“If You Linger Too Long” (by Dr. John R. Rice, 1895-1980). </w:t>
      </w:r>
    </w:p>
    <w:p>
      <w:pPr>
        <w:pStyle w:val="Normal"/>
        <w:rPr>
          <w:bCs/>
          <w:sz w:val="22"/>
          <w:szCs w:val="18"/>
          <w:lang w:val="en-US"/>
        </w:rPr>
      </w:pPr>
      <w:r>
        <w:rPr>
          <w:bCs/>
          <w:sz w:val="22"/>
          <w:szCs w:val="18"/>
          <w:lang w:val="en-US"/>
        </w:rPr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b/>
          <w:b/>
          <w:bCs/>
          <w:sz w:val="22"/>
          <w:szCs w:val="18"/>
        </w:rPr>
      </w:pPr>
      <w:r>
        <w:rPr>
          <w:rFonts w:cs="TLOT-Harshpriya" w:ascii="TLOT-Harshpriya" w:hAnsi="TLOT-Harshpriya"/>
          <w:b/>
          <w:bCs/>
          <w:sz w:val="22"/>
          <w:szCs w:val="18"/>
        </w:rPr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b/>
          <w:b/>
          <w:szCs w:val="18"/>
        </w:rPr>
      </w:pPr>
      <w:r>
        <w:rPr>
          <w:rFonts w:cs="TLOT-Harshpriya" w:ascii="TLOT-Harshpriya" w:hAnsi="TLOT-Harshpriya"/>
          <w:b/>
          <w:szCs w:val="18"/>
        </w:rPr>
      </w:r>
    </w:p>
    <w:p>
      <w:pPr>
        <w:pStyle w:val="TextBody"/>
        <w:jc w:val="center"/>
        <w:rPr>
          <w:rFonts w:ascii="TLOT-Harshpriya" w:hAnsi="TLOT-Harshpriya" w:cs="TLOT-Harshpriya"/>
          <w:szCs w:val="18"/>
          <w:lang w:val="en-US"/>
        </w:rPr>
      </w:pPr>
      <w:r>
        <w:rPr>
          <w:rFonts w:ascii="TLOT-Harshpriya" w:hAnsi="TLOT-Harshpriya" w:cs="TLOT-Harshpriya"/>
          <w:szCs w:val="18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</w:rPr>
      </w:pPr>
      <w:r>
        <w:rPr>
          <w:rFonts w:ascii="TLOT-Harshpriya" w:hAnsi="TLOT-Harshpriya" w:cs="TLOT-Harshpriya"/>
          <w:bCs/>
          <w:szCs w:val="24"/>
        </w:rPr>
        <w:t xml:space="preserve">యూదా యొక్క తప్పుడు పశ్చాత్తాపము </w:t>
      </w:r>
      <w:r>
        <w:rPr>
          <w:rFonts w:ascii="TLOT-Harshpriya" w:hAnsi="TLOT-Harshpriya" w:cs="TLOT-Harshpriya"/>
          <w:bCs/>
          <w:szCs w:val="24"/>
        </w:rPr>
        <w:t xml:space="preserve">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Heading1"/>
        <w:ind w:left="-288" w:right="-28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864" w:right="864" w:hanging="101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ాయ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ిన య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శిక్ష విధింపబడగా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్చాత్తాప 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ముప్పది వెండి నాణెములు ప్రధాన యాజకుల యొద్దకును పెద్దల యొద్దకును మరల తె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పరాధి రక్తమును అప్పగించి పాపము చేసితినన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తో మాకే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ే చూచుకొనుమని చెప్ప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ఆ వెండి నాణెములు దేవాలయంలో పార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 ఉరి పెట్ట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7:3-5).</w:t>
      </w:r>
    </w:p>
    <w:p>
      <w:pPr>
        <w:pStyle w:val="IndentedVerse"/>
        <w:ind w:left="1152" w:right="1152" w:hanging="101"/>
        <w:rPr>
          <w:rFonts w:ascii="TLOT-Harshpriya" w:hAnsi="TLOT-Harshpriya" w:cs="TLOT-Harshpriya"/>
          <w:sz w:val="24"/>
          <w:szCs w:val="24"/>
          <w:lang w:bidi="te-IN"/>
        </w:rPr>
      </w:pPr>
      <w:r>
        <w:rPr>
          <w:rFonts w:cs="TLOT-Harshpriya" w:ascii="TLOT-Harshpriya" w:hAnsi="TLOT-Harshpriya"/>
          <w:sz w:val="24"/>
          <w:szCs w:val="24"/>
          <w:lang w:bidi="te-IN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7:1-2)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ూదా అప్పటికే క్షమింపబడరాని పాపము చేసాడు</w:t>
      </w:r>
      <w:r>
        <w:rPr/>
        <w:t>,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/>
        <w:t xml:space="preserve"> </w:t>
      </w:r>
      <w:r>
        <w:rPr/>
        <w:t xml:space="preserve">12:31-32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ూద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ేవల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లోక పర విచార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/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</w:rPr>
        <w:t>కొరింధీయులకు</w:t>
      </w:r>
      <w:r>
        <w:rPr/>
        <w:t xml:space="preserve"> </w:t>
      </w:r>
      <w:r>
        <w:rPr/>
        <w:t xml:space="preserve">7:10;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/>
        <w:t xml:space="preserve"> </w:t>
      </w:r>
      <w:r>
        <w:rPr/>
        <w:t xml:space="preserve">27:5;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 xml:space="preserve">17:12; </w:t>
      </w:r>
      <w:r>
        <w:rPr>
          <w:rFonts w:ascii="TLOT-Harshpriya" w:hAnsi="TLOT-Harshpriya" w:cs="TLOT-Harshpriya"/>
          <w:sz w:val="18"/>
          <w:sz w:val="18"/>
          <w:szCs w:val="18"/>
        </w:rPr>
        <w:t>ఆదికాండము</w:t>
      </w:r>
      <w:r>
        <w:rPr/>
        <w:t xml:space="preserve"> </w:t>
      </w:r>
      <w:r>
        <w:rPr/>
        <w:t xml:space="preserve">4:8, 13; </w:t>
      </w:r>
      <w:r>
        <w:rPr>
          <w:rFonts w:ascii="TLOT-Harshpriya" w:hAnsi="TLOT-Harshpriya" w:cs="TLOT-Harshpriya"/>
          <w:sz w:val="18"/>
          <w:sz w:val="18"/>
          <w:szCs w:val="18"/>
        </w:rPr>
        <w:t>ఆదికాండము</w:t>
      </w:r>
      <w:r>
        <w:rPr/>
        <w:t xml:space="preserve"> </w:t>
      </w:r>
      <w:r>
        <w:rPr/>
        <w:t xml:space="preserve">27:34, 41; 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కు</w:t>
      </w:r>
      <w:r>
        <w:rPr/>
        <w:t xml:space="preserve"> </w:t>
      </w:r>
      <w:r>
        <w:rPr/>
        <w:t xml:space="preserve">12:16-17;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/>
        <w:t xml:space="preserve"> </w:t>
      </w:r>
      <w:r>
        <w:rPr/>
        <w:t xml:space="preserve">3:19.  </w:t>
      </w:r>
    </w:p>
    <w:p>
      <w:pPr>
        <w:pStyle w:val="Subtitle"/>
        <w:ind w:left="0" w:hanging="0"/>
        <w:jc w:val="left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Subtitle"/>
        <w:ind w:left="0" w:hanging="0"/>
        <w:jc w:val="left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Subtitle"/>
        <w:ind w:left="0" w:hanging="0"/>
        <w:jc w:val="left"/>
        <w:rPr>
          <w:rFonts w:cs="Gautami"/>
          <w:lang w:bidi="te-IN"/>
        </w:rPr>
      </w:pPr>
      <w:r>
        <w:rPr>
          <w:rFonts w:cs="Gautami"/>
          <w:lang w:bidi="te-I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8:06:00Z</dcterms:created>
  <dc:creator>Christopher L. Cagan</dc:creator>
  <dc:description/>
  <dc:language>en-US</dc:language>
  <cp:lastModifiedBy>CJC</cp:lastModifiedBy>
  <cp:lastPrinted>2017-03-29T17:15:00Z</cp:lastPrinted>
  <dcterms:modified xsi:type="dcterms:W3CDTF">2017-04-11T18:08:00Z</dcterms:modified>
  <cp:revision>3</cp:revision>
  <dc:subject/>
  <dc:title>GO</dc:title>
</cp:coreProperties>
</file>