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,50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2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val="en-US"/>
          </w:rPr>
          <w:tab/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Normal"/>
        <w:jc w:val="center"/>
        <w:rPr>
          <w:rFonts w:cs="Gautami"/>
          <w:b/>
          <w:b/>
          <w:sz w:val="28"/>
          <w:lang w:bidi="te-IN"/>
        </w:rPr>
      </w:pPr>
      <w:r>
        <w:rPr>
          <w:rFonts w:cs="Gautami"/>
          <w:b/>
          <w:sz w:val="28"/>
          <w:lang w:bidi="te-IN"/>
        </w:rPr>
      </w:r>
    </w:p>
    <w:p>
      <w:pPr>
        <w:pStyle w:val="Heading"/>
        <w:ind w:right="-270" w:hanging="0"/>
        <w:rPr/>
      </w:pPr>
      <w:r>
        <w:rPr>
          <w:rFonts w:ascii="TLOT-Harshpriya" w:hAnsi="TLOT-Harshpriya" w:cs="TLOT-Harshpriya"/>
          <w:bCs/>
          <w:szCs w:val="24"/>
          <w:lang w:val="en-US"/>
        </w:rPr>
        <w:t>గేత్సమనేలో క్రీస్తు యొక్క ఆవేదన</w:t>
      </w:r>
      <w:r>
        <w:rPr>
          <w:rFonts w:ascii="TLOT-Harshpriya" w:hAnsi="TLOT-Harshpriya" w:cs="TLOT-Harshpriya"/>
          <w:bCs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AGONY IN GETHSEMAN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చి </w:t>
      </w:r>
      <w:r>
        <w:rPr>
          <w:rFonts w:cs="TLOT-Harshpriya" w:ascii="TLOT-Harshpriya" w:hAnsi="TLOT-Harshpriya"/>
          <w:sz w:val="18"/>
          <w:szCs w:val="18"/>
          <w:lang w:bidi="te-IN"/>
        </w:rPr>
        <w:t>19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19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09" w:right="1109" w:hanging="101"/>
        <w:jc w:val="both"/>
        <w:rPr>
          <w:sz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వేదన పడి మరింత ఆతురముగా ప్రార్ధన చేయగా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ెమట నేలపడుచున్న గొప్ప రక్త బిందువుల వలే ఆ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22:44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ొంతకాలము క్రిందట </w:t>
      </w:r>
      <w:hyperlink r:id="rId5">
        <w:r>
          <w:rPr>
            <w:rStyle w:val="InternetLink"/>
            <w:rFonts w:cs="TLOT-Harshpriya" w:ascii="TLOT-Harshpriya" w:hAnsi="TLOT-Harshpriya"/>
            <w:sz w:val="18"/>
            <w:szCs w:val="18"/>
          </w:rPr>
          <w:t>"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యేసుకన్నీళ్ళు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>"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ై బోధించాను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>.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అది చదవడానికి ఇక్కడ క్లిక్ చెయ్యండి</w:t>
        </w:r>
      </w:hyperlink>
      <w:r>
        <w:rPr>
          <w:rFonts w:cs="TLOT-Harshpriya" w:ascii="TLOT-Harshpriya" w:hAnsi="TLOT-Harshpriya"/>
          <w:color w:val="0000FF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 ప్రసంగంలో ఆఖరి అంశ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 వనంలో యేసు కన్నీళ్లు కార్చ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ేనన్నా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 వనంలో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వేయబడక ముందురాత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శ్రమపడి ఒంటరిగా ప్రార్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 అంధకారములో రక్షకుడు ప్రార్ధనలో దేవునికి తన ఆత్మను అర్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</w:rPr>
        <w:t xml:space="preserve">5:7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ారము ఆయన ప్రార్ధించాడు </w:t>
      </w:r>
      <w:r>
        <w:rPr>
          <w:rFonts w:cs="TLOT-Harshpriya" w:ascii="TLOT-Harshpriya" w:hAnsi="TLOT-Harshpriya"/>
          <w:sz w:val="18"/>
          <w:szCs w:val="18"/>
        </w:rPr>
        <w:t>'</w:t>
      </w:r>
      <w:r>
        <w:rPr>
          <w:rFonts w:ascii="TLOT-Harshpriya" w:hAnsi="TLOT-Harshpriya" w:cs="TLOT-Harshpriya"/>
          <w:sz w:val="18"/>
          <w:sz w:val="18"/>
          <w:szCs w:val="18"/>
        </w:rPr>
        <w:t>మహా రోదనముతోను కన్నీళ్ల తోనూ తన్ను మరణము నుండి రక్షింప గలవానిక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లు యాచనలు సమర్పించెను</w:t>
      </w:r>
      <w:r>
        <w:rPr>
          <w:rFonts w:cs="TLOT-Harshpriya" w:ascii="TLOT-Harshpriya" w:hAnsi="TLOT-Harshpriya"/>
          <w:sz w:val="18"/>
          <w:szCs w:val="18"/>
        </w:rPr>
        <w:t>'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</w:rPr>
        <w:t xml:space="preserve">5:7). </w:t>
      </w:r>
      <w:r>
        <w:rPr>
          <w:rFonts w:ascii="TLOT-Harshpriya" w:hAnsi="TLOT-Harshpriya" w:cs="TLOT-Harshpriya"/>
          <w:sz w:val="18"/>
          <w:sz w:val="18"/>
          <w:szCs w:val="18"/>
        </w:rPr>
        <w:t>దేనికి ఆయన భయపడ్డ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యన భయపడ్డాడు ఆ వనంలోనే చనిపోత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కు వెళ్ళి మన పాపములకు ప్రాయశ్చిత్తము చేయకుండా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ప్రార్ధ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పు గిన్నెను తన నుండి తొలగించమని దాని ద్వారా ఆ రాత్రి మరునాడు సిలువపై మరణించే ముందు జీవించాలని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ి డాక్టర్ 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లివర్ బస్ వెల్ కూడ చెప్పాడు యే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 మరణము నుండి విడుదల కొరకు ప్రార్ధ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ద్వారా ఆయన సిలువపై తన ఉద్దేశమును నెరవేర్చవచ్చని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ర్నోన్ మెక్ గీ కూడ అదే విషయము చెప్పాడ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 స్నేహిత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విన్నాడ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గెత్సమనే వనములో చనిపోలేద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గొప్ప ఆవేదనలో ఉన్నాడు దేవునిచే మన పాపాలు ఆయనపై మోప బడినందుక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ివ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వల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న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ధ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లేఖనముల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ప్రకారం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 3).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ేఖనముల ప్రకా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నిపోవలసి వచ్చింది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టా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టాస్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గ్రఫాస్</w:t>
      </w:r>
      <w:r>
        <w:rPr>
          <w:rFonts w:cs="TLOT-Harshpriya" w:ascii="TLOT-Harshpriya" w:hAnsi="TLOT-Harshpriya"/>
          <w:i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i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గెత్సమనే వనములలో చనిపోయి ఉండుంటే పాత నిబంధన లేఖనములో ప్రవచింపబడిన రక్షకుడు కానేర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జరిగించేవ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ింపబడిన రక్షకుడు 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చనిపోవలసి వచ్చింది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టా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టాస్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గ్రఫాస్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ేఖనముల ప్రకార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ేఖనమ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 నిబంధనకు చెంది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 నిబంధన వ్రాయ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లో ప్రవేశించే ముందు యేసు పలిక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అక్రమకారులలో ఒకడుగా ఎంచబడెను అన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యబడిన మాట నా యందు నెరవేర వలసి య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22:37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యెషయా </w:t>
      </w:r>
      <w:r>
        <w:rPr>
          <w:rFonts w:cs="TLOT-Harshpriya" w:ascii="TLOT-Harshpriya" w:hAnsi="TLOT-Harshpriya"/>
          <w:sz w:val="18"/>
          <w:szCs w:val="18"/>
        </w:rPr>
        <w:t xml:space="preserve">53:12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ెప్పాడు ఆయన ఇద్దరు దొంగల మధ్య సిలువవేయబడ వలెను అను వచనము నెరవేర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గెత్సమనేలో చనిపోతే ఆయన యెషయా </w:t>
      </w:r>
      <w:r>
        <w:rPr>
          <w:rFonts w:cs="TLOT-Harshpriya" w:ascii="TLOT-Harshpriya" w:hAnsi="TLOT-Harshpriya"/>
          <w:sz w:val="18"/>
          <w:szCs w:val="18"/>
        </w:rPr>
        <w:t xml:space="preserve">53:12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్చక పోయేవాడ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చనిపోయే వాడు కాదు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టా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టాస్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గ్రఫా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ేఖనముల ప్రకార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 ప్రవచించిన రక్షకుడు కాకపోయేవ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3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 పాత నిబంధనలో క్రీస్తు సిలువ మరణమును గూర్చి పూర్తి ప్రవచనము 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ిజానికి ఆ పాఠ్యభాగము యెషయా </w:t>
      </w:r>
      <w:r>
        <w:rPr>
          <w:rFonts w:cs="TLOT-Harshpriya" w:ascii="TLOT-Harshpriya" w:hAnsi="TLOT-Harshpriya"/>
          <w:sz w:val="18"/>
          <w:szCs w:val="18"/>
        </w:rPr>
        <w:t xml:space="preserve">52:13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ో ప్రారంభమై ఆంగ్ల బైబిలులో </w:t>
      </w:r>
      <w:r>
        <w:rPr>
          <w:rFonts w:cs="TLOT-Harshpriya" w:ascii="TLOT-Harshpriya" w:hAnsi="TLOT-Harshpriya"/>
          <w:sz w:val="18"/>
          <w:szCs w:val="18"/>
        </w:rPr>
        <w:t>15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ాల వరకు వెళ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క్రీస్తు సిలువ మరణము గూర్చి ఒకదాని తరువాత మరియొక ప్రవచనము ఇస్తూ ఉంటు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గెత్సమనేలో చనిపోతే ఆయన సిలువ మరణమును గూర్చి చాలా కొన్ని వచనాలు నెరవేరి ఉండే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0:6,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బడుట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వేయబడుట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 పరచబడుట ఉండేవి క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 xml:space="preserve">22:16, </w:t>
      </w:r>
      <w:r>
        <w:rPr>
          <w:rFonts w:ascii="TLOT-Harshpriya" w:hAnsi="TLOT-Harshpriya" w:cs="TLOT-Harshpriya"/>
          <w:sz w:val="18"/>
          <w:sz w:val="18"/>
          <w:szCs w:val="18"/>
        </w:rPr>
        <w:t>కళ్ళకు చేతులకు మేకులు కొట్టబడుట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ేది 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జెకర్యా </w:t>
      </w:r>
      <w:r>
        <w:rPr>
          <w:rFonts w:cs="TLOT-Harshpriya" w:ascii="TLOT-Harshpriya" w:hAnsi="TLOT-Harshpriya"/>
          <w:sz w:val="18"/>
          <w:szCs w:val="18"/>
        </w:rPr>
        <w:t>12:10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ాము పొడిచిన నా మీద దృష్టి ఉంచుద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ేది కాద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 </w:t>
      </w:r>
      <w:r>
        <w:rPr>
          <w:rFonts w:cs="TLOT-Harshpriya" w:ascii="TLOT-Harshpriya" w:hAnsi="TLOT-Harshpriya"/>
          <w:sz w:val="18"/>
          <w:szCs w:val="18"/>
        </w:rPr>
        <w:t xml:space="preserve">22 </w:t>
      </w:r>
      <w:r>
        <w:rPr>
          <w:rFonts w:ascii="TLOT-Harshpriya" w:hAnsi="TLOT-Harshpriya" w:cs="TLOT-Harshpriya"/>
          <w:sz w:val="18"/>
          <w:sz w:val="18"/>
          <w:szCs w:val="18"/>
        </w:rPr>
        <w:t>కూడ ఒకదాని వెంబడి మరియొక వాగ్ధానము నెరవేరేది కాదు యేసు గెత్సమనేలో మరణించి ఉంటే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 నిబంధనలోని చాలా లేఖనాలు నెరవేరకుండా ఉండేవి యేసు వనములో చనిపోయి ఉండి ఉంటే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గెత్సమనేలో ప్రార్ధించడంలో ఆశ్చర్యము లేద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హారోదనము తోనూ కన్నీళ్ళ తోనూ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్ను మరణము నుండి రక్షింప గలవానికి ప్రార్ధిం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</w:rPr>
        <w:t>5:7)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వనములో చనిపోతానేమ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ునాడు సిలువకు వెళ్ళనేమో అని భయపడ్డ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చనిపోయాడు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ాటా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టాస్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గ్రాఫాస్</w:t>
      </w:r>
      <w:r>
        <w:rPr>
          <w:rFonts w:cs="TLOT-Harshpriya" w:ascii="TLOT-Harshpriya" w:hAnsi="TLOT-Harshpriya"/>
          <w:i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ేఖనముల ప్రకార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సిలువ వేయబడినప్పుడు పాత నిబంధన ప్రవచనాలన్ని నెరవేర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గెత్సమనేలో చనిపోతే ఈ ప్రవచనాలేమి నేరవేరేవి కావ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్రీస్తు చేయు వానిగానే గ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ఖనములలో ముందుగా చెప్పబడినట్టు మానవాళికి రక్షకుడుగా ఉండేవాడ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ేఖనముల ప్రకారము మన పాపము నిమిత్తము చనిపోయే వాడు క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</w:rPr>
        <w:t xml:space="preserve">15:3).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లో ఆయన ప్రార్ధించడంలో ఆశ్చర్యము 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చిత్తమైత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 గిన్నెను నా యెద్ద నుండి తొలగింప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22:42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వేదన పడి మరింత ఆతురముగా ప్రార్ధన చేయగా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ెమట నేలపడుచున్న గొప్ప రక్త బిందువుల వలే ఆ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22:44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వేద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ు 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గోనియా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ాల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భావపూరిత బాధ వేద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 గూర్చి మాట్లాడుతు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వైన్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మితిమీరిన శ్ర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హింస భయంకరమైన బాధ ఆ చీకటిలో అనుభవ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 రాత్రి కొద్ది నిమిషాలు గెత్సమనే వనములో ఆయన ఆవేద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లోచించాల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b/>
          <w:bCs/>
          <w:sz w:val="24"/>
        </w:rPr>
        <w:t xml:space="preserve">I. 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ేద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ివరించార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ోజన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ోజన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శ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ూదా గుంపును విడిచి ఆయనను అప్పగించడానికి ప్రధాన యజకుని దగ్గరకు వెళ్ళ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గిలిన వారు ఒక కీర్తన పాడి కేద్రోను వాగు దా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లీవ కొండ ప్రక్కగుండ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ెత్సమనే వనము చీకటిలోనికి వెళ్ళ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నము అంచున యేసు ఎనిమిది మంది శిష్యులను విడిచిపెట్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తో ఇలా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ప్రార్ధన చేసి వచ్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ొని యుండు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</w:rPr>
        <w:t xml:space="preserve">14:32)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ేతు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కోబు యోహానులను వెంటపెట్టుకొని పో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ిగుల విభ్రాం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టక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ింతాక్రాంతుడగుటకు ఆరంభించిర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ాణము మరణ మగునంతగ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ఃఖములో మునిగియున్నది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ిక్కడ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లకువగా ఉండుమని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</w:rPr>
        <w:t xml:space="preserve">14:33-34). </w:t>
      </w:r>
      <w:r>
        <w:rPr>
          <w:rFonts w:ascii="TLOT-Harshpriya" w:hAnsi="TLOT-Harshpriya" w:cs="TLOT-Harshpriya"/>
          <w:sz w:val="18"/>
          <w:sz w:val="18"/>
          <w:szCs w:val="18"/>
        </w:rPr>
        <w:t>జోసెఫ్ హార్ట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చాలా ప్రమాణాలు భరిం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శోధనలు ఎదుర్కొ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ఓర్పు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ాధను సహ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భయంకర శ్రమ ఇంకా ఉంది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భరించడానిక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తికమక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చార గెత్సమనే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భరించడానిక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తికమక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చార గెత్సమన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ాలా ప్రమాణాలు భరించ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సెఫ్ హార్ట్ చే</w:t>
      </w:r>
      <w:r>
        <w:rPr>
          <w:rFonts w:cs="TLOT-Harshpriya" w:ascii="TLOT-Harshpriya" w:hAnsi="TLOT-Harshpriya"/>
          <w:sz w:val="18"/>
          <w:szCs w:val="18"/>
        </w:rPr>
        <w:t>, 1712-1768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్వర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 పాపులార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to the tune of “Come, Ye Sinners”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చెప్ప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దుఃఖపడుటకు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చింతాక్రాంతుడగ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ొదలు పెట్ట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26:37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్రీకు పదమును గూర్చ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ాలా భారముగ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్ విన్ చెప్పాడు యేసు వేదనలో కలవరము తొందర ఉ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రుష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వ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 తలంప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మరలించ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ిచ్చివాడయ్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 ఆవేదన తీవ్రత వలన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 రక్షకుడు ఇలా చెప్పాడ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ాణము మరణ మగునంతగ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దుఃఖములో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మునిగియ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26:38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హు విచా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ద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న్ని వైపులా దుఃఖించ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ీవ్ర పరితాప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స్ట్రాంగ్</w:t>
      </w:r>
      <w:r>
        <w:rPr>
          <w:rFonts w:cs="TLOT-Harshpriya" w:ascii="TLOT-Harshpriya" w:hAnsi="TLOT-Harshpriya"/>
          <w:sz w:val="18"/>
          <w:szCs w:val="18"/>
        </w:rPr>
        <w:t>)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ఃఖ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ుగు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తల చెవులు విచారంలో మినిగాయి ఊపిరి సలప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 గుడ్ విన్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ినెక్కర్ చెప్పాడు 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చారము చుట్టూ ముట్ట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నంత విషాద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లోతైన దుఃఖము బాధలో మునిగ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ర్కు చెప్ప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మిగుల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విభ్రా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ొ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ంతాక్రాంతుడయ్య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</w:rPr>
        <w:t xml:space="preserve">14:33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బ్రాంతి నొంద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గ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ిగుల ఆశ్చర్యపడ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స్ట్రాంగ్</w:t>
      </w:r>
      <w:r>
        <w:rPr>
          <w:rFonts w:cs="TLOT-Harshpriya" w:ascii="TLOT-Harshpriya" w:hAnsi="TLOT-Harshpriya"/>
          <w:sz w:val="18"/>
          <w:szCs w:val="18"/>
        </w:rPr>
        <w:t>)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భయంకర భయంలో నిండుకొని యుండ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రీనెక్కర్</w:t>
      </w:r>
      <w:r>
        <w:rPr>
          <w:rFonts w:cs="TLOT-Harshpriya" w:ascii="TLOT-Harshpriya" w:hAnsi="TLOT-Harshpriya"/>
          <w:sz w:val="18"/>
          <w:szCs w:val="18"/>
        </w:rPr>
        <w:t>)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 మనస్థాప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ెట్టబడి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భయపెట్ట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ందోళనలో చిక్కుక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లోనికి నెట్టబడ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వాస్ట్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జోసెఫ్ హార్ట్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చే ఎన్నుకొనబడిన పరిశుద్దులారా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కడిగే రక్తమును అనుభవించడానిక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లోచనతో నాతో కలవండ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విషాద గెత్సమనేను గూర్చి పాడడానిక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'</w:t>
      </w:r>
      <w:r>
        <w:rPr>
          <w:rFonts w:ascii="TLOT-Harshpriya" w:hAnsi="TLOT-Harshpriya" w:cs="TLOT-Harshpriya"/>
          <w:sz w:val="18"/>
          <w:sz w:val="18"/>
          <w:szCs w:val="18"/>
        </w:rPr>
        <w:t>అక్కడ జీవిత ప్రభువు దర్శన మిచ్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మూలిగ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ట్టూర్చ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ి భయము చె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ైవ అవతారుడు భరించ గలిగినదంతా భరిం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తగిన శక్తి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 పెట్ట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ind w:left="1440" w:hanging="0"/>
        <w:rPr/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లీల ఒత్తిడి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సఫ్ హార్ట్ చే</w:t>
      </w:r>
      <w:r>
        <w:rPr>
          <w:rFonts w:cs="TLOT-Harshpriya" w:ascii="TLOT-Harshpriya" w:hAnsi="TLOT-Harshpriya"/>
          <w:sz w:val="18"/>
          <w:szCs w:val="18"/>
        </w:rPr>
        <w:t xml:space="preserve">, 1712-1768; </w:t>
      </w:r>
      <w:r>
        <w:rPr>
          <w:rFonts w:cs="TLOT-Harshpriya" w:ascii="TLOT-Harshpriya" w:hAnsi="TLOT-Harshpriya"/>
          <w:sz w:val="18"/>
          <w:szCs w:val="18"/>
          <w:lang w:val="en-US"/>
        </w:rPr>
        <w:tab/>
        <w:t xml:space="preserve">    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్వర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ది అర్ధరాత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లీవ నుద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Gethsemane, The Olive-Press!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to the tune of “‘Tis Midnight, and on Olive’s Brow”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వేదన పడి మరింత ఆతురముగా ప్రార్ధన చేయగా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ెమట నేలపడుచున్న గొప్ప రక్త బిందువుల వలే ఆ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22:44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b/>
          <w:bCs/>
          <w:sz w:val="24"/>
        </w:rPr>
        <w:t xml:space="preserve">II. 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వేదనక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ారణమ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నములో క్రీస్తు దుఃఖమునకు కారణమేమ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ునే వాడిని సాతాను దాడి వలన వచ్చి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ఇప్పుడు అది నమ్మడం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లో ఆయన ఆవేదన విషయంలో సాతాను గూర్చి చెప్ప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రిచర్య ఆరంభంలో సాతానుచే దారుణంగా శోధి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రణ్యంలో మూడుసార్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ోధకుడు ఆయన దగ్గరకు వచ్చ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4:3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యే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ిగుల విబ్రాంతి నొంది భారభరితుడయ్యాడ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ోధన సమయంలో వ్రాయ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లో చెమట రక్తముగా కారుట చెప్ప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రణ్యంలో శోధన సమయంలో యేసు సాతానును దేవుని వాక్యము చెప్తూ సులభంగా జయ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గెత్సమనేలో మరణపు అంచుల వరకు వచ్చాడు ఆవేదన వలన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ెక్ గీ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వనములో ప్రార్ధి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'</w:t>
      </w:r>
      <w:r>
        <w:rPr>
          <w:rFonts w:ascii="TLOT-Harshpriya" w:hAnsi="TLOT-Harshpriya" w:cs="TLOT-Harshpriya"/>
          <w:sz w:val="18"/>
          <w:sz w:val="18"/>
          <w:szCs w:val="18"/>
        </w:rPr>
        <w:t>ఈ గిన్నె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ంచుట</w:t>
      </w:r>
      <w:r>
        <w:rPr>
          <w:rFonts w:cs="TLOT-Harshpriya" w:ascii="TLOT-Harshpriya" w:hAnsi="TLOT-Harshpriya"/>
          <w:sz w:val="18"/>
          <w:szCs w:val="18"/>
          <w:lang w:val="en-US"/>
        </w:rPr>
        <w:t>'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22:42)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'</w:t>
      </w:r>
      <w:r>
        <w:rPr>
          <w:rFonts w:ascii="TLOT-Harshpriya" w:hAnsi="TLOT-Harshpriya" w:cs="TLOT-Harshpriya"/>
          <w:sz w:val="18"/>
          <w:sz w:val="18"/>
          <w:szCs w:val="18"/>
        </w:rPr>
        <w:t>గిన్నె</w:t>
      </w:r>
      <w:r>
        <w:rPr>
          <w:rFonts w:cs="TLOT-Harshpriya" w:ascii="TLOT-Harshpriya" w:hAnsi="TLOT-Harshpriya"/>
          <w:sz w:val="18"/>
          <w:szCs w:val="18"/>
          <w:lang w:val="en-US"/>
        </w:rPr>
        <w:t>'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 వనములో చనిపోవ ఇష్టపడ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volume V, p. 540; note on Hebrews 5:7)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ండ్రి దేవుని నుండి గెత్సమనేలో ఆవేదన వచ్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నమ్ము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ెహోవా మన అందరి దోషము ఆయన మీద మో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6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ండ్రి దేవు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 మెరుగని ఆయన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 కొరకు పాపముగా చేస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</w:rPr>
        <w:t xml:space="preserve">5:21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ఇప్పుడ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పాపుల కొరకైన శాపము ఆయన భర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పాపుల స్థానంలో నిలబడ్డాడు కాబట్టి పాపులకు బదులు శ్రమపడాలి కాబట్ట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ఆయన గ్రహ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హుశా తొలిసా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 మోయుట అంటే ఏమిటో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..</w:t>
      </w:r>
      <w:r>
        <w:rPr>
          <w:rFonts w:ascii="TLOT-Harshpriya" w:hAnsi="TLOT-Harshpriya" w:cs="TLOT-Harshpriya"/>
          <w:sz w:val="18"/>
          <w:sz w:val="18"/>
          <w:szCs w:val="18"/>
        </w:rPr>
        <w:t>అంతా ఆయనపై మోపబడి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/>
        <w:t xml:space="preserve">(C. H. Spurgeon, “The Agony in Gethsemane,” </w:t>
      </w:r>
      <w:r>
        <w:rPr>
          <w:b/>
          <w:i/>
        </w:rPr>
        <w:t>The Metropolitan Tabernacle Pulpit,</w:t>
      </w:r>
      <w:r>
        <w:rPr/>
        <w:t xml:space="preserve"> Pilgrim Publications, 1971, volume XX, p. 593)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హరోను నెరవేర్పు సమయంలో రెండు మేకలు ఉపయోగ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 క్రీస్తు రెండవ మేకగా చూపించబడ్డాడు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 మేక పాపము నిమిత్తము అర్పించబడినప్పుడు గొప్ప వేదన అనుభవ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 జంతువు భయము బాధ చాలా తక్కువ క్రీస్తు వేదనతో పోలిస్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 యేసు ఆవేద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్ప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వేదన పడి మరింత ఆతురముగా ప్రార్ధన చేయగా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ెమట నేలపడుచున్న గొప్ప రక్త బిందువుల వలే ఆ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22:44).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వక్త యెషయా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 నలుగ గొట్టుటకు యెహోవా ఇష్టమ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అతనికి వ్యాధి కలుగ చేసెన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నలుగ గొట్టుట ప్రభువుకు ఇష్టమాయ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ేదనకు గురిచేయ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NASV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ఆయన ఆత్మను పాపమునకు అర్పణగా  చేయుదురు</w:t>
      </w:r>
      <w:r>
        <w:rPr>
          <w:rFonts w:cs="TLOT-Harshpriya" w:ascii="TLOT-Harshpriya" w:hAnsi="TLOT-Harshpriya"/>
          <w:sz w:val="18"/>
          <w:szCs w:val="18"/>
        </w:rPr>
        <w:t xml:space="preserve">..."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3:10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ిజంగా అది గెత్సమనేవనములో ప్రారంభమయింద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'</w:t>
      </w:r>
      <w:r>
        <w:rPr>
          <w:rFonts w:ascii="TLOT-Harshpriya" w:hAnsi="TLOT-Harshpriya" w:cs="TLOT-Harshpriya"/>
          <w:sz w:val="18"/>
          <w:sz w:val="18"/>
          <w:szCs w:val="18"/>
        </w:rPr>
        <w:t>అది అర్ధరాత్ర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నేరస్థుల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i/>
          <w:sz w:val="18"/>
          <w:szCs w:val="18"/>
        </w:rPr>
        <w:t>,</w:t>
      </w:r>
      <w:r>
        <w:rPr>
          <w:rFonts w:cs="TLOT-Harshpriya" w:ascii="TLOT-Harshpriya" w:hAnsi="TLOT-Harshpriya"/>
          <w:i/>
          <w:sz w:val="18"/>
          <w:szCs w:val="18"/>
          <w:lang w:val="en-US"/>
        </w:rPr>
        <w:t xml:space="preserve">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విషాద వ్యక్తి రక్తములో దుఃఖిస్తున్నాడ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యినను విషయంలో మోకరిల్లాడు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న దేవునిచే విడువబడలే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right="-1350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ది అర్ధరాత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లీల నుద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లియమ్ బ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ప్పన్ చే</w:t>
      </w:r>
      <w:r>
        <w:rPr>
          <w:rFonts w:cs="TLOT-Harshpriya" w:ascii="TLOT-Harshpriya" w:hAnsi="TLOT-Harshpriya"/>
          <w:sz w:val="18"/>
          <w:szCs w:val="18"/>
        </w:rPr>
        <w:t>, 1794-1849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‘Tis Midnight, and on Olive’s Brow” by William B. Tappan, 1794-1849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>'</w:t>
      </w:r>
      <w:r>
        <w:rPr>
          <w:rFonts w:ascii="TLOT-Harshpriya" w:hAnsi="TLOT-Harshpriya" w:cs="TLOT-Harshpriya"/>
          <w:sz w:val="18"/>
          <w:sz w:val="18"/>
          <w:szCs w:val="18"/>
        </w:rPr>
        <w:t>అది అర్ధరాత్రి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స్థుల 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షాద వ్యక్తి రక్తములో దుఃఖిస్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గిల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ాయన మెత్తబడ్డ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 తండ్రిచే దుఃఖమునకు ఇవ్వబడ్డాడ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ాయన విచా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ొదలయిన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గిం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లువపై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ప్రజల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పాపాలన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మోస్తూ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i/>
          <w:sz w:val="18"/>
          <w:szCs w:val="18"/>
          <w:lang w:val="en-US"/>
        </w:rPr>
        <w:t>'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చాలా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భారంగా</w:t>
      </w:r>
      <w:r>
        <w:rPr>
          <w:rFonts w:cs="TLOT-Harshpriya" w:ascii="TLOT-Harshpriya" w:hAnsi="TLOT-Harshpriya"/>
          <w:i/>
          <w:sz w:val="18"/>
          <w:szCs w:val="18"/>
          <w:lang w:val="en-US"/>
        </w:rPr>
        <w:t xml:space="preserve">'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మారాడు</w:t>
      </w:r>
      <w:r>
        <w:rPr>
          <w:rFonts w:cs="TLOT-Harshpriya" w:ascii="TLOT-Harshpriya" w:hAnsi="TLOT-Harshpriya"/>
          <w:i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దైవ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ఉగ్రతలో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ఉన్నాడు</w:t>
      </w:r>
      <w:r>
        <w:rPr>
          <w:rFonts w:cs="TLOT-Harshpriya" w:ascii="TLOT-Harshpriya" w:hAnsi="TLOT-Harshpriya"/>
          <w:i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త్తబడ్డ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త్తిడ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నయ్యాడు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ర్ఛపోవ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ణ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గ్గర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ణ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చు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బడ్డ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షాద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దల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ణ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ర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/>
        <w:t xml:space="preserve">(John Gill, D.D., </w:t>
      </w:r>
      <w:r>
        <w:rPr>
          <w:b/>
          <w:i/>
        </w:rPr>
        <w:t>An Exposition of the New Testament,</w:t>
      </w:r>
      <w:r>
        <w:rPr/>
        <w:t xml:space="preserve"> The Baptist Standard Bearer, 1989 reprint, volume I, p. 334)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మన అందరికి అతిక్రమములను ఆయనపై మో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3:6). </w:t>
      </w:r>
      <w:r>
        <w:rPr>
          <w:rFonts w:ascii="TLOT-Harshpriya" w:hAnsi="TLOT-Harshpriya" w:cs="TLOT-Harshpriya"/>
          <w:sz w:val="18"/>
          <w:sz w:val="18"/>
          <w:szCs w:val="18"/>
        </w:rPr>
        <w:t>జోసఫ్ హార్ట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అక్కడ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ైవ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నా నేర శిక్ష అంతటిని మోస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ఇది కృప ద్వారా నమ్మవచ్చ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ఆయన అనుభవించిన భయాందోళనలు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ఆగమ్య గోచరముల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 ద్వారా ఎవరు దూసుకుపోలే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మసగ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ధకార గెత్సమనే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 ద్వారా ఎవరూ దూసుకుపోలే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మసగ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ధకార గెత్సమనే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ాలా శ్రమలు భరించ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సఫ్ హార్ట్ చే</w:t>
      </w:r>
      <w:r>
        <w:rPr>
          <w:rFonts w:cs="TLOT-Harshpriya" w:ascii="TLOT-Harshpriya" w:hAnsi="TLOT-Harshpriya"/>
          <w:sz w:val="18"/>
          <w:szCs w:val="18"/>
        </w:rPr>
        <w:t xml:space="preserve">, 1712-1768;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్వర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 పాపులార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to the tune of “Come, Ye Sinners”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వేదన పడి మరింత ఆతురముగా ప్రార్ధన చేయగా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ెమట నేలపడుచున్న గొప్ప రక్త బిందువుల వలే ఆ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22:44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>శ్రమపడుచున్న దైవకుమారుని చూ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right="-1350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విలాపిస్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ూలుగ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 చెమట వలే కార్చుచున్న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రుచుట లేని లోతైన దైవిక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cs="TLOT-Harshpriya" w:ascii="TLOT-Harshpriya" w:hAnsi="TLOT-Harshpriya"/>
          <w:sz w:val="18"/>
          <w:szCs w:val="18"/>
        </w:rPr>
        <w:t>]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ది ఎంత గొప్ప ప్రేమ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 తెలియని శ్రమ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సఫ్ హార్ట్ చే</w:t>
      </w:r>
      <w:r>
        <w:rPr>
          <w:rFonts w:cs="TLOT-Harshpriya" w:ascii="TLOT-Harshpriya" w:hAnsi="TLOT-Harshpriya"/>
          <w:sz w:val="18"/>
          <w:szCs w:val="18"/>
        </w:rPr>
        <w:t>, 1712-1768;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  <w:tab/>
      </w:r>
      <w:r>
        <w:rPr>
          <w:rFonts w:cs="TLOT-Harshpriya" w:ascii="TLOT-Harshpriya" w:hAnsi="TLOT-Harshpriya"/>
          <w:sz w:val="18"/>
          <w:szCs w:val="18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్వర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ది అర్ధరాత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లీవ నుద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(“Thine Unknown Sufferings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to the tune of “‘Tis Midnight, and on Olive’s Brow”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ెహోవా మన అతిక్రమములను ఆయనపై మో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6).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 మన పాపములను గెత్సమనే వనములో ఆయనపై వేసుకొన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 స్వంత శరీరంల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ాలు సిలువపై భర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ునాడు చని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ము ఆయన రక్తము కార్చునంతగా అణగ గొట్టింద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వేదన పడి మరింత ఆతురముగా ప్రార్ధన చేయగా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ెమట నేలపడుచున్న గొప్ప రక్త బిందువుల వలే ఆ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22:44).</w:t>
      </w:r>
    </w:p>
    <w:p>
      <w:pPr>
        <w:pStyle w:val="IndentedVerse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న పాపములను తన శరీరములో సిలువపై భరించ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తానే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శరీర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మందు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 పాపములను మ్రాన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 మోస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</w:rPr>
        <w:t>2:24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 వనమునకు వెళ్లి యేసు నీ కొరకు నా కొరకు చేసింది చూ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 పాపములను బట్టి నరకానికి వెళ్ళవలసిన వాడ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యేసు ఆ పాపమును ఆయనపై వేస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జీవ నరకము ద్వారా వెళ్లి సిలువ ఎక్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అతిక్రమములను పూర్తి పరిహారము చెల్లించ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>ప్రతి క్రైస్తవుడు తరచూ గెత్సమనే సిలువపై ధ్యాన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 సిలువ విడదీయ నేరనివ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[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చ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బడటం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18).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స్తున్నా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ఫూ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తా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ుత్సా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ం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ుంట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ప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ుంటాం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ిలువ చెం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 దేవుని గొర్రె పిల్ల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ఆ దృశ్యాలు నా ముందు ఉంచు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నుదినము నడవడానికి సహాయము చేయుమ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ఆ నీడ నాపై ఉండునట్ల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ిలువ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లో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నా మహిమగా నిత్యమూ ఉండ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 ఎత్తబడిన ఆత్మ నదిని దాటి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విశ్రాంతిని కనుగొనే వరక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ిలువ చెం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ేన్నీ జ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ాస్ బీ చే</w:t>
      </w:r>
      <w:r>
        <w:rPr>
          <w:rFonts w:cs="TLOT-Harshpriya" w:ascii="TLOT-Harshpriya" w:hAnsi="TLOT-Harshpriya"/>
          <w:sz w:val="18"/>
          <w:szCs w:val="18"/>
        </w:rPr>
        <w:t>, 1820-1915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Near the Cross” by Fanny J. Crosby, 1820-1915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>ఇంకా రక్షింపబడని వారికి నేను చెప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గూర్చి ఎలా ఆలోచిస్తున్నావ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ించి రక్తము కార్చి అంధకార గెత్సమనే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కొరకు శ్రమపడ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ఆయన నుండి తిరిగి పోవుచున్న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యన నీ పాపముల నిమిత్తము శ్రమపడ్డాడ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ఎలా ఆయనను కాదంట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 ప్రేమను ఎలా తిరస్కరిస్తావు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వేదన పడి మరింత ఆతురముగా ప్రార్ధన చేయగా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ెమట నేలపడుచున్న గొప్ప రక్త బిందువుల వలే ఆ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22:44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</w:rPr>
        <w:t>శ్రమపడుచున్న దైవ కుమారుని చూ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right="-126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విలపిస్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ూలుగ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 చెమట వలే కార్చుచున్న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రుదులు లేని లోతైన దైవిక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  <w:tab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ది ఎంత గొప్ప ప్రేమ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నీ పాపములను గెత్సమనేలో ఆయనపై వేసుకున్నాడు ఆయన నిన్ను ప్రేమిస్తున్నాడు కాబట్ట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 పాపమునకు ప్రాయశ్చిత్తము చెల్లించాడు సిలువపై నిన్ను ప్రేమిస్తున్నాడు కాబట్ట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>ఈరాత్రి నీవు ఆయనను నమ్ముత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 ప్రేమతో ప్రేమిస్తున్న ఆయన దగ్గరకు వాస్త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ప్రలాపించు రక్షకుని నమ్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 ఆయనను విశ్వసించ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 పాపములు ఆయన క్షమ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నిత్య జీవము పొందుకుంట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0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szCs w:val="22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ైబిలు పఠనము డాక్టర్ క్రైట్ ఎల్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b w:val="false"/>
          <w:sz w:val="18"/>
          <w:szCs w:val="18"/>
        </w:rPr>
        <w:t>14:32-41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</w:rPr>
        <w:tab/>
        <w:tab/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'</w:t>
      </w:r>
      <w:r>
        <w:rPr>
          <w:rFonts w:ascii="TLOT-Harshpriya" w:hAnsi="TLOT-Harshpriya" w:cs="TLOT-Harshpriya"/>
          <w:sz w:val="18"/>
          <w:sz w:val="18"/>
          <w:szCs w:val="18"/>
        </w:rPr>
        <w:t>చాలా ప్రమాణాలు ఆయన భరించాడు</w:t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సెఫ్ హార్ట్ చే</w:t>
      </w:r>
      <w:r>
        <w:rPr>
          <w:rFonts w:cs="TLOT-Harshpriya" w:ascii="TLOT-Harshpriya" w:hAnsi="TLOT-Harshpriya"/>
          <w:sz w:val="18"/>
          <w:szCs w:val="18"/>
        </w:rPr>
        <w:t xml:space="preserve">, 1712-1768; </w:t>
        <w:tab/>
        <w:tab/>
        <w:tab/>
        <w:tab/>
        <w:tab/>
        <w:tab/>
        <w:tab/>
        <w:tab/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్వరము </w:t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 పాపులారా</w:t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      “‘Many Woes He Had Endured” by Joseph Hart, 1712-1768; </w:t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  <w:t xml:space="preserve">to the tune of </w:t>
        <w:tab/>
        <w:t xml:space="preserve">“Come, Ye Sinners”).  </w:t>
      </w:r>
      <w:r>
        <w:br w:type="page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TLOT-Harshpriya" w:hAnsi="TLOT-Harshpriya" w:cs="TLOT-Harshpriya"/>
          <w:szCs w:val="18"/>
          <w:lang w:val="en-US"/>
        </w:rPr>
      </w:pPr>
      <w:r>
        <w:rPr>
          <w:rFonts w:ascii="TLOT-Harshpriya" w:hAnsi="TLOT-Harshpriya" w:cs="TLOT-Harshpriya"/>
          <w:szCs w:val="18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Heading"/>
        <w:rPr/>
      </w:pPr>
      <w:r>
        <w:rPr>
          <w:rFonts w:ascii="TLOT-Harshpriya" w:hAnsi="TLOT-Harshpriya" w:cs="TLOT-Harshpriya"/>
          <w:bCs/>
          <w:szCs w:val="24"/>
          <w:lang w:val="en-US"/>
        </w:rPr>
        <w:t>గేత్సమనేలో క్రీస్తు యొక్క ఆవేదన</w:t>
      </w:r>
      <w:r>
        <w:rPr>
          <w:rFonts w:ascii="TLOT-Harshpriya" w:hAnsi="TLOT-Harshpriya" w:cs="TLOT-Harshpriya"/>
          <w:bCs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AGONY IN GETHSEMANE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440" w:right="1440" w:hanging="101"/>
        <w:jc w:val="both"/>
        <w:rPr>
          <w:sz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వేదన పడి మరింత ఆతురముగా ప్రార్ధన చేయగా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ెమట నేలపడుచున్న గొప్ప రక్త బిందువుల వలే ఆ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22:44).</w:t>
      </w:r>
    </w:p>
    <w:p>
      <w:pPr>
        <w:pStyle w:val="Normal"/>
        <w:ind w:left="821" w:right="821" w:hanging="10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sz w:val="24"/>
        </w:rPr>
        <w:t xml:space="preserve">5:7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sz w:val="24"/>
        </w:rPr>
        <w:t xml:space="preserve">15: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</w:rPr>
        <w:t xml:space="preserve">22:37; </w:t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24"/>
        </w:rPr>
        <w:t xml:space="preserve">53:12;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24"/>
        </w:rPr>
        <w:t xml:space="preserve">50: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sz w:val="24"/>
        </w:rPr>
        <w:t xml:space="preserve">22:16; 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ెకర్యా </w:t>
      </w:r>
      <w:r>
        <w:rPr>
          <w:sz w:val="24"/>
        </w:rPr>
        <w:t xml:space="preserve">12:10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</w:rPr>
        <w:t xml:space="preserve">22:42) </w:t>
      </w:r>
    </w:p>
    <w:p>
      <w:pPr>
        <w:pStyle w:val="Normal"/>
        <w:ind w:left="821" w:right="821" w:hanging="101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ార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/>
        <w:t xml:space="preserve">14:32, 33-3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 xml:space="preserve">26:37-38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ేద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>4:3;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53:6, 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/>
        <w:t xml:space="preserve">5:21;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53:10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2:24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/>
        <w:t xml:space="preserve">1:18. </w:t>
      </w:r>
    </w:p>
    <w:p>
      <w:pPr>
        <w:pStyle w:val="Subtitle"/>
        <w:ind w:left="0" w:hanging="0"/>
        <w:rPr/>
      </w:pPr>
      <w:r>
        <w:rPr/>
        <w:tab/>
        <w:t xml:space="preserve">            </w:t>
      </w:r>
    </w:p>
    <w:p>
      <w:pPr>
        <w:pStyle w:val="Subtitle"/>
        <w:ind w:left="0" w:hanging="0"/>
        <w:rPr/>
      </w:pPr>
      <w:r>
        <w:rPr/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2/031112PM_TearsOfJesus.html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57:00Z</dcterms:created>
  <dc:creator>Christopher L. Cagan</dc:creator>
  <dc:description/>
  <dc:language>en-US</dc:language>
  <cp:lastModifiedBy>CJC</cp:lastModifiedBy>
  <cp:lastPrinted>2017-03-19T21:32:00Z</cp:lastPrinted>
  <dcterms:modified xsi:type="dcterms:W3CDTF">2017-03-28T16:25:00Z</dcterms:modified>
  <cp:revision>5</cp:revision>
  <dc:subject/>
  <dc:title>TALITHA CUMI – ARISE FROM THE DEAD</dc:title>
</cp:coreProperties>
</file>