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,</w:t>
      </w:r>
      <w:r>
        <w:rPr>
          <w:rFonts w:cs="TLOT-Harshpriya" w:ascii="TLOT-Harshpriya" w:hAnsi="TLOT-Harshpriya"/>
          <w:sz w:val="18"/>
          <w:szCs w:val="18"/>
          <w:lang w:val="en-US"/>
        </w:rPr>
        <w:t>500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మీరు క్రీస్తు నొద్దకు వచ్చారా</w:t>
      </w:r>
      <w:r>
        <w:rPr>
          <w:rFonts w:cs="TLOT-Harshpriya" w:ascii="TLOT-Harshpriya" w:hAnsi="TLOT-Harshpriya"/>
          <w:bCs/>
          <w:szCs w:val="24"/>
          <w:lang w:bidi="te-IN"/>
        </w:rPr>
        <w:t xml:space="preserve">?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వంబర్ </w:t>
      </w:r>
      <w:r>
        <w:rPr>
          <w:rFonts w:cs="TLOT-Harshpriya" w:ascii="TLOT-Harshpriya" w:hAnsi="TLOT-Harshpriya"/>
          <w:sz w:val="18"/>
          <w:szCs w:val="18"/>
          <w:lang w:val="en-US"/>
        </w:rPr>
        <w:t>9</w:t>
      </w:r>
      <w:r>
        <w:rPr>
          <w:rFonts w:cs="TLOT-Harshpriya" w:ascii="TLOT-Harshpriya" w:hAnsi="TLOT-Harshpriya"/>
          <w:sz w:val="18"/>
        </w:rPr>
        <w:t>, 20</w:t>
      </w:r>
      <w:r>
        <w:rPr>
          <w:rFonts w:cs="TLOT-Harshpriya" w:ascii="TLOT-Harshpriya" w:hAnsi="TLOT-Harshpriya"/>
          <w:sz w:val="18"/>
          <w:lang w:val="en-US"/>
        </w:rPr>
        <w:t>0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9, 2003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64" w:right="864" w:hanging="0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ాలము నాటి మత నాయకులు పాత నిబంధన లేఖనాలను జాగ్రత్తగా చద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లేఖనాలు క్రీస్తును గూర్చి మాట్లాడుతున్నాయి అనే వాస్తవాన్ని కోల్పోయ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్రీస్తు నొద్దక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్వారా రక్షణను పొంద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ధ్య ఒక సామాన్య మాట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పు మాటలు కలిగియున్న వాడు నిత్య జీవము కలిగియుంట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 హెన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గమనిక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యేసు లేఖనాల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ూర్చి సాక్ష్యమిస్తున్నాయ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యం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త్య జీవము కలదని తలంచుచు వాటిని పరిశోధించు 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ే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నన్న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 సాక్ష్యమిచ్చుచ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ితే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9-40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ేఖనములలోని మాట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మ్మ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లేఖనములలో చెప్పబడిన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విశ్వస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వాల్ ఊర్డ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విధముగా ఈనాడు చాలామంది బైబిలు పఠనమే ఒక ముగింపు అనుకుంటున్న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Walvoord and Zuck, </w:t>
      </w:r>
      <w:r>
        <w:rPr>
          <w:b/>
          <w:i/>
        </w:rPr>
        <w:t xml:space="preserve">The Bible Knowledge Commentary, </w:t>
      </w:r>
      <w:r>
        <w:rPr/>
        <w:t xml:space="preserve">Victor Books, 1984, volume II, p. 292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బైబిలు నొద్దకు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లోన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మ్మ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వార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ొద్దకు వచ్చ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ిశ్వసించలేక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జారుతున్న మానవాళిలో భయంకరమైన తీరు ఉంది క్రీస్తు దగ్గరకు కాకుండా వేరే దాని దగ్గరకు 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కాకుండా వేరే దానిని నమ్మ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ుఖములను ఆయన నుండి దాచుకొని యుంట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3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ా విషయమై ఆయాస పడిత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ెకర్యా </w:t>
      </w:r>
      <w:r>
        <w:rPr>
          <w:rFonts w:cs="TLOT-Harshpriya" w:ascii="TLOT-Harshpriya" w:hAnsi="TLOT-Harshpriya"/>
          <w:sz w:val="18"/>
          <w:szCs w:val="18"/>
          <w:lang w:bidi="te-IN"/>
        </w:rPr>
        <w:t>11:8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నిని సంహర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హరించుము అని కేకలు వేస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15).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ధముగా మానవాళి అంతా క్రీస్తును పరిగణ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ృపను మినహాయ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 వి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 అంతటిని గూర్చి ఇలా చెప్ప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ృప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మానవుడు క్రీస్తు నొద్దకు రానేర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ంపిన తండ్రి వానిని ఆకర్షించితేనే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నా యొద్దకు రా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44).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ాయంకాలమున దేవుడు మిమ్ములను ఆకర్షించుచున్నా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వసరత ఉందని మీకు అనిపిస్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లేకుండా మీరు నశించి పోతారు అని మీకు అనిపిస్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అ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గూర్చిన అబద్దపు అభిప్రాయమ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ిమ్మును దూరముగా తీసుకొని వెళ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ుచున్నది జాగ్రత్తగా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ప్పుడు అభిప్రాయాలను విడిచిప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దగ్గర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 నొద్దక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ీతో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 దగ్గరకు రాకుండా ప్రజలు ఏమి చేస్త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ెకోస్తు లేక ఆకర్షిత సంస్థల నుండి వచ్చిన వారు తరుచు రక్షణ అనుభవముల ద్వారా మరియు భావముల ద్వారా వస్తుంద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చు క్రీస్తు స్థానమున తీసుకొని దేవునికి మానవునికి మధ్యవర్తిగా ఉంటా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స్థానము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ాత్మ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న్ కేథలిక్ ల నుండి వచ్చు వారు ఆచార కార్యములతో యేసు స్థానమును భర్తీ చేస్త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ేద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కార్య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ాపాలను ఒక దాని తరువాత ఇంకొకటి ఒప్పుకోవడం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రోజు క్రీస్తును వెంబడించడానికి ప్రయత్నించడం ద్వారా రక్షింపబడడానికి ప్రయత్న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ానవ క్రియలు క్రీస్తు స్థానాన్ని తీసుక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ప్రపంచ మత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దూయ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ల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యిజ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అనేది క్రీస్తుపై ఆధార పడదని నమ్మ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క్రీస్త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ప్రవక్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పెదవులతో పలుక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ీస్తు మాత్రమే వారిని రక్షింపగలడని వారు 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ాన్యంగా వారు రక్షణ కొర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జీవిత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పై ఆధార 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 సువర్తికులు కూడ క్రీస్తును తప్ప వేరే దానిని నమ్ముతూ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ాది మంది సంఘ సభ్యులు మార్పు నొంద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ఉగ్రత క్రింద పునరుద్దరింప బడని పాపులుగా జీవ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నరకంలో లెక్కింప లేని లక్షలాది 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దస్తపు బాప్టిస్ట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న్నారు 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 రక్షణ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 తప్ప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ప్పుడు నిరీక్షణ కలిగియుండి ఇప్పుడు హింసింప బడుతున్నారు </w:t>
      </w:r>
      <w:r>
        <w:rPr/>
        <w:t xml:space="preserve">(Dr. John R. Rice, </w:t>
      </w:r>
      <w:r>
        <w:rPr>
          <w:b/>
          <w:i/>
        </w:rPr>
        <w:t xml:space="preserve">Religious But Lost, </w:t>
      </w:r>
      <w:r>
        <w:rPr/>
        <w:t>Sword of the Lord, 1939, p. 8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డాక్టర్ రై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 బైబిలులో పేర్కొన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ఋజువు చేయబడినది నిజమైన ప్రమాదము దాగి ఉంది అబద్ధపు నిరీక్షణపై ఆధారపడి మోసపోయ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అతడు నిత్యత్వములో నశించి పోయాడని 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ుంట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ాప్టిష్టులు సువర్తికులు తరుచు క్రీస్తుకు బద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ప్రార్ధన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రక్షించమని ఆయనను అ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రిపోతుంది క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ింపబడడానికి మీరు క్రీస్తు నొద్దక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్వంత ప్రార్ధనలు మీరు విశ్వసింప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కుమారుని మీరు విశ్వస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న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డగ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ీస్తు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దగ్గరక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ాసపడి భారము మోయుచ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 జనులారా మీరు నా య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ీకు విశ్రాంతి కలుగ చేత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1:28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గ్గరకు ర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అడగడం ద్వారా మీరు మోస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ర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పుచున్న దానిని నమ్మడం ద్వారా మిగిలిన వారు మోస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లో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ప్రణాళి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ాపముల నిమిత్తము క్రీస్తు మరణించాడని వారిక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చాడని వారిక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బైబిలు సత్యాలు నమ్మ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నొద్ద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ే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వాల్ ఊర్డ్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చాలా మంది బైబిలు పఠనము ముగింపు అని తల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b/>
          <w:b/>
          <w:bCs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రిశయ్యల నుండి మీరు ఎలా వేరు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ారి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rPr>
          <w:b/>
          <w:b/>
          <w:bCs/>
        </w:rPr>
      </w:pPr>
      <w:r>
        <w:rPr>
          <w:b/>
          <w:bCs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యం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త్యజీవము కలదని తలంచుచు వాటిని పరిశోధించు 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నన్ను గూర్చి సాక్ష్యమిచ్చు చ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నా యొద్దకు రానొల్ల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39-40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రాకుండా ఈ పనులు ప్రజలు చే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ంటి తప్ప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ేయడానికి అవకాశమ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b/>
          <w:sz w:val="24"/>
          <w:szCs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 నొద్దకు రాకుండా చేపట్టే ఇతర మార్గాలు ఎందుకు మిమ్ములను రక్షింప నేరవ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IndentedQuote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తీర్పు సమయమ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ింహాసనము ముందు మీరు నిల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ీతో 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ెవరో నేను ఎరుగ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ు చేయు వా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ెద్ద నుండి తొలగి పోవ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23).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ుండి నరకాగ్నిలోనికి వెళ్లి పొండని ఆయన మీకు ఎందుకు 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ఎరుగ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రు ఎన్నడు ఆయన దగ్గరకు రా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బట్టి ఆయన మిమ్ములను ఎరుగ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ంత సామాన్య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పలుకులు పలకడం ద్వారా బైబిలులో ఉన్న దానిని కొంత నమ్మడం ద్వారా రక్షింపబడాలని మీరు ప్రయత్న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ిషయాలు ఎవ్వరిని రక్షింప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ేము దేవుని క్రియలు జరిగ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చేయ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అడుగ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ఆయన పంపిన వానియ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ాసముంచుట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్రియయని వారితో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6:28-29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నందు నమ్మిక యుంచుట ఈ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 అంగీకరింపదగ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ందు నమ్మిక యుంచ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ందు నమ్మిక యుంచ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ొద్దకు వచ్చ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 విషయాన్ని రెండు విధాలుగా చెప్ప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ంపిన తండ్రి వానిని ఆకర్షించితేనే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నా యొద్దకు రా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్య దినమున నేను వానిని లేపు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ును దేవుని చేత బోధింప బడుదురు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 లేఖనములలో వ్రాయబడి 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తండ్రి 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 నేర్చుకొనిన ప్రతి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ొద్దకు 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యెద్ద నుండి వచ్చినవాడు 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 ఎవ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ని చూచి యు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ే తండ్రిని చూచి యున్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ు వాడే నిత్య జీవము గలవ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6:44-47).</w:t>
      </w:r>
    </w:p>
    <w:p>
      <w:pPr>
        <w:pStyle w:val="IndentedVerse"/>
        <w:rPr>
          <w:sz w:val="16"/>
          <w:szCs w:val="18"/>
        </w:rPr>
      </w:pPr>
      <w:r>
        <w:rPr>
          <w:sz w:val="16"/>
        </w:rPr>
        <w:t xml:space="preserve">  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ావడం యేసును విశ్వసించడం ఒకే విషయాన్ని రెండు విధాలుగా చెప్ప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కు నా ప్రశ్న ఇ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రు యేసు నొద్దకు వచ్చార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రు ఆయనను విశ్వసించార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నొద్దకు రావడం మాత్రమే రక్షణ ఇ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యేసు మాత్రమే మిమ్ములను రక్షిం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ేసు మాత్రమే మీ పాప ప్రాయశ్చిత్తము నిమిత్తము సిలువపై మరణించాడ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ేసు మాత్రమే మీకు జీవము ఇవ్వడానికి శారీరకంగా మృతులలో నుండి లేచాడ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రి ఎవరి వలనను రక్షణ కలుగద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నామముననే మనము రక్షణ పొందవలెను గాని ఆకాశము క్రింద మనష్యులలో ఇయ్య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 ఏ నామమున రక్షణ పొందలే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2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 నొద్దకు రావాలి లేనిచో మీరు రక్షింపబ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ఇతర పద్ధ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మార్గ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 నడిప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ప్పటి వరకు మీరు ఆయన దగ్గరక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 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గూర్చి బైబిలు ఏమి చెప్పిందో అది మీరు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 రక్షింపమని కూడ ఆయనను 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మీరు ఇంకను ఆయన దగ్గరకు రా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వును 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ind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ీరు క్రీస్తు నొద్దకు వచ్చారా లేదా తెలుసుకోవడం ఎలా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్రీస్తు దగ్గరకు వచ్చానో లేదో నాకు 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లా చెప్ప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ఎలా చెప్పాలో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ాసము గలవార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ో మిమ్మును మీరే శోధించు కొని చూ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5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మీరు పరీక్షించుకోండి ఎందుకంటే మీరు ఒక తప్పు చే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ములో మాత్రమే సరిదిద్దుకో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నరకములో వేయబడడానికి నేను దైర్యము చెయ్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భయపూరిత ఆటంక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ేను మనలను పరీక్షించు కొన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త్య ఆటం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 లేక నరకానికి అది ఆటం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ిత్య దయకు లేక నిత్య శాప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 మీరు పరీక్షించుకో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C. H. Spurgeon, “Self Examination,” </w:t>
      </w:r>
      <w:r>
        <w:rPr>
          <w:b/>
          <w:i/>
        </w:rPr>
        <w:t xml:space="preserve">The New Park Street Pulpit, </w:t>
      </w:r>
      <w:r>
        <w:rPr/>
        <w:t xml:space="preserve">Pilgrim Publications, 1981 reprint, volume IV, p. 429). 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డాక్టర్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 మెక్ గీ ఇలా వ్యాఖ్యా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విశ్వాసములో ఉన్నామో లేదో పరీక్షించి చూడాలని పౌల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ని ఎదుర్కొనడానికి ఇష్టపడాలి</w:t>
      </w:r>
      <w:r>
        <w:rPr/>
        <w:t xml:space="preserve"> </w:t>
      </w:r>
      <w:r>
        <w:rPr/>
        <w:t xml:space="preserve">(J. Vernon McGee, </w:t>
      </w:r>
      <w:r>
        <w:rPr>
          <w:b/>
          <w:i/>
        </w:rPr>
        <w:t xml:space="preserve">Thru the Bible, </w:t>
      </w:r>
      <w:r>
        <w:rPr/>
        <w:t xml:space="preserve">Thomas Nelson, 1983, volume V, p. 145). 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గొప్ప మేల్కొలుపు సువార్తి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షాహెల్ నేట్టల్  ట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 పరీ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వ్యక్తి తన్ను తానూ తీర్పు తీర్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ఆత్మలతో నమ్మకంగా మెల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 నిరీక్షణ అన్నింటికంటే చెడ్డ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దర్భములో తప్పు చేయడం చాలా చెడ్డ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పునాది ఆపై మీ పరలోకపు నిరీక్షణ నిలిచియుందో బాగుగా పరీక్షించుకొ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 చాలా ఆలస్యముగా మీ తప్పు మీరు కనుగొ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Asahel Nettleton, </w:t>
      </w:r>
      <w:r>
        <w:rPr>
          <w:b/>
          <w:i/>
        </w:rPr>
        <w:t xml:space="preserve">Sermons From the Second Great Awakening, </w:t>
      </w:r>
      <w:r>
        <w:rPr/>
        <w:t>International Outreach, 1995 reprint, pp. 323, 333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ెళ్లి మీరు రక్షింపబడిన క్షణమును గూర్చి 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రు క్రీస్తు నొద్దకు వచ్చార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ేక ఇంకొకటి ఏదో చేసార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నేట్టల్ టన్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ునాద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పరలోకపు నిరీక్షణను కలిగియున్నారో బాగుగా పరీక్షించుకొ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ాస్తవంగా క్రీస్తు నొద్దకు వచ్చ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నిరీక్షణ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ే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ున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ాస్తవానికి క్రీస్తు నొద్దకు ఇప్పటి వరకు రా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మీరు తప్పకుండా ఆయన దగ్గరక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b/>
          <w:b/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ొద్దకు వచ్చు వానిని నేను ఏ మాత్రము త్రోసి వేయ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37). </w:t>
      </w:r>
    </w:p>
    <w:p>
      <w:pPr>
        <w:pStyle w:val="BodyTextIndent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 భారము మోయుచున్న వార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ీకు విశ్రాంతి కలుగజేత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28)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right="-1800" w:firstLine="720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ా నిరీక్షణ యేసు రక్తము నీతిపై కట్టబడింది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BodyTextIndent2"/>
        <w:ind w:right="-1800" w:firstLine="720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ధురమైన పటమును నేను విశ్వసింప ధైర్యము చెయ్యన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కాని పూర్తిగా యేసు నామము పైననే ఆనుకుంటాన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BodyTextIndent2"/>
        <w:ind w:right="-1800" w:firstLine="720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క్రీస్తు అనే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బలమైన బండపై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నేను నిలబడతాను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;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ిగిలిన నేల అంతా మునిగి పోవు ఇసుక</w:t>
      </w:r>
      <w:r>
        <w:rPr>
          <w:rFonts w:cs="TLOT-Harshpriya" w:ascii="TLOT-Harshpriya" w:hAnsi="TLOT-Harshpriya"/>
          <w:sz w:val="14"/>
          <w:szCs w:val="14"/>
          <w:lang w:bidi="te-IN"/>
        </w:rPr>
        <w:t>,</w:t>
      </w:r>
    </w:p>
    <w:p>
      <w:pPr>
        <w:pStyle w:val="BodyTextIndent2"/>
        <w:ind w:right="-1800" w:firstLine="720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మిగిలిన నేల అంతా మునిగి పోవు ఇసుక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  <w:t>(</w:t>
      </w:r>
      <w:r>
        <w:rPr>
          <w:rFonts w:cs="TLOT-Harshpriya" w:ascii="TLOT-Harshpriya" w:hAnsi="TLOT-Harshpriya"/>
          <w:sz w:val="14"/>
          <w:szCs w:val="14"/>
        </w:rPr>
        <w:t>"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బలమైన బండ</w:t>
      </w:r>
      <w:r>
        <w:rPr>
          <w:rFonts w:cs="TLOT-Harshpriya" w:ascii="TLOT-Harshpriya" w:hAnsi="TLOT-Harshpriya"/>
          <w:sz w:val="14"/>
          <w:szCs w:val="14"/>
        </w:rPr>
        <w:t>"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4"/>
          <w:lang w:bidi="te-IN"/>
        </w:rPr>
        <w:t>ఎడ్వర్డ్ మోటచే</w:t>
      </w:r>
      <w:r>
        <w:rPr>
          <w:rFonts w:cs="TLOT-Harshpriya" w:ascii="TLOT-Harshpriya" w:hAnsi="TLOT-Harshpriya"/>
          <w:sz w:val="14"/>
          <w:szCs w:val="14"/>
          <w:lang w:bidi="te-IN"/>
        </w:rPr>
        <w:t xml:space="preserve">, 1797-1874).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 Solid Rock” by Edward Mote, 1797-1874). 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Heading"/>
        <w:ind w:left="-432" w:right="-1170" w:hanging="0"/>
        <w:jc w:val="both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ఠనము డాక్టర్ క్రైటన్ ఎల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యోహాను </w:t>
      </w:r>
      <w:r>
        <w:rPr>
          <w:b w:val="false"/>
          <w:bCs/>
        </w:rPr>
        <w:t>5:39-47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b w:val="false"/>
          <w:sz w:val="22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80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ab/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లమైన బండ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ఎడ్వర్డ్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ోట్ చే</w:t>
      </w:r>
      <w:r>
        <w:rPr>
          <w:rFonts w:cs="TLOT-Harshpriya" w:ascii="TLOT-Harshpriya" w:hAnsi="TLOT-Harshpriya"/>
          <w:b w:val="false"/>
          <w:sz w:val="18"/>
          <w:szCs w:val="18"/>
        </w:rPr>
        <w:t>, 1797</w:t>
      </w:r>
      <w:r>
        <w:rPr>
          <w:b w:val="false"/>
          <w:sz w:val="18"/>
          <w:szCs w:val="18"/>
        </w:rPr>
        <w:t>–</w:t>
      </w:r>
      <w:r>
        <w:rPr>
          <w:rFonts w:cs="TLOT-Harshpriya" w:ascii="TLOT-Harshpriya" w:hAnsi="TLOT-Harshpriya"/>
          <w:b w:val="false"/>
          <w:sz w:val="18"/>
          <w:szCs w:val="18"/>
        </w:rPr>
        <w:t>1874</w:t>
      </w:r>
      <w:r>
        <w:rPr>
          <w:rFonts w:cs="TLOT-Harshpriya" w:ascii="TLOT-Harshpriya" w:hAnsi="TLOT-Harshpriya"/>
          <w:b w:val="false"/>
          <w:sz w:val="18"/>
          <w:szCs w:val="18"/>
        </w:rPr>
        <w:t>).</w:t>
      </w:r>
    </w:p>
    <w:p>
      <w:pPr>
        <w:pStyle w:val="TextBody"/>
        <w:ind w:left="720" w:firstLine="720"/>
        <w:rPr/>
      </w:pPr>
      <w:r>
        <w:rPr/>
        <w:t>“</w:t>
      </w:r>
      <w:r>
        <w:rPr/>
        <w:t xml:space="preserve">The Solid Rock” (by Edward Mote, 1797-1874).  </w:t>
        <w:tab/>
        <w:tab/>
        <w:tab/>
      </w:r>
    </w:p>
    <w:p>
      <w:pPr>
        <w:pStyle w:val="TextBody"/>
        <w:ind w:left="2880" w:hanging="0"/>
        <w:rPr>
          <w:sz w:val="16"/>
        </w:rPr>
      </w:pPr>
      <w:r>
        <w:rPr/>
        <w:tab/>
        <w:t xml:space="preserve">     </w:t>
      </w:r>
    </w:p>
    <w:p>
      <w:pPr>
        <w:pStyle w:val="Heading"/>
        <w:rPr>
          <w:b w:val="false"/>
          <w:b w:val="false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సంక్షిప్తంగా</w:t>
      </w:r>
    </w:p>
    <w:p>
      <w:pPr>
        <w:pStyle w:val="TextBody"/>
        <w:ind w:right="7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మీరు క్రీస్తు నొద్దకు వచ్చారా</w:t>
      </w:r>
      <w:r>
        <w:rPr>
          <w:rFonts w:cs="TLOT-Harshpriya" w:ascii="TLOT-Harshpriya" w:hAnsi="TLOT-Harshpriya"/>
          <w:bCs/>
          <w:szCs w:val="24"/>
          <w:lang w:bidi="te-IN"/>
        </w:rPr>
        <w:t xml:space="preserve">?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IndentedVerse"/>
        <w:ind w:left="720" w:right="720" w:hanging="0"/>
        <w:rPr>
          <w:sz w:val="16"/>
          <w:szCs w:val="24"/>
        </w:rPr>
      </w:pPr>
      <w:r>
        <w:rPr>
          <w:sz w:val="24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IndentedVerse"/>
        <w:ind w:left="720" w:right="0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5:3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53: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కర్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1: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9:15; 6:44)</w:t>
      </w:r>
    </w:p>
    <w:p>
      <w:pPr>
        <w:pStyle w:val="IndentedVerse"/>
        <w:ind w:left="720" w:right="720" w:hanging="0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ీస్తు దగ్గరకు రాకుండా ప్రజలు ఏమి చేస్తారు</w:t>
      </w:r>
      <w:r>
        <w:rPr/>
        <w:t xml:space="preserve">, I </w:t>
      </w:r>
      <w:r>
        <w:rPr>
          <w:rFonts w:ascii="TLOT-Harshpriya" w:hAnsi="TLOT-Harshpriya" w:cs="TLOT-Harshpriya"/>
          <w:sz w:val="16"/>
          <w:sz w:val="16"/>
          <w:szCs w:val="18"/>
        </w:rPr>
        <w:t>తిమోతి</w:t>
      </w:r>
      <w:r>
        <w:rPr/>
        <w:t xml:space="preserve"> </w:t>
      </w:r>
      <w:r>
        <w:rPr/>
        <w:t xml:space="preserve">2:5; </w:t>
      </w:r>
      <w:r>
        <w:rPr>
          <w:rFonts w:ascii="TLOT-Harshpriya" w:hAnsi="TLOT-Harshpriya" w:cs="TLOT-Harshpriya"/>
          <w:sz w:val="16"/>
          <w:sz w:val="16"/>
          <w:szCs w:val="18"/>
        </w:rPr>
        <w:t>మత్తయి</w:t>
      </w:r>
      <w:r>
        <w:rPr/>
        <w:t xml:space="preserve"> </w:t>
      </w:r>
      <w:r>
        <w:rPr/>
        <w:t xml:space="preserve">11:28.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్రీస్తు నొద్దకు రాకుండా చేపట్టే ఇతర మార్గాలు ఎందుకు  మిమ్ములను రక్షింపనేరవు</w:t>
      </w:r>
      <w:r>
        <w:rPr/>
        <w:t>,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త్తయి</w:t>
      </w:r>
      <w:r>
        <w:rPr/>
        <w:t xml:space="preserve"> </w:t>
      </w:r>
      <w:r>
        <w:rPr>
          <w:sz w:val="22"/>
          <w:szCs w:val="22"/>
        </w:rPr>
        <w:t>7:23;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>
          <w:sz w:val="24"/>
          <w:szCs w:val="24"/>
        </w:rPr>
        <w:t>6:28-29, 44-47;</w:t>
      </w:r>
      <w:r>
        <w:rPr/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అపోస్తలుల కార్యములు</w:t>
      </w:r>
      <w:r>
        <w:rPr/>
        <w:t xml:space="preserve"> </w:t>
      </w:r>
      <w:r>
        <w:rPr/>
        <w:t xml:space="preserve">4:12. 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ు క్రీస్తు నొద్దకు వచ్చారా లేదా తెలుసుకోవడం ఎలా</w:t>
      </w:r>
      <w:r>
        <w:rPr/>
        <w:t xml:space="preserve">, II </w:t>
      </w:r>
      <w:r>
        <w:rPr>
          <w:rFonts w:ascii="TLOT-Harshpriya" w:hAnsi="TLOT-Harshpriya" w:cs="TLOT-Harshpriya"/>
          <w:sz w:val="16"/>
          <w:sz w:val="16"/>
          <w:szCs w:val="18"/>
        </w:rPr>
        <w:t>కొరింధీయులకు</w:t>
      </w:r>
      <w:r>
        <w:rPr/>
        <w:t xml:space="preserve"> </w:t>
      </w:r>
      <w:r>
        <w:rPr/>
        <w:t xml:space="preserve">13: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6:37. 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firstLine="720"/>
      <w:jc w:val="right"/>
      <w:rPr>
        <w:sz w:val="16"/>
      </w:rPr>
    </w:pPr>
    <w:r>
      <w:rPr>
        <w:sz w:val="16"/>
      </w:rPr>
      <w:tab/>
      <w:tab/>
      <w:t xml:space="preserve"> 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42:00Z</dcterms:created>
  <dc:creator>Christopher L. Cagan</dc:creator>
  <dc:description/>
  <dc:language>en-US</dc:language>
  <cp:lastModifiedBy>CJC</cp:lastModifiedBy>
  <cp:lastPrinted>2003-11-05T22:44:00Z</cp:lastPrinted>
  <dcterms:modified xsi:type="dcterms:W3CDTF">2017-09-16T09:44:00Z</dcterms:modified>
  <cp:revision>3</cp:revision>
  <dc:subject/>
  <dc:title>TALITHA CUMI – ARISE FROM THE DEAD</dc:title>
</cp:coreProperties>
</file>