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sz w:val="28"/>
          <w:sz w:val="28"/>
        </w:rPr>
        <w:t>ఇటలీలో</w:t>
      </w:r>
      <w:r>
        <w:rPr>
          <w:rFonts w:ascii="TLOT-Harshpriya" w:hAnsi="TLOT-Harshpriya" w:cs="TLOT-Harshpriya"/>
          <w:b/>
          <w:b/>
          <w:sz w:val="28"/>
          <w:sz w:val="28"/>
        </w:rPr>
        <w:t xml:space="preserve"> </w:t>
      </w:r>
      <w:r>
        <w:rPr>
          <w:rFonts w:ascii="TLOT-Harshpriya" w:hAnsi="TLOT-Harshpriya" w:cs="TLOT-Harshpriya"/>
          <w:b/>
          <w:b/>
          <w:sz w:val="28"/>
          <w:sz w:val="28"/>
        </w:rPr>
        <w:t>మతదూరత</w:t>
      </w:r>
      <w:r>
        <w:rPr>
          <w:rFonts w:ascii="TLOT-Harshpriya" w:hAnsi="TLOT-Harshpriya" w:cs="TLOT-Harshpriya"/>
          <w:b/>
          <w:b/>
          <w:sz w:val="28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TINOMIANISM IN ITALY</w:t>
      </w:r>
    </w:p>
    <w:p>
      <w:pPr>
        <w:pStyle w:val="Normal"/>
        <w:jc w:val="center"/>
        <w:rPr/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Heading8"/>
        <w:spacing w:before="0" w:after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6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</w:t>
      </w:r>
      <w:r>
        <w:rPr>
          <w:sz w:val="24"/>
          <w:lang w:val="en-US"/>
        </w:rPr>
        <w:t>September 8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08" w:right="1008" w:hanging="115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గా ఎవడైనను క్రీస్తు నందు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ెడల వాడు నూతన సృష్ట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పాతవి గతిం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ొత్త వ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008" w:right="1008" w:hanging="115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5:17).</w:t>
      </w:r>
    </w:p>
    <w:p>
      <w:pPr>
        <w:pStyle w:val="IndentedVerse"/>
        <w:ind w:left="1008" w:right="1008" w:hanging="115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Normal"/>
        <w:ind w:left="1008" w:right="1008" w:hanging="115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లయనగా కొందరు రహస్యముగా చొరబడియ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బక్తి హీనుల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ృపను కామాతురత్వమునకు దుర్వినియోగపరచ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అద్వితీయ నాథుడూను ప్రభువైన యేసు క్రీస్తును విసర్జించుచ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తీర్పు పొందుటకు వారు పూర్వమంద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ూచింపబడిన వా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008" w:right="1008" w:hanging="115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rFonts w:cs="TLOT-Harshpriya" w:ascii="TLOT-Harshpriya" w:hAnsi="TLOT-Harshpriya"/>
          <w:sz w:val="18"/>
        </w:rPr>
        <w:t>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న్న ఒక ఈ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మెయిల్ నా ప్రసంగాలను ఇటాలియన్ లోకి తర్జుమా చేసి ఒక ప్రియమైన స్త్రీ నుండి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మె చెప్పింది నా ప్రసంగాలలో ఒక పై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టలీ బాషలో చదివార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కనుగొన్నాను అవ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దు వాక్య పదజాలంలో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ఆలోచిన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వాడబడింది కొన్ని సార్లు తికమకపెట్ట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స్తవ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ొత్త నిబంధనలో రెండు సార్లు చెప్పబడింద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పోస్తు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5:14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 xml:space="preserve">4:12)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 పదము తప్పుగా వాడ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తరచుగా బైబిలుపై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మకహ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మున్న వారికి అన్వయ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మార్పి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రీ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ణింప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5)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ంట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కిర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7). "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కులై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ు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8)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ఐ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ు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వడై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7)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జిబి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వడై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ాందసత్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ుతు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ూ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ు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మతురత్వమున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ర్వినియో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సర్జిస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)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ంత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తదూరత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ివ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ను</w:t>
      </w:r>
      <w:r>
        <w:rPr>
          <w:rFonts w:cs="TLOT-Harshpriya" w:ascii="TLOT-Harshpriya" w:hAnsi="TLOT-Harshpriya"/>
          <w:sz w:val="18"/>
          <w:szCs w:val="18"/>
        </w:rPr>
        <w:t xml:space="preserve">,      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 xml:space="preserve">కొన్ని సంవత్సరాల క్రీతం లాస్ఎంజిలెస్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వ్యభిచార గృహాన్ని నడిపే స్త్రీ అన్న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మె తిరిగి జన్మించిన క్రైస్తవురాల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ఒక సువార్త నాయకుడు నాతో 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మెను తీర్పు తీర్చవద్ద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ఏమి పిచ్చితన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తికమక పరిచే ఈ సువార్తీకరణన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తదూరత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 అది ఏ నమ్మకం నుండి వచ్చిందంటే ఒకడు పాపము లో జీవిస్తూ దేవుని కుమారునిగా కూడా ఉండగలడు 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/>
        <w:t>(R. L. Hymers, Jr., Th.D., “</w:t>
      </w:r>
      <w:hyperlink r:id="rId2">
        <w:r>
          <w:rPr>
            <w:rStyle w:val="InternetLink"/>
            <w:color w:val="000000"/>
          </w:rPr>
          <w:t>Misinterpreting the Prodigal Son</w:t>
        </w:r>
      </w:hyperlink>
      <w:r>
        <w:rPr/>
        <w:t xml:space="preserve">,” August 25, 2013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్వినియోగపరుస్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భ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వడ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యూ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ఇ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వైన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మాతురత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ల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9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ీ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ించుకొన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గలత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21).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రీర కార్యములు స్పష్టమైయున్న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ేవనగా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జారత్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విత్ర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ముకత్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విగ్రహారాధ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భిచా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్వేషమ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హ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సరమ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ోదమ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క్ష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ేదమ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మథమ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సూయ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త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త్య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ాగ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్లరితో కూడిన ఆటపాటలు మొదలైనవ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ీటిని గూర్చి నేను మునుపు చెప్పిన ప్రకా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ఇ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ా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చేయు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ాజ్య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్వతంత్రించుకొన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మ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్పష్ట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చెప్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గలతీయులకు </w:t>
      </w:r>
      <w:r>
        <w:rPr>
          <w:rFonts w:cs="TLOT-Harshpriya" w:ascii="TLOT-Harshpriya" w:hAnsi="TLOT-Harshpriya"/>
          <w:sz w:val="18"/>
        </w:rPr>
        <w:t xml:space="preserve">5:19-21).   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తతెల్లమో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అట్టి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ర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ించుకొన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ించుకుంటార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చ్చ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7-19,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మాతుర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బడని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వా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మాతుర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్వినియోగపరుస్తున్న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)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ల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మ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ు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!                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మాతురత్వ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్వినియోగపరచ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ాధు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సర్జిం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టల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వ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టో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ాం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ఖ్యాత తర్కము మన సువార్తిక క్రైస్తువుల మద్య ఉనికి లోనికి వచ్చి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అంగీకరింప లక్ష సమీక్ష మనల క్రీస్తు కావాలి కాబట్టి ఆయనను ఎన్నుకుంటున్నాం మనకు హక్కు ఉంది వాయిదా వేయడానికి మనకు నచ్చిన కాలం ఆయనను ప్రభువుగా అంగీకరించడం విషయంలో</w:t>
      </w:r>
      <w:r>
        <w:rPr>
          <w:rFonts w:cs="TLOT-Harshpriya" w:ascii="TLOT-Harshpriya" w:hAnsi="TLOT-Harshpriya"/>
          <w:sz w:val="18"/>
        </w:rPr>
        <w:t>!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ఎంత విషాదం మన దినాలలో ఇలాంటి సువార్త వింటున్నా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ేసునొద్దకు ర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వు ఎవరికి లోబడనవసరం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మీ మార్చు  కోనవసరం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ఏది వదిలి పెట్టనక్కరలేద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యన దగ్గరికి వచ్చి ఆయనను రక్షకునిగా నమ్ము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</w:rPr>
        <w:t xml:space="preserve">    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ాబట్టి వారు వచ్చి రక్షకుని నమ్ము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కూట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ో విషయం వింటారు</w:t>
      </w:r>
      <w:r>
        <w:rPr>
          <w:rFonts w:cs="TLOT-Harshpriya" w:ascii="TLOT-Harshpriya" w:hAnsi="TLOT-Harshpriya"/>
          <w:sz w:val="18"/>
        </w:rPr>
        <w:t>: "</w:t>
      </w:r>
      <w:r>
        <w:rPr>
          <w:rFonts w:ascii="TLOT-Harshpriya" w:hAnsi="TLOT-Harshpriya" w:cs="TLOT-Harshpriya"/>
          <w:sz w:val="18"/>
          <w:sz w:val="18"/>
        </w:rPr>
        <w:t>ఆయనను రక్షకునిగా అంగీకరి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ఎలా ప్రభువుగా తీసుకుంటావు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నిజానికి అన్ని చోట్ల వినేది నిజం 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భజింపబడిన క్రీస్తును నమ్మమని స్త్రీ పురుషులను బలవంతపెట్టడం ఎందుకంటే ఎవడు క్రీస్తుని అంగికరించలే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ఒక వ్యక్తి యేసు క్రీస్తును నమ్మితే పూర్తిగా ప్రభువైన ఏసుక్రీస్తును నమ్మాల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ఎలాంటి అరమరిక లేకుండ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ఒక దైవిక నర్సుగా యేసును చూడడం తప్పు పాపము మనలను రోగ గ్రస్తులను చేస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న మనకు సహాయము చేస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దిలించుకొన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మన స్వంత మార్గంలో కొనసాగడం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మనం అయన దగ్గరకు రా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టికి వడ్రంగి సామాను కొన్న వ్యక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ట్లు</w:t>
      </w:r>
      <w:r>
        <w:rPr>
          <w:rFonts w:cs="TLOT-Harshpriya" w:ascii="TLOT-Harshpriya" w:hAnsi="TLOT-Harshpriya"/>
          <w:sz w:val="18"/>
        </w:rPr>
        <w:t>: "</w:t>
      </w:r>
      <w:r>
        <w:rPr>
          <w:rFonts w:ascii="TLOT-Harshpriya" w:hAnsi="TLOT-Harshpriya" w:cs="TLOT-Harshpriya"/>
          <w:sz w:val="18"/>
          <w:sz w:val="18"/>
        </w:rPr>
        <w:t>నేను ఈ టేబుల్ తీసుకుంటాను కానీ కుర్చీ వద్ద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>విభజించడ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్య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ంపూర్ణ క్రీస్తు లేక క్రీస్తు లేకుండా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నేను నమ్ముతాను మనం సంపూర్ణ క్రీస్తును ప్రపంచానికి ప్రకటించాలి </w:t>
      </w:r>
      <w:r>
        <w:rPr>
          <w:rFonts w:cs="TLOT-Harshpriya" w:ascii="TLOT-Harshpriya" w:hAnsi="TLOT-Harshpriya"/>
          <w:sz w:val="18"/>
        </w:rPr>
        <w:t xml:space="preserve">- </w:t>
      </w:r>
      <w:r>
        <w:rPr>
          <w:rFonts w:ascii="TLOT-Harshpriya" w:hAnsi="TLOT-Harshpriya" w:cs="TLOT-Harshpriya"/>
          <w:sz w:val="18"/>
          <w:sz w:val="18"/>
        </w:rPr>
        <w:t>క్రీస్తుకి మన క్షమాపణలు వద్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భజింపబడని క్రీస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అందరికి ప్రభువు లేక ఎవ్వరికి ప్రభువు కాద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నేను మిమ్మల్ని హెచ్చరిస్తున్నాన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యన దగ్గర నుండి సహాయము పొందలేవు అయన ఎవరినైతే అజ్ఞాపించలేదో వారిని రక్షింప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యన విభజింప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నీవు </w:t>
      </w:r>
      <w:r>
        <w:rPr>
          <w:rFonts w:ascii="TLOT-Harshpriya" w:hAnsi="TLOT-Harshpriya" w:cs="TLOT-Harshpriya"/>
          <w:sz w:val="18"/>
          <w:sz w:val="18"/>
        </w:rPr>
        <w:t>సగ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క్రీస్తును నమ్మలే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ను ఉన్నపాటున తీసుకోవాల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భిషేకింపబడిన రక్షకుడు ప్రభువు రాజులకు రాజు ప్రభువులకు ప్రభు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యన ఎవరు కాదంటే మనలను రక్షింపబరచి అయన మనలను నడిపించి నియత్రించుతాడు అనే విసయాన్ని అర్ధం చేసుకోకుండా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ం నిజంగా అనుకుంటున్నామా మనం యేసు ప్రభువు పట్ల విధేయత చూపాల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 విధేయత అయన పట్ల కావాలి రక్షణ కోసం మొర్ర పెట్టినప్పటినుండి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అయన పట్ల విధేయత చూపకపోతే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ిజంగా మార్చబడలేదు</w:t>
      </w:r>
      <w:r>
        <w:rPr>
          <w:rFonts w:cs="TLOT-Harshpriya" w:ascii="TLOT-Harshpriya" w:hAnsi="TLOT-Harshpriya"/>
          <w:sz w:val="18"/>
        </w:rPr>
        <w:t xml:space="preserve">!                                         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చూస్తున్నాను క్రైస్తవులు చేసే పనులను గూర్చి విని చూస్తున్నా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ేను ప్రశ్న వేస్తున్నాను వారు నిజంగా మార్చబడ్డారా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నమ్ముతాను అబద్దపు బోధ దీనికి కారణ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అనుకుంటారు ప్రభువును ఒక ఆసుపత్రిగా యేసును ప్రధాన ఉద్యోగినిగా శ్రమలో ఇరుక్కున్న పాపులను వెళ్లి తీయడానికి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ుద్రించువార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వక్కార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ద్వారా నా దారిలో నేను వెళ్ళవచ్చు</w:t>
      </w:r>
      <w:r>
        <w:rPr>
          <w:rFonts w:cs="TLOT-Harshpriya" w:ascii="TLOT-Harshpriya" w:hAnsi="TLOT-Harshpriya"/>
          <w:sz w:val="18"/>
        </w:rPr>
        <w:t>!"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ది చెడ్డ బోధ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ది స్వ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మోసంతో నిండిన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భువైన యేసు వైపు చూద్ద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న్నత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లకు ప్రభువుగా రాజులకు రాజ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ింపబడిన ప్రజల నుండి విధేయత అజ్ఞాపించే హక్కు ఆయనకు ఉంది</w:t>
      </w:r>
      <w:r>
        <w:rPr>
          <w:rFonts w:cs="TLOT-Harshpriya" w:ascii="TLOT-Harshpriya" w:hAnsi="TLOT-Harshpriya"/>
          <w:sz w:val="18"/>
        </w:rPr>
        <w:t xml:space="preserve">!...     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దేవుడు ఆశిస్తున్నాడు అన్ని విషయాలలో ఆయనతో మనం నిజాయితీగా ఉండాల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ేఖనాలు వెదక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ూతన నిబంధన చదవ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సత్యాన్ని చెప్పానని మీర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 గూర్చి మీరు ఏదైనా చేయ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భజించు రక్షకుని నమ్మ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న కొఱకు ఏమైనా చెయ్యడానికి ఇంకా సమయం ఉ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/>
        <w:t xml:space="preserve">(A. W. Tozer, D.D., </w:t>
      </w:r>
      <w:r>
        <w:rPr>
          <w:b/>
          <w:i/>
        </w:rPr>
        <w:t>I Call It Heresy</w:t>
      </w:r>
      <w:r>
        <w:rPr>
          <w:i/>
        </w:rPr>
        <w:t>!</w:t>
      </w:r>
      <w:r>
        <w:rPr/>
        <w:t xml:space="preserve">, Christian Publications, 1974 edition, pp. 9-21).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ల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5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ొద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ిన్న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ా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గ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ీ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ెహ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8, </w:t>
      </w:r>
      <w:r>
        <w:rPr>
          <w:rFonts w:ascii="TLOT-Harshpriya" w:hAnsi="TLOT-Harshpriya" w:cs="TLOT-Harshpriya"/>
          <w:sz w:val="18"/>
          <w:sz w:val="18"/>
          <w:szCs w:val="18"/>
        </w:rPr>
        <w:t>ఆంగ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ాణ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ర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ేయు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పవ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ంబంది</w:t>
      </w:r>
      <w:r>
        <w:rPr>
          <w:sz w:val="18"/>
          <w:sz w:val="18"/>
          <w:szCs w:val="18"/>
          <w:u w:val="single"/>
        </w:rPr>
        <w:t>…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ుతున్న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వా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వాదివ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ీ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వ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యుమం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విదేయ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శక్తీ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ిస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యనిస్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వర్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                     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val="en-US" w:eastAsia="en-US"/>
        </w:rPr>
      </w:pPr>
      <w:r>
        <w:rPr>
          <w:rFonts w:cs="TLOT-Harshpriya" w:ascii="TLOT-Harshpriya" w:hAnsi="TLOT-Harshpriya"/>
          <w:sz w:val="20"/>
          <w:szCs w:val="18"/>
          <w:lang w:val="en-US" w:eastAsia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 xml:space="preserve">మత దూరత అనగా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్యాయశాస్త్ర వ్యతిరేకత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వారి అభిప్రాయాలూ లేఖనములలోని దేవుని న్యాయ శాస్త్రాన్ని తిరస్కరించి క్రైస్తవ జీవితాన్ని నియంత్రిస్తాయ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తప్పుడు ముగింపు తెస్తారు ప్రవర్తన తేడా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మ్మక కొనసాగిస్తుంట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ానీ యెహోను </w:t>
      </w:r>
      <w:r>
        <w:rPr>
          <w:rFonts w:cs="TLOT-Harshpriya" w:ascii="TLOT-Harshpriya" w:hAnsi="TLOT-Harshpriya"/>
          <w:sz w:val="18"/>
        </w:rPr>
        <w:t xml:space="preserve">1:8-2:1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4-10 </w:t>
      </w:r>
      <w:r>
        <w:rPr>
          <w:rFonts w:ascii="TLOT-Harshpriya" w:hAnsi="TLOT-Harshpriya" w:cs="TLOT-Harshpriya"/>
          <w:sz w:val="18"/>
          <w:sz w:val="18"/>
        </w:rPr>
        <w:t>వేరే మార్గం చూపిస్తుంది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 xml:space="preserve">క్రీస్తులో ఉంటూ పాపాన్ని హత్తుకునే జీవిత విధానం సాద్యం కాద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1831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ల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్చ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లో జారత్వము ఉన్నదని వదంతి కల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లో ఒకడు తన తండ్రి భార్యను ఉంచుకొ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ట్టి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జారత్వము</w:t>
      </w:r>
      <w:r>
        <w:rPr>
          <w:rFonts w:ascii="TLOT-Harshpriya" w:hAnsi="TLOT-Harshpriya" w:cs="TLOT-Harshpriya"/>
          <w:sz w:val="18"/>
          <w:sz w:val="18"/>
        </w:rPr>
        <w:t xml:space="preserve"> అన్య జనులలోనైనను ఉండ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ియులకు </w:t>
      </w:r>
      <w:r>
        <w:rPr>
          <w:rFonts w:cs="TLOT-Harshpriya" w:ascii="TLOT-Harshpriya" w:hAnsi="TLOT-Harshpriya"/>
          <w:sz w:val="18"/>
        </w:rPr>
        <w:t xml:space="preserve">5:1).               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ట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మల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త్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2-13 </w:t>
      </w:r>
      <w:r>
        <w:rPr>
          <w:rFonts w:ascii="TLOT-Harshpriya" w:hAnsi="TLOT-Harshpriya" w:cs="TLOT-Harshpriya"/>
          <w:sz w:val="18"/>
          <w:sz w:val="18"/>
          <w:szCs w:val="18"/>
        </w:rPr>
        <w:t>చెప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</w:t>
      </w:r>
      <w:r>
        <w:rPr>
          <w:rFonts w:ascii="TLOT-Harshpriya" w:hAnsi="TLOT-Harshpriya" w:cs="TLOT-Harshpriya"/>
          <w:sz w:val="18"/>
          <w:sz w:val="18"/>
        </w:rPr>
        <w:t>యు</w:t>
      </w:r>
      <w:r>
        <w:rPr>
          <w:rFonts w:ascii="TLOT-Harshpriya" w:hAnsi="TLOT-Harshpriya" w:cs="TLOT-Harshpriya"/>
          <w:sz w:val="18"/>
          <w:sz w:val="18"/>
          <w:szCs w:val="18"/>
        </w:rPr>
        <w:t>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ివేయుడ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3).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మవ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ు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ివేయ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క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1). </w:t>
      </w:r>
      <w:r>
        <w:rPr>
          <w:rFonts w:ascii="TLOT-Harshpriya" w:hAnsi="TLOT-Harshpriya" w:cs="TLOT-Harshpriya"/>
          <w:sz w:val="18"/>
          <w:sz w:val="18"/>
          <w:szCs w:val="18"/>
        </w:rPr>
        <w:t>దీ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9-11,     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్యాయస్తులు దేవుని రాజ్యమునకు వారసులు కాలేరని మీకు తెలియద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ోసపోకుడ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జారులినన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గ్రహరాధిక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భిచార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డంగితనము కలవార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ురుష సంయోగ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ంగ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భ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ాగుబోత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ూషక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ోచుకునువార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రాజ్యమునకు వారసులు కాలే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లో కొందరు అట్టివారై యుంటిరి గా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ప్రభువైన యేసు క్రీస్తు నామ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దేవుని ఆత్మ యందును మీరు కడుగ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 పరచబడినవార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మంతులుగా తీర్చబడిత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ియులకు </w:t>
      </w:r>
      <w:r>
        <w:rPr>
          <w:rFonts w:cs="TLOT-Harshpriya" w:ascii="TLOT-Harshpriya" w:hAnsi="TLOT-Harshpriya"/>
          <w:sz w:val="18"/>
        </w:rPr>
        <w:t xml:space="preserve">6:9-11).                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నేరరు</w:t>
      </w:r>
      <w:r>
        <w:rPr>
          <w:rFonts w:cs="TLOT-Harshpriya" w:ascii="TLOT-Harshpriya" w:hAnsi="TLOT-Harshpriya"/>
          <w:sz w:val="18"/>
          <w:szCs w:val="18"/>
        </w:rPr>
        <w:t xml:space="preserve">" (6-9)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జరత్వమ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డు</w:t>
      </w:r>
      <w:r>
        <w:rPr>
          <w:rFonts w:cs="TLOT-Harshpriya" w:ascii="TLOT-Harshpriya" w:hAnsi="TLOT-Harshpriya"/>
          <w:sz w:val="18"/>
          <w:szCs w:val="18"/>
        </w:rPr>
        <w:t xml:space="preserve">." 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9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ార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:8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భిచా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ధక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ేయబడుదు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కాగ్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లీ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మ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లయనగా కొందరు రహస్యంగా చొరబడి య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భక్తి హీనుల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దేవుని క్రుప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మాతురత్వమునకు దుర్వినియోగ పరచుచ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అద్వితీయ నాదు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ైన యేసు క్రీస్తును విసర్జించుచున్నా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rFonts w:cs="TLOT-Harshpriya" w:ascii="TLOT-Harshpriya" w:hAnsi="TLOT-Harshpriya"/>
          <w:sz w:val="18"/>
        </w:rPr>
        <w:t>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వచ్చ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న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నక్కర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ంచాల్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క్కాణ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స్థ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స్థులు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ినియో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ుం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భవింప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ప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భవింప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్యాయస్థు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ుట్టిస్త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ెప్తాం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త్ర్కియల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ుట్టిస్తుంద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్యాయస్తుల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u w:val="single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ాలంకర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ప్ర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్త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స్తాప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ష్ట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ొలిక్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ౌద్ధ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్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ిపడే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ర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ాలంకర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వ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ం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నుకో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బడి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ల్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ష్ట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ఫెస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్రిక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రు విశ్వాసము ద్వారా కృప చేతనే రక్షింప బడియున్న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 మీ వలన కలిగినది కా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ేవుని వరమే</w:t>
      </w:r>
      <w:r>
        <w:rPr>
          <w:sz w:val="18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 క్రియల వలన కలిగినది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ఎవడును అతిశయపడ వీలు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ియు వాటియందు మనము నడుచుకొన వలెన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దేవుడు ముందుగా సిద్ధపరచిన సత్ర్కియలు చేయుటక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 క్రీస్తు యేసునందు సృష్టించబడిన వరమై ఆయన చేసిన పనియైయున్నా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ఎఫెసీయులకు </w:t>
      </w:r>
      <w:r>
        <w:rPr>
          <w:rFonts w:cs="TLOT-Harshpriya" w:ascii="TLOT-Harshpriya" w:hAnsi="TLOT-Harshpriya"/>
          <w:sz w:val="18"/>
        </w:rPr>
        <w:t xml:space="preserve">2:8-10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ట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ం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ష్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తమ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ళ్ళంటారు</w:t>
      </w:r>
      <w:r>
        <w:rPr>
          <w:rFonts w:cs="TLOT-Harshpriya" w:ascii="TLOT-Harshpriya" w:hAnsi="TLOT-Harshpriya"/>
          <w:sz w:val="18"/>
          <w:szCs w:val="18"/>
          <w:u w:val="single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ీర్చవద్దు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దరి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ీర్పరు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ేదుర్కొ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నుండ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ిఫోర్ని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ంట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ిహే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యస్కుడ్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ాయ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వద్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్ద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ాయ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కోవద్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లగొట్ట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స్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క్ర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పడ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ర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ించ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పబడ్డ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స్థు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రింకౌంట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్రాన్సిస్కో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చ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 అమ్మాయి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ృంగ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స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ు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మర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ుడ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న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హ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ి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బ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లా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ేవ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తనమయ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2"/>
          <w:sz w:val="22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జాల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స్థ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ీకరిస్త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పా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పా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న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ేల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ల్చ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ఎ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ఐ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ప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కూడ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చ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ాద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బె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ినప్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బె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యీ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ర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ణ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దియ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డ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ె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వ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వియైయుండ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ే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కుడ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2-13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త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ం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1)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చ్చ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అసహించ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ేరో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మిస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ందు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డ్ర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ొద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ద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ధ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26;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:20, 21)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ొ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లేదు</w:t>
      </w:r>
      <w:r>
        <w:rPr>
          <w:rFonts w:cs="TLOT-Harshpriya" w:ascii="TLOT-Harshpriya" w:hAnsi="TLOT-Harshpriya"/>
          <w:sz w:val="18"/>
          <w:szCs w:val="18"/>
        </w:rPr>
        <w:t xml:space="preserve">.  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చ్చ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సహ్యించ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పోయ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ి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్రహ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త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్స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ర్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్వైస్ బోర్న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ట్ల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ట్వైస్ బోర్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ెట్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ార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్యాగ్ర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ా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A. W. Tozer, D.D., “The Once-Born and the Twice-Born,” </w:t>
      </w:r>
      <w:r>
        <w:rPr>
          <w:b/>
          <w:i/>
        </w:rPr>
        <w:t>Man: The Dwelling Place of God,</w:t>
      </w:r>
      <w:r>
        <w:rPr/>
        <w:t xml:space="preserve"> Christian Publications, 1966, page 2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క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ప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ుత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జా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ార్పి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థిల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ేల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ార్పి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గొట్టుకొ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ు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ుక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ు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యమైయ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ద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కుండ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ుతుంది</w:t>
      </w:r>
      <w:r>
        <w:rPr>
          <w:rFonts w:cs="TLOT-Harshpriya" w:ascii="TLOT-Harshpriya" w:hAnsi="TLOT-Harshpriya"/>
          <w:sz w:val="18"/>
          <w:szCs w:val="18"/>
        </w:rPr>
        <w:t xml:space="preserve">,                      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గా ఎవడైనను క్రీస్తునందున్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డు నూతన సృష్ట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పాతవి గతిం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స్తము కొత్త వ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5:17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గలవ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సామి నీ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ా సమస్తమిత్తున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ascii="TLOT-Harshpriya" w:hAnsi="TLOT-Harshpriya" w:cs="TLOT-Harshpriya"/>
          <w:sz w:val="18"/>
          <w:sz w:val="18"/>
        </w:rPr>
        <w:t>నిన్ను ప్రేమించి నిన్ను నమ్మ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లోవసిస్త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 సమస్తమ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స్తమ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ascii="TLOT-Harshpriya" w:hAnsi="TLOT-Harshpriya" w:cs="TLOT-Harshpriya"/>
          <w:sz w:val="18"/>
          <w:sz w:val="18"/>
        </w:rPr>
        <w:t>యేసు సామ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సురక్ష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ీ కిత్తు నాసమస్థమ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సామి నీకు నేను నా సమస్తమిత్త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పాద చెంత సవినియంగా వంగుతాన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ascii="TLOT-Harshpriya" w:hAnsi="TLOT-Harshpriya" w:cs="TLOT-Harshpriya"/>
          <w:sz w:val="18"/>
          <w:sz w:val="18"/>
        </w:rPr>
        <w:t>తీసివేతులోక యాశల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సుక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ేర్చుమిప్పుడే</w:t>
      </w:r>
      <w:r>
        <w:rPr>
          <w:rFonts w:cs="TLOT-Harshpriya" w:ascii="TLOT-Harshpriya" w:hAnsi="TLOT-Harshpriya"/>
          <w:sz w:val="18"/>
        </w:rPr>
        <w:t xml:space="preserve">.                                                                 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సమస్థమ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సమస్థమూ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ascii="TLOT-Harshpriya" w:hAnsi="TLOT-Harshpriya" w:cs="TLOT-Harshpriya"/>
          <w:sz w:val="18"/>
          <w:sz w:val="18"/>
        </w:rPr>
        <w:t>యేసు సామ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సురక్ష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ీ కిత్తు నాసమస్థమ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 Surrender All” by Judson W. Van DeVenter, 1855-1939).  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ంద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ు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                                                                                                                                                   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shd w:fill="FFFFFF" w:val="clear"/>
        <w:jc w:val="center"/>
        <w:rPr>
          <w:rFonts w:ascii="TLOT-Harshpriya" w:hAnsi="TLOT-Harshpriya" w:cs="TLOT-Harshpriya"/>
          <w:b/>
          <w:b/>
          <w:sz w:val="16"/>
          <w:szCs w:val="16"/>
        </w:rPr>
      </w:pPr>
      <w:r>
        <w:rPr>
          <w:rFonts w:cs="TLOT-Harshpriya" w:ascii="TLOT-Harshpriya" w:hAnsi="TLOT-Harshpriya"/>
          <w:b/>
          <w:sz w:val="16"/>
          <w:szCs w:val="16"/>
        </w:rPr>
        <w:t>(</w:t>
      </w:r>
      <w:r>
        <w:rPr>
          <w:rFonts w:ascii="TLOT-Harshpriya" w:hAnsi="TLOT-Harshpriya" w:cs="TLOT-Harshpriya"/>
          <w:b/>
          <w:b/>
          <w:sz w:val="16"/>
          <w:sz w:val="16"/>
          <w:szCs w:val="16"/>
        </w:rPr>
        <w:t>ప్రసంగము ముగింపు</w:t>
      </w:r>
      <w:r>
        <w:rPr>
          <w:rFonts w:cs="TLOT-Harshpriya" w:ascii="TLOT-Harshpriya" w:hAnsi="TLOT-Harshpriya"/>
          <w:b/>
          <w:sz w:val="16"/>
          <w:szCs w:val="16"/>
        </w:rPr>
        <w:t>)</w:t>
      </w:r>
    </w:p>
    <w:p>
      <w:pPr>
        <w:pStyle w:val="IndentedQuote"/>
        <w:ind w:left="-432" w:right="-432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6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6"/>
          <w:sz w:val="16"/>
          <w:szCs w:val="16"/>
          <w:u w:val="none"/>
        </w:rPr>
        <w:t>“</w:t>
      </w:r>
      <w:r>
        <w:rPr>
          <w:rFonts w:ascii="TLOT-Harshpriya" w:hAnsi="TLOT-Harshpriya" w:cs="TLOT-Harshpriya"/>
          <w:sz w:val="16"/>
          <w:sz w:val="16"/>
          <w:szCs w:val="16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6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6"/>
          <w:sz w:val="16"/>
          <w:szCs w:val="16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6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6"/>
            <w:szCs w:val="16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6"/>
          <w:szCs w:val="16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6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6"/>
          <w:szCs w:val="16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6"/>
          <w:szCs w:val="16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6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6"/>
          <w:szCs w:val="16"/>
          <w:u w:val="none"/>
        </w:rPr>
        <w:t>.</w:t>
      </w:r>
      <w:r>
        <w:rPr>
          <w:rStyle w:val="InternetLink"/>
          <w:rFonts w:cs="TLOT-Harshpriya"/>
          <w:color w:val="000000"/>
          <w:sz w:val="16"/>
          <w:szCs w:val="16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6"/>
          <w:szCs w:val="16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6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6"/>
          <w:szCs w:val="16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4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8"/>
        </w:rPr>
        <w:t>ఎఫీషియుల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bCs/>
          <w:sz w:val="22"/>
          <w:szCs w:val="24"/>
        </w:rPr>
        <w:t>2:4-10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BodyTextIndent2"/>
        <w:rPr/>
      </w:pPr>
      <w:r>
        <w:rPr>
          <w:rFonts w:cs="TLOT-Harshpriya" w:ascii="TLOT-Harshpriya" w:hAnsi="TLOT-Harshpriya"/>
          <w:bCs/>
          <w:sz w:val="16"/>
          <w:szCs w:val="18"/>
        </w:rPr>
        <w:t>"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ఐ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సరెండర్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ఆల్</w:t>
      </w:r>
      <w:r>
        <w:rPr>
          <w:rFonts w:cs="TLOT-Harshpriya" w:ascii="TLOT-Harshpriya" w:hAnsi="TLOT-Harshpriya"/>
          <w:bCs/>
          <w:sz w:val="16"/>
          <w:szCs w:val="18"/>
        </w:rPr>
        <w:t>" (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జడ్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సన్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డబ్ల్యూ</w:t>
      </w:r>
      <w:r>
        <w:rPr>
          <w:rFonts w:cs="TLOT-Harshpriya" w:ascii="TLOT-Harshpriya" w:hAnsi="TLOT-Harshpriya"/>
          <w:bCs/>
          <w:sz w:val="16"/>
          <w:szCs w:val="18"/>
        </w:rPr>
        <w:t xml:space="preserve">. 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వాన్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డివెంటర్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bCs/>
          <w:sz w:val="16"/>
          <w:szCs w:val="18"/>
        </w:rPr>
        <w:t>, 1855-1939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“I Surrender All” (by Judson W. Van DeVenter, 1855-1939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082513PM_MisinterpretingProdigalSon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10:00Z</dcterms:created>
  <dc:creator>Christopher L. Cagan</dc:creator>
  <dc:description/>
  <cp:keywords/>
  <dc:language>en-US</dc:language>
  <cp:lastModifiedBy>Use This Account</cp:lastModifiedBy>
  <cp:lastPrinted>2013-09-07T13:50:00Z</cp:lastPrinted>
  <dcterms:modified xsi:type="dcterms:W3CDTF">2013-09-16T16:16:00Z</dcterms:modified>
  <cp:revision>7</cp:revision>
  <dc:subject/>
  <dc:title>BEHOLD THE LAMB OF GOD</dc:title>
</cp:coreProperties>
</file>