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ఈ వెబ్ సైట్ యొక్క ఉద్దేశమ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ఉచిత ప్రసంగ ప్రతులు ప్రసంగపు విడియోలు ప్రపంచమంతటా ఉన్న సంఘ కాపరులకు మిస్సెనరీలకు ఉచితంగా అందచేయ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్యేకంగా మూడవ ప్రపంచ దేశాల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 చాలా తక్కువ వేదాంత విద్యా కళాశాలలు లేక బైబిలు పాఠశాలలు ఉ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వీ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ఏటా </w:t>
      </w:r>
      <w:r>
        <w:rPr>
          <w:rFonts w:cs="TLOT-Harshpriya" w:ascii="TLOT-Harshpriya" w:hAnsi="TLOT-Harshpriya"/>
          <w:sz w:val="18"/>
          <w:szCs w:val="18"/>
        </w:rPr>
        <w:t>2</w:t>
      </w:r>
      <w:r>
        <w:rPr>
          <w:rFonts w:cs="TLOT-Harshpriya" w:ascii="TLOT-Harshpriya" w:hAnsi="TLOT-Harshpriya"/>
          <w:sz w:val="18"/>
          <w:szCs w:val="18"/>
          <w:lang w:bidi="te-IN"/>
        </w:rPr>
        <w:t>2</w:t>
      </w:r>
      <w:r>
        <w:rPr>
          <w:rFonts w:cs="TLOT-Harshpriya" w:ascii="TLOT-Harshpriya" w:hAnsi="TLOT-Harshpriya"/>
          <w:sz w:val="18"/>
          <w:szCs w:val="18"/>
        </w:rPr>
        <w:t xml:space="preserve">1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,500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sz w:val="24"/>
            <w:u w:val="single"/>
          </w:rPr>
          <w:t>www.sermonsfortheworld.com</w:t>
        </w:r>
      </w:hyperlink>
      <w:r>
        <w:rPr>
          <w:color w:val="FF0000"/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ు వెంటనే యూట్యుబ్ విడిచిపెడుతున్నారు ఎందుకంటే ప్రతి వీడియో ప్రసంగము వారిని మా వెబ్ సైట్ కు నడ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 మా వెబ్ సైట్ కు యూట్యుబ్ తీసుకొని 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 ప్రతులు ప్రతినెలా </w:t>
      </w:r>
      <w:r>
        <w:rPr>
          <w:rFonts w:cs="TLOT-Harshpriya" w:ascii="TLOT-Harshpriya" w:hAnsi="TLOT-Harshpriya"/>
          <w:sz w:val="18"/>
          <w:szCs w:val="18"/>
        </w:rPr>
        <w:t>3</w:t>
      </w:r>
      <w:r>
        <w:rPr>
          <w:rFonts w:cs="TLOT-Harshpriya" w:ascii="TLOT-Harshpriya" w:hAnsi="TLOT-Harshpriya"/>
          <w:sz w:val="18"/>
          <w:szCs w:val="18"/>
          <w:lang w:bidi="te-IN"/>
        </w:rPr>
        <w:t>7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20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 ల ద్వారా వేలమం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 ప్రతులు కాపీ రైట్ చెయ్యబ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ప్రసంగీకులు వాటిని మా అనుమతి లేకుండా వాడవచ్చు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hyperlink r:id="rId3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ీర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నెల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విరాళాల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ఎలా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ఇవ్వవచ్చ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ా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సహాయ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డ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ఈ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గొప్ప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న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చేయ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ుస్లీమ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హిందూ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దేశాల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సువార్తన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దయచేస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ఇక్కడ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క్లిక్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jc w:val="both"/>
        <w:rPr>
          <w:rFonts w:ascii="TLOT-Harshpriya" w:hAnsi="TLOT-Harshpriya" w:cs="TLOT-Harshpriya"/>
          <w:sz w:val="24"/>
          <w:szCs w:val="24"/>
        </w:rPr>
      </w:pPr>
      <w:r>
        <w:rPr>
          <w:rFonts w:cs="TLOT-Harshpriya" w:ascii="TLOT-Harshpriya" w:hAnsi="TLOT-Harshpriya"/>
          <w:sz w:val="24"/>
          <w:szCs w:val="24"/>
        </w:rPr>
      </w:r>
    </w:p>
    <w:p>
      <w:pPr>
        <w:pStyle w:val="Normal"/>
        <w:jc w:val="both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కపోతే వారు సమాధానం చెప్ప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rFonts w:cs="Gautami"/>
            <w:sz w:val="24"/>
            <w:u w:val="single"/>
            <w:lang w:bidi="te-IN"/>
          </w:rPr>
          <w:t>rlhymersjr@sbcglobal.net</w:t>
        </w:r>
      </w:hyperlink>
      <w:r>
        <w:rPr>
          <w:rFonts w:cs="Gautami"/>
          <w:sz w:val="24"/>
          <w:lang w:bidi="te-IN"/>
        </w:rPr>
        <w:t>.</w:t>
      </w:r>
    </w:p>
    <w:p>
      <w:pPr>
        <w:pStyle w:val="Heading1"/>
        <w:ind w:left="-720" w:right="-720" w:hanging="0"/>
        <w:jc w:val="center"/>
        <w:rPr>
          <w:rFonts w:cs="Gautami"/>
          <w:sz w:val="28"/>
          <w:szCs w:val="28"/>
          <w:lang w:bidi="te-IN"/>
        </w:rPr>
      </w:pPr>
      <w:r>
        <w:rPr>
          <w:rFonts w:cs="Gautami"/>
          <w:sz w:val="28"/>
          <w:szCs w:val="28"/>
          <w:lang w:bidi="te-IN"/>
        </w:rPr>
      </w:r>
    </w:p>
    <w:p>
      <w:pPr>
        <w:pStyle w:val="Heading1"/>
        <w:ind w:left="-720" w:right="-720" w:hanging="0"/>
        <w:jc w:val="center"/>
        <w:rPr>
          <w:sz w:val="28"/>
          <w:szCs w:val="28"/>
        </w:rPr>
      </w:pPr>
      <w:r>
        <w:rPr>
          <w:rFonts w:ascii="TLOT-Harshpriya" w:hAnsi="TLOT-Harshpriya" w:cs="TLOT-Harshpriya"/>
          <w:bCs/>
          <w:szCs w:val="24"/>
          <w:lang w:bidi="te-IN"/>
        </w:rPr>
        <w:t>శ్రమపడుటకు నిర్ణయించుకొనుట</w:t>
      </w:r>
      <w:r>
        <w:rPr>
          <w:sz w:val="28"/>
          <w:sz w:val="28"/>
          <w:szCs w:val="28"/>
        </w:rPr>
        <w:t xml:space="preserve"> 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DETERMINED TO SUFFER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Telugu)</w:t>
      </w:r>
    </w:p>
    <w:p>
      <w:pPr>
        <w:pStyle w:val="Heading8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ారిచే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పబడిన ప్రసం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 టేబర్నేకల్ ఆఫ్ లాస్ ఏంజలిస్ న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శనివారము సాయంకాల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ార్చి </w:t>
      </w:r>
      <w:r>
        <w:rPr>
          <w:rFonts w:cs="TLOT-Harshpriya" w:ascii="TLOT-Harshpriya" w:hAnsi="TLOT-Harshpriya"/>
          <w:sz w:val="18"/>
          <w:szCs w:val="18"/>
          <w:lang w:bidi="te-IN"/>
        </w:rPr>
        <w:t>10</w:t>
      </w:r>
      <w:r>
        <w:rPr>
          <w:rFonts w:cs="TLOT-Harshpriya" w:ascii="TLOT-Harshpriya" w:hAnsi="TLOT-Harshpriya"/>
          <w:sz w:val="18"/>
        </w:rPr>
        <w:t>, 2018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Saturday Evening, March 10, 2018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1152" w:right="1152" w:hanging="101"/>
        <w:rPr>
          <w:sz w:val="24"/>
          <w:szCs w:val="24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పరమునకు చేర్చుకొనబడు దినమ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పూర్ణ మగుచు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యేరూషలేమునకు వెళ్ళుటకు మనస్సు స్థిర పరచుకొన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>9:51).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జాన్ గిల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ము సమీపించి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గలిలయ లోతట్టు ప్రాంతాలు విడి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పని ముగించాడు కను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దయ దేశమున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యేరూషలేమునకు వెళ్ళ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ీని 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ఎన్నడు గలిలయ వెళ్ళ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రూషలేము వెళ్ళుటకు నిర్ణయించ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 ఎదుర్కోవాలో ఏది సహించాలో ఆయనకు తెలిసినప్పటిక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ప్రజల పాపాలు భర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ర్మ శాస్త్ర శాప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ఉగ్ర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 చాలామంది శత్రువులు ఉ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లు దెయ్య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బాధతో కూడి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మానభరిత మరణము పొంద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ు ఇవేమీ ఆయనను కదిలింప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శ్చలంగా</w:t>
      </w:r>
      <w:r>
        <w:rPr>
          <w:rFonts w:cs="TLOT-Harshpriya" w:ascii="TLOT-Harshpriya" w:hAnsi="TLOT-Harshpriya"/>
          <w:sz w:val="18"/>
          <w:szCs w:val="18"/>
          <w:lang w:bidi="te-IN"/>
        </w:rPr>
        <w:t>] 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డానికి నిశ్చయించుకున్నా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 xml:space="preserve">(John Gill, D.D., </w:t>
      </w:r>
      <w:r>
        <w:rPr>
          <w:b/>
          <w:i/>
        </w:rPr>
        <w:t>An Exposition of the New Testament,</w:t>
      </w:r>
      <w:r>
        <w:rPr/>
        <w:t xml:space="preserve"> The Baptist Standard Bearer, 1989 reprint, volume I, p. 589; note on Luke 9:51).  </w:t>
      </w:r>
    </w:p>
    <w:p>
      <w:pPr>
        <w:pStyle w:val="Normal"/>
        <w:ind w:firstLine="720"/>
        <w:jc w:val="both"/>
        <w:rPr>
          <w:sz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పరమునకు చేర్చుకొనబడు దినమ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పూర్ణ మగుచు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యేరూష లేము వెళ్ళుటకు మనస్సు స్థిర పరచుకొన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>9:51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ిలువపై మరణించడానిక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నిశ్చలంగా యేరూషలేము వెళ్ళడానికి నిశ్చయించ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ాఠ్యభాగము నుండి మూడు తలంపులు మీ ముందుకు తె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20"/>
          <w:szCs w:val="18"/>
          <w:lang w:bidi="te-IN"/>
        </w:rPr>
      </w:pPr>
      <w:r>
        <w:rPr>
          <w:rFonts w:cs="TLOT-Harshpriya" w:ascii="TLOT-Harshpriya" w:hAnsi="TLOT-Harshpriya"/>
          <w:sz w:val="20"/>
          <w:szCs w:val="18"/>
          <w:lang w:bidi="te-IN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I.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ొదటిద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క్రీస్తు ఒక ఉద్దేశముతో సిలువకు వెళ్ళాడు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. </w:t>
      </w:r>
    </w:p>
    <w:p>
      <w:pPr>
        <w:pStyle w:val="BodyTextInden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్రీస్తు సిలువ వేయబడుట అనుకోకుండా జరిగినది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ముందే తన శిష్యులకు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 కుమారుడు బహు శ్రమలు పొ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ద్దల చేతను ప్రధాన యాజకుల చేతను శాస్త్రుల చేతను విసర్జింపబ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ంపబ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వ దినమున లేచుట అగత్యమని చెప్ప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9:22).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ల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ముందే వారికి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మాటలు మీ చెవులలో నాటనియ్యు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 కుమారుడు మనష్యుల చేతికి అప్పగింప బడబోవు చున్నాడని తన శిష్యులతో చెప్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తే వారు మాట గ్రహింప కుండ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వారికి మరుగు చేయబ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నుక వారు దానిని తెలిసికొన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ఆ మాటను గూర్చి వారు ఆయనను అడుగ వెరచిర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9:44-45).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ిలువపై మరణించడానికి ఆయన యేరూషలేము వెళ్తున్నాడని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శిష్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ర్ధము కా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ని అది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క్రీస్త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తెలుసు దానిని అర్ధం చేస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వసారి లూకా సువార్త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తన పన్నెండు మంది శిష్యులను పిలి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గ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రూషలేమునకు వెళ్లుచున్నాము మనష్యు కుమారుని గూర్చి ప్రవక్తల చేత వ్రాయబడిన మాటలన్నియు నెరవేర్చబ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అన్య జనులకు అప్పగించబ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ఆయనను అపహస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మాన పరి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మీద ఉమ్మివేసి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కొరడాలతో కొ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ంపుదు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వ దినమున ఆయన మరల లేచునని చెప్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ఈ మాటలలో ఒకటైనను గ్రహింప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సంగతి వారికి మరుగు చేయబ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 ఆయన చెప్పిన సంగతులు వారికి బోధ పడలే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8:31-34).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శ్రాయేలీయుల రాజుగా మెస్సియ్యాగా యేసు సింహాసనా సీనుడవుతాడని శిష్యులు అనుక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సిలువపై ఎందుకు మరణించాలో వారికి అర్ధము కా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8:34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చెప్తుంద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సంగతి వారికి మరుగు చేయబ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్రీస్తు మృతులలో నుండి లేచిన తరువాత ఆయన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 మనస్సును తెరచ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 చెప్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ఖనములలో వ్రాసిన విధం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శ్రమప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వ దినమున మృతులలో నుండి లేచునని గ్రహింప చేస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4:45-46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శిష్యులకు సువార్త అవగాహన లేద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ొరింధ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5:1-4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్రీస్తు మృతులలో నుండి లేచు వరకు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>20:22, 24-28)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ఎందుకు యేరూషలేము వెళ్తున్నాడో యేసుకు 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పోస్తలుడైన యోహాను చెప్పాడ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 సంభవింపబోవునవన్నియు యేసుకు తెలుస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8:4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యినను సిలువపై మరణించడానిక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యేరూషలేము వెళ్ళుటకు నిర్ణయించుకున్నా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9:51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న పాపముల భారముతో దేవుడు గెత్సమనేలో తన ఆత్మను నలుగగోడతాడని ఆయనకు తెలుస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ఆయన చెమట రక్త బిందువులుగా మారుతుందని ఆ రాత్రి మరణము నుండి రక్షించమని దేవునికి మోర పెడత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ుసటి ఉదయము సిలువకు వెళ్తాడని ఇవన్నియు ఆయనకు ముందే 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ాతు ఆయనను కొరడాలతో కొడత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సారి వీపుపై కొరడా దెబ్బ తగులుతుం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సారి రక్తము బయటకు ప్రవహిస్తుం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సారి శరీరము చీలి ఎముకలు కనిపిస్తాయ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ైనికులు ఆయనపై నవ్వి అపహసిస్తార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నొప్పి ఇంకా తీవ్రంగా భయంకరంగా అవుతుందని ఆయనకు ముందుగానే 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 వేయబడడానికి యేరూషలేమునకు వెళ్తున్నట్టు క్రీస్తుకు 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ఆయనను లాగి ఆయన చేతులకు కాళ్ళకు మేకులు కొడతారని ఆయనకు 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ైనికులు సిలువను పైకెత్త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దిగంబరం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యే ముందు మండుటెండలో గంటల తరబడి వేలాడదీస్తార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 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ంతా యేసుకు 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పడుట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 కార్చుట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వుటకు ఆయన యేరూషలేము వెళ్తున్నాడని ఆయనకు 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యినన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రూషలేము వెళ్ళుటకు ఆయన నిశ్చయించుకొన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9:51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వెళ్ళడానికి బలవంతపెట్టబ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ష్ట పూర్వకంగా ఆయన వెళ్ళ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తన యెదుట ఉంచబడిన ఆనందము కొరకై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మానము నిర్లక్ష్య పెట్టి సిలువను సహ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సింహాసనము యొక్క కుడి పార్శ్వమున ఆసీనుడై యున్నా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హెబ్ర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2:2).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క్రీస్త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తన యెదుట ఉంచబడిన ఆనందము కొరకై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రూషలేము వెళ్ళుటకు నిశ్చయించుకొన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sz w:val="18"/>
          <w:szCs w:val="18"/>
          <w:lang w:bidi="te-IN"/>
        </w:rPr>
        <w:t>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 మరణించ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బడి పాట 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లో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ల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ము నాకు మహిమగా ఉండుమ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ా ఎత్తబడిన ఆత్మ కనుకొనేవరకు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ది అవతలి విశ్రాంతిన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 చెంత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ేనీ జ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ాస్ బీ చే</w:t>
      </w:r>
      <w:r>
        <w:rPr>
          <w:rFonts w:cs="TLOT-Harshpriya" w:ascii="TLOT-Harshpriya" w:hAnsi="TLOT-Harshpriya"/>
          <w:sz w:val="18"/>
          <w:szCs w:val="18"/>
          <w:lang w:bidi="te-IN"/>
        </w:rPr>
        <w:t>, 1820-1915).</w:t>
      </w:r>
    </w:p>
    <w:p>
      <w:pPr>
        <w:pStyle w:val="IndentedQuote"/>
        <w:ind w:left="1440" w:right="0" w:hanging="0"/>
        <w:rPr/>
      </w:pPr>
      <w:r>
        <w:rPr/>
        <w:t xml:space="preserve">(“Near the Cross” by Fanny J. Crosby, 1820-1915).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కూర్చ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ఒక ఉద్దేశముతో సిలువకు వెళ్ళ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పరమునకు చేర్చుకొనబ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ములు పరిపూర్ణమగుచు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యేరూషలేమునకు వెళ్ళుటకు మనస్సు స్థిర పరుచుకొన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>9:51)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.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రెండవద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నకు ఒక మాదిరి ఉంచడానికి క్రీస్తు సిలువకు వెళ్ళాడు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.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కాలపు బైబిలు తిరస్కరించే స్వతంత్ర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ేరీ ఎమెర్ సన్ ఫోన్ డిక్ లాంటి 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అంశాన్ని ఎక్కువగా నొక్కి చెప్ప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 నొక్కి వక్కణించడానికి వేరే అంశము లేదని నాకు 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ని ఈ విషయము బైబిలులో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ఉ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నుక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కొన్నిసార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మనము కొన్నిసార్లు తప్పక దానిపై బోధ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డైన పేతురు స్వతంత్రుడు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కూడ మీ కొరకు బాధప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మీరు తన అడుగుజాడల యందు నడుచుకొన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 మాదిరి యుంచి పోయ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ేతురు </w:t>
      </w:r>
      <w:r>
        <w:rPr>
          <w:rFonts w:cs="TLOT-Harshpriya" w:ascii="TLOT-Harshpriya" w:hAnsi="TLOT-Harshpriya"/>
          <w:sz w:val="18"/>
          <w:szCs w:val="18"/>
          <w:lang w:bidi="te-IN"/>
        </w:rPr>
        <w:t>2:21).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శ్రమ పడుటకు చనిపోవుటక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రూషలేము వెళ్ళుటకు తన మనస్సును స్థిర పరచుకొనె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రియు ప్రతి నిజ క్రైస్తవుడు ఆయన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దిరిన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వలంభించడానికి ఇష్టపడాల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ేతుర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:21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గొప్ప మాది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చేసినట్టు ప్రతి నిజంగా మారిన వ్యక్తి ఇష్టపూర్వకం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లు కష్టాల స్వారా వెళ్ళ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ఇప్పుడ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భివృద్ధి సువార్త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 ప్రసిద్ధంగా ఉందని నాకు 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ెన్ని హి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యిల్ ఆస్టీ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టిబియన్ 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ఇంకా చాలామంద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భివృద్ధిన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 బోధిస్త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అది వెళ్ళిపోయే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ొన్ని సంవత్సరాలలో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మారు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 ఎక్కువగా విన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పంచ వ్యాప్తంగా తీవ్రవాదము పెరిగ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ప్రారంభము మాత్రమే చాలామంది గ్రహ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భివృద్ధి సువార్త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ద్ధపు బోధ అ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ిజ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సువార్త నిజంగా మారిన వారిని తన్ను తాను ఉపేక్షించుకొని సిలువను ఎత్తుకొని వెంబడించేటట్టు 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cs="TLOT-Harshpriya" w:ascii="TLOT-Harshpriya" w:hAnsi="TLOT-Harshpriya"/>
          <w:sz w:val="16"/>
          <w:szCs w:val="16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ఎవడైనను నన్ను వెంబడింప గోరిన యెడల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్ను తాను ఉపేక్షించుకొ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 సిలువను ఎత్తుకొ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 వెంబడించవల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9:23).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చెప్పినది గమన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ఏ వ్య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యిన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ధునిక అనువాద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్వడైన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 ప్రత్యేక గుంపు అయిన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ి పరిశుద్ధుల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 ఆయన మాట్లాడడం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cs="TLOT-Harshpriya" w:ascii="TLOT-Harshpriya" w:hAnsi="TLOT-Harshpriya"/>
          <w:sz w:val="16"/>
          <w:szCs w:val="16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ఎవడైనను నన్ను వెంబడింప గోరిన యెడల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్ను తాను ఉపేక్షించుకొ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 సిలువను ఎత్తుకొ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 వెంబడించవల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9:23).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 తప్పుగా భావించక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రక్షణలో మానవ క్రియలు ప్రవేశించడం నేను నమ్మ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 కృప ద్వారా వ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క్రియల వలన కలిగినది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నుక ఎవడును అతిశయపడవీలులే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ఎఫెస్స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:9)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నగా మీరు ఇచ్చ ఇంచుటకు కార్య సిద్ధి కలుగచేసి కొనుటకు తన దయా సంకల్పము నేరవేరుటకై మీలో కార్యసిద్ధి కలుగ చేయువాడు దేవుడే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ఫిలిప్ప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:13).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మీలో పనిచేస్తు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మిమ్ములను మీరు ఉపేక్షించుకొని సిలువను ఎత్తుకొ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ుకోలు ద్వారా వెళ్ళ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నొద్దకు రావ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ల ద్వారా కష్టాల ద్వారా వెళ్ళడానికి ఇష్ట పడతారు ఎందుక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20"/>
          <w:szCs w:val="18"/>
          <w:lang w:bidi="te-IN"/>
        </w:rPr>
      </w:pPr>
      <w:r>
        <w:rPr>
          <w:rFonts w:cs="TLOT-Harshpriya" w:ascii="TLOT-Harshpriya" w:hAnsi="TLOT-Harshpriya"/>
          <w:sz w:val="20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 అనేక శ్రమలను అనుభవించి దేవుని రాజ్యములో ప్రవేశింపవల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4:22).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రన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అంత కష్టమై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ైనా ఎందుకు క్రైస్తవుడ వాలనుకుం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వాబు సులువై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ద్ధ సన్నాహ దినమున నీ ప్రజలు ఇష్ట పూర్వకంగా వచ్చెదర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ీర్తనల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10:3).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వ ప్రపంచపు దేశాలలో వారి విశ్వాసమును బట్టి చాలామంది క్రైస్తవులు హింసింపబడి చెరసాలలో వేయబడుతున్నారని నాకు 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ు వారు క్రీస్తును విడిచి పెట్టడం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ంతర్జాలములో </w:t>
      </w:r>
      <w:hyperlink r:id="rId5">
        <w:r>
          <w:rPr>
            <w:rStyle w:val="InternetLink"/>
            <w:color w:val="000000"/>
          </w:rPr>
          <w:t>www.persecution.com</w:t>
        </w:r>
      </w:hyperlink>
      <w:r>
        <w:rPr>
          <w:rFonts w:cs="Gautami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 వారిని గూర్చి మీరు చదవ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కృపను బ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లా మీరు అవ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క్రీస్తు వలే ఉన్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రూషలేము వెళ్ళుటకు మనస్సు స్థిరపరచుకొన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9:51) </w:t>
      </w:r>
      <w:r>
        <w:rPr>
          <w:sz w:val="18"/>
          <w:szCs w:val="18"/>
          <w:lang w:bidi="te-IN"/>
        </w:rPr>
        <w:t>–</w:t>
      </w:r>
      <w:r>
        <w:rPr>
          <w:rFonts w:cs="Gautami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ఎందుకంటే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కూడ మీ కొరకు బాధప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తన అడుగు జాడల యందు నడుచుకొన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 మాదిరి ఉంచి పోయ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ేతుర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:21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ల ద్వారా మనం పరిపక్వ క్రైస్తవులమవుత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లను విశ్వాసములో పరిశుద్ధంగా ఇంకా బలంగా ఉంచడానికి దేవుడు క్రైస్తవ జీవితంలో ఎదుర్కొనే శ్రమలను హింసలను వాడుకుం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డైన పౌల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20"/>
          <w:szCs w:val="18"/>
          <w:lang w:bidi="te-IN"/>
        </w:rPr>
      </w:pPr>
      <w:r>
        <w:rPr>
          <w:rFonts w:cs="TLOT-Harshpriya" w:ascii="TLOT-Harshpriya" w:hAnsi="TLOT-Harshpriya"/>
          <w:sz w:val="20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ేకాదు మేము శ్రమలను సహించుచ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లను సహించు చున్నామని తెలుసుక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ర్ప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ర్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ీక్ష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ీక్ష నిరీక్షణను కలుగ చేయునని ఎరిగి శ్రమల యందును అతిశయ పడుద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నగా ఈ నిరీక్షణ మనలను సిగ్గు పరచదు మనకు అనుగ్రహింప బడిన పరిశుద్ధాత్మ ద్వారా దేవుని ప్రేమ మన హృదయంలో క్రుమ్మరింప బడియున్నద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:3-5).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 మీరు ఆ పాట పాడగల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తమందికి అర్ధము తెలియదు నాకు 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దేవుని కృప 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రోజు మీలో కొందరు అర్ధం తెలుసు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చేసి నిలబడి మళ్ళీ 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ము నాకు మహిమగా ఉండుమ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ా ఎత్తబడిన ఆత్మ కనుగొనే వరకు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ది అవతలి విశ్రాంతిన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ర్చ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నకు మాదిరి ఉంచడానికి క్రీస్తు సిలువకు వెళ్ళాడ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ఏది ఏమైనా ఆయననే వెంబడించాలి అను మనకు చూపించ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పరమునకు చేర్చుకొనుట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ములు పరిపూర్ణ మగుచు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యేరూషలేము వెళ్ళుటకు మనస్సు స్థిర పరచుకొన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9:51). 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TLOT-Harshpriya" w:hAnsi="TLOT-Harshpriya" w:cs="TLOT-Harshpriya"/>
          <w:b/>
          <w:b/>
          <w:bCs/>
          <w:sz w:val="18"/>
          <w:szCs w:val="18"/>
          <w:lang w:bidi="te-IN"/>
        </w:rPr>
      </w:pPr>
      <w:r>
        <w:rPr>
          <w:b/>
          <w:bCs/>
          <w:sz w:val="24"/>
        </w:rPr>
        <w:t xml:space="preserve">III.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ూడవద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న పాపముల ప్రాయశ్చిత్తము నిమిత్తము క్రీస్తు సిలువకు వెళ్ళాడు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. </w:t>
      </w:r>
    </w:p>
    <w:p>
      <w:pPr>
        <w:pStyle w:val="TextBody"/>
        <w:rPr>
          <w:rFonts w:ascii="TLOT-Harshpriya" w:hAnsi="TLOT-Harshpriya" w:cs="TLOT-Harshpriya"/>
          <w:b/>
          <w:b/>
          <w:bCs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యాకోబు మరియు యోహానులతో ఇలా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 కుమారుడు మనష్యుల జీవితాలను నశింప చేయడానికి కాదు గ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 రక్షించుటకు వచ్చ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9:56).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జేక్కయ్యతో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ిన దానిని వెదికి రక్షించుటకు మనష్యు కుమారుడు వచ్చెనని అతనితో చెప్ప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9:10)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 మరణించుట 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మిమ్మును తీర్పు 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 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ఉగ్రత నుండి రక్షింప గల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 మీ పాపాల నిమిత్త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స్థానములో చనిపోవడం 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మిమ్ములను రక్షింప గల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బుద్ధి పూర్వకంగా మీ పాప ప్రాయశ్చిత్తం సిలువపై మరణించ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రూషలేము వెళ్ళుటకు తన మనస్సును స్థిర పరచుకొనె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 ప్రవక్త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హోవా మన అందరి దోషమును అతని మీద మోప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3:6). 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మంతుడైన నా సేవకుడు జనుల దోషములను భరించి తనకున్న అనుభవ జ్ఞానము చే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కులను నిర్దోషులుగా చేయు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3:11). 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 ప్రతిగా మీ పాపాల నిమిత్త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మీ స్థానములో చనిపోవ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రూషలేము వెళ్ళ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ది ఆయన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్యామ్నాయ ప్రాయశ్చిత్త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చార్లెస్ హాడ్గే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rPr>
          <w:rFonts w:cs="Gautami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్రత్యామ్నాయ శ్రమ అంటే ఒక వ్యక్తి ఇంకొక వ్యక్తి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ాన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శ్రమను అనుభవించుట </w:t>
      </w:r>
      <w:r>
        <w:rPr/>
        <w:t xml:space="preserve">(Charles Hodge, Ph.D., </w:t>
      </w:r>
      <w:r>
        <w:rPr>
          <w:b/>
          <w:i/>
        </w:rPr>
        <w:t>Systematic Theology,</w:t>
      </w:r>
      <w:r>
        <w:rPr/>
        <w:t xml:space="preserve"> Eerdmans, 1946 reprint, p. 475).  </w:t>
      </w:r>
    </w:p>
    <w:p>
      <w:pPr>
        <w:pStyle w:val="TextBody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క్రీస్త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ైవ కుమార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స్థాన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 బదులుగా మరణ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 మీకు బదులుగా ఆయన చనిపోయ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పాపాలన్నిటికి యేసు వెల చెల్ల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నమ్మండి మీరు రక్షింపబడ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 చెప్పి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అతిక్రమములను బట్టి అతడు గాయ పరచబ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దోషములను బట్టి నలుగగొట్టబడ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3:5).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డైన పౌల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ఖనముల ప్రకారము క్రీస్తు మన పాపముల నిమిత్తము మృతి పొంద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ొరింధ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5:3).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 క్రీస్తు మరణము దేవుని న్యాయమును తృప్తి పరు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మరణము దేవుని ధర్మ శాస్త్రమును తృప్తి పరు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మరణ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ఉగ్రత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ల్లారు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ులమైన మాలను క్రీస్తు మరణము దేవునితో సమాధాన పరు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ష్ట శక్తి నుండి క్రీస్తు మరణము మనలను విడుదల 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 యేసు పరలోకము నుండి దిగి వ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ందుకే యేసు సిలువపై మరణించడానిక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రూషలేము వెళ్ళుటకు మనస్సులో స్థిర పరచుకొన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ుక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9:51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 ఆయన మరణము మీకు పాప ప్రాయశ్చిత్తం కలిగ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నిత్యత్వములో రక్షింప బడ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యేసు నొద్దకు చేర్చబడునట్లు ప్రార్ధ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యచేసి నిలబడి పాటల కాగితంలో </w:t>
      </w:r>
      <w:r>
        <w:rPr>
          <w:rFonts w:cs="TLOT-Harshpriya" w:ascii="TLOT-Harshpriya" w:hAnsi="TLOT-Harshpriya"/>
          <w:sz w:val="18"/>
          <w:szCs w:val="18"/>
          <w:lang w:bidi="te-IN"/>
        </w:rPr>
        <w:t>1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 పాట పాడుద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720" w:right="-153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 తేటగా యేసు ప్రేమ ఆయనను వేధించే గాయాలు చూప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left="720" w:right="-153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గాయాల నుండి ప్రాయశ్చిత్తం ఇచ్చే రక్తము ప్రవహ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720" w:right="-153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యశ్చిత్త రక్తపు ప్రవాహ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left="720" w:right="-1530" w:hanging="0"/>
        <w:jc w:val="both"/>
        <w:rPr>
          <w:rFonts w:ascii="TLOT-Harshpriya" w:hAnsi="TLOT-Harshpriya" w:cs="TLOT-Harshpriya"/>
          <w:sz w:val="14"/>
          <w:szCs w:val="14"/>
          <w:lang w:bidi="te-IN"/>
        </w:rPr>
      </w:pPr>
      <w:r>
        <w:rPr>
          <w:rFonts w:cs="TLOT-Harshpriya" w:ascii="TLOT-Harshpriya" w:hAnsi="TLOT-Harshpriya"/>
          <w:sz w:val="14"/>
          <w:szCs w:val="14"/>
          <w:lang w:bidi="te-IN"/>
        </w:rPr>
      </w:r>
    </w:p>
    <w:p>
      <w:pPr>
        <w:pStyle w:val="Normal"/>
        <w:ind w:left="720" w:right="-153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 రక్త సిక్తమైన ముళ్ళ కిరీటము క్రీస్తు అందమైన తలపై గుచ్చ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left="720" w:right="-153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 మేకులు భయంకరంగా చేతులలోనికి కాళ్ళలోనికి దూసుకుపోయ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left="720" w:right="-153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 హింసతో దూసుకుపోయాయ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left="720" w:right="-1530" w:hanging="0"/>
        <w:jc w:val="both"/>
        <w:rPr>
          <w:rFonts w:ascii="TLOT-Harshpriya" w:hAnsi="TLOT-Harshpriya" w:cs="TLOT-Harshpriya"/>
          <w:sz w:val="10"/>
          <w:szCs w:val="10"/>
          <w:lang w:bidi="te-IN"/>
        </w:rPr>
      </w:pPr>
      <w:r>
        <w:rPr>
          <w:rFonts w:cs="TLOT-Harshpriya" w:ascii="TLOT-Harshpriya" w:hAnsi="TLOT-Harshpriya"/>
          <w:sz w:val="10"/>
          <w:szCs w:val="10"/>
          <w:lang w:bidi="te-IN"/>
        </w:rPr>
      </w:r>
    </w:p>
    <w:p>
      <w:pPr>
        <w:pStyle w:val="Normal"/>
        <w:ind w:left="720" w:right="-153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 పాపపు మరకలు ఉన్నవారలారా మీరందరూ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720" w:right="-153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రక్షించు రక్తములో కడుగుక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శుద్దులవు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శుద్దులవు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య పరచబడిన యేస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డ్వర్డ్ కాస్ వెల్</w:t>
      </w:r>
      <w:r>
        <w:rPr>
          <w:rFonts w:cs="TLOT-Harshpriya" w:ascii="TLOT-Harshpriya" w:hAnsi="TLOT-Harshpriya"/>
          <w:sz w:val="18"/>
          <w:szCs w:val="18"/>
          <w:lang w:bidi="te-IN"/>
        </w:rPr>
        <w:t>, 1849;</w:t>
      </w:r>
    </w:p>
    <w:p>
      <w:pPr>
        <w:pStyle w:val="Normal"/>
        <w:ind w:left="720" w:right="-117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్వరమునక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భుత మాధుర్యత సింహాసనాసీనమై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</w:t>
      </w:r>
    </w:p>
    <w:p>
      <w:pPr>
        <w:pStyle w:val="IndentedQuote"/>
        <w:ind w:left="720" w:right="0" w:hanging="0"/>
        <w:rPr/>
      </w:pPr>
      <w:r>
        <w:rPr/>
        <w:t xml:space="preserve">   </w:t>
      </w:r>
      <w:r>
        <w:rPr/>
        <w:t xml:space="preserve">(“Jesus Wounded” by Edward Caswell, 1849; </w:t>
      </w:r>
    </w:p>
    <w:p>
      <w:pPr>
        <w:pStyle w:val="IndentedQuote"/>
        <w:ind w:left="720" w:right="0" w:hanging="0"/>
        <w:rPr/>
      </w:pPr>
      <w:r>
        <w:rPr/>
        <w:t xml:space="preserve">          </w:t>
      </w:r>
      <w:r>
        <w:rPr/>
        <w:t>to the tune of “Majestic Sweetness Sits Enthroned).</w:t>
      </w:r>
    </w:p>
    <w:p>
      <w:pPr>
        <w:pStyle w:val="TextBody"/>
        <w:rPr/>
      </w:pPr>
      <w:r>
        <w:rPr/>
        <w:t xml:space="preserve">  </w:t>
      </w:r>
    </w:p>
    <w:p>
      <w:pPr>
        <w:pStyle w:val="Normal"/>
        <w:ind w:left="720" w:right="720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6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ో</w:t>
      </w:r>
    </w:p>
    <w:p>
      <w:pPr>
        <w:pStyle w:val="Normal"/>
        <w:jc w:val="center"/>
        <w:rPr/>
      </w:pPr>
      <w:r>
        <w:rPr>
          <w:rFonts w:eastAsia="PMingLiU;新細明體" w:cs="TLOT-Harshpriya"/>
          <w:b/>
          <w:sz w:val="18"/>
          <w:szCs w:val="18"/>
          <w:lang w:bidi="te-IN"/>
        </w:rPr>
        <w:t>“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”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మీద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" w:ascii="TLOT-Harshpriya" w:hAnsi="TLOT-Harshpriya"/>
          <w:b/>
          <w:sz w:val="18"/>
          <w:szCs w:val="18"/>
          <w:lang w:bidi="te-IN"/>
        </w:rPr>
        <w:t>.</w:t>
      </w:r>
      <w:r>
        <w:rPr>
          <w:rFonts w:cs="Gautami"/>
          <w:b/>
          <w:sz w:val="22"/>
          <w:lang w:bidi="te-IN"/>
        </w:rPr>
        <w:t xml:space="preserve"> </w:t>
      </w:r>
    </w:p>
    <w:p>
      <w:pPr>
        <w:pStyle w:val="Normal"/>
        <w:jc w:val="center"/>
        <w:rPr>
          <w:rFonts w:cs="Gautami"/>
          <w:b/>
          <w:b/>
          <w:sz w:val="18"/>
          <w:szCs w:val="22"/>
          <w:lang w:bidi="te-IN"/>
        </w:rPr>
      </w:pPr>
      <w:r>
        <w:rPr>
          <w:rFonts w:cs="Gautami"/>
          <w:b/>
          <w:sz w:val="18"/>
          <w:szCs w:val="22"/>
          <w:lang w:bidi="te-IN"/>
        </w:rPr>
      </w:r>
    </w:p>
    <w:p>
      <w:pPr>
        <w:pStyle w:val="Normal"/>
        <w:ind w:left="-432" w:right="-432" w:hanging="0"/>
        <w:jc w:val="center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Normal"/>
        <w:ind w:left="936" w:right="936" w:hanging="0"/>
        <w:jc w:val="both"/>
        <w:rPr>
          <w:sz w:val="14"/>
        </w:rPr>
      </w:pPr>
      <w:r>
        <w:rPr>
          <w:sz w:val="18"/>
        </w:rPr>
        <w:t xml:space="preserve"> </w:t>
      </w:r>
    </w:p>
    <w:p>
      <w:pPr>
        <w:pStyle w:val="Normal"/>
        <w:ind w:left="-432" w:right="-117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ెంజిమ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ి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యి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ిఫిత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ిచే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య పరచబడిన యేస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డ్వర్డ్ కాస్ వెల్</w:t>
      </w:r>
      <w:r>
        <w:rPr>
          <w:rFonts w:cs="TLOT-Harshpriya" w:ascii="TLOT-Harshpriya" w:hAnsi="TLOT-Harshpriya"/>
          <w:sz w:val="18"/>
          <w:szCs w:val="18"/>
          <w:lang w:bidi="te-IN"/>
        </w:rPr>
        <w:t>, 1849;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్వరమునక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భుత మాధుర్యత సింహాసనాసీనమైనద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</w:t>
      </w:r>
    </w:p>
    <w:p>
      <w:pPr>
        <w:pStyle w:val="Normal"/>
        <w:ind w:left="1440" w:hanging="0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ab/>
        <w:t xml:space="preserve">“Jesus Wounded” (by Edward Caswell, 1849; </w:t>
      </w:r>
    </w:p>
    <w:p>
      <w:pPr>
        <w:pStyle w:val="Normal"/>
        <w:ind w:left="1440" w:hanging="0"/>
        <w:rPr/>
      </w:pPr>
      <w:r>
        <w:rPr>
          <w:bCs/>
          <w:sz w:val="24"/>
          <w:szCs w:val="24"/>
        </w:rPr>
        <w:tab/>
        <w:t xml:space="preserve">      to the tune of “Majestic Sweetness Sits Enthroned”). </w:t>
      </w:r>
      <w:r>
        <w:br w:type="page"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rFonts w:ascii="TLOT-Harshpriya" w:hAnsi="TLOT-Harshpriya" w:cs="TLOT-Harshpriya"/>
          <w:bCs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bCs/>
          <w:sz w:val="18"/>
          <w:sz w:val="18"/>
          <w:szCs w:val="22"/>
          <w:lang w:val="en-US" w:bidi="te-IN"/>
        </w:rPr>
        <w:t>సంక్షిప్తంగా</w:t>
      </w:r>
    </w:p>
    <w:p>
      <w:pPr>
        <w:pStyle w:val="TextBody"/>
        <w:jc w:val="center"/>
        <w:rPr>
          <w:rFonts w:ascii="TLOT-Harshpriya" w:hAnsi="TLOT-Harshpriya" w:cs="TLOT-Harshpriya"/>
          <w:bCs/>
          <w:sz w:val="20"/>
          <w:szCs w:val="18"/>
          <w:lang w:val="en-US" w:bidi="te-IN"/>
        </w:rPr>
      </w:pPr>
      <w:r>
        <w:rPr>
          <w:rFonts w:cs="TLOT-Harshpriya" w:ascii="TLOT-Harshpriya" w:hAnsi="TLOT-Harshpriya"/>
          <w:bCs/>
          <w:sz w:val="20"/>
          <w:szCs w:val="18"/>
          <w:lang w:val="en-US" w:bidi="te-IN"/>
        </w:rPr>
      </w:r>
    </w:p>
    <w:p>
      <w:pPr>
        <w:pStyle w:val="Heading1"/>
        <w:ind w:left="-720" w:right="-720" w:hanging="0"/>
        <w:jc w:val="center"/>
        <w:rPr>
          <w:rFonts w:ascii="TLOT-Harshpriya" w:hAnsi="TLOT-Harshpriya" w:cs="TLOT-Harshpriya"/>
          <w:bCs/>
          <w:szCs w:val="24"/>
          <w:lang w:bidi="te-IN"/>
        </w:rPr>
      </w:pPr>
      <w:r>
        <w:rPr>
          <w:rFonts w:ascii="TLOT-Harshpriya" w:hAnsi="TLOT-Harshpriya" w:cs="TLOT-Harshpriya"/>
          <w:bCs/>
          <w:szCs w:val="24"/>
          <w:lang w:bidi="te-IN"/>
        </w:rPr>
        <w:t xml:space="preserve">శ్రమ పడుటకు నిర్ణయించుకొనుట 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DETERMINED TO SUFFER</w:t>
      </w:r>
    </w:p>
    <w:p>
      <w:pPr>
        <w:pStyle w:val="Heading1"/>
        <w:ind w:left="-288" w:right="-28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ారిచే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IndentedVerse"/>
        <w:ind w:left="576" w:right="576" w:hanging="101"/>
        <w:rPr>
          <w:sz w:val="24"/>
          <w:szCs w:val="24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పరమునకు చేర్చుకొనబడు దినమ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పూర్ణ మగుచు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యేరూషలేమునకు వెళ్ళుటకు మనస్సు స్థిర పరచుకొన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>9:51).</w:t>
      </w:r>
    </w:p>
    <w:p>
      <w:pPr>
        <w:pStyle w:val="IndentedVerse"/>
        <w:ind w:left="1008" w:right="1008" w:hanging="10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title"/>
        <w:numPr>
          <w:ilvl w:val="0"/>
          <w:numId w:val="3"/>
        </w:numPr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ఒక ఉద్దేశముతో సిలువకు వెళ్ళాడు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/>
        <w:t xml:space="preserve"> </w:t>
      </w:r>
      <w:r>
        <w:rPr/>
        <w:t xml:space="preserve">9:22, 44-45; 18:31-34;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/>
        <w:t xml:space="preserve"> </w:t>
      </w:r>
      <w:r>
        <w:rPr/>
        <w:t xml:space="preserve">24:45-46; 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ింధీయులకు</w:t>
      </w:r>
      <w:r>
        <w:rPr/>
        <w:t xml:space="preserve"> </w:t>
      </w:r>
      <w:r>
        <w:rPr/>
        <w:t xml:space="preserve">15:1-4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/>
        <w:t xml:space="preserve"> </w:t>
      </w:r>
      <w:r>
        <w:rPr/>
        <w:t xml:space="preserve">20:22, 24-28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/>
        <w:t xml:space="preserve"> </w:t>
      </w:r>
      <w:r>
        <w:rPr/>
        <w:t>18:4;</w:t>
      </w:r>
      <w:r>
        <w:rPr>
          <w:rFonts w:cs="Gautami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బ్రీయులకు</w:t>
      </w:r>
      <w:r>
        <w:rPr/>
        <w:t xml:space="preserve"> </w:t>
      </w:r>
      <w:r>
        <w:rPr/>
        <w:t xml:space="preserve">12:2. </w:t>
      </w:r>
    </w:p>
    <w:p>
      <w:pPr>
        <w:pStyle w:val="TextBody"/>
        <w:numPr>
          <w:ilvl w:val="0"/>
          <w:numId w:val="3"/>
        </w:numPr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 ఒక మాదిరి ఉంచడానికి క్రీస్తు సిలువకు వెళ్ళాడు</w:t>
      </w:r>
      <w:r>
        <w:rPr/>
        <w:t xml:space="preserve">, 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/>
        <w:t xml:space="preserve"> </w:t>
      </w:r>
      <w:r>
        <w:rPr/>
        <w:t xml:space="preserve">2:21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/>
        <w:t xml:space="preserve"> </w:t>
      </w:r>
      <w:r>
        <w:rPr/>
        <w:t xml:space="preserve">9:23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ఫెస్సీయులకు</w:t>
      </w:r>
      <w:r>
        <w:rPr/>
        <w:t xml:space="preserve"> </w:t>
      </w:r>
      <w:r>
        <w:rPr/>
        <w:t xml:space="preserve">2:9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ిలిప్ఫీయులకు</w:t>
      </w:r>
      <w:r>
        <w:rPr/>
        <w:t xml:space="preserve"> </w:t>
      </w:r>
      <w:r>
        <w:rPr/>
        <w:t xml:space="preserve">2:13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ల కార్యములు</w:t>
      </w:r>
      <w:r>
        <w:rPr/>
        <w:t xml:space="preserve"> </w:t>
      </w:r>
      <w:r>
        <w:rPr/>
        <w:t xml:space="preserve">14:22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ీర్తనలు</w:t>
      </w:r>
      <w:r>
        <w:rPr/>
        <w:t xml:space="preserve"> </w:t>
      </w:r>
      <w:r>
        <w:rPr/>
        <w:t xml:space="preserve">110:3;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ా</w:t>
      </w:r>
      <w:r>
        <w:rPr/>
        <w:t xml:space="preserve"> </w:t>
      </w:r>
      <w:r>
        <w:rPr/>
        <w:t xml:space="preserve">5:3-5.  </w:t>
      </w:r>
    </w:p>
    <w:p>
      <w:pPr>
        <w:pStyle w:val="TextBody"/>
        <w:numPr>
          <w:ilvl w:val="0"/>
          <w:numId w:val="3"/>
        </w:numPr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వ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పాపముల ప్రాయశ్చిత్తము నిమిత్తము క్రీస్తు సిలువకు వెళ్ళాడు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/>
        <w:t xml:space="preserve"> </w:t>
      </w:r>
      <w:r>
        <w:rPr>
          <w:lang w:bidi="te-IN"/>
        </w:rPr>
        <w:t xml:space="preserve"> </w:t>
      </w:r>
      <w:r>
        <w:rPr/>
        <w:t xml:space="preserve">9:56; 19:10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/>
        <w:t xml:space="preserve"> </w:t>
      </w:r>
      <w:r>
        <w:rPr/>
        <w:t xml:space="preserve">53:6, 11, 5; 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ింధీయులకు</w:t>
      </w:r>
      <w:r>
        <w:rPr/>
        <w:t xml:space="preserve"> </w:t>
      </w:r>
      <w:r>
        <w:rPr/>
        <w:t xml:space="preserve">15:3. 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persecution.com/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22:01:00Z</dcterms:created>
  <dc:creator>Christopher L. Cagan</dc:creator>
  <dc:description/>
  <dc:language>en-US</dc:language>
  <cp:lastModifiedBy>CJC</cp:lastModifiedBy>
  <cp:lastPrinted>2011-03-21T16:07:00Z</cp:lastPrinted>
  <dcterms:modified xsi:type="dcterms:W3CDTF">2018-03-19T22:03:00Z</dcterms:modified>
  <cp:revision>3</cp:revision>
  <dc:subject/>
  <dc:title>GO</dc:title>
</cp:coreProperties>
</file>