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Cs w:val="18"/>
        </w:rPr>
      </w:pPr>
      <w:r>
        <w:rPr>
          <w:rFonts w:ascii="TLOT-Harshpriya" w:hAnsi="TLOT-Harshpriya" w:cs="TLOT-Harshpriya"/>
          <w:b/>
          <w:b/>
          <w:szCs w:val="18"/>
        </w:rPr>
        <w:t>మూడు వనములు కథ చెప్తున్నాయి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EE GARDENS TELL THE STOR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ఏప్రిల్ </w:t>
      </w:r>
      <w:r>
        <w:rPr>
          <w:rFonts w:cs="TLOT-Harshpriya" w:ascii="TLOT-Harshpriya" w:hAnsi="TLOT-Harshpriya"/>
          <w:sz w:val="18"/>
        </w:rPr>
        <w:t>6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6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15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ష్యుని ద్వారా మరణము వచ్చ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ుక మనషుని ద్వారానే మృతుల పునరుత్థానమును కలిగ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దాము నందు అందరు ఎలాగు మృతి పొందుచున్నార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గుననే క్రీస్తు నందు అందరు బ్రతికింపబడుదు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864" w:right="864" w:hanging="115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15:21-22).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శారీరక ఆత్మీయ మరణము ఆదాము నుండి వచ్చ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 పాపమూ చేసాడు కాబట్టి మానవ జాతి అంతా పాపులుగా పుట్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ంతా పాపపు స్వభావముతో పుట్ట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క్రీస్తు నీటిని బట్టి ఆయన ద్వారా రక్షింపబడి నీతిమంతులమై నిత్య జీవము పొంద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లబై ఐదవ వచనములో మనము మొదటి ఆఖరి ఆదామును గూర్చి చదువుత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 ఆదాము పాపమూ ద్వారా మానవ జాతికి పాపాన్ని మరణాన్ని తె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ఖరి ఆద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 జీవాన్ని మార్పు అనుభవము ద్వారా ఆయనను నమ్మిన వారికి తె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 దానికి విరుగుడు మూడు వనములలో చూడ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 రక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 పాపమూ రక్షణ గూర్చిన చిత్ర పటాన్ని మూడు వనముల అర్ధము ద్వారా మీకు చూపిస్త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ము కొద్ది నిముషాలు ఏదేను వనమును గూర్చి ఆలోచిద్దాం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ైబిలు నేర్పిస్తుంది దేవుడు ఆదిమ మానవుని చేస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బోధిస్తుంది నిజమైన వ్యక్తిని దేవుడు ఏదేను వనములో ఉంచాడన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ైన యోహావా తూర్పున ఎదేనులో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ఒక తోట వేసి తానూ నిర్మించిన నరుని దానిలో ఉంచ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</w:rPr>
        <w:t xml:space="preserve">2:8). </w:t>
      </w:r>
      <w:r>
        <w:rPr>
          <w:rFonts w:ascii="TLOT-Harshpriya" w:hAnsi="TLOT-Harshpriya" w:cs="TLOT-Harshpriya"/>
          <w:sz w:val="18"/>
          <w:sz w:val="18"/>
          <w:szCs w:val="18"/>
        </w:rPr>
        <w:t>ఈ మానవుడు ఏదేను వనములో ఉంచబడ్డాడు లోకాన్ని ఏల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నాన్ని కాపాడ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ంచి చెడ్డల తెలివినిచ్చు వృక్ష ఫలమును తినకూడదని ఆజ్ఞాపించబడ్డ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యితే మంచి చెడ్డల తెలివినిచ్చు వృక్ష ఫలము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ినకూడద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ీవు వాటిని తిను దినమున నిశ్చయముగా చచ్చేదవని ఆజ్ఞాపించ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2:17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 సాతాను వనములో ప్రవేశించి తినకూడని ఫలమును తినేటట్టు శోద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 తిని దేవుని శాపాన్ని మనవ జాతిపై తీసుకొ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డు తన భార్య ఏదేను వనము నుండి బహిష్కరి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ూమంతా దేవుని శాపానికి లోనై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 సృష్టింపబడిన వాటికి హేయస్థలమయింది దేవునికి విదేయుడు అవుట అనే ఆదాము గొప్ప పాపాన్ని 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 ఆదాము నుండి మానవ జాతి కంతటికీ ప్రాక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ఆత్మీయ మరణములో ప్రత్యక్ష పరచబడి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నుండి వేర్పా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 పట్ల అంధత్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ారీరక మరణము 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ార్టిన్ 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మనవ జాతిని గూర్చిన కథ ఆదామును బట్టి జరిగిన దానితో చూపించ వచ్చ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దుస్థితి ఆనందము లేని స్థి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ైతిక పతన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ొంగతన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ోచుకోవ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త్య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డాక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ేర్పాట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ొదలైనవ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ందుకల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ప్పుడు ఎందుకలా అవుతు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చరిత్ర పుస్తకాలు చెప్తు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దే మాదిరి కొనసాగుతూ వ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పంచం మునుపు అలానో ఇప్పుడు అలానే 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ందుకిల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డైన పౌలు ఈ ప్రశ్నకు సమాధాన మిచ్చాడ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 xml:space="preserve">5:12-21]. </w:t>
      </w:r>
      <w:r>
        <w:rPr>
          <w:rFonts w:ascii="TLOT-Harshpriya" w:hAnsi="TLOT-Harshpriya" w:cs="TLOT-Harshpriya"/>
          <w:sz w:val="18"/>
          <w:sz w:val="18"/>
        </w:rPr>
        <w:t>ఆయన అన్నాడు దాని కంతటికీ ఆదాము కారణ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దాము చేసిన దానికి ముడిపడి ఉ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యనతో మన సంభందం </w:t>
      </w:r>
      <w:r>
        <w:rPr/>
        <w:t xml:space="preserve">(Martyn Lloyd-Jones, M.D., </w:t>
      </w:r>
      <w:r>
        <w:rPr>
          <w:b/>
          <w:i/>
        </w:rPr>
        <w:t>Romans – Exposition of Chapter Five,</w:t>
      </w:r>
      <w:r>
        <w:rPr/>
        <w:t xml:space="preserve"> The Banner of Truth Trust, 2003, p. 178)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 తేటగా 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/>
        <w:t xml:space="preserve">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ట్లుండగా ఒక మనషుని ద్వారా పాపమ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ము ద్వారా మరణమును లోకములో ఎలాగు ప్రవేశించేనో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లాగుననే మనష్యులందరూ పాపమూ చేసినందు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ణము అందరికిని సంప్రాస్త మాయ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5:12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్రాప్త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త్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ేష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ష్ట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ఎలాగనగా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శరీరాను సారమైన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మనస్సు దేవునికి విరోధమై ఉన్న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8:7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ో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్డిత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స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కృతి సంభందమైన మనష్యుడు దేవుని ఆత్మ విషయాలను అంగీకరింపడ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వి అతనికి వెర్రి తనంగా ఉన్నవ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వి ఆత్మానుభవము చేతనే వివేచింపదగ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ుక అతడు వాటిని గ్రహింపజాల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 xml:space="preserve">2:14). </w:t>
      </w:r>
    </w:p>
    <w:p>
      <w:pPr>
        <w:pStyle w:val="TextBody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స్పిరిట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ఆప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రిఫర్మేషన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సంస్కరణ వేదాంతము పాప పతనాన్ని గూర్చిన చారిత్రాత్మక నిజాముపై ఎక్కువగా ఆధారపడుతుం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ఆదాము నీతిలో నిర్మింపబడ్డాడు కాని అవినీతికి తీర్పుకు గురి అయ్యాడ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 xml:space="preserve">పతన వివరణ చారిత్రాత్మక వివరణను చూపిస్తుంది సృష్టి పతనాన్ని కూడా </w:t>
      </w:r>
      <w:r>
        <w:rPr/>
        <w:t>(</w:t>
      </w:r>
      <w:r>
        <w:rPr>
          <w:b/>
          <w:i/>
        </w:rPr>
        <w:t>Spirit of the Reformation Study Bible,</w:t>
      </w:r>
      <w:r>
        <w:rPr/>
        <w:t xml:space="preserve"> Zondervan Publishing House, 2003, p. 14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ధత్వాన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భా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ప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వ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డ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ంభం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ద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చ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ణ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వవచ్చ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బ్బిబ్బవ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లనుకుంట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కపో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ప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య్య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ుల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పూర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వ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ఫే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ేర్చుకోలే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షితమయ్య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ణువ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ద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ర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ంలో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శాచ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ావ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ుగు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స్థి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ిష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వు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ంభ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ూర్చ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ఎక్కువ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ాట్లాడుతాం</w:t>
      </w:r>
      <w:r>
        <w:rPr>
          <w:sz w:val="16"/>
          <w:sz w:val="16"/>
          <w:szCs w:val="18"/>
        </w:rPr>
        <w:t>’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ascii="TLOT-Harshpriya" w:hAnsi="TLOT-Harshpriya" w:cs="TLOT-Harshpriya"/>
          <w:sz w:val="16"/>
          <w:sz w:val="16"/>
          <w:szCs w:val="18"/>
        </w:rPr>
        <w:t>రక్తము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జోసెఫ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హార్ట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sz w:val="16"/>
          <w:szCs w:val="18"/>
        </w:rPr>
        <w:t>, 1712-1768)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0" w:right="0" w:hanging="0"/>
        <w:rPr/>
      </w:pPr>
      <w:r>
        <w:rPr/>
        <w:t xml:space="preserve">    </w:t>
      </w:r>
      <w:r>
        <w:rPr/>
        <w:t xml:space="preserve">(“Much We Talk of Jesus’ Blood” by Joseph Hart, 1712-1768). </w:t>
      </w:r>
    </w:p>
    <w:p>
      <w:pPr>
        <w:pStyle w:val="IndentedQuote"/>
        <w:ind w:left="144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నము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లోచిద్దాం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స్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జ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ోజనమ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స్యమై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లీ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్కన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లీ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ం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ాన్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చ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ిమ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ంత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ం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మరణముగునం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ాంతుడా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33, 34)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ఃఖపడ్డ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న్ఎఎ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తమ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ిన్నె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ంపు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:42). "</w:t>
      </w:r>
      <w:r>
        <w:rPr>
          <w:rFonts w:ascii="TLOT-Harshpriya" w:hAnsi="TLOT-Harshpriya" w:cs="TLOT-Harshpriya"/>
          <w:sz w:val="18"/>
          <w:sz w:val="18"/>
          <w:szCs w:val="18"/>
        </w:rPr>
        <w:t>ఆగిన్న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ఏమి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ు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ప్రా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2 </w:t>
      </w:r>
      <w:r>
        <w:rPr>
          <w:rFonts w:ascii="TLOT-Harshpriya" w:hAnsi="TLOT-Harshpriya" w:cs="TLOT-Harshpriya"/>
          <w:sz w:val="18"/>
          <w:sz w:val="18"/>
          <w:szCs w:val="18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ేంట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ేంటి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ే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ు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జమాన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హ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ులుక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ైర్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ణక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ికా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cs="TLOT-Harshpriya" w:ascii="TLOT-Harshpriya" w:hAnsi="TLOT-Harshpriya"/>
          <w:sz w:val="18"/>
          <w:szCs w:val="18"/>
        </w:rPr>
        <w:t>: "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గగొట్ట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ష్ట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వేద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).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ప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6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ె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మ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డుకోన్న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ాదింపచ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ేత్సమనే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ూర్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R. C. H. Lenski, Ph.D., </w:t>
      </w:r>
      <w:r>
        <w:rPr>
          <w:b/>
          <w:i/>
        </w:rPr>
        <w:t>The Interpretation of St. Luke’s Gospel,</w:t>
      </w:r>
      <w:r>
        <w:rPr/>
        <w:t xml:space="preserve"> Augsburg Publishing House, 1946, p. 1074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పె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ప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ోట్టబడ్డ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చెమట నేల పడుచున్న గొప్ప రక్త బిందువుల వలే ఆయ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2:4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ుస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ాశ్చ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ా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గ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ర్మ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ర్మో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స్తు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్రూ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ర్మ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్షమా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రుక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ందువ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Bruce R. McConkie, </w:t>
      </w:r>
      <w:r>
        <w:rPr>
          <w:b/>
          <w:i/>
        </w:rPr>
        <w:t>The Promised Messiah,</w:t>
      </w:r>
      <w:r>
        <w:rPr/>
        <w:t xml:space="preserve"> Deseret Book Company, 1978, p. 337)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శ్చిత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3).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పడ్డ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కొలస్స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20)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ందువ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స్క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లివ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2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ెత్సమనే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ురించ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డాక్టర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బస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ెల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డాక్టర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రైస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ఏమ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రాసార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దవడాన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.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ార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ఖ్య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సంగము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ఉన్నాయ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>, "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ెత్సమనే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భయంకరత్వము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>."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మై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వనములో వలే మనము పొందలేద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దాము స్వ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ప్రమేయం మనలను నాశనం చేస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ేరే వనములో రెండవ ఆదాము వేదన మనలను పునరుద్దరించి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గెత్సమనే అనారోగ్యానికి మందు ఇస్తుంది ఏదేను బహిర్గత ఫల కారణంగా</w:t>
      </w:r>
      <w:r>
        <w:rPr/>
        <w:t xml:space="preserve"> </w:t>
      </w:r>
      <w:r>
        <w:rPr/>
        <w:t xml:space="preserve">(C. H. Spurgeon, “The Agony in Gethsemane,” </w:t>
      </w:r>
      <w:r>
        <w:rPr>
          <w:b/>
          <w:i/>
        </w:rPr>
        <w:t>The Metropolitan Tabernacle Pulpit,</w:t>
      </w:r>
      <w:r>
        <w:rPr/>
        <w:t xml:space="preserve"> volume XX, Pilgrim Publications, 1971, p. 589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త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ద్ద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మాధి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లిగ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నము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లోచిస్తూ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ద్దాం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టా వారు యేసు దేహమును ఎత్తి కొని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ూదులు పాతిపెట్టు మర్యాద చొప్పు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సుగంధ ద్రవ్యములు దానికి పోసి నార బట్టలు చుట్టిర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ను సిలువ వేసిన స్థలములో ఒక తోట ఉండ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 తోటలో ఎవడును ఎప్పుడును ఉంచబడని కొత్త సమాధి ఒకటి ఉండ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సమాది సమీపంలో ఉండెను కనుక ఆ దినము యూదులు</w:t>
      </w:r>
      <w:r>
        <w:rPr>
          <w:rFonts w:cs="TLOT-Harshpriya"/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సిద్ధ పరచు దినమైనందున వా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ందులో యేసును పెట్టిర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9:40-42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హ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ల్వ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ీ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ట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్డాడ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శ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ర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్దలే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గం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రవ్యాల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ీపిస్తుండ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కం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ద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పడకుడ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దుకుచున్న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ట్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8:5-6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శిష్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ాడ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రాధించ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8:9)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ాంత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శ్చిత్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ల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్తా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భ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రీర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్షనార్ఘ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25)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క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ెన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్ర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యున్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ప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పచే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ె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45)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లో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ంలో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ట్టే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దేయుడై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బడ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ద్ధరించ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ష్యుని ద్వారా మరణము వచ్చ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మనష్యుని ద్వారానే మృతుల పునరుత్థానమును కలిగ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దాము నందు అందరు ఎలాగు మృతి పొందుచున్నార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గుననే క్రీస్తు నందు అందరు బ్రతికింప బడుదుర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15:21-22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దం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ూప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క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ొ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టాడుత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డత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గకూడ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ల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గ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భావ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మే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్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  <w:r>
        <w:br w:type="page"/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వ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చున్నవ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ంధకార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్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్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మృ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మానాల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ంత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ాయ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లవెలుగు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ించ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హెలె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ెమ్మ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1863-1961;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నది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నుక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ర్చ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0" w:right="0" w:hanging="0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Emphasis"/>
          <w:b/>
          <w:b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  <w:r>
        <w:rPr>
          <w:rStyle w:val="Emphasis"/>
          <w:b/>
          <w:i w:val="false"/>
          <w:sz w:val="22"/>
        </w:rPr>
        <w:t xml:space="preserve"> </w:t>
      </w:r>
    </w:p>
    <w:p>
      <w:pPr>
        <w:pStyle w:val="Normal"/>
        <w:rPr>
          <w:b/>
          <w:b/>
          <w:bCs/>
          <w:sz w:val="18"/>
          <w:szCs w:val="22"/>
          <w:lang w:val="en-US"/>
        </w:rPr>
      </w:pPr>
      <w:r>
        <w:rPr>
          <w:b/>
          <w:bCs/>
          <w:sz w:val="18"/>
          <w:szCs w:val="22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right="-432" w:hanging="0"/>
        <w:jc w:val="left"/>
        <w:rPr>
          <w:bCs/>
          <w:sz w:val="12"/>
          <w:szCs w:val="22"/>
          <w:lang w:val="en-US"/>
        </w:rPr>
      </w:pPr>
      <w:r>
        <w:rPr>
          <w:bCs/>
          <w:sz w:val="12"/>
          <w:szCs w:val="22"/>
          <w:lang w:val="en-US"/>
        </w:rPr>
      </w:r>
      <w:r>
        <w:br w:type="page"/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దోమేచే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</w:rPr>
        <w:t xml:space="preserve">22:39-44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ించ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ెలె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ెమ్మ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1863-1961;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ినది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TextBody"/>
        <w:rPr/>
      </w:pPr>
      <w:r>
        <w:rPr>
          <w:sz w:val="24"/>
        </w:rPr>
        <w:t>“</w:t>
      </w:r>
      <w:r>
        <w:rPr>
          <w:sz w:val="24"/>
          <w:lang w:val="en-US"/>
        </w:rPr>
        <w:t xml:space="preserve">Turn Your Eyes Upon Jesus” (by Helen H. Lemmel, 1863-1961;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altered by the Pastor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rFonts w:ascii="TLOT-Harshpriya" w:hAnsi="TLOT-Harshpriya" w:cs="TLOT-Harshpriya"/>
          <w:b/>
          <w:b/>
          <w:sz w:val="22"/>
          <w:sz w:val="22"/>
          <w:szCs w:val="18"/>
        </w:rPr>
        <w:t>మూడు వనములు కథ చెప్తున్నాయి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EE GARDENS TELL THE STORY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15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ష్యుని ద్వారా మరణము వచ్చ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ుక మనషుని ద్వారానే మృతుల పునరుత్థానమును కలిగ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దాము నందు అందరు ఎలాగు మృతి పొందుచున్నార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గుననే క్రీస్తు నందు అందరు బ్రతికింపబడుదు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864" w:right="864" w:hanging="115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15:21-22).</w:t>
      </w:r>
    </w:p>
    <w:p>
      <w:pPr>
        <w:pStyle w:val="Normal"/>
        <w:ind w:left="576" w:right="576" w:hanging="101"/>
        <w:jc w:val="both"/>
        <w:rPr>
          <w:rFonts w:ascii="TLOT-Harshpriya" w:hAnsi="TLOT-Harshpriya" w:cs="TLOT-Harshpriya"/>
          <w:sz w:val="24"/>
        </w:rPr>
      </w:pPr>
      <w:r>
        <w:rPr>
          <w:rFonts w:cs="TLOT-Harshpriya" w:ascii="TLOT-Harshpriya" w:hAnsi="TLOT-Harshpriya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కొద్ది నిముషాలు ఏదేను వనమును గూర్చి ఆలోచిద్దాం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/>
        <w:t xml:space="preserve">2:8, 17; </w:t>
      </w:r>
      <w:r>
        <w:rPr>
          <w:rFonts w:ascii="TLOT-Harshpriya" w:hAnsi="TLOT-Harshpriya" w:cs="TLOT-Harshpriya"/>
          <w:sz w:val="18"/>
          <w:sz w:val="18"/>
        </w:rPr>
        <w:t>రోమా</w:t>
      </w:r>
      <w:r>
        <w:rPr/>
        <w:t xml:space="preserve"> </w:t>
      </w:r>
      <w:r>
        <w:rPr/>
        <w:t xml:space="preserve">5:12; 8:7; 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/>
        <w:t xml:space="preserve">2:14; </w:t>
      </w:r>
      <w:r>
        <w:rPr>
          <w:rFonts w:ascii="TLOT-Harshpriya" w:hAnsi="TLOT-Harshpriya" w:cs="TLOT-Harshpriya"/>
          <w:sz w:val="18"/>
          <w:sz w:val="18"/>
        </w:rPr>
        <w:t xml:space="preserve">ఎఫేస్సీయులకు </w:t>
      </w:r>
      <w:r>
        <w:rPr/>
        <w:t xml:space="preserve">2:5. 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ద్దాం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/>
        <w:t xml:space="preserve">14:33, 34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22:42; 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/>
        <w:t xml:space="preserve">12:2;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53:10, 6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22:44; 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/>
        <w:t xml:space="preserve">15:3; </w:t>
      </w:r>
      <w:r>
        <w:rPr>
          <w:rFonts w:ascii="TLOT-Harshpriya" w:hAnsi="TLOT-Harshpriya" w:cs="TLOT-Harshpriya"/>
          <w:sz w:val="18"/>
          <w:sz w:val="18"/>
        </w:rPr>
        <w:t xml:space="preserve">కొలస్సయులకు </w:t>
      </w:r>
      <w:r>
        <w:rPr/>
        <w:t xml:space="preserve">1:20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ద్దాం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9:40-42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8:5-6, 9; </w:t>
      </w:r>
      <w:r>
        <w:rPr>
          <w:rFonts w:ascii="TLOT-Harshpriya" w:hAnsi="TLOT-Harshpriya" w:cs="TLOT-Harshpriya"/>
          <w:sz w:val="18"/>
          <w:sz w:val="18"/>
        </w:rPr>
        <w:t>రోమా</w:t>
      </w:r>
      <w:r>
        <w:rPr/>
        <w:t xml:space="preserve"> </w:t>
      </w:r>
      <w:r>
        <w:rPr/>
        <w:t xml:space="preserve">4:25; 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/>
        <w:t xml:space="preserve">15:45.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4/033014AM_TheHorrorOfGethsemane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7:09:00Z</dcterms:created>
  <dc:creator>Dr. R. L. Hymers Jr.</dc:creator>
  <dc:description/>
  <dc:language>en-US</dc:language>
  <cp:lastModifiedBy>Use This Account</cp:lastModifiedBy>
  <cp:lastPrinted>2014-04-05T10:48:00Z</cp:lastPrinted>
  <dcterms:modified xsi:type="dcterms:W3CDTF">2014-04-25T17:11:00Z</dcterms:modified>
  <cp:revision>4</cp:revision>
  <dc:subject/>
  <dc:title>LOVING ADVICE TO LOST SINNERS</dc:title>
</cp:coreProperties>
</file>