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 xml:space="preserve">మన కాలములో విడుదలకు </w:t>
      </w:r>
    </w:p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ప్రార్ధన ఉపవాసము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4"/>
        </w:rPr>
      </w:pPr>
      <w:r>
        <w:rPr>
          <w:rFonts w:cs="TLOT-Harshpriya" w:ascii="TLOT-Harshpriya" w:hAnsi="TLOT-Harshpriya"/>
          <w:b/>
          <w:sz w:val="14"/>
        </w:rPr>
        <w:t>(</w:t>
      </w:r>
      <w:r>
        <w:rPr>
          <w:rFonts w:ascii="TLOT-Harshpriya" w:hAnsi="TLOT-Harshpriya" w:cs="TLOT-Harshpriya"/>
          <w:b/>
          <w:b/>
          <w:sz w:val="14"/>
          <w:sz w:val="14"/>
        </w:rPr>
        <w:t xml:space="preserve">ఉజ్జీవముపై </w:t>
      </w:r>
      <w:r>
        <w:rPr>
          <w:rFonts w:cs="TLOT-Harshpriya" w:ascii="TLOT-Harshpriya" w:hAnsi="TLOT-Harshpriya"/>
          <w:b/>
          <w:sz w:val="14"/>
        </w:rPr>
        <w:t>3</w:t>
      </w:r>
      <w:r>
        <w:rPr>
          <w:rFonts w:ascii="TLOT-Harshpriya" w:hAnsi="TLOT-Harshpriya" w:cs="TLOT-Harshpriya"/>
          <w:b/>
          <w:b/>
          <w:sz w:val="14"/>
          <w:sz w:val="14"/>
        </w:rPr>
        <w:t>వ ప్రసంగము</w:t>
      </w:r>
      <w:r>
        <w:rPr>
          <w:rFonts w:cs="TLOT-Harshpriya" w:ascii="TLOT-Harshpriya" w:hAnsi="TLOT-Harshpriya"/>
          <w:b/>
          <w:sz w:val="14"/>
        </w:rPr>
        <w:t>)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8"/>
        </w:rPr>
      </w:pPr>
      <w:r>
        <w:rPr>
          <w:rFonts w:cs="TLOT-Harshpriya" w:ascii="TLOT-Harshpriya" w:hAnsi="TLOT-Harshpriya"/>
          <w:b/>
          <w:sz w:val="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RAYER AND FASTING FOR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DELIVERANCE IN OUR TIM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3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3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576" w:hanging="101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ఆయన ఇంటిలోనికి వెళ్ళిన తరువాత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ఆయన శిష్యులు మేమెందుకు ఆ దెయ్యమును వెళ్ళ గొట్టలేక పోతిమ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ఏకాంతమున ఆయనను అడిగిరి</w:t>
      </w:r>
      <w:r>
        <w:rPr>
          <w:rFonts w:cs="TLOT-Harshpriya" w:ascii="TLOT-Harshpriya" w:hAnsi="TLOT-Harshpriya"/>
          <w:sz w:val="18"/>
          <w:szCs w:val="24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4"/>
        </w:rPr>
        <w:t>అందుకాయన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ప్రార్ధన వలలనే గాని మరి దేని వలననైన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ఈ విధమైనది వదిలిపోవుట అసాధ్యమని వారితో చెప్ప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ార్కు </w:t>
      </w:r>
      <w:r>
        <w:rPr>
          <w:rFonts w:cs="TLOT-Harshpriya" w:ascii="TLOT-Harshpriya" w:hAnsi="TLOT-Harshpriya"/>
          <w:sz w:val="18"/>
          <w:szCs w:val="24"/>
        </w:rPr>
        <w:t>9:28, 29).</w:t>
      </w:r>
    </w:p>
    <w:p>
      <w:pPr>
        <w:pStyle w:val="BodyTextIndent2"/>
        <w:rPr>
          <w:rFonts w:ascii="TLOT-Harshpriya" w:hAnsi="TLOT-Harshpriya" w:cs="TLOT-Harshpriya"/>
          <w:sz w:val="20"/>
          <w:szCs w:val="22"/>
        </w:rPr>
      </w:pPr>
      <w:r>
        <w:rPr>
          <w:rFonts w:cs="TLOT-Harshpriya" w:ascii="TLOT-Harshpriya" w:hAnsi="TLOT-Harshpriya"/>
          <w:sz w:val="2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 ఈ ప్రసంగము చదువుతు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ెబ్ సైట్ లో చూస్తు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ూట్యూబ్ లో 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ఆపివేయకూడదని నా ప్రార్ధన పాఠ్యభాగములో ఆఖరి రెండు మాటల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రియు ఉపవాసమ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ఎంత ఆధారపడదగినవో నా భావన చెప్తాను ఆమోఖమైన దానికి నేను దూరమైనప్పటిక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రెండు మాటలు ఉంచబడాలని నేను గట్టిగా భావిస్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 కారణము అది లేకుండా వచనములో అర్ధము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ిష్యులు తప్పక ప్రార్ధించారు గత సందర్భాలలో దెయ్యాలు వెళ్ళ గొట్టేట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కనుక ప్రార్ధన </w:t>
      </w:r>
      <w:r>
        <w:rPr>
          <w:rFonts w:ascii="TLOT-Harshpriya" w:hAnsi="TLOT-Harshpriya" w:cs="TLOT-Harshpriya"/>
          <w:i/>
          <w:i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కొంత కలపబడాల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ప్రాచీన ప్రతులలో అది ఉ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రియు ఉపవాసమ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బలహీన దెయ్యాలను వెళ్ళ గొట్టేటప్పుడు వారు గతంలో ప్రార్ధ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 వారు బలమైన దానిని ఎదుర్కొన్నారు కేవలము ప్రార్ధనకు లోబడని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దుకు యేసు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 xml:space="preserve">ఇలాంటిది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ద్వారా తప్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దిలిపో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 xml:space="preserve">9:29). </w:t>
      </w:r>
      <w:r>
        <w:rPr>
          <w:rFonts w:ascii="TLOT-Harshpriya" w:hAnsi="TLOT-Harshpriya" w:cs="TLOT-Harshpriya"/>
          <w:sz w:val="18"/>
          <w:sz w:val="18"/>
        </w:rPr>
        <w:t>నేను రెండవ కారణము చెప్తాను ఆ రెండు మాటలు ఎందుకు ఉండా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హృదయముతో మనస్సుతో నమ్ముత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యచేసి ఆపివేయకండ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ేను నా భార్య చాలా సంవత్సరాల క్రితం సీనాయి పర్వతము ఎక్క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ేము క్రిందికి వచ్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కు సెయింట్ కేథరిన్ మొనాస్టరీ చూప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సీనాయి పర్వతము అడుగు భాగాన్న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రవ శతాబ్దములో నిర్మింపబడి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ల్లని ప్రాచీన గుడి భవనము అక్కడ ఉంది</w:t>
      </w:r>
      <w:r>
        <w:rPr>
          <w:rFonts w:cs="TLOT-Harshpriya" w:ascii="TLOT-Harshpriya" w:hAnsi="TLOT-Harshpriya"/>
          <w:sz w:val="18"/>
        </w:rPr>
        <w:t>.</w:t>
      </w:r>
      <w:r>
        <w:rPr/>
        <w:t xml:space="preserve"> 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మూలలో ఆరడుగుల ఎత్తులో మానవ పుర్రెలు ఉన్నాయ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అవి శతాబ్దాలుగా జీవించిన భక్తులవ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్వారానికి ముందు భక్తుని ఆస్తి పంజరము గొలుసులతో కట్టబడి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మసక ఆవరణ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వ్వొత్తు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ష్ణ పక్షి గుడ్లు వేలాడుతు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టివి విడియోలో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ైడర్స్ ఆఫ్ ద లాస్ట్ ఆర్క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ోని సాతాను స్థలము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చీకటి భవనములో ఒక మూల ఒక అర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ా భాషలలో ఒక గమనిక వ్రాయబడి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ంగ్ల తర్జుమా ఆ గమనిక గూర్చి చెప్తుంది ఇక్కడ సీనాయి ప్రాచీన ప్రతి కొత్త నిబంధనది ఉంచబడి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ానిని టిస్ చెన్ డార్ఫ్ దొంగలించి బ్రిటిష్ వారికి అమ్మేశ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ఈ ప్రాచీన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ప్రతు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ీకటి సాతాను స్థలము నుండి దొంగలింపబడిన దానిలో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రియు ఉపవాస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ానరా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ప్రతి బ్రిటిష్ వారిచే కొన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 భార్య నేను దానిని చూస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కొక ప్రయాణ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ండన్ లో బ్రిటిష్ మ్యూజియం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క్కడ రెండు స్వతంత్ర సంఘము ఇంగ్లాండ్ క్లెర్జిమె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బ్రూక్ వెస్ట్ కాట్ </w:t>
      </w:r>
      <w:r>
        <w:rPr>
          <w:rFonts w:cs="TLOT-Harshpriya" w:ascii="TLOT-Harshpriya" w:hAnsi="TLOT-Harshpriya"/>
          <w:sz w:val="18"/>
        </w:rPr>
        <w:t xml:space="preserve">(1825-1901). </w:t>
      </w:r>
      <w:r>
        <w:rPr>
          <w:rFonts w:ascii="TLOT-Harshpriya" w:hAnsi="TLOT-Harshpriya" w:cs="TLOT-Harshpriya"/>
          <w:sz w:val="18"/>
          <w:sz w:val="18"/>
        </w:rPr>
        <w:t xml:space="preserve">మరియు ఫెన్ టోన్ హార్ట్ </w:t>
      </w:r>
      <w:r>
        <w:rPr>
          <w:rFonts w:cs="TLOT-Harshpriya" w:ascii="TLOT-Harshpriya" w:hAnsi="TLOT-Harshpriya"/>
          <w:sz w:val="18"/>
        </w:rPr>
        <w:t xml:space="preserve">(1828-1892) </w:t>
      </w:r>
      <w:r>
        <w:rPr>
          <w:rFonts w:ascii="TLOT-Harshpriya" w:hAnsi="TLOT-Harshpriya" w:cs="TLOT-Harshpriya"/>
          <w:sz w:val="18"/>
          <w:sz w:val="18"/>
        </w:rPr>
        <w:t xml:space="preserve">టిస్ చెందార్ఫ్ సీనాయి ప్రతి తీసుకొని వెస్ట్ కాట్ హార్ట్ గ్రీక్ నూతన నిబంధనకు </w:t>
      </w:r>
      <w:r>
        <w:rPr>
          <w:rFonts w:cs="TLOT-Harshpriya" w:ascii="TLOT-Harshpriya" w:hAnsi="TLOT-Harshpriya"/>
          <w:sz w:val="18"/>
        </w:rPr>
        <w:t xml:space="preserve">(1881) </w:t>
      </w:r>
      <w:r>
        <w:rPr>
          <w:rFonts w:ascii="TLOT-Harshpriya" w:hAnsi="TLOT-Harshpriya" w:cs="TLOT-Harshpriya"/>
          <w:sz w:val="18"/>
          <w:sz w:val="18"/>
        </w:rPr>
        <w:t>కు అధికారికంగా ఉపయోగ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మేణా మార్పులన్నీ సెయింట్ కేథరిన్ మొనాష్టరి ప్రతిపై ఆధారపడి చెయ్యబడ్డ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ధునిక తర్జుమాలన్నీ వెస్ట్ కోట్ హార్ట్ గ్రీక్ పాఠ్యము మీద ఆధారపడ్డ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ధునిక తర్జుమా చదివేట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ేతితో వ్రాయబడిన కాపీ చదువుతారు అది సెయింట్ కేథరిన్ అంధకార దెయ్యపు మొనాష్టరి నుండి టిస్ చెందార్ఫ్ తీసుకున్న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నమ్ముతాను ఎవరో ప్రాచీన భక్త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ోగా శాస్త్రముతో ప్రభావము చె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రియు ఉపవాస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దాలు తొలగించాడు ప్రతిని చేతితో చూసి రాస్త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ే క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ేను నమ్ముతాను సాతాను ఈ ప్రతిని ఇప్పటి వరకు భద్ర పరిచి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తరువాత దానిని విడిచి పెట్టింది ఈ ఆఖరి దినాల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మన తర్జుమాలన్నింటిని విష పూరితం చెయ్యడానికి ఈనాటి ఆధునిక తర్జుమాలలో సువార్తికులు చదివేద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ాతాను బైబి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ుండి అని నేను నమ్ముతాన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ొరబడక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 xml:space="preserve">సాతాన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ఉపవాస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ాటలను తొలగించాలనుక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సామాన్య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 xml:space="preserve">ఆ రెండు పదాలు సాతాను తొలగించాలని ఎందుకనుకున్నాడు అంటే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విధమైనది ప్రార్ధన ఉపవాసము ద్వారా తప్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 దేని వలన కాదు</w:t>
      </w:r>
      <w:r>
        <w:rPr>
          <w:rFonts w:cs="TLOT-Harshpriya" w:ascii="TLOT-Harshpriya" w:hAnsi="TLOT-Harshpriya"/>
          <w:sz w:val="18"/>
        </w:rPr>
        <w:t xml:space="preserve">"!!! </w:t>
      </w:r>
      <w:r>
        <w:rPr>
          <w:rFonts w:ascii="TLOT-Harshpriya" w:hAnsi="TLOT-Harshpriya" w:cs="TLOT-Harshpriya"/>
          <w:sz w:val="18"/>
          <w:sz w:val="18"/>
        </w:rPr>
        <w:t>సులువైన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డాక్టర్ మార్టిన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ల్లాయిడ్ జోన్స్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ెయ్యము మనలను తికమక పెట్టాలని కనిపెడుతూ ఉంట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 పనిని నాశనము చెయ్యాలని ఆశిస్తుంద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>(</w:t>
      </w:r>
      <w:r>
        <w:rPr>
          <w:b/>
          <w:i/>
        </w:rPr>
        <w:t>Spiritual Blessing,</w:t>
      </w:r>
      <w:r>
        <w:rPr/>
        <w:t xml:space="preserve"> Kingsway Publications, 1999, p. 158). 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</w:rPr>
        <w:t xml:space="preserve">1859 </w:t>
      </w:r>
      <w:r>
        <w:rPr>
          <w:rFonts w:ascii="TLOT-Harshpriya" w:hAnsi="TLOT-Harshpriya" w:cs="TLOT-Harshpriya"/>
          <w:sz w:val="18"/>
          <w:sz w:val="18"/>
        </w:rPr>
        <w:t>నుండి జాతీయ ఉజ్జీవము అమెరికాలో రాలేదు ఎందుకో తెలుస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శ్చర్య పడక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ైస్తవులు ఉపవాసము ఆపేశారు వెస్ట్ కోట్ హార్ట్ బైబిలు ప్రసిద్ధిలోనికి వచ్చి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అదీ ప్రాముఖ్య కారణము </w:t>
      </w:r>
      <w:r>
        <w:rPr>
          <w:rFonts w:cs="TLOT-Harshpriya" w:ascii="TLOT-Harshpriya" w:hAnsi="TLOT-Harshpriya"/>
          <w:sz w:val="18"/>
        </w:rPr>
        <w:t xml:space="preserve">154 </w:t>
      </w:r>
      <w:r>
        <w:rPr>
          <w:rFonts w:ascii="TLOT-Harshpriya" w:hAnsi="TLOT-Harshpriya" w:cs="TLOT-Harshpriya"/>
          <w:sz w:val="18"/>
          <w:sz w:val="18"/>
        </w:rPr>
        <w:t>సంవత్సరాల నుండి మన దేశములో ఉజ్జీవము లేనందుక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ానికి ముందు దేవుడు పంపే ఉజ్జీవాలు పది సంవత్సరాల కొకసారి ఉండేవ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లోచించండి</w:t>
      </w:r>
      <w:r>
        <w:rPr>
          <w:rFonts w:cs="TLOT-Harshpriya" w:ascii="TLOT-Harshpriya" w:hAnsi="TLOT-Harshpriya"/>
          <w:sz w:val="18"/>
        </w:rPr>
        <w:t xml:space="preserve">. 18 </w:t>
      </w:r>
      <w:r>
        <w:rPr>
          <w:rFonts w:ascii="TLOT-Harshpriya" w:hAnsi="TLOT-Harshpriya" w:cs="TLOT-Harshpriya"/>
          <w:sz w:val="18"/>
          <w:sz w:val="18"/>
        </w:rPr>
        <w:t>వ శతాబ్దంలో బోధకులంత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దటి గ్రీకు మేల్కొలుప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వశించి ప్రార్ధిం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మాటలపై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ఈ విధమైనది ప్రార్ధన ఉపవాసము ద్వారానే పోతుం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త్తయి పాఠ్యభాగము పోల్చి వ్యాఖ్యాని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గొప్ప సువార్తకుడు జాన్ వెస్లీ అన్నాడు </w:t>
      </w:r>
      <w:r>
        <w:rPr/>
        <w:t xml:space="preserve">–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ఎంత మంచి సాక్ష్యము ఉపవాసమును గూర్చ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సమర్ధత</w:t>
      </w:r>
      <w:r>
        <w:rPr>
          <w:rFonts w:cs="TLOT-Harshpriya" w:ascii="TLOT-Harshpriya" w:hAnsi="TLOT-Harshpriya"/>
          <w:sz w:val="18"/>
        </w:rPr>
        <w:t>]</w:t>
      </w:r>
      <w:r>
        <w:rPr>
          <w:rFonts w:ascii="TLOT-Harshpriya" w:hAnsi="TLOT-Harshpriya" w:cs="TLOT-Harshpriya"/>
          <w:sz w:val="18"/>
          <w:sz w:val="18"/>
        </w:rPr>
        <w:t>ను 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ట్టుదల ప్రార్ధన</w:t>
      </w:r>
      <w:r>
        <w:rPr>
          <w:rFonts w:cs="TLOT-Harshpriya" w:ascii="TLOT-Harshpriya" w:hAnsi="TLOT-Harshpriya"/>
          <w:sz w:val="18"/>
        </w:rPr>
        <w:t xml:space="preserve">!" </w:t>
      </w:r>
      <w:r>
        <w:rPr/>
        <w:t xml:space="preserve">(John Wesley, M.A., </w:t>
      </w:r>
      <w:r>
        <w:rPr>
          <w:b/>
          <w:i/>
        </w:rPr>
        <w:t>Explanatory Notes on the New Testament,</w:t>
      </w:r>
      <w:r>
        <w:rPr/>
        <w:t xml:space="preserve"> Baker Book House, 1983 edition, volume I, note on Matthew 17:21). </w:t>
      </w:r>
      <w:r>
        <w:rPr>
          <w:rFonts w:ascii="TLOT-Harshpriya" w:hAnsi="TLOT-Harshpriya" w:cs="TLOT-Harshpriya"/>
          <w:sz w:val="18"/>
          <w:sz w:val="18"/>
        </w:rPr>
        <w:t>జార్జి వైట్ ఫీల్డ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ోవెల్ హారి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ోనాతాన్ ఎడ్వర్డ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 ఉజ్జీవపు బోధకులంతా జాన్ వెస్లీతో ఏకీభవించారు ఉపవాసముతో కూడిన ప్రార్ధన చాలా ప్రాముఖ్యమ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ాని అప్పటిలో వారికి వెస్ట్ కోట్ హార్ట్ బైబిలు లేద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రెండవ గొప్ప చైతన్యం గూర్చి ఆలోచి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ొప్ప బోధకుల సంగతేంట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తిమోతి డ్వయిట్ ఉపవస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ాయెల్ నేటల్ టన్ ఉపవస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ాబర్ట్ ముర్రే యమ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ెనీ ఉపవస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ాన్ ఎంజల్ జేమ్స్ ఉపవశ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కి గొప్ప ఉజ్జీవము కలిగ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టి కొరకు ఉపవసించి ప్రార్ధ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 వారి దగ్గర వెస్ట్ కోట్ హార్ట్ బైబిలు లేద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/>
      </w:pPr>
      <w:r>
        <w:rPr/>
        <w:t xml:space="preserve">   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ను</w:t>
      </w:r>
      <w:r>
        <w:rPr>
          <w:rFonts w:cs="TLOT-Harshpriya" w:ascii="TLOT-Harshpriya" w:hAnsi="TLOT-Harshpriya"/>
          <w:sz w:val="18"/>
        </w:rPr>
        <w:t xml:space="preserve">, 1857-59 </w:t>
      </w:r>
      <w:r>
        <w:rPr>
          <w:rFonts w:ascii="TLOT-Harshpriya" w:hAnsi="TLOT-Harshpriya" w:cs="TLOT-Harshpriya"/>
          <w:sz w:val="18"/>
          <w:sz w:val="18"/>
        </w:rPr>
        <w:t>లో మూడవ గొప్ప చైతన్యం వచ్చినప్పుడు దెయ్యము బైబిలు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పవాసము సామాన్యం అమెరికా అధ్యక్షుడు అబ్రహం లింకన్ యుద్ధ సమయంలో జాతీయ ఉపవాస ప్రార్ధన దినము కొరకు పిలుపు నిచ్చాడు</w:t>
      </w:r>
      <w:r>
        <w:rPr>
          <w:rFonts w:cs="TLOT-Harshpriya" w:ascii="TLOT-Harshpriya" w:hAnsi="TLOT-Harshpriya"/>
          <w:sz w:val="18"/>
        </w:rPr>
        <w:t xml:space="preserve">. 1859 </w:t>
      </w:r>
      <w:r>
        <w:rPr>
          <w:rFonts w:ascii="TLOT-Harshpriya" w:hAnsi="TLOT-Harshpriya" w:cs="TLOT-Harshpriya"/>
          <w:sz w:val="18"/>
          <w:sz w:val="18"/>
        </w:rPr>
        <w:t>లో ప్రార్ధన కూటములో ఉజ్జీవము వచ్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యక్తులు ఉపవసించి ప్రార్ధించి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ూడవ గొప్ప చైతన్యములో స్పర్జన్ గొప్ప బోధక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చు ఉపవాసమ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పర్జన్ ఉపవాస ప్రార్ధనను గూర్చి బోధించాడు</w:t>
      </w:r>
      <w:r>
        <w:rPr>
          <w:rFonts w:cs="TLOT-Harshpriya" w:ascii="TLOT-Harshpriya" w:hAnsi="TLOT-Harshpriya"/>
          <w:sz w:val="18"/>
        </w:rPr>
        <w:t xml:space="preserve">! 1905 </w:t>
      </w:r>
      <w:r>
        <w:rPr>
          <w:rFonts w:ascii="TLOT-Harshpriya" w:hAnsi="TLOT-Harshpriya" w:cs="TLOT-Harshpriya"/>
          <w:sz w:val="18"/>
          <w:sz w:val="18"/>
        </w:rPr>
        <w:t>లో వచ్చిన వెల్స్ ఉజ్జీవములో 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త కింగ్ జేమ్స్ వెర్నోన్ ను బోధకులు ఆపేశ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ేల్స్ ప్రజలు ప్రార్ధన ఉపవసానికి పేరు గాంచారు</w:t>
      </w:r>
      <w:r>
        <w:rPr>
          <w:rFonts w:cs="TLOT-Harshpriya" w:ascii="TLOT-Harshpriya" w:hAnsi="TLOT-Harshpriya"/>
          <w:sz w:val="18"/>
        </w:rPr>
        <w:t xml:space="preserve">. 1949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కాట్లాండ్ లో 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జ ఉజ్జీవము రావడం సత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క్కడ దేవుడు ఉజ్జీవము పంపే వరకు ఇద్దరు వృద్ధ గ్రుడ్డి స్త్రీలు ప్రార్ధించార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చైనా సంగతేంట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చైనా క్రైస్తవ పితరులంతా ఉపవాసముండి ప్రార్ధ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అలావారికి నేర్పించింది గొప్ప మిస్సనరీ జేమ్స్ హాడ్ సన్ టేలర్ </w:t>
      </w:r>
      <w:r>
        <w:rPr>
          <w:rFonts w:cs="TLOT-Harshpriya" w:ascii="TLOT-Harshpriya" w:hAnsi="TLOT-Harshpriya"/>
          <w:sz w:val="18"/>
        </w:rPr>
        <w:t xml:space="preserve">(1831-1905). </w:t>
      </w:r>
      <w:r>
        <w:rPr>
          <w:rFonts w:ascii="TLOT-Harshpriya" w:hAnsi="TLOT-Harshpriya" w:cs="TLOT-Harshpriya"/>
          <w:sz w:val="18"/>
          <w:sz w:val="18"/>
        </w:rPr>
        <w:t xml:space="preserve">శక్తివంత సువార్తికుడు జాన్ సంగ్ </w:t>
      </w:r>
      <w:r>
        <w:rPr>
          <w:rFonts w:cs="TLOT-Harshpriya" w:ascii="TLOT-Harshpriya" w:hAnsi="TLOT-Harshpriya"/>
          <w:sz w:val="18"/>
        </w:rPr>
        <w:t xml:space="preserve">(1901-1944) </w:t>
      </w:r>
      <w:r>
        <w:rPr>
          <w:rFonts w:ascii="TLOT-Harshpriya" w:hAnsi="TLOT-Harshpriya" w:cs="TLOT-Harshpriya"/>
          <w:sz w:val="18"/>
          <w:sz w:val="18"/>
        </w:rPr>
        <w:t>చైనాలో అద్భుత ఉజ్జీవము చూసాడు కమ్యునిస్టులు రాకముం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సంగ్ ప్రార్ధన ఉపవాసము నిలకడగా 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చైనా పితరుడు వెంగ్ మింగ్ డావ్ </w:t>
      </w:r>
      <w:r>
        <w:rPr>
          <w:rFonts w:cs="TLOT-Harshpriya" w:ascii="TLOT-Harshpriya" w:hAnsi="TLOT-Harshpriya"/>
          <w:sz w:val="18"/>
        </w:rPr>
        <w:t xml:space="preserve">(1900-1991) </w:t>
      </w:r>
      <w:r>
        <w:rPr>
          <w:rFonts w:ascii="TLOT-Harshpriya" w:hAnsi="TLOT-Harshpriya" w:cs="TLOT-Harshpriya"/>
          <w:sz w:val="18"/>
          <w:sz w:val="18"/>
        </w:rPr>
        <w:t>సువార్త ప్రకటించినందుకు ఇరవై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రెండు వంవత్సరాలు జైలులో 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 కూడా నిలకడగా ఉపవశించి ప్రార్ధ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డాక్టర్ జేమ్స్ హాడ్ సన్ టేలర్ </w:t>
      </w:r>
      <w:r>
        <w:rPr>
          <w:rFonts w:cs="TLOT-Harshpriya" w:ascii="TLOT-Harshpriya" w:hAnsi="TLOT-Harshpriya"/>
          <w:sz w:val="20"/>
        </w:rPr>
        <w:t>III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ాడ్ సన్ తలర్ ముని మనవ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ెంగ్ మింగ్ డావ్ ను గూర్చి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యేసు క్రీస్తు సువార్త శక్తిని గూర్చి ఏ ఇతర చైనా క్రైస్తవుడు ఇరవై శతాబ్దంలో అంత తేటగా బోధించలేదు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(David Aikman, </w:t>
      </w:r>
      <w:r>
        <w:rPr>
          <w:b/>
          <w:i/>
        </w:rPr>
        <w:t>Jesus in Beijing,</w:t>
      </w:r>
      <w:r>
        <w:rPr/>
        <w:t xml:space="preserve"> Regnery Publishing Company, 2006 edition, p. 56). </w:t>
      </w:r>
      <w:r>
        <w:rPr>
          <w:rFonts w:ascii="TLOT-Harshpriya" w:hAnsi="TLOT-Harshpriya" w:cs="TLOT-Harshpriya"/>
          <w:sz w:val="18"/>
          <w:sz w:val="18"/>
        </w:rPr>
        <w:t xml:space="preserve">అలెన్ యాన్ </w:t>
      </w:r>
      <w:r>
        <w:rPr>
          <w:rFonts w:cs="TLOT-Harshpriya" w:ascii="TLOT-Harshpriya" w:hAnsi="TLOT-Harshpriya"/>
          <w:sz w:val="18"/>
        </w:rPr>
        <w:t xml:space="preserve">(1914-2005) </w:t>
      </w:r>
      <w:r>
        <w:rPr>
          <w:rFonts w:ascii="TLOT-Harshpriya" w:hAnsi="TLOT-Harshpriya" w:cs="TLOT-Harshpriya"/>
          <w:sz w:val="18"/>
          <w:sz w:val="18"/>
        </w:rPr>
        <w:t xml:space="preserve">సువార్త బోధించినందుకు </w:t>
      </w:r>
      <w:r>
        <w:rPr>
          <w:rFonts w:cs="TLOT-Harshpriya" w:ascii="TLOT-Harshpriya" w:hAnsi="TLOT-Harshpriya"/>
          <w:sz w:val="18"/>
        </w:rPr>
        <w:t xml:space="preserve">20 </w:t>
      </w:r>
      <w:r>
        <w:rPr>
          <w:rFonts w:ascii="TLOT-Harshpriya" w:hAnsi="TLOT-Harshpriya" w:cs="TLOT-Harshpriya"/>
          <w:sz w:val="18"/>
          <w:sz w:val="18"/>
        </w:rPr>
        <w:t>సంవత్సరాలకు పైగా జైలులో 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 పట్టుదలగా ఉపవసించి ప్రార్ధ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శామ్యూల్ లెంబ్ </w:t>
      </w:r>
      <w:r>
        <w:rPr>
          <w:rFonts w:cs="TLOT-Harshpriya" w:ascii="TLOT-Harshpriya" w:hAnsi="TLOT-Harshpriya"/>
          <w:sz w:val="18"/>
        </w:rPr>
        <w:t xml:space="preserve">(1924-2013), </w:t>
      </w:r>
      <w:r>
        <w:rPr>
          <w:rFonts w:ascii="TLOT-Harshpriya" w:hAnsi="TLOT-Harshpriya" w:cs="TLOT-Harshpriya"/>
          <w:sz w:val="18"/>
          <w:sz w:val="18"/>
        </w:rPr>
        <w:t xml:space="preserve">మోసెస్ జీ </w:t>
      </w:r>
      <w:r>
        <w:rPr>
          <w:rFonts w:cs="TLOT-Harshpriya" w:ascii="TLOT-Harshpriya" w:hAnsi="TLOT-Harshpriya"/>
          <w:sz w:val="18"/>
        </w:rPr>
        <w:t xml:space="preserve">(1918-2011) </w:t>
      </w:r>
      <w:r>
        <w:rPr>
          <w:rFonts w:ascii="TLOT-Harshpriya" w:hAnsi="TLOT-Harshpriya" w:cs="TLOT-Harshpriya"/>
          <w:sz w:val="18"/>
          <w:sz w:val="18"/>
        </w:rPr>
        <w:t>ఇతరులు ఉపవసించి ప్రార్ధిస్తూ ప్రభువును జైలులో సేవ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దేవుడు వారి మోర విని చైనాలో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ంస్కృతీ విప్లవ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సమయంలో క్రైస్తవ్యాన్ని బ్రతికింప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1980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 ఉజ్జీవపు సునామిని క్రుమ్మరించాడు ఇప్పటికి కొనసాగు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 xml:space="preserve">అమెరికన్ బైబిలు సొసైటి లెక్క లేసింది ప్రతి గంటా </w:t>
      </w:r>
      <w:r>
        <w:rPr>
          <w:rFonts w:cs="TLOT-Harshpriya" w:ascii="TLOT-Harshpriya" w:hAnsi="TLOT-Harshpriya"/>
          <w:sz w:val="18"/>
        </w:rPr>
        <w:t xml:space="preserve">700 </w:t>
      </w:r>
      <w:r>
        <w:rPr>
          <w:rFonts w:ascii="TLOT-Harshpriya" w:hAnsi="TLOT-Harshpriya" w:cs="TLOT-Harshpriya"/>
          <w:sz w:val="18"/>
          <w:sz w:val="18"/>
        </w:rPr>
        <w:t>మార్పిడిలు</w:t>
      </w:r>
      <w:r>
        <w:rPr>
          <w:rFonts w:cs="TLOT-Harshpriya" w:ascii="TLOT-Harshpriya" w:hAnsi="TLOT-Harshpriya"/>
          <w:sz w:val="18"/>
        </w:rPr>
        <w:t xml:space="preserve">, 24 </w:t>
      </w:r>
      <w:r>
        <w:rPr>
          <w:rFonts w:ascii="TLOT-Harshpriya" w:hAnsi="TLOT-Harshpriya" w:cs="TLOT-Harshpriya"/>
          <w:sz w:val="18"/>
          <w:sz w:val="18"/>
        </w:rPr>
        <w:t>గంట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చైనాలో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ప్రతి రోజు </w:t>
      </w:r>
      <w:r>
        <w:rPr>
          <w:rFonts w:cs="TLOT-Harshpriya" w:ascii="TLOT-Harshpriya" w:hAnsi="TLOT-Harshpriya"/>
          <w:sz w:val="18"/>
        </w:rPr>
        <w:t xml:space="preserve">17,000 </w:t>
      </w:r>
      <w:r>
        <w:rPr>
          <w:rFonts w:ascii="TLOT-Harshpriya" w:hAnsi="TLOT-Harshpriya" w:cs="TLOT-Harshpriya"/>
          <w:sz w:val="18"/>
          <w:sz w:val="18"/>
        </w:rPr>
        <w:t>క్రైస్తవ మార్పిడి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చైనా కాపరులు వెస్ట్ కోట్ హార్ట్ బైబిలు ఎప్పుడు చూ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మంగా వారు ఇంకా ప్రార్ధించి ఉపవసిస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 వారికి జీవించిస్త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చూడండ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cs="TLOT-Harshpriya" w:ascii="TLOT-Harshpriya" w:hAnsi="TLOT-Harshpriya"/>
          <w:sz w:val="18"/>
        </w:rPr>
        <w:t>" (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</w:rPr>
          <w:t>అమెజాన్</w:t>
        </w:r>
        <w:r>
          <w:rPr>
            <w:rStyle w:val="InternetLink"/>
            <w:rFonts w:cs="TLOT-Harshpriya" w:ascii="TLOT-Harshpriya" w:hAnsi="TLOT-Harshpriya"/>
            <w:sz w:val="18"/>
          </w:rPr>
          <w:t>.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కమ్ లో ఆర్డరు చేయడానికి ఇక్కడ క్లిక్ చెయ్యండి</w:t>
        </w:r>
      </w:hyperlink>
      <w:r>
        <w:rPr>
          <w:rFonts w:cs="TLOT-Harshpriya" w:ascii="TLOT-Harshpriya" w:hAnsi="TLOT-Harshpriya"/>
          <w:sz w:val="18"/>
        </w:rPr>
        <w:t xml:space="preserve">), </w:t>
      </w:r>
      <w:r>
        <w:rPr>
          <w:rFonts w:ascii="TLOT-Harshpriya" w:hAnsi="TLOT-Harshpriya" w:cs="TLOT-Harshpriya"/>
          <w:sz w:val="18"/>
          <w:sz w:val="18"/>
        </w:rPr>
        <w:t>ఉజ్జీవముపై చైనీయ సినిమా మీకు అనిప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ోస్తలుల కార్యములు తిరిగి జీవంలోనికి వచ్చాయ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 xml:space="preserve">నా వృద్ధ చైనీయ కాపరి </w:t>
      </w:r>
      <w:r>
        <w:rPr>
          <w:rFonts w:cs="TLOT-Harshpriya" w:ascii="TLOT-Harshpriya" w:hAnsi="TLOT-Harshpriya"/>
          <w:sz w:val="18"/>
        </w:rPr>
        <w:t xml:space="preserve">23 </w:t>
      </w:r>
      <w:r>
        <w:rPr>
          <w:rFonts w:ascii="TLOT-Harshpriya" w:hAnsi="TLOT-Harshpriya" w:cs="TLOT-Harshpriya"/>
          <w:sz w:val="18"/>
          <w:sz w:val="18"/>
        </w:rPr>
        <w:t xml:space="preserve">సంవత్సరాలుగా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</w:rPr>
          <w:t>డాక్టర్ తిమోతి లిన్</w:t>
        </w:r>
      </w:hyperlink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 అరవై సంవత్సరాలకు పైగా పాత చైనీ బైబిలు తీసుకెళ్ళేవ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వెస్ట్ కాట్ హార్ట్ లచే ప్రభావితము కా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ాటలు తొలగింపబ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లిన్ తన పరిచర్య అంతా ఉపవసించి ప్రార్ధ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అతని సంఘాన్ని చూసాను ఉజ్జీవముతో ప్రజ్వరిల్ల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న్ని నెలలలోనే వందల మంది యవనస్థులు ప్రవహ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 ఆశీర్వాదాల కొరకు ఉపవాసము ప్రార్ధన అవసరమని డాక్టర్ లిన్ నమ్మ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నేను చెప్పడానికి చింతిస్తున్నాను ఆయనను వెంబడించే వారు తరుచూ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శ్చాత్త ఆలోచ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ెస్ట్ కోట్ హార్ట్ బైబిలుతో ప్రభావితమయ్యే వ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కొంత మంది అనుకుంటారు ఆధునిక తర్జుమాలను నేను కించ పరుస్తున్నాన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ిష్యులు క్రీస్తును అడిగిందే నా ప్రశ్న కూడ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ేము వాటిని ఎందుకు వెళ్ళ గొట్టలేక పోతిమి</w:t>
      </w:r>
      <w:r>
        <w:rPr>
          <w:rFonts w:cs="TLOT-Harshpriya" w:ascii="TLOT-Harshpriya" w:hAnsi="TLOT-Harshpriya"/>
          <w:sz w:val="18"/>
        </w:rPr>
        <w:t>?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 xml:space="preserve">9:28). </w:t>
      </w:r>
      <w:r>
        <w:rPr>
          <w:rFonts w:ascii="TLOT-Harshpriya" w:hAnsi="TLOT-Harshpriya" w:cs="TLOT-Harshpriya"/>
          <w:sz w:val="18"/>
          <w:sz w:val="18"/>
        </w:rPr>
        <w:t xml:space="preserve">స్పర్జన్ కు తెలుస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దము ఈ వచన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ధునిక తర్జుమాలో తొలగింప బడింద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ఒక ప్రసంగము చెప్పాడ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ఫలతకు రహస్యము</w:t>
      </w:r>
      <w:r>
        <w:rPr>
          <w:rFonts w:cs="TLOT-Harshpriya" w:ascii="TLOT-Harshpriya" w:hAnsi="TLOT-Harshpriya"/>
          <w:sz w:val="18"/>
        </w:rPr>
        <w:t xml:space="preserve">" 1886 </w:t>
      </w:r>
      <w:r>
        <w:rPr>
          <w:rFonts w:ascii="TLOT-Harshpriya" w:hAnsi="TLOT-Harshpriya" w:cs="TLOT-Harshpriya"/>
          <w:sz w:val="18"/>
          <w:sz w:val="18"/>
        </w:rPr>
        <w:t xml:space="preserve">లో </w:t>
      </w:r>
      <w:r>
        <w:rPr/>
        <w:t>(</w:t>
      </w:r>
      <w:r>
        <w:rPr>
          <w:b/>
          <w:i/>
        </w:rPr>
        <w:t>The Metropolitan Tabernacle Pulpit,</w:t>
      </w:r>
      <w:r>
        <w:rPr/>
        <w:t xml:space="preserve"> volume XLII, Pilgrim Publications, 1976 edition, pp. 97-106)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 జరిగి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్రార్ధన ఉపవాసము శక్తి గలవ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ఒక విధమైన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సాధారణ ప్రార్ధనతో పో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విజ్ఞాపనకు కొంత ఉత్సాహము జత చెయ్యాల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తప్పక </w:t>
      </w:r>
      <w:r>
        <w:rPr>
          <w:sz w:val="18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ప్రార్ధన ఉపవాసము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ఉండాలి</w:t>
      </w:r>
      <w:r>
        <w:rPr>
          <w:rFonts w:cs="TLOT-Harshpriya" w:ascii="TLOT-Harshpriya" w:hAnsi="TLOT-Harshpriya"/>
          <w:sz w:val="18"/>
        </w:rPr>
        <w:t>."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105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 xml:space="preserve">స్పర్జన్ శిష్యుల ప్రశ్నను అన్వయించాడ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మెందుకు వెళ్ళ గొట్టలేము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సంఘాల బలహీన స్థితిని ఉద్దేశించ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పర్జన్ 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మెందుకు వెళ్ళ గొట్టలేము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దేవుని సంఘము అనాల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cs="TLOT-Harshpriya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>మనం బోధించేటప్పుడు వేలకొలది వచ్చి ఎందుకు సువార్త వినరు</w:t>
      </w:r>
      <w:r>
        <w:rPr>
          <w:rFonts w:cs="TLOT-Harshpriya" w:ascii="TLOT-Harshpriya" w:hAnsi="TLOT-Harshpriya"/>
          <w:sz w:val="18"/>
        </w:rPr>
        <w:t>?</w:t>
      </w:r>
      <w:r>
        <w:rPr>
          <w:rFonts w:cs="TLOT-Harshpriya"/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 వీధులలో వివాహేతరత ఉం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దానిని దేవుని సంఘము ఎందుకు తుడిచి పెట్టద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 xml:space="preserve">పాపము విజ్రుంబించింది </w:t>
      </w:r>
      <w:r>
        <w:rPr>
          <w:rFonts w:cs="TLOT-Harshpriya"/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ఆ పాపాన్ని గూర్చి మాట్లాడలే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చ్చు రేగిపోతుం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దానిని ఎందుకు వెళ్ళ గొట్టలేము</w:t>
      </w:r>
      <w:r>
        <w:rPr>
          <w:rFonts w:cs="TLOT-Harshpriya" w:ascii="TLOT-Harshpriya" w:hAnsi="TLOT-Harshpriya"/>
          <w:sz w:val="18"/>
        </w:rPr>
        <w:t xml:space="preserve">?... </w:t>
      </w:r>
      <w:r>
        <w:rPr>
          <w:rFonts w:ascii="TLOT-Harshpriya" w:hAnsi="TLOT-Harshpriya" w:cs="TLOT-Harshpriya"/>
          <w:sz w:val="18"/>
          <w:sz w:val="18"/>
        </w:rPr>
        <w:t>ఈ దుష్ట శక్తులను ఎందుకు తరమ లేము</w:t>
      </w:r>
      <w:r>
        <w:rPr>
          <w:rFonts w:cs="TLOT-Harshpriya" w:ascii="TLOT-Harshpriya" w:hAnsi="TLOT-Harshpriya"/>
          <w:sz w:val="18"/>
        </w:rPr>
        <w:t>?...</w:t>
      </w:r>
      <w:r>
        <w:rPr>
          <w:rFonts w:ascii="TLOT-Harshpriya" w:hAnsi="TLOT-Harshpriya" w:cs="TLOT-Harshpriya"/>
          <w:sz w:val="18"/>
          <w:sz w:val="18"/>
        </w:rPr>
        <w:t>చాలా మ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వత్సరాల బోధ తరువాత కూడ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నే ఉండి పో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ఏ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వారిలో దూరి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నమెందుకు వెళ్ళ గొట్టలేము</w:t>
      </w:r>
      <w:r>
        <w:rPr>
          <w:rFonts w:cs="TLOT-Harshpriya" w:ascii="TLOT-Harshpriya" w:hAnsi="TLOT-Harshpriya"/>
          <w:sz w:val="18"/>
        </w:rPr>
        <w:t>?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101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</w:rPr>
        <w:t>స్పర్జన్ జవాబు క్రీస్తు జవాబే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ఈ విధమైనది ప్రార్ధ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వాసము ద్వారానే పోతుం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9:29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డాక్టర్ ల్లాయిడ్ జోన్స్ ఈ ప్రశ్నపై మాట్లాడ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నం దానిని ఎందుకు వెళ్ళ గొట్టలేము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క్రీస్తు జవాబిచ్చ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ఈ లాంటిది ప్రార్ధ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వాసము ద్వారానే వీలవుతుంది</w:t>
      </w:r>
      <w:r>
        <w:rPr>
          <w:rFonts w:cs="TLOT-Harshpriya" w:ascii="TLOT-Harshpriya" w:hAnsi="TLOT-Harshpriya"/>
          <w:sz w:val="18"/>
        </w:rPr>
        <w:t>." "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అన్నాడు మనం గ్రహించాల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విధమైన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ఏంటో అ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విధమైన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ే ఏంట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నం ఎదుర్కొనే సమస్య ఏంట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ా కనిప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 పరిశీలి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నం చూస్తాం మనం ఎదుర్కొంటున్న సమస్య చాలాలోతైనది జఠిలమైనది శతాబ్దంలో క్రీస్తు సంఘము ఎదుర్కొన్న దాని కంటే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97, p. 15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</w:rPr>
        <w:t xml:space="preserve">ఆయన అన్నాడు గతంలో పద్దతులు ఈనాడ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విధమైన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ై ప్రభావము చూప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యన అన్నాడ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ొత్త పద్దతు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చాలా ఉన్నాయి పనిచెయ్య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అన్నాడు కొత్త అనువాదము సమస్యను పట్టించుకో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ువార్త కరపత్రాలు సువార్త సభలు నశించు వారిని సంఘాలలోనికి రప్పించ లే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ీరు గ్రహించాలి నీవు ఎదుర్కొనేది నీ పద్దతుల కంటే చాలా లోతైన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19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అతడు సరియే అని నేను నమ్ము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శించు వారు సంఘాల అవసరత గమనించ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 పాపులని క్షమింపబడాలని అనుకో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సంఘము ఏమి యిస్తుంది ఆధునిక పరిస్థితిలో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ఉన్న అవసరత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ు నిర్ధారించడానిక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ఈ విషయంపై చాలా సంవత్సరాలు ఆలోచించ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ాకు నమ్మకం కుదిరింది </w:t>
      </w:r>
      <w:r>
        <w:rPr>
          <w:rFonts w:ascii="TLOT-Harshpriya" w:hAnsi="TLOT-Harshpriya" w:cs="TLOT-Harshpriya"/>
          <w:sz w:val="18"/>
          <w:sz w:val="18"/>
          <w:u w:val="single"/>
        </w:rPr>
        <w:t>ఒంటరితనం</w:t>
      </w:r>
      <w:r>
        <w:rPr>
          <w:rFonts w:ascii="TLOT-Harshpriya" w:hAnsi="TLOT-Harshpriya" w:cs="TLOT-Harshpriya"/>
          <w:sz w:val="18"/>
          <w:sz w:val="18"/>
        </w:rPr>
        <w:t xml:space="preserve"> ప్రాధమిక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ఉన్న అవసర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న సంఘాలలో అది పట్టించుకోవడం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విలియం గ్లాస్స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ముఖ మనస్థత్వవేత్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ఈ ఆశ్చర్యకర ప్రకటన ఆయన పుస్తకం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గుర్తింపు సమాజములో</w:t>
      </w:r>
      <w:r>
        <w:rPr>
          <w:rFonts w:ascii="TLOT-Harshpriya" w:hAnsi="TLOT-Harshpriya" w:cs="TLOT-Harshpriya"/>
          <w:sz w:val="18"/>
          <w:sz w:val="18"/>
        </w:rPr>
        <w:t xml:space="preserve"> చేసాడు</w:t>
      </w:r>
      <w:r>
        <w:rPr>
          <w:rFonts w:cs="TLOT-Harshpriya" w:ascii="TLOT-Harshpriya" w:hAnsi="TLOT-Harshpriya"/>
          <w:sz w:val="18"/>
        </w:rPr>
        <w:t xml:space="preserve">,  </w:t>
      </w:r>
    </w:p>
    <w:p>
      <w:pPr>
        <w:pStyle w:val="IndentedQuote"/>
        <w:rPr>
          <w:rFonts w:ascii="TLOT-Harshpriya" w:hAnsi="TLOT-Harshpriya" w:cs="TLOT-Harshpriya"/>
          <w:sz w:val="12"/>
        </w:rPr>
      </w:pPr>
      <w:r>
        <w:rPr>
          <w:rFonts w:cs="TLOT-Harshpriya" w:ascii="TLOT-Harshpriya" w:hAnsi="TLOT-Harshpriya"/>
          <w:sz w:val="12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అన్ని లక్షణ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స్సుకు చెందినవైనా తత్వానికి చెందినవై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దృతమైనవై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ిరాకు రప్పించే ప్రవర్తన అవన్నీ ఒంటరితనం గుణ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ుర్తింపు కోసం పోరాట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ానీ సఫలం లేని బాధ ప్రజలు </w:t>
      </w:r>
      <w:r>
        <w:rPr/>
        <w:t xml:space="preserve">(quoted in J. Oswald Sanders, D.D., </w:t>
      </w:r>
      <w:r>
        <w:rPr>
          <w:b/>
          <w:i/>
        </w:rPr>
        <w:t>Facing Loneliness,</w:t>
      </w:r>
      <w:r>
        <w:rPr/>
        <w:t xml:space="preserve"> Discovery House Publications, 1990 edition, p. 46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</w:rPr>
        <w:t>అణ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వి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సన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రాశ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క్షణాల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ేశ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రణ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ర్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త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పత్తుల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 xml:space="preserve">డాక్టర్ గ్లాస్సర్ </w:t>
      </w:r>
      <w:r>
        <w:rPr>
          <w:rFonts w:ascii="TLOT-Harshpriya" w:hAnsi="TLOT-Harshpriya" w:cs="TLOT-Harshpriya"/>
          <w:sz w:val="18"/>
          <w:sz w:val="18"/>
        </w:rPr>
        <w:t>సరిగ్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ాను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cs="TLOT-Harshpriya" w:ascii="TLOT-Harshpriya" w:hAnsi="TLOT-Harshpriya"/>
          <w:sz w:val="18"/>
        </w:rPr>
        <w:t>" "</w:t>
      </w:r>
      <w:r>
        <w:rPr>
          <w:rFonts w:ascii="TLOT-Harshpriya" w:hAnsi="TLOT-Harshpriya" w:cs="TLOT-Harshpriya"/>
          <w:sz w:val="18"/>
          <w:sz w:val="18"/>
        </w:rPr>
        <w:t>అన్నిటికీ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ూ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తనము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మైనది</w:t>
      </w:r>
      <w:r>
        <w:rPr>
          <w:rFonts w:cs="TLOT-Harshpriya" w:ascii="TLOT-Harshpriya" w:hAnsi="TLOT-Harshpriya"/>
          <w:sz w:val="18"/>
        </w:rPr>
        <w:t>" "</w:t>
      </w:r>
      <w:r>
        <w:rPr>
          <w:rFonts w:ascii="TLOT-Harshpriya" w:hAnsi="TLOT-Harshpriya" w:cs="TLOT-Harshpriya"/>
          <w:sz w:val="18"/>
          <w:sz w:val="18"/>
        </w:rPr>
        <w:t>ఒంటరితన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నా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స్కృతి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ంటరిత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ము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లేం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/>
      </w:pPr>
      <w:hyperlink r:id="rId4">
        <w:r>
          <w:rPr>
            <w:rStyle w:val="InternetLink"/>
            <w:rFonts w:ascii="TLOT-Harshpriya" w:hAnsi="TLOT-Harshpriya" w:cs="TLOT-Harshpriya"/>
            <w:sz w:val="18"/>
            <w:sz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లిన్</w:t>
        </w:r>
      </w:hyperlink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ర్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ై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ంద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డిప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ురా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తన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ంఘ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కీభవిస్తాను</w:t>
      </w:r>
      <w:r>
        <w:rPr>
          <w:rFonts w:cs="TLOT-Harshpriya" w:ascii="TLOT-Harshpriya" w:hAnsi="TLOT-Harshpriya"/>
          <w:sz w:val="18"/>
        </w:rPr>
        <w:t xml:space="preserve">! 1960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ం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పోత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ర్య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ించాయ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ఇ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రించ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తక్షణ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ిడ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స్తుం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కూడ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గ్రత్త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క్తిగ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భావించకూడ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్రికుడ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ీయో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మ్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8:19)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క్తిగ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ుకోకపో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ఉపయోగిస్తే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భయంకరంగా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్రానిక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దగ్గరవుతాం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నల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్రము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ాంత్రి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రాత్మ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ు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్రములో</w:t>
      </w:r>
      <w:r>
        <w:rPr>
          <w:rFonts w:cs="TLOT-Harshpriya" w:ascii="TLOT-Harshpriya" w:hAnsi="TLOT-Harshpriya"/>
          <w:sz w:val="18"/>
        </w:rPr>
        <w:t>" "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ల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ియంత్రి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దేవుడ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ా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ో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ధారిస్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ె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ేరున్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ాయ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్రాన్న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ాడుతున్నార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ించలేం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డలేం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నా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మయం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్ర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స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ేట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గ్రత్త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చ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ౌరవ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నం గొప్ప ఆశీర్వాదాలు కోల్పోతున్నాం క్రైస్తవ సంఘములో ఉపవాసము మానేస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ఒక నానుడి ఉంది ఒక పురిట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త్మను ఆయాస పరచుకొనే ఉపవాసపు సంస్థ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 xml:space="preserve">ఆయన స్వఅనుభవం చెప్పాడు ఉపవాసములో ఆయన ఎక్కువ ఉదృత ఆసక్తి పొంది ఆత్మలో మునుపెన్నడూ లేని విధంగా ప్రార్ధించాడట </w:t>
      </w:r>
      <w:r>
        <w:rPr/>
        <w:t>(</w:t>
      </w:r>
      <w:r>
        <w:rPr>
          <w:b/>
          <w:i/>
        </w:rPr>
        <w:t>The Metropolitan Tabernacle Pulpit,</w:t>
      </w:r>
      <w:r>
        <w:rPr/>
        <w:t xml:space="preserve"> volume X, Pilgrim Publications, 1991 edition, p. 35). </w:t>
      </w:r>
    </w:p>
    <w:p>
      <w:pPr>
        <w:pStyle w:val="BodyTextIndent2"/>
        <w:rPr>
          <w:rFonts w:ascii="TLOT-Harshpriya" w:hAnsi="TLOT-Harshpriya" w:cs="TLOT-Harshpriya"/>
          <w:sz w:val="14"/>
        </w:rPr>
      </w:pPr>
      <w:r>
        <w:rPr>
          <w:rFonts w:cs="TLOT-Harshpriya" w:ascii="TLOT-Harshpriya" w:hAnsi="TLOT-Harshpriya"/>
          <w:sz w:val="1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న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త్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5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ోజ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ిస్తాం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ఒంట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ట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ిస్త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ే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కపోత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ట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ిడ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ేటట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ర్దించ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స్తున్నా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యశ్చిత్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ిగివేయ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ాన్నివ్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రీర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ాడ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చ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ుదువ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6:31).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పైన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గ్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హృ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వ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ర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24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5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6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bCs/>
          <w:sz w:val="22"/>
          <w:szCs w:val="22"/>
        </w:rPr>
      </w:pPr>
      <w:r>
        <w:rPr>
          <w:rFonts w:cs="TLOT-Harshpriya" w:ascii="TLOT-Harshpriya" w:hAnsi="TLOT-Harshpriya"/>
          <w:bCs/>
          <w:sz w:val="22"/>
          <w:szCs w:val="22"/>
        </w:rPr>
      </w:r>
    </w:p>
    <w:p>
      <w:pPr>
        <w:pStyle w:val="TextBody"/>
        <w:ind w:right="-720" w:hanging="0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bCs/>
          <w:sz w:val="24"/>
          <w:szCs w:val="22"/>
        </w:rPr>
        <w:t>9:23-29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BodyTextIndent2"/>
        <w:rPr>
          <w:bCs/>
          <w:sz w:val="24"/>
          <w:szCs w:val="22"/>
        </w:rPr>
      </w:pPr>
      <w:r>
        <w:rPr>
          <w:rFonts w:eastAsia="TLOT-Harshpriya" w:cs="TLOT-Harshpriya" w:ascii="TLOT-Harshpriya" w:hAnsi="TLOT-Harshpriya"/>
          <w:bCs/>
          <w:sz w:val="18"/>
          <w:szCs w:val="22"/>
        </w:rPr>
        <w:t xml:space="preserve">   </w:t>
      </w:r>
      <w:r>
        <w:rPr>
          <w:rFonts w:cs="TLOT-Harshpriya" w:ascii="TLOT-Harshpriya" w:hAnsi="TLOT-Harshpriya"/>
          <w:bCs/>
          <w:sz w:val="18"/>
          <w:szCs w:val="22"/>
        </w:rPr>
        <w:tab/>
        <w:tab/>
        <w:t xml:space="preserve">       "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పాత</w:t>
      </w:r>
      <w:r>
        <w:rPr>
          <w:rFonts w:cs="TLOT-Harshpriya" w:ascii="TLOT-Harshpriya" w:hAnsi="TLOT-Harshpriya"/>
          <w:bCs/>
          <w:sz w:val="18"/>
          <w:szCs w:val="22"/>
        </w:rPr>
        <w:t>-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కాలపు శక్తి</w:t>
      </w:r>
      <w:r>
        <w:rPr>
          <w:rFonts w:cs="TLOT-Harshpriya" w:ascii="TLOT-Harshpriya" w:hAnsi="TLOT-Harshpriya"/>
          <w:bCs/>
          <w:sz w:val="18"/>
          <w:szCs w:val="22"/>
        </w:rPr>
        <w:t>" (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పాల్ రాడార్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చే</w:t>
      </w:r>
      <w:r>
        <w:rPr>
          <w:rFonts w:cs="TLOT-Harshpriya" w:ascii="TLOT-Harshpriya" w:hAnsi="TLOT-Harshpriya"/>
          <w:bCs/>
          <w:sz w:val="18"/>
          <w:szCs w:val="22"/>
        </w:rPr>
        <w:t>, 1878-1938).</w:t>
      </w:r>
      <w:r>
        <w:rPr>
          <w:bCs/>
          <w:sz w:val="24"/>
          <w:szCs w:val="22"/>
        </w:rPr>
        <w:t xml:space="preserve"> </w:t>
      </w:r>
    </w:p>
    <w:p>
      <w:pPr>
        <w:pStyle w:val="BodyTextIndent2"/>
        <w:ind w:left="1440" w:firstLine="72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        “</w:t>
      </w:r>
      <w:r>
        <w:rPr>
          <w:bCs/>
          <w:sz w:val="24"/>
          <w:szCs w:val="22"/>
        </w:rPr>
        <w:t xml:space="preserve">Old-Time Power” (by Paul Rader, 1878-1938). </w:t>
      </w:r>
    </w:p>
    <w:p>
      <w:pPr>
        <w:pStyle w:val="BodyTextIndent2"/>
        <w:ind w:left="1440"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The-Cross-Jesus-China-DVD/dp/B000HYZ0C2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en.wikipedia.org/wiki/Timothy_Lin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4:56:00Z</dcterms:created>
  <dc:creator>Christopher L. Cagan</dc:creator>
  <dc:description/>
  <dc:language>en-US</dc:language>
  <cp:lastModifiedBy>Use This Account</cp:lastModifiedBy>
  <cp:lastPrinted>2014-08-01T19:49:00Z</cp:lastPrinted>
  <dcterms:modified xsi:type="dcterms:W3CDTF">2014-08-17T15:00:00Z</dcterms:modified>
  <cp:revision>4</cp:revision>
  <dc:subject/>
  <dc:title>BEHOLD THE LAMB OF GOD</dc:title>
</cp:coreProperties>
</file>