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both"/>
        <w:rPr>
          <w:rFonts w:cs="Gautami"/>
          <w:sz w:val="24"/>
          <w:szCs w:val="24"/>
          <w:lang w:val="en-US" w:bidi="te-IN"/>
        </w:rPr>
      </w:pPr>
      <w:r>
        <w:rPr>
          <w:rFonts w:cs="Gautami"/>
          <w:sz w:val="24"/>
          <w:szCs w:val="24"/>
          <w:lang w:val="en-US"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lang w:bidi="te-IN"/>
        </w:rPr>
        <w:t>అలా అవక పోయినను కాన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b w:val="false"/>
          <w:bCs/>
          <w:sz w:val="18"/>
          <w:lang w:bidi="te-IN"/>
        </w:rPr>
        <w:t xml:space="preserve"> </w:t>
      </w:r>
      <w:r>
        <w:rPr>
          <w:b w:val="false"/>
          <w:bCs/>
          <w:sz w:val="18"/>
          <w:lang w:bidi="te-IN"/>
        </w:rPr>
        <w:t>–</w:t>
      </w:r>
      <w:r>
        <w:rPr>
          <w:rFonts w:cs="TLOT-Harshpriya" w:ascii="TLOT-Harshpriya" w:hAnsi="TLOT-Harshpriya"/>
          <w:b w:val="false"/>
          <w:bCs/>
          <w:sz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lang w:bidi="te-IN"/>
        </w:rPr>
        <w:t>బబులోనులో దేవుని మనష్యులు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 “</w:t>
      </w:r>
      <w:r>
        <w:rPr>
          <w:sz w:val="24"/>
          <w:szCs w:val="28"/>
        </w:rPr>
        <w:t>BUT IF NOT” – GOD’S MEN IN BABYLON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</w:rPr>
        <w:t>, 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3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డ్ర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ా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ెద్నేగో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తో ఇలాగు చెప్ప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బుకద్నేజ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ును గురించి నీకు ప్రత్యుత్తరమియ్యవలేనన్న చింతమాక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సేవించుచ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ండుచున్న వేడిమిగల ఈ అగ్ని గుండములో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ను తప్పించి రక్షించుటకు సమర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నీవశమున పడకుండా ఆయన మమ్మును రక్ష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షింపకపోయినను రాజ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దేవతలను మేము పూజింపమ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లబెట్టించ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ు ప్రతిమకు నమస్కరింపమనియు తెలిసుకొన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>3:16-18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ఇంటి 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ళ్ళ దూరముల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ేవలము యుక్త వయస్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 అబద్ధపు మ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ము పాపముతో నిం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తల్లిదండ్రులకు తెలియకుండా వారు ఏమైనా చేసియుండ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చూస్తున్నాడని వారు ఎరుగ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బుకద్నేజరు యేరూషలేమును ఆక్రమించినప్పుడు వారు వారి గృహముల నుండి చెర పట్ట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లుగ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ఇతర అబ్బాయిలా 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బలముగా తెలివి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 శ్రేష్టులలో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 శ్రేష్ఠ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టగాళ్ళ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కు చెందిన విద్యార్ధ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ుగా తర్ఫీదు అవడానికి రాజు వారిని ఎన్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ట్ట భద్రులైన తరువాత వారు రాజుకు ప్రత్యేక సలహాదారులు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ంచి యవన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ద్యావేత్తలు ఆ నలుగురిని యుక్త వయస్కులుగా అంచనా వేసారు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మధ్య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రాజు విశ్వ విద్యాల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ాల భూభా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ంటి 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ళ్ళ దూరముల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ఆ స్థితిలో ఉన్న యవనస్తులు వేరుగా జీవ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్రాగ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ిపరీత సందడిలలో హాజర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ిశ్వ విద్యాలయములో నేర్చుకున్న దానిని దేవుని ఉనికిని కాదనడానికి ఉపయోగ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 దినములలో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ందడి జంతువులయి 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ారి జీవితాల నుండి దేవుని విడిచి పెట్టి ఉండ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కూడా సొదోమో వాతావరణములో ప్రవేశించినప్పుడు అలాగే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ప్పిపోయిన కుమారుడు చేసినట్ట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భూఇష్ట జీవనముత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sz w:val="18"/>
          <w:szCs w:val="18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జీవితాలను వ్యర్ధము చేసుకొన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ని స్నేహితులుగా చేసుకొని వస్తు భూఇష్ట జీవన విధానములో పట్టబడి వారి దారి కోల్పోయ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్దీస్ లోని ఉర్ లో అబ్రహాము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దారి తప్పి పౌలు స్నేహితుడు దేమా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ఆత్మలను కోల్పోయ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మా ఈ లోకమును స్నేహ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ిడిచిపెట్ట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0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యూదా యువ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 నుండి దూరముగా ఉన్న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 విశ్వ విద్యాల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 పడిపోలేదు తప్ప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ోషే నిబంధనలో ఉ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ట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 మధ్యముతో గాని రాజ భోజనముతో కాని వారు తమ్మును తాము అపవిత్ర పర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 వద్ద నేర్చుకున్న మత బోధలకు దేవునికి నమ్మకం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ైనా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ు తమ పిల్లలను దూరముగా పంప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వల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కొందరు గుడికి వచ్చి రక్షింపబడుతున్నారు దేవునికి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ీరు బబులోనులో బంధీలుగా ఉన్న యూదా యువకుల వలే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వనస్తులకు దానియేలు 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ురిలో యితడు చిన్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తడు సహజ 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ముగ్గురిని 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 వలే అతనికి నాయకత్వ సమర్ధత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జాన్ కాపరి అవుతాడ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నాయకుడు కాబట్టి అతని కంటే పెద్ద వారు అతనిని వెంబడ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ప్రార్ధనాప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యందు విశ్వాసము కలిగి ఒక ఉద్దేశము కలిగిన వ్యక్తి దానియే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ఒక ప్రవక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రాజైన నెబుకద్నేజరుకు బోధించాడు రాజు సముఖము నందు అందరికి సాక్ష్యముగా న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కు దానియేలు నందు గొప్ప నమ్మకము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 సంవత్సరాలకే అతడు దానియేలును గొప్ప వ్యక్తిగ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ానియేలు తన ముగ్గురు స్నేహితులను మర్చ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ేర్లు పద్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ాకు మరియు అబెద్నే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 ప్రభుత్వములో అతని ముగ్గురు హెబ్రీయ స్నేహితులకు మంచి పెద్ద స్థానము ఇవ్వాలని దానియేలు మనవి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ుగ్గురు యువకులు దేవుని పట్ల నమ్మకత్వములో అన్ని పరీక్షలలో ఉత్తీర్ణ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నమ్మకత్వాన్ని బట్టి పెద్ద స్థానాలు వారికి ఇవ్వ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మొదటి స్థానమి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ఎక్కువ ప్రాముఖ్యమైన పని అప్పగ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ాకు నో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 మరియు ఆరెన్ లను గుర్తు 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ిన్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పరిచారకులుగా అభిషిక్తులయ్యారు ఎందుకంటే వారు దేవుని పనులు చెయ్యగలరని మ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వునికు తెలుసు వారు కష్ట తరమైన పరీక్షల ద్వారా వెళ్ళగలుగు 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 నెబుకద్నేజరు చాలా శక్తిమంతుడుగా అహంకారిగా తయార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హంకారముతో పెద్ద తన విగ్రహాన్ని చేయ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భై అడుగుల ఎత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బంగార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ెబుకద్నేజరు తనదైన భారీ విగ్రహాన్ని 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ాయనుది మైదానం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లబెట్ట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4-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్లుండగా ఒక దూత చాటిం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స్త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ా భాషలు మాట్లాడు వార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ాజ్ఞ ఇ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కా పిల్లంగ్రో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 వీణ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ంఫోనియ వీణ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ంచ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కల విధములగు వాద్య ధ్వన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వినబడునప్పుడు రాజగు నెబుకద్నేజరు నిలబెట్టించిన బంగారు ప్రతిమ యెదుట సాగిలపడి నమస్కర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లపడి నమస్కరింపని వాడెవడో వాడు మండుచున్న అగ్ని గుండములో తక్షణమే వేయబ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>3:4-6).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నుభవము యొక్క అనువాదము ఏమిటంటే బబులోను పట్టబడినప్పుడు తన నిబంధన ప్రజలైన ఇశ్రాయెలీయులను దేవుడు కాపాడ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అనువాదము ముఖ్య అన్వయ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అన్వయింపు కూడ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-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ప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న్నియు దైవావేశముచే ఇవ్వబడ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ప్రయోజనక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 క్రైస్తవ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లోని ఈ పాఠ్యభాగము క్రైస్తవులు అంటే అన్వయింపు అన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లో మిగిలిన వారందరితోపాటు ఈ ముగ్గురు హెబ్రీయులు కూడ బంగారు ప్రతిమకు మొక్కాలని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ేయాలని బలవంతమ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తో పాటు వెళ్ళమ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ాజు ఏర్పాటు చేసిన బంగారు ప్రతిమ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లపడ మన్న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>3: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గు నేబుకద్నేజరు సాతానుకు సాదృశ్యము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ూతన నిబంధన సాతాను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 దేవ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ి పిలుస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గి తనను పూజించాలని సాతాన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ీస్తు వేరుగా ఉండాలని పిలు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ఇద్దరు యజమానులకు దాసుడుగా ఉండనేర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దేవున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ర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సులుగా నుండనేర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6:2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న్న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భౌతిక వాదానికి నమస్కరించమ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ఆయనకు మాత్రమే మొక్కల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ప్ప వేరొక దేవుడు మీకు ఉండకూడ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ది ఆజ్ఞలలో 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ుగ్గురు హెబ్రీయులు షద్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కు మరియు అబెద్నేగో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ోవలస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బంగారు ప్రతిమకు మొక్కు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ఆ బంగారు ప్రతిమకు మొక్కడానికి నిరాకరి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వనస్తులకు చాలా మార్గా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రులుగా రాజుకు మొక్కి లోబడడం మా విధియ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వా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ఒక ఆకారమ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హృదయాలలో దేవుని ప్రేమిస్తున్నామని ఆయ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విగ్రహాన్ని మొక్క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ొక్కి శ్రమ నుండి తప్పించుకున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వరిని సేవించెదరో నేడు ఎన్నుకో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Gautami"/>
          <w:lang w:bidi="te-IN"/>
        </w:rPr>
        <w:t xml:space="preserve"> </w:t>
      </w:r>
      <w:r>
        <w:rPr>
          <w:rFonts w:cs="TLOT-Harshpriya" w:ascii="TLOT-Harshpriya" w:hAnsi="TLOT-Harshpriya"/>
          <w:sz w:val="20"/>
          <w:szCs w:val="18"/>
          <w:lang w:bidi="te-IN"/>
        </w:rPr>
        <w:t>(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 xml:space="preserve">యెహోషువా </w:t>
      </w:r>
      <w:r>
        <w:rPr>
          <w:rFonts w:cs="TLOT-Harshpriya" w:ascii="TLOT-Harshpriya" w:hAnsi="TLOT-Harshpriya"/>
          <w:sz w:val="20"/>
          <w:szCs w:val="18"/>
          <w:lang w:bidi="te-IN"/>
        </w:rPr>
        <w:t>24:1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ప్రతి ఒక్కరు ఎన్నిక చే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ాతానుకు లోబడ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దేవునితో సత్యంగా ఉ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 రోజు గుడిలో ఉ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లాస్ వేగాస్ కు పారిపో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సంవత్సరము రోజు గుడిలో ఉ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సందడికి పారిపో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 భౌతిక వాదము అనే బంగారు ప్రతిమకు మొక్కు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దేవుని ప్రజలతో గుడిలో ఉ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చెప్పినందుకు బలహీన నూతన సువర్తికులచే చాలా ఎక్కువగా విమర్శింప 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ాలా కచ్చితంగా ఉన్నానని 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 దేవునికిని సిరికిని మధ్య ఎన్నుకోవడం న్యాయ బద్ధమైనది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గూర్చి నేను మాట్లాడడం లేదని వారు మరచ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ేర్పాటు నేను సృష్ట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ప్రభువు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ఇద్దరు యజమానులను సేవింప నేర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దేవునికిని సిరికిని దాసులుగా ఉండనేర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దేవుని రాజ్య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 మొదట వెదక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33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గూర్చి సంస్కరణ పఠన బైబిలు 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దేవుని సర్వాధికారానికి ఒప్పుకొని ఆయనతో మంచి సంబంధము కలిగి ఆయనకు జీవితంలో అధిక ప్రాధాన్యత ఇవ్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ొరకు తెగించు వారికి దేవుడు వారి అవసరాలన్నీ తీరుస్త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మనిక 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6:3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ుటుంబము మీ నశించు స్నేహితులు క్రిస్మస్ మరియు నూతన సంవత్సరములో మీరు ఉండకుండా లాగుతూ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 వేగాస్ 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న్ ప్రాన్సిస్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 ఇంకెక్కడికో వెళ్ళ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సమయంలో గుడిలో ఉంటే వారు మిమ్ముల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ఱ్ఱివ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ద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వ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పిల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 విగ్రహాలకు తలవంచాలో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క గుడిలో దేవుని సేవించాలో మీరే నిర్ణయి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ే నిర్ణయి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 సంఘములో నూతన సంవత్సరము దినమున సహోదరి సహోదరులతో ఉండడానికి ప్రయత్నిస్తే నా తండ్రి పిచ్చిగా నా మీద అరి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రి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ుటుంబముతో కాకుండా ఆ చైనీయ వారితో నూతన సంవత్సర దినాన ఎందుకు గడుప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దించే వాడి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 నూతన సంవత్సర దినాలలో గుడిలోనే ఉంటూ ఉండ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గుడికి రావాలని అతనిని ఆహ్వానించ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ిరస్కరించినప్పుడు నాలో నేననుకున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వ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ుటుంబాన్ని విడదీస్త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వ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ాతో గుడికి రావడానికి నిరాకరిస్త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వైఖర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మకార్ధా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ైస్తవు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ైస్తవునికి మధ్య తేడా తెలియ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 నూతన సువర్తికులకు పరిచయాలు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 మతము ఒక రాజీ అని తెలు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 రాజ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గుడిలో  ఉండే యవ్వనులైన అసలైన క్రైస్తవులను మీరు పెళ్లి చేసుకోవడం అ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అయినా తీవ్రత నుండి రాజీ అవాల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మీరైనా రాజీపడ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ైస్తవులవ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ామకార్ధ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కహ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ికుల బ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రాజీ ప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అలవాటు పడ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లే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గుడికి వెళ్ళ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పోస్తలత్వ పురిటనుల మధ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ే మారిన వ్యక్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ప్లింగ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 తూర్పే పడమర పడమ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కలవ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ీకరణ సువర్తీకరణ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త్వము ప్రాధమికత్వ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ెండు ఎన్నడు కలవ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వచ్చి నిజ క్రైస్తవుల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సువర్తీకరణము అనే మృతమైన నిరుపయోగ మతమును విడిచి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తోరండ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ైస్తవుల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సువర్తీకరణ ఒక వ్యక్తిని నాశనము చేయడానికి ఎక్కువ సమయము పట్ట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న్ని నెలలు వారితో వెళ్ళ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ి పాఠశాలకు వారి గుడిక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ిరిగి రావడం దేవుని అద్భుతం 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లా ఆలోచించడం ఒక మార్పు అధ్బుతం 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 బెర్ నార్డ్ షా అన్నాడు చిన్న మోతాదు క్రైస్తవ్యము కలిగిన వారు నిజ విషయము పొంద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ర్టిస్ హాట్ సన్ ఒక చిన్న పుస్తకము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 పే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సువర్తీక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త్వానికి శత్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శత్రు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ంచిగా ఉంటా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వా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ాడి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తీవ్ర క్రైస్తవ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ఇష్టం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త్వ నూతన సువర్తికుల మధ్య 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 వ్యక్తిని 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విశ్వాసాన్ని అఇష్ట 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వ్యతిరేకంగా మాట్లాడడం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అది కూడ నేర్చుకోవ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జ మార్పు అనుభవం కావ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ైస్తవుడవ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ూతన సువర్తికులు బైబి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 హృదయ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కరమైన వని దుష్టమైనవ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నిజానికి నమ్మర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ంతా చెడ్డవారు కా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పరలోకానికి వెళ్తామని వార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 అర్ధము వారు బైబిలు నమ్మ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ు హెచ్చించుకొనువాడు తగ్గింపబ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14);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రిశోధ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ను తెలు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రీక్ష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లోచనలను తెలు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ాయసకరమైన మార్గము నాయందున్నదేమో చూడ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9:23, 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సువార్తికులు పాపపు ఒప్పుకోలు పొం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బైబిలును తీవ్రంగా తీస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వారు క్షమ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మార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ేవలము అపోస్తలత్వ పురిటన్లు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 అతి వాస్తవ గ్రంధము బైబి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మరణము నరకము కూడ 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ే వాటి వైపు నడిపి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ర్ధరాత్రి తరువాత పుట్ట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యవనస్తులు నూతన సువర్తికు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బద్ధ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ట్ల అవాస్తవికతల వలన విషపూరితుల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డ్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ాకు మరియు అబెద్నేగోలు బైబిలును నమ్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సలైన ప్రాధమి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భయముతో వణి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అవిధేయులై రాజు ప్రతిమకు వంగేకంటే దేవునికి భయపడి సజీవ దహనం అవడానికి ఇష్ట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యందు భయభక్తులు కలిగి యుండుట జ్ఞానమునకు మూల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ూతన సువర్తికులు దేవునికి భయప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కళ్ళముందు దైవ భయమ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రీక్ష పెట్ట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వనస్తుల వలే దేవునికి భయపడు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ళ్ళ ముందు దైవ భయము 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భయము 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ొత్త సువార్తి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దేవునికి భయ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 మీరు నశించ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ిమ్మును తొందర పెడు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రాత్రులు మిమ్మును మేల్కొలుపు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 భయమ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కాకపొతే మీరు నూతన సువర్తికులచే విషపూరిత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ష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ష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ష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ఉగ్రతకు భయప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 వారి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బంగారు ప్రతిమకు నమస్కరింపకపొ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గ్ని గుండములో పడ ద్రోయ బడత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ఏ దేవుడు మిమ్ములను విడిపిస్తాడో 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15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ుగ్గురు యవనస్తులు మార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భువుకు భయ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 విశ్వస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ియుల పాపానికి లోనుకా కూడదని చాలా సంవత్సరాల ముందే నేర్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ముందు ఒంటరిగా నిలబడడం నేర్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వలే ధైర్యం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నిలబడడానికి ధైర్యము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 ఉద్దేశము కలిగియుండ ధైర్యము కలిగి యు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తెలియ పరచ ధైర్యము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left="720" w:right="-144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వలే ధైర్యముగా ఉండ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 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ి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38-1876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Dare to be a Daniel” by Philip P. Bliss, 1838-1876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వలే ధైర్యం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నిలబడడానికి ధైర్యము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 ఉద్దేశము కలిగియుండ ధైర్యము కలిగి యు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తెలియ పరచ ధైర్యము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క యవనస్త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ంటరి వా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డబ్బు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దన్ను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గ్రీన్ నన్ను చూచి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తిరస్కరించే అధ్యాపకులకు జవాబు చెప్పడం ఆప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కాపరిగా ఉండడానికి దక్షిణ బాప్టిస్టు గుడిని పొందుకో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దేవుని కొరకు ఒంటరిగా నిలబడడం నేర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 ముగ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రోజు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ు పని 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ానికి ఏడు రోజుల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కు సెమినరీకి డబ్బు కట్ట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 కంటే దేవునికి భయపడడం నేర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గ్రీ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లకు జవాబు చెప్పడం ఆప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కాపరిగా ఉండడానికి దక్షిణ బాప్టిస్టు గుడిని పొందుకో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ళ్ళల్లోకి సూటిగా చూచి అ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ంత కష్టమైతే అది నాకు 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అది వద్దు అంత కష్ట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అది 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 వలే ధైర్యం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నిలబడడానికి ధైర్యము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 ఉద్దేశము కలిగియుండ ధైర్యము కలిగి యు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తెలియ పరచ ధైర్యము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భద్రత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విష్యత్తుకు ముగింపు అ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 సంవత్సరాల కళాశాల మూడు సంవత్సరాల సెమినరీ వ్యర్ధ పరిచానను 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లెక్క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నిమిత్తము నిల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పరిగా ఒక సంఘము దొరకక పోయినా పర్వాలేద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అగ్ని గుండములో పడవే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వ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 దొరకకపోయినా పరవ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ష్టమ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భయపడ్డా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 భయ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ా జీవిత గాథ వ్రాయడం గతవారం ముగ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నా పుస్తకము శీర్షిక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భయ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గొప్ప ప్రముఖ బోధకులు నా పుస్తకాన్ని సిఫారస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ాటలు కవరుపై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బైబిలు సహ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అధ్యక్షుడు డాక్టర్ బిల్ మోన్ 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ఆధునిక బబులోనులో ఆధునిక దానియే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డౌన్ టౌన్ లాస్ ఎంజిలా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థ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వలే ఆశీర్వాదింప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సియానా బాప్టిస్టు యూనివర్శిటి అధ్యక్ష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నీల్ వీవ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  <w:r>
        <w:rPr/>
        <w:t>–</w:t>
      </w:r>
      <w:r>
        <w:rPr>
          <w:rFonts w:cs="Gautami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 కొరకు పోరాడా భయప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ింగ్స్ వ్యవస్థ అధిన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రాలింగ్స్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ెర్ బెర్ట్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ింగ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సిసలైన అమెరిక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 క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ిమిత్తము ఇతరులను ఉత్తేజ పరచడం అతని తపన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టా ఆ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 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డేవిడ్ స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మార్గములో ఎదురైనా అడ్డం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ామందిని పరిచర్య నుండి దూరపరచి ఉండేవ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డాక్టర్ హైమర్స్ వాటన్నింటిని అధిగ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వరెండ్ రోజర్ హాఫ్ మాన్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ఈ పుస్తకాన్ని చాలా ఎక్కువగా సిఫారసు చే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బోధకుడైనా కాకపో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ిమ్మును ప్రేరేపించి మీ విశ్వాసాన్ని పెంచ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రోబర్ట్ 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్మ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ికి నిలబడ ఇష్ట పడ్డ వ్యక్తిని అభినంద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ప్రతికూలంగా 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 లెస్లీ 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 నిల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లాంటి క్రైస్త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ౌత్ వెస్ట్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వేదాంత కళాశాల అధ్యక్ష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పైగ్ పేటర్ సన్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భయాలన్నింటికి వ్యతిరేకంగా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 రోబర్ట్ 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అద్భుత కథ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మ్మకస్తుడైన సువార్త 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ుస్తకము చదవండి మీరు ఆశీర్వద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బ్ జోన్స్ యూనివర్సిటీ చాన్సల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బాబ్ జోన్స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II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స్వీయ చరిత్ర త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నిబంధన ప్రవక్తలా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ని గర్వంగా చెప్పుకుంట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్రైటన్ 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ుస్తకము చదవండి మీ విఫల భయాలు కిటికిలోనుండి ఎగిర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జీవితమూ నుండి మీకు శక్తి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ుస్తకము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ిమ్మును ప్రేరే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డోనేషియా డాక్టర్ ఎడి పుర్వాన్ టో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ఒక వ్యక్తితో ఉన్నప్పుడు అతడు ఎప్పుడు ఓడిపో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భయంకర యుద్ధాల నుండి బయటపడి జీవించిన 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Quote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నేను చదువుచు వెళ్ళ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క చ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యకుడను క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ేవలము ఒక మనిష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డ్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ాకు మరియు అబెద్నేగో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భయపడని మనిషిని బైబిలు తిరస్కరించే స్వతంత్రులకు తలవ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లీఉడ్ కు తలవంచలేదు అది యేసుపై దాడి చే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ేవలము మనిషిని రిచార్డ్ ఆలివాస్ కు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 ఎంజిలాస్ టైమ్స్ కు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ని ఏటివి వార్తా కార్యక్రమానికి గాని భయప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డ్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షాకు మరియు అబెగ్నేగో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నిషిని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మీకు ప్రత్యుత్తరమియ్య పన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సేవించుచున్న దేవుడు ఈ మండుచున్న అగ్ని గుండము నుండి విడిపించగల సమర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చేతి నుండి తప్పించ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కపోయినన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రాజ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దేవతలను పూజిం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లబెట్టిన బంగారు ప్రతిమకు సాగిలపడ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యుల్ మెన్సియా ఒక పలక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 ఆఫీస్ లో బల్ల మీద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ై మన బబులోను నాయకులను గూర్చి మెన్సియా ఈ మాటల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కపో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మ్ములను విడిపించ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కపోయినన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ేము కాల్చబడ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దేవతలను పూజిం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లబెట్టిన బంగారు ప్రతిమకు సాగిలపడ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ియ యవ్వన స్నేహిత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 నా బోధ మీరు 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బట్టి గర్వ ప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క్కడికి వెళ్ళినా రక్షింప బడిన మిమ్మును బట్టి నేను హర్ష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లో కొందరు ఇంకా రక్షింప 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ూతన సువర్తికత్వపు గొలుసులు విసిరివే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 నొద్దక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ొరకు మరణించిన రక్షకునిపై ఆన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పై ఆన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ిమ్ము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 పాపము క్షమించి నిత్య జీవము అనుగ్రహ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న్ను రక్షింపక 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యవన హెబ్రీయ నాయకుల మాటలతో జవాబ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కపో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మీ దేవతలను పూజిం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లను శోధించడానికి నీవు నిలబెట్టిన భౌతిక శాస్త్ర బంగారు ప్రతిమకు మేము సాగిలపడ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ళ్ళకంత నమ్మకం ఎలా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వారు నమ్ముకొని ఉంటే వారు ఎంత బలహీనులో సాతాను వారికి గుర్తు చేసి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వారి శక్తిని గాని సమర్ధతను గాని నమ్మ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క్రీస్తును విశ్వసించ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తో పాటు అగ్నిగుండము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నా నాకు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మీకు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మయాలలో నాకు వేరేదేమి లేదు నమ్మ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బలహీనంగా నిస్సహాయంగా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ీస్తు ఎల్లప్పుడూ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బలహీనతల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బలహీనతలో శోధనలో క్రీస్తు నన్ను భద్ర 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ను నమ్మి నశించి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ూడ మీతో పాటు శిక్షింపబ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ణా నిరీక్షణ క్రీస్తు నందే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నమ్ముతాను ఆయన నాశక్తి నా ర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షింపక 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 మాట విన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ిశ్వసించిన ఏ ఒక్క ఆత్మను యేసు నశింప చే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నమ్ముకున్న ఏ ఒక్క వ్యక్తిని కూడ నశించి 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ఆయన ఎన్నడు చేయ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విశ్వసించడం అంటే 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రాత్రి పడుకోవడం లాం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ట్టుకున్న మంచాన్ని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మీద పడుకొని విశ్రాంతి తీస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డం అ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పై వా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ను నమ్మండ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తుఫాను పరిస్థితి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ను నమ్మండ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ఆత్మ మార్గాన్ని చూప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ధుర ఆకారాన్ని నమ్మడానికి ధైర్యము చెయ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నామముపై ఆ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పై ఆన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 మంచముపై పండుకొనునట్లు ఆయనపై ఆన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ంచము మిమ్ములను పడవే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ిమ్ములను ఓడిపోనివ్వ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 మంచమును నమ్మినట్టు ఆయన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 చెడ్డ సమయాలల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కు ఊతమ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 ద్వారా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ది తెలియచే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మీ దేవతలను పూజిం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లబెట్టిన బంగారు ప్రతిమకు సాగిల పడ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విశ్వస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విశ్వస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రక్షించడానికి ఆయన శ్రమపడి నీ స్థానములో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ను విశ్వసించండి ఆయన మీకు జీవితంలో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తుఫాను పరిస్థితిలో కూడ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తమున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శోధనలో మరియు భ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పరిస్థితి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ల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ిమ్ములను ఓడిపోయేలా చేయ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>
          <w:rFonts w:cs="Gautami"/>
          <w:b/>
          <w:b/>
          <w:sz w:val="22"/>
          <w:lang w:val="en-US" w:bidi="te-IN"/>
        </w:rPr>
      </w:pPr>
      <w:r>
        <w:rPr>
          <w:rFonts w:eastAsia="PMingLiU;新細明體" w:cs="TLOT-Harshpriya"/>
          <w:b/>
          <w:sz w:val="18"/>
          <w:szCs w:val="18"/>
          <w:lang w:val="en-US"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val="en-US" w:bidi="te-IN"/>
        </w:rPr>
        <w:t>.</w:t>
      </w:r>
      <w:r>
        <w:rPr>
          <w:rFonts w:cs="Gautami"/>
          <w:b/>
          <w:sz w:val="22"/>
          <w:lang w:val="en-US"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val="en-US" w:bidi="te-IN"/>
        </w:rPr>
      </w:pPr>
      <w:r>
        <w:rPr>
          <w:rFonts w:cs="Gautami"/>
          <w:b/>
          <w:sz w:val="18"/>
          <w:szCs w:val="22"/>
          <w:lang w:val="en-US"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4"/>
          <w:lang w:bidi="te-IN"/>
        </w:rPr>
      </w:pPr>
      <w:r>
        <w:rPr>
          <w:rFonts w:cs="Gautami" w:ascii="TLOT-Harshpriya" w:hAnsi="TLOT-Harshpriya"/>
          <w:b/>
          <w:bCs/>
          <w:sz w:val="24"/>
          <w:szCs w:val="24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:</w:t>
      </w:r>
    </w:p>
    <w:p>
      <w:pPr>
        <w:pStyle w:val="Normal"/>
        <w:ind w:left="-432" w:right="-1800" w:hanging="0"/>
        <w:jc w:val="both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ab/>
        <w:tab/>
      </w:r>
      <w:r>
        <w:rPr>
          <w:rFonts w:cs="TLOT-Harshpriya" w:ascii="TLOT-Harshpriya" w:hAnsi="TLOT-Harshpriya"/>
          <w:sz w:val="18"/>
          <w:szCs w:val="18"/>
          <w:lang w:val="en-US" w:bidi="te-IN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ానియేలు వలే ధైర్యముగా ఉం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ఫిలిప్ 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్లిస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Gautami"/>
          <w:sz w:val="24"/>
          <w:szCs w:val="22"/>
          <w:lang w:val="en-US" w:bidi="te-IN"/>
        </w:rPr>
        <w:t>18</w:t>
      </w:r>
      <w:r>
        <w:rPr>
          <w:rFonts w:cs="Gautami"/>
          <w:sz w:val="24"/>
          <w:szCs w:val="22"/>
          <w:lang w:val="en-US" w:bidi="te-IN"/>
        </w:rPr>
        <w:t>38</w:t>
      </w:r>
      <w:r>
        <w:rPr>
          <w:rFonts w:cs="Gautami"/>
          <w:sz w:val="24"/>
          <w:szCs w:val="22"/>
          <w:lang w:val="en-US" w:bidi="te-IN"/>
        </w:rPr>
        <w:t>-18</w:t>
      </w:r>
      <w:r>
        <w:rPr>
          <w:rFonts w:cs="Gautami"/>
          <w:sz w:val="24"/>
          <w:szCs w:val="22"/>
          <w:lang w:val="en-US" w:bidi="te-IN"/>
        </w:rPr>
        <w:t>76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).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ab/>
        <w:tab/>
        <w:t xml:space="preserve">“Dare to be a Daniel” (by Philip P. Bliss, 1838-1876). </w:t>
      </w:r>
    </w:p>
    <w:p>
      <w:pPr>
        <w:pStyle w:val="Subtitle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37:00Z</dcterms:created>
  <dc:creator>Christopher L. Cagan</dc:creator>
  <dc:description/>
  <dc:language>en-US</dc:language>
  <cp:lastModifiedBy>Use this account</cp:lastModifiedBy>
  <cp:lastPrinted>2017-12-04T08:52:00Z</cp:lastPrinted>
  <dcterms:modified xsi:type="dcterms:W3CDTF">2017-12-28T07:40:00Z</dcterms:modified>
  <cp:revision>3</cp:revision>
  <dc:subject/>
  <dc:title>GO</dc:title>
</cp:coreProperties>
</file>