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bidi="te-IN"/>
          </w:rPr>
          <w:t>.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0"/>
          <w:szCs w:val="28"/>
          <w:u w:val="single"/>
          <w:lang w:bidi="te-IN"/>
        </w:rPr>
      </w:pPr>
      <w:r>
        <w:rPr>
          <w:rFonts w:cs="TLOT-Harshpriya" w:ascii="TLOT-Harshpriya" w:hAnsi="TLOT-Harshpriya"/>
          <w:sz w:val="20"/>
          <w:szCs w:val="28"/>
          <w:u w:val="single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4"/>
          <w:szCs w:val="24"/>
          <w:lang w:bidi="te-IN"/>
        </w:rPr>
      </w:pP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నీ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హృదయము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ముండ్ల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పొదనా</w:t>
      </w:r>
      <w:r>
        <w:rPr>
          <w:rFonts w:cs="TLOT-Harshpriya" w:ascii="TLOT-Harshpriya" w:hAnsi="TLOT-Harshpriya"/>
          <w:sz w:val="24"/>
          <w:szCs w:val="24"/>
          <w:lang w:val="en-US" w:bidi="te-IN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IS YOUR HEART THORNY GROUND?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ఉదయ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మే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May 1, 2016</w:t>
      </w:r>
      <w:r>
        <w:rPr>
          <w:sz w:val="24"/>
        </w:rPr>
        <w:br/>
      </w:r>
    </w:p>
    <w:p>
      <w:pPr>
        <w:pStyle w:val="TextBody"/>
        <w:ind w:left="1080" w:right="1080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స్తరించు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ల్లారును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4:12). 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ొరపాట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ుకొన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ొత్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న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న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ుకోలేకపోత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ాలలో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స్య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ష్కా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ుకోలే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ీ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శాబ్ధ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శాబ్ధ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గ్గరక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దటిస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ేహ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యస్కున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ధ్యాహ్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ేడియో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ేహ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ాప్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ూచన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ేట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డేవ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>ప్రపంచమ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>అగ్ని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బుల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965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ేహ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ుతుం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12 </w:t>
      </w:r>
      <w:r>
        <w:rPr>
          <w:rFonts w:ascii="TLOT-Harshpriya" w:hAnsi="TLOT-Harshpriya" w:cs="TLOT-Harshpriya"/>
          <w:sz w:val="18"/>
          <w:sz w:val="18"/>
          <w:szCs w:val="18"/>
        </w:rPr>
        <w:t>ఎన్ఈబి</w:t>
      </w:r>
      <w:r>
        <w:rPr>
          <w:rFonts w:cs="TLOT-Harshpriya" w:ascii="TLOT-Harshpriya" w:hAnsi="TLOT-Harshpriya"/>
          <w:sz w:val="18"/>
          <w:szCs w:val="18"/>
        </w:rPr>
        <w:t>). "</w:t>
      </w:r>
      <w:r>
        <w:rPr>
          <w:rFonts w:ascii="TLOT-Harshpriya" w:hAnsi="TLOT-Harshpriya" w:cs="TLOT-Harshpriya"/>
          <w:sz w:val="18"/>
          <w:sz w:val="18"/>
          <w:szCs w:val="18"/>
        </w:rPr>
        <w:t>అంతేక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దిల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మ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ుకుంటా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పై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రయిం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న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దుర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ుఖడ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డుమ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1-5)...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షధార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ూహ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స్తాయ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అబ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ొరబడతారు</w:t>
      </w:r>
      <w:r>
        <w:rPr>
          <w:rFonts w:cs="TLOT-Harshpriya" w:ascii="TLOT-Harshpriya" w:hAnsi="TLOT-Harshpriya"/>
          <w:sz w:val="18"/>
          <w:szCs w:val="18"/>
        </w:rPr>
        <w:t>...'</w:t>
      </w:r>
      <w:r>
        <w:rPr>
          <w:rFonts w:ascii="TLOT-Harshpriya" w:hAnsi="TLOT-Harshpriya" w:cs="TLOT-Harshpriya"/>
          <w:sz w:val="18"/>
          <w:sz w:val="18"/>
          <w:szCs w:val="18"/>
        </w:rPr>
        <w:t>పడిపోవుటకు</w:t>
      </w:r>
      <w:r>
        <w:rPr>
          <w:rFonts w:cs="TLOT-Harshpriya" w:ascii="TLOT-Harshpriya" w:hAnsi="TLOT-Harshpriya"/>
          <w:sz w:val="18"/>
          <w:szCs w:val="18"/>
        </w:rPr>
        <w:t xml:space="preserve">,'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ుగాంత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క్ష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 </w:t>
      </w:r>
      <w:r>
        <w:rPr/>
        <w:t xml:space="preserve">(Billy Graham, D.D., </w:t>
      </w:r>
      <w:r>
        <w:rPr>
          <w:b/>
          <w:i/>
        </w:rPr>
        <w:t>World Aflame,</w:t>
      </w:r>
      <w:r>
        <w:rPr/>
        <w:t xml:space="preserve"> Doubleday and Company, 1965, pp. 220, 221, 219).  </w:t>
      </w:r>
    </w:p>
    <w:p>
      <w:pPr>
        <w:pStyle w:val="TextBody"/>
        <w:rPr>
          <w:rFonts w:ascii="TLOT-Harshpriya" w:hAnsi="TLOT-Harshpriya" w:cs="TLOT-Harshpriya"/>
          <w:sz w:val="10"/>
          <w:szCs w:val="18"/>
          <w:lang w:val="en-US"/>
        </w:rPr>
      </w:pPr>
      <w:r>
        <w:rPr>
          <w:rFonts w:cs="TLOT-Harshpriya" w:ascii="TLOT-Harshpriya" w:hAnsi="TLOT-Harshpriya"/>
          <w:sz w:val="10"/>
          <w:szCs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ిహ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ుమారు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ాహ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ంప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దివ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196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ిహా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మాదం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నిపోయ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ాహ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ేడియ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ర్యక్రమ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ిహ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కు 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ాయ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ుస్తకమ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val="en-US"/>
        </w:rPr>
        <w:t>కాలముల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val="en-US"/>
        </w:rPr>
        <w:t>సూచనల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ిహా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ాహీన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12).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మ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శాబ్ద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ిట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పోయాయ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ా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ోయ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(M. R. DeHaan, M.D., </w:t>
      </w:r>
      <w:r>
        <w:rPr>
          <w:b/>
          <w:i/>
        </w:rPr>
        <w:t>Signs of the Times,</w:t>
      </w:r>
      <w:r>
        <w:rPr/>
        <w:t xml:space="preserve"> Zondervan Publishing House, 1951, p. 58). 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ాహ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ిహా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ుచున్నప్ప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4:12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ధ్యానిస్త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ట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ిష్యు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శ్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ాధానము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బడినవి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ాప్తిక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ూచన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మి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శ్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ఠ్యభాగ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12).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ఇది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  <w:lang w:val="en-US"/>
        </w:rPr>
        <w:t>ఎప్పుడ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 సంభవిస్తుందని క్రీస్తు చెప్పాడు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>?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16"/>
          <w:szCs w:val="14"/>
          <w:lang w:val="en-US"/>
        </w:rPr>
      </w:pPr>
      <w:r>
        <w:rPr>
          <w:b/>
          <w:bCs/>
          <w:sz w:val="16"/>
          <w:szCs w:val="14"/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యన అన్నాడు ఇది జరుగుతుంద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కడకు సూచన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గ సమాప్తి యంద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4:3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 ఇతర లేఖనాలు అంత్య దినాల సూచనగా దీనిని చెప్ప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స్కోఫీల్ద్ గమనిక పేజీ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(1033)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ిగువన సరిగ్గా చెప్పాయి ఈ వచన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గ సమాప్తికి ప్రత్యేకంగా అన్వయింప బడుతుందని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ములో భయకరత్వ తీవ్రత ఉన్న తరములో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/>
        <w:t>(</w:t>
      </w:r>
      <w:r>
        <w:rPr>
          <w:b/>
          <w:i/>
        </w:rPr>
        <w:t>Scofield Study Bible,</w:t>
      </w:r>
      <w:r>
        <w:rPr/>
        <w:t xml:space="preserve"> 1917, p. 1033; note on Matthew 24:3)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ఇంకా చాలా వచనాలు చెప్పగల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I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3:1-13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ూద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4, 19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3:14:22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దలగునవ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లా సంఘాలు ఎంత పతనమయ్యాయో యవనస్తులైన మీకు తెలియ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నా జీవిత కాలంలో అది తేటగా చూ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ఒక స్థానిక సంఘ ఉజ్జీవమ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969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 నేను చూస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1971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 ఒక భాగములో జరిగిన ఉజ్జీవము చూస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1992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 మరియొక స్థానిక సంఘములో ఉజ్జీవము చూస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అప్పటి నుండి అమెరికాలో కా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శ్చాత్య ప్రపంచంలో కాని అప్పటి నుండి ఉజ్జీవాన్ని గూర్చ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న్నడూ విన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్కసారి కూడ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 ఎక్కువ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4:12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ని విషాద చిత్రాన్ని మన సంఘాలలో చూస్తున్నా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2"/>
          <w:szCs w:val="10"/>
          <w:lang w:val="en-US"/>
        </w:rPr>
      </w:pPr>
      <w:r>
        <w:rPr>
          <w:rFonts w:cs="TLOT-Harshpriya" w:ascii="TLOT-Harshpriya" w:hAnsi="TLOT-Harshpriya"/>
          <w:sz w:val="12"/>
          <w:szCs w:val="10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12). </w:t>
      </w:r>
    </w:p>
    <w:p>
      <w:pPr>
        <w:pStyle w:val="BodyTextIndent2"/>
        <w:rPr>
          <w:sz w:val="14"/>
          <w:szCs w:val="12"/>
        </w:rPr>
      </w:pPr>
      <w:r>
        <w:rPr>
          <w:sz w:val="14"/>
          <w:szCs w:val="12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కాలములో బాప్టిస్టు మరియు సువర్తీకరణ సంఘాలలో ఈ పరిస్థితి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రకమైన సంఘాలను గూర్చి యవనస్తులైన మీరు మీ సంక్షిప్త జీవిత కాలములో ఎప్పుడు చూచి ఉండరు విని ఉండ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తమునకు సంబంధించిన ఉజ్జీవాలను గూర్చి చదవకపో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నాటి మన సంఘాలలోని ఉన్న భయంకర పరిస్థితిని గూర్చి మీకు అవగాహన ఉండ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అసహజంగా మాట్లాడుతున్నానని మీరు అనుకోవచ్చు మెరుగైన సంఘాన్ని గూర్చి నేను మాట్లాడుతున్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కొద్ది జీవిత కాలము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ఎప్పుడు చూ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బట్టి వినలేదు కాబట్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సంఘములో మాట్లాడిన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కెన్నెత్ కొన్నొల్లి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ఎప్పుడు ఉజ్జీవము చూడని తరములో మీరు జీవిస్తున్నార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పాశ్చాత్య ప్రపంచంలో కనీసం ఒకసారి కూడ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12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  <w:lang w:val="en-US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ఇది సంభవిస్తుందని క్రీస్తు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  <w:lang w:val="en-US"/>
        </w:rPr>
        <w:t>ఎందు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 చెప్పాడు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? 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ఠ్యభాగములోని మొదటి పదము గమనించ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క్రమము విస్తరించుట చే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 ప్రేమ చల్లా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మనించండ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ే పదము </w:t>
      </w:r>
      <w:r>
        <w:rPr>
          <w:rFonts w:cs="TLOT-Harshpriya" w:ascii="TLOT-Harshpriya" w:hAnsi="TLOT-Harshpriya"/>
          <w:sz w:val="18"/>
          <w:szCs w:val="18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 వచనము నుండి </w:t>
      </w:r>
      <w:r>
        <w:rPr>
          <w:rFonts w:cs="TLOT-Harshpriya" w:ascii="TLOT-Harshpriya" w:hAnsi="TLOT-Harshpriya"/>
          <w:sz w:val="18"/>
          <w:szCs w:val="18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 అభ్యంతర పడు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</w:rPr>
        <w:t xml:space="preserve">10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ఒకరినొకరు అప్పగించు కొం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</w:rPr>
        <w:t>10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ఒకరినొకరు ద్వేషింత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</w:rPr>
        <w:t xml:space="preserve">10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అనేకులైన అబద్ద ప్రవక్తలు వచ్చు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</w:rPr>
        <w:t xml:space="preserve">11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చాలా మందిని మోస పరచెద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</w:rPr>
        <w:t xml:space="preserve">11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ఎందుకంటే అక్రమము విస్తరించుట వల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</w:rPr>
        <w:t xml:space="preserve">12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దీర్ఘమై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వి ఉత్పత్తి చేసే వాటితో ఆగుతాయ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వి ఉత్పత్తి చేసేవ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 ప్రేమ చల్లా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ొక్క తుది ఫలితము సంఘాల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ాలామంద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ఐవ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ేమ చల్లార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ోతుంది</w:t>
      </w:r>
      <w:r>
        <w:rPr>
          <w:rFonts w:cs="TLOT-Harshpriya" w:ascii="TLOT-Harshpriya" w:hAnsi="TLOT-Harshpriya"/>
          <w:sz w:val="18"/>
          <w:szCs w:val="18"/>
        </w:rPr>
        <w:t>]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ంఘ చీలికలు సంఘములో గొడవలు </w:t>
      </w:r>
      <w:r>
        <w:rPr>
          <w:rFonts w:cs="TLOT-Harshpriya" w:ascii="TLOT-Harshpriya" w:hAnsi="TLOT-Harshpriya"/>
          <w:sz w:val="18"/>
          <w:szCs w:val="18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</w:rPr>
        <w:t>వ వచనములోని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బద్ద బోధకుల కారణంగా వస్తాయి వార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త్రోవ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ఎ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స్ </w:t>
      </w:r>
      <w:r>
        <w:rPr>
          <w:rFonts w:ascii="TLOT-Harshpriya" w:hAnsi="TLOT-Harshpriya" w:cs="TLOT-Harshpriya"/>
          <w:sz w:val="18"/>
          <w:sz w:val="18"/>
          <w:szCs w:val="18"/>
        </w:rPr>
        <w:t>వ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పట్టి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ద్వారా సంఘాలలో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నోమియా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ము లేని స్థిత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ఎఎ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ఉత్పన్నమవ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ంఘములో అంతా చల్లబడిన ప్రజలుంటారు వారిక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ద్వితీయ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 ప్రేమ ఉండ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</w:t>
      </w:r>
      <w:r>
        <w:rPr>
          <w:rFonts w:ascii="TLOT-Harshpriya" w:hAnsi="TLOT-Harshpriya" w:cs="TLOT-Harshpriya"/>
          <w:sz w:val="18"/>
          <w:sz w:val="18"/>
          <w:szCs w:val="18"/>
        </w:rPr>
        <w:t>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పట్ల ప్రేమ ఉ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 ఇతరుల పట్ల ప్రేమ ఉండ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 అవి ఉంటా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ముదాయము మనకెందు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ొప్ప సువార్తిక పతన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ో చెప్త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2"/>
          <w:lang w:val="en-US"/>
        </w:rPr>
        <w:t>(to use Dr. Francis Schaeffer’s book title!).</w:t>
      </w:r>
      <w:r>
        <w:rPr>
          <w:rFonts w:cs="Gautami"/>
          <w:sz w:val="22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ాప్టిస్టు సువార్తిక సంఘాలు పతనానికి కారణము సంఘములో గొడవల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</w:rPr>
        <w:t xml:space="preserve">10)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గ్గట్టుగా అబద్ధపు బోధకుల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</w:rPr>
        <w:t xml:space="preserve">11)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విస్తారమైన న్యాయము లేని స్థితి చాలామంది మారని వెనుదిరిగిన సభ్యు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 క్రీస్తు కొరకు ప్రేమలే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రి పట్ల ఒకరికి ప్రేమలేని చల్లారి పోయిన సంఘాలను ఉత్పన్నము చేస్తాయ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ెరుగున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12). </w:t>
      </w:r>
    </w:p>
    <w:p>
      <w:pPr>
        <w:pStyle w:val="BodyTextIndent2"/>
        <w:rPr>
          <w:sz w:val="14"/>
          <w:szCs w:val="12"/>
        </w:rPr>
      </w:pPr>
      <w:r>
        <w:rPr>
          <w:sz w:val="14"/>
          <w:szCs w:val="12"/>
        </w:rPr>
      </w:r>
    </w:p>
    <w:p>
      <w:pPr>
        <w:pStyle w:val="TextBody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  <w:lang w:val="en-US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చల్లబడిపోయే చాలామంది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  <w:lang w:val="en-US"/>
        </w:rPr>
        <w:t>ఎవరు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>?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6"/>
          <w:szCs w:val="14"/>
          <w:lang w:val="en-US"/>
        </w:rPr>
      </w:pPr>
      <w:r>
        <w:rPr>
          <w:rFonts w:cs="TLOT-Harshpriya" w:ascii="TLOT-Harshpriya" w:hAnsi="TLOT-Harshpriya"/>
          <w:b/>
          <w:bCs/>
          <w:sz w:val="16"/>
          <w:szCs w:val="14"/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మంద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గా మారని 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తుగా వెనుదిరిగిన 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రూపింపబడిన వాస్తవము ఈ తరము న్యాయము లేని ఆత్మ వారి ఉత్సాహాన్ని ప్రేమను అణగ దొక్కుత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ల్లబడిపో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దుకంటే ఈ లోకపు ఆత్మ వారు చూపించే రోషపూరిత ప్రేమను అధిగమ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ిత్తువాని ఉపమానము ఎందుక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మంద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ల్లారిపోతారో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ేటగా చూ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త్తువాని ఉపమానము నాలుగు రకాల ప్రజలను చూ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వార్త బోధకు ప్రతీ గుంపువారు ఎలా స్పందిస్తారో తెలియ 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పమానములో నాలుగు రకాల ప్రజల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దటి మూడు రకాల వారు నిజమైన క్రైస్తవులు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జె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ర్నోన్ మెక్ గీ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ఈ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ద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ూడు రకాల మూడు రకాల విశ్వాసులను చూపించవ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విశ్వాసులు కానే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వాక్యాన్ని విని పొందుకున్నట్టు మాత్రము ప్రకటిం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IV; note on Matthew 13:22)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ల్గవ రకము వారు నిజంగా రక్షింపబడిన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గిలిన వారు నశించిన ప్రజ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ఉపమానము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త్తన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వాక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ండి విత్తనము ఎక్కడ పడింద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నాలుగు రకాల నెలలలో పడింద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ూడవ వంతు విత్తనము ఎదగలేద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వి చనిపోయ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త్తనముతో సమస్య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స్య అంతా నేలతో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డ్డు ప్రక్కన పడిన విత్త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వాక్యాన్ని వింటారు కాని సాతాను వెంటనే ఎత్తికొనిపో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ెవరంటే వారు కొన్నిసార్లు గుడికి వ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ిలో చలనము ఉండనే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 రకము విత్తనము రాతినేలను పడ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దేవుని వాక్యమును పొంద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సమస్యలతోను హింసలతోను పరీక్షింపబడినప్పుడు వారు పడిపో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ూడవ రకము వారు ముండ్ల పొందలలో వాక్యము పొంద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దేవుని వాక్యము విని మారినట్టు అనిప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8:14 </w:t>
      </w:r>
      <w:r>
        <w:rPr>
          <w:rFonts w:ascii="TLOT-Harshpriya" w:hAnsi="TLOT-Harshpriya" w:cs="TLOT-Harshpriya"/>
          <w:sz w:val="18"/>
          <w:sz w:val="18"/>
          <w:szCs w:val="18"/>
        </w:rPr>
        <w:t>విన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ుండ్ల పొదలలో పడిన విత్తనమును పోలి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ెవరన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ని కాలము గడిచిన కొల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 జీవ సంబంధమైన విచారముల చేత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న భోగముల చేతను అణచి వేయబ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పక్వముగా ఫలింపని వ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8:14).</w:t>
      </w:r>
    </w:p>
    <w:p>
      <w:pPr>
        <w:pStyle w:val="BodyTextIndent2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ేవుని వాక్య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ణచి వేయబడు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చారముల చేత జీవిత ధనభోగమూల చేత అణచి వేయబడు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పక్వముగా ఫలింపర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పక్వ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)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8:14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మెక్ ఆర్డర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రక్తము విషయంలో తప్పు చెప్పిన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8:14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షయంలో సరిగ్గానే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ఈద్వి మనష్యులు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ూద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:8)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తాత్కాలిక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లోక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ిషయాలతో మ్రింగి వేయబాడతార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పాపపు భోగము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రకాల కోరిక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్యాశ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విష్యత్త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ృహము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హనా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ిష్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బంధ భాందవ్యా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ఖ్యాతి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ఇవన్ని కూడ సువార్త విత్తనాన్ని అణచివేస్తాయి వారిలో పరిపక్వతతో కూడిన ఫలము ఉండ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ముందుగా నింపబడిన లోకపూరిత హృదయ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చారములు జీవిత ధన భోగముల చేత అణచి వేయబాడతారు</w:t>
      </w:r>
      <w:r>
        <w:rPr>
          <w:sz w:val="18"/>
          <w:sz w:val="18"/>
          <w:szCs w:val="18"/>
          <w:lang w:val="en-US"/>
        </w:rPr>
        <w:t>’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MacArthur New Testament Commentary;</w:t>
      </w:r>
      <w:r>
        <w:rPr>
          <w:lang w:val="en-US"/>
        </w:rPr>
        <w:t xml:space="preserve"> note on Luke 8:14). 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దటివారు ఎలాంటి వారో చూడడం సులభ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తాను వెంటనే వచ్చ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 హృదయాలలో విత్తబడిన విత్తనాన్ని వాక్యాన్ని ఎత్తికొని పో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4:15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కొన్ని ప్రసంగాలు వి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ీ వారిని తిరిగి చూడ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ెండవ రకము వారిని చూడడం కూడ చాలా సులభ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రక్షింపబడినట్టుగా అనిపి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ంతకాలము వారు నిలుతు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ని వాక్యము నిమిత్తము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్రమ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యినను హింసయైన కలిగ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డిపో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sz w:val="18"/>
          <w:szCs w:val="18"/>
          <w:lang w:val="en-US"/>
        </w:rPr>
        <w:t>’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న్ఐవి</w:t>
      </w:r>
      <w:r>
        <w:rPr>
          <w:rFonts w:cs="TLOT-Harshpriya" w:ascii="TLOT-Harshpriya" w:hAnsi="TLOT-Harshpriya"/>
          <w:sz w:val="18"/>
          <w:szCs w:val="18"/>
          <w:lang w:val="en-US"/>
        </w:rPr>
        <w:t>],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4:17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చాలా సమయము పడు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ుండ్ల పొద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గూర్చి చెప్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 ఆధునిక బాప్టిస్టు సంఘాలలో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ములో కూడ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విశ్వాసాన్ని ప్రకటించినట్టుగా 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సార్లు శ్రమ కన్నీళ్ళతో కూడిన ఒప్పుకోలు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పిల్లల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ుక్త వయస్కు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ంటారు వారు క్రీస్తు నొద్దకు వచ్చేముందు శ్రమల ద్వారా వెళ్ళాలనే విష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చెప్పారు క్రీస్తును సేవించిన వారిని వారు మంచివారుగా అనిపించ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సార్లు నన్ను మోసగ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ంచివారుగా అనిపించేవ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 క్రైస్తవులుగా కనిప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యుక్త వయస్కులయ్యే 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మాత్రమే వారి సాక్ష్యములోని బీటలు కనిపించడం ప్రారంభిస్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తల్లిదండ్రులు వారికి డబ్బు ఇ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తల్లిదండ్రుల ఇంట్లో ఉచితముగా ఉండడానికి గది ఇ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ఖర్చు పెట్టడానికి డబ్బు ఇవ్వ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వారు కళాశాల ముగ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వారుకి ఉద్యోగమూ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ట్ట భద్ర పాఠశాలకు వెళ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లు పుడ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ప్పుడు 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డంలో లాభాలు చూ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 పిలు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మాత్రమే వారి సాక్ష్యములో బీటలు పాడడం గమనింపబడుతు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ు వారి తండ్రులు కాని వారి కాపరులు కాని వద్దన్న పనిని చెయ్యడానికి గాని నమ్మడానికి గాని ఇష్టపడే వార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ఘ పెద్దలు తప్పు చేస్తున్నట్టు చాలా ఆలస్యముగా 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 ఏదీ ఆపలేదు మన సహాయము వాళ్లకి అవసర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మేణా క్రీస్తు కొరకు ఉన్న ఉత్సాహాన్ని ప్రేమను వదిలేస్త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తామ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ఈ జీవన వ్యాపారములలో చిక్కుకుంట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</w:rPr>
        <w:t>2:4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 నాయకులు తిరిగి వారిని రక్షిత స్థలానికి తీసుకు రావ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కోప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సర ప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సాతాను వచ్చి వారితో గుసగుసలాడడం ప్రారంభ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ాటలు వినవద్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ఏమి తెలుస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దెయ్యములోకము చేతులలోనికి వెళ్ళిపో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గుడిని వదిలి పెట్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ంటార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ుడిని వదిలిపెట్టడం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ఒక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ాపము అన్నట్ట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ి హృదయాలు క్రీస్తును ఎప్పుడో వదిలి పెట్టేశాయ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 మనము ఉజ్జీయాను చూసినప్పుడు అతడు పదహారు సంవత్సరముల వ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తడు యవనస్థినిగా ఉన్నప్పుడ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యెహోవా దృష్టికి యదార్ధంగా ప్రవర్తించెన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ినవృతాంతముల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6:4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వక్తయైన జకర్యా అతని కాపర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యోహావాను ఆశ్రయించినంత కాల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అతని వర్దిల్ల చేసెన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ినవృత్తాంతముల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6:5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కు చెప్పబడిన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బలముగా ఉన్నంత కాల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్భుత రీతిగా సహాయము చేయబడ్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తరువా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బలముగా ఉన్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తడు మనస్సున గర్వించి చేడిపోయెన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అతని హృదయము గర్వముతో నిండింది కనుక అతని దేవుడైన ప్రభువుకు నమ్మకంగా ఉండలేక పో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ినవృత్తాంతముల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6:16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జేవ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న్ఏఎస్ వ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బలవంతుడై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ి హృదయము గర్వముతో నిండింది కనుక అతడు తొలగిపో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భువు ఉజ్జీయాను మొత్తెను గనుక అతడ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న మరణ దినము వరకు కుష్టు రోగియై యుండెన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ినవృత్తాంతముల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6:21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 ఉదాహరణగా దేవుడు ఉజ్జీయా జీవితాన్ని మనకు ఇచ్చియ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 హృదయాలలో విత్తబడిన వాక్యాన్ని అణచి వేసేటట్టుగా చేసే యువతీ యువకుల చిత్రము అత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విచారము చేత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ధనము పట్ల అత్యాశ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త్మలను నశింప చేసే వాటిలో కొట్టుకుపోవ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న్సర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మంగా శరీరాన్ని చంప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 ఈ ముళ్ళులు నెమ్మదిగా కాని కచ్చితంగా అలా అనుమతించే వారి ఆత్మలను అణచి వేస్త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ప్రేమ చల్లరింద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లోకస్థులై పోతున్న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తిరుగుబాటుదారులవుతున్న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ఒకప్పటి కంటే అధ్వాన స్థలములో ఉన్న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లోకరిత్యా ఉండే స్థితి నుండి వెనుకకు మరల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తిరుగుబాటు నుండి తిరగ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నుకకు తిరగ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శ్చాత్తాప ప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ఉన్నట్టుగానే ఎందుకు వెళ్తారు క్రీస్తులో మీకు సమాధానము ఉన్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sz w:val="18"/>
          <w:szCs w:val="18"/>
          <w:lang w:val="en-US"/>
        </w:rPr>
        <w:t>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మీ తిరిగుబాటు నుండి గర్వము నుండి వెనుతిరిగి ఆయన పాదములపై పడి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రక్షింపబడతారు కదా ఆయన మరణము ద్వారా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12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ిత్తువాని ఉపమానము ఎందుకు ఇవ్వబడిందంటే </w:t>
      </w:r>
      <w:r>
        <w:rPr>
          <w:sz w:val="18"/>
          <w:sz w:val="18"/>
          <w:szCs w:val="18"/>
          <w:lang w:val="en-US"/>
        </w:rPr>
        <w:t>–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 ఏ గుంపుకు చెందినా వాడవో నిన్ను నీవు పరీక్షించు కొని కనుగొన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 మొదటి మూడు గుంపులకు చెందినవాడవై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 మార్పిడి నొందాల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క కనీస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ేలాగు ఉపదేశము పొందితివ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ాగు వాటివో జ్ఞాపకము చేసుకొ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ని గైకొనుచు మారు మనస్సు పొందుమ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3:3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ీసము నీ జీవితాన్ని తిరిగి క్రీస్తుకు అంకితము చేసి పశ్చాత్తాప ప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ీవు నిజంగా ఒక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డ్ల పొద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్యక్తిగా అవకముందే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lang w:val="en-US"/>
        </w:rPr>
        <w:t xml:space="preserve"> (William Hendriksen, Th.D., </w:t>
      </w:r>
      <w:r>
        <w:rPr>
          <w:b/>
          <w:i/>
          <w:lang w:val="en-US"/>
        </w:rPr>
        <w:t>The Gospel of Luke,</w:t>
      </w:r>
      <w:r>
        <w:rPr>
          <w:lang w:val="en-US"/>
        </w:rPr>
        <w:t xml:space="preserve"> Baker Book House, 1978, p. 429; note on Luke 8:14). 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 చెప్ప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నా తిరిగుబాటు నుండి గర్వము నుండి మల్లుత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 దేవ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రక్తముతో నన్ను నిజముగా కడుగ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లో శుద్ధ హృదయము కలుగ చేయు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 దేవా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51:10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యచేసి నిలబడి పాటల కాగితంలో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4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 పాట పా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  <w:r>
        <w:br w:type="page"/>
      </w:r>
    </w:p>
    <w:p>
      <w:pPr>
        <w:pStyle w:val="TextBody"/>
        <w:ind w:right="-144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,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ైనున్న తండ్రి అంట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right="-144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ప్రేమను మించిన ప్రశస్తమైన బహుమతి ఆయనకు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right="-144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ృదువుగా ఆయన గుసగుసలాడుచ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ెక్కడ ఉ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right="-144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ృతజ్ఞతా పూర్వకంగా నన్ను న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 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</w:p>
    <w:p>
      <w:pPr>
        <w:pStyle w:val="TextBody"/>
        <w:ind w:right="-144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,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ృదువైన గుసగుస వి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ెక్కడ ఉన్ననూ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అంధకార లోకము నుండి నిన్ను ఆయన వేరు పరు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ెమ్మదిగా మాట్లాడు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,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 మనుష్య రక్షకుడు చెప్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ృపతో పిలుస్తున్నాడు మళ్ళీ మళ్ళీ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ము నుండి తొలగ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డు నుండి వేరవ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కొరకు చనిపోలేద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,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ృదువైన గుసగుస వి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ెక్కడ ఉన్ననూ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అంధకార లోకము నుండి నిన్ను ఆయన వేరు పరు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ెమ్మదిగా మాట్లాడు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,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ైవిక ఆత్మ చెప్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కు కలిగినదంత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కొరకు వదిలిపె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వ్వడానికి విస్తారమైన కృప నా దగ్గర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IndentedQuote"/>
        <w:ind w:left="0" w:right="0" w:firstLine="72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సంపూర్ణంగా అర్పించుకో మరియు నీ హృదయము నాకిమ్మ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/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,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ృదువైన గుసగుస వి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ెక్కడ ఉన్ననూ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అంధకార లోకము నుండి నిన్ను ఆయన వేరు పరు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ెమ్మదిగా మాట్లాడు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ము నాక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ీజా ఇ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ేవిడ్ చ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1851-1920). </w:t>
      </w:r>
    </w:p>
    <w:p>
      <w:pPr>
        <w:pStyle w:val="IndentedQuote"/>
        <w:ind w:left="0" w:right="0" w:hanging="0"/>
        <w:rPr/>
      </w:pPr>
      <w:r>
        <w:rPr/>
        <w:t xml:space="preserve">  </w:t>
      </w:r>
      <w:r>
        <w:rPr/>
        <w:tab/>
        <w:t xml:space="preserve">(“Give Me Thy Heart” by Eliza E. Hewitt, 1851-1920). 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 ఇంకా రక్షింపబడకపో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 నీ పాపము నుండి తిరిగి యేసును విశ్వసించాలని నేను నిన్ను బతిమాలుచ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పాప పరిహారార్ధం ఆయన సిలువపై మరణ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నీకు నిత్య జీవము ఇవ్వడానికి మృతులలో నుండి లే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 ఆయనను విశ్వసించి ఆయన కొరకు జీవించాలని నా ప్రార్ధన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4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8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8"/>
          <w:szCs w:val="24"/>
          <w:lang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8"/>
          <w:szCs w:val="8"/>
          <w:lang w:val="en-US" w:bidi="te-IN"/>
        </w:rPr>
      </w:pPr>
      <w:r>
        <w:rPr>
          <w:rFonts w:cs="TLOT-Harshpriya" w:ascii="TLOT-Harshpriya" w:hAnsi="TLOT-Harshpriya"/>
          <w:bCs/>
          <w:sz w:val="8"/>
          <w:szCs w:val="8"/>
          <w:lang w:val="en-US" w:bidi="te-IN"/>
        </w:rPr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ార్కు </w:t>
      </w:r>
      <w:r>
        <w:rPr>
          <w:sz w:val="24"/>
        </w:rPr>
        <w:t>4:13-20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720" w:right="-1440" w:hanging="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 తీసుకొని ఉ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్రాన్సిస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వేర్గల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24"/>
        </w:rPr>
        <w:t>1836-1879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TextBody"/>
        <w:rPr/>
      </w:pPr>
      <w:r>
        <w:rPr>
          <w:sz w:val="24"/>
          <w:lang w:val="en-US"/>
        </w:rPr>
        <w:tab/>
      </w:r>
      <w:r>
        <w:rPr>
          <w:sz w:val="24"/>
        </w:rPr>
        <w:t>“</w:t>
      </w:r>
      <w:r>
        <w:rPr>
          <w:sz w:val="24"/>
          <w:lang w:val="en-US"/>
        </w:rPr>
        <w:t xml:space="preserve">Take My Life and Let It Be” (by Frances R. Havergal, 1836-1879). </w:t>
      </w:r>
      <w:r>
        <w:br w:type="page"/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22"/>
          <w:szCs w:val="16"/>
          <w:lang w:bidi="te-IN"/>
        </w:rPr>
      </w:pPr>
      <w:r>
        <w:rPr>
          <w:rFonts w:ascii="TLOT-Harshpriya" w:hAnsi="TLOT-Harshpriya" w:cs="TLOT-Harshpriya"/>
          <w:sz w:val="22"/>
          <w:sz w:val="22"/>
          <w:szCs w:val="24"/>
          <w:lang w:bidi="te-IN"/>
        </w:rPr>
        <w:t xml:space="preserve">సంక్షిప్తంగా </w:t>
      </w:r>
    </w:p>
    <w:p>
      <w:pPr>
        <w:pStyle w:val="Normal"/>
        <w:jc w:val="center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4"/>
          <w:szCs w:val="24"/>
          <w:lang w:bidi="te-IN"/>
        </w:rPr>
      </w:pP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నీ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హృదయము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ముండ్ల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పొదనా</w:t>
      </w:r>
      <w:r>
        <w:rPr>
          <w:rFonts w:cs="TLOT-Harshpriya" w:ascii="TLOT-Harshpriya" w:hAnsi="TLOT-Harshpriya"/>
          <w:sz w:val="24"/>
          <w:szCs w:val="24"/>
          <w:lang w:val="en-US" w:bidi="te-IN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IS YOUR HEART THORNY GROUND? 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80" w:right="1080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స్తరించు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ల్లారును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4:12). </w:t>
      </w:r>
    </w:p>
    <w:p>
      <w:pPr>
        <w:pStyle w:val="Normal"/>
        <w:ind w:left="1253" w:right="1152" w:hanging="10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253" w:right="1152" w:hanging="101"/>
        <w:jc w:val="center"/>
        <w:rPr/>
      </w:pPr>
      <w:r>
        <w:rPr>
          <w:sz w:val="24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sz w:val="24"/>
          <w:sz w:val="24"/>
        </w:rPr>
        <w:t xml:space="preserve"> </w:t>
      </w:r>
      <w:r>
        <w:rPr>
          <w:sz w:val="24"/>
        </w:rPr>
        <w:t>3:1-5)</w:t>
      </w:r>
    </w:p>
    <w:p>
      <w:pPr>
        <w:pStyle w:val="Normal"/>
        <w:ind w:left="1253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4"/>
        </w:numPr>
        <w:ind w:left="720" w:right="-54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ఇ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సంభవిస్తుందని క్రీస్తు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>24:3.</w:t>
      </w:r>
    </w:p>
    <w:p>
      <w:pPr>
        <w:pStyle w:val="TextBody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ఇది సంభవిస్తుందని క్రీస్త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4:10, 11, 12. 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డవ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చల్లబడిపోయే చాలామం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ఎవరు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8:14; </w:t>
      </w:r>
      <w:r>
        <w:rPr>
          <w:rFonts w:ascii="TLOT-Harshpriya" w:hAnsi="TLOT-Harshpriya" w:cs="TLOT-Harshpriya"/>
          <w:sz w:val="18"/>
          <w:sz w:val="18"/>
          <w:szCs w:val="18"/>
        </w:rPr>
        <w:t>యూద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:8;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4:15, 17; 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:4; II </w:t>
      </w:r>
      <w:r>
        <w:rPr>
          <w:rFonts w:ascii="TLOT-Harshpriya" w:hAnsi="TLOT-Harshpriya" w:cs="TLOT-Harshpriya"/>
          <w:sz w:val="18"/>
          <w:sz w:val="18"/>
          <w:szCs w:val="18"/>
        </w:rPr>
        <w:t>దిన వృత్తంతముల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6:4, 5, 16, 21; 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ల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51:10;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3:3. </w:t>
      </w:r>
    </w:p>
    <w:p>
      <w:pPr>
        <w:pStyle w:val="Normal"/>
        <w:tabs>
          <w:tab w:val="clear" w:pos="720"/>
          <w:tab w:val="left" w:pos="1080" w:leader="none"/>
        </w:tabs>
        <w:ind w:left="1368" w:right="720" w:hanging="720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4:41:00Z</dcterms:created>
  <dc:creator>Christopher L. Cagan</dc:creator>
  <dc:description/>
  <dc:language>en-US</dc:language>
  <cp:lastModifiedBy>Use This Account</cp:lastModifiedBy>
  <cp:lastPrinted>2016-04-30T00:25:00Z</cp:lastPrinted>
  <dcterms:modified xsi:type="dcterms:W3CDTF">2016-05-09T14:43:00Z</dcterms:modified>
  <cp:revision>3</cp:revision>
  <dc:subject/>
  <dc:title>REVIVAL AND EVANGELISM</dc:title>
</cp:coreProperties>
</file>