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LOT-Harshpriya" w:hAnsi="TLOT-Harshpriya" w:cs="TLOT-Harshpriya"/>
          <w:lang w:val="en-US"/>
        </w:rPr>
      </w:pPr>
      <w:r>
        <w:rPr>
          <w:rFonts w:ascii="TLOT-Harshpriya" w:hAnsi="TLOT-Harshpriya" w:cs="TLOT-Harshpriya"/>
        </w:rPr>
        <w:t>ఉజ్జీవంలో</w:t>
      </w:r>
      <w:r>
        <w:rPr>
          <w:rFonts w:ascii="TLOT-Harshpriya" w:hAnsi="TLOT-Harshpriya" w:cs="TLOT-Harshpriya"/>
        </w:rPr>
        <w:t xml:space="preserve"> </w:t>
      </w:r>
      <w:r>
        <w:rPr>
          <w:rFonts w:ascii="TLOT-Harshpriya" w:hAnsi="TLOT-Harshpriya" w:cs="TLOT-Harshpriya"/>
        </w:rPr>
        <w:t>దేవుడు</w:t>
      </w:r>
      <w:r>
        <w:rPr>
          <w:rFonts w:ascii="TLOT-Harshpriya" w:hAnsi="TLOT-Harshpriya" w:cs="TLOT-Harshpriya"/>
        </w:rPr>
        <w:t xml:space="preserve"> </w:t>
      </w:r>
      <w:r>
        <w:rPr>
          <w:rFonts w:ascii="TLOT-Harshpriya" w:hAnsi="TLOT-Harshpriya" w:cs="TLOT-Harshpriya"/>
        </w:rPr>
        <w:t>వాడే</w:t>
      </w:r>
      <w:r>
        <w:rPr>
          <w:rFonts w:ascii="TLOT-Harshpriya" w:hAnsi="TLOT-Harshpriya" w:cs="TLOT-Harshpriya"/>
        </w:rPr>
        <w:t xml:space="preserve"> </w:t>
      </w:r>
      <w:r>
        <w:rPr>
          <w:rFonts w:ascii="TLOT-Harshpriya" w:hAnsi="TLOT-Harshpriya" w:cs="TLOT-Harshpriya"/>
        </w:rPr>
        <w:t>ప్రజలు</w:t>
      </w:r>
    </w:p>
    <w:p>
      <w:pPr>
        <w:pStyle w:val="Heading"/>
        <w:rPr>
          <w:rFonts w:ascii="TLOT-Harshpriya" w:hAnsi="TLOT-Harshpriya" w:cs="TLOT-Harshpriya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  <w:t>(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ఉజ్జీవముపై </w:t>
      </w:r>
      <w:r>
        <w:rPr>
          <w:rFonts w:cs="TLOT-Harshpriya" w:ascii="TLOT-Harshpriya" w:hAnsi="TLOT-Harshpriya"/>
          <w:sz w:val="16"/>
          <w:lang w:val="en-US"/>
        </w:rPr>
        <w:t xml:space="preserve">12 </w:t>
      </w:r>
      <w:r>
        <w:rPr>
          <w:rFonts w:ascii="TLOT-Harshpriya" w:hAnsi="TLOT-Harshpriya" w:cs="TLOT-Harshpriya"/>
          <w:sz w:val="16"/>
          <w:sz w:val="16"/>
          <w:lang w:val="en-US"/>
        </w:rPr>
        <w:t>వ ప్రసంగము</w:t>
      </w:r>
      <w:r>
        <w:rPr>
          <w:rFonts w:cs="TLOT-Harshpriya" w:ascii="TLOT-Harshpriya" w:hAnsi="TLOT-Harshpriya"/>
          <w:sz w:val="16"/>
          <w:lang w:val="en-US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THE PEOPLE GOD USES IN REVIVAL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12 ON REVIVAL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Telugu)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్టోబ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9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19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ind w:left="720" w:right="720" w:hanging="101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్ఞానులను సిగ్గు పరచుటకు లోకములో నుండి వెర్రి వారిని దేవుడు ఏర్పరచుకొనియున్నాడ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బలవంతులైన వారిని సిగ్గు పరచుటకు లోకములో బలహీనులైన వారిని దేవుడు ఏర్పరచుకొనియున్నాడ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>
          <w:rFonts w:cs="TLOT-Harshpriya" w:ascii="TLOT-Harshpriya" w:hAnsi="TLOT-Harshpriya"/>
          <w:sz w:val="18"/>
        </w:rPr>
        <w:t>1:27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గ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ిష్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బడ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ర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లహీన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ుకుంట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జ్ఞాన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లవంత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గ్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డానిక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ివ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రికై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ే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్లమవు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ట్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వుముం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మ్మాయ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్ల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ుక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ట్ట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ంత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ర్రె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జిం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ేరో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జునుగా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శ్రాయే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ద్ద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ద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గ్గు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్ఞాన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ూరదేశ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చర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ంభిం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కటిం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ధా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ాజక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దు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ే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ప్మిష్మమిచ్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వక్త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ోహాన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్నెండుగు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పోస్తల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ిచేముం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ెడ్రి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ూద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్యాయస్థా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ుకో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దులు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్నె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లర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ి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ూద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దులు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్షీ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ంతక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ౌల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ుకు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ప్రధాన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పాప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ుచుక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భయంక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ేట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్ఞానులను సిగ్గు పరచుటకు లోకములో నుండి వెర్రి వారిని దేవుడు ఏర్పరచుకొనియున్నాడ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బలవంతులైన వారిని సిగ్గు పరచుటకు లోకములో బలహీనులైన వారిని దేవుడు ఏర్పరచుకొనియున్నాడ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>
          <w:rFonts w:cs="TLOT-Harshpriya" w:ascii="TLOT-Harshpriya" w:hAnsi="TLOT-Harshpriya"/>
          <w:sz w:val="18"/>
        </w:rPr>
        <w:t>1:27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ప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బంధ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భవ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యీనుప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ేబెల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ుక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యీ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ేష్టుడైనప్పటికినీ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ముఖ్యమైనప్పటికి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శా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ద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ాకోబ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ుక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ఏశా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ేష్టుడ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సుడయినప్పటికినీ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కొ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లప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ాసేప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ుక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ఖరివాడ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లహీనుడైనా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ర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ోష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ుక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ూమి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లిష్టుడ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నిప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ర్రె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ుక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ధ్యానీయ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శ్రాయెలీయ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చుట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ిద్యోన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ుకు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ిద్యో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ప్పటికిని</w:t>
      </w:r>
      <w:r>
        <w:rPr>
          <w:rFonts w:cs="TLOT-Harshpriya" w:ascii="TLOT-Harshpriya" w:hAnsi="TLOT-Harshpriya"/>
          <w:sz w:val="18"/>
          <w:lang w:val="en-US"/>
        </w:rPr>
        <w:t>,  "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టుంబ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దది</w:t>
      </w:r>
      <w:r>
        <w:rPr>
          <w:rFonts w:cs="TLOT-Harshpriya" w:ascii="TLOT-Harshpriya" w:hAnsi="TLOT-Harshpriya"/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ండ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ట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్పుడున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న్యాయాధిప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6:15)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ూయేల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నాధ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ధా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ాజక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్ద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మారుల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ుకున్నాడ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ర్రె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లుడ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వీద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లాడ్యుడ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జ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ౌలుప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ుకున్నాడ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ళ్ళీ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రిత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టి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క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త్య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్ఞానులను సిగ్గు పరచుటకు లోకములో నుండి వెర్రి వారిని దేవుడు ఏర్పరచుకొనియున్నాడ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బలవంతులైన వారిని సిగ్గు పరచుటకు లోకములో బలహీనులైన వారిని దేవుడు ఏర్పరచుకొనియున్నాడ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>
          <w:rFonts w:cs="TLOT-Harshpriya" w:ascii="TLOT-Harshpriya" w:hAnsi="TLOT-Harshpriya"/>
          <w:sz w:val="18"/>
        </w:rPr>
        <w:t>1:27).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ద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భాగ్యుల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నిసల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రో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క్రవర్తుల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ణము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ింసింపబడియ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ఎవ్వ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క్రవర్త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్తుంచుకో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>న్యూరో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</w:t>
      </w:r>
      <w:r>
        <w:rPr>
          <w:rFonts w:cs="TLOT-Harshpriya" w:ascii="TLOT-Harshpriya" w:hAnsi="TLOT-Harshpriya"/>
          <w:sz w:val="18"/>
          <w:lang w:val="en-US"/>
        </w:rPr>
        <w:t xml:space="preserve">), </w:t>
      </w:r>
      <w:r>
        <w:rPr>
          <w:rFonts w:ascii="TLOT-Harshpriya" w:hAnsi="TLOT-Harshpriya" w:cs="TLOT-Harshpriya"/>
          <w:sz w:val="18"/>
          <w:sz w:val="18"/>
          <w:lang w:val="en-US"/>
        </w:rPr>
        <w:t>భూమి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ధ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వంతులయినప్పటికి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ేటకొంబ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క్ష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్ఞాపకముంచుకుంట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ుభ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ుక్రవారము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ట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ప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లోస్సియ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ిపేటప్పు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క్ష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నిస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రా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ధికమించా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లూథ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టి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ండి</w:t>
      </w:r>
      <w:r>
        <w:rPr>
          <w:rFonts w:cs="TLOT-Harshpriya" w:ascii="TLOT-Harshpriya" w:hAnsi="TLOT-Harshpriya"/>
          <w:sz w:val="18"/>
          <w:lang w:val="en-US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ఏ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శ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మనిషి 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రచి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క్త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టి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ూథ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ీ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సంఘము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లబడ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వ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పన్న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తాబ్దా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ంప్రదాయ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ంగ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ప్ప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బడు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యినన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ార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ిచేస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్కడై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లబడ్డాడ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యు ఒంటర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లబడ్డ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ియు పరిశుద్ధ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ౌరవిం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ొటస్టం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స్క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నసాగ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దిర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న్నదేమిట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దలు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ంభించ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జ్జీవ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ద్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ుస్తున్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ర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ంతమంది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డత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త్యేకింప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న్నవార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యు కూడుకొ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ౌనం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రిచితం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ియు గమన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ందు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హిం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బ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Crossway Books, 1987, pp. 203, 167).  </w:t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ఈ ఉజ్జీవాలన్నింటిలో చరిత్రలో ఇదే చూస్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జేమ్స్ మెక్ క్వికెన్ ఇంకొక ఇద్దరితో మాట్లాడ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స్థితి అంతా చూస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 ముగ్గురు చిన్న సందులో ఒక తరగతి గదిలో కూడుక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 చూసే ఆధిక్యత నాకు కలిగింది ఉత్తర ఐర్లాండ్ ల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లాంటి స్థలాన్ని చూడాడానికి వెళ్ళ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ందుకంటే అటువంటి ప్రదేశంలో ఉండడం నాకు ఇష్టం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 xml:space="preserve">వారు ప్రార్ధన పిలుపు పొందార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ల్లాయిడ్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జోన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>165).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బహుశా</w:t>
      </w:r>
      <w:r>
        <w:rPr>
          <w:rFonts w:cs="TLOT-Harshpriya" w:ascii="TLOT-Harshpriya" w:hAnsi="TLOT-Harshpriya"/>
          <w:sz w:val="18"/>
          <w:lang w:val="en-US"/>
        </w:rPr>
        <w:t xml:space="preserve">, 1859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త్త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ఐర్లాం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ృమ్మరిం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గ్గు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ం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లార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్క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శ్చర్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ుత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ఖ్య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వాహకులక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lang w:val="en-US"/>
        </w:rPr>
        <w:t>సామాన్య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ఊహించని</w:t>
      </w:r>
      <w:r>
        <w:rPr>
          <w:rFonts w:cs="TLOT-Harshpriya" w:ascii="TLOT-Harshpriya" w:hAnsi="TLOT-Harshpriya"/>
          <w:sz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lang w:val="en-US"/>
        </w:rPr>
        <w:t>గమనింపనిద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్త్ర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రుష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ౌన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త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రముత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ోలే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బట్ట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ంచలే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బట్ట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తర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ష్టపడ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భూ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ో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డతార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ఐబిఐడి</w:t>
      </w:r>
      <w:r>
        <w:rPr>
          <w:rFonts w:cs="TLOT-Harshpriya" w:ascii="TLOT-Harshpriya" w:hAnsi="TLOT-Harshpriya"/>
          <w:sz w:val="18"/>
          <w:lang w:val="en-US"/>
        </w:rPr>
        <w:t xml:space="preserve">., </w:t>
      </w:r>
      <w:r>
        <w:rPr>
          <w:rFonts w:ascii="TLOT-Harshpriya" w:hAnsi="TLOT-Harshpriya" w:cs="TLOT-Harshpriya"/>
          <w:sz w:val="18"/>
          <w:sz w:val="18"/>
          <w:lang w:val="en-US"/>
        </w:rPr>
        <w:t>పేజ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165-166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థడిజ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ాఖ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చ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ంభమైంది</w:t>
      </w:r>
      <w:r>
        <w:rPr>
          <w:rFonts w:cs="TLOT-Harshpriya" w:ascii="TLOT-Harshpriya" w:hAnsi="TLOT-Harshpriya"/>
          <w:sz w:val="18"/>
          <w:lang w:val="en-US"/>
        </w:rPr>
        <w:t xml:space="preserve">...? </w:t>
      </w:r>
      <w:r>
        <w:rPr>
          <w:rFonts w:ascii="TLOT-Harshpriya" w:hAnsi="TLOT-Harshpriya" w:cs="TLOT-Harshpriya"/>
          <w:sz w:val="18"/>
          <w:sz w:val="18"/>
          <w:lang w:val="en-US"/>
        </w:rPr>
        <w:t>అలాగ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ంభమై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ద్ద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స్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ోదరులత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ై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ీల్డ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తరులత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గ్లాం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భ్యులు</w:t>
      </w:r>
      <w:r>
        <w:rPr>
          <w:rFonts w:cs="TLOT-Harshpriya" w:ascii="TLOT-Harshpriya" w:hAnsi="TLOT-Harshpriya"/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ుతుంద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రిక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ుసుకున్న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ుకున్న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బటి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ఐబిఐడి</w:t>
      </w:r>
      <w:r>
        <w:rPr>
          <w:rFonts w:cs="TLOT-Harshpriya" w:ascii="TLOT-Harshpriya" w:hAnsi="TLOT-Harshpriya"/>
          <w:sz w:val="18"/>
          <w:lang w:val="en-US"/>
        </w:rPr>
        <w:t xml:space="preserve">., </w:t>
      </w:r>
      <w:r>
        <w:rPr>
          <w:rFonts w:ascii="TLOT-Harshpriya" w:hAnsi="TLOT-Harshpriya" w:cs="TLOT-Harshpriya"/>
          <w:sz w:val="18"/>
          <w:sz w:val="18"/>
          <w:lang w:val="en-US"/>
        </w:rPr>
        <w:t>పేజ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166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ద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ర్జ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ై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ీల్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ర్లె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స్లీ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ును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రిక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మాన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గ్లక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ృ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ిత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ంద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జీ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భవము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బడ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ాలనుకున్నార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ఒక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ిషఫ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ై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lang w:val="en-US"/>
          </w:rPr>
          <w:t>జాన్</w:t>
        </w:r>
        <w:r>
          <w:rPr>
            <w:rStyle w:val="InternetLink"/>
            <w:rFonts w:ascii="TLOT-Harshpriya" w:hAnsi="TLOT-Harshpriya" w:cs="TLOT-Harshpriya"/>
            <w:sz w:val="18"/>
            <w:sz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lang w:val="en-US"/>
          </w:rPr>
          <w:t>వెస్లీ</w:t>
        </w:r>
      </w:hyperlink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గ్లాం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యకుడైన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ెంట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ర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్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ిషఫ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ాల్స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బహుశ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ాన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లే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దులు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ెక్కిరింపబడ్డ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క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ర్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విధ్యాలయ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ంపకూడదన్న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క్క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ద్రుడయ్య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ద్యార్ధ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న్మించ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్ల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ుజా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స్లీ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ఉద్రేకిగా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ంగ్య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స్తున్నాడ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మ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ాభ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స్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ర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న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ం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గ్ల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ైదానంలో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గ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క్కిరిం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ౌరవిం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డలే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భ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రక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స్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చర్య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రుగు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val="en-US"/>
        </w:rPr>
        <w:t>కెంట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ర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్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ిషఫ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ర్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(1737-1747)</w:t>
      </w:r>
    </w:p>
    <w:p>
      <w:pPr>
        <w:pStyle w:val="BodyTextIndent2"/>
        <w:rPr/>
      </w:pPr>
      <w:r>
        <w:rPr/>
        <w:t xml:space="preserve">John Potter (1737-1747)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థామ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ీర్దింగ్</w:t>
      </w:r>
      <w:r>
        <w:rPr>
          <w:lang w:val="en-US"/>
        </w:rPr>
        <w:t xml:space="preserve"> </w:t>
      </w:r>
      <w:r>
        <w:rPr/>
        <w:t xml:space="preserve">(1747-1757) </w:t>
      </w:r>
    </w:p>
    <w:p>
      <w:pPr>
        <w:pStyle w:val="BodyTextIndent2"/>
        <w:rPr/>
      </w:pPr>
      <w:r>
        <w:rPr/>
        <w:t xml:space="preserve">Thomas Herring (1747-1757)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ేథ్య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ట్ట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(1757-1758) </w:t>
      </w:r>
    </w:p>
    <w:p>
      <w:pPr>
        <w:pStyle w:val="BodyTextIndent2"/>
        <w:rPr/>
      </w:pPr>
      <w:r>
        <w:rPr/>
        <w:t xml:space="preserve">Matthew Hutton (1757-1758)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థామ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ెక్క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(1758-1768) </w:t>
      </w:r>
    </w:p>
    <w:p>
      <w:pPr>
        <w:pStyle w:val="BodyTextIndent2"/>
        <w:rPr/>
      </w:pPr>
      <w:r>
        <w:rPr/>
        <w:t xml:space="preserve">Thomas Secker (1758-1768)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ఫ్రెడరి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్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లి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(1768-1783) </w:t>
      </w:r>
    </w:p>
    <w:p>
      <w:pPr>
        <w:pStyle w:val="BodyTextIndent2"/>
        <w:rPr/>
      </w:pPr>
      <w:r>
        <w:rPr/>
        <w:t xml:space="preserve">Frederick Cornwallis (1768-1783)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ూ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(1783-1805)</w:t>
      </w:r>
    </w:p>
    <w:p>
      <w:pPr>
        <w:pStyle w:val="BodyTextIndent2"/>
        <w:rPr/>
      </w:pPr>
      <w:r>
        <w:rPr/>
        <w:t xml:space="preserve">John Moore (1783-1805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ంగ్లిక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రిత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ుగు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ర్కొ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స్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ోదర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చార్లె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ట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ూమి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గ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డ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ై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ీల్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త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్ద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స్లీ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న్నవ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పరిచ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738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ూ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దర్భ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ృమ్మరిం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ొద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ల్కొలు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ంగ్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ం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ేముం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్ఞానులను సిగ్గు పరచుటకు లోకములో నుండి వెర్రి వారిని దేవుడు ఏర్పరచుకొనియున్నాడ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బలవంతులైన వారిని సిగ్గు పరచుటకు లోకములో బలహీనులైన వారిని దేవుడు ఏర్పరచుకొనియున్నాడ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>
          <w:rFonts w:cs="TLOT-Harshpriya" w:ascii="TLOT-Harshpriya" w:hAnsi="TLOT-Harshpriya"/>
          <w:sz w:val="18"/>
        </w:rPr>
        <w:t>1:27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వరి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యకు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ొద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దిలిం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సిగడ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జత్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క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ప్ప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ంటార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ొద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ైనీ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ద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ండ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సవ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ో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యా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ి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ల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ిన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దివా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నసాగ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దివా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గ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నసాగ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్తున్న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ధ్బుత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శ్చర్య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న్నీ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శ్చాత్తాప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ట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ీపత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ర్జీనియా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ుగ్గు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మ్మాయ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డ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చ్చుకొ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డ్చ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వ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–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డ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సేక్సనీ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ార్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ా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గష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3 </w:t>
      </w:r>
      <w:r>
        <w:rPr>
          <w:rFonts w:ascii="TLOT-Harshpriya" w:hAnsi="TLOT-Harshpriya" w:cs="TLOT-Harshpriya"/>
          <w:sz w:val="18"/>
          <w:sz w:val="18"/>
          <w:lang w:val="en-US"/>
        </w:rPr>
        <w:t>న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ఆగష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9 </w:t>
      </w:r>
      <w:r>
        <w:rPr>
          <w:rFonts w:ascii="TLOT-Harshpriya" w:hAnsi="TLOT-Harshpriya" w:cs="TLOT-Harshpriya"/>
          <w:sz w:val="18"/>
          <w:sz w:val="18"/>
          <w:lang w:val="en-US"/>
        </w:rPr>
        <w:t>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ంట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ు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ర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చలిం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న్నివేశ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ో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హేర్నే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మ్మాయ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lang w:val="en-US"/>
        </w:rPr>
        <w:t>మ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ంటలు</w:t>
      </w:r>
      <w:r>
        <w:rPr>
          <w:rFonts w:cs="TLOT-Harshpriya" w:ascii="TLOT-Harshpriya" w:hAnsi="TLOT-Harshpriya"/>
          <w:sz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ాట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లాప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డిప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య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బ్బాయ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కొ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ో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ుద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జ్ఞాప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్లల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ధ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ంతమైన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వరిం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ద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/>
        <w:t xml:space="preserve">(John Greenfield, </w:t>
      </w:r>
      <w:r>
        <w:rPr>
          <w:b/>
          <w:i/>
        </w:rPr>
        <w:t>Power From On High,</w:t>
      </w:r>
      <w:r>
        <w:rPr/>
        <w:t xml:space="preserve"> World Wide Revival Prayer Movement, 1950, p. 31).  </w:t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lang w:val="en-US"/>
        </w:rPr>
        <w:t xml:space="preserve">1973 </w:t>
      </w:r>
      <w:r>
        <w:rPr>
          <w:rFonts w:ascii="TLOT-Harshpriya" w:hAnsi="TLOT-Harshpriya" w:cs="TLOT-Harshpriya"/>
          <w:sz w:val="18"/>
          <w:sz w:val="18"/>
          <w:lang w:val="en-US"/>
        </w:rPr>
        <w:t>అక్టోబ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ర్ని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రియో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ూనియ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ెకండ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శ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ద్యార్ధ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ద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్వరిల్ల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ద్ద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బ్బాయ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దిస్తుండ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శ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దిస్తుండ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ాఠశ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ధిక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్య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ొద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తిరేకించ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శ్చాత్తా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్డ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(Shirley Lees, </w:t>
      </w:r>
      <w:r>
        <w:rPr>
          <w:b/>
          <w:i/>
        </w:rPr>
        <w:t>Drunk Before Dawn,</w:t>
      </w:r>
      <w:r>
        <w:rPr/>
        <w:t xml:space="preserve"> Overseas Missionary Fellowship, 1979, pp. 185-189). 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బ్రియ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ెచ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ఎడ్వర్డ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ముఖ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యాల్లో</w:t>
      </w:r>
      <w:r>
        <w:rPr>
          <w:rFonts w:cs="TLOT-Harshpriya" w:ascii="TLOT-Harshpriya" w:hAnsi="TLOT-Harshpriya"/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వ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లిగ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దర్భాల్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జాయితీ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ిపెడత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ద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ంభమవుతుంది</w:t>
      </w:r>
      <w:r>
        <w:rPr>
          <w:rFonts w:cs="TLOT-Harshpriya" w:ascii="TLOT-Harshpriya" w:hAnsi="TLOT-Harshpriya"/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శ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మనింపబడ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లేషకులచే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/>
        <w:t xml:space="preserve">(Brian H. Edwards, </w:t>
      </w:r>
      <w:r>
        <w:rPr>
          <w:b/>
          <w:i/>
        </w:rPr>
        <w:t>Revival! A People Saturated With God,</w:t>
      </w:r>
      <w:r>
        <w:rPr/>
        <w:t xml:space="preserve"> Evangelical Press, 1991 edition, p. 165). 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్ఞానులను సిగ్గు పరచుటకు లోకములో నుండి వెర్రి వారిని దేవుడు ఏర్పరచుకొనియున్నాడ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బలవంతులైన వారిని సిగ్గు పరచుటకు లోకములో బలహీనులైన వారిని దేవుడు ఏర్పరచుకొనియున్నాడ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>
          <w:rFonts w:cs="TLOT-Harshpriya" w:ascii="TLOT-Harshpriya" w:hAnsi="TLOT-Harshpriya"/>
          <w:sz w:val="18"/>
        </w:rPr>
        <w:t>1:27).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ర్మిచయా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ృమ్మరిం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ర్ణించ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ఉద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ా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గింప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రామ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ోధించువ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ప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ంతరంగ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హ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ార్ధించ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సాధ్యమై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ాలు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శ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యత్నించ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కన్నీళ్ల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కార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ొక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ద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ొద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ర్రవా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డ్చార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న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డ్చ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మాప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్త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క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భు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ొ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వివర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ిపోయ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మ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ో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్బ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మ్మ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ురుష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త్ర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ంద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మర్చిపోయి</w:t>
      </w:r>
      <w:r>
        <w:rPr>
          <w:rFonts w:cs="TLOT-Harshpriya" w:ascii="TLOT-Harshpriya" w:hAnsi="TLOT-Harshpriya"/>
          <w:sz w:val="18"/>
        </w:rPr>
        <w:t xml:space="preserve">]. </w:t>
      </w:r>
      <w:r>
        <w:rPr>
          <w:rFonts w:ascii="TLOT-Harshpriya" w:hAnsi="TLOT-Harshpriya" w:cs="TLOT-Harshpriya"/>
          <w:sz w:val="18"/>
          <w:sz w:val="18"/>
        </w:rPr>
        <w:t>శబ్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ట్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లిలా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మొద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్యమ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్బాయి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ధ్య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ఠశ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లు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ధ్య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ధ్య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సమావేశ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గిల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వక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ధ్య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ఏ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ల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మ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వేదించి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సుమార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యువకులంతా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మార్చబడినారు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(J. Edwin Orr, Ph.D., </w:t>
      </w:r>
      <w:r>
        <w:rPr>
          <w:b/>
          <w:i/>
        </w:rPr>
        <w:t>The Flaming Tongue,</w:t>
      </w:r>
      <w:r>
        <w:rPr/>
        <w:t xml:space="preserve"> Moody Press, 1973, pp. 18, 19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ాట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మనించండ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మొద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్యమ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బ్బాయి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ాఠశ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లు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</w:t>
      </w:r>
      <w:r>
        <w:rPr>
          <w:rFonts w:cs="TLOT-Harshpriya" w:ascii="TLOT-Harshpriya" w:hAnsi="TLOT-Harshpriya"/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సమావేశ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గిల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ృమ్మరిం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ళ్ళ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ాల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ుమ్మరించి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ల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ా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జిలా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శ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్రాన్సిస్క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లము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ర్జీనియాలో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ర్జీని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ీచ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తు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ుత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ుద్రింపబ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ట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ెళ్ళ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స్తా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ి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మ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ువుతార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ీక్షణ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ీ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ములో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భావించాల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గాలన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ీరనుకోవచ్చ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ైమర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ంటి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గ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మతించ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ు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ం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్ప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్యక్షత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ప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ికర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ౌభాతృత్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ాల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ప్రవక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ెష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పవచ్చ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గనము చీల్చ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వచ్చెదవు గ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64:1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న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యచే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ండ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TextBody"/>
        <w:tabs>
          <w:tab w:val="clear" w:pos="720"/>
          <w:tab w:val="left" w:pos="2012" w:leader="none"/>
        </w:tabs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hanging="0"/>
        <w:jc w:val="center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Normal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Cs w:val="18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u w:val="single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Heading"/>
        <w:rPr>
          <w:sz w:val="18"/>
          <w:szCs w:val="18"/>
        </w:rPr>
      </w:pPr>
      <w:r>
        <w:rPr>
          <w:rStyle w:val="Emphasis"/>
          <w:i w:val="false"/>
          <w:sz w:val="22"/>
          <w:lang w:val="en-US"/>
        </w:rPr>
        <w:t xml:space="preserve"> 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4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right="-720" w:hanging="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వాక్య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ఠన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ఏబెల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ఫ్రుథోమ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  <w:r>
        <w:rPr>
          <w:rFonts w:cs="TLOT-Harshpriya" w:ascii="TLOT-Harshpriya" w:hAnsi="TLOT-Harshpriya"/>
          <w:sz w:val="18"/>
        </w:rPr>
        <w:t xml:space="preserve">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>
          <w:lang w:val="en-US"/>
        </w:rPr>
        <w:t>1:26-31.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ాట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బెంజిమ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ెయిడ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గ్రిఫిత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</w:p>
    <w:p>
      <w:pPr>
        <w:pStyle w:val="BodyTextIndent2"/>
        <w:ind w:left="720" w:right="-63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ు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ర్పుమ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ఆ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ెర్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స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రీట్జ్</w:t>
      </w:r>
      <w:r>
        <w:rPr>
          <w:rFonts w:cs="TLOT-Harshpriya" w:ascii="TLOT-Harshpriya" w:hAnsi="TLOT-Harshpriya"/>
          <w:sz w:val="18"/>
          <w:lang w:val="en-US"/>
        </w:rPr>
        <w:t>, 1879-1966).</w:t>
      </w:r>
    </w:p>
    <w:p>
      <w:pPr>
        <w:pStyle w:val="Heading"/>
        <w:ind w:left="720" w:right="-144" w:firstLine="72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“</w:t>
      </w:r>
      <w:r>
        <w:rPr>
          <w:b w:val="false"/>
          <w:lang w:val="en-US"/>
        </w:rPr>
        <w:t xml:space="preserve">Teach Me to Pray” (by Albert S. Reitz, 1879-1966). 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ristianity.about.com/od/methodistdenomination/a/John-Wesley.htm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20:09:00Z</dcterms:created>
  <dc:creator>Christopher L. Cagan</dc:creator>
  <dc:description/>
  <dc:language>en-US</dc:language>
  <cp:lastModifiedBy>Use This Account</cp:lastModifiedBy>
  <cp:lastPrinted>2014-10-16T22:19:00Z</cp:lastPrinted>
  <dcterms:modified xsi:type="dcterms:W3CDTF">2014-10-24T20:11:00Z</dcterms:modified>
  <cp:revision>4</cp:revision>
  <dc:subject/>
  <dc:title>SHOULD A STUDENT IN A SECULAR</dc:title>
</cp:coreProperties>
</file>