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16"/>
          <w:szCs w:val="16"/>
          <w:lang w:eastAsia="zh-CN" w:bidi="te-IN"/>
        </w:rPr>
      </w:pPr>
      <w:r>
        <w:rPr>
          <w:rFonts w:cs="Gautami" w:ascii="Calibri" w:hAnsi="Calibri"/>
          <w:sz w:val="16"/>
          <w:szCs w:val="16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>8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16"/>
          <w:szCs w:val="16"/>
          <w:lang w:eastAsia="zh-CN"/>
        </w:rPr>
      </w:pPr>
      <w:r>
        <w:rPr>
          <w:rFonts w:cs="Gautami" w:ascii="Calibri" w:hAnsi="Calibri"/>
          <w:sz w:val="16"/>
          <w:szCs w:val="16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Heading"/>
        <w:rPr>
          <w:rFonts w:ascii="Calibri" w:hAnsi="Calibri" w:cs="Gautami"/>
          <w:sz w:val="28"/>
          <w:szCs w:val="22"/>
          <w:lang w:eastAsia="zh-CN" w:bidi="te-IN"/>
        </w:rPr>
      </w:pPr>
      <w:r>
        <w:rPr>
          <w:rFonts w:cs="Gautami" w:ascii="Calibri" w:hAnsi="Calibri"/>
          <w:sz w:val="28"/>
          <w:szCs w:val="22"/>
          <w:lang w:eastAsia="zh-CN"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24"/>
          <w:szCs w:val="22"/>
          <w:lang w:eastAsia="zh-CN"/>
        </w:rPr>
      </w:pPr>
      <w:r>
        <w:rPr>
          <w:rFonts w:ascii="TLOT-Harshpriya" w:hAnsi="TLOT-Harshpriya" w:cs="TLOT-Harshpriya"/>
          <w:b/>
          <w:b/>
          <w:bCs/>
          <w:sz w:val="24"/>
          <w:sz w:val="24"/>
          <w:szCs w:val="22"/>
          <w:lang w:eastAsia="zh-CN" w:bidi="te-IN"/>
        </w:rPr>
        <w:t>బైబిలు ప్రవచనము మిమ్ములను పురికొల్పనివ్వండి</w:t>
      </w:r>
      <w:r>
        <w:rPr>
          <w:rFonts w:cs="TLOT-Harshpriya" w:ascii="TLOT-Harshpriya" w:hAnsi="TLOT-Harshpriya"/>
          <w:b/>
          <w:bCs/>
          <w:sz w:val="24"/>
          <w:szCs w:val="22"/>
          <w:lang w:eastAsia="zh-CN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LET BIBLE PROPHECY MOTIVATE YOU!</w:t>
      </w:r>
    </w:p>
    <w:p>
      <w:pPr>
        <w:pStyle w:val="Normal"/>
        <w:jc w:val="center"/>
        <w:rPr>
          <w:bCs/>
          <w:sz w:val="18"/>
          <w:lang w:eastAsia="zh-CN"/>
        </w:rPr>
      </w:pPr>
      <w:r>
        <w:rPr>
          <w:bCs/>
          <w:sz w:val="18"/>
          <w:lang w:eastAsia="zh-CN"/>
        </w:rPr>
        <w:t>(Telugu)</w:t>
      </w:r>
    </w:p>
    <w:p>
      <w:pPr>
        <w:pStyle w:val="Heading8"/>
        <w:spacing w:before="0" w:after="0"/>
        <w:rPr>
          <w:bCs/>
          <w:sz w:val="18"/>
          <w:lang w:eastAsia="zh-CN"/>
        </w:rPr>
      </w:pPr>
      <w:r>
        <w:rPr>
          <w:bCs/>
          <w:sz w:val="18"/>
          <w:lang w:eastAsia="zh-CN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మ్పబడినది ప్రభువు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ే </w:t>
      </w:r>
      <w:r>
        <w:rPr>
          <w:rFonts w:cs="TLOT-Harshpriya" w:ascii="TLOT-Harshpriya" w:hAnsi="TLOT-Harshpriya"/>
          <w:lang w:bidi="te-IN"/>
        </w:rPr>
        <w:t>20</w:t>
      </w:r>
      <w:r>
        <w:rPr>
          <w:rFonts w:cs="TLOT-Harshpriya" w:ascii="TLOT-Harshpriya" w:hAnsi="TLOT-Harshpriya"/>
          <w:sz w:val="18"/>
        </w:rPr>
        <w:t>, 2018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Lord’s Day Evening, May 20, 2018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బట్టి మీరు ఈ మాటలచేత ఒకనికొకడు ఆదరించుకొనుడ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</w:p>
    <w:p>
      <w:pPr>
        <w:pStyle w:val="Heading8"/>
        <w:spacing w:before="0" w:after="0"/>
        <w:rPr/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4:18).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పోస్తలుడైన పౌలు ఈ వచనాలలో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త్తబడుట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ూర్చిన వివరణ ఇచ్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రువాత మన పాఠ్యభాగము ప్రస్తావిం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బట్టి మీరు ఈ మాటలచేత ఒకనికొకడు ఆదరించుకొనుడ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4:18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దరణ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ు గ్రీకు పదమ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రాకలియ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ాని అర్ధమ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దరణ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ోత్సహించుట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న్ఐవ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)</w:t>
      </w:r>
      <w:r>
        <w:rPr/>
        <w:t xml:space="preserve"> (NIV)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పాఠ్యభాగమంతా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3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నుండ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7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చనము వరకు ఉ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ఈ యుగాంతమున క్రైస్తవుల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త్తబడుట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ు ఈ పాఠ్యభాగము చెప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ోమా అన్య మతస్తుల నుండి నమ్మని యూదుల నుండి దెస్సలోనీకయులు హింసలు ఎదుర్కొంటున్న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ొంతమంది చనిపోయ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హత సాక్ష్యులుగా మరణించ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ీని వలన దెస్సలోనీకయులకు తొందర పెట్టబడ్డ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నుక పౌలు వారిని ప్రోత్సహించడానికి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త్తబడుట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ూర్చి చెప్ప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త్తబడుట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ూర్చి డాక్టర్ థామస్ ఇలా వివరణ ఇచ్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 వచ్చునప్పుడు జీవించి ఉండువారు పరలోకమునకు కొనిపోబడుదు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ప్పుడు జీవించువారు చనిపోయిన వారితో కలుస్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బట్టి ఈ మాటలచేత మీరు ఒకనికొకడు ఆదరించుకొనుడ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/>
        <w:t>(</w:t>
      </w:r>
      <w:r>
        <w:rPr>
          <w:b/>
          <w:i/>
        </w:rPr>
        <w:t>The Applied New Testament Commentary</w:t>
      </w:r>
      <w:r>
        <w:rPr/>
        <w:t xml:space="preserve">; note on I Thessalonians 4:17, 18).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ఈ పాఠ్యభాగముపై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త్తబడుట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ూర్చి వివరముగా ఇంకొక సారి చెప్త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ఉద్దేశము ఈ రాత్రి మీకు చూపించడం బైబిలు ప్రవచనమునకు ఒక ముఖ్య కారణము మిమ్ములను ఆదరించుట మరియు ప్రోత్సహించుట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బట్టి మీరు ఈ మాటలచేత ఒకనికొకడు ఆదరించుకొను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"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4:18).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 w:bidi="te-IN"/>
        </w:rPr>
        <w:t>క్రీస్తు రాకడ సూచనలు ప్రోత్సాహమును ఇస్తాయి</w:t>
      </w:r>
      <w:r>
        <w:rPr>
          <w:rFonts w:cs="TLOT-Harshpriya" w:ascii="TLOT-Harshpriya" w:hAnsi="TLOT-Harshpriya"/>
          <w:b/>
          <w:bCs/>
          <w:sz w:val="18"/>
          <w:szCs w:val="18"/>
          <w:lang w:eastAsia="zh-CN" w:bidi="te-IN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యవ్వన ప్రాయములో ప్రపంచము అస్తవ్యస్తమయ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1960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ాంతముల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రణ హోమము భయము ఉండే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ప్పుడైనా రష్యా మన పట్టణాలపై బాంబులు వేయవచ్చ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ియత్నాం యుద్ధము చెలరేగ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అరణ్యమునకు తీసుకెళ్ళబడి చనిపోతానేమోనని భయము పడేవాడి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ుద్ధము అంతము లేనిది అర్ధ రహిత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ళాశాలలో నా పట్టా ముగించాలనుక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ప్పుడే కలహాలు మొదలయ్య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ెమొక్రేటిక్ కన్వెన్షన్ సమయంలో చికాగో చాలా వరకు కాల్చబడ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జాన్ ఎఫ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ెన్నెడీ చంపబడ్డ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లాగే బాబీ కెన్నెడీ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ాక్టర్ మార్టిన్ లూథర్ కింగ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మేల్కొమ్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X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ంపబడ్డ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రియు జార్జి వాల్లేస్ కుంటివాడయ్య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రువాత మత్తు పదార్ధాల సంస్కృతి పెరిగ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ఉడ్ స్టాక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రియు బీటిల్స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రియు తూర్పు ప్రాంత మతములు ఎక్కువయ్య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రియు సాతాను దెయ్యముల దాడులు పెరిగ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హెప్పీస్ చెప్పినట్ట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బుర్ర పనిచేస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 కాలము అస్తవ్యస్తము భయము నెలకొ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 భయంకర సమయముల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మనస్సు నా హృదయము క్రీస్తు రాకడను గూర్చిన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ూచనల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లన స్థిర పరచబడ్డ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ాత్రి అంధకార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ాపము మాపై దాడి చేస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భారభరిత విచారాన్ని భరించా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ఇప్పుడు ఆయన రాకడను గూర్చిన సూచనలు చూస్తున్నా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 హృదయాలు మాలో మెరుస్తు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నందపు గిన్నె పొంగి పొరలు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చి నిలబడి నాతో పాటు పల్లవి పాడ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 యేస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ష్యులచే తిరస్కరింపబడినవ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శక్తితో గొప్ప మహిమత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>(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బెల్ జాన్ స్టన్ కేంప్ చ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  1871-1937).</w:t>
      </w:r>
    </w:p>
    <w:p>
      <w:pPr>
        <w:pStyle w:val="IndentedQuote"/>
        <w:ind w:left="0" w:right="0" w:firstLine="720"/>
        <w:rPr/>
      </w:pPr>
      <w:r>
        <w:rPr/>
        <w:t>(“He Is Coming Again” by Mabel Johnston Camp, 1871-1937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ఈ క్రింది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ూచనల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న్ను ప్రోత్సహించ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 w:bidi="te-IN"/>
        </w:rPr>
        <w:t>ఇశ్రాయేలు రాష్ట్రము</w:t>
      </w:r>
      <w:r>
        <w:rPr>
          <w:rFonts w:cs="TLOT-Harshpriya" w:ascii="TLOT-Harshpriya" w:hAnsi="TLOT-Harshpriya"/>
          <w:b/>
          <w:bCs/>
          <w:sz w:val="18"/>
          <w:szCs w:val="18"/>
          <w:lang w:eastAsia="zh-CN" w:bidi="te-IN"/>
        </w:rPr>
        <w:t xml:space="preserve">, 1948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 w:bidi="te-IN"/>
        </w:rPr>
        <w:t>లో స్థాపింపబడింది</w:t>
      </w:r>
      <w:r>
        <w:rPr>
          <w:rFonts w:cs="TLOT-Harshpriya" w:ascii="TLOT-Harshpriya" w:hAnsi="TLOT-Harshpriya"/>
          <w:b/>
          <w:bCs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 w:bidi="te-IN"/>
        </w:rPr>
        <w:t>ప్రపంచమంతటా ఉన్న యూదులందరూ దేవుడు వారికిచ్చిన స్వస్థలానికి తిరిగి వచ్చుచున్నారు</w:t>
      </w:r>
      <w:r>
        <w:rPr>
          <w:rFonts w:cs="TLOT-Harshpriya" w:ascii="TLOT-Harshpriya" w:hAnsi="TLOT-Harshpriya"/>
          <w:b/>
          <w:bCs/>
          <w:sz w:val="18"/>
          <w:szCs w:val="18"/>
          <w:lang w:eastAsia="zh-CN" w:bidi="te-IN"/>
        </w:rPr>
        <w:t xml:space="preserve">. </w:t>
      </w:r>
    </w:p>
    <w:p>
      <w:pPr>
        <w:pStyle w:val="TextBody"/>
        <w:ind w:left="1080" w:hanging="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ు కత్తివాత కూలుదు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ెరపట్టబడిన వారై సమస్తమైన అన్యజనముల మధ్యకు పోవుదు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: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న్యజనముల కాలముల సంపూర్ణమగువర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రూషలేము అన్య జనముల చేత త్రోక్కబడ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21:24)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ప్రజలా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ిమ్మును ఇశ్రాయేలు దేశములోనికి తోడుకొనివచ్చెద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యేహెజ్కేల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37:12)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రువాత సంవత్సరములలో నీవు ఖడ్గము నుండి తప్పించుకొ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ా జనములలో నుండి మిమ్ములను సమకూర్చెద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యేహెజ్కేల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38:8)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ొన్ని రోజుల క్రితము అధ్యక్షుడు ట్రంప్ యేరూషలేమును ఇశ్రాయేలు రాజధానిగా ప్రకటిం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ూదులు ఇశ్రాయేలుకు తిరిగి రావడం ఒక బలమైన సూచన మనము యుగాంతములో ఉన్నామని క్రీస్తు రాకడ అతి దగ్గరగా ఉందని తెలుసుకోవడానిక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 మరల చాలా త్వరగా వచ్చుచ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 యేస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ష్యులచే తిరస్కరించబడినవ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శక్తితో గొప్ప మహిమత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TextBody"/>
        <w:numPr>
          <w:ilvl w:val="0"/>
          <w:numId w:val="2"/>
        </w:numPr>
        <w:ind w:left="360" w:hanging="360"/>
        <w:rPr>
          <w:b/>
          <w:b/>
          <w:bCs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 w:bidi="te-IN"/>
        </w:rPr>
        <w:t xml:space="preserve">క్రైస్తవులు యూదుల పట్ల పెరుగుచున్న హింస ఒక </w:t>
      </w:r>
      <w:r>
        <w:rPr>
          <w:rFonts w:cs="TLOT-Harshpriya" w:ascii="TLOT-Harshpriya" w:hAnsi="TLOT-Harshpriya"/>
          <w:b/>
          <w:bCs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 w:bidi="te-IN"/>
        </w:rPr>
        <w:t>సూచన</w:t>
      </w:r>
      <w:r>
        <w:rPr>
          <w:rFonts w:cs="TLOT-Harshpriya" w:ascii="TLOT-Harshpriya" w:hAnsi="TLOT-Harshpriya"/>
          <w:b/>
          <w:bCs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b/>
          <w:bCs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b/>
          <w:bCs/>
          <w:sz w:val="18"/>
          <w:szCs w:val="18"/>
          <w:lang w:eastAsia="zh-CN" w:bidi="te-IN"/>
        </w:rPr>
        <w:t xml:space="preserve"> </w:t>
      </w:r>
    </w:p>
    <w:p>
      <w:pPr>
        <w:pStyle w:val="TextBody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ప్పుడు జనులు మిమ్మును శ్రమల పాలు చేస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ంపెద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మీరు నా నామము నిమిత్తము సకల జనముల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ేత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్వేషింపబడుదు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24:9)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ుస్లీముల గురి ఇశ్రాయేలును నాశనము చేసి యూదులను చంప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మెరికాల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సిఎల్ యూ వారు చేయగలిగిన దంతా చేస్తున్నారు సంఘాల నోరు నొక్కడానికి క్రైస్తవ్యాన్ని బలహీన పరచడానిక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ర్పిడ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వేదాంతము ప్రసిద్ధి చెందుతుంది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అది చెప్తుంది బైబిలులోని వాగ్ధానము లన్ని క్రైస్తవులకు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కాని శాపాలు అన్ని యూదులకు అ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లా చాలా సంస్కరణ సంఘాలు యూదా దేక్షణను కౌగిలించుకుంటు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డు మనకు సహాయము చెయ్య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ప్రవచనము మనలను ప్రోత్సహిస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ందుకంటే మన కళ్ళముందే ఇది నెరవేరు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డు సర్వ శక్తిమంత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బట్టి మీరు ఈ మాటలచేత ఒకనికొకడు ఆదరించుకొనుడ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4:18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 యేస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ష్యులచే తిరస్కరించబడినవ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శక్తితో గొప్ప మహిమత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TextBody"/>
        <w:numPr>
          <w:ilvl w:val="0"/>
          <w:numId w:val="2"/>
        </w:numPr>
        <w:ind w:left="360" w:hanging="360"/>
        <w:rPr>
          <w:b/>
          <w:b/>
          <w:bCs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 w:bidi="te-IN"/>
        </w:rPr>
        <w:t>పెరుగుచున్న అంత్యకాలపు స్వధర్మత</w:t>
      </w:r>
      <w:r>
        <w:rPr>
          <w:rFonts w:cs="TLOT-Harshpriya" w:ascii="TLOT-Harshpriya" w:hAnsi="TLOT-Harshpriya"/>
          <w:b/>
          <w:bCs/>
          <w:sz w:val="18"/>
          <w:szCs w:val="18"/>
          <w:lang w:eastAsia="zh-CN" w:bidi="te-IN"/>
        </w:rPr>
        <w:t>.</w:t>
      </w:r>
    </w:p>
    <w:p>
      <w:pPr>
        <w:pStyle w:val="TextBody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మొదట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[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భ్రష్టత్వ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sz w:val="18"/>
          <w:szCs w:val="18"/>
          <w:lang w:eastAsia="zh-CN" w:bidi="te-IN"/>
        </w:rPr>
        <w:t>–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క్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ంభవించ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శన పాత్రుడగు పాప పురుషుడు బయలుపడితేనే గాని ఆ దినమురాద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2:3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నేకులైన అబద్ద ప్రవక్తలు వచ్చ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లువురిని మోసపరచెద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రమము విస్తరించుట చేత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నేకుల ప్రేమ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ల్లార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]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24:11, 12)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త్య దినాలలో దేవుడు లేని సంఘాలను ఇది సూచిస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త్యకాలపు స్వధర్మత సాతాను మూల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యితే కడవరి దినములల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ొందరు అబద్ధికుల వేషధారణ వలన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ోసపరచు ఆత్మల యంద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య్యముల బోధయందు లక్ష్యముంచిర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బద్ధపు వేషధారణ చేత మాట్లాడేవ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ిశ్వాస భ్రష్టులగుదురని ఆత్మ తేటగా చెప్పుచు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4:1, 2)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త్యకాలపు స్వధర్మత బైబిలును తిరస్కరించే మార్పులేని పరిచర్యల నుండి వస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ొత్త వేదాంత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ొత్త నీతి ధర్మమూ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్వధర్మత నుండి వచ్చ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వి సంఘాలను నాశనము చేస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శించు వారితో నింపుతు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ది చార్లెస్ జ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ఫిన్నీ పరిచర్యతో ప్రారంభమయి చాలా పేరున్న సంఘాలను క్రమపరచ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మబద్ద సంఘాలను కూడ ప్రభావితం చేస్తు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్వధర్మత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7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లోని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ొప్ప నర్తకిన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యారుచేస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ివరకు మత గురువ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ధిపత్యములోనికి వస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్కఫీల్ద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)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ప్రస్తుతపు మార్పులు చెప్తున్నాయ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4%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యుక్త వయస్కులు పెద్ద వారయే సరికి సువార్తిక క్రైస్తవులుగా మారతారు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sz w:val="18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ంటే ఈనాట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34%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సువర్తికులు కొన్ని సంవత్సరాలలో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4%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ు తగ్గిపో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ము ఆత్మీయ అధోగతికి చేరువవుతున్నా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/>
        <w:t xml:space="preserve"> (Dr. Jack W. Hayford, August 16, 2006)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జాన్ ఎస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ికేర్ సన్ చే వ్రాయబడిన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ొప్ప సువార్తిక వెనుకబాట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మెరికా సంఘము కూల్చివేసే ఆరు విషయా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ది డికేర్ సన్ పుస్తకపు ఉప శీర్షిక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ఈనాడ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88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శాతము యుక్త వయస్కులు క్రైస్తవ గృహాలలో పెరిగి వారు ఉన్నత పాఠశాల నుండి పట్ట భద్రులయే సరికి క్రైస్తవులుగా కొనసాగ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త్వరలో మన దేశము వారిచే నడిపించబడుతుంది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sz w:val="18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ప్పుడు అమెరికా పూర్తిగా అన్యదేశము అయిపో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TextBody"/>
        <w:tabs>
          <w:tab w:val="clear" w:pos="720"/>
          <w:tab w:val="left" w:pos="432" w:leader="none"/>
        </w:tabs>
        <w:ind w:left="720" w:firstLine="432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 w:bidi="te-IN"/>
        </w:rPr>
        <w:t>అన్వయింపు</w:t>
      </w:r>
      <w:r>
        <w:rPr>
          <w:rFonts w:cs="TLOT-Harshpriya" w:ascii="TLOT-Harshpriya" w:hAnsi="TLOT-Harshpriya"/>
          <w:b/>
          <w:bCs/>
          <w:sz w:val="18"/>
          <w:szCs w:val="18"/>
          <w:lang w:eastAsia="zh-CN" w:bidi="te-IN"/>
        </w:rPr>
        <w:t>.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ొంతమంది సువర్తికులు మన ముందున్న భయంకర పరిస్థితిని గూర్చి మాట్లాడుతున్న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ఏమి చెయ్యాలో వారికి తెలియ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చరనీయమైనది జరగదని నేను ఒప్పింపబడ్డ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 సంస్కృతి పడిపో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 యవనస్తులు అనాగరికులు అయిపో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ఊహించలేని భయాలు ముందు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ల్ప సంఖ్యాకులుగా జీవించడానికి మనము సిద్ధపడ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న్యులచే అన్ని వైపులా నుండి దాడులను ఎదుర్కుంటున్నాము ఆదిమ క్రైస్తవులను రోమా అన్యజనాంగము దాని చేసినట్ట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యచేస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ెస్సలోనీకయు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ొదటి అధ్యాయ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ఐదవ వచనము చ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 సువార్త మాటతో మాత్రము గాక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శక్తితో మీ వద్దకు వచ్చియున్న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1:5).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మయము సంకుచితముగా ఉన్న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మీరు అవివేకముగా క్రైస్తవ్యముతో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డకూడ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వనులా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ైబిలు పఠనములో మాటలు తీసుకోవడం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మార్పు కొరకు చ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క్రైస్తవ జీవితమూ కొరకు చ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ఇప్పుడ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9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 వచనము చ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వద్ద మాకెట్టి ప్రవేశము కలిగెనో అక్కడి జనులు మిమ్మును గూర్చి తెలియ చెప్పుచున్న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రియు మీరు విగ్రహములను విడిచిపెట్టి జీవము గల వాడును సత్యవంతుడగును దేవునికి దాసులగునట్ల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1:9).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జీవితములోని విగ్రహముల నుండి దేవుని వైపు తిరగ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ప్రతి అణువుతో సజీవుడైన దేవుని సేవించ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మయము సంకుచితముగా ఉన్న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త్య క్రీస్తు వస్త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ైస్తవుడుగా ఉండడానికి మీ జీవితమే అర్పించాల్సి రావచ్చ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విగ్రహముల నుండి వైదొలగ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జీవుడైన దేవుని ఇప్పుడు సేవించ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10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 వచనము చ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డు మృతులలో నుండి లేపిన యేస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నగా రాబోవు ఉగ్రత నుండి మనలను తప్పించుచున్న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కుమారుడైన యేస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రలోకము నుండి వచ్చునని ఎదురు చూడవల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1:10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ైవ కుమారుడు పరలోకము నుండి దిగి రావడానికి వేచి యుండండి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యేస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ని ఉగ్రత నుండి మనలను తప్పించువాడు వచ్చుచ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 కొరకు చిత్రహింసల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దవండి కాపరి వర్మ్ బ్రాండ్ చే వ్రాయబడిన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 కొరకు శ్రమ పడే వ్యక్తిగా జీవించ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శించు లోకము నుండి బయటికి ర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శించు స్నేహితులను గుడికి ఆహ్వానించ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ు రాకపోత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దిలే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ుడిలో రక్షింపబడిన పిల్లలను మీ స్నేహితులుగా చేసుకో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ార్ధనలో కలవ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ువార్తీకరణకు వెళ్ళినప్పుడు పేర్లు తీసుకుర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ని కొరకు జీవించ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 కొరకు జీవించ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గుడి కొరకు జీవించ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మయము సంకుచితముగా ఉన్న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ీర్పు వచ్చుచున్న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దేవుని కలవడానికి సిద్ధ ప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ప్పుడే చెయ్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లస్యము కాకముంద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చార్లెస్ స్టడ్ సరిగా చెప్పాడు </w:t>
      </w:r>
      <w:r>
        <w:rPr>
          <w:sz w:val="18"/>
          <w:sz w:val="18"/>
          <w:szCs w:val="18"/>
          <w:lang w:eastAsia="zh-CN" w:bidi="te-IN"/>
        </w:rPr>
        <w:t>–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ఒకటే జీవితమ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ది త్వరగా గతించిపో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 కొరకు చేసినది మాత్రమే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ిలుస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్రీస్తుకు మిమ్మును అర్పించుకోండి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దేనిని పట్టుకొని వేలాడవచ్చ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మిమ్ములను ప్రేమిస్త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మిమ్ములను ప్రేమిస్త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మిమ్ములను ప్రేమిస్త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పాటల కాగితములో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5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 పాట పా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ిలబడి పా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విశ్వాసి చెవిలో ఎంత మధురముగా వినబడుచున్నది యేసు నామము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>!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అతని విచారాలు తొలగిస్తుంది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గాయాలు స్వస్థ పరుస్తుంది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భయాన్ని వెళ్ళ గొడుతుంది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>.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అతని భయాన్ని వెల్ల గొడుతుంది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. 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8"/>
          <w:szCs w:val="6"/>
          <w:lang w:eastAsia="zh-CN" w:bidi="te-IN"/>
        </w:rPr>
      </w:pPr>
      <w:r>
        <w:rPr>
          <w:rFonts w:cs="TLOT-Harshpriya" w:ascii="TLOT-Harshpriya" w:hAnsi="TLOT-Harshpriya"/>
          <w:sz w:val="8"/>
          <w:szCs w:val="6"/>
          <w:lang w:eastAsia="zh-CN"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6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ప్రియ నామమా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ఆ బండిపై నేను కట్టబడ్డాను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నాకేదెము నా దాగుచోటు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>,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6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నా విఫలము కాని ధననిధి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అవధులు లేని కృపతో నింపబడినవాడా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! 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6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అవధులు లేని కృప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>!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0"/>
          <w:szCs w:val="8"/>
          <w:lang w:eastAsia="zh-CN" w:bidi="te-IN"/>
        </w:rPr>
      </w:pPr>
      <w:r>
        <w:rPr>
          <w:rFonts w:cs="TLOT-Harshpriya" w:ascii="TLOT-Harshpriya" w:hAnsi="TLOT-Harshpriya"/>
          <w:sz w:val="10"/>
          <w:szCs w:val="8"/>
          <w:lang w:eastAsia="zh-CN"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6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యేసు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నా కాపరి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సహోదరుడా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స్నేహితుడా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నా ప్రవక్త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యాజకుడు మరియు రాజు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, 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6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నా ప్రభూ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నా జీవితమూ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నా మార్గము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నా అంతము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నేను తెచ్చు స్తుతిని అంగీకరించుము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నేను తెచ్చు స్తుతిని అంగీకరించుము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>.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నా హృదయ ప్రయత్నమూ బలహీనము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నా తలంపు చల్లనిది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కాని మీరన్నట్టుగా నేను మిమ్మును చూచినప్పుడు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నేను స్తుతించవలసినట్టుగా స్తుతిస్తాను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>.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6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నేను స్తుతించవలసినట్టుగా స్తుతిస్తాను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>.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4"/>
          <w:szCs w:val="12"/>
          <w:lang w:eastAsia="zh-CN" w:bidi="te-IN"/>
        </w:rPr>
      </w:pPr>
      <w:r>
        <w:rPr>
          <w:rFonts w:cs="TLOT-Harshpriya" w:ascii="TLOT-Harshpriya" w:hAnsi="TLOT-Harshpriya"/>
          <w:sz w:val="14"/>
          <w:szCs w:val="12"/>
          <w:lang w:eastAsia="zh-CN"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అప్పటి వరకు నా ఊపిరి అంతటితో మీ ప్రేమను ప్రకటిస్తాను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>,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మీ నామము యొక్క సంగీతము మరణములో నా ఆత్మను సేద దీరనిమ్ము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>,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మరణములో నా ఆత్మను సేద దీరనిమ్ము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>.</w:t>
      </w:r>
    </w:p>
    <w:p>
      <w:pPr>
        <w:pStyle w:val="Normal"/>
        <w:ind w:right="-1170" w:firstLine="720"/>
        <w:jc w:val="both"/>
        <w:rPr>
          <w:rFonts w:ascii="TLOT-Harshpriya" w:hAnsi="TLOT-Harshpriya" w:cs="TLOT-Harshpriya"/>
          <w:sz w:val="18"/>
          <w:szCs w:val="16"/>
          <w:lang w:eastAsia="zh-CN" w:bidi="te-IN"/>
        </w:rPr>
      </w:pPr>
      <w:r>
        <w:rPr>
          <w:rFonts w:cs="TLOT-Harshpriya" w:ascii="TLOT-Harshpriya" w:hAnsi="TLOT-Harshpriya"/>
          <w:sz w:val="18"/>
          <w:szCs w:val="16"/>
          <w:lang w:eastAsia="zh-CN" w:bidi="te-IN"/>
        </w:rPr>
        <w:t>(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 xml:space="preserve">ఎంత మధురముగా వినబడుచున్నది యేసు నామమ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జాన్ న్యూటన్ చే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 xml:space="preserve">, 1725-1807; </w:t>
      </w:r>
    </w:p>
    <w:p>
      <w:pPr>
        <w:pStyle w:val="Normal"/>
        <w:ind w:right="-117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6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 xml:space="preserve">స్వరమ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6"/>
          <w:lang w:eastAsia="zh-CN" w:bidi="te-IN"/>
        </w:rPr>
        <w:t>అద్భుత మాధుర్యము ఆశీనమయినద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6"/>
          <w:lang w:eastAsia="zh-CN" w:bidi="te-IN"/>
        </w:rPr>
        <w:t>).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</w:t>
      </w:r>
      <w:r>
        <w:rPr/>
        <w:t xml:space="preserve">(“How Sweet the Name of Jesus Sounds” by John Newton, 1725-1807;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      </w:t>
      </w:r>
      <w:r>
        <w:rPr/>
        <w:t xml:space="preserve">to the tune of “Majestic Sweetness Sits Enthroned”).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cs="Gautami"/>
          <w:b/>
          <w:b/>
          <w:sz w:val="22"/>
          <w:szCs w:val="22"/>
          <w:lang w:val="en-US" w:bidi="te-IN"/>
        </w:rPr>
      </w:pPr>
      <w:r>
        <w:rPr>
          <w:rFonts w:cs="Gautami"/>
          <w:b/>
          <w:sz w:val="22"/>
          <w:szCs w:val="22"/>
          <w:lang w:val="en-US" w:bidi="te-IN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color w:val="0000FF"/>
            <w:u w:val="single"/>
            <w:lang w:bidi="te-IN"/>
          </w:rPr>
          <w:t>www.sermonsfortheworld.com</w:t>
        </w:r>
      </w:hyperlink>
      <w:r>
        <w:rPr/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Gautami"/>
          <w:b/>
          <w:b/>
          <w:bCs/>
          <w:sz w:val="24"/>
          <w:szCs w:val="22"/>
          <w:lang w:bidi="te-IN"/>
        </w:rPr>
      </w:pPr>
      <w:r>
        <w:rPr>
          <w:rFonts w:cs="Gautami" w:ascii="TLOT-Harshpriya" w:hAnsi="TLOT-Harshpriya"/>
          <w:b/>
          <w:bCs/>
          <w:sz w:val="24"/>
          <w:szCs w:val="22"/>
          <w:lang w:bidi="te-IN"/>
        </w:rPr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720" w:right="-1440" w:firstLine="720"/>
        <w:jc w:val="both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క్రీస్తు వచ్చుచున్నాడు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టర్నర్ చే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>, 1878).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2"/>
          <w:lang w:val="en-US"/>
        </w:rPr>
        <w:tab/>
      </w:r>
      <w:r>
        <w:rPr>
          <w:bCs/>
          <w:sz w:val="24"/>
          <w:szCs w:val="22"/>
        </w:rPr>
        <w:tab/>
        <w:t>“</w:t>
      </w:r>
      <w:r>
        <w:rPr>
          <w:bCs/>
          <w:sz w:val="24"/>
          <w:szCs w:val="22"/>
          <w:lang w:val="en-US"/>
        </w:rPr>
        <w:t xml:space="preserve">Christ Returneth” (by H. L. Turner, 1878). </w:t>
      </w:r>
    </w:p>
    <w:p>
      <w:pPr>
        <w:pStyle w:val="BodyTextIndent2"/>
        <w:ind w:left="720" w:firstLine="720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  <w:lang w:val="en-US"/>
        </w:rPr>
      </w:r>
    </w:p>
    <w:p>
      <w:pPr>
        <w:pStyle w:val="Normal"/>
        <w:jc w:val="center"/>
        <w:rPr>
          <w:rFonts w:cs="Gautami"/>
          <w:sz w:val="2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22"/>
          <w:lang w:val="en-US" w:bidi="te-IN"/>
        </w:rPr>
        <w:t>సంక్షిప్తంగా</w:t>
      </w:r>
    </w:p>
    <w:p>
      <w:pPr>
        <w:pStyle w:val="BodyTextIndent2"/>
        <w:ind w:hanging="0"/>
        <w:jc w:val="center"/>
        <w:rPr>
          <w:rFonts w:cs="Gautami"/>
          <w:bCs/>
          <w:sz w:val="28"/>
          <w:szCs w:val="22"/>
          <w:lang w:val="en-US" w:bidi="te-IN"/>
        </w:rPr>
      </w:pPr>
      <w:r>
        <w:rPr>
          <w:rFonts w:cs="Gautami"/>
          <w:bCs/>
          <w:sz w:val="28"/>
          <w:szCs w:val="22"/>
          <w:lang w:val="en-US"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24"/>
          <w:szCs w:val="22"/>
          <w:lang w:eastAsia="zh-CN"/>
        </w:rPr>
      </w:pPr>
      <w:r>
        <w:rPr>
          <w:rFonts w:ascii="TLOT-Harshpriya" w:hAnsi="TLOT-Harshpriya" w:cs="TLOT-Harshpriya"/>
          <w:b/>
          <w:b/>
          <w:bCs/>
          <w:sz w:val="24"/>
          <w:sz w:val="24"/>
          <w:szCs w:val="22"/>
          <w:lang w:eastAsia="zh-CN" w:bidi="te-IN"/>
        </w:rPr>
        <w:t>బైబిలు ప్రవచనము మిమ్ములను పురికొల్ప నివ్వండి</w:t>
      </w:r>
      <w:r>
        <w:rPr>
          <w:rFonts w:cs="TLOT-Harshpriya" w:ascii="TLOT-Harshpriya" w:hAnsi="TLOT-Harshpriya"/>
          <w:b/>
          <w:bCs/>
          <w:sz w:val="24"/>
          <w:szCs w:val="22"/>
          <w:lang w:eastAsia="zh-CN" w:bidi="te-IN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LET BIBLE PROPHECY MOTIVATE YOU!</w:t>
      </w:r>
    </w:p>
    <w:p>
      <w:pPr>
        <w:pStyle w:val="Heading8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బట్టి మీరు ఈ మాటలచేత ఒకనికొకడు ఆదరించుకొనుడ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</w:p>
    <w:p>
      <w:pPr>
        <w:pStyle w:val="Heading8"/>
        <w:spacing w:before="0" w:after="0"/>
        <w:rPr/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4:18).</w:t>
      </w:r>
    </w:p>
    <w:p>
      <w:pPr>
        <w:pStyle w:val="Heading8"/>
        <w:spacing w:before="0" w:after="0"/>
        <w:ind w:left="720" w:right="720" w:hanging="101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 రాకడ సూచనలు ప్రోత్సాహమును ఇస్త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</w:p>
    <w:p>
      <w:pPr>
        <w:pStyle w:val="TextBody"/>
        <w:numPr>
          <w:ilvl w:val="0"/>
          <w:numId w:val="4"/>
        </w:numPr>
        <w:ind w:left="1260" w:hanging="270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శ్రాయేలు రాష్ట్ర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1948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ో స్థాపించబడ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పంచమంతటా ఉన్న యూదులందరూ దేవుడు వారికిచ్చిన స్వస్థలానికి తిరిగి వచ్చుచున్న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21:24;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యేహెజ్కేల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37:12; 38:8. </w:t>
      </w:r>
    </w:p>
    <w:p>
      <w:pPr>
        <w:pStyle w:val="TextBody"/>
        <w:numPr>
          <w:ilvl w:val="0"/>
          <w:numId w:val="4"/>
        </w:numPr>
        <w:ind w:left="1260" w:hanging="270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్రైస్తవులు యూదుల పట్ల పెరుగుచున్న హింస ఒక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ూచన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24:9.</w:t>
      </w:r>
    </w:p>
    <w:p>
      <w:pPr>
        <w:pStyle w:val="TextBody"/>
        <w:numPr>
          <w:ilvl w:val="0"/>
          <w:numId w:val="4"/>
        </w:numPr>
        <w:ind w:left="1260" w:hanging="360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ెరుగుచున్న అంత్యకాలపు స్వధర్మత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I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2:3;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24:11, 12; 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4:1, 2.</w:t>
      </w:r>
    </w:p>
    <w:p>
      <w:pPr>
        <w:pStyle w:val="TextBody"/>
        <w:numPr>
          <w:ilvl w:val="0"/>
          <w:numId w:val="3"/>
        </w:numPr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న్వయింప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:5, 9, 10. </w:t>
      </w:r>
    </w:p>
    <w:p>
      <w:pPr>
        <w:pStyle w:val="TextBody"/>
        <w:ind w:left="720" w:hanging="0"/>
        <w:rPr>
          <w:rFonts w:cs="Gautami"/>
          <w:lang w:bidi="te-IN"/>
        </w:rPr>
      </w:pPr>
      <w:r>
        <w:rPr>
          <w:rFonts w:cs="Gautami"/>
          <w:lang w:bidi="te-I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LOT-Harshpriy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TLOT-Harshpriya" w:hAnsi="TLOT-Harshpriya" w:eastAsia="Times New Roman" w:cs="TLOT-Harshpriy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LOT-Harshpriya" w:hAnsi="TLOT-Harshpriya" w:cs="TLOT-Harshpriya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LOT-Harshpriya" w:hAnsi="TLOT-Harshpriya" w:eastAsia="Times New Roman" w:cs="TLOT-Harshpriy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Use%20This%20Account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14:27:00Z</dcterms:created>
  <dc:creator>PacifiCare</dc:creator>
  <dc:description/>
  <dc:language>en-US</dc:language>
  <cp:lastModifiedBy>CJC</cp:lastModifiedBy>
  <cp:lastPrinted>2018-05-20T22:25:00Z</cp:lastPrinted>
  <dcterms:modified xsi:type="dcterms:W3CDTF">2018-06-02T14:29:00Z</dcterms:modified>
  <cp:revision>3</cp:revision>
  <dc:subject/>
  <dc:title>The Scripture Reading: Romans 1:18-32</dc:title>
</cp:coreProperties>
</file>