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0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ఇవ్వవచ్చో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సిస్తున్న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20"/>
          <w:szCs w:val="28"/>
          <w:u w:val="single"/>
          <w:lang w:bidi="te-IN"/>
        </w:rPr>
      </w:pPr>
      <w:r>
        <w:rPr>
          <w:rFonts w:cs="TLOT-Harshpriya" w:ascii="TLOT-Harshpriya" w:hAnsi="TLOT-Harshpriya"/>
          <w:sz w:val="20"/>
          <w:szCs w:val="28"/>
          <w:u w:val="single"/>
          <w:lang w:bidi="te-I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LOT-Harshpriya" w:hAnsi="TLOT-Harshpriya" w:cs="TLOT-Harshpriya"/>
          <w:b/>
          <w:b/>
          <w:sz w:val="24"/>
          <w:szCs w:val="24"/>
          <w:lang w:bidi="te-IN"/>
        </w:rPr>
      </w:pP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>అనేక శ్రమల ద్వార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LOT-Harshpriya" w:hAnsi="TLOT-Harshpriya" w:cs="TLOT-Harshpriya"/>
          <w:b/>
          <w:b/>
          <w:sz w:val="24"/>
          <w:szCs w:val="24"/>
          <w:lang w:bidi="te-IN"/>
        </w:rPr>
      </w:pP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 xml:space="preserve">రాజ్యములో ప్రవేశించుట 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ENTERING THE KINGDOM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ROUGH MUCH TRIBULAT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ప్రిల్ </w:t>
      </w:r>
      <w:r>
        <w:rPr>
          <w:rFonts w:cs="TLOT-Harshpriya" w:ascii="TLOT-Harshpriya" w:hAnsi="TLOT-Harshpriya"/>
          <w:sz w:val="18"/>
          <w:szCs w:val="18"/>
          <w:lang w:bidi="te-IN"/>
        </w:rPr>
        <w:t>24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 Day Morning, April 24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ారు ఆ పట్టణంలో సువార్త ప్రకటించ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ను శిష్యులనుగా చేసిన తరువాత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ుస్త్రకు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కొనియకు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ియొకయకు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 వచ్చి శిష్యుల మనష్యులను ధృడ పర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 నందు నిలకడగా ఉండవలెననియ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క శ్రమలను అనుభవించి మనము దేవుని రాజ్యములో ప్రవేశింప వలెననియు వారిని హెచ్చరించ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14:21-22).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ఈ మధ్య ఇద్దరు యవనస్తులు అనడం నేను విన్నాన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25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ంవత్సరాల క్రిందట మన సంఘములో చోటు చేసుకున్న చీలికను గూర్చి నేను మాట్లాడడం మానెయ్యాల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న్నారు భవిష్యత్తును గూర్చి బోధించాలని కాని గతంలో మన ప్రజలు వెళ్ళిన భయంకర విషయాలను గూర్చి అపెయ్యాల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ఇప్పుడు నేను ఎప్పుడు విమర్శనే వింటున్న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ిమర్శ స్నేహితుల ను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ఈ యవనస్తులు నా స్నేహితుల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వారు పూర్తిగా తప్ప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ొత్తం తప్ప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స్తవానికి ఆ భయంకర సంఘ చీలికను గూర్చి పూర్తిగా బోధించ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ేవుడు నాకు చూపించాడు నేను దానిని మళ్ళీ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ళ్ళీ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ళ్ళీ బోధించాలని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ఆ ప్రసంగము మీ హృదయములోనికి చొచ్చి మీ జీవితాలు మార్చే వరక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ఇంకా ఎక్కువ బోధించ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ఎక్కువ ఎక్కువ ఎక్కువ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ళ్ళీ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ళ్ళీ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ళ్ళీ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థ సామాన్య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అప్పటిలో మన సంఘములో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500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ంది ఉండేవ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న సంఘములో ఒక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యకు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ఉండేవాడు అతడు నేను చాలా ప్రతికూలంగా ఉన్నానని చెప్పేవ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తనన్నాడు నేను ప్రజల నుండి చాలా ఎక్కువ కోరతాన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అతడు నన్ను నియంత అన్నాడు ఎందుకంటే క్రీస్తు బోధించేదే నేను బోధించే వాడిని కాబట్టి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sz w:val="18"/>
          <w:sz w:val="18"/>
          <w:szCs w:val="18"/>
          <w:lang w:val="en-US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వడైనను తన సిలువను మోసికొ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న్ను వెంబడింపని యెడల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డు నా శిష్యుడు కానేర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4:27)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కనుక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ులభ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జీవిత కొరకు నాలుగు వందల మ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ుడి వదిలి వెళ్ళిపోయ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కేమయ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ంచి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ొదటి నాయకు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పద్నాలుగు పదిహేను మందిని తన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ులభ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చిన్న ఆదివారం ఉదయం గుడిలో పెట్టుకు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ిగిలిన వారు గాలిలో చెదిరి పోయ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లో ఎవ్వరు కూడ జయించే క్రైస్తవులుగా లే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ేవుని కొరకు ఏమి చెయ్య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 ఆత్మీయ జీవితాలు ఎండిపోయ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కులులా ఎగిరిపోయ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్రీస్తు చెప్ప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వడ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గటి మీద చెయ్యి పెట్ట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ెనుక తట్టు చూచు వాడెవడ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ేవుని రాజ్యమును పాత్రుడు కా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:62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ఈ భవనాన్ని కాపాడిన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39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ందిని గూర్చి బోధిస్త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ుడిని విడిచి లోకము లోనికి వెళ్ళిపోయిన నాలుగు వందల మందిని గూర్చి బోధించబోతున్న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లా చేస్త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ొంతమంది తిరుగుబాటు చేసే సంఘ పిల్లలు వెనుదిరిగిన వారు అంట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ఇతడు కేన్సర్ తో ఉన్న వృద్ధుడు ఎక్కువ చెప్ప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అలా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 w:bidi="te-IN"/>
        </w:rPr>
        <w:t>లెక్క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కట్టక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ింకా చనిపో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కు వ్యతిరేకత బలహీన నూతన సువర్తీకరణ అంటే అసహ్యము నలభై ఏళ్ల క్రితంలానే ఈ ఉదయాన్న కూడ దేనిని అసహ్యించుకుంట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సహ్యము సరియైన పద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ది నాకు అసహ్య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అసహ్యము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అసహ్య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రిశుద్ధ అసహ్యత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ందుకంటే క్రీస్తు కూడ అసహ్యించు కు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ీడును ద్వేషించ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ేలును ప్రేమ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ఆమో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5:15)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లహీన లవోదికయులక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ోమరులైన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నూతన సువర్తీకులతో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్రీస్తు ఇలా అ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 నిన్ను నానోట నుండి ఉమ్మి వేయ నుద్దేశించు చున్న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3:16)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నోట నుండి నిన్ను వాంతి చేస్త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రైరీ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న్ఏఎస్ వి మార్జిన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).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 నిన్ను వాంతి చేస్త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 నిన్ను వాంతి చేస్త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 నిన్ను వాంతి చేస్త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నోటి ను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ఉమ్మి వేస్తాను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నా నోటి ను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!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డాక్టర్ చార్లెస్ స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రైరీ ఈ వచనాన్ని గూర్చి అ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ులివెచ్చని మధ్యస్థ లేక రాజీపడే సంఘ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భువుకు హేమ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 ఉద్దేశానికి హాని కలిగిస్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/>
        <w:t xml:space="preserve"> (</w:t>
      </w:r>
      <w:r>
        <w:rPr>
          <w:b/>
          <w:i/>
        </w:rPr>
        <w:t>Ryrie Study Bible;</w:t>
      </w:r>
      <w:r>
        <w:rPr/>
        <w:t xml:space="preserve"> note on Revelation 3:16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వోదికయ నులి వెచ్చని స్థితికి విరుగుడు ఏంట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ూతన సువర్తికుల సోమరితనానికి తిరుగుబాటుకు నయం ఎలా చెయ్య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ాగుచేయడం మన పాఠ్యభాగంలోనే ఉ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: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నము అనేక శ్రమలు అనుభవించి దేవు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 w:bidi="te-IN"/>
        </w:rPr>
        <w:t>రాజ్యములో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ప్రవేశించ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14:22).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పోస్తలుడైన పౌలు అతని సహాయకుడు బర్నబా లిస్త్రాక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ఇకోనియముకు మరియు అంతియొకయకు తిరిగి వచ్చ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క్కడ ఉన్న నూతన క్రైస్తవులకు బోధించడానికి అక్కడికి వచ్చ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డాక్టర్ థామస్ హాలే ఈ వ్యాఖ్యానాలు చేస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Quote"/>
        <w:ind w:left="1440" w:right="1440" w:firstLine="432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ఒక స్థలంలో ఒకసారే బోధిస్తే సరిపో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ూతన విశ్వాసులకు బోధించడం వారి విశ్వాసాన్ని బలపరచడం అవసరం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ఇదే పౌలు బర్నబాలు చేస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నూతన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ిశ్వాసుల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హెచ్చరించారు దేవుని రాజ్యములో ప్రవేశించడానికి కష్టాలు సాహించాల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క్రీస్తుతో కూడిన వారసులుగా ఉండాలంటే ఆయన కొరకు శ్రమ పడాలి </w:t>
      </w:r>
      <w:r>
        <w:rPr/>
        <w:t xml:space="preserve">(Thomas Hale, M.D., </w:t>
      </w:r>
      <w:r>
        <w:rPr>
          <w:b/>
          <w:i/>
        </w:rPr>
        <w:t>The Applied New Testament Commentary,</w:t>
      </w:r>
      <w:r>
        <w:rPr/>
        <w:t xml:space="preserve"> Chariot Victor Publishing, 1997; note on Acts 14:22).  </w:t>
      </w:r>
    </w:p>
    <w:p>
      <w:pPr>
        <w:pStyle w:val="BodyTextIndent2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jc w:val="both"/>
        <w:rPr>
          <w:i/>
          <w:i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23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 వచనంపై ఆయన వ్యాఖ్యానంల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డాక్టర్ హేల్ చెప్పాడు పౌలు బర్నబాలు నూతన క్రైస్తవులకు బోధించాడ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ఆయనన్నాడ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ెద్దల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కూడ ఈ సంఘాలలో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ే నూతన విశ్వాసుల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వచనమ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23)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పౌలు బర్నబాలు ఈ నూతన క్రైస్తవులకు ఇలా బోధించార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ము అనేక శ్రమలు అనుభవించి దేవుని రాజ్యములో ప్రవేశించ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4:22)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ేత్యూ హెన్రీ వ్యాఖ్యానించ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మాత్రమే కా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కూడ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లా లెక్కించాలంటే పరలోకానికి వెళ్ళే ప్రతి ఒక్కరు తప్పక శ్రమ హింసను ఊహించాలి అనుకోవచ్చ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ఒక దిగ్భ్రాంతి కలిగింద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అలసి పోయేలా చేస్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నిర్ధారించడానిక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్రీస్తు కొరకు నిర్ణయించడానికి అది సహాయ పడు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.. </w:t>
      </w:r>
      <w:r>
        <w:rPr>
          <w:sz w:val="18"/>
          <w:szCs w:val="18"/>
          <w:lang w:val="en-US"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యేసు క్రీస్తు నందు భక్తితో జీవించు వారందరూ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ప్పక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శ్రమలు అనుభవిస్తారు</w:t>
      </w:r>
      <w:r>
        <w:rPr>
          <w:sz w:val="18"/>
          <w:sz w:val="18"/>
          <w:szCs w:val="18"/>
          <w:lang w:val="en-US" w:bidi="te-IN"/>
        </w:rPr>
        <w:t>’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్రీస్తు శిష్యుడు అనబడేవాడు తన సిలువను ఎత్తుకోవ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/>
        <w:t>(</w:t>
      </w:r>
      <w:r>
        <w:rPr>
          <w:b/>
          <w:i/>
        </w:rPr>
        <w:t>Matthew Henry’s Commentary on the Whole Bible;</w:t>
      </w:r>
      <w:r>
        <w:rPr/>
        <w:t xml:space="preserve"> note on Acts 14:22).  </w:t>
      </w:r>
    </w:p>
    <w:p>
      <w:pPr>
        <w:pStyle w:val="BodyTextIndent2"/>
        <w:rPr>
          <w:i/>
          <w:i/>
        </w:rPr>
      </w:pPr>
      <w:r>
        <w:rPr>
          <w:i/>
        </w:rPr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6"/>
          <w:szCs w:val="16"/>
          <w:lang w:val="en-US"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val="en-US" w:bidi="te-IN"/>
        </w:rPr>
        <w:t>యేసు</w:t>
      </w:r>
      <w:r>
        <w:rPr>
          <w:rFonts w:cs="TLOT-Harshpriya" w:ascii="TLOT-Harshpriya" w:hAnsi="TLOT-Harshpriya"/>
          <w:sz w:val="16"/>
          <w:szCs w:val="16"/>
          <w:lang w:val="en-US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val="en-US" w:bidi="te-IN"/>
        </w:rPr>
        <w:t>నేను సిలువ నెత్తుకున్నాను</w:t>
      </w:r>
      <w:r>
        <w:rPr>
          <w:rFonts w:cs="TLOT-Harshpriya" w:ascii="TLOT-Harshpriya" w:hAnsi="TLOT-Harshpriya"/>
          <w:sz w:val="16"/>
          <w:szCs w:val="16"/>
          <w:lang w:val="en-US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val="en-US" w:bidi="te-IN"/>
        </w:rPr>
        <w:t>అంతా విడిచి నిన్ను వెంబడించడానికి</w:t>
      </w:r>
      <w:r>
        <w:rPr>
          <w:rFonts w:cs="TLOT-Harshpriya" w:ascii="TLOT-Harshpriya" w:hAnsi="TLOT-Harshpriya"/>
          <w:sz w:val="16"/>
          <w:szCs w:val="16"/>
          <w:lang w:val="en-US" w:bidi="te-IN"/>
        </w:rPr>
        <w:t xml:space="preserve">; 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6"/>
          <w:szCs w:val="16"/>
          <w:lang w:val="en-US"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val="en-US"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  <w:lang w:val="en-US" w:bidi="te-IN"/>
        </w:rPr>
        <w:t>నిరాశ్రయుడను</w:t>
      </w:r>
      <w:r>
        <w:rPr>
          <w:rFonts w:cs="TLOT-Harshpriya" w:ascii="TLOT-Harshpriya" w:hAnsi="TLOT-Harshpriya"/>
          <w:sz w:val="16"/>
          <w:szCs w:val="16"/>
          <w:lang w:val="en-US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val="en-US" w:bidi="te-IN"/>
        </w:rPr>
        <w:t>తృనీకరింపబడిన వాడను</w:t>
      </w:r>
      <w:r>
        <w:rPr>
          <w:rFonts w:cs="TLOT-Harshpriya" w:ascii="TLOT-Harshpriya" w:hAnsi="TLOT-Harshpriya"/>
          <w:sz w:val="16"/>
          <w:szCs w:val="16"/>
          <w:lang w:val="en-US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val="en-US" w:bidi="te-IN"/>
        </w:rPr>
        <w:t>విడిచి పెట్టబడిన వాడను</w:t>
      </w:r>
      <w:r>
        <w:rPr>
          <w:rFonts w:cs="TLOT-Harshpriya" w:ascii="TLOT-Harshpriya" w:hAnsi="TLOT-Harshpriya"/>
          <w:sz w:val="16"/>
          <w:szCs w:val="16"/>
          <w:lang w:val="en-US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val="en-US" w:bidi="te-IN"/>
        </w:rPr>
        <w:t>కనుక</w:t>
      </w:r>
      <w:r>
        <w:rPr>
          <w:rFonts w:cs="TLOT-Harshpriya" w:ascii="TLOT-Harshpriya" w:hAnsi="TLOT-Harshpriya"/>
          <w:sz w:val="16"/>
          <w:szCs w:val="16"/>
          <w:lang w:val="en-US" w:bidi="te-IN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 w:bidi="te-IN"/>
        </w:rPr>
        <w:t>ఇక నుండి</w:t>
      </w:r>
      <w:r>
        <w:rPr>
          <w:rFonts w:cs="TLOT-Harshpriya" w:ascii="TLOT-Harshpriya" w:hAnsi="TLOT-Harshpriya"/>
          <w:sz w:val="16"/>
          <w:szCs w:val="16"/>
          <w:lang w:val="en-US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val="en-US" w:bidi="te-IN"/>
        </w:rPr>
        <w:t>నీవే నా సమస్తము</w:t>
      </w:r>
      <w:r>
        <w:rPr>
          <w:rFonts w:cs="TLOT-Harshpriya" w:ascii="TLOT-Harshpriya" w:hAnsi="TLOT-Harshpriya"/>
          <w:sz w:val="16"/>
          <w:szCs w:val="16"/>
          <w:lang w:val="en-US" w:bidi="te-IN"/>
        </w:rPr>
        <w:t xml:space="preserve">: 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6"/>
          <w:szCs w:val="16"/>
          <w:lang w:val="en-US"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val="en-US" w:bidi="te-IN"/>
        </w:rPr>
        <w:t>ప్రతి దురాశను నశింప చేయి</w:t>
      </w:r>
      <w:r>
        <w:rPr>
          <w:rFonts w:cs="TLOT-Harshpriya" w:ascii="TLOT-Harshpriya" w:hAnsi="TLOT-Harshpriya"/>
          <w:sz w:val="16"/>
          <w:szCs w:val="16"/>
          <w:lang w:val="en-US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val="en-US" w:bidi="te-IN"/>
        </w:rPr>
        <w:t>నేను ఆశించినది</w:t>
      </w:r>
      <w:r>
        <w:rPr>
          <w:rFonts w:cs="TLOT-Harshpriya" w:ascii="TLOT-Harshpriya" w:hAnsi="TLOT-Harshpriya"/>
          <w:sz w:val="16"/>
          <w:szCs w:val="16"/>
          <w:lang w:val="en-US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val="en-US" w:bidi="te-IN"/>
        </w:rPr>
        <w:t>నిరీక్షించినది</w:t>
      </w:r>
      <w:r>
        <w:rPr>
          <w:rFonts w:cs="TLOT-Harshpriya" w:ascii="TLOT-Harshpriya" w:hAnsi="TLOT-Harshpriya"/>
          <w:sz w:val="16"/>
          <w:szCs w:val="16"/>
          <w:lang w:val="en-US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val="en-US" w:bidi="te-IN"/>
        </w:rPr>
        <w:t>ఎరిగినది</w:t>
      </w:r>
      <w:r>
        <w:rPr>
          <w:rFonts w:cs="TLOT-Harshpriya" w:ascii="TLOT-Harshpriya" w:hAnsi="TLOT-Harshpriya"/>
          <w:sz w:val="16"/>
          <w:szCs w:val="16"/>
          <w:lang w:val="en-US" w:bidi="te-IN"/>
        </w:rPr>
        <w:t>;</w:t>
      </w:r>
    </w:p>
    <w:p>
      <w:pPr>
        <w:pStyle w:val="BodyTextIndent2"/>
        <w:ind w:right="-1530" w:firstLine="720"/>
        <w:rPr>
          <w:sz w:val="20"/>
          <w:szCs w:val="18"/>
        </w:rPr>
      </w:pPr>
      <w:r>
        <w:rPr>
          <w:rFonts w:eastAsia="TLOT-Harshpriya" w:cs="TLOT-Harshpriya" w:ascii="TLOT-Harshpriya" w:hAnsi="TLOT-Harshpriya"/>
          <w:sz w:val="16"/>
          <w:szCs w:val="16"/>
          <w:lang w:val="en-US"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  <w:lang w:val="en-US" w:bidi="te-IN"/>
        </w:rPr>
        <w:t>అయినను నా స్థితి ఎంత గొప్పది</w:t>
      </w:r>
      <w:r>
        <w:rPr>
          <w:rFonts w:cs="TLOT-Harshpriya" w:ascii="TLOT-Harshpriya" w:hAnsi="TLOT-Harshpriya"/>
          <w:sz w:val="16"/>
          <w:szCs w:val="16"/>
          <w:lang w:val="en-US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val="en-US" w:bidi="te-IN"/>
        </w:rPr>
        <w:t>దేవుడు పరలోకము నా స్వంతము</w:t>
      </w:r>
      <w:r>
        <w:rPr>
          <w:rFonts w:cs="TLOT-Harshpriya" w:ascii="TLOT-Harshpriya" w:hAnsi="TLOT-Harshpriya"/>
          <w:sz w:val="16"/>
          <w:szCs w:val="16"/>
          <w:lang w:val="en-US"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 సిలువ నెత్తుకున్న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హెన్రీ ఎఫ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ైట్ చ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 1793-1847).</w:t>
      </w:r>
    </w:p>
    <w:p>
      <w:pPr>
        <w:pStyle w:val="IndentedQuote"/>
        <w:ind w:left="0" w:right="0" w:firstLine="720"/>
        <w:rPr>
          <w:rFonts w:cs="Gautami"/>
          <w:lang w:bidi="te-IN"/>
        </w:rPr>
      </w:pPr>
      <w:r>
        <w:rPr/>
        <w:t xml:space="preserve">(“Jesus, I My Cross Have Taken” by Henry F. Lyte, 1793-1847).  </w:t>
      </w:r>
    </w:p>
    <w:p>
      <w:pPr>
        <w:pStyle w:val="IndentedQuote"/>
        <w:ind w:left="0" w:right="0" w:firstLine="720"/>
        <w:rPr>
          <w:rFonts w:cs="Gautami"/>
          <w:sz w:val="24"/>
          <w:lang w:bidi="te-IN"/>
        </w:rPr>
      </w:pPr>
      <w:r>
        <w:rPr>
          <w:rFonts w:cs="Gautami"/>
          <w:sz w:val="24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ము గొప్ప శ్రమలను భవించి దేవుని రాజ్యములో ప్రవేశించ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4:22).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b/>
          <w:sz w:val="24"/>
          <w:lang w:val="en-US"/>
        </w:rPr>
        <w:t xml:space="preserve">I.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ార్పు యొక్క శ్రమ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ఠ్యభాగము దాని చెప్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అనేక శ్రమలననుభవించి మనము దేవుని రాజ్యములో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 w:bidi="te-IN"/>
        </w:rPr>
        <w:t>ప్రవేశ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శ్రమక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్రీకు అనువా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్లిప్ సిస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అనగా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ఒత్తి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త్సర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భార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లవర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్ట్రాంగ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ైబిలులోని గొప్ప సంభాషణలు ఆలోచ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ాకోబు సంభాషణ ఒకట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ాకోబు ఒక్కడు మిగిలి పో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ఒకనరుడు తెల్లవారు వరకు అతనితో పెనుగులాడెను</w:t>
      </w:r>
      <w:r>
        <w:rPr>
          <w:sz w:val="18"/>
          <w:sz w:val="18"/>
          <w:szCs w:val="18"/>
          <w:lang w:val="en-US" w:bidi="te-IN"/>
        </w:rPr>
        <w:t>…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తానూ అతని గెలువ కుండుట చూచి తొడగూటి మీద అతనిని కొట్ట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ప్పుడు అతడు ఆయనతో పెనుగులాడుట వలన యాకోబు తోడ గూడు వలసె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32:24, 25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యాకోబుతో పోరాడిన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్యక్త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ైవ కుమారు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ాకోబు అ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 ముఖాముఖిగా 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చూ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యినను నా ప్రాణము దక్కిన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తడు పెను యేలు నుండి సాగిపోయినప్పుడు సూర్యోదయ మా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అప్పుడతడ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ొడకుంటుచూ నడిచె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న్ఏఎ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ంటుచూ నడిచె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32:30, 31)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ాకోబు తన జీవిత కాలమంతా కుంటుతూనే నడిచాడు ఎందుకంటే అతడు మార్పు నొందిన రాత్రి గాయ పర్చబడ్డ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అతని పేరు యాకోబు నుండి ఇశ్రాయేలుగా మార్చబడినది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అనగా </w:t>
      </w:r>
      <w:r>
        <w:rPr>
          <w:sz w:val="18"/>
          <w:sz w:val="18"/>
          <w:szCs w:val="18"/>
          <w:lang w:val="en-US"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తడు దేవునితో పోరాడిన వాడు</w:t>
      </w:r>
      <w:r>
        <w:rPr>
          <w:sz w:val="18"/>
          <w:sz w:val="18"/>
          <w:szCs w:val="18"/>
          <w:lang w:val="en-US" w:bidi="te-IN"/>
        </w:rPr>
        <w:t>’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val="en-US" w:bidi="te-IN"/>
        </w:rPr>
        <w:t>రైరీ పఠన బైబిల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 స్వంత మార్పును గూర్చి ఆలోచ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దేవునితో పోరాడలేద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క్రీస్తు నందు విశ్వాస ముంచే ముందు మీకు శ్రమ కలగలేద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?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ౌలు మార్పును గూర్చి ఆలోచ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తడు క్రీస్తును సంధించాడు ఆయన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ీవు హింసించుట కష్టతర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:5)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డాక్టర్ హెన్రీ యం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ోరిస్ అన్నాడ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తడు మొండిగా ఉండే జంతువులుగా చేస్తు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ఠినత్వముతో హింసతో తిరుగుబాటు చేస్తు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/>
        <w:t>(</w:t>
      </w:r>
      <w:r>
        <w:rPr>
          <w:b/>
          <w:i/>
        </w:rPr>
        <w:t>The Defender’s Study Bible</w:t>
      </w:r>
      <w:r>
        <w:rPr/>
        <w:t>)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తడు వణుకుతూ ఆశ్చర్యముత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భువ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ేమి చేయవలె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?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:6)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అప్పుడు పౌలు మూడు దినములు గుడ్డితనములో ఉండి ఉపవాసముండి మార్పు చెందాడ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:17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తరువాత క్రైస్తవ చరిత్రలో జరిగిన గొప్ప మార్పులను గూర్చి చదవండి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ఆగస్టీ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ూథర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న్య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ైట్ ఫీల్డ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ెస్లీ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్పర్జన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ందరూ శ్రమ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ఒత్తి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త్సర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పాపభారము కలవరముల ద్వారా వెళ్ళారు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వారు రక్షకుని నమ్మకముం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నీసం కొంత ఒత్తిడి మత్సరము పాపభారము లేకుండ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నిజంగా మారగలమని అనుకుంటున్నార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తప్పుడు నిర్ణయము తీసుకోవచ్చ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పపు ఒప్పుకోలు లేకుండా ఏ వ్యక్తి నిజమైన మార్పును పొందలే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న్నీరు కారిస్తే బలహీనులవుతారు అని సాతాను కొంతమందికి చెప్తూ ఉంట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కాబట్టి వార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లవంతంగ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ఒప్పుకోలు ఆపేస్త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ది మగతనము కా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అది మొండి అవివేకి పని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దేవుని ఆత్మను ఆపివేయడం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నను రక్షించడానికి సిలువపై మరణించిన క్రీస్తును నిరాకరించడం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తడు ముస్లీము కంటే శ్రేష్టుడు కా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తడను కుంటాడు చిన్న పిల్లలను కాల్చేసినప్పు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్త్రీలను మానభంగము చేసినప్పు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త్తితో యవనస్తుల తలలు నరికినప్పుడు తనకు మగతనం ఉందనుకుంట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ు ఎప్పుడైనా మీ పాపాల కొరకు కన్నీరు కార్చార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నన్ను అలా చేయించ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 w:bidi="te-IN"/>
        </w:rPr>
        <w:t>లే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తనంట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న్ను బలహీనునిగా చేయలే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 చంటి బిడ్డను కా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!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లా అతడు పొగుడుకుంట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దెయ్యము కంటే మంచివారు కాదు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అతడు శక్తి గల దేవునికి తల బగ్గడానికి నిరాకరించ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న పాపాల నిమిత్తము కన్నీరు కార్చడానికి భయపడే వాడు హృదయములో పిరికివ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అతడ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గాడు కా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అతడ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ొప్పవాడు కా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శక్తిగల దేవుని ముందు తన పాపాలను ఒప్పుకోవడానికి భయపడే పిరికివ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నము అనేక శ్రమలను అనుభవించి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హృదయములలో కలవరప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ేవుని రాజ్యములో ప్రవేశింపవలె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4:22).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b/>
          <w:bCs/>
          <w:sz w:val="24"/>
          <w:lang w:val="en-US"/>
        </w:rPr>
        <w:t xml:space="preserve">II.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పరిశుద్దీకరణ యొక్క శ్రమ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పిడి సమయంలో శ్రమ ఉండడము మాత్రమే కాక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ఒక పరిపక్వ క్రైస్తవునిగా మారడానికి కూడ శ్రమ అవ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 పౌల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ంతే కాదు శ్రమ ఓర్ప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ఓర్పు పరీక్ష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రీక్ష నిరీక్షణను కలుగ జేయునని యెరిగ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నుభవ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ిరీక్షణ వలన అతిశయ పడుద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ందుకనగా ఈ నిరీక్షణ మనలను సిగ్గు పరచ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కు అనుగ్రహింప బడిన పరిశుద్ధాత్మ ద్వారా దేవుని ప్రేమ మన హృదయాలలో క్రుమ్మరింప బడియున్న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5:3-5)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్రీస్తు రక్తము విషయంలో జాన్ మెక్ ఆర్డర్ తో నేను ఏకీభవించ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 ప్రాముఖ్యమైన అంశము విషయంలో అతడు చాలా తప్ప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కాని రోమా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5:3-5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ై అతని వ్యాఖ్యానాలు చాలా సరియైనవ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శ్రమ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ఒత్తిడికి వాడే పద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ఒలీవ ద్రాక్షల నుండి రసము పిండుచున్నట్టుగ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ఇక్కడ సామాన్య జీవిత ఒత్తుడులు కావ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క్రీస్తు అనుచరులకు వచ్చే తప్పించు కోలేని శ్రమల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లాంటి కష్టాలు గొప్ప ఆత్మీయ ప్రయోజనాలను ఇస్తాయ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..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val="en-US" w:bidi="te-IN"/>
        </w:rPr>
        <w:t>ఓర్పు</w:t>
      </w:r>
      <w:r>
        <w:rPr>
          <w:rFonts w:cs="TLOT-Harshpriya" w:ascii="TLOT-Harshpriya" w:hAnsi="TLOT-Harshpriya"/>
          <w:i/>
          <w:iCs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ఇదే దీర్ఘ శాంత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ోను కాకుండా భయంకరమైన ఒత్తిడిలో కూడ నిబ్బరంగా ఉండే శక్త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్రైస్తవులు శ్రమలలో కూడ మహిమ పరుస్తారు ఆ శ్రమలు ఉత్పన్నము చేసిన వాటిని బట్ట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/>
        <w:t>(</w:t>
      </w:r>
      <w:r>
        <w:rPr>
          <w:b/>
          <w:i/>
        </w:rPr>
        <w:t>The MacArthur Study Bible</w:t>
      </w:r>
      <w:r>
        <w:rPr/>
        <w:t xml:space="preserve">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శ్రమల వలన ఒత్తుడుల వలన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రీక్షలు హృదయ విదారకతల వలన మనము బలమైన క్రైస్తవులుగా తయారు అవుత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చీలికను గూర్చి నేను మాట్లాడకూడదని ఆ ఇద్దరు యవనస్తులు మాట్లాడుకోవడం విన్నప్పు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కు తెలుసు అది సాతాను స్వరము వారి తలంపులలో ఉంచ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ు చాలా తప్పు అని నాకు తెలుస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ది నన్ను ఇంకా కృత నిశ్చయునిగా చేసింది మన సంఘాన్ని కాపాడడానికి మన నమ్మకస్తులైన వారు ఎంత భయంకర పరీక్షల ద్వారా వెళ్ళారో బోధించడానిక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అలాంటి పరీక్షల ద్వారా నీవు వెళ్ళడానికి తిరస్కరిస్తే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బలమైన క్రైస్తవుడవు కాగలవని ఎలా అనుకుంటావ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న సంఘాన్ని కాపాడిన వారిని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39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ని పిలుస్తాం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39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ంది శ్రమ పడ్డారు కాబట్టి ఈ చక్కని సంఘ భవనము మీరు కలిగియున్న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 కొరకు వారి జీవితాలు త్యాగం చేస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 గురించి మాట్లాడవద్దని చెప్పడానికి మీకు ఎంత ధైర్య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ంత ధైర్యము మీక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దేవుని కొరకు ఏమి త్యాగము చెయ్య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ందుకే దేవుడు మీకు వాస్తవము అనిపించ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ిన్ను గూర్చి నీవు చెడ్డ వాడవను కుంటావ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ీ ఉత్సాహము విశ్వాసము పోగొట్టుకున్నావ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39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లే మంచి క్రైస్తవులవాలనుకుంటే శ్రమల ద్వారా వెళ్ళ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ఏ శ్రమ ద్వారా మీరు వెళ్ళ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ఒక్కటి కూడ 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న్ని మీకు సమకూరుతున్నాయ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పరీక్షల ద్వారా వెళ్ళడానికి నిరాకరిస్తే సిలువ మోయడం త్యాగాలను వద్దనుకు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ఎన్నడ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లాజా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లా బెబౌట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కాగ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న్ గ్రిఫిత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బెల్ ప్రుదో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ంగ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 హైమర్స్ ల వలే బలమైన క్రైస్తవులు కానేర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 కొరకు మీ జీవితాన్ని త్యాగం చేయడం మీరు నిరాకరిస్తే మీరు ఎన్నడూ మంచి క్రైస్తవుడవు కానేరద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న్నటి రాత్రి డాక్టర్ కాగన్ నా జీవితాన్ని గూర్చి చెప్పిన ప్రసంగము మీలో కొంతమందికి నచ్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చాలా వ్యతిరేకంగా ఉందని కొందరన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దంతా మాకు ఎందుక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?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ని మీరనుకున్న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ంచి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 మీకు చెప్త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ది అంతటి ద్వారా నేను వెళ్ళకపోతే ఇక్కడ ఈ ఉదయము ఈ సంఘ భవనము ఉండేది కా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 దాని అంతటి ద్వారా వెళ్లి ఉండకపోతే మీరు ఇక్కడ ఉండి ఉండేవారు కా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ంఘ పిల్లల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ఉండేవారు కా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 అది అంతా చవిచూడక పోతే మీ ఉనికి ఉండేది కా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 తల్లిదండ్రులను నేను క్రీస్తు నొద్దకు నడిపించ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 వివాహాలు చేస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ంఘ చీలిక సమయంలో వారిని కాచ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ఈ నొప్పి శ్రమ ద్వారా వెళ్లి ఉండకపోతే పిల్లలైన మీరు బ్రతికి ఉండే వారు కా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ఒక బాలుడు మాత్రము నా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75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 పుట్టిన రోజుకు కార్డు పంపించ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39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ర్డులు వందన సూచికలు పంపించ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కా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 w:bidi="te-IN"/>
        </w:rPr>
        <w:t>ఒక్క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బాలుడు కార్డు పంప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 బాలుడు మన సంఘములో పుట్టి రక్షింపబడ్డ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ందరిలో ఆ ఒక్కడ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ంఘపు పిల్లలల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కు పుట్టిన రోజు కార్డు పంపించ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తడు ఈ మాటలు నా హృదయ ఉల్లాసానికి రాస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ియ డాక్టర్ హైమర్స్ గ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IndentedQuote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Quote"/>
        <w:ind w:left="1440" w:right="1440" w:firstLine="432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 xml:space="preserve">7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పుట్టినరోజు శుభాకాంక్ష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ొరకు మీరు చేసిన నమ్మకమైన సేవ పరిచర్యను బట్టి దేవుడు మిమ్ము దీవించును గ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ాంటి సంఘ కాపరిని బట్టి దేవునికి వందనస్థుడ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ొరకు జీవిస్తున్నందుకు వందన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జీవితము యేసు నిమిత్తము అద్భుత సాక్ష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మైన క్రైస్తవ మాదిరిని బట్టి మీకు వందన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బట్టి మీ జీవితము అద్భుత జీవితము ఎందుకంటే మీ జీవితము ఎంతో మందిని తాక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్థిరంగ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ిశ్చలంగా ఉండ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ల్లప్పుడూ ప్రభువు పనిలో ఉండ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డాక్టర్ హైమర్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 వచనము నాకు గుర్తు వస్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ప్రార్ధన ఈ సంఘము ముందుకు సాగి ఈగుడి కొరకు మీ దర్శనాన్ని కొనసాగిస్తూ యేసు కొరకు మండుచుండ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ేవుడు మిమ్మును దీవించి కాపాడును గాక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ేసు నామముల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ంతకము చేస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అతని పేరు క్రింద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2:17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చనము ఉంచ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DoubleIndentedVerse"/>
        <w:rPr>
          <w:rFonts w:cs="Gautami"/>
          <w:lang w:bidi="te-IN"/>
        </w:rPr>
      </w:pPr>
      <w:r>
        <w:rPr/>
        <w:t xml:space="preserve"> </w:t>
      </w:r>
    </w:p>
    <w:p>
      <w:pPr>
        <w:pStyle w:val="DoubleIndentedVerse"/>
        <w:rPr/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ోకమును దాని ఆశయ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తించి పోవుచున్నవ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ాని దేవుని చిత్తమును జరిగించు వాడు నిరంతరము నిలు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ిగిలిన వారి మీద నాకు కోపము 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స్సలు 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 ఆత్మల నిమిత్తము భయపడుతున్న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 కొరకు ప్రార్ధిస్తున్న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ొన్నిసార్లు రాత్రంత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 మీ నిమిత్తము భయపడుచున్నాను ఎందుకంట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ము అనేక శ్రమలు అనుభవించి దేవుని రాజ్యములో ప్రవేశింప వలె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4:22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నాకు తెలుసు మీర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39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వలే ఫలింపక పోతే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వారిని ప్రేమించకుండా వారి త్యాగపూరిత ఉదాహరణను వెంబడింపకపోతే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మీరు నా కళలు నా దర్శనములు యొక్క గొప్ప సంఘములో పాలి భాగస్తులుగా ఉండలే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వరైనా మెడగట్టి చేసికొ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 అలా చెయ్య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ంటే అలాంటి వ్యక్తి పరలోక రాజ్యములో ప్రవేశింప లేని ప్రమాదం ఉ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త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న్నిసార్లు గద్దించినను లోబడని వ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రి తిరుగు లేకుండ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హాఠత్తుగా నాశనమగ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ామెతల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29:11)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ేసు చెప్ప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ీవు ఏ స్థితిలో నుండి పడితివ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ది జ్ఞాపకము చేసుకొ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ారు మనస్సు పొంది ఆ మొదటి క్రియలు చేయు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ట్లు చేసి నీవు మారు మనస్సు పొందితేనే సర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నియడల నేను నీ యొద్దకు వచ్చ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ీ దీవ స్థంభమును దాని చోటు నుండి తీసివేత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2:5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దయచేసి నిలబడి పాటల కాగితంలో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3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 పాట పాడ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right="-1620"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ంతా యేసుక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ంతా యేసుక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ఉనికి నాశక్తి అంత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:</w:t>
      </w:r>
    </w:p>
    <w:p>
      <w:pPr>
        <w:pStyle w:val="Normal"/>
        <w:ind w:left="720" w:right="-1620" w:hanging="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తలంపులు మాటలు క్రియలు అన్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రోజులు నా గంటలన్నీ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right="-1620"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ంతా యేసుక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ంతా యేసుక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రోజులు నా గంటలన్నీ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;</w:t>
      </w:r>
    </w:p>
    <w:p>
      <w:pPr>
        <w:pStyle w:val="Normal"/>
        <w:ind w:right="-1620"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ంతా యేసుక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ంతా యేసుక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రోజులు నా గంటలన్నీ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BodyTextIndent2"/>
        <w:ind w:left="1440" w:right="-1620" w:hanging="0"/>
        <w:jc w:val="left"/>
        <w:rPr>
          <w:rFonts w:ascii="TLOT-Harshpriya" w:hAnsi="TLOT-Harshpriya" w:cs="TLOT-Harshpriya"/>
          <w:sz w:val="20"/>
          <w:szCs w:val="18"/>
          <w:lang w:val="en-US" w:bidi="te-IN"/>
        </w:rPr>
      </w:pPr>
      <w:r>
        <w:rPr>
          <w:rFonts w:cs="TLOT-Harshpriya" w:ascii="TLOT-Harshpriya" w:hAnsi="TLOT-Harshpriya"/>
          <w:sz w:val="20"/>
          <w:szCs w:val="18"/>
          <w:lang w:val="en-US" w:bidi="te-IN"/>
        </w:rPr>
      </w:r>
    </w:p>
    <w:p>
      <w:pPr>
        <w:pStyle w:val="Normal"/>
        <w:ind w:right="-1620" w:firstLine="720"/>
        <w:jc w:val="both"/>
        <w:rPr>
          <w:rFonts w:ascii="TLOT-Harshpriya" w:hAnsi="TLOT-Harshpriya" w:cs="TLOT-Harshpriya"/>
          <w:sz w:val="16"/>
          <w:szCs w:val="16"/>
          <w:lang w:val="en-US"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val="en-US" w:bidi="te-IN"/>
        </w:rPr>
        <w:t>నా చేతులు ఆయన కార్యములు చెయ్యాలి</w:t>
      </w:r>
      <w:r>
        <w:rPr>
          <w:rFonts w:cs="TLOT-Harshpriya" w:ascii="TLOT-Harshpriya" w:hAnsi="TLOT-Harshpriya"/>
          <w:sz w:val="16"/>
          <w:szCs w:val="16"/>
          <w:lang w:val="en-US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val="en-US" w:bidi="te-IN"/>
        </w:rPr>
        <w:t>ఆయన మార్గాలలో నా పదములు పరుగెత్తాలి</w:t>
      </w:r>
      <w:r>
        <w:rPr>
          <w:rFonts w:cs="TLOT-Harshpriya" w:ascii="TLOT-Harshpriya" w:hAnsi="TLOT-Harshpriya"/>
          <w:sz w:val="16"/>
          <w:szCs w:val="16"/>
          <w:lang w:val="en-US" w:bidi="te-IN"/>
        </w:rPr>
        <w:t>;</w:t>
      </w:r>
    </w:p>
    <w:p>
      <w:pPr>
        <w:pStyle w:val="Normal"/>
        <w:ind w:right="-1620"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కళ్ళు యేసునే చూడ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పెదవులు ఆయన స్థితిని పలక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ind w:right="-1620"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ంతా యేసుక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ంతా యేసుక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పెదవులు ఆయన స్థితిని పలక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;</w:t>
      </w:r>
    </w:p>
    <w:p>
      <w:pPr>
        <w:pStyle w:val="Normal"/>
        <w:ind w:right="-1620" w:hanging="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ab/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ంతా యేసుక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ంతా యేసుక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పెదవులు ఆయన స్థితిని పలక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BodyTextIndent2"/>
        <w:ind w:left="1440" w:right="-1620" w:hanging="0"/>
        <w:jc w:val="left"/>
        <w:rPr>
          <w:rFonts w:ascii="TLOT-Harshpriya" w:hAnsi="TLOT-Harshpriya" w:cs="TLOT-Harshpriya"/>
          <w:sz w:val="20"/>
          <w:szCs w:val="18"/>
          <w:lang w:val="en-US" w:bidi="te-IN"/>
        </w:rPr>
      </w:pPr>
      <w:r>
        <w:rPr>
          <w:rFonts w:cs="TLOT-Harshpriya" w:ascii="TLOT-Harshpriya" w:hAnsi="TLOT-Harshpriya"/>
          <w:sz w:val="20"/>
          <w:szCs w:val="18"/>
          <w:lang w:val="en-US" w:bidi="te-IN"/>
        </w:rPr>
      </w:r>
      <w:r>
        <w:br w:type="page"/>
      </w:r>
    </w:p>
    <w:p>
      <w:pPr>
        <w:pStyle w:val="Normal"/>
        <w:ind w:right="-1620"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val="en-US" w:bidi="te-IN"/>
        </w:rPr>
        <w:t>నా కళ్ళు యేసుపైనే లగ్నమయ్యాయి కాబట్టి</w:t>
      </w:r>
      <w:r>
        <w:rPr>
          <w:rFonts w:cs="TLOT-Harshpriya" w:ascii="TLOT-Harshpriya" w:hAnsi="TLOT-Harshpriya"/>
          <w:sz w:val="18"/>
          <w:szCs w:val="16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val="en-US" w:bidi="te-IN"/>
        </w:rPr>
        <w:t>నా చుట్టు ప్రక్కల ఏమి కనిపించడం లేదు</w:t>
      </w:r>
      <w:r>
        <w:rPr>
          <w:rFonts w:cs="TLOT-Harshpriya" w:ascii="TLOT-Harshpriya" w:hAnsi="TLOT-Harshpriya"/>
          <w:sz w:val="18"/>
          <w:szCs w:val="16"/>
          <w:lang w:val="en-US" w:bidi="te-IN"/>
        </w:rPr>
        <w:t>;</w:t>
      </w:r>
    </w:p>
    <w:p>
      <w:pPr>
        <w:pStyle w:val="Normal"/>
        <w:ind w:right="-1620"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ఆత్మ దర్శనములో లీనమై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ిలువ వేయబడిన వానిని చూస్తున్న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right="-1620"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ంతా యేసుక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ంతా యేసుక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ిలువ వేయబడిన వానిని చూస్తున్న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;</w:t>
      </w:r>
    </w:p>
    <w:p>
      <w:pPr>
        <w:pStyle w:val="Normal"/>
        <w:ind w:right="-1620"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ంతా యేసుక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ంతా యేసుక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ిలువ వేయబడిన వానిని చూస్తున్న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ంతా యేసుక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ేరి 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జేమ్స్ చ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 1810-1883)</w:t>
      </w:r>
    </w:p>
    <w:p>
      <w:pPr>
        <w:pStyle w:val="BodyTextIndent2"/>
        <w:ind w:left="1440" w:hanging="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 xml:space="preserve">(“All For Jesus” by Mary D. James, 1810-1883). </w:t>
      </w:r>
    </w:p>
    <w:p>
      <w:pPr>
        <w:pStyle w:val="BodyTextIndent2"/>
        <w:ind w:left="144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్రీస్తు మీ పాప ప్రాయశ్చిత్తార్ధం సిలువపై మరణించ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 పాపమంతటిని కడగడానికి ఆయన తన రక్తము కార్చ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ిత్య జీవము ఇవ్వడానికి మృతులలో నుండి లేచ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 పరలోకములో దేవుని కుడి పార్శ్వమున ఉ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పాపము నుండి తొలగి యేసును విస్వసిస్త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ెంటనే ఆయన మిమ్ములను రక్షిస్త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ేసుచే రక్షింపబడాలని కోరి మాతో మాట్లాడాలనుకుంటే దయచేసి డాక్టర్ కాగన్ తో పాటు ఆవరణము వెనుకకు వెళ్ళ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left="360" w:right="216" w:hanging="0"/>
        <w:jc w:val="both"/>
        <w:rPr>
          <w:rFonts w:ascii="TLOT-Harshpriya" w:hAnsi="TLOT-Harshpriya" w:eastAsia="PMingLiU;新細明體" w:cs="TLOT-Harshpriya"/>
          <w:sz w:val="18"/>
          <w:szCs w:val="22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360" w:right="216" w:hanging="0"/>
        <w:jc w:val="both"/>
        <w:rPr>
          <w:rFonts w:ascii="TLOT-Harshpriya" w:hAnsi="TLOT-Harshpriya" w:eastAsia="PMingLiU;新細明體" w:cs="TLOT-Harshpriya"/>
          <w:sz w:val="18"/>
          <w:szCs w:val="22"/>
        </w:rPr>
      </w:pPr>
      <w:r>
        <w:rPr>
          <w:rFonts w:eastAsia="PMingLiU;新細明體" w:cs="TLOT-Harshpriya" w:ascii="TLOT-Harshpriya" w:hAnsi="TLOT-Harshpriya"/>
          <w:sz w:val="18"/>
          <w:szCs w:val="22"/>
        </w:rPr>
      </w:r>
    </w:p>
    <w:p>
      <w:pPr>
        <w:pStyle w:val="Normal"/>
        <w:ind w:left="936" w:right="936" w:hanging="0"/>
        <w:jc w:val="both"/>
        <w:rPr>
          <w:rFonts w:eastAsia="Malgun Gothic"/>
          <w:sz w:val="6"/>
        </w:rPr>
      </w:pPr>
      <w:r>
        <w:rPr>
          <w:rFonts w:eastAsia="Times New Roman"/>
          <w:sz w:val="12"/>
        </w:rPr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4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center"/>
        <w:rPr>
          <w:rFonts w:ascii="TLOT-Harshpriya" w:hAnsi="TLOT-Harshpriya" w:eastAsia="PMingLiU;新細明體" w:cs="Gautami"/>
          <w:sz w:val="24"/>
          <w:szCs w:val="18"/>
          <w:lang w:val="en-US" w:bidi="te-IN"/>
        </w:rPr>
      </w:pPr>
      <w:r>
        <w:rPr>
          <w:rFonts w:eastAsia="PMingLiU;新細明體" w:cs="Gautami" w:ascii="TLOT-Harshpriya" w:hAnsi="TLOT-Harshpriya"/>
          <w:sz w:val="24"/>
          <w:szCs w:val="18"/>
          <w:lang w:val="en-US" w:bidi="te-IN"/>
        </w:rPr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Cs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న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 xml:space="preserve">కాపీ రైట్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>చేయబడ్డాయి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.</w:t>
      </w:r>
    </w:p>
    <w:p>
      <w:pPr>
        <w:pStyle w:val="Normal"/>
        <w:jc w:val="center"/>
        <w:rPr>
          <w:rFonts w:eastAsia="Malgun Gothic" w:cs="Gautami"/>
          <w:bCs/>
          <w:sz w:val="10"/>
          <w:szCs w:val="24"/>
          <w:lang w:val="en-US" w:bidi="te-IN"/>
        </w:rPr>
      </w:pPr>
      <w:r>
        <w:rPr>
          <w:rFonts w:eastAsia="Times New Roman" w:cs="Times New Roman"/>
          <w:b/>
          <w:sz w:val="22"/>
          <w:lang w:val="en-US" w:bidi="te-IN"/>
        </w:rPr>
        <w:t xml:space="preserve"> </w:t>
      </w:r>
    </w:p>
    <w:p>
      <w:pPr>
        <w:pStyle w:val="Normal"/>
        <w:ind w:right="-1710" w:hanging="0"/>
        <w:jc w:val="both"/>
        <w:rPr>
          <w:rFonts w:ascii="TLOT-Harshpriya" w:hAnsi="TLOT-Harshpriya" w:cs="TLOT-Harshpriya"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బెల్ ప్రుదోమ్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అపోస్తలుల కార్యములు </w:t>
      </w:r>
      <w:r>
        <w:rPr>
          <w:sz w:val="24"/>
        </w:rPr>
        <w:t>14:19-23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b/>
          <w:b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 xml:space="preserve">ప్రసంగము ముందు పాట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>బెంజమెన్ కినీకెయిడ్ గ్రిఫిత్ గారు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 xml:space="preserve">: </w:t>
      </w:r>
    </w:p>
    <w:p>
      <w:pPr>
        <w:pStyle w:val="Normal"/>
        <w:ind w:left="720" w:right="-171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ొరకు జీవించుట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ధామస్ 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చిషోమ్ చ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Malgun Gothic"/>
          <w:sz w:val="24"/>
          <w:szCs w:val="24"/>
        </w:rPr>
        <w:t>18</w:t>
      </w:r>
      <w:r>
        <w:rPr>
          <w:rFonts w:eastAsia="Malgun Gothic" w:cs="Gautami"/>
          <w:sz w:val="24"/>
          <w:szCs w:val="24"/>
          <w:lang w:bidi="te-IN"/>
        </w:rPr>
        <w:t>66</w:t>
      </w:r>
      <w:r>
        <w:rPr>
          <w:rFonts w:eastAsia="Malgun Gothic"/>
          <w:sz w:val="24"/>
          <w:szCs w:val="24"/>
        </w:rPr>
        <w:t>-19</w:t>
      </w:r>
      <w:r>
        <w:rPr>
          <w:rFonts w:eastAsia="Malgun Gothic" w:cs="Gautami"/>
          <w:sz w:val="24"/>
          <w:szCs w:val="24"/>
          <w:lang w:bidi="te-IN"/>
        </w:rPr>
        <w:t>60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</w:rPr>
        <w:t>“</w:t>
      </w:r>
      <w:r>
        <w:rPr>
          <w:sz w:val="24"/>
          <w:lang w:val="en-US"/>
        </w:rPr>
        <w:t xml:space="preserve">Living For Jesus” (by Thomas O. Chisholm, 1866-1960). </w:t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8"/>
          <w:lang w:bidi="te-IN"/>
        </w:rPr>
        <w:t>సంక్షిప్తంగా</w:t>
      </w:r>
    </w:p>
    <w:p>
      <w:pPr>
        <w:pStyle w:val="Normal"/>
        <w:jc w:val="center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LOT-Harshpriya" w:hAnsi="TLOT-Harshpriya" w:cs="TLOT-Harshpriya"/>
          <w:b/>
          <w:b/>
          <w:sz w:val="24"/>
          <w:szCs w:val="24"/>
          <w:lang w:bidi="te-IN"/>
        </w:rPr>
      </w:pP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>అనేక శ్రమల ద్వార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LOT-Harshpriya" w:hAnsi="TLOT-Harshpriya" w:cs="TLOT-Harshpriya"/>
          <w:b/>
          <w:b/>
          <w:sz w:val="24"/>
          <w:szCs w:val="24"/>
          <w:lang w:bidi="te-IN"/>
        </w:rPr>
      </w:pP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>రాజ్యములో ప్రవేశించుట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ENTERING THE KINGDOM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ROUGH MUCH TRIBULATION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ూనియర్ గారిచే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ారు ఆ పట్టణంలో సువార్త ప్రకటించ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ను శిష్యులనుగా చేసిన తరువాత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ుస్త్రకు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కొనియకు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ియొకయకు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 వచ్చి శిష్యుల మనష్యులను ధృడ పర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 నందు నిలకడగా ఉండవలెననియ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క శ్రమలను అనుభవించి మనము దేవుని రాజ్యములో ప్రవేశింప వలెననియు వారిని హెచ్చరించ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14:21-22). </w:t>
      </w:r>
    </w:p>
    <w:p>
      <w:pPr>
        <w:pStyle w:val="Normal"/>
        <w:ind w:left="1253" w:right="1152" w:hanging="101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253" w:right="1152" w:hanging="101"/>
        <w:jc w:val="center"/>
        <w:rPr/>
      </w:pPr>
      <w:r>
        <w:rPr>
          <w:sz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4:27; 9:62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మోసు </w:t>
      </w:r>
      <w:r>
        <w:rPr>
          <w:sz w:val="24"/>
        </w:rPr>
        <w:t xml:space="preserve">5:15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న</w:t>
      </w:r>
      <w:r>
        <w:rPr>
          <w:sz w:val="24"/>
          <w:sz w:val="24"/>
        </w:rPr>
        <w:t xml:space="preserve"> </w:t>
      </w:r>
      <w:r>
        <w:rPr>
          <w:sz w:val="24"/>
        </w:rPr>
        <w:t>3:16)</w:t>
      </w:r>
    </w:p>
    <w:p>
      <w:pPr>
        <w:pStyle w:val="Normal"/>
        <w:ind w:left="1253" w:right="1152" w:hanging="101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 యొక్క శ్రమ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దికాండము </w:t>
      </w:r>
      <w:r>
        <w:rPr>
          <w:sz w:val="24"/>
        </w:rPr>
        <w:t xml:space="preserve">32:24, 25, 30, 31;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ల కార్యముల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9:5, 6, 17.  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దీకరణ యొక్క శ్రమ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>
          <w:sz w:val="24"/>
          <w:sz w:val="24"/>
        </w:rPr>
        <w:t xml:space="preserve"> </w:t>
      </w:r>
      <w:r>
        <w:rPr>
          <w:sz w:val="24"/>
        </w:rPr>
        <w:t>5:3-5;</w:t>
      </w:r>
      <w:r>
        <w:rPr>
          <w:sz w:val="24"/>
        </w:rPr>
        <w:t xml:space="preserve"> </w:t>
      </w:r>
      <w:r>
        <w:rPr>
          <w:sz w:val="24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:17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ామెతలు </w:t>
      </w:r>
      <w:r>
        <w:rPr>
          <w:sz w:val="24"/>
        </w:rPr>
        <w:t xml:space="preserve">29:1;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న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:5.  </w:t>
      </w:r>
    </w:p>
    <w:p>
      <w:pPr>
        <w:pStyle w:val="Normal"/>
        <w:ind w:left="936" w:right="720" w:hanging="720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b w:val="false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5:29:00Z</dcterms:created>
  <dc:creator>Christopher L. Cagan</dc:creator>
  <dc:description/>
  <dc:language>en-US</dc:language>
  <cp:lastModifiedBy>Use This Account</cp:lastModifiedBy>
  <cp:lastPrinted>2016-04-23T08:50:00Z</cp:lastPrinted>
  <dcterms:modified xsi:type="dcterms:W3CDTF">2016-08-01T15:31:00Z</dcterms:modified>
  <cp:revision>3</cp:revision>
  <dc:subject/>
  <dc:title>REVIVAL AND EVANGELISM</dc:title>
</cp:coreProperties>
</file>