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28"/>
          <w:szCs w:val="1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క్రీస్తు యొక్క గాయములు 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008" w:right="1008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Normal"/>
        <w:ind w:left="1008" w:right="1008" w:hanging="0"/>
        <w:rPr>
          <w:rFonts w:ascii="TLOT-Harshpriya" w:hAnsi="TLOT-Harshpriya" w:cs="TLOT-Harshpriya"/>
          <w:sz w:val="16"/>
          <w:szCs w:val="12"/>
          <w:lang w:bidi="te-IN"/>
        </w:rPr>
      </w:pPr>
      <w:r>
        <w:rPr>
          <w:rFonts w:cs="TLOT-Harshpriya" w:ascii="TLOT-Harshpriya" w:hAnsi="TLOT-Harshpriya"/>
          <w:sz w:val="16"/>
          <w:szCs w:val="12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గాయములను గూర్చి నేను బోధింప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ేకులతో సిలువకు 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 నుండి లేచిన తరువాత కూడ ఆయన చేతులకు కాళ్ళకు రంధ్ర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ిన తరువాత ఆ గాయాలను వారికి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నికి పూర్తి పరిహారము చెల్లించడానికి ఆయనకు మేకులతో సిలువకు 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పాపము నుండి రక్షింపబడడానికి ఒకే మార్గము యేసు నొద్దకు వచ్చి ఆయనను నమ్మ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 పాపమును గూర్చిన నేరారోపణ లేకుండా మీరు యేసును నమ్మ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ంచి వ్యక్తి అవడం ద్వారా నిన్ను నీవు రక్షించుకోన ప్రయత్న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వు నశించు పాపివని ఒప్పుకొనడానికి ఇష్టప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ఒక్కడే సిలువపై ఆయన మరణము ద్వారా నిన్ను రక్షింపగలడని ఒప్పుకోవడానికి ఇష్టప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య్ పెర్నగ్ చేసినట్టు నీవు పాపివని ఒప్పుకోన ఇష్టప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య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పాపినని నా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చి బాలునిగా ఉండ ప్రయత్న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ఎంత కష్టపడి ప్రయత్నించినా నన్ను నేను నిరీక్షణ లేనివాడనని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అనిపించింది నేను నశించి పోయిన పాపివ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దేవునికి వ్యక్తిరేకిగా గొప్ప పాపము చేస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అనుకున్నాను నాకు నిరీక్షణ లే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త ఆదివారము ఉదయము ఆ మాటలే చదివ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నేను మార్చుకోలేక 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పాపినని గ్రహ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రీక్షణ లేని వాదనని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 కొన్ని గంటల తరువాత ఒక చైనీయ అమ్మాయిని అడిగాను రక్షింపబడ్డావా అ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లా రక్షింపబడ్డావని అడిగ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 మార్చుకొని మంచి వ్యక్తినైనానని చెప్ప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 తల్లిదండ్రులకు లోబడుతున్నానని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చి వ్యక్తిగా తనను మార్చుక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 అలా చెప్పిందంటే నేను నమ్మలేక పో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ను తానూ మార్చుక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ను మంచి వ్యక్తిగా చేసుక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మ్మశక్యమ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మన సంఘములో చాలాకాలము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నా బోధ చాలా చాలా చాలాసార్లు విన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ీవు మార్చుకోవడం వలన రక్షింపబడవని మరియు మంచి వ్యక్తి అవడం ద్వారా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డం చాలా సార్లు విన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్వారానే రక్షింపబడత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 పాపము నిమిత్తము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ఆ బోధ అంతా ఆమెకు ఏమి మంచి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తానూ మార్చుకోగాలడని రక్షించుకోగలడని ఆమె అనుకుంట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యేసు పేరు కూడ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ప పరిహారార్ధ రక్తాన్ని గూర్చి మాట్ల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ి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మమును ఒక్కసారి కూడ పల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ఉదయాన మీతో చెప్త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వు నిరీక్షణ లేని పాపివని అనుకున్నంత వరకు నీవు రక్షింపబ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నిరీక్షణ లేని పాపివని అనుకో లేకపోతే యేసు అవసరత నీకు అనిపించ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నీ పాప పరిహారార్ధం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ఉదయ కాలపు నా ప్రసంగము మీకు అర్ధవంతముగా ఉండ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పాపాత్ములని నిరీక్షణ లేని వారని పరిశుద్ధాత్మ మీకు అనిపించేటట్టు చెయ్యకపోతే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ాపాత్ములుగా నిరీక్షణ లేని వారుగా అనుకుంటే తప్ప యేసు ఆయన కాళ్ళు చేతుల గాయాలను వారికి ఎందుకు చూపించాడో అర్ధ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  <w:tab/>
      </w:r>
      <w:r>
        <w:br w:type="page"/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tabs>
          <w:tab w:val="clear" w:pos="720"/>
          <w:tab w:val="left" w:pos="2640" w:leader="none"/>
        </w:tabs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 చేతులకు కాళ్ళకు ఉన్న గాయాలను ఆయన ఎందుకు వారికి చూప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ానికి కారణము ఏమి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గాయాలను వారికి ఎందుకు చూప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ూడు కారణాలు ఇస్తాను ఎందు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3"/>
        </w:numPr>
        <w:ind w:left="360" w:right="72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 w:bidi="te-IN"/>
        </w:rPr>
        <w:t>యేసు ఆయన గాయాలను వారికి చూపించాడు మనము తెలుసుకోడానికి ఆయనే సిలువపై సిలువ వేయబద్దాడని</w:t>
      </w: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ేర్పాటు వాదులు అన్నారు యేసు నిజంగా సిలువపై మరణించలే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స్లీముల కురాన్ చెప్తుంది యేసు సిలువపై చనిపోలే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నాడు చాలామంది నమ్మడం లేదు దేవుడు తన కుమారునికి అంత భయంకరమైన మరణాన్ని ఇస్తాడ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 సిలువ మరణమును గూర్చి అపనమ్మకము ఉంటుందని యేసు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కే ఆ కారణాన్ని బట్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నిజంగా శ్రమ పడి సిలువపై మరణించాడనే విషయము ప్రతి ఒక్కరు తెలుసుకోవాలని యేసు కోరుక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ిష్యులను తన గాయాలను చూడనిచ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ట్టనిచ్చాడు కూడ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పోస్తలుడైన యోహ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త్యక్ష సాక్ష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ేది వింటిమ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ది కన్నులారా చూచితిమ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ది నిదానించి కనుగొంటిమ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 చేతులు దేనితాకి చూచేన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:1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వాట్స్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right="-126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త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మ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ప్రేమ మిళితమై ప్రవహ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్రేమ విచారము ఎప్పుడైనా కలిస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ుళ్ళు అంత గొప్ప కిరీటాన్ని తయారు చేశాయ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BodyTextIndent2"/>
        <w:ind w:right="-180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్భుత సిలువను నేను సమీపిస్తున్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ఐజాక్ వాట్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, 1674-1748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en I Survey the Wondrous Cross” by Isaac Watts, D.D., 1674-1748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హిమ ఎన్నటికి ఉండని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ఎత్తబడిన ఆత్మ కనుగొనే వరకు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ది అవతల విశ్రాం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 చెం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ఫేన్నీ జ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ాస్ బ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1820-1915). </w:t>
      </w:r>
    </w:p>
    <w:p>
      <w:pPr>
        <w:pStyle w:val="IndentedQuote"/>
        <w:ind w:left="1440" w:right="0" w:hanging="0"/>
        <w:rPr/>
      </w:pPr>
      <w:r>
        <w:rPr/>
        <w:t xml:space="preserve">(“Near the Cross” by Fanny J. Crosby, 1820-1915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తన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right="720" w:hanging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sz w:val="24"/>
          <w:szCs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 w:bidi="te-IN"/>
        </w:rPr>
        <w:t>యేసు ఆయన గాయాలను వారికి చూపించాడు మన పాపముల కొరకై మనకు ప్రతిగా ఆయన శ్రమ నొందాడని మనము తెలుసుకోవడానికి</w:t>
      </w: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ప్మిస్మమిచ్చు యోహాన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గో లోక పాపమ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ోసికొని పోవు దేవుని గొర్రె పిల్ల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:2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hanging="0"/>
        <w:rPr>
          <w:sz w:val="20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ని ఆయన చెప్పలేద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యేసు మన పాపాలను తీసివేస్తాడ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మృతులలో నుండి లేచిన తరువాత వారు అర్ధం చేసుకున్నారు యేస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తానే తన శరీరమందు మన పాపములను మ్రాను మీద మోసుకొనే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:24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చేతుల పాదములపై ఉన్న గాయపు ముద్రలను చూచినా తరువాత మాత్రమే వారికి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లను దేవుని యొద్దకు తెచ్చుట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ీతిమంతుల కొరకు నీతిమంతుడైన క్రీస్త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ముల విషయంలో ఒక్కసారే శ్రమ పడ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:18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 రెండవ కారణ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మన కొరకు శ్రమపడి మన పాప పరిహారము నిమిత్తము సిలువపై మరణించాడ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ద్వారా పాపము నుండి నరకము నుండి మనము రక్షింపబడతాము అనే విషయాన్ని మనము కచ్చితంగా తెలుసుకోవడానికి ఆయన కోరుక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చేతులతో ఉన్న గాయాల ముద్రలను మనం చూడాలనుకున్నాడు తద్వారా మనం తెలుసుకోవడానికి దేవుని ఉగ్రత సిలువపై ఆయనపై పడిం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ము ఈ విషయము తెలుసుకోవాలని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నందలి విమోచనము ద్వ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రక్తము నందలి విశ్వాసము ద్వారా ఆయన కరుణా ధారము బయలు పరచ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:24-25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వాట్స్ పాట 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right="-126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త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మ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ప్రేమ మిళితమై ప్రవహ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్రేమ విచారము ఎప్పుడైనా కలిస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ుళ్ళు అంత గొప్ప కిరీటాన్ని తయారు చేశాయ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హిమ ఎన్నటికి ఉండని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ా ఎత్తబడిన ఆత్మ కనుగొనే వరకు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ది అవతల విశ్రాం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right="720" w:hanging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sz w:val="24"/>
          <w:szCs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 w:bidi="te-IN"/>
        </w:rPr>
        <w:t>యేసు ఆయన గాయములను వారికి చూపించాడు తరతరాలకు ఆయనే రక్షకుడు అని మనము తెలుసుకోడానికి</w:t>
      </w: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తన గాయాలను తన రక్తమును తనతోపాటు పరలోకానికి తీసుకొని వెళ్ళాడు మనకు నిత్య విమోచనము అనుగ్రహిం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b/>
          <w:b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వలన నిజమైన పరిశుద్ధ స్థలమును పోలి హస్తకృతమై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ిశుద్ధ స్థలములో క్రీస్తు ప్రవేశింప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ఇప్పుడు మన కొరకు దేవుని సముఖ మందు కనబడుట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లోకమందే ప్రవేశించ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24).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లోకంలో దేవుని కుడి పార్శ్వమున కూర్చ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యొక్క గాయాలు నిత్యమూ దేవునికి దూతలకు జ్ఞాపకము చేస్తూనే ఉంట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ే మన పాపములకు శాంతికరమై య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ాపములకు మాత్రమే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ర్వలోకము నకు శాంతికరమై యున్న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:2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ఈరోజు ప్రపంచములోని చాలామంది ప్రజలు యేసును తిరస్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వారి మంచి క్రియల ద్వారా స్వంత మత నమ్మకాల ద్వారా రక్షింపబడాల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వారు యేసును 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 రక్షణకు దేవుని ఏర్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ఒక్కడే దేవునికి మార్గము చూపువాడు ఎందుకంటే ఆయనే శ్రమపడి మన పాపాల నిమిత్తము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 ఇతర మత నాయకుడు అలా చెయ్య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ుఫూసియాన్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మ్మద్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ఫ్ స్మిత్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ఒక్క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ను గూర్చియే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అతిక్రమములను బట్టి అతడు గాయపరచబడ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దోషములను బట్టి నలుగ గొట్టబడ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పొందిన దెబ్బల చేత మనకు స్వస్థత కలుగుచున్న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5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మాత్రమే ఇలా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ులను రక్షించుటకు క్రీస్తు యేసు లోకునకు వచ్చ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:15). </w:t>
      </w:r>
    </w:p>
    <w:p>
      <w:pPr>
        <w:pStyle w:val="BodyTextIndent2"/>
        <w:ind w:hanging="0"/>
        <w:rPr>
          <w:rFonts w:ascii="TLOT-Harshpriya" w:hAnsi="TLOT-Harshpriya" w:cs="TLOT-Harshpriya"/>
          <w:sz w:val="6"/>
          <w:szCs w:val="6"/>
          <w:lang w:val="en-US" w:bidi="te-IN"/>
        </w:rPr>
      </w:pPr>
      <w:r>
        <w:rPr>
          <w:rFonts w:cs="TLOT-Harshpriya" w:ascii="TLOT-Harshpriya" w:hAnsi="TLOT-Harshpriya"/>
          <w:sz w:val="6"/>
          <w:szCs w:val="6"/>
          <w:lang w:val="en-US"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ను గూర్చి మాత్రమే ఇలా చెప్ప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తే దేవుడు మన యెడల తన ప్రేమను వెల్లడిపరచుచ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ట్లన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మింకను పాపులమై యు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మన కొరకు చనిపోయ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:8).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వాట్స్ పాట మళ్ళీ 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right="-126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త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మ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ప్రేమ మిళితమై ప్రవహ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్రేమ విచారము ఎప్పుడైనా కలిస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ుళ్ళు అంత గొప్ప కిరీటాన్ని తయారు చేశాయ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లువ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హిమ ఎన్నటికి ఉండని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ా ఎత్తబడిన ఆత్మ కనుగొనే వరకు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ది అవతల విశ్రాం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ెండవసారి యేసు వచ్చునప్పుడు కూడ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తన చేతులలోను కాళ్ళలోను సిలువ మరణము గురుతులు కలిగియుం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వక్త జెకర్యా ద్వ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తాము పొడిచిన నా మీద దృష్టి యుంచ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ని విషయమై దుఃఖించు చు ప్రలాపింతు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జెకర్య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2:10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ీవిస్తున్నప్పుడు ఎవరైతే క్రీస్తు వైపు తిరగర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నరకంలో నిత్యత్వములో విషాదములో ప్రలాపిస్తూ ఉ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ప్ప స్పర్జన్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 చాచిన హస్తాలు పొడవబడిన వైప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 w:bidi="te-IN"/>
        </w:rPr>
        <w:t xml:space="preserve">నీక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్యతిరేకంగా సాక్ష్యమిస్త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val="en-US" w:bidi="te-IN"/>
        </w:rPr>
        <w:t>నీకే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వ్యతిరేక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వేళ ఆయనను తిరస్కరించి చనిపో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ుష్ర్కియాల ద్వారా క్రీస్తు వ్యతిరేక శత్రువుల నిత్యత్వములోనికి వెళ్ళిపో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 xml:space="preserve">(C. H. Spurgeon, “The Wounds of Jesus,” </w:t>
      </w:r>
      <w:r>
        <w:rPr>
          <w:b/>
          <w:i/>
        </w:rPr>
        <w:t>The New Park Street Pulpit,</w:t>
      </w:r>
      <w:r>
        <w:rPr/>
        <w:t xml:space="preserve"> Pilgrim Publications, volume V, p. 237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24</w:t>
      </w:r>
      <w:r>
        <w:rPr>
          <w:rFonts w:cs="TLOT-Harshpriya" w:ascii="TLOT-Harshpriya" w:hAnsi="TLOT-Harshpriya"/>
          <w:sz w:val="18"/>
          <w:szCs w:val="18"/>
          <w:lang w:bidi="te-IN"/>
        </w:rPr>
        <w:t>:4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ీ 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sz w:val="20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ేద పా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. 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ొద్ద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ావడానికి నీవు భయపడుతున్నా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యన చేతుల వైపు చూడ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చేతుల వైపు చూ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ి నిన్ను కదిలించడం లేద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్రక్కలో చూ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హృదయానికి చేరువ అవ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్రక్క బాహాటంగా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యన ప్రక్క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కొ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హాటంగా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పా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గాయాలను నీవు నమ్మ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ి విఫలమవ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యన యందు నమ్మిక ఉంచు వారిని క్రీస్తు గాయాలు స్వస్థ పరుస్తాయ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40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త రక్షణ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ైన్యము యొక్క ఎవంజ లిన్ బూత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లా అ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  <w:r>
        <w:br w:type="page"/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గాయాలు తెరచి ఉ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కొరకు అవి చేయబడ్డ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గాయాలు తెరచి ఉ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శ్రయము కొరకు వాటి దగ్గరకు వెళ్ళ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గాయా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ంజలిన్ బూత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 1865-1950).</w:t>
      </w:r>
    </w:p>
    <w:p>
      <w:pPr>
        <w:pStyle w:val="IndentedQuote"/>
        <w:rPr/>
      </w:pPr>
      <w:r>
        <w:rPr/>
        <w:t xml:space="preserve">(“The Wounds of Christ” by Evangeline Booth, 1865-1950). 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ను న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పాప పరిహారార్ధం యేసు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ను న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చి వ్యక్తివవడానికి ప్రయత్నించడం ఆపే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ిన్ను రక్షించ నేర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మాత్రమే పాపము నుండి నరకము నుండి నిన్ను రక్షించగల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eastAsia="PMingLiU;新細明體" w:cs="TLOT-Harshpriya"/>
          <w:b w:val="false"/>
          <w:b w:val="false"/>
          <w:sz w:val="18"/>
          <w:szCs w:val="18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18"/>
          <w:lang w:bidi="te-IN"/>
        </w:rPr>
      </w:r>
      <w:r>
        <w:br w:type="page"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2"/>
          <w:szCs w:val="24"/>
          <w:lang w:val="en-US" w:bidi="te-IN"/>
        </w:rPr>
      </w:pPr>
      <w:r>
        <w:rPr>
          <w:rFonts w:cs="TLOT-Harshpriya" w:ascii="TLOT-Harshpriya" w:hAnsi="TLOT-Harshpriya"/>
          <w:b/>
          <w:bCs/>
          <w:sz w:val="22"/>
          <w:szCs w:val="24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sz w:val="24"/>
          <w:szCs w:val="24"/>
        </w:rPr>
        <w:t>20:24-29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left="720" w:right="-171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యొక్క గాయ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ఎవాంజలిన్ బూత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1865-1950).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 Wounds of Christ” (by Evangeline Booth, 1865-1950). 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22"/>
          <w:szCs w:val="24"/>
          <w:lang w:bidi="te-IN"/>
        </w:rPr>
      </w:pPr>
      <w:r>
        <w:rPr>
          <w:rFonts w:ascii="TLOT-Harshpriya" w:hAnsi="TLOT-Harshpriya" w:cs="TLOT-Harshpriya"/>
          <w:sz w:val="22"/>
          <w:sz w:val="22"/>
          <w:szCs w:val="24"/>
          <w:lang w:bidi="te-IN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  <w:szCs w:val="24"/>
          <w:lang w:bidi="te-IN"/>
        </w:rPr>
      </w:pPr>
      <w:r>
        <w:rPr>
          <w:rFonts w:cs="TLOT-Harshpriya" w:ascii="TLOT-Harshpriya" w:hAnsi="TLOT-Harshpriya"/>
          <w:sz w:val="16"/>
          <w:szCs w:val="24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క్రీస్తు యొక్క గాయములు  </w:t>
      </w:r>
    </w:p>
    <w:p>
      <w:pPr>
        <w:pStyle w:val="Heading"/>
        <w:rPr/>
      </w:pPr>
      <w:r>
        <w:rPr/>
        <w:t>THE WOUNDS OF CHRIS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చేతులను పాదములను వారికి చూ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4:40).</w:t>
      </w:r>
    </w:p>
    <w:p>
      <w:pPr>
        <w:pStyle w:val="IndentedVerse"/>
        <w:ind w:left="720" w:right="720" w:hanging="0"/>
        <w:jc w:val="center"/>
        <w:rPr>
          <w:rFonts w:ascii="TLOT-Harshpriya" w:hAnsi="TLOT-Harshpriya" w:cs="TLOT-Harshpriya"/>
          <w:sz w:val="16"/>
          <w:szCs w:val="24"/>
          <w:lang w:bidi="te-IN"/>
        </w:rPr>
      </w:pPr>
      <w:r>
        <w:rPr>
          <w:rFonts w:cs="TLOT-Harshpriya" w:ascii="TLOT-Harshpriya" w:hAnsi="TLOT-Harshpriya"/>
          <w:sz w:val="16"/>
          <w:szCs w:val="24"/>
          <w:lang w:bidi="te-IN"/>
        </w:rPr>
      </w:r>
    </w:p>
    <w:p>
      <w:pPr>
        <w:pStyle w:val="TextBody"/>
        <w:ind w:left="720" w:right="-171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</w:t>
      </w:r>
      <w:r>
        <w:rPr>
          <w:sz w:val="24"/>
          <w:szCs w:val="24"/>
        </w:rPr>
        <w:t xml:space="preserve">19:34, 35, 41; 20:1, 5, 6-7, 9, 19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4:37-40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0:27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ఆయన గాయాలను వారికి చూపించాడు మనము తెలుసుకోడానికి ఆయనే సిలువపై సిలువ వేయబద్దాడ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:1.  </w:t>
      </w:r>
    </w:p>
    <w:p>
      <w:pPr>
        <w:pStyle w:val="BodyTextIndent2"/>
        <w:numPr>
          <w:ilvl w:val="0"/>
          <w:numId w:val="4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ఆయన గాయాలను వారికి చూపించాడు మన పాపముల కొరకై మనకు ప్రతిగా ఆయన శ్రమ నొందాడని మనము తెలుసుకోవడానిక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:29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/>
        <w:t xml:space="preserve">2:24; 3:18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 xml:space="preserve">3:24-25.  </w:t>
      </w:r>
    </w:p>
    <w:p>
      <w:pPr>
        <w:pStyle w:val="BodyTextIndent2"/>
        <w:numPr>
          <w:ilvl w:val="0"/>
          <w:numId w:val="4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ఆయన గాయములను వారికి చూపించాడు తరతరాలకు ఆయనే రక్షకుడు అని మనము తెలుసుకో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/>
        <w:t xml:space="preserve">9:11-12, 24; 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2:2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4:6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>53:5;</w:t>
      </w:r>
      <w:r>
        <w:rPr>
          <w:rFonts w:cs="Gautami"/>
          <w:lang w:bidi="te-IN"/>
        </w:rPr>
        <w:t xml:space="preserve"> </w:t>
      </w:r>
      <w:r>
        <w:rPr/>
        <w:t xml:space="preserve"> 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1:15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 xml:space="preserve">5:8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ెకర్యా </w:t>
      </w:r>
      <w:r>
        <w:rPr/>
        <w:t xml:space="preserve">12:10.  </w:t>
      </w:r>
    </w:p>
    <w:p>
      <w:pPr>
        <w:pStyle w:val="Subtitle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05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7-01T17:08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