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b w:val="false"/>
          <w:b w:val="false"/>
          <w:bCs/>
          <w:sz w:val="36"/>
          <w:szCs w:val="24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యోసేప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మరియ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యేసు</w:t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 w:val="22"/>
          <w:szCs w:val="16"/>
        </w:rPr>
      </w:pPr>
      <w:r>
        <w:rPr>
          <w:rFonts w:cs="TLOT-Harshpriya" w:ascii="TLOT-Harshpriya" w:hAnsi="TLOT-Harshpriya"/>
          <w:b w:val="false"/>
          <w:bCs/>
          <w:sz w:val="22"/>
          <w:szCs w:val="16"/>
        </w:rPr>
        <w:t>(</w:t>
      </w:r>
      <w:r>
        <w:rPr>
          <w:rFonts w:ascii="TLOT-Harshpriya" w:hAnsi="TLOT-Harshpriya" w:cs="TLOT-Harshpriya"/>
          <w:b w:val="false"/>
          <w:b w:val="false"/>
          <w:bCs/>
          <w:sz w:val="22"/>
          <w:sz w:val="22"/>
          <w:szCs w:val="16"/>
        </w:rPr>
        <w:t xml:space="preserve">ఆదికాండముపై </w:t>
      </w:r>
      <w:r>
        <w:rPr>
          <w:rFonts w:cs="TLOT-Harshpriya" w:ascii="TLOT-Harshpriya" w:hAnsi="TLOT-Harshpriya"/>
          <w:b w:val="false"/>
          <w:bCs/>
          <w:sz w:val="22"/>
          <w:szCs w:val="16"/>
          <w:lang w:val="en-US"/>
        </w:rPr>
        <w:t>#</w:t>
      </w:r>
      <w:r>
        <w:rPr>
          <w:rFonts w:cs="TLOT-Harshpriya" w:ascii="TLOT-Harshpriya" w:hAnsi="TLOT-Harshpriya"/>
          <w:b w:val="false"/>
          <w:bCs/>
          <w:sz w:val="22"/>
          <w:szCs w:val="16"/>
        </w:rPr>
        <w:t xml:space="preserve">86 </w:t>
      </w:r>
      <w:r>
        <w:rPr>
          <w:rFonts w:ascii="TLOT-Harshpriya" w:hAnsi="TLOT-Harshpriya" w:cs="TLOT-Harshpriya"/>
          <w:b w:val="false"/>
          <w:b w:val="false"/>
          <w:bCs/>
          <w:sz w:val="22"/>
          <w:sz w:val="22"/>
          <w:szCs w:val="16"/>
        </w:rPr>
        <w:t>వ ప్రసంగము</w:t>
      </w:r>
      <w:r>
        <w:rPr>
          <w:rFonts w:cs="TLOT-Harshpriya" w:ascii="TLOT-Harshpriya" w:hAnsi="TLOT-Harshpriya"/>
          <w:b w:val="false"/>
          <w:bCs/>
          <w:sz w:val="22"/>
          <w:szCs w:val="16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Normal"/>
        <w:jc w:val="center"/>
        <w:rPr>
          <w:sz w:val="24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>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దేశ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వా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ర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 వందల 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రు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దుర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జన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దు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దున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ించు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న్న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న్న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కోబ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ి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న్న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ో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స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ైయ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న్నిటి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నక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క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మ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త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్రమ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దమ్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నం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ెబ్బ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గ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6-14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ె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స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ధ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గుద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ర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త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ద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 xml:space="preserve">(Arthur W. Pink, </w:t>
      </w:r>
      <w:r>
        <w:rPr>
          <w:b/>
          <w:i/>
        </w:rPr>
        <w:t>Gleanings in Genesis,</w:t>
      </w:r>
      <w:r>
        <w:rPr/>
        <w:t xml:space="preserve"> Moody Press, 1981 reprint, pp. 342, 343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ప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7: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ంచ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థ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మైన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క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ుట్టు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ుట్టు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ద్భుతాలే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హ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్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ఫ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్ద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హ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వతియ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:22-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ేయ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/>
        <w:t>(</w:t>
      </w:r>
      <w:r>
        <w:rPr>
          <w:b/>
          <w:i/>
        </w:rPr>
        <w:t>Thru the Bible,</w:t>
      </w:r>
      <w:r>
        <w:rPr/>
        <w:t xml:space="preserve"> Thomas Nelson Publishers, 1981, vol. 1, p. 150).  The angel said to the Virgin Mary,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ోన్న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ుకొ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5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ండ్రు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ేమ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దర్శనాల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ాప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ిక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7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లోక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రిచర్య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ుప్ఫైవ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ంవత్సరము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ారంభించ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1:4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దా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ఫ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23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హోదరులచ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సహ్యింప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డ్డ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నేలుద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ివగుద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8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లేక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ుదువా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స్తుల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: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హేతుక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శ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:25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ూ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  <w:r>
        <w:rPr>
          <w:sz w:val="22"/>
        </w:rPr>
        <w:t xml:space="preserve"> (McGee, ibid.; note on Genesis 37:18-20)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హోదరులచ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ుట్ర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న్నబడ్డ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లో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య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ర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ోప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వలే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మ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టకు ఆలో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6:3, 4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ర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ణెముల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మ్మబడ్డ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పా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ెల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ణె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28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ెమిత్తు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అడ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ణె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6:15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త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స్త్రా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లిగియున్న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బ్బ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7:3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దమ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వ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23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నిమిద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హోదరు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బడ్డ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ాణ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rPr/>
      </w:pPr>
      <w:r>
        <w:rPr/>
      </w:r>
    </w:p>
    <w:p>
      <w:pPr>
        <w:pStyle w:val="TextBody"/>
        <w:numPr>
          <w:ilvl w:val="0"/>
          <w:numId w:val="2"/>
        </w:numPr>
        <w:ind w:left="450" w:hanging="450"/>
        <w:jc w:val="left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ొమ్మిద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ీకటిలో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హీ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త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స్తావ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ండేర్వ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బ్లిష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ౌ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66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ాళ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నియ్య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లుగా 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cs="Gautami"/>
          <w:b/>
          <w:b/>
          <w:bCs/>
          <w:sz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ద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షకులయ్య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cs="Gautami"/>
          <w:b/>
          <w:b/>
          <w:bCs/>
          <w:sz w:val="24"/>
          <w:lang w:bidi="te-IN"/>
        </w:rPr>
      </w:pPr>
      <w:r>
        <w:rPr>
          <w:rFonts w:cs="Gautami"/>
          <w:b/>
          <w:bCs/>
          <w:sz w:val="24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ణె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బ్బ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డయ్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తీఫ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చ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యక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య్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ంప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నదాయ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వచ్చిన భయంకరమైన కళ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సేపు పిలువబడి మరియు ఫరో యొక్క కలకు భంగం కలిగించ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ంత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ృద్ధ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టప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చ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ృ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వత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వ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1:29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0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హ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1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1: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ృ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త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ొ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లంద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ేశమంత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ట్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లకు ధ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ై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1:55-5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ంచమంట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హ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గొన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35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8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1:54, 55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ై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1:5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 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ీవాహరమ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గొన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రమున్న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్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ర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బయలు పరచుకోవడానికి సిద్ధం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5: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దల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ి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వబ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ె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ేక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 నిలి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జాల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ప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ె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వ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వా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ఖ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య్యలేక 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త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ివేస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ివేస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్య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5:1-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ుగె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చ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కీ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క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వ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చుకొంట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డుగగ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కర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:6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రించుట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రూష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య్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కర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హ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త్త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ంటుదో </w:t>
      </w:r>
      <w:r>
        <w:rPr/>
        <w:t xml:space="preserve">(McGee, ibid., p. 179; note on Genesis 45:1, 2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త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25, 2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ుల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ొ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మ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గు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ు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ందరూ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ర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ందరూ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25, 26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స్టేరియాన్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నులందు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క్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ట్టుగా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25, 2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2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ప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ట్టు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జ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గిలించ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కూర్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1:5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త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తిమాల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PMingLiU;新細明體" w:cs="TLOT-Harshpriya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/>
          <w:sz w:val="18"/>
          <w:szCs w:val="18"/>
          <w:lang w:bidi="te-IN"/>
        </w:rPr>
        <w:t>.</w:t>
      </w:r>
    </w:p>
    <w:p>
      <w:pPr>
        <w:pStyle w:val="Normal"/>
        <w:ind w:left="-432" w:right="-432" w:hanging="0"/>
        <w:jc w:val="center"/>
        <w:rPr>
          <w:rFonts w:ascii="TLOT-Harshpriya" w:hAnsi="TLOT-Harshpriya" w:eastAsia="PMingLiU;新細明體" w:cs="TLOT-Harshpriya"/>
          <w:sz w:val="24"/>
          <w:szCs w:val="24"/>
          <w:lang w:bidi="te-IN"/>
        </w:rPr>
      </w:pPr>
      <w:r>
        <w:rPr>
          <w:rFonts w:eastAsia="PMingLiU;新細明體" w:cs="TLOT-Harshpriya" w:ascii="TLOT-Harshpriya" w:hAnsi="TLOT-Harshpriya"/>
          <w:sz w:val="24"/>
          <w:szCs w:val="24"/>
          <w:lang w:bidi="te-IN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కాపీ రైట్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బెల్ ప్రుదోమ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right="-1530"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ఎంతమంచి స్నేహితుడు మనక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స్ర్కీవె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</w:rPr>
        <w:t>9-18</w:t>
      </w:r>
      <w:r>
        <w:rPr>
          <w:rFonts w:cs="TLOT-Harshpriya" w:ascii="TLOT-Harshpriya" w:hAnsi="TLOT-Harshpriya"/>
          <w:sz w:val="18"/>
          <w:szCs w:val="18"/>
          <w:lang w:bidi="te-IN"/>
        </w:rPr>
        <w:t>86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What a Friend We Have in Jesus” (by Joseph Scriven, 1819-1886).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ascii="TLOT-Harshpriya" w:hAnsi="TLOT-Harshpriya" w:cs="TLOT-Harshpriya"/>
          <w:sz w:val="22"/>
          <w:sz w:val="22"/>
        </w:rPr>
        <w:t>సంక్షిప్తంగా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 w:val="36"/>
          <w:szCs w:val="24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యోసేప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మరియ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యేసు</w:t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 w:val="22"/>
          <w:szCs w:val="16"/>
        </w:rPr>
      </w:pPr>
      <w:r>
        <w:rPr>
          <w:rFonts w:cs="TLOT-Harshpriya" w:ascii="TLOT-Harshpriya" w:hAnsi="TLOT-Harshpriya"/>
          <w:b w:val="false"/>
          <w:bCs/>
          <w:sz w:val="22"/>
          <w:szCs w:val="16"/>
        </w:rPr>
        <w:t>(</w:t>
      </w:r>
      <w:r>
        <w:rPr>
          <w:rFonts w:ascii="TLOT-Harshpriya" w:hAnsi="TLOT-Harshpriya" w:cs="TLOT-Harshpriya"/>
          <w:b w:val="false"/>
          <w:b w:val="false"/>
          <w:bCs/>
          <w:sz w:val="22"/>
          <w:sz w:val="22"/>
          <w:szCs w:val="16"/>
        </w:rPr>
        <w:t xml:space="preserve">ఆదికాండముపై </w:t>
      </w:r>
      <w:r>
        <w:rPr>
          <w:rFonts w:cs="TLOT-Harshpriya" w:ascii="TLOT-Harshpriya" w:hAnsi="TLOT-Harshpriya"/>
          <w:b w:val="false"/>
          <w:bCs/>
          <w:sz w:val="22"/>
          <w:szCs w:val="16"/>
          <w:lang w:val="en-US"/>
        </w:rPr>
        <w:t>#</w:t>
      </w:r>
      <w:r>
        <w:rPr>
          <w:rFonts w:cs="TLOT-Harshpriya" w:ascii="TLOT-Harshpriya" w:hAnsi="TLOT-Harshpriya"/>
          <w:b w:val="false"/>
          <w:bCs/>
          <w:sz w:val="22"/>
          <w:szCs w:val="16"/>
        </w:rPr>
        <w:t xml:space="preserve">86 </w:t>
      </w:r>
      <w:r>
        <w:rPr>
          <w:rFonts w:ascii="TLOT-Harshpriya" w:hAnsi="TLOT-Harshpriya" w:cs="TLOT-Harshpriya"/>
          <w:b w:val="false"/>
          <w:b w:val="false"/>
          <w:bCs/>
          <w:sz w:val="22"/>
          <w:sz w:val="22"/>
          <w:szCs w:val="16"/>
        </w:rPr>
        <w:t>వ ప్రసంగము</w:t>
      </w:r>
      <w:r>
        <w:rPr>
          <w:rFonts w:cs="TLOT-Harshpriya" w:ascii="TLOT-Harshpriya" w:hAnsi="TLOT-Harshpriya"/>
          <w:b w:val="false"/>
          <w:bCs/>
          <w:sz w:val="22"/>
          <w:szCs w:val="16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360" w:right="360" w:hanging="101"/>
        <w:jc w:val="both"/>
        <w:rPr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యిత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ంతాన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న్యదేశమంద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వాసు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ురురనియ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శస్థు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లుగు వందల సంవత్సరా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ట్టు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ాస్యమున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ోపరుచుకొన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ాధ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ెట్టుదురనియ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ప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ియ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ఏ జనమున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ాసులై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ుందురో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నమ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మర్శ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యుదుననియ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రువాత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చ్చ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ఈ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ోట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ేవించుర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పెన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ియ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ున్న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షయమ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బంధ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నుగ్రహించ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స్సాక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న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బంధ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ొప్పు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నిమిదవ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ినమంద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ున్న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స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స్సా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కోబు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ాకోబ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న్ని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ోత్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ర్తల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ున్న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సిర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గోత్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ర్తల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త్సరప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గుప్తులో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ోవుట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మ్మ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ేసిర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ా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డత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ోడైయ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్రమలన్నిటిలోనుండ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ప్పించ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య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్ఞానమ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గుప్త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ాజ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ఫర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ెదుట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నుగ్రహించినందున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ఫర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గుప్తునకు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ంట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ంతటికి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ని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ధిపతిగ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యమించ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రువాత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గుప్త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శమంతటికిన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రువ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హుశ్రమయ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చ్చ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ను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ితర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హార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ేకపోయ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గుప్తు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ధ్యాన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లద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ాకోబ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న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ితరుల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క్కడ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ొదటిస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ంప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ెండవ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చ్చినప్ప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న్నదమ్మ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ెలియ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సికొన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ప్ప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ా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ొక్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ంశ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ఫరో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ెలియవచ్చు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ండ్రియ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ాకోబు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్వజను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ందరి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ిలువనంపె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డెబ్బద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దుగురు</w:t>
      </w:r>
      <w:r>
        <w:rPr>
          <w:rFonts w:cs="TLOT-Harshpriya" w:ascii="TLOT-Harshpriya" w:hAnsi="TLOT-Harshpriya"/>
          <w:sz w:val="16"/>
          <w:szCs w:val="16"/>
          <w:lang w:bidi="te-IN"/>
        </w:rPr>
        <w:t>" (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పోస్తలు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ర్యము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cs="TLOT-Harshpriya" w:ascii="TLOT-Harshpriya" w:hAnsi="TLOT-Harshpriya"/>
          <w:sz w:val="16"/>
          <w:szCs w:val="16"/>
          <w:lang w:bidi="te-IN"/>
        </w:rPr>
        <w:t>7:6-14).</w:t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ొదటి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ుట్టు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ియ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ుట్టు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ెం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ాలే</w:t>
      </w:r>
      <w:r>
        <w:rPr>
          <w:sz w:val="16"/>
          <w:szCs w:val="16"/>
        </w:rPr>
        <w:t>,</w:t>
      </w:r>
      <w:r>
        <w:rPr>
          <w:rFonts w:cs="Gautami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0:1, 22-24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ూకా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:35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ెండ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ండ్రు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త్యే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దర్శనాలు</w:t>
      </w:r>
      <w:r>
        <w:rPr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7:3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త్తయి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:17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ూడ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ఈ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ోక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ిచర్య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ుప్ఫైవ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ంవత్సరము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ారంభించారు</w:t>
      </w:r>
      <w:r>
        <w:rPr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41:46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ూకా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:23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ల్గ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హోదరులచ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సహ్యింప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డ్డారు</w:t>
      </w:r>
      <w:r>
        <w:rPr>
          <w:sz w:val="16"/>
          <w:szCs w:val="16"/>
        </w:rPr>
        <w:t>,</w:t>
      </w:r>
      <w:r>
        <w:rPr>
          <w:rFonts w:cs="Gautami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7:8, 4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ూకా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9:14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యోహాను </w:t>
      </w:r>
      <w:r>
        <w:rPr>
          <w:sz w:val="16"/>
          <w:szCs w:val="16"/>
        </w:rPr>
        <w:t xml:space="preserve">15:25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ద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హోదరులచ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ుట్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న్నబడ్డారు</w:t>
      </w:r>
      <w:r>
        <w:rPr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7:18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త్తయి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26:3, 4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ర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క్కువ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ెండ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ణెమ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మ్మబడ్డారు</w:t>
      </w:r>
      <w:r>
        <w:rPr>
          <w:sz w:val="16"/>
          <w:szCs w:val="16"/>
        </w:rPr>
        <w:t>,</w:t>
      </w:r>
      <w:r>
        <w:rPr>
          <w:rFonts w:cs="Gautami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7:28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త్తయి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26:15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ఏడ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త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స్త్రా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లిగియున్నారు</w:t>
      </w:r>
      <w:r>
        <w:rPr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37:31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యోహాను </w:t>
      </w:r>
      <w:r>
        <w:rPr>
          <w:sz w:val="16"/>
          <w:szCs w:val="16"/>
        </w:rPr>
        <w:t xml:space="preserve">19:23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నిమిద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ాల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ల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ర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హోదరు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ుండ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ే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యబడ్డారు</w:t>
      </w:r>
      <w:r>
        <w:rPr>
          <w:sz w:val="16"/>
          <w:szCs w:val="16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ొమ్మిద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ీకటిలో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ెళ్ల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ోయారు</w:t>
      </w:r>
      <w:r>
        <w:rPr>
          <w:sz w:val="16"/>
          <w:szCs w:val="16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ీర్తనల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6:10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పోస్తలు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ర్యముల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2:31.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దవ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సే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్ద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ో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కులయ్యారు</w:t>
      </w:r>
      <w:r>
        <w:rPr>
          <w:sz w:val="16"/>
          <w:szCs w:val="16"/>
        </w:rPr>
        <w:t>,</w:t>
      </w:r>
      <w:r>
        <w:rPr>
          <w:rFonts w:cs="Gautami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41:29, 30, 38, 55-57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హాన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6:35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45:1-5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హాన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11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ెకర్యా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3:6, 1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ోమా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1:25, 26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ికాండమ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41:57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6:47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5-12-27T16:49:00Z</dcterms:modified>
  <cp:revision>3</cp:revision>
  <dc:subject/>
  <dc:title>FINDING THE UNKNOWN GOD</dc:title>
</cp:coreProperties>
</file>