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నిజమైన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నోవాహు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నిజమైన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తీర్పు</w:t>
      </w:r>
      <w:r>
        <w:rPr>
          <w:rFonts w:cs="TLOT-Harshpriya" w:ascii="TLOT-Harshpriya" w:hAnsi="TLOT-Harshpriya"/>
          <w:sz w:val="24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</w:rPr>
        <w:t>27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7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ిన్న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ర్వోనియ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న్నాను</w:t>
      </w:r>
      <w:r>
        <w:rPr>
          <w:rFonts w:cs="TLOT-Harshpriya" w:ascii="TLOT-Harshpriya" w:hAnsi="TLOT-Harshpriya"/>
          <w:sz w:val="18"/>
        </w:rPr>
        <w:t xml:space="preserve">. 194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ిజో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వస్థు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య్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ె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గ్గ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తా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ిక్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చ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ిపాను</w:t>
      </w:r>
      <w:r>
        <w:rPr>
          <w:rFonts w:cs="TLOT-Harshpriya" w:ascii="TLOT-Harshpriya" w:hAnsi="TLOT-Harshpriya"/>
          <w:sz w:val="18"/>
        </w:rPr>
        <w:t xml:space="preserve">. 194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ే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పన్న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ట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ాలపోగో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వ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ర్వ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ా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న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పన్న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ై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తిమాల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్యూజ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ౌ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ౌ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ిపోర్ని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ుఎ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విశ్వవిద్యాలయ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్యూజి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త్పత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ింప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పన్న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వే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28 </w:t>
      </w:r>
      <w:r>
        <w:rPr>
          <w:rFonts w:ascii="TLOT-Harshpriya" w:hAnsi="TLOT-Harshpriya" w:cs="TLOT-Harshpriya"/>
          <w:sz w:val="18"/>
          <w:sz w:val="18"/>
        </w:rPr>
        <w:t>సెప్టెంబర్</w:t>
      </w:r>
      <w:r>
        <w:rPr>
          <w:rFonts w:cs="TLOT-Harshpriya" w:ascii="TLOT-Harshpriya" w:hAnsi="TLOT-Harshpriya"/>
          <w:sz w:val="18"/>
        </w:rPr>
        <w:t xml:space="preserve">, 196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య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లయంలో</w:t>
      </w:r>
      <w:r>
        <w:rPr>
          <w:rFonts w:cs="TLOT-Harshpriya" w:ascii="TLOT-Harshpriya" w:hAnsi="TLOT-Harshpriya"/>
          <w:sz w:val="18"/>
        </w:rPr>
        <w:t xml:space="preserve">, 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ొ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దించ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ాస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ిక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ాశ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ప్ప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చుకుంటార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వేక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ాన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గం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య్య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ె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్త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స్సందేహ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న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ఉత్ప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నత్వ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త్వ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ం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ర్బం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బద్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ుశ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ుచున్నాడ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దేస్సలోనీక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11). </w:t>
      </w:r>
      <w:r>
        <w:rPr>
          <w:rFonts w:ascii="TLOT-Harshpriya" w:hAnsi="TLOT-Harshpriya" w:cs="TLOT-Harshpriya"/>
          <w:sz w:val="18"/>
          <w:sz w:val="18"/>
        </w:rPr>
        <w:t>సంభాషణ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్వినియ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ృ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ధ్య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ర్వ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ౌల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ర్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ల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జ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ిమో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ర్వ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పి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దాంత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గ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ై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ాశ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వే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గుతారు</w:t>
      </w:r>
      <w:r>
        <w:rPr>
          <w:rFonts w:cs="TLOT-Harshpriya" w:ascii="TLOT-Harshpriya" w:hAnsi="TLOT-Harshpriya"/>
          <w:sz w:val="18"/>
        </w:rPr>
        <w:t xml:space="preserve">! 196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రిత్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ల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త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హాలి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శాచ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ణ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ంసాత్మ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ాలి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ర్ర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పడ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ాలనుకున్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ందో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ఏర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లీ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ై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మ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ినిమ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వే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స్తి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ర్వినియ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ేత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ోద్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తూ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కునిగ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ంశ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శ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తావరణ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ంతువ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బర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మ్మ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ోవ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వ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్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ింపబడ్డ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మ్మ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య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ేష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పడతార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Dr. Robert L. Sumner, </w:t>
      </w:r>
      <w:r>
        <w:rPr>
          <w:b/>
          <w:i/>
        </w:rPr>
        <w:t>The Biblical Evangelist,</w:t>
      </w:r>
      <w:r>
        <w:rPr/>
        <w:t xml:space="preserve"> May-July 2014, p. 8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ుథ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యము</w:t>
      </w:r>
      <w:r>
        <w:rPr>
          <w:rFonts w:cs="TLOT-Harshpriya" w:ascii="TLOT-Harshpriya" w:hAnsi="TLOT-Harshpriya"/>
          <w:sz w:val="18"/>
        </w:rPr>
        <w:t xml:space="preserve">, 14 </w:t>
      </w:r>
      <w:r>
        <w:rPr>
          <w:rFonts w:ascii="TLOT-Harshpriya" w:hAnsi="TLOT-Harshpriya" w:cs="TLOT-Harshpriya"/>
          <w:sz w:val="18"/>
          <w:sz w:val="18"/>
        </w:rPr>
        <w:t>వచ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cs="TLOT-Harshpriya" w:ascii="TLOT-Harshpriya" w:hAnsi="TLOT-Harshpriya"/>
          <w:sz w:val="18"/>
        </w:rPr>
        <w:t>, 11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యము</w:t>
      </w:r>
      <w:r>
        <w:rPr>
          <w:rFonts w:cs="TLOT-Harshpriya" w:ascii="TLOT-Harshpriya" w:hAnsi="TLOT-Harshpriya"/>
          <w:sz w:val="18"/>
        </w:rPr>
        <w:t>, 7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చినిల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దా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బ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ందువలన అతడు లోకము 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 స్థాపన చేసి విశ్వాసమును బట్టి కలుగు నీతికి వారసుడాయెను</w:t>
      </w:r>
      <w:r>
        <w:rPr>
          <w:rFonts w:cs="TLOT-Harshpriya" w:ascii="TLOT-Harshpriya" w:hAnsi="TLOT-Harshpriya"/>
          <w:sz w:val="18"/>
        </w:rPr>
        <w:t>" 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ూర్చో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4"/>
        </w:numPr>
        <w:ind w:left="360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ోవాహ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ిశ్వాసమ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ాఠ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ిశ్వాస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గ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ె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3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మస్త శరీరుల అంతము </w:t>
      </w:r>
      <w:r>
        <w:rPr>
          <w:rFonts w:ascii="TLOT-Harshpriya" w:hAnsi="TLOT-Harshpriya" w:cs="TLOT-Harshpriya"/>
          <w:sz w:val="18"/>
          <w:sz w:val="18"/>
        </w:rPr>
        <w:t>చూసియున్నారు</w:t>
      </w:r>
      <w:r>
        <w:rPr>
          <w:rFonts w:cs="TLOT-Harshpriya" w:ascii="TLOT-Harshpriya" w:hAnsi="TLOT-Harshpriya"/>
          <w:sz w:val="18"/>
        </w:rPr>
        <w:t>...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త్త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ద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ుస్తాడ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5).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స్త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వయించ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ొ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ద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ాళ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త్త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తుష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ర్ధ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ిం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తూష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బడుతు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్లీనింగ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ఇ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ినసిస్</w:t>
      </w:r>
      <w:r>
        <w:rPr>
          <w:rFonts w:cs="TLOT-Harshpriya" w:ascii="TLOT-Harshpriya" w:hAnsi="TLOT-Harshpriya"/>
          <w:sz w:val="18"/>
        </w:rPr>
        <w:t>)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తుశ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థామ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ర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811-1901)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ఇంట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లీనియ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ఇంగ్లీష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ాన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883, </w:t>
      </w:r>
      <w:r>
        <w:rPr>
          <w:rFonts w:ascii="TLOT-Harshpriya" w:hAnsi="TLOT-Harshpriya" w:cs="TLOT-Harshpriya"/>
          <w:sz w:val="18"/>
          <w:sz w:val="18"/>
        </w:rPr>
        <w:t>హోడ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ావ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ున్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న్యూబెర్రీ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్రూ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గి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్యూబెర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మ్యూ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చార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ా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ర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599-1667) </w:t>
      </w:r>
      <w:r>
        <w:rPr>
          <w:rFonts w:ascii="TLOT-Harshpriya" w:hAnsi="TLOT-Harshpriya" w:cs="TLOT-Harshpriya"/>
          <w:sz w:val="18"/>
          <w:sz w:val="18"/>
        </w:rPr>
        <w:t>హెన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571-1622)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ఎనోటేషన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ఆ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ెంట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ట్యూక్</w:t>
      </w:r>
      <w:r>
        <w:rPr>
          <w:rFonts w:cs="TLOT-Harshpriya" w:ascii="TLOT-Harshpriya" w:hAnsi="TLOT-Harshpriya"/>
          <w:b/>
          <w:i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ర్న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904-1988)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ోతుష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దేశ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చనిపోయ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ంపబడతాడు</w:t>
      </w:r>
      <w:r>
        <w:rPr>
          <w:rFonts w:cs="TLOT-Harshpriya" w:ascii="TLOT-Harshpriya" w:hAnsi="TLOT-Harshpriya"/>
          <w:sz w:val="18"/>
        </w:rPr>
        <w:t>.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బడు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ోతుష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చనిపోయ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ంపబడుతుంది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cs="TLOT-Harshpriya" w:ascii="TLOT-Harshpriya" w:hAnsi="TLOT-Harshpriya"/>
          <w:sz w:val="18"/>
        </w:rPr>
        <w:t>"</w:t>
      </w:r>
      <w:r>
        <w:rPr>
          <w:lang w:val="en-US"/>
        </w:rPr>
        <w:t xml:space="preserve"> 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I, Thomas Nelson Publishers, 1981, p. 3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ందు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తుష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త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తుష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ంలో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ద్ధ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నుట ద్వారా విశ్వాసము కలుగ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 xml:space="preserve">10:17),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ోధకుడు లేకుండా ఎలా వింటారు</w:t>
      </w:r>
      <w:r>
        <w:rPr>
          <w:rFonts w:cs="TLOT-Harshpriya" w:ascii="TLOT-Harshpriya" w:hAnsi="TLOT-Harshpriya"/>
          <w:sz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10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ల చెడుతనం భూమి మీద గోప్పద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హృదయము యొక్క తలంపులలోని ఊహ అంతయు ఎల్లప్పుడూ కేవలం చెడ్డ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5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నోవాహు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 శరీరుల మూలముగా భూమి భాలాత్కారముతో నిండి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నుక నా సన్నిధిని వారి అంతము వచ్చి 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ూమితో కూడా నాశనము చేసెద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1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ంక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దిస్ట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3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డ్డా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టా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తుషే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రేపించ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 xml:space="preserve">1965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ర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ై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యత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ణుయు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ా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హ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ాన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ిఫి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మ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ణాల్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సుకుపోయ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ెల్ల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ేడియో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పేస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ంగ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ష్ట 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పేస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ోక్కడున్నాన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డండ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ిఫి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ూర్పు ప్రపంచం విజ్రుంబిస్తుంది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ద్వంశం ఉంది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ూటాలు ఉన్నాయి</w:t>
      </w:r>
      <w:r>
        <w:rPr>
          <w:sz w:val="18"/>
          <w:sz w:val="18"/>
        </w:rPr>
        <w:t>’</w:t>
      </w:r>
      <w:r>
        <w:rPr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చంపడానికి వయస్సు దాటిన వాడవు ఎన్నికకు కాదు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ుద్దాలను నీవు నమ్మ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ఏ తుపాకి చూపిస్తున్నావు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ెర్తాను</w:t>
      </w:r>
      <w:r>
        <w:rPr>
          <w:rFonts w:ascii="TLOT-Harshpriya" w:hAnsi="TLOT-Harshpriya" w:cs="TLOT-Harshpriya"/>
          <w:sz w:val="18"/>
          <w:sz w:val="18"/>
        </w:rPr>
        <w:t xml:space="preserve"> నది శవాలతో ప్రవహిస్తుంది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వు మళ్ళీ మళ్ళీ మళ్ళీ చెప్తు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్నేహితుడ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మ్మవు మనం నాశనానికి సమీపంలో ఉన్నామ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చెప్పేది నీవు అర్ధం చేసుకో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 రోజు నాలో ఉన్న భయాన్ని నువ్వు చూడ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బటన్ నొక్క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ుగెత్తుట ఉండ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ఎవ్వరు రక్షింపలేరు లోకమంతా సమాధిలో ఉంటు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 చుట్టూ చ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ాల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న్ను భయపెడుతు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కాని నీవు మళ్ళీ మళ్ళీ మళ్ళీ చెప్తు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్నేహితుడ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రక్తంకు పిచ్చెక్క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ికమకగా ఉంది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క్కడ కూర్చొని ఊహిస్తున్నాను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త్యాన్ని మార్చలే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కి క్రమము తెలియద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ొందరు సెనేటర్లు విధానాలు చెయ్యలేర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డవడం సమైక్యతా తీసుకురా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ానవ గౌరవం చెదిరినప్పుడు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 పిచ్చి లోకం నిస్పృహలో ఉంది</w:t>
      </w:r>
      <w:r>
        <w:rPr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వు మళ్ళీ మళ్ళీ మళ్ళీ చెప్తు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్నేహితుడ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మ్మవు మనం నాశనానికి సమీపంలో ఉన్నామ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ె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ేష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ేల్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మాల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ంతరిక్ష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ొచ్చు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ం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భాజ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జంత్రీ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ర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దయ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ృ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ిపెట్ట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ల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ొర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ేశిస్త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వవద్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లేద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లేద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ీవ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మ్మవ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న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శనానిక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ీపంల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ఉన్నామన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నాశన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ందర్భం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పి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ఎఫ్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స్లో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 xml:space="preserve">, 1965; </w:t>
      </w:r>
      <w:r>
        <w:rPr>
          <w:rFonts w:ascii="TLOT-Harshpriya" w:hAnsi="TLOT-Harshpriya" w:cs="TLOT-Harshpriya"/>
          <w:sz w:val="16"/>
          <w:sz w:val="16"/>
        </w:rPr>
        <w:t>బెర్ర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ెక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ైర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డారు</w:t>
      </w:r>
      <w:r>
        <w:rPr>
          <w:rFonts w:cs="TLOT-Harshpriya" w:ascii="TLOT-Harshpriya" w:hAnsi="TLOT-Harshpriya"/>
          <w:sz w:val="16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Eve of Destruction” by P. F. Sloan, 1965; sung by Barry McGuire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6"/>
        </w:rPr>
        <w:t>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65 </w:t>
      </w:r>
      <w:r>
        <w:rPr>
          <w:rFonts w:ascii="TLOT-Harshpriya" w:hAnsi="TLOT-Harshpriya" w:cs="TLOT-Harshpriya"/>
          <w:sz w:val="18"/>
          <w:sz w:val="18"/>
        </w:rPr>
        <w:t>వేసవ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నీవంటావ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మ్మ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9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0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ఆదికాం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3)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cs="TLOT-Harshpriya" w:ascii="TLOT-Harshpriya" w:hAnsi="TLOT-Harshpriya"/>
          <w:sz w:val="18"/>
        </w:rPr>
        <w:t xml:space="preserve">1965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ుక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ఉ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ియత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త్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క్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ుక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ర్ధ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శ్లీ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రావ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ుకు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చ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1965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బ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ందువలన అతడా లోకము 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 స్థాపన చేసి విశ్వాసమును బట్టి కలుగు నీతికి వారసుడాయ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IndentedVerse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ోవాహ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బోధ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బ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అందువలన అతడా </w:t>
      </w:r>
      <w:r>
        <w:rPr>
          <w:rFonts w:ascii="TLOT-Harshpriya" w:hAnsi="TLOT-Harshpriya" w:cs="TLOT-Harshpriya"/>
          <w:sz w:val="18"/>
          <w:sz w:val="18"/>
          <w:u w:val="single"/>
        </w:rPr>
        <w:t>లోకము మీద నేర స్థాపన చేసి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ె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ప్రజల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ఠి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ొ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వ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ఖండించవద్ద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లేద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ాడు</w:t>
      </w:r>
      <w:r>
        <w:rPr>
          <w:rFonts w:cs="TLOT-Harshpriya" w:ascii="TLOT-Harshpriya" w:hAnsi="TLOT-Harshpriya"/>
          <w:sz w:val="18"/>
        </w:rPr>
        <w:t>"! "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ాడు</w:t>
      </w:r>
      <w:r>
        <w:rPr>
          <w:rFonts w:cs="TLOT-Harshpriya" w:ascii="TLOT-Harshpriya" w:hAnsi="TLOT-Harshpriya"/>
          <w:sz w:val="18"/>
        </w:rPr>
        <w:t>"! "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ా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cs="TLOT-Harshpriya" w:ascii="TLOT-Harshpriya" w:hAnsi="TLOT-Harshpriya"/>
          <w:sz w:val="18"/>
        </w:rPr>
        <w:t xml:space="preserve">! 1950 60 </w:t>
      </w:r>
      <w:r>
        <w:rPr>
          <w:rFonts w:ascii="TLOT-Harshpriya" w:hAnsi="TLOT-Harshpriya" w:cs="TLOT-Harshpriya"/>
          <w:sz w:val="18"/>
          <w:sz w:val="18"/>
        </w:rPr>
        <w:t>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యకుడ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జ్రుంబించేది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విశ్లేషక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జ్రుంభ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5). 196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యార్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డి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్వే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్డ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ా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దించాడు</w:t>
      </w:r>
      <w:r>
        <w:rPr>
          <w:rFonts w:cs="TLOT-Harshpriya" w:ascii="TLOT-Harshpriya" w:hAnsi="TLOT-Harshpriya"/>
          <w:sz w:val="18"/>
        </w:rPr>
        <w:t>,</w:t>
      </w:r>
      <w:r>
        <w:rPr/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దురాశ కాలమ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అన్నాడు వారు తిని త్రాగుచున్నార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ోక విషయాలలో ఆసక్తి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 కొరకు ఆత్మీయ విషయాలకు చాలా తక్కువ తృష్ణ కలిగి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 తృష్ణ కడుపులు నింపుకోవ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సెక్స్ కోరికలను సంతృప్త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అమెరికా మరియు </w:t>
      </w:r>
      <w:r>
        <w:rPr>
          <w:rFonts w:ascii="TLOT-Harshpriya" w:hAnsi="TLOT-Harshpriya" w:cs="TLOT-Harshpriya"/>
          <w:sz w:val="18"/>
          <w:sz w:val="18"/>
        </w:rPr>
        <w:t>యూరప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మేమ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అతిపెద్ద గలాటాలుగా మార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ిగిలిన ప్రాంతాలలో పోలిస్తే మన కుక్కలు భాగా మేపబడుతున్నాయ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అదే నోవాహు దినాలలో జరిగింది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లైంగిక విషయంపై అసాధారణ </w:t>
      </w:r>
      <w:r>
        <w:rPr>
          <w:rFonts w:ascii="TLOT-Harshpriya" w:hAnsi="TLOT-Harshpriya" w:cs="TLOT-Harshpriya"/>
          <w:sz w:val="18"/>
          <w:sz w:val="18"/>
        </w:rPr>
        <w:t>వక్కాణింపు</w:t>
      </w:r>
      <w:r>
        <w:rPr>
          <w:rFonts w:ascii="TLOT-Harshpriya" w:hAnsi="TLOT-Harshpriya" w:cs="TLOT-Harshpriya"/>
          <w:sz w:val="18"/>
          <w:sz w:val="18"/>
        </w:rPr>
        <w:t xml:space="preserve"> 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అన్నారు పెళ్లి చేసుకుంటూ పెళ్లి కిచ్చుకుంట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ు కిరాతక క్షీణదశలో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ైంగిక </w:t>
      </w:r>
      <w:r>
        <w:rPr>
          <w:rFonts w:ascii="TLOT-Harshpriya" w:hAnsi="TLOT-Harshpriya" w:cs="TLOT-Harshpriya"/>
          <w:sz w:val="18"/>
          <w:sz w:val="18"/>
        </w:rPr>
        <w:t>చెడుతనము</w:t>
      </w:r>
      <w:r>
        <w:rPr>
          <w:rFonts w:ascii="TLOT-Harshpriya" w:hAnsi="TLOT-Harshpriya" w:cs="TLOT-Harshpriya"/>
          <w:sz w:val="18"/>
          <w:sz w:val="18"/>
        </w:rPr>
        <w:t xml:space="preserve"> 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ైంగికంగా వాళ్ళు అనాసక్తులు అయ్యార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యేసు అన్నారు చరిత్రలో ఒకసారే జరిగింది తరువాత ప్రళయం వచ్చింది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ళ్ళీ జరుగుతుంది చరిత్రలో తీర్పురాబోతు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ోవాహు దేవుని నమ్మాడు దుష్ట తరము మధ్య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ంటరిగా దైర్యంగా నిలిచ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నోవాహు ఒంటరిగా నిలిచాడు దేవుడు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 ప్రలయంతో నేను మానవ జాతిని నాశనము చేయబోతున్నాను</w:t>
      </w:r>
      <w:r>
        <w:rPr>
          <w:rFonts w:cs="TLOT-Harshpriya"/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బైబిలు చెప్తుంది నోవాహు దేవుని నమ్మ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బైబిలు చెప్తుంది విశ్వాసము ద్వారా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ూడని విషయాలను గూర్చి హెచ్చరింపబ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భయముతో మెలిగాడ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గమనించ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ముతో</w:t>
      </w:r>
      <w:r>
        <w:rPr>
          <w:rFonts w:cs="TLOT-Harshpriya" w:ascii="TLOT-Harshpriya" w:hAnsi="TLOT-Harshpriya"/>
          <w:sz w:val="18"/>
        </w:rPr>
        <w:t xml:space="preserve">), </w:t>
      </w:r>
      <w:r>
        <w:rPr>
          <w:rFonts w:ascii="TLOT-Harshpriya" w:hAnsi="TLOT-Harshpriya" w:cs="TLOT-Harshpriya"/>
          <w:sz w:val="18"/>
          <w:sz w:val="18"/>
        </w:rPr>
        <w:t>ఓడను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తరమునకు హక్కు 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ముతో మెలిగి దేవునితో సరి చేసుకోవాలి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వార్తా పత్రికలూ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శీర్షికలు మోర పెడు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రోజూ బోధిస్తున్నాయ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ోవాహు భోదిస్త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ెచ్చరిస్త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పశ్చాత్తాప పడ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 వ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మ్మండ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వాళ్ళు నవ్వి ఎగతాళి చేసి నమ్మలేదు </w:t>
      </w:r>
      <w:r>
        <w:rPr/>
        <w:t xml:space="preserve">(Billy Graham, </w:t>
      </w:r>
      <w:r>
        <w:rPr>
          <w:b/>
          <w:i/>
        </w:rPr>
        <w:t>The Challenge: Sermons from Madison Square Garden,</w:t>
      </w:r>
      <w:r>
        <w:rPr/>
        <w:t xml:space="preserve"> Doubleday and Company, Inc., 1969, pp. 162-168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ా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ాప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దిస్త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ొ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ద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ం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మత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ోకం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ల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దుర్చుకో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మ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ధకుడ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5)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ప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ృహ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్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ాన్ని</w:t>
      </w:r>
      <w:r>
        <w:rPr>
          <w:rFonts w:cs="TLOT-Harshpriya" w:ascii="TLOT-Harshpriya" w:hAnsi="TLOT-Harshpriya"/>
          <w:sz w:val="18"/>
        </w:rPr>
        <w:t>]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ంచ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7)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ుట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క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ుట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ోవాహ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తరము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అత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cs="TLOT-Harshpriya" w:ascii="TLOT-Harshpriya" w:hAnsi="TLOT-Harshpriya"/>
          <w:b/>
          <w:sz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</w:rPr>
        <w:t>ప్రపంచము</w:t>
      </w:r>
      <w:r>
        <w:rPr>
          <w:rFonts w:cs="TLOT-Harshpriya" w:ascii="TLOT-Harshpriya" w:hAnsi="TLOT-Harshpriya"/>
          <w:b/>
          <w:sz w:val="18"/>
        </w:rPr>
        <w:t>."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బ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అందువలన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 స్థాపన చేసి</w:t>
      </w:r>
      <w:r>
        <w:rPr>
          <w:sz w:val="18"/>
        </w:rPr>
        <w:t>...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పంచ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మ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ప్రపంచ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బడ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ాహు దినములు ఎలాగుండే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ష్యు కుమారుని రాకడయును అలానే ఉండ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ల ప్రలయంనకు ముందటి దినములలో నోవాహు ఓడలోనికి వెళ్ళిన దినము వరకు వారు తినుచు త్రాగ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డ్లి చేసుకొనుచు పెండ్లికిచ్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 ప్రళయం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ిని కొట్టుకొని పోవ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రుగక పోయ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లాగుననే మనష్యు కుమారుని రాకడ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37-39)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రేక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్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హ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త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హ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త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ాగ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వ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ప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ంచ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త్య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ుల్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్టీ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ఠ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ోద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నిపోయ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వ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ప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నిపోయ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వ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వ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ాశ్చ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ే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ప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డ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4: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ోద్దకురా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శ్చాత్తాపపడ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ఇ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ర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బ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ిఫి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ద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ి నిరీక్షణ లేకుండ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 రక్తము మిమ్ములను స్వతంత్రులను చేస్తుంద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అతి చెడ్డ వారిని ఆయన రక్షిం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లాంటి దౌర్భాగ్యుణ్ణి ఆయన రక్షించిన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నాకు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తెలుస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రక్తము భయంకర పాపిని శుబ్రపరు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నాకు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తెలుస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రక్తము భయంకర పాపిని శుబ్ర పరు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 తెలుసు</w:t>
      </w:r>
      <w:r>
        <w:rPr>
          <w:rFonts w:cs="TLOT-Harshpriya" w:ascii="TLOT-Harshpriya" w:hAnsi="TLOT-Harshpriya"/>
          <w:sz w:val="16"/>
        </w:rPr>
        <w:t xml:space="preserve">!" </w:t>
      </w:r>
      <w:r>
        <w:rPr>
          <w:rFonts w:ascii="TLOT-Harshpriya" w:hAnsi="TLOT-Harshpriya" w:cs="TLOT-Harshpriya"/>
          <w:sz w:val="16"/>
          <w:sz w:val="16"/>
        </w:rPr>
        <w:t>అన్నా</w:t>
      </w:r>
      <w:r>
        <w:rPr>
          <w:rFonts w:ascii="TLOT-Harshpriya" w:hAnsi="TLOT-Harshpriya" w:cs="TLOT-Harshpriya"/>
          <w:sz w:val="16"/>
          <w:sz w:val="16"/>
        </w:rPr>
        <w:t xml:space="preserve"> డబ్ల్యూ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ాటర్ మెన్ చే</w:t>
      </w:r>
      <w:r>
        <w:rPr>
          <w:rFonts w:cs="TLOT-Harshpriya" w:ascii="TLOT-Harshpriya" w:hAnsi="TLOT-Harshpriya"/>
          <w:sz w:val="16"/>
        </w:rPr>
        <w:t>, 1920)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ున్న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శ్న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right="-432" w:hanging="0"/>
        <w:jc w:val="left"/>
        <w:rPr>
          <w:bCs/>
          <w:sz w:val="18"/>
          <w:szCs w:val="22"/>
          <w:lang w:val="en-US"/>
        </w:rPr>
      </w:pPr>
      <w:r>
        <w:rPr>
          <w:bCs/>
          <w:sz w:val="18"/>
          <w:szCs w:val="22"/>
          <w:lang w:val="en-US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ప్రుథోమ్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చే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</w:rPr>
        <w:t>ఆదికాండమ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szCs w:val="16"/>
        </w:rPr>
        <w:t>6:1-14</w:t>
      </w:r>
      <w:r>
        <w:rPr>
          <w:sz w:val="16"/>
          <w:szCs w:val="16"/>
        </w:rPr>
        <w:t xml:space="preserve">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IndentedQuote"/>
        <w:ind w:left="720" w:right="0" w:firstLine="720"/>
        <w:rPr/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 తెలుసు</w:t>
      </w:r>
      <w:r>
        <w:rPr>
          <w:rFonts w:cs="TLOT-Harshpriya" w:ascii="TLOT-Harshpriya" w:hAnsi="TLOT-Harshpriya"/>
          <w:sz w:val="16"/>
        </w:rPr>
        <w:t>!" (</w:t>
      </w:r>
      <w:r>
        <w:rPr>
          <w:rFonts w:ascii="TLOT-Harshpriya" w:hAnsi="TLOT-Harshpriya" w:cs="TLOT-Harshpriya"/>
          <w:sz w:val="16"/>
          <w:sz w:val="16"/>
        </w:rPr>
        <w:t>అన్నా</w:t>
      </w:r>
      <w:r>
        <w:rPr>
          <w:rFonts w:ascii="TLOT-Harshpriya" w:hAnsi="TLOT-Harshpriya" w:cs="TLOT-Harshpriya"/>
          <w:sz w:val="16"/>
          <w:sz w:val="16"/>
        </w:rPr>
        <w:t xml:space="preserve"> డబ్ల్యూ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ాటర్ మెన్ చే</w:t>
      </w:r>
      <w:r>
        <w:rPr>
          <w:rFonts w:cs="TLOT-Harshpriya" w:ascii="TLOT-Harshpriya" w:hAnsi="TLOT-Harshpriya"/>
          <w:sz w:val="16"/>
        </w:rPr>
        <w:t>, 1920).</w:t>
      </w:r>
    </w:p>
    <w:p>
      <w:pPr>
        <w:pStyle w:val="TextBody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Yes, I Know!” (by Anna W. Waterman, 1920)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నిజమైన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నోవాహు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నిజమైన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తీర్పు</w:t>
      </w:r>
      <w:r>
        <w:rPr>
          <w:rFonts w:cs="TLOT-Harshpriya" w:ascii="TLOT-Harshpriya" w:hAnsi="TLOT-Harshpriya"/>
          <w:sz w:val="24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ా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బ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ందువలన అతడా లోకము 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 స్థాపన చేసి విశ్వాసమును బట్టి కలుగు నీతికి వారసుడ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ind w:left="720" w:right="720" w:hanging="101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IndentedVerse"/>
        <w:ind w:left="720" w:right="720" w:hanging="10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/>
        <w:t xml:space="preserve"> </w:t>
      </w:r>
      <w:r>
        <w:rPr>
          <w:sz w:val="24"/>
        </w:rPr>
        <w:t xml:space="preserve">3:3; II </w:t>
      </w:r>
      <w:r>
        <w:rPr>
          <w:rFonts w:ascii="TLOT-Harshpriya" w:hAnsi="TLOT-Harshpriya" w:cs="TLOT-Harshpriya"/>
          <w:sz w:val="18"/>
          <w:sz w:val="18"/>
        </w:rPr>
        <w:t xml:space="preserve">దేస్సలోనీయులకు </w:t>
      </w:r>
      <w:r>
        <w:rPr>
          <w:sz w:val="24"/>
        </w:rPr>
        <w:t>2:11)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3"/>
        </w:numPr>
        <w:ind w:left="720" w:right="576" w:hanging="360"/>
        <w:jc w:val="left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ేబ్రీయులకు </w:t>
      </w:r>
      <w:r>
        <w:rPr>
          <w:lang w:val="en-US"/>
        </w:rPr>
        <w:t>11:7</w:t>
      </w:r>
      <w:r>
        <w:rPr>
          <w:rFonts w:ascii="TLOT-Harshpriya" w:hAnsi="TLOT-Harshpriya" w:cs="TLOT-Harshpriya"/>
          <w:sz w:val="14"/>
          <w:sz w:val="14"/>
          <w:lang w:val="en-US"/>
        </w:rPr>
        <w:t>ఎ</w:t>
      </w:r>
      <w:r>
        <w:rPr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lang w:val="en-US"/>
        </w:rPr>
        <w:t xml:space="preserve"> </w:t>
      </w:r>
      <w:r>
        <w:rPr>
          <w:lang w:val="en-US"/>
        </w:rPr>
        <w:t xml:space="preserve">6:13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ూదా </w:t>
      </w:r>
      <w:r>
        <w:rPr>
          <w:lang w:val="en-US"/>
        </w:rPr>
        <w:t xml:space="preserve">1:5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>
          <w:lang w:val="en-US"/>
        </w:rPr>
        <w:t xml:space="preserve">10:17, 14; 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lang w:val="en-US"/>
        </w:rPr>
        <w:t xml:space="preserve"> </w:t>
      </w:r>
      <w:r>
        <w:rPr>
          <w:lang w:val="en-US"/>
        </w:rPr>
        <w:t xml:space="preserve">6:5, 13, 3.  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/>
        <w:t>11:7</w:t>
      </w:r>
      <w:r>
        <w:rPr>
          <w:rFonts w:ascii="TLOT-Harshpriya" w:hAnsi="TLOT-Harshpriya" w:cs="TLOT-Harshpriya"/>
          <w:sz w:val="14"/>
          <w:sz w:val="14"/>
        </w:rPr>
        <w:t>బి</w:t>
      </w:r>
      <w:r>
        <w:rPr/>
        <w:t xml:space="preserve">; 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/>
        <w:t xml:space="preserve"> </w:t>
      </w:r>
      <w:r>
        <w:rPr/>
        <w:t xml:space="preserve">2:5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పంచము</w:t>
      </w:r>
      <w:r>
        <w:rPr>
          <w:rFonts w:cs="TLOT-Harshpriya" w:ascii="TLOT-Harshpriya" w:hAnsi="TLOT-Harshpriya"/>
          <w:sz w:val="18"/>
        </w:rPr>
        <w:t>,"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/>
        <w:t>11:7</w:t>
      </w:r>
      <w:r>
        <w:rPr>
          <w:rFonts w:ascii="TLOT-Harshpriya" w:hAnsi="TLOT-Harshpriya" w:cs="TLOT-Harshpriya"/>
          <w:sz w:val="14"/>
          <w:sz w:val="14"/>
        </w:rPr>
        <w:t>స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4:37-39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2"/>
        </w:rPr>
        <w:t xml:space="preserve">14:6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02:00Z</dcterms:created>
  <dc:creator>Dr. R. L. Hymers Jr.</dc:creator>
  <dc:description/>
  <dc:language>en-US</dc:language>
  <cp:lastModifiedBy>Use This Account</cp:lastModifiedBy>
  <cp:lastPrinted>2014-05-12T14:02:00Z</cp:lastPrinted>
  <dcterms:modified xsi:type="dcterms:W3CDTF">2014-05-12T15:04:00Z</dcterms:modified>
  <cp:revision>3</cp:revision>
  <dc:subject/>
  <dc:title>LOVING ADVICE TO LOST SINNERS</dc:title>
</cp:coreProperties>
</file>