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2"/>
          <w:szCs w:val="28"/>
        </w:rPr>
      </w:pPr>
      <w:r>
        <w:rPr>
          <w:rFonts w:ascii="TLOT-Harshpriya" w:hAnsi="TLOT-Harshpriya" w:cs="TLOT-Harshpriya"/>
          <w:sz w:val="20"/>
          <w:sz w:val="20"/>
        </w:rPr>
        <w:t>పడగొట్టువాడ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REAK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న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5, 2013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5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ాకారములు పడగొట్టువాడు వారికి ముందుగా పోవ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 గుమ్మ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డగొట్టే దాని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టి పోవు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 రాజు వారికీ ముందుగా నడు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ోహావా వారికీ నాయకుడుగా 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ికా </w:t>
      </w:r>
      <w:r>
        <w:rPr>
          <w:rFonts w:cs="TLOT-Harshpriya" w:ascii="TLOT-Harshpriya" w:hAnsi="TLOT-Harshpriya"/>
          <w:sz w:val="18"/>
        </w:rPr>
        <w:t>2:1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వక్తయైన మీకు యూదులను సమకూర్చడం గూర్చి మూడు ప్రవచనాలు 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లో వాగ్ధాన దేశానికి ఇశ్రాయేలీయులు తిరిగి సమకూర్చబడడంను గూర్చిన మొదటి ప్రవచనము 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ము మన కళ్ళతో చూచినా ప్రాముఖ్య ప్రవచనం తిరిగి సమకూర్చబడడానికి ఆరభ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శ్రాయేలు దేశము మే </w:t>
      </w:r>
      <w:r>
        <w:rPr>
          <w:rFonts w:cs="TLOT-Harshpriya" w:ascii="TLOT-Harshpriya" w:hAnsi="TLOT-Harshpriya"/>
          <w:sz w:val="18"/>
          <w:szCs w:val="18"/>
        </w:rPr>
        <w:t>14, 1948</w:t>
      </w:r>
      <w:r>
        <w:rPr>
          <w:rFonts w:ascii="TLOT-Harshpriya" w:hAnsi="TLOT-Harshpriya" w:cs="TLOT-Harshpriya"/>
          <w:sz w:val="18"/>
          <w:sz w:val="18"/>
          <w:szCs w:val="18"/>
        </w:rPr>
        <w:t>లొ తిరిగి జన్మ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ేవిడ్ </w:t>
      </w:r>
      <w:r>
        <w:rPr>
          <w:rFonts w:ascii="TLOT-Harshpriya" w:hAnsi="TLOT-Harshpriya" w:cs="TLOT-Harshpriya"/>
          <w:sz w:val="18"/>
          <w:sz w:val="18"/>
          <w:szCs w:val="18"/>
        </w:rPr>
        <w:t>బె</w:t>
      </w:r>
      <w:r>
        <w:rPr>
          <w:rFonts w:ascii="TLOT-Harshpriya" w:hAnsi="TLOT-Harshpriya" w:cs="TLOT-Harshpriya"/>
          <w:sz w:val="18"/>
          <w:sz w:val="18"/>
          <w:szCs w:val="18"/>
        </w:rPr>
        <w:t>న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గురియాన్ యూదా రాజ్య స్థాపన తేది ప్రకట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 రాజ్యము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ాది మంది తమ స్వదేశానికి తిరిగి 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ీయులు తిరిగి రావడం దానికి అది ఆరంభ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ికా </w:t>
      </w:r>
      <w:r>
        <w:rPr>
          <w:rFonts w:cs="TLOT-Harshpriya" w:ascii="TLOT-Harshpriya" w:hAnsi="TLOT-Harshpriya"/>
          <w:sz w:val="18"/>
          <w:szCs w:val="18"/>
        </w:rPr>
        <w:t xml:space="preserve">2:12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ాకోబ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త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తప్పక నేను </w:t>
      </w:r>
      <w:r>
        <w:rPr>
          <w:rFonts w:ascii="TLOT-Harshpriya" w:hAnsi="TLOT-Harshpriya" w:cs="TLOT-Harshpriya"/>
          <w:sz w:val="18"/>
          <w:sz w:val="18"/>
          <w:u w:val="single"/>
        </w:rPr>
        <w:t>మిమ్ము నందరిని</w:t>
      </w:r>
      <w:r>
        <w:rPr>
          <w:rFonts w:ascii="TLOT-Harshpriya" w:hAnsi="TLOT-Harshpriya" w:cs="TLOT-Harshpriya"/>
          <w:sz w:val="18"/>
          <w:sz w:val="18"/>
        </w:rPr>
        <w:t xml:space="preserve"> పోగు చేయుద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శ్రాయేలీయులు శేషించిన వారిని తప్పక సమకూర్చును</w:t>
      </w:r>
      <w:r>
        <w:rPr>
          <w:rFonts w:cs="TLOT-Harshpriya" w:ascii="TLOT-Harshpriya" w:hAnsi="TLOT-Harshpriya"/>
          <w:sz w:val="18"/>
        </w:rPr>
        <w:t xml:space="preserve">..." 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ికా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గొప్ప మెస్సియా యుదా తత్వవేత్త 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ీ సియాన్ బర్గ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 పునరుద్ధరణ సైరస్ ద్వారా వాగ్దానాన్ని ముగించ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ంటే అది పార్శ్వ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ికా</w:t>
      </w:r>
      <w:r>
        <w:rPr>
          <w:rFonts w:cs="TLOT-Harshpriya" w:ascii="TLOT-Harshpriya" w:hAnsi="TLOT-Harshpriya"/>
          <w:sz w:val="18"/>
          <w:szCs w:val="18"/>
        </w:rPr>
        <w:t>] '</w:t>
      </w:r>
      <w:r>
        <w:rPr>
          <w:rFonts w:ascii="TLOT-Harshpriya" w:hAnsi="TLOT-Harshpriya" w:cs="TLOT-Harshpriya"/>
          <w:sz w:val="18"/>
          <w:sz w:val="18"/>
          <w:szCs w:val="18"/>
        </w:rPr>
        <w:t>అన్నియు</w:t>
      </w:r>
      <w:r>
        <w:rPr>
          <w:rFonts w:cs="TLOT-Harshpriya" w:ascii="TLOT-Harshpriya" w:hAnsi="TLOT-Harshpriya"/>
          <w:sz w:val="18"/>
          <w:szCs w:val="18"/>
        </w:rPr>
        <w:t xml:space="preserve">'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సమకూర్చబడిన దే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స్థలానికి తీసుకొని రాబడుతుం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cs="TLOT-Harshpriya" w:ascii="TLOT-Harshpriya" w:hAnsi="TLOT-Harshpriya"/>
          <w:sz w:val="18"/>
          <w:szCs w:val="18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</w:rPr>
        <w:t>లో ఉన్న వాగ్ధానము నిజంగా ప్రభంజన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ఊహించే దానిలో శ్రేష్ట మైనది రావలస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ప్రజలు తిరిగి  గొర్రెల వలే కూడ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 సరళము చేయ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 ముందుగా వెళ్ళ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ఎవరో కారు ఇశ్రాయేలు మెస్సయ్యా ప్రతి అవరోధాన్ని పడ గోడతాడు ప్రజల మార్గములో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 మెస్సయ్యా మార్గము సరళము చేస్త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ల పట్టణాలను పడగోడతారు అక్కడ వారు బందీలయ్యారు వారు గుమ్మముల ద్వారా వెళ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 పునరుద్ధరణను ఎవ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పలేరు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వాగ్ధాన మెస్సయా పని వారి పక్షంగా ఫలభరితమ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 ప్రభువు క్రీస్తు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]" </w:t>
      </w:r>
      <w:r>
        <w:rPr/>
        <w:t xml:space="preserve">(Charles L. Feinberg, Th.D., Ph.D., </w:t>
      </w:r>
      <w:r>
        <w:rPr>
          <w:b/>
          <w:i/>
        </w:rPr>
        <w:t>The Minor Prophets,</w:t>
      </w:r>
      <w:r>
        <w:rPr/>
        <w:t xml:space="preserve"> Moody Press, 1982 edition, p. 16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ఫియాన్ బర్గ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వరో మనక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క్రీస్త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్ని అవాంతరాలను అడ్డంకులను పడగొ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 లీయులందరిని వారి స్వస్థలానికి 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ఔ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ఆ గొప్ప దినా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ందరికి ఆయన మార్గము సరళము 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 నలుమూలల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ిల్లె నియాల్ రాజ్యము లోనికి సమకూర్చ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ాకారములు పడగొట్టువాడు వారికీ ముందుగా పోవ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 గుమ్మమును పడగొ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టి పోవ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 రాజు వారికీ ముందుగా నడు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ోహావా వారికీ నాయకుడిగా 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ికా </w:t>
      </w:r>
      <w:r>
        <w:rPr>
          <w:rFonts w:cs="TLOT-Harshpriya" w:ascii="TLOT-Harshpriya" w:hAnsi="TLOT-Harshpriya"/>
          <w:sz w:val="18"/>
        </w:rPr>
        <w:t xml:space="preserve">2:13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గము చేయువాడు మిల్లె నియాల్ రాజ్యములోనికి దారి కలుగ చేస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ేరు ప్రభువైన యేసు 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యోహాను దర్శనములో యేసుని చూస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 ఆ దినమున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పరలోకము తెరవ బడి యుండుట చూచి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డిదిగో తెల్లని గుర్ర మొకటి కనబడ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ాని మీద కూర్చుండి యున్నవాడు నమ్మకమైన వాడును సత్య వంతుడును అను నామము గల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నీటిని బట్టి విమర్శ చేయుచు యుద్ధము జరిగించు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నేత్రములు అగ్ని జ్వాల వంటి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శిరస్సు మీద అనేక కిరీటములుండ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్రాయబడిన ఒక నామము ఆయనకు కల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యుండ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న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ుబ్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ఱ్ఱ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ుచుండ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న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ట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డ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డలుచు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ను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ండ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ాధిక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క్ష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క్క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ో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ది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:11-16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బడ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య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ట్టూ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వు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్న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దరింపబడు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ించ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1895-198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ోడ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ొడ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ట్టూ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వు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్న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దరింపబడు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ించ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్డాడ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రీటాల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రుదు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ిచ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లు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చ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జుగా</w:t>
      </w:r>
      <w:r>
        <w:rPr>
          <w:rFonts w:cs="TLOT-Harshpriya" w:ascii="TLOT-Harshpriya" w:hAnsi="TLOT-Harshpriya"/>
          <w:sz w:val="18"/>
          <w:szCs w:val="18"/>
        </w:rPr>
        <w:t xml:space="preserve">". 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ణువ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ా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నీ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ేషర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1,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18; </w:t>
      </w:r>
      <w:r>
        <w:rPr>
          <w:rFonts w:ascii="TLOT-Harshpriya" w:hAnsi="TLOT-Harshpriya" w:cs="TLOT-Harshpriya"/>
          <w:sz w:val="18"/>
          <w:sz w:val="18"/>
          <w:szCs w:val="18"/>
        </w:rPr>
        <w:t>మొదలగునవ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లు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ినవ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గ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ులకొడత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ొడ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ేల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ళ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ద్ద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4"/>
          <w:szCs w:val="18"/>
        </w:rPr>
      </w:pPr>
      <w:r>
        <w:rPr>
          <w:rFonts w:cs="TLOT-Harshpriya" w:ascii="TLOT-Harshpriya" w:hAnsi="TLOT-Harshpriya"/>
          <w:b/>
          <w:bCs/>
          <w:sz w:val="24"/>
          <w:szCs w:val="1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డగొట్ట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ర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షే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ణ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క్క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ద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ప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ట్లాడుతున్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క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న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ానమున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ద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డి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దు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5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ల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్ల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ెత్లెహ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ఉద్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రో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ేపించ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రణ్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మ్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ాలను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మ్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ాద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యున్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యున్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గో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లిచ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4:1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ఖ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్రప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ి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జ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స్త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చ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కుకునేవా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ి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డ్డ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మటోర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4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కో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ద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పరి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3)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11)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ింప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క్షించుకొ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క్షించుకొ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క్షించుకొ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ైర్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ుక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వ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మై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:30)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ోట్ట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ి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ం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ముక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ుక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జయోత్సాహ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పై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ద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చ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ద్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ిగ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డ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ోడ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ోడ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ోడ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త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ంధకాన్న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ిరుగ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ోడతాడ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8"/>
        </w:rPr>
        <w:t>జెన్న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ెస్ట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ెట్జ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ారిచే</w:t>
      </w:r>
      <w:r>
        <w:rPr>
          <w:rFonts w:cs="TLOT-Harshpriya" w:ascii="TLOT-Harshpriya" w:hAnsi="TLOT-Harshpriya"/>
          <w:sz w:val="16"/>
          <w:szCs w:val="18"/>
        </w:rPr>
        <w:t>, 1927).</w:t>
      </w:r>
      <w:r>
        <w:rPr>
          <w:sz w:val="18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నక్క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బడిన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ొక్క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త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ె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లించ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డ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డగొట్ట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ణుకు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ల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డువబడ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క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గిరప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ో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ల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ేట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ుల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ల్చబ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ిల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్ద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హాయ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ో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హెచ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లోజెటి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ొ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గ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పరచ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డ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పోత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గత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వా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గత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వ్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దన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ర్యం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ునట్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చుకో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చ్చ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గ్ర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?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గగొ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లేకపోయ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ి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ఠిన్యత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ృద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ే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ౌమ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ు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ు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ుత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ంధకా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డగొడత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ళ్ళ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డనుకు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చ్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లొచ్చనుకు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ఖడ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తం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్మాగారము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గగల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ిట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స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షేదింపబడిన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ు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త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ప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ర్ధ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నిసత్వ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ర్విష్ట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ె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గ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డగన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ద్య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గ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మె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ి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ా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ల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లీచే</w:t>
      </w:r>
      <w:r>
        <w:rPr>
          <w:rFonts w:cs="TLOT-Harshpriya" w:ascii="TLOT-Harshpriya" w:hAnsi="TLOT-Harshpriya"/>
          <w:sz w:val="18"/>
          <w:szCs w:val="18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ానిసల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ానిసలూ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నిసల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లుస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ే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నిస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ా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వ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సార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నివా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ప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్ని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eastAsia="TLOT-Harshpriya" w:cs="TLOT-Harshpriya" w:ascii="TLOT-Harshpriya" w:hAnsi="TLOT-Harshpriya"/>
          <w:b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sz w:val="24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right="-432" w:hanging="0"/>
        <w:rPr>
          <w:sz w:val="24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మికా </w:t>
      </w:r>
      <w:r>
        <w:rPr>
          <w:sz w:val="24"/>
        </w:rPr>
        <w:t>2:12-13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లక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లీచే</w:t>
      </w:r>
      <w:r>
        <w:rPr>
          <w:rFonts w:cs="TLOT-Harshpriya" w:ascii="TLOT-Harshpriya" w:hAnsi="TLOT-Harshpriya"/>
          <w:sz w:val="18"/>
          <w:szCs w:val="18"/>
        </w:rPr>
        <w:t>, 1707-1788)/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త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ంధకాన్న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ిరుగగోడతాడు</w:t>
      </w:r>
      <w:r>
        <w:rPr>
          <w:rFonts w:cs="TLOT-Harshpriya" w:ascii="TLOT-Harshpriya" w:hAnsi="TLOT-Harshpriya"/>
          <w:sz w:val="16"/>
          <w:szCs w:val="18"/>
        </w:rPr>
        <w:t>" (</w:t>
      </w:r>
      <w:r>
        <w:rPr>
          <w:rFonts w:ascii="TLOT-Harshpriya" w:hAnsi="TLOT-Harshpriya" w:cs="TLOT-Harshpriya"/>
          <w:sz w:val="16"/>
          <w:sz w:val="16"/>
          <w:szCs w:val="18"/>
        </w:rPr>
        <w:t>జెన్న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ెస్ట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ెట్జ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ారిచే</w:t>
      </w:r>
      <w:r>
        <w:rPr>
          <w:rFonts w:cs="TLOT-Harshpriya" w:ascii="TLOT-Harshpriya" w:hAnsi="TLOT-Harshpriya"/>
          <w:sz w:val="16"/>
          <w:szCs w:val="18"/>
        </w:rPr>
        <w:t>, 1927).</w:t>
      </w:r>
      <w:r>
        <w:rPr>
          <w:sz w:val="18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“O For a Thousand Tongues” (by Charles Wesley, 1707-1788)/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Jesus Breaks Every Fetter” (by Janie West Metzgar, 1927)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6"/>
          <w:lang w:val="en-US"/>
        </w:rPr>
      </w:pPr>
      <w:r>
        <w:rPr>
          <w:rFonts w:cs="TLOT-Harshpriya" w:ascii="TLOT-Harshpriya" w:hAnsi="TLOT-Harshpriya"/>
          <w:b/>
          <w:sz w:val="6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24"/>
          <w:sz w:val="24"/>
        </w:rPr>
        <w:t>పడగొట్టువాడ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REAKER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45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ాకారములు పడగొట్టువాడు వారికి ముందుగా పోవ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 గుమ్మ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డగొట్టే దాని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టి పోవు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 రాజు వారికీ ముందుగా నడు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ోహావా వారికీ నాయకుడుగా 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ికా </w:t>
      </w:r>
      <w:r>
        <w:rPr>
          <w:rFonts w:cs="TLOT-Harshpriya" w:ascii="TLOT-Harshpriya" w:hAnsi="TLOT-Harshpriya"/>
          <w:sz w:val="18"/>
        </w:rPr>
        <w:t>2:13).</w:t>
      </w:r>
    </w:p>
    <w:p>
      <w:pPr>
        <w:pStyle w:val="Normal"/>
        <w:ind w:left="720" w:right="450" w:hanging="101"/>
        <w:jc w:val="both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ికా </w:t>
      </w:r>
      <w:r>
        <w:rPr>
          <w:sz w:val="24"/>
        </w:rPr>
        <w:t xml:space="preserve">2:12;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sz w:val="24"/>
        </w:rPr>
        <w:t>19:11-16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/>
        <w:t xml:space="preserve">3:15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sz w:val="18"/>
          <w:sz w:val="18"/>
        </w:rPr>
        <w:t xml:space="preserve"> </w:t>
      </w:r>
      <w:r>
        <w:rPr/>
        <w:t xml:space="preserve">4:11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4, 43;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/>
        <w:t xml:space="preserve">12:11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30. </w:t>
      </w:r>
    </w:p>
    <w:p>
      <w:pPr>
        <w:pStyle w:val="Normal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ొట్టాడు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గొడ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Sub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14:00Z</dcterms:created>
  <dc:creator>Dr. R. L. Hymers Jr.</dc:creator>
  <dc:description/>
  <dc:language>en-US</dc:language>
  <cp:lastModifiedBy>Use This Account</cp:lastModifiedBy>
  <cp:lastPrinted>2014-01-06T16:40:00Z</cp:lastPrinted>
  <dcterms:modified xsi:type="dcterms:W3CDTF">2014-01-15T17:16:00Z</dcterms:modified>
  <cp:revision>3</cp:revision>
  <dc:subject/>
  <dc:title>LOVING ADVICE TO LOST SINNERS</dc:title>
</cp:coreProperties>
</file>