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  <w:lang w:val="en-US"/>
        </w:rPr>
        <w:t>ఉజ్జీవమ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కొరక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ఒక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ప్రార్ధన</w:t>
      </w:r>
    </w:p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ఉజ్జీవముపై </w:t>
      </w:r>
      <w:r>
        <w:rPr>
          <w:rFonts w:cs="TLOT-Harshpriya" w:ascii="TLOT-Harshpriya" w:hAnsi="TLOT-Harshpriya"/>
          <w:sz w:val="16"/>
          <w:lang w:val="en-US"/>
        </w:rPr>
        <w:t>13</w:t>
      </w:r>
      <w:r>
        <w:rPr>
          <w:rFonts w:ascii="TLOT-Harshpriya" w:hAnsi="TLOT-Harshpriya" w:cs="TLOT-Harshpriya"/>
          <w:sz w:val="16"/>
          <w:sz w:val="16"/>
          <w:lang w:val="en-US"/>
        </w:rPr>
        <w:t>వ 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 PRAYER FOR REVIVAL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(SERMON NUMBER 13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Telugu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ం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దిగి వచ్చే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దిని పర్వతములు తతరిల్లున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శత్రువులకు నీ నామము తెలియజేయుటక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 పచ్చ పొదలను కాల్చు రీతి గ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 నీళ్ళను పొంగ జేయురీతిగ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దిగివచ్చేదవుగాక</w:t>
      </w:r>
      <w:r>
        <w:rPr>
          <w:rFonts w:cs="TLOT-Harshpriya" w:ascii="TLOT-Harshpriya" w:hAnsi="TLOT-Harshpriya"/>
          <w:sz w:val="18"/>
        </w:rPr>
        <w:t>!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4:1, 2).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్రా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నరుద్ద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ర్య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యక్ష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రాబ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క్షోబ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</w:t>
      </w:r>
      <w:r>
        <w:rPr>
          <w:rFonts w:cs="TLOT-Harshpriya" w:ascii="TLOT-Harshpriya" w:hAnsi="TLOT-Harshpriya"/>
          <w:sz w:val="18"/>
          <w:lang w:val="en-US"/>
        </w:rPr>
        <w:t xml:space="preserve">.  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్రాంగ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పడమర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జ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త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వ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్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ంచినద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సి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గరిక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త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్తు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ున్న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నుకుంటా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స్థి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యిప్పటి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జేయ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ను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/>
        <w:t xml:space="preserve"> </w:t>
      </w:r>
      <w:r>
        <w:rPr/>
        <w:t xml:space="preserve">(John H. Armstrong, Ph.D., </w:t>
      </w:r>
      <w:r>
        <w:rPr>
          <w:b/>
          <w:i/>
        </w:rPr>
        <w:t>True Revival,</w:t>
      </w:r>
      <w:r>
        <w:rPr/>
        <w:t xml:space="preserve"> Harvest House Publishers, 2001, pp. 125, 126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దే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గరిక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ు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్వరితమ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జ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ోవియ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నియ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లో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జరుగున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్రా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వం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తం</w:t>
      </w:r>
      <w:r>
        <w:rPr>
          <w:rFonts w:cs="TLOT-Harshpriya" w:ascii="TLOT-Harshpriya" w:hAnsi="TLOT-Harshpriya"/>
          <w:sz w:val="18"/>
          <w:lang w:val="en-US"/>
        </w:rPr>
        <w:t xml:space="preserve">, 2001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స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ొన్న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త్రిక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ుకు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ద్ర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నుకున్నాన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గరిక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తనమవ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ోవియ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నియ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్వర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స్తుంది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జిగట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గరిక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ుకుంటుంద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హీనమ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లేకపోతున్నా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్ళముం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రించిపోతుంద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క్కడ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త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యంకాల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ా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ంజల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ుద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వ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ం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హీనులం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త్రు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ర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రోజ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ంటున్న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ింప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ంభమ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ీక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ం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లు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్చర్యపోతున్న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్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గిల్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ున్న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ిక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హీన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ౌకిక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ున్న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గాన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ొంద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 xml:space="preserve">1950 </w:t>
      </w:r>
      <w:r>
        <w:rPr>
          <w:rFonts w:ascii="TLOT-Harshpriya" w:hAnsi="TLOT-Harshpriya" w:cs="TLOT-Harshpriya"/>
          <w:sz w:val="18"/>
          <w:sz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ంద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ీగ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న్స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కాయెఫ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ై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హోరోల్ద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ి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ెల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ైట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డబ్ల్య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ెర్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cs="TLOT-Harshpriya" w:ascii="TLOT-Harshpriya" w:hAnsi="TLOT-Harshpriya"/>
          <w:sz w:val="18"/>
          <w:lang w:val="en-US"/>
        </w:rPr>
        <w:t xml:space="preserve">, 96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రలీన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్వతాలలో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క్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ర్చ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ూర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ర్చ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వంత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రక్ష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శ్చా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గరికత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ు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్రవ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ెషయ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గొన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కు తండ్రివి నీవ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బ్రహం మమ్ము నెరుగక పోయి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శ్రాయేలు మమ్మును అంగీకరింపక పోయిననూ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యోహా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 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ే మా తండ్రి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ాది కాలము నుండ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ా విమోచకుడివి నీకు పేరే గదా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3:16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వ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ప్రద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ర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లేమ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మము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ెవర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వస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థడ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ురిటన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స్కర్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బ్రహా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ాకోబు 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మ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ో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లే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క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  <w:u w:val="single"/>
        </w:rPr>
        <w:t>మాపర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సంస్కర్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ెథడ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రు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ఈనాడ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మాదమ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ు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పడిత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  <w:u w:val="single"/>
        </w:rPr>
        <w:t>పర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్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దేవుడే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u w:val="single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నిత్యత్వములో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ృత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జీవ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జీవ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p. 301, 302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ర్త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తోషి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ర్త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ద్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ెషయ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ర్త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రిటాన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లే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గరిక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ీతమై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రితమై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లే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ర్త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వాడైనా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ధా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లే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డ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దేశ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గకూడ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ే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మేము</w:t>
      </w:r>
      <w:r>
        <w:rPr>
          <w:rFonts w:ascii="TLOT-Harshpriya" w:hAnsi="TLOT-Harshpriya" w:cs="TLOT-Harshpriya"/>
          <w:sz w:val="18"/>
          <w:sz w:val="18"/>
        </w:rPr>
        <w:t xml:space="preserve"> నీ పరిపాలననెన్నడ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ఎరుగని </w:t>
      </w:r>
      <w:r>
        <w:rPr>
          <w:rFonts w:ascii="TLOT-Harshpriya" w:hAnsi="TLOT-Harshpriya" w:cs="TLOT-Harshpriya"/>
          <w:sz w:val="18"/>
          <w:sz w:val="18"/>
          <w:u w:val="single"/>
        </w:rPr>
        <w:t>వాని</w:t>
      </w:r>
      <w:r>
        <w:rPr>
          <w:rFonts w:ascii="TLOT-Harshpriya" w:hAnsi="TLOT-Harshpriya" w:cs="TLOT-Harshpriya"/>
          <w:sz w:val="18"/>
          <w:sz w:val="18"/>
        </w:rPr>
        <w:t xml:space="preserve"> వలెనైతిన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u w:val="single"/>
        </w:rPr>
        <w:t>మేము</w:t>
      </w:r>
      <w:r>
        <w:rPr>
          <w:rFonts w:ascii="TLOT-Harshpriya" w:hAnsi="TLOT-Harshpriya" w:cs="TLOT-Harshpriya"/>
          <w:sz w:val="18"/>
          <w:sz w:val="18"/>
        </w:rPr>
        <w:t xml:space="preserve"> నీపెరెన్నడును పెట్టబడని వారి వలెనైతిన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3:19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మ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ంపబడ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నకొద్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ెదక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నైత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జారిటీ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>" "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రిపబ్లిక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ర్టీ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ుధం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ర్ధ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నకూడ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ుధ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చుకో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ి</w:t>
      </w:r>
      <w:r>
        <w:rPr>
          <w:rFonts w:cs="TLOT-Harshpriya" w:ascii="TLOT-Harshpriya" w:hAnsi="TLOT-Harshpriya"/>
          <w:sz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lang w:val="en-US"/>
        </w:rPr>
        <w:t>నీవే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ాతండ్రివ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నా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cs="TLOT-Harshpriya" w:ascii="TLOT-Harshpriya" w:hAnsi="TLOT-Harshpriya"/>
          <w:sz w:val="18"/>
        </w:rPr>
        <w:t>;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మోచకుడ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దా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యోష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63:16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ర్వత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కమునుప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lang w:val="en-US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val="en-US"/>
        </w:rPr>
        <w:t>భూ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కా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ుడ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కరీ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వ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left="1440"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వెయ్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మ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ృష్టిలో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val="en-US"/>
        </w:rPr>
        <w:t>గడి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యంకాల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న్నవి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డి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కువజామ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val="en-US"/>
        </w:rPr>
        <w:t>సూర్య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ించ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1440" w:hanging="0"/>
        <w:rPr/>
      </w:pP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రతర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ే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ఐజా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్స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డ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lang w:val="en-US"/>
        </w:rPr>
        <w:t>డ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1674-1748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O God, Our Help in Ages Past” by Isaac Watts, D.D., 1674-1748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ద్దాం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ప్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 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...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4:1).</w:t>
      </w:r>
    </w:p>
    <w:p>
      <w:pPr>
        <w:pStyle w:val="BodyTextIndent2"/>
        <w:rPr>
          <w:rFonts w:ascii="TLOT-Harshpriya" w:hAnsi="TLOT-Harshpriya" w:cs="TLOT-Harshpriya"/>
          <w:sz w:val="12"/>
        </w:rPr>
      </w:pPr>
      <w:r>
        <w:rPr>
          <w:rFonts w:cs="TLOT-Harshpriya" w:ascii="TLOT-Harshpriya" w:hAnsi="TLOT-Harshpriya"/>
          <w:sz w:val="12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వ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ేటప్పుడ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ాద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ండుక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ధ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భివృద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శ్శా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జ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ోయ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ీ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స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ెషయ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ద్య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మ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ఖన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ిఖింప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 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...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4:1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ె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ెర్న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ీ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కీభవిస్త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్జుమ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కీభవించ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ఊహిస్తున్నాడని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  <w:r>
        <w:rPr/>
        <w:t>(</w:t>
      </w:r>
      <w:r>
        <w:rPr>
          <w:b/>
          <w:i/>
        </w:rPr>
        <w:t>Thru the Bible,</w:t>
      </w:r>
      <w:r>
        <w:rPr/>
        <w:t xml:space="preserve"> volume III, p. 342; note on Isaiah 64:1)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డ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హుశ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వయ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స్పర్జ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బంధ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4"/>
          <w:lang w:val="en-US"/>
        </w:rPr>
      </w:pPr>
      <w:r>
        <w:rPr>
          <w:rFonts w:cs="TLOT-Harshpriya" w:ascii="TLOT-Harshpriya" w:hAnsi="TLOT-Harshpriya"/>
          <w:sz w:val="14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 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...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4:1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డానికి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సంకోచించ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్యే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డ్డూర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త్యవస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క్ష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ౌప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వవ్యక్తీక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ొక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rPr>
          <w:rFonts w:ascii="TLOT-Harshpriya" w:hAnsi="TLOT-Harshpriya" w:cs="TLOT-Harshpriya"/>
          <w:sz w:val="10"/>
          <w:lang w:val="en-US"/>
        </w:rPr>
      </w:pPr>
      <w:r>
        <w:rPr>
          <w:rFonts w:cs="TLOT-Harshpriya" w:ascii="TLOT-Harshpriya" w:hAnsi="TLOT-Harshpriya"/>
          <w:sz w:val="10"/>
          <w:lang w:val="en-US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కాశములార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్వర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వే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వ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rPr>
          <w:rFonts w:ascii="TLOT-Harshpriya" w:hAnsi="TLOT-Harshpriya" w:cs="TLOT-Harshpriya"/>
          <w:sz w:val="10"/>
          <w:lang w:val="en-US"/>
        </w:rPr>
      </w:pPr>
      <w:r>
        <w:rPr>
          <w:rFonts w:cs="TLOT-Harshpriya" w:ascii="TLOT-Harshpriya" w:hAnsi="TLOT-Harshpriya"/>
          <w:sz w:val="10"/>
          <w:lang w:val="en-US"/>
        </w:rPr>
      </w:r>
    </w:p>
    <w:p>
      <w:pPr>
        <w:pStyle w:val="BodyTextIndent2"/>
        <w:ind w:hanging="0"/>
        <w:rPr/>
      </w:pPr>
      <w:r>
        <w:rPr>
          <w:sz w:val="18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ibid., p. 305). 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ె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ంట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న్సిస్కో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లీలో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ింప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జి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డుగ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మన్నార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న్సిస్కో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ల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ాణ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ర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ాణ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 రంగంలో సమావేశం జరి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దేవుని ఉనికిని గ్రహ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ేము చేరువవుతు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కారు నుండి క్రిందికి దిగి నేను అనేక వందల యువకులు చూసి ఆశ్చర్యపడ్డ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న్ని పాటలు 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పరిచయం చేయబడ్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ూహ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బ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ైక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టిం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ీకట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ైకు</w:t>
      </w:r>
      <w:r>
        <w:rPr>
          <w:rFonts w:ascii="TLOT-Harshpriya" w:hAnsi="TLOT-Harshpriya" w:cs="TLOT-Harshpriya"/>
          <w:sz w:val="18"/>
          <w:sz w:val="18"/>
        </w:rPr>
        <w:t>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lang w:val="en-US"/>
        </w:rPr>
        <w:t>లై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రే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చేస్తు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ాక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రె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ై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లేద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ై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ిపోయ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లేన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ీకట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నుకున్నాన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ే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గలను</w:t>
      </w:r>
      <w:r>
        <w:rPr>
          <w:rFonts w:cs="TLOT-Harshpriya" w:ascii="TLOT-Harshpriya" w:hAnsi="TLOT-Harshpriya"/>
          <w:sz w:val="18"/>
          <w:lang w:val="en-US"/>
        </w:rPr>
        <w:t xml:space="preserve">?" </w:t>
      </w:r>
      <w:r>
        <w:rPr>
          <w:rFonts w:ascii="TLOT-Harshpriya" w:hAnsi="TLOT-Harshpriya" w:cs="TLOT-Harshpriya"/>
          <w:sz w:val="18"/>
          <w:sz w:val="18"/>
          <w:lang w:val="en-US"/>
        </w:rPr>
        <w:t>వద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ల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ర్చ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వనం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ే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ల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ీకట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ే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4"/>
          <w:lang w:val="en-US"/>
        </w:rPr>
      </w:pPr>
      <w:r>
        <w:rPr>
          <w:rFonts w:cs="TLOT-Harshpriya" w:ascii="TLOT-Harshpriya" w:hAnsi="TLOT-Harshpriya"/>
          <w:sz w:val="1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 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..."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గ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ించ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ట్ట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దిం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ైట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ై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స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ీకట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ోదిస్త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ాహం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శ్శబ్ద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బడ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ించ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క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ెకన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్చర్యపడ్డ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నరే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ై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కస్మాత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ిగ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ై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హ్వ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బ్రా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ంద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ంద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ప్ప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్నీళ్ళత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ంగీ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్వ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దమ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కరిల్లి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చ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ే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ెవరె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క్లీ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రువ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ై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ప్పీ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నిస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దానపడ్డ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లబ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ాపించ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ూరప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సి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ఫ్రిక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గల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స్పర్జ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డు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>
          <w:rFonts w:ascii="TLOT-Harshpriya" w:hAnsi="TLOT-Harshpriya" w:cs="TLOT-Harshpriya"/>
          <w:sz w:val="14"/>
          <w:lang w:val="en-US"/>
        </w:rPr>
      </w:pPr>
      <w:r>
        <w:rPr>
          <w:rFonts w:cs="TLOT-Harshpriya" w:ascii="TLOT-Harshpriya" w:hAnsi="TLOT-Harshpriya"/>
          <w:sz w:val="1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 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..." </w:t>
      </w:r>
      <w:r>
        <w:rPr/>
        <w:t xml:space="preserve"> 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>1969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ద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ివ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రీత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ద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ుత్త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్ణించగల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ు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హెబ్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్జు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బడ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రువ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వచ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రువ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ాలిలో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్య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వ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ల్స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ో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4"/>
          <w:lang w:val="en-US"/>
        </w:rPr>
      </w:pPr>
      <w:r>
        <w:rPr>
          <w:rFonts w:cs="TLOT-Harshpriya" w:ascii="TLOT-Harshpriya" w:hAnsi="TLOT-Harshpriya"/>
          <w:sz w:val="14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్థలమ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ఒ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భయంకర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యోగించ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క్షమయ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బడ్డ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ువబడ్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బ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ేద్ద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గతాళ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Brian H. Edwards, </w:t>
      </w:r>
      <w:r>
        <w:rPr>
          <w:b/>
          <w:i/>
        </w:rPr>
        <w:t>Revival! A People Saturated with God,</w:t>
      </w:r>
      <w:r>
        <w:rPr/>
        <w:t xml:space="preserve"> Evangelical Press, 1991 edition, p. 134).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 xml:space="preserve">1907 </w:t>
      </w:r>
      <w:r>
        <w:rPr>
          <w:rFonts w:ascii="TLOT-Harshpriya" w:hAnsi="TLOT-Harshpriya" w:cs="TLOT-Harshpriya"/>
          <w:sz w:val="18"/>
          <w:sz w:val="18"/>
          <w:lang w:val="en-US"/>
        </w:rPr>
        <w:t>జనవరి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ియ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స్సెన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ేశిస్త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ధ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ుచున్న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వించారు</w:t>
      </w:r>
      <w:r>
        <w:rPr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యొంగియా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ీప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సాధ్యమ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ార్డ్స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lang w:val="en-US"/>
        </w:rPr>
        <w:t xml:space="preserve">., </w:t>
      </w:r>
      <w:r>
        <w:rPr>
          <w:rFonts w:ascii="TLOT-Harshpriya" w:hAnsi="TLOT-Harshpriya" w:cs="TLOT-Harshpriya"/>
          <w:sz w:val="18"/>
          <w:sz w:val="18"/>
          <w:lang w:val="en-US"/>
        </w:rPr>
        <w:t>పేజీలు</w:t>
      </w:r>
      <w:r>
        <w:rPr>
          <w:sz w:val="18"/>
          <w:sz w:val="18"/>
          <w:lang w:val="en-US"/>
        </w:rPr>
        <w:t> </w:t>
      </w:r>
      <w:r>
        <w:rPr>
          <w:rFonts w:cs="TLOT-Harshpriya" w:ascii="TLOT-Harshpriya" w:hAnsi="TLOT-Harshpriya"/>
          <w:sz w:val="18"/>
          <w:lang w:val="en-US"/>
        </w:rPr>
        <w:t xml:space="preserve">135, 136). </w:t>
      </w:r>
      <w:r>
        <w:rPr>
          <w:rFonts w:ascii="TLOT-Harshpriya" w:hAnsi="TLOT-Harshpriya" w:cs="TLOT-Harshpriya"/>
          <w:sz w:val="18"/>
          <w:sz w:val="18"/>
          <w:lang w:val="en-US"/>
        </w:rPr>
        <w:t>బ్రియ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తరుచ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భ్య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ి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ించుకో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స్త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ెక్క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ార్డ్స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lang w:val="en-US"/>
        </w:rPr>
        <w:t xml:space="preserve">.)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్రా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ాస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వం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జ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ట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ార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ఆర్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్రాంగ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lang w:val="en-US"/>
        </w:rPr>
        <w:t xml:space="preserve">., </w:t>
      </w:r>
      <w:r>
        <w:rPr>
          <w:rFonts w:ascii="TLOT-Harshpriya" w:hAnsi="TLOT-Harshpriya" w:cs="TLOT-Harshpriya"/>
          <w:sz w:val="18"/>
          <w:sz w:val="18"/>
          <w:lang w:val="en-US"/>
        </w:rPr>
        <w:t>ప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53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 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..." </w:t>
      </w:r>
      <w:r>
        <w:rPr/>
        <w:t xml:space="preserve">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64:1 </w:t>
      </w:r>
      <w:r>
        <w:rPr>
          <w:rFonts w:ascii="TLOT-Harshpriya" w:hAnsi="TLOT-Harshpriya" w:cs="TLOT-Harshpriya"/>
          <w:sz w:val="18"/>
          <w:sz w:val="18"/>
          <w:lang w:val="en-US"/>
        </w:rPr>
        <w:t>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పయోగ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ార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రి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ార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తార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ని</w:t>
      </w:r>
      <w:r>
        <w:rPr>
          <w:rFonts w:cs="TLOT-Harshpriya" w:ascii="TLOT-Harshpriya" w:hAnsi="TLOT-Harshpriya"/>
          <w:sz w:val="18"/>
          <w:lang w:val="en-US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గ్రహిస్తా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స్త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ంచునట్ట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గత్య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్సు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వా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ించేటట్ట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శస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ుగబడునట్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  <w:lang w:val="en-US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right="-720" w:hanging="0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64:1-4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Heading"/>
        <w:ind w:left="360" w:right="-144" w:hanging="0"/>
        <w:jc w:val="left"/>
        <w:rPr>
          <w:rFonts w:ascii="TLOT-Harshpriya" w:hAnsi="TLOT-Harshpriya" w:cs="TLOT-Harshpriya"/>
          <w:b w:val="false"/>
          <w:b w:val="false"/>
          <w:sz w:val="18"/>
          <w:lang w:val="en-US"/>
        </w:rPr>
      </w:pPr>
      <w:r>
        <w:rPr>
          <w:rFonts w:cs="TLOT-Harshpriya" w:ascii="TLOT-Harshpriya" w:hAnsi="TLOT-Harshpriya"/>
          <w:b w:val="false"/>
          <w:sz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యేసు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ఎక్కడ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కూడుకున్న</w:t>
      </w:r>
      <w:r>
        <w:rPr>
          <w:rFonts w:cs="TLOT-Harshpriya" w:ascii="TLOT-Harshpriya" w:hAnsi="TLOT-Harshpriya"/>
          <w:b w:val="false"/>
          <w:sz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విలియం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కౌపర్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, 1731-1800;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స్వరములో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b w:val="false"/>
          <w:sz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ద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డాక్షాలజి</w:t>
      </w:r>
      <w:r>
        <w:rPr>
          <w:rFonts w:cs="TLOT-Harshpriya" w:ascii="TLOT-Harshpriya" w:hAnsi="TLOT-Harshpriya"/>
          <w:b w:val="false"/>
          <w:sz w:val="18"/>
          <w:lang w:val="en-US"/>
        </w:rPr>
        <w:t>").</w:t>
      </w:r>
    </w:p>
    <w:p>
      <w:pPr>
        <w:pStyle w:val="Heading"/>
        <w:ind w:left="72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 xml:space="preserve">Jesus, Where’er Thy People Meet” (by William Cowper, 1731-1800; </w:t>
      </w:r>
    </w:p>
    <w:p>
      <w:pPr>
        <w:pStyle w:val="Heading"/>
        <w:ind w:left="720" w:right="-432" w:hanging="0"/>
        <w:jc w:val="left"/>
        <w:rPr/>
      </w:pPr>
      <w:r>
        <w:rPr>
          <w:b w:val="false"/>
          <w:szCs w:val="24"/>
          <w:lang w:val="en-US"/>
        </w:rPr>
        <w:t xml:space="preserve">      </w:t>
      </w:r>
      <w:r>
        <w:rPr>
          <w:b w:val="false"/>
          <w:szCs w:val="24"/>
          <w:lang w:val="en-US"/>
        </w:rPr>
        <w:t xml:space="preserve">to the tune of “The Doxology”).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4:00Z</dcterms:created>
  <dc:creator>Christopher L. Cagan</dc:creator>
  <dc:description/>
  <dc:language>en-US</dc:language>
  <cp:lastModifiedBy>Use This Account</cp:lastModifiedBy>
  <cp:lastPrinted>2014-11-02T00:10:00Z</cp:lastPrinted>
  <dcterms:modified xsi:type="dcterms:W3CDTF">2014-11-07T07:36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