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ఆయన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నిన్న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సిద్ధంగా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పట్టుకుంటాడు</w:t>
      </w:r>
      <w:r>
        <w:rPr>
          <w:rFonts w:eastAsia="Calibri" w:cs="TLOT-Harshpriya" w:ascii="TLOT-Harshpriya" w:hAnsi="TLOT-Harshpriya"/>
          <w:b/>
          <w:bCs/>
          <w:sz w:val="22"/>
          <w:szCs w:val="28"/>
          <w:lang w:bidi="te-IN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>28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కూడ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నమ్మ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సౌక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ట్టబడతార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ుంట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ాలి</w:t>
      </w:r>
      <w:r>
        <w:rPr>
          <w:rFonts w:cs="TLOT-Harshpriya" w:ascii="TLOT-Harshpriya" w:hAnsi="TLOT-Harshpriya"/>
          <w:sz w:val="18"/>
          <w:szCs w:val="18"/>
        </w:rPr>
        <w:t xml:space="preserve">. 31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వలే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31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త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ులు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చ్చిత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్రహ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ందర్భ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ద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7).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లే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వచ్చ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ద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6)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త్కాల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Assurance</w:t>
      </w:r>
      <w:r>
        <w:rPr/>
        <w:t xml:space="preserve"> (Romans 5), The Banner of Truth Trust, 1971, p. 23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ందర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ీ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లన్ని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త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్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ంటావ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మ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స్టీరియాన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లే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మ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ుగ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గ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రచాడు</w:t>
      </w:r>
      <w:r>
        <w:rPr>
          <w:rFonts w:cs="TLOT-Harshpriya" w:ascii="TLOT-Harshpriya" w:hAnsi="TLOT-Harshpriya"/>
          <w:sz w:val="18"/>
          <w:szCs w:val="18"/>
        </w:rPr>
        <w:t xml:space="preserve">..." (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7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ంచుక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ుక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వుతా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270" w:right="1152" w:hanging="27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ప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చ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చ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ిపూర్ణ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హైపల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త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ే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ైఫల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ుల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ా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ి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ేప్పు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ప్పిగొన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న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రె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టిబుగ్గ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4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స్కరణ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ధ్యా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జ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ాశీల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ఉబుక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మృద్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>; "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ష్క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ే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బిక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లే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ే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చుకో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ర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ాడుకోలేకపోతే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్తే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డివియ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థ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పాదించుకో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వ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వ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ృ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ృ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ుండ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య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చేత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ంచెను</w:t>
      </w:r>
      <w:r>
        <w:rPr>
          <w:rFonts w:cs="TLOT-Harshpriya" w:ascii="TLOT-Harshpriya" w:hAnsi="TLOT-Harshpriya"/>
          <w:sz w:val="18"/>
          <w:szCs w:val="18"/>
        </w:rPr>
        <w:t>] (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;)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ల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ోత్రమ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</w:rPr>
      </w:pPr>
      <w:r>
        <w:rPr>
          <w:rFonts w:cs="TLOT-Harshpriya" w:ascii="TLOT-Harshpriya" w:hAnsi="TLOT-Harshpriya"/>
          <w:sz w:val="10"/>
          <w:szCs w:val="10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త్మ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శింపనివ్వ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గొప్ప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ెల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ఇచ్చ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ొన్న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right="-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క్షకుడ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ిస్తున్న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right="-108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ఆద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ర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హబె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న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861-1918).</w:t>
      </w:r>
    </w:p>
    <w:p>
      <w:pPr>
        <w:pStyle w:val="IndentedQuote"/>
        <w:ind w:left="1440" w:right="0" w:hanging="0"/>
        <w:rPr/>
      </w:pPr>
      <w:r>
        <w:rPr/>
        <w:t xml:space="preserve">(“He Will Hold Me Fast” by Ada R. Habershon, 1861-1918).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ం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లించ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ాల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“Perseverance Without Presumption,” MPT, Number 1,055).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వారికి నిత్యజీవ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విత్ర నామముపై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నకు నిత్యజీవ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38-1976). </w:t>
      </w:r>
    </w:p>
    <w:p>
      <w:pPr>
        <w:pStyle w:val="IndentedQuote"/>
        <w:rPr/>
      </w:pPr>
      <w:r>
        <w:rPr/>
        <w:t xml:space="preserve">(“Hallelujah, ‘Tis Done” by Philip P. Bliss, 1838-1876). 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270" w:hanging="270"/>
        <w:rPr/>
      </w:pPr>
      <w:r>
        <w:rPr>
          <w:rFonts w:eastAsia="TLOT-Harshpriya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వాగ్ధనమ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ిం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మయ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ు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వారై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ట్ట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స్తు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ారా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నిస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ల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ింపబడ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ే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కొ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ై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ేహ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ృహ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కంప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ల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దా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డ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ుడన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హిష్కర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వీద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హ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చ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క్క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ా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ె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ర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2:4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ోన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4:18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ెన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చుచున్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లిగ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ుండలేన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తరుచ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ల్లారుతుంద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ోవాల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right="-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క్షకుడ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ిస్తున్న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వన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ము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నా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ె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ొ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చుచున్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నివ్వ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/>
      </w:pPr>
      <w:r>
        <w:rPr>
          <w:b/>
          <w:bCs/>
          <w:sz w:val="24"/>
        </w:rPr>
        <w:t xml:space="preserve">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b/>
          <w:b/>
          <w:bCs/>
          <w:sz w:val="8"/>
          <w:szCs w:val="8"/>
        </w:rPr>
      </w:pPr>
      <w:r>
        <w:rPr>
          <w:rFonts w:cs="TLOT-Harshpriya" w:ascii="TLOT-Harshpriya" w:hAnsi="TLOT-Harshpriya"/>
          <w:b/>
          <w:bCs/>
          <w:sz w:val="8"/>
          <w:szCs w:val="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జె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KJV)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టిస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క్క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ర్రీ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్ట్రాంగ్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ణ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ఎలుగుబ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ంగలే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ం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లే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>]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టము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28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9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యంత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ేమ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పుట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3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12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ిన</w:t>
      </w:r>
      <w:r>
        <w:rPr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ాడి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లేడు</w:t>
      </w:r>
      <w:r>
        <w:rPr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ి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3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చ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ము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నక్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ేవలం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Gautam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నిష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ో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ధ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స్థ్య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రక్షణ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cs="TLOT-Harshpriya" w:ascii="TLOT-Harshpriya" w:hAnsi="TLOT-Harshpriya"/>
          <w:sz w:val="18"/>
          <w:szCs w:val="18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ొ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హింసింపబడుట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ో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తా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వేర్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మ్యునిస్టువా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దగబా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ూ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ర్చ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ాల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ను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్డీ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ెని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ధ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ె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తు 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కల బోనులో 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తనిని నెలల తరబడి మానవ స్వరము వినకుండా ఏకాంత ప్రదేశంలో 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ూ ఇవన్ని తట్టుకు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ాలాసార్లు మన సంఘములో మాట్ల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ఇనుములాంటి స్థైర్యము 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బలహీనుడనని మీతో 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శ్రమలన్ని భరించాడు ఎందుకంటే క్రీస్తు వాగ్ధానము వాస్తవమ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ాస్తవమ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ేను కూడ ఆసత్యాన్ని అనుభవించాను నా జీవితంలోని చిన్న చిన్న కష్టా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విశ్రమించు నిత్యజీవము పొంద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బద్ధమ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్పర్జన్ చెప్పింది చెప్పి ముగ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న్నప్పుడు చాలామంది బాలురు జీవితాలు బద్ధలయిపోయ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వడం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చేసిన పాపాల పట్ల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నసులో పు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దండ్ర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 వాటికి దూరం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ంకా భయముంది ఈ యవనులు చేసిన పాపాలు నన్ను చుట్టుకుంట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 దుష్టత్వము నా మీద నాకు నమ్మకం లేకుండ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ర్ధారణకు వచ్చాను నేను మార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జన్మ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జీవితాన్ని పొందుకో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భద్రత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 దెయ్యము పొట్టు తి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అబ్బాయిలు చేసినట్టు నైతిక దుస్థితికి వస్త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లంపు నన్ను భయ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డిపోకుండా యేసు నన్ను పట్టుకుంటాడని విన్నప్పుడు సిద్ధాంతము నన్ను ప్రోత్సహించి రక్షిస్తాడనే నిరీక్షణ పుట్ట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నొద్దకు వెళ్లి ఆయన నుండి కొత్త హృదయము సరైన ఆత్మ పొంద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పడిన పాపములో నేను ప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చే భద్ర పరచ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లంపు నన్ను ఆకర్షించి క్రీస్తును నమ్మేల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సమర్పించుకున్న వారి పట్ల ఆయన నమ్మకస్తుడని యేసును గూర్చి విని సంతోష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స్థుని తీసుకొని ఆయనను కడిగి అంతము వరకు అతనిని కాపాడడానికి యేసు సమర్ధుడు అలా చేయడానికి ఇష్ట ప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యువ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ను నమ్మడాన్ని మించిన జీవిత నిశ్చయత వేరొకటి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. H. Spurgeon, ibid., somewhat simplified by Dr. Hymers for modern hearers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:2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తలంపు మీకు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 మానవ శత్రువు గాని దెయ్యము గాని రక్షకుని చేతిలో నుండి మిమ్ములను అపహరింపలే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నవచ్చ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నుండి వైదొలగ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ుడి వదిలి పెట్టి లోకములోనికి వెళ్ళి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తప్పుడు మార్పులు పొందిన చాలామంది లోకరిత్యా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భాగా తెలుసు క్రీస్తు స్వంత గొర్రెల లక్షణాలు వారిలో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స్వరము ఎప్పుడ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ఎరు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ఎన్నడు వెంబడించ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ామకార్ధ నిర్ణయము 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లా చెయ్యాలని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డైన నజరేయ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మీరు రావాలని అడుగ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ి ఆయనలో విశ్రమించాలని అడుగ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నడిపించండి యేసులోనే విశ్ర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ాఠ్యభాగమ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గూర్చి భయపడక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గొర్రెలకు నిత్యజీవము ని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ఎన్నటికి నశ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వాటిని నా చేతిలోనుండి అపహరింప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right="-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క్షకుడ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ేమిస్తున్న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ట్ట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ట్టుకుంట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వినుచున్న చదువుతున్న వారు యేసును నమ్ముట ద్వారా విశ్రమ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 నిత్యజీవము పొందుకోవాలని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మ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080" w:right="864" w:hanging="0"/>
        <w:jc w:val="both"/>
        <w:rPr>
          <w:rFonts w:cs="Gautami"/>
          <w:sz w:val="22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cs="Gautami"/>
          <w:sz w:val="18"/>
          <w:sz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hyperlink r:id="rId2">
        <w:r>
          <w:rPr>
            <w:rStyle w:val="InternetLink"/>
            <w:rFonts w:cs="Gautami"/>
            <w:sz w:val="22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య్య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ఏ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వచ్చు</w:t>
      </w:r>
      <w:r>
        <w:rPr>
          <w:rFonts w:cs="TLOT-Harshpriya" w:ascii="TLOT-Harshpriya" w:hAnsi="TLOT-Harshpriya"/>
          <w:sz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ండి</w:t>
      </w:r>
      <w:r>
        <w:rPr>
          <w:rFonts w:cs="TLOT-Harshpriya" w:ascii="TLOT-Harshpriya" w:hAnsi="TLOT-Harshpriya"/>
          <w:sz w:val="18"/>
          <w:lang w:val="en-US" w:bidi="te-IN"/>
        </w:rPr>
        <w:t>.</w:t>
      </w:r>
    </w:p>
    <w:p>
      <w:pPr>
        <w:pStyle w:val="BodyTextIndent2"/>
        <w:rPr>
          <w:rFonts w:cs="Gautami"/>
          <w:sz w:val="22"/>
          <w:lang w:val="en-US" w:bidi="te-IN"/>
        </w:rPr>
      </w:pPr>
      <w:r>
        <w:rPr>
          <w:rFonts w:cs="Gautami"/>
          <w:sz w:val="22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10:22-29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క్ నగాన్ చారిచే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నన్ను గట్టిగా పట్టుకుంటాడు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ab/>
        <w:tab/>
        <w:tab/>
        <w:tab/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ఆదా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బార్ సన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b w:val="false"/>
          <w:szCs w:val="24"/>
          <w:lang w:val="en-US"/>
        </w:rPr>
        <w:t>1861-1918)</w:t>
      </w:r>
      <w:r>
        <w:rPr>
          <w:b w:val="false"/>
          <w:szCs w:val="24"/>
          <w:lang w:val="en-US"/>
        </w:rPr>
        <w:t>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He Will Hold Me Fast” (by Ada R. Habershon, 1861-1918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ఆయన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నిన్న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సిద్ధంగా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పట్టుకుంటాడు</w:t>
      </w:r>
      <w:r>
        <w:rPr>
          <w:rFonts w:eastAsia="Calibri" w:cs="TLOT-Harshpriya" w:ascii="TLOT-Harshpriya" w:hAnsi="TLOT-Harshpriya"/>
          <w:b/>
          <w:bCs/>
          <w:sz w:val="22"/>
          <w:szCs w:val="28"/>
          <w:lang w:bidi="te-IN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sz w:val="2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రింప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Cs w:val="18"/>
        </w:rPr>
        <w:t>10:28).</w:t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0:31, 2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లతీయులకు </w:t>
      </w:r>
      <w:r>
        <w:rPr>
          <w:sz w:val="24"/>
        </w:rPr>
        <w:t>5:6; 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>2:7)</w:t>
      </w:r>
      <w:r>
        <w:rPr>
          <w:rFonts w:cs="Gautami"/>
          <w:sz w:val="24"/>
          <w:lang w:bidi="te-IN"/>
        </w:rPr>
        <w:t>.</w:t>
      </w:r>
    </w:p>
    <w:p>
      <w:pPr>
        <w:pStyle w:val="Normal"/>
        <w:ind w:left="1728" w:right="1728" w:hanging="101"/>
        <w:jc w:val="both"/>
        <w:rPr>
          <w:rFonts w:cs="Gautami"/>
          <w:sz w:val="22"/>
          <w:lang w:bidi="te-IN"/>
        </w:rPr>
      </w:pPr>
      <w:r>
        <w:rPr>
          <w:rFonts w:cs="Gautami"/>
          <w:sz w:val="22"/>
          <w:lang w:bidi="te-IN"/>
        </w:rPr>
      </w:r>
    </w:p>
    <w:p>
      <w:pPr>
        <w:pStyle w:val="TextBody"/>
        <w:numPr>
          <w:ilvl w:val="0"/>
          <w:numId w:val="3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10:28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ఎ</w:t>
      </w:r>
      <w:r>
        <w:rPr/>
        <w:t>; 4:14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/>
        <w:t xml:space="preserve"> </w:t>
      </w:r>
      <w:r>
        <w:rPr/>
        <w:t xml:space="preserve">2:5.  </w:t>
      </w:r>
    </w:p>
    <w:p>
      <w:pPr>
        <w:pStyle w:val="TextBody"/>
        <w:numPr>
          <w:ilvl w:val="0"/>
          <w:numId w:val="3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నమ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>10:28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ఎ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/>
        <w:t>142:4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/>
        <w:t xml:space="preserve"> </w:t>
      </w:r>
      <w:r>
        <w:rPr/>
        <w:t xml:space="preserve">94:18. </w:t>
        <w:tab/>
      </w:r>
    </w:p>
    <w:p>
      <w:pPr>
        <w:pStyle w:val="Subtitle"/>
        <w:numPr>
          <w:ilvl w:val="0"/>
          <w:numId w:val="3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>10:28</w:t>
      </w:r>
      <w:r>
        <w:rPr>
          <w:rFonts w:ascii="TLOT-Harshpriya" w:hAnsi="TLOT-Harshpriya" w:cs="TLOT-Harshpriya"/>
          <w:sz w:val="18"/>
          <w:sz w:val="18"/>
          <w:szCs w:val="14"/>
          <w:lang w:bidi="te-IN"/>
        </w:rPr>
        <w:t>బి</w:t>
      </w:r>
      <w:r>
        <w:rPr/>
        <w:t>; 6:39; 17:12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ోస్సయులకు</w:t>
      </w:r>
      <w:r>
        <w:rPr/>
        <w:t xml:space="preserve"> </w:t>
      </w:r>
      <w:r>
        <w:rPr/>
        <w:t xml:space="preserve">3:3.  </w:t>
      </w:r>
    </w:p>
    <w:p>
      <w:pPr>
        <w:pStyle w:val="Subtitle"/>
        <w:ind w:left="1152" w:right="720" w:hanging="720"/>
        <w:rPr/>
      </w:pPr>
      <w:r>
        <w:rPr/>
        <w:tab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Subtitle"/>
        <w:ind w:left="677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4:27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5T14:30:00Z</dcterms:modified>
  <cp:revision>3</cp:revision>
  <dc:subject/>
  <dc:title>SHOULD A STUDENT IN A SECULAR</dc:title>
</cp:coreProperties>
</file>