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eastAsia="Times New Roman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rFonts w:eastAsia="Times New Roman"/>
            <w:sz w:val="24"/>
            <w:u w:val="single"/>
          </w:rPr>
          <w:t>www.sermonsfortheworld.com</w:t>
        </w:r>
      </w:hyperlink>
      <w:r>
        <w:rPr>
          <w:rFonts w:eastAsia="Times New Roman"/>
          <w:color w:val="FF0000"/>
          <w:sz w:val="24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ూస్త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eastAsia="Times New Roman"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eastAsia="Times New Roman"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ాసిన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eastAsia="Times New Roman" w:cs="TLOT-Harshpriya"/>
          <w:sz w:val="28"/>
          <w:szCs w:val="18"/>
          <w:u w:val="single"/>
          <w:lang w:bidi="te-IN"/>
        </w:rPr>
      </w:pPr>
      <w:r>
        <w:rPr>
          <w:rFonts w:eastAsia="Times New Roman" w:cs="TLOT-Harshpriya" w:ascii="TLOT-Harshpriya" w:hAnsi="TLOT-Harshpriya"/>
          <w:sz w:val="28"/>
          <w:szCs w:val="18"/>
          <w:u w:val="single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eastAsia="Times New Roman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eastAsia="Times New Roman" w:cs="TLOT-Harshpriya"/>
          <w:b/>
          <w:b/>
          <w:sz w:val="24"/>
          <w:sz w:val="24"/>
          <w:szCs w:val="24"/>
          <w:lang w:val="en-US" w:bidi="te-IN"/>
        </w:rPr>
        <w:t xml:space="preserve">ఉజ్జీవము యొక్క దర్శనము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 VISION OF REVIVAL</w:t>
      </w:r>
    </w:p>
    <w:p>
      <w:pPr>
        <w:pStyle w:val="Normal"/>
        <w:jc w:val="center"/>
        <w:rPr>
          <w:rFonts w:eastAsia="Times New Roman"/>
          <w:sz w:val="18"/>
        </w:rPr>
      </w:pPr>
      <w:r>
        <w:rPr>
          <w:rFonts w:eastAsia="Times New Roman"/>
          <w:sz w:val="18"/>
        </w:rPr>
        <w:t>(Telugu)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p>
      <w:pPr>
        <w:pStyle w:val="Normal"/>
        <w:jc w:val="center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ల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హైమర్స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eastAsia="Times New Roman" w:cs="TLOT-Harshpriya"/>
          <w:sz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eastAsia="Times New Roman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eastAsia="Times New Roman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దయ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జూలై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3</w:t>
      </w:r>
      <w:r>
        <w:rPr>
          <w:rFonts w:eastAsia="Times New Roman" w:cs="TLOT-Harshpriya" w:ascii="TLOT-Harshpriya" w:hAnsi="TLOT-Harshpriya"/>
          <w:sz w:val="18"/>
        </w:rPr>
        <w:t>, 201</w:t>
      </w:r>
      <w:r>
        <w:rPr>
          <w:rFonts w:eastAsia="Times New Roman"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>, July 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నాతో యెషయా 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64:1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చూడండ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స్కోఫీల్డ్ పఠన బైబిలులో </w:t>
      </w:r>
      <w:r>
        <w:rPr>
          <w:rFonts w:eastAsia="Times New Roman" w:cs="TLOT-Harshpriya" w:ascii="TLOT-Harshpriya" w:hAnsi="TLOT-Harshpriya"/>
          <w:sz w:val="18"/>
          <w:szCs w:val="18"/>
        </w:rPr>
        <w:t>768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వ పేజీలో ఉంద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864" w:right="864" w:hanging="10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IndentedVerse"/>
        <w:rPr/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గగనము చీల్చుకొ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వు దిగి వచ్చెదవు 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సన్నిధిని పర్వతములు తత్తరిల్లును 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శత్రులకు నీ నామమును తెలియ చేయుటకై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గ్ని గచ్చ పొదలను కాల్చు రీతిగ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గ్ని నీళ్ళను పొంగ చేయు రీతిగ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వు దిగి వచ్చెదవు 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జరుగునని మేమనుకొని భయంకరమైన క్రియలు నీవు చేయగ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న్య జనులు నీ సన్నిధిని కలవార పడుదురు 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వు దిగి వచ్చెదవు గాక నీ సన్నిధిని పర్వతములు తత్తరిల్లును గాక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తన కొరకు కనిపెట్టువాని విషయమై నీవు తప్ప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తన కార్యము సఫలము చేయ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రి ఏ దేవునిని ఎవడునే కాలమున చూచి యుండలేద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ట్టి దేవు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లడన్న సమాచారము మనష్యులకు వినబడలేద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ట్టి సంగతి వారికి తెలిసి యుండలే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యెషయా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64:1-4). 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మెన్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ూర్చోం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ఇప్పటికే మార్పు నొంది ఉండిన వారికి సామాన్యంగా ఉజ్జీవము వస్త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ని వారి జీవితాలలో దేవుని సన్నిధిని గూర్చిన గమనిక వారికి ఉండ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లవాటుగా వారు గుడికి వస్త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ని దేవుని సన్నిధితో కూడిన జీవితము వారికి ఉండ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ారు ప్రార్ధిస్త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ని వారికి పదాలు పలికినట్టు ఉంట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ేవుడు నిజంగా వింటున్నట్టు వారికి అనిపించ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ా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ార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ార్థనల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సమాధానమివ్వాల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భావిస్త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ా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ేవ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ాటి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ింటూ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ఉంటున్నాడ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నిపిస్త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ా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ార్ధిస్త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ారు ప్రార్ధన కూటాలలో అద్భుతంగా ప్రార్ధిస్త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ారి ప్రార్ధనలు శక్తివంతంగా అనిపిస్తాయ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ని వారికి దేవునితో అంతరంగిక సంభాషణ ఉండ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తరుచుగా ఉజ్జీవములో శక్తివంతంగా ప్రార్ధన నడిపించేవారు గ్రహిస్తార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పాపములు ఆయన ముఖమును మరుగు పరచెను కనుక ఆయన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ారిన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లకింపకు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యెషయా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59:2). </w:t>
      </w:r>
    </w:p>
    <w:p>
      <w:pPr>
        <w:pStyle w:val="Normal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తరుచు ఉజ్జీవము ఎప్పుడు ఆరంభమవుతుందంటే ఒక మంచి క్రైస్తవ నాయకుడికి అనిపించినప్పుడు తన పాపము పరిశుద్ధమైన మృదువైన దేవుని సన్నిధిని కోల్పోయేటట్టు చేసిందని తెలుసుకొనినప్పు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గొప్ప ఉజ్జీవమును గూర్చిన విషయాన్ని నేను చదవబోతున్న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ది ఎలా ప్రారంభ మవుత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శనివారము రాత్రి ప్రార్ధన కూటాలలో అది ఆరంభమయ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వి సామాన్య ప్రార్ధనల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ేవుని సన్నిధి గమనింపు ఆ కూటములలో లే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ప్పుడు ఒక సంఘ కాపరి చలించి ఏడ్చ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ఇది అసాధారణ విషయ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సంఘమంతటి సమక్షంలో ఆయన బాహాటంగా ఒప్పుకున్నాడ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తనకు హృదయ కాఠిన్యము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ంద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న్నీటితో ఆయన మాట్లాడుచుండగ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ఒప్పుకోల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ూటమంతటిలో నిట్టూర్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ఏడ్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ూలుగ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్యాపించ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ీరంతా మారిన వార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ని కాపరి వారివి హృదయాలు చాలా కఠిమైనవిగా చెప్పి వారిని మేల్కొలిప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 కూటము తెల్లవారు జామున రెండు గంటల వరకు జరిగ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ప్పుడు పరిశుద్ధాత్మ కూటములో దిగి వచ్చ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ు ఉజ్జీవము గూర్చి చెప్తున్నప్పుడు మీలో కొంతమంది చాలా సంవత్సరాలుగా ఇక్కడ ఉన్నారు దాని గూర్చి వినాలనుకో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ఎందుకంటే మీరెన్నడూ ఉజ్జీవము చూడలేదు మనము కోల్పోయేది మీకు తెలియడం లే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జాన్ కాగన్ నాతో చెప్పాడు నాకు ఉజ్జీవము కావాలి ఎందుకంటే దానిని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రుచి చూడగల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ఒక ఉజ్జీవాన్ని చూసాను దాని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రుచ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చ్చింది నాకు మళ్ళీ కావాల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ెప్పుడు రుచి చూడలేదు కాబట్టి మీరనుకుంట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పరి దేనిని గూర్చి మాట్లాడుతు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ఉజ్జీవమును గూర్చి ఎందుకు ఎప్పుడు మాట్లాడుతూ ఉంటాడు</w:t>
      </w:r>
      <w:r>
        <w:rPr>
          <w:rFonts w:eastAsia="Times New Roman"/>
          <w:sz w:val="18"/>
          <w:szCs w:val="18"/>
          <w:lang w:val="en-US" w:bidi="te-IN"/>
        </w:rPr>
        <w:t>?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దాని రుచి చూస్త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కూడ కోరుకుంట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ానిని గూర్చి వేచి ఉంటారు కూడ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న మధ్యకు దేవుని సన్నిధి రావాలని ఎదురు చూస్తుంట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ఈ ఉదయమ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ూతన బాప్టిస్టు గుడార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ై బోధించ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ొన్ని మార్పులు చేయడం ద్వార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సంఘ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యంత్రాంగాన్న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ిద్దడం ద్వారా కొత్త సంఘాన్ని సృష్టించ లే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నకు కొత్త జీవితము ఉండాల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ొత్త జీవితము దేవుని నుండే వస్త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డాక్టర్ ఏ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డబ్ల్యూ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టోజర్ అ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ేవుడు జీవితాన్ని ఇస్త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ాత జీవితానికి మెరుగు పెట్టికా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యన మరణము నుండి జీవితాన్ని ఇస్త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జీవితమంతా మనము పూర్తిగా దేవునిపైనే ఆధారపడతా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ఎందుకంటే ఆయన జీవ ప్రవాహానికి మూల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మనము మన హృదయాలు మారి పరిశుద్ధాత్మ దేవునిచే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ూతన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రచబ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ునరుద్దరింపబడితేనే తప్ప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నము కొత్త బాప్టిస్టు గుడారము కలిగి యుండలే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ానిని వివరించే ఒక పదము ఉ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ఆ పదము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val="en-US" w:bidi="te-IN"/>
        </w:rPr>
        <w:t>ఉజ్జీవ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న పాఠ్యభాగములో యెషయా ఉజ్జీవమును గూర్చి ప్రార్దిస్తు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eastAsia="Times New Roman" w:cs="TLOT-Harshpriya"/>
          <w:sz w:val="16"/>
          <w:szCs w:val="22"/>
          <w:lang w:val="en-US" w:bidi="te-IN"/>
        </w:rPr>
      </w:pPr>
      <w:r>
        <w:rPr>
          <w:rFonts w:eastAsia="Times New Roman" w:cs="TLOT-Harshpriya" w:ascii="TLOT-Harshpriya" w:hAnsi="TLOT-Harshpriya"/>
          <w:sz w:val="16"/>
          <w:szCs w:val="22"/>
          <w:lang w:val="en-US" w:bidi="te-IN"/>
        </w:rPr>
      </w:r>
    </w:p>
    <w:p>
      <w:pPr>
        <w:pStyle w:val="IndentedVerse"/>
        <w:rPr/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గగనము చీల్చుకొ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వు దిగి వచ్చెదవు 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సన్నిధిని పర్వతములు తత్తరిల్లును 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శత్రులకు నీ నామమును తెలియ చేయుటకై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గ్ని గచ్చ పొదలను కాల్చు రీతిగ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గ్ని నీళ్ళను పొంగ చేయు రీతిగ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వు దిగి వచ్చెదవు 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జరుగునని మేమనుకొని భయంకరమైన క్రియలు నీవు చేయగ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న్య జనులు నీ సన్నిధిని కలవార పడుదురు 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వు దిగి వచ్చెదవు గాక నీ సన్నిధిని పర్వతములు తత్తరిల్లును గాక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తన కొరకు కనిపెట్టువాని విషయమై నీవు తప్ప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తన కార్యము సఫలము చేయ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రి ఏ దేవునిని ఎవడునే కాలమున చూచి యుండలేద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ట్టి దేవు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లడన్న సమాచారము మనష్యులకు వినబడలేద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ట్టి సంగతి వారికి తెలిసి యుండలే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యెషయా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64:1-4).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నేను పాడకుండా ఉండలేన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దర్శనమంతటిని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ు పార్కులో నడుస్తూ ప్రార్దిస్తున్నప్పు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ది పాడ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సంగానికి సిద్ధ పడుతున్నప్పు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ాడ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రోజంతా ఆలాపిస్తూనే ఉంట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రాత్రి పడకకు వెళ్ళేముందు ఆఖరిగా ఆ పాట పాడుకుంట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ind w:hanging="0"/>
        <w:rPr>
          <w:rFonts w:ascii="TLOT-Harshpriya" w:hAnsi="TLOT-Harshpriya" w:eastAsia="Times New Roman" w:cs="TLOT-Harshpriya"/>
          <w:sz w:val="18"/>
          <w:szCs w:val="22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22"/>
          <w:lang w:val="en-US"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దర్శనమంతటిని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ైవికా రక్షక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మహిమతో నా ఆత్మ ప్రకాశించే వరక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left="144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దర్శనమంతటిని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ందరు చూచేటట్ట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పరిశుద్ధ ప్రతిరూపం నాలో ప్రతిబింబింప నిమ్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right="-1350"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దర్శనమంతటిని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విస్ బర్గ్ సన్ క్రిస్టియాన్ సేన్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1895-1985).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</w:t>
      </w:r>
      <w:r>
        <w:rPr/>
        <w:t>(“Fill All My Vision” by Avis Burgeson Christiansen, 1895-1985).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ేచి నిలబడి ఆ పాట నాతో పాడం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ind w:hanging="0"/>
        <w:rPr>
          <w:rFonts w:ascii="TLOT-Harshpriya" w:hAnsi="TLOT-Harshpriya" w:eastAsia="Times New Roman" w:cs="TLOT-Harshpriya"/>
          <w:sz w:val="18"/>
          <w:szCs w:val="22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22"/>
          <w:lang w:val="en-US"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దర్శనమంతటిని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ైవికా రక్షక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మహిమతో నా ఆత్మ ప్రకాశించే వరక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left="144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దర్శనమంతటిని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ందరు చూచేటట్ట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పరిశుద్ధ ప్రతిరూపం నాలో ప్రతిబింబింప నిమ్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ind w:hanging="0"/>
        <w:rPr>
          <w:rFonts w:ascii="TLOT-Harshpriya" w:hAnsi="TLOT-Harshpriya" w:eastAsia="Times New Roman" w:cs="TLOT-Harshpriya"/>
          <w:sz w:val="18"/>
          <w:szCs w:val="22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22"/>
          <w:lang w:val="en-US" w:bidi="te-IN"/>
        </w:rPr>
      </w:r>
    </w:p>
    <w:p>
      <w:pPr>
        <w:pStyle w:val="Normal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ూర్చో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szCs w:val="22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ెషయా ప్రార్ధించ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స్వర్గమును చీల్చుకొ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గగనము చీల్చుకొన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వు దిగి వచ్చెదవు గాక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సన్నిధిని పర్వతములు తత్తరిల్లును గాక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యెషయా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64:1)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డాక్టర్ ల్లాయిడ్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-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జోన్స్ దానిని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ఉజ్జీవమ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ొరక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సలైన ప్రార్ధన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szCs w:val="22"/>
        </w:rPr>
        <w:t xml:space="preserve"> (Martyn Lloyd-Jones, M.D., </w:t>
      </w:r>
      <w:r>
        <w:rPr>
          <w:b/>
          <w:i/>
          <w:szCs w:val="22"/>
        </w:rPr>
        <w:t>Revival,</w:t>
      </w:r>
      <w:r>
        <w:rPr>
          <w:szCs w:val="22"/>
        </w:rPr>
        <w:t xml:space="preserve"> Crossway Books, 1992 edition, page 305).</w:t>
      </w:r>
    </w:p>
    <w:p>
      <w:pPr>
        <w:pStyle w:val="Normal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ాస్ ఎంజిలాస్ లోని చైనీయ బాప్టిస్టు సంఘమైన నా సంఘమునకు ఉజ్జీవము వచ్చిన పత్రాన్ని ఉంచనందుక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ు ఎంతగానో చింతిస్తూ ఉంట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ఎలా ప్రార్దించాలో అది మీకు తెలియ చేసి ఉండే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న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య్యో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ాని వ్రాత పత్రము నేను ఉంచలే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ు చేయగలిగింది ఏంటంటే ఇంకొక ఉజ్జీవమునకు సంబంధించిన వివిరణ ఇస్త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ఇది కూడ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1960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ో చైనీయ సంఘములో వచ్చిన గొప్ప ఉజ్జీవము వంటిద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ఈ వివరణ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1989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ో రెవ డేవిడ్ డేవిస్ చే ఇవ్వబడ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ాని నుండి కొన్ని వివరాలు మీకు ఇస్త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రెవ డేవిస్ అ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  <w:tab/>
      </w:r>
    </w:p>
    <w:p>
      <w:pPr>
        <w:pStyle w:val="IndentedVerse"/>
        <w:ind w:left="1440" w:right="1440" w:firstLine="432"/>
        <w:rPr/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ఇది సువార్తిక ప్రచారము కా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ేక కొరడాతో కొట్టబడినది కా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ఉజ్జీవము అంటే దేవుడు తన సన్నిధితో క్రిందకి దిగి వచ్చుట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IndentedVerse"/>
        <w:ind w:left="1440" w:right="1440" w:firstLine="432"/>
        <w:rPr/>
      </w:pPr>
      <w:r>
        <w:rPr/>
      </w:r>
    </w:p>
    <w:p>
      <w:pPr>
        <w:pStyle w:val="Normal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యన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IndentedVerse"/>
        <w:ind w:left="1440" w:right="1440" w:firstLine="432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ind w:left="1440" w:right="1440" w:firstLine="432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 ప్రాంతంలో చాలా సంఘాలకు నేను నాయకుడ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ాలా కార్యకలాపాలతో ఈ సంఘాలు నిమగ్నమవుతూ ఉంటాయ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ాలా కూటాలు ఉంటాయ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ని ప్రజలు నిమ్మళంగా ఉంట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ునుపు ఉన్నట్టు ప్రార్ధన కూటాలకు అంత ఆసక్తిగా ర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క్షణ ఉంది సందేహము లేదు ప్రజలు మార్పు నొంద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ని ఏదో మాయమయ్య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ఒక బోధకుడు నాతో అ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బయట వాళ్లకు మనము మంచిగా కనిపిస్తాం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వ్యాఖ్యాన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న ఆరాధనలలో ఏదో కోల్పోతున్నట్టు కొన్ని సార్లు మనకు అనిపించడం లేద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?]</w:t>
      </w:r>
    </w:p>
    <w:p>
      <w:pPr>
        <w:pStyle w:val="IndentedVerse"/>
        <w:ind w:left="1440" w:right="1440" w:firstLine="432"/>
        <w:rPr>
          <w:rFonts w:cs="Gautami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ెలలో ఒకరోజు పూర్తిగా నాయకులు ప్రార్ధనలో గడపాలని ఎవరో బలవంత పెట్ట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లా చేసా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ాలో చాలామందికి తెలిసింది మేము దేవుని కొరకు అగ్ని కలిగి ఉండలేడ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ప్పుడు సంబంధాలు ఉన్నాయ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ఒకరితో ఒకరు సరిదిద్దుకోవాలని మేము గ్రహించా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Verse"/>
        <w:ind w:left="1440" w:right="1440" w:firstLine="432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ాస్తవానికి శనివారము రాత్రి బైబిలు పఠనములో ఉజ్జీవము ప్రారంభమయ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ొంతసేపు అపోస్తలుల కార్యములపై పఠనము జరిగ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దిమ సంఘములో దేవునిని ఆరాధనను గూర్చ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ోధకులు గమనించారు ప్రార్ధనలో స్వతంత్రత లేద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ూటాలు చల్లారిపోయాయ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ప్పుడు ఒక కాపరి కన్నీళ్లు కార్చ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ది అసాధారణ విషయం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 వివరించాడు తనకు హృదయ కాఠిన్యత ఉంద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 మాట్లాడుచుండగ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ఒప్పుకోలు వ్యాపించింది </w:t>
      </w:r>
      <w:r>
        <w:rPr>
          <w:rFonts w:eastAsia="Times New Roman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ూటమంతటితో నిట్టూర్ప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ేదన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ూలుగుల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ఘం అంతటా కనిపించాయ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జలు ఏడుస్తూ ప్రార్ధిస్తున్న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కు గుర్తొచ్చింది ఒకసారి స్పర్జన్ ఇలా ప్రార్ధించ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భువ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హిమతో కూడిన అవసరతను పంపు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యకులు అంతా ప్రశాంతం అయ్యేవరకు నిశ్శబ్దంగా ఉన్న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ని వారు విఫలమయ్య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రియు ఆ సంఘము మరుసటి రోజు ఉదయము రెండు గంటల వరకు జరిగ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IndentedVerse"/>
        <w:ind w:left="1440" w:right="1440" w:firstLine="432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 సహోదరుడు ఉజ్జీవమును గూర్చి విని దానిని వ్యతిరేకించాడు ఎందుకంటే అది అతిభావోద్రేకము అనిపించ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తడు ఉజ్జీవము కొరకు ప్రార్ధిస్తూ ఉ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ను కోరుకున్నది అది కాదని దేవునితో చెప్ప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ప్పుడు దేవుడు అతనితో మాట్లాడాడు అగ్నితో కూడిన ఉజ్జీవము తనరాతి హృదయాన్ని బట్టి అపనమ్మకాన్ని బట్టి చల్లారిపోయింద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 సమయంలో కూటములో ఆత్మ కుమ్మరింప బడ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 వ్యాఖ్యాన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ప్పుడు దేవుడు చీల్చుకొని వస్త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దానినే స్పర్జన్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హిమతో కూడిన అవకతవక అ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] </w:t>
      </w:r>
    </w:p>
    <w:p>
      <w:pPr>
        <w:pStyle w:val="IndentedVerse"/>
        <w:ind w:left="1440" w:right="1440" w:firstLine="432"/>
        <w:rPr/>
      </w:pPr>
      <w:r>
        <w:rPr/>
      </w:r>
    </w:p>
    <w:p>
      <w:pPr>
        <w:pStyle w:val="Normal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రెవ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డేవిడ్ అ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IndentedVerse"/>
        <w:ind w:left="1440" w:right="1440" w:firstLine="432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ind w:left="1440" w:right="1440" w:firstLine="432"/>
        <w:rPr>
          <w:rFonts w:cs="Gautami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ప్పడు సందేహించడానికి నా సమయము వచ్చ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జరుగుతున్న దానిని వివరించడానికి నా సహోదరుడు వాడిన పరుష పదజాలమును బట్టి నేను కలత చెంద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ఎప్పుడు భిన్నంగా ఉంటుంది ఎందుకంటే అది మానవునిచే ఏర్పాటు చేయబడినది కాద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ము అగ్ని పొద వలే వందల మైళ్ళు ప్రయాణిస్తు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తర సంఘాలు దానితో తాకబడతాయ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Verse"/>
        <w:ind w:left="1440" w:right="1440" w:firstLine="432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ఒక యవన బోధకుడు శక్తివంతమైన ప్రసంగము చేస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ని ఏమి సంభవింప లేద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నుక నేను ఆఖరి పాట పాడి ప్రార్ధనతో కూటము ముగించ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మూహము వెళ్తుండగ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ఒక యవన బోధకుడు వచ్చి ముందు కూర్చు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తడు అదుపు లేకుండా వణికి పోతూ ఉన్నాడు విలపిస్తు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ఒక యవ్వన బాలిక అరవడం ప్రారంభించ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ేమి చెయ్యాల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ేమి చెయ్యాల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ు నరకానికి పోతున్న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!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జనములు గుడిలోనికి పరుగెత్తుకుంటూ వచ్చ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 అమ్మాయి మంచి క్రైస్తవురాల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ని మోసగించే పాపమును గూర్చి ఒప్పుకోలు తనకు కలిగ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యవనస్థుడు అసూయను బట్టి ఒప్పింపబడ్డ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చాలా మందికి చిన్న విషయమ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ని అది అతనిని భయపెట్ట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IndentedVerse"/>
        <w:ind w:left="1440" w:right="1440" w:firstLine="432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ు సహాయము కొరకు అరుస్తున్న వారిని ధైర్య పరుస్తున్నప్పుడు ఎవరో చెప్పాడు ఇంటిలో నా భార్యకు నేను వెంటనే అవసరమన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ఒక మంచి క్రైస్తవుడు నేల మీద పడి వేదనతో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ళ్ళీ మళ్ళీ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ేమి చెయ్యాల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ేమి చెయ్యాల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ని అరుస్తుండడం నేను చూసాను కొంత సేపయ్యాక తన పాపాలు బాహాటంగా ఒప్పుకొని సంతోషంతో అ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యేసు రక్తము ద్వారా నా హృదయము శుద్ధి అయ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ేమంతా తిరిగి ఇంకొక కూటానికి గుడికి వచ్చా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రుసటి రోజు బాహాటపు ఒప్పుకోలు దిన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ఒకరితో ఒకరు సరి చేసుకునే సమయ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కస్మాత్తుగా దేవుడు క్రిందికి దిగి వచ్చాడు అది పరలోకపు దర్శన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IndentedVerse"/>
        <w:ind w:left="1440" w:right="1440" w:firstLine="432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ేము అదుపులో లే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ేవుడు ఆధీనంలో ఉ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ంతా పరిపూర్ణ క్రమంలో ఉ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ు గమనించాను మొదటి రోజు సంఘ నాయకులు తాకబడ్డ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రెండవ రోజు పనివారు ఒప్పుకోలు పొందుకున్న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ూడవ రోజ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స్త్రీల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ల్గవ రోజు పాఠశాల బాలు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ఐదవ రోజు పాఠశాల అమ్మాయిలూ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బోధకులమైన మేము ప్రేక్షకులుగ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ేవుని పనీ చూసా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IndentedVerse"/>
        <w:ind w:left="1440" w:right="1440" w:firstLine="432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ఈసారి మారిన వారి మధ్య ఉజ్జీవము వచ్చ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ొద్దిమంది అవిశ్వాసులు మొదటి రెండు మూడు నెలలలో రక్షింపబడ్డ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ేవుడు సంఘాన్ని మొదటిగా శుద్ధి చేస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హృదయాలు పరిశోదింపబడ్డాయ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ొంతమంది సంవత్సరాలుగా పాపాలను దాచి పెట్టుకున్న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ఈ పాపాలు పరవాలేదు అనుకున్న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ేవుడు వ్యక్తిగతంగా బాధలను భరించ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ఒక పెద్ద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శక్తివంతమైన బోధకుడు చేతులు ముడుచు కుంటూ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న్నీరు కారుస్తూ ఉ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యన చాలా మందిని క్రీస్తు నొద్దకు నడిపించ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ని ఒప్పుకొని పాపము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తడు నిలబడి సంఘమంతటి ముందు ఒప్పుకునే వరకు అతనికి సమాధానము లేద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తని మాటలు విద్యుత్తు దెబ్బలా ఉన్నాయి ప్రజలు పశ్చాత్తాపముతో నేలపై పడ్డ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పాటికి పట్టణమంతా దేవుని గూర్చి మాట్లాడుకుంటు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 వ్యాఖ్యాన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ైస్తవులు బాహాటంగా ఒకరితో ఒకరు సరి చేసుకుంటే నశించు వారు ప్రభావితులవుత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]</w:t>
      </w:r>
    </w:p>
    <w:p>
      <w:pPr>
        <w:pStyle w:val="IndentedVerse"/>
        <w:ind w:left="1440" w:right="1440" w:firstLine="432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ొన్నిసార్లు ఒప్పుకోలు భయంకరమైన విషయ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ాహాటంగా వారి పాపాలు ఒప్పుకునే వారు ఎక్కువగా శ్రమ పడత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ఒక వ్యక్తి వెళ్ళిపోయ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ఒక స్త్రీ తన పాపాలను అందరి ముందు ఒప్పుకోకపోతే పిచ్చిదయిపోతుంది అని పించ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 కాద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పాన్ని దాచుకునే వారికి ఇది ఒక శిక్ష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ద్దతి వెళ్ళిపోయ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ని ఉజ్జీవపు ఫలము పరిశుద్ధత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ాత్విక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ైబిలు ప్రార్ధనల పట్ల ప్రేమ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ీస్తును ఆయన పనిని పైకేత్తుట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 వ్యాఖ్యాన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ఎప్పుడైతే క్రైస్తవులు వారి వేషము మార్చి ఒకరితో ఒకరు వాస్తవంగా ఉంటారో అది సంఘములో సాత్వికమును ప్రేమను పుట్టిస్తు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త అసూయల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భయాలు అపోహాలు నిజమైన కనికరము ప్రేమగా మారిపోతాయ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] </w:t>
      </w:r>
    </w:p>
    <w:p>
      <w:pPr>
        <w:pStyle w:val="IndentedVerse"/>
        <w:ind w:left="1440" w:right="1440" w:firstLine="432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తి ఒక్కరు కూటాలకు వచ్చ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ాలాసేపు జరిగ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కూటము ఉదయము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6:30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ి ఆరంభమై మధ్యాహ్నము వరకు వెళ్ళడం అసామాన్య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జలు గుసగుసలాడారు దేవుడు దగ్గరగా ఉన్నట్టు వారికి అనిపించ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ఒకతన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ేము దేవుని సన్నిధితో చుట్టబడినట్లు అనిపించ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ు కూటాల్లో ఉన్నాను దేవుడు నిజంగా ఉన్నాడు కుర్చీలో కూర్చోడానికి ధైర్యము చాలలే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నాకు యోబ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42:5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గుర్తు వచ్చ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ినికిడి చేత నిన్ను గూర్చిన వార్త నేను వింటిన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యితే ఇప్పుడు నేను కన్నులారా నిన్ను చూచుచున్న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</w:p>
    <w:p>
      <w:pPr>
        <w:pStyle w:val="IndentedVerse"/>
        <w:ind w:left="1440" w:right="1440" w:firstLine="432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ునుపెన్నడూ లేనంతగా ప్రజలు ప్రార్ధించ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ఒకేసారి ప్రార్ధించడం ఉజ్జీవంలో మామూలు విషయ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ని అది క్రమంగా జరిగ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జలకు సువర్తీకరణపై తపన ఉ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ందల వేల మంది రక్షింపబడ్డ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 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వ్యాఖ్యాన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రెండు ఉజ్జీవాలలో ఇది జరగడం నేను చూస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]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రెవ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డేవిస్ అ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TextBody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ind w:left="1440" w:right="1440" w:firstLine="432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ఎయిడ్ అలా ఉంద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ద్దెనిమిది నెలలు డైరీ ఉంచ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తరువాత కూడ దేవుని శక్తి ఇంకా నిలిచి ఉ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ుప్ఫై సంవత్సరాల తరువాత సంఘ నాయకులు ఆ ఉజ్జీవంతో ఆశీర్వదింపబడినవార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కాని కొత్త తరానికి ఉజ్జీవము కావాలి </w:t>
      </w:r>
      <w:r>
        <w:rPr>
          <w:rFonts w:eastAsia="Times New Roman"/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ఎందుకంట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ారి తరువాత యెహోవానైన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యన ఇశ్రాయెలీయుల కొరకు చేసిన కార్యములనైనను ఎరుగని తరమొకటి పుట్టె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న్యాయాధిపతుల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2:10)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కాని మీరు సంఘానికి ఉజ్జీవము రావాలని ప్రార్ధించ లేరు వ్యక్తిగతంగా </w:t>
      </w:r>
      <w:r>
        <w:rPr>
          <w:rFonts w:eastAsia="Times New Roman"/>
          <w:sz w:val="18"/>
          <w:sz w:val="18"/>
          <w:szCs w:val="18"/>
          <w:lang w:val="en-US" w:bidi="te-IN"/>
        </w:rPr>
        <w:t>–</w:t>
      </w:r>
      <w:r>
        <w:rPr>
          <w:rFonts w:eastAsia="Times New Roman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మీకు రావాలని కోరుకునే వరక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న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ొరపాట్లు ఒకరితో ఒకరు ఒప్పుకోకుండ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ఒకరి నొకరు ప్రార్ధించ కుండ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యాకోబ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5:16).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 సమాచారము రెవ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డేవిడ్ డేవిస్ ఇచ్చిన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ేను దానిని క్రమంలో పెట్ట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ులభంగా అర్ధం అవడానికి కొన్ని పదాలు వదిలేస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్రెయిన్ హెచ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ఎడ్వర్డ్స్ చెప్పినవ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ఉజ్జీవము</w:t>
      </w:r>
      <w:r>
        <w:rPr>
          <w:rFonts w:eastAsia="Times New Roman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ేవునితో విసిగిన ప్రజలు</w:t>
      </w:r>
      <w:r>
        <w:rPr>
          <w:rFonts w:eastAsia="Times New Roman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ువార్తిక ప్రెస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1991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త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పేజీలు 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258-262.</w:t>
      </w:r>
    </w:p>
    <w:p>
      <w:pPr>
        <w:pStyle w:val="BodyTextIndent2"/>
        <w:ind w:hanging="0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szCs w:val="22"/>
        </w:rPr>
        <w:tab/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ెవ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డేవిస్ అ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ఉజ్జీవ శక్తితో దేవుడు వచ్చినప్పుడు మీరు ఊహించిన దానికీ అది వేరుగా ఉంట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ఉజ్జీవము అంటే దేవుడు ఆయన సన్నిధితో దిగి వచ్చుట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ది ఒక సంఘ నాయకుడు ఏడ్చినప్పుడు ప్రారంభమవుత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తడు వివరించాడు తనకు హృదయ కాఠిన్యము ఉందన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ప్పటికే మారిన వారిలో ఒప్పుకోలు వ్యాపించినదని వారు ఆక్రోశించే వరక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ిట్టూర్చే వరక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జలు ఏడుస్తూ ప్రార్ధిస్తున్న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 సంఘ సమావేశము ఉదయం రెండు గంటల వరకు జరిగ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ఇది నేన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1960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ో చైనీయ బాప్టిస్టు సంఘములో చూచినా ఉజ్జీవములా ఉ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ఉజ్జీవము యొక్క ముఖ్య లక్షణాలు కన్నీళ్ల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ార్ధనల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సంఘమంతటి ముందు బాహాటపు పాపపు ఒప్పుకోల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ఇది ఆకర్షణీయ పెంతేకోస్తు కూటమునకు బిన్నంగా ఉంట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భాషల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ేక స్వస్థత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ేక ప్రత్యేక సంగీతము లే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రాధన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ే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ది బాహాటపు పాపాల ఒప్పుకోల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ఏడ్చుట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ఒకరినొకరు క్షమించుకొనుట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చాలా వారముల తరువాత గుడికి రాని చాలామంది వచ్చి రక్షింపబడ్డ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జాన్ కాగన్ నన్ను అడిగారు నశించు వారు అక్కడకు ఎలా వచ్చారన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జవాబివ్వడం కష్ట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జలు వారితోపాటు వారి స్నేహితులను కుటుంబ సభ్యులను తీసుకువస్త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యత్నాలు జరగలే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లా జరిగిపోయ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చివరిలో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2,000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ందిని చైనీయ గుడికి వచ్చి రక్షింపబడ్డ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బాప్మిస్మము పొందారు గట్టి సంఘ సభ్యులుగా మార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ందల మందికి ఈనాటికి కూడా ఉన్న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రిశుద్ధాత్మ క్రుమ్మరింపు వలన నాకు కొత్త సంఘాలు వచ్చాయ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IndentedVerse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గగనము చీల్చుకొ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వు దిగి వచ్చెదవు 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సన్నిధిని పర్వతములు తత్తరిల్లును 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శత్రులకు నీ నామమును తెలియ చేయుటకై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గ్ని గచ్చ పొదలను కాల్చు రీతిగ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గ్ని నీళ్ళను పొంగ చేయు రీతిగ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వు దిగి వచ్చెదవు 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జరుగునని మేమనుకొని భయంకరమైన క్రియల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ద్భుతమైన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వు చేయగ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వు దిగి వచ్చెదవు గాక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సన్నిధిని పర్వతములు తత్తరిల్లును గాక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యెషయా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64:1-3). </w:t>
      </w:r>
    </w:p>
    <w:p>
      <w:pPr>
        <w:pStyle w:val="Normal"/>
        <w:ind w:right="1008" w:hanging="0"/>
        <w:rPr>
          <w:rFonts w:cs="Gautami"/>
          <w:sz w:val="22"/>
          <w:szCs w:val="22"/>
          <w:lang w:bidi="te-IN"/>
        </w:rPr>
      </w:pPr>
      <w:r>
        <w:rPr>
          <w:rFonts w:cs="Gautami"/>
          <w:sz w:val="22"/>
          <w:szCs w:val="22"/>
          <w:lang w:bidi="te-IN"/>
        </w:rPr>
      </w:r>
    </w:p>
    <w:p>
      <w:pPr>
        <w:pStyle w:val="Normal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యచేసి నిలబడి ఎనిమిదవ పాట పాడం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left="1440" w:hanging="0"/>
        <w:jc w:val="both"/>
        <w:rPr>
          <w:rFonts w:ascii="TLOT-Harshpriya" w:hAnsi="TLOT-Harshpriya" w:eastAsia="Times New Roman" w:cs="Gautami"/>
          <w:sz w:val="18"/>
          <w:szCs w:val="18"/>
          <w:lang w:val="en-US" w:bidi="te-IN"/>
        </w:rPr>
      </w:pPr>
      <w:r>
        <w:rPr>
          <w:rFonts w:eastAsia="Times New Roman" w:cs="Gautami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దర్శనా న్నంతటిని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రక్షక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ు ప్రార్ధిస్తున్న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ఈరోజు యేసును మాత్రమే చూడనిమ్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ోయద్వారా నీవు నిన్ను నడిపించినప్పటికినీ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అంతరించని మహిమ నన్ను ఆవరిస్త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దర్శనమంతటినీ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ైవిక రక్షక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మహిమతో నా ఆత్మ ప్రకాశించే వరక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దర్శన మంతటినీ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ందరు చూచేటట్టు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పరిశుద్ధ ప్రతిరూపం నాలో ప్రతి బింబింప నిమ్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దర్శనమంతటినీ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ప్రతీ కోరిక 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మహిమ నిమిత్తము ఉంచ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ఆత్మ ప్రేరేపించబడేటట్ట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 పరిపూర్ణతతో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 పరిశుద్ధ ప్రేమతో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ై నుండి వచ్చు వెలుగుతో నా మార్గము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దర్శనమంతటినీ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ైవిక రక్షక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మహిమతో నా ఆత్మ ప్రకాశించే వరక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దర్శన మంతటినీ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ందరు చూచేటట్టు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పరిశుద్ధ ప్రతిరూపం నాలో ప్రతి బింబింప నిమ్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2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2"/>
          <w:szCs w:val="18"/>
          <w:lang w:val="en-US"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దర్శనమంతటినీ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ాపము ఉండకూడదు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డ వెలుతురూ నాలో ప్రకాశింప నిమ్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 ఆశీర్వదపు ముఖాన్ని నన్ని చూడనిమ్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 అనంత కృపాలో నాఆత్మ ఉల్లసింప నిమ్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దర్శనమంతటినీ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ైవిక రక్షక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మహిమతో నా ఆత్మ ప్రకాశించే వరక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 దర్శన మంతటినీ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ందరు చూచేటట్టు</w:t>
      </w:r>
    </w:p>
    <w:p>
      <w:pPr>
        <w:pStyle w:val="Normal"/>
        <w:ind w:left="720" w:hanging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 పరిశుద్ధ ప్రతిరూపం నాలో ప్రతి బింబింప నిమ్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 దర్శనమంతటినీ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విస్ బర్గ్ సన్ క్రిస్టియాన్ సేన్ చ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1895-1985)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 </w:t>
      </w:r>
      <w:r>
        <w:rPr/>
        <w:t xml:space="preserve"> (“Fill All My Vision” by Avis Burgeson Christiansen, 1895-1985).</w:t>
      </w:r>
    </w:p>
    <w:p>
      <w:pPr>
        <w:pStyle w:val="BodyTextIndent2"/>
        <w:ind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ఉజ్జీవము పంపమని దేవునికి ప్రార్ధించడం ఆపకం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గగనము చీల్చుకొని దేవుడు మన మధ్యకు దిగి రావాలని ప్రార్ధించడం ఆపకం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దేవునికి ప్రార్ధించడం ఆపకండి ఇలా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ాపములను ఒకరితో ఒకరు ఒప్పుకొను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స్వస్థత పొందునట్లు ఒకని కొరకు ఒకరు ప్రార్ధన చేయు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అవి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న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ాపాలను దూరంచేస్త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యాకోబ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5:16)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చైనాలోనూ మూడవ లోకపు ఇతర ప్రాంతాలలోను ఇప్పుడు వచ్చే ఉజ్జీవాలకు ఇది లక్షణ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దేవునికి ప్రార్ధించడం మానవద్దు ఆయన దిగి వచ్చి మన హృదయాలను స్వస్థ పరిచేటట్టు మనకు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val="en-US" w:bidi="te-IN"/>
        </w:rPr>
        <w:t>నూత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మరియు ఎక్కువ ప్రేమించే ఎక్కువ శక్తివంతమైన బాప్టిస్టు గుడారము కొరక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ేవుడు మన మధ్యకు దిగి వచ్చునట్లు యూరన్ యాన్సీ మరియు జాన్ కాగన్ లు ప్రార్ధించాలని కోరుతున్న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ుందు యూరన్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తరువాత జాన్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ఇంకా ఎవరైనా ఉన్నార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యచేసి నిలబడి ప్రార్ధించం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యేసు క్రీస్తు భూమికి దిగి వచ్చి శ్రమపడి పాపుల స్థానంలో సిలువపై మరణించ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ఇంకా రక్షింపబడకపోత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మీ పాపపు స్వార్ధ పూరిత జీవిత విధానం నుండి తిరగాల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పశ్చాత్తాప పడి యేసు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ేవుని ఏకైక కుమారుని విశ్వసించాల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యన మాత్రమే తన రక్తముతో మీ పాపాలన్నింటిని కడిగి వేయగల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యన మాత్రమే నరకపు మంటల నుండి మిమ్ములను రక్షింపగల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 పాపముల నుండి యేసు మాత్రమే మిమ్ములను రక్షింపగల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మాట్లాడాలనుకుంట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క్ష్మీ వారము రాత్రి డాక్టర్ కాగన్ ను కలుసుకోడానికి ముందుగా అనుమతి తీసుకోవాల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ఆయనకు ఫోన్ చేయవచ్చు అనుమతి కొరకు లేక ఆరాధన అయిన తరువాత ఆయనతో మాట్లాడవచ్చ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మెన్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ind w:hanging="0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hanging="0"/>
        <w:rPr>
          <w:sz w:val="20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rFonts w:eastAsia="Times New Roman"/>
          <w:sz w:val="12"/>
        </w:rPr>
      </w:pPr>
      <w:r>
        <w:rPr>
          <w:rFonts w:eastAsia="Times New Roman"/>
          <w:sz w:val="1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4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  <w:r>
        <w:br w:type="page"/>
      </w:r>
    </w:p>
    <w:p>
      <w:pPr>
        <w:pStyle w:val="Normal"/>
        <w:jc w:val="center"/>
        <w:rPr>
          <w:rFonts w:ascii="TLOT-Harshpriya" w:hAnsi="TLOT-Harshpriya" w:eastAsia="Times New Roman" w:cs="Gautami"/>
          <w:sz w:val="24"/>
          <w:szCs w:val="18"/>
          <w:lang w:val="en-US" w:bidi="te-IN"/>
        </w:rPr>
      </w:pPr>
      <w:r>
        <w:rPr>
          <w:rFonts w:eastAsia="Times New Roman" w:cs="Gautami" w:ascii="TLOT-Harshpriya" w:hAnsi="TLOT-Harshpriya"/>
          <w:sz w:val="24"/>
          <w:szCs w:val="18"/>
          <w:lang w:val="en-US"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eastAsia="Times New Roman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eastAsia="Times New Roman"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eastAsia="Times New Roman"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eastAsia="Times New Roman"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eastAsia="Times New Roman"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eastAsia="Times New Roman"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eastAsia="Times New Roman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eastAsia="Times New Roman"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eastAsia="Times New Roman"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eastAsia="Times New Roman"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Heading"/>
        <w:rPr>
          <w:b w:val="false"/>
          <w:b w:val="false"/>
          <w:bCs/>
          <w:sz w:val="16"/>
          <w:szCs w:val="24"/>
        </w:rPr>
      </w:pPr>
      <w:r>
        <w:rPr>
          <w:rStyle w:val="Emphasis"/>
          <w:rFonts w:eastAsia="Times New Roman"/>
          <w:i w:val="false"/>
          <w:sz w:val="32"/>
        </w:rPr>
        <w:t xml:space="preserve"> </w:t>
      </w:r>
    </w:p>
    <w:p>
      <w:pPr>
        <w:pStyle w:val="Normal"/>
        <w:ind w:right="-1440" w:hanging="0"/>
        <w:jc w:val="both"/>
        <w:rPr>
          <w:rFonts w:ascii="TLOT-Harshpriya" w:hAnsi="TLOT-Harshpriya" w:eastAsia="Times New Roman" w:cs="TLOT-Harshpriya"/>
          <w:bCs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eastAsia="Times New Roman" w:cs="TLOT-Harshpriya" w:ascii="TLOT-Harshpriya" w:hAnsi="TLOT-Harshpriya"/>
          <w:sz w:val="18"/>
          <w:szCs w:val="18"/>
        </w:rPr>
        <w:t>: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యెషయా </w:t>
      </w:r>
      <w:r>
        <w:rPr>
          <w:sz w:val="24"/>
          <w:szCs w:val="24"/>
        </w:rPr>
        <w:t>64:1-3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eastAsia="Times New Roman" w:cs="TLOT-Harshpriya"/>
          <w:b/>
          <w:b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bCs/>
          <w:sz w:val="18"/>
          <w:sz w:val="18"/>
          <w:szCs w:val="18"/>
          <w:lang w:val="en-US" w:bidi="te-IN"/>
        </w:rPr>
        <w:t xml:space="preserve">ప్రసంగము ముందు పాట </w:t>
      </w: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val="en-US" w:bidi="te-IN"/>
        </w:rPr>
        <w:t>బెంజమెన్ కినీకెయిడ్ గ్రిఫిత్ గారు</w:t>
      </w:r>
      <w:r>
        <w:rPr>
          <w:rFonts w:eastAsia="Times New Roman" w:cs="TLOT-Harshpriya" w:ascii="TLOT-Harshpriya" w:hAnsi="TLOT-Harshpriya"/>
          <w:b/>
          <w:sz w:val="18"/>
          <w:szCs w:val="18"/>
          <w:lang w:val="en-US" w:bidi="te-IN"/>
        </w:rPr>
        <w:t xml:space="preserve">: </w:t>
      </w:r>
    </w:p>
    <w:p>
      <w:pPr>
        <w:pStyle w:val="Normal"/>
        <w:ind w:left="720" w:right="-1710" w:hanging="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 దర్శనమంతటినీ నింప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విస్ బర్గ్ సన్ క్రిస్టియాన్ సేన్ చ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sz w:val="24"/>
          <w:szCs w:val="24"/>
        </w:rPr>
        <w:t>1895-1985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ill All My Vision”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by Avis Burgeson Christiansen, 1895-1985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 </w:t>
      </w:r>
      <w:bookmarkStart w:id="0" w:name="_GoBack"/>
      <w:bookmarkEnd w:id="0"/>
    </w:p>
    <w:p>
      <w:pPr>
        <w:pStyle w:val="TextBody"/>
        <w:ind w:left="720" w:firstLine="7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4:23:00Z</dcterms:created>
  <dc:creator>Christopher L. Cagan</dc:creator>
  <dc:description/>
  <dc:language>en-US</dc:language>
  <cp:lastModifiedBy>Use This Account</cp:lastModifiedBy>
  <cp:lastPrinted>2016-07-17T07:42:00Z</cp:lastPrinted>
  <dcterms:modified xsi:type="dcterms:W3CDTF">2016-07-17T14:42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