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color w:val="444444"/>
          <w:sz w:val="22"/>
          <w:szCs w:val="21"/>
          <w:shd w:fill="FFFFFF" w:val="clear"/>
        </w:rPr>
      </w:pPr>
      <w:r>
        <w:rPr>
          <w:rFonts w:ascii="TLOT-Harshpriya" w:hAnsi="TLOT-Harshpriya" w:cs="TLOT-Harshpriya"/>
          <w:b/>
          <w:b/>
          <w:color w:val="444444"/>
          <w:sz w:val="28"/>
          <w:sz w:val="28"/>
          <w:szCs w:val="21"/>
          <w:shd w:fill="FFFFFF" w:val="clear"/>
        </w:rPr>
        <w:t>దైవ సేవకుని శ్రమలు విజయము</w:t>
      </w:r>
      <w:r>
        <w:rPr>
          <w:rFonts w:cs="TLOT-Harshpriya" w:ascii="TLOT-Harshpriya" w:hAnsi="TLOT-Harshpriya"/>
          <w:b/>
          <w:color w:val="444444"/>
          <w:sz w:val="28"/>
          <w:szCs w:val="21"/>
          <w:shd w:fill="FFFFFF" w:val="clear"/>
        </w:rPr>
        <w:t>!</w:t>
      </w:r>
    </w:p>
    <w:p>
      <w:pPr>
        <w:pStyle w:val="Normal"/>
        <w:jc w:val="center"/>
        <w:rPr>
          <w:rFonts w:ascii="TLOT-Harshpriya" w:hAnsi="TLOT-Harshpriya" w:cs="TLOT-Harshpriya"/>
          <w:color w:val="444444"/>
          <w:sz w:val="16"/>
          <w:szCs w:val="21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21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6"/>
          <w:sz w:val="16"/>
          <w:szCs w:val="21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6"/>
          <w:szCs w:val="21"/>
          <w:shd w:fill="FFFFFF" w:val="clear"/>
        </w:rPr>
        <w:t xml:space="preserve">53 </w:t>
      </w:r>
      <w:r>
        <w:rPr>
          <w:rFonts w:ascii="TLOT-Harshpriya" w:hAnsi="TLOT-Harshpriya" w:cs="TLOT-Harshpriya"/>
          <w:color w:val="444444"/>
          <w:sz w:val="16"/>
          <w:sz w:val="16"/>
          <w:szCs w:val="21"/>
          <w:shd w:fill="FFFFFF" w:val="clear"/>
        </w:rPr>
        <w:t>పై ఒకటవ ప్రసంగము</w:t>
      </w:r>
      <w:r>
        <w:rPr>
          <w:rFonts w:cs="TLOT-Harshpriya" w:ascii="TLOT-Harshpriya" w:hAnsi="TLOT-Harshpriya"/>
          <w:color w:val="444444"/>
          <w:sz w:val="16"/>
          <w:szCs w:val="21"/>
          <w:shd w:fill="FFFFFF" w:val="clear"/>
        </w:rPr>
        <w:t>)</w:t>
      </w:r>
      <w:r>
        <w:rPr>
          <w:rFonts w:cs="TLOT-Harshpriya" w:ascii="Arial" w:hAnsi="Arial"/>
          <w:color w:val="444444"/>
          <w:sz w:val="16"/>
          <w:szCs w:val="21"/>
          <w:shd w:fill="FFFFFF" w:val="clear"/>
        </w:rPr>
        <w:t> 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SUFFERING AND TRIUMPH OF GOD’S SERVANT!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elugu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28"/>
        </w:rPr>
      </w:pPr>
      <w:r>
        <w:rPr>
          <w:rFonts w:ascii="TLOT-Harshpriya" w:hAnsi="TLOT-Harshpriya" w:cs="TLOT-Harshpriya"/>
          <w:color w:val="444444"/>
          <w:szCs w:val="21"/>
          <w:shd w:fill="FFFFFF" w:val="clear"/>
        </w:rPr>
        <w:t>డాక్టర్ అర్</w:t>
      </w:r>
      <w:r>
        <w:rPr>
          <w:rFonts w:cs="TLOT-Harshpriya" w:ascii="TLOT-Harshpriya" w:hAnsi="TLOT-Harshpriya"/>
          <w:color w:val="444444"/>
          <w:szCs w:val="21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Cs w:val="21"/>
          <w:shd w:fill="FFFFFF" w:val="clear"/>
        </w:rPr>
        <w:t>ఎల్</w:t>
      </w:r>
      <w:r>
        <w:rPr>
          <w:rFonts w:cs="TLOT-Harshpriya" w:ascii="TLOT-Harshpriya" w:hAnsi="TLOT-Harshpriya"/>
          <w:color w:val="444444"/>
          <w:szCs w:val="21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Cs w:val="21"/>
          <w:shd w:fill="FFFFFF" w:val="clear"/>
        </w:rPr>
        <w:t>హైమర్స్ గారిచే</w:t>
      </w:r>
      <w:r>
        <w:rPr>
          <w:rFonts w:cs="TLOT-Harshpriya" w:ascii="TLOT-Harshpriya" w:hAnsi="TLOT-Harshpriya"/>
          <w:color w:val="444444"/>
          <w:szCs w:val="21"/>
          <w:shd w:fill="FFFFFF" w:val="clear"/>
        </w:rPr>
        <w:t>.</w:t>
      </w:r>
      <w:r>
        <w:rPr>
          <w:rFonts w:cs="TLOT-Harshpriya" w:ascii="Arial" w:hAnsi="Arial"/>
          <w:color w:val="444444"/>
          <w:szCs w:val="21"/>
          <w:shd w:fill="FFFFFF" w:val="clear"/>
        </w:rPr>
        <w:t> 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TLOT-Harshpriya" w:hAnsi="TLOT-Harshpriya" w:cs="TLOT-Harshpriya"/>
          <w:sz w:val="16"/>
          <w:szCs w:val="22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21"/>
          <w:shd w:fill="FFFFFF" w:val="clear"/>
        </w:rPr>
        <w:t>లాస్ ఎంజిలిస్ బాపిస్టు టేబర్నేకల్ లో ప్రభువు ది నాన్న భోదింపబడిన ప్రసంగము</w:t>
      </w:r>
      <w:r>
        <w:rPr>
          <w:rFonts w:cs="TLOT-Harshpriya" w:ascii="TLOT-Harshpriya" w:hAnsi="TLOT-Harshpriya"/>
          <w:color w:val="444444"/>
          <w:sz w:val="16"/>
          <w:szCs w:val="2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21"/>
          <w:shd w:fill="FFFFFF" w:val="clear"/>
        </w:rPr>
        <w:t xml:space="preserve">ఫిబ్రవరి </w:t>
      </w:r>
      <w:r>
        <w:rPr>
          <w:rFonts w:cs="TLOT-Harshpriya" w:ascii="TLOT-Harshpriya" w:hAnsi="TLOT-Harshpriya"/>
          <w:color w:val="444444"/>
          <w:sz w:val="16"/>
          <w:szCs w:val="21"/>
          <w:shd w:fill="FFFFFF" w:val="clear"/>
        </w:rPr>
        <w:t>24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24, 2013</w:t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కించు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 సేవకుడు వివేకముగా ప్రవర్తించ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హెచ్చింపబ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సిద్దుడై మహా ఘనుడుగా యంచబడ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న్ను చూచి యే మనిషి రూపము కంటే అతని ముఖమ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ర రూపము కంటే అతని రూపమ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 వికారమని చాలా మంది యేలాగు విస్మయమొందిర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లాగే అతడు అనేక జనములను చిలకరించ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ాజులు అతని చూచి నోరు మూసి కొనెద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మకు తెలియజేయబడని సంగతులు వారు చూచెద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ాము వినని దానిని గ్రహింతు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2:13-15)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దయచేసి మీ బైబిలు తెరిచే ఉంచండ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. 52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వ అధ్యాయము బదులు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53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వ అధ్యాయములో ఈ వచనాలు తీసుకోబడాల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డాక్టరు జాన్ గిల్ ప్రకారము ఆధునిక వ్యాఖ్యాతలు ప్రకారము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్రేంక్ ఇ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గయిబలేన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డ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డ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.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shd w:fill="FFFFFF" w:val="clear"/>
        </w:rPr>
        <w:t>ద ఎక్ష్ పోజిటర్</w:t>
      </w:r>
      <w:r>
        <w:rPr>
          <w:rFonts w:ascii="Arial" w:hAnsi="Arial" w:cs="TLOT-Harshpriya"/>
          <w:b/>
          <w:b/>
          <w:i/>
          <w:i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shd w:fill="FFFFFF" w:val="clear"/>
        </w:rPr>
        <w:t>బైబిలు కామెంటరి</w:t>
      </w:r>
      <w:r>
        <w:rPr>
          <w:rFonts w:cs="TLOT-Harshpriya" w:ascii="TLOT-Harshpriya" w:hAnsi="TLOT-Harshpriya"/>
          <w:b/>
          <w:sz w:val="18"/>
          <w:szCs w:val="18"/>
          <w:shd w:fill="FFFFFF" w:val="clear"/>
        </w:rPr>
        <w:t>,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రీజన్సీ రిఫరెన్స్ లైబ్రర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1986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తి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6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పేజీ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 300).</w:t>
      </w:r>
      <w:r>
        <w:rPr>
          <w:rFonts w:cs="TLOT-Harshpriya" w:ascii="Arial" w:hAnsi="Arial"/>
          <w:sz w:val="18"/>
          <w:szCs w:val="18"/>
          <w:shd w:fill="FFFFFF" w:val="clear"/>
        </w:rPr>
        <w:t xml:space="preserve">  </w:t>
      </w:r>
      <w:r>
        <w:rPr/>
        <w:t xml:space="preserve">(Frank E. Gaebelein, D.D., </w:t>
      </w:r>
      <w:r>
        <w:rPr>
          <w:b/>
          <w:i/>
        </w:rPr>
        <w:t xml:space="preserve">The Expositor’s Bible Commentary, </w:t>
      </w:r>
      <w:r>
        <w:rPr/>
        <w:t xml:space="preserve">Regency Reference Library, 1986, volume 6, p. 300).  </w:t>
      </w:r>
    </w:p>
    <w:p>
      <w:pPr>
        <w:pStyle w:val="IndentedVerse"/>
        <w:ind w:left="0" w:right="0" w:firstLine="720"/>
        <w:rPr>
          <w:rFonts w:ascii="Sree Krushnadevaraya;Times New Roman" w:hAnsi="Sree Krushnadevaraya;Times New Roman" w:cs="Sree Krushnadevaraya;Times New Roman"/>
          <w:sz w:val="24"/>
          <w:szCs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 భాగమంత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3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 వచనము ను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53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ధ్యాయ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2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ర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దేవుని శ్రమపడు </w:t>
      </w:r>
      <w:r>
        <w:rPr>
          <w:rFonts w:ascii="Arial" w:hAnsi="Arial"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ేవకుని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గూర్చి వ్రాయబడిన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ేథ్యూ హేన్సీ ఇలా 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BodyTextIndent2"/>
        <w:rPr>
          <w:rFonts w:ascii="Sree Krushnadevaraya;Times New Roman" w:hAnsi="Sree Krushnadevaraya;Times New Roman" w:cs="Sree Krushnadevaraya;Times New Roman"/>
          <w:sz w:val="16"/>
          <w:szCs w:val="16"/>
        </w:rPr>
      </w:pPr>
      <w:r>
        <w:rPr>
          <w:rFonts w:cs="Sree Krushnadevaraya;Times New Roman" w:ascii="Sree Krushnadevaraya;Times New Roman" w:hAnsi="Sree Krushnadevaraya;Times New Roman"/>
          <w:sz w:val="16"/>
          <w:szCs w:val="16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ఈప్రవచనము ఇక్కడ ప్రారంబింపబడ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తరువాత అధ్యాయము ఆఖరు వరకు కొనసాగినద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యేసు క్రీస్తును చూపించుచున్నద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ఆదిమ యూదులు మేస్సీయాను అర్ధం చేసుకున్నారు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ధునిక రబ్బీలు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రబ్బీలు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తప్పు దారి మల్లించారు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కాని ఫిలిప్పు నపుంసకునికి క్రీస్తును ప్రకటించినతడు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ఈప్రవచనము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]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ఎవని గూర్చి చెప్పబడెనో </w:t>
      </w:r>
      <w:r>
        <w:rPr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అతడే ప్రవక్త</w:t>
      </w:r>
      <w:r>
        <w:rPr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 అ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కా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 8:34, 35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shd w:fill="FFFFFF" w:val="clear"/>
        </w:rPr>
        <w:t xml:space="preserve">బైబిలు అంతటిపై మేథ్యూ హెన్రీ </w:t>
      </w:r>
      <w:r>
        <w:rPr>
          <w:rFonts w:ascii="Arial" w:hAnsi="Arial" w:cs="TLOT-Harshpriya"/>
          <w:b/>
          <w:b/>
          <w:i/>
          <w:i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shd w:fill="FFFFFF" w:val="clear"/>
        </w:rPr>
        <w:t>వ్యాఖ్యానము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హేన్రిక్షన్ పబ్లిషర్స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1996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తిరుగుప్రత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వాల్యూమ్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4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235).</w:t>
      </w:r>
      <w:r>
        <w:rPr>
          <w:rFonts w:cs="TLOT-Harshpriya" w:ascii="Arial" w:hAnsi="Arial"/>
          <w:sz w:val="18"/>
          <w:szCs w:val="18"/>
          <w:shd w:fill="FFFFFF" w:val="clear"/>
        </w:rPr>
        <w:t xml:space="preserve">   </w:t>
      </w:r>
      <w:r>
        <w:rPr/>
        <w:t>(</w:t>
      </w:r>
      <w:r>
        <w:rPr>
          <w:b/>
          <w:i/>
        </w:rPr>
        <w:t xml:space="preserve">Matthew Henry’s Commentary on the Whole Bible, </w:t>
      </w:r>
      <w:r>
        <w:rPr/>
        <w:t xml:space="preserve">Hendrickson Publishers, 1996 reprint, volume 4, p. 235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ప్రాచీన యూధుడు తర్గమ్ ఏమన్నాడంటే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మేస్సీయాను గూర్చి ప్రస్తావింపబడిందన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రబ్బీలు చెప్పినట్లే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అబెన్ ఎజ్రా మరియు ఆల్ షేక్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జాన్ గిల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డ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డ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.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shd w:fill="FFFFFF" w:val="clear"/>
        </w:rPr>
        <w:t>పాత నిబంధన వివరణ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ద బాప్టిష్టు స్టాండర్డ్ బేరర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1989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రీప్రింటు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తి </w:t>
      </w:r>
      <w:r>
        <w:rPr>
          <w:rFonts w:cs="TLOT-Harshpriya" w:ascii="TLOT-Harshpriya" w:hAnsi="TLOT-Harshpriya"/>
          <w:sz w:val="24"/>
          <w:szCs w:val="18"/>
          <w:shd w:fill="FFFFFF" w:val="clear"/>
        </w:rPr>
        <w:t>I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309).</w:t>
      </w:r>
      <w:r>
        <w:rPr>
          <w:rFonts w:cs="TLOT-Harshpriya" w:ascii="Arial" w:hAnsi="Arial"/>
          <w:sz w:val="18"/>
          <w:szCs w:val="18"/>
          <w:shd w:fill="FFFFFF" w:val="clear"/>
        </w:rPr>
        <w:t xml:space="preserve">  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ume I, p. 309).  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ే రీతి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 వ్యాఖ్యానికులు చరిత్రలో ఈ పాట్యభాగము ప్రభువైన యేసు క్రీస్తును గూర్చినదే అని 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పర్జన్ ఇలా 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24"/>
          <w:szCs w:val="16"/>
          <w:shd w:fill="FFFFFF" w:val="clear"/>
        </w:rPr>
      </w:pPr>
      <w:r>
        <w:rPr>
          <w:rFonts w:cs="TLOT-Harshpriya" w:ascii="TLOT-Harshpriya" w:hAnsi="TLOT-Harshpriya"/>
          <w:color w:val="444444"/>
          <w:sz w:val="24"/>
          <w:szCs w:val="16"/>
          <w:shd w:fill="FFFFFF" w:val="clear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ళ్ళు ఇంకోలా ఎలా చే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 ప్రవక్త గురించి ప్రస్తావింపబడి ఉంట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జరేయుడు దైవ కుమార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మూడు వచనాలలో కనబడకపో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వాళ్ళు అర్ధరాత్రి </w:t>
      </w:r>
      <w:r>
        <w:rPr>
          <w:rFonts w:ascii="Arial" w:hAnsi="Arial"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ధకారంలో ఉన్నట్ల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నం సందేహించం ప్రతి మాట మన ప్రభువైన యేసు క్రీస్తుకు అన్వయించడానికి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స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హెచ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స్పర్జన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ద సూర్ ట్రయంఫ్ ఆఫ్ ద క్రూసిఫైద్</w:t>
      </w:r>
      <w:r>
        <w:rPr>
          <w:rFonts w:ascii="Arial" w:hAnsi="Arial" w:cs="TLOT-Harshpriya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వన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,</w:t>
      </w:r>
      <w:r>
        <w:rPr>
          <w:sz w:val="18"/>
          <w:szCs w:val="18"/>
          <w:shd w:fill="FFFFFF" w:val="clear"/>
        </w:rPr>
        <w:t xml:space="preserve">”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shd w:fill="FFFFFF" w:val="clear"/>
        </w:rPr>
        <w:t>ద మెట్రో పోలిటన్ టెబెర్నేకల్ ఫుల్ పి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ట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ిల్ గ్రిమ్ </w:t>
      </w:r>
      <w:r>
        <w:rPr>
          <w:rFonts w:ascii="Arial" w:hAnsi="Arial" w:cs="TLOT-Harshpriya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పబ్లికేషన్స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1971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రీప్రింట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వాల్యూం </w:t>
      </w:r>
      <w:r>
        <w:rPr>
          <w:rFonts w:cs="TLOT-Harshpriya" w:ascii="TLOT-Harshpriya" w:hAnsi="TLOT-Harshpriya"/>
          <w:sz w:val="22"/>
          <w:szCs w:val="18"/>
          <w:shd w:fill="FFFFFF" w:val="clear"/>
        </w:rPr>
        <w:t>XXI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241).</w:t>
      </w:r>
      <w:r>
        <w:rPr>
          <w:rFonts w:cs="TLOT-Harshpriya" w:ascii="Arial" w:hAnsi="Arial"/>
          <w:sz w:val="18"/>
          <w:szCs w:val="18"/>
          <w:shd w:fill="FFFFFF" w:val="clear"/>
        </w:rPr>
        <w:t xml:space="preserve">  </w:t>
      </w:r>
      <w:r>
        <w:rPr/>
        <w:t xml:space="preserve">(C. H. Spurgeon, “The Sure Triumph of the Crucified One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1 reprint, volume XXI, p. 241).  </w:t>
      </w:r>
    </w:p>
    <w:p>
      <w:pPr>
        <w:pStyle w:val="IndentedQuot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ేథ్యూ హెన్రీ గారిచే ఇది వరకే చెప్పబదినట్ల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కుడు ఫిలిప్పు ఈ వాక్య భాగము క్రీస్తు శ్రమను గూర్చి సూచిస్తుందని చెప్ప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/>
        <w:t xml:space="preserve">  </w:t>
      </w:r>
    </w:p>
    <w:p>
      <w:pPr>
        <w:pStyle w:val="Normal"/>
        <w:tabs>
          <w:tab w:val="clear" w:pos="720"/>
          <w:tab w:val="left" w:pos="7020" w:leader="none"/>
        </w:tabs>
        <w:ind w:left="1080" w:right="810" w:hanging="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ుడు నపుంసక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వక్త ఎవని గూర్చి ఇలాగు చెప్పుచు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్ను గూర్చి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రొకని గూర్చి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యచేసి నాకు తెలుపుమని ఫిలిప్పునడిగ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దుకు ఫిలిప్పు నోరు తెర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 లేఖనమును అనుసరించి అతనికి యేసును గూర్చిన సువార్త ప్రకటించ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" 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పోస్తలుల కార్యముల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8:34-35)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చీన టర్గుమ్ క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బ్బీల క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కు ఫిలిప్పు క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 వ్యాఖ్యాతల కంటే మనము మంచిగా చేయలే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Arial" w:hAnsi="Arial"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్యములో ఉన్న ప్రతీ మాట ప్రభువైన యేసు క్రీస్తు అయిన మేస్సీయాను గూర్చిన ప్రవచనమ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24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24"/>
          <w:szCs w:val="18"/>
          <w:shd w:fill="FFFFFF" w:val="clear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మొదటిగా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దేవుని క్రీస్తు సేవను చూస్తాము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>.</w:t>
      </w:r>
      <w:r>
        <w:rPr>
          <w:rFonts w:cs="TLOT-Harshpriya" w:ascii="Arial" w:hAnsi="Arial"/>
          <w:b/>
          <w:color w:val="444444"/>
          <w:sz w:val="18"/>
          <w:szCs w:val="18"/>
          <w:shd w:fill="FFFFFF" w:val="clear"/>
        </w:rPr>
        <w:t> </w:t>
      </w:r>
    </w:p>
    <w:p>
      <w:pPr>
        <w:pStyle w:val="Normal"/>
        <w:ind w:left="720" w:hanging="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తండ్రియైన దేవుడు </w:t>
      </w:r>
      <w:r>
        <w:rPr>
          <w:rFonts w:cs="TLOT-Harshpriya" w:ascii="TLOT-Harshpriya" w:hAnsi="TLOT-Harshpriya"/>
          <w:color w:val="444444"/>
          <w:sz w:val="18"/>
          <w:szCs w:val="18"/>
        </w:rPr>
        <w:t>13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 వచన మాటలు చెప్పుచు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కించు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 సేవకుడు వివేకముగా ప్రవర్తించ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హెచ్చింపబడి ప్రసిద్ధుడై మహా ఘనుడుగా ఎంచబడ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2:13)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డు మనకు చెప్తు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ఆయన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ేవకుని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ూడమ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 ఈ లోకములోనికి వచ్చి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IndentedVerse"/>
        <w:ind w:left="0" w:right="144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ుష్యుల పోలికగా పుట్ట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ాసుని స్వరూపమును ధరించుకొ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న్ను తానే రిక్తునిగా చేసుకొన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ఫిలిప్పీయులకు </w:t>
      </w:r>
      <w:r>
        <w:rPr>
          <w:rFonts w:cs="TLOT-Harshpriya" w:ascii="TLOT-Harshpriya" w:hAnsi="TLOT-Harshpriya"/>
          <w:color w:val="444444"/>
          <w:sz w:val="18"/>
          <w:szCs w:val="18"/>
        </w:rPr>
        <w:t>2:7).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 మీద దేవుని సేవకుని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వివేకముగా ప్రవర్త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 చెప్పినద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సినద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 మీద ఆయన పరిచర్య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్ఞాన యుక్తముగా చేస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ాలయములో చిన్న బాలుడి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ోధకులు ఆయన జ్ఞానానికి ఆశ్చర్యపడ్డ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ువా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శయ్యులు సద్దూకయ్యులు ఆయన ప్రత్యుత్తరము ఇవ్వలేకపోయ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ిలాతు నో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మా గవర్నరు నో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మాట్లాడితే మూయబడ్డ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Normal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పాఠ్యభాగము చెబ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 సేవకుని గూర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 హెచ్చింపబ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సిద్ధుడై మహా ఘనుడుగా ఎంచబడు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2:13)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24"/>
          <w:szCs w:val="18"/>
        </w:rPr>
      </w:pPr>
      <w:r>
        <w:rPr>
          <w:rFonts w:cs="TLOT-Harshpriya" w:ascii="TLOT-Harshpriya" w:hAnsi="TLOT-Harshpriya"/>
          <w:color w:val="444444"/>
          <w:sz w:val="24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ధునాతన ఆంగ్లములోని మాటలు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హెచ్చింపబదుట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", "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ఎత్తబడుట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", "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అత్యధికముగా హెచ్చింపబడుట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డాక్టరు ఎడ్వర్డ్ జె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యాంగ్ ఏమన్నారంటే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ఈ పదాలు చదవడం అసాధ్యం క్రీస్తు హెచ్చింపబడటం అంశం ప్రస్తావించకుండా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ఫిలిప్పీయులకు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2-9-11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2-33</w:t>
      </w:r>
      <w:r>
        <w:rPr>
          <w:sz w:val="18"/>
          <w:szCs w:val="18"/>
          <w:shd w:fill="FFFFFF" w:val="clear"/>
        </w:rPr>
        <w:t>”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ఎడ్వర్డ్ జె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యాంగ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ప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హెచ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డ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.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shd w:fill="FFFFFF" w:val="clear"/>
        </w:rPr>
        <w:t>ద బుక్ ఆఫ్ ఐసయ్యా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ఏర్దమాన్స్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, 1972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తి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3,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 xml:space="preserve">336). 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 xml:space="preserve">Eerdmans, 1972, volume 3, p. 336).  </w:t>
      </w:r>
    </w:p>
    <w:p>
      <w:pPr>
        <w:pStyle w:val="Normal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దుచేతను పరలోకమందున్న దారిలో గా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 మీద ఉన్న వారిలో గా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తి నామము కంటే పై నామము ఆయనక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నుగ్రహింప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ఫిలిప్పీయులక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2:9)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 యేసును దేవుడు లేప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ీనికి మేమందరము సాక్షుల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గా ఆయన దేవుని కుడి పార్శ్వమునకు హేచింపబడి</w:t>
      </w:r>
      <w:r>
        <w:rPr>
          <w:color w:val="444444"/>
          <w:sz w:val="18"/>
          <w:sz w:val="18"/>
          <w:szCs w:val="18"/>
          <w:shd w:fill="FFFFFF" w:val="clear"/>
        </w:rPr>
        <w:t>…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రిశుద్దాత్మను గూర్చిన వాగ్దానమును తండ్రి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పొంది మీరు చూచు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నుచునున్న దీనిని కుమ్మరించియున్నాడు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2:32-33). 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కించు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ాసేవకుడ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వేకమ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ప్రవర్తించ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హెచ్చింపబ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ప్రసిద్దుడై మహా ఘనుడుగా వంచబడ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.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2:13)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.</w:t>
      </w:r>
    </w:p>
    <w:p>
      <w:pPr>
        <w:pStyle w:val="IndentedVerse"/>
        <w:rPr>
          <w:rFonts w:ascii="Arial" w:hAnsi="Arial" w:cs="TLOT-Harshpriya"/>
          <w:color w:val="444444"/>
          <w:sz w:val="16"/>
          <w:szCs w:val="18"/>
          <w:shd w:fill="FFFFFF" w:val="clear"/>
        </w:rPr>
      </w:pPr>
      <w:r>
        <w:rPr>
          <w:rFonts w:cs="TLOT-Harshpriya" w:ascii="Arial" w:hAnsi="Arial"/>
          <w:color w:val="444444"/>
          <w:sz w:val="16"/>
          <w:szCs w:val="18"/>
          <w:shd w:fill="FFFFFF" w:val="clear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ఎత్తబడుట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క్కింపబ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హెచ్చింపబడుట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ై</w:t>
      </w:r>
      <w:r>
        <w:rPr>
          <w:rFonts w:ascii="TLOT-Harshpriya" w:hAnsi="TLOT-Harshpriya" w:cs="TLOT-Harshpriya"/>
          <w:color w:val="000000"/>
          <w:sz w:val="18"/>
          <w:sz w:val="18"/>
          <w:szCs w:val="23"/>
        </w:rPr>
        <w:t>క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్తబ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చాల ఎత్తుగ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ధికముగా హెచ్చింపబ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 పదాలు క్రీస్తు పురోగ వృద్దిని ప్రతిబింబిస్తున్నాయ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మృతులలో నుండి లే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రోహణుడై ఆకాశమునకు ఎత్త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 కుడి పార్శ్యమున ఆసీనుడైయు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ఎత్తబడుట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క్కింపబ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హెచ్చింపబడుట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ై</w:t>
      </w:r>
      <w:r>
        <w:rPr>
          <w:rFonts w:ascii="TLOT-Harshpriya" w:hAnsi="TLOT-Harshpriya" w:cs="TLOT-Harshpriya"/>
          <w:color w:val="000000"/>
          <w:sz w:val="18"/>
          <w:sz w:val="18"/>
          <w:szCs w:val="23"/>
        </w:rPr>
        <w:t>క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్తబ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చాల ఎత్తుగ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ధికముగా హెచ్చింపబ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చాలఎత్తుగా </w:t>
      </w:r>
      <w:r>
        <w:rPr>
          <w:color w:val="444444"/>
          <w:sz w:val="18"/>
          <w:sz w:val="18"/>
          <w:szCs w:val="18"/>
          <w:shd w:fill="FFFFFF" w:val="clear"/>
        </w:rPr>
        <w:t>–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ఆకాశమందున్న దేవుని కుడి పార్శ్యమున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మెన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!</w:t>
      </w:r>
    </w:p>
    <w:p>
      <w:pPr>
        <w:pStyle w:val="IndentedVerse"/>
        <w:ind w:left="0" w:right="1440" w:hanging="0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నిపోవుటకు పై</w:t>
      </w:r>
      <w:r>
        <w:rPr>
          <w:rFonts w:ascii="TLOT-Harshpriya" w:hAnsi="TLOT-Harshpriya" w:cs="TLOT-Harshpriya"/>
          <w:color w:val="000000"/>
          <w:sz w:val="18"/>
          <w:sz w:val="18"/>
          <w:szCs w:val="23"/>
        </w:rPr>
        <w:t>క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్త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Normal"/>
        <w:shd w:fill="FFFFFF" w:val="clear"/>
        <w:ind w:left="1440" w:hanging="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మాప్తమైన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కేక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Normal"/>
        <w:shd w:fill="FFFFFF" w:val="clear"/>
        <w:ind w:left="144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ప్పుడు పరలోకములో పై</w:t>
      </w:r>
      <w:r>
        <w:rPr>
          <w:rFonts w:ascii="TLOT-Harshpriya" w:hAnsi="TLOT-Harshpriya" w:cs="TLOT-Harshpriya"/>
          <w:color w:val="000000"/>
          <w:sz w:val="18"/>
          <w:sz w:val="18"/>
          <w:szCs w:val="23"/>
        </w:rPr>
        <w:t>కె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్తబడి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Normal"/>
        <w:shd w:fill="FFFFFF" w:val="clear"/>
        <w:ind w:left="1440" w:hanging="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ల్లెలూయ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మి రక్షకుడు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</w:p>
    <w:p>
      <w:pPr>
        <w:pStyle w:val="Normal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(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ల్లెలూయా ఏమిరక్షకుడు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  <w:r>
        <w:rPr>
          <w:color w:val="444444"/>
          <w:sz w:val="18"/>
          <w:szCs w:val="18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ఫిలిప్ ప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్లిస్ చే</w:t>
      </w:r>
      <w:r>
        <w:rPr>
          <w:rFonts w:cs="TLOT-Harshpriya" w:ascii="TLOT-Harshpriya" w:hAnsi="TLOT-Harshpriya"/>
          <w:color w:val="444444"/>
          <w:sz w:val="18"/>
          <w:szCs w:val="18"/>
        </w:rPr>
        <w:t>, 1838-1876)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కించు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సేవకుడు వివేకముగా ప్రవర్తించ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హేచ్చింపబ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సిద్దుడై మహాఘనుడుగా ఎంచబడ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2:13)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 తండ్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కి సేవక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ుమారుడైన దేవ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ృతులలోనుండి లేపబ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కాశమునకు ఆరోహాణమై దేవునికి పార్శ్యమున ఆశీనుడాయ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ల్లెలూయ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తటి రక్షక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!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రెండవద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పాపముకొఱకు క్రీస్తు త్యాగము చూస్తాము</w:t>
      </w:r>
      <w:r>
        <w:rPr>
          <w:rFonts w:cs="TLOT-Harshpriya" w:ascii="Arial" w:hAnsi="Arial"/>
          <w:b/>
          <w:color w:val="444444"/>
          <w:sz w:val="18"/>
          <w:szCs w:val="18"/>
          <w:shd w:fill="FFFFFF" w:val="clear"/>
        </w:rPr>
        <w:t>.</w:t>
      </w:r>
    </w:p>
    <w:p>
      <w:pPr>
        <w:pStyle w:val="Normal"/>
        <w:ind w:firstLine="720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</w:r>
    </w:p>
    <w:p>
      <w:pPr>
        <w:pStyle w:val="Normal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దయచేసి </w:t>
      </w:r>
      <w:r>
        <w:rPr>
          <w:rFonts w:cs="TLOT-Harshpriya" w:ascii="TLOT-Harshpriya" w:hAnsi="TLOT-Harshpriya"/>
          <w:color w:val="444444"/>
          <w:sz w:val="18"/>
          <w:szCs w:val="18"/>
        </w:rPr>
        <w:t>14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 వచనము బిగ్గరగా చదవండ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left="1354" w:right="900" w:firstLine="86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న్నుచూచి యేమనిషి రూపము కంటే అతని ముఖమ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నరరూపము కంటె అతని రూపమును చాల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కారమ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చాలామంది యేలాగు విస్మయమొందిరో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27"/>
          <w:shd w:fill="FFFFFF" w:val="clear"/>
        </w:rPr>
        <w:t>ఆశ్చర్యం</w:t>
      </w:r>
      <w:r>
        <w:rPr>
          <w:rFonts w:cs="TLOT-Harshpriya" w:ascii="TLOT-Harshpriya" w:hAnsi="TLOT-Harshpriya"/>
          <w:color w:val="444444"/>
          <w:sz w:val="18"/>
          <w:szCs w:val="18"/>
        </w:rPr>
        <w:t>]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2:14)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ంగ్ ఏమన్నాడ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సేవకుని భయంకర కరరూపము విశ్శయ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హుశ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 కరరూపము అతీతము మానవరూపము లేదు</w:t>
      </w:r>
      <w:r>
        <w:rPr>
          <w:color w:val="444444"/>
          <w:sz w:val="18"/>
          <w:sz w:val="18"/>
          <w:szCs w:val="18"/>
          <w:shd w:fill="FFFFFF" w:val="clear"/>
        </w:rPr>
        <w:t>…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మానవుని పోలిలేనంత కరరూప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హుశ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 అతీతంగా చెప్పడం ఆయన ఎంత శ్రమ పడ్డాడోన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</w:rPr>
        <w:t>.,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ేజీల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337-338)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 శ్రమ పడేటప్పుడు భయంకరంగా కురూపి అయ్య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లువ వేయబడకమునుపు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రాత్రి ఆయన </w:t>
      </w:r>
      <w:r>
        <w:rPr>
          <w:color w:val="444444"/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ు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ఖాక్రాంతుడై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color w:val="444444"/>
          <w:sz w:val="18"/>
          <w:szCs w:val="18"/>
        </w:rPr>
        <w:t>”</w:t>
      </w:r>
      <w:r>
        <w:rPr>
          <w:rFonts w:cs="TLOT-Harshpriya" w:ascii="Arial" w:hAnsi="Arial"/>
          <w:color w:val="444444"/>
          <w:sz w:val="18"/>
          <w:szCs w:val="18"/>
        </w:rPr>
        <w:t> 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వేదన పడి మరింత ఆతురముగా ప్రార్దన చేయగా ఆయన చెమట నేలపడుచున్న గొప్ప రక్త బిందువులవలె ఆయన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color w:val="444444"/>
          <w:sz w:val="18"/>
          <w:szCs w:val="18"/>
        </w:rPr>
        <w:t>22:44)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ది ఆయన బందింపబడకమునుప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ేత్సమనే అంధకార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పాపము నిమిత్తము తీర్పు క్రిస్తుమీద ప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ైనికులు ఆయనను బంధించకముందే ఆయన చెమట రక్తముగా కార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రు ఆయనకు తీసుకెల్లి ముఖముపై కొట్ట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ంకొక చోట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ెషయా ప్రవక్త శ్రమపడుచున్న సేవకుడు ఏమన్నాడో చెప్ప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ొట్టు వారికి నా వీపును అప్పగించమ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ెంట్రుకలు పెరికివేయువారికి నా చెంపలను అప్పగించితి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ఉమ్మి వేయల వారికిని అవమాన పరుచు వారికిని నా ముఖమును దాచుకోన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0:6).</w:t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ూకా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న్ను కొట్టినవాడేవడు ప్రవచించుమని ఆయనను అడిగిరి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22:64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ార్కు అన్నాడు పిలాతు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నిని అప్పగించ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15:15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ెహను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ప్పుడు పిలాతు యేసును పట్టుకొని ఆయనను కొరడాలతో కొట్టించ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, [</w:t>
      </w:r>
      <w:r>
        <w:rPr>
          <w:rFonts w:ascii="TLOT-Harshpriya" w:hAnsi="TLOT-Harshpriya" w:cs="TLOT-Harshpriya"/>
          <w:color w:val="000000"/>
          <w:sz w:val="18"/>
          <w:sz w:val="18"/>
          <w:szCs w:val="23"/>
        </w:rPr>
        <w:t>కొరడా దెబ్బ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27"/>
          <w:shd w:fill="FFFFFF" w:val="clear"/>
        </w:rPr>
        <w:t>కొట్టడ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సైనికులు ముండ్లతో కిరీటమును అల్లి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000000"/>
          <w:sz w:val="18"/>
          <w:sz w:val="18"/>
          <w:szCs w:val="23"/>
        </w:rPr>
        <w:t>కెరటము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తల మీద పెట్టి ఊదారంగు వస్త్రములను తొడిగించ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యొద్దకు వచ్చి యూదుల రాజ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శుభమని చెప్పి ఆయనను అరచేతులలో కొట్టిరి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27"/>
          <w:shd w:fill="FFFFFF" w:val="clear"/>
        </w:rPr>
        <w:t>కొట్టడం</w:t>
      </w:r>
      <w:r>
        <w:rPr>
          <w:rFonts w:cs="TLOT-Harshpriya" w:ascii="TLOT-Harshpriya" w:hAnsi="TLOT-Harshpriya"/>
          <w:color w:val="444444"/>
          <w:sz w:val="18"/>
          <w:szCs w:val="18"/>
        </w:rPr>
        <w:t>]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color w:val="444444"/>
          <w:sz w:val="18"/>
          <w:szCs w:val="18"/>
        </w:rPr>
        <w:t>19:1-3).</w:t>
      </w:r>
    </w:p>
    <w:p>
      <w:pPr>
        <w:pStyle w:val="Normal"/>
        <w:shd w:fill="FFFFFF" w:val="clear"/>
        <w:ind w:left="1350" w:right="1440" w:hanging="0"/>
        <w:jc w:val="both"/>
        <w:rPr>
          <w:rFonts w:ascii="TLOT-Harshpriya" w:hAnsi="TLOT-Harshpriya" w:cs="TLOT-Harshpriya"/>
          <w:color w:val="444444"/>
          <w:sz w:val="12"/>
          <w:szCs w:val="18"/>
        </w:rPr>
      </w:pPr>
      <w:r>
        <w:rPr>
          <w:rFonts w:cs="TLOT-Harshpriya" w:ascii="TLOT-Harshpriya" w:hAnsi="TLOT-Harshpriya"/>
          <w:color w:val="444444"/>
          <w:sz w:val="12"/>
          <w:szCs w:val="18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ప్పుడు అయన కాళ్ల చేతులను సిలువకు మేకులతో కొట్ట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ంగ్ 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ట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ఏమన్నారంటే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ఎంత కురూపియైనాడు అంటే మానవ పోలిక లేనివాడయ్యాడు</w:t>
      </w:r>
      <w:r>
        <w:rPr>
          <w:color w:val="444444"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ఫేజీ</w:t>
      </w:r>
      <w:r>
        <w:rPr>
          <w:rFonts w:cs="TLOT-Harshpriya" w:ascii="TLOT-Harshpriya" w:hAnsi="TLOT-Harshpriya"/>
          <w:color w:val="444444"/>
          <w:sz w:val="18"/>
          <w:szCs w:val="18"/>
        </w:rPr>
        <w:t>. 338).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/>
      </w:pPr>
      <w:r>
        <w:rPr/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న్నుచూచి యే మనషి రూపముకంటే అతని ముఖమ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గ రూపము కంటే అతని రూపమును</w:t>
      </w:r>
      <w:r>
        <w:rPr>
          <w:rFonts w:cs="TLOT-Harshpriya" w:ascii="TLOT-Harshpriya" w:hAnsi="TLOT-Harshpriya"/>
          <w:color w:val="444444"/>
          <w:sz w:val="18"/>
          <w:szCs w:val="18"/>
        </w:rPr>
        <w:t>, [</w:t>
      </w:r>
      <w:r>
        <w:rPr>
          <w:rFonts w:ascii="TLOT-Harshpriya" w:hAnsi="TLOT-Harshpriya" w:cs="TLOT-Harshpriya"/>
          <w:color w:val="444444"/>
          <w:sz w:val="18"/>
          <w:sz w:val="18"/>
          <w:szCs w:val="27"/>
          <w:shd w:fill="FFFFFF" w:val="clear"/>
        </w:rPr>
        <w:t>అతని స్వరూప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ాల వికారమని చాలామంది యెలాగు విస్మయ మొందిరో</w:t>
      </w:r>
      <w:r>
        <w:rPr>
          <w:color w:val="444444"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2:14).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TLOT-Harshpriya" w:ascii="Arial" w:hAnsi="Arial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ఆధునిక చిత్రపటాలు మెల్ గిబ్సన్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 పేషన్ ఆఫ్ ద క్రైస్ట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ంత కచ్చితం కావ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ను అప్పగించి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ొట్టినప్పుడు సిలువవేసి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 xml:space="preserve"> 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ద స్కోఫిల్డ్ స్టడీ బైబి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ఈ వచనము గూర్చి ఏమంటుందంటే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ప్పగించడం అతి భయంకర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color w:val="444444"/>
          <w:sz w:val="18"/>
          <w:szCs w:val="18"/>
        </w:rPr>
        <w:t>‘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నవరూపము కొల్పోయ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నవ కుమారుని ఆకారము పోగొట్టుకొని</w:t>
      </w:r>
      <w:r>
        <w:rPr>
          <w:color w:val="444444"/>
          <w:sz w:val="18"/>
          <w:sz w:val="18"/>
          <w:szCs w:val="18"/>
        </w:rPr>
        <w:t xml:space="preserve">’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మాన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zCs w:val="18"/>
        </w:rPr>
        <w:t>26</w:t>
      </w:r>
      <w:r>
        <w:rPr>
          <w:color w:val="444444"/>
          <w:sz w:val="18"/>
          <w:szCs w:val="18"/>
        </w:rPr>
        <w:t>…</w:t>
      </w:r>
      <w:r>
        <w:rPr>
          <w:rFonts w:cs="TLOT-Harshpriya" w:ascii="TLOT-Harshpriya" w:hAnsi="TLOT-Harshpriya"/>
          <w:color w:val="444444"/>
          <w:sz w:val="18"/>
          <w:szCs w:val="18"/>
        </w:rPr>
        <w:t>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ో వివరించబడిన అతి భయంకర స్దితి</w:t>
      </w:r>
      <w:r>
        <w:rPr>
          <w:color w:val="444444"/>
          <w:sz w:val="18"/>
          <w:sz w:val="18"/>
          <w:szCs w:val="18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జోషఫ్ హార్ట్ చే ఆలపింపబడిన గీతము వినండి </w:t>
      </w:r>
      <w:r>
        <w:rPr>
          <w:rFonts w:cs="TLOT-Harshpriya" w:ascii="TLOT-Harshpriya" w:hAnsi="TLOT-Harshpriya"/>
          <w:color w:val="444444"/>
          <w:sz w:val="18"/>
          <w:szCs w:val="18"/>
        </w:rPr>
        <w:t>(1712-1768),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ుళ్ళతో అయన ఆలయం చెదిరింద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Normal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క్తప్రవాహము ప్రతిభాగము నుండి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Normal"/>
        <w:shd w:fill="FFFFFF" w:val="clear"/>
        <w:ind w:left="144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వెనుక భయంకర గాయాల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ి తీవ్ర గాయాలు ఆయన గుండెను చోలిచాయ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Normal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ిగంబరిగా చెక్కకు మేకులతో కొట్టబడ్డ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Normal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భూమికి ఆకాశానికి పైగా ప్రదర్శింపబడ్డ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Normal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ాయాల దెబ్బల మయమ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Normal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శాద ప్రదర్శన గాయ మైనప్రేమ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</w:p>
    <w:p>
      <w:pPr>
        <w:pStyle w:val="Normal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Dhurjati;Times New Roman" w:hAnsi="Dhurjati;Times New Roman"/>
          <w:color w:val="444444"/>
          <w:sz w:val="18"/>
          <w:szCs w:val="18"/>
        </w:rPr>
        <w:t> </w:t>
      </w: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cs="TLOT-Harshpriya" w:ascii="Dhurjati;Times New Roman" w:hAnsi="Dhurjati;Times New Roman"/>
          <w:color w:val="444444"/>
          <w:sz w:val="18"/>
          <w:szCs w:val="18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</w:rPr>
        <w:t>(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ిస్ వేషన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జోసఫ్ హార్ట్ చే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1712-1868; </w:t>
      </w:r>
    </w:p>
    <w:p>
      <w:pPr>
        <w:pStyle w:val="Normal"/>
        <w:shd w:fill="FFFFFF" w:val="clear"/>
        <w:ind w:left="1440" w:hanging="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గీతాలాపన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ఇది </w:t>
      </w:r>
      <w:r>
        <w:rPr>
          <w:color w:val="444444"/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ర్దరాత్ర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లీల కొండపై</w:t>
      </w:r>
      <w:r>
        <w:rPr>
          <w:color w:val="444444"/>
          <w:sz w:val="18"/>
          <w:sz w:val="18"/>
          <w:szCs w:val="18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</w:rPr>
        <w:t>).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left="144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దుక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ియ రక్షక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కు చెప్ప ఎందుకు</w:t>
      </w:r>
    </w:p>
    <w:p>
      <w:pPr>
        <w:pStyle w:val="Normal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క్తము కార్చు శ్రమ భరించి</w:t>
      </w:r>
      <w:r>
        <w:rPr>
          <w:rFonts w:cs="TLOT-Harshpriya" w:ascii="TLOT-Harshpriya" w:hAnsi="TLOT-Harshpriya"/>
          <w:color w:val="444444"/>
          <w:sz w:val="18"/>
          <w:szCs w:val="18"/>
        </w:rPr>
        <w:t>?</w:t>
      </w:r>
    </w:p>
    <w:p>
      <w:pPr>
        <w:pStyle w:val="Normal"/>
        <w:shd w:fill="FFFFFF" w:val="clear"/>
        <w:ind w:left="144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గోప్ప ఉద్దేశము నీవు కలిగి</w:t>
      </w:r>
      <w:r>
        <w:rPr>
          <w:rFonts w:cs="TLOT-Harshpriya" w:ascii="TLOT-Harshpriya" w:hAnsi="TLOT-Harshpriya"/>
          <w:color w:val="444444"/>
          <w:sz w:val="18"/>
          <w:szCs w:val="18"/>
        </w:rPr>
        <w:t>?</w:t>
      </w:r>
    </w:p>
    <w:p>
      <w:pPr>
        <w:pStyle w:val="Normal"/>
        <w:shd w:fill="FFFFFF" w:val="clear"/>
        <w:ind w:left="144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ఉద్దేశప్రణాళిక </w:t>
      </w:r>
      <w:r>
        <w:rPr>
          <w:color w:val="444444"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color w:val="444444"/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ేమ కొఱకు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</w:p>
    <w:p>
      <w:pPr>
        <w:pStyle w:val="IndentedQuote"/>
        <w:ind w:left="1440" w:right="0" w:hanging="0"/>
        <w:jc w:val="left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color w:val="444444"/>
          <w:sz w:val="18"/>
          <w:szCs w:val="18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ెత్సమనె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 ఓలివ్</w:t>
      </w:r>
      <w:r>
        <w:rPr>
          <w:rFonts w:cs="TLOT-Harshpriya" w:ascii="TLOT-Harshpriya" w:hAnsi="TLOT-Harshpriya"/>
          <w:color w:val="444444"/>
          <w:sz w:val="18"/>
          <w:szCs w:val="18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ెస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ోసఫ్ హార్ట్ చే</w:t>
      </w:r>
      <w:r>
        <w:rPr>
          <w:rFonts w:cs="TLOT-Harshpriya" w:ascii="TLOT-Harshpriya" w:hAnsi="TLOT-Harshpriya"/>
          <w:color w:val="444444"/>
          <w:sz w:val="18"/>
          <w:szCs w:val="18"/>
        </w:rPr>
        <w:t>, 1712-1768;</w:t>
      </w:r>
    </w:p>
    <w:p>
      <w:pPr>
        <w:pStyle w:val="IndentedQuote"/>
        <w:ind w:left="1440" w:right="0" w:hanging="0"/>
        <w:jc w:val="left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ీతాలాపన</w:t>
      </w:r>
      <w:r>
        <w:rPr>
          <w:rFonts w:cs="TLOT-Harshpriya" w:ascii="TLOT-Harshpriya" w:hAnsi="TLOT-Harshpriya"/>
          <w:color w:val="444444"/>
          <w:sz w:val="18"/>
          <w:szCs w:val="18"/>
        </w:rPr>
        <w:t>-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ది అర్దరాత్ర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లీలకొండపై</w:t>
      </w:r>
      <w:r>
        <w:rPr>
          <w:color w:val="444444"/>
          <w:sz w:val="18"/>
          <w:sz w:val="18"/>
          <w:szCs w:val="18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</w:rPr>
        <w:t>).</w:t>
      </w:r>
    </w:p>
    <w:p>
      <w:pPr>
        <w:pStyle w:val="IndentedQuote"/>
        <w:rPr/>
      </w:pPr>
      <w:r>
        <w:rPr/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/>
        <w:tab/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ు ప్రియ రక్షక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ాకు చెప్పు ఎందుకు నీ ప్రత్యక్ష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 నరుని కంటే హీనమ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నవ కుమారులను మి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జవాబ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2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వ వచన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 అధ్యాయము ఆఖరిలో ఉ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అనేకుల పాపములను భరించ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12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 క్రీస్తు త్యాగము నీపాపముల కొఱ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తీత త్యాగ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సుశ్రమపడి నీ పాపముల కొఱకు చనిపోవ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ీ స్థానములో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పై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విధం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ము దేవునికి క్రీస్తు సేవ చూస్తా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ట్లు మనము చూస్తాము క్రీస్తు త్యాగము నీ పాపముల నిమిత్తము రుసుము చెల్లించ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IndentedQuote"/>
        <w:rPr/>
      </w:pPr>
      <w:r>
        <w:rPr/>
        <w:t xml:space="preserve">   </w:t>
      </w:r>
    </w:p>
    <w:p>
      <w:pPr>
        <w:pStyle w:val="IndentedQuote"/>
        <w:numPr>
          <w:ilvl w:val="0"/>
          <w:numId w:val="3"/>
        </w:numPr>
        <w:ind w:left="540" w:right="1440" w:hanging="540"/>
        <w:rPr>
          <w:b/>
          <w:b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మనం చూస్తాం క్రీస్తు రక్షణ వర్త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.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దయచేసి లేచి నిలువబడి 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52:15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ట్టిగా చదవండ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లాగే అతడు అనేక జనములను చిలకరించ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ాజులు అతని చూచి నోరు మూసికొనెద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మకు తెలియచేయబడని సంగతులు మీరు చూచెద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ాము వినని దానిని గ్రహింతుర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2:15)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 కూర్చో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 యాంగ్ ఇలా 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ఈ వచనంలో క్రీస్తు త్యాగము శ్రమ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4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 వచనంలో వివరింపబడి అన్వయింప బడ్డ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వక్త వివరించాడు ఎంధుకు క్రీస్తు కురూపియైనాడ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ఈ కురూపి స్థితిలో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చాలా ధేశాలను ఆయన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ిలకరిస్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ురూపియైన వ్యక్త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ేవకుడు ఇతరుల కొరకు ఎధో చేస్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ానిలో పవిత్ర పరిచే ప్రక్రియ చేస్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యన కురూపత్వ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అలా భాదపడుతూ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శ్రమ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 పరిస్థితితో ఆయనే ధేశాలకు కడుగుట తెచ్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్రియ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చిలకరిస్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.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ాయితిగా</w:t>
      </w:r>
      <w:r>
        <w:rPr/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ీటి చిలకరింపు లేక రక్తములో కడుగుట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ధానయా జాకుడైన క్రీస్త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 పని ఉద్దేశం ఇతరులకు పవిత్రత శుభ్రత తెచ్చ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ే నీళ్లను రక్తాన్ని ప్రొక్షీంచి చాలా  రాజ్యాలను పవిత్ర పరుస్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శ్రమపడు వానిగా చేస్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యన శ్రమలు పవిత్రత కొఱకు ప్రగాఢ మార్పు తేవడానికి ప్రజల వైఖరిలో ఆయనను అప్పగించినవార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ేజీ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338-339)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ప్రవచన నెరవేర్పు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సువార్త ప్రభోధము యుధామత పరిధితెంచుకొని అంతర్జాతీయ మతమైంధ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ొధటి శతాబ్ధము నుండి </w:t>
      </w:r>
      <w:r>
        <w:rPr>
          <w:color w:val="444444"/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 ధేశాలు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సువార్తీకరింపబడ్డ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పంచంలో ప్రజలంతా ఏసు రక్తము చేత పవిత్ర పర్చబడి ఏసు క్రీస్తు నంధు రక్షణలోకి వచ్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 యాంగ్ అని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గాఢ మార్పు ఆయను అప్పగించిన వారి వైఖరి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పంచ ధేశాల </w:t>
      </w:r>
      <w:r>
        <w:rPr>
          <w:rFonts w:ascii="TLOT-Harshpriya" w:hAnsi="TLOT-Harshpriya" w:cs="TLOT-Harshpriya"/>
          <w:color w:val="444444"/>
          <w:sz w:val="18"/>
          <w:sz w:val="18"/>
          <w:szCs w:val="27"/>
          <w:shd w:fill="FFFFFF" w:val="clear"/>
        </w:rPr>
        <w:t>రాజులు</w:t>
      </w:r>
      <w:r>
        <w:rPr>
          <w:rFonts w:ascii="Arial" w:hAnsi="Arial" w:cs="TLOT-Harshpriya"/>
          <w:color w:val="444444"/>
          <w:sz w:val="18"/>
          <w:sz w:val="18"/>
          <w:szCs w:val="27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7"/>
          <w:shd w:fill="FFFFFF" w:val="clear"/>
        </w:rPr>
        <w:t>అందరు</w:t>
      </w:r>
      <w:r>
        <w:rPr>
          <w:rFonts w:ascii="Arial" w:hAnsi="Arial" w:cs="Arial"/>
          <w:color w:val="444444"/>
          <w:sz w:val="18"/>
          <w:sz w:val="18"/>
          <w:szCs w:val="27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కపోయినా క్రైస్తవత్వము ప్రపంచమంతా వ్యాపించింధ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ళ్ళు మూసుకు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మ కార్ధ క్రైస్తలై ఆయనకు వ్యతిరేఖముగా మాట్లాడ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నాట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ఎలిజబెత్ రాణి </w:t>
      </w:r>
      <w:r>
        <w:rPr>
          <w:rFonts w:cs="TLOT-Harshpriya" w:ascii="TLOT-Harshpriya" w:hAnsi="TLOT-Harshpriya"/>
          <w:color w:val="444444"/>
          <w:szCs w:val="18"/>
          <w:shd w:fill="FFFFFF" w:val="clear"/>
        </w:rPr>
        <w:t>II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 బట్టి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రు మూసుకొని భక్తితో తల వంచి వెస్ట్ మిన్ స్టర్ ఎబ్బేలో క్రైస్తవ ఆరాధనలో మౌనము వహిం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 మంధీ నియంతలు పశ్చిమ ప్రపంచ భాగం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ూర్పు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హు టేపు భక్తి చూపి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క్టోరియా రాణి లాంటి వ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హాటపు గౌరవము కంటే ఎక్కువ భక్తి చూపు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ం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్ స్టెన్టీన్ చక్రవర్తి క్రైస్తవత్వపు తొలి సంవత్సరాల్లో మరియు ఇతరులు ఇలానే చేస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మకు తెలియజెయబడని సంగతులు వారు చూచెధ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ా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వినని ధానిని గ్రహింతు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2;15). </w:t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shd w:fill="FFFFFF" w:val="clear"/>
        <w:ind w:right="-90" w:hanging="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వక్త ముంధుగా చెప్పినట్ల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సువార్త ప్రపంచ ధేశాలకు విస్తరించింధ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Normal"/>
        <w:shd w:fill="FFFFFF" w:val="clear"/>
        <w:jc w:val="both"/>
        <w:rPr>
          <w:rFonts w:ascii="TLOT-Harshpriya" w:hAnsi="TLOT-Harshpriya" w:eastAsia="TLOT-Harshpriya" w:cs="TLOT-Harshpriya"/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లాగే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అనేక జనములను చిలకరించ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2:15).</w:t>
      </w:r>
    </w:p>
    <w:p>
      <w:pPr>
        <w:pStyle w:val="Normal"/>
        <w:shd w:fill="FFFFFF" w:val="clear"/>
        <w:ind w:right="-540" w:firstLine="72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మెరికా ధేశపు రాష్ట్రపతి కూడ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ుని పే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గుడిలో తలవంచి ఆయన పట్ల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పట్ల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రు మూసుకొని ఉంట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"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తే నేను చెప్ప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 అధ్బుత ఊహ ఐరోప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ునైటెడ్ కింగ్ డమ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మెరికాలో ఎక్కువ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శ్చాత్య సంఘాలలో తికమక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 ఉన్న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ైబిలుపై ప్రతి ఘటన వల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ఘాలు బలహీన పడటం ఫిన్నీ చెప్పిన తప్పుడు సువార్త వల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ధునాతన అనుచరులు అతని తప్పుడు పధ్ధతుల </w:t>
      </w:r>
      <w:r>
        <w:rPr>
          <w:color w:val="444444"/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శ్చయతతకు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మొగ్గ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న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ాల మూడవ ప్రపంచం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ల్కొలుప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జ్జీవా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ోస్తళత్వములో కనబడ్డ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శ్చాత్య సంఘాలను బలహీన పరి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ింకా </w:t>
      </w:r>
      <w:r>
        <w:rPr>
          <w:rFonts w:ascii="TLOT-Harshpriya" w:hAnsi="TLOT-Harshpriya" w:cs="TLOT-Harshpriya"/>
          <w:sz w:val="18"/>
          <w:sz w:val="18"/>
          <w:szCs w:val="27"/>
          <w:shd w:fill="FFFFFF" w:val="clear"/>
        </w:rPr>
        <w:t>పా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లిస్తున్నాయి</w:t>
      </w:r>
      <w:r>
        <w:rPr>
          <w:rFonts w:cs="TLOT-Harshpriya" w:ascii="TLOT-Harshpriya" w:hAnsi="TLOT-Harshpriya"/>
          <w:sz w:val="18"/>
          <w:szCs w:val="18"/>
          <w:shd w:fill="FFFFFF" w:val="clear"/>
        </w:rPr>
        <w:t>.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హృదయాలు సంతోషిస్త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 చదివేటప్పుడు చైన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ౌత్ ఈస్ట్ ఏషి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డి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తర ప్రపంచ ప్రాంతా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 ప్రబోధ సంఘాలలోనికి ధూసుకొని వస్తున్న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 వారు తరచూ హింసింపబడ్డ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 టెర్టుల్లియన్  అన్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వ శతాబ్దము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ంత సాక్షుల రక్తము సంఘమునకు విత్తన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 ఈరోజు నిజ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ూడవ ప్రపంచ దేశాల అంతట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మెరికా ఇతర పాశ్చాత్య దేశాలు క్రైస్తవ గతము నుండి పడిపోతున్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నవ నైతిక ఆధ్యాత్మిక తికమకలో ఉన్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పర్జన్ ఊహించినట్ల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సు చిలకరిస్తాడు</w:t>
      </w:r>
      <w:r>
        <w:rPr>
          <w:color w:val="444444"/>
          <w:sz w:val="18"/>
          <w:sz w:val="18"/>
          <w:szCs w:val="18"/>
          <w:shd w:fill="FFFFFF" w:val="clear"/>
        </w:rPr>
        <w:t>……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లనే 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 దేశాలను  ప్రతి చో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ి భూతలాలు నిన్ను గూర్చి వింట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వస్తావని  గడ్డి మీద మంచు వలె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్యాపించిన తెగలు  నివసించు ప్రజలు సూర్యుడస్తమించు భూమి మీద నీ సిధ్ధాంతము వి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స్వాది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.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ీవు చిలకరిస్తావు అనేక దేశాలను నీ దయ గల మాటతో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ేజ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248).</w:t>
      </w:r>
    </w:p>
    <w:p>
      <w:pPr>
        <w:pStyle w:val="IndentedQuote"/>
        <w:rPr>
          <w:sz w:val="18"/>
          <w:szCs w:val="18"/>
        </w:rPr>
      </w:pPr>
      <w:r>
        <w:rPr/>
        <w:t xml:space="preserve">  </w:t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స్పర్జన్ యొక్క </w:t>
      </w:r>
      <w:r>
        <w:rPr>
          <w:color w:val="444444"/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వచనాత్మక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సందేశ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 రోజు నిజము వంద సంవత్సరాల క్రిందట చెప్పిన దాని క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దుకు మనము సంతోషిస్తున్నా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మెన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!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వాగ్ధానము ఇంకను పూర్తిగా నెరవేర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 జరుగ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భువు నోట వచ్చింది కాబట్ట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వక్త యైన యెషయా చెప్పి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నములు నీ వెలుగునకు వచ్చెద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ాజులు నీ ఉదయ కాంతికి వచ్చెదర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60:3).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నములు ఐ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్యము నీ యొధ్ధకు వచ్చు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60:5).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tabs>
          <w:tab w:val="clear" w:pos="720"/>
          <w:tab w:val="left" w:pos="7020" w:leader="none"/>
        </w:tabs>
        <w:ind w:left="1440" w:right="1440" w:hanging="101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ూడు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ీరు దూరము నుండి వచ్చుచు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ీరు ఉత్తర దిక్కు నుండియు పడమట దిక్కు నుండియు వచ్చుచు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ీరు సీనీయుల దేశమునుండి వచ్చుచు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49:12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ేమ్స్ హాక్ సన్ టేలర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ైనా మిషనరీ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లా అ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నిమ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ైనాకు చెందిన భూ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ద స్కొఫీల్డ్ స్టడీ బైబి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49:12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ో ఉన్నట్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లా మనం అంగీకరించకుండా ఉంటా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టేలర్ తోనూ స్కొఫీల్డ్ గమనికతోనూ మన కళ్లముందే చైనాలో జరుగుచున్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ప్పక ఇది నిజ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తి గంటా చైనా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రియు ఇతర దూర ప్రాంతాల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న్వాయింపులో వేల మంది క్రీస్తు లోనికి మారుతు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ందుకు మనము ఉల్లాసిస్తున్నా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మెరికా ప్రతి రోజూ గర్భ స్రావము ద్వారా మూడు వేల నిస్సహాయ పిల్లలను ఛంపుతున్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ేలలో సంఘాలు మూతబడుచున్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యినను దూర ప్రాంతాలలో క్రీస్తు పని అభ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ృద్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పొందుతూ ఉ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డు వారికి ఇంకా ఎక్కువ మత మార్పిడిలు ఇస్తు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డు ఇస్తు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ను ఎరిగిన ప్రజలు ఆయన కొరకు ఇష్టపూర్వకంగా శ్రమ పడుతు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రెండవ రాకడ లో రాజ్యాలలో రాణిస్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ఉదయాన్న నేను నిన్ను అడుగుత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నీవు క్రీస్తును ఎరుగుదువా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>?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color w:val="444444"/>
          <w:sz w:val="18"/>
          <w:szCs w:val="18"/>
        </w:rPr>
        <w:t>‘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శ్వాసము ద్వారా ఆయనను చూస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భయంకరంగా బంధింపబడిన ఆయనను నీ పాపముల కొరకు పరిహారము చెల్లించిన ఆయనన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వును నీ కొరకు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నీ పాపముపై రక్తము ప్రొక్షీంచాడ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రలోకములో దైవ గ్రంధములో లిఖితమైంద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దేవుని గొర్రె పిల్ల రక్తము ద్వారా కడగబడి లోక పాపాన్ని తీసివేస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లా కాక పోత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ఆయన సన్నిధిలో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ోరు మూసుకుంట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సుకు తల ఒగ్గు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రియు ఆయనను ప్రభువుగా రక్షకునిగా స్వీకరిస్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ప్పుడు నీవు అలా చేస్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>?</w:t>
      </w:r>
      <w:r>
        <w:rPr>
          <w:color w:val="444444"/>
          <w:sz w:val="18"/>
          <w:szCs w:val="18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యచేసి లేచి నిలువబడి పాటల పుస్తకములో ఏడవ నంబరు పాట పాడదామ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నవాళి నెరారోపణ బరువు రక్షకునిపై మోపబడినది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Normal"/>
        <w:shd w:fill="FFFFFF" w:val="clear"/>
        <w:ind w:left="720" w:right="-90" w:hanging="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డంబడికతో వస్త్రము వలె ఆయన పాపుల కొరకు నలుగగొట్టబడ్డ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 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పుల కొరకు నలుగగొట్టబడ్డ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right="-360"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భయంకర మరణ ఛాయలలో ఆయన ఏడ్చ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 కొరకు ప్రార్ధించ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</w:p>
    <w:p>
      <w:pPr>
        <w:pStyle w:val="Normal"/>
        <w:shd w:fill="FFFFFF" w:val="clear"/>
        <w:ind w:left="72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ేమించి కౌగలించుకున్నాడు నా నేరారోపణ ఆత్మను చెట్టుకు వ్రేలాడబడి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ెట్టుకు వ్రేలాడబడి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ఓ ప్రేమ ఆశ్చర్య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ేమ మానవ నాలుకకు అతీతమైన ప్రేమ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ేమ నిత్యమైన పాట కథా వస్తువ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త్యమైన పాట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(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వ్ ఇన్ ఏగొనీ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లియం విలియమ్స్ చ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1759; </w:t>
      </w:r>
    </w:p>
    <w:p>
      <w:pPr>
        <w:pStyle w:val="Normal"/>
        <w:shd w:fill="FFFFFF" w:val="clear"/>
        <w:ind w:left="720" w:right="-450"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ఆలాపన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ెజేస్టిక్ స్వీట్ నెస్ సిట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hd w:fill="FFFFFF" w:val="clear"/>
        </w:rPr>
        <w:t>ఎంత్రోనెడ్</w:t>
      </w:r>
      <w:r>
        <w:rPr>
          <w:rFonts w:cs="TLOT-Harshpriya" w:ascii="TLOT-Harshpriya" w:hAnsi="TLOT-Harshpriya"/>
          <w:sz w:val="18"/>
          <w:szCs w:val="18"/>
        </w:rPr>
        <w:t>").</w:t>
      </w:r>
      <w:r>
        <w:rPr/>
        <w:t xml:space="preserve"> </w:t>
      </w:r>
    </w:p>
    <w:p>
      <w:pPr>
        <w:pStyle w:val="BodyTextIndent2"/>
        <w:rPr>
          <w:rFonts w:ascii="TLOT-Harshpriya" w:hAnsi="TLOT-Harshpriya" w:cs="TLOT-Harshpriya"/>
          <w:color w:val="444444"/>
          <w:sz w:val="24"/>
          <w:szCs w:val="18"/>
        </w:rPr>
      </w:pPr>
      <w:r>
        <w:rPr>
          <w:rFonts w:cs="TLOT-Harshpriya" w:ascii="TLOT-Harshpriya" w:hAnsi="TLOT-Harshpriya"/>
          <w:color w:val="444444"/>
          <w:sz w:val="24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ీరు మాతో మాట్లాడాలనుకుంటే ఏసును నమ్ముట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ైస్తవుడవుట విషయాలలో ఆవరణ వెనుక భాగానికి వెళ్ల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ు కాగన్ నిశ్శబ్ధ ప్రాంతానికి మిమ్ములను తీసుకొని వెళ్ళి మాట్లాడత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ప్పుడే వెళ్ల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చాన్ స్పందించినడా రిక్కకు ప్రార్ధించ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Heading"/>
        <w:ind w:right="-144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Gautami" w:hAnsi="Gautami"/>
          <w:sz w:val="18"/>
          <w:szCs w:val="18"/>
        </w:rPr>
        <w:t> 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ప్రసగాలు ప్రతీవారము</w:t>
      </w:r>
      <w:r>
        <w:rPr>
          <w:rFonts w:cs="TLOT-Harshpriya"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ంతర్జాలములో</w:t>
      </w:r>
      <w:r>
        <w:rPr>
          <w:rFonts w:ascii="Arial" w:hAnsi="Arial" w:cs="TLOT-Harshpriya"/>
          <w:sz w:val="18"/>
          <w:sz w:val="18"/>
          <w:szCs w:val="18"/>
        </w:rPr>
        <w:t> </w:t>
      </w:r>
      <w:r>
        <w:rPr>
          <w:rFonts w:cs="TLOT-Harshpriya" w:ascii="TLOT-Harshpriya" w:hAnsi="TLOT-Harshpriya"/>
          <w:sz w:val="18"/>
          <w:szCs w:val="18"/>
        </w:rPr>
        <w:t xml:space="preserve">www.realconversion.com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/>
          <w:sz w:val="18"/>
          <w:szCs w:val="18"/>
        </w:rPr>
        <w:t> </w:t>
      </w:r>
    </w:p>
    <w:p>
      <w:pPr>
        <w:pStyle w:val="Heading"/>
        <w:ind w:right="-144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s-SV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సర్ మన్ మెన్యు స్క్రిపు మీద క్లిక్ చెయ్యాలి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  <w:r>
        <w:rPr>
          <w:rFonts w:cs="TLOT-Harshpriya"/>
          <w:b w:val="false"/>
          <w:sz w:val="18"/>
          <w:szCs w:val="18"/>
        </w:rPr>
        <w:t> 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ీరు ఇమెయిల్ ద్వారా డాక్టర్ హైమర్ గారిని సంప్రదింపవచ్చు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  <w:r>
        <w:rPr>
          <w:rFonts w:cs="TLOT-Harshpriya"/>
          <w:b w:val="false"/>
          <w:sz w:val="18"/>
          <w:szCs w:val="18"/>
        </w:rPr>
        <w:t> 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hyperlink r:id="rId2">
        <w:r>
          <w:rPr>
            <w:rStyle w:val="InternetLink"/>
            <w:rFonts w:cs="TLOT-Harshpriya" w:ascii="TLOT-Harshpriya" w:hAnsi="TLOT-Harshpriya"/>
            <w:b/>
            <w:bCs/>
            <w:color w:val="000000"/>
            <w:sz w:val="18"/>
            <w:szCs w:val="18"/>
          </w:rPr>
          <w:t>rlhymersjr@sbcglobal.net</w:t>
        </w:r>
      </w:hyperlink>
      <w:r>
        <w:rPr>
          <w:rFonts w:cs="TLOT-Harshpriya"/>
          <w:b w:val="false"/>
          <w:sz w:val="18"/>
          <w:szCs w:val="18"/>
        </w:rPr>
        <w:t> 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ేదా ఆయనకు ఈక్రింది</w:t>
      </w:r>
      <w:r>
        <w:rPr>
          <w:rFonts w:cs="TLOT-Harshpriya"/>
          <w:b w:val="false"/>
          <w:b w:val="false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అడ్రసులో సంప్రదింపవచ్చును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వొ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బాక్సు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15308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ాస్ ఏంజలెస్ సిఎ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ఫొను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 352-0452.</w:t>
      </w:r>
    </w:p>
    <w:p>
      <w:pPr>
        <w:pStyle w:val="Normal"/>
        <w:rPr>
          <w:rFonts w:ascii="TLOT-Harshpriya" w:hAnsi="TLOT-Harshpriya" w:cs="TLOT-Harshpriya"/>
          <w:b/>
          <w:b/>
          <w:bCs/>
          <w:sz w:val="18"/>
          <w:szCs w:val="18"/>
          <w:lang w:val="es-SV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s-SV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్రసంగం ముందు వాక్య పఠనము ఎబెల్ ప్రధొమె గారిచే మత్తయి </w:t>
      </w:r>
      <w:r>
        <w:rPr>
          <w:rFonts w:cs="TLOT-Harshpriya" w:ascii="TLOT-Harshpriya" w:hAnsi="TLOT-Harshpriya"/>
          <w:color w:val="444444"/>
          <w:sz w:val="18"/>
          <w:szCs w:val="18"/>
        </w:rPr>
        <w:t>27:26-36.</w:t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సంగం ముందు పాట పాడినవారు బెంజమిన్ కీన్ కెయిడ్ గ్రిఫిత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వ్ ఇన్ ఏగనీ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ిలియం విలియమ్స్ చే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1759; </w:t>
      </w:r>
    </w:p>
    <w:p>
      <w:pPr>
        <w:pStyle w:val="Normal"/>
        <w:shd w:fill="FFFFFF" w:val="clear"/>
        <w:ind w:left="720" w:firstLine="720"/>
        <w:jc w:val="both"/>
        <w:rPr>
          <w:bCs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స్వరకల్పన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ెజేస్టిక్ స్వీట్ నెస్ సిట్స్ </w:t>
      </w:r>
      <w:r>
        <w:rPr>
          <w:rFonts w:ascii="TLOT-Harshpriya" w:hAnsi="TLOT-Harshpriya" w:cs="TLOT-Harshpriya"/>
          <w:sz w:val="18"/>
          <w:sz w:val="18"/>
          <w:shd w:fill="FFFFFF" w:val="clear"/>
        </w:rPr>
        <w:t>ఎంత్రోనెడ్</w:t>
      </w:r>
      <w:r>
        <w:rPr>
          <w:rFonts w:cs="TLOT-Harshpriya" w:ascii="TLOT-Harshpriya" w:hAnsi="TLOT-Harshpriya"/>
          <w:sz w:val="18"/>
          <w:szCs w:val="18"/>
        </w:rPr>
        <w:t>").</w:t>
      </w:r>
      <w:r>
        <w:br w:type="page"/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color w:val="444444"/>
          <w:szCs w:val="18"/>
        </w:rPr>
      </w:pPr>
      <w:r>
        <w:rPr>
          <w:rFonts w:cs="TLOT-Harshpriya" w:ascii="TLOT-Harshpriya" w:hAnsi="TLOT-Harshpriya"/>
          <w:b/>
          <w:bCs/>
          <w:color w:val="444444"/>
          <w:szCs w:val="18"/>
        </w:rPr>
      </w:r>
    </w:p>
    <w:p>
      <w:pPr>
        <w:pStyle w:val="BodyTextIndent2"/>
        <w:ind w:hanging="0"/>
        <w:jc w:val="center"/>
        <w:rPr>
          <w:sz w:val="36"/>
          <w:szCs w:val="28"/>
        </w:rPr>
      </w:pPr>
      <w:r>
        <w:rPr>
          <w:rFonts w:ascii="TLOT-Harshpriya" w:hAnsi="TLOT-Harshpriya" w:cs="TLOT-Harshpriya"/>
          <w:color w:val="444444"/>
          <w:szCs w:val="18"/>
        </w:rPr>
        <w:t>సంక్షిప్తత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LOT-Harshpriya" w:hAnsi="TLOT-Harshpriya" w:cs="TLOT-Harshpriya"/>
          <w:b/>
          <w:b/>
          <w:color w:val="444444"/>
          <w:sz w:val="22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22"/>
          <w:sz w:val="22"/>
          <w:szCs w:val="18"/>
        </w:rPr>
        <w:t>దైవసేవకుని శ్రమలు విజయము</w:t>
      </w:r>
      <w:r>
        <w:rPr>
          <w:rFonts w:cs="TLOT-Harshpriya" w:ascii="TLOT-Harshpriya" w:hAnsi="TLOT-Harshpriya"/>
          <w:b/>
          <w:color w:val="444444"/>
          <w:sz w:val="22"/>
          <w:szCs w:val="18"/>
        </w:rPr>
        <w:t>!</w:t>
      </w:r>
    </w:p>
    <w:p>
      <w:pPr>
        <w:pStyle w:val="Normal"/>
        <w:shd w:fill="FFFFFF" w:val="clear"/>
        <w:jc w:val="center"/>
        <w:rPr>
          <w:rFonts w:ascii="TLOT-Harshpriya" w:hAnsi="TLOT-Harshpriya" w:cs="TLOT-Harshpriya"/>
          <w:b/>
          <w:b/>
          <w:color w:val="444444"/>
          <w:szCs w:val="18"/>
        </w:rPr>
      </w:pPr>
      <w:r>
        <w:rPr>
          <w:rFonts w:cs="TLOT-Harshpriya" w:ascii="TLOT-Harshpriya" w:hAnsi="TLOT-Harshpriya"/>
          <w:b/>
          <w:color w:val="444444"/>
          <w:sz w:val="16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6"/>
          <w:sz w:val="16"/>
          <w:szCs w:val="18"/>
        </w:rPr>
        <w:t xml:space="preserve">ప్రసంగము నెంబరు </w:t>
      </w:r>
      <w:r>
        <w:rPr>
          <w:rFonts w:cs="TLOT-Harshpriya" w:ascii="TLOT-Harshpriya" w:hAnsi="TLOT-Harshpriya"/>
          <w:b/>
          <w:color w:val="444444"/>
          <w:sz w:val="16"/>
          <w:szCs w:val="18"/>
        </w:rPr>
        <w:t xml:space="preserve">1 </w:t>
      </w:r>
      <w:r>
        <w:rPr>
          <w:rFonts w:ascii="TLOT-Harshpriya" w:hAnsi="TLOT-Harshpriya" w:cs="TLOT-Harshpriya"/>
          <w:b/>
          <w:b/>
          <w:color w:val="444444"/>
          <w:sz w:val="16"/>
          <w:sz w:val="16"/>
          <w:szCs w:val="18"/>
        </w:rPr>
        <w:t xml:space="preserve">యెషయా </w:t>
      </w:r>
      <w:r>
        <w:rPr>
          <w:rFonts w:cs="TLOT-Harshpriya" w:ascii="TLOT-Harshpriya" w:hAnsi="TLOT-Harshpriya"/>
          <w:b/>
          <w:color w:val="444444"/>
          <w:sz w:val="16"/>
          <w:szCs w:val="18"/>
        </w:rPr>
        <w:t>53)</w:t>
      </w:r>
    </w:p>
    <w:p>
      <w:pPr>
        <w:pStyle w:val="Normal"/>
        <w:shd w:fill="FFFFFF" w:val="clear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డాక్టర్ ఆర్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ఎల్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ీమర్స్ జూనియర్ చే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color w:val="444444"/>
          <w:sz w:val="24"/>
          <w:szCs w:val="24"/>
        </w:rPr>
      </w:pPr>
      <w:r>
        <w:rPr>
          <w:rFonts w:cs="TLOT-Harshpriya" w:ascii="TLOT-Harshpriya" w:hAnsi="TLOT-Harshpriya"/>
          <w:color w:val="444444"/>
          <w:sz w:val="24"/>
          <w:szCs w:val="24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" w:right="432" w:hanging="115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లకించు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 సేవకుడు వివేకముగా ప్రవర్తించ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 హెచ్చింపబ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సిధ్ధుడై మహా ఘనుడుగా ఎంచబడ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న్ను చూచి ఏ మనిషి రూపము కంటే అతని ముఖమ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ర రూపము కంటే అతని రూపమ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చాలా వికారమని చాలా మంది ఎలాగ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స్మయమొందిర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: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లాగే అతడు అనేక జనములను చిలకరించ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ాజులు అతని చూచి నోరు మూసుకొనెద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మకు తెలియజేయబడిన సంగతులు వారు చూచెద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ాము వినని దానిని గ్రహింతురు</w:t>
      </w:r>
      <w:r>
        <w:rPr>
          <w:color w:val="444444"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52:13-15).  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 xml:space="preserve">(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color w:val="444444"/>
          <w:sz w:val="18"/>
          <w:szCs w:val="18"/>
        </w:rPr>
        <w:t>8:34-35 )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936" w:hanging="936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ొదట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ని పట్ల క్రీస్తు సేవను చూస్తా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52:13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ఫిలిప్పీయులక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2:7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ఫిలిప్పీయులక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2:9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color w:val="444444"/>
          <w:sz w:val="18"/>
          <w:szCs w:val="18"/>
        </w:rPr>
        <w:t>2:32-3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936" w:hanging="936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త్యాగము పాపము కొరకు మనం చూస్తా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52:14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22:44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50:6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22:64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15:15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19:1-3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936" w:hanging="936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ూడవది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రక్షణ వర్తింపు మనం చూస్తా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2:15; 60:3, 5; 49:12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936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936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Sree Krushnadevaraya">
    <w:altName w:val="Times New Roman"/>
    <w:charset w:val="00"/>
    <w:family w:val="auto"/>
    <w:pitch w:val="variable"/>
  </w:font>
  <w:font w:name="Dhurjati">
    <w:altName w:val="Times New Roman"/>
    <w:charset w:val="00"/>
    <w:family w:val="auto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40:00Z</dcterms:created>
  <dc:creator>Christopher L. Cagan</dc:creator>
  <dc:description/>
  <cp:keywords/>
  <dc:language>en-US</dc:language>
  <cp:lastModifiedBy>Use This Account</cp:lastModifiedBy>
  <cp:lastPrinted>2013-06-18T05:48:00Z</cp:lastPrinted>
  <dcterms:modified xsi:type="dcterms:W3CDTF">2013-06-20T19:35:00Z</dcterms:modified>
  <cp:revision>7</cp:revision>
  <dc:subject/>
  <dc:title>BEHOLD THE LAMB OF GOD</dc:title>
</cp:coreProperties>
</file>