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0"/>
          <w:szCs w:val="22"/>
        </w:rPr>
      </w:pP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నా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బోధకుల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కంటే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ఎక్కువ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అవగాహన</w:t>
      </w:r>
      <w:r>
        <w:rPr>
          <w:rFonts w:cs="TLOT-Harshpriya" w:ascii="TLOT-Harshpriya" w:hAnsi="TLOT-Harshpriya"/>
          <w:b/>
          <w:sz w:val="20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త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ర్జ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ర్య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ధి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cs="TLOT-Harshpriya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>దేవునిచే ఊదబడిన గ్రంధము</w:t>
      </w:r>
      <w:r>
        <w:rPr>
          <w:rFonts w:cs="TLOT-Harshpriya"/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మీ ఆదివారము ప్రసంగము నేను ప్రేమ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ోతైన అవగాహన పొంద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కు వందనాల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ీకు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చాల మంది గ్రహించడం లేదు మావి </w:t>
      </w:r>
      <w:r>
        <w:rPr>
          <w:rFonts w:cs="TLOT-Harshpriya"/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కాలేజీ స్థాయి</w:t>
      </w:r>
      <w:r>
        <w:rPr>
          <w:rFonts w:cs="TLOT-Harshpriya"/>
          <w:sz w:val="18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ోధలన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దేవుని రాజ్య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 నమ్మకం ఆయన మిమ్మును </w:t>
      </w:r>
      <w:r>
        <w:rPr>
          <w:rFonts w:cs="TLOT-Harshpriya"/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ప్రొఫెసర్ ఎమెరిటస్</w:t>
      </w:r>
      <w:r>
        <w:rPr>
          <w:rFonts w:cs="TLOT-Harshpriya"/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గా పరిగణ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 తెలుసు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వందనాల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య్య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న్నె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త్త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ల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స్సెనర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లోచ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త్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19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 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ీ వాక్యములు నా జిహ్వకు ఎంతో మధురమ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ోటికి తేనే కంటే తీపిగా ఉన్న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 ఉపదేశము వలన నాకు వివేకము కలిగ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ప్ప మార్గములన్నియు నాకసహ్యముల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, 103-10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</w:rPr>
        <w:t xml:space="preserve">119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ి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ి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్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చాడు</w:t>
      </w:r>
      <w:r>
        <w:rPr>
          <w:rFonts w:cs="TLOT-Harshpriya" w:ascii="TLOT-Harshpriya" w:hAnsi="TLOT-Harshpriya"/>
          <w:sz w:val="18"/>
          <w:szCs w:val="22"/>
        </w:rPr>
        <w:t>: "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ు</w:t>
      </w:r>
      <w:r>
        <w:rPr>
          <w:rFonts w:cs="TLOT-Harshpriya" w:ascii="TLOT-Harshpriya" w:hAnsi="TLOT-Harshpriya"/>
          <w:sz w:val="18"/>
          <w:szCs w:val="22"/>
        </w:rPr>
        <w:t>," "</w:t>
      </w:r>
      <w:r>
        <w:rPr>
          <w:rFonts w:ascii="TLOT-Harshpriya" w:hAnsi="TLOT-Harshpriya" w:cs="TLOT-Harshpriya"/>
          <w:sz w:val="18"/>
          <w:sz w:val="18"/>
          <w:szCs w:val="22"/>
        </w:rPr>
        <w:t>న్యా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ము</w:t>
      </w:r>
      <w:r>
        <w:rPr>
          <w:rFonts w:cs="TLOT-Harshpriya" w:ascii="TLOT-Harshpriya" w:hAnsi="TLOT-Harshpriya"/>
          <w:sz w:val="18"/>
          <w:szCs w:val="22"/>
        </w:rPr>
        <w:t>," "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లు</w:t>
      </w:r>
      <w:r>
        <w:rPr>
          <w:rFonts w:cs="TLOT-Harshpriya" w:ascii="TLOT-Harshpriya" w:hAnsi="TLOT-Harshpriya"/>
          <w:sz w:val="18"/>
          <w:szCs w:val="22"/>
        </w:rPr>
        <w:t>," "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ట్టడా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ొదలగున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పరు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లంశ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య్ల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ధ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ల్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వ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ాభ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తేజ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య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వాస్తవికం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నేనెందు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ోధించాలి</w:t>
      </w:r>
      <w:r>
        <w:rPr>
          <w:rFonts w:cs="TLOT-Harshpriya" w:ascii="TLOT-Harshpriya" w:hAnsi="TLOT-Harshpriya"/>
          <w:b/>
          <w:i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మ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ృహ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రగ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టుంబ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రిగ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కపొ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కపోయేవాడిన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ల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గ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గల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ేజ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ే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ౌ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ల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ాజర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ిగ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ోజ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ం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స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ౌ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ు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ధాక్షిణ్య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హాస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ించపర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ిల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ంధ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ిగింద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ౌ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రింపబడ్డాన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ీ వాక్యములు నా జిహ్వకు ఎంతో మధురమ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ోటికి తేనే కంటే తీపిగా ఉన్న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 ఉపదేశము వలన నాకు వివేకము కలిగ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ప్ప మార్గములన్నియు నాకసహ్యముల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, 103-104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ౌ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ట్టభద్రుడనయ్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లన్న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గ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డానిక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గ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డ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దవ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ర్చ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భ్యు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క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టెల్బ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గ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ర్చుత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గ్ర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ోల్డె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ే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ాబ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ద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గా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హాన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రచ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చంపిన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స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వ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ుత్సాహపడి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గిల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ే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ల్ల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ర్జీ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లే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ర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ప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డిప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కు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ద్రుడనయ్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రువ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ద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ీ వాక్యములు నా జిహ్వకు ఎంతో మధురమ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ోటికి తేనే కంటే తీపిగా ఉన్న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 ఉపదేశము వలన నాకు వివేకము కలిగ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ప్ప మార్గములన్నియు నాకసహ్యముల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, 103-10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ెహోవా హృదయ పూర్వకంగా నేను మోర పెట్టు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కట్టడాలను నేను గై కొనునట్ల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కు ఉత్తర మిమ్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నీకు మోర పెట్టు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ీ శాశనముల చొప్పున నేను నడుచు కొను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రక్షింప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145-14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ఏకాంత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శ్వాస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ొ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దిస్తున్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్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డన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దిస్తున్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ు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ద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ఫీస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ంద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్తించా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ూథ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య్యాయ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ఇక్కడ నిలబడ్డ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మి చెయ్య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ధ లేఖనాల ద్వారా నాకు తప్ప చూపించబడితే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ఏమి చెయ్య తెగింపలే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ేవుని వాక్యముతో నా మనస్సాక్షి బంధింపబడి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720" w:right="-1170" w:firstLine="72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ఆ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ాక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భూలో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క్తుల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ించినద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నిలిచియున్న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ాటిక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వందనా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ద్దు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BodyTextIndent2"/>
        <w:ind w:left="720" w:right="-810" w:firstLine="72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ఆత్మవరా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వ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్వార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ేర్పాటవుతాం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BodyTextIndent2"/>
        <w:ind w:left="720" w:right="-810" w:firstLine="72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వస్తువు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మస్త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ోనివ్వండ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జీవిత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ూడా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BodyTextIndent2"/>
        <w:ind w:left="720" w:right="-810" w:firstLine="720"/>
        <w:rPr>
          <w:rFonts w:ascii="TLOT-Harshpriya" w:hAnsi="TLOT-Harshpriya" w:cs="TLOT-Harshpriya"/>
          <w:sz w:val="16"/>
          <w:szCs w:val="22"/>
        </w:rPr>
      </w:pPr>
      <w:r>
        <w:rPr>
          <w:rFonts w:ascii="TLOT-Harshpriya" w:hAnsi="TLOT-Harshpriya" w:cs="TLOT-Harshpriya"/>
          <w:sz w:val="16"/>
          <w:sz w:val="16"/>
          <w:szCs w:val="22"/>
        </w:rPr>
        <w:t>వార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రీరాన్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ంపవచ్చ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దేవు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త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ఇంక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లిచ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ఉంటుంది</w:t>
      </w:r>
      <w:r>
        <w:rPr>
          <w:rFonts w:cs="TLOT-Harshpriya" w:ascii="TLOT-Harshpriya" w:hAnsi="TLOT-Harshpriya"/>
          <w:sz w:val="16"/>
          <w:szCs w:val="22"/>
        </w:rPr>
        <w:t>:</w:t>
      </w:r>
    </w:p>
    <w:p>
      <w:pPr>
        <w:pStyle w:val="BodyTextIndent2"/>
        <w:ind w:left="720" w:right="-810" w:firstLine="720"/>
        <w:rPr>
          <w:rFonts w:ascii="TLOT-Harshpriya" w:hAnsi="TLOT-Harshpriya" w:cs="TLOT-Harshpriya"/>
          <w:sz w:val="16"/>
          <w:szCs w:val="22"/>
        </w:rPr>
      </w:pP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ాజ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రంతరముండున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BodyTextIndent2"/>
        <w:rPr/>
      </w:pPr>
      <w:r>
        <w:rPr>
          <w:rFonts w:eastAsia="TLOT-Harshpriya" w:cs="TLOT-Harshpriya" w:ascii="TLOT-Harshpriya" w:hAnsi="TLOT-Harshpriya"/>
          <w:sz w:val="14"/>
          <w:szCs w:val="22"/>
        </w:rPr>
        <w:t xml:space="preserve">               </w:t>
      </w:r>
      <w:r>
        <w:rPr>
          <w:rFonts w:cs="TLOT-Harshpriya" w:ascii="TLOT-Harshpriya" w:hAnsi="TLOT-Harshpriya"/>
          <w:sz w:val="14"/>
          <w:szCs w:val="22"/>
        </w:rPr>
        <w:t>("</w:t>
      </w:r>
      <w:r>
        <w:rPr>
          <w:rFonts w:ascii="TLOT-Harshpriya" w:hAnsi="TLOT-Harshpriya" w:cs="TLOT-Harshpriya"/>
          <w:sz w:val="14"/>
          <w:sz w:val="14"/>
          <w:szCs w:val="22"/>
        </w:rPr>
        <w:t>దేవుడు</w:t>
      </w:r>
      <w:r>
        <w:rPr>
          <w:rFonts w:ascii="TLOT-Harshpriya" w:hAnsi="TLOT-Harshpriya" w:cs="TLOT-Harshpriya"/>
          <w:sz w:val="14"/>
          <w:sz w:val="14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22"/>
        </w:rPr>
        <w:t>మన</w:t>
      </w:r>
      <w:r>
        <w:rPr>
          <w:rFonts w:ascii="TLOT-Harshpriya" w:hAnsi="TLOT-Harshpriya" w:cs="TLOT-Harshpriya"/>
          <w:sz w:val="14"/>
          <w:sz w:val="14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22"/>
        </w:rPr>
        <w:t>ఆశ్రయ</w:t>
      </w:r>
      <w:r>
        <w:rPr>
          <w:rFonts w:ascii="TLOT-Harshpriya" w:hAnsi="TLOT-Harshpriya" w:cs="TLOT-Harshpriya"/>
          <w:sz w:val="14"/>
          <w:sz w:val="14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22"/>
        </w:rPr>
        <w:t>దుర్గము</w:t>
      </w:r>
      <w:r>
        <w:rPr>
          <w:rFonts w:cs="TLOT-Harshpriya" w:ascii="TLOT-Harshpriya" w:hAnsi="TLOT-Harshpriya"/>
          <w:sz w:val="14"/>
          <w:szCs w:val="22"/>
        </w:rPr>
        <w:t xml:space="preserve">" </w:t>
      </w:r>
      <w:r>
        <w:rPr>
          <w:rFonts w:ascii="TLOT-Harshpriya" w:hAnsi="TLOT-Harshpriya" w:cs="TLOT-Harshpriya"/>
          <w:sz w:val="14"/>
          <w:sz w:val="14"/>
          <w:szCs w:val="22"/>
        </w:rPr>
        <w:t>మార్టిన్</w:t>
      </w:r>
      <w:r>
        <w:rPr>
          <w:rFonts w:ascii="TLOT-Harshpriya" w:hAnsi="TLOT-Harshpriya" w:cs="TLOT-Harshpriya"/>
          <w:sz w:val="14"/>
          <w:sz w:val="14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22"/>
        </w:rPr>
        <w:t>లూథర్</w:t>
      </w:r>
      <w:r>
        <w:rPr>
          <w:rFonts w:ascii="TLOT-Harshpriya" w:hAnsi="TLOT-Harshpriya" w:cs="TLOT-Harshpriya"/>
          <w:sz w:val="14"/>
          <w:sz w:val="14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22"/>
        </w:rPr>
        <w:t>చే</w:t>
      </w:r>
      <w:r>
        <w:rPr>
          <w:rFonts w:cs="TLOT-Harshpriya" w:ascii="TLOT-Harshpriya" w:hAnsi="TLOT-Harshpriya"/>
          <w:sz w:val="14"/>
          <w:szCs w:val="22"/>
        </w:rPr>
        <w:t>, 1483-1546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 Mighty Fortress Is Our God” by Martin Luther, 1483-1546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ధ్ధ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ంత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శ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ుచ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న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ఖ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పరచువార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టూడెం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ప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ి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టూడెం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డ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ుకోబడ్డ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కరెంట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పకు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ప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ేరా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రగత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డు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లిచ్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గెత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కరెం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్న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ి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్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లేద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త్వ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చ్చ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numPr>
          <w:ilvl w:val="0"/>
          <w:numId w:val="4"/>
        </w:numPr>
        <w:ind w:left="360" w:hanging="360"/>
        <w:jc w:val="left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ానవ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చెప్పే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b/>
          <w:sz w:val="18"/>
          <w:szCs w:val="22"/>
        </w:rPr>
        <w:t xml:space="preserve">. </w:t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లేవ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7:11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0 </w:t>
      </w:r>
      <w:r>
        <w:rPr>
          <w:rFonts w:ascii="TLOT-Harshpriya" w:hAnsi="TLOT-Harshpriya" w:cs="TLOT-Harshpriya"/>
          <w:sz w:val="18"/>
          <w:sz w:val="18"/>
          <w:szCs w:val="22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హ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లేవ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7:11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ూర్చ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మ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 xml:space="preserve">మిగిలిన వాటితో పాటు ప్రాముఖ్య వచనమ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9:3-6) </w:t>
      </w:r>
      <w:r>
        <w:rPr>
          <w:rFonts w:ascii="TLOT-Harshpriya" w:hAnsi="TLOT-Harshpriya" w:cs="TLOT-Harshpriya"/>
          <w:sz w:val="18"/>
          <w:sz w:val="18"/>
        </w:rPr>
        <w:t xml:space="preserve">సూచిస్తుంది భౌతిక జీవితంలో రక్త ప్రసరణ ప్రధానము </w:t>
      </w:r>
      <w:r>
        <w:rPr>
          <w:rFonts w:cs="TLOT-Harshpriya" w:ascii="TLOT-Harshpriya" w:hAnsi="TLOT-Harshpriya"/>
          <w:sz w:val="18"/>
        </w:rPr>
        <w:t xml:space="preserve">(1616 </w:t>
      </w:r>
      <w:r>
        <w:rPr>
          <w:rFonts w:ascii="TLOT-Harshpriya" w:hAnsi="TLOT-Harshpriya" w:cs="TLOT-Harshpriya"/>
          <w:sz w:val="18"/>
          <w:sz w:val="18"/>
        </w:rPr>
        <w:t>లో విలియం హర్వే కనుగొన్నాడు</w:t>
      </w:r>
      <w:r>
        <w:rPr>
          <w:rFonts w:cs="TLOT-Harshpriya" w:ascii="TLOT-Harshpriya" w:hAnsi="TLOT-Harshpriya"/>
          <w:sz w:val="18"/>
        </w:rPr>
        <w:t xml:space="preserve">)... </w:t>
      </w:r>
      <w:r>
        <w:rPr>
          <w:rFonts w:ascii="TLOT-Harshpriya" w:hAnsi="TLOT-Harshpriya" w:cs="TLOT-Harshpriya"/>
          <w:sz w:val="18"/>
          <w:sz w:val="18"/>
        </w:rPr>
        <w:t xml:space="preserve">ఈ ఆధునిక శాస్త్రీయ విషయము వేల సంవత్సరాల క్రితం దేవుడు చెప్పిన దానిని నిర్ధారిస్తుంది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154; note on Leviticus 17:11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</w:rPr>
        <w:t>1616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ర్వ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టర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ల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యుంటార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్నప్పటికినీ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ర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John R. Rice, D.D., </w:t>
      </w:r>
      <w:r>
        <w:rPr>
          <w:b/>
          <w:i/>
        </w:rPr>
        <w:t>Our God-Breathed Book – The Bible,</w:t>
      </w:r>
      <w:r>
        <w:rPr/>
        <w:t xml:space="preserve"> Sword of the Lord Publishers, 1969, p. 319).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క్ష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షింగ్ట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ద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షింగ్ట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ద్య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ాబ్ద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ిందో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హ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</w:t>
      </w:r>
      <w:r>
        <w:rPr>
          <w:rFonts w:cs="TLOT-Harshpriya" w:ascii="TLOT-Harshpriya" w:hAnsi="TLOT-Harshpriya"/>
          <w:sz w:val="18"/>
          <w:szCs w:val="22"/>
        </w:rPr>
        <w:t>." "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బ్బ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యన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>.).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TextBody"/>
        <w:numPr>
          <w:ilvl w:val="0"/>
          <w:numId w:val="4"/>
        </w:numPr>
        <w:ind w:left="450" w:right="-180" w:hanging="450"/>
        <w:jc w:val="left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చెప్పే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TextBody"/>
        <w:ind w:left="720" w:right="720" w:hanging="720"/>
        <w:jc w:val="left"/>
        <w:rPr>
          <w:lang w:val="en-US"/>
        </w:rPr>
      </w:pP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య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6:7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85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ే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ూర్యమండలము పైన ఉత్తర దిక్కున ఉన్న ఆకాశ విశాలమును ఆయన పర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ూన్యము పైన భూమిని వ్రేలాడ చేస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బు </w:t>
      </w:r>
      <w:r>
        <w:rPr>
          <w:rFonts w:cs="TLOT-Harshpriya" w:ascii="TLOT-Harshpriya" w:hAnsi="TLOT-Harshpriya"/>
          <w:sz w:val="18"/>
        </w:rPr>
        <w:t>26:7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,50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శ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ెన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ద్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న్ఐవి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త్వవేత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ికా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6:7 </w:t>
      </w:r>
      <w:r>
        <w:rPr>
          <w:rFonts w:ascii="TLOT-Harshpriya" w:hAnsi="TLOT-Harshpriya" w:cs="TLOT-Harshpriya"/>
          <w:sz w:val="18"/>
          <w:sz w:val="18"/>
          <w:szCs w:val="22"/>
        </w:rPr>
        <w:t>పై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ప్రాముఖ్య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ఊహించే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న్నివేశము సామాన్య శాస్త్రము కనుగొన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క్కడ చూస్త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 వేల సంవత్సరాలకు పై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ాస్త్రీయ కచ్చితత్వ భాషలో వివరించారు విశ్వము స్థి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ైవిక శక్తితో అది పట్టుకోనబడుట </w:t>
      </w:r>
      <w:r>
        <w:rPr/>
        <w:t xml:space="preserve">(Charles John Ellicott, Ph.D., </w:t>
      </w:r>
      <w:r>
        <w:rPr>
          <w:b/>
          <w:i/>
        </w:rPr>
        <w:t>Ellicott’s Commentary on the Whole Bible,</w:t>
      </w:r>
      <w:r>
        <w:rPr/>
        <w:t xml:space="preserve"> Zondervan Publishing House, n.d., volume IV, p. 46; note on Job 26:7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ేలాడదీస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న్ఐవి</w:t>
      </w:r>
      <w:r>
        <w:rPr>
          <w:rFonts w:cs="TLOT-Harshpriya" w:ascii="TLOT-Harshpriya" w:hAnsi="TLOT-Harshpriya"/>
          <w:sz w:val="18"/>
          <w:szCs w:val="22"/>
        </w:rPr>
        <w:t>) (NIV). "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కెజెవి</w:t>
      </w:r>
      <w:r>
        <w:rPr>
          <w:rFonts w:cs="TLOT-Harshpriya" w:ascii="TLOT-Harshpriya" w:hAnsi="TLOT-Harshpriya"/>
          <w:sz w:val="18"/>
          <w:szCs w:val="22"/>
        </w:rPr>
        <w:t xml:space="preserve">) (KJV)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్డ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ోమీ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ట్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హైంద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ప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న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ాబ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ంద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ుద్రం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ందన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ెర్న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గుర్తించుకొ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త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శ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ాడుత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ాడ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గో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జ్ఞ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2, volume II, p. 632; note on Job 26:7). 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త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ేలా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సెను</w:t>
      </w:r>
      <w:r>
        <w:rPr>
          <w:rFonts w:cs="TLOT-Harshpriya" w:ascii="TLOT-Harshpriya" w:hAnsi="TLOT-Harshpriya"/>
          <w:sz w:val="18"/>
          <w:szCs w:val="22"/>
        </w:rPr>
        <w:t>," "</w:t>
      </w:r>
      <w:r>
        <w:rPr>
          <w:rFonts w:ascii="TLOT-Harshpriya" w:hAnsi="TLOT-Harshpriya" w:cs="TLOT-Harshpriya"/>
          <w:sz w:val="18"/>
          <w:sz w:val="18"/>
          <w:szCs w:val="22"/>
        </w:rPr>
        <w:t>నిరాకార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బడింది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ఫాసె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(</w:t>
      </w:r>
      <w:r>
        <w:rPr>
          <w:b/>
          <w:i/>
        </w:rPr>
        <w:t>Jamieson, Fausset and Brown’s Commentary,</w:t>
      </w:r>
      <w:r>
        <w:rPr/>
        <w:t xml:space="preserve"> William B. Eerdmans Publishing Company, 1976 edition, volume II, p. 62; note on Job 26:7). 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ెష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0:22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748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కొ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ద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ుస్తుం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భూమండలము మీద ఆశీనుడై యున్నాడ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40:2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ూర్చో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ధ్య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జ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గమనింపదగ్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త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ల్య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యెషయ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స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ర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ై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ిత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; note on Isaiah 40:22)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మ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ుగ్</w:t>
      </w:r>
      <w:r>
        <w:rPr>
          <w:rFonts w:cs="TLOT-Harshpriya" w:ascii="TLOT-Harshpriya" w:hAnsi="TLOT-Harshpriya"/>
          <w:sz w:val="18"/>
          <w:szCs w:val="22"/>
        </w:rPr>
        <w:t>" "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ము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ువదింపబడ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తక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్పష్టత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>(</w:t>
      </w:r>
      <w:r>
        <w:rPr>
          <w:b/>
          <w:i/>
        </w:rPr>
        <w:t>The Defender’s Study Bible,</w:t>
      </w:r>
      <w:r>
        <w:rPr/>
        <w:t xml:space="preserve"> ibid.; note on Isaiah 40:22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మ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ూన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ాడుతు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sz w:val="18"/>
          <w:szCs w:val="22"/>
        </w:rPr>
        <w:t>…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ెలీలియ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ొలంబ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గెల్ల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ే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>.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20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numPr>
          <w:ilvl w:val="0"/>
          <w:numId w:val="4"/>
        </w:numPr>
        <w:ind w:left="540" w:right="288" w:hanging="540"/>
        <w:jc w:val="left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ుండ్రత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తిరుగుట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ఎరుగు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్రపంచానిక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గ్రీ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మ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త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బ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జ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మ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తూ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ని</w:t>
      </w:r>
      <w:r>
        <w:rPr>
          <w:rFonts w:cs="TLOT-Harshpriya" w:ascii="TLOT-Harshpriya" w:hAnsi="TLOT-Harshpriya"/>
          <w:sz w:val="18"/>
          <w:szCs w:val="22"/>
        </w:rPr>
        <w:t xml:space="preserve">. 1,40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గెల్ల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ట్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7:34-36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100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7:34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6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బు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రాత్రి యిద్దరోక్క మంచము మీద ఉం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లో ఒకరు కొనిపోబ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డు విడిచి పెట్టబడ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్దరు స్త్రీలు తిరుగుతూ విసురుచుం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ఒకతే కొనిపోబ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తే విడిచి పెట్టబడ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్దరు పొలములో ఉం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ఒకరు కొనిపోబ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డు విడిచి పెట్టబ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7:34-3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కూర్చ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ు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సురుదు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ు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మ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్రభువు వచ్చు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రాత్రి మనష్యులు మంచముపై ఉ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తెల్లవారు జాము కూడ స్త్రీలు తిరిగలి విసురు సమ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ధ్యాహ్నం కూడ మనష్యులు పొలములో ఉ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ది సాధ్యము ఎందుకంటే ప్రపంచము గుండ్రముగా ఉండి రోజు తిరుగుతూ ఉండి </w:t>
      </w:r>
      <w:r>
        <w:rPr/>
        <w:t xml:space="preserve">(Henry M. Morris, Ph.D., ibid., p. 1116; note on Luke 17:34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షణము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నురెప్పపాట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డు</w:t>
      </w:r>
      <w:r>
        <w:rPr>
          <w:rFonts w:cs="TLOT-Harshpriya" w:ascii="TLOT-Harshpriya" w:hAnsi="TLOT-Harshpriya"/>
          <w:sz w:val="18"/>
          <w:szCs w:val="22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2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:52). </w:t>
      </w:r>
      <w:r>
        <w:rPr>
          <w:rFonts w:ascii="TLOT-Harshpriya" w:hAnsi="TLOT-Harshpriya" w:cs="TLOT-Harshpriya"/>
          <w:sz w:val="18"/>
          <w:sz w:val="18"/>
          <w:szCs w:val="22"/>
        </w:rPr>
        <w:t>ఒకేస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ే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ంకోచో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ట్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ాహ్న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ట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ేస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గల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22"/>
        </w:rPr>
        <w:t>పేజ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21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గ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ున్న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ు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ం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ద్దాం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టూడెం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ప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ి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ి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వ్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ిష్కరిస్తా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ెట్ట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ేళ్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ై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ధ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దనీ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రానవస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ై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లభ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ంత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ట్ట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ంత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ెండే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ోల్డె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ే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లభై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్షికోత్స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ించ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తంత్ర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మ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ోత్ర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గల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ధేయత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 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ీ వాక్యములు నా జిహ్వకు ఎంతో మధురమ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ోటికి తేనే కంటే తీపిగా ఉన్న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 ఉపదేశము వలన నాకు వివేకము కలిగ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ప్ప మార్గములన్నియు నాకసహ్యముల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, 103-10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గ్గుపడ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న్ను గూర్చియు నా </w:t>
      </w:r>
      <w:r>
        <w:rPr>
          <w:rFonts w:ascii="TLOT-Harshpriya" w:hAnsi="TLOT-Harshpriya" w:cs="TLOT-Harshpriya"/>
          <w:sz w:val="18"/>
          <w:sz w:val="18"/>
          <w:u w:val="single"/>
        </w:rPr>
        <w:t>మాటలను గూర్చియు</w:t>
      </w:r>
      <w:r>
        <w:rPr>
          <w:rFonts w:ascii="TLOT-Harshpriya" w:hAnsi="TLOT-Harshpriya" w:cs="TLOT-Harshpriya"/>
          <w:sz w:val="18"/>
          <w:sz w:val="18"/>
        </w:rPr>
        <w:t xml:space="preserve"> సిగ్గు పడువాడేవడ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 గూర్చి మనష్యు కుమారుడు తన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తండ్రిక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 దూతలకును కలిగియున్న మహిమ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చ్చునప్పుడు సిగ్గుప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9:2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కో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చ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ులెత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ఖ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ీ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ంతివిహీనమవుత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BodyTextIndent2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లో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ind w:left="720" w:right="-540" w:firstLine="720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ండ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హెలె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చ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ెమెల్</w:t>
      </w:r>
      <w:r>
        <w:rPr>
          <w:rFonts w:cs="TLOT-Harshpriya" w:ascii="TLOT-Harshpriya" w:hAnsi="TLOT-Harshpriya"/>
          <w:sz w:val="18"/>
          <w:szCs w:val="22"/>
        </w:rPr>
        <w:t>, 1863-1961).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).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మీరు డాక్టర్ హైమర్స్ గారి 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లు ప్రతీవారము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”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lang w:val="en-US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b w:val="false"/>
          <w:sz w:val="18"/>
          <w:szCs w:val="18"/>
          <w:u w:val="single"/>
          <w:lang w:val="en-US"/>
        </w:rPr>
        <w:t>www.rlhsermons.com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ద్వారా చదువ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cs="TLOT-Harshpriya"/>
          <w:b w:val="false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Fonts w:cs="TLOT-Harshpriya"/>
          <w:b w:val="false"/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cs="TLOT-Harshpriya"/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ాస్ ఏంజలెస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ోన్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22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22"/>
          <w:szCs w:val="18"/>
          <w:lang w:val="en-US"/>
        </w:rPr>
      </w:r>
    </w:p>
    <w:p>
      <w:pPr>
        <w:pStyle w:val="TextBody"/>
        <w:ind w:right="-45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sz w:val="24"/>
          <w:szCs w:val="24"/>
          <w:lang w:val="en-US"/>
        </w:rPr>
        <w:t>119:97-104</w:t>
      </w:r>
      <w:r>
        <w:rPr>
          <w:rFonts w:cs="TLOT-Harshpriya" w:ascii="TLOT-Harshpriya" w:hAnsi="TLOT-Harshpriya"/>
          <w:sz w:val="24"/>
          <w:szCs w:val="24"/>
          <w:lang w:val="en-US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కీర్త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b w:val="false"/>
          <w:lang w:val="en-US"/>
        </w:rPr>
        <w:t xml:space="preserve">19:7-10. </w:t>
      </w:r>
      <w:r>
        <w:br w:type="page"/>
      </w:r>
    </w:p>
    <w:p>
      <w:pPr>
        <w:pStyle w:val="Heading"/>
        <w:ind w:left="2880" w:hanging="0"/>
        <w:jc w:val="left"/>
        <w:rPr>
          <w:rFonts w:ascii="TLOT-Harshpriya" w:hAnsi="TLOT-Harshpriya" w:cs="TLOT-Harshpriya"/>
          <w:b w:val="false"/>
          <w:b w:val="false"/>
          <w:sz w:val="22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22"/>
          <w:szCs w:val="18"/>
          <w:lang w:val="en-US"/>
        </w:rPr>
      </w:r>
    </w:p>
    <w:p>
      <w:pPr>
        <w:pStyle w:val="TextBody"/>
        <w:jc w:val="center"/>
        <w:rPr>
          <w:sz w:val="20"/>
        </w:rPr>
      </w:pP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సంక్షిప్తంగా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0"/>
          <w:szCs w:val="22"/>
        </w:rPr>
      </w:pP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నా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బోధకుల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కంటే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ఎక్కువ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0"/>
          <w:sz w:val="20"/>
          <w:szCs w:val="22"/>
        </w:rPr>
        <w:t>అవగాహన</w:t>
      </w:r>
      <w:r>
        <w:rPr>
          <w:rFonts w:cs="TLOT-Harshpriya" w:ascii="TLOT-Harshpriya" w:hAnsi="TLOT-Harshpriya"/>
          <w:b/>
          <w:sz w:val="20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శాశనములను నేను ధ్యానించ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బోధకు 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ీ వాక్యములు నా జిహ్వకు ఎంతో మధురమ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ోటికి తేనే కంటే తీపిగా ఉన్నవ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 ఉపదేశము వలన నాకు వివేకము కలిగ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ప్ప మార్గములన్నియు నాకసహ్యములాయ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, 103-104).</w:t>
      </w:r>
    </w:p>
    <w:p>
      <w:pPr>
        <w:pStyle w:val="Normal"/>
        <w:ind w:left="576" w:right="432" w:hanging="101"/>
        <w:jc w:val="both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sz w:val="24"/>
        </w:rPr>
        <w:t>119:145-146)</w:t>
      </w:r>
    </w:p>
    <w:p>
      <w:pPr>
        <w:pStyle w:val="Subtitl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ాన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ేవియా కాండము </w:t>
      </w:r>
      <w:r>
        <w:rPr/>
        <w:t xml:space="preserve">17:11; </w:t>
      </w:r>
    </w:p>
    <w:p>
      <w:pPr>
        <w:pStyle w:val="TextBody"/>
        <w:numPr>
          <w:ilvl w:val="0"/>
          <w:numId w:val="3"/>
        </w:numPr>
        <w:ind w:left="720" w:right="-180" w:hanging="36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బు </w:t>
      </w:r>
      <w:r>
        <w:rPr/>
        <w:t xml:space="preserve">26:7;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40:22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్ర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ట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రుగ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యబడ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17:34-36; 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15:52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9:26.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9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4-12-15T07:52:00Z</dcterms:modified>
  <cp:revision>5</cp:revision>
  <dc:subject/>
  <dc:title>SHOULD A STUDENT IN A SECULAR</dc:title>
</cp:coreProperties>
</file>