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స్వధర్మ కాలములో ఉపవాసము మరియు ప్రార్ధన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FASTING AND PRAYER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ూ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ిమిషాల క్రితం ఫ్రుదోమ్ గారు చదివినది నేను ఆ వచనాలు తిరిగి చదువ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8-2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డ్ స్టడీ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7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ేజీ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ఆత్మ నా మీద 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ీదలకు సువార్త ప్రకటించుటకై ఆయన నన్ను అభిషేక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లోనున్న వారికి విడు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ుడ్డివారికి చూపును కలుగునని ప్రకటిం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నా వారిని విడిపిం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హితవత్సరము ప్రకటిం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న్ను పంప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్రాయబడిన చోటు ఆయనకు దొర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్రంథము చుట్టి పరిచారకుని క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 మందిరములో నున్న వారందరూ ఆయనను తేరిచ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ేడు మీ వినికిడ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లేఖనము నెరవేరినదని వారితో చెప్పసాగ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4:18-21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ఈ పాఠ్యభాగాన్ని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1:1, 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చద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ఆ వచనాలు చదివి ఆయనలో అవి నెరవేరాయ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ువార్త ప్రకటించడానికి అభిషేక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నా వారిని విడిపించుటకు దేవుడు ఆయనను ప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లోనున్న వారికి విడుదల కొరకు వారికి బోధించడానికి దేవుడు ఆయనను ప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ుడ్డి వారికి చూపును ఇవ్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నా అణగగొట్టబడిన వారిని స్వతంత్రులుగా చెయ్యడానికి దేవునిచే ఆయన ప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 అని చెప్పినందుకు వారు ఆయనను అసహ్యిం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ఊరు నజరేత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గుపొరుగు వారు స్నేహ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 యోసే కుమారుడ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22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 మంది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 వారందర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ాటలు వ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్రహముతో నిండుకొన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4: 28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లేచి ఆయనను పట్టణంలో నుండి వెళ్ళ గొట్ట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తలక్రిందులుగా పడద్రోయవల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మ పట్టణము కట్టబడిన కొండపేట వరకు ఆయనను తీసికొని 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ఆయన వారి మధ్య నుండి దాటి తన మార్గమున వెళ్ళి పో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3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 హెన్రీ అన్నాడు ఆయన వారి కళ్ళకు గ్రుడ్డి తనము కలిగించాడు లేక తికమకలో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ని పూర్తి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జరేతును విడిచి కపెర్న హూమునక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 మందిరములో దయ్యము పట్టిన వ్యక్తి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 హేనా నేను అక్కడ ఉ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ాచీన సమాజ మందిర శిధిలాలు చూస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 పట్టిన వ్యక్తి గట్టి స్వరముతో ఇలా 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జరేయుడైన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నీకే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 నశింపజేయ వచ్చితి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ెవడవో నేనెరుగ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ేవుని పరిశుద్దుడవని బిగ్గరగా కేకలు వ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34).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  <w:lang w:bidi="te-IN"/>
        </w:rPr>
      </w:pPr>
      <w:r>
        <w:rPr>
          <w:rFonts w:cs="TLOT-Harshpriya" w:ascii="TLOT-Harshpriya" w:hAnsi="TLOT-Harshpriya"/>
          <w:sz w:val="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రకు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నిని వదిలిపో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 వానిని వారి మధ్యను పడద్రోసి వానిని వదిలి 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న వారందరూ విస్మయ మ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ఎట్టిమ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 అధికారముతోను బలముతోను అపవిత్రాత్మలకు ఆజ్ఞాపింపగానే అవి వదిలిపోవుచున్నవని ఒకనితో మరొకరు చెప్పుకొ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 ఆయనను గూర్చిన సమాచారము ఆ ప్రాంతము అంతటా వ్యాప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4:3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 సమాజము మందిరమును వదిలి మార్గము దాటి పేతురు ఇంట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హైనా అక్కడ ఉన్నప్పుడు సమాజ మందిరము పేతురు ఇంటికి సమీపంగా ఉండడం చూసి భయబడ్డ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ధి అవత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అడుగుల దూర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ేతురు ఇంటిని త్రావ్వారు కాని మీరు పునాదిని ఇప్పుడు కూడా చ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అత్త జ్వరంత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గద్దింపగా జ్వరము ఆమెను వదిల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 అగ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దయ్యములు పట్టిన వారిని రోగులను ఆయన వద్దకు తె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 మీద చేతులు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ు స్వస్థత ప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లు బయటకి వచ్చి అరి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 క్రీ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ద్భుత వివరణ కొనసాగుత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దవడం నాకు 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థ నాకు చె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మాట నా హృదయముపై వ్ర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ప్రశస్తమైన కథ నాకు చె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 విననంత మాదుర్య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థ నాకు చెప్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ేన్నీ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స్స్ బీ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20-1915).</w:t>
      </w:r>
    </w:p>
    <w:p>
      <w:pPr>
        <w:pStyle w:val="IndentedQuote"/>
        <w:ind w:left="1440" w:right="0" w:hanging="0"/>
        <w:rPr/>
      </w:pPr>
      <w:r>
        <w:rPr/>
        <w:t xml:space="preserve">(“Tell Me the Story of Jesus” by Fanny J. Crosby, 1820-191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 కొనస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రలోకాన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దేవుని నుండి దిగి వచ్చుట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ంఘ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ూడవ శతాబ్దంలో జరిగిం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ఇ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ప్రపంచం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దేశాలలో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ూతన క్రైస్తవ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మార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పంచంలో వివిధ దేశాలలో పది వేల మంద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మెరికలోని మన 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రోప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శ్చిమ దేశాలలో కూడా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శ్చాత్య దేశ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ములో భయంకరమైనది ఆరంభ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8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చాల సంగతులు మారిపోసాగ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ోన్స్ అన్నాడు ఈనాటి సంఘములోని సమస్యలన్న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శతాబ్దము మధ్యలో ఉన్న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ైబిలును విమర్శ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 కలుషిత సినాయిటికస్ వాటికనస్ ప్రతులు కనుగొన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న్నీ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ర్మో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సాక్ష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ంప్ బెలైటూ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రోజు ఎడ్వంటిస్ట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ిత బాప్టిస్మ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ర్వినిజం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లోపు ఇవన్ని జరిగ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గుర్తింపదగే తికమక పెట్టె దయ్యపు 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 యుద్ధము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యూరపును నేలమట్టం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 కూడ కూలి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పొంద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తంత్రులు సంఘాలకు చెప్పారు మానవుడు స్వతహాగా మంచివాడ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ిషి పైకి వెళ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ప్రపంచంలో ఉంట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ప్రపంచ యుద్ధము నీటి నుండి తేట తెల్లమ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 చెడ్డవాడని బైబిలు చెప్తుందని ప్రజల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ులకు తెలియదు స్వతంత్రులు వారిని తప్పుదారి పట్ట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 అర్ధ రహితమని వారు 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ల్పిత కథ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ెప్పుడూ అలా అన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>II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 యుద్ధమ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రములో ఎంతమంది దేవుని తిరస్కరించారో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ష్ విట్స్ ను బట్టి నేను దేవుని నమ్మలే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 హిరోషిమా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దుర్మార్గాతను గూర్చి బైబిలు ఏమి చెప్తుందో వారికి బోధ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ుత్తాతలు తాతలు గుడుల నుండ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ందేహకులు నాస్తికుల తరముగా తయార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ిమ్ములను చూస్తున్నా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 ఉత్పత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థమికులు స్వతంత్రతకు వ్యతిరేకంగా జీవితాల కొరకు పోరా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ంచ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రిని ప్రశంశ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వారు గ్రహించడం 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మంది మారని ప్రజలను సంఘాలలోనికి తీసికొని వ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ువార్తీకరణను ఉత్పత్త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పుల్లర్ వేదాంత సెమినరీ నుండి రోబ్ బెల్ లాంటి వారిని తయారు చే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జయ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ార్వత్రి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ొత్తగా ప్రజలు నట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ొత్తది కాన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ల్ లాంటివారు యూనిటేరియన్ పంట నుండి వచ్చ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ెల్ వాస్తవానికి యూనిటేరియన్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ుల్లర్ సెమినరీ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కొత్త యూనిటేరియన్ అవిశ్వాసులు వార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చు 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షా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సంవత్సరము దక్షిణ బాప్టిస్టు కన్వెంక్షన్ పన్నెండు నెలల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 పోగొట్ట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ీనిని గూర్చి ఆలోచ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మారుగా రెండున్నర లక్షల మం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లో దక్షిణ బాప్టిస్టు సంఘాల నుండ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మ్మశక్యముగా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ఐస్ఐస్ ను గూచి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లలో క్రైస్తవులు శిరచ్చేదనము చేయబడినట్టుగా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ైంగిక విప్లవాన్ని గూర్చి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ఒబామాను గూర్చి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దానిని గూర్చి భయపడ్డ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ుక దాక్కోవడానికి గుడి నుండి ప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బ్బుర పరి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ేవల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ెలల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సంఘాలను వదిల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కు మనం వ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మనం డౌన్ టౌన్ లాస్ 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విక్ సెంటర్ లో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ాలీవుడ్ నుండి పదిహేను నిమిషా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శ్చాత్య దేశపు చం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ు లేని సంఘము మనం కలిగి ఉండాల్స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ుంటారా కాలేజీ విధ్యార్ధులు క్రైస్తవేతర గృహాల నుండి వచ్చిన వారు సంఘమును కట్టగల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 ఎక్కువ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రకు ప్రార్ద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సంభవ స్వప్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రీత్యా అది అసాధ్య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క్కడ దేవుడు ప్రత్యక్ష మ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ష్యులకు అసాధ్యమ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అసాధ్య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సమస్తమును సాధ్యమ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27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తాబ్దము నుండి ప్రాముఖ్యంగా ఏమి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ను గూర్చి ప్రస్తావిస్తూ 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డు మీ వినికిడిలో ఈ లేఖనము నెరవేరి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ిచ్చివాడని వార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క్కడే చంపుదామ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ఆయన వారి మధ్య నుండి దాటి తన మార్గమున వెళ్లి పో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30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అద్భుతము వెంబడి ఇంకొక అధ్భుతము చెయ్యడానికి ఆయన సమాజ మందిరము నుండ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సంవత్సరాలలో ఆయన అనుచరులు రోమా సామ్రాజ్యమంత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ోనీక పట్టణానికి వచ్చినప్పుడు పరిపాలకులు అర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కమును తలక్రియలు చేయు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 వచ్చ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7: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ంగా మార్పు ఏమ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ిషి అలాగే ఉన్నాడ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ిరుగుబాటుతో అవిశ్వాస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లాగే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ా సీన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శక్తిమంతుడ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ఆయన ఆధీ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లాగే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ాడు ఆయన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మోకాలు వం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నాలుక ఒప్పుకొనున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ప్రభువ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భు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విన్ 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18-1992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e is Lord” by Marvin V. Frey, 1918-199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మోకాలు వం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నాలుక ఒప్పుకొనున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ప్రభువ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క్రీస్తు పరిశుద్ధాత్మ విశ్వములో గొప్ప శక్తిగా ఆవిర్భ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ఒప్పింపబడ్డాను దేవుడు ఈరోజు తన పరిశుద్ధాత్మ శక్తిని క్రుమ్మరిస్తాడ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తంలో ఆయన ఇచ్చి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చె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క్త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దేవునికి చెంది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2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ఆయన ఆత్మను క్రుమ్మరించి నప్పుడు గొప్ప కార్యాలు జ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నాక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ిష్ సంస్క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ాడు స్కాట్ ల్యాండ్ మేరీ ఖడ్గము నుండి రక్షింపబడింది ఎందుక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సామాన్యులకు తన పరిశుద్ధాత్మను సమృద్ధిగా ఇచ్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Works of John Knox,</w:t>
      </w:r>
      <w:r>
        <w:rPr/>
        <w:t xml:space="preserve"> volume 1, 1946 edition, p. 10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న సంఘాన్ని గూర్చి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ధ్యలో దేవుని ఆత్మ క్రుమ్మరింపు ఉండేలా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ువార్త నిమిత్తము వెళ్ళేటప్పుడు మన పనిలో దేవుని ఆత్మ క్రుమ్మరింపు ఉండేటట్టు ప్రార్ద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ణ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ోధకుడు చార్లెస్ సిమో యోన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 కార్యము క్రమేణా మీ మధ్య జరు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సాధారణ కొలతలో ఆత్మను మీపై క్రుమ్మరింప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W. Carus, </w:t>
      </w:r>
      <w:r>
        <w:rPr>
          <w:b/>
          <w:i/>
        </w:rPr>
        <w:t>Memoirs of Charles Simeon,</w:t>
      </w:r>
      <w:r>
        <w:rPr/>
        <w:t xml:space="preserve"> 2nd edition, 1847, p. 37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ఆత్మను క్రుమ్మరించేలా మన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ముపై దేవుడు తన ఆత్మను క్రుమ్మరించాలని నలభై సంవత్సరాలుగా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ంకా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క్కి చూ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ూడ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కు ఆయన జవాబు ఇవ్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కు మెరుగైన సంఘ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త్వము మార్పిడి నొ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మన యవనులు మార్పు న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హుశా ఇప్పుడు దేవుడు మన ప్రార్ధనలకు జవాబు ఇస్త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ీసం ఆయన ఆత్మను పంపించి పది పన్నెండు మంది నూతన యవనస్తులను ఈ వేసవిలో మన సంఘములోనికి తీసుకొని 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ముపై మన కంఠత వచనాన్ని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స్కోఫీల్డ్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6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గట్టిగా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న్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 కట్టిన కట్లను విప్ప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మాను మేకులు తీయ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బడిన వారిని వి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 విరుగ గొట్టుట నేనేర్పరచు కొనిన ఉపవాసమ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ఈ వచనము కంఠత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తెరచి వచ్చే శనివారము ఉపవసించి ప్రార్ధించేటప్పుడు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ంచండి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1:1-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ఎంత దగ్గరగా ఉందో పోల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గు యెహోవా ఆత్మ నా మీదికి వచ్చ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ీదలకు సువర్తమానము ప్రకటించుటకు యెహోవా నన్ను అభిషేక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న హృదయము గలవారిని దృఢ పర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లో నన్ను వారినికి విడు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ిన వారికి విముక్తిని ప్రకటిం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హితవత్స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ేవుని ప్రతి దండన దినమును ప్రకటిం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 క్రాంతులను ఓదార్చు టక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1:1-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ెండు భాగాలు పోల్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మనం చూడవచ్చు క్రీస్తు పని భూమిపై ఇప్పుడు కొనస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్ధనలకు ఉపవాసానికి దేవుడు జవాబు దయచేయుట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జాన్ ఆర్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రైస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95-198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నిజ ఉపవాసము మనసులో దీనత్వము దేవునిపై ఎదురు చూచుట ద్వారా దేవుడు ఇచ్చే ఆశీర్వాదాలను మనకు అంద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 ప్రార్ధించండి ఆశీర్వదముతో దేవుడు మిమ్మును కలిసే వర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Prayer: Asking and Receiving,</w:t>
      </w:r>
      <w:r>
        <w:rPr/>
        <w:t xml:space="preserve"> Sword of the Lord, 1997 edition, pp. 230, 231).  </w:t>
      </w:r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జోనాతాన్ ఎడ్వర్డ్స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3-175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ూడు రోజులు ఉపవసించి ప్రార్ధించాడ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గ్రహ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చేతి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ాపులపై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ో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ొదటి గొప్ప మేల్కొలుపు ఆ ప్రసంగము ద్వారా మొదలైంది </w:t>
      </w:r>
      <w:r>
        <w:rPr/>
        <w:t xml:space="preserve">(Elmer Towns, D.Min., </w:t>
      </w:r>
      <w:r>
        <w:rPr>
          <w:b/>
          <w:i/>
        </w:rPr>
        <w:t>The Beginner’s Guide to Fasting,</w:t>
      </w:r>
      <w:r>
        <w:rPr/>
        <w:t xml:space="preserve"> Regal Publications, 2001, pp. 123, 124).  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మార్టిన్ ల్లాయిడ్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>-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జోన్స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99-198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పు ప్రశ్న మన మనసులో వచ్చిందా అని నేను ఆశ్చర్యప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ంశమే పూర్తిగా క్రైస్తవ తలంప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 వ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part 2, Eerdmans, p. 3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 రెండవ శతాబ్దపు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hyperlink r:id="rId5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ోలికార్ఫ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80-167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విడిచి పెట్ట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ి ప్రార్ధించుటక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ిరిగి వద్దాం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దలతో కూడిన ఉపవాస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sz w:val="24"/>
        </w:rPr>
        <w:t>(</w:t>
      </w:r>
      <w:r>
        <w:rPr>
          <w:b/>
          <w:i/>
          <w:sz w:val="24"/>
        </w:rPr>
        <w:t>Epistle to the Philippians</w:t>
      </w:r>
      <w:r>
        <w:rPr>
          <w:sz w:val="24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్పర్జ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34-189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ంఘములో గొప్ప ఆశీర్వాదము కోల్పోయాము ఉపవాసాన్ని వదిలేసినందు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C. H. Spurgeon, “A Desperate Case – How to Meet It,” January 10, 1864).  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ఆర్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టోరీ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56-192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క్తితో ప్రార్ధ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తో కూడ ప్రార్ధించ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</w:t>
      </w:r>
      <w:r>
        <w:rPr>
          <w:b/>
          <w:i/>
        </w:rPr>
        <w:t>How to Pray,</w:t>
      </w:r>
      <w:r>
        <w:rPr/>
        <w:t xml:space="preserve"> 2007 edition, p. 3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</w:t>
      </w:r>
      <w:hyperlink r:id="rId8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జాన్ వెస్లీ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3-179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 ప్రార్ధన ఏరోజైనా చేస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 సింహాసనాన్ని కద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 దిగి వ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Works of John Wesley,</w:t>
      </w:r>
      <w:r>
        <w:rPr/>
        <w:t xml:space="preserve"> volume 10, 1827 edition, p. 340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చైనీయ సువార్తికుడు </w:t>
      </w:r>
      <w:hyperlink r:id="rId9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జాన్ సంగ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901-194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మ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 ప్రార్ధనల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పట్ట విద్యార్ధుల ప్రేమ కదిలించేదిగా ఉ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The Diary of John Sung,</w:t>
      </w:r>
      <w:r>
        <w:rPr/>
        <w:t xml:space="preserve"> compiled by Levi, Genesis Books, 2012, p. 298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ముఖ చైనా మిస్సెనరీ </w:t>
      </w:r>
      <w:hyperlink r:id="rId10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జేమ్స్ హిడ్సన్ టేలర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32-1905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న్సీలో చైనీయ క్రైస్తవులను కనుగొన్నాను వారు ఉపవాస ప్రార్ధనలో సమయము గడపడానికి అలవాటు 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కు దైవిక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మన పనికి గొప్ప అడ్డంకు ఊహించే మన 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ములో మనం నేర్చుక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ఎంత పేద బలహీన సృష్టియో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ిన్న శక్తికి మాంసాహారం పై ఆధార పడతాం మనం దానికి తగిన వ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New Encyclopedia of Christian Quotations,</w:t>
      </w:r>
      <w:r>
        <w:rPr/>
        <w:t xml:space="preserve"> Baker Books, 2000, p. 360).  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911-2009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ఉపవాస ప్రార్ధన ప్రారంభించిన వెంటనే మన ఆత్మీయ అవగాహన బయలు పరచ 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ా వ్యక్తిగత అనుభవము ద్వారా చెప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The Secret of Church Growth,</w:t>
      </w:r>
      <w:r>
        <w:rPr/>
        <w:t xml:space="preserve"> First Chinese Baptist Church, 1992, p. 2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శనివారము మన సంఘములో ఉపవాస దినము కలిగి య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చెయ్యాలో కొన్ని సూచనలు మీకు ఇవ్వాలను 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ఉపవాసము రహస్య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ఉపవాసమున్నట్టు అందరికి చెప్ప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లో సమయం గడ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 గ్రంథములో కొన్ని భాగాలు చదవ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ఆరంభంలో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నివారపు ఉపవాసములో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స్తం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దేవునికి ప్రార్ధించండి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ంది కొత్తవారిని వచ్చేటట్టు వారు మనతో ఉండేటట్ట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ారని యవనస్తులు మార్పు నొంద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ినది దేవుడు వారికి చేస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సందర్శకులు వచ్చే ఆదివారము వచ్చేలా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ంటే పేరు పేరు వరుస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 ఆదివారము ఏమి బోధించాలో దేవుడు నాకు చూపించే టట్టు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దయము సాయంత్ర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రు త్ర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 ఒక గ్లా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 ఒక పెద్ద కప్పు కాఫీ త్రాగవచ్చు ప్రతి రోజు తాగే అలవాట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ల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పానీయాలు 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ైనా వైద్య పర ప్రశ్నలుంటే ఉపవాసముండే ముందు వైద్యుని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క్రైగ్ టన్ చాన్ లేక డాక్టర్ జుడిత్ కాగన్ మన గుడిలో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 మధుమేహము కాని అధిక రక్తపోటు గాని సమస్య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ఈ మానవుల నిమిత్తమ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ind w:left="1560" w:hanging="48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క్రవారము సాయంత్ర భోజన అనంతరము మీ ఉపవాసము ఆరంభ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ుక్రవారము భోజనము చేసిన తరువాత ఏమి తినవద్దు శనివారము సాయంకాల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ind w:left="1560" w:hanging="48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ర్తుంచుకొండి మీరు ప్రార్దించవలసిన ప్రాముఖ్య విషయము మన సంఘములో నశించుచున్న యవనస్తులు మార్పు నొందేటట్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సమయంలో కొత్తగా వచ్చే యవనస్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 ఎన్నటికి ఉండేలాగు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ంకా మారని వారి కొరకు కొన్ని మాటల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ీ పాప ప్రాయశ్చిత్తము చెల్లించడానికి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ూ కొరకు తీర్పు తీర్చబడకుండా ఉ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భౌతికంగా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ునరుత్థాన శరీరంతో మాంస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త్య జీవము ఇవ్వడానికి ఆయన అ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రోహనుడై మూడవ ఆకాశంలో తండ్రి కుడి పార్శ్వాన 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ద్వారా నీవు ఆయన దగ్గరకు 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ాల నుండి ఆయన నిన్ను రక్షిస్తాడు తీర్పు నుండి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దీవించ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శ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స్తున్నార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u w:val="single"/>
          <w:lang w:bidi="te-IN"/>
        </w:rPr>
        <w:t>rlhymersjr@sbcglobal.net</w:t>
      </w:r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1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1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  <w:r>
        <w:br w:type="page"/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4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4"/>
          <w:szCs w:val="18"/>
          <w:lang w:bidi="te-IN"/>
        </w:rPr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లూక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b w:val="false"/>
          <w:szCs w:val="24"/>
          <w:lang w:val="en-US"/>
        </w:rPr>
        <w:t>4:16-21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ె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1440" w:right="-1440" w:hanging="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రమ్మ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ఆత్మా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సిద్ధపాటుక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జా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్యూట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, 1725-1807)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Come, My Soul, Thy Suit Prepare” (by John Newton, 1725-1807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http://www.realconversion.com/" TargetMode="External"/><Relationship Id="rId13" Type="http://schemas.openxmlformats.org/officeDocument/2006/relationships/hyperlink" Target="mailto:rlhymersjr@sbcglobal.ne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5:13:00Z</dcterms:created>
  <dc:creator>Christopher L. Cagan</dc:creator>
  <dc:description/>
  <dc:language>en-US</dc:language>
  <cp:lastModifiedBy>Use This Account</cp:lastModifiedBy>
  <cp:lastPrinted>2015-07-23T16:24:00Z</cp:lastPrinted>
  <dcterms:modified xsi:type="dcterms:W3CDTF">2015-08-04T15:19:00Z</dcterms:modified>
  <cp:revision>6</cp:revision>
  <dc:subject/>
  <dc:title>SHOULD A STUDENT IN A SECULAR</dc:title>
</cp:coreProperties>
</file>