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 xml:space="preserve">మూడవ మార్గము </w:t>
      </w:r>
      <w:r>
        <w:rPr>
          <w:rFonts w:cs="TLOT-Harshpriya" w:ascii="TLOT-Harshpriya" w:hAnsi="TLOT-Harshpriya"/>
          <w:b/>
          <w:szCs w:val="18"/>
        </w:rPr>
        <w:t xml:space="preserve">- </w:t>
      </w:r>
      <w:r>
        <w:rPr>
          <w:rFonts w:ascii="TLOT-Harshpriya" w:hAnsi="TLOT-Harshpriya" w:cs="TLOT-Harshpriya"/>
          <w:b/>
          <w:b/>
          <w:szCs w:val="18"/>
        </w:rPr>
        <w:t>క్లిష్టములో మార్ప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THIRD WAY – CRISIS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సాయంత్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9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9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b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హెచ్చరిక విశ్లేషణ బోధకు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్ హెచ్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ర్రే చే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szCs w:val="24"/>
        </w:rPr>
      </w:pPr>
      <w:r>
        <w:rPr>
          <w:rFonts w:cs="TLOT-Harshpriya" w:ascii="TLOT-Harshpriya" w:hAnsi="TLOT-Harshpriya"/>
          <w:b/>
          <w:sz w:val="18"/>
          <w:szCs w:val="24"/>
        </w:rPr>
      </w:r>
    </w:p>
    <w:p>
      <w:pPr>
        <w:pStyle w:val="Normal"/>
        <w:ind w:left="720" w:right="576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ఆయన ఇట్లన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మనష్యునికి ఇద్దరు కుమారులుండిర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ిలో చిన్న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స్తిలో నాకు వచ్చు భాగమిమ్మని తన తండ్రి నడిగ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 వారికీ తన ఆస్తిని పంచి పెట్ట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న్ని దినములైన తరువాత ఆ చిన్న కుమారుడు సమస్తమును కూర్చి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ూర దేశమునకు ప్రయాణమై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చ్చట తన ఆస్తిని దురలవాట్ల వలన పాడు చేస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ంతయు ఖర్చు చేసిన 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ేశ మందు గొప్ప కరువు రాగా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డు ఇబ్బంది పడసాగ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ళ్లి ఆ దేశాస్తులలో ఒకని చెంత చేర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తడు పందులను మేపుటకు తన పొలములోనికి వానిని పంప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డు పందులు తిను పొట్టుతో తన కడుపు నింపుకొన ఆశపడ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ఎవడును నావికేమియు ఇయ్య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తే బుద్ధి వ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తండ్రి యొద్ద ఏంటో మంది కూలి వాళ్లకు  అన్నము సమృద్ధిగా ఉన్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ైతే ఇక్కడ ఆకలికి చచ్చిపోవుచు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 లేచి నా తండ్రి యొద్దకు వెళ్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 యొద్ద ఇట్లన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పరలోకమునకు విరొధముగ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యెదుటను పాపమూ చెసిత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క మీదట నీ కుమారుడనని అనిపించుకొనుటకు యోగ్యుడను కా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న్ను నీ కూలి వానిలో ఒకనిగా పెట్టు కొనుమని అతనితో చెప్పుదు ననుకొని యొద్దకు వచ్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11-19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శించే వారికి సువార్త బోధించడానికి ఈ రోజుల్లో రెండు మార్గా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ెండవ మార్గ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భువత్వ రక్షణ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ఈ రెండు పద్ధతులలో కొంత తప్పు ఉంది ఎందుకంటే ఆ రెంటిని దేవుని ఉపయోగించ లేదు ఆంగ్లము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ట్లాడే ప్రపంచంలో </w:t>
      </w:r>
      <w:r>
        <w:rPr>
          <w:rFonts w:cs="TLOT-Harshpriya" w:ascii="TLOT-Harshpriya" w:hAnsi="TLOT-Harshpriya"/>
          <w:sz w:val="18"/>
          <w:szCs w:val="18"/>
        </w:rPr>
        <w:t xml:space="preserve">1859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 ఉజ్జీవపు మేల్కొలుపు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రోజుల్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బోధకులున్నారు ఈ రోజుల్లో చాలా మంది సంఘ సభ్యులు మార్చ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ుస్తక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నిపోవు దేశానికి బోధి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సహాయకుడు డాక్టర్ 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 నేను అలాంటి నాయకులను ఎత్తి చూపాము వాళ్ళు అన్నారు చాలా మంది సువార్తికులు ప్రాధమికులు నశ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బ్బాతు బడి ఉపాధ్యాయ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రక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 భార్య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 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 సంఘాలలో పది మందిలో ఒకరికి మాత్రమే నూతన జన్మ అనుభవము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 వెల్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ఖ్యాత దక్షిణ బాప్టిస్టు కాపరి డాల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ెక్సాస్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 మొదటి బాప్టిస్టు సంఘమ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 సభ్యులులో </w:t>
      </w:r>
      <w:r>
        <w:rPr>
          <w:rFonts w:cs="TLOT-Harshpriya" w:ascii="TLOT-Harshpriya" w:hAnsi="TLOT-Harshpriya"/>
          <w:sz w:val="18"/>
          <w:szCs w:val="18"/>
        </w:rPr>
        <w:t xml:space="preserve">25%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 పరలోకంలో చూడడం ఆశ్చర్యం</w:t>
      </w:r>
      <w:r>
        <w:rPr>
          <w:rFonts w:cs="TLOT-Harshpriya" w:ascii="TLOT-Harshpriya" w:hAnsi="TLOT-Harshpriya"/>
          <w:sz w:val="18"/>
          <w:szCs w:val="18"/>
        </w:rPr>
        <w:t xml:space="preserve">." 194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 యవన బిల్లీ గ్రేహం ప్రకటించాడు </w:t>
      </w:r>
      <w:r>
        <w:rPr>
          <w:rFonts w:cs="TLOT-Harshpriya" w:ascii="TLOT-Harshpriya" w:hAnsi="TLOT-Harshpriya"/>
          <w:sz w:val="18"/>
          <w:szCs w:val="18"/>
        </w:rPr>
        <w:t xml:space="preserve">85%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ఘ సబ్య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జన్మించనే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మూన్ 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కీ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ార్క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మిక సంఘాలను గూర్చి మాట్లాడ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గం మంది సంఘ సబ్యులు రక్షింపబడితే గొప్ప ఉజ్జీవము చూస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 సగం మంది బోధకులు మార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బుత ఉజ్జీవము చూడవచ్చ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Monroe “Monk” Parker, </w:t>
      </w:r>
      <w:r>
        <w:rPr>
          <w:b/>
          <w:i/>
        </w:rPr>
        <w:t>Through Sunshine and Shadows,</w:t>
      </w:r>
      <w:r>
        <w:rPr/>
        <w:t xml:space="preserve"> Sword of the Lord Publishers, 1987, pp. 61, 72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సంఖ్యలన్నీ వాళ్ళ మూలము ద్వారా మన పుస్త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శించే దేశానికి బోధించుటలో తీసుకోబడ్డ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2, 43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 వెల్ చే ఇవ్వబడ్డ ఈ సంఖ్య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 బిల్లీ గ్రేహం 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క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 పార్కర్ ద్వారా ఇవ్వబడ్డవి కేవలము ఊహించి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ఈ ప్రఖ్యాత సంఖ్యలు చూపిస్తున్నాయి మన సువార్తికరణలో గొప్ప తప్పు 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ెప్ప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 బోధించడంలో వాడబడ్డ రెండు పద్దత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త్వ రక్షణ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ఈ రెండు దేవునిచే వాడబడలేదు నిజమైన మార్పులు తీసుకొనిరావడానికి</w:t>
      </w:r>
      <w:r>
        <w:rPr>
          <w:rFonts w:cs="TLOT-Harshpriya" w:ascii="TLOT-Harshpriya" w:hAnsi="TLOT-Harshpriya"/>
          <w:sz w:val="18"/>
          <w:szCs w:val="18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 మార్గము సామాన్యం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 పిలవ 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పద్దతి ఎక్కువగా సువార్తికులు ప్రాధమికులచే ఈనాడు వాడ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ఆధారపడుతుంది నశించు వ్యక్తిచ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ప్పించి యేస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ి హృదయంలోకి రమ్మనడం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నశించు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 వ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వ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 సూచన లేకు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 పాపములో జీవిస్తు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 క్రమంగా రా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 లక్షలాది మంది ఆంగ్లము మాట్లాడే లోకములో ఈ స్థితిలో ఉన్న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ీకరణలో రెండవ పద్దత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త్వ రక్షణ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ి వ్యతిరేకంగా ఈ పద్దతి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త్వ రక్షణ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ని సరిదిద్దడంలో విఫలమ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అభిప్రాయం ఉన్నవారు ఇతరుల కంటే వెలుగులో ఉన్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పద్దతి శాస్త్రీయ ఉజ్జీవములొ వాడ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త్రా 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లక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 మార్పిడి వారిని జమ చేయడంల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త్వ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ోధకులు న్యాయ సూన్యతను సరిదిద్ద ప్రయత్నిస్తారు మరియ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 బలంగా మళ్ళీ మళ్ళీ సిద్ధాంతాన్ని నొక్కి చెప్పడం 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న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శించు వారిలో ఇది ఒ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ందే మానియనిజ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ి దారి తీ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 క్రియలు జరిగించడం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ాందే మానియనిజ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 బైబిలు వచనము సిద్ధాంతములో నమ్మ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 బద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టే యేసు క్రీస్తును నమ్మడం బద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వచనాలు సిద్ధాంతాలు నమ్మ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బోధకులలో ఒకర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చేసిన దానిని మనం నమ్మాలి లేక విశ్వ సించ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తెలియకున్న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నిర్వచన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ందే మానియనిజంక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 పాపికి చెప్తుంది అతడు రక్షింపబడతాడు బైబిలు చెప్పేది నమ్మితే యేసు క్రీస్తును నమ్మే బద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ధ్యాయం చూడండ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ందే మానియనిజంపై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ార్టిన్ లూయిడ్ జోన్స్ పుస్తకం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 పురిటాన్స్</w:t>
      </w:r>
      <w:r>
        <w:rPr>
          <w:rFonts w:cs="TLOT-Harshpriya" w:ascii="TLOT-Harshpriya" w:hAnsi="TLOT-Harshpriya"/>
          <w:b/>
          <w:i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ారి పూర్వా పరాలు</w:t>
      </w:r>
      <w:r>
        <w:rPr>
          <w:rFonts w:cs="TLOT-Harshpriya" w:ascii="TLOT-Harshpriya" w:hAnsi="TLOT-Harshpriya"/>
          <w:b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ేనర్ ఆప్ ట్రూత్</w:t>
      </w:r>
      <w:r>
        <w:rPr>
          <w:rFonts w:cs="TLOT-Harshpriya" w:ascii="TLOT-Harshpriya" w:hAnsi="TLOT-Harshpriya"/>
          <w:sz w:val="18"/>
          <w:szCs w:val="18"/>
        </w:rPr>
        <w:t xml:space="preserve">, 2002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70-19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 క్లిక్ చెయ్యండి సాందే మానియనిజంపై నా ప్రసంగము చదవడానికి</w:t>
        </w:r>
      </w:hyperlink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కాలములో పరిశయ్య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ై ఆధార ప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బాహ్యంగా పరిశుద్ధ జీవితాలు జీవ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లేఖనాలు చదువుతూ నమ్మ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జీవితాల్లో ఏది మాయమై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ట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ేసు క్రీస్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వారితో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ేఖనములయం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మీకు నిత్య జీవము కలదని తలంచుచ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లేఖనము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వాటిని పరిశోదించు 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వే నన్ను గూర్చి సాక్ష్య మిచ్చుచున్న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నా యొద్దకు రానోల్ల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5:39, 40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త్మవిశ్వాసం ఆత్మను రక్షించేది ఒక వ్యక్తీని నమ్మ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పై ఆధార పాడ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“The Warrant of Faith,” </w:t>
      </w:r>
      <w:r>
        <w:rPr>
          <w:b/>
          <w:i/>
        </w:rPr>
        <w:t>The Metropolitan Tabernacle Pulpit,</w:t>
      </w:r>
      <w:r>
        <w:rPr/>
        <w:t xml:space="preserve"> volume 9, Pilgrim Publications, 1979, p. 530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ే ప్రసంగంలో 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సత్యాలను గూర్చిన వివేక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 మార్చ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కుని హస్తాలకు మన ఆత్మలను అప్పగింపకపొతే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.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ప్పిపోయిన కుమార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లో చూసి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కు తెలు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గ్గర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వలసినంత ఆహారముందన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5:17). </w:t>
      </w:r>
      <w:r>
        <w:rPr>
          <w:rFonts w:ascii="TLOT-Harshpriya" w:hAnsi="TLOT-Harshpriya" w:cs="TLOT-Harshpriya"/>
          <w:sz w:val="18"/>
          <w:sz w:val="18"/>
          <w:szCs w:val="18"/>
        </w:rPr>
        <w:t>ఆ సత్య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పు ఆక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 రక్ష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రు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గ్గరకు వచ్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హార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పై నమ్మి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మైన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ినీ రక్షింప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షులు బైబిలును నమ్మొ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తెగ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స్ట్ మినిస్టర్ కేటేకిజం లాంట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డైన పౌలు మాట్లాడ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 లేఖనా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క్షణలోనికి నడిపిస్తాయ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ేసు క్రీస్తు నందలి విశ్వాసము ద్వారా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>3:15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పై నమ్మి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లపై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యేసు క్రీస్తును 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రక్షింపబడ్డా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ందలి విశ్వాసము ద్వారా</w:t>
      </w:r>
      <w:r>
        <w:rPr>
          <w:rFonts w:cs="TLOT-Harshpriya" w:ascii="TLOT-Harshpriya" w:hAnsi="TLOT-Harshpriya"/>
          <w:sz w:val="18"/>
          <w:szCs w:val="18"/>
        </w:rPr>
        <w:t>"! 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 ద్వారా మనం 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గూర్చి బైబిలు ఏమి చెప్తుందో నమ్మడం ద్వారా రక్షింప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క్రీస్తుకు లోబడుట ద్వారా 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కేవలం రక్షింపబడగల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 నందలి విశ్వాసము ద్వారా</w:t>
      </w:r>
      <w:r>
        <w:rPr>
          <w:rFonts w:cs="TLOT-Harshpriya" w:ascii="TLOT-Harshpriya" w:hAnsi="TLOT-Harshpriya"/>
          <w:sz w:val="18"/>
          <w:szCs w:val="18"/>
        </w:rPr>
        <w:t xml:space="preserve">" (II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>3:15)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తేట పర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 ద్వారా కృప చేతనే  మీరు రక్షింపబడియున్న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ేస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2:8). </w:t>
      </w:r>
      <w:r>
        <w:rPr>
          <w:rFonts w:ascii="TLOT-Harshpriya" w:hAnsi="TLOT-Harshpriya" w:cs="TLOT-Harshpriya"/>
          <w:sz w:val="18"/>
          <w:sz w:val="18"/>
          <w:szCs w:val="18"/>
        </w:rPr>
        <w:t>ఆ విశ్వాసము యేసుపైనే కేంద్రీకృతమైయుం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పౌలు 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విశ్వాస ముంచు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రక్షింపబడతా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16:31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సహచరుడు డాక్టర్ స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నేరుగా</w:t>
      </w:r>
      <w:r>
        <w:rPr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ీస్తును నమ్మడం ద్వారా రక్షింపబడ్డ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ిట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ైవ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ింటి కంటే ముంద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ద్వారా సమస్తము కలిగె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లోస్సయులకు </w:t>
      </w:r>
      <w:r>
        <w:rPr>
          <w:rFonts w:cs="TLOT-Harshpriya" w:ascii="TLOT-Harshpriya" w:hAnsi="TLOT-Harshpriya"/>
          <w:sz w:val="18"/>
          <w:szCs w:val="18"/>
        </w:rPr>
        <w:t>1:17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నిపోవు దేశానికి బోధించుట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220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సత్యాన్ని అవగాహన చేసుకోవడ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త్వ రక్ష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ను బాగు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క్కడ నేను చూపిస్తున్న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ూడవమార్గమ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లిష్టములో మార్ప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క్షణకు మొదటి మార్గ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ెండవ మార్గము యేసును ప్రభువుగా చెయ్యడ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ఇది ఏ పాపి ఎప్పుడు చెయ్యలేని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ూడవ మార్గమ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లిష్టములో మార్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ిజ మార్పుకు లేఖనాల మార్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ములో మార్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్నాన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త బడ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ాలకు ఒక పే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ది కొత్త పేరు ప్రోటేస్టంట్ బాప్టిస్టు మార్పూ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ములో మార్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ూథర్ అనుభవించ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ములో మార్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బన్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 వైట్ 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వెస్ల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పర్జన్ అనుభవించ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తి వ్యక్తీ నిజంగా మారిన వ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ందు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త్వ రక్ష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ందు పేరు గాంచాయ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పాత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ములో మార్ప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 చేసాయి మన బాప్టిస్టు ప్రోటేస్టంట్ ముత్తాతల యొక్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చెయ్య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వివరిస్త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వుట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మానవుని </w:t>
      </w:r>
      <w:r>
        <w:rPr>
          <w:rFonts w:cs="TLOT-Harshpriya" w:ascii="TLOT-Harshpriya" w:hAnsi="TLOT-Harshpriya"/>
          <w:b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ోల్పోవుట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ఇది వివరణ </w:t>
      </w:r>
      <w:r>
        <w:rPr>
          <w:rFonts w:cs="TLOT-Harshpriya" w:ascii="TLOT-Harshpriya" w:hAnsi="TLOT-Harshpriya"/>
          <w:b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లిష్టములో మార్పుకు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 మార్గముగా బయలు పర్చబడి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6"/>
          <w:szCs w:val="18"/>
        </w:rPr>
      </w:pPr>
      <w:r>
        <w:rPr>
          <w:rFonts w:cs="TLOT-Harshpriya" w:ascii="TLOT-Harshpriya" w:hAnsi="TLOT-Harshpriya"/>
          <w:b/>
          <w:sz w:val="16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తప్పిపోయిన కుమారుని ఉదాహరణ నేను ఎన్నుకున్నాను పాత పద్దత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ములో మార్ప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దాని స్థాన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త్వ రక్ష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య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ప్పిపోయిన కుమారుడు పాప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 స్వస్థము నడిగి ఇంటి ఉ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ూర దేశానికి 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ఆస్తిని దుర్వ్యా పారము వలన పాడు చేస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5:13). </w:t>
      </w:r>
      <w:r>
        <w:rPr>
          <w:rFonts w:ascii="TLOT-Harshpriya" w:hAnsi="TLOT-Harshpriya" w:cs="TLOT-Harshpriya"/>
          <w:sz w:val="18"/>
          <w:sz w:val="18"/>
          <w:szCs w:val="18"/>
        </w:rPr>
        <w:t>అదే మనం చే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దోల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 వీపు తిప్పి ఆయన లేకుండా పాపంలో జీవి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తిరస్కరి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 కుమారుడు తండ్రిని తిరస్కరించినట్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ని స్థిత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 తృణీకరించి తిరస్కరి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 కుమారుని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క్రియల 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తండ్రిని ఎంతగానో తృణీకరించి తిరస్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డు తృణీకరించబడిన వాడును ఆయ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నష్యుల వలన విసర్జింపబడిన వాడ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సనాక్రాంతుడు గాను ఆయ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్యాదినను భావించిన వానిగాను ఆయ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తడు తృనీకరింపబడిన 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మనము ఎన్నిక చెయ్యక పోతిమ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3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హృదయాలలో దేవునికి ఆయన కుమారునికి మనం శత్రువుల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న్యాయ శాస్త్రాన్ని లెక్క 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 కుమారుడు తండ్రి న్యాయ శాస్త్రాన్ని పక్కన పెట్టినట్ట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ఏలయనగా శరీరాను సారమైన మనస్స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ోల్పోయిన మనస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దేవునికి విరోధమై య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ది దేవుని ధర్మ శాస్త్రము నాకు లోబడ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 మాత్రమును లోబడ నేర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8: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 హృదయాలు రక్షకుని వ్యతిరేకంగా తిరగబడ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 మనం పూర్తిగా కోల్పోయిన పాపుల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చెం నీతి కూడా 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డైన పౌలు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ముల యందు చచ్చిన వారమ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ఆధీనంలో ఉన్నా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లోక దేవత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పెస్సీయులకు </w:t>
      </w:r>
      <w:r>
        <w:rPr>
          <w:rFonts w:cs="TLOT-Harshpriya" w:ascii="TLOT-Harshpriya" w:hAnsi="TLOT-Harshpriya"/>
          <w:sz w:val="18"/>
          <w:szCs w:val="18"/>
        </w:rPr>
        <w:t>2:1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 రక్షింపబడ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నీ మంచి పటమ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ందరు పాపమునకు లోనైనవ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 మంతుడు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్కడును లే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3:9, 10).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 యెషయా నీ ఆత్మీయ స్థితిని ఇలా వివర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...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మయ్య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మయ్య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ర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ల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చెమై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బ్బ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ండ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ండ్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పడ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5,6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తప్పిపోయిన కుమారుని స్థి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వెళ్లి ఆ దేశస్తులలో ఒకని చెంత చేర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పందులను మేపుటకు తన పోలములోనికి వానిని పం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డు పందులు తిను పొట్టుతో తన కడుపు నింపుకొన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డుపు నింపుకొన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ఆశపడ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ఎవడును నావికేమియు ఇయ్యలేద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15:15,16)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 స్థితి అదే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ఆ దేశపు వ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మనసును నియంత్రిస్త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విదేయులైన పిల్లల మనసులో పని చేయు ఆత్మ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ీయులకు </w:t>
      </w:r>
      <w:r>
        <w:rPr>
          <w:rFonts w:cs="TLOT-Harshpriya" w:ascii="TLOT-Harshpriya" w:hAnsi="TLOT-Harshpriya"/>
          <w:sz w:val="18"/>
          <w:szCs w:val="18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18"/>
        </w:rPr>
        <w:t>ఈ భయంకర స్థితిలో లాగ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కు బానిస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 బానిస జీవితమూ జీవిస్తు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లో చచ్చిన వ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ేస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>ఇది పూర్తీ కోల్పోవు స్థి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తప్పిపోయిన కుమారుని స్థి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ి తండ్రే చెప్పాడు త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ని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ాడ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గో నా కుమార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లేచ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ిపో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ొరికెను</w:t>
      </w:r>
      <w:r>
        <w:rPr>
          <w:rFonts w:cs="TLOT-Harshpriya" w:ascii="TLOT-Harshpriya" w:hAnsi="TLOT-Harshpriya"/>
          <w:sz w:val="18"/>
          <w:szCs w:val="18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15:24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కు వ్యతిరేకంగా తిరగ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స్వతంత్రుడవనుకుంటు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 నీవు బానిస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 ఉన్న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ిషయాల్లో చనిపోయ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తానుకు బందీవై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ఎంతగా సాతాను నియంత్రణలో ఉన్నావ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బానిసత్వము స్వతంత్రతనుకుంటున్న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 లేని స్థిత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 కోలు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 కుమారుని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 బానిసత్వములో నిస్సహాయ జీవితంలో ఉన్న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తప్పిన కుమారుని స్థితి విషయంలో ఇతరులతో వాగ్వివాదము చేస్తా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ఇది </w:t>
      </w:r>
      <w:r>
        <w:rPr>
          <w:rFonts w:cs="TLOT-Harshpriya" w:ascii="TLOT-Harshpriya" w:hAnsi="TLOT-Harshpriya"/>
          <w:b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ేల్కొలుపు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వరణ పాపి అతని దుస్థితిని గూర్చి</w:t>
      </w:r>
      <w:r>
        <w:rPr>
          <w:rFonts w:cs="TLOT-Harshpriya" w:ascii="TLOT-Harshpriya" w:hAnsi="TLOT-Harshpriya"/>
          <w:b/>
          <w:sz w:val="18"/>
          <w:szCs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లిష్టములో మార్పు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 మార్గములో బయలుపర్చబడిన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అయితే </w:t>
      </w:r>
      <w:r>
        <w:rPr>
          <w:rFonts w:ascii="TLOT-Harshpriya" w:hAnsi="TLOT-Harshpriya" w:cs="TLOT-Harshpriya"/>
          <w:sz w:val="18"/>
          <w:sz w:val="18"/>
          <w:u w:val="single"/>
        </w:rPr>
        <w:t>బుద్ధి వచ్చిన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తండ్రి యొద్ద ఎంతో మంది కూలి వారకు అన్నము సమృద్ధిగా ఉన్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ేనైతే ఇక్కడ ఆకలికి </w:t>
      </w:r>
      <w:r>
        <w:rPr>
          <w:rFonts w:ascii="TLOT-Harshpriya" w:hAnsi="TLOT-Harshpriya" w:cs="TLOT-Harshpriya"/>
          <w:sz w:val="18"/>
          <w:sz w:val="18"/>
          <w:u w:val="single"/>
        </w:rPr>
        <w:t>చచ్చి పోవుచున్నాను</w:t>
      </w:r>
      <w:r>
        <w:rPr>
          <w:rFonts w:cs="TLOT-Harshpriya" w:ascii="TLOT-Harshpriya" w:hAnsi="TLOT-Harshpriya"/>
          <w:sz w:val="18"/>
        </w:rPr>
        <w:t>!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లనములోని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మైకములో నుండి మేల్కొలుపు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నిర్జీవత్వమ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"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ణపు నిద్ర నుండి మేల్కొన్నప్పు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ప్పుడు అనుక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చ్చి పోవ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 నశించు పాపి మేల్కొలు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 అమానుష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 పాప జీవితంలో ఉన్న విషాద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మేల్కొలుపు పరిశుద్దాత్మ ద్వారా ఉద్బ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ాఠముపై వ్యాఖ్యాన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పిచ్చి వానికి తానూ పిచ్చివాడని తెలియ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యితే బుద్ధి వచ్చినప్పుడు బాధతో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చూస్తాడ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ఎలాంటి స్థితి నుండి తప్పించుకున్నడ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జ కారణం సరియైన తీర్పు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ిపోయిన కుమారుడు బుద్ధి తెచ్చుకున్నాడు</w:t>
      </w:r>
      <w:r>
        <w:rPr/>
        <w:t xml:space="preserve"> </w:t>
      </w:r>
      <w:r>
        <w:rPr/>
        <w:t xml:space="preserve">(C.H. Spurgeon, </w:t>
      </w:r>
      <w:r>
        <w:rPr>
          <w:b/>
          <w:i/>
        </w:rPr>
        <w:t>MTP,</w:t>
      </w:r>
      <w:r>
        <w:rPr/>
        <w:t xml:space="preserve"> Pilgrim Publications, 1977 reprint, volume 17, p. 385). 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మేల్కొలుపు ఇంద్ర జాలము చేయ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నిన వ్యక్తీ స్థితి లాం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 మిద్యములో సిర్స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ంత్ర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స్యులను పందులుగా మార్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యులిస్సేస్ మంత్రం గాళ్ళను తన సహచరులను తిరిగి మానవ రూపంలోనికి పునరుద్ధరించామ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దేవుని ఆత్మ తప్పిపోయిన వానిని మెల్కొల్ప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డు మాత్రమే తన గ్రహించాడు ఎంతటి నిస్సహాయ భయంకర స్థితిలో తను ఉన్నాడ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డైన పౌ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 ఇలా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ద్రించుచున్న నీ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ేల్కొని మృతులలో నుండి లె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నీ మీద ప్రకాశిం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ఎఫేస్సీయులకు </w:t>
      </w:r>
      <w:r>
        <w:rPr>
          <w:rFonts w:cs="TLOT-Harshpriya" w:ascii="TLOT-Harshpriya" w:hAnsi="TLOT-Harshpriya"/>
          <w:sz w:val="18"/>
        </w:rPr>
        <w:t>5:1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పాపిది సమాధానముగా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ే క్లిష్టత చోటు చేసుకుంటుంది నిజ మార్పులో మూడవ మార్గమ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టి వరకు సాధారణంగా ప్రజలు బోధ ద్వారా మేల్కొలుపు పొంద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ురిటాన్ రిచార్ బాక్సటార్ </w:t>
      </w:r>
      <w:r>
        <w:rPr>
          <w:rFonts w:cs="TLOT-Harshpriya" w:ascii="TLOT-Harshpriya" w:hAnsi="TLOT-Harshpriya"/>
          <w:sz w:val="18"/>
          <w:szCs w:val="18"/>
        </w:rPr>
        <w:t xml:space="preserve">(1615-1691)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 చెప్పేట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 మంది బోధకులు రోమా </w:t>
      </w:r>
      <w:r>
        <w:rPr>
          <w:rFonts w:cs="TLOT-Harshpriya" w:ascii="TLOT-Harshpriya" w:hAnsi="TLOT-Harshpriya"/>
          <w:sz w:val="18"/>
          <w:szCs w:val="18"/>
        </w:rPr>
        <w:t xml:space="preserve">10:13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 సువార్త బోధించ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ళ్ళు తరువాత వచనం ఆలోచించ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 లేకుండా ఎలా వినగలరు</w:t>
      </w:r>
      <w:r>
        <w:rPr>
          <w:rFonts w:cs="TLOT-Harshpriya" w:ascii="TLOT-Harshpriya" w:hAnsi="TLOT-Harshpriya"/>
          <w:sz w:val="18"/>
          <w:szCs w:val="18"/>
        </w:rPr>
        <w:t>?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ందుకే గుడిలో మనకు సువార్త బోధ ఉండాల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 లేకుండా ఎలా వినగలర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 నేర్చుకోవాలి నశించు వారికి సువార్త ఎలా బోధించ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క్కువ బోధకులకు తెలుసు సిద్దపడి సువార్త బోధ అందించాల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ిజంగా చాలా తక్కువ మ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సంవత్సరాలుగా వినలేదు సువార్త బోధ సరిగా బోధింపబడ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గతానికి సంబంధించ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 అసలు కారణము చాలా మంది క్రమముగా గుడులకు హాజరవుతూ కూడా రక్షింపబడర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 లేకుండా వాళ్ళెలా వింటార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ువార్త బోధలో చూపించాలి యేసు నోద్దకు రాకపోతే పాపి నశించి పోత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చూపాలి అతని స్వభావములోనే పాపమూ ఉందన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అతని నుండి విడదీ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 తిరుగుబాటు స్వార్ధము ఇమిడ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 కుమారుని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ి సత్యాన్ని గ్రహ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ానూ దేవునిపై తిరుగుబాటు చేస్తున్నాడన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ూర్తిగా స్వార్ధ పరు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పాపి ఇది ప్రసంగా వేదిక నుండి వినాలి తన హృదయములో గొప్ప మార్పు తెచ్చ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నొక్కి వక్కణించబడాలి పాపి నిజంగా తన హృదయం మార్చుకునే 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 మార్చుకోవాలనే ప్రయత్నాల్లో విఫలుడవ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రాజయమే పాపిని మేల్కొలిపి తన నాశనాన్ని గూర్చిన భయంకర సత్యాన్ని తెలియ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తప్పిపోయడని పదే పదే 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వెదకడంలో కష్టపడాలని 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రుకు ద్వారమున ప్రవేశింప పోరాడుడి</w:t>
      </w:r>
      <w:r>
        <w:rPr>
          <w:rFonts w:cs="TLOT-Harshpriya" w:ascii="TLOT-Harshpriya" w:hAnsi="TLOT-Harshpriya"/>
          <w:sz w:val="18"/>
          <w:szCs w:val="18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3:24). </w:t>
      </w:r>
      <w:r>
        <w:rPr>
          <w:rFonts w:ascii="TLOT-Harshpriya" w:hAnsi="TLOT-Harshpriya" w:cs="TLOT-Harshpriya"/>
          <w:sz w:val="18"/>
          <w:sz w:val="18"/>
          <w:szCs w:val="18"/>
        </w:rPr>
        <w:t>పాపి కష్టించి విఫలుడ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ష్టించి విఫలుడ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 కష్టించి విఫలుడ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 స్థితిలో నశించునట్టు భావ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రిగ్గా ఇలా త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భావ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పొతే యేసులో విశ్రాంతి పొంద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దీనిన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్యాయ బోధ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త బోధ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ప్రద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ోధకులు చేసారు 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పులు తమను మార్చుకుంటారు అనే నిరీక్షణ పోయే వరక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 వచనము అర్ధము అద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ధర్మ శాస్త్రము వలన పాపమనగా ఎట్టిదో తెలియబడుచున్న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3:20)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ుడవడంలో పదే పదే విఫలుడ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తో సమాధానం పొందడంలో విఫలుడైనప్పు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శేష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నోద్దకు రావడంలో విఫలుడైనప్పు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పి ఆలోచింప మొదలు పెడత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ిజంగా నశించాన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ేల్కొలుపు తను కలిగి ఉండాల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నికి బుద్ధి వ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ఆకలికి చచ్చిపోవుచు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 లేచి తండ్రి యొద్దకు వెల్లెదను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17-18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ి నిరీక్షనంతా కోల్పోయినప్ప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డం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రిగా చేయ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్ప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లేచి గ్రహిస్తాడు యేసులో విశ్రమించా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తనను రక్షించు కోవడానికి ఏమి 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బుద్ధి 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ా వాడు అంత రంగిక వేద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ూమిపై నర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ునియన్ వల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ుభవించాల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బుద్ధి 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ిజ పశ్చాత్తాపముతో మనసు మారు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సు మారడ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డవ మార్గ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ములో మా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ేష దారిని తిరగబడే పాపిని</w:t>
      </w:r>
      <w:r>
        <w:rPr>
          <w:rFonts w:cs="TLOT-Harshpriya" w:ascii="TLOT-Harshpriya" w:hAnsi="TLOT-Harshpriya"/>
          <w:sz w:val="18"/>
          <w:szCs w:val="18"/>
        </w:rPr>
        <w:t>!" "</w:t>
      </w:r>
      <w:r>
        <w:rPr>
          <w:rFonts w:ascii="TLOT-Harshpriya" w:hAnsi="TLOT-Harshpriya" w:cs="TLOT-Harshpriya"/>
          <w:sz w:val="18"/>
          <w:sz w:val="18"/>
          <w:szCs w:val="18"/>
        </w:rPr>
        <w:t>నాకు నిరీక్షణ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క్లిష్ట పరిస్థితిలో ఉ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ారాల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లేకపో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లేకపోతున్నాన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లేక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ో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ే కొద్ద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సాధ్యమాయి పోతుంద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శ్చాత్తాప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డలేను</w:t>
      </w:r>
      <w:r>
        <w:rPr>
          <w:sz w:val="18"/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లే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లే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హృదయాన్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్చుకోలే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శ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శ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శించాన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అదే కదా జరిగింది లూథ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ుని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వెస్ల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ట్ 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సంగ్ 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ఇంకా నిజంగా మరీనా వారిక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ఈ విషయంలో లోతైన పద్దతికి ఒక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ామస్ హయికర్ </w:t>
      </w:r>
      <w:r>
        <w:rPr>
          <w:rFonts w:cs="TLOT-Harshpriya" w:ascii="TLOT-Harshpriya" w:hAnsi="TLOT-Harshpriya"/>
          <w:sz w:val="18"/>
          <w:szCs w:val="18"/>
        </w:rPr>
        <w:t>(1586</w:t>
      </w:r>
      <w:r>
        <w:rPr>
          <w:rFonts w:cs="TLOT-Harshpriya" w:ascii="TLOT-Harshpriya" w:hAnsi="TLOT-Harshpriya"/>
          <w:sz w:val="18"/>
          <w:szCs w:val="18"/>
          <w:lang w:val="en-US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1647) </w:t>
      </w:r>
      <w:r>
        <w:rPr>
          <w:rFonts w:ascii="TLOT-Harshpriya" w:hAnsi="TLOT-Harshpriya" w:cs="TLOT-Harshpriya"/>
          <w:sz w:val="18"/>
          <w:sz w:val="18"/>
          <w:szCs w:val="18"/>
        </w:rPr>
        <w:t>క్లాసిక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్రీస్తు కొరకు ఆత్మా సిద్ధ స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ద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ిన్న ఆధునిక పద్దతికి చూడండి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ాత సువార్తీకరణము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ాత సత్యాలు కొత్త మేల్కొలుప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ాయన్ హెచ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ర్రెచే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ద బేనర్ ఆప్ ట్రూత్ ట్రస్ట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2005)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ెలుసుకోవలసిన ప్రాముఖ్య విషయము మార్పిడులన్నీ ఒకేలా ఉం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ేరే వాళ్ళలా కాకుండా కొంత మంది ఒప్పుకోలుకు తక్కువ సమయం తీ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 మంది చిన్న ఒప్పుకో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త మంది ఎక్కువ సమయంలో ఒప్పుకోలు 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స్వంత భార్య సువార్త విన్న తొలిసారే మా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సహాయకుడు డాక్టర్ క్రిగ్ టాన్ 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 కూడా అంతే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సర్వభౌముడు పాపులను మార్చడంలో ఆయన మార్గాలు వ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ఏడుస్తారు ఒప్పుకోలు సమయం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 చాలా మ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ా స్వంత తల్లి జీవితాన్ని మార్చేసే మార్పు నొందింది కన్నీటి చుక్క 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విషయాలు అవసర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తి నిజ మార్పులో </w:t>
      </w:r>
      <w:r>
        <w:rPr>
          <w:color w:val="548DD4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ఒకని పాపపు గమని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నుండి విడుదల యేసు క్రీస్తు నందలి విశ్వాసము ద్వార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color w:val="548DD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రెండు విషయాలు ప్రతి నిజ మార్పులో సంభవి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రెండు వాస్తవాలు నా భార్య జీవితంలో డాక్టర్ చాన్ మార్పులో లూథ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ుని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వెస్ల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 వైట్ ఫీల్డ్ మరియు స్పర్జన్ ల వల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color w:val="548DD4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క్కువ కాల పరిధి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తా మనస్సాక్షిలో గద్దింపబడ్డారు రక్షకుని విశ్వసించే ముం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వరైతే వాళ్ళ పాపాన్ని క్షమించుకుంటారో తేలిగా తీసుకుంటారో వాళ్ళు నిజ మార్పు అనుభవించలే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సంతోషిస్తున్నాను మీరు చివరకు పాపపు ఒప్పుకోలు పొంద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 మీరు యేసులో విశ్రాంతి పొంద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 ఇప్పుడు మీరు ఆయన ప్రేమను గమన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న్ను రక్షించడానికి ఆయనను సిలువకు తీసుకెళ్ళి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ందుకంటే నిన్ను నీవు రక్షించుకోలే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యేసు పట్ల కృతజ్ఞుడవు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బదులుగా సిలువపై మరణించినంద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 కార్చినందుకు నీ పాపాలు కడగ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 జీవితాంతం యేసుకు వందనస్తుడవై ఉంటావ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ందుకంటే ఆయన కృపను అనుభవించ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్రేమ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రక్షణను నిజ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ములో మార్పు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హృదయాన్ని మర్చి దేవుని ఉగ్రత నుండి ఆత్మను రక్ష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నిరీక్షిస్తున్నాను మీరు తేడాను చూసార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 నమ్మడం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త్వ రక్షణ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ార్ధన అది మీ అనుభవము కావాలని మీరు యేసును నమ్మ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్రశస్త రక్తములొ కడగబడాల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్రార్ధిస్తాను చార్లెస్ వేస్లీతో కలిసి పాడే శక్తి రావాలన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ు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5:14-19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ాణేశ్వర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 వెస్లీ</w:t>
      </w:r>
      <w:r>
        <w:rPr>
          <w:rFonts w:cs="TLOT-Harshpriya" w:ascii="TLOT-Harshpriya" w:hAnsi="TLOT-Harshpriya"/>
          <w:sz w:val="18"/>
          <w:szCs w:val="18"/>
        </w:rPr>
        <w:t>, 1707-1788)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 xml:space="preserve">“Jesus, Lover of My Soul” (by Charles Wesley, 1707-178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షాద పరచే బోధకు హెచ్చరిక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 CAUTION FOR EXPOSITORY PREACHING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లాయన్ హెచ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ముర్రే గారిచే</w:t>
      </w:r>
    </w:p>
    <w:p>
      <w:pPr>
        <w:pStyle w:val="Normal"/>
        <w:jc w:val="center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</w:t>
      </w:r>
      <w:r>
        <w:rPr>
          <w:rFonts w:ascii="TLOT-Harshpriya" w:hAnsi="TLOT-Harshpriya" w:cs="TLOT-Harshpriya"/>
          <w:sz w:val="16"/>
          <w:sz w:val="16"/>
          <w:szCs w:val="18"/>
        </w:rPr>
        <w:t>బానర్ ఆప్ ట్రూత్ ట్రస్టు ట్రస్టి</w:t>
      </w:r>
      <w:r>
        <w:rPr>
          <w:rFonts w:cs="TLOT-Harshpriya" w:ascii="TLOT-Harshpriya" w:hAnsi="TLOT-Harshpriya"/>
          <w:sz w:val="16"/>
          <w:szCs w:val="18"/>
        </w:rPr>
        <w:t>)</w:t>
      </w:r>
    </w:p>
    <w:p>
      <w:pPr>
        <w:pStyle w:val="TextBody"/>
        <w:jc w:val="center"/>
        <w:rPr/>
      </w:pPr>
      <w:r>
        <w:rPr/>
        <w:t>by Iain H. Murray</w:t>
      </w:r>
    </w:p>
    <w:p>
      <w:pPr>
        <w:pStyle w:val="TextBody"/>
        <w:jc w:val="center"/>
        <w:rPr/>
      </w:pPr>
      <w:r>
        <w:rPr/>
        <w:t>(Trustee of the Banner of Truth Trust)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రోజుల్లో చాలా మంది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షాద పరచే బోధ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గా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ే అనుసరించాలని బోధకులపై ఒత్తిడ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 అర్ధం బోధకుడు లేఖనాల పాఠ్యభాగానికే పరిమితమవ్వ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కు సాదాగా 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్కించడానికి ఏమి ఉండ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చు వారు రక్షింపబడబచ్చు బైబిలు దేవుని వాక్యం అని తెలుసు కోకుండ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షాద పరచే బోధ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అర్ధమ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దము ఎక్కువగా వాడతారు బోధ వివరించడానికి ఒక భాగము చద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 భాగము చద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ము వెంబడి వారము సంఘస్థులకు బోధ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ద్దతిలో ఒక వ్యక్తిగత పాఠ్యముపై ఒక ఆదివారము బోధకు తరువాత వారము భోధకు నేరుగా సంబంధము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ది ప్రోత్సహింప బడలే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ీకర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 విషయం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vertAlign w:val="superscript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ఎందు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షాద పరచే బోధ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 పేరు గాంచ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కారణా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అలవాటు బోధించే ప్రమాణాన్ని పెంచ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ేఖన వాక్య పద్దత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 ఎలాంటి వారినైనా న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ికి లేఖనాల అవగాహన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శాల తెలివి గల గ్రహింపు 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ోధకునికి పాఠ్య భాగాలు వెదికే పని తగ్గుతుంది 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తనికి ప్రజలకు వాళ్ళ ముందున్నది తెల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కారణాలు బహుశా యవన బోధకులు విషయములో నిర్ధారింపబడ్డాయి మన ప్రధాన కూటమి సదస్సులో పేరు గాంచిన బోధకులు ఒక పాఠ్య భాగాన్ని కొన్ని సందర్బాలలో వా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ముద్రణకు వస్తే శ్రేష్ట బోధకు నమూనాగా తీసుకోనబడ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ింపబడిన బోధలు కొన్ని మాత్రమే ఉంట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చురించు వారు తప్పకుండ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షాద పరచ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ని అభిలాశిస్తారు వాటికి ఉన్న ప్రసిద్ధిని బట్ట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vertAlign w:val="superscript"/>
        </w:rPr>
        <w:t>1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ా దృష్ట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బోధలో ఉన్న అనర్ధాలు గూర్చి ఆలోచించాల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5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ోధకులందరూ ఈ పద్దతిలో మంచి ప్రసంగాలు చేయగల సమర్ధత ఉంటుందని ఊహ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స్యులకు వేర్వేరు తలాంతులు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పర్జన్ 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 పరచే బోధ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త్తకాద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ఆయన యవ్వనంలో ప్రసంగాలు వింటూ అనుకొనే వాడు హేబ్రీయులు పత్రికను వారికే పెట్టేసుకున్నారని</w:t>
      </w:r>
      <w:r>
        <w:rPr>
          <w:rFonts w:cs="TLOT-Harshpriya" w:ascii="TLOT-Harshpriya" w:hAnsi="TLOT-Harshpriya"/>
          <w:sz w:val="18"/>
          <w:szCs w:val="18"/>
        </w:rPr>
        <w:t xml:space="preserve">!),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తలంతులకు సరిపోద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లోచించడానికి కారణము ఉ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 పరచ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నిగా ఉండడం అనుకున్నంత మామూలు తలంత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ూ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ోన్స్ సేవలో </w:t>
      </w: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వత్సరాలు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 పరచ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ోధలు ప్రారంభించే ముం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numPr>
          <w:ilvl w:val="0"/>
          <w:numId w:val="5"/>
        </w:numPr>
        <w:ind w:left="720" w:right="720" w:hanging="36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 పరచ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 శ్రేష్ట మయినది బైబిలు అంతా చూడ్డానికి అనే వాదము బోధించడానికి ప్రాముఖ్య ఉద్దేశము ఎక్కువ బైబిలు వ్యక్తీ పరచడం అను విషయముతో ముడిపడ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అభిప్రాయము మార్చ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ోధ అనేది ఉపదేశము కంటే 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స్త్రీ పురుషులను మేల్కొలి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ురికొల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ిత క్రైస్తవులుగా లేఖనాలు రోజు చదివే వారిలా మార్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డు ఉపదేశము ఇవ్వడమే ప్రాముఖ్య మన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ురికొల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సులభ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ప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రగత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ిపోతుంది 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>ముగించి 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 బోధ కొనసాగే ప్రక్రియను ఉత్తేజ పరచ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5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ాధాన్య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ఘాలు 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త్యేకించి స్కాట్లాండ్ లో 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పన్యాసా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్యత్యాసము చెప్పాయ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ఉపన్యాస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 పదము ఉత్ప్రేరక భావములో వాడ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ఏమర్ధమిస్తూద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 పరచే బోధ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 భాగము లేక పుస్తకము వినియో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బ్రౌన్ బ్రాటాన్ వ్లే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డిన్ బర్గ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వ్యాఖ్యానాలు ఇలా ఆరంబింప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నే లాయిడ్ జోన్స్ యొక్క కృషి రోమీయులపై 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 విశదీకరణల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పన్యాస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ికి ఉపన్యాసానికి తే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దృష్ట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 గుండ్రన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శిష్ట ప్రసంగము </w:t>
      </w:r>
      <w:r>
        <w:rPr/>
        <w:t xml:space="preserve">—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పూర్ణమైనది 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ఉపన్యాసము లేఖనాలపై పెద్ద కొనసాగే దానిలో ఒక భాగమ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కి విరుద్ధంగా రోమీయుల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ఎఫేస్సీయులకు లోని విషయాలను ప్రసంగాలుగా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రెండింటిలోని పద్దతులను పోల్చి చూసేవార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 శుక్రవారం 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 ఆదివారము ఉదయమ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త్వరితంగా తేడా చూడగల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టే అతని రోమీయులను కించ పరచడం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 వే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5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 బోధ వినే వారికి ఎక్కువ సహాయపడ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సందర్భ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 పరచ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 గతము ఆసక్తి కరంగా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కాలంలో అది పేరుగాంచినట్టు రుజువు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ేట తెల్లమ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ికి పాఠ్య భాగము ఆధారము గురుండి పోయే ప్రసంగానికి పాఠ్యభాగము గుర్తుండి 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వాళ్ళ బుర్ర నుండి అంతాపోయిన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ఠ్యభాగము పేరా కావచ్చు వచనము కంటే 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ువార్త ఉపమానము లేక వివరణ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ఉదాహరణకు 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రుచు అవుతూ ఉంట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 పరచే బోధతో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న్ని వచన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వ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లుపులన్నీ ప్రసంగములోకి వస్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ూర్తీ పాఠలు అవి తప్పిపోతాయ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ప్రసంగాలలో చూసినట్ల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తేట అవు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డు వ్యాఖ్యాత అవ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అతను పేరాలో పాఠ్యము ఇవ్వదు తను అనుకున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్రజలు సామాన్యంగా ఆ సహాయము పొంద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పుస్తకంతో తీసికొని అదే లేఖనము నేర్ప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 అ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ది 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ది కాద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ఫేస్సీయులకు విశదపరచే మరియు పాఠ్య ధారా బోధ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కొన్ని తలంపులు ఒకసారి చెప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ుతాడు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అలా ఎందుకు చెయ్యకూడద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 లూయిడ్ జోన్స్ అతని ఎఫేస్సీయులలో పాఠ్య సంబంధిత విశదీకరణ రెండు తె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ది ఎక్కువ బోధకుల తలాంతులలో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వచనము వెంబడి వచనము బోధింప ప్రయత్నించారు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 లేఖన పుస్తకాల నుండి కాని నాశన కర ఫలితాలత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వాదింపతగ్గది ఒక కారణమ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ర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స్థలములో కంటే ఎక్కువగ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భారమ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సామాన్య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ారమ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శాబావుల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ిశదీకర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 అనుక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పాఠ్య భాగానికి ఒక్కొక్క వచనము వాడ ప్రయత్నింప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ప్రమాదము భోదను సులభంగా వ్యాఖ్యానంగా తిప్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numPr>
          <w:ilvl w:val="0"/>
          <w:numId w:val="5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 బోధ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ీకర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ోధలో ఇమడ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ిశదీకర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 ఎక్కువగా వాడబడుతుంద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 సువార్త బోధ హృదయానికి మనస్సాక్షికి అదృశ్య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 అదే నిజమైతే అది మానవ పొరపా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 భాగానిది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న్నీ దేవా ప్రేరేపితము కాదు ప్రయోజనము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తిరస్కర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న్నీ దేవుని ఆత్మచే వాడబడ్డాయి నశించు వారిని మేల్కొల్పడానిక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జ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ఖనాల నుండి తేట తెల్లము కొన్ని ప్రత్యేక సత్యాలు క్రైస్తవేతరుల కొరకు ఇవ్వబడ్డాయ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ఉదాహరణ సాక్ష్యమ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ఈ సత్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 క్రమమైన ప్రత్యేక స్థ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సేవలో కలిగియ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 మార్పిడిలో గతంలో వారు ఈ పాఠ్య భాగాలు ఎరుగుదురు</w:t>
      </w:r>
      <w:r>
        <w:rPr/>
        <w:t>—</w:t>
      </w:r>
      <w:r>
        <w:rPr>
          <w:rFonts w:ascii="TLOT-Harshpriya" w:hAnsi="TLOT-Harshpriya" w:cs="TLOT-Harshpriya"/>
          <w:sz w:val="18"/>
          <w:sz w:val="18"/>
          <w:szCs w:val="18"/>
        </w:rPr>
        <w:t>వైట్ 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ెక్ చెయ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ఇంకా ఇతర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ల్లో వారిని మరిచిపోయే ప్రమాదమ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ఖరిగా మీరు ఎప్పుడు ఈ ప్రసంగము విన్న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డు లోకము నంతటిని సంపాదించుకొని తన ప్రాణమును పోగొట్టుకొనిన యెడల వానికేమి ప్రయోజనము</w:t>
      </w:r>
      <w:r>
        <w:rPr>
          <w:rFonts w:cs="TLOT-Harshpriya" w:ascii="TLOT-Harshpriya" w:hAnsi="TLOT-Harshpriya"/>
          <w:sz w:val="18"/>
          <w:szCs w:val="18"/>
        </w:rPr>
        <w:t xml:space="preserve">"? </w:t>
      </w:r>
    </w:p>
    <w:p>
      <w:pPr>
        <w:pStyle w:val="TextBody"/>
        <w:ind w:left="720" w:right="720" w:hanging="36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వాదము కాదు ఒక పేరా తీసుకొని దాని మీద బోధింపడం తప్పు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అనుమతింపబడకూడదు ఒక విశిష్ట స్థానము ప్రసంగా వేదిక సేవలో పొందనివ్వ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బోధకుడు తను ఎంత శ్రేష్టమైనది చేస్తున్నాడో తెలుస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గుర్తుండి ప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్ని ప్రవేశ పెట్టే ఏ పద్దతి అ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తో పరిశుద్దాత్మతో నింపబడిన బోధకులు కావలసిన ఘడియ 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వా ఉపదేశము అవసరమ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థులను సమాజమును కదిలించే ప్రసంగాలు మనకు కా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ై పరిశీలనలు మంచి పని అన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ుగిస్తాను గత శతాబ్దపు బోధకుడా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యూపర్ చెప్పిన అభిప్రాయము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ి జీవిత చరిత్ర వ్రాసిన తనన్నాడు అతన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ీకరణ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చే వాడని పేరా లేకా లేఖన పుస్తకాలకు అన్వయ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దము లేఖన విశాదీకరణలన్నింటికి అన్వయించాలి పేరున్న వాట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కొనసాగించ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vertAlign w:val="superscript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ది ఒక విపరీత తప్పు మంచి పద్దతులలో విశదీకరణ భోధనా పద్దతిని సిఫారసుచేయ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తృప్తికరము కూడా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ా పద్దతులు చూస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శదీకరణ పద్దతి శ్రేష్టమన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ాధంతా విశదీకరణమైయుండాలి</w:t>
      </w:r>
      <w:r>
        <w:rPr>
          <w:rFonts w:cs="TLOT-Harshpriya" w:ascii="TLOT-Harshpriya" w:hAnsi="TLOT-Harshpriya"/>
          <w:sz w:val="18"/>
        </w:rPr>
        <w:t xml:space="preserve">.... </w:t>
      </w:r>
      <w:r>
        <w:rPr>
          <w:rFonts w:ascii="TLOT-Harshpriya" w:hAnsi="TLOT-Harshpriya" w:cs="TLOT-Harshpriya"/>
          <w:sz w:val="18"/>
          <w:sz w:val="18"/>
        </w:rPr>
        <w:t xml:space="preserve">అతడు నిరాకరించాడు సామాన్య అభిప్రాయానికి కొనసాగే వ్యాఖ్యానము ఒక లేఖనముపై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ఒక అధ్య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ుశా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దానిని విశదీకరణ బోధ అనకూ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నసాగే వ్యాఖ్యన బోధించే పద్దతిలో కొన్ని కొట్టేచ్చే పొరపాట్లు ఉంట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యూపర్ ప్రకార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శ్లేషణ అతీతమై 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 ఎక్కువ సమాచారము ఇప్తారు కనుక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ంటి ప్రసంగములో ఐక్యత ఉండ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ివరకు విన్న వారికి తేటమైన అభిప్రాయం ఉండరు ప్రసంగము దేని గురించి సంబదించినదొనని</w:t>
      </w:r>
      <w:r>
        <w:rPr>
          <w:rFonts w:cs="TLOT-Harshpriya" w:ascii="TLOT-Harshpriya" w:hAnsi="TLOT-Harshpriya"/>
          <w:sz w:val="18"/>
        </w:rPr>
        <w:t>."</w:t>
      </w:r>
      <w:r>
        <w:rPr>
          <w:rFonts w:cs="TLOT-Harshpriya" w:ascii="TLOT-Harshpriya" w:hAnsi="TLOT-Harshpriya"/>
          <w:sz w:val="18"/>
          <w:vertAlign w:val="superscript"/>
        </w:rPr>
        <w:t>2</w:t>
      </w:r>
    </w:p>
    <w:p>
      <w:pPr>
        <w:pStyle w:val="TextBody"/>
        <w:rPr>
          <w:rFonts w:ascii="TLOT-Harshpriya" w:hAnsi="TLOT-Harshpriya" w:cs="TLOT-Harshpriya"/>
          <w:sz w:val="18"/>
          <w:vertAlign w:val="superscript"/>
        </w:rPr>
      </w:pPr>
      <w:r>
        <w:rPr>
          <w:rFonts w:cs="TLOT-Harshpriya" w:ascii="TLOT-Harshpriya" w:hAnsi="TLOT-Harshpriya"/>
          <w:sz w:val="18"/>
          <w:vertAlign w:val="superscript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కుడు ఏ పద్దతి ఉపయోగించ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క్రింది క్యూపర్ మాటలు సందర్భానుసారమ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szCs w:val="18"/>
          <w:vertAlign w:val="superscript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ాని శక్తివంత వ్యక్తతలో గౌరవము స్పందన ఉ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ము పురిగొల్ప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వేకము నచ్చ చెప్పెదిగా 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ము తికమక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గా హృదయము కలిగిఉం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్రేక్షకులను వాడబారిన వారిగా చెయ్యడం ఆపేద్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బోధను అత్యధిక ఆసక్తికరంగా చేసుకుందాం చిన్న పిల్లలు కూడా బొమ్మలు గియ్యకుండా మనం చెప్పేది వినేటట్టు తద్వారా వాళ్ళకు పేపరు పెన్సిలు ఇచ్చిన తల్లిదండ్రులు సిగ్గుపడేటట్టు చేద్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 మనస్సులో స్థిరపడాలి అలాంటి బోధకు కావలసిన అత్యవసర పరికరము మిక్కిలి శ్రమతో కూడిన సిద్ధపాట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  <w:vertAlign w:val="superscript"/>
        </w:rPr>
        <w:t>3</w:t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szCs w:val="18"/>
          <w:vertAlign w:val="superscript"/>
        </w:rPr>
      </w:pPr>
      <w:r>
        <w:rPr>
          <w:rFonts w:cs="TLOT-Harshpriya" w:ascii="TLOT-Harshpriya" w:hAnsi="TLOT-Harshpriy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6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దీనిని విడదూర్చనక్కర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ంచి కారణాలున్నాయ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దీకర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చురణ పేజీలో కని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ది ప్రమాద కరం తేల్చిచెప్పడానికి చదివే వారికి శ్రేష్టమైనది వినే వారికి కూడా శ్రేష్ట మన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దవడం వినడం వేర్వేరు విషయా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numPr>
          <w:ilvl w:val="0"/>
          <w:numId w:val="6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డ్వర్డు హీలే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భూభాగములో 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జోర్డాన్ స్టేష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ఓన్ టేరియ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ైడియా</w:t>
      </w:r>
      <w:r>
        <w:rPr>
          <w:rFonts w:cs="TLOT-Harshpriya" w:ascii="TLOT-Harshpriya" w:hAnsi="TLOT-Harshpriya"/>
          <w:sz w:val="18"/>
          <w:szCs w:val="18"/>
        </w:rPr>
        <w:t xml:space="preserve">, 1986]),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8-9.</w:t>
      </w:r>
    </w:p>
    <w:p>
      <w:pPr>
        <w:pStyle w:val="TextBody"/>
        <w:numPr>
          <w:ilvl w:val="0"/>
          <w:numId w:val="6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>20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</w:r>
      <w:r>
        <w:br w:type="page"/>
      </w:r>
    </w:p>
    <w:p>
      <w:pPr>
        <w:pStyle w:val="Normal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2"/>
          <w:szCs w:val="18"/>
        </w:rPr>
      </w:pPr>
      <w:r>
        <w:rPr>
          <w:rFonts w:cs="TLOT-Harshpriya" w:ascii="TLOT-Harshpriya" w:hAnsi="TLOT-Harshpriya"/>
          <w:b/>
          <w:sz w:val="12"/>
          <w:szCs w:val="1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TLOT-Harshpriya" w:hAnsi="TLOT-Harshpriya" w:cs="TLOT-Harshpriya"/>
          <w:b w:val="false"/>
          <w:b w:val="false"/>
          <w:szCs w:val="18"/>
        </w:rPr>
        <w:t xml:space="preserve">మూడవ మార్గము </w:t>
      </w:r>
      <w:r>
        <w:rPr>
          <w:rFonts w:cs="TLOT-Harshpriya" w:ascii="TLOT-Harshpriya" w:hAnsi="TLOT-Harshpriya"/>
          <w:b w:val="false"/>
          <w:szCs w:val="18"/>
        </w:rPr>
        <w:t xml:space="preserve">- </w:t>
      </w:r>
      <w:r>
        <w:rPr>
          <w:rFonts w:ascii="TLOT-Harshpriya" w:hAnsi="TLOT-Harshpriya" w:cs="TLOT-Harshpriya"/>
          <w:b w:val="false"/>
          <w:b w:val="false"/>
          <w:szCs w:val="18"/>
        </w:rPr>
        <w:t>క్లిష్టములో మార్పు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THIRD WAY – CRISIS CONVERSIO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576" w:hanging="101"/>
        <w:jc w:val="both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మరియు ఆయన ఇట్లనె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ఒక మనష్యునికి ఇద్దరు కుమారులుండిరి</w:t>
      </w:r>
      <w:r>
        <w:rPr>
          <w:rFonts w:cs="TLOT-Harshpriya" w:ascii="TLOT-Harshpriya" w:hAnsi="TLOT-Harshpriya"/>
          <w:sz w:val="16"/>
        </w:rPr>
        <w:t xml:space="preserve">: </w:t>
      </w:r>
      <w:r>
        <w:rPr>
          <w:rFonts w:ascii="TLOT-Harshpriya" w:hAnsi="TLOT-Harshpriya" w:cs="TLOT-Harshpriya"/>
          <w:sz w:val="16"/>
          <w:sz w:val="16"/>
        </w:rPr>
        <w:t>వారిలో చిన్నవా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తండ్ర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స్తిలో నాకు వచ్చు భాగమిమ్మని తన తండ్రి నడిగాడు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అతడు వారికీ తన ఆస్తిని పంచి పెట్టెను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కొన్ని దినములైన తరువాత ఆ చిన్న కుమారుడు సమస్తమును కూర్చికొన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దూర దేశమునకు ప్రయాణమైపోయ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అచ్చట తన ఆస్తిని దురలవాట్ల వలన పాడు చేసెను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అదంతయు ఖర్చు చేసిన తరువాత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 దేశ మందు గొప్ప కరువు రాగా</w:t>
      </w:r>
      <w:r>
        <w:rPr>
          <w:rFonts w:cs="TLOT-Harshpriya" w:ascii="TLOT-Harshpriya" w:hAnsi="TLOT-Harshpriya"/>
          <w:sz w:val="16"/>
        </w:rPr>
        <w:t xml:space="preserve">; </w:t>
      </w:r>
      <w:r>
        <w:rPr>
          <w:rFonts w:ascii="TLOT-Harshpriya" w:hAnsi="TLOT-Harshpriya" w:cs="TLOT-Harshpriya"/>
          <w:sz w:val="16"/>
          <w:sz w:val="16"/>
        </w:rPr>
        <w:t>వాడు ఇబ్బంది పడసాగాడు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వెళ్లి ఆ దేశాస్తులలో ఒకని చెంత చేరెను</w:t>
      </w:r>
      <w:r>
        <w:rPr>
          <w:rFonts w:cs="TLOT-Harshpriya" w:ascii="TLOT-Harshpriya" w:hAnsi="TLOT-Harshpriya"/>
          <w:sz w:val="16"/>
        </w:rPr>
        <w:t xml:space="preserve">; </w:t>
      </w:r>
      <w:r>
        <w:rPr>
          <w:rFonts w:ascii="TLOT-Harshpriya" w:hAnsi="TLOT-Harshpriya" w:cs="TLOT-Harshpriya"/>
          <w:sz w:val="16"/>
          <w:sz w:val="16"/>
        </w:rPr>
        <w:t>అతడు పందులను మేపుటకు తన పొలములోనికి వానిని పంపెను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వాడు పందులు తిను పొట్టుతో తన కడుపు నింపుకొన ఆశపడెను</w:t>
      </w:r>
      <w:r>
        <w:rPr>
          <w:rFonts w:cs="TLOT-Harshpriya" w:ascii="TLOT-Harshpriya" w:hAnsi="TLOT-Harshpriya"/>
          <w:sz w:val="16"/>
        </w:rPr>
        <w:t xml:space="preserve">: </w:t>
      </w:r>
      <w:r>
        <w:rPr>
          <w:rFonts w:ascii="TLOT-Harshpriya" w:hAnsi="TLOT-Harshpriya" w:cs="TLOT-Harshpriya"/>
          <w:sz w:val="16"/>
          <w:sz w:val="16"/>
        </w:rPr>
        <w:t>గాని ఎవడును నావికేమియు ఇయ్యలేదు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అయితే బుద్ధి వచ్చినప్పు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వా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 తండ్రి యొద్ద ఏంటో మంది కూలి వాళ్లకు  అన్నము సమృద్ధిగా ఉన్నద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ేనైతే ఇక్కడ ఆకలికి చచ్చిపోవుచున్నాను</w:t>
      </w:r>
      <w:r>
        <w:rPr>
          <w:rFonts w:cs="TLOT-Harshpriya" w:ascii="TLOT-Harshpriya" w:hAnsi="TLOT-Harshpriya"/>
          <w:sz w:val="16"/>
        </w:rPr>
        <w:t xml:space="preserve">! </w:t>
      </w:r>
      <w:r>
        <w:rPr>
          <w:rFonts w:ascii="TLOT-Harshpriya" w:hAnsi="TLOT-Harshpriya" w:cs="TLOT-Harshpriya"/>
          <w:sz w:val="16"/>
          <w:sz w:val="16"/>
        </w:rPr>
        <w:t>నేను లేచి నా తండ్రి యొద్దకు వెళ్ల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తండ్రి యొద్ద ఇట్లనె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తండ్ర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ేను పరలోకమునకు విరొధముగా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ీ యెదుటను పాపమూ చెసితిన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ఇక మీదట నీ కుమారుడనని అనిపించుకొనుటకు యోగ్యుడను కాదు</w:t>
      </w:r>
      <w:r>
        <w:rPr>
          <w:rFonts w:cs="TLOT-Harshpriya" w:ascii="TLOT-Harshpriya" w:hAnsi="TLOT-Harshpriya"/>
          <w:sz w:val="16"/>
        </w:rPr>
        <w:t xml:space="preserve">: </w:t>
      </w:r>
      <w:r>
        <w:rPr>
          <w:rFonts w:ascii="TLOT-Harshpriya" w:hAnsi="TLOT-Harshpriya" w:cs="TLOT-Harshpriya"/>
          <w:sz w:val="16"/>
          <w:sz w:val="16"/>
        </w:rPr>
        <w:t>నన్ను నీ కూలి వానిలో ఒకనిగా పెట్టు కొనుమని అతనితో చెప్పుదు ననుకొని యొద్దకు వచ్చెను</w:t>
      </w:r>
      <w:r>
        <w:rPr>
          <w:rFonts w:cs="TLOT-Harshpriya" w:ascii="TLOT-Harshpriya" w:hAnsi="TLOT-Harshpriya"/>
          <w:sz w:val="16"/>
        </w:rPr>
        <w:t>" (</w:t>
      </w:r>
      <w:r>
        <w:rPr>
          <w:rFonts w:ascii="TLOT-Harshpriya" w:hAnsi="TLOT-Harshpriya" w:cs="TLOT-Harshpriya"/>
          <w:sz w:val="16"/>
          <w:sz w:val="16"/>
        </w:rPr>
        <w:t xml:space="preserve">లూకా </w:t>
      </w:r>
      <w:r>
        <w:rPr>
          <w:rFonts w:cs="TLOT-Harshpriya" w:ascii="TLOT-Harshpriya" w:hAnsi="TLOT-Harshpriya"/>
          <w:sz w:val="16"/>
        </w:rPr>
        <w:t>15:11-19).</w:t>
      </w:r>
    </w:p>
    <w:p>
      <w:pPr>
        <w:pStyle w:val="Normal"/>
        <w:ind w:left="576" w:right="576" w:hanging="101"/>
        <w:jc w:val="both"/>
        <w:rPr>
          <w:rFonts w:ascii="TLOT-Harshpriya" w:hAnsi="TLOT-Harshpriya" w:cs="TLOT-Harshpriya"/>
          <w:sz w:val="22"/>
        </w:rPr>
      </w:pPr>
      <w:r>
        <w:rPr>
          <w:rFonts w:cs="TLOT-Harshpriya" w:ascii="TLOT-Harshpriya" w:hAnsi="TLOT-Harshpriya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rFonts w:ascii="TLOT-Harshpriya" w:hAnsi="TLOT-Harshpriya" w:cs="TLOT-Harshpriya"/>
          <w:sz w:val="16"/>
          <w:sz w:val="16"/>
        </w:rPr>
        <w:t>యోహాను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5:39, 40; </w:t>
      </w:r>
      <w:r>
        <w:rPr>
          <w:rFonts w:ascii="TLOT-Harshpriya" w:hAnsi="TLOT-Harshpriya" w:cs="TLOT-Harshpriya"/>
          <w:sz w:val="16"/>
          <w:sz w:val="16"/>
        </w:rPr>
        <w:t>లూకా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15:17; II </w:t>
      </w:r>
      <w:r>
        <w:rPr>
          <w:rFonts w:ascii="TLOT-Harshpriya" w:hAnsi="TLOT-Harshpriya" w:cs="TLOT-Harshpriya"/>
          <w:sz w:val="16"/>
          <w:sz w:val="16"/>
        </w:rPr>
        <w:t xml:space="preserve">తిమోతి </w:t>
      </w:r>
      <w:r>
        <w:rPr>
          <w:sz w:val="22"/>
        </w:rPr>
        <w:t xml:space="preserve">3:15; </w:t>
      </w:r>
      <w:r>
        <w:rPr>
          <w:rFonts w:ascii="TLOT-Harshpriya" w:hAnsi="TLOT-Harshpriya" w:cs="TLOT-Harshpriya"/>
          <w:sz w:val="16"/>
          <w:sz w:val="16"/>
        </w:rPr>
        <w:t>ఎఫేస్సీయులకు</w:t>
      </w:r>
      <w:r>
        <w:rPr>
          <w:sz w:val="18"/>
          <w:sz w:val="18"/>
        </w:rPr>
        <w:t xml:space="preserve"> </w:t>
      </w:r>
      <w:r>
        <w:rPr>
          <w:sz w:val="22"/>
        </w:rPr>
        <w:t>2:8;</w:t>
      </w:r>
    </w:p>
    <w:p>
      <w:pPr>
        <w:pStyle w:val="Subtitle"/>
        <w:rPr>
          <w:sz w:val="22"/>
        </w:rPr>
      </w:pPr>
      <w:r>
        <w:rPr>
          <w:rFonts w:ascii="TLOT-Harshpriya" w:hAnsi="TLOT-Harshpriya" w:cs="TLOT-Harshpriya"/>
          <w:sz w:val="16"/>
          <w:sz w:val="16"/>
        </w:rPr>
        <w:t>అపోస్తలుల కార్యములు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16:31; </w:t>
      </w:r>
      <w:r>
        <w:rPr>
          <w:rFonts w:ascii="TLOT-Harshpriya" w:hAnsi="TLOT-Harshpriya" w:cs="TLOT-Harshpriya"/>
          <w:sz w:val="16"/>
          <w:sz w:val="16"/>
        </w:rPr>
        <w:t xml:space="preserve">కొలస్సీయులకు </w:t>
      </w:r>
      <w:r>
        <w:rPr>
          <w:sz w:val="22"/>
        </w:rPr>
        <w:t>1:17)</w:t>
      </w:r>
    </w:p>
    <w:p>
      <w:pPr>
        <w:pStyle w:val="Normal"/>
        <w:tabs>
          <w:tab w:val="clear" w:pos="720"/>
          <w:tab w:val="left" w:pos="576" w:leader="none"/>
        </w:tabs>
        <w:ind w:left="864" w:right="576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మొదటిద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మానవుని </w:t>
      </w: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కోల్పోవుట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ఇది వివరణ </w:t>
      </w: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క్లిష్టములో మార్పుక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మూడవ మార్గముగా బయలుపర్చబడింది</w:t>
      </w:r>
      <w:r>
        <w:rPr>
          <w:rFonts w:cs="TLOT-Harshpriya" w:ascii="TLOT-Harshpriya" w:hAnsi="TLOT-Harshpriya"/>
          <w:sz w:val="16"/>
          <w:szCs w:val="18"/>
        </w:rPr>
        <w:t>,</w:t>
      </w:r>
      <w:r>
        <w:rPr>
          <w:sz w:val="18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లూకా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15:13; </w:t>
      </w:r>
      <w:r>
        <w:rPr>
          <w:rFonts w:ascii="TLOT-Harshpriya" w:hAnsi="TLOT-Harshpriya" w:cs="TLOT-Harshpriya"/>
          <w:sz w:val="16"/>
          <w:sz w:val="16"/>
        </w:rPr>
        <w:t xml:space="preserve">యెషయా </w:t>
      </w:r>
      <w:r>
        <w:rPr>
          <w:sz w:val="18"/>
        </w:rPr>
        <w:t xml:space="preserve">53:3; </w:t>
      </w:r>
      <w:r>
        <w:rPr>
          <w:rFonts w:ascii="TLOT-Harshpriya" w:hAnsi="TLOT-Harshpriya" w:cs="TLOT-Harshpriya"/>
          <w:sz w:val="16"/>
          <w:sz w:val="16"/>
        </w:rPr>
        <w:t xml:space="preserve">రోమా </w:t>
      </w:r>
      <w:r>
        <w:rPr>
          <w:sz w:val="18"/>
        </w:rPr>
        <w:t xml:space="preserve">8:7; </w:t>
      </w:r>
      <w:r>
        <w:rPr>
          <w:rFonts w:ascii="TLOT-Harshpriya" w:hAnsi="TLOT-Harshpriya" w:cs="TLOT-Harshpriya"/>
          <w:sz w:val="16"/>
          <w:sz w:val="16"/>
        </w:rPr>
        <w:t>ఎఫేస్సీయులకు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2:1; </w:t>
      </w:r>
      <w:r>
        <w:rPr>
          <w:rFonts w:ascii="TLOT-Harshpriya" w:hAnsi="TLOT-Harshpriya" w:cs="TLOT-Harshpriya"/>
          <w:sz w:val="16"/>
          <w:sz w:val="16"/>
        </w:rPr>
        <w:t xml:space="preserve">రోమా </w:t>
      </w:r>
      <w:r>
        <w:rPr>
          <w:sz w:val="18"/>
        </w:rPr>
        <w:t xml:space="preserve">3:9, 10; </w:t>
      </w:r>
      <w:r>
        <w:rPr>
          <w:rFonts w:ascii="TLOT-Harshpriya" w:hAnsi="TLOT-Harshpriya" w:cs="TLOT-Harshpriya"/>
          <w:sz w:val="16"/>
          <w:sz w:val="16"/>
        </w:rPr>
        <w:t xml:space="preserve">యెషయా </w:t>
      </w:r>
      <w:r>
        <w:rPr>
          <w:sz w:val="18"/>
        </w:rPr>
        <w:t xml:space="preserve">1:5, 6; </w:t>
      </w:r>
      <w:r>
        <w:rPr>
          <w:rFonts w:ascii="TLOT-Harshpriya" w:hAnsi="TLOT-Harshpriya" w:cs="TLOT-Harshpriya"/>
          <w:sz w:val="16"/>
          <w:sz w:val="16"/>
        </w:rPr>
        <w:t>లూకా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15:15, 16; </w:t>
      </w:r>
      <w:r>
        <w:rPr>
          <w:rFonts w:ascii="TLOT-Harshpriya" w:hAnsi="TLOT-Harshpriya" w:cs="TLOT-Harshpriya"/>
          <w:sz w:val="16"/>
          <w:sz w:val="16"/>
        </w:rPr>
        <w:t>ఎఫేస్సీయులకు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2:2, 5; </w:t>
      </w:r>
      <w:r>
        <w:rPr>
          <w:rFonts w:ascii="TLOT-Harshpriya" w:hAnsi="TLOT-Harshpriya" w:cs="TLOT-Harshpriya"/>
          <w:sz w:val="16"/>
          <w:sz w:val="16"/>
        </w:rPr>
        <w:t>లూకా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15:24. 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రెండవద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ఇది </w:t>
      </w: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మేల్కొలుప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వివరణ పాపి అతని దుస్థితిని గూర్చి</w:t>
      </w:r>
      <w:r>
        <w:rPr>
          <w:rFonts w:cs="TLOT-Harshpriya" w:ascii="TLOT-Harshpriya" w:hAnsi="TLOT-Harshpriya"/>
          <w:sz w:val="16"/>
          <w:szCs w:val="18"/>
        </w:rPr>
        <w:t>, "</w:t>
      </w:r>
      <w:r>
        <w:rPr>
          <w:rFonts w:ascii="TLOT-Harshpriya" w:hAnsi="TLOT-Harshpriya" w:cs="TLOT-Harshpriya"/>
          <w:sz w:val="16"/>
          <w:sz w:val="16"/>
          <w:szCs w:val="18"/>
        </w:rPr>
        <w:t>క్లిష్టములో మార్ప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మూడవ మార్గములో బయలుపర్చబడినద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లూకా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15:17; </w:t>
      </w:r>
      <w:r>
        <w:rPr>
          <w:rFonts w:ascii="TLOT-Harshpriya" w:hAnsi="TLOT-Harshpriya" w:cs="TLOT-Harshpriya"/>
          <w:sz w:val="16"/>
          <w:sz w:val="16"/>
        </w:rPr>
        <w:t>ఎఫేస్సీయులకు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5:14; </w:t>
      </w:r>
      <w:r>
        <w:rPr>
          <w:rFonts w:ascii="TLOT-Harshpriya" w:hAnsi="TLOT-Harshpriya" w:cs="TLOT-Harshpriya"/>
          <w:sz w:val="16"/>
          <w:sz w:val="16"/>
        </w:rPr>
        <w:t xml:space="preserve">రోమా </w:t>
      </w:r>
      <w:r>
        <w:rPr>
          <w:sz w:val="18"/>
        </w:rPr>
        <w:t xml:space="preserve">10:14; </w:t>
      </w:r>
      <w:r>
        <w:rPr>
          <w:rFonts w:ascii="TLOT-Harshpriya" w:hAnsi="TLOT-Harshpriya" w:cs="TLOT-Harshpriya"/>
          <w:sz w:val="16"/>
          <w:sz w:val="16"/>
        </w:rPr>
        <w:t>లూకా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13:24; </w:t>
      </w:r>
      <w:r>
        <w:rPr>
          <w:rFonts w:ascii="TLOT-Harshpriya" w:hAnsi="TLOT-Harshpriya" w:cs="TLOT-Harshpriya"/>
          <w:sz w:val="16"/>
          <w:sz w:val="16"/>
        </w:rPr>
        <w:t xml:space="preserve">రోమా </w:t>
      </w:r>
      <w:r>
        <w:rPr>
          <w:sz w:val="18"/>
        </w:rPr>
        <w:t xml:space="preserve">3:20; </w:t>
      </w:r>
      <w:r>
        <w:rPr>
          <w:rFonts w:ascii="TLOT-Harshpriya" w:hAnsi="TLOT-Harshpriya" w:cs="TLOT-Harshpriya"/>
          <w:sz w:val="16"/>
          <w:sz w:val="16"/>
        </w:rPr>
        <w:t>లూకా</w:t>
      </w:r>
      <w:r>
        <w:rPr>
          <w:sz w:val="18"/>
          <w:sz w:val="18"/>
        </w:rPr>
        <w:t xml:space="preserve"> </w:t>
      </w:r>
      <w:r>
        <w:rPr>
          <w:sz w:val="18"/>
        </w:rPr>
        <w:t xml:space="preserve">15:17-18.  </w:t>
      </w:r>
    </w:p>
    <w:p>
      <w:pPr>
        <w:pStyle w:val="Subtitl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57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firstLine="720"/>
      <w:rPr/>
    </w:pPr>
    <w:r>
      <w:rPr/>
      <w:tab/>
      <w:tab/>
      <w:tab/>
      <w:t xml:space="preserve">  </w:t>
      <w:tab/>
      <w:tab/>
    </w:r>
    <w:r>
      <w:rPr>
        <w:sz w:val="16"/>
      </w:rPr>
      <w:t xml:space="preserve">     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070713AM_Sandemanianism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45:00Z</dcterms:created>
  <dc:creator>Dr. R. L. Hymers Jr.</dc:creator>
  <dc:description/>
  <dc:language>en-US</dc:language>
  <cp:lastModifiedBy>Use This Account</cp:lastModifiedBy>
  <cp:lastPrinted>2014-03-11T08:53:00Z</cp:lastPrinted>
  <dcterms:modified xsi:type="dcterms:W3CDTF">2014-03-28T06:46:00Z</dcterms:modified>
  <cp:revision>3</cp:revision>
  <dc:subject/>
  <dc:title>LOVING ADVICE TO LOST SINNERS</dc:title>
</cp:coreProperties>
</file>