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LOT-Harshpriya" w:hAnsi="TLOT-Harshpriya" w:cs="TLOT-Harshpriya"/>
          <w:sz w:val="20"/>
          <w:sz w:val="20"/>
        </w:rPr>
        <w:t xml:space="preserve">కావాలి </w:t>
      </w:r>
      <w:r>
        <w:rPr>
          <w:sz w:val="32"/>
          <w:sz w:val="32"/>
          <w:szCs w:val="28"/>
        </w:rPr>
        <w:t>–</w:t>
      </w:r>
      <w:r>
        <w:rPr>
          <w:rFonts w:ascii="TLOT-Harshpriya" w:hAnsi="TLOT-Harshpriya" w:cs="TLOT-Harshpriya"/>
          <w:sz w:val="20"/>
          <w:sz w:val="20"/>
        </w:rPr>
        <w:t xml:space="preserve"> పోరాడు పురుషులు</w:t>
      </w:r>
      <w:r>
        <w:rPr>
          <w:sz w:val="32"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  <w:t>(</w:t>
      </w:r>
      <w:r>
        <w:rPr>
          <w:rFonts w:ascii="TLOT-Harshpriya" w:hAnsi="TLOT-Harshpriya" w:cs="TLOT-Harshpriya"/>
          <w:sz w:val="14"/>
          <w:sz w:val="14"/>
        </w:rPr>
        <w:t>తండ్రుల దినోత్సవ ప్రసంగము</w:t>
      </w:r>
      <w:r>
        <w:rPr>
          <w:rFonts w:cs="TLOT-Harshpriya" w:ascii="TLOT-Harshpriya" w:hAnsi="TLOT-Harshpriya"/>
          <w:sz w:val="14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 కడవరి దినములలో కొంద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ికుల వేషధారణ వలన మోసపర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యందును దయ్యముల బోధ యంద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్యముంచ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 భ్రష్టులగుదురన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 తేటగా చెప్ప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lang w:val="en-US"/>
        </w:rPr>
        <w:t>4:1-2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ోత్సవ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దింపవల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ోలేర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ోత్స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ేవ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స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ఎందు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గవా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ుడ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ెళ్ళడ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సహ్యించ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ుంటా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డేవ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థామ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్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బ్లిషర్స్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2004).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హ్యిం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ారమ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లూ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ళ్ళ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న్యాస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ముండ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ల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వ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డుక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జ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ై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ో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ైకొ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ంటా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దా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ంట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వాళ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ైన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ళ్ళు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పట్టేవార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2)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డ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గ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డ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ీ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లో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ురదృష్టవశా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మ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్రువెవ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ొనసాగుద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దాం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కడవరి 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దరు అబద్ధికుల వేషధారణ వలన మోసపర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త్మలయందును దయ్యముల బోధ యం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క్ష్యము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ిశ్వాస భ్రష్టులగుదుర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త్మ తేటగా చెప్పచ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1-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డ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ిస్తాయి</w:t>
      </w:r>
      <w:r>
        <w:rPr>
          <w:rFonts w:cs="TLOT-Harshpriya" w:ascii="TLOT-Harshpriya" w:hAnsi="TLOT-Harshpriya"/>
          <w:sz w:val="18"/>
        </w:rPr>
        <w:t xml:space="preserve">, 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నట్టు</w:t>
      </w:r>
      <w:r>
        <w:rPr>
          <w:rFonts w:cs="TLOT-Harshpriya" w:ascii="TLOT-Harshpriya" w:hAnsi="TLOT-Harshpriya"/>
          <w:sz w:val="18"/>
        </w:rPr>
        <w:t xml:space="preserve">. 55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డ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జీవిస్తున్నామ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జీవిస్తున్న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గాంత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చ్చుకొ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స్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చ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ధ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స్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ళ్ళ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య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ధ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15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ెగొ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ాధ్యాయ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యపరి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చ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బ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లా వారానికి ఒకసారి జరుగ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ుపాకి హింస పెచ్చురేగి పోతుంద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అమెరికా దేశానికి పిచ్చి వాళ్ళపై పట్టు లేద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కాని ఒకరినొకరం మూకుమ్మడిగా కాల్చుకుంటున్నాం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ాలా ఎక్కువగ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వేరే ఏ చోట లేనంతగా </w:t>
      </w:r>
      <w:r>
        <w:rPr/>
        <w:t xml:space="preserve">(Barack Obama, </w:t>
      </w:r>
      <w:r>
        <w:rPr>
          <w:b/>
          <w:i/>
        </w:rPr>
        <w:t>The Los Angeles Times,</w:t>
      </w:r>
      <w:r>
        <w:rPr/>
        <w:t xml:space="preserve"> Wednesday, June 11, 2014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బ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కీభవించ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ూ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ల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త్తితో</w:t>
      </w:r>
      <w:r>
        <w:rPr>
          <w:rFonts w:ascii="TLOT-Harshpriya" w:hAnsi="TLOT-Harshpriya" w:cs="TLOT-Harshpriya"/>
          <w:sz w:val="18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పాఠశ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్యార్ధ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యపరి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త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ే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ి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స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ుకు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ుస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ట్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యీ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ోద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బె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ా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ుపాకి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ధారిస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చ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ాచ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్పో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్పోతు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ప్రీ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యార్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కూడ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1962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ట్ట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ద్ధమన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హా గోప్ప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పై ఆధారపడడం మేము గమనిస్తున్న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దీవెనలు మాపై ఉండాలని బ్రతిమాలుచున్న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 తల్లి దండ్రులప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ాధ్యాయులపై మరియు మా దేశముపై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</w:rPr>
        <w:t xml:space="preserve">1963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జ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హిష్కరించి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ధు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ష్పముల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నాల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ి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హారాని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నాల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ా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షుల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నాల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మస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నాల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్త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ఆలోచ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ుత్సా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డ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కర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ు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హిష్కరించ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ఆలోచించ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ి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cs="TLOT-Harshpriya" w:ascii="TLOT-Harshpriya" w:hAnsi="TLOT-Harshpriya"/>
          <w:sz w:val="18"/>
        </w:rPr>
        <w:t xml:space="preserve">, 1963,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ి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ఠశా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ట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త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స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నిక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ిల్లలకు</w:t>
      </w:r>
      <w:r>
        <w:rPr>
          <w:rFonts w:cs="TLOT-Harshpriya" w:ascii="TLOT-Harshpriya" w:hAnsi="TLOT-Harshpriya"/>
          <w:sz w:val="18"/>
        </w:rPr>
        <w:t xml:space="preserve">].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త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నస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నిక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ద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62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3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ెనెడీ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ల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టెక్స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ధ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ధ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ు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ోనాల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ీగ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నహ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మాన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ాజ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కున్న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ల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ద్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డ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ర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ంగ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ల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ాశ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ొఫెస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రవై శతాబ్దపు బోధించు సంఘము చాలా వరకు తిరస్కరిస్తుంది చెడు దుష్ట శక్తుల ఉనిక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అవిశ్వాస స్థితి వారి అధమ ఆత్మీయ జీవితాన్ని గుడిలో ఉన్న తక్కువ శక్తిని చూపిస్తుంది</w:t>
      </w:r>
      <w:r>
        <w:rPr>
          <w:rFonts w:cs="TLOT-Harshpriya" w:ascii="TLOT-Harshpriya" w:hAnsi="TLOT-Harshpriya"/>
          <w:sz w:val="18"/>
        </w:rPr>
        <w:t>...[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చే అందులై ఆకాశ మందలి దుష్ట సమూహాలు లేఖనములలో ఇవ్వబడినట్టు </w:t>
      </w:r>
      <w:r>
        <w:rPr/>
        <w:t xml:space="preserve">(Merrill F. Unger, Th.D., Ph.D., </w:t>
      </w:r>
      <w:r>
        <w:rPr>
          <w:b/>
          <w:i/>
        </w:rPr>
        <w:t>Biblical Demonology,</w:t>
      </w:r>
      <w:r>
        <w:rPr/>
        <w:t xml:space="preserve"> Kregel Publications, 1994, p. 201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గ్లాం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నిష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పె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ప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క్క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ింపబ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ాతాను చేష్టలు పెరుగుతూ 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రణమే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దానికి కార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ధమ ఆధ్యాత్మిక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శములో దేవుడు లేని స్థిత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ుడు లేని స్థితి పెరుగుతూ 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జల మనసులో దేవుని గూర్చిన గమనిక తగ్గ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ుష్ట శక్తుల ప్రత్యక్షత పెరుగుతూ ఉంటుంది </w:t>
      </w:r>
      <w:r>
        <w:rPr/>
        <w:t xml:space="preserve">(D. Martyn Lloyd-Jones, M.D., </w:t>
      </w:r>
      <w:r>
        <w:rPr>
          <w:b/>
          <w:i/>
        </w:rPr>
        <w:t>Healing and the Scriptures,</w:t>
      </w:r>
      <w:r>
        <w:rPr/>
        <w:t xml:space="preserve"> Oliver-Belson Books, 1988, pp. 159-16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వ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వహర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గ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ిపోతుం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ిద్రబో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ఘర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ా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కుండా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Lloyd-Jones, </w:t>
      </w:r>
      <w:r>
        <w:rPr>
          <w:b/>
          <w:i/>
        </w:rPr>
        <w:t>The Christian Warfare,</w:t>
      </w:r>
      <w:r>
        <w:rPr/>
        <w:t xml:space="preserve"> The Banner of Truth Trust, 1976, p. 10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య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డ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ూథ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ెలిసుండాలి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ఈ లోక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ెయ్యాలతో నింపబడినప్పటికినీ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లను భయపెట్టినప్పటికినీ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ం భయప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చిత్తము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సత్యము మన ద్వారా బయలు వెళ్ళాల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72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ఆశ్రయ దుర్గము మన దేవు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ార్టిన్ లూథర్ చే</w:t>
      </w:r>
      <w:r>
        <w:rPr>
          <w:rFonts w:cs="TLOT-Harshpriya" w:ascii="TLOT-Harshpriya" w:hAnsi="TLOT-Harshpriya"/>
          <w:sz w:val="18"/>
        </w:rPr>
        <w:t>, 1483-154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 Mighty Fortress Is Our God” by Martin Luther, 1483-1546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యున్నా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TextBody"/>
        <w:numPr>
          <w:ilvl w:val="0"/>
          <w:numId w:val="3"/>
        </w:numPr>
        <w:ind w:left="270" w:right="-180" w:hanging="27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>,</w:t>
      </w:r>
      <w:r>
        <w:rPr>
          <w:rFonts w:cs="TLOT-Harshpriya" w:ascii="TLOT-Harshpriya" w:hAnsi="TLOT-Harshpriya"/>
          <w:b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రిశుద్ధులక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ిడుదల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ేయబడి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ిశ్వాసముతో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ోరాటము</w:t>
      </w:r>
      <w:r>
        <w:rPr>
          <w:rFonts w:cs="TLOT-Harshpriya" w:ascii="TLOT-Harshpriya" w:hAnsi="TLOT-Harshpriya"/>
          <w:b/>
          <w:sz w:val="18"/>
        </w:rPr>
        <w:t xml:space="preserve">! 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రిశుద్దులకు ఒక్కసారే అప్పగింపబడిన బోధ నిమిత్తము మీరు పోరాడ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>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డం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తీవ్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బల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864). </w:t>
      </w:r>
      <w:r>
        <w:rPr>
          <w:rFonts w:ascii="TLOT-Harshpriya" w:hAnsi="TLOT-Harshpriya" w:cs="TLOT-Harshpriya"/>
          <w:sz w:val="18"/>
          <w:sz w:val="18"/>
        </w:rPr>
        <w:t>లేఖ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త్ర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వబడ్డ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బంధ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ాట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ునాద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డి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..."</w:t>
      </w:r>
      <w:r>
        <w:rPr/>
        <w:t xml:space="preserve"> (</w:t>
      </w:r>
      <w:r>
        <w:rPr>
          <w:b/>
          <w:i/>
        </w:rPr>
        <w:t>The Criswell Study Bible,</w:t>
      </w:r>
      <w:r>
        <w:rPr/>
        <w:t xml:space="preserve"> note on Jude 3)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చ్చిత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ముఖ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తేట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త్యమ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నేనెందు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ోధిస్తాను</w:t>
      </w:r>
      <w:r>
        <w:rPr>
          <w:rFonts w:cs="TLOT-Harshpriya" w:ascii="TLOT-Harshpriya" w:hAnsi="TLOT-Harshpriya"/>
          <w:b/>
          <w:i/>
          <w:sz w:val="18"/>
          <w:lang w:val="en-US"/>
        </w:rPr>
        <w:t>:</w:t>
      </w:r>
      <w:r>
        <w:rPr>
          <w:rFonts w:cs="TLOT-Harshpriya" w:ascii="TLOT-Harshpriya" w:hAnsi="TLOT-Harshpriya"/>
          <w:b/>
          <w:i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్రత్యే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ిలుప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్రత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్రైస్తవుడ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లేఖనాల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ేవ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ఊపిరిత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ూడి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రలో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త్యం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ంగీకరించాలి</w:t>
      </w:r>
      <w:r>
        <w:rPr>
          <w:lang w:val="en-US"/>
        </w:rPr>
        <w:t xml:space="preserve"> </w:t>
      </w:r>
      <w:r>
        <w:rPr>
          <w:lang w:val="en-US"/>
        </w:rPr>
        <w:t xml:space="preserve">(W. A. Criswell, Ph.D., Broadman Press, 1969).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ం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70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80 </w:t>
      </w:r>
      <w:r>
        <w:rPr>
          <w:rFonts w:ascii="TLOT-Harshpriya" w:hAnsi="TLOT-Harshpriya" w:cs="TLOT-Harshpriya"/>
          <w:sz w:val="18"/>
          <w:sz w:val="18"/>
        </w:rPr>
        <w:t>లలో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00 </w:t>
      </w:r>
      <w:r>
        <w:rPr>
          <w:rFonts w:ascii="TLOT-Harshpriya" w:hAnsi="TLOT-Harshpriya" w:cs="TLOT-Harshpriya"/>
          <w:sz w:val="18"/>
          <w:sz w:val="18"/>
        </w:rPr>
        <w:t>డాల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మ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్నల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్రచుర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ెరికా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ులంద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య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వెంక్ష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త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వేశ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్న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ద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జరయ్య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వాతంత్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ట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ర్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వేశ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్న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ుట్ట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సిర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మె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మ్మివేస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వ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నప్పటిక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టికీ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వాళ్ళ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ాల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ో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ణ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స్రా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ుపత్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ం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ామ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3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ి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ుతున్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ొక్క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డానిక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కడవరి దినములలో కొంద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ద్ధికుల వేషధారణ వలన మోసపర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త్మల యందును దయ్యముల బోధ యం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క్ష్యము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ిశ్వాస భ్రష్టులగుదుర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త్మ తేటగా చెప్పచ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1-2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చెర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వ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ంపడానికి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శ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స్తున్న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ురుషుల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ండ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ైస్తవ సైనిక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ధానికి సాగ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సిలువ మీ యందు వెళ్ళుచుండగా</w:t>
      </w:r>
      <w:r>
        <w:rPr>
          <w:rFonts w:cs="TLOT-Harshpriya" w:ascii="TLOT-Harshpriya" w:hAnsi="TLOT-Harshpriya"/>
          <w:sz w:val="18"/>
        </w:rPr>
        <w:t>:</w:t>
      </w:r>
    </w:p>
    <w:p>
      <w:pPr>
        <w:pStyle w:val="IndentedQuote"/>
        <w:ind w:left="1440" w:right="-180" w:hanging="0"/>
        <w:rPr/>
      </w:pPr>
      <w:r>
        <w:rPr>
          <w:rFonts w:ascii="TLOT-Harshpriya" w:hAnsi="TLOT-Harshpriya" w:cs="TLOT-Harshpriya"/>
          <w:sz w:val="18"/>
          <w:sz w:val="18"/>
        </w:rPr>
        <w:t>క్రీస్తు ఠీవియైన యజమాని శత్రువుకు వ్యతిరేకంగా నడిపిస్తా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-36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ుద్ధానికి కదల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పతాకము వెళ్ళుచుండగా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 సైనిక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దానికి సాగ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36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 సైనికులార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బినే బారింగ్ గౌల్డ్</w:t>
      </w:r>
      <w:r>
        <w:rPr>
          <w:rFonts w:cs="TLOT-Harshpriya" w:ascii="TLOT-Harshpriya" w:hAnsi="TLOT-Harshpriya"/>
          <w:sz w:val="18"/>
        </w:rPr>
        <w:t>, 1834-1924).</w:t>
      </w:r>
    </w:p>
    <w:p>
      <w:pPr>
        <w:pStyle w:val="IndentedQuote"/>
        <w:ind w:left="1440" w:right="0" w:hanging="0"/>
        <w:rPr/>
      </w:pPr>
      <w:r>
        <w:rPr/>
        <w:t xml:space="preserve">(“Onward, Christian Soldiers” by Sabine Baring-Gould, 1834-1924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త్మీయ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ోరాటమ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b/>
          <w:b/>
          <w:bCs/>
          <w:sz w:val="24"/>
          <w:sz w:val="24"/>
          <w:lang w:val="en-US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్రార్ధనలోనే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ోరాడాలి</w:t>
      </w:r>
      <w:r>
        <w:rPr>
          <w:rFonts w:cs="TLOT-Harshpriya" w:ascii="TLOT-Harshpriya" w:hAnsi="TLOT-Harshpriya"/>
          <w:b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0-12.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ుద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యొక్క మహా శక్తిని 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యందు బలవంతుల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ండ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ు అపవాడి తంత్రములను ఎదిరించుటకు శక్తి మంతులగు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ిచ్చు సర్వాంగ కవచమును ధరించు కొన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ాని ప్రధానుల 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ధికారుల 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స్తుత అంధకార సంభందులగు లోక నాధుల 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 మండల మందున్న దురాత్మల సమూహముల తోను పోరాడుచున్నా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 xml:space="preserve">6:10-12).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right="-90" w:hanging="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ఖ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ు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రీర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తాను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ర్నో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ుర్తింపబడిన శత్రువు మన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ుష్ట శక్తులకు సాతాను అధిప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డ పోరాటం ఉందో మనం గుర్త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ంటాను సంఘము ఆత్మీయ పోరాట దృష్టిని కోల్పోయింది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. V, pp. 279-280; note on Ephesians 6:12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ర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బా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ే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రిపబ్లికన్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లి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ర్క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్లి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ర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ుష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ూహ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ాస్వామ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కొల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ర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న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ల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ూస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ుష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బ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యించర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ఆత్మ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త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య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యించవచ్చ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8.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త్మ వలన ప్రతి సమయము నందును ప్రతి విధమైన ప్రార్ధనను విజ్ఞాపనను చేయ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విషయమై సమస్త పరిశుద్దుల నిమిత్తమును పూర్ణమైన పట్టుదలతో విజ్ఞాపన చేయుచు మెలకువగా ఉండు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6:1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ూసారా</w:t>
      </w:r>
      <w:r>
        <w:rPr>
          <w:rFonts w:cs="TLOT-Harshpriya" w:ascii="TLOT-Harshpriya" w:hAnsi="TLOT-Harshpriya"/>
          <w:sz w:val="18"/>
        </w:rPr>
        <w:t xml:space="preserve">, 11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 </w:t>
      </w:r>
      <w:r>
        <w:rPr>
          <w:rFonts w:ascii="TLOT-Harshpriya" w:hAnsi="TLOT-Harshpriya" w:cs="TLOT-Harshpriya"/>
          <w:sz w:val="18"/>
          <w:sz w:val="18"/>
        </w:rPr>
        <w:t>వచ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్ర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ించ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ర్వా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వచ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ర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వల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3-17.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చర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8.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cs="TLOT-Harshpriya" w:ascii="TLOT-Harshpriya" w:hAnsi="TLOT-Harshpriya"/>
          <w:sz w:val="18"/>
        </w:rPr>
        <w:t>!!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రికి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ఆశ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్యముతో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మో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డ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బలహీన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లహీన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సహాయ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త్త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ు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ణుకుతార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జ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ిట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ైకొంట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ాలి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ద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లక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ర్లాం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య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ీ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నట్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ర్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ో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ాహ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చరి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్కొంట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వ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ిచ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ర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డ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ుధ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త్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 </w:t>
      </w:r>
      <w:r>
        <w:rPr>
          <w:rFonts w:ascii="TLOT-Harshpriya" w:hAnsi="TLOT-Harshpriya" w:cs="TLOT-Harshpriya"/>
          <w:sz w:val="18"/>
          <w:sz w:val="18"/>
        </w:rPr>
        <w:t>గంట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ాం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ు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త్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 </w:t>
      </w:r>
      <w:r>
        <w:rPr>
          <w:rFonts w:ascii="TLOT-Harshpriya" w:hAnsi="TLOT-Harshpriya" w:cs="TLOT-Harshpriya"/>
          <w:sz w:val="18"/>
          <w:sz w:val="18"/>
        </w:rPr>
        <w:t>గంట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న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త్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 </w:t>
      </w:r>
      <w:r>
        <w:rPr>
          <w:rFonts w:ascii="TLOT-Harshpriya" w:hAnsi="TLOT-Harshpriya" w:cs="TLOT-Harshpriya"/>
          <w:sz w:val="18"/>
          <w:sz w:val="18"/>
        </w:rPr>
        <w:t>గంటల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డౌ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ౌ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తే</w:t>
      </w:r>
      <w:r>
        <w:rPr>
          <w:rFonts w:cs="TLOT-Harshpriya" w:ascii="TLOT-Harshpriya" w:hAnsi="TLOT-Harshpriya"/>
          <w:sz w:val="18"/>
        </w:rPr>
        <w:t xml:space="preserve">! 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వండ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దేవు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ంఘాన్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ొప్ప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ైన్య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దుల్చునట్లు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</w:t>
      </w:r>
      <w:r>
        <w:rPr>
          <w:rFonts w:ascii="TLOT-Harshpriya" w:hAnsi="TLOT-Harshpriya" w:cs="TLOT-Harshpriya"/>
          <w:sz w:val="16"/>
          <w:sz w:val="16"/>
        </w:rPr>
        <w:t>సహోదరులార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రిశుద్దుల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ార్గముల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న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యనిస్తున్నాం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మన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ిడిపోలేద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ఒ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రీరం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</w:t>
      </w:r>
      <w:r>
        <w:rPr>
          <w:rFonts w:ascii="TLOT-Harshpriya" w:hAnsi="TLOT-Harshpriya" w:cs="TLOT-Harshpriya"/>
          <w:sz w:val="16"/>
          <w:sz w:val="16"/>
        </w:rPr>
        <w:t>ఒ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ిరీక్షణ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ఒ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ద్దంత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ఒ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ేవ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ృక్పథం</w:t>
      </w:r>
      <w:r>
        <w:rPr>
          <w:rFonts w:cs="TLOT-Harshpriya" w:ascii="TLOT-Harshpriya" w:hAnsi="TLOT-Harshpriya"/>
          <w:sz w:val="16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కదలుదాం</w:t>
      </w:r>
      <w:r>
        <w:rPr>
          <w:rFonts w:cs="TLOT-Harshpriya" w:ascii="TLOT-Harshpriya" w:hAnsi="TLOT-Harshpriya"/>
          <w:sz w:val="16"/>
        </w:rPr>
        <w:t>,</w:t>
      </w:r>
      <w:r>
        <w:rPr>
          <w:rFonts w:cs="TLOT-Harshpriya" w:ascii="TLOT-Harshpriya" w:hAnsi="TLOT-Harshpriya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్రైస్త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ైనికులార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యుద్దానిక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దులుదాం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                     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లు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నముంద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డువగా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TextBody"/>
        <w:numPr>
          <w:ilvl w:val="0"/>
          <w:numId w:val="3"/>
        </w:numPr>
        <w:ind w:left="450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ోరాటంలో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ేరడానిక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ీర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ార్చబడాలి</w:t>
      </w:r>
      <w:r>
        <w:rPr>
          <w:rFonts w:cs="TLOT-Harshpriya" w:ascii="TLOT-Harshpriya" w:hAnsi="TLOT-Harshpriya"/>
          <w:b/>
          <w:sz w:val="18"/>
        </w:rPr>
        <w:t xml:space="preserve">!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్చ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ేడియో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ి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మట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ట్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జ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ాడా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గ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భ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లకట్ట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ృ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ీక్ష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దా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ృదయమ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ర్పించ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యొక్క మంచి సైనికుని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తో కూడ శ్రమ అనుభవించుము</w:t>
      </w:r>
      <w:r>
        <w:rPr>
          <w:rFonts w:cs="TLOT-Harshpriya" w:ascii="TLOT-Harshpriya" w:hAnsi="TLOT-Harshpriya"/>
          <w:sz w:val="18"/>
        </w:rPr>
        <w:t>" (</w:t>
      </w: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లేవ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్త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ణ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ండ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కదలండ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్రజలార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సంతోష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ూహముత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రండ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</w:rPr>
        <w:t>విజయోత్సాహ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టల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రాల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రాలత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లపండి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ఘనత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మహిమ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భావ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ాజై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్రీస్తుకే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</w:rPr>
      </w:pPr>
      <w:r>
        <w:rPr>
          <w:rFonts w:eastAsia="TLOT-Harshpriya" w:cs="TLOT-Harshpriya" w:ascii="TLOT-Harshpriya" w:hAnsi="TLOT-Harshpriya"/>
          <w:sz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</w:rPr>
        <w:t>లెక్కింప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లే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రాల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ానవుల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ేవదూతల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లిస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డతారు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క్రైస్త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ైనికులార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యుద్ధానిక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దలండ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</w:rPr>
      </w:pPr>
      <w:r>
        <w:rPr>
          <w:rFonts w:eastAsia="TLOT-Harshpriya" w:cs="TLOT-Harshpriya" w:ascii="TLOT-Harshpriya" w:hAnsi="TLOT-Harshpriya"/>
          <w:sz w:val="16"/>
        </w:rPr>
        <w:t xml:space="preserve">    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లు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నముంద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ెళ్ళుచుండగా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లేచినాత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డండి</w:t>
      </w:r>
      <w:r>
        <w:rPr>
          <w:rFonts w:cs="TLOT-Harshpriya" w:ascii="TLOT-Harshpriya" w:hAnsi="TLOT-Harshpriya"/>
          <w:sz w:val="16"/>
        </w:rPr>
        <w:t xml:space="preserve">! </w:t>
      </w:r>
      <w:r>
        <w:rPr>
          <w:rFonts w:ascii="TLOT-Harshpriya" w:hAnsi="TLOT-Harshpriya" w:cs="TLOT-Harshpriya"/>
          <w:sz w:val="16"/>
          <w:sz w:val="16"/>
        </w:rPr>
        <w:t>ఆ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ట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డండి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ద్ధ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వ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్వర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630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sz w:val="16"/>
          <w:sz w:val="16"/>
          <w:szCs w:val="16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పఠనము ఏబెల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ఫ్రుథోమ్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>4:1-5.</w:t>
      </w:r>
      <w:r>
        <w:rPr>
          <w:sz w:val="14"/>
          <w:szCs w:val="16"/>
        </w:rPr>
        <w:t xml:space="preserve">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LOT-Harshpriya" w:hAnsi="TLOT-Harshpriya" w:cs="TLOT-Harshpriya"/>
          <w:sz w:val="20"/>
          <w:sz w:val="20"/>
        </w:rPr>
        <w:t xml:space="preserve">కావాలి </w:t>
      </w:r>
      <w:r>
        <w:rPr>
          <w:sz w:val="32"/>
          <w:sz w:val="32"/>
          <w:szCs w:val="28"/>
        </w:rPr>
        <w:t>–</w:t>
      </w:r>
      <w:r>
        <w:rPr>
          <w:rFonts w:ascii="TLOT-Harshpriya" w:hAnsi="TLOT-Harshpriya" w:cs="TLOT-Harshpriya"/>
          <w:sz w:val="20"/>
          <w:sz w:val="20"/>
        </w:rPr>
        <w:t xml:space="preserve"> పోరాడు పురుషులు</w:t>
      </w:r>
      <w:r>
        <w:rPr>
          <w:sz w:val="32"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  <w:t>(</w:t>
      </w:r>
      <w:r>
        <w:rPr>
          <w:rFonts w:ascii="TLOT-Harshpriya" w:hAnsi="TLOT-Harshpriya" w:cs="TLOT-Harshpriya"/>
          <w:sz w:val="14"/>
          <w:sz w:val="14"/>
        </w:rPr>
        <w:t>తండ్రుల దినోత్సవ ప్రసంగము</w:t>
      </w:r>
      <w:r>
        <w:rPr>
          <w:rFonts w:cs="TLOT-Harshpriya" w:ascii="TLOT-Harshpriya" w:hAnsi="TLOT-Harshpriya"/>
          <w:sz w:val="14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720" w:right="576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 కడవరి దినములలో కొంద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ికుల వేషధారణ వలన మోసపర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యందును దయ్యముల బోధ యంద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్యముంచ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 భ్రష్టులగుదురన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 తేటగా చెప్ప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lang w:val="en-US"/>
        </w:rPr>
        <w:t>4:1-2).</w:t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6:12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>3:1)</w:t>
      </w:r>
    </w:p>
    <w:p>
      <w:pPr>
        <w:pStyle w:val="Normal"/>
        <w:ind w:left="576" w:right="576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ind w:left="180" w:right="-180" w:hanging="180"/>
        <w:rPr>
          <w:bCs/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lang w:val="en-US"/>
        </w:rPr>
        <w:t xml:space="preserve">3.  </w:t>
      </w:r>
    </w:p>
    <w:p>
      <w:pPr>
        <w:pStyle w:val="TextBody"/>
        <w:numPr>
          <w:ilvl w:val="0"/>
          <w:numId w:val="4"/>
        </w:numPr>
        <w:ind w:left="18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bCs/>
          <w:sz w:val="24"/>
          <w:sz w:val="24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డాలి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 xml:space="preserve">6:10-12, 18.  </w:t>
      </w:r>
    </w:p>
    <w:p>
      <w:pPr>
        <w:pStyle w:val="Normal"/>
        <w:numPr>
          <w:ilvl w:val="0"/>
          <w:numId w:val="4"/>
        </w:numPr>
        <w:ind w:left="180" w:hanging="180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2:3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43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43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43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50:00Z</dcterms:created>
  <dc:creator>Dr. R. L. Hymers Jr.</dc:creator>
  <dc:description/>
  <dc:language>en-US</dc:language>
  <cp:lastModifiedBy>Use This Account</cp:lastModifiedBy>
  <cp:lastPrinted>2014-06-14T15:13:00Z</cp:lastPrinted>
  <dcterms:modified xsi:type="dcterms:W3CDTF">2014-06-25T14:51:00Z</dcterms:modified>
  <cp:revision>3</cp:revision>
  <dc:subject/>
  <dc:title>LOVING ADVICE TO LOST SINNERS</dc:title>
</cp:coreProperties>
</file>