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16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ు వారి విద్యార్ధులకు బోధించిన వందల కొలది వీడియోలు కల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ి రైట్ చే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ీడియోలు చేయబడ్డ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rPr>
          <w:rFonts w:cs="Gautami"/>
          <w:sz w:val="28"/>
          <w:lang w:bidi="te-IN"/>
        </w:rPr>
      </w:pPr>
      <w:r>
        <w:rPr>
          <w:rFonts w:cs="Gautami"/>
          <w:sz w:val="28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bCs/>
          <w:szCs w:val="24"/>
          <w:lang w:bidi="te-IN"/>
        </w:rPr>
        <w:t>కృప యొక్క పద్దతి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జార్జి వైట్ ఫీల్డ్ చే</w:t>
      </w:r>
      <w:r>
        <w:rPr>
          <w:rFonts w:cs="TLOT-Harshpriya" w:ascii="TLOT-Harshpriya" w:hAnsi="TLOT-Harshpriya"/>
          <w:b w:val="false"/>
          <w:bCs/>
          <w:sz w:val="18"/>
          <w:szCs w:val="24"/>
          <w:lang w:bidi="te-IN"/>
        </w:rPr>
        <w:t xml:space="preserve">, </w:t>
      </w:r>
    </w:p>
    <w:p>
      <w:pPr>
        <w:pStyle w:val="Heading1"/>
        <w:ind w:left="0" w:right="0" w:hanging="0"/>
        <w:jc w:val="center"/>
        <w:rPr>
          <w:rFonts w:cs="Gautami"/>
          <w:b w:val="false"/>
          <w:b w:val="false"/>
          <w:bCs/>
          <w:sz w:val="28"/>
          <w:szCs w:val="28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ఆధునిక ఆంగ్లమునకు కుదింపబడి మార్చబడినది </w:t>
      </w:r>
      <w:r>
        <w:rPr>
          <w:rFonts w:ascii="TLOT-Harshpriya" w:hAnsi="TLOT-Harshpriya" w:cs="TLOT-Harshpriya"/>
          <w:b w:val="false"/>
          <w:b w:val="false"/>
          <w:bCs/>
          <w:szCs w:val="36"/>
          <w:lang w:bidi="te-IN"/>
        </w:rPr>
        <w:t xml:space="preserve">   </w:t>
      </w:r>
      <w:r>
        <w:rPr>
          <w:b w:val="false"/>
          <w:b w:val="false"/>
          <w:bCs/>
          <w:sz w:val="28"/>
          <w:sz w:val="28"/>
          <w:szCs w:val="28"/>
        </w:rPr>
        <w:t xml:space="preserve"> </w:t>
      </w:r>
    </w:p>
    <w:p>
      <w:pPr>
        <w:pStyle w:val="Heading"/>
        <w:rPr/>
      </w:pPr>
      <w:r>
        <w:rPr/>
        <w:t xml:space="preserve"> 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న్ సామ్యూల్ కాగన్ గారిచే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 ప్రసంగమ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ఆఫ్ లాస్ ఏంజలిస్ నందు</w:t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/>
      </w:pPr>
      <w:r>
        <w:rPr>
          <w:sz w:val="24"/>
        </w:rPr>
        <w:t>A sermon preached by Mr. John Samuel Cag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sz w:val="24"/>
        </w:rPr>
        <w:t>Lord’s Day Evening, January 8, 2017</w:t>
      </w:r>
    </w:p>
    <w:p>
      <w:pPr>
        <w:pStyle w:val="Normal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 లే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ని చెప్పుచ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జలకున్న గాయములను పైపైన మాత్రమే బాగు చేయ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</w:rPr>
        <w:t>6:14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ఉపోద్ఘాత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ార్జి వైట్ ఫీల్డ్ </w:t>
      </w:r>
      <w:r>
        <w:rPr>
          <w:rFonts w:cs="TLOT-Harshpriya" w:ascii="TLOT-Harshpriya" w:hAnsi="TLOT-Harshpriya"/>
          <w:sz w:val="18"/>
          <w:szCs w:val="18"/>
        </w:rPr>
        <w:t xml:space="preserve">1714 </w:t>
      </w:r>
      <w:r>
        <w:rPr>
          <w:rFonts w:ascii="TLOT-Harshpriya" w:hAnsi="TLOT-Harshpriya" w:cs="TLOT-Harshpriya"/>
          <w:sz w:val="18"/>
          <w:sz w:val="18"/>
          <w:szCs w:val="18"/>
        </w:rPr>
        <w:t>లో ఇంగ్లాండ్ 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లౌసెస్టర్ నందు జన్మ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టవేర్న్ ఓనర్ 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రిస్థితిలో చిన్న బిడ్డగా కొంత క్రైస్తవ ప్రభావము అతనిపై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ాఠశాలలో అతనికి అసాధారణ సమర్ధత ఉండ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ఆక్స్ ఫర్డ్ విశ్వవిధ్యాలయమునకు హాజరై అక్కడ జాన్ మరియు చార్లెస్ వేస్లీలకు స్నేహితుడై వారి ప్రార్ధన మరియు బైబిలు పఠన గుంపులో భాగమయ్యాడు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ర్డ్ లో విద్యార్ధిగా ఉన్నప్పుడు అతడు మార్పును అనుభ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కొంతకాలానికి ఇంగ్లాండ్ సంఘములో అభిషేక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ూతన జన్మ అత్యవసరతపై అతడు చేసిన బోధలు సంఘములు అతనికి ద్వారములు మూసేలా చేస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నూతన జన్మ అవసరతపై అతడు చేసిన బోధలు వారిపై అధికారులకు కోపము రాపిస్తాయని లోకరిత్యా ఉండే కాపరులు భయప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సంఘాల నుండి బలవంతంగా బయటకు నెట్ట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హిరంగ ప్రదేశాలలో 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 ఆయన ప్రసిద్ధిగా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వైట్ ఫీల్డ్ </w:t>
      </w:r>
      <w:r>
        <w:rPr>
          <w:rFonts w:cs="TLOT-Harshpriya" w:ascii="TLOT-Harshpriya" w:hAnsi="TLOT-Harshpriya"/>
          <w:sz w:val="18"/>
          <w:szCs w:val="18"/>
        </w:rPr>
        <w:t xml:space="preserve">1738 </w:t>
      </w:r>
      <w:r>
        <w:rPr>
          <w:rFonts w:ascii="TLOT-Harshpriya" w:hAnsi="TLOT-Harshpriya" w:cs="TLOT-Harshpriya"/>
          <w:sz w:val="18"/>
          <w:sz w:val="18"/>
          <w:szCs w:val="18"/>
        </w:rPr>
        <w:t>లో అమెరికాకు ప్రయాణంమై ఒక అనాధ ఆశ్రమాన్ని ప్రారంభ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అతడు అమెరికా వీధులన్నింటిలోను గ్రేట్ బ్రిటన్ లోను ప్రయాణించి బోధిస్తూ అనాధలకు సహాయ పడడానికి నిధులను సేక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స్పెయ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ాలెం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ర్మ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గ్లాం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ల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కాట్లాండ్ లలో బోధ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 బోధించడానికి అట్లాంటిక్ అంతా పదమూడు సార్లు చుట్టూ ము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తడు బెంజమిన్ ప్రాంక్ల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ోనాతాన్ ఎడ్వర్డ్స్ మరియు జాన్ వెస్లీ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నిహిత స్నేహితునిగా ఉ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్లీని మైదానాలలో బోధించమని ప్రోత్సహ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ిన్ ప్రాంక్లిన్ ఒకసారి లెక్క కట్టాడు వైట్ ఫీల్డ్ ముప్పై వేల మందికి ఒకసారి బోధించ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ని బహిరంగ కూటములు తరుచు </w:t>
      </w:r>
      <w:r>
        <w:rPr>
          <w:rFonts w:cs="TLOT-Harshpriya" w:ascii="TLOT-Harshpriya" w:hAnsi="TLOT-Harshpriya"/>
          <w:sz w:val="18"/>
          <w:szCs w:val="18"/>
        </w:rPr>
        <w:t>25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</w:rPr>
        <w:t>మందిని మించి జరిగే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ఒకసారి స్కాట్లాండ్ 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లాస్గో దగ్గర </w:t>
      </w:r>
      <w:r>
        <w:rPr>
          <w:rFonts w:cs="TLOT-Harshpriya" w:ascii="TLOT-Harshpriya" w:hAnsi="TLOT-Harshpriya"/>
          <w:sz w:val="18"/>
          <w:szCs w:val="18"/>
        </w:rPr>
        <w:t>100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ందికి పైగా ఉన్న కూటములలో బోధించాడ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ైకులు లేని ఆ రోజుల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 కూటములో పదివేల మంది మార్చ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తడు చాలామంది చరిత్రకారులచే అతి పెద్ద ఆంగ్లములో బోధించే సువర్తకునిగా ఎంచ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ి గ్రేహం విద్యుత్తు మైకులతో వేలాది మందితో మాట్లాడి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ైట్ ఫీల్డ్ సంస్కృతిపై ఆయన వేసిన ముద్ర చాలా గొప్పది ప్రశ్నింప లేని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</w:rPr>
        <w:t>వ శతాబ్దపు మద్యలో మొదటి గొప్ప మేల్కొలుప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 గుణశీలతనే మార్చేసిన తీవ్రమైన ఉజ్జీవములలో వైట్ ఫీల్డ్ ప్రముఖమైన వ్యక్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బోధించినప్పుడు మన దేశములోని ప్రాంతములు ఉజ్జీవముతో మండింపబడ్డాయి</w:t>
      </w:r>
      <w:r>
        <w:rPr>
          <w:rFonts w:cs="TLOT-Harshpriya" w:ascii="TLOT-Harshpriya" w:hAnsi="TLOT-Harshpriya"/>
          <w:sz w:val="18"/>
          <w:szCs w:val="18"/>
        </w:rPr>
        <w:t xml:space="preserve">. 1740 </w:t>
      </w:r>
      <w:r>
        <w:rPr>
          <w:rFonts w:ascii="TLOT-Harshpriya" w:hAnsi="TLOT-Harshpriya" w:cs="TLOT-Harshpriya"/>
          <w:sz w:val="18"/>
          <w:sz w:val="18"/>
          <w:szCs w:val="18"/>
        </w:rPr>
        <w:t>లో న్యూ ఇంగ్లాండ్ లో వైట్ ఫీల్డ్ ఆరువారాల ప్రయాణంలో ఉజ్జీవము ఉన్నత స్థితికి చేరుక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 నలభై ఐదు రోజులలో అతడు వేలాది మందికి నూట డభై ఐదు ప్రసంగాలు 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 ఆత్మీయ కలవరము ఆ ప్రాంతమంతా కలిగ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 క్రైస్తవత్వములో అది ఎన్నదగిన కాలముగా నిలి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మరణ సమయానికి అతడు మంచి ప్రశంశ పొంది ఆంగ్ల భాష మాట్లాడే ప్రపంచపు దృష్టిని తనపై తిప్ప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ిన్సిటన్ విశ్వ విద్యాల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ర్ట్ మౌత్ కళాశా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ెన్సిల్వేనియా విశ్వ విద్యాలయము స్థాపనలో అతడు కారకుడుగా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మెరికా విప్లవమునకు ఆరు సంవత్సరములకు ముందు </w:t>
      </w:r>
      <w:r>
        <w:rPr>
          <w:rFonts w:cs="TLOT-Harshpriya" w:ascii="TLOT-Harshpriya" w:hAnsi="TLOT-Harshpriya"/>
          <w:sz w:val="18"/>
          <w:szCs w:val="18"/>
        </w:rPr>
        <w:t xml:space="preserve">1770 </w:t>
      </w:r>
      <w:r>
        <w:rPr>
          <w:rFonts w:ascii="TLOT-Harshpriya" w:hAnsi="TLOT-Harshpriya" w:cs="TLOT-Harshpriya"/>
          <w:sz w:val="18"/>
          <w:sz w:val="18"/>
          <w:szCs w:val="18"/>
        </w:rPr>
        <w:t>లో ముస్సాచు సెట్స్ 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ూ బరీ పోర్ట్ 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చనిపోవక ముందు 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దేశమునకు జార్జి వాషింగ్ టన్ తండ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జార్జి వైట్ ఫీల్డ్ మన దేశమునకు తాత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ైట్ ఫీల్డ్ ఇచ్చిన ప్రసంగము ఆధునిక ఆంగ్లములో క్రింద ఇవ్వబడ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అతని అసలు ప్రసం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నం అర్ధం చేసుకోవడానికి వీలుగా నేను పదాలను మార్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 లే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ని చెప్పుచ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జలకున్న గాయములను పైపైన మాత్రమే బాగు చేయ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</w:rPr>
        <w:t>6:14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ప్రసంగ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 నమ్మకస్తులైన బోధకులను ఒక దేశానికి దేవుడు పంపించడం ఒక గొప్ప ఆశీర్వాద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ఒక దేశానికి దేవుడు పంపించే గొప్ప శాపము డబ్బు సంపాదనపైన ధ్యాస ఉన్న నశించిన బోధకులను సంఘాలను నడపడానికి అనుమతించ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 ప్రతి సమయములో సుతిమెత్తని ప్రసంగాలు చేసే అబద్ధపు బోధకులు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మంది ఇలాంటి సేవకులు బైబిలును వక్రీకరించి మార్చి చెప్పి ప్రజలను మోసగించే వార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ిర్మియా దినాలలో కూడ ఇది స్థిత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ిర్మియా దేవునికి నమ్మకత్వముతో లోబడి వారికి వ్యతిరేకంగా 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న నోరు విప్పి ఈ శారీరక బోధకులతో 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అతని గ్రంథము చదివ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ద్ధపు బోధకులకు వ్యతిరేకంగా యిర్మియా మాట్లాడినట్టు ఎవ్వరు ఎన్నడు మాట్లా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చాల తీవ్రంగా వారికి వ్యతిరేకంగా మాట్లాడాడు ఈ అధ్యాయములో మన పాఠ్య భాగము అందులో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 లే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ని చెప్పుచ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జలకున్న గాయములను పైపైన మాత్రమే బాగు చేయ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</w:rPr>
        <w:t>6:14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బ్బు కొరకే వారు బోధిస్తారని యిర్మియా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దమూడవ వచన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ర్మియా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ల్పులేమి ఘనులేమి వారందరూ మోసము చేసి దోచుకొను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 లేమి యాజకులేమి అందరు వంచక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</w:rPr>
        <w:t>6:13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ారు దురాశ కలిగి అబద్ధముగా బోధ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పాఠ్యభాగ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అబద్ధముగా బోధిస్తున్నారని ఒక మార్గమును యిర్మియా 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 ఆత్మలతో వారు మోసపుచ్చు మార్గములో వెళ్తున్నారని ప్రవక్త 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 లే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ని చెప్పుచ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జలకున్న గాయములను పైపైన మాత్రమే బాగు చేయ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</w:rPr>
        <w:t>6:14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ానున్న యుద్ధాన్ని ప్రజలను హెచ్చరించమని యిర్మీయాకు దేవుడు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ఇశ్రాయేలు ప్రజలను వారి ఇళ్ళు నాశనం చేస్తాడని వారికి చెప్పాలని కోరుకున్నాడ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 యుద్ధం వస్తోంద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ీయా </w:t>
      </w:r>
      <w:r>
        <w:rPr>
          <w:rFonts w:cs="TLOT-Harshpriya" w:ascii="TLOT-Harshpriya" w:hAnsi="TLOT-Harshpriya"/>
          <w:sz w:val="18"/>
          <w:szCs w:val="18"/>
        </w:rPr>
        <w:t>6:11-12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ిర్మీయా ఆశ్చర్యకరమైన సందేశాన్ని ఇ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చాలామంది భయపడినట్లు మరియు పశ్చాత్తాప పట్టానికి వారిని తీసుకురా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ీ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బద్ధపు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లు మరియు యాజకులు ప్రజలను తప్పుడు సౌకర్యం కోసం ఇ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ిర్మీయా కేవలం ఒక అడవి మోజు మాత్రమేనని వారు 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 యుద్ధమూ ఉండదని వారు 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సమాధానమిచ్చే ప్రజలకు 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ీయా చెప్పినప్పుడ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 ఉండదని చెప్ప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 లే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ని చెప్పుచ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జలకున్న గాయములను పైపైన మాత్రమే బాగు చేయ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</w:rPr>
        <w:t>6:14).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ాహ్యపు సమాధానమును గూర్చి మన పాఠ్యభాగములోని మాటలు చెప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త్మను గూర్చి తరువాత చెప్పబడింది</w:t>
      </w:r>
      <w:r>
        <w:rPr>
          <w:rFonts w:cs="Gautami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మాటలు అబద్ధపు ప్రవక్తలను సూచిస్తున్నాయి వారు ప్రజలతో వారు బాగున్నారని 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తిరిగి జన్మించక పోయిన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రని ప్రజలు ఇలాంటి బోధను ప్రేమ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ని హృదయము దుష్ట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కర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ని హృదయము ఎంత నీచమైనది దేవునికి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లో చాలామంది అంటారు దేవునితో మీకు సమాధనముం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 సమాధానము లే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చాలామంది క్రైస్తవుల మ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మీకు అబద్ధపు సమాధానము ఇ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ఇవ్వ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మానవ అవగాహనను మించినది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న్నది అబద్ధపు సమాధా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కు దేవునితో నిజమైన సమాధానము ఉందో లేదో తెలుసుకొనడం చాలా ప్రాముఖ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ఒక్కరికి సమాధానము కా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 గొప్ప ఆశీర్వాద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దేవునితో నిజమైన సమాధానము ఎలా కనుగోనాలో నేను మీకు తప్పక చెప్ప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రక్తము నుండి నేను విడుదల అవ్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త్తము దేవుని ఉపదేశమును నేను మీకు ప్రకట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పు మాట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ఏమి సంభవించాలో చూపించడానికి ప్రయత్న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ఏమి మారాలో దేవునితో నిజమైన సమాధానము పొందడానికి 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TextBody"/>
        <w:numPr>
          <w:ilvl w:val="0"/>
          <w:numId w:val="3"/>
        </w:numPr>
        <w:ind w:left="720" w:hanging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దేవునితో మీరు సమాధానము కలిగియుండే ముంద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దేవుని ధర్మ శాస్త్రమునకు మీరు వ్యతిరేకంగా చేసిన వాస్తవ పాపాలను మీరు చూడాల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గ్రహించాల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దుఃఖ పడాల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వాటిని బట్టి నిట్టూర్పు విడవాల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చేయువాడెవడ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ే మరణము నొంద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హెజ్కేలు </w:t>
      </w:r>
      <w:r>
        <w:rPr>
          <w:rFonts w:cs="TLOT-Harshpriya" w:ascii="TLOT-Harshpriya" w:hAnsi="TLOT-Harshpriya"/>
          <w:sz w:val="18"/>
          <w:szCs w:val="18"/>
        </w:rPr>
        <w:t xml:space="preserve">18:4)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ధర్మ శాస్త్రములో ఉన్న వాటిని చేయని వాడు శాపగ్రస్త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నులు 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ెయ్యాలి లేనిచో మీరు శపించ బడనవార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8"/>
          <w:szCs w:val="8"/>
          <w:lang w:bidi="te-IN"/>
        </w:rPr>
      </w:pPr>
      <w:r>
        <w:rPr>
          <w:rFonts w:cs="TLOT-Harshpriya" w:ascii="TLOT-Harshpriya" w:hAnsi="TLOT-Harshpriya"/>
          <w:sz w:val="8"/>
          <w:szCs w:val="8"/>
          <w:lang w:bidi="te-IN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ధర్మ శాస్త్ర గ్రంధమందు వ్రాయబడ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ులన్నియు చేయుట యందు నిలకడగా ఉండని ప్రతివాడును శాపగ్రస్తుడు అని వ్రాయబడి య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లతీయులకు </w:t>
      </w:r>
      <w:r>
        <w:rPr>
          <w:rFonts w:cs="TLOT-Harshpriya" w:ascii="TLOT-Harshpriya" w:hAnsi="TLOT-Harshpriya"/>
          <w:sz w:val="18"/>
          <w:szCs w:val="18"/>
        </w:rPr>
        <w:t>3:10).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ని ధర్మ శాస్త్రమును గైకోన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ో గ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టలలో గ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లో గ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 శిక్షకు మిమ్ములను పాత్రులను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ధర్మ శాస్త్రము ప్రకా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ెడు తల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ెడ్డ మా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ెడు కార్యము నిత్య శిక్షకు పాత్రుని చ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రకము నుండి ఎలాగు తప్పిం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ములో నిజ సమాదానము కలిగి ఉండే 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దేవుని ధర్మ శాస్త్రమునకు వ్యతిరేకంగా పాపము చేయడం ఎంత భయంకరమో చూ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 హృదయమును పరీక్షించుకో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న్నడగ నివ్వండ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ప్పుడైనా మీ పాపాలను జ్ఞాపకము చేసుకొనడం మీకు బాధ కలిగించి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పు భారము భరించలేనిదిగా మీకు అనిపించి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రెప్పుడైనా చూసారా దేవుని ఉగ్రత మీపై ఉ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ధర్మ శాస్త్రమును అతిక్రమించార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ములను బట్టి అంతరంగములో విచారించ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రెప్పుడైన చెప్ప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పాపములు మోయలేనంత బరువుగా ఉన్నాయి అన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ది ఎప్పుడైనా అనుభవించ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లేనిచో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నీవు క్రైస్తవుడవని పిలుచుకోవద్ద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నవచ్చు మీకు సమాధానము ఉం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కు నిజమైన సమాధాన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ిమ్మును మేల్కొల్పును గాక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ిమ్మును మార్చ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రు దేవునితో సమాధానము కలిగియుండే ముంద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ఒప్పుకోలు లోతుగా వెళ్ళాల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;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 స్వంత పాపపు స్వభావాన్ని బట్టి ఒప్పుకోవాల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 ఆత్మ పూర్తి దుస్థిత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ind w:hanging="108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/>
        <w:tab/>
      </w:r>
      <w:r>
        <w:rPr>
          <w:rFonts w:ascii="TLOT-Harshpriya" w:hAnsi="TLOT-Harshpriya" w:cs="TLOT-Harshpriya"/>
          <w:sz w:val="18"/>
          <w:sz w:val="18"/>
          <w:szCs w:val="18"/>
        </w:rPr>
        <w:t>మీ వాస్తవ పాపాలను బట్టి మీరు ఒప్పింప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 విషయంలో మీరు ఒణక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ఒప్పుకోలు ఇంకా లోతుగా వెళ్ళ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ధర్మ శాస్త్రమును ఉల్లంఘిస్తున్నందుకు మీరు ఒప్పింప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ంటే ఎక్కువ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 మూల పాప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హృదయంలో ఉన్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నరకానికి పంపించే దానిని నీవు గ్రహ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ెలివి గలవారమనుకునే చాలా మంది మూలపాపము అనేది లేదు అని అ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నుకుంటారు ఆదాము పాపాన్ని సంక్రమించు కున్నారు కనుక నరకానికి దేవుడు పంపడం అన్యాయము అని అ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పాపములో పుట్టలేదని వార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జన్మించనవసరం లేద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 మీ చుట్టూ ఉన్న ప్రపంచాన్ని 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కి దేవుడు వాగ్ధానము చేసిన పరదైసేనా అ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లో ఉన్నదంతా క్రమము తప్ప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మానవ జాతిలోనే ఏదో తప్పు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ూలపాపము ప్రపంచాన్ని నాశనము చేస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/>
        <w:tab/>
      </w:r>
      <w:r>
        <w:rPr>
          <w:rFonts w:ascii="TLOT-Harshpriya" w:hAnsi="TLOT-Harshpriya" w:cs="TLOT-Harshpriya"/>
          <w:sz w:val="18"/>
          <w:sz w:val="18"/>
          <w:szCs w:val="18"/>
        </w:rPr>
        <w:t>మీరు ఎంత బలముగా దీనిని కాదని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మేల్కొన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చూస్తారు జీవితములోని పాపము మీ స్వంత దుష్ట హృదయము నుండి వచ్చిందన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 హృదయము మూల పాపముచే విషపూరితమై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/>
        <w:tab/>
      </w:r>
      <w:r>
        <w:rPr>
          <w:rFonts w:ascii="TLOT-Harshpriya" w:hAnsi="TLOT-Harshpriya" w:cs="TLOT-Harshpriya"/>
          <w:sz w:val="18"/>
          <w:sz w:val="18"/>
          <w:szCs w:val="18"/>
        </w:rPr>
        <w:t>మీరు మనస్సు నొందని వ్యక్తి మొదట మేల్కొన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ఆశ్చర్య పడ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ంత దుష్టునిగా నేను ఎలా అయిపోయాన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ఆత్మ అప్పుడు అతనికి చూపిస్తుంది తన స్వభావంలో మంచి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పూర్తిగా పాప భూఇష్టుడని చూ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ఆ వ్యక్తి చివరకు చూస్తాడు దేవుడు అతనిని శిక్షింపవచ్చున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చూస్తాడు తను తన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్వభా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ష పూరితుడని తిరుగుబాటు దారుడని దేవుడు తనను శిక్షించడం సరియే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పూర్తి జీవిత కాలములో ఒక్క బహ్యపు పాపము చేయ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ెప్పుడైనా ఇది అనుభవించ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ఎప్పుడైనా ఇలా గ్రహించారా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డు మిమ్మును శిక్షించడం సరి అని న్యాయమన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ఎప్పుడైనా అంగీకరించారా మీ స్వభావ కారణంగా మీరు ఉగ్రతకు పాత్రులన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</w:rPr>
        <w:t xml:space="preserve">2:3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నిజంగా తిరిగి జన్మ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అలా అ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మూల పాపపు బరువును మీరు గ్రహించ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ిమ్ములను క్రైస్తవులని పిలుచుకోవద్దు</w:t>
      </w:r>
      <w:r>
        <w:rPr>
          <w:rFonts w:cs="TLOT-Harshpriya" w:ascii="TLOT-Harshpriya" w:hAnsi="TLOT-Harshpriya"/>
          <w:i/>
          <w:iCs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 మారిన వ్యక్తికి మూల పాపము చాలా భారమైన విష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 తిరిగి జన్మించిన వాడు తన మూల పాపమును బట్టి విషపూరిత స్వభావమును బట్టి దుఃఖ పడ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 మారు మనస్సు పొందిన వ్యక్తి తరుచు మొరపె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ట్టి మరణమునకు లోనగు శరీరము నుండి నన్నెవడు విడిప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పపు హృదయము నుండి ఎవరు విడిప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7:24). </w:t>
      </w:r>
      <w:r>
        <w:rPr>
          <w:rFonts w:ascii="TLOT-Harshpriya" w:hAnsi="TLOT-Harshpriya" w:cs="TLOT-Harshpriya"/>
          <w:sz w:val="18"/>
          <w:sz w:val="18"/>
          <w:szCs w:val="18"/>
        </w:rPr>
        <w:t>ఇది మేల్కొనిన వ్యక్తిని ఎక్కువగా కలవర పెడ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అంతరంగిక పాపపు హృద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అంతరంగిక పాపపు స్వభావమును గూర్చి మీకు గ్రహింపు 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ములో నిజమైన సమాధానము కనుగొనడానికి అవకాశమే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810" w:hanging="810"/>
        <w:rPr>
          <w:sz w:val="24"/>
        </w:rPr>
      </w:pPr>
      <w:r>
        <w:rPr>
          <w:rFonts w:eastAsia="TLOT-Harshpriya" w:cs="TLOT-Harshpriya" w:ascii="TLOT-Harshpriya" w:hAnsi="TLOT-Harshpriya"/>
          <w:b/>
          <w:bCs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రు దేవునితో నిజ సమాధానము కలిగి యుండేముంద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 జీవితములోని పాపములను బట్టి కలవర పడడము మాత్రమే కాకుండా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 స్వభావములోని పాపములను బట్ట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 శ్రేష్టమైన నిర్ణయములలోని పాపములను బట్ట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నులను బట్ట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పిలువబడే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్రైస్తవ జీవితము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ు బట్టి కూడ కలవర పడాల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 </w:t>
      </w:r>
    </w:p>
    <w:p>
      <w:pPr>
        <w:pStyle w:val="TextBody"/>
        <w:ind w:left="810" w:hanging="450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దగ్గరకు చేర్చే మతములో ఏమ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మీ స్వభావము వలన నీతిమంతులుగా తీర్చబడలేదు మార్పు నొంద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బాహ్యపు పాపములను బట్టి పదిరెట్లు నరకములో శిక్షింప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మత నమ్మకాలు మీకు ఏ మంచి చేస్తాయ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మార్పు నొంద కుండా ఏ మంచి పని చెయ్య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గా శరీర స్వభావము గలవారు దేవుని సంతోష పరచనేర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>8:8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ర్పు నొందని వ్యక్తికి దేవుని మహిమ కొరకు ఏదైనా చేయడం అసాధ్య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/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ము మార్పు నొందిన తరువాత 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కొంత మట్టుకు మాత్రమే పునరుద్ధరింపబడ్డ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 జీవించడం మనలో కొనసాగుతూనే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ను మన అందరి విధులలోను అవినీతి మిశ్రమము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మార్పు నొందిన 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ను బట్టి యేసు క్రీస్తు మనలను అంగీకరించవలసి వ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క్రియలు మనలను శిక్షి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ప్రార్ధించ లేము కూడ పాపమ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వార్ధ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ద్ధక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ైతిక అపరిపూర్ణత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ఏమి అనుకుంటున్నారో నాకు తెలియ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ేను పాపము చెయ్యకుండా ప్రార్ధించలే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చెయ్యకుండా మీకు బోధించలే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లేకుండా ఏమి చెయ్య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పశ్చాత్తాపమునకు పశ్చాత్తాపము కా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విమోచకుడైన యేసు క్రీస్తు ప్రశస్త రక్తములో నా కన్నీళ్లు తుడవబడ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b/>
          <w:b/>
          <w:bCs/>
          <w:i/>
          <w:i/>
          <w:iCs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శ్రేష్టమైన ప్రతి పాదన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 శ్రేష్టమైన విధ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శ్రేష్టమైన మ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శ్రేష్టమైన నిర్ణ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పాపములతో నిండ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 మతపర విధులు పాప భూఇష్టమైన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ములో సమాధానము కలిగి ఉండేముందు మీరు మీ మూల పాపము మీ బాహ్య పాపములను బట్టి విసిగి పోవడం మాత్రమే క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స్వనీతిని 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ధులు మరియు మత తత్వమును గూర్చి విసిగిప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స్వనీతి నుండి బయటకు వచ్చేముందు మీలో లోతైన ఒప్పుకోలు కలగ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మీ స్వంత నీత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u w:val="single"/>
        </w:rPr>
        <w:t xml:space="preserve">లేద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ని మీకు ఎన్నడు అనిపించకపోతే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యేసు క్రీస్తుచే మీరు రక్షింపబడలేర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మీరు ఇంకను మార్పు నొందని వారు మాత్రమే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రు అన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ంతా నేను 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డాన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తేడా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లేని స్థితి మీకు ఎప్పుడైనా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నిపించి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కు ఎప్పుడైనా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నిపించి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ీకు మంచి తనము లేదు కాబట్టి మీకు క్రీస్తు అవసరమన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మీరు చెప్పగల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ేయగలిగే శ్రేష్టమైన మతక్రియలను బట్టి మమ్ములను శిక్ష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నుండి మీరు ఇలా బయటికి రా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తో నిజ సమాధానము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810" w:hanging="81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నాల్గవ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మీరు దేవునితో సమాధానము కలిగియుండే ముందు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ఒక ప్రత్యేకమైన పాపముంది దానిని బట్టి మీరు ఎక్కువ కలవరము చెందాల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దానిని గూర్చి కొందరైనా ఆలోచిస్తారో లేదో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ఇది లోకములో అతి ఎక్కువగా శిక్షింప బడే పాపము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అయినను లోకము దానిని పాపముగా ఆలోచించడం లేదు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మీరు అడగండ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 పాపము ఏమిటని</w:t>
      </w:r>
      <w:r>
        <w:rPr>
          <w:rFonts w:cs="TLOT-Harshpriya" w:ascii="TLOT-Harshpriya" w:hAnsi="TLOT-Harshpriya"/>
          <w:b/>
          <w:bCs/>
          <w:sz w:val="18"/>
          <w:szCs w:val="18"/>
        </w:rPr>
        <w:t>?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ఆ పాపమును గూర్చి మీలో చాలామంది నేరారోపణ కలిగి ఉండరు </w:t>
      </w:r>
      <w:r>
        <w:rPr>
          <w:b/>
          <w:b/>
          <w:bCs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అది అవిశ్వాసము అనే పాపమ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bCs/>
          <w:sz w:val="6"/>
          <w:szCs w:val="6"/>
          <w:lang w:bidi="te-IN"/>
        </w:rPr>
      </w:pPr>
      <w:r>
        <w:rPr>
          <w:rFonts w:cs="TLOT-Harshpriya" w:ascii="TLOT-Harshpriya" w:hAnsi="TLOT-Harshpriya"/>
          <w:b/>
          <w:bCs/>
          <w:sz w:val="6"/>
          <w:szCs w:val="6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సమాధానము కలిగియుండే 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ములోని అవిశ్వాసమును 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రప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భువైన యేసు క్రీస్తు నందు నిజముగా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శ్వాసము ఉంచకపోవడం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/>
        <w:tab/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ానికి విన్నవ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కంటే సాతాను పట్ల మీకు ఎక్కువ నమ్మకము ఉంద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ంటే సాతాను బైబిలును ఎక్కువగా నమ్ముతుందని నేనన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 దైవత్వమును వాడు నమ్మ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డు నమ్మి వణుక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మని పిలుచుకునే వేలమంది కంటే వాడు ఎక్కువగా వణుక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బైబిలు నమ్ముతార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 గుడికి వెళ్తున్నారు కాబట్టి మీకు విశ్వాసముందని మీర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 నిజ విశ్వాసము లేకుండా ఇదంతా మీరు చెయ్య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అనే వ్యక్తి ఉన్నాడు అని నమ్మడం మీకు ఏమంచి చెయ్య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సీజరు లేక అలేగ్జేండరు ద గ్రేట్ అనే వ్యక్తులు ఉన్నారు అని నమ్మడం లాంటి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దేవుని వాక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దానికి వందనాలు చెల్ల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దానిని నమ్మ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ప్రభువైన యేసు క్రీస్తు నందు నమ్మిక ఉంచకప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 ఒకవేళ మిమ్ములను ఎంతకాలము నుండి యేసు క్రీస్తును నమ్ముతున్నారు అని అడిగ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చాలామంది నాతో చెప్పవచ్చు మీరు ఇప్పటికే ఆయనను నమ్మియున్న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యేసు క్రీస్తున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ఇంక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మ్మలేదు అనడానికి ఒక రుజువును నాకు ఇవ్వ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 క్రీస్తును విశ్వసించే వారికి ఒకప్పుడు ఆయనను నమ్మలేదు అనే విషయము తెల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ీనిపై నేను ఎక్కువగా మాట్లా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ఇది మోసపూరిత నిర్వీర్య మైపోయే విష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లామంది దానిలో కొట్టుకుపోతార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ఇప్పటికే నమ్మ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వడం 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వ్యక్తి అన్నాడు పది ఆజ్ఞాలలోని తన పాపాలన్నీ వ్రాస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 కాపరి దగ్గరకు వచ్చి తనకు ఎందుకు సమాధానము రాలేదు అని అడిగాడట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సేవకుడు ఆ పట్టి చూచి అడిగాడ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పో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 పట్టీలో అవిశ్వాసము అనే పాపమునకు సంబందించిన ఒక్క మాట కూడ నాకు కన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దేవుని ఆత్మ యొక్క పని అవిశ్వాసమును గూర్చి మిమ్ములను ఒప్ప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విశ్వాసము లేదు అని చెప్ప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ను గూర్చి యేసు క్రీస్త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చ్చి పాపములను గూర్చియు నీతిని గూర్చియు తీర్పును గూర్చియ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ను ఒప్పుకోన 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ోకులు నాయందు విశ్వాసము ఉంచలేదు గను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16:8-9).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ియ స్నేహిత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ఎప్పుడైనా మీకు చూపించాడా యేసు నందు మీకు నిజ విశ్వాసము లేదన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విశ్వాసపు కఠిన హృదయమును గూర్చి ఎప్పుడైనా విచారించ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నా ప్రార్ధించార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 విశ్వాస ముంచడానికి సహాయము చేయుము అని</w:t>
      </w:r>
      <w:r>
        <w:rPr>
          <w:rFonts w:cs="TLOT-Harshpriya" w:ascii="TLOT-Harshpriya" w:hAnsi="TLOT-Harshpriya"/>
          <w:sz w:val="18"/>
          <w:szCs w:val="18"/>
        </w:rPr>
        <w:t>?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ొద్దకు రాలేని మీ అసమర్ధతను బట్టి దేవుడు ఎప్పుడైనా మిమ్మును ఒప్పించా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 క్రీస్తు నందలి విశ్వాసము కొరకు మీరు మోర పెట్టడానిక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లా కాకపొ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ములో మీరు సమాధానము కనుగొన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ిమ్మును మేల్కొలుపును గ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ందు విశ్వాసముంచుట ద్వారా నిజ సమాధాము మీకిచ్చును గ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 మరియొక అవకాశము లేకుండా పోవకముందే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450" w:hanging="45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ఐద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రు దేవునితో సమాధానము కలిగి యుండేముంద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రు క్రీస్తు నీతియందు పూర్తిగా విశ్వాస ముంచాల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మీ వాస్తవ మూల పాపమును బట్టి ఒప్పింపబడడము మాత్రమే క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వనీతి పాప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ిశ్వాసపు పాప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ప్రభువైన యేసు క్రీస్తు యొక్క పరిపూర్ణ నీతియందు విశ్వాస ముంచ గలిగ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క్రీస్తు యొక్క నీతిని అంద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ీకు సమాధానము 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యాసప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ము మోసికొనుచున్న సమస్త జనులారా నా యొద్దకు 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ీకు విశ్రాంతి కలుగ చేత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11:28). </w:t>
      </w:r>
    </w:p>
    <w:p>
      <w:pPr>
        <w:pStyle w:val="Normal"/>
        <w:ind w:left="1526" w:right="1440" w:hanging="86"/>
        <w:jc w:val="both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వచనము ప్రయాసపడి భారము మోయు వారిక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త్సాహము ఇ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ిగిలిన వాగ్ధానము ప్రభువైన యేసు క్రీస్తు నొద్దకు వచ్చిన వారికి మాత్రమే లభ్యమవ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తో మీరు సమాధానము కలిగి యుండే ముందు ప్రభువైన యేసు క్రీస్తు నందలి విశ్వాసము ద్వారా నీతిమంతులుగా తీర్చ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క్రీస్తూనే కలిగి యుం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 ఆయన నీతి మీ నీతిగా మార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ప్రియ స్నేహిత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ఎప్పుడైనా క్రీస్తునకు వివాహము చేయబడ్డ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నా యేసు క్రీస్తు ఆయనకు మీకు ఇచ్చుకున్నా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సజీవ విశ్వాసము ద్వారా క్రీస్తు నొద్దకు ఎప్పుడైనా వచ్చ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ార్ధనా దేవునికి క్రీస్తు సమాధానము మీతో మాట్లాడ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జన్మించడానికి ఈ విషయాలు మీరు అనుభవ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 నేను ఇంకొక లోకపు అదృశ్య వాస్తవాలను 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ర్గత క్రైస్తవత్వమును 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ి హృదయముపై దేవుని కార్యమును గూర్చి మాట్లాడ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కొరకు ఎక్కువ ప్రాముఖ్యత కలిగిన విషయాలు మాట్లాడ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నిని మీరు బాగా పట్టించ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ఆత్మకు సంబందించ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నిత్య రక్షణ దానిపై ఆధారపడ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 లేకుండా మీకు సమాధానమున్నట్టు అనిపించ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మిమ్ములను నిద్ర పుచ్చి మీకు అబద్ధపు సంరక్షణ ఇవ్వ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 నరకానికి పంపించే వరకు వాడు మిమ్మును నిద్ర పుచ్చడానికి ప్రయత్న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 మీరు మేల్కొ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భయంకర మేల్కొలుపు మీరు అగ్ని మంటలలో ఉంటారు రక్షింపబడడానికి చాలా ఆలస్యమయ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రకంలో నిత్యత్వములో నీటి చుక్క కొరకు మీరు అడుగుతారు మీ నాలుకను చల్ల బర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కు నీరు ఇవ్వబ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 నందు విశ్రమించే వరకు మీ ఆత్మలో మీకు విశ్రాంతి లేకపోవును గాక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 పాపులను రక్షకుని యొద్దకు తెచ్చుట నా ఉద్దేశ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ఓ ఆ దేవుడు మిమ్మును యేసు నొద్దకు తెచ్చును గా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పాపాత్ములను పరిశుద్ధాత్మ మిమ్ములను ఒప్పింప జేయును గ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చెడు మార్గముల నుండి మళ్ళించి యేసు క్రీస్తు నొద్దకు మల్లించుట గా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/>
      </w:pP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ind w:left="-432" w:right="-1170" w:hanging="0"/>
        <w:jc w:val="both"/>
        <w:rPr/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నోవాసాంగ్ గారు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b w:val="false"/>
          <w:sz w:val="22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800" w:hanging="0"/>
        <w:jc w:val="both"/>
        <w:rPr>
          <w:rFonts w:ascii="TLOT-Harshpriya" w:hAnsi="TLOT-Harshpriya" w:cs="TLOT-Harshpriya"/>
          <w:b w:val="false"/>
          <w:b w:val="false"/>
          <w:bCs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ab/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ప్రభ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ంత అపవిత్రుడను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న్యూటన్ 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725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-18</w:t>
      </w:r>
      <w:r>
        <w:rPr>
          <w:rFonts w:cs="TLOT-Harshpriya" w:ascii="TLOT-Harshpriya" w:hAnsi="TLOT-Harshpriya"/>
          <w:sz w:val="18"/>
          <w:szCs w:val="18"/>
          <w:lang w:bidi="te-IN"/>
        </w:rPr>
        <w:t>07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)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.</w:t>
      </w:r>
    </w:p>
    <w:p>
      <w:pPr>
        <w:pStyle w:val="Normal"/>
        <w:ind w:right="-288" w:hanging="0"/>
        <w:rPr>
          <w:i/>
          <w:i/>
          <w:sz w:val="14"/>
        </w:rPr>
      </w:pPr>
      <w:r>
        <w:rPr>
          <w:sz w:val="24"/>
        </w:rPr>
        <w:t>“</w:t>
      </w:r>
      <w:r>
        <w:rPr>
          <w:sz w:val="24"/>
        </w:rPr>
        <w:t>O Lord, How Vile Am I” (</w:t>
      </w:r>
      <w:r>
        <w:rPr>
          <w:rStyle w:val="Emphasis"/>
          <w:i w:val="false"/>
          <w:sz w:val="24"/>
        </w:rPr>
        <w:t xml:space="preserve">by John Newton, 1725-1807). 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bidi="te-IN"/>
        </w:rPr>
        <w:t>సంక్షిప్తంగా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6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6"/>
          <w:szCs w:val="18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bCs/>
          <w:szCs w:val="24"/>
          <w:lang w:bidi="te-IN"/>
        </w:rPr>
        <w:t>కృప యొక్క పద్దతి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జార్జి వైట్ ఫీల్డ్ చే</w:t>
      </w:r>
      <w:r>
        <w:rPr>
          <w:rFonts w:cs="TLOT-Harshpriya" w:ascii="TLOT-Harshpriya" w:hAnsi="TLOT-Harshpriya"/>
          <w:b w:val="false"/>
          <w:bCs/>
          <w:sz w:val="18"/>
          <w:szCs w:val="24"/>
          <w:lang w:bidi="te-IN"/>
        </w:rPr>
        <w:t xml:space="preserve">, </w:t>
      </w:r>
    </w:p>
    <w:p>
      <w:pPr>
        <w:pStyle w:val="Heading1"/>
        <w:ind w:left="0" w:right="0" w:hanging="0"/>
        <w:jc w:val="center"/>
        <w:rPr>
          <w:rFonts w:cs="Gautami"/>
          <w:b w:val="false"/>
          <w:b w:val="false"/>
          <w:bCs/>
          <w:sz w:val="28"/>
          <w:szCs w:val="28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ఆధునిక ఆంగ్లమునకు కుదింపబడి మార్చబడినది </w:t>
      </w:r>
      <w:r>
        <w:rPr>
          <w:rFonts w:ascii="TLOT-Harshpriya" w:hAnsi="TLOT-Harshpriya" w:cs="TLOT-Harshpriya"/>
          <w:b w:val="false"/>
          <w:b w:val="false"/>
          <w:bCs/>
          <w:szCs w:val="36"/>
          <w:lang w:bidi="te-IN"/>
        </w:rPr>
        <w:t xml:space="preserve">   </w:t>
      </w:r>
      <w:r>
        <w:rPr>
          <w:b w:val="false"/>
          <w:b w:val="false"/>
          <w:bCs/>
          <w:sz w:val="28"/>
          <w:sz w:val="28"/>
          <w:szCs w:val="28"/>
        </w:rPr>
        <w:t xml:space="preserve"> </w:t>
      </w:r>
    </w:p>
    <w:p>
      <w:pPr>
        <w:pStyle w:val="Heading"/>
        <w:rPr/>
      </w:pPr>
      <w:r>
        <w:rPr>
          <w:sz w:val="28"/>
        </w:rPr>
        <w:t xml:space="preserve"> 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వ్రాయబడిన మరియు జాన్ సామ్యూల్ కాగన్ గారిచే బోధింపబడినది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written 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preached by Mr. John Samuel Cagan</w:t>
      </w:r>
    </w:p>
    <w:p>
      <w:pPr>
        <w:pStyle w:val="Normal"/>
        <w:jc w:val="center"/>
        <w:rPr>
          <w:rFonts w:cs="Gautami"/>
          <w:sz w:val="22"/>
          <w:lang w:bidi="te-IN"/>
        </w:rPr>
      </w:pPr>
      <w:r>
        <w:rPr>
          <w:rFonts w:cs="Gautami"/>
          <w:sz w:val="22"/>
          <w:lang w:bidi="te-IN"/>
        </w:rPr>
      </w:r>
    </w:p>
    <w:p>
      <w:pPr>
        <w:pStyle w:val="TextBody"/>
        <w:ind w:left="1238" w:right="1152" w:hanging="86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 లే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ని చెప్పుచ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జలకున్న గాయములను పైపైన మాత్రమే బాగు చేయ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</w:rPr>
        <w:t>6:14).</w:t>
      </w:r>
    </w:p>
    <w:p>
      <w:pPr>
        <w:pStyle w:val="TextBody"/>
        <w:ind w:left="1238" w:right="1152" w:hanging="86"/>
        <w:rPr>
          <w:sz w:val="16"/>
        </w:rPr>
      </w:pPr>
      <w:r>
        <w:rPr>
          <w:sz w:val="16"/>
        </w:rPr>
      </w:r>
    </w:p>
    <w:p>
      <w:pPr>
        <w:pStyle w:val="TextBody"/>
        <w:ind w:left="1238" w:right="1152" w:hanging="86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ిర్మియా</w:t>
      </w:r>
      <w:r>
        <w:rPr>
          <w:sz w:val="24"/>
          <w:sz w:val="24"/>
        </w:rPr>
        <w:t xml:space="preserve"> </w:t>
      </w:r>
      <w:r>
        <w:rPr>
          <w:sz w:val="24"/>
        </w:rPr>
        <w:t>6:13)</w:t>
      </w:r>
    </w:p>
    <w:p>
      <w:pPr>
        <w:pStyle w:val="Normal"/>
        <w:ind w:left="1267" w:right="1152" w:hanging="11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తో మీరు సమాధానము కలిగియుండే 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ధర్మ శాస్త్రమునకు మీరు వ్యతిరేకంగా చేసిన వాస్తవ పాపాలను మీరు చూ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ుఃఖ ప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 బట్టి నిట్టూర్పు విడవాల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హెజ్కేలు </w:t>
      </w:r>
      <w:r>
        <w:rPr>
          <w:sz w:val="24"/>
        </w:rPr>
        <w:t xml:space="preserve">18:4; </w:t>
      </w:r>
      <w:r>
        <w:rPr>
          <w:rFonts w:ascii="TLOT-Harshpriya" w:hAnsi="TLOT-Harshpriya" w:cs="TLOT-Harshpriya"/>
          <w:sz w:val="18"/>
          <w:sz w:val="18"/>
          <w:szCs w:val="18"/>
        </w:rPr>
        <w:t>గలత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3:10.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దేవునితో సమాధానము కలిగియుండే 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 లోతుగా వెళ్ళాల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ీ స్వంత పాపపు స్వభావాన్ని బట్టి ఒప్పుక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ఆత్మ పూర్తి దుస్థిత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ెస్సీయులకు </w:t>
      </w:r>
      <w:r>
        <w:rPr>
          <w:sz w:val="24"/>
        </w:rPr>
        <w:t xml:space="preserve">2:3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ీయులకు </w:t>
      </w:r>
      <w:r>
        <w:rPr>
          <w:sz w:val="24"/>
        </w:rPr>
        <w:t xml:space="preserve">7:24.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దేవునితో నిజ సమాధానము కలిగి యుండే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జీవితములోని పాపములను బట్టి కలవర పడడము మాత్రమే కా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స్వభావములోని పాపములను 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శ్రేష్టమైన నిర్ణయములలోని పాపములను 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నులను 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ిలువబడ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 జీవిత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 బట్టి కూడ కలవర పడాల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ీయులకు </w:t>
      </w:r>
      <w:r>
        <w:rPr>
          <w:sz w:val="24"/>
        </w:rPr>
        <w:t xml:space="preserve">8:8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దేవునితో సమాధానము కలిగియుండే ముం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ట్ల అవిశ్వాసము అనే పాపమును బట్టి మీరు కలత చెందాల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sz w:val="24"/>
        </w:rPr>
        <w:t>16:8,9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ఐద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దేవునితో సమాధానము కలిగి యుండే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క్రీస్తు నీతియందు పూర్తిగా విశ్వాస ముంచాల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sz w:val="24"/>
        </w:rPr>
        <w:t xml:space="preserve">11:28. 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bCs/>
        <w:rFonts w:ascii="Times New Roman" w:hAnsi="Times New Roman" w:cs="Gautam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Gautami"/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5:44:00Z</dcterms:created>
  <dc:creator>PacifiCare Health Systems</dc:creator>
  <dc:description/>
  <dc:language>en-US</dc:language>
  <cp:lastModifiedBy>CJC</cp:lastModifiedBy>
  <cp:lastPrinted>2017-01-03T18:56:00Z</cp:lastPrinted>
  <dcterms:modified xsi:type="dcterms:W3CDTF">2017-09-01T15:45:00Z</dcterms:modified>
  <cp:revision>4</cp:revision>
  <dc:subject/>
  <dc:title>FINDING THE UNKNOWN GOD</dc:title>
</cp:coreProperties>
</file>