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ఇద్దరు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ఆదాములు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sz w:val="28"/>
          <w:sz w:val="28"/>
        </w:rPr>
        <w:t>–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మనము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వినవలసిన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ప్రసంగము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ఈనాడు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చనిపోవుతున్న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మన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సంఘాలలో</w:t>
      </w:r>
      <w:r>
        <w:rPr>
          <w:rFonts w:cs="TLOT-Harshpriya" w:ascii="TLOT-Harshpriya" w:hAnsi="TLOT-Harshpriya"/>
          <w:b/>
          <w:bCs/>
          <w:sz w:val="22"/>
          <w:szCs w:val="22"/>
          <w:lang w:bidi="te-IN"/>
        </w:rPr>
        <w:t>!</w:t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22"/>
          <w:szCs w:val="22"/>
        </w:rPr>
      </w:pPr>
      <w:r>
        <w:rPr>
          <w:rFonts w:eastAsia="TLOT-Harshpriya" w:cs="TLOT-Harshpriya" w:ascii="TLOT-Harshpriya" w:hAnsi="TLOT-Harshpriya"/>
          <w:b w:val="false"/>
          <w:sz w:val="20"/>
        </w:rPr>
        <w:t xml:space="preserve"> </w:t>
      </w:r>
      <w:r>
        <w:rPr>
          <w:rFonts w:cs="TLOT-Harshpriya" w:ascii="TLOT-Harshpriya" w:hAnsi="TLOT-Harshpriya"/>
          <w:b w:val="false"/>
          <w:sz w:val="20"/>
        </w:rPr>
        <w:t>(</w:t>
      </w:r>
      <w:r>
        <w:rPr>
          <w:rFonts w:ascii="TLOT-Harshpriya" w:hAnsi="TLOT-Harshpriya" w:cs="TLOT-Harshpriya"/>
          <w:b w:val="false"/>
          <w:b w:val="false"/>
          <w:sz w:val="20"/>
          <w:sz w:val="20"/>
        </w:rPr>
        <w:t xml:space="preserve">ఆదికాండముపై </w:t>
      </w:r>
      <w:r>
        <w:rPr>
          <w:rFonts w:cs="TLOT-Harshpriya" w:ascii="TLOT-Harshpriya" w:hAnsi="TLOT-Harshpriya"/>
          <w:b w:val="false"/>
          <w:sz w:val="20"/>
          <w:lang w:val="en-US"/>
        </w:rPr>
        <w:t>#</w:t>
      </w:r>
      <w:r>
        <w:rPr>
          <w:rFonts w:cs="TLOT-Harshpriya" w:ascii="TLOT-Harshpriya" w:hAnsi="TLOT-Harshpriya"/>
          <w:b w:val="false"/>
          <w:sz w:val="20"/>
        </w:rPr>
        <w:t>9</w:t>
      </w:r>
      <w:r>
        <w:rPr>
          <w:rFonts w:cs="TLOT-Harshpriya" w:ascii="TLOT-Harshpriya" w:hAnsi="TLOT-Harshpriya"/>
          <w:b w:val="false"/>
          <w:sz w:val="20"/>
          <w:lang w:val="en-US"/>
        </w:rPr>
        <w:t>0</w:t>
      </w:r>
      <w:r>
        <w:rPr>
          <w:rFonts w:cs="TLOT-Harshpriya" w:ascii="TLOT-Harshpriya" w:hAnsi="TLOT-Harshpriya"/>
          <w:b w:val="false"/>
          <w:sz w:val="20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0"/>
          <w:sz w:val="20"/>
        </w:rPr>
        <w:t>వ ప్రసంగము</w:t>
      </w:r>
      <w:r>
        <w:rPr>
          <w:rFonts w:cs="TLOT-Harshpriya" w:ascii="TLOT-Harshpriya" w:hAnsi="TLOT-Harshpriya"/>
          <w:b w:val="false"/>
          <w:sz w:val="20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TWO ADAMS –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>THE KIND OF SERMON WE NEED TO HEAR</w:t>
      </w:r>
    </w:p>
    <w:p>
      <w:pPr>
        <w:pStyle w:val="Heading"/>
        <w:rPr/>
      </w:pPr>
      <w:r>
        <w:rPr>
          <w:sz w:val="22"/>
          <w:lang w:val="en-US"/>
        </w:rPr>
        <w:t>IN OUR DYING CHURCHES TODAY!</w:t>
      </w:r>
    </w:p>
    <w:p>
      <w:pPr>
        <w:pStyle w:val="Heading"/>
        <w:rPr/>
      </w:pPr>
      <w:r>
        <w:rPr>
          <w:sz w:val="14"/>
        </w:rPr>
        <w:t>(SERMON #90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గురు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4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right="720" w:hanging="101"/>
        <w:rPr>
          <w:b w:val="false"/>
          <w:b w:val="false"/>
          <w:sz w:val="24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దేవుడైన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యెహోవా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వృక్ష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ఫలమున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ిరభ్యంతరంగ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తినవచ్చున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చెడ్డల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ిచ్చ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వృక్ష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ఫలము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తినకూడద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తి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ిశ్చయంగ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చచ్చెదవన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నరునిక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ఆజ్ఞాపించెను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2:16-17).</w:t>
      </w:r>
    </w:p>
    <w:p>
      <w:pPr>
        <w:pStyle w:val="BodyTextInden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6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ఢ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గ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్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ర్వ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ుడ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ఖనాలన్నీ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రేపణచే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వ్వబడ్డాయ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యోజన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ద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ప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ట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మా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మ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దము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ద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ర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ం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షర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దేవుడు మానవుని ఒక అందమైన వనంలో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అన్ని రకాల ఆరోగ్య కరమైన రుచికరమైన ఫలాలు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చాలా ఆరోగ్యకర చెట్లు ఫలాలు ఉనికిలో లేవు ఎందుకంటే అవి గొప్ప జల ప్రళయంతో నాశనము 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తోట మధ్యలో రెండు ప్రాముఖ్య చెట్లు 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 వృక్షము మంచి చెడుల తెలివినిచ్చు చ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దాముకు 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నియమావళి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చెడుల తెలివిని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 వృక్షము ఫలములను నీవు భుజింప 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వాటిని తిను దినమున నిశ్చయంగా చచ్చెద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చెప్పబడినది మూల 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లుకొనిపోవ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రిచయ మిత్ర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ిద్ధమైన ఫలము తింటే దానికి భానిసల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హేతర లైంగిక అనుభవము మనసులో ఎప్పుడు ఉండిపోతుంది ఎందుకంటే అది చేసిన వ్యక్తి దానిని అలవాటు అయి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 పదార్ధాలతో ఒకటి రెండు అనుభవాలు వ్యక్తికి బానిసయ్యే అనుభూతి న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ున్నితత్వము పూర్తిగా న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చెడుల తెలివినిచ్చు చెట్టు ఫలము తి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నవుని సున్నితత్వాన్ని నాశనము చేసి ఆత్మీయ మరణము చివరకు శారీరక మరణానికి దారి తీ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ికి అది బాగ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ిషేధింపబడిన ఫలాన్ని తినేలా మానవుని శ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కి తెలుసు మానవుడు సున్నితత్వము కోల్పోయి నిత్యము పాపిగా మారిపో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శోధనకు లోబడడం మానవుని మనస్సాక్షిని నాశనం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గా ఉండి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ేదింపబడిన ఫలము భుజించిన వెంటనే అతని మనస్సాక్షి చన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ుండి అతడు దాగ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 ఆత్మ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ాధముల వలన పాపముల వలన చన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తో చని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కి శారీరక స్వభావము నుండి దేవుని శత్రువుగా చూస్త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ఆత్మీయము గానే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శరీరము కూడ చన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నిపోయిన వ్యక్తిగా అత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ఆత్మీయ విషయాలు పొండ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్తుతము దేవుని సత్యాల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 బుద్ధి హీనంగా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4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ంకా చెడ్డ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నాశన స్వభావము ఆత్మీయ మరణము అతని వారసులకు కూడ సంక్ర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మీద అందరిక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ాము అవిధేయత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 పాపులుగ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జ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 ఎ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ని తప్పిదాన్ని బట్ట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 అందరి పైక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5:1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మూల పాపమనగా ఆ పాప భూ ఇష్టత ప్రతి ఒక్కరిని పుట్టుక నుండి పాపము పట్ల మమకారము గల వానిగ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ంతర్గత పాప భూ ఇష్టత మిగిలిన పాపాలన్నీటికీ మూ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ఆదాము నుండి మనకు ప్రాప్తి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ర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ాపం చేస్తున్నాం కాబట్టి పాపుల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ాపులం కాబట్టి పాపం చ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ూ ఇష్టమైన స్వభావంతో జన్మించాం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b/>
          <w:i/>
        </w:rPr>
        <w:t>The Reformation Study Bible;</w:t>
      </w:r>
      <w:r>
        <w:rPr/>
        <w:t xml:space="preserve"> note on page 781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తో చచ్చినవాడు తన స్వశక్తితో తనను మార్చుకో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వెస్ట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ినిస్టర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ఒప్పుకోల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IX, 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ాము పాపము తన వంశానికి అందచేయ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జాతి అంత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 నిరూప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లా నిరూపించబడిందంటే మొదటి బిడ్డ ఆదాముకు కయీ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స్వంత సహోదరుని చంప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4:8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 అలా మీరు ఆదాము బిడ్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 మీరు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ు చెప్పేది చేసేది నిన్ను రక్షించ 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ు చేసేది నీవు రక్షింపబడడానికి సహాయ ప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 నీవు పాపి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రావడం నిన్ను రక్ష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్రార్ధనలు నిన్ను రక్షింప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నిగా ఉండడం నిన్ను రక్ష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దీ 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చెప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దీ 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పేది చేసేది నిన్ను రక్షించ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శించిన పాప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చు వారు నాకు తెలిసి భయంకర పాపు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ప్రతి రోజు బైబిలు చదు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ృదయంలో సత్యమును అసహ్యించుకుంటారు కాబట్టి తిరగ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పిల్ల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వారు దెయ్యమంత దుష్ట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 ఎదిగే అమ్మాయిలు శృంగారానికి అబ్బాయిలను ప్రేరేప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దివారము చిన్న దూతల వలే పాటలు ప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భయంకర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పిల్ల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వారు ఆ అమ్మాయిలతో శృంగారములో పాల్గొంటారు అది చిన్న పిల్లలతో ప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ిన్న వారి మనసులో కామాన్ని ప్రేరేపించి నశింప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ేనెప్పుడ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ెయ్యాలని ఆలోచించ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పనులు నీ మనసులో చేస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 అలా చేస్తే పాపపు చేసినట్టే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ేమిస్తున్నానని చెప్ప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కు విధేయుడవు త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ంతటినీ దేవుని ప్రేమిస్త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ోజు బైబిలు చదవ ఇష్టపడుత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రోజు ప్రార్ధనలో ఒంటరిగా దేవునితో గడప ఇష్టపడుత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విడియో గేములు ఆడడం టివిలో ఆటలు చూడడంలో సమయము గడుపుతున్న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 సమయము ప్రార్ధనలో కాని బైబిలు పఠనంలో కాని గడ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ంటాను నీవు దేవుని ప్రేమించుట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జంగ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ప్రేమించుటను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్లాడు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నిజంగా దేవ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ెడు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జం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న్ను 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ేమించుకుంట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మ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దేవుని విడిచిన పాపివి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కి భయపడ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భయపడ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నేను నిన్ను దేవుని గూర్చి పాపమును గూర్చి ఆలోచింప చేస్తున్నాన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ేనంటే నీకు భయమ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తేదీ ఇవ్వాలో అనే జాన్ కాగన్ ప్రసంగము నిజంగా నీకు నచ్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టారుగా కూర్చొని జాగ్రత్తగా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క్రీస్తును గూర్చి బోధించేటప్పుడు అలా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ులతో తేది నిర్ణయించుకోవడం మీకు చాలా ఆసక్తి కరంగా ఉంది క్రీస్తును గూర్చిన భోధకంట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 పాపము నుండి రక్షించడానికి సిలువపై ఆయన 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ఐ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రూపిస్తుంది నీవు తిరగబడే పాపివి నీ హృదయంలో క్రీస్తు పట్ల నిజమైన ప్రేమ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తప్ప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ప్ప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వు నశించిన పాపివని నీకు అన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గీకరించాలి లేనిచో నీకు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ీక్షణ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లను దాచిపెట్టువాడు వర్దిల్ల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ఒప్పుకొని విడిచిపెట్టువాడు కనికరము ప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3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 హృదయపు అంతరంగిక పాపాన్ని ఇప్పుడే 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నిత్యత్వంలో నరకాగ్నిలో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ెద్ద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తో 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తీపియైన సబ్బాతు బడి పాఠ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తీపియైన జోయిల్ ఆస్టీన్ మాట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మెక్ ఆర్డర్ లా వచనము తరువాత వచనము వివరణ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ిమ్మును లేపడానికి మంచి పాతకాలపు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పాఠశాల సువార్తిక ప్రసంగము 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దేవుడు మిమ్మును మేల్కొల్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పాపపు హృదయము పాపములో చచ్చిన హృదయము ఉందని 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ీత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తి 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లే మాట్లాడుచ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డబ్బు నాకు 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డబ్బు అవసర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 మీరు రక్షింపబడడం నేను చ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పు హృదయాన్ని దేవుడు మార్చడ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లో అది కడగ బడడం నేను చ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ేను కోరుకున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 క్రైస్తవుడవాలని వేషదారివి కాకూడదని నేను కోర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ి క్రైస్తవునిలా కన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లోపల హృదయ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 ఎముక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త తోను నిండుకొని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ంగా నీతిమంతునిగా కనిప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లోపల పూర్తీ వేషధారణ అతిక్రమములతో నిండి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27, 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హృదయము పాప భూ ఇష్టత కనుక మీరు క్రైస్తవుని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నిపించ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యత్నిస్తారు </w:t>
      </w:r>
      <w:r>
        <w:rPr>
          <w:lang w:val="en-US"/>
        </w:rPr>
        <w:t>–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మీ హృదయాన్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ు పాప భరితమై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ము అపనమ్మకముతో నిండ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యీను హృదయము వలే మీ హృదయము తిరుగుబాటుతో కూ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, 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స్తున్నాయి ఆదాము పాపము మానవ జాతిని నిర్మూలమ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హృదయము పాపములో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మనం చూస్తాం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ానవుని సృష్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ారూప్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దాము తిరగబడి పాప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మనము చదువుతాం ఆదా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్వరూప్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ఆకారంలో కుమారుని క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ాము అమాయకంగా ఉన్నప్పుడు అతడు దేవుని సారూప్యంలో సృష్టించ బడ్డ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వలే అమాయకుడ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పాపము చేసిన 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ూప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ఆరోపణ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 పాపిగా</w:t>
      </w:r>
      <w:r>
        <w:rPr>
          <w:rFonts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ూప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స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ధేయుడ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బ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ా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తినంతట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ియ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గుండ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వ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స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ెఙ్క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6:2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ుకో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ణిర్మాణిం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వర్తన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ప్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ఠ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ేళ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ేర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దిద్ద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కో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రుమార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ా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లం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ణ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ందర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ధే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18, 19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ొ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్య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మాయ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:45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త్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వ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4, 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ంచ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వరవ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సార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గుర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టిక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lang w:val="es-SV"/>
        </w:rPr>
        <w:t>–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val="es-SV" w:bidi="te-IN"/>
        </w:rPr>
      </w:pPr>
      <w:r>
        <w:rPr>
          <w:rFonts w:cs="TLOT-Harshpriya" w:ascii="TLOT-Harshpriya" w:hAnsi="TLOT-Harshpriya"/>
          <w:sz w:val="18"/>
          <w:szCs w:val="18"/>
          <w:lang w:val="es-SV" w:bidi="te-IN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దిం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13).  </w:t>
      </w:r>
    </w:p>
    <w:p>
      <w:pPr>
        <w:pStyle w:val="IndentedQuote"/>
        <w:rPr/>
      </w:pPr>
      <w:r>
        <w:rPr>
          <w:lang w:val="es-SV"/>
        </w:rPr>
        <w:t xml:space="preserve"> </w:t>
      </w:r>
      <w:r>
        <w:rPr>
          <w:lang w:val="es-SV"/>
        </w:rPr>
        <w:t xml:space="preserve">(“In Jesus” by James Procter, 1913).  </w:t>
      </w:r>
    </w:p>
    <w:p>
      <w:pPr>
        <w:pStyle w:val="BodyTextIndent2"/>
        <w:rPr>
          <w:lang w:val="es-SV"/>
        </w:rPr>
      </w:pPr>
      <w:r>
        <w:rPr>
          <w:lang w:val="es-SV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ాసాంగ్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: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రోమా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 xml:space="preserve"> </w:t>
      </w:r>
      <w:r>
        <w:rPr>
          <w:b w:val="false"/>
          <w:lang w:val="en-US"/>
        </w:rPr>
        <w:t>5:17-19.</w:t>
      </w:r>
    </w:p>
    <w:p>
      <w:pPr>
        <w:pStyle w:val="Heading"/>
        <w:ind w:left="-432" w:right="-1170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ab/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13).  </w:t>
      </w:r>
    </w:p>
    <w:p>
      <w:pPr>
        <w:pStyle w:val="TextBody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In Jesus” (by James Procter, 1913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45:00Z</dcterms:created>
  <dc:creator>Christopher L. Cagan</dc:creator>
  <dc:description/>
  <dc:language>en-US</dc:language>
  <cp:lastModifiedBy>CJC</cp:lastModifiedBy>
  <cp:lastPrinted>2016-12-04T22:18:00Z</cp:lastPrinted>
  <dcterms:modified xsi:type="dcterms:W3CDTF">2016-12-20T16:47:00Z</dcterms:modified>
  <cp:revision>3</cp:revision>
  <dc:subject/>
  <dc:title>SHOULD A STUDENT IN A SECULAR</dc:title>
</cp:coreProperties>
</file>