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ind w:left="-288" w:right="-288" w:hanging="0"/>
        <w:jc w:val="center"/>
        <w:rPr>
          <w:rFonts w:cs="Gautami"/>
          <w:b/>
          <w:b/>
          <w:sz w:val="28"/>
          <w:szCs w:val="28"/>
          <w:lang w:bidi="te-IN"/>
        </w:rPr>
      </w:pPr>
      <w:r>
        <w:rPr>
          <w:rFonts w:cs="Gautami"/>
          <w:b/>
          <w:sz w:val="28"/>
          <w:szCs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క్రీస్తు కుమారత్వమును గూర్చిన ఋజువు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శరీరము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 సంతానము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పునరుత్థాను డై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మైన ఆత్మను బట్టి దేవుని కుమారుడు 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ముతో నిరూపించ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3-4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విల్బర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ిత్ ను తన క్రైస్తవ సాహిత్య జ్ఞానమును బట్టి గొప్పగా అభినంద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6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పుల్లర్ సెమినరీని యదార్ధతతో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బైబిలు నుండి వైదొలగి స్వతంత్రను చేపట్టింది </w:t>
      </w:r>
      <w:r>
        <w:rPr/>
        <w:t xml:space="preserve">(see Harold Lindsell, Ph.D., </w:t>
      </w:r>
      <w:r>
        <w:rPr>
          <w:b/>
          <w:i/>
        </w:rPr>
        <w:t>The Battle for the Bible,</w:t>
      </w:r>
      <w:r>
        <w:rPr/>
        <w:t xml:space="preserve"> 1978 edition, pp. 110-1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స్మిత్ 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ఒక దూసుకు పోయే ప్రశ్న 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శ్చర్య పోతున్నాను ఎందుకు మన గొప్ప బోధకులు దీనిపై బోధ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్రసంగము ముద్ర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శ్వాసాన్ని పెంపొందించే ఈ పాఠ్యభాగ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ilbur M. Smith, D.D., </w:t>
      </w:r>
      <w:r>
        <w:rPr>
          <w:b/>
          <w:i/>
        </w:rPr>
        <w:t>Therefore, Stand,</w:t>
      </w:r>
      <w:r>
        <w:rPr/>
        <w:t xml:space="preserve"> Keats Publishing, 1981 edition, p. 583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ుకుంటాను దానికి కారణము గత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 క్రీస్తు పునరుత్థాన మును గూర్చి చాలా తక్కువ బోధింప 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ుఖ్య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గుదల నుండి 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న్నీ కాల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 మానవుడు తానూ చేసే దాన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 పె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 దేవుని విషయాలు వెనుకకు నెట్ట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పనిపై దృష్టి సా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వలన సువార్తిక క్రైస్తవ్యము ఈనాడు వేదాంతము బదులు మానవీ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రము బదులు మానసి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బిందువుగా బదులు మనవ కేంద్రముగా తయారయి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లో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ు కేంద్రముగ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పోస్తలులు క్రీస్తు పునరుత్థానమును గూర్చి చెప్పకుండా బోధింప 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 అది ప్రధాన భాగముగా మీరు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గూర్చి చెప్పబ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ఈస్టరు ఆదివారము ఉదయముగా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లు అరుదుగా దాని సిద్ధాంత విషయాలపై 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 లేని క్రైస్తవ్య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మైకెల్ హోర్టాన్ చెప్పాడు చాలా సంఘాలలో ఈస్టరు ప్రసంగాలు తరచూ చూపిస్తాయ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ఎలా ఆయన లోపాలు అధిగమించాడు తద్వార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ర్తక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 వారు సంగీత మనస్తత్వ శాస్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క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శాస్త్రము ను గూర్చి మాట్లాడుతున్నారు సువార్తకు బద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Michael Horton, Ph.D., </w:t>
      </w:r>
      <w:r>
        <w:rPr>
          <w:b/>
          <w:i/>
        </w:rPr>
        <w:t xml:space="preserve">Christless Christianity: The Alternative Gospel of the American Church, </w:t>
      </w:r>
      <w:r>
        <w:rPr/>
        <w:t>Baker Books, 2008, p. 30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మెచ్చ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గూర్చి ఒక్క ప్రసంగము కూడ చెప్పలేదు తన ప్రసిద్ధ పుస్త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 కొరకు ఎలా పని చెయ్య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లెమింగ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వ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టోర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 ప్రసంగ సమీక్షలు బోధకులకు ఇచ్చాడ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 కూడ యేసు పునరుత్థానము గూర్చి పూర్తిగా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 ఈనాడు ఇంకా దారుణ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పాటలు చూస్తే కేవలము పది పాటలు మాత్రమే క్రీస్తు పునరుత్థానము గూర్చి 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ఒకటి ఇరవై శతాబ్దము ముందు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ెం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ూ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ట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ట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ట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రెం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 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శతాబ్దంలో వ్రాయబడిన ఒకేఒక మంచిపాట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 మరల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రాడర్ చే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పాటల పుస్తకంలో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ఆ పాట నాతో కలస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ల్లును వి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 మర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రాడె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8-193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ిలాస్ సిఏ </w:t>
      </w:r>
      <w:r>
        <w:rPr>
          <w:rFonts w:cs="TLOT-Harshpriya" w:ascii="TLOT-Harshpriya" w:hAnsi="TLOT-Harshpriya"/>
          <w:sz w:val="18"/>
          <w:szCs w:val="18"/>
          <w:lang w:bidi="te-IN"/>
        </w:rPr>
        <w:t>90015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వ్రాసి పాల్ రాడెర్ పాట పదాలు సంగీతము కొరకు అడగ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 పునరుత్థానముపై ఆధునిక గీతాలు లేకపోవడం చూపిస్తుంది ఈ ప్రధాన అంశము చాలా కాలముగా నిర్లక్షము 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న్నీ కాల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వరు దానిపై బోధించుట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ాడ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పాశ్చాత్య లోకములో సంఘాలు అంతరించి 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 క్రీస్తులో విశ్వాసము లేకుండా ఉజ్జీవ నిరీక్షణ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జీవ సందేశము ఉండ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గము సువార్త మర్చిపోబడింది కాబట్ట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 నుండి తొలగ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 సహాయము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నుగొన్నాను మూడవ ప్రపంచము ఎక్కువగా పునరుత్థాన క్రీస్తుపై నొక్కి చెప్తున్నాయి యూరపు అమెరికాల 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క్రైస్తవ్యము అక్కడ ఎద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ఎదుగుదల ఆ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ప్రపంచము నుండి ఇరవై సంవత్సరాల యువకునితో ఈమెయిల్ ద్వారా సంప్రద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ైస్తవ విశ్వాస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ప్పుడు చిత్ర హింసలు అనుభ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 కొరకు అరి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మ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ట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 ఇండియ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యన్మార్ లో బాధింపబ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దిలెయ్యాలని తరుచు విద్యుత్ తో హింసింప 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వారిలో నేను ఒకడ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దివినప్పుడు ఏడ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దేశాలలో అలాంటి పిల్లలను యవనస్తులను ఎప్పుడు చూడ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థుడు చెప్పాడు ఇతడు ఇతర పిల్లలు పునరుత్థాన క్రీస్తును ఎదుర్కొ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ునరుత్థాన యేసును అనుభవించి ఆయన దేవుని కుమారుడని తెలు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విధ్యుత్ హింస చిత్ర హింస యేసును వదిలేటట్టు చేయ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జీవిస్తున్నాడని వారికి తెలుస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లే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రిని నిజ క్రైస్తవులుగా మార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అపోస్తలుడైన పౌలు మన పాఠ్య భాగములో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ఆ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ల్లును వి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 చెప్ప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పబడుట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వదింప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ట్రాంగ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37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ృతులలో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త్యేకింప బడి గుర్త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ాధారణ 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పబడి ప్రత్యక్ష పరచ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క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ప బడి ప్రత్యక్ష పరచ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మృతులలో నుండి సజీవుడ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.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</w:rPr>
        <w:t>ఎల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యేసు దేవుని కుమారునిగా ప్రకటింప బడ్డ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 బోధల వలన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అద్భుత విషయాలు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 మీద ప్రసంగముతో 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లు మాత్రమే ఆయనను దేవుని కుమారునిగా నిరూ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ద్భు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 మృతులలో నుండి లేపడం కూడ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ియా ప్రవక్త ఒక బాలుని బ్రతికించాడు పాత నిబంధనలో కాని ఆయన దేవుని కుమారుడు కాద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7-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ీషా కూడా ఒక అబ్బాయిని బ్రతికిం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2-37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లీషా దేవుని కుమార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కూడ చాలా సూచక క్రి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ర సముద్రాన్ని పాయలుగా చేయడం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దేవుని కుమార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రీరము పునరుత్థానము ద్వారా దేవుని కుమారునిగా ప్రకట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చెప్పాడు దుష్ట తరానికి ఆయన ఇచ్చే సూచన ఆయన పునరుత్థ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ులైన చెడ్డ తరమ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క క్రియలు అడు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వక్తయైన మొనాను గూర్చిన సూచక క్రియయే గాన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ి ఏ సూచక క్రియయైనను వారికి అనుగ్రహించబడ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మూడు రాత్రింబగళ్ళు తిమింగలము కడుపులో ఎలాగుండె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 మనష్యు కుమారుడు మూడు రాత్రింబవళ్ళు భూగర్భంలో 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39-40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దేవుని కుమారుడు అని చెప్పినందుకు యేసు మరణ శిక్షకు అప్పగింప బడ్డ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63-6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పై వ్రేలాడు చుండగా ప్రధాన యాజ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పహాస్య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దేవుని యందు విశ్వాసము ఉ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ేవుని కుమారుడ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ఆయన కి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తప్పించునని చెప్ప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4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తన కుమారుని మృతులలో నుండి లేపడం ద్వారా తన కుమారునిగా అనుమతి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ూడవ దినమున తన కుమారుని మృతులలో నుండి లేపడం ద్వారా తన కుమారునిగా ప్రక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ల్లును వి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యేసు దేవుని కుమారునిగా ప్రకటింపబడ్డాడ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చార్లెస్ హాడ్జ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97-1878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న్సిటన్ వేదాంత కళాశాలలో నూతన నిబంధన అధ్యాప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లేవడం ద్వారా కుమారత్వము పూర్తి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అది అపోస్తలులకు తెలియ పర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నీ పునరుత్థానము ద్వారా ఆయన దేవుని కుమారునిగా రుజువు చ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భాగాలలో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 పునరుత్థానము క్రీస్తు బోధించిన అంతటిలో సత్యము చ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టలలోని వాస్తవికత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క్రీస్తు తాను దేవుని కుమారుడనని బాహాటంగా ప్రక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వడం ఆయన ప్రకటనలోని సత్యానికి ముద్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 శక్తి క్రింద ఉండ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తన కుమారునిగ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మృతులలో నుండి లేపాడ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ాహాటంగా ఆయనను గుర్తెర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రోజు నిన్ను ప్రకటిస్తున్నాను </w:t>
      </w:r>
      <w:r>
        <w:rPr/>
        <w:t xml:space="preserve">(Charles Hodge, Ph.D., </w:t>
      </w:r>
      <w:r>
        <w:rPr>
          <w:b/>
          <w:i/>
        </w:rPr>
        <w:t>A Commentary on Romans,</w:t>
      </w:r>
      <w:r>
        <w:rPr/>
        <w:t xml:space="preserve"> The Banner of Truth Trust, 1997 edition, pp. 20-21; notes on Romans 1:4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ేవుని కుమారుడు అనే నిజం ఆయన పునరుత్థానము ద్వారా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ించిన దానిని సరి 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ిల్బర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మిత్ అన్నాడు క్రీస్తు పునరుత్థానము ఇలా హామీ ఇస్తుంది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లికిన మాటల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ము కలిగ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లేచినప్పట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ఊహ నిజమైన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 మన ప్రభువు పలికినదంతా వాస్తవ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చెప్పాడు ఆయన యందు ఎవరు విశ్వాసము ఉంచుతారో వారికి నిత్య జీవ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నమ్మడానికి నిరాకరిస్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ఖండ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త్యము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మనము అంగీకర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సందేహము ఉంటే ఆయన నోట నుండి వచ్చిన మాటల విషయంలో </w:t>
      </w:r>
      <w:r>
        <w:rPr/>
        <w:t xml:space="preserve">(Smith, </w:t>
      </w:r>
      <w:r>
        <w:rPr>
          <w:b/>
          <w:i/>
        </w:rPr>
        <w:t>Therefore Stand,</w:t>
      </w:r>
      <w:r>
        <w:rPr/>
        <w:t xml:space="preserve"> ibid., pp. 418-419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ిష్యుల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 లేమునకు వేళ్ళ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 గూర్చి ప్రవక్తల చేత వ్రాయబడిన మాటలన్నియు నెరవేర్చ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య జనుల కప్పగించ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 ప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ఆయన మరల లేచున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8:31-33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ఊహించినది వాస్తవంగా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పహస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 గొట్ట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ూడవ రోజున సిలువ మరణము తరువాత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ఊహించిన నెరవేర్పు ఆయనను గూర్చి ఆయన చెప్పిన అన్ని విషయాలలో నిర్ధారణ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ఆయన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మరల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ల్లును వి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ినట్టే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త్యమే చెప్తున్నాడని మనము కచ్చితంగా నమ్మవచ్చు 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నొంది బిడ్డల వంటి వారైత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ములో ప్రవేశింపరని మీతో కచ్చితంగా చెప్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8:3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ఆ మాటలను తీవ్రంగా పరగణించాలి ఎందుకంటే అవి పునరుత్థా నుడైన దేవుని కుమారుని నోటి నుండి వచ్చాయి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నొంద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ినట్టు నిర్ధారణ 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కుమారుడు చెప్పాడు మీరు మార్పు నొందక పోత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ంలో ప్రవే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ార్పును గూర్చి మీరు ఎంత తీవ్రంగా ఆలోచ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ినట్టు ఎంత జాగ్రత్తగా నిర్ధారించు 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లేచిన దేవుని కుమారుడు ఇంకా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ార్గ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ై య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ా ద్వారానే తప్ప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ఎవడును తండ్రి యొద్దకు ర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4:6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ిన దానిని ఎంత తీవ్రంగా విన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గ్గరకు వచ్చి రక్షింపబడడానికి మీరు ఎంత ఆతృత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జాగ్రత్తగా మీరు మీ మూఢ నమ్మకాలు అబద్ధపు మతపర అభిప్రాయాలు మీ మనసులోనుండి తీస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పై మాత్రమే ఆనుకో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ద్వారానే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ఎవరును నా యొద్దకు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లేచిన దేవుని కుమార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వచ్చు వానిని నేనెంత మాత్రము త్రోసి వేయ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37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దగ్గరకు రావ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 కష్ట పడ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వడానికి ఎంత జాగ్రత్తగా ఆలోచన పూర్వకం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ింది జ్ఞాపకం ఉ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 మోయుచున్న సమస్తమైన వార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విశ్రాంతి కలుగ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1:28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లేచిన దేవుని కుమారుని గూర్చి మీరు వినాలని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్రార్ధిస్తున్నాము మీరు ఆయన దగ్గరకు నేరుగా రా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ిలువపై ఆయన కార్చిన రక్తములో మీ పాపములు కడగ బడాల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పునరుత్థాన జీవితమూ ద్వారా మీరు రక్షింప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ినద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ినది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ఆయన యొద్దకు రండి రక్షింప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ీకు చెప్పిన ప్రకార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 పునరుత్థానము నుండి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4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/>
      </w:pPr>
      <w:r>
        <w:rPr/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ల్లును వి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ైన వాడు మరల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 మర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రాడె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8-193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live Again” by Paul Rader, 1878-1938).  </w:t>
      </w:r>
    </w:p>
    <w:p>
      <w:pPr>
        <w:pStyle w:val="IndentedVerse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4"/>
          <w:lang w:bidi="te-IN"/>
        </w:rPr>
      </w:pPr>
      <w:r>
        <w:rPr>
          <w:rFonts w:cs="Gautami" w:ascii="TLOT-Harshpriya" w:hAnsi="TLOT-Harshpriya"/>
          <w:b/>
          <w:bCs/>
          <w:sz w:val="24"/>
          <w:szCs w:val="24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నోవాసాంగ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b w:val="false"/>
          <w:sz w:val="18"/>
          <w:szCs w:val="18"/>
        </w:rPr>
        <w:t>18:31-34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530" w:hanging="0"/>
        <w:jc w:val="both"/>
        <w:rPr>
          <w:b w:val="false"/>
          <w:b w:val="false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ీవ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ఒకప్పుడు తృణీకరింపబడిన యేస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ాన్ బెక్ వెల్ చే</w:t>
      </w:r>
      <w:r>
        <w:rPr>
          <w:rFonts w:cs="TLOT-Harshpriya" w:ascii="TLOT-Harshpriya" w:hAnsi="TLOT-Harshpriya"/>
          <w:sz w:val="18"/>
          <w:szCs w:val="18"/>
        </w:rPr>
        <w:t xml:space="preserve">, 1721-1819). </w:t>
        <w:tab/>
      </w:r>
      <w:r>
        <w:rPr>
          <w:b w:val="false"/>
          <w:lang w:val="en-US"/>
        </w:rPr>
        <w:t xml:space="preserve"> 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“</w:t>
      </w:r>
      <w:r>
        <w:rPr>
          <w:bCs/>
          <w:sz w:val="24"/>
          <w:szCs w:val="24"/>
        </w:rPr>
        <w:t xml:space="preserve">Hail, Thou Once-Despised Jesus!” (by John Bakewell, 1721-1819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Cs w:val="18"/>
          <w:lang w:val="en-US"/>
        </w:rPr>
      </w:pPr>
      <w:r>
        <w:rPr>
          <w:rFonts w:ascii="TLOT-Harshpriya" w:hAnsi="TLOT-Harshpriya" w:cs="TLOT-Harshpriya"/>
          <w:b/>
          <w:b/>
          <w:szCs w:val="18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Cs w:val="22"/>
          <w:lang w:val="en-US"/>
        </w:rPr>
      </w:pPr>
      <w:r>
        <w:rPr>
          <w:rFonts w:cs="TLOT-Harshpriya" w:ascii="TLOT-Harshpriya" w:hAnsi="TLOT-Harshpriya"/>
          <w:b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క్రీస్తు కుమారత్వమును గూర్చిన ఋజువు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TextBody"/>
        <w:jc w:val="center"/>
        <w:rPr/>
      </w:pPr>
      <w:r>
        <w:rPr>
          <w:b/>
          <w:sz w:val="24"/>
          <w:szCs w:val="28"/>
        </w:rPr>
        <w:t>THE PROOF OF CHRIST’S SONSHIP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శరీరము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 సంతానము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పునరుత్థాను డై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మైన ఆత్మను బట్టి దేవుని కుమారుడు 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ముతో నిరూపించ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:3-4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936" w:right="720" w:hanging="57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దేవుని కుమారునిగా ప్రకట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ు</w:t>
      </w:r>
      <w:r>
        <w:rPr/>
        <w:t xml:space="preserve"> </w:t>
      </w:r>
      <w:r>
        <w:rPr/>
        <w:t xml:space="preserve">17:17-24; II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ు</w:t>
      </w:r>
      <w:r>
        <w:rPr/>
        <w:t xml:space="preserve"> </w:t>
      </w:r>
      <w:r>
        <w:rPr/>
        <w:t xml:space="preserve">4:32-37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12:39-40; 26:63-66; 27:43.     </w:t>
      </w:r>
    </w:p>
    <w:p>
      <w:pPr>
        <w:pStyle w:val="TextBody"/>
        <w:numPr>
          <w:ilvl w:val="0"/>
          <w:numId w:val="2"/>
        </w:numPr>
        <w:ind w:left="936" w:right="720" w:hanging="57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దేవుని కుమారునిగా ప్రకటింప బడ్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8:31-3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/>
        <w:t xml:space="preserve">18:3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4:6; 6:37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3:24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11:28.  </w:t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144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TELUG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58:00Z</dcterms:created>
  <dc:creator>PacifiCare</dc:creator>
  <dc:description/>
  <dc:language>en-US</dc:language>
  <cp:lastModifiedBy>CJC</cp:lastModifiedBy>
  <cp:lastPrinted>2010-05-16T15:28:00Z</cp:lastPrinted>
  <dcterms:modified xsi:type="dcterms:W3CDTF">2017-04-26T16:00:00Z</dcterms:modified>
  <cp:revision>3</cp:revision>
  <dc:subject/>
  <dc:title>The Scripture Reading: Romans 1:18-32</dc:title>
</cp:coreProperties>
</file>