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"/>
        <w:ind w:right="-270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ంచి వ్యక్తి నశించిపోయాడు చెడ్డ వ్యక్తి రక్షింపబడ్డాడ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 xml:space="preserve">!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మే నీతిమంతులమని తమ్ము నమ్ముకొని ఇతరులను తృణీ కరించు కొంద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ఈ ఉపమానము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చేయుటకై ఇద్దరు మనష్యులు దేవాలయమునకు వెళ్ళ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ఒకడు పరిశ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 సుంక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డు 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ోర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ాయస్థ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ులున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మనష్యుల వలె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ుంకరి వల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ందున నీకు కృతజ్ఞతా స్థుతులు చెల్లించు 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మూడులు ఉపవాసము చేయుచు నా సంపాదన అంతటితో పదవ వంతు చెల్లించుచున్నానని తనలోతాను ప్రార్ధించు 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సుంక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నిలచ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వైపు కన్ను లేత్తుటక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 చాలక రొమ్ము కొట్ట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 పాపిన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కరుణించుమ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ంటే ఇతడు నీతిమంతుడుగా తీర్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ఇంటికి వెళ్ళేనని మీతో 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ూ హెచ్చించు కొనువాడు తగ్గింప బడు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ూ తగ్గించు కొనువాడు హెచ్చింప బడుననియు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8:9-14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ఒక ఉప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గొప్ప సత్యము చెప్పడానికి యేసు ఈ కథన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ఈ కథను ధైర్యంగా ఉండే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మంచితనాన్ని నమ్ముకునే 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ే వారిని తక్కువగా చూసే వారిక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రీ గొప్ప సువార్తిక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రుచు ఈ వచనాలపై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ఈ ప్రసంగాన్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 వ్యక్తి నశించి పోయాడు చెడ్డ వ్యక్తి రక్షింప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టోర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ిషయాన్ని తారుమారు చేసానని మీలో కొందరు అన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ఇలా ఉండాలి </w:t>
      </w:r>
      <w:r>
        <w:rPr>
          <w:rFonts w:cs="TLOT-Harshpriya" w:ascii="TLOT-Harshpriya" w:hAnsi="TLOT-Harshpriya"/>
          <w:sz w:val="18"/>
          <w:szCs w:val="18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మంచివాడు రక్షింపబడ్డాడు చెడ్డవాడు నశించి పోయాడు</w:t>
      </w:r>
      <w:r>
        <w:rPr>
          <w:rFonts w:cs="TLOT-Harshpriya" w:ascii="TLOT-Harshpriya" w:hAnsi="TLOT-Harshpriya"/>
          <w:sz w:val="18"/>
          <w:szCs w:val="18"/>
        </w:rPr>
        <w:t xml:space="preserve">.'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 తేటగా ఉ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'</w:t>
      </w:r>
      <w:r>
        <w:rPr>
          <w:rFonts w:ascii="TLOT-Harshpriya" w:hAnsi="TLOT-Harshpriya" w:cs="TLOT-Harshpriya"/>
          <w:sz w:val="18"/>
          <w:sz w:val="18"/>
          <w:szCs w:val="18"/>
        </w:rPr>
        <w:t>మంచి వ్యక్తి నశించి పోయాడు చెడ్డ వ్యక్తి రక్షింపబడ్డ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'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ఈ కథను మనకు 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ఒక మంచి వ్యక్తిని గూర్చి చెడ్డ వ్యక్తిని గూర్చి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చెప్పాడు మంచివాడు నశించి పోయాడని చెడ్డవాడు రక్షింపబడ్డాడ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ిశయ్యాలు మంచివ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త పరమైన 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ంచి జీవితాలు జీవ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ంకరులు పన్ను వసూలు చేస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సూలు చెయ్యగలిగినంత వసూలు చేస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గుంపు నాయ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డబ్బు ఇవ్వాలని వారు ప్రజలను బలవంత పెట్ట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ీయులకు వారు పెద్ద మొత్తము కూడ బె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ది వారి కొరకు ఉం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 వారిని ద్వేష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నమ్మక ద్రోహులు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వారిగా పరిగణ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ందరిలో సుంకరులు బహు చెడ్డ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ుష్టులు దొంగ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ఉపమానంలో యేసు మొత్తము మానవ జాతిని విభజ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రిని రెండు రకాల ప్రజలుగా విభజిం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్వనీతిపరులు నశించిన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మని తెలుసుకున్న వారు రక్షింప 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 వారు రక్షింపబడిన 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పబడినవారు ఎన్నుకోన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రుగులు గోధుమ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విశాల మార్గములో నరకము వైపు వెళ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ఇరుకు మార్గములో రక్షణ మార్గము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వ జాతిని విభజ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ఇక్కడ ఉన్న ప్రతి ఒక్కరు ఒక గుంపులో ఉన్నవా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నీవు ఏ గుంపులో ఉన్న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 ప్రార్ధించడానికి దేవాలయమునకు వెళ్ళార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 పరిశయ్య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డు సుంకర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వాడు చెడ్డ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దులో నీవెవరవ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ంచి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శించిపోయ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IndentedVer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ర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ాయ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ులున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ంక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ెన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ా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ూ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వవం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ుచు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:11-12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పంచము దృష్టిలో అతడు నిజ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ీతిమం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ంచి జీవితమూ జీవ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తపరమైన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ఉదార స్వభావము గల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గౌరవనీయ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రక్షింప బడక మునుపు నాలాగే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సూటు వేసుకొని నా పినతండ్రి గదిలో తిరుగ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తాగి 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నేలమీద పడ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కు </w:t>
      </w: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ారిలా ఉండ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ంచి బాలు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త్తు పదార్ధాలు తీస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ొగ త్రాగడం ఆప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ంచి బాలు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సేవకునిగా బోధించడానికి సమర్పించు క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ాలా మంచివా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శించి పోయ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చేసే పనులు చెయ్యడం లేదని నేను గర్విస్తూ ఉండ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ో గర్వము 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ో తప్పు లేద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ాకు మంచిగా అనిప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నేను ప్రశ్నిం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ఇంకేమి కావాల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ుడికి వెళ్ల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్రతి ఆదివారము ఉదయము సాయంకాలము గుడికి వెళ్ళ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దివారము మధ్యాహ్నము రేడియోలో బిల్లి గ్రేహము బోధలు విన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దివారము రాత్రి యవ్వన సంగీత బృందములో పాడ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జీవితాన్ని బోధకుని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సమర్పిం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నా హృదయ అంతరంగములో సమాధాన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ాంతి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ెప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త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7:21).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దేవునికి ఏమి కావ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రిశయ్యునిలా ఉ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అతడు తననే నమ్మ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ను తృణీ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ని ఒప్ప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పాపపు దయాన్ని గమన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ప్రార్ధ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 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నీతిని బట్టి తనను తానూ అభినందించు 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కూడ ఈ రాత్రి అలాగే ఉన్న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మంచిగా ఉన్నావ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ీవు మోసపరచుక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మాట వి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చే మోసపోయ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దార్ధంగా నీతిగా ఉన్నావు బాహ్యం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ీ హృదయము పాప భూ ఇష్ట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చెప్తుంది న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 అన్నింటి కంటే మోసకర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 దుస్ట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ది బోధిస్త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ఇష్టము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అసౌకర్యంగా 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ాన్ని పరీక్షించుకోవడం మీకు ఇష్టం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ుండి దాచుకోవాల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ాన్ని కప్పిపుచ్చుకోవాల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పై నింద మోపాల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 ఆదాము వలే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ేవునిచే శపించబడినవాడ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శించి పోయ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ఉన్నట్టే చని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ిత్యత్వంలో నశించి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ంలో నశించిపోవడ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ంలో నశించి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ీషా ఏ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ాఫ్ మాన్ చే</w:t>
      </w:r>
      <w:r>
        <w:rPr>
          <w:rFonts w:cs="TLOT-Harshpriya" w:ascii="TLOT-Harshpriya" w:hAnsi="TLOT-Harshpriya"/>
          <w:sz w:val="18"/>
          <w:szCs w:val="18"/>
        </w:rPr>
        <w:t>, 1839-1929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Eternity” by Elisha A. Hoffman, 1839-1929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నేను అడుగ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ఇంకా ఏమి కావాల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ీ సరిపో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ిరోజు ప్రతి రాత్రి అసౌకర్యంగా ఉండేద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కు కూడ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అలా ఆనందంగా ఉండ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ఇలా శాంతి 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 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ెప్త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7:21)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ధనిక యువనుని వలే ఉ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బయటకు దేవుని న్యాయ శాస్త్రాన్ని అనుసరిస్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ీవు నీ హృదయ పాప స్థితిని గూర్చి నీకు ఆలోచన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ీయ ధర్మ శాస్త్ర అవగాహన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 నీ హృదయ స్వల్ప కామాన్ని కూడ ఖండ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ఉద్దేశంలో నీవు మంచి వ్యక్తి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దేవుని దృష్టిలో నిరుపయోగ పాపివ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ఇలా చనిపోతే నేరుగా నిత్యత్వ అగ్ని గుండములోనికి పో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నశించిపోవడ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 ఈ వ్యక్తిని గూర్చి ఇంకొక విషయము మీకు చూ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ేరస్థుడ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 తప్పు అని తన ప్రార్ధన తెలియ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ద్యాస ఏమాత్ర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్పితము 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ప్రార్ధన చూపిస్తుంది వారు మారలే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్రార్ధనలు తప్పుడు శబ్దము ని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యాంత్రిక ప్రార్ధన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టనతో కూడి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ప్రార్ధనలే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తరులను మెప్పించడానికి అవి బూటకపు మాటలు లేక నిన్ను మోస పరచుకోవడానికి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ప్రార్దనే చెయ్య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అందరి కొరకు ప్రార్ధన చేయ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తన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అభినందించుకున్నాడు </w:t>
      </w:r>
      <w:r>
        <w:rPr>
          <w:sz w:val="18"/>
          <w:sz w:val="18"/>
          <w:szCs w:val="18"/>
        </w:rPr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 వలే నేను ల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ందనా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 పిచ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ఎంత అబద్దమో దేవుడు చూస్తున్నాడని తెలుస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పు మాట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నమ్మ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నే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ంటే ఒక తల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్యక్తిగత నిజ దేవుడు కాదు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ు కానే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ఎలా తెలుస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లేచి తనతో ప్రార్ధించ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8:11).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ఇలా అనువదింప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కు ప్రార్ధించ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డు దేవునికి ప్రార్ధ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న మంచి తనాన్ని పోగుడ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కు ప్రార్ధ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నే ప్రార్దిస్తున్నావు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తో నీవే ప్రార్ధించుకున్నట్టు అనిపిస్తుంది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కూటాలలో గట్టిగా ప్రార్ధించడానికి భయపడుతున్నావు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 ప్రార్ధనలు అబద్ధములని ఇతరులకు తెలుస్తుందని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ుకోవడానికి ప్రార్దిస్తున్నావు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శించిన వాడవని చూపిస్తుంది కద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వాడు దేవునికి నిజంగా ప్రార్ధించ లేడు కదా</w:t>
      </w:r>
      <w:r>
        <w:rPr>
          <w:rFonts w:cs="TLOT-Harshpriya" w:ascii="TLOT-Harshpriya" w:hAnsi="TLOT-Harshpriya"/>
          <w:sz w:val="18"/>
          <w:szCs w:val="18"/>
        </w:rPr>
        <w:t xml:space="preserve">? 14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 వచనంలో యేసు చెప్పాడు 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్యక్త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ని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రక్షింప బ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శించిన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తపరమైన వాడు కాని నశించిన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ిత్యత్వంలో నరకానికి వెళ్తున్నాడ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నశించిపోవడ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 వ్యక్తి వేషధార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కూడ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కి ప్రార్దిస్తున్నట్టు నటించ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కూడ అం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రోజు న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త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సహాయ ప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కూడ ఒక దినాన భయంకరమైనది సంభ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 భయంకర వేషధారణ దినాన నీకు మంచి జరగ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యము వేషదారులను ఆశ్చర్యపరు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33:14)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చనిపోయి దేవుని ముందు నిలబడ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ిన్ను ఎన్నడు ఎరుగ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ా నుండి తొలగి పొ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7:23). </w:t>
      </w:r>
      <w:r>
        <w:rPr>
          <w:rFonts w:ascii="TLOT-Harshpriya" w:hAnsi="TLOT-Harshpriya" w:cs="TLOT-Harshpriya"/>
          <w:sz w:val="18"/>
          <w:sz w:val="18"/>
          <w:szCs w:val="18"/>
        </w:rPr>
        <w:t>నీ అబద్దపు మతము నీకు మంచి చే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లాంటి వేషదారులను దేవుడు అగ్ని గుండములో పడవ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లోకపు దృష్టిలో మంచి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ేవుని దృష్టిలో నశించిన వ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 దృష్టిలో నీవు మంచివా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దృష్టిలో నీవు నశించిన వా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ెడ్డ వ్యక్తి రక్షింపబడ్డ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తే సుంకర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ు వసూలు చేస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వైపు కన్ను లేత్తుటక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ధైర్యము చాలక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మ్ము కొట్ట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ైన నన్ను కరుణించు మ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మంచి వ్యక్త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తిమంత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త పాపియో అతడు చూడ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చూపించింది అతడు నిజంగా నశించిన పాపి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్ని నుండి శిక్షకు పాత్రుడని తనక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 కారుకు చెప్పినట్టు 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పాపము నా యెదుట న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51:3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గిల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ైకి చూడలేక పోయ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తో న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చారంత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న తల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ించుకున్నాడు</w:t>
      </w:r>
      <w:r>
        <w:rPr>
          <w:rFonts w:cs="TLOT-Harshpriya" w:ascii="TLOT-Harshpriya" w:hAnsi="TLOT-Harshpriya"/>
          <w:sz w:val="18"/>
          <w:szCs w:val="18"/>
        </w:rPr>
        <w:t>; 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భయము ఉగ్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ంతృప్తి ఉన్నందున</w:t>
      </w:r>
      <w:r>
        <w:rPr>
          <w:rFonts w:cs="TLOT-Harshpriya" w:ascii="TLOT-Harshpriya" w:hAnsi="TLOT-Harshpriya"/>
          <w:sz w:val="18"/>
          <w:szCs w:val="18"/>
        </w:rPr>
        <w:t>; 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ృప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యోగ్యుడని గుర్త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రొమ్ము కొట్టుకున్నాడు</w:t>
      </w:r>
      <w:r>
        <w:rPr>
          <w:rFonts w:cs="TLOT-Harshpriya" w:ascii="TLOT-Harshpriya" w:hAnsi="TLOT-Harshpriya"/>
          <w:sz w:val="18"/>
          <w:szCs w:val="18"/>
        </w:rPr>
        <w:t>....</w:t>
      </w:r>
      <w:r>
        <w:rPr>
          <w:rFonts w:ascii="TLOT-Harshpriya" w:hAnsi="TLOT-Harshpriya" w:cs="TLOT-Harshpriya"/>
          <w:sz w:val="18"/>
          <w:sz w:val="18"/>
          <w:szCs w:val="18"/>
        </w:rPr>
        <w:t>తన ఆత్మను బలపరచుకోవడానికి దేవునికి మోర పెట్టాడు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ascii="TLOT-Harshpriya" w:hAnsi="TLOT-Harshpriya" w:cs="TLOT-Harshpriya"/>
          <w:sz w:val="18"/>
          <w:sz w:val="18"/>
          <w:szCs w:val="18"/>
        </w:rPr>
        <w:t>అతని 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ప్రార్ధిస్తూ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ైన నన్ను కరుణించుము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తన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సంపూర్ణమ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ని ఒప్పుకోల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డాములో పా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ాము నుండి పాపపు స్వభావాన్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 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జన్మించ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ులో పా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అతిక్రమములు చేస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డ్డ పాపి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ఉగ్రతకు పాత్రుడ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కొంతభాగ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రక పాత్రుడు</w:t>
      </w:r>
      <w:r>
        <w:rPr>
          <w:rFonts w:cs="TLOT-Harshpriya" w:ascii="TLOT-Harshpriya" w:hAnsi="TLOT-Harshpriya"/>
          <w:sz w:val="18"/>
          <w:szCs w:val="18"/>
        </w:rPr>
        <w:t xml:space="preserve">:.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వ్యతిరేకంగా ప్రార్ధ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లూకా </w:t>
      </w:r>
      <w:r>
        <w:rPr>
          <w:rFonts w:cs="TLOT-Harshpriya" w:ascii="TLOT-Harshpriya" w:hAnsi="TLOT-Harshpriya"/>
          <w:sz w:val="18"/>
          <w:szCs w:val="18"/>
        </w:rPr>
        <w:t>18:1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ఉన్న రక్షింపబడక 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కన్నీరు నేను ప్రజల ముఖాలలో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 బట్టి ఎడ్చి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విషాదము ద్వారా ప్రజలు వెళ్ళడం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మా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ప్పు పాప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ం వి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్నీటితో వారు అలా అనడం విన్నాన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వారు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ఎ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తేట పరచనివ్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పు ఒప్పుకోలు పాప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ర్ప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ఉన్న యేసుచే రక్షింపబడక 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ళ్ళీ మళ్ళీ ప్రజలు ఏడవడం చూసాన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యినను ప్రభువైన యేసు క్రీస్తును విశ్వసించ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అర్ధం 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డం క్లిష్ట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 నిబంధన దానిని కొత్త జన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ూతన సృష్టి అంటు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ఎక్కువ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 క్రి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ఆత్మ జీవించడం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క్లిష్ట స్థితిలో దేవుడు నీ దుష్ట హృదయాన్ని ద్వేశించేటట్టు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క్లిష్ట తను నీలో సృష్ట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ఉపశమనాన్ని 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బన్యన్ ఏడూ సంవత్సరాలుగా పాపపు ఒప్పుకోలు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ూమి మీద ఏడూ సంవత్సరాల నరక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 ద్వారా నాకు తెలుసు పాపపు ఒప్పుకోలు పాపము నుండి మార్ప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ళ్ళలో నీళ్ళు 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 సువర్తికులనుకుంటారు వారు రక్షింపబడ్డార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లోతైన ఆవేదనలో 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 చూచి క్రీస్తును నమ్మమని చెప్తారు కాని అలా జరగదు యేసు వారిని రక్షించేట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ఇంకా విరుగ గొట్ట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వారు తరచు చెప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నేను 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గూర్చి వ్రా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భువైన యేసు క్రీస్తును గూర్చి కొంచెము 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వారాల 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ిస్తే వార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కొరకు చనిపోయిన యేసును నమ్మ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 వారు సిద్ధాంతాన్ని నమ్మ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ి యేసును ఆయనగా నమ్మ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 పడేవరక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 నుండి ఆవేదన నుండి తప్పించుకునే మార్గము లేడని తెలుసుకునే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అది త్వరగా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సామాన్యంగా చాలా అబద్ధపు మార్పిడులు ద్వారా నీవు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అపోస్తలునితో నీవు చెప్పగల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దౌర్భాగ్యుడ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రణ శరీర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ఎవరు నన్ను విడిపించ గల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7:24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సుంకరి చేసినట్టు దేవుని కృప కొరకు మోర పెడ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దేవుడు జవాబు దయచేసి యేసు దరికి చేరు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ధునిక సువర్తికులు అంత త్వరగా తేలికగా జరగాల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 సంవత్సరము ఉజ్జీవములో చూస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ఇలా అ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నన్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ను నమ్మ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ప్పుడు నమ్మాను యేసు నన్ను రక్షించాడు అ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క్రీస్తు పూర్తిగా విడు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ాపము ఒప్పుకోలు నీక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హృదయ అందకారపు ఒప్పుకో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వ్యతిరేకంగా నీ విరోధ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ీవు మార్చుకోలేవని ఒప్పుకో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కాగ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రావలసి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 రాలేక పోయ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దౌర్భాగ్యు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ఎవరు విడిపించ గల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ేము చెప్తున్నాము యేసు రక్షిస్తాడని నమ్ముతున్న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భాదపడి ఆత్మీయ నిద్రలోనికి 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లామంది మార్పిడి నొంద 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ళ్ళీ పూర్తి ఒప్పుకోలు పొంద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 జీవితంలో జరిగే ప్రాముఖ్య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ందలి విశ్వాసాన్ని ఒక్క వాక్యములో చెప్ప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్ధ వాక్యములో 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అమ్మాయి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అమ్మాయి నిద్రలోనికి వెళ్ళ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 ముందుకు వస్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ఏదో చేస్తామనుకుంటున్న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నిమిషాలలో పూర్తి అనుభవము ద్వారా పోనివ్వ గలమ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ేదికపైకి </w:t>
      </w:r>
      <w:r>
        <w:rPr>
          <w:rFonts w:cs="TLOT-Harshpriya" w:ascii="TLOT-Harshpriya" w:hAnsi="TLOT-Harshpriya"/>
          <w:sz w:val="18"/>
          <w:szCs w:val="18"/>
        </w:rPr>
        <w:t xml:space="preserve">1,000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 వచ్చినా మేమేమి చెయ్య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ోధ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సహాయము చెయ్య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ి చెప్ప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మాత్రమే సహాయము చేయగల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ేషధారులకు దేవుడు సహాయము చెయ్య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శ్వ విధ్యాలయములో లోతైన చదువు నిద్ర లేని రాత్రులు లేకుండా ఒక పట్టా పొందగల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ీలు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ిహెచ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ంటే యేసు నందు మార్పు చాలా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 మార్పిడి నీ జీవితంలో అతి ప్రాముఖ్య అనుభ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ావని గ్రహించే వరకు మార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త లేకుండా మార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హృదయ పాపమును ద్వేషించకుండా మార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ైన నన్ను కరుణిం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ర పెట్టె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చి పాటల కాగితంలో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వ పాట పాడ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ోసఫ్ హార్ట్ చే </w:t>
      </w:r>
      <w:r>
        <w:rPr>
          <w:rFonts w:cs="TLOT-Harshpriya" w:ascii="TLOT-Harshpriya" w:hAnsi="TLOT-Harshpriya"/>
          <w:sz w:val="18"/>
          <w:szCs w:val="18"/>
        </w:rPr>
        <w:t>(1712-176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ఈ రాత్రే నమ్మాలని మోర పె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య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ట్టు అనిప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కు రండి యేసును గూర్చి మాట్లాడ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రము నుండి భువిక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 స్థానంలో సిలువ 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 ప్రాయశ్చిత్తము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 నుండి నరకము నుండి 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ృతులలో నుండి లేచి పరలోకానికి ఆరోహన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నుండి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 పా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ార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10</w:t>
      </w:r>
      <w:r>
        <w:rPr>
          <w:rFonts w:ascii="TLOT-Harshpriya" w:hAnsi="TLOT-Harshpriya" w:cs="TLOT-Harshpriya"/>
          <w:sz w:val="18"/>
          <w:sz w:val="18"/>
          <w:szCs w:val="18"/>
        </w:rPr>
        <w:t>వ సంఖ్య పాట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right="-117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రండ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పాపులారా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దౌర్భాగ్యులారా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బలహీన గాయపడిన వారలారా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రోగులారా</w:t>
      </w:r>
      <w:r>
        <w:rPr>
          <w:rFonts w:cs="TLOT-Harshpriya" w:ascii="TLOT-Harshpriya" w:hAnsi="TLOT-Harshpriya"/>
          <w:sz w:val="18"/>
          <w:szCs w:val="16"/>
        </w:rPr>
        <w:t xml:space="preserve">; </w:t>
      </w:r>
    </w:p>
    <w:p>
      <w:pPr>
        <w:pStyle w:val="BodyTextIndent2"/>
        <w:ind w:right="-117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యేసు రక్షింప సిద్ధంగా ఉన్నా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దయతో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ప్రేమతో శక్తితో</w:t>
      </w:r>
      <w:r>
        <w:rPr>
          <w:rFonts w:cs="TLOT-Harshpriya" w:ascii="TLOT-Harshpriya" w:hAnsi="TLOT-Harshpriya"/>
          <w:sz w:val="18"/>
          <w:szCs w:val="16"/>
        </w:rPr>
        <w:t>:</w:t>
      </w:r>
    </w:p>
    <w:p>
      <w:pPr>
        <w:pStyle w:val="BodyTextIndent2"/>
        <w:ind w:right="-117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ఆయన సమర్ధు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యన సమర్ధు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యన ఇష్టపడుతున్నా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సందేహ పడవద్దు</w:t>
      </w:r>
      <w:r>
        <w:rPr>
          <w:rFonts w:cs="TLOT-Harshpriya" w:ascii="TLOT-Harshpriya" w:hAnsi="TLOT-Harshpriya"/>
          <w:sz w:val="18"/>
          <w:szCs w:val="16"/>
        </w:rPr>
        <w:t>;</w:t>
      </w:r>
    </w:p>
    <w:p>
      <w:pPr>
        <w:pStyle w:val="BodyTextIndent2"/>
        <w:ind w:right="-1170" w:firstLine="720"/>
        <w:rPr>
          <w:rFonts w:ascii="TLOT-Harshpriya" w:hAnsi="TLOT-Harshpriya" w:cs="TLOT-Harshpriya"/>
          <w:sz w:val="18"/>
          <w:szCs w:val="16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ఆయన సమర్ధు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యన సమర్ధు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యన ఇష్టపడుతున్నా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సందేహ పడవద్దు</w:t>
      </w:r>
      <w:r>
        <w:rPr>
          <w:rFonts w:cs="TLOT-Harshpriya" w:ascii="TLOT-Harshpriya" w:hAnsi="TLOT-Harshpriya"/>
          <w:sz w:val="18"/>
          <w:szCs w:val="16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szCs w:val="16"/>
          <w:lang w:val="en-US" w:eastAsia="en-US"/>
        </w:rPr>
      </w:pPr>
      <w:r>
        <w:rPr>
          <w:rFonts w:cs="TLOT-Harshpriya" w:ascii="TLOT-Harshpriya" w:hAnsi="TLOT-Harshpriya"/>
          <w:sz w:val="20"/>
          <w:szCs w:val="16"/>
          <w:lang w:val="en-US" w:eastAsia="en-US"/>
        </w:rPr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రండ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అలస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భారంగా ఉన్న వారలారా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నలిగినా విరిగిన వారలారా</w:t>
      </w:r>
      <w:r>
        <w:rPr>
          <w:rFonts w:cs="TLOT-Harshpriya" w:ascii="TLOT-Harshpriya" w:hAnsi="TLOT-Harshpriya"/>
          <w:sz w:val="18"/>
          <w:szCs w:val="16"/>
        </w:rPr>
        <w:t>;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మంచిగా అయ్యే వరకు వేచియుంటే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మీరు రానే రారు</w:t>
      </w:r>
      <w:r>
        <w:rPr>
          <w:rFonts w:cs="TLOT-Harshpriya" w:ascii="TLOT-Harshpriya" w:hAnsi="TLOT-Harshpriya"/>
          <w:sz w:val="18"/>
          <w:szCs w:val="16"/>
        </w:rPr>
        <w:t>: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నీతిమంతులు కాద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నీతిమంతులు కాద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పాపులను యేసు పిలుచుచున్నాడు</w:t>
      </w:r>
      <w:r>
        <w:rPr>
          <w:rFonts w:cs="TLOT-Harshpriya" w:ascii="TLOT-Harshpriya" w:hAnsi="TLOT-Harshpriya"/>
          <w:sz w:val="18"/>
          <w:szCs w:val="16"/>
        </w:rPr>
        <w:t>;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నీతిమంతులు కాద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నీతిమంతులు కాద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పాపులను యేసు పిలుచుచున్నాడు</w:t>
      </w:r>
      <w:r>
        <w:rPr>
          <w:rFonts w:cs="TLOT-Harshpriya" w:ascii="TLOT-Harshpriya" w:hAnsi="TLOT-Harshpriya"/>
          <w:sz w:val="18"/>
          <w:szCs w:val="16"/>
        </w:rPr>
        <w:t>.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రక్షకుని చూడండ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రోహణమయ్యాడు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ఆయన రక్తము కొరకు ప్రాదేయపడండి</w:t>
      </w:r>
      <w:r>
        <w:rPr>
          <w:rFonts w:cs="TLOT-Harshpriya" w:ascii="TLOT-Harshpriya" w:hAnsi="TLOT-Harshpriya"/>
          <w:sz w:val="18"/>
          <w:szCs w:val="16"/>
        </w:rPr>
        <w:t>;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పూర్తిగా ఆయనపై ఆనుకోండ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వేరే నమ్మకము రానీయకండి</w:t>
      </w:r>
      <w:r>
        <w:rPr>
          <w:rFonts w:cs="TLOT-Harshpriya" w:ascii="TLOT-Harshpriya" w:hAnsi="TLOT-Harshpriya"/>
          <w:sz w:val="18"/>
          <w:szCs w:val="16"/>
        </w:rPr>
        <w:t xml:space="preserve">; 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</w:rPr>
        <w:t>యేసు మాత్రమే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యేసు మాత్రమే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నిస్సహాయ పాపులను మంచిగా మార్చగలడు</w:t>
      </w:r>
      <w:r>
        <w:rPr>
          <w:rFonts w:cs="TLOT-Harshpriya" w:ascii="TLOT-Harshpriya" w:hAnsi="TLOT-Harshpriya"/>
          <w:sz w:val="18"/>
          <w:szCs w:val="16"/>
        </w:rPr>
        <w:t xml:space="preserve">; </w:t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</w:rPr>
        <w:t>యేసు మాత్రమే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యేసు మాత్రమే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నిస్సహాయ పాపులను మంచిగా మార్చగలడు</w:t>
      </w:r>
      <w:r>
        <w:rPr>
          <w:rFonts w:cs="TLOT-Harshpriya" w:ascii="TLOT-Harshpriya" w:hAnsi="TLOT-Harshpriya"/>
          <w:sz w:val="18"/>
          <w:szCs w:val="16"/>
        </w:rPr>
        <w:t xml:space="preserve">. </w:t>
      </w:r>
    </w:p>
    <w:p>
      <w:pPr>
        <w:pStyle w:val="BodyTextIndent2"/>
        <w:ind w:left="720" w:right="-54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6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6"/>
        </w:rPr>
        <w:t>రండి</w:t>
      </w:r>
      <w:r>
        <w:rPr>
          <w:rFonts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</w:rPr>
        <w:t>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6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</w:rPr>
        <w:t>జోసెఫ్ హార్ట్ చే</w:t>
      </w:r>
      <w:r>
        <w:rPr>
          <w:rFonts w:cs="TLOT-Harshpriya" w:ascii="TLOT-Harshpriya" w:hAnsi="TLOT-Harshpriya"/>
          <w:sz w:val="18"/>
          <w:szCs w:val="16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6"/>
        </w:rPr>
        <w:t>కాపరిచే మార్చబడినది</w:t>
      </w:r>
      <w:r>
        <w:rPr>
          <w:rFonts w:cs="TLOT-Harshpriya" w:ascii="TLOT-Harshpriya" w:hAnsi="TLOT-Harshpriya"/>
          <w:sz w:val="18"/>
          <w:szCs w:val="16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Come, Ye Sinners” by Joseph Hart, 1712-1768; altered by the Pastor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left="-432" w:right="-1170" w:hanging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BodyTextIndent2"/>
        <w:ind w:left="1440" w:right="-54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</w:rPr>
        <w:t>, 1712-1768).</w:t>
      </w:r>
    </w:p>
    <w:p>
      <w:pPr>
        <w:pStyle w:val="TextBody"/>
        <w:ind w:left="1440" w:firstLine="720"/>
        <w:rPr/>
      </w:pPr>
      <w:r>
        <w:rPr>
          <w:sz w:val="24"/>
        </w:rPr>
        <w:t>“</w:t>
      </w:r>
      <w:r>
        <w:rPr>
          <w:sz w:val="24"/>
        </w:rPr>
        <w:t xml:space="preserve">Come, Ye Sinners” (by Joseph Hart, 1712-1768). 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Cs w:val="22"/>
          <w:lang w:val="en-US"/>
        </w:rPr>
      </w:pPr>
      <w:r>
        <w:rPr>
          <w:rFonts w:cs="TLOT-Harshpriya" w:ascii="TLOT-Harshpriya" w:hAnsi="TLOT-Harshpriya"/>
          <w:szCs w:val="22"/>
          <w:lang w:val="en-US"/>
        </w:rPr>
      </w:r>
    </w:p>
    <w:p>
      <w:pPr>
        <w:pStyle w:val="Heading"/>
        <w:ind w:right="-270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ంచి వ్యక్తి నశించిపోయాడు చెడ్డ వ్యక్తి రక్షింపబడ్డాడ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 xml:space="preserve">!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మే నీతిమంతులమని తమ్ము నమ్ముకొని ఇతరులను తృణీ కరించు కొంద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ఈ ఉపమానము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చేయుటకై ఇద్దరు మనష్యులు దేవాలయమునకు వెళ్ళ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ఒకడు పరిశ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 సుంక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డు 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ోర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ాయస్థ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ులున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మనష్యుల వలె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ుంకరి వల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ందున నీకు కృతజ్ఞతా స్థుతులు చెల్లించు 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మూడులు ఉపవాసము చేయుచు నా సంపాదన అంతటితో పదవ వంతు చెల్లించుచున్నానని తనలోతాను ప్రార్ధించు 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సుంక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నిలచ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వైపు కన్ను లేత్తుటక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 చాలక రొమ్ము కొట్ట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 పాపిన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కరుణించుమ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ంటే ఇతడు నీతిమంతుడుగా తీర్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ఇంటికి వెళ్ళేనని మీతో 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ూ హెచ్చించు కొనువాడు తగ్గింప బడు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ూ తగ్గించు కొనువాడు హెచ్చింప బడుననియు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8:9-14).</w:t>
      </w:r>
    </w:p>
    <w:p>
      <w:pPr>
        <w:pStyle w:val="Normal"/>
        <w:ind w:left="1008" w:right="1008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పోయ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8:11-12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7:21; </w:t>
      </w:r>
      <w:r>
        <w:rPr>
          <w:rFonts w:ascii="TLOT-Harshpriya" w:hAnsi="TLOT-Harshpriya" w:cs="TLOT-Harshpriya"/>
          <w:sz w:val="18"/>
          <w:sz w:val="18"/>
          <w:szCs w:val="18"/>
        </w:rPr>
        <w:t>ఇర్మియా</w:t>
      </w:r>
      <w:r>
        <w:rPr/>
        <w:t xml:space="preserve"> </w:t>
      </w:r>
      <w:r>
        <w:rPr/>
        <w:t xml:space="preserve">17:9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33:14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7:23.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 వ్యక్తి రక్షింపబడ్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8:13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/>
        <w:t xml:space="preserve"> </w:t>
      </w:r>
      <w:r>
        <w:rPr/>
        <w:t xml:space="preserve">51:3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7:24.  </w:t>
      </w:r>
    </w:p>
    <w:p>
      <w:pPr>
        <w:pStyle w:val="Normal"/>
        <w:ind w:left="936" w:right="576" w:hanging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32:00Z</dcterms:created>
  <dc:creator>Christopher L. Cagan</dc:creator>
  <dc:description/>
  <dc:language>en-US</dc:language>
  <cp:lastModifiedBy>CJC</cp:lastModifiedBy>
  <cp:lastPrinted>2017-03-05T22:19:00Z</cp:lastPrinted>
  <dcterms:modified xsi:type="dcterms:W3CDTF">2017-03-16T16:34:00Z</dcterms:modified>
  <cp:revision>3</cp:revision>
  <dc:subject/>
  <dc:title>REVIVAL AND EVANGELISM</dc:title>
</cp:coreProperties>
</file>