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LOT-Harshpriya" w:hAnsi="TLOT-Harshpriya" w:cs="TLOT-Harshpriya"/>
          <w:bCs/>
          <w:sz w:val="36"/>
          <w:szCs w:val="24"/>
          <w:lang w:val="en-US"/>
        </w:rPr>
      </w:pPr>
      <w:r>
        <w:rPr>
          <w:rFonts w:ascii="TLOT-Harshpriya" w:hAnsi="TLOT-Harshpriya" w:cs="TLOT-Harshpriya"/>
          <w:bCs/>
          <w:sz w:val="36"/>
          <w:sz w:val="36"/>
          <w:szCs w:val="24"/>
        </w:rPr>
        <w:t xml:space="preserve">కాలముల సూచనలు </w:t>
      </w:r>
    </w:p>
    <w:p>
      <w:pPr>
        <w:pStyle w:val="Heading"/>
        <w:rPr/>
      </w:pPr>
      <w:r>
        <w:rPr/>
        <w:t>SIGNS OF THE TIME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>హైమర్స్ జూనియర్ 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సంస్క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ిసె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27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December 27, 2015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యీ వేషధార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ఆకాశ వైఖరి వివేచింప నెరుగ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ఈ కాలముల సూచనలు వివేచింప 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6:3).</w:t>
      </w:r>
    </w:p>
    <w:p>
      <w:pPr>
        <w:pStyle w:val="Normal"/>
        <w:ind w:left="1008" w:right="1008" w:hanging="101"/>
        <w:jc w:val="both"/>
        <w:rPr>
          <w:rFonts w:ascii="TLOT-Harshpriya" w:hAnsi="TLOT-Harshpriya" w:cs="TLOT-Harshpriya"/>
          <w:sz w:val="8"/>
          <w:szCs w:val="18"/>
          <w:lang w:bidi="te-IN"/>
        </w:rPr>
      </w:pPr>
      <w:r>
        <w:rPr>
          <w:rFonts w:cs="TLOT-Harshpriya" w:ascii="TLOT-Harshpriya" w:hAnsi="TLOT-Harshpriya"/>
          <w:sz w:val="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య్యలు సద్దూకయ్యులు క్రీస్తు కాలములో రెండు ప్రధాన మత గుం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కాశము నుండి ఒక ప్రత్యేక సూచన అడ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వారికి అప్పటికే ఒక సూచన తరువాత ఒకటి పొందుకున్న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్రీస్తు వారి మెస్సయా అని నిరూపి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ఐదు వేల మందికి ఆహారము పెట్ట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ద్భుత రీతిగా ఐదు రొట్టెలను రెండు చేపలను ఆశీర్వదించ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15-2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గలిలియ సముద్రముప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డిచ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22-3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ను ముట్టిన అనేక మందిని ఆయన స్వస్థ పరిచ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3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కనానీయురాలి కుమార్తెను బాగు చేస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21-2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గవార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29-3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ప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ద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32-39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ూచన వెంబడి సూచన వెంబడి సూచన వారికి ఇవ్వబడి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 వారి మెస్సీయా అని చూపి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ప్పుడు వారు ఇంకొక సూచన అడుగ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త్యూ హెన్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ఆంగ్ల వ్యాఖ్యని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్నాడు వ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ము నుండి ఒక సూచన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మ్మకూడదన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ము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 అడిగారు దానిని సాతానుకు ఆపాద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 మండల అధికార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సాతాను కొరకు 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ని కొరకు కాదు అని వారు నిరూపించదలచారు </w:t>
      </w:r>
      <w:r>
        <w:rPr/>
        <w:t>(</w:t>
      </w:r>
      <w:r>
        <w:rPr>
          <w:b/>
          <w:i/>
        </w:rPr>
        <w:t>Matthew Henry’s Commentary on the Whole Bible,</w:t>
      </w:r>
      <w:r>
        <w:rPr/>
        <w:t xml:space="preserve"> Hendrickson Publishers, 1991 reprint, volume 5, p. 182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వారిక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భిచారులైన చెడ్డ తరము వారు సూచన క్రియ నడుచ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యోనాను గూర్చిన సూచక క్రియయే 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 ఏ సూచక క్రియను వారికి అనుగ్రహింపబడ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6:4).</w:t>
      </w:r>
    </w:p>
    <w:p>
      <w:pPr>
        <w:pStyle w:val="IndentedVerse"/>
        <w:rPr>
          <w:rFonts w:ascii="TLOT-Harshpriya" w:hAnsi="TLOT-Harshpriya" w:cs="TLOT-Harshpriya"/>
          <w:sz w:val="2"/>
          <w:szCs w:val="12"/>
          <w:lang w:bidi="te-IN"/>
        </w:rPr>
      </w:pPr>
      <w:r>
        <w:rPr>
          <w:rFonts w:cs="TLOT-Harshpriya" w:ascii="TLOT-Harshpriya" w:hAnsi="TLOT-Harshpriya"/>
          <w:sz w:val="2"/>
          <w:szCs w:val="12"/>
          <w:lang w:bidi="te-IN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 యోనాను గూర్చిన సూచన మృతులలో నుండి క్రీస్తు పునరుత్థానము నకు సూచ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నా మూడు రాత్రిబవాళ్ళు తిమింగలము </w:t>
      </w:r>
      <w:r>
        <w:rPr>
          <w:rFonts w:cs="TLOT-Harshpriya" w:ascii="TLOT-Harshpriya" w:hAnsi="TLOT-Harshpriya"/>
          <w:sz w:val="18"/>
          <w:szCs w:val="18"/>
          <w:lang w:bidi="te-IN"/>
        </w:rPr>
        <w:t>[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తాలను</w:t>
      </w:r>
      <w:r>
        <w:rPr>
          <w:rFonts w:cs="TLOT-Harshpriya" w:ascii="TLOT-Harshpriya" w:hAnsi="TLOT-Harshpriya"/>
          <w:sz w:val="18"/>
          <w:szCs w:val="18"/>
          <w:lang w:bidi="te-IN"/>
        </w:rPr>
        <w:t>"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పులో ఎలాగుండెనో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 మనష్య కుమారుడు మూడు రాత్రింబవళ్ళు భూగర్భములో ఉం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40)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i/>
          <w:i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నా చేప కడుపులోని బయటకు వచ్చిన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కూడ శారీరకంగా సమాధి నుండి లేస్తాడు </w:t>
      </w:r>
      <w:r>
        <w:rPr/>
        <w:t xml:space="preserve">(cf. 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69; note on Matthew 12:4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మృత శరీరము లేచుట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సూచన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వారికిచ్చాడు</w:t>
      </w:r>
      <w:r>
        <w:rPr>
          <w:rFonts w:cs="TLOT-Harshpriya" w:ascii="TLOT-Harshpriya" w:hAnsi="TLOT-Harshpriya"/>
          <w:i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మనము పాఠ్య భాగములోని మాటలు చూద్దా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యీ వేష ధార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ఆకాశ వైఖరి వివేచింప నెరుగ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ఈ కాలముల సూచనలు వివేచింప 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6:3).</w:t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10"/>
          <w:lang w:bidi="te-IN"/>
        </w:rPr>
      </w:pPr>
      <w:r>
        <w:rPr>
          <w:rFonts w:cs="TLOT-Harshpriya" w:ascii="TLOT-Harshpriya" w:hAnsi="TLOT-Harshpriya"/>
          <w:sz w:val="10"/>
          <w:szCs w:val="10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మును చూచి వారు వాతావరణము గూర్చి చెప్ప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ు ఆత్మీయంగా గుడ్డివారు వారి మధ్య క్రీస్తు జరిగించిన సూచన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ా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 చేస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కూడ అలాగే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చుట్టూ సూచనలున్నాయి మనము యుగాంతమునకు అతి సమీపంగా ఉన్నామని చెప్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రెండవ రాకడ యుగ సమాప్తి సమీప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ము దగ్గర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మ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నాడు చాలా తక్కువ బోధ ఉంది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ే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చాల సంవత్సరాలుగా ప్రసిద్ధ 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ల్లీ గ్రేహం తన ప్రతీ ప్రసంగాన్ని కూటాలలో సూచనలతో ముగించే 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ొద్ది 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 ఇప్పుడు అలా చే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డిగిన ప్రశ్నే వారిని అడుగ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కాలముల సూచనలు వివేచింపలేర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6:3)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ము యొక్క సంకేతాలను చూస్త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యీ ప్రపంచ యుగ సమాప్తిని సమీపిస్తున్నారు అనుకుంట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ఒక సందర్భం కూడా రాబోవు కాలానికి నిజాలను చూ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ుగ సమాప్తికి చాలా దగ్గరగా ఉ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Gautami"/>
          <w:sz w:val="10"/>
          <w:szCs w:val="12"/>
          <w:lang w:bidi="te-IN"/>
        </w:rPr>
      </w:pPr>
      <w:r>
        <w:rPr>
          <w:rFonts w:cs="Gautami" w:ascii="TLOT-Harshpriya" w:hAnsi="TLOT-Harshpriya"/>
          <w:sz w:val="10"/>
          <w:szCs w:val="12"/>
          <w:lang w:bidi="te-IN"/>
        </w:rPr>
      </w:r>
    </w:p>
    <w:p>
      <w:pPr>
        <w:pStyle w:val="IndentedVerse"/>
        <w:rPr>
          <w:rFonts w:cs="Gautami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కాలముల సూచనలు వివేచింపలేర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6:3).</w:t>
      </w:r>
    </w:p>
    <w:p>
      <w:pPr>
        <w:pStyle w:val="TextBody"/>
        <w:rPr>
          <w:rFonts w:cs="Gautami"/>
          <w:sz w:val="20"/>
          <w:lang w:bidi="te-IN"/>
        </w:rPr>
      </w:pPr>
      <w:r>
        <w:rPr>
          <w:rFonts w:cs="Gautami"/>
          <w:sz w:val="20"/>
          <w:lang w:bidi="te-IN"/>
        </w:rPr>
      </w:r>
    </w:p>
    <w:p>
      <w:pPr>
        <w:pStyle w:val="TextBody"/>
        <w:numPr>
          <w:ilvl w:val="0"/>
          <w:numId w:val="3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ంతము సమీపంగా ఉందనడానికి మొదటి సూచన విగ్రహారాధన ఎక్కువవడం పాశ్చాత్య ప్రపంచములో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ిగిలిన చోట్ల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ఈనాడు క్రీస్తు నుండి వైదొలగడం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20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20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మెరికా 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ొదటి పేజీ కధను ఇంకా శీర్షిక ఇ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 మంది అమెరికన్లు మతము నుండి వెళ్ళి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USA Today</w:t>
      </w:r>
      <w:r>
        <w:rPr/>
        <w:t>, March 7, 2002, pp. 1A, 1D, 7D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ా అమెరికా దేశములో ప్రజలు క్రైస్తవ్యాన్ని వదిలేస్తున్నారు యునైటెడ్ కింగ్ డమ్ యూరపు మిగిలిన స్థలాలలో చేస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 రాష్ట్ర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తములు ఇలా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వారి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షింగ్టన్ </w:t>
      </w:r>
      <w:r>
        <w:rPr/>
        <w:tab/>
      </w:r>
      <w:r>
        <w:rPr>
          <w:rFonts w:cs="Gautami"/>
          <w:lang w:bidi="te-IN"/>
        </w:rPr>
        <w:tab/>
      </w:r>
      <w:r>
        <w:rPr/>
        <w:t>25%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 మోంట్</w:t>
      </w:r>
      <w:r>
        <w:rPr/>
        <w:tab/>
      </w:r>
      <w:r>
        <w:rPr>
          <w:rFonts w:cs="Gautami"/>
          <w:lang w:bidi="te-IN"/>
        </w:rPr>
        <w:tab/>
      </w:r>
      <w:r>
        <w:rPr/>
        <w:t>22%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లెరేడో</w:t>
      </w:r>
      <w:r>
        <w:rPr/>
        <w:tab/>
      </w:r>
      <w:r>
        <w:rPr>
          <w:rFonts w:cs="Gautami"/>
          <w:lang w:bidi="te-IN"/>
        </w:rPr>
        <w:tab/>
      </w:r>
      <w:r>
        <w:rPr/>
        <w:t>21%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రిగాన్</w:t>
      </w:r>
      <w:r>
        <w:rPr/>
        <w:tab/>
      </w:r>
      <w:r>
        <w:rPr>
          <w:rFonts w:cs="Gautami"/>
          <w:lang w:bidi="te-IN"/>
        </w:rPr>
        <w:tab/>
      </w:r>
      <w:r>
        <w:rPr/>
        <w:t xml:space="preserve">21% 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వాడా</w:t>
      </w:r>
      <w:r>
        <w:rPr/>
        <w:tab/>
      </w:r>
      <w:r>
        <w:rPr>
          <w:rFonts w:cs="Gautami"/>
          <w:lang w:bidi="te-IN"/>
        </w:rPr>
        <w:tab/>
      </w:r>
      <w:r>
        <w:rPr/>
        <w:t>20%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మింగ్</w:t>
      </w:r>
      <w:r>
        <w:rPr/>
        <w:tab/>
      </w:r>
      <w:r>
        <w:rPr>
          <w:rFonts w:cs="Gautami"/>
          <w:lang w:bidi="te-IN"/>
        </w:rPr>
        <w:tab/>
      </w:r>
      <w:r>
        <w:rPr/>
        <w:t>20%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ఫోర్నియా</w:t>
      </w:r>
      <w:r>
        <w:rPr/>
        <w:tab/>
        <w:t>19%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జంగా చూపించేది పాత హిప్పీల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స్తవానిక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ారి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రాధించుకుంటున్నారు గుడిలో ఉండ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2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బైబిలు బోధిస్తు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ఆరాధిస్తారు సేవిస్త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ష్టి కర్త కంటే సృష్టిన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25)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ే తెలివైన వారిని చెప్పుకుంట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 హెప్పీ తరము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ుల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22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చెప్పాడు నిజ క్రైస్తవ ప్రేమ పాశ్చాత్య ప్రపంచములో అంతరించి పోతుంది అంతము సమీపించే కొద్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రమము విస్తరించుట చే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ేకుల ప్రేమ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ారున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12).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త హిప్పీ తరము వార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ుండ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 వయస్సులో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పాత హిప్పీలు మీ యవనస్తులతో అబద్ధము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ీతో చెప్పారు మీరు బయటకు వెళ్లి సృష్టితో ఉండవచ్చని గుడికి వెళ్ళ నవసరము 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త్తులో ఉన్న పాత హిప్పీలు మీకు అబద్ధము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బద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బద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బద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తల్లికి గుడి లే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తండ్రికి దేవుడు ఉండ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 శతాబ్దములో సిప్రియన్ చెప్పింది వారికి 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డ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0-25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సిప్రియన్ తో ఏకీభవిస్తున్నానని వారితో 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సంస్కరణ కర్త జాన్ కేల్విన్ అదే విషయమ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తల్లిగా స్థానిక సంఘము లే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నీకు తండ్రిగా కలిగి యుండ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డ్రియన్ జీవితంలో చాలా ఆలస్యముగా మార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తేజ్ పట్టణ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ఫ్రికాలో అతిపెద్ద సంఘానికి అతడు కాపరిగా ఎన్నిక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 కాపరులందరికి సమాన అధికారము ఇవ్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విషయంలో అతడు రోమా బిషఫ్ తో గొడవ 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ీఫ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 పోప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డ్రియన్ ఉరివేస్తానని భయపెట్టాడు సంఘ క్రమ శిక్షణ విషయంలో తన బలమైన అభిప్రాయాలను 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సంఘాలు వదిలి పెట్టారు కఠిన రోమా హింసల వల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డ్రియన్ వాదించాడు వారు తిరిగి సంఘాలలో చేరకూడదు కఠినమైన పశ్చాత్తాపము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పు స్టీఫెన్ వాదించాడు శ్రమల వలన బయటికి వెళ్ళిన వారిని సులభంగా తిరిగి తీసుకోవ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డ్రియన్ వాదించాడు అంత సులభ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ుకోకూడ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 పోపు సిడ్రియన్ ను తల నరికిస్తానని భయపెట్ట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చివరకు విగ్రహాధికులచే చంప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త సాక్షి అ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 క్రమ శిక్షణ విషయంలో అతడు బాగా జ్ఞాపకం ఉంచుకో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డ్రియన్ సంఘాన్ని స్థానిక సంఘానిగా గుర్త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న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బడే 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నుకున్నాడు కనిపించే స్థానిక సంఘమును విడిచిన వారు హింసల ద్వారా వారు తీవ్ర పరీక్ష ద్వారా వెళ్లి పశ్చాత్తాప పడిన తరువాతే స్థానిక సంఘములో తిరిగి చేర్చుకో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డ్రియన్ ఆది ప్రోటేస్టంట్ లాంటి 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చెప్పింది పోపు స్టీఫెన్ విని ఉంటే ఈనాడు కేథలిక్ సంఘము చిన్నగా ఉండి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బలముగా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ఒప్పింపబడ్డాను మనకు కొత్త తరము బాప్టిస్టు బోధకులు కావాలి ఈ ఆదిమ కాపరిలాగే కచ్చితంగా ఉండేవారు సంఘ క్రమ శిక్షణ విష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డ్రియన్ జాన్ కేల్విన్ మాటల్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కి సంఘము లే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తండ్రిని దేవుడు ఉండ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cf. J. D. Douglas, </w:t>
      </w:r>
      <w:r>
        <w:rPr>
          <w:b/>
          <w:i/>
        </w:rPr>
        <w:t>Who’s Who in Christian History</w:t>
      </w:r>
      <w:r>
        <w:rPr/>
        <w:t>, Tyndale House, 1992, pp. 186-187).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సిడ్రియన్ తో ఏకీభవిస్తానని 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విశ్వాసపు హత సాక్ష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్థానిక సంఘములో నమ్మకంగా ఉండాలనే విషయంలో నేను అతనితో ఏకీభ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తోన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ర్త జాన్ కేల్విన్ తోనూ ఏకీభ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ను వదిలి పెట్టాలని మీతో చెప్పువారు అబద్ది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ం గుడికి వెళ్ళకుండా క్రైస్తవులమని చెప్పావారు అబద్ది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ిక సంఘపు సమర్పణ లేకుండా ఉండడు ఆఖరి దినాలకు సూచ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సాతాను నుండి వచ్చు అబద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ాలముల సూచనలను వివేచింపలేర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3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ంతమునకు రెండవ సూచన మత్తు పదార్ధాల ద్వారా వచ్చిన మానసిక తికమక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ంతులేని టెలివిజన్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గంటల కొద్ది విడియో గేముల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ంతర్జాలము వాడుక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శ్లీల చిత్రాలు చూడడం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20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20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 ఆఖరి దినాలలో మానవులు జంతువుల కంటే పాపమూ విషయంలో అధ్వానమవు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్యదినములలో అపాయకర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ు వచ్చునని తెలిసి 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గనను మనష్య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జితెంద్రియ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ూరులు అగ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, 3).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్రీకు పదము అనువాద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రిలెస్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 నిబంధనలో ఒక దగ్గరే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ర దయ్యము పట్టిన మనిషి విషయ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కు చెప్పబడి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ుల ఉగ్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2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్రీకు పదము అనువాద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ూర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క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రిలియస్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ఉ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ద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ోఫోస్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గ్ర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ౌద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బలమైనద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పెరుగుతున్న ప్రజల సంఖ్యను చూపిస్తు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గ్రత రౌద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రోజు వార్తలలో చూ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ోర్ట్ వర్త్ టెక్సాస్ స్త్రీ ని గూర్చిన 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గుర్తు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నర్సుకు సహాయకా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టసీ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మందు ఆమె తీసుకు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కారుతో ఒకని గుద్ది పగిలిన అద్దములో అతని ముఖము ఇరుక్కుపోగా ఇంటికి అలాగే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ాజ్ లోని వచ్చి తలుపు లేస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ద్దములో మూడు రోజుల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మ్మదిగా రక్తము పోయి 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కు ఏడుసార్లు ఆమె అతడు చనిపోయాడా లేదా చూడడానికి వెళ్ళ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 మూడు రోజుల తరువాత అతడు చనిపోయ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లో తీసుకెళ్ళి పార్కులో పాతిపెట్ట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 టరాలాజ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ౌంటీ టెక్సాస్ న్యాయవాది ప్రకట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ూర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 లే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త్వము లే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ానుషాన్ని ఇప్పుడే తిరిగి నిర్వచ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Los Angeles Daily News</w:t>
      </w:r>
      <w:r>
        <w:rPr/>
        <w:t xml:space="preserve">, March 8, 2002, p. 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చుకోవాలి ఈమె నర్సుకు సహకా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ఇంకొకటి గమనించాలి ఈ స్త్రీ క్రైస్తవురా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మనకు భయంకర హంతకులున్నారు క్రైస్తవులని పిలు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అది నమ్మ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 క్రైస్తవులు అలా చెయ్య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టసీ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ని ఎ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ందు గాని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ఒక్క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ూడ తీసుకోకూడదు దెయ్యముతో పట్టబడే అవకాశ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 గలవారు ఉగ్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ులు అదుపు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ధులన్నీ ఈనాడు దెయ్యము పట్టిన వాళ్లతో నిండి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అంతా టెలివిజన్ సినిమాలతోను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ిమాలు క్రూరత్వ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త్వ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త్య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ంస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తో నిండియ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సంవత్సరము ఇంకా ఘోర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మెరికన్లు ప్రాచీన రోమనుల వలే రక్త దాహము కలిగి ఉన్న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ు క్రైస్తవులను సింహాలకు వేస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్రైస్తవులు ముక్కలుగా చీల్చి వేయబడుతుంటే ఆనందించే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ము అంతా దెయ్యలచే ప్రభావితం అ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చాలామంది ఈ దెయ్యము పట్టిన వారు చేయగలిగింది అంతా చేస్తారు మీరు స్థానిక సంఘము వదిలి పెట్టేటట్టు చెయ్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వై సంవత్సరాల క్రిత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ాన్ని వదిలిన చాలామ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ర్జలములో మనపై దాడి చేసి దయ్యము పట్టిన వారిలా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ఒప్పింపబడ్డాను వారిలో కొంతమంది నేరుగా సాతాను ఆధీనంలో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ము వారిని యఫ్ బిఐ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FBI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 తిప్పాలి వారి దాడులు ఆ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ీ దేవుని భయ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ఎఫ్ బిఐ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FBI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ఆ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కు స్తో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ర్ఖులగ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తరము వారికి వేర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బల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 పొందుడని వారిని హెచ్చర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40).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సిక అస్థిరత దెయ్యపు ఉగ్రరూపము ఈనాటి ప్రజలలో ఉంది అంతము సమీపానికి అది సూచ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 సూచనలను మీరు వివేచింపర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6:3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3"/>
        </w:numPr>
        <w:ind w:left="540" w:hanging="54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ంతమునకు మూడవ సూచన ప్రపంచమంతటా ఉగ్రవాదము పెరిగిపోవడం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టైం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గజైన్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TextBody"/>
        <w:ind w:firstLine="720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IndentedQuot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10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ిలోటన్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ణ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 అస్త్రము న్యూయార్క్ పట్టణంలో గుర్తింప 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జరగ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జరిగి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ెప్టె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ు నెలల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మెరికా నిస్సహాయ స్థితిలో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దాడి జరిగే ముందు ఒక విధి విధానము ఏర్పాటు చెయ్య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గూడాచారులు అంతర్జాలాన్ని కట్టుదిట్టం చేస్త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టైం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యాప్తు అడ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దాడిని మనము ఆపగలమా</w:t>
      </w:r>
      <w:r>
        <w:rPr>
          <w:rFonts w:cs="TLOT-Harshpriya" w:ascii="TLOT-Harshpriya" w:hAnsi="TLOT-Harshpriya"/>
          <w:sz w:val="18"/>
          <w:szCs w:val="18"/>
          <w:lang w:bidi="te-IN"/>
        </w:rPr>
        <w:t>?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్చ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, 2002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ు</w:t>
      </w:r>
      <w:r>
        <w:rPr>
          <w:sz w:val="18"/>
          <w:sz w:val="18"/>
          <w:szCs w:val="18"/>
          <w:lang w:bidi="te-IN"/>
        </w:rPr>
        <w:t> 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-25). </w:t>
      </w:r>
    </w:p>
    <w:p>
      <w:pPr>
        <w:pStyle w:val="Normal"/>
        <w:jc w:val="both"/>
        <w:rPr>
          <w:rFonts w:ascii="TLOT-Harshpriya" w:hAnsi="TLOT-Harshpriya" w:cs="TLOT-Harshpriya"/>
          <w:sz w:val="8"/>
          <w:szCs w:val="8"/>
          <w:lang w:bidi="te-IN"/>
        </w:rPr>
      </w:pPr>
      <w:r>
        <w:rPr>
          <w:rFonts w:cs="TLOT-Harshpriya" w:ascii="TLOT-Harshpriya" w:hAnsi="TLOT-Harshpriya"/>
          <w:sz w:val="8"/>
          <w:szCs w:val="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లను మనము సమర్ధించుకోగలమో లేదో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టైం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 కచ్చితంగా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ధానిక ఈ మాటలతో ముగి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మనము ఎదుర్కొంట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 ప్రశ్న ఏంటంటే సమయములో చేసామా లేదా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  <w:lang w:bidi="te-IN"/>
        </w:rPr>
        <w:t>37).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టై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ేగజైన్ ఇంకా ఇలా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పుణులు అంటున్నారు ఉగ్రవాదులు అమెరికాను ముప్పు కలిగించాలని ప్రయత్న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తనను దాడి నుండి రక్షించుకోవడానికి ఇంకా ఆదేశము ఏమి చెయ్య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గ్రవాదులు తయారు చే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ురేనియంతో కూడిన సామాగ్రిని అది చాలా విస్తీర్ణములో ప్రసరింప చేసి ఆందోళనకు గురిచేస్తు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ు</w:t>
      </w:r>
      <w:r>
        <w:rPr>
          <w:sz w:val="18"/>
          <w:sz w:val="18"/>
          <w:szCs w:val="18"/>
          <w:lang w:bidi="te-IN"/>
        </w:rPr>
        <w:t> 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-27).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స్లీము తీవ్రవాదులు దెర్మోఅణుబాంబులను న్యూయార్క్ పైన గాని లాస్ ఎంజిలాస్ పైన గాని వేస్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టైం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గజైన్ అనుకుంటుంది వారు అలా చేస్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ుట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ిటిష్ వార్తా సంస్థ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ెట్టే నివేదిక ఇచ్చింది దాని శీర్ష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చారము చూపిస్తుంది ప్రపంచము దొంగిలింపబడిన అణు సామాగ్రి చేతి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March 6, 2002, www.reuters.com). 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ాన్ ఫోర్డ్ విశ్వ విద్యాలయము యొక్క డాక్టర్ ల్యుడ్ మిలా జైట్ సేవ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నిజంగా భయపెట్టేది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్జాతీయ పరిశోధకులు అన్నారు వారు తయారు చేసిన ప్రపంచపు పూర్తి స్థాయి సమాచారము 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ిల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ణు సామాగ్రికి సంబంధించినద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ణు సామగ్రి యురేనియం ప్లుటోనియం వీటికి లెక్క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్యూటర్ వార్తా సంస్థ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లు మరుగు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ఇరాన్ అణు ఆయుధాలు చేస్తుంది అమెరికా ఇశ్రాయేలుపై దాడి చెయ్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 వారిని ఆప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బామా గాని హిల్లరీ క్లింటన్ గాని ఆప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ఇరాన్ తో ఒప్పందము కుదుర్చుకున్నారు అణు ఆయుధాలు తయారు చెయ్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ే మనకు సహాయము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నాయకత్వములో మనము ఈనాడు భయంకర పరిస్థితిలో 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ోఅణు అగ్ని తుఫానులో ప్రపంచము పేలిపోతు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్గవ దూత తన పాత్రను సూర్యుని మీద కుమ్మరింప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ను అగ్నితో కాల్చుటకు సూర్యునికి అధికారము ఇయ్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ా మనష్యులు తీవ్రమైన వేడిమితో కాలిపోయిర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8-9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ంటి అగ్ని తుఫాను ఇరాను ద్వారా దేవుడు రప్పిస్తాడేమ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 ఎంజిలాస్ అణు అగ్ని గంధకములతో కాలి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ఏమి 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 అగ్నిలో ఉన్నప్పుడు మీరు ఏమి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ణుబాంబులతో దాడి జరిగితే మీరు ఎక్కగా దాగ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ల్లీ గ్రేహం తన యవ్వన దినాలలో అగ్ని తీర్పును గూర్చి ఇల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 తీర్పును గూర్చి ప్రవక్తలు మాట్లా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పేతురు తరము అంతములో వచ్చే అగ్నిని గూర్చి చెప్ప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సామాస్య అగ్నిని గూర్చి చెప్ప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గ్ని గంధ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ణు శక్తి విడుదల అణువుల విభజ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ప్పకుండా అది మూర్ఖపు లోకముపై అగ్ని తీర్పు </w:t>
      </w:r>
      <w:r>
        <w:rPr/>
        <w:t xml:space="preserve">(Billy Graham, </w:t>
      </w:r>
      <w:r>
        <w:rPr>
          <w:b/>
          <w:i/>
        </w:rPr>
        <w:t>World Aflame</w:t>
      </w:r>
      <w:r>
        <w:rPr/>
        <w:t xml:space="preserve">, Doubleday, 1965, pp. 246-247).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 ఎంజిలాస్ పై దేవుని ఉగ్రత తీర్పు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ుకోడానికి మీరు ఏమి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ుస్లీము తీవ్రవాదులు మన పట్టణాలపై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ణు బాంబ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ల్చి వే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ంగా నరక రంద్రాలు చే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క్కడ దాక్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 మారని వ్యక్తి దేవుని అగ్నికి సిద్ధ పరచ బడలేదు ఆఖరి దినాలలో ఆయన పంపేద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పరచబడిన ఒకటే మార్గము ఈలాంటి బైబిలు నమ్మే సంఘములోనికి వచ్చి ప్రతీ ఆదివారము హాజరు అవడ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జీవితమూ దానిపై ఆధార పడినట్లు ప్రసంగాలు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ధారణ చేస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మార్పు నొందునట్ల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ఇంకొక తప్పిపోయిన సంఘస్థుని వలే 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మీరు నేరుగా యేసు క్రీస్తు నొద్దకు 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ాపియైన మానవునికి పరిశుద్ధ దేవునికి మధ్యవర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సిలువపై భయంకర మరణము పొందియున్నారు మీ పాప ప్రాయశ్చిత్తము 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ములు కడిగి వేయబడునట్లుగా సిలువపై ఆయన రక్తము కా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శారీరకంగా మృతులలో నుండి లేచి ఆకాశానికి ఆరోహన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డి పార్శ్వాన ఆశీన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క్రీస్తు నొద్ద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 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 బ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 నొందడానికి యేసును విశ్వస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నూతన నిభందన బాప్టిస్టు సంఘము పూర్తి సహవసములోనికి వచ్చి బాప్మిస్మము ద్వారా సభ్యత్వము పొంద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మారినప్పుడు మాత్రమే నీవు సురక్షితంగా ఉంటావు ఈ దుష్ట పట్టణానిపై అగ్ని తీర్పు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ప్పుడే అలా చెయ్య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ఇంకా సమయము ఉండగా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Indent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2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eastAsia="PMingLiU;新細明體" w:cs="TLOT-Harshpriya"/>
          <w:b w:val="false"/>
          <w:b w:val="false"/>
          <w:sz w:val="18"/>
          <w:szCs w:val="24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18"/>
          <w:szCs w:val="24"/>
          <w:lang w:bidi="te-IN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Gautami"/>
          <w:b/>
          <w:szCs w:val="24"/>
          <w:lang w:bidi="te-IN"/>
        </w:rPr>
        <w:t>16</w:t>
      </w:r>
      <w:r>
        <w:rPr>
          <w:b/>
          <w:szCs w:val="24"/>
        </w:rPr>
        <w:t>:</w:t>
      </w:r>
      <w:r>
        <w:rPr>
          <w:rFonts w:cs="Gautami"/>
          <w:b/>
          <w:szCs w:val="24"/>
          <w:lang w:bidi="te-IN"/>
        </w:rPr>
        <w:t>1</w:t>
      </w:r>
      <w:r>
        <w:rPr>
          <w:b/>
          <w:szCs w:val="24"/>
        </w:rPr>
        <w:t>-</w:t>
      </w:r>
      <w:r>
        <w:rPr>
          <w:rFonts w:cs="Gautami"/>
          <w:b/>
          <w:szCs w:val="24"/>
          <w:lang w:bidi="te-IN"/>
        </w:rPr>
        <w:t>4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ిఫిత్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720" w:right="-1170" w:firstLine="720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ాంటి సమయాలలో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ూత్ కాయ్ జోన్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bCs/>
        </w:rPr>
        <w:t>1902-1972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Heading"/>
        <w:ind w:left="2160" w:hanging="0"/>
        <w:jc w:val="left"/>
        <w:rPr/>
      </w:pPr>
      <w:r>
        <w:rPr>
          <w:b w:val="false"/>
        </w:rPr>
        <w:t>“</w:t>
      </w:r>
      <w:r>
        <w:rPr>
          <w:b w:val="false"/>
        </w:rPr>
        <w:t xml:space="preserve">In Times Like These” (by Ruth Caye Jones, 1902-1972). 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rFonts w:ascii="TLOT-Harshpriya" w:hAnsi="TLOT-Harshpriya" w:cs="TLOT-Harshpriya"/>
        </w:rPr>
        <w:t>సంక్షిప్తంగా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TLOT-Harshpriya" w:hAnsi="TLOT-Harshpriya" w:cs="TLOT-Harshpriya"/>
          <w:bCs/>
          <w:sz w:val="36"/>
          <w:szCs w:val="24"/>
          <w:lang w:val="en-US"/>
        </w:rPr>
      </w:pPr>
      <w:r>
        <w:rPr>
          <w:rFonts w:ascii="TLOT-Harshpriya" w:hAnsi="TLOT-Harshpriya" w:cs="TLOT-Harshpriya"/>
          <w:bCs/>
          <w:sz w:val="36"/>
          <w:sz w:val="36"/>
          <w:szCs w:val="24"/>
        </w:rPr>
        <w:t xml:space="preserve">కాలముల సూచనలు </w:t>
      </w:r>
    </w:p>
    <w:p>
      <w:pPr>
        <w:pStyle w:val="Heading"/>
        <w:rPr/>
      </w:pPr>
      <w:r>
        <w:rPr/>
        <w:t>SIGNS OF THE TIM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ind w:left="1008" w:right="1008" w:hanging="101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యీ వేషధార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ఆకాశ వైఖరి వివేచింప నెరుగ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ఈ కాలముల సూచనలు వివేచింప 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6:3).</w:t>
      </w:r>
    </w:p>
    <w:p>
      <w:pPr>
        <w:pStyle w:val="Normal"/>
        <w:ind w:left="1440" w:right="1440" w:hanging="115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తము సమీపంగా ఉందనడానికి మొదటి సూచన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ారాధన ఎక్కువవడం పాశ్చాత్య ప్రపంచ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చోట్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క్రీస్తు నుండి వైదొలగ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sz w:val="24"/>
        </w:rPr>
        <w:t xml:space="preserve">10:25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:25, 22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4:12. </w:t>
      </w:r>
    </w:p>
    <w:p>
      <w:pPr>
        <w:pStyle w:val="TextBody"/>
        <w:numPr>
          <w:ilvl w:val="0"/>
          <w:numId w:val="2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తమునకు రెండవ సూచన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ు పదార్ధాల ద్వారా వచ్చిన మానసిక తికమ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ులేని టెలివిజ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 కొద్ది విడియో గే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్జాలము వాడు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శ్లీల చిత్రాలు చూ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sz w:val="24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3:1, 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8:2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:40.       </w:t>
      </w:r>
    </w:p>
    <w:p>
      <w:pPr>
        <w:pStyle w:val="TextBody"/>
        <w:numPr>
          <w:ilvl w:val="0"/>
          <w:numId w:val="2"/>
        </w:numPr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తమునకు మూడవ సూచన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ంతటా ఉగ్రవాదము పెరిగిపోవడం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6:8-9.   </w:t>
      </w:r>
    </w:p>
    <w:p>
      <w:pPr>
        <w:pStyle w:val="Normal"/>
        <w:ind w:firstLine="576"/>
        <w:jc w:val="both"/>
        <w:rPr>
          <w:rFonts w:cs="Gautami"/>
          <w:sz w:val="24"/>
          <w:lang w:bidi="te-IN"/>
        </w:rPr>
      </w:pPr>
      <w:r>
        <w:rPr>
          <w:rFonts w:cs="Gautami"/>
          <w:sz w:val="24"/>
          <w:lang w:bidi="te-IN"/>
        </w:rPr>
      </w:r>
    </w:p>
    <w:p>
      <w:pPr>
        <w:pStyle w:val="Normal"/>
        <w:ind w:firstLine="576"/>
        <w:jc w:val="both"/>
        <w:rPr>
          <w:rFonts w:cs="Gautami"/>
          <w:sz w:val="24"/>
          <w:lang w:bidi="te-IN"/>
        </w:rPr>
      </w:pPr>
      <w:r>
        <w:rPr>
          <w:rFonts w:cs="Gautami"/>
          <w:sz w:val="24"/>
          <w:lang w:bidi="te-IN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6:30:00Z</dcterms:created>
  <dc:creator>PacifiCare</dc:creator>
  <dc:description/>
  <dc:language>en-US</dc:language>
  <cp:lastModifiedBy>Use This Account</cp:lastModifiedBy>
  <cp:lastPrinted>2015-12-26T15:20:00Z</cp:lastPrinted>
  <dcterms:modified xsi:type="dcterms:W3CDTF">2016-01-19T16:30:00Z</dcterms:modified>
  <cp:revision>3</cp:revision>
  <dc:subject/>
  <dc:title>The Scripture Reading: Romans 1:18-32</dc:title>
</cp:coreProperties>
</file>