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попадают приблизительно на 1 500 000 компьютеров в более чем 215 странах ежегодно. Кроме того, сотни других людей смотрят видеозаписи на YouTube, но вскоре они покидают YouTube и переходят на наш веб-сайт.   YouTube приводит людей на наш сайт.  Тексты проповедей предлагаются на 35 языках, и каждый месяц попадают примерно на 120 000 компьютеров.  Тексты проповедей не защищены авторским правом, поэтому проповедники могут использовать их без нашего разрешения.  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СПАСЕ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ДЛЯ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БЕСПОМОЩНЫХ</w:t>
      </w:r>
    </w:p>
    <w:p>
      <w:pPr>
        <w:pStyle w:val="Heading1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SALVATION FOR THE HELPLESS</w:t>
      </w:r>
    </w:p>
    <w:p>
      <w:pPr>
        <w:pStyle w:val="Normal"/>
        <w:jc w:val="center"/>
        <w:rPr>
          <w:sz w:val="14"/>
          <w:lang w:val="ru-RU"/>
        </w:rPr>
      </w:pPr>
      <w:r>
        <w:rPr>
          <w:sz w:val="18"/>
          <w:szCs w:val="24"/>
          <w:lang w:val="ru-RU"/>
        </w:rPr>
        <w:t>(Russian)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/>
        </w:rPr>
        <w:br/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уббот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чером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ю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7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вайте мы вместе встанем, и откройт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жалуйста, в своей Библии наш текст в Евангелии от Марка. Это Марка 9:26-27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, вскрикнув и сильно сотрясши его, вышел; и он сделался как мертвый, так что многие говорили, что он умер. Но Иисус, взяв его за руку, поднял его; и он встал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Марка 9:26-2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исус спас этого мальчика от власти дьявола. Эта истор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едставлена здес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просто так. Она дана нам для тог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бы показать, как Иисус и сегодня может спасать погибающие, беспомощные души. В четыре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вангелиях – Матфея, Марка, Луки и Иоанн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их историй много. В них показывается, как беспомощные души обретают спасение. Эти истории рассказывают нам о разных сторонах спасения. Когда мы читаем их, мы многому можем научить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т мальчик был одержим бесами.  В нем был бес, который сделал его глухонемым.  Он не мог ни говорить, ни слышать.  Таким на поверк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казывается и каждый из нас, до своего спасения. Вы не в состоянии слышать, что говорит Бог, до обретения вами спасения. Точно также вы не в состоянии говорить об эт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Христос изгнал беса.  Христос сильнее дьявола.  Вот почему Христос это тот, кто может вас спасти!  Он спас этого мальчика, Он также может спасти и вас!  Христос может спасти любого, каким бы беспомощным он ни был!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Христос может также избавить от дьявола и вас! Из этой истории вы можете усвоить три великие истины о спасени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.   Первое, вы похожи на мертвог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отрывке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он сделался как мертвый, так что многие </w:t>
      </w:r>
      <w:r>
        <w:rPr>
          <w:lang w:val="ru-RU"/>
        </w:rPr>
        <w:t>говорили</w:t>
      </w:r>
      <w:r>
        <w:rPr>
          <w:lang w:val="ru-RU" w:eastAsia="en-US" w:bidi="en-US"/>
        </w:rPr>
        <w:t xml:space="preserve">, что он умер” (Марка 9:2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прообраз духовного состояния всякого человек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о его спасения. Библия учит тому, что весь род человеческий духовно мертв.  </w:t>
      </w:r>
      <w:r>
        <w:rPr>
          <w:sz w:val="22"/>
          <w:szCs w:val="22"/>
          <w:u w:val="single"/>
          <w:lang w:val="ru-RU" w:eastAsia="en-US" w:bidi="en-US"/>
        </w:rPr>
        <w:t>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уховно мертвы! Библия говорит: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дним человеком грех вошел в мир, и грехом смерть, так и смерть перешла во всех человеков...” (Римлянам 5: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ши первые прародители согрешили против Бога – и они духовно умерли.  В отношениях Адама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а произошел разрыв, и Адам оказался в состоянии духовной смерти. Эта духовная смерть передалась каждому представителю рода человеческого.  Вот почему существует так много религий.  Пребывая в духовной тьме и духовной смерти, человеческая раса создала множество религий. Но человечеств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удалось найти истинного и живого Бог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ыступая перед группой людей собравшихся в Афинах, Апостол Павел сказал так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, проходя и осматривая ваши святыни, я </w:t>
      </w:r>
      <w:r>
        <w:rPr>
          <w:lang w:val="ru-RU"/>
        </w:rPr>
        <w:t>нашел</w:t>
      </w:r>
      <w:r>
        <w:rPr>
          <w:lang w:val="ru-RU" w:eastAsia="en-US" w:bidi="en-US"/>
        </w:rPr>
        <w:t xml:space="preserve"> и жертвенник, на котором написано: ‘неведомому Богу’. Сего-то, Которого вы, не зная, чтите, я проповедую ва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Деяния 17:23)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У них было много идолов, много богов.  Но они не знали истинного Бога.  Они называли Его “неведомым Богом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в этот вечер тот же самый Бог неведом и вам. Он для вас “неведомый Бог”.  Бог не кажется вам реальным.  Вы мертвы для того, что Божье.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уховно мертвы.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хожи на этого мальчика из нашей истор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он </w:t>
      </w:r>
      <w:r>
        <w:rPr>
          <w:lang w:val="ru-RU"/>
        </w:rPr>
        <w:t>сделался</w:t>
      </w:r>
      <w:r>
        <w:rPr>
          <w:lang w:val="ru-RU" w:eastAsia="en-US" w:bidi="en-US"/>
        </w:rPr>
        <w:t xml:space="preserve"> как мертвый, так что многие говорили, что он умер”</w:t>
      </w:r>
      <w:r>
        <w:rPr>
          <w:lang w:val="en-US" w:eastAsia="en-US" w:bidi="en-US"/>
        </w:rPr>
        <w:t xml:space="preserve"> </w:t>
      </w:r>
      <w:r>
        <w:rPr>
          <w:lang w:val="ru-RU" w:eastAsia="en-US" w:bidi="en-US"/>
        </w:rPr>
        <w:t xml:space="preserve">(Марка 9:2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говорит: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ас, которые были мертвы во грехах” (Колоссянам 2:13). 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говорит, что вы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мертвы по преступлениям и грехам” (Ефесянам 2:1). 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тец блудного сына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ын мой был мертв” (Луки 15: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рату блудного сына он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рат твой... был </w:t>
      </w:r>
      <w:r>
        <w:rPr>
          <w:lang w:val="ru-RU"/>
        </w:rPr>
        <w:t>мертв</w:t>
      </w:r>
      <w:r>
        <w:rPr>
          <w:lang w:val="ru-RU" w:eastAsia="en-US" w:bidi="en-US"/>
        </w:rPr>
        <w:t xml:space="preserve">” (Луки 15:3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Каждый спасенный человек, присутствующий здесь в этот вечер, когда-то тоже был таким. Все мы были мертвы во грехе.  Бог был неведом нам.  Мы не знали о Боге.  Из-за того, что мы были духовно мертвы, Библия казалась нам какой-то сказкой.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удучи помрачены в разуме, отчуждены от </w:t>
      </w:r>
      <w:r>
        <w:rPr>
          <w:lang w:val="ru-RU"/>
        </w:rPr>
        <w:t>жизни</w:t>
      </w:r>
      <w:r>
        <w:rPr>
          <w:lang w:val="ru-RU" w:eastAsia="en-US" w:bidi="en-US"/>
        </w:rPr>
        <w:t xml:space="preserve"> Божией, по причине их невежества и ожесточения сердца их” (Ефесянам 4:18). 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описание того состояния, в котором находился каждый из нас до своего спасения!  И вам тоже нужно, чтобы Иисус вас спас.  Только Иисус может спасти вас от духовной смерти.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I.  Второе, Иисус “взял [вас] за руку”.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нашем отрывке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 сделался как </w:t>
      </w:r>
      <w:r>
        <w:rPr>
          <w:lang w:val="ru-RU"/>
        </w:rPr>
        <w:t>мертвый</w:t>
      </w:r>
      <w:r>
        <w:rPr>
          <w:lang w:val="ru-RU" w:eastAsia="en-US" w:bidi="en-US"/>
        </w:rPr>
        <w:t xml:space="preserve">, так что многие говорили, что он умер.  Но Иисус, взяв его за руку... ” (Марка 9:26-2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чудесный стих!  “Но Иисус, взял его за руку”! 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ллюстрация пробуждения. Это картина предваряющей благодати.  Это рассказ о нашем спасении.  Это спасен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дл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беспомощных</w:t>
      </w:r>
      <w:r>
        <w:rPr>
          <w:sz w:val="22"/>
          <w:szCs w:val="22"/>
          <w:lang w:val="ru-RU" w:eastAsia="en-US" w:bidi="en-US"/>
        </w:rPr>
        <w:t>!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ы некогда жили, по обычаю мира сего, по воле князя, господствующего в воздухе [сатаны], духа, </w:t>
      </w:r>
      <w:r>
        <w:rPr>
          <w:lang w:val="ru-RU"/>
        </w:rPr>
        <w:t>действующего</w:t>
      </w:r>
      <w:r>
        <w:rPr>
          <w:lang w:val="ru-RU" w:eastAsia="en-US" w:bidi="en-US"/>
        </w:rPr>
        <w:t xml:space="preserve"> ныне в сынах противления, между которыми и мы все жили некогда... и были по природе чадами гнева, как и прочие, Бог, богатый милостью, по Своей великой любви, которою возлюбил нас, и нас, мертвых по преступлениям, оживотворил со Христом,- благодатью вы спасены,- и воскресил с Ним, и посадил на небесах во Христе Иисусе... Ибо благодатью вы спасены через веру, и сие не от вас, Божий дар: не от дел, чтобы никто не хвалился” (Ефесянам 2:2-9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т оно, спасение по благодати!  Вот оно, спасение Христом!  Вот он, путь к Небесам!  И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единственны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уть!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 сделался как мертвый, так что многие говорили, что он умер.  Но Иисус, взяв его за руку... ” (Марка 9:26-27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о того, как Иисус придет, вы находитесь в состоянии безразличи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 еще непробужденный. Вам все равно, что буд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ашей душой. Вы похожи на этого мальчика из девятой главы Марк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дин из народа сказал в ответ: Учитель! я привел к </w:t>
      </w:r>
      <w:r>
        <w:rPr>
          <w:lang w:val="ru-RU"/>
        </w:rPr>
        <w:t>Тебе</w:t>
      </w:r>
      <w:r>
        <w:rPr>
          <w:lang w:val="ru-RU" w:eastAsia="en-US" w:bidi="en-US"/>
        </w:rPr>
        <w:t xml:space="preserve"> сына моего, одержимого духом немы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Марка 9:1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им был и я.  Люди, жившие по соседству, брали меня с собой в баптистскую церковь.  Они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брали</w:t>
      </w:r>
      <w:r>
        <w:rPr>
          <w:sz w:val="22"/>
          <w:szCs w:val="22"/>
          <w:lang w:val="ru-RU" w:eastAsia="en-US" w:bidi="en-US"/>
        </w:rPr>
        <w:t xml:space="preserve"> меня в церковь подобно этому мужчине, приведшему своего сына к Иисусу. Но я совсем ничего не знал ни о Боге, ни о Христе, ни о Библии. Я никогда раньше не читал Библию. Я не мог найти в ней Евангелие от Матфея. Я начал перелистывать всю Библию, начав с книги Бытия, чтобы найти его.  К тому времени, как я нашел Матфея, проповедь уже почти закончилась!  Но они брали меня в церковь.  Бог использует христиан, чтобы свидетельствовать вам и приводить вас ко Христу, как и тот человек, который привел своего сына к Иисус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Затем вы начинаете переживать пробуждение.  Это может произойти очень быстро, но, возможно, понадобится и больше времени. Люди ведь разные.  Но пробуждение это что-то ужасное. Павел был брошен на землю.  В день Пятидесятницы у людей начало колоть в сердце.  Разбойник на кресте осознал свою вину.  Это что-то ужасное. Джон Кейган рассказывал: “Мне хотелось умереть.  Я не мог улыбаться.  Я не мог обрести мир.  Я чувствовал такое сильное мучение.  Я просто больше не мог этого вынести”.  Святой Дух обличал его во грехе.  Эми Забалага рассказывала: “Святой Дух обличал меня в моем грехе.  Я чувствовала отвращение и мне было так стыдно.  Я знала, что Бог видит все мои грехи.  Я чувствовала себя прокаженной среди чистых христиан”.  Джек Нганн говорит: “В моей памяти ясно всплыл наихудший из моих грехов, – я был ужасным грешником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ривели его к Нему. Как скоро бесноватый </w:t>
      </w:r>
      <w:r>
        <w:rPr>
          <w:lang w:val="ru-RU"/>
        </w:rPr>
        <w:t>увидел</w:t>
      </w:r>
      <w:r>
        <w:rPr>
          <w:lang w:val="ru-RU" w:eastAsia="en-US" w:bidi="en-US"/>
        </w:rPr>
        <w:t xml:space="preserve"> Его, дух сотряс его; он упал на землю и валялся, испуская пену” (Марка 9:2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менно так это происходило со многими людьми во время Первого великого пробуждения, а также во время пробуждения на острове Льюис.  Многие из них вскрикивали и падали на землю, чувствуя внутреннее обличение во грехе.  Однажды это может произойти в Америке снова.  Это не будет “смеющимся ‘пробуждением’”!  Мальчик в девятой главе Марка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меялся! Настоящее пробуждение производит чувство внутреннего обличения во грехе, а не смех!!! Во время великих пробуждений люди иногда могут вскрикивать и падать, чувствуя внутреннее обличение.  В настоящее время такое часто происходит в Китае, в Индии – во время проходящих там пробуждени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сякий, кто пробужден, ощущает вину сво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реха. Святой Дух открывает вам ваш гре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Он, придя, обличит мир о грехе и о правде и о </w:t>
      </w:r>
      <w:r>
        <w:rPr>
          <w:lang w:val="ru-RU"/>
        </w:rPr>
        <w:t>суде</w:t>
      </w:r>
      <w:r>
        <w:rPr>
          <w:lang w:val="ru-RU" w:eastAsia="en-US" w:bidi="en-US"/>
        </w:rPr>
        <w:t xml:space="preserve">: о грехе, что не веруют в Меня” (Иоанна 16:8-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Чувствуете ли вы свой грех хоть немного?  Печалитесь 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 о сво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рехе? Ваша совесть хоть как-то беспокоит вас из-за вашего греха. Чувствуете ли вы, что вам необходимо получить у Иисуса прощение? 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Не ждите пока внутреннее обличение станет сильнее!  </w:t>
      </w:r>
      <w:r>
        <w:rPr>
          <w:sz w:val="22"/>
          <w:szCs w:val="22"/>
          <w:lang w:val="ru-RU" w:eastAsia="en-US" w:bidi="en-US"/>
        </w:rPr>
        <w:t xml:space="preserve">Внутреннее обличение вас не спасет!  Сколько бы внутреннего обличения вы не чувствовали – оно вас не спасет!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Немедля приходите к Сыну Божьему!  Приходите прямо сейчас!</w:t>
      </w:r>
      <w:r>
        <w:rPr>
          <w:sz w:val="22"/>
          <w:szCs w:val="22"/>
          <w:lang w:val="ru-RU" w:eastAsia="en-US" w:bidi="en-US"/>
        </w:rPr>
        <w:t xml:space="preserve"> Внутреннее обличение во грехе должно привести вас к Иисусу.  Иисус – единственный, кто может освободить вас от внутреннего обличения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знемогший и усталый, Сломлен ношею греха; </w:t>
      </w:r>
    </w:p>
    <w:p>
      <w:pPr>
        <w:pStyle w:val="Normal"/>
        <w:ind w:left="1440" w:right="1257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ль замедлишь, чтоб стать лучше, Не придёшь ты никогда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</w:t>
      </w:r>
      <w:r>
        <w:rPr>
          <w:lang w:val="ru-RU" w:eastAsia="en-US" w:bidi="en-US"/>
        </w:rPr>
        <w:t xml:space="preserve">(“Грешник бедный, изнурённый” Джозеф Харт, 1712-1768). 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ридите и доверьтесь Иисусу сейчас, даже если вы считаете, что ваше внутреннее обличение не такое уж сильное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вас спасет! “Коль замедлишь, чтоб стать лучше, Не придёшь ты никогда”.  Придите сейчас!  Доверьтес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исусу, Сыну Божьему! Он спасет сейчас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ристос умер на Кресте, чтобы понести наказание за ваш грех.  Его Кровь в состоянии смыть ваш грех.  Христос воскрес из мертвых.  Христос воссел одесную Бога – на небесах.  Придите ко Христу!  Придите ко Христу!  Придите ко Христу!  Доверьтесь Христу!  Доверьтесь Христу!  Доверьтесь Христу,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удете спасены!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II. Третье, вас поднимают, чтобы вы встретили Хрис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о Иисус, взяв его за руку, поднял </w:t>
      </w:r>
      <w:r>
        <w:rPr>
          <w:lang w:val="ru-RU"/>
        </w:rPr>
        <w:t>его</w:t>
      </w:r>
      <w:r>
        <w:rPr>
          <w:lang w:val="ru-RU" w:eastAsia="en-US" w:bidi="en-US"/>
        </w:rPr>
        <w:t xml:space="preserve">; и он встал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Марка 9:2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Чтобы понять, </w:t>
      </w:r>
      <w:r>
        <w:rPr>
          <w:b/>
          <w:i/>
          <w:sz w:val="22"/>
          <w:szCs w:val="22"/>
          <w:lang w:val="ru-RU" w:eastAsia="en-US" w:bidi="en-US"/>
        </w:rPr>
        <w:t>как</w:t>
      </w:r>
      <w:r>
        <w:rPr>
          <w:sz w:val="22"/>
          <w:szCs w:val="22"/>
          <w:lang w:val="ru-RU" w:eastAsia="en-US" w:bidi="en-US"/>
        </w:rPr>
        <w:t xml:space="preserve"> прийти к Иисусу, вам потребуется не больше знаний, чем потребовалось тому мальчику для того, чтобы быть поднятым. “Иисус, взяв его за руку, поднял его”.  Если вы хотите прийти ко Христу, то вас к Нему приведет та же сила, которая подняла этого мальчика.  Так сказал Иисус! 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е, что дает Мне Отец, ко Мне придет; и </w:t>
      </w:r>
      <w:r>
        <w:rPr>
          <w:lang w:val="ru-RU"/>
        </w:rPr>
        <w:t>приходящего</w:t>
      </w:r>
      <w:r>
        <w:rPr>
          <w:lang w:val="ru-RU" w:eastAsia="en-US" w:bidi="en-US"/>
        </w:rPr>
        <w:t xml:space="preserve"> ко Мне не изгоню вон” (Иоанна 6:3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озможно, кто-то скажет: “Я не уверен, дал ли мне Бог Христа”.  Глупо так размышлять. Вы не можете этого знать, потому что только Бог это знает.  Не тратьте время на такого рода богословские спекуляции.  Пока другие спорят о богословии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ы</w:t>
      </w:r>
      <w:r>
        <w:rPr>
          <w:sz w:val="22"/>
          <w:szCs w:val="22"/>
          <w:lang w:val="ru-RU" w:eastAsia="en-US" w:bidi="en-US"/>
        </w:rPr>
        <w:t xml:space="preserve"> придите ко Христу! Пока они будут спорить, вы станете спасенным!  Иису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приходящего ко Мне не изгоню вон” (</w:t>
      </w:r>
      <w:r>
        <w:rPr>
          <w:lang w:val="ru-RU"/>
        </w:rPr>
        <w:t>Иоанна</w:t>
      </w:r>
      <w:r>
        <w:rPr>
          <w:lang w:val="ru-RU" w:eastAsia="en-US" w:bidi="en-US"/>
        </w:rPr>
        <w:t xml:space="preserve"> 6:3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ристос не изгонит вас.  Христос не оставит вас, чтобы вы умирали и отправлялись в ад.  Христос простит ваш грех и спасет вас, точно так же, как Он спас мальчика в эт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рассказе. Я прошу вас.  Я умоляю вас.  Я убеждаю вас.  Я уговариваю вас.  Я повелеваю вам.  Ради вашей вечной души, придите ко Христу! </w:t>
      </w:r>
      <w:r>
        <w:rPr>
          <w:b/>
          <w:i/>
          <w:sz w:val="22"/>
          <w:szCs w:val="22"/>
          <w:lang w:val="ru-RU" w:eastAsia="en-US" w:bidi="en-US"/>
        </w:rPr>
        <w:t xml:space="preserve"> Не </w:t>
      </w:r>
      <w:r>
        <w:rPr>
          <w:sz w:val="22"/>
          <w:szCs w:val="22"/>
          <w:lang w:val="ru-RU" w:eastAsia="en-US" w:bidi="en-US"/>
        </w:rPr>
        <w:t>существует друг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ути, как обрести мир! Только Иисус может дать вам мир и простить ваш грех!  Ной Сун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Без Христа я был грешником, не имевшим надежды, слепым и нагим.  Я люблю Его, потому что Он прежде возлюбил меня... Иисус пролил за меня Кровь на Кресте, чтобы заплатить за мои грехи, и эту Его любовь ко мне я никогда не забуду.  Он спас меня от испорченности, которую приносит грех</w:t>
      </w:r>
      <w:r>
        <w:rPr>
          <w:lang w:val="ru-RU"/>
        </w:rPr>
        <w:t>”</w:t>
      </w:r>
      <w:r>
        <w:rPr>
          <w:lang w:val="ru-RU" w:eastAsia="en-US" w:bidi="en-US"/>
        </w:rPr>
        <w:t xml:space="preserve">. 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з тьмы страданья, плена грехов, К Тебе, Господь, к Тебе иду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радость небес, под вечный покров, К Тебе, Господь, иду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т ран, болезни, к силе Твоей! От бед, нужды, к Твоей полноте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т уз, оков, к свободе Твоей, К Тебе, Господь, иду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“К Тебе, Господь, иду” Уильям Т. Слипер, 1819-1904). 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бы хотели поговорить с вами о том, как вам спастись через Иисуса.   Подходите через минуту и занимайте первые два ряда.  Аминь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”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lang w:val="ru-RU"/>
        </w:rPr>
      </w:pPr>
      <w:r>
        <w:rPr>
          <w:b w:val="false"/>
          <w:lang w:val="ru-RU" w:eastAsia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288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Ноем Суном: Марка 9:17-27.  </w:t>
      </w:r>
    </w:p>
    <w:p>
      <w:pPr>
        <w:pStyle w:val="Normal"/>
        <w:ind w:right="-288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Normal"/>
        <w:ind w:left="2880" w:right="-288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>“</w:t>
      </w:r>
      <w:r>
        <w:rPr>
          <w:sz w:val="22"/>
          <w:szCs w:val="24"/>
          <w:lang w:val="ru-RU" w:eastAsia="en-US" w:bidi="en-US"/>
        </w:rPr>
        <w:t>Да, я знаю!” (Анна У. Уотерман, 1920).</w:t>
      </w:r>
    </w:p>
    <w:p>
      <w:pPr>
        <w:pStyle w:val="Normal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Heading1"/>
        <w:ind w:left="1440" w:right="1440" w:hanging="0"/>
        <w:jc w:val="center"/>
        <w:rPr/>
      </w:pPr>
      <w:r>
        <w:rPr>
          <w:bCs/>
          <w:sz w:val="28"/>
          <w:szCs w:val="28"/>
          <w:lang w:val="ru-RU" w:eastAsia="en-US" w:bidi="en-US"/>
        </w:rPr>
        <w:t>СПАСЕ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ДЛЯ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БЕСПОМОЩНЫХ</w:t>
      </w:r>
    </w:p>
    <w:p>
      <w:pPr>
        <w:pStyle w:val="Heading1"/>
        <w:ind w:left="1440" w:right="1440" w:hanging="0"/>
        <w:jc w:val="center"/>
        <w:rPr>
          <w:bCs/>
          <w:sz w:val="24"/>
          <w:szCs w:val="28"/>
          <w:lang w:val="ru-RU" w:eastAsia="en-US" w:bidi="en-US"/>
        </w:rPr>
      </w:pPr>
      <w:r>
        <w:rPr>
          <w:bCs/>
          <w:sz w:val="24"/>
          <w:szCs w:val="28"/>
          <w:lang w:val="ru-RU" w:eastAsia="en-US" w:bidi="en-US"/>
        </w:rPr>
        <w:t>SALVATION FOR THE HELPLESS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ind w:left="1109" w:right="1109" w:hanging="101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/>
        </w:rPr>
        <w:t>вскрикну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/>
        </w:rPr>
        <w:t>силь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отрясш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шел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делал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ртвый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ног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ворили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мер.</w:t>
      </w:r>
      <w:r>
        <w:rPr>
          <w:lang w:val="ru-RU" w:eastAsia="en-US" w:bidi="en-US"/>
        </w:rPr>
        <w:t xml:space="preserve">   </w:t>
      </w:r>
      <w:r>
        <w:rPr>
          <w:sz w:val="24"/>
          <w:szCs w:val="24"/>
          <w:lang w:val="ru-RU" w:eastAsia="en-US" w:bidi="en-US"/>
        </w:rPr>
        <w:t>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исус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зя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ук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дня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тал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Марк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9:26-27).</w:t>
      </w:r>
      <w:r>
        <w:rPr>
          <w:lang w:val="ru-RU" w:eastAsia="en-US" w:bidi="en-US"/>
        </w:rPr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Subtitle"/>
        <w:ind w:left="0" w:hanging="0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I.   Первое, вы похожи на мертвого, Марка 9:26; Римлянам 5:12; </w:t>
      </w:r>
    </w:p>
    <w:p>
      <w:pPr>
        <w:pStyle w:val="Subtitle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Деяния 17:23; Колоссянам 2:13; Ефесянам 2:1; Луки 15:24, 32; </w:t>
      </w:r>
    </w:p>
    <w:p>
      <w:pPr>
        <w:pStyle w:val="Subtitle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Ефесянам 4:18.     </w:t>
      </w:r>
    </w:p>
    <w:p>
      <w:pPr>
        <w:pStyle w:val="Subtitle"/>
        <w:ind w:left="0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II.   Второе, Иисус “взял [вас] за руку”, Марка 9:27а; </w:t>
      </w:r>
    </w:p>
    <w:p>
      <w:pPr>
        <w:pStyle w:val="Subtitle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Ефесянам 2:2-9; Марка 9:17, 20; Иоанна 16:8-9.      </w:t>
      </w:r>
    </w:p>
    <w:p>
      <w:pPr>
        <w:pStyle w:val="Subtitle"/>
        <w:ind w:left="0" w:hanging="0"/>
        <w:rPr>
          <w:lang w:val="ru-RU" w:eastAsia="en-US" w:bidi="en-US"/>
        </w:rPr>
      </w:pPr>
      <w:r>
        <w:rPr>
          <w:lang w:val="ru-RU"/>
        </w:rPr>
        <w:t xml:space="preserve">           </w:t>
      </w:r>
      <w:r>
        <w:rPr>
          <w:lang w:val="ru-RU"/>
        </w:rPr>
        <w:t>III. Третье, вас поднимают, чтобы вы встретили Христа, Марка 9:27б;</w:t>
      </w:r>
    </w:p>
    <w:p>
      <w:pPr>
        <w:pStyle w:val="Subtitle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оанна 6:37.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20:33:00Z</dcterms:created>
  <dc:creator>Christopher L. Cagan</dc:creator>
  <dc:description/>
  <dc:language>en-US</dc:language>
  <cp:lastModifiedBy>CJC</cp:lastModifiedBy>
  <cp:lastPrinted>2017-06-04T14:29:00Z</cp:lastPrinted>
  <dcterms:modified xsi:type="dcterms:W3CDTF">2017-06-10T20:35:00Z</dcterms:modified>
  <cp:revision>3</cp:revision>
  <dc:subject/>
  <dc:title>SHOULD A STUDENT IN A SECULAR</dc:title>
</cp:coreProperties>
</file>