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попадают приблизительно на 1 500 000 компьютеров в более чем 215 странах ежегодно. Кроме того, сотни других людей смотрят видеозаписи на YouTube, но вскоре они покидают YouTube и переходят на наш веб-сайт.   YouTube приводит людей на наш веб-сайт.  Тексты проповедей предлагаются на 35 языках, и каждый месяц попадают примерно на 120 000 компьютеров.  Тексты проповедей не защищены авторским правом, поэтому проповедники могут использовать их без нашего разрешения.  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НОЙ ОБРЕЛ БЛАГОДАТЬ!</w:t>
      </w:r>
    </w:p>
    <w:p>
      <w:pPr>
        <w:pStyle w:val="Heading"/>
        <w:rPr>
          <w:sz w:val="28"/>
          <w:lang w:val="ru-RU"/>
        </w:rPr>
      </w:pPr>
      <w:r>
        <w:rPr>
          <w:bCs/>
          <w:sz w:val="16"/>
          <w:szCs w:val="16"/>
          <w:lang w:val="ru-RU" w:eastAsia="en-US" w:bidi="en-US"/>
        </w:rPr>
        <w:t>(ПРОПОВЕДЬ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№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19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ПО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КНИГЕ</w:t>
      </w:r>
      <w:r>
        <w:rPr>
          <w:b w:val="false"/>
          <w:bCs/>
          <w:sz w:val="16"/>
          <w:szCs w:val="16"/>
          <w:lang w:val="ru-RU" w:eastAsia="en-US" w:bidi="en-US"/>
        </w:rPr>
        <w:t xml:space="preserve"> </w:t>
      </w:r>
      <w:r>
        <w:rPr>
          <w:bCs/>
          <w:sz w:val="16"/>
          <w:szCs w:val="16"/>
          <w:lang w:val="ru-RU" w:eastAsia="en-US" w:bidi="en-US"/>
        </w:rPr>
        <w:t>БЫТИЕ)</w:t>
      </w:r>
    </w:p>
    <w:p>
      <w:pPr>
        <w:pStyle w:val="Heading"/>
        <w:rPr>
          <w:lang w:val="ru-RU"/>
        </w:rPr>
      </w:pPr>
      <w:r>
        <w:rPr>
          <w:lang w:val="ru-RU"/>
        </w:rPr>
        <w:t>NOAH FOUND GRACE!</w:t>
      </w:r>
    </w:p>
    <w:p>
      <w:pPr>
        <w:pStyle w:val="Heading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SERMON #19 ON THE BOOK OF GENESIS)</w:t>
      </w:r>
    </w:p>
    <w:p>
      <w:pPr>
        <w:pStyle w:val="Heading"/>
        <w:rPr>
          <w:b w:val="false"/>
          <w:b w:val="false"/>
          <w:sz w:val="10"/>
          <w:szCs w:val="16"/>
          <w:lang w:val="ru-RU"/>
        </w:rPr>
      </w:pPr>
      <w:r>
        <w:rPr>
          <w:b w:val="false"/>
          <w:sz w:val="18"/>
          <w:szCs w:val="24"/>
          <w:lang w:val="ru-RU"/>
        </w:rPr>
        <w:t>(Russian)</w:t>
      </w:r>
    </w:p>
    <w:p>
      <w:pPr>
        <w:pStyle w:val="Normal"/>
        <w:jc w:val="center"/>
        <w:rPr>
          <w:b/>
          <w:b/>
          <w:sz w:val="24"/>
          <w:szCs w:val="16"/>
          <w:lang w:val="ru-RU"/>
        </w:rPr>
      </w:pPr>
      <w:r>
        <w:rPr>
          <w:b/>
          <w:sz w:val="24"/>
          <w:szCs w:val="16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/>
      </w:pPr>
      <w:r>
        <w:rPr>
          <w:lang w:val="ru-RU"/>
        </w:rPr>
        <w:t>by Dr. R. L. Hymers, Jr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  <w:r>
        <w:rPr>
          <w:lang w:val="ru-RU"/>
        </w:rPr>
        <w:br/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уббот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черо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4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ю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7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A sermon preached at the Baptist Tabernacle of Los Angeles</w:t>
        <w:br/>
        <w:t>Saturday Evening, June 24, 2017</w:t>
      </w:r>
    </w:p>
    <w:p>
      <w:pPr>
        <w:pStyle w:val="Normal"/>
        <w:ind w:left="1152" w:right="1152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66" w:right="1152" w:hanging="115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ю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ойд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мейств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вчег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б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б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вид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аведны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ед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но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од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м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Быт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7:1).</w:t>
      </w:r>
      <w:r>
        <w:rPr>
          <w:lang w:val="ru-RU" w:eastAsia="en-US" w:bidi="en-US"/>
        </w:rPr>
        <w:t xml:space="preserve">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й был спасен не потому, что он был хорошим.  Он был спасен потому, что Бог сказал: “Ибо тебя увидел Я праведным” (Бытие 7:1).  Бог посчитал его з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аведника. Почему?  Ответ прост.  Он дается в Бытии, в шестой главе, восьмом стихе.  Пожалуйста, откройте это место в своей Библи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ой же обрел благодать пред очами </w:t>
      </w:r>
      <w:r>
        <w:rPr>
          <w:lang w:val="ru-RU"/>
        </w:rPr>
        <w:t>Господа</w:t>
      </w:r>
      <w:r>
        <w:rPr>
          <w:lang w:val="ru-RU" w:eastAsia="en-US" w:bidi="en-US"/>
        </w:rPr>
        <w:t xml:space="preserve">” (Бытие 6: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й обрел благодать в Божьих глазах.  И сказал Бог: “Тебя увидел Я праведным предо Мною в роде сем” (Бытие 7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указание на вмененную праведность.  В Евреям 11:7 четко сказано, что Ноя был спасен по вере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ою Ной... приготовил ковчег для спасения дома своего” (Евреям 11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должен сказать это еще раз: Ной был спасен не за то, что он был хорошим, хотя во многих отношениях он действительно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ы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орошим человеком. Однако он не был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идеальным</w:t>
      </w:r>
      <w:r>
        <w:rPr>
          <w:sz w:val="22"/>
          <w:szCs w:val="22"/>
          <w:lang w:val="ru-RU" w:eastAsia="en-US" w:bidi="en-US"/>
        </w:rPr>
        <w:t xml:space="preserve">, поскольку Библия прямо говорит нам о том, что он пил вино после Великого Потопа (см. Бытие 9:20-21). Мы можем простить это Ною.  Он пережил ужасающее испытание, и, возможно, он пытался утопить в вине свой страх, свой трепет, свои кошмарные сны о Потопе.  Впрочем, возможно, это просто была ошибка, и он не знал, как это вино может повлиять на него, поскольку такого рода брожение не происходило до того, как водяной купол, окружавший Землю, не пролился на нее во время Потоп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любом случае Библия не изображает Ноя идеальным человеком.  Но он был, как говорили пуритане, “оправдан, хотя и грешил”.  Он не был совершенным, но в Божьих очах Он был оправдан через веру в предвоплощенного Христа.  Ной имел веру во Христа, дарованную ему по благодати Божией (см. Бытие 6:8).  Когда Ной проявил веру во Христа, Бог вменил, или засчитал, ему праведность Христа.  В Новом Завете в отношении этого вопроса Библия говорит замечательные слова.  Послушайте Римлянам, четвертая глава, пятый и шестой стихи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А не делающему, но верующему в Того, Кто оправдывает нечестивого, вера его вменяется в праведность.  Так и Давид называет блаженным человека, которому Бог вменяет праведность </w:t>
      </w:r>
      <w:r>
        <w:rPr>
          <w:lang w:val="ru-RU"/>
        </w:rPr>
        <w:t>независимо</w:t>
      </w:r>
      <w:r>
        <w:rPr>
          <w:lang w:val="ru-RU" w:eastAsia="en-US" w:bidi="en-US"/>
        </w:rPr>
        <w:t xml:space="preserve"> от дел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Римлянам 4:5-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Бог сказал Ною: “Тебя увидел Я праведным предо Мною в роде сем” (Бытие 7:1), Он имел в виду, что Он не видит грехов Ноя, потому что ему по вере была засчитана праведность Христа.  Это и есть лозунг Реформации – “Сола Фиде” – спасение верой в одного лишь Христа!  Ной был спасен не своими стараниями быть добрым и хорошим.  Он был спасен верой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едвоплощенного Христа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смотрите теперь на сам ковчег.  Ковчег не был лодкой. Он был построен не для того, чтобы куда-то плыть.  Это был просто длинный черный короб с зауженными краями.  Он был полностью покрыт черной смолой.  Д-р Макг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ает такое истолкование в отношении ковчег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>Представление, сложившееся у большинства людей о ковчеге, это то представление, которое они получили из картинок воскресной школы, на которых он был изображен похожим на плавучий дом.  На мой взгляд, это весьма нелепая пародия.   Это карикатура на ковчег, а не изображение того, каким он был на самом деле.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Начнем с того, что из указаний по построению Ковчега видно, что он был довольно-таки большим. “Длина ковчега триста локтей”.  Знание того, что длина локтя составляет 47 сантиметров, дает нам возможность представить себе, насколько длинным был этот ковчег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Возникает вопрос, как в те времена ему могли придать необходимую прочность.  Мой друг, речь не идет здесь о пещерном человеке.  Речь идет об очень развитом человеке.  Видите ли, тот интеллект, которым обладает на сегодняшний день наш род, передался нам от Ноя, и оказалось, что он был на редкость умным человеком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Ной не строил океанский корабль, который был бы в состоянии противостоять пятнадцатиметровым волнам.  Все, что он строил, – это место, которое было бы пригодным для жизни, жизни животных и человека, чтобы там можно было находиться в течение достаточно продолжительного периода времени – не для того, чтобы плыть куда-то во время шторма, но просто для того, чтобы переждать потоп.  По этой причине в ковчеге отсутствовало многое из того, что вы бы обнаружили на океанском корабле, и что могло бы сделать его гораздо более вместительным (J. Vernon McGee, </w:t>
      </w:r>
      <w:r>
        <w:rPr>
          <w:b/>
          <w:bCs/>
          <w:i/>
          <w:iCs/>
          <w:lang w:val="ru-RU" w:eastAsia="en-US" w:bidi="en-US"/>
        </w:rPr>
        <w:t>Thru the Bible</w:t>
      </w:r>
      <w:r>
        <w:rPr>
          <w:lang w:val="ru-RU" w:eastAsia="en-US" w:bidi="en-US"/>
        </w:rPr>
        <w:t>, Thomas Nelson, 1983, том I, с. 3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Уитком и Моррис отмечают, что у вавилонян длина локтя считалась равной 50,29 сантиметра, а у египтян за длину локтя брали 52,45 сантиметра. Уитком и Моррис говорят нам, что у евреев длиной локтя считали 51,82 сантиметра (John C. Whitcomb and Henry M. Morris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Genesis Flood</w:t>
      </w:r>
      <w:r>
        <w:rPr>
          <w:sz w:val="22"/>
          <w:szCs w:val="22"/>
          <w:lang w:val="ru-RU" w:eastAsia="en-US" w:bidi="en-US"/>
        </w:rPr>
        <w:t xml:space="preserve">, Presbyterian and Reformed Publishing Company, 1993, с. 10).  Исходя из этого, длина ковчега должна была составить 153 метра.  Длина судна Куин Мэри, пришвартованного недалеко от Лос-Анджелеса, в Лонг-Бич, составляет 310 метров, что примерно в два раза превышает длину ковчега. Но большую часть пространства на Куин Мэри занимают двигатели и прочее оборудование.  В ковчеге не было механических устройств.  Он был пуст внутри, что означает, что фактическое пространство для людей и животных в ковчеге, вероятно, было сопоставимо, а, возможно, даже и больше, чем на Куин Мэри – а это было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очень</w:t>
      </w:r>
      <w:r>
        <w:rPr>
          <w:sz w:val="22"/>
          <w:szCs w:val="22"/>
          <w:lang w:val="ru-RU" w:eastAsia="en-US" w:bidi="en-US"/>
        </w:rPr>
        <w:t xml:space="preserve"> большое судно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Уитком и д-р Моррис говорят, и это правда, что огромные размеры ковчега указывают на то, что потоп был всемирным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случае местного наводнения не было бы необходимости в ковчеге таких гигантских размеров, более того, необходимость в ковчеге отпала бы и вовсе!  Весь этот процесс строительства подобного судна, включавший в себя целое столетие планирования и тяжелого труда, только лишь для того, чтобы спастись от местного наводнения, можно было бы назвать не иначе как крайне глупым и бесполезным.  Насколько разумнее было бы Богу просто предупредить Ноя о грядущем истреблении, чтобы он смог переместиться в другой район, туда, куда не должны были бы дойти воды потопа, так же как Лот был выведен из Содома перед тем, как на него ниспал огонь с неба.  Но это еще не все, то огромное количество животных всех видов, и, конечно же, птицы, всех их также можно было бы легко переместить, чтобы не было нужды держать их в Ковчеге и год ухаживать там за ними!  Вся история казалась бы нелепой, если бы область распространения Потопа захватила лишь только какую-то часть территории Ближнего Востока (John C. Whitcomb and Henry M. Morris, </w:t>
      </w:r>
      <w:r>
        <w:rPr>
          <w:b/>
          <w:bCs/>
          <w:i/>
          <w:iCs/>
          <w:lang w:val="ru-RU" w:eastAsia="en-US" w:bidi="en-US"/>
        </w:rPr>
        <w:t>The Genesis Flood</w:t>
      </w:r>
      <w:r>
        <w:rPr>
          <w:lang w:val="ru-RU" w:eastAsia="en-US" w:bidi="en-US"/>
        </w:rPr>
        <w:t xml:space="preserve">, Presbyterian and Reformed, 1993, с. 1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отношении Ковчега существует несколько моментов, которые сегодня должны вызывать у нас большой интерес.  Я хочу, чтобы сегодня вечером мы поразмышляли о трех из ни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br w:type="page"/>
      </w:r>
    </w:p>
    <w:p>
      <w:pPr>
        <w:pStyle w:val="WWBodyText2"/>
        <w:ind w:left="720" w:hanging="720"/>
        <w:rPr/>
      </w:pPr>
      <w:r>
        <w:rPr>
          <w:b/>
          <w:sz w:val="24"/>
          <w:lang w:val="ru-RU"/>
        </w:rPr>
        <w:t xml:space="preserve">I.   Первое, Ковчег говорит нам, что, для того чтобы спастись, вам необходимо быть </w:t>
      </w:r>
      <w:r>
        <w:rPr>
          <w:b/>
          <w:i/>
          <w:sz w:val="24"/>
          <w:u w:val="single"/>
          <w:lang w:val="ru-RU"/>
        </w:rPr>
        <w:t>во</w:t>
      </w:r>
      <w:r>
        <w:rPr>
          <w:b/>
          <w:sz w:val="24"/>
          <w:lang w:val="ru-RU"/>
        </w:rPr>
        <w:t xml:space="preserve"> Хрис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нашем вводном тексте нам сказано, что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казал Господь Ною: </w:t>
      </w:r>
      <w:r>
        <w:rPr>
          <w:lang w:val="ru-RU"/>
        </w:rPr>
        <w:t>войди</w:t>
      </w:r>
      <w:r>
        <w:rPr>
          <w:lang w:val="ru-RU" w:eastAsia="en-US" w:bidi="en-US"/>
        </w:rPr>
        <w:t xml:space="preserve"> ты и все семейство твое </w:t>
      </w:r>
      <w:r>
        <w:rPr>
          <w:b/>
          <w:bCs/>
          <w:i/>
          <w:iCs/>
          <w:lang w:val="ru-RU" w:eastAsia="en-US" w:bidi="en-US"/>
        </w:rPr>
        <w:t>в</w:t>
      </w:r>
      <w:r>
        <w:rPr>
          <w:lang w:val="ru-RU" w:eastAsia="en-US" w:bidi="en-US"/>
        </w:rPr>
        <w:t xml:space="preserve"> ковчег” (Бытие 7: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еперь послушайте Бытие семь, шестнадцатый стих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</w:t>
      </w:r>
      <w:r>
        <w:rPr>
          <w:b/>
          <w:i/>
          <w:lang w:val="ru-RU" w:eastAsia="en-US" w:bidi="en-US"/>
        </w:rPr>
        <w:t>во</w:t>
      </w:r>
      <w:r>
        <w:rPr>
          <w:lang w:val="ru-RU" w:eastAsia="en-US" w:bidi="en-US"/>
        </w:rPr>
        <w:t xml:space="preserve">шедшие </w:t>
      </w:r>
      <w:r>
        <w:rPr>
          <w:lang w:val="ru-RU"/>
        </w:rPr>
        <w:t>мужеский</w:t>
      </w:r>
      <w:r>
        <w:rPr>
          <w:lang w:val="ru-RU" w:eastAsia="en-US" w:bidi="en-US"/>
        </w:rPr>
        <w:t xml:space="preserve"> и женский пол всякой плоти </w:t>
      </w:r>
      <w:r>
        <w:rPr>
          <w:b/>
          <w:i/>
          <w:lang w:val="ru-RU" w:eastAsia="en-US" w:bidi="en-US"/>
        </w:rPr>
        <w:t>во</w:t>
      </w:r>
      <w:r>
        <w:rPr>
          <w:lang w:val="ru-RU" w:eastAsia="en-US" w:bidi="en-US"/>
        </w:rPr>
        <w:t xml:space="preserve">шли, как повелел ему Бог. И затворил Господь </w:t>
      </w:r>
      <w:r>
        <w:rPr>
          <w:b/>
          <w:i/>
          <w:lang w:val="ru-RU" w:eastAsia="en-US" w:bidi="en-US"/>
        </w:rPr>
        <w:t>за</w:t>
      </w:r>
      <w:r>
        <w:rPr>
          <w:lang w:val="ru-RU" w:eastAsia="en-US" w:bidi="en-US"/>
        </w:rPr>
        <w:t xml:space="preserve"> ним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Бытие 7:16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стих седьмой говорит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</w:t>
      </w:r>
      <w:r>
        <w:rPr>
          <w:b/>
          <w:i/>
          <w:lang w:val="ru-RU" w:eastAsia="en-US" w:bidi="en-US"/>
        </w:rPr>
        <w:t>во</w:t>
      </w:r>
      <w:r>
        <w:rPr>
          <w:lang w:val="ru-RU" w:eastAsia="en-US" w:bidi="en-US"/>
        </w:rPr>
        <w:t xml:space="preserve">шел Ной и </w:t>
      </w:r>
      <w:r>
        <w:rPr>
          <w:lang w:val="ru-RU"/>
        </w:rPr>
        <w:t>сыновья</w:t>
      </w:r>
      <w:r>
        <w:rPr>
          <w:lang w:val="ru-RU" w:eastAsia="en-US" w:bidi="en-US"/>
        </w:rPr>
        <w:t xml:space="preserve"> его, и жена его, и жены сынов его с ним </w:t>
      </w:r>
      <w:r>
        <w:rPr>
          <w:b/>
          <w:i/>
          <w:lang w:val="ru-RU" w:eastAsia="en-US" w:bidi="en-US"/>
        </w:rPr>
        <w:t>в</w:t>
      </w:r>
      <w:r>
        <w:rPr>
          <w:lang w:val="ru-RU" w:eastAsia="en-US" w:bidi="en-US"/>
        </w:rPr>
        <w:t xml:space="preserve"> ковчег от вод потопа” (Бытие 7:7)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й и его семья сделали так, как Бог им сказал (Бытие 7:1).  Они вошл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овчег. И вам также необходимо войти </w:t>
      </w:r>
      <w:r>
        <w:rPr>
          <w:b/>
          <w:i/>
          <w:sz w:val="22"/>
          <w:szCs w:val="22"/>
          <w:lang w:val="ru-RU" w:eastAsia="en-US" w:bidi="en-US"/>
        </w:rPr>
        <w:t>во</w:t>
      </w:r>
      <w:r>
        <w:rPr>
          <w:sz w:val="22"/>
          <w:szCs w:val="22"/>
          <w:lang w:val="ru-RU" w:eastAsia="en-US" w:bidi="en-US"/>
        </w:rPr>
        <w:t xml:space="preserve"> Христа. В Библии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ующий </w:t>
      </w:r>
      <w:r>
        <w:rPr>
          <w:b/>
          <w:i/>
          <w:lang w:val="ru-RU" w:eastAsia="en-US" w:bidi="en-US"/>
        </w:rPr>
        <w:t>в</w:t>
      </w:r>
      <w:r>
        <w:rPr>
          <w:lang w:val="ru-RU" w:eastAsia="en-US" w:bidi="en-US"/>
        </w:rPr>
        <w:t xml:space="preserve"> Него [</w:t>
      </w:r>
      <w:r>
        <w:rPr>
          <w:lang w:val="ru-RU"/>
        </w:rPr>
        <w:t>Иисуса</w:t>
      </w:r>
      <w:r>
        <w:rPr>
          <w:lang w:val="ru-RU" w:eastAsia="en-US" w:bidi="en-US"/>
        </w:rPr>
        <w:t xml:space="preserve">] не судится...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Иоанна 3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, переведенное как “в”, это греческое слово “эйс”.  По словам д-ра Зодиатиса, здесь содержится “основополагающая идея движения для входа в некое место или в некий предмет”.  Вы должны верой войти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</w:t>
      </w:r>
      <w:r>
        <w:rPr>
          <w:sz w:val="22"/>
          <w:szCs w:val="22"/>
          <w:lang w:val="ru-RU" w:eastAsia="en-US" w:bidi="en-US"/>
        </w:rPr>
        <w:t xml:space="preserve"> Иисуса, находящегося на небесах, по правую руку Бога. Точно так же как Ной вошел в ковчег, вам должно войти во Христа.  “Верующий в Него не судится...” (Иоанна 3:18).  Библия многократно говорит о тех, кто “во Христе”.  Вот два общеизвестных стиха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нет ныне </w:t>
      </w:r>
      <w:r>
        <w:rPr>
          <w:lang w:val="ru-RU"/>
        </w:rPr>
        <w:t>никакого</w:t>
      </w:r>
      <w:r>
        <w:rPr>
          <w:lang w:val="ru-RU" w:eastAsia="en-US" w:bidi="en-US"/>
        </w:rPr>
        <w:t xml:space="preserve"> осуждения тем, которые </w:t>
      </w:r>
      <w:r>
        <w:rPr>
          <w:b/>
          <w:bCs/>
          <w:i/>
          <w:iCs/>
          <w:lang w:val="ru-RU" w:eastAsia="en-US" w:bidi="en-US"/>
        </w:rPr>
        <w:t>во</w:t>
      </w:r>
      <w:r>
        <w:rPr>
          <w:lang w:val="ru-RU" w:eastAsia="en-US" w:bidi="en-US"/>
        </w:rPr>
        <w:t xml:space="preserve"> Христе Иисусе...” (Римлянам 8:1)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, кто </w:t>
      </w:r>
      <w:r>
        <w:rPr>
          <w:b/>
          <w:bCs/>
          <w:i/>
          <w:iCs/>
          <w:lang w:val="ru-RU" w:eastAsia="en-US" w:bidi="en-US"/>
        </w:rPr>
        <w:t>во</w:t>
      </w:r>
      <w:r>
        <w:rPr>
          <w:lang w:val="ru-RU" w:eastAsia="en-US" w:bidi="en-US"/>
        </w:rPr>
        <w:t xml:space="preserve"> </w:t>
      </w:r>
      <w:r>
        <w:rPr>
          <w:lang w:val="ru-RU"/>
        </w:rPr>
        <w:t>Христе</w:t>
      </w:r>
      <w:r>
        <w:rPr>
          <w:lang w:val="ru-RU" w:eastAsia="en-US" w:bidi="en-US"/>
        </w:rPr>
        <w:t>, тот новая тварь...”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II Коринфянам 5:1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авел говорит о тех, кто “были во Христе” (Римлянам 16:7, БКИ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 вы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исте? Вам должно верой войти в Него, точно так же, как Ной вошел в Ковчег.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есмь дверь: кто войдет Мною, тот </w:t>
      </w:r>
      <w:r>
        <w:rPr>
          <w:lang w:val="ru-RU"/>
        </w:rPr>
        <w:t>спасется</w:t>
      </w:r>
      <w:r>
        <w:rPr>
          <w:lang w:val="ru-RU" w:eastAsia="en-US" w:bidi="en-US"/>
        </w:rPr>
        <w:t xml:space="preserve">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Иоанна 10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е знаю как это объяснить, но это из разряда самого сложного в служении – как заставить людей понять эту, казалось бы, простую концепцию: Придите ко Христу.  Войдите во Христ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звольте мне выразить это так.  Предположим, что вы живете во времена Ноя и слышали, как он проповедует о том, что приближается Великий Потоп.  И вы слышали, как он говорил, что для того что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пастись, вам нужно оказаться на борту ковчега. “Да”, – говорите вы, – “это так.  Приближается суд.  Да, это так, только ковчег может меня спасти.  Я верю в это”.  Спаслись бы вы от Потопа? 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Конечно же нет!  </w:t>
      </w:r>
      <w:r>
        <w:rPr>
          <w:sz w:val="22"/>
          <w:szCs w:val="22"/>
          <w:lang w:val="ru-RU" w:eastAsia="en-US" w:bidi="en-US"/>
        </w:rPr>
        <w:t>На самом деле, для того чтобы спастись, вам потребовалось бы подняться и войт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вчег – не просто верить, что он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мож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с спасти, но на практике войт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го! Именно это я и прошу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а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делать! Не нужно просто сидеть и верить, что Христос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мож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ас спасти! Войдите верой во Христа! Иисус сказал: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иходящего ко Мне не </w:t>
      </w:r>
      <w:r>
        <w:rPr>
          <w:lang w:val="ru-RU"/>
        </w:rPr>
        <w:t>изгоню</w:t>
      </w:r>
      <w:r>
        <w:rPr>
          <w:lang w:val="ru-RU" w:eastAsia="en-US" w:bidi="en-US"/>
        </w:rPr>
        <w:t xml:space="preserve"> вон” (Иоанна 6:3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, ковчег говорит, что вам нужно войти во Христа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WWBodyText2"/>
        <w:ind w:hanging="0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II.</w:t>
      </w:r>
      <w:r>
        <w:rPr>
          <w:b/>
          <w:bCs/>
          <w:lang w:val="ru-RU" w:eastAsia="en-US" w:bidi="en-US"/>
        </w:rPr>
        <w:t xml:space="preserve">  </w:t>
      </w:r>
      <w:r>
        <w:rPr>
          <w:b/>
          <w:bCs/>
          <w:sz w:val="24"/>
          <w:szCs w:val="24"/>
          <w:lang w:val="ru-RU" w:eastAsia="en-US" w:bidi="en-US"/>
        </w:rPr>
        <w:t>Второе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sz w:val="24"/>
          <w:lang w:val="ru-RU"/>
        </w:rPr>
        <w:t>ковчег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говорит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вам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должно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войти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в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церковь,</w:t>
      </w:r>
    </w:p>
    <w:p>
      <w:pPr>
        <w:pStyle w:val="WWBodyText2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тело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sz w:val="24"/>
          <w:szCs w:val="24"/>
          <w:lang w:val="ru-RU"/>
        </w:rPr>
        <w:t>Христово</w:t>
      </w:r>
      <w:r>
        <w:rPr>
          <w:b/>
          <w:bCs/>
          <w:sz w:val="24"/>
          <w:szCs w:val="24"/>
          <w:lang w:val="ru-RU" w:eastAsia="en-US" w:bidi="en-US"/>
        </w:rPr>
        <w:t>.</w:t>
      </w: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понимаю, что многие люди будут со мной не согласны.  Сегодня многие недооценивают или принижают роль поместной церкви.  Но они заблуждаются.  Ковчег –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только прообраз Христа. Это так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образ, олицетворение поместной церкви Нового Зав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орошо, каким же образом тогда вы входите в церковь?  В I Коринфянам, двенадцатая глава, двадцать седьмой стих, говоритс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вы – </w:t>
      </w:r>
      <w:r>
        <w:rPr>
          <w:i/>
          <w:lang w:val="ru-RU" w:eastAsia="en-US" w:bidi="en-US"/>
        </w:rPr>
        <w:t>тело Христово</w:t>
      </w:r>
      <w:r>
        <w:rPr>
          <w:lang w:val="ru-RU" w:eastAsia="en-US" w:bidi="en-US"/>
        </w:rPr>
        <w:t xml:space="preserve">, а </w:t>
      </w:r>
      <w:r>
        <w:rPr>
          <w:lang w:val="ru-RU"/>
        </w:rPr>
        <w:t>порознь</w:t>
      </w:r>
      <w:r>
        <w:rPr>
          <w:lang w:val="ru-RU" w:eastAsia="en-US" w:bidi="en-US"/>
        </w:rPr>
        <w:t xml:space="preserve"> – члены. И иных Бог поставил в Церкви...” (I Коринфянам 12:27-2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Здесь мы остановимся.  Я просто утверждаю, что термин “тело Христа” относится к церкви, к поместному телу верующих в Иисуса.  А тепер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слушайте тринадцатый стих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все мы одним Духом крестились в </w:t>
      </w:r>
      <w:r>
        <w:rPr>
          <w:lang w:val="ru-RU"/>
        </w:rPr>
        <w:t>одно</w:t>
      </w:r>
      <w:r>
        <w:rPr>
          <w:lang w:val="ru-RU" w:eastAsia="en-US" w:bidi="en-US"/>
        </w:rPr>
        <w:t xml:space="preserve"> тело...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I Коринфянам 12:13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вятой Дух крестит вас в поместную церковь.  И через это вы становитесь настоящим, живым членом церкв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Заметьте, вам не нужно думать о том, каким образом это произойдет.  </w:t>
      </w:r>
      <w:r>
        <w:rPr>
          <w:i/>
          <w:iCs/>
          <w:sz w:val="22"/>
          <w:szCs w:val="22"/>
          <w:lang w:val="ru-RU" w:eastAsia="en-US" w:bidi="en-US"/>
        </w:rPr>
        <w:t>Вам нужно думать лишь о том, чтобы прийти к Иисусу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Когда вы приходите к Иисусу, Святой Дух автоматически крестит вас в церков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жалуйста, откройте Бытие, седьмая глава, стих шестнадцатый.  Когда Ной вошел в ковчег, Библия говорит: “Затворил Господь за ним” (Быт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7:16). Это говорит о Святом Духе Божьем, который затворяет за вами, когда вы оказываетесь в церкви, духовно крестя вас в тело!  Да, ковчег говорит как о союзе с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ом, так и о союзе с поместн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церковью. Если Господь не “затворил” за вами, чтобы вы бы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о Христом и с поместной церковью, то вы погибнете от наказания. Если же за вами “затворили”, то вы в безопасности.  Это говорит о вечной безопасности обращенных.  Те, кто слушает Христа, никогда не погибнут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WWBodyText2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III.  Третье, ковчег говорит, что вам должно войти в узкие вр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им образом Ной вошел в ковчег?  Откройте Бытие, глава шестая, стих шестнадцатый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...и дверь в ковчег сделай с </w:t>
      </w:r>
      <w:r>
        <w:rPr>
          <w:lang w:val="ru-RU"/>
        </w:rPr>
        <w:t>боку</w:t>
      </w:r>
      <w:r>
        <w:rPr>
          <w:lang w:val="ru-RU" w:eastAsia="en-US" w:bidi="en-US"/>
        </w:rPr>
        <w:t xml:space="preserve"> его...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</w:t>
      </w:r>
      <w:r>
        <w:rPr>
          <w:lang w:val="ru-RU" w:eastAsia="en-US" w:bidi="en-US"/>
        </w:rPr>
        <w:t xml:space="preserve">(Бытие 6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сказал: “Я есмь дверь: кто войдет Мною, тот спасется...” (Иоанна 10:9).  Ной через дверь вошел в ковчег.  Вам должно через Христа войти в спасение.  Иисус сказал: “Входите тесными [узкими] вратами” (Матфе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7:1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еще Христос сказал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двизайтесь войти сквозь </w:t>
      </w:r>
      <w:r>
        <w:rPr>
          <w:lang w:val="ru-RU"/>
        </w:rPr>
        <w:t>тесные</w:t>
      </w:r>
      <w:r>
        <w:rPr>
          <w:lang w:val="ru-RU" w:eastAsia="en-US" w:bidi="en-US"/>
        </w:rPr>
        <w:t xml:space="preserve"> врата, ибо, сказываю вам, многие поищут войти, и не возмогут” (Луки 13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менно так произошло во времена Ноя.  Послушай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ытие, седьмая глава, четвертый стих. Бог сказал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через семь дней Я буду изливать </w:t>
      </w:r>
      <w:r>
        <w:rPr>
          <w:lang w:val="ru-RU"/>
        </w:rPr>
        <w:t>дождь</w:t>
      </w:r>
      <w:r>
        <w:rPr>
          <w:lang w:val="ru-RU" w:eastAsia="en-US" w:bidi="en-US"/>
        </w:rPr>
        <w:t xml:space="preserve"> на землю...” (Бытие 7:4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братите внимание также на десятый стих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Чрез семь дней воды потопа </w:t>
      </w:r>
      <w:r>
        <w:rPr>
          <w:lang w:val="ru-RU"/>
        </w:rPr>
        <w:t>пришли</w:t>
      </w:r>
      <w:r>
        <w:rPr>
          <w:lang w:val="ru-RU" w:eastAsia="en-US" w:bidi="en-US"/>
        </w:rPr>
        <w:t xml:space="preserve"> на землю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Бытие 7:10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й вошел в ковчег.  Бог затворил за ним.  Дверь была закрыта.  Прошло семь дней, но ничего не происходило.  А затем начал свершаться суд.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ольше уже никто не вошел в ковчег!  Было уже слишком поздно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я представляю себе, как это происходило, у меня такое ощущение, как будто я слышу, как люди кричат: “Впустите нас!  Впустите нас!”  Но они спохватились уже слишком поздн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двизайтесь войти сквозь тесные </w:t>
      </w:r>
      <w:r>
        <w:rPr>
          <w:lang w:val="ru-RU"/>
        </w:rPr>
        <w:t>врата</w:t>
      </w:r>
      <w:r>
        <w:rPr>
          <w:lang w:val="ru-RU" w:eastAsia="en-US" w:bidi="en-US"/>
        </w:rPr>
        <w:t xml:space="preserve">, ибо, сказываю вам, многие поищут войти, и не возмогут” (Луки 13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идите к Иисусу Христу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ейчас</w:t>
      </w:r>
      <w:r>
        <w:rPr>
          <w:sz w:val="22"/>
          <w:szCs w:val="22"/>
          <w:lang w:val="ru-RU" w:eastAsia="en-US" w:bidi="en-US"/>
        </w:rPr>
        <w:t xml:space="preserve"> – прежде, чем будет уже навеки слишком поздно!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Писание, зачитываемое перед проповедью м-ром Ноем Суном: Бытие 6:5-8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Соло исполняемое перед проповедью м-ром Ноем Суном:  </w:t>
      </w:r>
    </w:p>
    <w:p>
      <w:pPr>
        <w:pStyle w:val="Normal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Коль надолго замедлишь” (д-р Джон Р. Райс, 1895-1980).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НОЙ ОБРЕЛ БЛАГОДАТЬ!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 w:eastAsia="en-US" w:bidi="en-US"/>
        </w:rPr>
      </w:pPr>
      <w:r>
        <w:rPr>
          <w:b/>
          <w:bCs/>
          <w:sz w:val="16"/>
          <w:szCs w:val="16"/>
          <w:lang w:val="ru-RU" w:eastAsia="en-US" w:bidi="en-US"/>
        </w:rPr>
        <w:t>(ПРОПОВЕДЬ № 19 ПО КНИГЕ БЫТИЕ)</w:t>
      </w:r>
    </w:p>
    <w:p>
      <w:pPr>
        <w:pStyle w:val="Heading"/>
        <w:rPr>
          <w:lang w:val="ru-RU"/>
        </w:rPr>
      </w:pPr>
      <w:r>
        <w:rPr>
          <w:lang w:val="ru-RU"/>
        </w:rPr>
        <w:t>NOAH FOUND GRACE!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 w:eastAsia="en-US" w:bidi="en-US"/>
        </w:rPr>
      </w:pPr>
      <w:r>
        <w:rPr>
          <w:b/>
          <w:bCs/>
          <w:sz w:val="16"/>
          <w:szCs w:val="16"/>
          <w:lang w:val="ru-RU" w:eastAsia="en-US" w:bidi="en-US"/>
        </w:rPr>
        <w:t>(SERMON #19 ON THE BOOK OF GENESIS)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115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ю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ойд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мейств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вчег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б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б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вид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аведны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ед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но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од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м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Быт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7:1).</w:t>
      </w:r>
      <w:r>
        <w:rPr>
          <w:lang w:val="ru-RU" w:eastAsia="en-US" w:bidi="en-US"/>
        </w:rPr>
        <w:t xml:space="preserve">   </w:t>
      </w:r>
    </w:p>
    <w:p>
      <w:pPr>
        <w:pStyle w:val="Normal"/>
        <w:pBdr/>
        <w:ind w:left="1296" w:right="129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2376" w:right="2304" w:hanging="115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Быт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6:8;</w:t>
      </w: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Еврея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1:7;</w:t>
      </w:r>
      <w:r>
        <w:rPr>
          <w:lang w:val="ru-RU" w:eastAsia="en-US" w:bidi="en-US"/>
        </w:rPr>
        <w:br/>
      </w:r>
      <w:r>
        <w:rPr>
          <w:sz w:val="24"/>
          <w:szCs w:val="24"/>
          <w:lang w:val="ru-RU" w:eastAsia="en-US" w:bidi="en-US"/>
        </w:rPr>
        <w:t>Быт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9:20-21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имлян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:5-6)</w:t>
      </w:r>
    </w:p>
    <w:p>
      <w:pPr>
        <w:pStyle w:val="Normal"/>
        <w:ind w:left="864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Subtitle"/>
        <w:ind w:left="1584" w:right="576" w:hanging="720"/>
        <w:rPr>
          <w:lang w:val="en-US" w:eastAsia="en-US" w:bidi="en-US"/>
        </w:rPr>
      </w:pPr>
      <w:r>
        <w:rPr>
          <w:lang w:val="ru-RU"/>
        </w:rPr>
        <w:t xml:space="preserve">   </w:t>
      </w:r>
      <w:r>
        <w:rPr>
          <w:lang w:val="ru-RU"/>
        </w:rPr>
        <w:t>I.    Первое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овчег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говорит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того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пастись,</w:t>
      </w:r>
      <w:r>
        <w:rPr>
          <w:lang w:val="ru-RU" w:eastAsia="en-US" w:bidi="en-US"/>
        </w:rPr>
        <w:t xml:space="preserve"> </w:t>
      </w:r>
    </w:p>
    <w:p>
      <w:pPr>
        <w:pStyle w:val="Subtitle"/>
        <w:ind w:left="1584" w:right="576" w:hanging="720"/>
        <w:rPr>
          <w:lang w:val="ru-RU"/>
        </w:rPr>
      </w:pPr>
      <w:r>
        <w:rPr>
          <w:lang w:val="en-US" w:eastAsia="en-US" w:bidi="en-US"/>
        </w:rPr>
        <w:tab/>
        <w:t xml:space="preserve">  </w:t>
      </w:r>
      <w:r>
        <w:rPr>
          <w:szCs w:val="24"/>
          <w:lang w:val="ru-RU" w:eastAsia="en-US" w:bidi="en-US"/>
        </w:rPr>
        <w:t>вам</w:t>
      </w:r>
      <w:r>
        <w:rPr>
          <w:szCs w:val="24"/>
          <w:lang w:val="en-US" w:eastAsia="en-US" w:bidi="en-US"/>
        </w:rPr>
        <w:t xml:space="preserve"> </w:t>
      </w:r>
      <w:r>
        <w:rPr>
          <w:lang w:val="ru-RU"/>
        </w:rPr>
        <w:t>необходим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ыть</w:t>
      </w:r>
      <w:r>
        <w:rPr>
          <w:lang w:val="ru-RU" w:eastAsia="en-US" w:bidi="en-US"/>
        </w:rPr>
        <w:t xml:space="preserve"> </w:t>
      </w:r>
      <w:r>
        <w:rPr>
          <w:b/>
          <w:i/>
          <w:szCs w:val="24"/>
          <w:lang w:val="ru-RU" w:eastAsia="en-US" w:bidi="en-US"/>
        </w:rPr>
        <w:t>в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Христе.</w:t>
      </w:r>
    </w:p>
    <w:p>
      <w:pPr>
        <w:pStyle w:val="BodyTextIndent3"/>
        <w:ind w:left="144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ытие 7:16,7; Иоанна 3:18; Римлянам 8:1; </w:t>
      </w:r>
    </w:p>
    <w:p>
      <w:pPr>
        <w:pStyle w:val="BodyTextIndent3"/>
        <w:ind w:left="144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II Коринфянам 5:17; Иоанна 10:9; Иоанна 6:37.  </w:t>
      </w:r>
    </w:p>
    <w:p>
      <w:pPr>
        <w:pStyle w:val="BodyTextIndent3"/>
        <w:ind w:left="864"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II.   Второе, ковчег говорит, что вам должно войти в церковь, </w:t>
      </w:r>
    </w:p>
    <w:p>
      <w:pPr>
        <w:pStyle w:val="Normal"/>
        <w:ind w:left="1584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тело Христа, I Коринфянам 12:27-28, 13; </w:t>
      </w:r>
    </w:p>
    <w:p>
      <w:pPr>
        <w:pStyle w:val="Normal"/>
        <w:ind w:left="1584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Бытие 7:16.  </w:t>
      </w:r>
    </w:p>
    <w:p>
      <w:pPr>
        <w:pStyle w:val="BodyTextIndent3"/>
        <w:ind w:left="864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III.  Третье, ковчег говорит, что вам должно войти в узкие врата,    </w:t>
      </w:r>
    </w:p>
    <w:p>
      <w:pPr>
        <w:pStyle w:val="Normal"/>
        <w:ind w:left="1584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Бытие 6:16; Иоанна 10:9; Матфея 7:13; Луки 13:24; </w:t>
      </w:r>
    </w:p>
    <w:p>
      <w:pPr>
        <w:pStyle w:val="Normal"/>
        <w:ind w:left="1584" w:hanging="0"/>
        <w:jc w:val="both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Бытие 7:4; Бытие 7:10.  </w:t>
      </w:r>
    </w:p>
    <w:p>
      <w:pPr>
        <w:pStyle w:val="Normal"/>
        <w:ind w:left="158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58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5:11:00Z</dcterms:created>
  <dc:creator>PacifiCare</dc:creator>
  <dc:description/>
  <dc:language>en-US</dc:language>
  <cp:lastModifiedBy>CJC</cp:lastModifiedBy>
  <cp:lastPrinted>2002-06-11T17:50:00Z</cp:lastPrinted>
  <dcterms:modified xsi:type="dcterms:W3CDTF">2017-07-04T15:13:00Z</dcterms:modified>
  <cp:revision>3</cp:revision>
  <dc:subject/>
  <dc:title>The Scripture Reading: Romans 1:18-32</dc:title>
</cp:coreProperties>
</file>