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Предназначе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б-сай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–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сплат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едоставля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еозапис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астор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ссионер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обен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ра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реть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д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л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общ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а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огословс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минари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иблейск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школ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40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ИСКУШ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ХРИСТА</w:t>
      </w: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И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АД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АТАНЫ!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AND THE FALL OF SATAN!</w:t>
      </w:r>
    </w:p>
    <w:p>
      <w:pPr>
        <w:pStyle w:val="Normal"/>
        <w:jc w:val="center"/>
        <w:rPr>
          <w:sz w:val="14"/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Проповедь, прочитанная в Баптистской Скинии Лос-Анджелеса</w:t>
      </w:r>
      <w:r>
        <w:rPr>
          <w:lang w:val="ru-RU"/>
        </w:rPr>
        <w:br/>
      </w:r>
      <w:r>
        <w:rPr>
          <w:lang w:val="ru-RU" w:eastAsia="en-US" w:bidi="en-US"/>
        </w:rPr>
        <w:t>утром дня Господня, 29 июля 2018 г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атана выступил против Господа Иисуса Христа.  Взгляните на Матфея 4:1.  Это на странице 997 в Учебной Библии Скоуфилд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гда </w:t>
      </w:r>
      <w:r>
        <w:rPr>
          <w:lang w:val="ru-RU"/>
        </w:rPr>
        <w:t>Иисус</w:t>
      </w:r>
      <w:r>
        <w:rPr>
          <w:lang w:val="ru-RU" w:eastAsia="en-US" w:bidi="en-US"/>
        </w:rPr>
        <w:t xml:space="preserve"> возведен был Духом в пустыню, для искушения от </w:t>
      </w:r>
      <w:r>
        <w:rPr>
          <w:u w:val="single"/>
          <w:lang w:val="ru-RU" w:eastAsia="en-US" w:bidi="en-US"/>
        </w:rPr>
        <w:t>диавола</w:t>
      </w:r>
      <w:r>
        <w:rPr>
          <w:lang w:val="ru-RU" w:eastAsia="en-US" w:bidi="en-US"/>
        </w:rPr>
        <w:t>” (Матфея 4: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орвитесь, пожалуйста, от текста.  Первое имя, данное здесь сатане, – это “дьявол”.  Оно является переводом греческого слово “диаболос”, которое означает “очернитель” или “клеветник”. 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скушал Иисуса, чтобы, в случае если Христос поддастся на его искушение, получить возможность “клеветать на Него”. Посмотрите теперь на третий стих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lang w:val="ru-RU"/>
        </w:rPr>
        <w:t>приступил</w:t>
      </w:r>
      <w:r>
        <w:rPr>
          <w:lang w:val="ru-RU" w:eastAsia="en-US" w:bidi="en-US"/>
        </w:rPr>
        <w:t xml:space="preserve"> к Нему </w:t>
      </w:r>
      <w:r>
        <w:rPr>
          <w:u w:val="single"/>
          <w:lang w:val="ru-RU" w:eastAsia="en-US" w:bidi="en-US"/>
        </w:rPr>
        <w:t>искуситель</w:t>
      </w:r>
      <w:r>
        <w:rPr>
          <w:lang w:val="ru-RU" w:eastAsia="en-US" w:bidi="en-US"/>
        </w:rPr>
        <w:t xml:space="preserve"> и сказал: если Ты Сын Божий, скажи, чтобы камни сии сделались хлебами”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Матфея 4:3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торое имя сатаны в этом отрывке – “искуситель”.  Оно является переводом греческ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лова “пейрадзо”, которое означает “искушать” или “испытывать”. Иисус процитировал Библию, Второзаконие 8:3: “Не хлебом одним будет жить человек, но всяким словом, исходящим из уст Божиих” (Матфея 4:4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мотрите, дьявол сам цитирует Писание.  Шекспир верно подметил: “Дьявол может цитировать Писание ради достижения своих целей”. Дьявол цитировал Псалом 90:11-12, хотя и цитировал его неверно.  Культы, такие как Свидетели Иеговы и мормоны, цитируют некоторые стихи из Библии, но они цитируют их неверно.  Иисус четко ответил дьявол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исус сказал ему: </w:t>
      </w:r>
      <w:r>
        <w:rPr>
          <w:lang w:val="ru-RU"/>
        </w:rPr>
        <w:t>написано</w:t>
      </w:r>
      <w:r>
        <w:rPr>
          <w:lang w:val="ru-RU" w:eastAsia="en-US" w:bidi="en-US"/>
        </w:rPr>
        <w:t xml:space="preserve"> также: не искушай Господа Бога твоего”, Второзаконие 6:16 (Матфея 4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атем дьявол испытал Иисуса в третий раз, говоря, что он даст Ему все царства мира, если Иисус поклонится ему.  Взгляните теперь на Матфея 4:10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гда Иисус говорит ему: отойди от Меня, </w:t>
      </w:r>
      <w:r>
        <w:rPr>
          <w:u w:val="single"/>
          <w:lang w:val="ru-RU" w:eastAsia="en-US" w:bidi="en-US"/>
        </w:rPr>
        <w:t>сатана</w:t>
      </w:r>
      <w:r>
        <w:rPr>
          <w:lang w:val="ru-RU" w:eastAsia="en-US" w:bidi="en-US"/>
        </w:rPr>
        <w:t>, ибо написано: Господу Богу твоему поклоняйся и Ему одному служи”, цитирование Второзакония 6:13 и 10:20 (Матфея 4:1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ж. Вернон Макги говорит: “Всякий раз Господь Иисус отвечал сатане из Слова [Библии].  Похоже, что дьявол посчитал, что ответы [Библии] были хорошими, так как в следующем стихе мы читаем: ‘Тогда оставляет Его диавол’ (Матфея 4:11)” (J. Vernon McGee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примечания к Матфея 4:1-11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Заметьте, в десятом стихе Иисус дает дьяволу третье имя, говоря: “отойди от Меня, </w:t>
      </w:r>
      <w:r>
        <w:rPr>
          <w:sz w:val="22"/>
          <w:szCs w:val="22"/>
          <w:u w:val="single"/>
          <w:lang w:val="ru-RU" w:eastAsia="en-US" w:bidi="en-US"/>
        </w:rPr>
        <w:t>сатана</w:t>
      </w:r>
      <w:r>
        <w:rPr>
          <w:sz w:val="22"/>
          <w:szCs w:val="22"/>
          <w:lang w:val="ru-RU" w:eastAsia="en-US" w:bidi="en-US"/>
        </w:rPr>
        <w:t xml:space="preserve">...” Это перевод греческого слова “сатанас”, которое означает “обвинитель”.   Иисус был испытан, чтобы доказать, что Он не был сломлен. Я знаю, что и вы и я не настолько сильны, как Господь Иисус Христос.  Но мы можем следовать Его примеру и упражняться, чтобы быть Его воинами и учениками! Обратите внимание, что на каждое искушение Христос отвечал, цитируя Библию, Слово Божье. Он не говорил: “Ну, Я думаю то или другое”, или: “Ну, я считаю, что есть способ получше”. Иисус просто в ответ дьяволу цитировал нужные стихи из Библии.  Чтобы получить степень магистра, я учился в очень либеральной и отвергающей Библию семинарии.  Мне пришлось учиться именно там, потому что у меня было недостаточно денег, чтобы пойти учиться в хорошую семинарию, подобную той, в которой учится Джон Кейган. Но даже в этой плохой семинарии я все же кое-чему научился. Я научился отвечать профессорам, просто цитируя им Библию. Они называли меня ограниченным фундаменталистом. Но меня это совсем не беспокоило! Я следовал за Иисусом.  И я был </w:t>
      </w:r>
      <w:r>
        <w:rPr>
          <w:sz w:val="22"/>
          <w:szCs w:val="22"/>
          <w:u w:val="single"/>
          <w:lang w:val="ru-RU" w:eastAsia="en-US" w:bidi="en-US"/>
        </w:rPr>
        <w:t>Его</w:t>
      </w:r>
      <w:r>
        <w:rPr>
          <w:sz w:val="22"/>
          <w:szCs w:val="22"/>
          <w:lang w:val="ru-RU" w:eastAsia="en-US" w:bidi="en-US"/>
        </w:rPr>
        <w:t xml:space="preserve"> учеником, а не их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для вас так важно снова приходить сюда и изучать Библию.  Не бегите отсюда в какую-то другую церковь и не ищите возможности изучать Библию в другом месте.  Может оказаться так, что человек, руководящий той группой, не очень хорошо знает Библию, и потому не сможет научить вас, чтобы вы были учениками Христа.  Но, если вы будете и дальше приходить сюда, мы научим вас чистому Божьему Слову, и вы будете знать наизусть многие ключевые стихи.  Вот вам стих для запоминания на сегодн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сердце моем сокрыл я слово Твое, чтобы не грешить пред Тобою” (Псалом 118: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 сейчас я хотел бы, чтобы вы увидели из Библии, из Слова Божьего, откуда появился сатана.  Некоторые из этих немощных новоевангеликов скажут вам, что знать о сатане не так уж важно.  Но, если вы хотите стать учеником Христа, то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уж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нать некоторые вещи о дьяволе! Откройте Исаии 14:12-15.  Это страница 726 в Учебной Библии Скоуфилда.  Пожалуйста, встаньте и читайте это про себя, пока я буду читать это вслу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упал ты с неба, </w:t>
      </w:r>
      <w:r>
        <w:rPr>
          <w:lang w:val="ru-RU"/>
        </w:rPr>
        <w:t>денница</w:t>
      </w:r>
      <w:r>
        <w:rPr>
          <w:lang w:val="ru-RU" w:eastAsia="en-US" w:bidi="en-US"/>
        </w:rPr>
        <w:t xml:space="preserve">, сын зари! разбился о землю, попиравший народы.  А говорил в сердце своем: ‘взойду на небо, выше звезд Божиих вознесу престол мой и сяду на горе в сонме богов, на краю севера; взойду на высоты облачные, буду подобен Всевышнему’.  [Я буду Богом!]  Но ты низвержен в ад, в глубины преисподней” (Исаии 14:12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12 стихе дьявол назван “Люцифером” (так в англ. Библии – прим. пер.)  В еврейском языке слово Люцифер означает “сияющий свет”.  Уже одно лишь то, что вы знаете, что имя дьявола означает “сияющий свет”, может впоследствии оказать вам большую помощь.  В некоторых культах и ​​группах пятидесятников люди видят “сияющий свет”, и думают, что это Святой Дух.  Нет!  Нет!  Это сатана!  Это Люцифер!  Во II Коринфянам 11:14 Библия говорит: “сам сатана принимает вид Ангела света”.  Когда вы видите над чьей-то головой свет, это сатана!  Это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Бог! Это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Святой Дух. Это сатана, “принявший вид Ангела света”.  Сегодня есть популярные книги, в которых рассказывается, как люди умирают, попадают на небеса, а после возвращаются на землю. Эти люди почти всегда рассказывают о том, что они видели “свет” на небесах.  Практически в каждом случае это обман сатаны – они видели сатану, но думали, что это Бог!  Но это было бы невозможно!  Христос сказал на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га не видел никто </w:t>
      </w:r>
      <w:r>
        <w:rPr>
          <w:lang w:val="ru-RU"/>
        </w:rPr>
        <w:t>никогда</w:t>
      </w:r>
      <w:r>
        <w:rPr>
          <w:lang w:val="ru-RU" w:eastAsia="en-US" w:bidi="en-US"/>
        </w:rPr>
        <w:t xml:space="preserve">” (Иоанна 1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ействительно видели “свет”, то это был не Бог! Это был либо Люцифер (сатана), либо один из его бесов!  Но ни в коем случае не Бог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вернемся к Исаии 14:12.   Люцифер действительно “попирал народы” после того, как был низвергнут с небес на землю.  Изначально Люцифер был могущественным ангелом, находившимся на небесах.  Но Люцифер был низвержен с небес за то, что пытался занять место Всемогущего Бога.  Посмотрите еще раз на Исаии 14:13-15, в то время как я буду читать с этого места. Давайте встан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А говорил в сердце своем: ‘взойду на небо, выше звезд Божиих вознесу престол </w:t>
      </w:r>
      <w:r>
        <w:rPr>
          <w:lang w:val="ru-RU"/>
        </w:rPr>
        <w:t>мой</w:t>
      </w:r>
      <w:r>
        <w:rPr>
          <w:lang w:val="ru-RU" w:eastAsia="en-US" w:bidi="en-US"/>
        </w:rPr>
        <w:t xml:space="preserve"> и сяду на горе в сонме богов, на краю севера; взойду на высоты облачные, буду подобен Всевышнему’.  Но ты низвержен в ад, в глубины преисподней” (Исаии 14:13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вайте посмотрим на примечание Скоуфилда в нижней части страницы 726.  Там сказано: “Очевидно, что 12-14 стихи относятся к сатане... Это место имеет огромную важность, потому что в нем отмечен момент появления греха во вселенной.  Когда Люцифер сказал: ‘[я] взойду’, это положило начало греху”.  Теперь взгляните на Откровение 12:9.  Это на странице 1341 ближе к концу Библии.  Следите, пока я буду читать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</w:t>
      </w:r>
      <w:r>
        <w:rPr>
          <w:lang w:val="ru-RU"/>
        </w:rPr>
        <w:t>низвержен</w:t>
      </w:r>
      <w:r>
        <w:rPr>
          <w:lang w:val="ru-RU" w:eastAsia="en-US" w:bidi="en-US"/>
        </w:rPr>
        <w:t xml:space="preserve"> был великий дракон, древний змий, называемый диаволом и сатаною, обольщающий всю вселенную, низвержен на землю, и ангелы его низвержены с ним” (Откровение 12: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десь, великий дракон – это Люцифер, сатана, “древний змий, называемый диаволом и сатаною”.  Большинство современных ученых говорят, что это еще одно низвержение сатаны при кончине века.  Этот стих помогает объясн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акое же низвержение, о котором мы читаем в Исаии 14. Но, какой из этих случаев ни возьми, мы видим, откуда пришел сатана.  Здесь, в 9 стихе, нам также сказано, что “ангелы его низвержены с ним”.  Таким образом, эти мятежные ангелы в Библии стали бесами, противоставшими Иисусу.  В Откровении 12:9 есть еще одна фраза, на которую нужно обратить внимание: “сатана, обольщающий всю вселенную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отя Уинстон Черчилль и не принадлежал к числу посещающих церковь христиан, он все же понимал, что дьявол существует. Черчилль знал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за Гитлером и за силами зла в Германии во Второй мировой войне стоит дьявол. Вот почему Черчилль знал, что он не сможет договориться с Гитлером о мире.  Другие, такие как Чемберлен, лорд Галифак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“миротворцы” считали, что у них может получиться заключить мирный договор с Гитлером. Но Черчилль знал, что бесовские силы этого мира необходимо только останавливать, а иначе придет конец тому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ерчилль называл “христианской цивилизацией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т то, с чем нам, как ученикам Христа, нужно сражаться.  Мой помощник, преп. Джон Кейган, сегодня вечером в 6:15, будет проповедовать о нашем враге – о дьяволе. Мы приготовим для вас вкусный, горячий ужин, и вы сможете послуш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оповедь пастора Джона. Обязательно приходите сегодня опять в 6:15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жалуйста, встаньте и споем великий гимн Лютера: “Твердыня наша – вечный Бог”.  Это номер первый на вашем листе с песнями.  Пожалуйста, встаньте и давайте споё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Твердыня наша – вечный Бог, Он – сила и защита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Из бед Он выйти нам помог, В Нем наша жизнь сокрыта!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аш древний враг не спит, Нам гибелью грозит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Он на земле всегда Живёт лишь для вреда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Он в мире всех страшнее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От века грозного врага Не одолеем сами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Один лишь может, без труда, Сковать его цепями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Кто Он? – звучит вопрос. Господь Иисус Христос!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>Он был, есть и грядет, Он Тот же в род и род –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сесильный Победитель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Твердыня наша – вечный Бог” Мартин Лютер, 1483-154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left="-432" w:right="-43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</w:t>
      </w:r>
      <w:r>
        <w:rPr>
          <w:sz w:val="24"/>
          <w:szCs w:val="24"/>
          <w:lang w:val="ru-RU"/>
        </w:rPr>
        <w:t>этих</w:t>
      </w:r>
      <w:r>
        <w:rPr>
          <w:sz w:val="24"/>
          <w:szCs w:val="24"/>
          <w:lang w:val="ru-RU" w:eastAsia="en-US" w:bidi="en-US"/>
        </w:rPr>
        <w:t xml:space="preserve">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TextBody"/>
        <w:ind w:left="720" w:right="-432" w:hanging="72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Соло, </w:t>
      </w:r>
      <w:r>
        <w:rPr>
          <w:szCs w:val="24"/>
          <w:lang w:val="ru-RU"/>
        </w:rPr>
        <w:t>исполняемое</w:t>
      </w:r>
      <w:r>
        <w:rPr>
          <w:szCs w:val="24"/>
          <w:lang w:val="ru-RU" w:eastAsia="en-US" w:bidi="en-US"/>
        </w:rPr>
        <w:t xml:space="preserve"> перед проповедью м-ром Бенджамином Кинкейдом Гриффитом: </w:t>
      </w:r>
    </w:p>
    <w:p>
      <w:pPr>
        <w:pStyle w:val="TextBody"/>
        <w:ind w:left="720" w:right="-432" w:hanging="72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              “</w:t>
      </w:r>
      <w:r>
        <w:rPr>
          <w:szCs w:val="24"/>
          <w:lang w:val="ru-RU" w:eastAsia="en-US" w:bidi="en-US"/>
        </w:rPr>
        <w:t>Твердыня наша – вечный Бог” (Мартин Лютер, 1483-1546).</w:t>
      </w:r>
      <w:r>
        <w:rPr>
          <w:szCs w:val="24"/>
          <w:lang w:val="ru-RU"/>
        </w:rPr>
        <w:t xml:space="preserve"> </w:t>
      </w:r>
    </w:p>
    <w:p>
      <w:pPr>
        <w:pStyle w:val="TextBody"/>
        <w:ind w:left="720" w:hanging="72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6:40:00Z</dcterms:created>
  <dc:creator>Christopher L. Cagan</dc:creator>
  <dc:description/>
  <dc:language>en-US</dc:language>
  <cp:lastModifiedBy>CJC</cp:lastModifiedBy>
  <cp:lastPrinted>2018-07-29T14:48:00Z</cp:lastPrinted>
  <dcterms:modified xsi:type="dcterms:W3CDTF">2018-08-10T16:41:00Z</dcterms:modified>
  <cp:revision>3</cp:revision>
  <dc:subject/>
  <dc:title>TALITHA CUMI – ARISE FROM THE DEAD</dc:title>
</cp:coreProperties>
</file>