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ОРЖЕСТВ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ПАСИТЕЛЯ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12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AVIOUR’S TRIUMPH!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Russ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4 апреля 2013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узрит потомство долговечное, и воля Господня благоуспешно будет исполняться рукою Его” (Исаии 53:10). </w:t>
      </w:r>
    </w:p>
    <w:p>
      <w:pPr>
        <w:pStyle w:val="BodyTextIndent2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ервая часть Исаии 53:10 говорит об умилостивительной смерти Христа. Вчера вечером я проповедовал об этом. Первая часть этого стиха показывает, что Бог Отец есть Тот, Кто стоит за страданиями Своего Сына, Он – Тот, Кто в действительности был их причиной.  Д-р Мерилл Ф. Унгер сказал: “Господь сокрушил Его предав Его мучениям” (</w:t>
      </w:r>
      <w:r>
        <w:rPr/>
        <w:t>Merrill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Unger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Ung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, </w:t>
      </w:r>
      <w:r>
        <w:rPr/>
        <w:t>Mood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981, том </w:t>
      </w:r>
      <w:r>
        <w:rPr/>
        <w:t>II</w:t>
      </w:r>
      <w:r>
        <w:rPr>
          <w:lang w:val="ru-RU"/>
        </w:rPr>
        <w:t>, с. 1299).  Первая часть Исаии 53:10 говори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Господу угодно было поразить Его, и Он предал Его мучению; когда же душа Его принесет жертву умилостивления…” </w:t>
      </w:r>
      <w:r>
        <w:rPr/>
        <w:t xml:space="preserve">(Исаии 53:10а)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b/>
          <w:i/>
          <w:lang w:val="ru-RU"/>
        </w:rPr>
        <w:t>Комментарий по Ветхому Завету</w:t>
      </w:r>
      <w:r>
        <w:rPr>
          <w:lang w:val="ru-RU"/>
        </w:rPr>
        <w:t xml:space="preserve"> Кейла и Делицша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менно </w:t>
      </w:r>
      <w:r>
        <w:rPr>
          <w:i/>
          <w:lang w:val="ru-RU"/>
        </w:rPr>
        <w:t xml:space="preserve">люди </w:t>
      </w:r>
      <w:r>
        <w:rPr>
          <w:lang w:val="ru-RU"/>
        </w:rPr>
        <w:t xml:space="preserve">причинили [Христу] такие сокрушительные страдания, доставили такую глубокую скорбь; но верховным [источником] </w:t>
      </w:r>
      <w:r>
        <w:rPr>
          <w:i/>
          <w:lang w:val="ru-RU"/>
        </w:rPr>
        <w:t>был Бог</w:t>
      </w:r>
      <w:r>
        <w:rPr>
          <w:lang w:val="ru-RU"/>
        </w:rPr>
        <w:t>, который заставил людской грех [послужить] угодному Ему, Его воле и предопределённому совету (</w:t>
      </w:r>
      <w:r>
        <w:rPr/>
        <w:t>Eerdmans</w:t>
      </w:r>
      <w:r>
        <w:rPr>
          <w:lang w:val="ru-RU"/>
        </w:rPr>
        <w:t xml:space="preserve">, 1973 </w:t>
      </w:r>
      <w:r>
        <w:rPr/>
        <w:t>reprint</w:t>
      </w:r>
      <w:r>
        <w:rPr>
          <w:lang w:val="ru-RU"/>
        </w:rPr>
        <w:t xml:space="preserve">, том </w:t>
      </w:r>
      <w:r>
        <w:rPr/>
        <w:t>VII</w:t>
      </w:r>
      <w:r>
        <w:rPr>
          <w:lang w:val="ru-RU"/>
        </w:rPr>
        <w:t xml:space="preserve">, часть </w:t>
      </w:r>
      <w:r>
        <w:rPr/>
        <w:t>II</w:t>
      </w:r>
      <w:r>
        <w:rPr>
          <w:lang w:val="ru-RU"/>
        </w:rPr>
        <w:t xml:space="preserve">, с. 33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теперь мы видим, во второй части Исаии 53:10, что стало результатом страданий Христа, что стало производной Его страданий.  Его страдания и смерть положили основание для торжества Его воскресения и для победы Его народа на земле!  Пожалуйста, встаньте еще раз и прочтите вторую половину стиха, начиная со слов: “Он узрит”.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“… </w:t>
      </w:r>
      <w:r>
        <w:rPr>
          <w:lang w:val="ru-RU"/>
        </w:rPr>
        <w:t xml:space="preserve">Он узрит потомство долговечное, и воля Господня благоуспешно будет исполняться рукою </w:t>
      </w:r>
      <w:r>
        <w:rPr/>
        <w:t xml:space="preserve">Ег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и 53:10б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 xml:space="preserve">В этом тексте обратите внимание на три чудесных результата, которые произвели Христовы страдания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Он узрит потомство!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Он узрит потомство” (Исаии 53:10)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Это первый результат смерти Иисуса. “Он узрит потомство”. Это относится к духовному семени Христа, Его потомству.  Миллионы людей пришли ко Христу и стали “семенем Его”. Иисус предсказывал это, когда говорил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ридут от востока и запада, и севера и юга, и возлягут в Царствии Божием” (Луки 13:29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чиная со Дня Пятидесятницы, несчётное число людей обратилось ко Христу по всему миру. И в конце, когда Христос вернётся с Небес в этот мир: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мя его наследует землю” (Псалом 24:13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Христу нет надобности дожидаться Своего возвращения во второй раз, чтобы увидеть Своё семя.  Сразу же, по Его воскресении из мёртвых, Он увидел их и они увидели Его! Апостол Павел сказал: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что явился Кифе [Петру], потом двенадцати; потом явился более нежели пятистам братий в одно время…потом явился…всем Апостолам; а после всех явился и мне” (</w:t>
      </w:r>
      <w:r>
        <w:rPr/>
        <w:t>I</w:t>
      </w:r>
      <w:r>
        <w:rPr>
          <w:lang w:val="ru-RU"/>
        </w:rPr>
        <w:t xml:space="preserve"> Коринфянам 15:5-8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Его потомство видело Его. Как сказал Апостол Иоанн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что рассматривали и что осязали руки наши, о Слове жизни” (</w:t>
      </w:r>
      <w:r>
        <w:rPr/>
        <w:t>I</w:t>
      </w:r>
      <w:r>
        <w:rPr>
          <w:lang w:val="ru-RU"/>
        </w:rPr>
        <w:t xml:space="preserve"> Иоанна 1:1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Он видел Свое потомство, когда Он воскрес из мёртвых: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шел Иисус, и стал посреди, и говорит им: мир вам! Сказав это, Он показал им руки и ноги и ребра Свои. </w:t>
      </w:r>
      <w:r>
        <w:rPr/>
        <w:t xml:space="preserve">Ученики обрадовались, увидев Господа” </w:t>
      </w:r>
    </w:p>
    <w:p>
      <w:pPr>
        <w:pStyle w:val="IndentedVerse"/>
        <w:rPr/>
      </w:pPr>
      <w:r>
        <w:rPr/>
        <w:t xml:space="preserve">       </w:t>
      </w:r>
      <w:r>
        <w:rPr/>
        <w:t xml:space="preserve">(Иоанна 20:19-20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.”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Они видели </w:t>
      </w:r>
      <w:r>
        <w:rPr>
          <w:i/>
          <w:lang w:val="ru-RU"/>
        </w:rPr>
        <w:t>Его</w:t>
      </w:r>
      <w:r>
        <w:rPr>
          <w:lang w:val="ru-RU"/>
        </w:rPr>
        <w:t xml:space="preserve"> и Он видел </w:t>
      </w:r>
      <w:r>
        <w:rPr>
          <w:i/>
          <w:lang w:val="ru-RU"/>
        </w:rPr>
        <w:t>их</w:t>
      </w:r>
      <w:r>
        <w:rPr>
          <w:lang w:val="ru-RU"/>
        </w:rPr>
        <w:t xml:space="preserve"> – и они были Его семенем, Его духовным потомством!  Когда Он воскрес из мёртвых, Он увидел Своё семя!  </w:t>
      </w:r>
    </w:p>
    <w:p>
      <w:pPr>
        <w:pStyle w:val="BodyTextIndent2"/>
        <w:rPr>
          <w:lang w:val="ru-RU"/>
        </w:rPr>
      </w:pPr>
      <w:r>
        <w:rPr>
          <w:lang w:val="ru-RU"/>
        </w:rPr>
        <w:t>После того, как Он вознёсся обратно на Небеса, сила Святого Духа подействовала и три тысячи человек были обращены. И снова это обещание из Исаии было исполнено.  Глядя с Небес вниз, Иисус видел Своё семя. И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протяжении</w:t>
      </w:r>
      <w:r>
        <w:rPr/>
        <w:t xml:space="preserve"> </w:t>
      </w:r>
      <w:r>
        <w:rPr>
          <w:lang w:val="ru-RU"/>
        </w:rPr>
        <w:t>всей</w:t>
      </w:r>
      <w:r>
        <w:rPr/>
        <w:t xml:space="preserve"> </w:t>
      </w:r>
      <w:r>
        <w:rPr>
          <w:lang w:val="ru-RU"/>
        </w:rPr>
        <w:t>книги</w:t>
      </w:r>
      <w:r>
        <w:rPr/>
        <w:t xml:space="preserve"> </w:t>
      </w:r>
      <w:r>
        <w:rPr>
          <w:lang w:val="ru-RU"/>
        </w:rPr>
        <w:t>Деяний</w:t>
      </w:r>
      <w:r>
        <w:rPr/>
        <w:t xml:space="preserve">. </w:t>
      </w:r>
      <w:r>
        <w:rPr>
          <w:lang w:val="ru-RU"/>
        </w:rPr>
        <w:t xml:space="preserve">Воскресший Христос посмотрел вниз со Своего престола в славе и увидел множества, которые доверились Ему и стали Его семенем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так продолжалось на протяжении всех веков. Иисус посмотрел вниз с Небес и увидел Своё семя, умножившееся по лицу всей земли, и таким образом исполнилось пророчество Исаии, что придут “от востока и запада, и севера и юга, и возлягут в Царствии Божием” (Луки 13:29). </w:t>
      </w:r>
    </w:p>
    <w:p>
      <w:pPr>
        <w:pStyle w:val="BodyTextIndent2"/>
        <w:rPr/>
      </w:pPr>
      <w:r>
        <w:rPr>
          <w:lang w:val="ru-RU"/>
        </w:rPr>
        <w:t xml:space="preserve">Да, это обещание исполнялось миллионы раз на протяжении истории, во всех уголках земли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”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когда вы придёте к Иисусу через веру, Он увидит также и вас!  В момент обращения вы войдёте в огромное число тех, кто является Его семенем – на земле и в Небесах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”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Как мы радуемся тому, что воскресший Христос увидел такую благословенную и славную картину – мужчины и женщины всех племён и народов веруют в Него и соединяются с Ним навеки!  Да,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Он узрит потомство”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На днях мы с женой смотрели вечером удивительную запись на DVD.  Там показывалось, как в Иране мусульмане один за другим обращаются ко Христу, и становятся христианами.  Женщина-мусульманка в Иране говорила: “Я потеряла всякую надежду”.  После этого она доверилась Иисусу.  Молодой человек говорил: “Я не хочу быть мусульманином”.  Он тоже доверился Иисусу и стал христианином.  Сейчас в Иране Иисусу доверяется больше людей, чем когда бы то ни было за последние 1500 лет!  Тысячи молодых людей в мусульманских странах рискуют своей жизнью ради того, чтобы стать христианами!  Иисус видит, как Его “потомство” умножается сегодня во всем мусульманском мире!  И наши проповеди с нашего сайта попадают туда на арабском языке!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в этом окончательном торжестве, когда Христос придёт в Своей славе, чтобы установить Своё Царство на этой земле, когда Он снова придёт, чтобы царствовать как Царь царей и Господь господствующих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емя его наследует землю” (Псалом 24:1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“Он узрит потомство”, </w:t>
      </w:r>
      <w:r>
        <w:rPr>
          <w:sz w:val="22"/>
          <w:szCs w:val="22"/>
          <w:lang w:val="ru-RU"/>
        </w:rPr>
        <w:t>ибо уста Господни изрекли это! “Царствовать будет Иисус”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Давайте споём!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18"/>
        </w:rPr>
        <w:t> 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Царствовать будет Иисус везде, </w:t>
      </w:r>
    </w:p>
    <w:p>
      <w:pPr>
        <w:pStyle w:val="Normal"/>
        <w:ind w:left="1440" w:hanging="0"/>
        <w:jc w:val="both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 xml:space="preserve">Где странствует солнце по всей земле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От моря до моря царство Его, </w:t>
      </w:r>
    </w:p>
    <w:p>
      <w:pPr>
        <w:pStyle w:val="Normal"/>
        <w:ind w:left="1440" w:hanging="0"/>
        <w:jc w:val="both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>Пока полнота не настанет всего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(“Царствовать будет Иисус” Исаак Уоттс, D.D., 1674-1748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Он продлит Его дни!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ернёмся, чтобы снова взглянуть на наш текст в Исаие 53:10, потому что здесь ещё один великий результат страданий и смерти Иисус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Своё потомство; </w:t>
      </w:r>
      <w:r>
        <w:rPr>
          <w:i/>
          <w:lang w:val="ru-RU"/>
        </w:rPr>
        <w:t>Он продлит Его дни</w:t>
      </w:r>
      <w:r>
        <w:rPr>
          <w:lang w:val="ru-RU"/>
        </w:rPr>
        <w:t xml:space="preserve">…” </w:t>
      </w:r>
    </w:p>
    <w:p>
      <w:pPr>
        <w:pStyle w:val="IndentedVerse"/>
        <w:rPr/>
      </w:pPr>
      <w:r>
        <w:rPr/>
        <w:t xml:space="preserve">      </w:t>
      </w:r>
      <w:r>
        <w:rPr/>
        <w:t>(</w:t>
      </w:r>
      <w:r>
        <w:rPr>
          <w:lang w:val="ru-RU"/>
        </w:rPr>
        <w:t>Исаии</w:t>
      </w:r>
      <w:r>
        <w:rPr/>
        <w:t xml:space="preserve"> 53:10, </w:t>
      </w:r>
      <w:r>
        <w:rPr>
          <w:lang w:val="ru-RU"/>
        </w:rPr>
        <w:t>БКИ</w:t>
      </w:r>
      <w:r>
        <w:rPr/>
        <w:t xml:space="preserve">).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торой результат смерти Христа: “Он продлит Его дни”, потому что когда Он умер на Кресте, Его жизнь не закончилась.  Смертью не очень долго удерживала Его в могиле. Наступил третий день, и Христос победителем пробился обратно к жизни.  Он разорвал стальные цепи смерти и вышел из могилы, чтобы больше никогда не умирать!  “Ибо, что Он умер, то умер однажды для греха; а что живет, то живет для Бога” чтобы больше не умирать вовек! (Римлянам 6:1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Зная, что Христос, воскреснув из мертвых, уже не умирает: смерть уже не имеет над Ним власти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Римлянам 6:9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ечальных три дня”. Споем это!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ечальных три дня, промчались стремглав; </w:t>
      </w:r>
    </w:p>
    <w:p>
      <w:pPr>
        <w:pStyle w:val="IndentedQuote"/>
        <w:rPr/>
      </w:pPr>
      <w:r>
        <w:rPr>
          <w:lang w:val="ru-RU"/>
        </w:rPr>
        <w:t xml:space="preserve">Воскрес Он во славе, из мёртвых восстав: </w:t>
      </w:r>
    </w:p>
    <w:p>
      <w:pPr>
        <w:pStyle w:val="IndentedQuote"/>
        <w:rPr/>
      </w:pPr>
      <w:r>
        <w:rPr>
          <w:lang w:val="ru-RU"/>
        </w:rPr>
        <w:t>Живого, Главу нашу всякий прославь! Аллилуйя</w:t>
      </w:r>
      <w:r>
        <w:rPr/>
        <w:t xml:space="preserve">!  </w:t>
      </w:r>
    </w:p>
    <w:p>
      <w:pPr>
        <w:pStyle w:val="IndentedQuote"/>
        <w:rPr/>
      </w:pPr>
      <w:r>
        <w:rPr>
          <w:lang w:val="ru-RU"/>
        </w:rPr>
        <w:t>Аллилуйя</w:t>
      </w:r>
      <w:r>
        <w:rPr/>
        <w:t xml:space="preserve">!  </w:t>
      </w:r>
      <w:r>
        <w:rPr>
          <w:lang w:val="ru-RU"/>
        </w:rPr>
        <w:t>Аллилуйя</w:t>
      </w:r>
      <w:r>
        <w:rPr/>
        <w:t xml:space="preserve">!  </w:t>
      </w:r>
      <w:r>
        <w:rPr>
          <w:lang w:val="ru-RU"/>
        </w:rPr>
        <w:t>Аллилуйя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Борьбе конец”, перевод Фрэнсиса Потта, 1832-1909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Он продлит Его дни”,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А Сей, как пребывающий </w:t>
      </w:r>
      <w:r>
        <w:rPr>
          <w:i/>
          <w:lang w:val="ru-RU"/>
        </w:rPr>
        <w:t>вечно</w:t>
      </w:r>
      <w:r>
        <w:rPr>
          <w:lang w:val="ru-RU"/>
        </w:rPr>
        <w:t xml:space="preserve">…будучи </w:t>
      </w:r>
      <w:r>
        <w:rPr>
          <w:i/>
          <w:lang w:val="ru-RU"/>
        </w:rPr>
        <w:t>всегда</w:t>
      </w:r>
      <w:r>
        <w:rPr>
          <w:lang w:val="ru-RU"/>
        </w:rPr>
        <w:t xml:space="preserve"> жив, чтобы ходатайствовать за них” (Евреям 7:24, 25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Сперджен сказал: “С небесных высот Он глядит [вниз] на множество Своего семени на земле; [также в Небесах] в вечной славе Он радуется в обществе Своего семени в вышине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8 </w:t>
      </w:r>
      <w:r>
        <w:rPr/>
        <w:t>reprint</w:t>
      </w:r>
      <w:r>
        <w:rPr>
          <w:lang w:val="ru-RU"/>
        </w:rPr>
        <w:t xml:space="preserve">, том 51, с. 565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; </w:t>
      </w:r>
      <w:r>
        <w:rPr>
          <w:i/>
          <w:lang w:val="ru-RU"/>
        </w:rPr>
        <w:t>Он продлит Его дни</w:t>
      </w:r>
      <w:r>
        <w:rPr>
          <w:lang w:val="ru-RU"/>
        </w:rPr>
        <w:t xml:space="preserve">…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>(</w:t>
      </w:r>
      <w:r>
        <w:rPr>
          <w:lang w:val="ru-RU"/>
        </w:rPr>
        <w:t>Исаии</w:t>
      </w:r>
      <w:r>
        <w:rPr/>
        <w:t xml:space="preserve"> 53:10, </w:t>
      </w:r>
      <w:r>
        <w:rPr>
          <w:lang w:val="ru-RU"/>
        </w:rPr>
        <w:t>БКИ</w:t>
      </w:r>
      <w:r>
        <w:rPr/>
        <w:t>).</w:t>
      </w:r>
      <w:r>
        <w:rPr>
          <w:lang w:val="ru-RU"/>
        </w:rPr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В-третьих, Его дело будет благоуспешно исполняться! 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станем и прочтём вслух </w:t>
      </w:r>
      <w:r>
        <w:rPr>
          <w:i/>
          <w:lang w:val="ru-RU"/>
        </w:rPr>
        <w:t>весь</w:t>
      </w:r>
      <w:r>
        <w:rPr>
          <w:lang w:val="ru-RU"/>
        </w:rPr>
        <w:t xml:space="preserve"> текст, уделяя особое внимание последней части, которая начинается словами: “и воля”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 долговечное, и </w:t>
      </w:r>
      <w:r>
        <w:rPr>
          <w:i/>
          <w:lang w:val="ru-RU"/>
        </w:rPr>
        <w:t xml:space="preserve">воля Господня благоуспешно будет исполняться рукою </w:t>
      </w:r>
      <w:r>
        <w:rPr>
          <w:i/>
        </w:rPr>
        <w:t>Его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и 53:10).  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Это третий результат смерти Иисуса: “и воля Господня благоуспешно будет исполняться рукою </w:t>
      </w:r>
      <w:r>
        <w:rPr/>
        <w:t xml:space="preserve">Его”.  </w:t>
      </w:r>
      <w:r>
        <w:rPr>
          <w:lang w:val="ru-RU"/>
        </w:rPr>
        <w:t>Спердже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 xml:space="preserve">Более чем [девятнадцать] сотен лет прошло с того момента, как Он восстал из мёртвых к Своей новой жизни, но Он жив по-прежнему; и Его дни, как мы знаем, продлятся пока стоит эта земля, и даже в конце, когда Он предаст царство Богу Отцу, всё равно Он продлит Его дни.  “престол Твой, Боже, в век века”; </w:t>
      </w:r>
      <w:r>
        <w:rPr>
          <w:i/>
          <w:lang w:val="ru-RU"/>
        </w:rPr>
        <w:t>Ты</w:t>
      </w:r>
      <w:r>
        <w:rPr>
          <w:lang w:val="ru-RU"/>
        </w:rPr>
        <w:t xml:space="preserve"> пребудешь, хотя и горы погибнут, хотя и небеса свернутся как обветшавшая риза (Сперджен, там же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узрит потомство долговечное, и воля Господня </w:t>
      </w:r>
      <w:r>
        <w:rPr>
          <w:i/>
          <w:lang w:val="ru-RU"/>
        </w:rPr>
        <w:t>благоуспешно будет исполняться</w:t>
      </w:r>
      <w:r>
        <w:rPr>
          <w:lang w:val="ru-RU"/>
        </w:rPr>
        <w:t xml:space="preserve"> рукою Е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Исаии 53:10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Благоволение, воля, намерение Господа “благоуспешно будет исполняться рукою </w:t>
      </w:r>
      <w:r>
        <w:rPr/>
        <w:t xml:space="preserve">Его”.  </w:t>
      </w:r>
      <w:r>
        <w:rPr>
          <w:lang w:val="ru-RU"/>
        </w:rPr>
        <w:t>Бог Отец сказал Иисус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о Я сделаю Тебя светом народов, чтобы спасение Мое простерлось до концов земли”</w:t>
      </w:r>
      <w:r>
        <w:rPr/>
        <w:t xml:space="preserve"> </w:t>
      </w:r>
      <w:r>
        <w:rPr>
          <w:lang w:val="ru-RU"/>
        </w:rPr>
        <w:t xml:space="preserve">(Исаии 49:6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идут народы к свету твоему…достояние народов придет к тебе” (Исаии 60:3, 5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от, одни придут издалека; и вот, одни от севера и моря, а другие из земли Синим [Китай]” (Исаии 49:12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воля Господня благоуспешно будет исполняться рукою Его” (Исаии 53:10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сколько месяцев назад мы видели видео-презентацию о Китае, распространяемую Голосом Мучеников. Там показывалось свидетельство пожилого мужчины – китайца по имени Моисей Се.  Во время “культурной революции” коммунисты сковали его наручниками и более чем на двадцать лет заключили его в тюрьму за то, что он проповедовал Евангелие Христа.  В глубоком отчаянии, он был крайне подавлен. И тогда, по его словам, в его сердце проговорил голос Иисуса: “Дитя моё, довольно для тебя благодати Моей”. Брат Се сказал, что он слышал это трижды в своём сердце.  Он расплакался, когда в третий раз Он сказал ему об этом.  </w:t>
      </w:r>
      <w:r>
        <w:rPr/>
        <w:t>“</w:t>
      </w:r>
      <w:r>
        <w:rPr>
          <w:lang w:val="ru-RU"/>
        </w:rPr>
        <w:t>Дитя</w:t>
      </w:r>
      <w:r>
        <w:rPr/>
        <w:t xml:space="preserve"> </w:t>
      </w:r>
      <w:r>
        <w:rPr>
          <w:lang w:val="ru-RU"/>
        </w:rPr>
        <w:t>моё</w:t>
      </w:r>
      <w:r>
        <w:rPr/>
        <w:t xml:space="preserve">, </w:t>
      </w:r>
      <w:r>
        <w:rPr>
          <w:lang w:val="ru-RU"/>
        </w:rPr>
        <w:t>довольно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тебя</w:t>
      </w:r>
      <w:r>
        <w:rPr/>
        <w:t xml:space="preserve"> </w:t>
      </w:r>
      <w:r>
        <w:rPr>
          <w:lang w:val="ru-RU"/>
        </w:rPr>
        <w:t>благодати</w:t>
      </w:r>
      <w:r>
        <w:rPr/>
        <w:t xml:space="preserve"> </w:t>
      </w:r>
      <w:r>
        <w:rPr>
          <w:lang w:val="ru-RU"/>
        </w:rPr>
        <w:t>Моей</w:t>
      </w:r>
      <w:r>
        <w:rPr/>
        <w:t xml:space="preserve">”. </w:t>
      </w:r>
      <w:r>
        <w:rPr>
          <w:lang w:val="ru-RU"/>
        </w:rPr>
        <w:t xml:space="preserve">Его глаза наполнялись слезами благодарности, когда он говорил о силе Христа спасшей его в этой тюрьме коммунистов. </w:t>
      </w:r>
    </w:p>
    <w:p>
      <w:pPr>
        <w:pStyle w:val="BodyTextIndent2"/>
        <w:rPr/>
      </w:pPr>
      <w:r>
        <w:rPr>
          <w:lang w:val="ru-RU"/>
        </w:rPr>
        <w:t xml:space="preserve">Затем видео переключилось на показ отрывка, где показывались десятки тысяч китайских коммунистов буквально поклоняющихся Мао Цзе Дуну, жестокому коммунисту-диктатору, убившему больше людей, чем Гитлер.  Когда они распевали хвалу Мао Цзе Дуну, я подумал: </w:t>
      </w:r>
      <w:r>
        <w:rPr>
          <w:i/>
          <w:lang w:val="ru-RU"/>
        </w:rPr>
        <w:t>“</w:t>
      </w:r>
      <w:r>
        <w:rPr>
          <w:u w:val="single"/>
          <w:lang w:val="ru-RU"/>
        </w:rPr>
        <w:t>Мы</w:t>
      </w:r>
      <w:r>
        <w:rPr>
          <w:i/>
          <w:lang w:val="ru-RU"/>
        </w:rPr>
        <w:t xml:space="preserve">, </w:t>
      </w:r>
      <w:r>
        <w:rPr>
          <w:lang w:val="ru-RU"/>
        </w:rPr>
        <w:t>христиане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ещё останемся здесь, когда </w:t>
      </w:r>
      <w:r>
        <w:rPr>
          <w:u w:val="single"/>
          <w:lang w:val="ru-RU"/>
        </w:rPr>
        <w:t>вы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коммунисты, уже уйдёте”.  Когда Китайская Коммунистическая партия будет лежать на кучке пепла истории, христианство всё ещё будет там, сильнее чем когда бы то ни было, потому что сегодня оно растёт с фантастической скоростью. </w:t>
      </w:r>
      <w:r>
        <w:rPr>
          <w:i/>
          <w:lang w:val="ru-RU"/>
        </w:rPr>
        <w:t>“</w:t>
      </w:r>
      <w:r>
        <w:rPr>
          <w:u w:val="single"/>
          <w:lang w:val="ru-RU"/>
        </w:rPr>
        <w:t>Мы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ещё останемся здесь, когда </w:t>
      </w:r>
      <w:r>
        <w:rPr>
          <w:u w:val="single"/>
          <w:lang w:val="ru-RU"/>
        </w:rPr>
        <w:t>вы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уже уйдёте”.  И так происходит по всей земле. Где бы ни находились враги Христа, мы можем с полной уверенностью сказать: </w:t>
      </w:r>
      <w:r>
        <w:rPr>
          <w:i/>
          <w:lang w:val="ru-RU"/>
        </w:rPr>
        <w:t>“</w:t>
      </w:r>
      <w:r>
        <w:rPr>
          <w:u w:val="single"/>
          <w:lang w:val="ru-RU"/>
        </w:rPr>
        <w:t>Мы</w:t>
      </w:r>
      <w:r>
        <w:rPr>
          <w:i/>
          <w:lang w:val="ru-RU"/>
        </w:rPr>
        <w:t xml:space="preserve">, </w:t>
      </w:r>
      <w:r>
        <w:rPr>
          <w:lang w:val="ru-RU"/>
        </w:rPr>
        <w:t>христиане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ещё останемся здесь, когда </w:t>
      </w:r>
      <w:r>
        <w:rPr>
          <w:u w:val="single"/>
          <w:lang w:val="ru-RU"/>
        </w:rPr>
        <w:t>вы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коммунисты, уже уйдёте”!  Потому что “воля Господня благоуспешно </w:t>
      </w:r>
      <w:r>
        <w:rPr>
          <w:i/>
          <w:lang w:val="ru-RU"/>
        </w:rPr>
        <w:t>будет</w:t>
      </w:r>
      <w:r>
        <w:rPr>
          <w:lang w:val="ru-RU"/>
        </w:rPr>
        <w:t xml:space="preserve"> исполняться рукою Его”!  </w:t>
      </w:r>
    </w:p>
    <w:p>
      <w:pPr>
        <w:pStyle w:val="BodyTextIndent2"/>
        <w:rPr>
          <w:szCs w:val="22"/>
        </w:rPr>
      </w:pPr>
      <w:r>
        <w:rPr>
          <w:lang w:val="ru-RU"/>
        </w:rPr>
        <w:t>Сегодня в глазах людей христиане могут занимать низкое и презренное положение. Сейчас над нами могут насмехаться и нас могут презирать также, как нашего Спасителя, когда Он был на земле. Но Христос воскрес из мёртвых и “воля Господня благоуспешно будет исполняться рукою Его</w:t>
      </w:r>
      <w:r>
        <w:rPr/>
        <w:t xml:space="preserve">”.  </w:t>
      </w:r>
      <w:r>
        <w:rPr>
          <w:lang w:val="ru-RU"/>
        </w:rPr>
        <w:t>Поэтому, независимо от того, насколько истинное христианство презираемо и отвергаемо, оно “благоуспешно будет исполняться рукою Его</w:t>
      </w:r>
      <w:r>
        <w:rPr/>
        <w:t xml:space="preserve">”. </w:t>
      </w:r>
      <w:r>
        <w:rPr>
          <w:lang w:val="ru-RU"/>
        </w:rPr>
        <w:t>И в завершении,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Царство мира …[соделается] царством Господа нашего и Христа Его, и будет царствовать во веки веков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Откровение 11:15).  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огда, братья мои, мы увидим, что было достигнуто смертью Иисуса, потому что “воля Господня благоуспешно будет исполняться рукою Его”.   Иисус возвращается, чтобы царствовать над всей землей!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Царствовать будет Иисус везд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де странствует солнце по всей земле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т моря до моря царство Его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ка полнота не настанет всего.   </w:t>
      </w:r>
    </w:p>
    <w:p>
      <w:pPr>
        <w:pStyle w:val="IndentedQuote"/>
        <w:rPr/>
      </w:pPr>
      <w:r>
        <w:rPr>
          <w:lang w:val="ru-RU"/>
        </w:rPr>
        <w:t xml:space="preserve">(“Царствовать будет Иисус” Исаак Уотс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1674-1748).  </w:t>
      </w:r>
    </w:p>
    <w:p>
      <w:pPr>
        <w:pStyle w:val="IndentedQuote"/>
        <w:rPr/>
      </w:pPr>
      <w:r>
        <w:rPr/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Он снова грядёт, Он снова грядёт, </w:t>
      </w:r>
    </w:p>
    <w:p>
      <w:pPr>
        <w:pStyle w:val="Normal"/>
        <w:ind w:left="1440" w:right="1440" w:hanging="0"/>
        <w:jc w:val="both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 xml:space="preserve">Сей самый Иисус, Кого предал наш род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Он снова грядёт, Он снова грядёт, </w:t>
      </w:r>
    </w:p>
    <w:p>
      <w:pPr>
        <w:pStyle w:val="Normal"/>
        <w:ind w:left="1440" w:right="1440" w:hanging="0"/>
        <w:jc w:val="both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>Со славой и силой, Он снова грядёт!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Он снова грядёт” Мэйбл Джонстон Кэмп, 1871-1937). </w:t>
      </w:r>
    </w:p>
    <w:p>
      <w:pPr>
        <w:pStyle w:val="Normal"/>
        <w:jc w:val="both"/>
        <w:rPr>
          <w:lang w:val="ru-RU"/>
        </w:rPr>
      </w:pPr>
      <w:r>
        <w:rPr>
          <w:sz w:val="18"/>
        </w:rPr>
        <w:t> </w:t>
      </w:r>
    </w:p>
    <w:p>
      <w:pPr>
        <w:pStyle w:val="BodyTextIndent2"/>
        <w:rPr>
          <w:lang w:val="ru-RU"/>
        </w:rPr>
      </w:pPr>
      <w:r>
        <w:rPr>
          <w:rFonts w:eastAsia="Calibri"/>
          <w:lang w:val="ru-RU"/>
        </w:rPr>
        <w:t xml:space="preserve">Конечно, я знаю, что в это утро есть некоторые среди вас, кому не </w:t>
      </w:r>
      <w:r>
        <w:rPr>
          <w:lang w:val="ru-RU"/>
        </w:rPr>
        <w:t>понятно</w:t>
      </w:r>
      <w:r>
        <w:rPr>
          <w:rFonts w:eastAsia="Calibri"/>
          <w:lang w:val="ru-RU"/>
        </w:rPr>
        <w:t>, отчего мы так волнуемся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ы думаете: "Чем эти люди так сильно увлечены?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Почему они так радуются этому?”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уверен, что среди вас есть те, кто уже долгое время находится в этой церкви, и кто тем не менее чувствует себя точно так же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ы думаете: "Неужели нам снова придется все это выслушивать?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Мы слыхали это и раньше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О чем тут переживать?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К чему весь этот восторг?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Нельзя ли просто сделать призыв и на этом конец?”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знаю, некоторые из вас склонны думать именно так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“О чем тут переживать?”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Для вас это тайн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ам эти переживания чужды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rFonts w:eastAsia="Calibri"/>
          <w:lang w:val="ru-RU"/>
        </w:rPr>
        <w:t>Я прекрасно понимаю, что вы чувствуете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>Понимаете</w:t>
      </w:r>
      <w:r>
        <w:rPr>
          <w:rFonts w:eastAsia="Calibri"/>
          <w:lang w:val="ru-RU"/>
        </w:rPr>
        <w:t>, я не поклонник баскетбол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не нахожу абсолютно ничего, что захватывало бы меня в баскетбольной игре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Для меня это самое скучное, что только есть в этом мире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Но некоторые из вас питают к этому большой интерес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 чем же разница?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Разница очевидн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ы поклонник баскетбола, а я нет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от как оказывается все просто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ы чувствуете азарт, а я нет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не буду исследовать причины, по которым наши чувства различны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 вашем воспитании было что-то, что заставляет вас переживать, когда вы видите сейчас игру Лейкерс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не могу сопереживать вам в этом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Что-то должно измениться в самой моей природе, а иначе я не смогу почувствовать то, что вы чувствуете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rFonts w:eastAsia="Calibri"/>
          <w:lang w:val="ru-RU"/>
        </w:rPr>
        <w:t>То же самое и с торжеством Христ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Мы можем переживать </w:t>
      </w:r>
      <w:r>
        <w:rPr>
          <w:lang w:val="ru-RU"/>
        </w:rPr>
        <w:t>радостное</w:t>
      </w:r>
      <w:r>
        <w:rPr>
          <w:rFonts w:eastAsia="Calibri"/>
          <w:lang w:val="ru-RU"/>
        </w:rPr>
        <w:t xml:space="preserve"> волнение, слыша о воскресении Христа и о Его Втором Пришествии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ас же это никоим образом не волнует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Мы поклонники Христа, а вы нет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Понадобилось бы изменить саму вашу природу, чтобы вы могли почувствовать то, что мы чувствуем, когда думаем о торжестве Христ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Именно это подразумевает Библия, когда говорит: “Душевный человек не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принимает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того, что от Духа Божия, потому что он почитает это безумием” (</w:t>
      </w:r>
      <w:r>
        <w:rPr>
          <w:rFonts w:eastAsia="Calibri"/>
        </w:rPr>
        <w:t>I</w:t>
      </w:r>
      <w:r>
        <w:rPr>
          <w:rFonts w:eastAsia="Calibri"/>
          <w:lang w:val="ru-RU"/>
        </w:rPr>
        <w:t xml:space="preserve"> Коринфянам 2:14). А так как вы “душевный человек”, то торжество Христа не кажется вам чем-то важным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Оно не может потревожить ваши чувств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i/>
          <w:lang w:val="ru-RU"/>
        </w:rPr>
        <w:t>Понадобилось бы изменить саму вашу природу, чтобы вы почувствовали неподдельный интерес к торжеству Христа.</w:t>
      </w:r>
      <w:r>
        <w:rPr>
          <w:rFonts w:eastAsia="Calibri"/>
          <w:i/>
        </w:rPr>
        <w:t> </w:t>
      </w:r>
      <w:r>
        <w:rPr>
          <w:rFonts w:eastAsia="Calibri"/>
          <w:i/>
          <w:lang w:val="ru-RU"/>
        </w:rPr>
        <w:t xml:space="preserve"> </w:t>
      </w:r>
      <w:r>
        <w:rPr>
          <w:rFonts w:eastAsia="Calibri"/>
          <w:lang w:val="ru-RU"/>
        </w:rPr>
        <w:t>Вам понадобилось бы обратиться, чтобы почувствовать то, что</w:t>
      </w:r>
      <w:r>
        <w:rPr>
          <w:rFonts w:eastAsia="Calibri"/>
        </w:rPr>
        <w:t> </w:t>
      </w:r>
      <w:r>
        <w:rPr>
          <w:rFonts w:eastAsia="Calibri"/>
          <w:lang w:val="ru-RU"/>
        </w:rPr>
        <w:t>чувствуем мы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</w:p>
    <w:p>
      <w:pPr>
        <w:pStyle w:val="BodyTextIndent2"/>
        <w:rPr/>
      </w:pPr>
      <w:r>
        <w:rPr>
          <w:rFonts w:eastAsia="Calibri"/>
          <w:lang w:val="ru-RU"/>
        </w:rPr>
        <w:t>Вы знаете, что вы</w:t>
      </w:r>
      <w:r>
        <w:rPr>
          <w:lang w:val="ru-RU"/>
        </w:rPr>
        <w:t xml:space="preserve"> </w:t>
      </w:r>
      <w:r>
        <w:rPr>
          <w:rFonts w:eastAsia="Calibri"/>
          <w:u w:val="single"/>
          <w:lang w:val="ru-RU"/>
        </w:rPr>
        <w:t>должны</w:t>
      </w:r>
      <w:r>
        <w:rPr>
          <w:lang w:val="ru-RU"/>
        </w:rPr>
        <w:t xml:space="preserve"> </w:t>
      </w:r>
      <w:r>
        <w:rPr>
          <w:rFonts w:eastAsia="Calibri"/>
          <w:u w:val="single"/>
          <w:lang w:val="ru-RU"/>
        </w:rPr>
        <w:t>были</w:t>
      </w:r>
      <w:r>
        <w:rPr>
          <w:lang w:val="ru-RU"/>
        </w:rPr>
        <w:t xml:space="preserve"> </w:t>
      </w:r>
      <w:r>
        <w:rPr>
          <w:rFonts w:eastAsia="Calibri"/>
          <w:u w:val="single"/>
          <w:lang w:val="ru-RU"/>
        </w:rPr>
        <w:t>бы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чувствовать то же, что и мы, но вы не можете заставить себя почувствовать то, что вы должны были бы чувствовать! Сколько бы вы ни старались, вы не можете заставить себя почувствовать то, что ощущаем мы в отношении торжества Христа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ам должно было бы чувствовать себя так, но у вас не получается, как бы вы ни старались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Вы не можете быть таким человеком, каким вам должно быть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i/>
        </w:rPr>
        <w:t>Вот что значит чувствовать внутреннее обличение во грехе!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rFonts w:eastAsia="Calibri"/>
          <w:lang w:val="ru-RU"/>
        </w:rPr>
        <w:t>Вам нужно прийти к Иисусу и сказать: “Господи, я не могу быть тем, кем Ты хочешь, чтобы я был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погибший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полностью испорчен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Я не могу себя изменить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Иисус, спаси меня!”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И когда вы это почувствуете, вы будете близки к тому, чтобы стать спасенным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Чувство обличения во грехе предшествует обращению ко Христу!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 те из вас, кто ещё не обращён, мы умоляем вас довериться воскресшему Христу. Мы призываем вас начисто омыться от своих грехов Его драгоценной Кровью. Мы побуждаем вас придти вместе с нами и последовать за Спасителем, чего бы это ни стоило!  Мы на стороне победителей, потому что “воля Господня благоуспешно будет исполняться рукою Его”.  Поэтому я побуждаю вас довериться Иисусу, стать обращённым и быть на стороне победителей!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Тогда приди, и в сонм святых войд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 с ними направляйся в славу, </w:t>
      </w:r>
    </w:p>
    <w:p>
      <w:pPr>
        <w:pStyle w:val="IndentedQuote"/>
        <w:rPr>
          <w:lang w:val="ru-RU"/>
        </w:rPr>
      </w:pPr>
      <w:r>
        <w:rPr>
          <w:lang w:val="ru-RU"/>
        </w:rPr>
        <w:t>Чтобы землю небесную там найти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Где вечно мы будем рады.  </w:t>
      </w:r>
    </w:p>
    <w:p>
      <w:pPr>
        <w:pStyle w:val="IndentedQuote"/>
        <w:rPr/>
      </w:pPr>
      <w:r>
        <w:rPr>
          <w:lang w:val="ru-RU"/>
        </w:rPr>
        <w:t xml:space="preserve">Лишь доверься Ему, лишь доверься Ему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Лишь доверься Ему сейчас.  </w:t>
      </w:r>
    </w:p>
    <w:p>
      <w:pPr>
        <w:pStyle w:val="IndentedQuote"/>
        <w:rPr/>
      </w:pPr>
      <w:r>
        <w:rPr>
          <w:lang w:val="ru-RU"/>
        </w:rPr>
        <w:t xml:space="preserve">Он тебя спасёт, Он тебя спасё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[Христос] тебя спасёт сейчас.  </w:t>
      </w:r>
    </w:p>
    <w:p>
      <w:pPr>
        <w:pStyle w:val="IndentedQuote"/>
        <w:rPr/>
      </w:pPr>
      <w:r>
        <w:rPr>
          <w:lang w:val="ru-RU"/>
        </w:rPr>
        <w:t xml:space="preserve">(“Лишь доверься Ему” Джон Х. Стоктон, 1813-1877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Споем</w:t>
      </w:r>
      <w:r>
        <w:rPr>
          <w:rFonts w:eastAsia="Calibri"/>
          <w:lang w:val="ru-RU"/>
        </w:rPr>
        <w:t xml:space="preserve"> этот припев ещё раз!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Если вы еще не спасены, то, когда мы будем петь “Только веруй”, я хочу, чтобы вы встали со своего места и прошли в конец зала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Д-р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Кейган</w:t>
      </w:r>
      <w:r>
        <w:rPr>
          <w:lang w:val="ru-RU"/>
        </w:rPr>
        <w:t xml:space="preserve"> </w:t>
      </w:r>
      <w:r>
        <w:rPr>
          <w:rFonts w:eastAsia="Calibri"/>
          <w:lang w:val="ru-RU"/>
        </w:rPr>
        <w:t>отведет у вас в другую комнату, где мы сможем побеседовать и помолиться.Проходите прямо сейчас, пока мы будем петь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</w:p>
    <w:p>
      <w:pPr>
        <w:pStyle w:val="Normal"/>
        <w:ind w:left="283" w:hanging="0"/>
        <w:rPr>
          <w:lang w:val="ru-RU"/>
        </w:rPr>
      </w:pPr>
      <w:r>
        <w:rPr>
          <w:rFonts w:eastAsia="Calibri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Только веруй! Только веруй, </w:t>
      </w:r>
    </w:p>
    <w:p>
      <w:pPr>
        <w:pStyle w:val="Normal"/>
        <w:ind w:left="1440" w:right="1440" w:hanging="0"/>
        <w:jc w:val="both"/>
        <w:rPr/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>Слов Его держась.</w:t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Он избавит, Он наставит </w:t>
      </w:r>
    </w:p>
    <w:p>
      <w:pPr>
        <w:pStyle w:val="Normal"/>
        <w:ind w:left="1440" w:hanging="0"/>
        <w:rPr>
          <w:rFonts w:eastAsia="Calibri"/>
          <w:b/>
          <w:b/>
          <w:sz w:val="22"/>
        </w:rPr>
      </w:pPr>
      <w:r>
        <w:rPr>
          <w:rFonts w:eastAsia="Calibri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В этот тихий час.</w:t>
      </w:r>
      <w:r>
        <w:rPr>
          <w:rFonts w:eastAsia="Calibri"/>
        </w:rPr>
        <w:t> 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b/>
          <w:sz w:val="22"/>
        </w:rPr>
        <w:t> </w:t>
      </w:r>
    </w:p>
    <w:p>
      <w:pPr>
        <w:pStyle w:val="Normal"/>
        <w:ind w:left="1440" w:hanging="0"/>
        <w:rPr>
          <w:rFonts w:eastAsia="Calibri"/>
          <w:b/>
          <w:b/>
          <w:sz w:val="22"/>
          <w:lang w:val="ru-RU"/>
        </w:rPr>
      </w:pPr>
      <w:r>
        <w:rPr>
          <w:rFonts w:eastAsia="Calibri"/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-р Ли, пожалуйста, руководите нашей молитвой о тех, кто откликнулся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Нажмите на “Проповеди на русском языке”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8"/>
        <w:spacing w:before="0" w:after="0"/>
        <w:rPr/>
      </w:pPr>
      <w:r>
        <w:rPr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/>
        <w:t>rlhymersjr</w:t>
      </w:r>
      <w:r>
        <w:rPr>
          <w:lang w:val="ru-RU"/>
        </w:rPr>
        <w:t>@</w:t>
      </w:r>
      <w:r>
        <w:rPr/>
        <w:t>sbcgloba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. Вы можете</w:t>
        <w:br/>
        <w:t xml:space="preserve">написать ему на обычный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Звоните ему по номеру в США: (818) 352-0452.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 Чаном: </w:t>
      </w:r>
    </w:p>
    <w:p>
      <w:pPr>
        <w:pStyle w:val="Normal"/>
        <w:ind w:left="5760" w:hanging="0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 xml:space="preserve">Исаии 53:1-10. </w:t>
      </w:r>
    </w:p>
    <w:p>
      <w:pPr>
        <w:pStyle w:val="Normal"/>
        <w:ind w:right="-432" w:hanging="0"/>
        <w:rPr/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ind w:left="1440" w:firstLine="720"/>
        <w:rPr>
          <w:bCs/>
          <w:szCs w:val="24"/>
          <w:lang w:val="ru-RU"/>
        </w:rPr>
      </w:pPr>
      <w:r>
        <w:rPr>
          <w:bCs/>
          <w:szCs w:val="24"/>
          <w:lang w:val="ru-RU"/>
        </w:rPr>
        <w:t>“</w:t>
      </w:r>
      <w:r>
        <w:rPr>
          <w:szCs w:val="24"/>
          <w:lang w:val="ru-RU"/>
        </w:rPr>
        <w:t>Борьбе конец</w:t>
      </w:r>
      <w:r>
        <w:rPr>
          <w:bCs/>
          <w:szCs w:val="24"/>
          <w:lang w:val="ru-RU"/>
        </w:rPr>
        <w:t>” (</w:t>
      </w:r>
      <w:r>
        <w:rPr>
          <w:szCs w:val="24"/>
          <w:lang w:val="ru-RU"/>
        </w:rPr>
        <w:t>перевод Фрэнсиса Потта</w:t>
      </w:r>
      <w:r>
        <w:rPr>
          <w:bCs/>
          <w:szCs w:val="24"/>
          <w:lang w:val="ru-RU"/>
        </w:rPr>
        <w:t xml:space="preserve">, 1832-1909). </w:t>
      </w:r>
    </w:p>
    <w:p>
      <w:pPr>
        <w:pStyle w:val="BodyTextIndent2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РЖЕСТВО СПАСИТЕЛЯ!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ПРОПОВЕДЬ № 12 ПО КНИГЕ ИСАИИ гл. 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-р Р. Л. Хаймерс-мл.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IndentedVerse"/>
        <w:ind w:left="893" w:right="792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Он узрит потомство долговечное, и воля Господня благоуспешно будет исполняться рукою </w:t>
      </w:r>
      <w:r>
        <w:rPr>
          <w:sz w:val="24"/>
          <w:szCs w:val="24"/>
        </w:rPr>
        <w:t xml:space="preserve">Его” (Исаии 53:10).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.      </w:t>
      </w:r>
      <w:r>
        <w:rPr>
          <w:sz w:val="24"/>
          <w:szCs w:val="24"/>
          <w:lang w:val="ru-RU"/>
        </w:rPr>
        <w:t xml:space="preserve">Во-первых, Он узрит потомство!  Исаии 53:10а; Луки 13:29; 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Псалом 24:13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Коринфянам 15:5-8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Иоанна 1:1;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Иоанна 20:19-20. </w:t>
      </w:r>
    </w:p>
    <w:p>
      <w:pPr>
        <w:pStyle w:val="BodyTextIndent2"/>
        <w:ind w:left="288" w:right="43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II.     </w:t>
      </w:r>
      <w:r>
        <w:rPr>
          <w:sz w:val="24"/>
          <w:szCs w:val="24"/>
          <w:lang w:val="ru-RU"/>
        </w:rPr>
        <w:t xml:space="preserve">Во-вторых, Он продлит Его дни! Исаии 53:10б; </w:t>
      </w:r>
    </w:p>
    <w:p>
      <w:pPr>
        <w:pStyle w:val="BodyTextIndent2"/>
        <w:ind w:left="720" w:right="720" w:hanging="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Римлянам 6:10, 9; Евреям 7:24, 25.  </w:t>
      </w:r>
    </w:p>
    <w:p>
      <w:pPr>
        <w:pStyle w:val="BodyTextIndent2"/>
        <w:ind w:left="288" w:right="43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.    В-третьих, Его дело будет благоуспешно исполняться! </w:t>
      </w:r>
    </w:p>
    <w:p>
      <w:pPr>
        <w:pStyle w:val="BodyTextIndent2"/>
        <w:ind w:left="288" w:right="720" w:hanging="0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>Исаии 53:10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>; 49:6; 60:3, 5; 49:12; Откровение 11:15;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I Коринфянам 2:14.   </w:t>
      </w:r>
    </w:p>
    <w:p>
      <w:pPr>
        <w:pStyle w:val="BodyTextIndent2"/>
        <w:ind w:left="288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16:00Z</dcterms:created>
  <dc:creator>Christopher L. Cagan</dc:creator>
  <dc:description/>
  <dc:language>en-US</dc:language>
  <cp:lastModifiedBy>Use This Account</cp:lastModifiedBy>
  <cp:lastPrinted>2007-03-24T10:29:00Z</cp:lastPrinted>
  <dcterms:modified xsi:type="dcterms:W3CDTF">2013-05-17T15:19:00Z</dcterms:modified>
  <cp:revision>5</cp:revision>
  <dc:subject/>
  <dc:title>BEHOLD THE LAMB OF GOD</dc:title>
</cp:coreProperties>
</file>