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НАХОДЯСЬ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В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ОДИНОЧЕСТВЕ!</w:t>
      </w:r>
    </w:p>
    <w:p>
      <w:pPr>
        <w:pStyle w:val="Heading"/>
        <w:rPr>
          <w:lang w:val="ru-RU"/>
        </w:rPr>
      </w:pPr>
      <w:r>
        <w:rPr>
          <w:lang w:val="ru-RU"/>
        </w:rPr>
        <w:t>THE EXPERIENCE OF LONELINES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утром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я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ня,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7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вгуста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4</w:t>
      </w:r>
      <w:r>
        <w:rPr>
          <w:b/>
          <w:bCs/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Morning, August 17, 2014</w:t>
      </w:r>
    </w:p>
    <w:p>
      <w:pPr>
        <w:pStyle w:val="Normal"/>
        <w:ind w:left="1152" w:right="1152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/>
        <w:ind w:left="1152" w:right="1152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Смотр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аву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орон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ж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ик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зна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ня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ал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бежищ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ик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аботит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уш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ей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Псал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1:4).</w:t>
      </w: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008" w:right="1008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Царь Саул согрешил, и Бог отверг его.  И тогда пророк Самуил помазал молодого человека по имени Давид, чтобы он стал новым царем.  Сау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столько завидовал Давиду, что стал одержим бесом. В приступе безумной ярости, царь Саул бросил в Давида копье, но не попал.  Давид был вынужден спасаться бегством.  Дави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ше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алеко в пустыню и скрылся в пещере. Он был напуган, он был голоден и совершенно одинок.  Обратите внимание на богодухновенные слова сразу же под словами “Псал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141”: “Учение Давида. Молитва его, когда он был в пещере”. Эти слова являются частью богодухновенного текста, они не были добавлены позже.  Итак, мы знаем, что Давид бы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лубоко встревожен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пуган и одинок – и скрывался в пещере от бесноватого царя. Никто не хотел, чтобы его считали как-то связанным 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авидом, потому что все боялись царя Саула. И сказал Давид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икто не заботится о душе моей” (Псалом 141:4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икто не заботился о нем.  Он был совсем один.  Но у него был Бог, а это больше всего, чем обладают сегодня многие среди молодеж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вое образование я получал не в христианском колледже.  Я окончил Университет штата Калифорния, в Лос-Анджелесе.  В некотором смысле я даже рад, что пошел учиться в светский колледж.  Благодаря этому, я теперь в курсе того, чему учат молодежь, и о чем она думает.  Я изучал современную литературу.  Большинство современных авторов были атеистами и экзистенциалистами.  Они говорили об отчуждении и одиночестве в жизни современного мир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Герберт Уэллс – автор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Машины време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Очерков истории. </w:t>
      </w:r>
      <w:r>
        <w:rPr>
          <w:sz w:val="22"/>
          <w:szCs w:val="22"/>
          <w:lang w:val="ru-RU" w:eastAsia="en-US" w:bidi="en-US"/>
        </w:rPr>
        <w:t>Он сказал: “Мне шестьдесят пять, я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одинок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 не нахожу покоя”. Лауреат Пулитцеровской премии писатель Эрнест Хемингуэй сказал: “я живу в нашем доме, словно в вакууме, </w:t>
      </w:r>
      <w:r>
        <w:rPr>
          <w:iCs/>
          <w:sz w:val="22"/>
          <w:szCs w:val="22"/>
          <w:lang w:val="ru-RU" w:eastAsia="en-US" w:bidi="en-US"/>
        </w:rPr>
        <w:t>одинокий,</w:t>
      </w:r>
      <w:r>
        <w:rPr>
          <w:sz w:val="22"/>
          <w:szCs w:val="22"/>
          <w:lang w:val="ru-RU" w:eastAsia="en-US" w:bidi="en-US"/>
        </w:rPr>
        <w:t xml:space="preserve"> как</w:t>
      </w:r>
      <w:r>
        <w:rPr>
          <w:lang w:val="ru-RU" w:eastAsia="en-US" w:bidi="en-US"/>
        </w:rPr>
        <w:t xml:space="preserve"> </w:t>
      </w:r>
      <w:r>
        <w:rPr>
          <w:iCs/>
          <w:sz w:val="22"/>
          <w:szCs w:val="22"/>
          <w:lang w:val="ru-RU" w:eastAsia="en-US" w:bidi="en-US"/>
        </w:rPr>
        <w:t>лампочк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</w:t>
      </w:r>
      <w:r>
        <w:rPr>
          <w:iCs/>
          <w:sz w:val="22"/>
          <w:szCs w:val="22"/>
          <w:lang w:val="ru-RU" w:eastAsia="en-US" w:bidi="en-US"/>
        </w:rPr>
        <w:t>радиоприёмнике,</w:t>
      </w:r>
      <w:r>
        <w:rPr>
          <w:sz w:val="22"/>
          <w:szCs w:val="22"/>
          <w:lang w:val="ru-RU" w:eastAsia="en-US" w:bidi="en-US"/>
        </w:rPr>
        <w:t xml:space="preserve"> в котором полностью села батарея, а</w:t>
      </w:r>
      <w:r>
        <w:rPr>
          <w:lang w:val="ru-RU" w:eastAsia="en-US" w:bidi="en-US"/>
        </w:rPr>
        <w:t xml:space="preserve"> </w:t>
      </w:r>
      <w:r>
        <w:rPr>
          <w:iCs/>
          <w:sz w:val="22"/>
          <w:szCs w:val="22"/>
          <w:lang w:val="ru-RU" w:eastAsia="en-US" w:bidi="en-US"/>
        </w:rPr>
        <w:t>ток подключить негде”.</w:t>
      </w:r>
      <w:r>
        <w:rPr>
          <w:i/>
          <w:iCs/>
          <w:sz w:val="22"/>
          <w:szCs w:val="22"/>
          <w:lang w:val="ru-RU" w:eastAsia="en-US" w:bidi="en-US"/>
        </w:rPr>
        <w:t xml:space="preserve"> </w:t>
      </w:r>
      <w:r>
        <w:rPr>
          <w:lang w:val="ru-RU" w:eastAsia="en-US" w:bidi="en-US"/>
        </w:rPr>
        <w:t xml:space="preserve">В своей пьесе: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Долгое путешествие в ночь</w:t>
      </w:r>
      <w:r>
        <w:rPr>
          <w:lang w:val="ru-RU" w:eastAsia="en-US" w:bidi="en-US"/>
        </w:rPr>
        <w:t xml:space="preserve">, </w:t>
      </w:r>
      <w:r>
        <w:rPr>
          <w:sz w:val="22"/>
          <w:szCs w:val="22"/>
          <w:lang w:val="ru-RU" w:eastAsia="en-US" w:bidi="en-US"/>
        </w:rPr>
        <w:t>Юджин О'Нил сказал: “Единственный смысл жизни – смерть”. Тема эт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ьесы – экзистенциальное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 xml:space="preserve">одиночество </w:t>
      </w:r>
      <w:r>
        <w:rPr>
          <w:iCs/>
          <w:sz w:val="22"/>
          <w:szCs w:val="22"/>
          <w:lang w:val="ru-RU" w:eastAsia="en-US" w:bidi="en-US"/>
        </w:rPr>
        <w:t>человека</w:t>
      </w:r>
      <w:r>
        <w:rPr>
          <w:i/>
          <w:iCs/>
          <w:sz w:val="22"/>
          <w:szCs w:val="22"/>
          <w:lang w:val="ru-RU" w:eastAsia="en-US" w:bidi="en-US"/>
        </w:rPr>
        <w:t>.</w:t>
      </w:r>
      <w:r>
        <w:rPr>
          <w:sz w:val="22"/>
          <w:szCs w:val="22"/>
          <w:lang w:val="ru-RU" w:eastAsia="en-US" w:bidi="en-US"/>
        </w:rPr>
        <w:t xml:space="preserve"> Дж. Д. Сэлинджер построил свою карьеру на написани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ассказов и повестей об отчуждении и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одиночестве</w:t>
      </w:r>
      <w:r>
        <w:rPr>
          <w:b/>
          <w:bCs/>
          <w:i/>
          <w:iCs/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лодежи в нашей культур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Герберт Уэллс умер одиноким, потерявшим всякую надежду стариком. Эрнест Хемингуэй покончил жизнь самоубийством, выстрелив себе в голову из дробовика.  Главный герой пьесы О'Нила был безнадежным наркоманом, который пытался лечи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вое одиночество наркотиками. Дж. Д. Сэлинджер стал настолько одержим мыслью об одиночестве молодежи, что и сам стал затворником и почти пятьдесят лет прожил жизнь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шельни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диночество сегодня является серьезной проблемой для молодежи.  В песне  “Бульвар несбывшихся надежд” группы Green Day есть фраза, которая выражает то, как чувствуют себ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ногие среди молодежи возраста старшеклассников и студентов: “Иду один. Иду один.  Иду один”.  Да, я помню, каково это было, как я сам это чувствовал, будучи молодым.  Вы можете чувствовать себя одиноким, даже тогда, когда находитесь среди толпы.  На одном из сайтов говорится: “Одиночество – это ощущение пустоты или незаполненности внутри вас.  Вы чувствуете себя изолированными, отделенными от мира, отрезанным от тех, с кем в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отели бы иметь контакт” (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http://www.counseling.ufl.edu/cwc/how-to-deal-with-loneliness.aspx</w:t>
        </w:r>
      </w:hyperlink>
      <w:r>
        <w:rPr>
          <w:sz w:val="22"/>
          <w:szCs w:val="22"/>
          <w:lang w:val="ru-RU" w:eastAsia="en-US" w:bidi="en-US"/>
        </w:rPr>
        <w:t xml:space="preserve">). Именно так чувствовал себя Давид, скрываясь в пещере, когда он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икто не заботится о душе моей” (Псалом 141: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ногие из молодежи в наше время чувствуют себя точно так же.  Вот почему сегодня утром я хочу предложить вам три мысли, и я молюсь, чтобы они помогли вам справиться с одиночеством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.   Первое, существуют различные виды одиночеств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 том сайте пишу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уществуют различные виды одиночества и различные степени одиночества.  Вы можете испытывать одиночество как какое-то смутное чувство, что что-то не так, чего-то не достает.  Вы также можете чувствовать одиночество как некую большую утрату, как глубоко проникающую боль.  Один вид одиночества может быть связан с тем, что вам недостает какого-то человека по причине его смерти, или потому, что он где-то слишком далеко.  Другой вид может вызывать у вас чувство, что вы одни, и не имеете связи с людьми по причине того, что вы на самом деле физически изолированы от таких же людей как вы, такое бывает [происходит], когда вы работаете в одиночку в ночную смену или вдали, один, в той части здания, где люди бывают редко. Может быть и так, что вы даже эмоционально чувствуете изолированным [и одиноким], при этом вы можете быть окружены людьми, но проблема в том, как достучаться до них (там же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 результатам ряда психологических исследований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туденты особенно склонны к одиночеству. Похоже, что студенческий городок не способствует вовлечению людей в долговременные отношения.  Молодежь, обучающаяся в университете или колледже, часто чувствует себя так, как будто весь мир проходит мимо, и никто их не понимает и не заботится о них.  Им не к кому обрат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этом есть некая ирония судьбы – цивилизация, которая произвела на свет автомобили, самолеты, телевидение, путешествия в космос, не может предложить вам ничего, чтобы уберечь ва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 одиночества! Ваши родители приходят домой с работы изнуренные,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саживаются перед телевизором. У них нет времени поговорить с вами или послушать вас.  Многие из вас являются выходцами из неблагополучных семей.  Дети развода имеют свой особый а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диночества. Но с кем бы я из молодежи не разговаривал, почти каждый когда-нибудь чувствовал нечто подобно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дна девушка говорила так: “Мне было ужасно одиноко.  Мои соседи никогда со мной не разговаривали”.  Молодой человек в разговоре сказал: “Похоже, я никогда не смогу иметь друзей, потому что рано или поздно те, кто, ​​казалось бы, дружит со мной, меня бросают”. Вы когда-нибудь чувствова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-нибудь подобное? Именно так чувствов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ебя</w:t>
      </w:r>
      <w:r>
        <w:rPr>
          <w:lang w:val="ru-RU" w:eastAsia="en-US" w:bidi="en-US"/>
        </w:rPr>
        <w:t xml:space="preserve"> Давид, </w:t>
      </w:r>
      <w:r>
        <w:rPr>
          <w:sz w:val="22"/>
          <w:szCs w:val="22"/>
          <w:lang w:val="ru-RU" w:eastAsia="en-US" w:bidi="en-US"/>
        </w:rPr>
        <w:t>когда он прятался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ещере. Он говори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икто не заботится о душе моей” (Псалом 141:4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Я считаю, что одиночество является одной из главных причин, почему так много молодых людей сегодня совершают самоубийства.  Знаете ли вы, что самоубийство являе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дной из главных причи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мертности среди молодежи в возрасте от 15 до 24 лет? Каждые два часа и шесть минут, ночью и днем, в Соединенных Штатах, кто-то из молодежи кончает свою жизнь самоубийством.  И психологи говорят, что основной причиной, почему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овершают самоубийств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является одиночество. Бог не ошибался, говоря: </w:t>
      </w:r>
    </w:p>
    <w:p>
      <w:pPr>
        <w:pStyle w:val="Normal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хорошо быть человеку одному” (Бытие 2:18).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I.  Второе, вы можете сами усугублять свое одиночество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Это так, может оказаться так, что вы сами несете наибольшую ответственность за то, что вы стали одиноким.  На сайте, посвященном одиночеству, верно сказано: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>Одиночество – это пассивное состояние.  Это означает, что оно сохраняется, когда мы пассивно позволяем себе оставаться в нем и ничего не делаем, чтобы что-то изменить.  Мы надеемся, что, в конечном счете, оно уйдет от нас, [но] мы ничего не делаем, кроме того, что позволяем ему и дальше окутывать нас.  Как ни странно, бывают времена, когда мы готовы даже сжиться с этим чувством.  Тем не менее, принятие одиночества и погружение в связанные с ним чувства, как правило, приводит к возникновению ощущения подавленности и беспомощности, которые, в свою очередь, приводят к еще более пассивному состоянию, и большей подавленности, [а также большему одиночеству] (там же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Одиночество – это пассивное состояние.  Это означает, что оно сохраняется благодаря тому, что мы позволяем себе оставаться в нем”.  Совершенно верно.  Это означает, что вы и дальше будет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увствовать себя одиноким, если</w:t>
      </w:r>
      <w:r>
        <w:rPr>
          <w:lang w:val="ru-RU" w:eastAsia="en-US" w:bidi="en-US"/>
        </w:rPr>
        <w:t xml:space="preserve"> </w:t>
      </w:r>
      <w:r>
        <w:rPr>
          <w:iCs/>
          <w:sz w:val="22"/>
          <w:szCs w:val="22"/>
          <w:lang w:val="ru-RU" w:eastAsia="en-US" w:bidi="en-US"/>
        </w:rPr>
        <w:t xml:space="preserve">не </w:t>
      </w:r>
      <w:r>
        <w:rPr>
          <w:i/>
          <w:iCs/>
          <w:sz w:val="22"/>
          <w:szCs w:val="22"/>
          <w:lang w:val="ru-RU" w:eastAsia="en-US" w:bidi="en-US"/>
        </w:rPr>
        <w:t>начнете что-то</w:t>
      </w:r>
      <w:r>
        <w:rPr>
          <w:i/>
          <w:lang w:val="ru-RU" w:eastAsia="en-US" w:bidi="en-US"/>
        </w:rPr>
        <w:t xml:space="preserve"> делать, чтобы </w:t>
      </w:r>
      <w:r>
        <w:rPr>
          <w:i/>
          <w:sz w:val="22"/>
          <w:szCs w:val="22"/>
          <w:lang w:val="ru-RU" w:eastAsia="en-US" w:bidi="en-US"/>
        </w:rPr>
        <w:t>изменить</w:t>
      </w:r>
      <w:r>
        <w:rPr>
          <w:i/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ситуацию!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Как-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 выступал с проповедью об одиночестве Иакова по Бытию 32:24. Посред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этой проповеди молодой человек вскочил на ноги и выбежал из церкви. Он убежал, вместо того, чтобы послушать, что я рассказывал о церкви как средстве от одиночества.  Но невозможно преодолеть одиночество, если вы убегаете!  Каин тоже это заметил.  Бог сказал ему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ы будешь изгнанником и скитальцем на земле”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Бытие 4:12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Те, кто сбежал из церкви, стали одинокими, скитающимися молодыми людьм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очно такими же, как Каин! И Библия говорит: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Горе им! потому что идут путем Каиновым”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 xml:space="preserve">(Иуды 11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Это ужасно, когда бредешь по жизни в одиночестве, как брел Каин – и как бредут сегодня многие из молодежи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Вот почему мы говорим: “Зачем оставаться в одиночестве? Приходите домой – в церковь!  Какой смысл оставаться погибшим?  Приходите домой – к Иисусу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ыну Божию!” Бог сказа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хорошо быть человеку одному” (Бытие 2:18).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Вот почему Бог дал Адаму жену, которую звали – Ева.  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огласно </w:t>
      </w:r>
      <w:r>
        <w:rPr>
          <w:b/>
          <w:i/>
          <w:sz w:val="22"/>
          <w:szCs w:val="22"/>
          <w:lang w:val="ru-RU" w:eastAsia="en-US" w:bidi="en-US"/>
        </w:rPr>
        <w:t>Учебной</w:t>
      </w:r>
      <w:r>
        <w:rPr>
          <w:b/>
          <w:i/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Библии Скоуфилда</w:t>
      </w:r>
      <w:r>
        <w:rPr>
          <w:bCs/>
          <w:iCs/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жена Адама символизирует </w:t>
      </w:r>
      <w:r>
        <w:rPr>
          <w:bCs/>
          <w:iCs/>
          <w:sz w:val="22"/>
          <w:szCs w:val="22"/>
          <w:lang w:val="ru-RU" w:eastAsia="en-US" w:bidi="en-US"/>
        </w:rPr>
        <w:t>церковь</w:t>
      </w:r>
      <w:r>
        <w:rPr>
          <w:b/>
          <w:bCs/>
          <w:i/>
          <w:iCs/>
          <w:sz w:val="22"/>
          <w:szCs w:val="22"/>
          <w:lang w:val="ru-RU" w:eastAsia="en-US" w:bidi="en-US"/>
        </w:rPr>
        <w:t>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мечании этой Библии к Бытию 2:23 говорится: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Ева, является прообразом Церкви, как невесты Христовой (примечание к Бытию 2:23). 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Это означает, что жена Адама изображает, или, можно сказать, представляет собой картин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местной церкви. Бог сказал: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хорошо быть человеку одному; </w:t>
      </w:r>
      <w:r>
        <w:rPr>
          <w:i/>
          <w:iCs/>
          <w:lang w:val="ru-RU" w:eastAsia="en-US" w:bidi="en-US"/>
        </w:rPr>
        <w:t xml:space="preserve">сотворим ему помощника, соответственного ему” </w:t>
      </w:r>
      <w:r>
        <w:rPr>
          <w:lang w:val="ru-RU" w:eastAsia="en-US" w:bidi="en-US"/>
        </w:rPr>
        <w:t>(Бытие 2:18).</w:t>
      </w:r>
    </w:p>
    <w:p>
      <w:pPr>
        <w:pStyle w:val="Normal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И Бог даровал Адам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путницу и помощницу. И она изображает собой, или, является картиной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прообразом” поместной церкв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 дал Еву Адаму для того, чтобы избави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т одиночества, и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Бог поместил здесь эту церковь,</w:t>
      </w:r>
      <w:r>
        <w:rPr>
          <w:lang w:val="ru-RU" w:eastAsia="en-US" w:bidi="en-US"/>
        </w:rPr>
        <w:t xml:space="preserve"> </w:t>
      </w:r>
      <w:r>
        <w:rPr>
          <w:i/>
          <w:lang w:val="ru-RU" w:eastAsia="en-US" w:bidi="en-US"/>
        </w:rPr>
        <w:t>чтобы</w:t>
      </w:r>
    </w:p>
    <w:p>
      <w:pPr>
        <w:pStyle w:val="Normal"/>
        <w:rPr/>
      </w:pPr>
      <w:r>
        <w:rPr>
          <w:i/>
          <w:iCs/>
          <w:sz w:val="22"/>
          <w:szCs w:val="22"/>
          <w:lang w:val="ru-RU" w:eastAsia="en-US" w:bidi="en-US"/>
        </w:rPr>
        <w:t>помочь такж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u w:val="single"/>
          <w:lang w:val="ru-RU" w:eastAsia="en-US" w:bidi="en-US"/>
        </w:rPr>
        <w:t>вам</w:t>
      </w:r>
      <w:r>
        <w:rPr>
          <w:i/>
          <w:iCs/>
          <w:sz w:val="22"/>
          <w:szCs w:val="22"/>
          <w:lang w:val="ru-RU" w:eastAsia="en-US" w:bidi="en-US"/>
        </w:rPr>
        <w:t xml:space="preserve"> избавиться от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одиночества! Эта церковь находится здесь, чтобы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помочь вам избавиться от одиночества!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 хорошо быть человеку одному; </w:t>
      </w:r>
      <w:r>
        <w:rPr>
          <w:i/>
          <w:iCs/>
          <w:lang w:val="ru-RU" w:eastAsia="en-US" w:bidi="en-US"/>
        </w:rPr>
        <w:t xml:space="preserve">сотворим ему </w:t>
      </w:r>
      <w:r>
        <w:rPr>
          <w:lang w:val="ru-RU" w:eastAsia="en-US" w:bidi="en-US"/>
        </w:rPr>
        <w:t>помощника</w:t>
      </w:r>
      <w:r>
        <w:rPr>
          <w:i/>
          <w:iCs/>
          <w:lang w:val="ru-RU" w:eastAsia="en-US" w:bidi="en-US"/>
        </w:rPr>
        <w:t xml:space="preserve">, соответственного ему” </w:t>
      </w:r>
      <w:r>
        <w:rPr>
          <w:lang w:val="ru-RU" w:eastAsia="en-US" w:bidi="en-US"/>
        </w:rPr>
        <w:t>(Бытие 2:18)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i/>
          <w:iCs/>
          <w:sz w:val="22"/>
          <w:szCs w:val="22"/>
          <w:lang w:val="ru-RU" w:eastAsia="en-US" w:bidi="en-US"/>
        </w:rPr>
        <w:t xml:space="preserve">И этим “помощником, соответственным”, данным Богом, чтобы вылечить ваше одиночество, является эта церковь!  Мы здесь для того, чтобы помочь вам преодолеть ваше одиночество!  </w:t>
      </w:r>
      <w:r>
        <w:rPr>
          <w:sz w:val="22"/>
          <w:szCs w:val="22"/>
          <w:lang w:val="ru-RU" w:eastAsia="en-US" w:bidi="en-US"/>
        </w:rPr>
        <w:t>Я знаю, что многие церкви не могут вам помочь.  Но я говорю не о них.  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ю об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эт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церкви. Это церковь, в центре которой – молодежь.  Мы здесь для того, чтобы помочь вам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Не нужно поддерживать свое одиночество, отстраняясь от церкви!  Приходите снов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следующее воскресенье! Приходите снова в субботу вечером!  Приходите снова сегодня вечером, если можете!  На протяжении недели у нас часто по вечерам что-то проходит специально для молодежи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ачем оставаться в одиночестве?  Приходите домой – в церковь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II.  Но, в-третьих, бывает еще более глубокое одиночество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b/>
          <w:bCs/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Именно такого рода одиночество имел в виду Хемингуэй, когда сказа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Я живу в нашем доме, словно в вакууме, одинокий, как лампочка в радиоприёмнике, в котором полностью села батарея, а ток подключить негде.  </w:t>
      </w:r>
    </w:p>
    <w:p>
      <w:pPr>
        <w:pStyle w:val="Normal"/>
        <w:ind w:left="1440" w:right="1440" w:hanging="0"/>
        <w:jc w:val="both"/>
        <w:rPr>
          <w:lang w:val="ru-RU" w:eastAsia="en-US" w:bidi="en-US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Кто-то из нашей молодежи сказал мне, что читал рассказ Хемингуэя – это было заданием, данным ему по одному из предметов в колледже. Рассказ назывался: “Та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де чист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ветло”. </w:t>
      </w:r>
      <w:r>
        <w:rPr>
          <w:lang w:val="ru-RU" w:eastAsia="en-US" w:bidi="en-US"/>
        </w:rPr>
        <w:t xml:space="preserve">Речь в нем шла об экзистенциальном одиночестве человека.  Хемингуэй прекрасно </w:t>
      </w:r>
      <w:r>
        <w:rPr>
          <w:sz w:val="22"/>
          <w:szCs w:val="22"/>
          <w:lang w:val="ru-RU" w:eastAsia="en-US" w:bidi="en-US"/>
        </w:rPr>
        <w:t>разбирал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этом. Он сам находился в таком ноющем, вселенском одиночестве, испытывающем нужду в Боге. Ему так и не удалось его преодолеть.  Спустя несколько лет он покончил с собой.  Философ Фридрих Ницше сказал: “Бог умер”.  Он стал атеистом.  А через несколько лет он сошел с ума.  Он не смог жить в мире без Бога, без смысла, без прощен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без надежды.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Понимаете, если вы будете приходить в эту церковь, и приходить сюда каждую неделю, то это поможет вам избавиться от одиночества,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возникающего из-за нехватки друзей.</w:t>
      </w:r>
      <w:r>
        <w:rPr>
          <w:sz w:val="22"/>
          <w:szCs w:val="22"/>
          <w:lang w:val="ru-RU" w:eastAsia="en-US" w:bidi="en-US"/>
        </w:rPr>
        <w:t xml:space="preserve"> Но как быть с вашим одиночеством,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связанным с непознанием Бога?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дна из величайших трагедий двадцать первого века заключается в том, что так много молодежи в действительности не знает Бога.  А</w:t>
      </w:r>
      <w:r>
        <w:rPr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>без Бога не может быть и надежды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Да, я хотел бы, чтобы вы и дальше приходили сюда, в церковь, и чтобы вы могли с кем-то подружиться – но я также хочу, чтобы вы могли найти Бога.  Августин сказал: “Наши сердца не имеют покоя до тех пор, пока они не найдут покоя в ​​Тебе”.  Французский философ Блез Паскаль сказал, что в наших сердцах есть “вакуум имеющий форму Бога”. Он подразумевал, что в сердце каждого человека есть пустота, которая может быть заполнена только Богом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Но Библия учит, что вы отрезаны от Бога собственным грехом.  Библия говорит: </w:t>
      </w:r>
    </w:p>
    <w:p>
      <w:pPr>
        <w:pStyle w:val="Normal"/>
        <w:ind w:firstLine="720"/>
        <w:jc w:val="both"/>
        <w:rPr>
          <w:sz w:val="16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еззакония ваши произвели разделение между вами и Богом вашим, и грехи ваши отвращают лице Его от вас...” </w:t>
      </w:r>
    </w:p>
    <w:p>
      <w:pPr>
        <w:pStyle w:val="Normal"/>
        <w:pBdr/>
        <w:ind w:left="1440" w:right="1440" w:hanging="86"/>
        <w:jc w:val="both"/>
        <w:rPr/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Исаии 59:2).  </w:t>
      </w:r>
    </w:p>
    <w:p>
      <w:pPr>
        <w:pStyle w:val="Normal"/>
        <w:ind w:firstLine="720"/>
        <w:jc w:val="both"/>
        <w:rPr>
          <w:sz w:val="16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Между вами и Богом существует разделение, созданное грехом.  Адам и Ева были изгнан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з Эдемского сада по причине того, что они согрешили. Их грех разделил их с Богом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Библия учит, что Бог гневается на вас за ваши грехи.  Н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ем не менее, в то же самое время Бог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юбит вас. Бог гневается на вас за ваш грех, но в то же время Бог любит вас.  Вот почем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послал Иисуса Христа умере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Кресте. Он умер на Кресте, чтобы примирить Бога с вами.  Бог не может просто не заметить ваш грех.  Он послал Иисуса Христа, чтобы Он понес наказание за ваши грехи на Кресте – “да явится Он праведным и оправдывающим верующего в Иисуса” (Римлян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3:26). Гневающегося Бога возможно был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мирить с вами</w:t>
      </w:r>
      <w:r>
        <w:rPr>
          <w:lang w:val="ru-RU" w:eastAsia="en-US" w:bidi="en-US"/>
        </w:rPr>
        <w:t xml:space="preserve"> только</w:t>
      </w:r>
    </w:p>
    <w:p>
      <w:pPr>
        <w:pStyle w:val="Normal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через жертву Христа на Кресте!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Смерть Иисуса на Кресте была не случайной.  Он сознательно пошел туда.  Библия говорит, чт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гда пришло время Ему быть распяты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Он восхотел идти в Иерусалим” (Луки 9:51). И тогда Иисус сказал ученикам: </w:t>
      </w:r>
    </w:p>
    <w:p>
      <w:pPr>
        <w:pStyle w:val="Normal"/>
        <w:ind w:firstLine="720"/>
        <w:jc w:val="both"/>
        <w:rPr>
          <w:sz w:val="16"/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т, мы восходим в Иерусалим, и Сын Человеческий предан будет первосвященникам и книжникам, и осудят Его на смерть; и предадут Его язычникам на поругание и биение и распятие...” (Матфея 20:18-19). 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Он пошел туда намеренно, Его целью было умереть на Кресте, чтобы прощение наших грехов стало возможным и чтобы они могли быть начисто омыты Кровью, которую Он там пролил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Стража пришла и арестовала Его во тьме Гефсиманского сада.  Его заковали в цепи, Его били по лицу, вырывали клочья из Его бороды, Его потащили к римскому правителю, Понтию Пилату.  Его спину бичевали так, что Он оставался едва живым.  Ему на спину возложили крест и заставили Его тянуть его по улицам.  Его руки и ноги прибили к этому кресту.   Иисус посмотрел на них с Креста и сказал: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тче! прости им, ибо не знают, что делают”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Луки 23:34).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тче, прости им!” - молится Он,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Хоть гаснет жизнь и кровь рвется вон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Страждет, но молит за грешных Он –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Лишь Иисус любовью так полн.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Мой Искупитель,  Мой Искупитель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На древе смерти страдал за всех нас.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Облитый кровью, Он за виновных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Просил с любовью в последний час.  </w:t>
      </w:r>
    </w:p>
    <w:p>
      <w:pPr>
        <w:pStyle w:val="Normal"/>
        <w:ind w:lef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“Мой Искупитель” Эвис Бургесон Кристиансен, 1895-1985). </w:t>
      </w:r>
    </w:p>
    <w:p>
      <w:pPr>
        <w:pStyle w:val="Normal"/>
        <w:pBdr/>
        <w:ind w:left="1440" w:right="1440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Иисус умер на крест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тем самым понес ваши грехи в Своем теле (см. I Петра 2:24).  Небо потемнело среди дня.  Ко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н умер, сделалось великое землетрясение, заставившее землю содрогаться. Толстая завеса, закрывавшая в храме Святое-святых, разорвалась надвое.  Смерть Христа на Кресте была принятием наказания за наш грех.  Кровь, пролитая Им для очищения нашего греха, дала возможность входить туда, где находится Бог!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, братия, имея дерзновение входить во святилище посредством Крови Иисуса Христа” (Евреям 10:19)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Только очистив свои грехи Кровью Божьего Сына, Иисуса Христа, вы можете прийти к Богу.  Вы можете быть примирены с Богом, только лишь очистив свои грехи Кровью Христа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Если начнете вовлекаться в жизнь нашей церкви, то кто-нибудь из ваших родителей может сказать вам, что вы тратите свое время впустую.  Я на каждом служении рассказываю вам, как организовать свою учебу, как зарабатывать хорошие оценки.  Я учу вас, как делать так, чтобы ваши оценки стали лучше.  Но некоторые из родителей скажут, что вам нужно оставаться дома и больше учиться, чтобы вы после окончания учебы могли больше зарабатывать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Что же тогда можно сказать о бедном Робине Уильямсе, известном американском комике? Он заработал больше денег, чем кто бы то ни было из тех, кого вы знаете!  У него было все!  Но у него не было церкви.  И у него не было Бога.  Через пару дней после того как он совершил самоубийство, его жена призналась, что у него была начальная стадия развития болезни Паркинсона.  Он этого не перенес.  Он был один в своем большом доме в зажиточном квартале Марин Каунт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Северной Калифорнии. Он обернул вокруг своей шеи ремень и повесился.  Какая трагедия!  Мне нравился Робин Уильямс! Мне было так жаль его, что я плакал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>Расскажите об этом своим родителям!  Вы можете зарабатывать деньги в избытке, но что произойдет, когда к вам нагрянут плохие вести, как это рано или поздно происходит со всеми?  Что произойдет, если у вас не будет друзей-христиан, к которым вы могли бы обратиться?  Что произойдет, если с вами не будет Бог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 Которому</w:t>
      </w:r>
      <w:r>
        <w:rPr>
          <w:lang w:val="ru-RU" w:eastAsia="en-US" w:bidi="en-US"/>
        </w:rPr>
        <w:t xml:space="preserve"> вы могли бы обратиться</w:t>
      </w:r>
    </w:p>
    <w:p>
      <w:pPr>
        <w:pStyle w:val="Normal"/>
        <w:rPr/>
      </w:pPr>
      <w:r>
        <w:rPr>
          <w:sz w:val="22"/>
          <w:szCs w:val="22"/>
          <w:lang w:val="ru-RU" w:eastAsia="en-US" w:bidi="en-US"/>
        </w:rPr>
        <w:t>в трудну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инуту?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>Пусть Бог поможет вам увидеть, что вы нуждаетесь в церкви, что вы нуждаетесь в друзьях-христианах, что вы нуждаетесь в том, чтобы Иисус Христос простил ваш грех и даровал вам мир с Богом.  Вот почему мы говорим: “Зачем оставаться в одиночестве?  Приходите домой – в церковь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Какой смысл оставаться погибшим?  Приходите домой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 Иисусу Христу, Сыну Божьему!” Да благословит вас всех Господь!  Аминь!   Д-р Чан, проведите, пожалуйста, общую молитву.  </w:t>
      </w:r>
    </w:p>
    <w:p>
      <w:pPr>
        <w:pStyle w:val="Normal"/>
        <w:ind w:firstLine="720"/>
        <w:jc w:val="both"/>
        <w:rPr>
          <w:lang w:val="ru-RU" w:eastAsia="en-US" w:bidi="en-US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на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 xml:space="preserve"> или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ru-RU" w:eastAsia="en-US" w:bidi="en-US"/>
        </w:rPr>
        <w:t xml:space="preserve">Вы можете написать д-ру Хаймерсу на английском языке на адрес электронной почты: </w:t>
      </w:r>
      <w:hyperlink r:id="rId5">
        <w:r>
          <w:rPr>
            <w:rStyle w:val="InternetLink"/>
            <w:sz w:val="24"/>
            <w:szCs w:val="24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 xml:space="preserve"> 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</w:t>
      </w:r>
    </w:p>
    <w:p>
      <w:pPr>
        <w:pStyle w:val="Normal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jc w:val="center"/>
        <w:rPr>
          <w:sz w:val="24"/>
          <w:szCs w:val="24"/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Псалом 141:1-7.   </w:t>
      </w:r>
    </w:p>
    <w:p>
      <w:pPr>
        <w:pStyle w:val="Normal"/>
        <w:ind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Normal"/>
        <w:ind w:left="720" w:right="-432" w:hanging="0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 xml:space="preserve">                            “</w:t>
      </w:r>
      <w:r>
        <w:rPr>
          <w:sz w:val="22"/>
          <w:szCs w:val="24"/>
          <w:lang w:val="ru-RU" w:eastAsia="en-US" w:bidi="en-US"/>
        </w:rPr>
        <w:t>Бульвар несбывшихся надежд” (Green Day, 2004)/</w:t>
      </w:r>
    </w:p>
    <w:p>
      <w:pPr>
        <w:pStyle w:val="Normal"/>
        <w:ind w:left="720" w:right="-432" w:hanging="0"/>
        <w:rPr/>
      </w:pPr>
      <w:r>
        <w:rPr>
          <w:sz w:val="22"/>
          <w:szCs w:val="24"/>
          <w:lang w:val="ru-RU" w:eastAsia="en-US" w:bidi="en-US"/>
        </w:rPr>
        <w:t xml:space="preserve">                            “</w:t>
      </w:r>
      <w:r>
        <w:rPr>
          <w:sz w:val="22"/>
          <w:szCs w:val="24"/>
          <w:lang w:val="ru-RU" w:eastAsia="en-US" w:bidi="en-US"/>
        </w:rPr>
        <w:t>В том нету тайны” (Стюарт Хэмблен, 1908-1989).</w:t>
      </w:r>
      <w:r>
        <w:rPr>
          <w:sz w:val="18"/>
          <w:lang w:val="ru-RU" w:eastAsia="en-US" w:bidi="en-US"/>
        </w:rPr>
        <w:t xml:space="preserve"> </w:t>
      </w:r>
    </w:p>
    <w:p>
      <w:pPr>
        <w:pStyle w:val="Normal"/>
        <w:ind w:left="288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left="2880" w:hanging="0"/>
        <w:rPr>
          <w:lang w:val="ru-RU" w:eastAsia="en-US" w:bidi="en-US"/>
        </w:rPr>
      </w:pPr>
      <w:r>
        <w:rPr>
          <w:lang w:val="ru-RU" w:eastAsia="en-US" w:bidi="en-US"/>
        </w:rPr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НАХОДЯСЬ В ОДИНОЧЕСТВЕ!</w:t>
      </w:r>
    </w:p>
    <w:p>
      <w:pPr>
        <w:pStyle w:val="Normal"/>
        <w:jc w:val="center"/>
        <w:rPr>
          <w:lang w:val="ru-RU" w:eastAsia="en-US" w:bidi="en-US"/>
        </w:rPr>
      </w:pPr>
      <w:r>
        <w:rPr>
          <w:b/>
          <w:bCs/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 w:eastAsia="en-US" w:bidi="en-US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pBdr/>
        <w:ind w:left="1152" w:right="1152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152" w:right="1152" w:hanging="101"/>
        <w:jc w:val="both"/>
        <w:rPr/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Смотр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аву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орон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жу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ик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зна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ня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тал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бежищ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ик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аботит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уш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ей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Псал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41:4).</w:t>
      </w: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152" w:right="1152" w:hanging="0"/>
        <w:jc w:val="both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</w:p>
    <w:p>
      <w:pPr>
        <w:pStyle w:val="Subtitle"/>
        <w:tabs>
          <w:tab w:val="clear" w:pos="720"/>
          <w:tab w:val="left" w:pos="1152" w:leader="none"/>
        </w:tabs>
        <w:rPr/>
      </w:pPr>
      <w:r>
        <w:rPr>
          <w:lang w:val="ru-RU"/>
        </w:rPr>
        <w:t xml:space="preserve">I.    </w:t>
      </w:r>
      <w:r>
        <w:rPr/>
        <w:t xml:space="preserve"> </w:t>
      </w:r>
      <w:r>
        <w:rPr>
          <w:lang w:val="ru-RU"/>
        </w:rPr>
        <w:t xml:space="preserve">Первое, существуют различные виды одиночества, Бытие 2:18.          </w:t>
      </w:r>
    </w:p>
    <w:p>
      <w:pPr>
        <w:pStyle w:val="Subtitle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>II.   Второе, вы можете сами усугублять свое одиночество,</w:t>
      </w:r>
    </w:p>
    <w:p>
      <w:pPr>
        <w:pStyle w:val="Heading"/>
        <w:ind w:left="1440" w:hanging="0"/>
        <w:jc w:val="left"/>
        <w:rPr/>
      </w:pPr>
      <w:r>
        <w:rPr>
          <w:b w:val="false"/>
          <w:lang w:val="ru-RU"/>
        </w:rPr>
        <w:t xml:space="preserve">Бытие 4:12; Иуды 11; Бытие 2:18.       </w:t>
      </w:r>
    </w:p>
    <w:p>
      <w:pPr>
        <w:pStyle w:val="Subtitle"/>
        <w:tabs>
          <w:tab w:val="clear" w:pos="720"/>
          <w:tab w:val="left" w:pos="1152" w:leader="none"/>
        </w:tabs>
        <w:rPr/>
      </w:pPr>
      <w:r>
        <w:rPr>
          <w:lang w:val="ru-RU"/>
        </w:rPr>
        <w:t xml:space="preserve">III.  Третье, бывает еще более глубокое одиночество, Исаии 59:2; </w:t>
      </w:r>
    </w:p>
    <w:p>
      <w:pPr>
        <w:pStyle w:val="BodyTextIndent3"/>
        <w:ind w:left="0" w:firstLine="576"/>
        <w:jc w:val="left"/>
        <w:rPr/>
      </w:pPr>
      <w:r>
        <w:rPr>
          <w:lang w:val="ru-RU"/>
        </w:rPr>
        <w:tab/>
        <w:tab/>
        <w:t>Римлян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3:26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9:51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Матфея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0:18-19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Луки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3:34;</w:t>
      </w:r>
      <w:r>
        <w:rPr>
          <w:lang w:val="ru-RU" w:eastAsia="en-US" w:bidi="en-US"/>
        </w:rPr>
        <w:t xml:space="preserve"> </w:t>
      </w:r>
    </w:p>
    <w:p>
      <w:pPr>
        <w:pStyle w:val="BodyTextIndent3"/>
        <w:ind w:left="0" w:firstLine="576"/>
        <w:jc w:val="left"/>
        <w:rPr/>
      </w:pPr>
      <w:r>
        <w:rPr>
          <w:lang w:val="ru-RU"/>
        </w:rPr>
        <w:tab/>
        <w:tab/>
      </w:r>
      <w:r>
        <w:rPr>
          <w:szCs w:val="24"/>
          <w:lang w:val="ru-RU" w:eastAsia="en-US" w:bidi="en-US"/>
        </w:rPr>
        <w:t>I</w:t>
      </w:r>
      <w:r>
        <w:rPr>
          <w:lang w:val="ru-RU" w:eastAsia="en-US" w:bidi="en-US"/>
        </w:rPr>
        <w:t xml:space="preserve"> </w:t>
      </w:r>
      <w:r>
        <w:rPr>
          <w:lang w:val="ru-RU"/>
        </w:rPr>
        <w:t>Петр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24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Еврея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0:19.</w:t>
      </w:r>
      <w:r>
        <w:rPr>
          <w:lang w:val="ru-RU" w:eastAsia="en-US" w:bidi="en-US"/>
        </w:rPr>
        <w:t xml:space="preserve"> </w:t>
      </w:r>
      <w:r>
        <w:rPr>
          <w:lang w:val="ru-RU"/>
        </w:rPr>
        <w:t xml:space="preserve"> </w:t>
      </w:r>
    </w:p>
    <w:p>
      <w:pPr>
        <w:pStyle w:val="Heading"/>
        <w:ind w:left="144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ing.ufl.edu/cwc/how-to-deal-with-loneliness.aspx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58:00Z</dcterms:created>
  <dc:creator>Christopher L. Cagan</dc:creator>
  <dc:description/>
  <dc:language>en-US</dc:language>
  <cp:lastModifiedBy>Use This Account</cp:lastModifiedBy>
  <cp:lastPrinted>2014-09-08T16:36:00Z</cp:lastPrinted>
  <dcterms:modified xsi:type="dcterms:W3CDTF">2014-09-17T15:01:00Z</dcterms:modified>
  <cp:revision>3</cp:revision>
  <dc:subject/>
  <dc:title>SHOULD A STUDENT IN A SECULAR</dc:title>
</cp:coreProperties>
</file>