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 w:bidi="en-US"/>
        </w:rPr>
        <w:t>ЧТО ВЫ ВИДИТЕ, КОГДА СМОТРИТЕ НА КРЕСТ?</w:t>
      </w:r>
    </w:p>
    <w:p>
      <w:pPr>
        <w:pStyle w:val="Heading1"/>
        <w:ind w:left="0" w:right="0" w:hanging="0"/>
        <w:jc w:val="center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>WHAT DO YOU SEE WHEN YOU LOOK AT THE CROSS?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Russian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>
          <w:lang w:val="ru-RU"/>
        </w:rPr>
      </w:pPr>
      <w:r>
        <w:rPr>
          <w:lang w:val="ru-RU"/>
        </w:rPr>
        <w:t>д-р Р. Л. Хаймерс-мл.</w:t>
      </w:r>
    </w:p>
    <w:p>
      <w:pPr>
        <w:pStyle w:val="Heading8"/>
        <w:spacing w:before="0" w:after="0"/>
        <w:rPr>
          <w:lang w:val="ru-RU"/>
        </w:rPr>
      </w:pPr>
      <w:r>
        <w:rPr>
          <w:lang w:val="ru-RU"/>
        </w:rPr>
        <w:t>by Dr. R. L. Hymers, Jr.</w:t>
      </w:r>
    </w:p>
    <w:p>
      <w:pPr>
        <w:pStyle w:val="TextBody"/>
        <w:jc w:val="center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Проповедь, прочитанная в Баптистской Скинии Лос-Анджелеса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утром дня Господня, 13 апреля 2014 г.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A sermon preached at the Baptist Tabernacle of Los Angeles</w:t>
        <w:br/>
        <w:t>Lord’s Day Morning, April 13, 2014</w:t>
      </w:r>
    </w:p>
    <w:p>
      <w:pPr>
        <w:pStyle w:val="TextBody"/>
        <w:jc w:val="center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pBdr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>“</w:t>
      </w:r>
      <w:r>
        <w:rPr>
          <w:sz w:val="24"/>
          <w:szCs w:val="24"/>
          <w:lang w:val="ru-RU" w:eastAsia="en-US" w:bidi="en-US"/>
        </w:rPr>
        <w:t>И, сидя, стерегли Его там” (Матфея 27:36)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Когда я был подростком, то, несмотря на то, что я еще не был спасен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всякий раз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когда я слышал о распятии, меня душили наворачивавшиеся на мои глаза слезы. Я чуть ли не сам чувствовал, как под звуки глухих ударов гвозди пробивали руки и ноги Христа.  Когда я слышал песню, которую только что спел м-р Гриффит, я всегда плакал.  Мне приходилось отворачиваться, потому что я смущался от того, что плачу.  Я чувствовал эту боль Христа.  Я сокрушался от Его страданий.  Это не было притворством.  Это не было наигранным.  Когда я думал о страданиях Христа на Кресте, я ощущал тупую боль под ложечкой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Никогда не слышал, чтобы подобные чувства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возникали во время воскресного служения у современной молодежи. И порой я задумываюсь – почему так.  Почему людям так трудно почувствовать эмпатию к страдающему Христу?  Эмпатия – это чувствовать в себе чужую боль.  Большинство людей сегодня, похоже, не затрагивает чувство жалости, печаль и сострадание к тому, кто терпит боль.  Я помню, как несколько лет назад меня потрясло, когда я увидел, как группа молодых людей смеялась, наблюдая, как маленькую собачонку били по бокам ногами. Их смех был настолько неуместным, что я просто ужаснулся.  Нужно ли говорить о том, что впоследствии все эти люди оставили нашу церковь.  Действительно нужно чудо, чтобы такие жестокие люди стали христианами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Я считаю, что причину такого ожесточения можно отыскать, проанализировав, что молодежь видит по телевизору, в кино, и в нашей культуре в целом.  Мичиганский университет в 1999 году опубликовал исследование, которое показало, что молодые люди к 18-ти годам просматривают по телевизору более 16000 убийств – это около просмотр около 900 убийств по телевизору в год.  И это только по телевизору!  Это не считая убийств и истребления, которые они видят в кино, в видеоиграх, и в различных новостных программах!  В дополнение ко всем этим ужасам и убийствам, молодежь очень хорошо осведомлена о том, что ежедневно в этой стране 3000 детей умирает под ножом врача, делающего аборты!  Да, 3000 каждый день – то есть каждый год миллион с четвертью!  Такое количество кровавых убийств, вливаемое в умы молодежи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определенно </w:t>
      </w:r>
      <w:r>
        <w:rPr>
          <w:sz w:val="22"/>
          <w:szCs w:val="22"/>
          <w:u w:val="single"/>
          <w:lang w:val="ru-RU" w:eastAsia="en-US" w:bidi="en-US"/>
        </w:rPr>
        <w:t>влияет</w:t>
      </w:r>
      <w:r>
        <w:rPr>
          <w:sz w:val="22"/>
          <w:szCs w:val="22"/>
          <w:lang w:val="ru-RU" w:eastAsia="en-US" w:bidi="en-US"/>
        </w:rPr>
        <w:t xml:space="preserve"> на ее эмоциональное состояние. Я убежден, что по этой причине нынешнее поколение выросло жестоким и эмоционально равнодушным к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тем, кто страдает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Сегодня утром я прошу вас – попытайтесь почувствовать тот ужас, который Христос испытал на Кресте.  Что вы видите, когда смотрите на Крест Христа?  В день страданий Христа возле Его Креста находилось множество людей.  В нашем отрывке сказано, что воины, которые прибили Его к Кресту, сели и “смотрели за Ним там” (Матфея 27:36, БКИ).  Там были и многие другие, которые также наблюдали за Ним.  С кем из них вы похожи?  Подумайте об этом.  Что вы видите, когда смотрите на Христа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на Кресте?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TextBody"/>
        <w:ind w:left="720" w:right="432" w:hanging="720"/>
        <w:jc w:val="left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I.  Во-первых, священники и старейшины видели врага, убиваемого на Крест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Первосвященники с книжниками и старейшинами и фарисеями, насмехаясь, говорили: других спасал, а Себя Самого не может спасти; если Он Царь Израилев, пусть теперь сойдет с креста, и уверуем в Него;  уповал на Бога; пусть теперь избавит Его, если Он угоден Ему. Ибо Он сказал: Я Божий Сын” (Матфея 27:41-43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4"/>
          <w:szCs w:val="14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Когда Он страдал на Кресте, они издевались Ним и высмеивали Его.  Они видели в нем врага, и были рады избавиться от Него.  Есть такие люди и сегодня.  Фактически HBO платит такой человеку, как Билл Мар, чтобы он высмеивал Бога и делал из Христа посмешище.  Такие люди как Ричард Докинз и Кристофер Хитченс хорошо заработали на том, что совершали нападки на Христа, на Библию и на Самого Бога!  Они стали священниками и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пастырями атеизма. Мадалин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Мюррей О'Хэйр, атеистка, из-за которой в наших школах запретили молитву и чтение Библии, сказала: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Если бы все были атеистами, то это был бы наилучший из всех возможных миров”. </w:t>
      </w:r>
    </w:p>
    <w:p>
      <w:pPr>
        <w:pStyle w:val="Normal"/>
        <w:pBdr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Я атеистка, потому что религия это костыль, а костыли нужны только инвалидам”.  </w:t>
      </w:r>
    </w:p>
    <w:p>
      <w:pPr>
        <w:pStyle w:val="Normal"/>
        <w:pBdr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Я готова вступать в сексуальные отношения с любым согласным мужчиной, в любое время и в любом месте, где мне только захочется, черт возьми”.  </w:t>
      </w:r>
    </w:p>
    <w:p>
      <w:pPr>
        <w:pStyle w:val="Normal"/>
        <w:pBdr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Вот вам образ мышления первосвященников атеизма!  Так мыслят многие из профессоров в ваших колледжах и светских школах.  Бог не обращает внимание на таких людей, как Он не обращал внимания на тех воистину безбожных людей, находившихся у подножия Креста.  Он просто говорит: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“Сказал безумец в сердце своем: ‘нет Бога’” (Псалом 13:1). Вы тоже такие как они?  Что вы видите, когда смотрите на Крест? 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TextBody"/>
        <w:ind w:left="720" w:right="1008" w:hanging="720"/>
        <w:jc w:val="left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 xml:space="preserve">II.   Во-вторых, римские воины видели одежду, которую можно было разыграть у подножия Креста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Распявшие же Его делили одежды Его, бросая жребий; да сбудется реченное через пророка: разделили ризы Мои между собою и об одежде Моей бросали жребий. И, сидя, стерегли Его там” (Матфея 27:35-36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Эти люди были настолько меркантильны, что, все, о чем они могли только думать, были одежды Христа.  Их можно было бы продать за некую сумму, и их умы настолько зачерствели, что все, о чем они могли только думать, так это о том, как бы выручить побольше денег за одежды Христа!  На чем сосредоточены ваши мысли?  Что вы видите, когда смотрите на Крест?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Многие студенты боятся, что если они станут христианами, то это помешает их учебе, и они уже не смогут устроиться после окончания на такую хорошую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работу, как они хотели. Деньги!  Деньги!  Деньги!  Для многих среди китайской молодежи это и все, о чем они могут думать.  Они говорят: “Если я стану христианином, мне это будет стоить денег”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Давным-давно, когда я был членом китайской церкви, я принял решение, которое изменило мою жизнь.  Я решил, что буду следовать за Христом, чего бы это ни стоило!  Важнейший вопрос прозвучал из уст Иисуса, когда Он сказал: </w:t>
      </w:r>
    </w:p>
    <w:p>
      <w:pPr>
        <w:pStyle w:val="Normal"/>
        <w:ind w:firstLine="720"/>
        <w:jc w:val="both"/>
        <w:rPr>
          <w:sz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Какая польза человеку, если он приобретет весь мир, а душе своей повредит? (Марка 8:36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Уоррен Баффет входит в число пяти богатейших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людей этого мира. Однако ежегодно он тратит миллионы долларов на то, чтобы поддерживать организацию “Планирование семьи”, и таким образом помогает истреблять беспомощных младенцев в материнских утробах.  Что будет с его душой, после смерти?  Ему уже за 80.  Что будет ему за польза от того, что у него столько денег, если душа его будет на всю вечность потеряна в адских глубинах?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Все что видели римские воины, так это деньги, которые они могли бы выручить за одежды Христа.  Что вы видите, когда смотрите на Крест Христа?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TextBody"/>
        <w:ind w:left="1008" w:right="432" w:hanging="1008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III.   В-третьих, один из разбойников, распятых со Христом, видел в Нем потерпевшего поражение на Крест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По обе стороны от Иисуса стояло по кресту, и на них были распяты два разбойника.  Один из них смотрел на Иисуса и думал, что это просто еще один преступник.  Он думал, что Иисус просто сумасшедший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считающий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Себя Сыном Божьим. Он презрел Христа, считая Его религиозным фанатиком, он отвернулся от Христа, понося Его и насмехаясь над Ним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Много лет назад у меня был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друг, он был хорошим парнем. Он всегда мне нравился.  Как-то вечером я упрашивал его поехать со мной в церковь, чтобы послушать там Евангелие.  Он ответил: “Нет”.  Затем он сказал: “Каждому свое, Роберт.  Каждому свое”.  Сколько буду жить, никогда не забуду, как он это сказал.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Он имел в виду, что у меня есть церковь, а у него куча друзей пьющих пиво.  И что было хорошо для меня, не было хорошим для него.  “Каждому свое, Роберт.  Каждому свое”.  Несколько лет спустя я увидел его уже в гробу.  У него на голове не было ни одного седого волоса.  На его лице не было ни единой морщины.  Ему было только сорок с чем-то.  Каким-то образом он знал, что вот так это закончится.  Хотя здоровье у него было в порядке, иногда он говорил мне: “Я не дотяну до пятидесяти, Роберт.  Я никак не дотяну до пятидесяти”.  В тот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день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когда он неожиданно замертво упал в своем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доме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ему было сорок восемь. Я смотрел на него, лежащего в этом гробу, и мне на память пришли его слова: “Каждому свое, Роберт.  Каждому свое”.  Когда я проводил его похороны, у меня не было ни одного слова, которым я мог бы обнадежить его семью и друзей – ни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одного слова надежды! Я мог только проповедовать Евангелие тем, кого он оставил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Этот первый разбойник висел на кресте рядом с Иисусом, бормоча себе под нос какие-то богохульные слова.  Он думал, что Иисус просто еще один религиозный фанатик.  И еще до захода солнца этот человек уже был в аду.  Что вы видите, когда смотрите на Крест Христа?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TextBody"/>
        <w:ind w:left="720" w:hanging="720"/>
        <w:jc w:val="left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IV.   В-четвертых, второй разбойник увидел в Нем Господа и Спасителя, висящего на Крест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Все то утро этот человек поносил Иисуса вместе с остальной толпой.  Но в полдень над землей нависла странная тьма.  Он услышал, как Иисус молится за тех, кто распял Его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Отче! прости им, ибо не знают, что делают” (Луки 23:34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Молитва Иисуса о тех, кто убивал Его, глубоко тронула сердце второго разбойника.  Он перестал насмехаться над Иисусом.  Повернувшись, он взглянул на Спасителя, и его сердце растаяло.  Он никогда не встречал кого-то, кто молился бы о прощении своих врагов.  </w:t>
      </w:r>
    </w:p>
    <w:p>
      <w:pPr>
        <w:pStyle w:val="Normal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Отче, прости им!” - молится Он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Хоть гаснет жизнь, и кровь рвется вон.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Страждет, но молит, за грешных Он –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Лишь Иисус любовью так полн.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Мой Искупитель,  Мой Искупитель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На древе смерти страдал за всех нас.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Облитый кровью, Он за виновных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Просил с любовью в последний час.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(“Мой Искупитель” Эвис Бургесон Кристиансен, 1895-1985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 w:eastAsia="en-US" w:bidi="en-US"/>
        </w:rPr>
        <w:t xml:space="preserve">Этому разбойнику было известно лишь о злобе, наполнявшей толпу, о нежной любви Иисуса по отношению к этим людям, а также о содержании надписи, прибитой над головой Иисуса, которая гласила: “Сей есть Царь Иудейский” (Луки 23:38).  И неожиданно этот человек поверил написанному!  Конечно же, он слышал о людях, которых Иисус исцелил и вернул к нормальной жизни.  Конечно же, он слышал, о чем проповедовал Иисус.  Теперь все в его мыслях стало складываться в общую картину.  Это и </w:t>
      </w:r>
      <w:r>
        <w:rPr>
          <w:sz w:val="22"/>
          <w:szCs w:val="22"/>
          <w:u w:val="single"/>
          <w:lang w:val="ru-RU" w:eastAsia="en-US" w:bidi="en-US"/>
        </w:rPr>
        <w:t>есть</w:t>
      </w:r>
      <w:r>
        <w:rPr>
          <w:sz w:val="22"/>
          <w:szCs w:val="22"/>
          <w:lang w:val="ru-RU" w:eastAsia="en-US" w:bidi="en-US"/>
        </w:rPr>
        <w:t xml:space="preserve"> Царь Иудейский! Это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и </w:t>
      </w:r>
      <w:r>
        <w:rPr>
          <w:sz w:val="22"/>
          <w:szCs w:val="22"/>
          <w:u w:val="single"/>
          <w:lang w:val="ru-RU" w:eastAsia="en-US" w:bidi="en-US"/>
        </w:rPr>
        <w:t>есть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Мессия! Это и</w:t>
      </w:r>
      <w:r>
        <w:rPr>
          <w:sz w:val="22"/>
          <w:szCs w:val="22"/>
          <w:u w:val="single"/>
          <w:lang w:val="ru-RU" w:eastAsia="en-US" w:bidi="en-US"/>
        </w:rPr>
        <w:t xml:space="preserve"> есть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избавитель! Он не знал </w:t>
      </w:r>
      <w:r>
        <w:rPr>
          <w:sz w:val="22"/>
          <w:szCs w:val="22"/>
          <w:u w:val="single"/>
          <w:lang w:val="ru-RU" w:eastAsia="en-US" w:bidi="en-US"/>
        </w:rPr>
        <w:t>всего</w:t>
      </w:r>
      <w:r>
        <w:rPr>
          <w:sz w:val="22"/>
          <w:szCs w:val="22"/>
          <w:lang w:val="ru-RU" w:eastAsia="en-US" w:bidi="en-US"/>
        </w:rPr>
        <w:t>. Но многие ли из нас в действительности знают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u w:val="single"/>
          <w:lang w:val="ru-RU" w:eastAsia="en-US" w:bidi="en-US"/>
        </w:rPr>
        <w:t>все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об Иисусе? Я знаю не все – и, думаю, никто другой тоже всего не знает.  Д-р Ллойд-Джонс сказал: “Знания не достаточно”.  Есть еще многое, что мы могли бы узнать о Христе, то, что нам никогда в полной мере не охватить своим немощным разумом!  Но этот разбойник знал, что он грешник.  Он чувствовал это в своем сердце!  Неверовавшему разбойнику он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сказал: “Мы... достойное по делам нашим приняли, а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Он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ничего худого не сделал” (Луки 23:41). Действительно, “знания не достаточно”.  Я думаю, это то, где некоторые из наших братьев-реформатов сбились с правильного пути.  Доктор Ллойд-Джонс прав: “Знания не достаточно”.  Если вы ищете для себя факты, подтверждающие то, что касается Христа, то вы умрете во грехах ваших, и никогда не станете спасенным.  Библия говорит: “</w:t>
      </w:r>
      <w:r>
        <w:rPr>
          <w:sz w:val="22"/>
          <w:szCs w:val="22"/>
          <w:u w:val="single"/>
          <w:lang w:val="ru-RU" w:eastAsia="en-US" w:bidi="en-US"/>
        </w:rPr>
        <w:t>Сердцем</w:t>
      </w:r>
      <w:r>
        <w:rPr>
          <w:sz w:val="22"/>
          <w:szCs w:val="22"/>
          <w:lang w:val="ru-RU" w:eastAsia="en-US" w:bidi="en-US"/>
        </w:rPr>
        <w:t xml:space="preserve"> веруют к праведности” (Римлянам 10:10)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Вот, где многие современные проповедники сбиваются с правильного пути.  Они проповедуют для разума, а не для сердца.  О Боже, пожалуйста, сохрани меня от этого!  Отец, пожалуйста, помоги мне проповедовать для сердца!  “Потому что сердцем веруют к праведности”.  Затем этот бедный умирающий разбойник, повернувшись, взглянул на Иисуса – и сказал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Помяни меня, Господи, когда приидешь в Царствие Твое!” </w:t>
      </w:r>
    </w:p>
    <w:p>
      <w:pPr>
        <w:pStyle w:val="Normal"/>
        <w:pBdr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 </w:t>
      </w:r>
      <w:r>
        <w:rPr>
          <w:lang w:val="ru-RU" w:eastAsia="en-US" w:bidi="en-US"/>
        </w:rPr>
        <w:t xml:space="preserve">(Луки 23:42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Прежде, чем эти слова успели слететь с его губ, второй разбойник уже стал спасенным!  Он очень мало был знаком с учением.  У него не было какого-то особого чувства, или иного подтверждения того, что Иисус был Господом и Спасителем.  Но он доверился Иисусу, а “сердцем веруют к праведности”.  ОН ПРОСТО ДОВЕРИЛСЯ ИИСУСУ!  Вот и все, что Бог требует! 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Когда грешник с верой дерзает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Доверяет себя Богу распятому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Прощенье Его он принимает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Искуплен вполне Его Кровью пролитою.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(“Когда грешник с верой дерзает” Джозеф Харт, 1712-1768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Разбойник уверовал в Иисуса, и тут же был спасен!  И, как вы знаете, таким же образом получил спасение каждый из нас!  Мы уверовали в Иисуса.  Мы доверились Ему.  Мы стали спасены!  И Иисус сказал, ставшему спасенным разбойнику: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en-US" w:eastAsia="en-US" w:bidi="en-US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Истинно говорю тебе, ныне же будешь со Мною в раю”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en-US" w:eastAsia="en-US" w:bidi="en-US"/>
        </w:rPr>
        <w:t xml:space="preserve">     </w:t>
      </w:r>
      <w:r>
        <w:rPr>
          <w:lang w:val="ru-RU" w:eastAsia="en-US" w:bidi="en-US"/>
        </w:rPr>
        <w:t xml:space="preserve">(Луки 23:43).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И в тот же день разбойник умер на кресте и отправился с Иисусом в рай! 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Кровью Распятого я был спасён!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Грех ныне искуплен, я свыше рождён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Хвалу пой Отцу, и, Сын, будь восхвалён –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Лишь Кровью Распятого я был спасён!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Спасен!  Спасен!  Вина вся ушла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грех прощён целиком!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>Спасен!  Спасен!  Лишь Кровью Распятого я был спасен!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 </w:t>
      </w:r>
      <w:r>
        <w:rPr>
          <w:lang w:val="ru-RU" w:eastAsia="en-US" w:bidi="en-US"/>
        </w:rPr>
        <w:t xml:space="preserve">(“Кровью распятого я был спасен” С. Дж. Хендерсон, 1902). 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Как только вы уверуете в Иисуса, и доверитесь Ему в своем сердце, вы станете спасенным в той же мере, как и тот разбойник, который умирал на кресте, стоявшем рядом с крестом Спасителя.  Иисус спас разбойника.  Иисус смыл все грехи этого человека Кровью, пролитой Им в тот день на Кресте!  И в это утро Его Кровь может смыть также и ваши грехи!  Никогда не верьте ни одному проповеднику, говорящему вам, что Кровь здесь ни при чем.  Д-р Ллойд-Джонс говорил: “Не достаточно говорить только о кресте и смерти.  Проверка – это ‘Кровь!’”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Если сегодня утром вы просто доверитесь Иисусу, то вы будете очищены от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всех ваших грехов Его Кровью! Вы будете спасены!  Вы станете настоящим христианином!  Вы будете приготовлены к тому, чтобы попасть на Небеса!  У вас будет новая жизнь во Христе!  Покайтесь и доверьтесь Спасителю уже сейчас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Если вы хотели бы поговорить с нами о своем спасении, а также о том, как стать настоящим христианином, пожалуйста, выходите со своих мест и проходите сейчас в конец этого зала.  Д-р Кейган проведет вас в другую комнату, где мы сможем помолиться и побеседовать.  Если вы оказались здесь впервые, и у вас есть вопрос, который вы хотели бы задать мне в отношении этой проповеди, проходите в конец зала. Я сам подойду к вам, и мы сядем и поговорим с вами.  Проходите побыстрее.  Д-р Чан, пожалуйста, помолитесь, чтобы кто-то в это утро доверился Иисусу.  Аминь!  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rStyle w:val="Emphasis"/>
          <w:b/>
          <w:i w:val="false"/>
          <w:sz w:val="22"/>
          <w:lang w:val="ru-RU"/>
        </w:rPr>
        <w:t xml:space="preserve">(КОНЕЦ ПРОПОВЕДИ) </w:t>
      </w:r>
      <w:r>
        <w:rPr>
          <w:lang w:val="ru-RU" w:eastAsia="en-US" w:bidi="en-US"/>
        </w:rPr>
        <w:br/>
      </w:r>
      <w:r>
        <w:rPr>
          <w:sz w:val="24"/>
          <w:szCs w:val="24"/>
          <w:lang w:val="ru-RU" w:eastAsia="en-US" w:bidi="en-US"/>
        </w:rPr>
        <w:t>Вы можете читать проповеди д-ра Хаймерса каждую неделю в Интернете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на www.realconversion.com или www.rlhsermons.com.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>Нажмите на “Проповеди на русском языке”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>Вы можете написать д-ру Хаймерсу на английском языке на адрес электронной почты: rlhymersjr@sbcglobal.net – или же</w:t>
      </w:r>
      <w:r>
        <w:rPr>
          <w:sz w:val="24"/>
          <w:szCs w:val="24"/>
          <w:lang w:val="ru-RU"/>
        </w:rPr>
        <w:br/>
      </w:r>
      <w:r>
        <w:rPr>
          <w:sz w:val="24"/>
          <w:szCs w:val="24"/>
          <w:lang w:val="ru-RU" w:eastAsia="en-US" w:bidi="en-US"/>
        </w:rPr>
        <w:t>на обычный адрес: P.O. Box 15308, Los Angeles, CA 90015. Можете также позвонить ему по номеру в США: (818) 352-0452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>Тексты этих проповедей не защищены авторским правом. Вы можете использовать их без разрешения д-ра Хаймерса.   Тем не менее, все видеозаписи проповедей д-ра Хаймерса защищены авторским правом и могут быть использованы только с его разрешения.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ind w:right="-432" w:hanging="0"/>
        <w:rPr>
          <w:sz w:val="22"/>
          <w:szCs w:val="24"/>
          <w:lang w:val="ru-RU"/>
        </w:rPr>
      </w:pPr>
      <w:r>
        <w:rPr>
          <w:sz w:val="22"/>
          <w:szCs w:val="24"/>
          <w:lang w:val="ru-RU" w:eastAsia="en-US" w:bidi="en-US"/>
        </w:rPr>
        <w:t xml:space="preserve">Писание, зачитываемое перед проповедью м-ром Абелем Прюдомом: Матфея 27:35-44. </w:t>
      </w:r>
    </w:p>
    <w:p>
      <w:pPr>
        <w:pStyle w:val="Normal"/>
        <w:ind w:right="-432" w:hanging="0"/>
        <w:jc w:val="both"/>
        <w:rPr>
          <w:sz w:val="22"/>
          <w:szCs w:val="24"/>
          <w:lang w:val="ru-RU"/>
        </w:rPr>
      </w:pPr>
      <w:r>
        <w:rPr>
          <w:sz w:val="22"/>
          <w:szCs w:val="24"/>
          <w:lang w:val="ru-RU" w:eastAsia="en-US" w:bidi="en-US"/>
        </w:rPr>
        <w:t xml:space="preserve">Соло, исполняемое перед проповедью м-ром Бенджамином Кинкейдом Гриффитом: </w:t>
      </w:r>
    </w:p>
    <w:p>
      <w:pPr>
        <w:pStyle w:val="Normal"/>
        <w:ind w:right="-432" w:hanging="0"/>
        <w:jc w:val="both"/>
        <w:rPr>
          <w:sz w:val="18"/>
          <w:lang w:val="ru-RU"/>
        </w:rPr>
      </w:pPr>
      <w:r>
        <w:rPr>
          <w:sz w:val="22"/>
          <w:szCs w:val="24"/>
          <w:lang w:val="ru-RU" w:eastAsia="en-US" w:bidi="en-US"/>
        </w:rPr>
        <w:t xml:space="preserve">              “</w:t>
      </w:r>
      <w:r>
        <w:rPr>
          <w:sz w:val="22"/>
          <w:szCs w:val="24"/>
          <w:lang w:val="ru-RU" w:eastAsia="en-US" w:bidi="en-US"/>
        </w:rPr>
        <w:t xml:space="preserve">Благ Искупитель” (Эйвис Б. Кристиансен, 1895-1985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sz w:val="28"/>
          <w:szCs w:val="28"/>
          <w:lang w:val="ru-RU" w:eastAsia="en-US" w:bidi="en-US"/>
        </w:rPr>
        <w:t>ПЛАН</w:t>
      </w:r>
    </w:p>
    <w:p>
      <w:pPr>
        <w:pStyle w:val="Normal"/>
        <w:ind w:right="720" w:hanging="0"/>
        <w:jc w:val="center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Heading1"/>
        <w:ind w:left="0" w:right="0" w:hanging="0"/>
        <w:jc w:val="center"/>
        <w:rPr>
          <w:lang w:val="ru-RU"/>
        </w:rPr>
      </w:pPr>
      <w:r>
        <w:rPr>
          <w:sz w:val="28"/>
          <w:szCs w:val="28"/>
          <w:lang w:val="ru-RU" w:eastAsia="en-US" w:bidi="en-US"/>
        </w:rPr>
        <w:t xml:space="preserve">ЧТО ВЫ ВИДИТЕ, </w:t>
      </w:r>
      <w:r>
        <w:rPr>
          <w:sz w:val="28"/>
          <w:szCs w:val="28"/>
          <w:lang w:val="ru-RU"/>
        </w:rPr>
        <w:t>КОГДА</w:t>
      </w:r>
      <w:r>
        <w:rPr>
          <w:sz w:val="28"/>
          <w:szCs w:val="28"/>
          <w:lang w:val="ru-RU" w:eastAsia="en-US" w:bidi="en-US"/>
        </w:rPr>
        <w:t xml:space="preserve"> СМОТРИТЕ НА КРЕСТ?</w:t>
      </w:r>
    </w:p>
    <w:p>
      <w:pPr>
        <w:pStyle w:val="Normal"/>
        <w:jc w:val="center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д-р Р. Л. Хаймерс-мл.</w:t>
      </w:r>
    </w:p>
    <w:p>
      <w:pPr>
        <w:pStyle w:val="Normal"/>
        <w:jc w:val="center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“</w:t>
      </w:r>
      <w:r>
        <w:rPr>
          <w:sz w:val="24"/>
          <w:lang w:val="ru-RU"/>
        </w:rPr>
        <w:t xml:space="preserve">И, сидя, стерегли Его там” (Матфея 27:36).  </w:t>
      </w:r>
    </w:p>
    <w:p>
      <w:pPr>
        <w:pStyle w:val="Normal"/>
        <w:pBdr/>
        <w:ind w:left="576" w:right="576" w:hanging="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1224" w:right="432" w:hanging="720"/>
        <w:jc w:val="left"/>
        <w:rPr>
          <w:lang w:val="ru-RU"/>
        </w:rPr>
      </w:pPr>
      <w:r>
        <w:rPr>
          <w:sz w:val="14"/>
          <w:szCs w:val="14"/>
          <w:lang w:val="ru-RU" w:eastAsia="en-US" w:bidi="en-US"/>
        </w:rPr>
        <w:t xml:space="preserve">  </w:t>
      </w:r>
      <w:r>
        <w:rPr>
          <w:lang w:val="ru-RU" w:eastAsia="en-US" w:bidi="en-US"/>
        </w:rPr>
        <w:t>Во-</w:t>
      </w:r>
      <w:r>
        <w:rPr>
          <w:lang w:val="ru-RU"/>
        </w:rPr>
        <w:t>первых</w:t>
      </w:r>
      <w:r>
        <w:rPr>
          <w:lang w:val="ru-RU" w:eastAsia="en-US" w:bidi="en-US"/>
        </w:rPr>
        <w:t>, священники и старейшины видели врага, убиваемого на Кресте, Матфея 27:41-43; Псалом 13:1.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1224" w:right="432" w:hanging="720"/>
        <w:jc w:val="left"/>
        <w:rPr>
          <w:lang w:val="ru-RU"/>
        </w:rPr>
      </w:pPr>
      <w:r>
        <w:rPr>
          <w:sz w:val="14"/>
          <w:szCs w:val="14"/>
          <w:lang w:val="ru-RU" w:eastAsia="en-US" w:bidi="en-US"/>
        </w:rPr>
        <w:t xml:space="preserve">  </w:t>
      </w:r>
      <w:r>
        <w:rPr>
          <w:lang w:val="ru-RU" w:eastAsia="en-US" w:bidi="en-US"/>
        </w:rPr>
        <w:t>Во-</w:t>
      </w:r>
      <w:r>
        <w:rPr>
          <w:lang w:val="ru-RU"/>
        </w:rPr>
        <w:t>вторых</w:t>
      </w:r>
      <w:r>
        <w:rPr>
          <w:lang w:val="ru-RU" w:eastAsia="en-US" w:bidi="en-US"/>
        </w:rPr>
        <w:t xml:space="preserve">, римские воины видели одежду, которую можно было разыграть у подножия Креста, Матфея 27:35-36; </w:t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1224" w:right="432" w:hanging="0"/>
        <w:jc w:val="left"/>
        <w:rPr>
          <w:lang w:val="ru-RU"/>
        </w:rPr>
      </w:pPr>
      <w:r>
        <w:rPr>
          <w:lang w:val="ru-RU" w:eastAsia="en-US" w:bidi="en-US"/>
        </w:rPr>
        <w:t>Марка 8:36.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1224" w:right="432" w:hanging="720"/>
        <w:jc w:val="left"/>
        <w:rPr>
          <w:lang w:val="ru-RU"/>
        </w:rPr>
      </w:pPr>
      <w:r>
        <w:rPr>
          <w:lang w:val="ru-RU" w:eastAsia="en-US" w:bidi="en-US"/>
        </w:rPr>
        <w:t xml:space="preserve">  </w:t>
      </w:r>
      <w:r>
        <w:rPr>
          <w:lang w:val="ru-RU" w:eastAsia="en-US" w:bidi="en-US"/>
        </w:rPr>
        <w:t>В-</w:t>
      </w:r>
      <w:r>
        <w:rPr>
          <w:lang w:val="ru-RU"/>
        </w:rPr>
        <w:t>третьих</w:t>
      </w:r>
      <w:r>
        <w:rPr>
          <w:lang w:val="ru-RU" w:eastAsia="en-US" w:bidi="en-US"/>
        </w:rPr>
        <w:t xml:space="preserve">, один из разбойников, распятых со Христом, видел в Нем потерпевшего поражение на Кресте.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1224" w:right="432" w:hanging="720"/>
        <w:jc w:val="left"/>
        <w:rPr/>
      </w:pPr>
      <w:r>
        <w:rPr>
          <w:lang w:val="ru-RU" w:eastAsia="en-US" w:bidi="en-US"/>
        </w:rPr>
        <w:t xml:space="preserve">  </w:t>
      </w:r>
      <w:r>
        <w:rPr>
          <w:lang w:val="ru-RU" w:eastAsia="en-US" w:bidi="en-US"/>
        </w:rPr>
        <w:t>В-</w:t>
      </w:r>
      <w:r>
        <w:rPr>
          <w:lang w:val="ru-RU"/>
        </w:rPr>
        <w:t>четвертых</w:t>
      </w:r>
      <w:r>
        <w:rPr>
          <w:lang w:val="ru-RU" w:eastAsia="en-US" w:bidi="en-US"/>
        </w:rPr>
        <w:t xml:space="preserve">, второй разбойник увидел в Нем Господа и Спасителя, висящего на Кресте, Луки 23:34, 38, 41; Римлянам 10:10; Луки 23:42, 43. </w:t>
      </w:r>
      <w:r>
        <w:rPr>
          <w:lang w:val="ru-RU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RUSS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20:11:00Z</dcterms:created>
  <dc:creator>Dr. R. L. Hymers Jr.</dc:creator>
  <dc:description/>
  <cp:keywords/>
  <dc:language>en-US</dc:language>
  <cp:lastModifiedBy>Kyu Lee</cp:lastModifiedBy>
  <cp:lastPrinted>2014-05-04T14:41:00Z</cp:lastPrinted>
  <dcterms:modified xsi:type="dcterms:W3CDTF">2014-05-04T21:43:00Z</dcterms:modified>
  <cp:revision>11</cp:revision>
  <dc:subject/>
  <dc:title>LOVING ADVICE TO LOST SINNERS</dc:title>
</cp:coreProperties>
</file>