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val="ru-RU"/>
        </w:rPr>
      </w:pPr>
      <w:bookmarkStart w:id="0" w:name="OLE_LINK1"/>
      <w:bookmarkEnd w:id="0"/>
      <w:r>
        <w:rPr>
          <w:rFonts w:eastAsia="&amp;#39;Times New Roman" w:cs="&amp;#39;Times New Roman" w:ascii="&amp;#39;Times New Roman" w:hAnsi="&amp;#39;Times New Roman"/>
          <w:b/>
          <w:sz w:val="28"/>
          <w:lang w:val="ru-RU"/>
        </w:rPr>
        <w:t>БОЖЬЕ ПРИВЛЕЧЕНИЕ И ЧЕЛОВЕЧЕСКОЕ СТРЕМЛЕНИЕ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GOD’S DRAWING AND MAN’S STRIVING</w:t>
      </w:r>
    </w:p>
    <w:p>
      <w:pPr>
        <w:pStyle w:val="Heading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 w:cs="&amp;#39;Times New Roman" w:ascii="&amp;#39;Times New Roman" w:hAnsi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вечером дня Господня, 9 мая 2010г.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Lord’s Day Evening, May 9, 2010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864" w:right="864" w:hanging="0"/>
        <w:jc w:val="both"/>
        <w:rPr/>
      </w:pPr>
      <w:r>
        <w:rPr>
          <w:rFonts w:eastAsia="&amp;#39;Times New Roman"/>
          <w:sz w:val="24"/>
          <w:lang w:val="ru-RU"/>
        </w:rPr>
        <w:t>"Подвизайтесь войти сквозь тесные врата, ибо, сказываю вам, многие поищут войти, и не возмогут" (Луки 13:24).</w:t>
      </w:r>
      <w:r>
        <w:rPr>
          <w:rFonts w:eastAsia="&amp;#39;Times New Roman"/>
          <w:sz w:val="24"/>
        </w:rPr>
        <w:t xml:space="preserve"> 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прошлое воскресенье вечером, я говорил проповедь под названием "Воскресение сейчас!"  Это был разбор Ефесянам 2:4-6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Бог, богатый милостью, по Своей великой любви, которою возлюбил нас, и нас, мертвых по преступлениям, оживотворил со Христом,- благодатью вы спасены,- и воскресил с Ним, и посадил на небесах во Христе Иисусе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Ефесянам 2:4-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Я говорил о том, что о новом рождении, также называемом возрождением, в Библии говорится как о духовном воскресении.  Проповедь состояла из следующих пунктов: (1) Во-первых, мы были мертвы; (2) Во-вторых, нас оживили, и (3) В-третьих, мы вознесены Божьим могуществом, чтобы быть "посаженными на небесах во Христе Иисусе" (Ефесянам 2:6).  Я показал, что "приход ко Христу единственно стал возможным благодаря силе и благодати Бога, которыми Он привлекает наши души ко Христу, в момент нашего обращения".  Это единственный путь, которым чадо "гнева", "мертвое по преступлениям", может прийти ко Христу (Ефесянам 2:3, 5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 закончил я проповедь вопросом: "Что </w:t>
      </w:r>
      <w:r>
        <w:rPr>
          <w:rFonts w:eastAsia="&amp;#39;Times New Roman"/>
          <w:sz w:val="22"/>
          <w:u w:val="single"/>
          <w:lang w:val="ru-RU"/>
        </w:rPr>
        <w:t>вы</w:t>
      </w:r>
      <w:r>
        <w:rPr>
          <w:rFonts w:eastAsia="&amp;#39;Times New Roman"/>
          <w:sz w:val="22"/>
          <w:lang w:val="ru-RU"/>
        </w:rPr>
        <w:t xml:space="preserve"> должны делать, если вы все еще погибший?" И тогда я привёл первую часть нашего текста: "Подвизайтесь войти". Кто-то, несомненно, подумал: "Как я могу стремиться войти во Христа, если я мёртв во грехе?"  По крайней мере, я </w:t>
      </w:r>
      <w:r>
        <w:rPr>
          <w:rFonts w:eastAsia="&amp;#39;Times New Roman"/>
          <w:sz w:val="22"/>
          <w:u w:val="single"/>
          <w:lang w:val="ru-RU"/>
        </w:rPr>
        <w:t>надеюсь</w:t>
      </w:r>
      <w:r>
        <w:rPr>
          <w:rFonts w:eastAsia="&amp;#39;Times New Roman"/>
          <w:sz w:val="22"/>
          <w:lang w:val="ru-RU"/>
        </w:rPr>
        <w:t xml:space="preserve">, кто-то дошёл до этой мысли, и поразмыслил настолько глубоко! Зачастую проповеди просто проходят мимо ушей, и не заставляют людей задумываться.  Этот момент действительно важен!  Как может человек "мертвый по преступлениям" делать то, что повелел Христос: "стремиться войти"? Как человек, который духовно мёртв, может это сделать?  Как же он может "стремиться войти"?  Д-р Ленский рассуждает как раз на эту тем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 xml:space="preserve">Но разве это не противоречит учению, что человек является духовно мертвым и не может бороться и стремиться?  Эта борьба [совершается] не испорченными природными силами человека - они никогда не смогли бы или не стали бы бороться, чтобы войти в эту узкую дверь.  Эта борьба вызвана [силой Божией, действующей] на сердце и в нём (R. C. H. Lenski, D.D., </w:t>
      </w:r>
      <w:r>
        <w:rPr>
          <w:rFonts w:eastAsia="&amp;#39;Times New Roman"/>
          <w:b/>
          <w:i/>
          <w:lang w:val="ru-RU"/>
        </w:rPr>
        <w:t>The Interpretation of St. Luke’s Gospel,</w:t>
      </w:r>
      <w:r>
        <w:rPr>
          <w:rFonts w:eastAsia="&amp;#39;Times New Roman"/>
          <w:lang w:val="ru-RU"/>
        </w:rPr>
        <w:t xml:space="preserve"> Augsburg Publishing House, 1961 edition, стр. 748; примечание к Луки 13:24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lang w:val="ru-RU"/>
        </w:rPr>
        <w:t>Сегодня вечером я не буду говорить долго.  Но я хотел бы как можно лучше пояснить две стороны прихода ко Христу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I.  Во-первых, Бог привлекает нас к Иисусу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даёт нам ясно понять, что мы должны прийти к Нему. 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ридите ко Мне, все труждающиеся и обремененные, и Я успокою вас" (Матфея 11:28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ы должны прийти к Иисусу, чтобы успокоить наши души и примириться с Богом.  И ещё, Иису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риходящий ко Мне не будет алкать" (Иоанна 6:35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ы должны прийти к Иисусу, к хлебу жизни, ибо Он является Тем, Кто может насытить ваше сердце и дать вам жизнь.  Иисус умер на кресте, чтобы принять всё наказание за ваши грехи, и также Он воскрес из мертвых, чтобы дать вам вечную жизнь.  И ещё, Иисус сказал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риходящего ко Мне не изгоню вон"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 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Иоанна 6:3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принимает каждого, пришедшего к Нему.  Он никогда не отвергает приходящего к Нему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 всё же люди спрашивают: "Где находится Иисус?"  Существует много ошибочных ответов на этот вопрос.  Но в Библии многократно упоминается о том где Иисус находится сегодня.  Вы не можете прийти к Иисусу, если вы не знаете, где Он находится.  Библия в точности указывает нам на то, где Он сейчас находится.  Доктор Генри М. Моррис говорит, что существует "двадцать одно упоминание о [положении] Христа по правую руку от Отца" (Henry M. Morris, Ph.D., </w:t>
      </w:r>
      <w:r>
        <w:rPr>
          <w:rFonts w:eastAsia="&amp;#39;Times New Roman"/>
          <w:b/>
          <w:i/>
          <w:sz w:val="22"/>
          <w:lang w:val="ru-RU"/>
        </w:rPr>
        <w:t>The Defender’s Study Bible</w:t>
      </w:r>
      <w:r>
        <w:rPr>
          <w:rFonts w:eastAsia="&amp;#39;Times New Roman"/>
          <w:sz w:val="22"/>
          <w:lang w:val="ru-RU"/>
        </w:rPr>
        <w:t>, World Publishing, 1995 edition, стр. 655; примечание на Псалом 110:1(синод.109:1)). После того как Христос воскрес из мертвых, Он вознесся обратно на третье небо и воссел по правую руку Бога. Об этом говорится в Псалме 15:11; Псалме 109:1; Евреям 1:3; Марка 12:36; Луки 20:42; Деяниях 2:34; Римлянам 8:34; Ефесянам 1:20, Колоссянам 3:1 , I Петра 3:22, а также во многих других местах Писания. В Марка 16:19 говоритс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Господь, после беседования с ними, вознесся на небо и воссел одесную Бога" (Марка 16:1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так, вновь и вновь нам говорится о том, что Иисус находится на высоте, на третьем небе (II Коринфянам 12:2), в месте, названном Им "раем" (Луки 23:43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о также нам сказано, что мы должны придти к Нему, чтобы получить прощение своих грехов и вечную жизнь.  Как же нам туда попасть - за пределы атмосферы, далее всех планет и звезд нашей галактики?  Люди говорят: "Как я могу прийти туда наверх, в иной мир, ко Христу?"  Ответ очевиден.  Сами вы туда не попадёте!  Сам Бог должен вознести вас для того, чтобы "посадить на небесах во Христе Иисусе" (Ефесянам 2:6).  Вы не можете прийти к Иисусу самостоятельно.  Богу нужно будет привлечь вас к Нему, наверх в рай, дальше звёзд! Иисус дал ясно это понять, когда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Никто не может придти ко Мне, если не привлечет его Отец, пославший Меня..." (Иоанна 6:44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lang w:val="ru-RU"/>
        </w:rPr>
        <w:t xml:space="preserve">Богу нужно привлечь вас ко Христу, который восседает по Его правую руку во славе!  В этом божественная сторона спасения.  Бог должен привлечь вас к Иисусу, чтобы вы могли очиститься от своих грехов Его Кровью. </w:t>
      </w:r>
      <w:r>
        <w:rPr>
          <w:rFonts w:eastAsia="&amp;#39;Times New Roman"/>
          <w:sz w:val="22"/>
          <w:u w:val="single"/>
          <w:lang w:val="ru-RU"/>
        </w:rPr>
        <w:t>Вот</w:t>
      </w:r>
      <w:r>
        <w:rPr>
          <w:rFonts w:eastAsia="&amp;#39;Times New Roman"/>
          <w:sz w:val="22"/>
          <w:lang w:val="ru-RU"/>
        </w:rPr>
        <w:t xml:space="preserve"> дело Божие! </w:t>
      </w:r>
      <w:r>
        <w:rPr>
          <w:rFonts w:eastAsia="&amp;#39;Times New Roman"/>
          <w:sz w:val="22"/>
          <w:u w:val="single"/>
          <w:lang w:val="ru-RU"/>
        </w:rPr>
        <w:t>Это</w:t>
      </w:r>
      <w:r>
        <w:rPr>
          <w:rFonts w:eastAsia="&amp;#39;Times New Roman"/>
          <w:sz w:val="22"/>
          <w:lang w:val="ru-RU"/>
        </w:rPr>
        <w:t xml:space="preserve"> и есть спасение силой Божией - спасение по благодати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О, благодать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Спасён тобой, я из пучины бед!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Был мертв и чудом стал живой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Был слеп и вижу свет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"О, благодать" Джон Ньютон, 1725-1807)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первая мысль.  Но есть и вторая мысль.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b/>
          <w:sz w:val="24"/>
          <w:lang w:val="ru-RU"/>
        </w:rPr>
        <w:t xml:space="preserve">II.  Во-вторых, мы должны стремиться войти в Иисуса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rFonts w:eastAsia="&amp;#39;Times New Roman"/>
        </w:rPr>
      </w:pPr>
      <w:r>
        <w:rPr>
          <w:rFonts w:eastAsia="&amp;#39;Times New Roman"/>
          <w:lang w:val="ru-RU"/>
        </w:rPr>
        <w:t xml:space="preserve">"подвизайтесь войти сквозь тесные [узкие] врата ..."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&amp;#39;Times New Roman"/>
          <w:lang w:val="ru-RU"/>
        </w:rPr>
        <w:t>(Луки 13:24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этом состоит участие человека.  Божественное же участие состоит в том, что Бог привлекает нас к Иисусу.  Человеческое участие состоит в том, что мы должны стремиться попасть к Нему!  Сам Иисус является "тесными [узкими] вратами".  Слово, переведенное как "подвизайтесь" означает "боритесь" или даже "сражайтесь".  В греческом это слово: "агонизомай" - его перевели как "подвизаться" в синодальном переводе Библии.  Таким образом, это две стороны происходящего в момент, когда кто-то приходит к Иисусу и получает спасение - Бог привлекает нас, но нам нужно стремиться войти. Обе эти стороны представлены в Филиппийцам 2:12-13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/>
      </w:pPr>
      <w:r>
        <w:rPr>
          <w:rFonts w:eastAsia="&amp;#39;Times New Roman"/>
          <w:lang w:val="ru-RU"/>
        </w:rPr>
        <w:t>"...со страхом и трепетом совершайте свое спасение, потому что Бог производит в вас и хотение и действие по Своему благоволению"</w:t>
      </w:r>
      <w:r>
        <w:rPr>
          <w:rFonts w:eastAsia="&amp;#39;Times New Roman"/>
        </w:rPr>
        <w:t xml:space="preserve"> </w:t>
      </w:r>
      <w:r>
        <w:rPr>
          <w:rFonts w:eastAsia="&amp;#39;Times New Roman"/>
          <w:lang w:val="ru-RU"/>
        </w:rPr>
        <w:t>(Филиппийцам 2:12-13).</w:t>
      </w:r>
      <w:r>
        <w:rPr>
          <w:rFonts w:eastAsia="&amp;#39;Times New Roman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/>
      </w:pPr>
      <w:r>
        <w:rPr>
          <w:rFonts w:eastAsia="&amp;#39;Times New Roman"/>
          <w:sz w:val="22"/>
          <w:u w:val="single"/>
          <w:lang w:val="ru-RU"/>
        </w:rPr>
        <w:t>Бог</w:t>
      </w:r>
      <w:r>
        <w:rPr>
          <w:lang w:val="ru-RU"/>
        </w:rPr>
        <w:t xml:space="preserve"> </w:t>
      </w:r>
      <w:r>
        <w:rPr>
          <w:rFonts w:eastAsia="&amp;#39;Times New Roman"/>
          <w:sz w:val="22"/>
          <w:lang w:val="ru-RU"/>
        </w:rPr>
        <w:t xml:space="preserve">пробуждает и привлекает вас. Но </w:t>
      </w:r>
      <w:r>
        <w:rPr>
          <w:rFonts w:eastAsia="&amp;#39;Times New Roman"/>
          <w:sz w:val="22"/>
          <w:u w:val="single"/>
          <w:lang w:val="ru-RU"/>
        </w:rPr>
        <w:t>вы</w:t>
      </w:r>
      <w:r>
        <w:rPr>
          <w:rFonts w:eastAsia="&amp;#39;Times New Roman"/>
          <w:sz w:val="22"/>
          <w:lang w:val="ru-RU"/>
        </w:rPr>
        <w:t xml:space="preserve"> должны "стремиться войти" во Христа.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Знающий богословие может сказать: "Это синергизм". "Нет, не синергизм! Это монергизм. Синергизму, то есть идее, что Божья благодать для совершения спасения сотрудничает с волей человека, учит католическая церковь.  "Решенничество", начиная с Ч.Г. Финнея, подхватило и это заблуждение в том числе. Вот почему столь многие евангелики не видят существенной разницы между собой и католиками. Но классическая протестантская и баптистская мысль отвергает синергизм.  Баптисты и протестанты прошлого учили монергизму - идее о том, что спасение целиком исходит от Бога, и не зависит от воли человека. И то, к чему я пытаюсь подвести в этой проповеди, это то, что как привлечение Бога, так и стремление человека происходят из одного и того же источника - Бога. Оба пункта исходят от одного лишь Бога. "У [от] Господа спасение" (Ионы 2:9). Бог привлекает нас к Иисусу. И Бог действует в нас так, чтобы мы "стремились"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Потому что Бог производит в вас и хотение и действие по Своему благоволению" (Филиппийцам 2:13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Как божественное, так и человеческое участие в спасении даются по благодати Божией! Бог привлекает нас, и Бог побуждает нас стремиться!  Всё это от Бога! 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Ибо благодатью вы спасены через веру, и сие не от вас, Божий дар" (Ефесянам 2:8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Когда я оглядываюсь на то, что было более пятидесяти лет назад, то я понимаю, что именно так это произошло со мной. Когда мне было пятнадцать лет я начал серьезно размышлять о том, что значит быть христианином. Я считал, что уже спасён, но знал, что чего-то всё</w:t>
      </w:r>
      <w:r>
        <w:rPr>
          <w:rFonts w:eastAsia="&amp;#39;Times New Roman"/>
          <w:sz w:val="22"/>
        </w:rPr>
        <w:t>-</w:t>
      </w:r>
      <w:r>
        <w:rPr>
          <w:rFonts w:eastAsia="&amp;#39;Times New Roman"/>
          <w:sz w:val="22"/>
          <w:lang w:val="ru-RU"/>
        </w:rPr>
        <w:t xml:space="preserve">таки не хватало.  И потому я "перепосвящал" свою жизнь чуть ли не на каждом служении в воскресенье вечером! Каждый раз после проповеди на служении в воскресенье вечером я выходил "вперед" вместе со многими другими молодыми людьми, чтобы "перепосвятить" свою жизнь Христу. Но похоже, что это не помогало.  Я по-прежнему чувствовал себя виноватым и находящимся вдалеке от Бога.  И потому, в пасхальное воскресенье, когда мне было семнадцать лет, я "решил отдать себя" на то, чтобы проповедовать Евангелие.  Каждый подходил и пожимал мне руку, поздравляя меня с посвящением своей жизни на служение.  Я верю, что Бог в тот момент действительно призвал меня проповедовать, но несмотря на то, что я получил от Первой южнобаптистской церкви в Хантингтон-Парке, штата Калифорния лицензию на то чтобы проповедовать, чего-то всё равно не хватало. Когда мне было семнадцать лет, я начал проповедовать везде, где только была для этого возможность. Я раздавал брошюры.  Я проповедовал в миссиях для бездомных, в нескольких церквях, и даже на углах улиц.  Но чего-то по-прежнему недоставало.  Я всё ещё чувствовал себя греховным и находящимся вдалеке от Бога.  И тогда я посвятил свою жизнь тому, чтобы стать миссионером.  Я присоединился к Первый китайской баптистской церкви Лос-Анджелеса.  Я преподавал в воскресной школе.  Я поступил в библейский колледж.  Я выучил наизусть 139 стихов из Писания.  Каждую неделю по несколько вечеров я проводил в церкви, делая все что в только мог для Бога. Но все равно я знал, что чего-то не хватало. Я считал, что я спасен, благодаря всему тому, что я делал, но всё же я знал, что я не был прав пред Богом. Я много молился и старался угодить Богу, но мира у меня всё так же не было.  И тогда, 28 сентября 1961 года, в 10:30 утра, во время проповеди д-ра Чарльза Дж. Вудбриджа, в зале колледжа Биола (ныне это уже университет) я неожиданно пришел ко Христу. Могу только сказать, что я был в присутствии Христа, придя к Нему впервые в своей жизни. Вот тогда я узнал, что я спасен!  Это было совсем по-другому.  Я не мог спасти себя сам.  Но в то утро Христос спас меня.  И это полностью всё изменило!  </w:t>
      </w:r>
    </w:p>
    <w:p>
      <w:pPr>
        <w:pStyle w:val="Normal"/>
        <w:ind w:firstLine="720"/>
        <w:jc w:val="both"/>
        <w:rPr/>
      </w:pPr>
      <w:r>
        <w:rPr>
          <w:rFonts w:eastAsia="&amp;#39;Times New Roman"/>
          <w:sz w:val="22"/>
          <w:lang w:val="ru-RU"/>
        </w:rPr>
        <w:t>Оглядываясь назад, теперь я понимаю, что произошло.  Всё, что я делал</w:t>
      </w:r>
      <w:r>
        <w:rPr>
          <w:rFonts w:eastAsia="&amp;#39;Times New Roman"/>
          <w:sz w:val="22"/>
        </w:rPr>
        <w:t>,</w:t>
      </w:r>
      <w:r>
        <w:rPr>
          <w:rFonts w:eastAsia="&amp;#39;Times New Roman"/>
          <w:sz w:val="22"/>
          <w:lang w:val="ru-RU"/>
        </w:rPr>
        <w:t xml:space="preserve"> на самом деле было "стремлением". Я стремился "войти".  В то утро моё стремление, наконец, завершилось, и Бог привлёк меня ко Христу. Я был очищен Кровью Христа и спасён Его жизнью.  Я вошел в Иисуса Христа "сквозь тесные врата".  С этого момента и вплоть до настоящего времени, Христос сохраняет меня, сохраняет силой Божией спасённым Кровью Господа нашего Иисуса Христа!</w:t>
      </w:r>
      <w:r>
        <w:rPr>
          <w:rFonts w:eastAsia="&amp;#39;Times New Roman"/>
          <w:sz w:val="22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6"/>
          <w:lang w:val="ru-RU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Прошел немало я скорбей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евзгод и черных дней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о ты всегда была со мной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едешь меня домой. 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("О, благодать" Джон Ньютон, третий куплет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  <w:lang w:val="ru-RU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ногие известные проповедники прошли через подобное.  Джон Буньян стремился и боролся, чтобы войти во Христа - и затем неожиданно обратился.  Через это же прошли Мартин Лютер, Джордж Уайтфилд, Джон Уэсли и Чарльз Сперджен. То же самое было и с нашим диаконом, д-ром Кэйганом.  Он сказал: "Еще два года я внутренне боролся с мыслями о Христе...Я продолжал внутренне бороться с Иисусом...Тем не менее я ощущал странное влечение к этим евангелизационным собраниям...Многие годы я Его отвергал...Но в ту ночь я знал, что для меня настало время довериться Ему...И в тот же момент, спустя всего несколько секунд, я пришел к Иисусу...Я "перешел" к Иисусу Христу в ходе самого важного события, какое только может произойти в жизни человека - обращения.  Я повернулся и незамедлительно пришел прямо к Иисусу Христу" (C. L. Cagan, Ph.D., </w:t>
      </w:r>
      <w:r>
        <w:rPr>
          <w:rFonts w:eastAsia="&amp;#39;Times New Roman"/>
          <w:b/>
          <w:i/>
          <w:sz w:val="22"/>
          <w:lang w:val="ru-RU"/>
        </w:rPr>
        <w:t>From Darwin to Design</w:t>
      </w:r>
      <w:r>
        <w:rPr>
          <w:rFonts w:eastAsia="&amp;#39;Times New Roman"/>
          <w:sz w:val="22"/>
          <w:lang w:val="ru-RU"/>
        </w:rPr>
        <w:t xml:space="preserve">, Whitaker House, 2006, стр. 17, 19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К</w:t>
      </w:r>
      <w:r>
        <w:rPr>
          <w:rFonts w:eastAsia="&amp;#39;Times New Roman"/>
          <w:sz w:val="22"/>
        </w:rPr>
        <w:t>эй</w:t>
      </w:r>
      <w:r>
        <w:rPr>
          <w:rFonts w:eastAsia="&amp;#39;Times New Roman"/>
          <w:sz w:val="22"/>
          <w:lang w:val="ru-RU"/>
        </w:rPr>
        <w:t xml:space="preserve">ган в течение долгого времени "стремился войти", читая Библию, посещая церковь, в молитве и борении.  В конечном счёте, в течение нескольких минут, Бог "незамедлительно...[привёл его] прямо к Иисусу Христу"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Сегодня вечером среди вас есть те, кто нуждается в Иисусе.  Только Бог может привлечь вас к Нему.  Сами вы не сможете попасть к Иисусу. "Ну, хорошо,- скажете вы,- что же я могу сделать?"  "Подвизайтесь войти" (Луки 13:24). Когда в конце каждого служения, я раздаю напечатанные проповеди, возьмите экземпляр себе домой и читайте его снова и снова.  "Стремитесь" понять эти проповеди и применить их к себе.  Будьте на каждом служении в церкви и слушайте всем своим сердцем и душой проповедь Евангелия.  Молитесь, чтобы Бог пробудил вас и дал вам чувство обличения.  Молитесь, чтобы Бог привлёк вас к Спасителю.  Придите к Иисусу.  Доверьтесь Ему.  Отвернитесь от мира, его грехов и его безумства, и "незамедлительно [придите] прямо" к Сыну Божьему. Он спасет вас от возмездия за ваши грехи. Он искупит вас!  Он даст вам жизнь вечную!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Подвизайтесь войти сквозь тесные врата, ибо, сказываю вам, многие поищут войти, и не возмогут" (Луки 13:2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Пусть этот стих из Писания станет средством благодати для пробуждения вашей дремлющей души и приведёт вас к некогда распятому, а ныне воскресшему Христу!  Аминь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sz w:val="22"/>
          <w:lang w:val="ru-RU"/>
        </w:rPr>
        <w:t>(КОНЕЦ ПРОПОВЕДИ)</w:t>
      </w:r>
      <w:r>
        <w:rPr>
          <w:lang w:val="ru-RU"/>
        </w:rPr>
        <w:br/>
      </w:r>
      <w:r>
        <w:rPr>
          <w:rFonts w:eastAsia="&amp;#39;Times New Roman"/>
          <w:sz w:val="24"/>
          <w:lang w:val="ru-RU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/>
      </w:pPr>
      <w:r>
        <w:rPr>
          <w:rFonts w:eastAsia="&amp;#39;Times New Roman"/>
          <w:sz w:val="24"/>
          <w:szCs w:val="24"/>
          <w:lang w:val="ru-RU"/>
        </w:rPr>
        <w:t xml:space="preserve">на www.realconversion.com.  </w:t>
      </w:r>
      <w:r>
        <w:rPr>
          <w:sz w:val="24"/>
          <w:szCs w:val="24"/>
          <w:lang w:val="ru-RU"/>
        </w:rPr>
        <w:t>Нажмите на “Проповеди на русском языке”.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rPr>
          <w:rFonts w:eastAsia="&amp;#39;Times New Roman"/>
          <w:sz w:val="22"/>
          <w:szCs w:val="22"/>
        </w:rPr>
      </w:pPr>
      <w:r>
        <w:rPr>
          <w:rFonts w:eastAsia="&amp;#39;Times New Roman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&amp;#39;Times New Roman"/>
          <w:sz w:val="22"/>
          <w:szCs w:val="22"/>
          <w:lang w:val="ru-RU"/>
        </w:rPr>
        <w:t xml:space="preserve">Ефесянам 2:1-6.  </w:t>
      </w:r>
    </w:p>
    <w:p>
      <w:pPr>
        <w:pStyle w:val="Normal"/>
        <w:ind w:right="-432" w:hanging="0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  </w:t>
      </w:r>
    </w:p>
    <w:p>
      <w:pPr>
        <w:pStyle w:val="Normal"/>
        <w:ind w:left="1440" w:firstLine="720"/>
        <w:jc w:val="both"/>
        <w:rPr>
          <w:sz w:val="22"/>
          <w:szCs w:val="22"/>
          <w:lang w:val="ru-RU"/>
        </w:rPr>
      </w:pPr>
      <w:r>
        <w:rPr>
          <w:rFonts w:eastAsia="&amp;#39;Times New Roman"/>
          <w:sz w:val="22"/>
          <w:szCs w:val="22"/>
          <w:lang w:val="ru-RU"/>
        </w:rPr>
        <w:t xml:space="preserve">"Придите ко Мне" (Чарльз П. Джоунс, 1865-1949). </w:t>
      </w:r>
    </w:p>
    <w:p>
      <w:pPr>
        <w:pStyle w:val="Normal"/>
        <w:ind w:left="720" w:firstLine="72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  <w:lang w:val="ru-RU"/>
        </w:rPr>
        <w:t> </w:t>
      </w:r>
      <w:r>
        <w:br w:type="page"/>
      </w:r>
    </w:p>
    <w:p>
      <w:pPr>
        <w:pStyle w:val="Normal"/>
        <w:ind w:left="720" w:firstLine="720"/>
        <w:jc w:val="both"/>
        <w:rPr>
          <w:rFonts w:eastAsia="&amp;#39;Times New Roman"/>
          <w:sz w:val="24"/>
          <w:lang w:val="ru-RU"/>
        </w:rPr>
      </w:pPr>
      <w:r>
        <w:rPr>
          <w:rFonts w:eastAsia="&amp;#39;Times New Roman"/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rFonts w:eastAsia="&amp;#39;Times New Roman"/>
          <w:sz w:val="22"/>
          <w:lang w:val="ru-RU"/>
        </w:rPr>
        <w:t> </w:t>
      </w:r>
    </w:p>
    <w:p>
      <w:pPr>
        <w:pStyle w:val="Normal"/>
        <w:ind w:left="-288" w:right="-288" w:hanging="0"/>
        <w:jc w:val="center"/>
        <w:rPr>
          <w:lang w:val="ru-RU"/>
        </w:rPr>
      </w:pPr>
      <w:r>
        <w:rPr>
          <w:rFonts w:eastAsia="&amp;#39;Times New Roman"/>
          <w:b/>
          <w:sz w:val="28"/>
          <w:lang w:val="ru-RU"/>
        </w:rPr>
        <w:t>БОЖЬЕ ПРИВЛЕЧЕНИЕ И ЧЕЛОВЕЧЕСКОЕ СТРЕМ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ind w:left="821" w:right="821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</w:t>
      </w:r>
    </w:p>
    <w:p>
      <w:pPr>
        <w:pStyle w:val="Normal"/>
        <w:ind w:left="864" w:right="864" w:hanging="101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"Подвизайтесь войти сквозь тесные врата, ибо, сказываю вам, многие поищут войти, и не возмогут" (Луки 13:24).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 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(Ефесянам 2:4-6, 3, 5)</w:t>
      </w:r>
    </w:p>
    <w:p>
      <w:pPr>
        <w:pStyle w:val="Normal"/>
        <w:ind w:left="576" w:right="576" w:hanging="0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 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.    </w:t>
      </w:r>
      <w:r>
        <w:rPr>
          <w:rFonts w:eastAsia="&amp;#39;Times New Roman"/>
          <w:sz w:val="24"/>
          <w:lang w:val="ru-RU"/>
        </w:rPr>
        <w:t>Во-первых, Бог привлекает нас к Иисусу, Матфея 11:28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Иоанна 6:35, 37; Марка 16:19; II Коринфянам 12:2; Луки 23:43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 xml:space="preserve">Ефесянам 2:6; Иоанна 6:44.  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 xml:space="preserve">II.   </w:t>
      </w:r>
      <w:r>
        <w:rPr>
          <w:rFonts w:eastAsia="&amp;#39;Times New Roman"/>
          <w:sz w:val="24"/>
          <w:lang w:val="ru-RU"/>
        </w:rPr>
        <w:t>Во-вторых, мы должны стремиться войти в Иисуса,</w:t>
      </w:r>
    </w:p>
    <w:p>
      <w:pPr>
        <w:pStyle w:val="Normal"/>
        <w:ind w:left="1440" w:hanging="0"/>
        <w:jc w:val="both"/>
        <w:rPr>
          <w:rFonts w:eastAsia="&amp;#39;Times New Roman"/>
          <w:sz w:val="24"/>
        </w:rPr>
      </w:pPr>
      <w:r>
        <w:rPr>
          <w:rFonts w:eastAsia="&amp;#39;Times New Roman"/>
          <w:sz w:val="24"/>
          <w:lang w:val="ru-RU"/>
        </w:rPr>
        <w:t>Филиппийцам 2:12-13;  Ионы 2:9; Ефесянам 2:8.</w:t>
      </w:r>
    </w:p>
    <w:p>
      <w:pPr>
        <w:pStyle w:val="Normal"/>
        <w:ind w:left="1440" w:hanging="0"/>
        <w:jc w:val="both"/>
        <w:rPr>
          <w:rFonts w:eastAsia="&amp;#39;Times New Roman"/>
          <w:sz w:val="24"/>
        </w:rPr>
      </w:pPr>
      <w:r>
        <w:rPr>
          <w:rFonts w:eastAsia="&amp;#39;Times New Roman"/>
          <w:sz w:val="24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&amp;#39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13:00Z</dcterms:created>
  <dc:creator>PacifiCare</dc:creator>
  <dc:description/>
  <cp:keywords/>
  <dc:language>en-US</dc:language>
  <cp:lastModifiedBy>Chris Cagan</cp:lastModifiedBy>
  <cp:lastPrinted>2010-05-10T15:04:00Z</cp:lastPrinted>
  <dcterms:modified xsi:type="dcterms:W3CDTF">2010-05-17T23:34:00Z</dcterms:modified>
  <cp:revision>8</cp:revision>
  <dc:subject/>
  <dc:title>The Scripture Reading: Romans 1:18-32</dc:title>
</cp:coreProperties>
</file>