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lang w:val="ru-RU" w:bidi="en-US"/>
        </w:rPr>
        <w:t xml:space="preserve">Тексты и видеозаписи этих проповедей с сайта </w:t>
      </w:r>
      <w:hyperlink r:id="rId2">
        <w:r>
          <w:rPr>
            <w:rStyle w:val="InternetLink"/>
            <w:color w:val="000000"/>
            <w:sz w:val="24"/>
            <w:lang w:val="ru-RU" w:bidi="en-US"/>
          </w:rPr>
          <w:t>www.sermonsfortheworld.com</w:t>
        </w:r>
      </w:hyperlink>
      <w:r>
        <w:rPr>
          <w:sz w:val="24"/>
          <w:lang w:val="ru-RU" w:bidi="en-US"/>
        </w:rPr>
        <w:t xml:space="preserve"> каждый месяц попадают приблизительно на 110 000 компьютеров в более чем 200 странах. Кроме того, сотни других людей смотрят видеозаписи на YouTube.  Тексты проповедей предлагаются на 33 языках, тысячам людей, каждый месяц без исключения.  </w:t>
      </w:r>
      <w:hyperlink r:id="rId3">
        <w:r>
          <w:rPr>
            <w:rStyle w:val="InternetLink"/>
            <w:color w:val="000000"/>
            <w:sz w:val="24"/>
            <w:lang w:val="ru-RU" w:bidi="en-US"/>
          </w:rPr>
          <w:t>Пожалуйста, нажмите здесь, если вы хотите узнать, как можно начать вносить ежемесячное пожертвование для оказания помощи нам в этом великом деле распространения Евангелия по всему миру, в том числе и среди мусульманских и индуистских народов</w:t>
        </w:r>
      </w:hyperlink>
      <w:r>
        <w:rPr>
          <w:sz w:val="24"/>
          <w:lang w:val="ru-RU" w:bidi="en-US"/>
        </w:rPr>
        <w:t>. Всякий раз, когда вы пишете д-ру Хаймерсу, сообщайте ему, в какой стране вы живете.</w:t>
      </w:r>
      <w:r>
        <w:rPr>
          <w:sz w:val="24"/>
          <w:lang w:val="ru-RU"/>
        </w:rPr>
        <w:t xml:space="preserve">  </w:t>
      </w:r>
    </w:p>
    <w:p>
      <w:pPr>
        <w:pStyle w:val="Heading1"/>
        <w:ind w:left="0" w:right="0" w:hanging="0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ЗНЬ В БОРЬБЕ</w:t>
      </w:r>
    </w:p>
    <w:p>
      <w:pPr>
        <w:pStyle w:val="Heading1"/>
        <w:ind w:left="0" w:right="0"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A LIFE OF CONFLICT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Russian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3 апреля 2016 г.</w:t>
      </w:r>
    </w:p>
    <w:p>
      <w:pPr>
        <w:pStyle w:val="TextBody"/>
        <w:jc w:val="center"/>
        <w:rPr/>
      </w:pPr>
      <w:r>
        <w:rPr>
          <w:sz w:val="24"/>
          <w:lang w:val="ru-RU"/>
        </w:rPr>
        <w:t>A sermon preached at the Baptist Tabernacle of Los Angeles</w:t>
        <w:br/>
        <w:t>Lord’s Day Evening, April 3, 2016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1152" w:right="1152" w:hanging="101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Потому что наша брань не против крови и плоти, но против начальств, против властей, против мироправителей тьмы века сего, против духов злобы поднебесной” (Ефесянам 6:12).    </w:t>
      </w:r>
    </w:p>
    <w:p>
      <w:pPr>
        <w:pStyle w:val="Normal"/>
        <w:jc w:val="center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ак прекрасно было сегодня утром!  Наша церковь снова оживает.  Но в связи с этим нам нужно обратить внимание на то, что требует к себе серьезного подхода.  Нам победы не видать, если мы не будем наряду с тем, что приносит радость, рассматривать и то, к чему нужно отнестись серьезно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Генри М. Моррис говорит: “Здесь занавес, скрывающий невидимое, приоткрывается и у нас появляется возможность получить небольшое представление о тех колоссальных духовных силах, которые выстроились против народа Божьего.  Бог создал ‘тьмы Ангелов’ (Евреям 12:22), и, по-видимому, по меньшей мере, треть от этого множества сотворенных духов последовала за сатаной во время его затяжной войны против Бога и Его народа (Откровение 12:4, 7).  Эти [бесовские силы] представлены в виде большой иерархии начальств, властей, мироправителей тьмы века сего” (Henry M. Morris, Ph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e New Defender’s Study Bible,</w:t>
      </w:r>
      <w:r>
        <w:rPr>
          <w:sz w:val="22"/>
          <w:szCs w:val="22"/>
          <w:lang w:val="ru-RU" w:eastAsia="en-US" w:bidi="en-US"/>
        </w:rPr>
        <w:t xml:space="preserve"> Word Publishers, 2006; примечание к Ефесянам 6:12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тому что наша брань не против </w:t>
      </w:r>
      <w:r>
        <w:rPr>
          <w:lang w:val="ru-RU"/>
        </w:rPr>
        <w:t>крови</w:t>
      </w:r>
      <w:r>
        <w:rPr>
          <w:lang w:val="ru-RU" w:eastAsia="en-US" w:bidi="en-US"/>
        </w:rPr>
        <w:t xml:space="preserve"> и плоти, но против начальств, против властей, против мироправителей тьмы века сего, против духов злобы поднебесной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Ефесянам 6:12).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от стих показывает нам, что христианская жизнь – это жизнь в борьбе. Однако многие христиане, в том числе даже некоторые христиане из нашей церкви, забывают об этом. Д-р Мартин Ллойд-Джонс говорит: “Как часто мы воспринимаем христианскую жизнь как битву, как ведение войны?.. Полагаю, что эта жизненно важная истина Нового Завета выпала из поля зрения христианской церкви. Боюсь, что [многие из нас] перестали воспринимать христианскую жизнь как жизнь в борьбе... если мы не будем бороться, мы будем повергнуты [потерпим поражение]; мы падем жертвой врага” (Martyn Lloyd-Jones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e Miracle of Grace and Other Messages,</w:t>
      </w:r>
      <w:r>
        <w:rPr>
          <w:sz w:val="22"/>
          <w:szCs w:val="22"/>
          <w:lang w:val="ru-RU" w:eastAsia="en-US" w:bidi="en-US"/>
        </w:rPr>
        <w:t xml:space="preserve"> Baker Book House, 1986, с. 105, 106)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У нас есть склонность к тому, чтобы думать, что обращение – это все, что нам нужно.  Мы представляем себе христианскую жизнь после обращения, по выражению д-ра Ллойд-Джонса, неким “пассивным состоянием расслабленности” (там же, с. 105). Ничего более далекого от истины и не придумаешь!  Наш отрывок говорит нам о том, что мы должны не прекращая бороться с сатаной и его бесами!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Иногда я радуюсь, что я был новообращенным, который пришел из мира.  У детей, выросших в церкви, все так легко. Им все подают на блюдечке с голубой каемочкой.  Для того чтобы быть в церкви, им не приходится бороться, сражаться.  Если бы я вырос в церкви, то у меня не было бы с самого начала понимания того, что нельзя терять бдительность, что я участвую в смертельной битве – и что я слишком слаб, чтобы устоять в этой борьбе в одиночку! Вот почему очень быстро стихом моей жизни стал стих: “Все могу в укрепляющем меня Иисусе Христе” (Филиппийцам 4:13).  Для меня этот стих означал то, что я слишком слаб, чтобы выстоять в этой борьбе, в этой войне, в этой битве с сатаной.  Только Христос мог давать мне силы, чтобы бой за боем я мог устоять.  Кто-то сказал мне, что я ищу себе неприятностей.  Это не совсем верно.  На самом деле, я просто не убегаю, как это делает большинство проповедников.  А если вы не убегаете, то так или иначе вы вступаете в борьбу.  Почему? Потому что дьявол реально существует!  Бывало много случаев, когда я был настолько слаб и беспомощен, что я был уже почти на грани падения.  В такие времена я мог только нашептывать этот стих и цепляться за то, что в нем сказано, своей слабой, колеблющейся верой: “Все могу в укрепляющем меня Иисусе Христе”.  Только такой слабый человек как я мог увидеть всю ценность этого обещания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Лесли попросил меня написать историю моей жизни.  Я написал около 150 страниц – но потом я остановился и отложил это дело.  Я подумал – кому будет интересно читать такую ​​удручающую книгу – ведь это будет история борьбы, история сражений, история близости поражения – долгая жизнь в борьбе, в которой есть лишь несколько светлых мест! В конце концов, я сказал Богу, что я не смогу ее закончить, если в нашу церковь не придет пробуждение – таким образом у этой книги был бы хороший конец.  Кажется, Бог ответил мне: “Хорошо, Роберт, отложи ее в сторону и жди пробуждения – и, если Я не пошлю его, то можешь не заканчивать ее написание”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Однако порой я радуюсь, что не вырос в тепличных условиях церкви проповедующей Евангелие. То, что я вышел из погибшего и одинокого мира, подготовило меня к ведению долгой войны, потому что с самого начала я знал, мне жить так, как подобает христианину, будет чрезвычайно трудно, что каждый совершаемый мною шаг, должен совершаться силой Христа, а иначе я буду навеки погибшим!  В этом и состоит истинная причина того, почему я стал пастором.  После того, как я стал обращенным, я знал, что я должен был быть там, где идет жаркий бой.  Если бы я не участвовал постоянно в сражениях, я бы отпал от Бога.  Я знал это с момента, когда я только еще стал спасенным, мне тогда было двадцать лет.  Другие могут жить спокойной жизнью, но мне </w:t>
      </w:r>
      <w:r>
        <w:rPr>
          <w:sz w:val="22"/>
          <w:szCs w:val="22"/>
          <w:u w:val="single"/>
          <w:lang w:val="ru-RU" w:eastAsia="en-US" w:bidi="en-US"/>
        </w:rPr>
        <w:t>нужно</w:t>
      </w:r>
      <w:r>
        <w:rPr>
          <w:sz w:val="22"/>
          <w:szCs w:val="22"/>
          <w:lang w:val="ru-RU" w:eastAsia="en-US" w:bidi="en-US"/>
        </w:rPr>
        <w:t xml:space="preserve"> постоянно вести войну – как Иисусу, как Павлу, как героям веры из одиннадцатой главы Евреям! Я </w:t>
      </w:r>
      <w:r>
        <w:rPr>
          <w:sz w:val="22"/>
          <w:szCs w:val="22"/>
          <w:u w:val="single"/>
          <w:lang w:val="ru-RU" w:eastAsia="en-US" w:bidi="en-US"/>
        </w:rPr>
        <w:t>знал</w:t>
      </w:r>
      <w:r>
        <w:rPr>
          <w:sz w:val="22"/>
          <w:szCs w:val="22"/>
          <w:lang w:val="ru-RU" w:eastAsia="en-US" w:bidi="en-US"/>
        </w:rPr>
        <w:t>, что Павел имел в виду, когда сказал молодому Тимофею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двизайся добрым подвигом веры, держись вечной жизни, к которой ты и призван” (I Тимофею 6:1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 еще, как сказал Апостол этому молодому человеку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так переноси </w:t>
      </w:r>
      <w:r>
        <w:rPr>
          <w:lang w:val="ru-RU"/>
        </w:rPr>
        <w:t>страдания</w:t>
      </w:r>
      <w:r>
        <w:rPr>
          <w:lang w:val="ru-RU" w:eastAsia="en-US" w:bidi="en-US"/>
        </w:rPr>
        <w:t xml:space="preserve">, как добрый воин Иисуса Христа” (II Тимофею 2: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не нужно было переносить страдания.  Мне нужно было, как воину Иисуса Христа, сражаться добрым подвигом веры!  Для меня не было другого пути, как я мог бы преуспеть в христианской жизни.  Кстати, наши мысли зачастую пытаются соответствовать тому, что говорит психология, а не тому, что говорит Библия.  Если бы мы следовали тому, что говорит Библия, то мы бы знали, почему христианину необходимо сражатьс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ечером на днях один из наших молодых ребя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казал мне, что я много рассказываю о себе. Затем он добавил: “Полагаю, вы это делаете потому, что это церковь молодежи”.  В этих словах видно глубокое понимание.  Я часто заново пересматриваю свою раннюю жизнь, чтобы найти в ней моменты, которые могли бы помочь молодежи нашей церкви.  Я не должен стоять здесь за кафедрой и читать вам лекции по богословию – или просто делать разбор нескольких библейских стихов. Я должен показать вам, каким образом Писание играет жизненно важную роль в моей жизни и в вашей.  Я читаю отрывок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тому что наша брань не против крови и </w:t>
      </w:r>
      <w:r>
        <w:rPr>
          <w:lang w:val="ru-RU"/>
        </w:rPr>
        <w:t>плоти</w:t>
      </w:r>
      <w:r>
        <w:rPr>
          <w:lang w:val="ru-RU" w:eastAsia="en-US" w:bidi="en-US"/>
        </w:rPr>
        <w:t xml:space="preserve">, но против начальств, против властей, против мироправителей тьмы века сего, против духов злобы поднебесной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Ефесянам 6:12).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Далее я объясняю вам его смысл.  А после я рассказываю вам, каким образом он стал реальностью в моей собственной жизни. Я рассказываю вам: “Христианская жизнь, от начала до конца, это жизнь в борьбе – жизнь духовной войны с сатаной и его бесами”.  Надеюсь, вы не думали, что после вашего обращения все ваши проблемы исчезнут!  Это только начало вашей борьбы и воинствования!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Г. Л. Уиллмингтон из Университета Либерти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 время земного служения Иисуса наблюдался большой всплеск бесовской активности... и, исходя из слов Павла [I Тимофею 4:1-3], мы вполне можем ожидать такой же адской активности прямо [перед] Вторым Пришествием нашего Господа. Многие популярные движения находятся под скрытым влиянием бесов (H. L. Willmington, D.D., </w:t>
      </w:r>
      <w:r>
        <w:rPr>
          <w:b/>
          <w:bCs/>
          <w:i/>
          <w:iCs/>
          <w:lang w:val="ru-RU" w:eastAsia="en-US" w:bidi="en-US"/>
        </w:rPr>
        <w:t>Signs of the Times,</w:t>
      </w:r>
      <w:r>
        <w:rPr>
          <w:lang w:val="ru-RU" w:eastAsia="en-US" w:bidi="en-US"/>
        </w:rPr>
        <w:t xml:space="preserve"> Tyndale House Publishers, 1983, с. 4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не кажется, ч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бесовская деятельность с каждым годом растет все более быстрыми темпами. Еще когда я учился в колледже, уже тогда ситуация с этим была достаточно тяжелой, но сейчас я вообще не вижу, как молодой человек может обучаться в светском колледже или университете, и так или иначе не подвергаться искушению со стороны того, что д-р Уиллмингтон называет “бесовским влиянием”. Цель сатаны, чтобы грех и обмирщвление засосали вас.  “Посему, кто думает, что он стоит, берегись, чтобы не упасть” (I Коринфянам 10:12).  Если мы не боремся с дьяволом, то в скором времени мы начинаем терять контакт с Богом.  Первое место, где это становится явным и заметным, это ваша молитвенная жизнь.  Если вы не можете молиться, как вы это делали раньше, то это верный признак того, что вы противитесь Богу, или поддаетесь какому-то искушению. Послушайте д-ра Э. У Тозера.  Он говорит: </w:t>
      </w:r>
    </w:p>
    <w:p>
      <w:pPr>
        <w:pStyle w:val="Normal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аши отцы верили, что грех и дьявол являют собой одну силу, а Бог, праведность и небеса другую... эти силы противостояли друг другу в глубокой, смертельной и непримиримой вражде... Человеку приходится выбирать одну из сторон – он не может занимать нейтральную позицию.  Его выбором должно стать: жизнь или смерть, рай или ад, и, если он решает [быть] на Божьей стороне, то ему нужно приготовиться к тому, что враги Божьи вступят с ним открытую войну.  Это будет реальная и смертельная борьба, и она будет длиться столько же, сколько будет длиться сама жизнь здесь [на земле]... Злые силы полны решимости уничтожить его, в то время как Христос всегда рядом, чтобы спасти его силой Евангелия.  Чтобы получить избавление, ему нужно в вере и послушании стать на Божью сторону.  Вот такие были представления у наших отцов, и, по нашему мнению, это то, чему учит Библия.  </w:t>
      </w:r>
    </w:p>
    <w:p>
      <w:pPr>
        <w:pStyle w:val="Normal"/>
        <w:ind w:left="1440" w:right="1440" w:firstLine="432"/>
        <w:jc w:val="both"/>
        <w:rPr>
          <w:lang w:val="ru-RU"/>
        </w:rPr>
      </w:pPr>
      <w:r>
        <w:rPr>
          <w:lang w:val="ru-RU" w:eastAsia="en-US" w:bidi="en-US"/>
        </w:rPr>
        <w:t xml:space="preserve">Насколько сегодня все изменилось... Люди смотрят на этот мир не как на поле битвы, а как на игровую площадку.  Мы здесь не для того, чтобы бороться; мы здесь для того, чтобы порезвиться [чтобы приятно провести время и пожить спокойной жизнью]... Так, по нашему мнению, [мыслит] современный человек... Ныне подавляющее большинство христианских фундаменталистов... заразилось идеей о том, что этот мир является не полем боя, а игровой площадкой (A. W. Tozer, D.D., “This World: Playground or Battleground?”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Только, пожалуйста, не думайте, что это значит, что мы </w:t>
      </w:r>
      <w:r>
        <w:rPr>
          <w:sz w:val="22"/>
          <w:szCs w:val="22"/>
          <w:u w:val="single"/>
          <w:lang w:val="ru-RU" w:eastAsia="en-US" w:bidi="en-US"/>
        </w:rPr>
        <w:t>совсем</w:t>
      </w:r>
      <w:r>
        <w:rPr>
          <w:sz w:val="22"/>
          <w:szCs w:val="22"/>
          <w:lang w:val="ru-RU" w:eastAsia="en-US" w:bidi="en-US"/>
        </w:rPr>
        <w:t xml:space="preserve"> не можем интересно проводить время. Конечно, можем!  Конечно же, мы проводим время в общении!  Конечно же, мы и кушаем вместе и проводим вечеринки вместе!  Конечно же, мы и в игры вместе играем в парке.  Но это не самоцель. Всякий раз, когда мы общаемся и весело проводим время, мы не должны забывать, что идет война – и что христианская жизнь – это жизнь борьбы и сражения! Мы можем сделать перерыв, чтобы приятно провести время, но потом мы снова возвращаемся в бой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Именно поэтому каждую неделю молодежь нашей церкви проводит по целому часу в совместной молитве. Молитва абсолютно необходима, а иначе сатана нанесет нам поражение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от почему мы идем и приводим погибших людей в нашу церковь, чтобы они услышали Евангелие.  Благовестие абсолютно необходимо, а иначе сатана нанесет нам поражение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от почему мне приходится твердо и решительно проповедовать с этой кафедры.  Сильные и глубокие проповеди абсолютно необходимы, а иначе сатана нанесет нам поражение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И еще одно.  В последнее время я увидел определенные слабости в моем проповедовании, и я должен извиниться перед вами за то, что я не увидел этого раньше! Как я уже говорил, христианская жизнь-борьба не заканчивается в момент вашего обращения! О, нет!  Обращение – это только начало войны!  Иисус сказал: “Бодрствуйте и молитесь, чтобы не впасть в искушение” (Марка 14:38).  Вы можете приходить в церковь, и даже внешне казаться обращенным, но если вы не бодрствуете и не молитесь, вы попадете в искушение и в сеть.  Вы станете мирским и потеряете радость спасения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Некоторые из вас больше уже не приходят на молитвенное собрание в четверг вечером.  Будьте осторожны!  Вы уже сделали один шаг к обмирщвлению!  Христианская жизнь – это жизнь, проходящая в борьбе с миром, плотью и дьяволом. Если вы забудете это, то скоро вы попадете в ловушку сатаны, и будете сметены во тьму настоящего лукавого мира. Кто-то скажет: “Не говорите так!  Не говорите так!  Это может кого-то отпугнуть!”  Что ж, я думаю, значит, их и нужно было отпугнуть!  “Много званых, а мало избранных” (Матфея 22:14).  Если не я их отпугну, то их отпугнет что-то другое!  Кроме избранных никто не спасется, что бы я там ни говорил или не говорил в подобного рода проповеди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Многие были сметены во время большого раскола, который едва не стоил жизни нашей церкви. Не обманывайтесь, как они обманулись.  Ничего не изменилось!  “К вам сошел диавол в сильной ярости, зная, что немного ему остается времени” (Откровение 12:12).  Когда вы однажды отдадите себя миру, дьявол сожжет вашу совесть.  И тогда уже, что бы мы вам ни говорили, вас это не убедит снова вернуться к нам!  У нас никогда не было случая, чтобы хотя бы один из таких людей вернулся!  Хотя бы один!  “Бодрствуйте и молитесь, чтобы не впасть в искушение” (Марка 14:3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Более того, вы либо возрастаете в благодати, либо погружаетесь в отступничество! Нейтральной территории не бывает!  Как сказал д-р Тозер, мир это “поле битвы, и многие падают ранеными и убитыми” (там же).</w:t>
      </w:r>
    </w:p>
    <w:p>
      <w:pPr>
        <w:pStyle w:val="Normal"/>
        <w:ind w:firstLine="720"/>
        <w:jc w:val="both"/>
        <w:rPr>
          <w:sz w:val="16"/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тому что наша брань не против крови и </w:t>
      </w:r>
      <w:r>
        <w:rPr>
          <w:lang w:val="ru-RU"/>
        </w:rPr>
        <w:t>плоти</w:t>
      </w:r>
      <w:r>
        <w:rPr>
          <w:lang w:val="ru-RU" w:eastAsia="en-US" w:bidi="en-US"/>
        </w:rPr>
        <w:t xml:space="preserve">, но против начальств, против властей, против мироправителей тьмы века сего, против духов злобы поднебесной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Ефесянам 6:12).    </w:t>
      </w:r>
    </w:p>
    <w:p>
      <w:pPr>
        <w:pStyle w:val="Normal"/>
        <w:ind w:firstLine="720"/>
        <w:jc w:val="both"/>
        <w:rPr>
          <w:sz w:val="16"/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Да, настоящий дьявол существует.  И если вы не спасены, то он посылает в ваш разум странные мысли.  Он говорит вам то “то”, то “это”, лишь бы удержать вас, чтобы вы не доверились Иисусу.  Иногда он даже делает так, что люди боятся довериться Иисусу.  В этом нет никакой логики, но они ему верят и отвергают Иисуса.  Противостаньте же искушениям сатаны и придите к Иисусу прямо сейчас.  Только Иисус может очистить вас от всякого греха Своей драгоценной Кровью.  Только Иисус может спасти вас и дать вам безопасность, охраняя вас от зла ​​в нашей стране и в нашем мире.  Пожалуйста, встаньте и споем гимн под номером семь.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sz w:val="16"/>
          <w:lang w:val="ru-RU"/>
        </w:rPr>
        <w:br/>
      </w:r>
      <w:r>
        <w:rPr>
          <w:lang w:val="ru-RU" w:eastAsia="en-US" w:bidi="en-US"/>
        </w:rPr>
        <w:t>Видишь ли ты ясно, О, христианин,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илой тьмы и властью дьявол окружил?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Встань христианин, и все почти тщетой,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Силою креста их порази святой.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ины Христовы, Радостно вперёд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Под Его покровом Нас победа ждёт.</w:t>
      </w:r>
    </w:p>
    <w:p>
      <w:pPr>
        <w:pStyle w:val="Normal"/>
        <w:ind w:left="1440" w:right="1440" w:hanging="0"/>
        <w:jc w:val="both"/>
        <w:rPr>
          <w:sz w:val="16"/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Чувствуешь ли ясно, О, христианин,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Как зовут и манят в грех тебя внутри?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Не дрожи, о, брат мой, И не будь уныл;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Но постись в молитве – Даст Бог даст нужных сил.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ины Христовы, Радостно вперёд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Под Его покровом Нас победа ждёт.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Слышишь ли ты ясно, О, христианин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Говорят: “Ты бодрствуй, и молись один”.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твечай им смело: “Коль дышу – молюсь!”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Кончится сраженье, День прогонит грусть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ины Христовы, Радостно вперёд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Под Его покровом Нас победа ждёт.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Знаю, О, слуга мой, тяжести твои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Сильно уставал Я, также как и ты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Но трудом тяжелым ближе стал ты Мне,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И взойдешь к престолу, где страданий нет”.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Воины Христовы, Радостно вперёд!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>Под Его покровом Нас победа ждёт.</w:t>
      </w:r>
    </w:p>
    <w:p>
      <w:pPr>
        <w:pStyle w:val="Normal"/>
        <w:ind w:left="1440" w:right="-160" w:hanging="0"/>
        <w:jc w:val="both"/>
        <w:rPr>
          <w:lang w:val="ru-RU"/>
        </w:rPr>
      </w:pPr>
      <w:r>
        <w:rPr>
          <w:lang w:val="ru-RU" w:eastAsia="en-US" w:bidi="en-US"/>
        </w:rPr>
        <w:t>(“Видишь ли ты ясно, О, христианин?” перевод Джона М. Нила, 1818-1866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 </w:t>
      </w:r>
      <w:r>
        <w:rPr>
          <w:lang w:val="ru-RU" w:eastAsia="en-US" w:bidi="en-US"/>
        </w:rPr>
        <w:t>мелодия и припев из “Onward, Christian Soldiers”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360" w:right="216" w:hanging="0"/>
        <w:jc w:val="both"/>
        <w:rPr>
          <w:lang w:val="ru-RU"/>
        </w:rPr>
      </w:pPr>
      <w:r>
        <w:rPr>
          <w:lang w:val="ru-RU" w:eastAsia="en-US" w:bidi="en-US"/>
        </w:rPr>
        <w:t xml:space="preserve">Если эта проповедь принесла вам благословение, д-р Хаймерс хотел бы узнать об этом.  КОГДА ВЫ БУДЕТЕ ПИСАТЬ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 Адрес электронной почты д-ра Хаймерса: </w:t>
      </w:r>
      <w:hyperlink r:id="rId4">
        <w:r>
          <w:rPr>
            <w:rStyle w:val="InternetLink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5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, защищены авторским правом и могут быть использованы только с разрешения.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jc w:val="both"/>
        <w:rPr>
          <w:sz w:val="22"/>
          <w:szCs w:val="24"/>
          <w:lang w:val="en-US" w:eastAsia="en-US" w:bidi="en-US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en-US" w:eastAsia="en-US" w:bidi="en-US"/>
        </w:rPr>
        <w:tab/>
        <w:tab/>
        <w:tab/>
        <w:tab/>
        <w:tab/>
        <w:tab/>
        <w:tab/>
        <w:tab/>
      </w:r>
      <w:r>
        <w:rPr>
          <w:sz w:val="22"/>
          <w:szCs w:val="24"/>
          <w:lang w:val="ru-RU" w:eastAsia="en-US" w:bidi="en-US"/>
        </w:rPr>
        <w:t xml:space="preserve">Ефесянам 6:10-18.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</w:t>
      </w:r>
    </w:p>
    <w:p>
      <w:pPr>
        <w:pStyle w:val="Normal"/>
        <w:ind w:left="720"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              “</w:t>
      </w:r>
      <w:r>
        <w:rPr>
          <w:sz w:val="22"/>
          <w:szCs w:val="24"/>
          <w:lang w:val="ru-RU" w:eastAsia="en-US" w:bidi="en-US"/>
        </w:rPr>
        <w:t xml:space="preserve">Воин Христа, вставай” (Чарльз Уэсли, 1707-1788; </w:t>
      </w:r>
    </w:p>
    <w:p>
      <w:pPr>
        <w:pStyle w:val="TextBody"/>
        <w:ind w:left="720" w:right="-432" w:hanging="0"/>
        <w:rPr/>
      </w:pPr>
      <w:r>
        <w:rPr>
          <w:szCs w:val="24"/>
          <w:lang w:val="ru-RU" w:eastAsia="en-US" w:bidi="en-US"/>
        </w:rPr>
        <w:t xml:space="preserve">                            </w:t>
      </w:r>
      <w:r>
        <w:rPr>
          <w:szCs w:val="24"/>
          <w:lang w:val="ru-RU" w:eastAsia="en-US" w:bidi="en-US"/>
        </w:rPr>
        <w:t>на мелодию “Crown Him With Many Crowns”).</w:t>
      </w:r>
      <w:r>
        <w:rPr>
          <w:szCs w:val="24"/>
          <w:lang w:val="ru-RU"/>
        </w:rPr>
        <w:t xml:space="preserve">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6:46:00Z</dcterms:created>
  <dc:creator>Christopher L. Cagan</dc:creator>
  <dc:description/>
  <dc:language>en-US</dc:language>
  <cp:lastModifiedBy>Use This Account</cp:lastModifiedBy>
  <cp:lastPrinted>2016-04-01T14:20:00Z</cp:lastPrinted>
  <dcterms:modified xsi:type="dcterms:W3CDTF">2016-04-08T16:48:00Z</dcterms:modified>
  <cp:revision>3</cp:revision>
  <dc:subject/>
  <dc:title>REVIVAL AND EVANGELISM</dc:title>
</cp:coreProperties>
</file>