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  <w:lang w:val="ru-RU"/>
        </w:rPr>
        <w:t>ПЕРВОЕ ЯВЛЕНИЕ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СКРЕСШЕГО ХРИСТА СВОИМ УЧЕНИКАМ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IRST APPEARANCE OF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ISEN CHRIST TO HIS DISCIPLES</w:t>
      </w:r>
    </w:p>
    <w:p>
      <w:pPr>
        <w:pStyle w:val="Normal"/>
        <w:jc w:val="center"/>
        <w:rPr>
          <w:rFonts w:eastAsia="&amp;#39;Times New Roman"/>
          <w:b/>
          <w:b/>
        </w:rPr>
      </w:pPr>
      <w:r>
        <w:rPr>
          <w:rFonts w:eastAsia="&amp;#39;Times New Roman"/>
          <w:b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  <w:t>by Dr. R. L. Hymers, Jr.</w:t>
      </w:r>
    </w:p>
    <w:p>
      <w:pPr>
        <w:pStyle w:val="Normal"/>
        <w:jc w:val="center"/>
        <w:rPr>
          <w:rFonts w:eastAsia="&amp;#39;Times New Roman"/>
        </w:rPr>
      </w:pPr>
      <w:r>
        <w:rPr>
          <w:rFonts w:eastAsia="&amp;#39;Times New Roman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утром Дня Господня, 11 апреля 2010г.</w:t>
      </w:r>
    </w:p>
    <w:p>
      <w:pPr>
        <w:pStyle w:val="Normal"/>
        <w:jc w:val="center"/>
        <w:rPr/>
      </w:pPr>
      <w:r>
        <w:rPr>
          <w:rFonts w:eastAsia="&amp;#39;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</w:rPr>
        <w:t>Lord</w:t>
      </w:r>
      <w:r>
        <w:rPr>
          <w:rFonts w:eastAsia="&amp;#39;Times New Roman"/>
          <w:sz w:val="24"/>
          <w:lang w:val="ru-RU"/>
        </w:rPr>
        <w:t>’</w:t>
      </w:r>
      <w:r>
        <w:rPr>
          <w:rFonts w:eastAsia="&amp;#39;Times New Roman"/>
          <w:sz w:val="24"/>
        </w:rPr>
        <w:t>s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Day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Morning</w:t>
      </w:r>
      <w:r>
        <w:rPr>
          <w:rFonts w:eastAsia="&amp;#39;Times New Roman"/>
          <w:sz w:val="24"/>
          <w:lang w:val="ru-RU"/>
        </w:rPr>
        <w:t xml:space="preserve">, </w:t>
      </w:r>
      <w:r>
        <w:rPr>
          <w:rFonts w:eastAsia="&amp;#39;Times New Roman"/>
          <w:sz w:val="24"/>
        </w:rPr>
        <w:t>April</w:t>
      </w:r>
      <w:r>
        <w:rPr>
          <w:rFonts w:eastAsia="&amp;#39;Times New Roman"/>
          <w:sz w:val="24"/>
          <w:lang w:val="ru-RU"/>
        </w:rPr>
        <w:t xml:space="preserve"> 11, 2010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008" w:right="1008" w:hanging="0"/>
        <w:jc w:val="center"/>
        <w:rPr/>
      </w:pPr>
      <w:r>
        <w:rPr>
          <w:rFonts w:eastAsia="&amp;#39;Times New Roman"/>
          <w:sz w:val="24"/>
        </w:rPr>
        <w:t>“</w:t>
      </w:r>
      <w:r>
        <w:rPr>
          <w:rFonts w:eastAsia="&amp;#39;Times New Roman"/>
          <w:sz w:val="24"/>
          <w:lang w:val="ru-RU"/>
        </w:rPr>
        <w:t>Сам Иисус стал посреди них и сказал им: мир вам</w:t>
      </w:r>
      <w:r>
        <w:rPr>
          <w:rFonts w:eastAsia="&amp;#39;Times New Roman"/>
          <w:sz w:val="24"/>
        </w:rPr>
        <w:t>”</w:t>
      </w:r>
    </w:p>
    <w:p>
      <w:pPr>
        <w:pStyle w:val="Normal"/>
        <w:ind w:left="1008" w:right="1008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Луки 24:36)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Иуда умер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осле того как он предал Иисуса, он покончил жизнь самоубийством. Фома почему-то не был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о остальные десять учеников собрались в этот вечер вмест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о было на исходе дня в то воскресенье, когда Христос воскрес из мертвы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менно Апостолу Иоанну мы обязаны тем, что знаем, что это был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i/>
          <w:lang w:val="ru-RU"/>
        </w:rPr>
        <w:t>"В тот же первый день недели вечером,</w:t>
      </w:r>
      <w:r>
        <w:rPr>
          <w:rFonts w:eastAsia="&amp;#39;Times New Roman"/>
          <w:lang w:val="ru-RU"/>
        </w:rPr>
        <w:t xml:space="preserve"> когда двери [дома], где собирались ученики Его, были заперты из опасения от Иудеев, пришел Иисус, и стал посреди, и говорит им: мир вам!" (Иоанна 20:1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Это было в воскресенье вечером, в "первый день недели" по римскому календарю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исус воскрес рано утром в воскресенье, и вот теперь Он явился этим десяти ученикам в воскресенье вечер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аким образом, первое христианское богослужение состоялось в воскресенье вечером. Многие церкви сегодня перестали собираться по вечерам в воскресенье. Какой позор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уже не следуют примеру первого воскресного служения, которое было вечером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аши баптистские праотцы всегда собирались по вечерам в воскресень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 я молюсь, чтобы наши церкви вернулись к тому? как поступали они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Служение в воскресенье вечером почти всегда бывает самым лучшим служением в течение недел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Зачастую вечерние богослужения становились началом пробуждений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 это было в начале, так это было и тогда когда приходило пробуждени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Сам Иисус стал посреди них" (Луки 24:3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братите внимание, что ученики испугались, увидев Иисус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"Они [смотрели], смутившись и испугавшись" (Луки 24:37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о показывает нам, что они не ожидали, что Иисус воскреснет из мертвых. Он говорил им, что так будет, но они не послушали Ег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сказал им, что "будут бить, и убьют Его: и в третий день воскреснет" (Луки 18:33; Матфея 20:18; Марка 10:33), но по какой-то причине они не вспомнили сказанного И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потому, когда Он, воскреснув из мёртвых, явился им, они "ужаснулись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тогда, чтобы унять их страхи, Иисус сказал им: "Мир вам" (Луки 24:36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Из этого замечательного отрывка в Писании мы узнаем о достоверности воскресения Христа, а также о природе воскресшего Христ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</w:t>
      </w:r>
      <w:r>
        <w:rPr>
          <w:rFonts w:eastAsia="&amp;#39;Times New Roman"/>
          <w:b/>
          <w:sz w:val="24"/>
          <w:lang w:val="ru-RU"/>
        </w:rPr>
        <w:t>.</w:t>
      </w:r>
      <w:r>
        <w:rPr>
          <w:rFonts w:eastAsia="&amp;#39;Times New Roman"/>
          <w:b/>
          <w:sz w:val="24"/>
        </w:rPr>
        <w:t>  </w:t>
      </w:r>
      <w:r>
        <w:rPr>
          <w:rFonts w:eastAsia="&amp;#39;Times New Roman"/>
          <w:b/>
          <w:sz w:val="24"/>
          <w:lang w:val="ru-RU"/>
        </w:rPr>
        <w:t xml:space="preserve"> Во-первых, достоверность воскресения Христа</w:t>
      </w:r>
      <w:r>
        <w:rPr>
          <w:rFonts w:eastAsia="&amp;#39;Times New Roman"/>
          <w:b/>
          <w:sz w:val="24"/>
        </w:rPr>
        <w:t>.  </w:t>
      </w:r>
      <w:r>
        <w:rPr>
          <w:rFonts w:eastAsia="&amp;#39;Times New Roman"/>
          <w:b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Когда они говорили о сем, Сам Иисус стал посреди них и сказал им: </w:t>
      </w:r>
      <w:r>
        <w:rPr>
          <w:rFonts w:eastAsia="&amp;#39;Times New Roman"/>
          <w:i/>
          <w:lang w:val="ru-RU"/>
        </w:rPr>
        <w:t>мир вам</w:t>
      </w:r>
      <w:r>
        <w:rPr>
          <w:rFonts w:eastAsia="&amp;#39;Times New Roman"/>
          <w:lang w:val="ru-RU"/>
        </w:rPr>
        <w:t>. Они, смутившись и испугавшись, подумали, что видят духа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Но Он сказал им: что смущаетесь, и для чего такие мысли входят в сердца ваши?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Посмотрите на руки Мои и на ноги Мои; это Я Сам; осяжите Меня и рассмотрите; ибо дух плоти и костей не имеет, как видите у Меня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И, сказав это, показал им руки и ноги" (Луки 24:36-40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огда я учился в либеральной семинарии, я слышал, как неверующие профессора цитировали модернистского богослова Рудольфа Бультмана, который сказал: "Иисус воскрес из мертвых в умах учеников". Это был довольно увёртливый способ, которым воспользовался этот немецкий либерал, чтобы утверждать, что Христос на самом деле не воскрес из мертвых, - ученики только </w:t>
      </w:r>
      <w:r>
        <w:rPr>
          <w:rFonts w:eastAsia="&amp;#39;Times New Roman"/>
          <w:sz w:val="22"/>
          <w:u w:val="single"/>
          <w:lang w:val="ru-RU"/>
        </w:rPr>
        <w:t>думали</w:t>
      </w:r>
      <w:r>
        <w:rPr>
          <w:rFonts w:eastAsia="&amp;#39;Times New Roman"/>
          <w:sz w:val="22"/>
          <w:lang w:val="ru-RU"/>
        </w:rPr>
        <w:t>, что это произошло! Но это все неправда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 мыслях учеников было </w:t>
      </w:r>
      <w:r>
        <w:rPr>
          <w:rFonts w:eastAsia="&amp;#39;Times New Roman"/>
          <w:i/>
          <w:sz w:val="22"/>
          <w:lang w:val="ru-RU"/>
        </w:rPr>
        <w:t xml:space="preserve">прямо противоположное! </w:t>
      </w:r>
      <w:r>
        <w:rPr>
          <w:rFonts w:eastAsia="&amp;#39;Times New Roman"/>
          <w:sz w:val="22"/>
          <w:lang w:val="ru-RU"/>
        </w:rPr>
        <w:t xml:space="preserve">Они думали, что Он </w:t>
      </w:r>
      <w:r>
        <w:rPr>
          <w:rFonts w:eastAsia="&amp;#39;Times New Roman"/>
          <w:sz w:val="22"/>
          <w:u w:val="single"/>
          <w:lang w:val="ru-RU"/>
        </w:rPr>
        <w:t>не</w:t>
      </w:r>
      <w:r>
        <w:rPr>
          <w:rFonts w:eastAsia="&amp;#39;Times New Roman"/>
          <w:sz w:val="22"/>
          <w:lang w:val="ru-RU"/>
        </w:rPr>
        <w:t xml:space="preserve"> воскрес! Именно поэтому, когда они увидели Его, то [смотрели] "смутившись и испугавшись" (Луки 24:37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Они знали, что Иисуса бичевали до полусмерт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знали, что Он был пригвожден к крест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знали, что Он был мертв, и что Он был похоронен и к Его гробу приложили печать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 ту ночь они были напуганы и от страха заперлись в дом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о вот Он явился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разорвал цепи смерт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вот теперь Он предстал прямо перед ними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Сам Иисус стал посреди них и сказал им: мир вам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 xml:space="preserve">(Луки 24:3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 истории нет такого факта, который был бы подтверждён лучше, чем воскресение Христа из мертвы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омас Арнольд, профессор истории в Оксфордском университете, являющийся также одним из крупнейших историков мира,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Я не знаю ни одного факта в истории человечества, который подтверждался бы лучшими, и более полными доказательствами всякого рода, способствующими пониманию искреннего исследователя, чем великое знамение, данное нам Богом в том, что Христос умер и вновь воскрес из мертвых (</w:t>
      </w:r>
      <w:r>
        <w:rPr>
          <w:rFonts w:eastAsia="&amp;#39;Times New Roman"/>
        </w:rPr>
        <w:t>Thomas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Arnold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Ph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</w:t>
      </w:r>
      <w:r>
        <w:rPr>
          <w:rFonts w:eastAsia="&amp;#39;Times New Roman"/>
          <w:b/>
          <w:i/>
        </w:rPr>
        <w:t>Sermon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on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Christian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Life</w:t>
      </w:r>
      <w:r>
        <w:rPr>
          <w:rFonts w:eastAsia="&amp;#39;Times New Roman"/>
          <w:b/>
          <w:i/>
          <w:lang w:val="ru-RU"/>
        </w:rPr>
        <w:t xml:space="preserve">, </w:t>
      </w:r>
      <w:r>
        <w:rPr>
          <w:rFonts w:eastAsia="&amp;#39;Times New Roman"/>
          <w:b/>
          <w:i/>
        </w:rPr>
        <w:t>It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Fear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and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It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Close</w:t>
      </w:r>
      <w:r>
        <w:rPr>
          <w:rFonts w:eastAsia="&amp;#39;Times New Roman"/>
          <w:lang w:val="ru-RU"/>
        </w:rPr>
        <w:t>, 6</w:t>
      </w:r>
      <w:r>
        <w:rPr>
          <w:rFonts w:eastAsia="&amp;#39;Times New Roman"/>
        </w:rPr>
        <w:t>th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edition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London</w:t>
      </w:r>
      <w:r>
        <w:rPr>
          <w:rFonts w:eastAsia="&amp;#39;Times New Roman"/>
          <w:lang w:val="ru-RU"/>
        </w:rPr>
        <w:t xml:space="preserve">, 1854, </w:t>
      </w:r>
      <w:r>
        <w:rPr>
          <w:rFonts w:eastAsia="&amp;#39;Times New Roman"/>
        </w:rPr>
        <w:t>p</w:t>
      </w:r>
      <w:r>
        <w:rPr>
          <w:rFonts w:eastAsia="&amp;#39;Times New Roman"/>
          <w:lang w:val="ru-RU"/>
        </w:rPr>
        <w:t>. 32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дно из главных доказательств воскресения Христа состоит в том, что оно полностью изменило учеников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огда в ночь перед распятием Иисус был схвачен, "все ученики, оставив Его, бежали" (Матфея 26:56). После погребения Христа, они заперлись в доме от "страха" (Иоанна 20:19). Но после того как они встретили воскресшего Христа, они смело как львы вышли и проповедовали тем самым людям, которые распяли Христ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нет ни в ком ином спасения, ибо нет другого имени под небом, данного человекам, которым надлежало бы нам спастись" (Деяния 4:11-12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диннадцать учеников бесстрашно отправились в мир, провозглашая Его воскресение из мертвых! После их встречи с воскресшим Христом, одна лишь смерть могла помешать им провозглашат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Сего Иисуса Бог воскресил, чему все мы свидетели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Деяния 2:32).</w:t>
      </w:r>
      <w:r>
        <w:rPr>
          <w:rFonts w:eastAsia="&amp;#39;Times New Roman"/>
        </w:rPr>
        <w:t> 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Гэри Хаберма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Воскресение [Иисуса], несомненно, с самого начала находилось в центре провозглашаемого ранней церковью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Ранние христиане не просто одобряли учение Иисуса, они были уверены, что видели Его живым после распятия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Это то, что изменило их жизнь и дало начало церкви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Конечно, раз это было их центральным убеждением, значит, они полностью удостоверились в том, что это истина (цитируется по </w:t>
      </w:r>
      <w:r>
        <w:rPr>
          <w:rFonts w:eastAsia="&amp;#39;Times New Roman"/>
          <w:b/>
          <w:i/>
        </w:rPr>
        <w:t>Th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Cas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for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Christ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Study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Bibl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Lee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Strobel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general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editor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Zondervan</w:t>
      </w:r>
      <w:r>
        <w:rPr>
          <w:rFonts w:eastAsia="&amp;#39;Times New Roman"/>
          <w:lang w:val="ru-RU"/>
        </w:rPr>
        <w:t>, 2009, стр. 1505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оскресение Христа из мертвых "это то, что изменило их жизнь и дало начало церкви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Аминь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ётр увидал Его на берегу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 ел он у моря с Ним;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Иисус устами, смерть познавшими в гробу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Любишь ли Меня?” - Петра спросил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ал лёд оков крепких – смерти конец –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“Снова жив” Пол Рэйдер, 1878-193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Эти люди приняли смерть за провозглашение воскресения Христа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превратились из трусов в мучеников, потому что они видели Христа после Его воскресения из мертвых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u w:val="single"/>
          <w:lang w:val="ru-RU"/>
        </w:rPr>
        <w:t>Иаков, сын Зеведеев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обезглавлен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Матфей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обезглавлен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Иаков,</w:t>
      </w:r>
      <w:r>
        <w:rPr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брат</w:t>
      </w:r>
      <w:r>
        <w:rPr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Господень</w:t>
      </w:r>
      <w:r>
        <w:rPr>
          <w:rFonts w:eastAsia="&amp;#39;Times New Roman"/>
          <w:lang w:val="ru-RU"/>
        </w:rPr>
        <w:t xml:space="preserve">, был </w:t>
      </w:r>
      <w:r>
        <w:rPr>
          <w:rFonts w:eastAsia="&amp;#39;Times New Roman"/>
        </w:rPr>
        <w:t>c</w:t>
      </w:r>
      <w:r>
        <w:rPr>
          <w:rFonts w:eastAsia="&amp;#39;Times New Roman"/>
          <w:lang w:val="ru-RU"/>
        </w:rPr>
        <w:t xml:space="preserve">брошен </w:t>
      </w:r>
      <w:r>
        <w:rPr>
          <w:rFonts w:eastAsia="&amp;#39;Times New Roman"/>
        </w:rPr>
        <w:t>c</w:t>
      </w:r>
      <w:r>
        <w:rPr>
          <w:rFonts w:eastAsia="&amp;#39;Times New Roman"/>
          <w:lang w:val="ru-RU"/>
        </w:rPr>
        <w:t xml:space="preserve"> верхней части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</w:rPr>
        <w:t>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Храма, а затем его избили до смерти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Матфия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забросали камнями и обезглавили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Андрей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распят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Марка</w:t>
      </w:r>
      <w:r>
        <w:rPr>
          <w:rFonts w:eastAsia="&amp;#39;Times New Roman"/>
          <w:lang w:val="ru-RU"/>
        </w:rPr>
        <w:t xml:space="preserve"> волочили [по земле] до смерти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Петр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распят вниз головой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Павел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обезглавлен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Иуда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распят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Варфоломей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избит и распят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Лука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ыл повешен на оливковом дереве.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Иоанна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бросили в сосуд с кипящим маслом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</w:rPr>
        <w:t>    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и сослали на остров Патмос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 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u w:val="single"/>
          <w:lang w:val="ru-RU"/>
        </w:rPr>
        <w:t>Фому</w:t>
      </w:r>
      <w:r>
        <w:rPr>
          <w:lang w:val="ru-RU"/>
        </w:rPr>
        <w:t xml:space="preserve"> </w:t>
      </w:r>
      <w:r>
        <w:rPr>
          <w:rFonts w:eastAsia="&amp;#39;Times New Roman"/>
          <w:lang w:val="ru-RU"/>
        </w:rPr>
        <w:t>пронзили копьями,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                     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и бросили в пламя печи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(</w:t>
      </w:r>
      <w:r>
        <w:rPr>
          <w:rFonts w:eastAsia="&amp;#39;Times New Roman"/>
          <w:b/>
          <w:i/>
        </w:rPr>
        <w:t>The New Foxe’s Book of Martyrs</w:t>
      </w:r>
      <w:r>
        <w:rPr>
          <w:rFonts w:eastAsia="&amp;#39;Times New Roman"/>
        </w:rPr>
        <w:t>, Bridge-Logos Publishers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</w:rPr>
        <w:t xml:space="preserve"> </w:t>
      </w:r>
      <w:r>
        <w:rPr>
          <w:rFonts w:eastAsia="&amp;#39;Times New Roman"/>
          <w:lang w:val="ru-RU"/>
        </w:rPr>
        <w:t>1997, стр. 5-10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Д. Джеймс Кеннеди сказал, что люди "не идут на смерть ради того, что им известно является ложью" (</w:t>
      </w:r>
      <w:r>
        <w:rPr>
          <w:rFonts w:eastAsia="&amp;#39;Times New Roman"/>
          <w:b/>
          <w:i/>
          <w:sz w:val="22"/>
        </w:rPr>
        <w:t>Why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I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Believe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Thomas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Nelson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Publishers</w:t>
      </w:r>
      <w:r>
        <w:rPr>
          <w:rFonts w:eastAsia="&amp;#39;Times New Roman"/>
          <w:sz w:val="22"/>
          <w:lang w:val="ru-RU"/>
        </w:rPr>
        <w:t xml:space="preserve">, 2005, </w:t>
      </w:r>
      <w:r>
        <w:rPr>
          <w:rFonts w:eastAsia="&amp;#39;Times New Roman"/>
          <w:sz w:val="22"/>
        </w:rPr>
        <w:t>p</w:t>
      </w:r>
      <w:r>
        <w:rPr>
          <w:rFonts w:eastAsia="&amp;#39;Times New Roman"/>
          <w:sz w:val="22"/>
          <w:lang w:val="ru-RU"/>
        </w:rPr>
        <w:t>. 127). Эти люди прошли через страшные мучения и приняли ужасную смерть за то, что они проповедовали, что Христос воскрес из мертвы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i/>
          <w:sz w:val="22"/>
          <w:lang w:val="ru-RU"/>
        </w:rPr>
        <w:t>Люди не умирают за то, чего они не видели!</w:t>
      </w:r>
      <w:r>
        <w:rPr>
          <w:lang w:val="ru-RU"/>
        </w:rPr>
        <w:t xml:space="preserve"> 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и люди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u w:val="single"/>
          <w:lang w:val="ru-RU"/>
        </w:rPr>
        <w:t>видели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lang w:val="ru-RU"/>
        </w:rPr>
        <w:t>Христа после Его воскресения из мертвых! Вот почему пытки и угроза смерти не могли заставить их перестать провозглашать: "Христос воскрес из мертвых!"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Фома как увидел в доме Его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оскликнул: “Господь мой и Бог!”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Руку вложил он в раны Его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Где гвоздь был вонзён и копьё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ал лёд оков крепких – смерти конец –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Тот, кто был мёртв – ныне снова жив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&amp;#39;Times New Roman"/>
          <w:lang w:val="ru-RU"/>
        </w:rPr>
        <w:t xml:space="preserve">(Пол Рэйдер, там же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Сам Иисус стал посреди них и сказал им: мир вам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Луки 24:3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 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</w:t>
      </w:r>
      <w:r>
        <w:rPr>
          <w:rFonts w:eastAsia="&amp;#39;Times New Roman"/>
          <w:b/>
          <w:sz w:val="24"/>
          <w:lang w:val="ru-RU"/>
        </w:rPr>
        <w:t>.</w:t>
      </w:r>
      <w:r>
        <w:rPr>
          <w:rFonts w:eastAsia="&amp;#39;Times New Roman"/>
          <w:b/>
          <w:sz w:val="24"/>
        </w:rPr>
        <w:t> </w:t>
      </w:r>
      <w:r>
        <w:rPr>
          <w:rFonts w:eastAsia="&amp;#39;Times New Roman"/>
          <w:b/>
          <w:sz w:val="24"/>
          <w:lang w:val="ru-RU"/>
        </w:rPr>
        <w:t xml:space="preserve"> Во-вторых, природа воскресшего Христа</w:t>
      </w:r>
      <w:r>
        <w:rPr>
          <w:rFonts w:eastAsia="&amp;#39;Times New Roman"/>
          <w:b/>
          <w:sz w:val="24"/>
        </w:rPr>
        <w:t>.  </w:t>
      </w:r>
      <w:r>
        <w:rPr>
          <w:rFonts w:eastAsia="&amp;#39;Times New Roman"/>
          <w:b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ажно знать, каким был Иисус, после того как Он воскрес из мертвы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з этого отрывка в Евангелии от Луки, мы узнаём, чт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Иисус Христос вчера и сегодня и вовеки Тот же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Евреям 13: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/>
      </w:r>
      <w:r>
        <w:rPr>
          <w:rFonts w:eastAsia="&amp;#39;Times New Roman"/>
          <w:sz w:val="22"/>
          <w:lang w:val="ru-RU"/>
        </w:rPr>
        <w:t>Иисус, после Своего воскресения из мертвых, всё Тот же, и Он остаётся Тем же и сегодня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н очень хотел принести мир в сердца Своего народ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 только Он явился пред ними, как тут же сказал: "Мир вам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исус желает, чтобы мы были счастливы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Будучи на земле,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Да не смущается сердце ваше" (Иоанна 14:1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н говорит это и сегодн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хочет, чтобы христиане имели в себе радость, и чтобы эта радость их была полн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аже тогда, когда мы стеснённых обстоятельствах, Иисус шепчет нам: "Мир вам". В ту ночь, когда Он был в доме, Он был полон любви к своим ученика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боялись того, что могло бы случитьс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о Он пришел к ним и сказал: "Мир вам" - и тогда ученики обрадовались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Сегодня Он дает такой же мир Своим ученикам - мир, который превосходит человеческое разумение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н также ободрил их, чтобы они имели веру в Нег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Посмотрите на руки Мои и на ноги Мои; это Я Сам; осяжите Меня и рассмотрите; ибо дух плоти и костей не имеет, как видите у Меня" (Луки 24:3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н хотел, чтобы они знали, что Он не является дух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сказал им "осяжите", чтобы они прикоснулись к Нему и увидели, что это действительно был Он, что Его физическое тело действительно воскресло из мертвых. Несколько дней спустя Он сказал неверовавшему Фоме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Подай перст твой сюда и посмотри руки Мои; подай руку твою и вложи в ребра Мои; и не будь неверующим, но верующим" (Иоанна 20:27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октор Генри М. Морри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Господь даёт ответ современным [либеральным] богословам, которые истолковывают воскресение, как духовное, а не как физическое... Он также опровергает тех, кто утверждает, что "явления" Своим ученикам были "духовными явлениями", или даже галлюцинациями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Даже они [Его ученики] поначалу думали, что Он был духом, и тогда Он показал им шрамы от больших гвоздей, которыми пронзили Его руки и ноги и даже съел перед ними часть рыбы и сотового мёда (Луки 24:37, 40 , 42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Они больше не могли сомневаться в реальности Его телесного воскресения, и после того уже никогда и не сомневались в этом (</w:t>
      </w:r>
      <w:r>
        <w:rPr>
          <w:rFonts w:eastAsia="&amp;#39;Times New Roman"/>
        </w:rPr>
        <w:t>Henry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M</w:t>
      </w:r>
      <w:r>
        <w:rPr>
          <w:rFonts w:eastAsia="&amp;#39;Times New Roman"/>
          <w:lang w:val="ru-RU"/>
        </w:rPr>
        <w:t xml:space="preserve">. </w:t>
      </w:r>
      <w:r>
        <w:rPr>
          <w:rFonts w:eastAsia="&amp;#39;Times New Roman"/>
        </w:rPr>
        <w:t>Morris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Ph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</w:t>
      </w:r>
      <w:r>
        <w:rPr>
          <w:rFonts w:eastAsia="&amp;#39;Times New Roman"/>
          <w:b/>
          <w:i/>
        </w:rPr>
        <w:t>Th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Defender</w:t>
      </w:r>
      <w:r>
        <w:rPr>
          <w:rFonts w:eastAsia="&amp;#39;Times New Roman"/>
          <w:b/>
          <w:i/>
          <w:lang w:val="ru-RU"/>
        </w:rPr>
        <w:t>’</w:t>
      </w:r>
      <w:r>
        <w:rPr>
          <w:rFonts w:eastAsia="&amp;#39;Times New Roman"/>
          <w:b/>
          <w:i/>
        </w:rPr>
        <w:t>s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Study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Bibl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World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Publishing</w:t>
      </w:r>
      <w:r>
        <w:rPr>
          <w:rFonts w:eastAsia="&amp;#39;Times New Roman"/>
          <w:lang w:val="ru-RU"/>
        </w:rPr>
        <w:t xml:space="preserve">, 1995, </w:t>
      </w:r>
      <w:r>
        <w:rPr>
          <w:rFonts w:eastAsia="&amp;#39;Times New Roman"/>
        </w:rPr>
        <w:t>pp</w:t>
      </w:r>
      <w:r>
        <w:rPr>
          <w:rFonts w:eastAsia="&amp;#39;Times New Roman"/>
          <w:lang w:val="ru-RU"/>
        </w:rPr>
        <w:t>. 1128-1129; примечание к Луки 24:3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Как печально то, что сегодня многие евангелики считают Иисуса дух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о существу, это гностический взгляд на Христ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Гностики считали, что физическая материя - это зло, и только дух - это хорош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аким образом, они отвергали физическое, телесное воскресение Христа. Ересь неогностицизма смешиваясь с идеями нью-эйджа, создаёт ложного Христа - который является только лишь дух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Апостол Иоанн в своем первом послании, опровергает эту ересь, говоря: "руки наши" "осязали" Христа (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Иоанна 1:1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Гностический, нью-эйджевский "Христос-дух" - это не Иисус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Это "другой Иисус" (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Коринфянам 11:4), а не настоящий Иисус, которого ученики видели и осязали, после Его воскресения из мертвых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 xml:space="preserve">"Всякий дух, который не исповедует Иисуса Христа, </w:t>
      </w:r>
      <w:r>
        <w:rPr>
          <w:rFonts w:eastAsia="&amp;#39;Times New Roman"/>
          <w:i/>
          <w:lang w:val="ru-RU"/>
        </w:rPr>
        <w:t>пришедшего во плоти, не есть от Бога</w:t>
      </w:r>
      <w:r>
        <w:rPr>
          <w:rFonts w:eastAsia="&amp;#39;Times New Roman"/>
          <w:lang w:val="ru-RU"/>
        </w:rPr>
        <w:t>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Иоанна 4:3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Поэтому те, кто считает Иисуса духом - не "от Бога", потому что они говорят о "другом Иисусе", не о том, настоящем Иисусе, чьё тело из плоти и костей воскресло из мертвых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астоящий Иисус сказал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Посмотрите на руки Мои и на ноги Мои; это Я Сам; осяжите Меня и рассмотрите; ибо дух плоти и костей не имеет, как видите у Меня" (Луки 24:3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Я читал журнальную статью под названием: "Когда Дух побуждает вас" (</w:t>
      </w:r>
      <w:r>
        <w:rPr>
          <w:rFonts w:eastAsia="&amp;#39;Times New Roman"/>
          <w:sz w:val="22"/>
        </w:rPr>
        <w:t>Cathy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Lynn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Grossman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b/>
          <w:i/>
          <w:sz w:val="22"/>
        </w:rPr>
        <w:t>USA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Weekend</w:t>
      </w:r>
      <w:r>
        <w:rPr>
          <w:rFonts w:eastAsia="&amp;#39;Times New Roman"/>
          <w:sz w:val="22"/>
          <w:lang w:val="ru-RU"/>
        </w:rPr>
        <w:t>, 2-4 апреля, 2010, стр. 6-7). Автор говорит: "В это святое время, когда Дух побуждает вас, вы можете оставаться близкими к Богу, даже если вы не близки к [церковной] скамье". В принципе, это является обобщением неогностической "духовности" движения нью-эйдж, поколения старых хиппи (родившегося в период послевоенного демографического взрыва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Сейчас они занимают высокие положени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озраст от 45 до 65 лет, поколение хиппи, всегда с благоговением относился к "внутренним ощущениям" и поклонению сосредоточенном на самом себе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Но Библия призывает нас отойти в сторону от наших внутренних ощущений и переживаний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Христос - это не “Бог в том виде, как мы Его себе представляем”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, нет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Христос - это Богочеловек, и этого мы не можем себе представить! Откровение о Нём дано нам в Библи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Христос Библии трансцендентен, то есть, Он находится на небесах, где восседает по правую руку Бог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олько тогда, когда Дух Божий отвращает нас от самих себя, мы можем познать Христ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ух Божий показывает нам наш грех, и смиряет нас в осознании своей греховност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огда и только тогда, Дух Божий привлекает нас от самих себя, ко Христу, восседающему по правую руку Бога на небеса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огда мы привлечены от себя, ко Христу, тогда Он обращается к нам так, как Он это делал в то первое пасхальное воскресенье, и говорит: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Мир вам" (Луки 24:3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Посмотрите на руки Мои и на ноги Мои; это Я Сам; осяжите Меня и рассмотрите; ибо дух плоти и костей не имеет, как видите у Меня" (Луки 24:3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а даст вам Бог осознать свой грех и да смирит вас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а обратит Он вас ко Христу, который на "третьем небе" (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Коринфянам 12:2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И так Господь, после беседования с ними, вознесся на небо и воссел одесную Бога" (Марка 16:19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Быв вознесен десницею Божиею" (Деяния 2:33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Он и одесную Бога" (Римлянам 8:34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Одесную величия на высоте" (Евреям 1:3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огда вы осознаете свой грех и ощутите отвращение к своему "крайне испорченному" сердцу (Иеремии 17:9), только тогда вы сможете быть готовыми к тому, чтобы Бог привлёк вас к Иисусу Христу, для оправдания и очищения Его Кровью. Помните, что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Не ропщите между собою. Никто не может придти ко Мне, если не привлечет его Отец, пославший Меня... "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Иоанна 6:43-44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ы нуждаетесь в том, чтобы вас отвратили от мира, от собственных эмоций и чувств, от самого себя, чтобы затем быть привлечённым наверх, выше облаков, выше звезд, к Иисусу, Богочеловеку, единственной жертве за грехи, Единственному, Кто может спасти вашу душу от ярости Божией, Единственному, Кто может смыть ваши грехи Своей драгоценной Кровью, и Единственному, Кто может подарить вам вечный мир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огда вы придете к Иисусу, то для вас это будет так же, как это было для учеников, в тот первый воскресный вечер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Сам Иисус стал посреди них и сказал им: мир вам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Луки 24:3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 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jc w:val="center"/>
        <w:rPr/>
      </w:pPr>
      <w:r>
        <w:rPr>
          <w:rFonts w:eastAsia="&amp;#39;Times New Roman"/>
          <w:b/>
          <w:sz w:val="22"/>
          <w:lang w:val="ru-RU"/>
        </w:rPr>
        <w:t>(КОНЕЦ ПРОПОВЕДИ)</w:t>
      </w:r>
      <w:r>
        <w:rPr>
          <w:lang w:val="ru-RU"/>
        </w:rPr>
        <w:br/>
      </w:r>
      <w:r>
        <w:rPr>
          <w:bCs/>
          <w:sz w:val="24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на www.realconversion.com.  Нажмите на “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right="-432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>Писание, зачитываемое перед проповедью д-ром Крейгтоном Л.Чэном: Луки 22:39-51.</w:t>
      </w:r>
      <w:r>
        <w:rPr>
          <w:rFonts w:eastAsia="&amp;#39;Times New Roman"/>
          <w:sz w:val="22"/>
          <w:szCs w:val="22"/>
        </w:rPr>
        <w:t> </w:t>
      </w:r>
      <w:r>
        <w:rPr>
          <w:rFonts w:eastAsia="&amp;#39;Times New Roman"/>
          <w:sz w:val="22"/>
          <w:szCs w:val="22"/>
          <w:lang w:val="ru-RU"/>
        </w:rPr>
        <w:t xml:space="preserve"> </w:t>
      </w:r>
    </w:p>
    <w:p>
      <w:pPr>
        <w:pStyle w:val="Normal"/>
        <w:ind w:right="-432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>Соло исполняемое перед проповедью м-ром Бенджамином Кинкейдом Гриффитом:</w:t>
      </w:r>
      <w:r>
        <w:rPr>
          <w:rFonts w:eastAsia="&amp;#39;Times New Roman"/>
          <w:sz w:val="22"/>
          <w:szCs w:val="22"/>
        </w:rPr>
        <w:t> </w:t>
      </w:r>
      <w:r>
        <w:rPr>
          <w:rFonts w:eastAsia="&amp;#39;Times New Roman"/>
          <w:sz w:val="22"/>
          <w:szCs w:val="22"/>
          <w:lang w:val="ru-RU"/>
        </w:rPr>
        <w:t xml:space="preserve"> </w:t>
      </w:r>
    </w:p>
    <w:p>
      <w:pPr>
        <w:pStyle w:val="Normal"/>
        <w:ind w:left="720" w:right="-432" w:firstLine="720"/>
        <w:jc w:val="both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</w:rPr>
        <w:t>            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&amp;#39;Times New Roman"/>
          <w:sz w:val="22"/>
          <w:szCs w:val="22"/>
        </w:rPr>
        <w:t>             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&amp;#39;Times New Roman"/>
          <w:sz w:val="22"/>
          <w:szCs w:val="22"/>
        </w:rPr>
        <w:t>             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&amp;#39;Times New Roman"/>
          <w:sz w:val="22"/>
          <w:szCs w:val="22"/>
          <w:lang w:val="ru-RU"/>
        </w:rPr>
        <w:t>“</w:t>
      </w:r>
      <w:r>
        <w:rPr>
          <w:rFonts w:eastAsia="&amp;#39;Times New Roman"/>
          <w:sz w:val="22"/>
          <w:szCs w:val="22"/>
          <w:lang w:val="ru-RU"/>
        </w:rPr>
        <w:t>Снова жив” (Пол Рэйдер, 1878-1938).</w:t>
      </w:r>
      <w:r>
        <w:rPr>
          <w:rFonts w:eastAsia="&amp;#39;Times New Roman"/>
          <w:sz w:val="22"/>
          <w:szCs w:val="22"/>
        </w:rPr>
        <w:t> </w:t>
      </w:r>
      <w:r>
        <w:rPr>
          <w:rFonts w:eastAsia="&amp;#39;Times New Roman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eastAsia="&amp;#39;Times New Roman"/>
          <w:b/>
          <w:b/>
          <w:sz w:val="22"/>
        </w:rPr>
      </w:pPr>
      <w:r>
        <w:rPr>
          <w:rFonts w:eastAsia="&amp;#39;Times New Roman"/>
          <w:b/>
          <w:sz w:val="22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ВОЕ ЯВЛЕНИЕ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ШЕГО ХРИСТА СВОИМ УЧЕНИКАМ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1008" w:right="1008" w:hanging="0"/>
        <w:jc w:val="center"/>
        <w:rPr/>
      </w:pPr>
      <w:r>
        <w:rPr>
          <w:rFonts w:eastAsia="&amp;#39;Times New Roman"/>
          <w:sz w:val="24"/>
        </w:rPr>
        <w:t>“</w:t>
      </w:r>
      <w:r>
        <w:rPr>
          <w:rFonts w:eastAsia="&amp;#39;Times New Roman"/>
          <w:sz w:val="24"/>
          <w:lang w:val="ru-RU"/>
        </w:rPr>
        <w:t>Сам Иисус стал посреди них и сказал им: мир вам</w:t>
      </w:r>
      <w:r>
        <w:rPr>
          <w:rFonts w:eastAsia="&amp;#39;Times New Roman"/>
          <w:sz w:val="24"/>
        </w:rPr>
        <w:t>”</w:t>
      </w:r>
    </w:p>
    <w:p>
      <w:pPr>
        <w:pStyle w:val="Normal"/>
        <w:ind w:left="1008" w:right="1008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Луки 24:36).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Иоанна 20:19; Луки 24:37; 18:33; Матфея 20:18; Марка 10:33)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/>
        <w:t>I</w:t>
      </w:r>
      <w:r>
        <w:rPr>
          <w:lang w:val="ru-RU"/>
        </w:rPr>
        <w:t xml:space="preserve">.    </w:t>
      </w:r>
      <w:r>
        <w:rPr>
          <w:rFonts w:eastAsia="&amp;#39;Times New Roman"/>
          <w:sz w:val="24"/>
          <w:lang w:val="ru-RU"/>
        </w:rPr>
        <w:t>Во-первых, достоверность воскресения Христа, Луки 24:36-40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Матфея 26:56; Иоанна 20:19; Деяния 4:12; 2:32.</w:t>
      </w:r>
      <w:r>
        <w:rPr>
          <w:rFonts w:eastAsia="&amp;#39;Times New Roman"/>
          <w:sz w:val="24"/>
        </w:rPr>
        <w:t>  </w:t>
      </w:r>
      <w:r>
        <w:rPr>
          <w:rFonts w:eastAsia="&amp;#39;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lang w:val="ru-RU"/>
        </w:rPr>
        <w:t xml:space="preserve">  </w:t>
      </w:r>
      <w:r>
        <w:rPr>
          <w:rFonts w:eastAsia="&amp;#39;Times New Roman"/>
          <w:sz w:val="24"/>
          <w:lang w:val="ru-RU"/>
        </w:rPr>
        <w:t xml:space="preserve"> Во-вторых, природа воскресшего Христа, и Евреям 13:8; </w:t>
      </w:r>
    </w:p>
    <w:p>
      <w:pPr>
        <w:pStyle w:val="Normal"/>
        <w:ind w:left="1440" w:hanging="0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Иоанна 14:1; Луки 24:39, Иоанна 20:27; Луки 24:37, 40, 42; </w:t>
      </w:r>
    </w:p>
    <w:p>
      <w:pPr>
        <w:pStyle w:val="Normal"/>
        <w:ind w:left="1440" w:hanging="0"/>
        <w:rPr>
          <w:lang w:val="ru-RU"/>
        </w:rPr>
      </w:pP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 xml:space="preserve"> Иоанна 1:1; </w:t>
      </w: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 xml:space="preserve"> Коринфянам 11:4; </w:t>
      </w: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 xml:space="preserve"> Иоанна 4:3; </w:t>
      </w:r>
    </w:p>
    <w:p>
      <w:pPr>
        <w:pStyle w:val="Normal"/>
        <w:ind w:left="1440" w:hanging="0"/>
        <w:rPr/>
      </w:pP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 xml:space="preserve"> Коринфянам 12:2; Марка 16:19; Деяния 2:33; </w:t>
      </w:r>
      <w:r>
        <w:rPr>
          <w:rFonts w:eastAsia="&amp;#39;Times New Roman"/>
          <w:sz w:val="24"/>
        </w:rPr>
        <w:br/>
      </w:r>
      <w:r>
        <w:rPr>
          <w:rFonts w:eastAsia="&amp;#39;Times New Roman"/>
          <w:sz w:val="24"/>
          <w:lang w:val="ru-RU"/>
        </w:rPr>
        <w:t xml:space="preserve">Римлянам 8:34; </w:t>
      </w:r>
      <w:r>
        <w:rPr>
          <w:rFonts w:eastAsia="&amp;#39;Times New Roman"/>
          <w:sz w:val="24"/>
        </w:rPr>
        <w:t xml:space="preserve">Евреям 1:3; Иеремия 17:9, Иоанна 6:43-44.   </w:t>
      </w:r>
    </w:p>
    <w:p>
      <w:pPr>
        <w:pStyle w:val="Normal"/>
        <w:ind w:left="1440" w:hanging="0"/>
        <w:jc w:val="both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  <w:t> </w:t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46:00Z</dcterms:created>
  <dc:creator>PacifiCare</dc:creator>
  <dc:description/>
  <cp:keywords/>
  <dc:language>en-US</dc:language>
  <cp:lastModifiedBy>Chris Cagan</cp:lastModifiedBy>
  <cp:lastPrinted>2010-04-06T14:31:00Z</cp:lastPrinted>
  <dcterms:modified xsi:type="dcterms:W3CDTF">2010-04-20T15:58:00Z</dcterms:modified>
  <cp:revision>8</cp:revision>
  <dc:subject/>
  <dc:title>The Scripture Reading: Romans 1:18-32</dc:title>
</cp:coreProperties>
</file>