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СПАСИТЕЛЬ ОСТАВЛЕННЫЙ БОГОМ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THE GOD-FORSAKEN SAVIOUR</w:t>
      </w:r>
    </w:p>
    <w:p>
      <w:pPr>
        <w:pStyle w:val="Heading8"/>
        <w:spacing w:before="0" w:after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  <w:r>
        <w:rPr>
          <w:lang w:val="ru-RU"/>
        </w:rPr>
        <w:br/>
      </w:r>
      <w:r>
        <w:rPr>
          <w:sz w:val="24"/>
          <w:lang w:val="ru-RU"/>
        </w:rPr>
        <w:t>утром Дня Господня, 1 апреля 2012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  <w:br/>
        <w:t>Lord’s Day Morning, April 1, 2012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А около девятого часа возопил Иисус громким голосом: Или, Или! лама савахфани? то есть: 'Боже Мой, Боже Мой!— для чего Ты Меня оставил?'” (Матфея 27:4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гда Иисус поднялся после молитвы в тьме Гефсиманского сада, Его встретил “отряд воинов и служителей от первосвященников и фарисеев”. Они пришли “с фонарями и светильниками и оружием” (Иоанна 18:3). Они связали Иисуса и отвели Его к первосвященнику “куда собрались книжники и старейшины” (Матфея 26:57).  Они обвинили Иисуса в богохульстве.  После этого они плевали Ему в лицо, били его кулаками, ударяли Его по ланитам, и вырывали клоки волос из Его бороды (Исаии 50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На следующее утро, первосвященники и старейшины решили предать Иисуса на смерть.  Они снова связали Его и отвели Его к римскому правителю, Понтию Пилату.  Пилат допросил Его.  После чего Пилат обратился к толпе: “Что же я сделаю Иисусу, называемому Христом?” На что народ воскликнул: “Да будет распят” (Матфея 27:22).  Пилат умыл руки и сказал: “Невиновен я в крови Праведника Сего” (Матфея 27:24).  Тогда Пилат приказал бичевать Иисуса, а затем предал Его на распятие.  Римские воины одели на истекающее кровью тело Иисуса ярко-красную мантию. Они сплели терновый венец и силой надели его Ему на голову.  Они дали Ему в правую руку трость “и, становясь пред Ним на колени, насмехались над Ним, говоря: радуйся, Царь Иудейский!” (Матфея 27:29).  Они плевали на Него и, забрав трость, били Его ею по голове. И после того как они насмеялись над Ним, они сняли с Него эту мантию, одели Его в Его собственные одежды, и повели Его на распят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Из серебра иль золота венца Он не име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диадемы также не Его удел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Но кровь украсила чело и гордо Он её следы носи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 грешники Ему венец терновый принесли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Тот грубый крест Его престолом ст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лишь в сердцах Своим Он царством управлял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Свою любовь Он описал цветом багровы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 на челе венец имел терновый.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 xml:space="preserve">(“Венец терновый” Ира Ф. Стэнфилл, 1914-199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исус вышел, неся Свой крест.  И под его тяжестью Он снова и снова падал.  Наконец воины заставили человека по имени Симон Киринеянин нести крест.  По приходу на Голгофу, они предложили Ему напиток из кислого вина, но Он отказался. Воины прибили Его руки и ноги к кресту, затем подняв этот крест, поставили его вертикально “и, сидя, стерегли Его там” (Матфея 27:3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ад Его головой к кресту прибили надпись, в которой говорилось: СЕЙ ЕСТЬ ИИСУС, ЦАРЬ ИУДЕЙСКИЙ.  С Ним также распяли двух разбойников, одного по правую сторону и одного по левую.  Проходившие мимо креста выкрикивали оскорбления в Его адрес, говоря: “Если Ты Сын Божий, сойди с креста” (Матфея 27:40). Первосвященники также насмехались над Ним, говоря: “других спасал, а Себя Самого не может спасти; если Он Царь Израилев, пусть теперь сойдет с креста, и уверуем в Него” (Матфея 27:4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С престола из слоновой кости Он не прави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н на кресте Голгофы жизнь оставил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Для грешников, всё что имел почёл тщетою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 креста Он Царство видел пред Собою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Тот грубый крест Его престолом ст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лишь в сердцах Своим Он царством управлял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Свою любовь Он описал цветом багровы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 на челе венец имел терновы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Иисуса распяли в девять утра.  А в полдень над землёю нависла тьма, которая была до 3 часов дня.  И когда было около 3 часов дня, Иисус возопил громким голосом: “Или, Или! лама савахфани?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то есть: 'Боже Мой, Боже Мой!— для чего Ты Меня оставил?'” (Матфея 27:46).  “Тот грубый крест Его престолом стал”  Давайте споё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Тот грубый крест Его престолом стал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лишь в сердцах Своим Он царством управлял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Свою любовь Он описал цветом багровы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 на челе венец имел терновый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воскликнул: “Боже Мой, Боже Мой!— для чего Ты Меня оставил?”  Этот Его возглас со креста показывает нам три вещи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b/>
          <w:sz w:val="24"/>
          <w:lang w:val="ru-RU"/>
        </w:rPr>
        <w:t>I.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 xml:space="preserve"> Во-первых, вопль Иисуса со креста исполнил пророчество из Ветхого Зав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Псалме 21:2 Давид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Боже мой! Боже мой! для чего Ты Меня оставил?” </w:t>
      </w:r>
      <w:r>
        <w:rPr/>
        <w:t xml:space="preserve">  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Псалом 21: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ru-RU"/>
        </w:rPr>
        <w:t>Иисус намеренно исполнил предсказанное в этом стихе Писания.  В 21 Псалме содержится 15 подробностей, которые нашли своё исполнение в момент, когда Иисус находился на кресте.  Это привело к тому, что некоторые из авторов периода ранней Церкви, называли 21 Псалом “пятым Евангелием”.  Псалом 21:19 говорит: “Делят ризы мои между собою и об одежде моей бросают жребий”. Это в точности описывает, что сделали находившиеся у подножия креста воины с одеждами Христа. Псалом 21:17 говорит: “пронзили руки мои и ноги мои”.  Еврейское слово означает: “вонзать, прокалывать, делать впадину” (Джон Гилл).  В Захарии 12:10 (БКИ) говорится: “они воззрят на Меня, Которого пронзили”.  Еврейское слово здесь означает: “вонзить, проколоть, пробить” (Стронг).  В Учебной Библии Скоуфилда говорится: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>21-й Псалом – это яркая картина изображающая казнь путём распятия.  Кости (кистей, предплечий, плеч и таза) вышедшие из суставов (ст. 15), невыносимые мучения, вызывавшие обильное потоотделение (ст. 15); нарушение деятельности сердца (ст. 15); силы исчерпаны, сильная жажда (ст. 16); руки и ноги пронзены (ст. 17); частичная нагота и боль от стыда (ст. 18), всё это присутствует, когда кто-то умирает от такого рода казни. Эти сопутствующие обстоятельства в точности соответствуют тому, что происходило во время в распятия Христа.  Этот крик одиночества из 2-го стиха (Матф. 27:46); эти периоды света и тьмы во 3-м стихе (Матф. 27:45) ... бросание жребия в 19-м стихе (Матф. 27:35), всё это исполнилось буквально.  А если не забывать о том, что распятие было римской, а не еврейской формой совершения казни, то доказательство богодухновенности становится неопровержимым (</w:t>
      </w:r>
      <w:r>
        <w:rPr>
          <w:b/>
          <w:i/>
          <w:lang w:val="ru-RU"/>
        </w:rPr>
        <w:t>The Scofield Study Bible,</w:t>
      </w:r>
      <w:r>
        <w:rPr>
          <w:lang w:val="ru-RU"/>
        </w:rPr>
        <w:t xml:space="preserve"> стр. 608; примечание к Псалму 2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Д-р Генри М. Моррис говорит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Псалом 21 является удивительным пророческим описанием будущего распятия Сына Божьего.  Этот псалом был написан за 1000 лет до того, как он исполнился, и в нём наглядно, в подробностях описываются страдания Христа, задолго до того, как распятие стало известным, как метод казни ... (Henry M. Morris, Ph.D., </w:t>
      </w:r>
      <w:r>
        <w:rPr>
          <w:b/>
          <w:i/>
          <w:lang w:val="ru-RU"/>
        </w:rPr>
        <w:t>The Defender’s Study Bible,</w:t>
      </w:r>
      <w:r>
        <w:rPr>
          <w:lang w:val="ru-RU"/>
        </w:rPr>
        <w:t xml:space="preserve"> World Publishers, 1995 edition, стр. 608; примечание к Псалму 21:2). 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-р Джон Р. Райс одно за другим перечисляет пророчества Ветхого Завета, которые исполнились во время распятия Иисуса.  Он говорит: “Невозможно, чтобы эти исполнения были случайными.  Итак, мы имеем преизбыточное доказательство богодухновенности Писаний и божественности Христа (Луки 24:25-27).  Только глупец может не поверить.  А поскольку Бог придаёт особое значение пророчеству, исполнившемуся в нашем отрывке, ... то мы видим, что оно является сердцем Божьего плана” (John R. Rice, D.D., </w:t>
      </w:r>
      <w:r>
        <w:rPr>
          <w:b/>
          <w:i/>
          <w:sz w:val="22"/>
          <w:lang w:val="ru-RU"/>
        </w:rPr>
        <w:t>The Bible Garden,</w:t>
      </w:r>
      <w:r>
        <w:rPr>
          <w:sz w:val="22"/>
          <w:lang w:val="ru-RU"/>
        </w:rPr>
        <w:t xml:space="preserve"> Sword of the Lord Publishers, 1982, стр. 31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b/>
          <w:sz w:val="24"/>
          <w:lang w:val="ru-RU"/>
        </w:rPr>
        <w:t xml:space="preserve">II. 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 xml:space="preserve"> Во-вторых, вопль Иисуса со креста в какой-то мере отражает происходящее с грешником в аду.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оже мой! Боже мой! для чего Ты Меня оставил?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Матфея 27:4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жалуйста, обратите внимание, что я не верю, что Иисус направился в ад, как этому ошибочно учит д-р Фредерик К. Прайс.  В Писании нет мест, где бы говорилось, что Иисус “пострадал за грехи наши в аду”, как об этом говорит д-р Прайс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Однако я согласен с д-ром Джоном Р. Райсом в том, что вопль мучений Иисуса: “Боже Мой! Боже Мой! для чего Ты Меня оставил?” представляет собою картину страданий грешников в аду.  Д-р Рай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lang w:val="ru-RU"/>
        </w:rPr>
        <w:t xml:space="preserve">Мы считаем, что страдания Христа на кресте в какой-то мере отражают картину страданий происходящих в аду.  Иисус, находясь на кресте, воскликнул: “Жажду”, также как и богач жаждал, находясь в аду (Луки 16:24).  Разве вы не можете представить себе, как богач кричит: “Боже Мой! Боже Мой! для чего Ты Меня оставил?”  Ад реален.  Грех должен приносить мучения, настоящие физические страдания ... отделение от Бога.  Грешники, находясь в аду, будут всё так же ослеплены, будут всё такими же злобными, всё так же будут спрашивать: “Для чего?” (I Коринфянам 2:14).  Иуда, терзаясь в своём разуме, знал, что он предал кровь невинную (Матф. 27:4), но не хотел отвратиться от своих грехов (Райс, там же, стр. 31, 3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Таким образом, вопль Иисуса со креста в некотором смысле отражает вопли грешников в аду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оже мой! Боже мой! для чего Ты Меня оставил?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Матфея 27:46)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ля тех, кто попадает в ад, уже не остаётся никакой надежды. Иисус сказал нам, что происходит с неспасёнными людьми, когда они умирают.  Он скажет и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дите от Меня, проклятые, в огонь вечный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Матфея 25:41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де червь их не умирает и огонь не угасает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Марка 9:44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 аде, будучи в муках, он поднял глаза свои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Луки 16:2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Те, кто не желает довериться Христу, будут постоянно и бесконечно испытывать те муки, которые Иисус претерпел на кресте. Они будут без конца мучиться в “огне вечном” (Матфея 25:41).  И кажется, что они без конца будут вопить: “Боже Мой! Боже Мой! для чего Ты Меня оставил?” Да, мы верим, что страдания Христа на кресте в какой-то мере отражают страдания погибших грешников в аду. Именно поэтому мы умоляем вас довериться Христу и получить спасение от своих грехов сейчас, пока ещё не стало навеки слишком поздн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  <w:lang w:val="ru-RU"/>
        </w:rPr>
        <w:t xml:space="preserve">III. 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 xml:space="preserve"> В-третьих, вопль Иисуса со креста показывает, что Он умер, чтобы заплатить за грехи челове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Иисус громким голосом: Или, Или! лама савахфани? то есть: 'Боже Мой, Боже Мой!— для чего Ты Меня оставил?'” (Матфея 27:4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отношении этого Его возгласа, есть много такого, что трудно понять.  Я помню, как где-то читал, что Лютер в течение нескольких дней сидел в своем кабинете, без еды и без движения, пытаясь постичь смысл этого вопля Спасителя.  В конце концов, он понял, что, будучи человеком, он не в силах проникнуть в то, каким образом Отец и Сын могли разделиться. Каким образом первое Лицо Троицы могло оставить второе Лицо?  В конечном счёте, он оставил свои попытки и вышел вон из комнаты, чтобы поужинать с женой и детьми. О великой тайне, заключённой в крике Спасителя, говорил и пуританский толкователь Джон Трэпп (1601-1669), который сказал: “Как человек, он воскликнул: ‘Боже мой! Боже мой! [для чего Ты Меня оставил]’, но, как Бог, Он обещает рай кающемуся разбойнику” (John Trapp, </w:t>
      </w:r>
      <w:r>
        <w:rPr>
          <w:b/>
          <w:i/>
          <w:sz w:val="22"/>
          <w:lang w:val="ru-RU"/>
        </w:rPr>
        <w:t>A Commentary on the Old and New Testaments,</w:t>
      </w:r>
      <w:r>
        <w:rPr>
          <w:sz w:val="22"/>
          <w:lang w:val="ru-RU"/>
        </w:rPr>
        <w:t xml:space="preserve"> Transki Publications, 1997 reprint, том V, стр. 276; примечание к Матфея 27:4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-р Р. Ч. Х. Ленски (1864-1936) говорит: “Предсмертным усилием Он взывает к Богу, но уже не видит в Нём Отца, потому что между Отцом и Сыном выросла разделившая их стена, и этой стеной был грех мира и его проклятие лежавшие теперь на Сыне.  Иисус жаждет к Богу, но Бог удалился от Него.  И при этом не Сын оставил Отца, но Отец Сына.  Сын взывает к Богу, но Бог не отвечает Ему... Максимум к чему мы можем надеяться прийти, пытаясь проникнуть в эту тайну – это представление о том, что Бог, увидев Иисуса с возложенным на Него грехом мира и проклятием, отвернулся от Него. Божий Сын понёс на Себе наш грех и проклятие за этот грех... Вот почему Иисус воскликнул: ‘Боже мой’, а не ‘Отец мой’.  Но притяжательное [‘мой’] также играет важную роль.  Несмотря на то, что Бог отвернулся от Него и оставил Его, Он вопиял к Нему и держался Его, как </w:t>
      </w:r>
      <w:r>
        <w:rPr>
          <w:i/>
          <w:sz w:val="22"/>
          <w:lang w:val="ru-RU"/>
        </w:rPr>
        <w:t>Своего</w:t>
      </w:r>
      <w:r>
        <w:rPr>
          <w:sz w:val="22"/>
          <w:lang w:val="ru-RU"/>
        </w:rPr>
        <w:t xml:space="preserve"> Бога. В этом проявляется божественное совершенство Иисуса.  Он – Агнец без порока, хотя и стал грехом и проклятием, когда Он был жертвою” (R. C. H. Lenski, Ph.D., </w:t>
      </w:r>
      <w:r>
        <w:rPr>
          <w:b/>
          <w:i/>
          <w:sz w:val="22"/>
          <w:lang w:val="ru-RU"/>
        </w:rPr>
        <w:t>The Interpretation of St. Matthew’s Gospel,</w:t>
      </w:r>
      <w:r>
        <w:rPr>
          <w:sz w:val="22"/>
          <w:lang w:val="ru-RU"/>
        </w:rPr>
        <w:t xml:space="preserve"> Augsburg Publishing House, 1964 edition, стр. 1119-11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Д-р Райс говорит: “И тогда каким-то чудесным образом Иисус Христос понёс на Себе грехи мира и пострадал, как надлежало пострадать грешнику” (Райс, там же, стр. 31).  Апостол Павел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Христос умер за грехи наши, по Писанию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I Коринфянам 15:3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Апостол Пётр говорит: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Он грехи наши Сам вознес телом Своим на древо, дабы мы, избавившись от грехов, жили для правды: ранами Его вы исцелились” (I Петра 2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умер на нашем месте, чтобы понести наказание за наши грехи, “сделавшись за нас клятвою” (Галатам 3:1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исус настолько возлюбил нас, что умер на кресте, чтобы спасти нас от греха и ада.  Такого рода любовь требует от нас веры и любви к Нему.  Д-р Уоттс говорит: “Чудесна так любовь Божия, Принадлежит ей душа моя!”.  Обратитесь к Иисусу и доверьтесь Ему.  Он спасёт вас от наказания за гре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 престола из слоновой кости Он не прави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н на кресте Голгофы жизнь оставил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ля грешников, всё что имел почёл тщетою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 креста Он Царство видел пред Собою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от грубый крест Его престолом ста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лишь в сердцах Своим Он царством управлял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вою любовь Он описал цветом багровы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 на челе венец имел терновы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(КОНЕЦ ПРОПОВЕДИ)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Вы можете читать проповеди д-ра Хаймерса каждую неделю в Интернете</w:t>
      </w:r>
      <w:r>
        <w:rPr>
          <w:lang w:val="ru-RU"/>
        </w:rPr>
        <w:br/>
      </w:r>
      <w:r>
        <w:rPr>
          <w:sz w:val="24"/>
          <w:lang w:val="ru-RU"/>
        </w:rPr>
        <w:t xml:space="preserve">на </w:t>
      </w:r>
      <w:hyperlink r:id="rId2">
        <w:r>
          <w:rPr>
            <w:rStyle w:val="InternetLink"/>
            <w:color w:val="000000"/>
            <w:sz w:val="24"/>
            <w:lang w:val="ru-RU"/>
          </w:rPr>
          <w:t>www.realconversion.com</w:t>
        </w:r>
      </w:hyperlink>
      <w:r>
        <w:rPr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Нажмите на “Проповеди на русском языке”. </w:t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00"/>
        <w:ind w:left="-426" w:right="-444" w:hanging="0"/>
        <w:jc w:val="center"/>
        <w:rPr>
          <w:lang w:val="ru-RU"/>
        </w:rPr>
      </w:pPr>
      <w:r>
        <w:rPr>
          <w:sz w:val="24"/>
          <w:lang w:val="ru-RU"/>
        </w:rPr>
        <w:t xml:space="preserve">You may email Dr. Hymers at </w:t>
      </w:r>
      <w:hyperlink r:id="rId3">
        <w:r>
          <w:rPr>
            <w:rStyle w:val="InternetLink"/>
            <w:sz w:val="24"/>
            <w:u w:val="single"/>
            <w:lang w:val="ru-RU"/>
          </w:rPr>
          <w:t>rlhymersjr@sbcglobal.net (Click Here)</w:t>
        </w:r>
      </w:hyperlink>
      <w:r>
        <w:rPr>
          <w:sz w:val="24"/>
          <w:lang w:val="ru-RU"/>
        </w:rPr>
        <w:t xml:space="preserve"> – or you may</w:t>
      </w:r>
      <w:r>
        <w:rPr>
          <w:lang w:val="ru-RU"/>
        </w:rPr>
        <w:br/>
      </w:r>
      <w:r>
        <w:rPr>
          <w:sz w:val="24"/>
          <w:lang w:val="ru-RU"/>
        </w:rPr>
        <w:t>write to him at P.O. Box 15308, Los Angeles, CA 90015. Or phone him at (818)352-0452.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  <w:lang w:val="ru-RU"/>
        </w:rPr>
        <w:t xml:space="preserve">Писание, зачитываемое перед проповедью д-ром Крейгтоном Л.Чаном: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lang w:val="ru-RU"/>
        </w:rPr>
        <w:t>Марка 15:24-34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18"/>
          <w:lang w:val="ru-RU"/>
        </w:rPr>
        <w:t xml:space="preserve">             </w:t>
      </w:r>
      <w:r>
        <w:rPr>
          <w:sz w:val="22"/>
          <w:lang w:val="ru-RU"/>
        </w:rPr>
        <w:t xml:space="preserve"> </w:t>
      </w:r>
      <w:r>
        <w:rPr>
          <w:sz w:val="18"/>
          <w:lang w:val="ru-RU"/>
        </w:rPr>
        <w:t xml:space="preserve">             </w:t>
      </w:r>
      <w:r>
        <w:rPr>
          <w:sz w:val="22"/>
          <w:lang w:val="ru-RU"/>
        </w:rPr>
        <w:t xml:space="preserve"> </w:t>
      </w:r>
      <w:r>
        <w:rPr>
          <w:sz w:val="18"/>
          <w:lang w:val="ru-RU"/>
        </w:rPr>
        <w:t xml:space="preserve">             </w:t>
      </w:r>
      <w:r>
        <w:rPr>
          <w:sz w:val="22"/>
          <w:lang w:val="ru-RU"/>
        </w:rPr>
        <w:t xml:space="preserve"> “</w:t>
      </w:r>
      <w:r>
        <w:rPr>
          <w:sz w:val="22"/>
          <w:lang w:val="ru-RU"/>
        </w:rPr>
        <w:t>Венец терновый” (Ира Ф. Стэнфилл, 1914-1993).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СПАСИТЕЛЬ ОСТАВЛЕННЫЙ БОГОМ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А около девятого часа возопил Иисус громким голосом: Или, Или! лама савахфани? то есть: 'Боже Мой, Боже Мой!— для чего Ты Меня оставил?'” (Матфея 27:46). </w:t>
      </w:r>
    </w:p>
    <w:p>
      <w:pPr>
        <w:pStyle w:val="Normal"/>
        <w:ind w:left="864" w:right="864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 xml:space="preserve">(Иоанна 18:3, Матфея 26:57; Исаии 50:6,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Матфея 27:22, 24, 29, 36, 40, 42)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I.   Во-первых, вопль Иисуса со креста исполнил пророчество из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ab/>
        <w:t xml:space="preserve">      Ветхого Завета, Псалом 21:2, 19, 17, Захарии 12:10.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II.  Во-вторых, вопль Иисуса со креста в какой-то мере отражает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ab/>
        <w:t xml:space="preserve">      происходящее с грешником в аду, Луки 16:24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I Коринфянам 2:14, Матфея 27:4; Матфея 25:41, Марка 9:44;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ab/>
        <w:t xml:space="preserve">      Луки 16:23.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III. В-третьих, вопль Иисуса со креста показывает, что Он умер, чтобы</w:t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ab/>
        <w:t xml:space="preserve">      заплатить за грехи человека, I Коринфянам 15:3, I Петра 2:24,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ab/>
        <w:t xml:space="preserve">      Галатам 3:13.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br/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8:13:00Z</dcterms:created>
  <dc:creator>Christopher L. Cagan</dc:creator>
  <dc:description/>
  <cp:keywords/>
  <dc:language>en-US</dc:language>
  <cp:lastModifiedBy>Use This Account</cp:lastModifiedBy>
  <cp:lastPrinted>2012-04-27T08:01:00Z</cp:lastPrinted>
  <dcterms:modified xsi:type="dcterms:W3CDTF">2012-04-27T15:02:00Z</dcterms:modified>
  <cp:revision>26</cp:revision>
  <dc:subject/>
  <dc:title>TALITHA CUMI – ARISE FROM THE DEAD</dc:title>
</cp:coreProperties>
</file>