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СВЯТОЙ ДУХ, ПРОСЛАВЛЯЮЩИЙ ИИСУСА</w:t>
        <w:br/>
        <w:t>ВО ВРЕМЯ ПРОБУЖДЕНИЯ!</w:t>
      </w:r>
      <w:r>
        <w:rPr>
          <w:lang w:val="ru-RU" w:eastAsia="en-US" w:bidi="en-US"/>
        </w:rPr>
        <w:br/>
      </w:r>
      <w:r>
        <w:rPr>
          <w:b/>
          <w:bCs/>
          <w:sz w:val="16"/>
          <w:szCs w:val="16"/>
          <w:lang w:val="ru-RU" w:eastAsia="en-US" w:bidi="en-US"/>
        </w:rPr>
        <w:t>(ПРОПОВЕДЬ №6 О ПРОБУЖДЕН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8"/>
          <w:lang w:val="ru-RU"/>
        </w:rPr>
        <w:t>THE HOLY SPIRIT GLORIFYING JESUS IN REVIVAL!</w:t>
      </w:r>
      <w:r>
        <w:rPr>
          <w:b/>
          <w:sz w:val="14"/>
          <w:szCs w:val="16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(SERMON NUMBER 6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Russ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ечер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густ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Evening, August 24, 2014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/>
        <w:ind w:left="1008" w:right="1008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слави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то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озьм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озвести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м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Иоан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6:14).</w:t>
      </w: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ногда меня спрашивают, как можно определить по церкви или религиозной группе – правильная она или заблуждается. Я дам вам правило, которым я пользуюсь всю мою жизнь.  Дух, который не прославляет Христа – это не Божий Дух.  Вот где ключ!  Именно так можно увидеть отличие духа заблуждения от Духа истин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-то так получалось, что я всегда мог отличить духа заблуждения от Духа истины.  Эта способность, должно быть, имеет свои корни в безусловном избрании – потому что я вырос в среде еретиков и членов культов!  Но еще даже до того, как я стал спасенным, я уже понимал – главная проверка – это что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ят об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исусе. Прославляют они Иисуса или нет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так говор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 Святом Духе – “Он прославит Меня”. К сожалению, слово “прославить” выпало из разговорного английского.  Греческое слово, переведенное как “прославит” означает “высоко ценить, воздавать честь, восхвалять”.  Иисус говорит о Святом Духе – “Он будет восхвалять Меня, высоко Меня ценить, и воздавать Мне честь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ам не обязательно обучаться на курсе сравнительного религиоведения, чтобы увидеть, какие групп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го не делают! Существуют различные культы, которые говорят, что Иисус является сотворенным существом или меньшим духом.  Коран делает из Него обычн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рока. Мормоны делают из Него сотворенное существо, брата сатаны.  Богословский либерализм делает Его учителе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не более. Ни одно из этих отклонившихся учений не поклоняется Иисусу как Богу, создавшему мир, как Второму Лицу Святой Троицы, ка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асителю человечества! Всякий культ, всякая лжерелигия, всякий ухо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торон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христианстве</w:t>
      </w:r>
      <w:r>
        <w:rPr>
          <w:sz w:val="22"/>
          <w:szCs w:val="22"/>
          <w:u w:val="single"/>
          <w:lang w:val="ru-RU" w:eastAsia="en-US" w:bidi="en-US"/>
        </w:rPr>
        <w:t>,</w:t>
      </w:r>
      <w:r>
        <w:rPr>
          <w:sz w:val="22"/>
          <w:szCs w:val="22"/>
          <w:lang w:val="ru-RU" w:eastAsia="en-US" w:bidi="en-US"/>
        </w:rPr>
        <w:t xml:space="preserve"> изображает Иисус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ем-то </w:t>
      </w:r>
      <w:r>
        <w:rPr>
          <w:sz w:val="22"/>
          <w:szCs w:val="22"/>
          <w:u w:val="single"/>
          <w:lang w:val="ru-RU" w:eastAsia="en-US" w:bidi="en-US"/>
        </w:rPr>
        <w:t>меньшим</w:t>
      </w:r>
      <w:r>
        <w:rPr>
          <w:sz w:val="22"/>
          <w:szCs w:val="22"/>
          <w:lang w:val="ru-RU" w:eastAsia="en-US" w:bidi="en-US"/>
        </w:rPr>
        <w:t xml:space="preserve">, чем то, кем Он на самом деле является. Среди всевозможных “духов”, наполняющих этот падший мир, только Святой Дух воздает Иисусу честь, хвалу и должное почтение.  И потому, я должен еще раз сказать: Любой дух, не прославляющий Иисуса как Бога времени и вечности, не является Духом Божьим.  И даже те, кто утверждает о Нем, что Он Бог, но превозносят </w:t>
      </w:r>
      <w:r>
        <w:rPr>
          <w:sz w:val="22"/>
          <w:szCs w:val="22"/>
          <w:u w:val="single"/>
          <w:lang w:val="ru-RU" w:eastAsia="en-US" w:bidi="en-US"/>
        </w:rPr>
        <w:t>больше</w:t>
      </w:r>
      <w:r>
        <w:rPr>
          <w:sz w:val="22"/>
          <w:szCs w:val="22"/>
          <w:lang w:val="ru-RU" w:eastAsia="en-US" w:bidi="en-US"/>
        </w:rPr>
        <w:t xml:space="preserve"> Святого Духа, чем Иисуса, входят в опасную близость с богословскими заблуждениями и несущими проклятье для души ересями! Потому что Господь Иисус Христос Сам нам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Он прославит Меня, потому что от Моего возьмет и возвестит вам” (Иоанна 16:1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приходит для того, чтобы привести нас к Отцу.  А Святой Дух приходит для того, чтобы привести нас к Иисусу.  Вот почему вам необходимо иметь Святого Духа.  Он тот, кто приглашает вас к Иисусу, а Иисус это тот, кто соединяет вас с Отцом.  Чтобы спасти грешника, необходимы все три лица Святой Троицы.  Отец предопределяет вас ко спасению.  Сын платит за ваш грех на Кресте.  А Святой Дух открывает вам Сына, и привлекает вас к Нему для очищения в Его Кров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лите Бога, благ Он полн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ли Его земной весь сонм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лите, все на небесах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ца, Сына, Святого Духа.  Аминь!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Славословие” Томас Кен, 1637-1711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лава Отцу, и Сыну, И Святому Духу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было, так есть, И всегда буд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В бесконечные веки.  Аминь, аминь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Слава Отцу”, источник неизвестен, начало 2-го столетия)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Он прославит Меня, потому что от Моего возьмет и возвестит вам” (Иоанна 16:14)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смотрите, как три лица Троицы чудес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вершают совместный труд! Отец прославляет Сына.  Святой Дух прославляет Господа Иисуса.  Также Святой Дух и Господь Иисус Христос прославляют Отца!  Сии три суть едино, едины в естестве, объединяющиеся в деле спасения погибших грешников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годня вечером мы посмотрим на то, чем занимается Святой Дух.  Он – это не просто сила или влияние.  Он – Бог.  Мы должны говорить о Нем как о Боге Святом Духе.  Без Него мы никак не можем практически познать Иисуса. Я хочу, чтобы вы поразмышляли над тем, что делает Святой Дух.  Иису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казал: “Он прославит Меня, потому что от Моего возьмет и возвестит вам”. Д-р Джон Р. Райс говорит об этом стихе, что Святой Дух “приходит, чтобы говорить об Иисусе, Он приходит, чтобы явить Господа Иисуса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Son of God, A Commentary on John,</w:t>
      </w:r>
      <w:r>
        <w:rPr>
          <w:sz w:val="22"/>
          <w:szCs w:val="22"/>
          <w:lang w:val="ru-RU" w:eastAsia="en-US" w:bidi="en-US"/>
        </w:rPr>
        <w:t xml:space="preserve"> Sword of the Lord Publishers, 1976, с. 321; примечание к Иоанна 16: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вятой Дух приходит, чтобы явить нам Иисуса. 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акже</w:t>
      </w:r>
      <w:r>
        <w:rPr>
          <w:lang w:val="ru-RU" w:eastAsia="en-US" w:bidi="en-US"/>
        </w:rPr>
        <w:t xml:space="preserve"> должно </w:t>
      </w:r>
      <w:r>
        <w:rPr>
          <w:sz w:val="22"/>
          <w:szCs w:val="22"/>
          <w:lang w:val="ru-RU" w:eastAsia="en-US" w:bidi="en-US"/>
        </w:rPr>
        <w:t>быть главной темой для нас, как проповедников. Нам следует вместе со Святым Дух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рудиться, чтобы распространять знание о Господе Иисусе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ы можем попасть на небеса, и при этом много чего еще не знать.  Мы можем спастись, не зная многого о библейских пророчествах, демонологии, науке или политике.  Но мы никогда не сможем попасть на небеса, не зная Иисуса!  Мне нравится то, что Джон Уэсли говорил своим первым методистским проповедникам: “Оставьте все прочее.  Вы призваны завоевывать души”.  Аминь!  Святой Дух благословит нашу проповедь, если наше основное послание будет сосредоточено на Иисусе Христе!  Вот почему Апостол Павел сказал: “Мы проповедуем Христа распятого... Христа, Божию силу и Божию премудрость” (I Коринфянам 1:23, 24).  “Хвалящийся хвались Господом” (I Коринфянам 1:31).  М-р Гриффит недавно спел эту старую, и в то же время прекрасную немецкую песню: “Восток горит зарей”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сток горит зарей, Христу поет дух мой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, хвала Тебе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молитве иль труде Христу твержу везде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, хвала Тебе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околе в теле я, [то песнь хвалы] моя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, хвала Тебе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 там во все века Да льется как река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, хвала Тебе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Восток горит зарей”, перевод с немецкого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  </w:t>
      </w:r>
      <w:r>
        <w:rPr>
          <w:lang w:val="ru-RU" w:eastAsia="en-US" w:bidi="en-US"/>
        </w:rPr>
        <w:t xml:space="preserve">Эдварда Кэсуелла, 1814-1878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     </w:t>
      </w:r>
      <w:r>
        <w:rPr>
          <w:lang w:val="ru-RU" w:eastAsia="en-US" w:bidi="en-US"/>
        </w:rPr>
        <w:t xml:space="preserve">с изменениями пастора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роме того, также Святой Дух открывает Иисуса простым людям.  “От Моего возьмет и возвестит вам”.  Да, “вам”!  Он приходит к тем, у кого нет библейского образования, кто не оканчивал библейскую школу или семинарию!  Я знаю людей, которые прошли очень хорошее обучение, но не познали Самого Иисус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 время истинного обращения, Дух Святой привлекает людей бедных, людей, не имеющих образования, привлекает их к Иисусу.  Если это обращения, то люди привлекаются к Иисусу по одному.  Во время пробуждения, в течение короткого времени к Иисусу привлекается множество людей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вятой Дух взял двенадцать бедных рыбаков, и открыл им Иисуса, каждому отдельно.  Это были Апостолы.  Но в день Пятидесятницы Святой Дух обрат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 Иисусу 3000 человек! О, давайте же молиться, чтобы десять-пятнадцать человек, </w:t>
      </w:r>
      <w:r>
        <w:rPr>
          <w:lang w:val="ru-RU" w:eastAsia="en-US" w:bidi="en-US"/>
        </w:rPr>
        <w:t xml:space="preserve">посещающих нашу церковь, были привлечены к Иисусу, и чтобы Святой Дух открыл им Иисуса! Пусть Он прославит Христа, взяв то, что Христово, и возвестив </w:t>
      </w:r>
      <w:r>
        <w:rPr>
          <w:sz w:val="22"/>
          <w:szCs w:val="22"/>
          <w:lang w:val="ru-RU" w:eastAsia="en-US" w:bidi="en-US"/>
        </w:rPr>
        <w:t>это вам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огда вы сможете петь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 молитве иль труде Христу твержу везде: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Господь, хвала Тебе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роме этого, Святой Дух открывает Иисуса как Спасителя.  И это то, с пониманием чего у меня возникали большие трудности.  Я не верю, что я никогда не слыш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и спасения. Но мой разум был затуманен.  Я представлял себе Иисуса мучеником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был зол на тех, кто распял Его.  Зачем они убили этого великого и хорошего человека?  Иисус был для меня неким древним прототипом Авраама Линкольна.  Иисус был великим и хорошим человеком, которого убили за то, что Он был хорошим.  Что интересно, убийца Линкольна стрелял и убил его в Страстную пятницу, то есть в день, когда распяли Иисуса.  Вот так я представлял себе Иисуса –  великий учитель и безгрешный человек.  Я также мог сказать о Нем, что Он “Спаситель”, но я не понимал, что это значило.  Подобно тому, как это было у тех неверующих евреев, о которых говорил Павел, так и на моем сердце находилось “покрывало”, которое скрывало Спасителя от моего разума (II Коринфянам 3:15).  Я и дальше старался быть христианином, через хорошее поведение, и все большее и большее посвящение.  Я помню, как Джек Паар брал интервью у д-ра Тома Дули в шоу “Сегодня вечером”.  Он был католическим миссионером-медиком в Лаосе и Вьетнаме.  Он также написал книгу под названием “Ночь сожжения горы” о коммуниста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христианах в горах Вьетнама. Я отчетливо помню, как я подумал: “Вот, что я хочу сделать.  Я хочу стать миссионером.  Я последую за Христ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качестве миссионер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тогда я уже наверняка буду христианином”. Эта мысль прочно засела в моей голове.  Я смогу стать христианином, последовав за Иисусом в каком-нибудь большом гуманитарном проекте!  Я был абсолютно слеп в том, что касалось Иисуса.  Я был уверен, что могу спасти себя, следуя примеру Христа.  Апостол Павел абсолютно точно описал меня, когда он сказа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же и закрыто благовествование наше, то закрыто для погибающих” (II Коринфянам 4:3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по сей день, я удивляюсь, насколько же я был слеп!  Но Дух Святой снял это покрывало, и осветил Своим светом, и я увидел Иисуса как Спасителя!  И тогда смысл Евангелия стал мне понятным!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Он прославит Меня, потому что от Моего возьмет и возвестит вам” (Иоанна 16:14).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И, последнее, Святой Дух показывает нам любовь и милосердие Иисуса.  Я бы никогда не помыслил о Христовой любви и о Его милосердии к такому грешнику, как я, если бы Святой Дух не открыл мне эту Его любовь ко мне.  Именно в тот момент я впервые осознал</w:t>
      </w:r>
      <w:r>
        <w:rPr>
          <w:lang w:val="ru-RU" w:eastAsia="en-US" w:bidi="en-US"/>
        </w:rPr>
        <w:t xml:space="preserve">, </w:t>
      </w:r>
      <w:r>
        <w:rPr>
          <w:sz w:val="22"/>
          <w:szCs w:val="22"/>
          <w:lang w:val="ru-RU" w:eastAsia="en-US" w:bidi="en-US"/>
        </w:rPr>
        <w:t>насколько важна Его Кровь. Раньше для меня это была кровь мученика, подобная крови Линкольн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ли крови д-ра Кинг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ли крови миссионера-мученика. Но когда Святой Дух просветил меня, то я осознал в своем сердце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ровь сия душу очищает” (Левит 17:11).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ие есть Кровь Моя Нового Завета, за многих изливаемая во оставление грехов (Матфея 26:28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огда я стал спасенным, я незамедлительно увидел славную Кровь Христа.  Я омылся в Его Крови!  Каждый день для меня походил на “Страстную пятницу”, потому что я ходил, и жил, и пел о Крови Иисуса!  Я до боли в горле пел эту стар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ангельскую песню!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br/>
        <w:t xml:space="preserve">Спаситель там, на кресте, страдал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Я, как разбойник, к Нему воззвал,-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Там меня Кровью Он оправдал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О, хвала Ему!  О, хвала Ему! О, хвала Ему!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Там меня Кровью Он оправдал. О, хвала Ему!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Чудный источник смыл сердца тьму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Чудно, что смог я прийти к нему;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 нем мне Христос дает чистоту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О, хвала Ему!  О, хвала Ему! О, хвала Ему!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Там меня Кровью Он оправдал. О, хвала Ему!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О, хвала Ему!” Илайша Э. Хоффман, 1839-1929).  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Он прославит Меня, потому что от Моего возьмет и возвестит вам” (Иоанна 16:14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О, как я молюсь, чтобы Святой Дух показал вам Кровь Спасителя!  Когда вы ее увидите, вы уже никогда не будете переставать думать о ней!  Когда Дух Божий покажет вам Кровь Христа, вы уже никогда не перестанете петь о ней! Аллилуйя!  Как только вы доверитесь Спасителю, вы сможете петь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Сила, сила, чудотворная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 Крови Христа!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Сила, сила, чудотворная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В драгоценной крови Христа!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Есть сила в крови” Льюис Э. Джоунс, 1865-1936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Я знаю, что для тех из вас, кто еще не спасен, все эти разговоры о Крови Иисуса, должно быть, звучат дико и странно, и даже жутко.  Но когда Святой Дух привлечет вас к Иисусу, и ваши грехи будут смыты Его Кровью – вы будете петь о Его Крови, и рассказывать о Его Крови всю свою оставшуюся жизнь!  Аллилуйя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Я планировал сказать в этой проповеди намного больше, но чувствую, что должен завершить ее прямо сейчас.  Мы молились и постились, чтобы Бог ниспослал могучую волну Святого Духа несущего пробуждение.  Но </w:t>
      </w:r>
      <w:r>
        <w:rPr>
          <w:sz w:val="22"/>
          <w:szCs w:val="22"/>
          <w:u w:val="single"/>
          <w:lang w:val="ru-RU" w:eastAsia="en-US" w:bidi="en-US"/>
        </w:rPr>
        <w:t>что</w:t>
      </w:r>
      <w:r>
        <w:rPr>
          <w:sz w:val="22"/>
          <w:szCs w:val="22"/>
          <w:lang w:val="ru-RU" w:eastAsia="en-US" w:bidi="en-US"/>
        </w:rPr>
        <w:t xml:space="preserve"> тако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буждение? Мне кажется хорошим ответ, который дал на э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про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-р Мартин Ллойд-Джоунс. Он сказал: “Пробуждение, это, прежде всего, прославление Господа Иисуса Христа, Сына Божьего.  Это возвращение Его обратно в центр жизни Церкви </w:t>
      </w:r>
      <w:r>
        <w:rPr>
          <w:lang w:val="ru-RU" w:eastAsia="en-US" w:bidi="en-US"/>
        </w:rPr>
        <w:t>(</w:t>
      </w:r>
      <w:r>
        <w:rPr>
          <w:b/>
          <w:bCs/>
          <w:i/>
          <w:iCs/>
          <w:sz w:val="22"/>
          <w:szCs w:val="22"/>
          <w:lang w:val="ru-RU" w:eastAsia="en-US" w:bidi="en-US"/>
        </w:rPr>
        <w:t>Revival,</w:t>
      </w:r>
      <w:r>
        <w:rPr>
          <w:sz w:val="22"/>
          <w:szCs w:val="22"/>
          <w:lang w:val="ru-RU" w:eastAsia="en-US" w:bidi="en-US"/>
        </w:rPr>
        <w:t xml:space="preserve"> Crossway Books, 1987, с. 47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Я думаю, он совершенно прав.  “Пробуждение... это прославление Господа Иисуса Христа, Сына Божьего”.  В нашем отрывке говорится примерно то же самое: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Он прославит Меня, потому что от Моего возьмет и возвестит вам” (Иоанна 16:14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В единичном обращении, Святой Дух делает так, что отдельно взятый человек, увидев Иисуса, прославляет Его, возвеличивает Его, “хвалится” Им, и поет о Нем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о время пробуждения Святой Дух делает так, что многие люди, увидев Иисуса, прославляют Его, возвеличивают Его, “хвалятся” Им, поют о Нем, и подолгу размышляют о Нем – о Его жертве на Кресте, о Его Крови, пролитой для прощения и очищения наших грехов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Среди гимнов и евангельских песен, написанных за последние сто и даже более лет, едва ли можно найти такие, которые были бы написаны о Крови Христа!  Почему?  Потому что мы проходим через длинный и темный период, в котором нет пробуждений.  Нынешние проповедники,</w:t>
      </w:r>
      <w:r>
        <w:rPr>
          <w:lang w:val="ru-RU" w:eastAsia="en-US" w:bidi="en-US"/>
        </w:rPr>
        <w:t xml:space="preserve"> похоже, считают, что пробуждение сосредоточено на Святом Духе. Но они заблуждаются.  Наш отрывок показывает, что они не правы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прославит Меня, потому что от Моего возьмет и возвестит вам” (Иоанна 16:14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Несомненно, существует нужда в том, чтобы больше проповедовать о Самом Иисусе Христе!  И, конечно же,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ужно больше думать о Самом Иисусе Христе! Безусловн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ждый неспасенный человек должен быть сведен лицом к лицу с Иисусом, потому что Он – единственный, кто может простить ваш грех и спасти вас от бедственного положения в этой жизни, и от адского огн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жизни будущей! 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ши церкви, несомненно,</w:t>
      </w:r>
      <w:r>
        <w:rPr>
          <w:lang w:val="ru-RU" w:eastAsia="en-US" w:bidi="en-US"/>
        </w:rPr>
        <w:t xml:space="preserve"> нуждаются в большем количестве песен,</w:t>
      </w:r>
    </w:p>
    <w:p>
      <w:pPr>
        <w:pStyle w:val="Normal"/>
        <w:rPr>
          <w:lang w:val="ru-RU" w:eastAsia="en-US" w:bidi="en-US"/>
        </w:rPr>
      </w:pPr>
      <w:r>
        <w:rPr>
          <w:lang w:val="ru-RU" w:eastAsia="en-US" w:bidi="en-US"/>
        </w:rPr>
        <w:t>подобных этой песне д-ра Джона Р. Райса: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Мы возвещаем любовь, что всех выше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Ту, что всем грешным прощенье даёт.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Иисус пострадал, чтоб дать милости больше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У Голгофы креста искупленье нас ждёт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Что за поток благодати нам льётся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Течёт от Спасителя, что был распят,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Как драгоценна кровь, что нам даётся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Милость, прощенье, чтоб грех с нас был снят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Что за поток!” д-р Джон Р. Райс, 1895-1980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Давайте споём этот припев вместе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Что за поток благодати нам льётся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Течёт от Спасителя, что был распят,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Как драгоценна кровь, что нам даётся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Милость, прощенье, чтоб грех с нас был снят.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Если вы упустите любовь Иисуса, то вам уже ничто не сможет помочь!  Если вы упусти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рест Иисуса, то вас уже ничто не сможет утешить! Если вы упустите Кровь Иисуса, то вас уже ничто не спасет!  Придите к Иисусу.  Доверьтесь Ему.  Ничто другое вам не поможет!  “Веруй в Господа Иисуса Христа, и спасешься ты” (Деяния 16:31). Д-р Чан, пожалуйста, выйдите сюда и руководите нашей общей молитвой.  Аминь! 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Иоанна 16:7-15. 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left="720"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 xml:space="preserve">Восток горит зарей” (перевод с немецкого </w:t>
      </w:r>
    </w:p>
    <w:p>
      <w:pPr>
        <w:pStyle w:val="BodyTextIndent2"/>
        <w:ind w:left="720" w:right="-432" w:hanging="0"/>
        <w:rPr/>
      </w:pPr>
      <w:r>
        <w:rPr>
          <w:szCs w:val="24"/>
          <w:lang w:val="ru-RU" w:eastAsia="en-US" w:bidi="en-US"/>
        </w:rPr>
        <w:t xml:space="preserve">              </w:t>
      </w:r>
      <w:r>
        <w:rPr>
          <w:szCs w:val="24"/>
          <w:lang w:val="ru-RU" w:eastAsia="en-US" w:bidi="en-US"/>
        </w:rPr>
        <w:t>Эдварда Кэсуелла, 1814-1878; с изменениями пастора).</w:t>
      </w:r>
      <w:r>
        <w:rPr>
          <w:bCs/>
          <w:szCs w:val="24"/>
          <w:lang w:val="ru-RU"/>
        </w:rPr>
        <w:t xml:space="preserve"> </w:t>
      </w:r>
    </w:p>
    <w:p>
      <w:pPr>
        <w:pStyle w:val="TextBody"/>
        <w:jc w:val="center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realconversion.com&amp;sa=D&amp;sntz=1&amp;usg=AFQjCNEWDFexM-mVTNEJ4_-i_4dsOucysQ" TargetMode="External"/><Relationship Id="rId3" Type="http://schemas.openxmlformats.org/officeDocument/2006/relationships/hyperlink" Target="http://www.google.com/url?q=http%3A%2F%2Fwww.rlhsermons.com&amp;sa=D&amp;sntz=1&amp;usg=AFQjCNHTpPJvaB6Go9n5-Rbo3uGGhTxb_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2:16:00Z</dcterms:created>
  <dc:creator>Christopher L. Cagan</dc:creator>
  <dc:description/>
  <dc:language>en-US</dc:language>
  <cp:lastModifiedBy>Use This Account</cp:lastModifiedBy>
  <cp:lastPrinted>2014-08-21T22:22:00Z</cp:lastPrinted>
  <dcterms:modified xsi:type="dcterms:W3CDTF">2014-08-26T22:18:00Z</dcterms:modified>
  <cp:revision>5</cp:revision>
  <dc:subject/>
  <dc:title>BEHOLD THE LAMB OF GOD</dc:title>
</cp:coreProperties>
</file>