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ПОГИБШИЕ ЧЛЕНЫ ЦЕРКВИ И ПРОПОВЕДНИКИ-ОВЦЕКРАДЫ</w:t>
      </w:r>
    </w:p>
    <w:p>
      <w:pPr>
        <w:pStyle w:val="Normal"/>
        <w:ind w:left="-432" w:right="-43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18"/>
          <w:szCs w:val="18"/>
          <w:lang w:val="ru-RU" w:eastAsia="en-US" w:bidi="en-US"/>
        </w:rPr>
        <w:t>(ЦЕРКВИ ПОСЛЕДНИХ ДНЕЙ – ЧАСТЬ II)</w:t>
      </w:r>
    </w:p>
    <w:p>
      <w:pPr>
        <w:pStyle w:val="Normal"/>
        <w:ind w:left="-432" w:right="-432" w:hanging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  <w:t>LOST CHURCH MEMBERS AND SHEEP STEALING PREACHERS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(THE CHURCHES OF THE LAST DAYS – PART I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Russ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Проповедь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читанна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аптистс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ин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субботни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ечером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9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ктябр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013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.</w:t>
      </w:r>
    </w:p>
    <w:p>
      <w:pPr>
        <w:pStyle w:val="TextBody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Saturday Evening, October 19, 2013</w:t>
      </w:r>
    </w:p>
    <w:p>
      <w:pPr>
        <w:pStyle w:val="TextBody"/>
        <w:jc w:val="center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  <w:p>
      <w:pPr>
        <w:pStyle w:val="Normal"/>
        <w:pBdr/>
        <w:ind w:left="720" w:right="720" w:hanging="101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ыйд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ису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ше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рама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ступи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ченик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го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б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каза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м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дани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рама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ису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ж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аза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м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идит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это?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стин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вор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ам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станетс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дес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м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мне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уде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азрушено.</w:t>
      </w:r>
      <w:r>
        <w:rPr>
          <w:lang w:val="ru-RU" w:eastAsia="en-US" w:bidi="en-US"/>
        </w:rPr>
        <w:t xml:space="preserve">  </w:t>
      </w:r>
      <w:r>
        <w:rPr>
          <w:sz w:val="24"/>
          <w:szCs w:val="24"/>
          <w:lang w:val="ru-RU" w:eastAsia="en-US" w:bidi="en-US"/>
        </w:rPr>
        <w:t>Когд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ж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иде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н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р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леонской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ступи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м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ченик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еди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просили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аж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м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гд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э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удет?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знак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во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шестви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нчин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ека?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Матфе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4:1-3).</w:t>
      </w: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исус вышел из иерусалимского храма.  Это было важнейше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ооружение в этих краях. К Нему подошли ученики. Они хоте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вести и показать Ему находившиеся по соседству с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храмом здания. Покидая место, где был расположен храм, Он сказал ученикам: “Видите все это?  Говорю вам истину, не останется здесь камня на камне; все они будут обрушены” (перевод NIV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огда мы с женой были в Иерусалиме, мы посетили место, где когда-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был расположен храм. Сейчас его там нет.  В 70 г. от Р. Х. римский полководец Тит пришел и разрушил город Иерусалим.  </w:t>
      </w:r>
      <w:r>
        <w:rPr>
          <w:lang w:val="ru-RU" w:eastAsia="en-US" w:bidi="en-US"/>
        </w:rPr>
        <w:t xml:space="preserve">Храм был полностью разрушен, и римляне также разбросали камни, из которых он был построен. </w:t>
      </w:r>
      <w:r>
        <w:rPr>
          <w:sz w:val="22"/>
          <w:szCs w:val="22"/>
          <w:lang w:val="ru-RU" w:eastAsia="en-US" w:bidi="en-US"/>
        </w:rPr>
        <w:t>Осталась только одна из стен, находившаяся снаружи храма.  Она называется – “Стена плача”.  Евреи со всего мира съезжаются к этой стене, чтобы молиться о приходе Мессии и восстановлении Им храма.  Когда мой сын Лесли был там, на нем была еврейская ермолка.  Он приложил руки к Стене плача, чтобы помолиться. Раввин решил, что это еврей.  Он подошел сзади к Лесли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мазал его елеем!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Разрушение храма римлянами кажется нам древней историей.  Но я уверен, что ученики были поражены, когда Иисус сказал им, что это должно случиться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  Он сказал: “Не останется здесь камня на камне; все будет разрушено”.  Менее чем через сорок лет это пророчество буквально исполнилось через Тита и его римскую армию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Затем Иисус совершил небольшой переход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т места, где находился храм до горы Елеонской. Когда Он сидел на склоне этой горы, ученики, приступив к Нему, задали Ему два вопрос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3"/>
        </w:numPr>
        <w:pBdr/>
        <w:ind w:left="1080" w:right="72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огда это будет? [Когда будет разрушен храм?].</w:t>
      </w:r>
    </w:p>
    <w:p>
      <w:pPr>
        <w:pStyle w:val="Normal"/>
        <w:ind w:left="1080" w:right="72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pBdr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акой признак Твоего пришествия и кончины века – [того мира, каким мы его знаем?].   </w:t>
      </w:r>
    </w:p>
    <w:p>
      <w:pPr>
        <w:pStyle w:val="Normal"/>
        <w:pBdr/>
        <w:ind w:left="1080" w:right="720" w:hanging="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твет на первый вопрос не записан в Евангелии от Матфея.  Он записан в Луки 21:20-24.  В этих стихах Он сказал, что Иерусалим будет окружен войсками,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падут от острия меча, и отведутся в плен во все народы; и Иерусалим будет попираем язычниками, доколе не окончатся времена язычников” (Луки 21:2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вангелие от Матфея сосредотачивается на Иисусе как на Царе Израильском.  И потому эта информация является здесь излишней.  Она записана в Луки, потому что там более подробно говорится о языческих народах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 ответ на второй вопрос учеников в это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главе Матфея приведен во всех подробностях. Они спрашивали: “Какой признак Твоего пришествия и кончины века?”  Он не упрекнул их за такой вопрос.  Он не сказал: “Никаких признаков не будет”.  В тот момент у Него была прекрасная возможность сделать это, но вместо этого Он перечислил им эти признаки.  Это признаки Е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Второго пришествия, конца этого мира, кончины века. Да, Библия учит тому, что этот век закончится,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ому миру придет конец. Буддизм учит тому, что история циклична, она движется бесконечными кругами.  Когда диснеевский Король Лев говорил о круге жизни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 представлял буддийский взгляд на историю. Но Библи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чит, что история линейна, то есть, идет по прямой, а не по кругу. У нее есть начало, середина и конец.  Когда Бог создавал мир из ничего – это было начало.  Иисус Христос пришел в этот мир в середине.  Мир будет сожжен огнем в сам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онце. И вот, они спросили Его о признаке Его Второ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ишествия и кончины этого века – конца этого мира, каким мы его знаем. И Он перечислил им много признаков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Джон Ф. Уолвурд в течение многих лет был президентом Далласской теологической семинарии.  Он также был весьма уважаемым толкователем библейских пророчеств.  Он проповедовал в нашей церкви еще в 1980-х годах.  Д-р Уолвурд называл “признаки”, перечисленные Иисусом в Матфея 24:4-14, “общими признаками, которые можно наблюдать уже сейчас, но которые должны еще более ярко и детально проявиться во время Великой Скорби” (John F. Walvoord, Th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Major Bible Prophecies,</w:t>
      </w:r>
      <w:r>
        <w:rPr>
          <w:sz w:val="22"/>
          <w:szCs w:val="22"/>
          <w:lang w:val="ru-RU" w:eastAsia="en-US" w:bidi="en-US"/>
        </w:rPr>
        <w:t xml:space="preserve"> Zondervan Publishing House, 1991, с. 25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согласен с утверждением д-ра Уолвурда.  Мы можем видеть эти “общие признаки” в современном мире вокруг нас.  Вот признаки, которые Иисус приводит в Матфея 24:4-14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5"/>
        </w:numPr>
        <w:pBdr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Лжехристы, 24:5.  Я считаю, что в основном это относится к бесам, которые делают вид, что они – это Христос.  В 24-м стихе Иисус сказал: “Восстанут лжехристы и лжепророки”. Я считаю, что это бесовские подделки Христа, такие как, например, Христос мормонов, Христос-дух Свидетелей Иеговы, Христос Христианской науки, Христос, или Иса Корана и ислама, Христос либерального протестантизма, и “Кристо” римо-католиков. Лжепророки – это учителя, которые пропагандируют лжехристов!  Это лживые, бесовские подделки Иисуса. Рост распространения этих лжехристов действительно является признаком того, что мы живем в последние дни.</w:t>
      </w:r>
    </w:p>
    <w:p>
      <w:pPr>
        <w:pStyle w:val="Normal"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6"/>
        </w:numPr>
        <w:pBdr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ойны и военные слухи. Двадцатый век ознаменовался тем, что впервые в истории произошли две мировые войны.  С тех пор, во многих частях мира никогда не прекращаются военные действия.  </w:t>
      </w:r>
    </w:p>
    <w:p>
      <w:pPr>
        <w:pStyle w:val="Normal"/>
        <w:ind w:left="1080" w:right="72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7"/>
        </w:numPr>
        <w:pBdr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Глады.  В современном мире каждый год миллионы людей гибнут от голода.  За последние 100 лет от голода умерло людей больше, чем по любой другой отдельно взятой причине. У нас в Америке еда по-прежнему в избытке. Но “черный конь” из Откровения 6 несет ужасы голода в развивающихся странах уже в наше время.  </w:t>
      </w:r>
    </w:p>
    <w:p>
      <w:pPr>
        <w:pStyle w:val="Normal"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8"/>
        </w:numPr>
        <w:pBdr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оры.  В правильном греческом тексте приводится этот важный признак конца.  Новые формы заболеваний, такие как СПИД, приводят к неисчислимым смертям в развивающихся странах. Во многих оторванных от цивилизации местах нет доступа к лекарствам. Птичий грипп, свиной грипп и другие неизлечимые болезни представляют собой сегодня постоянную угрозу.</w:t>
      </w:r>
    </w:p>
    <w:p>
      <w:pPr>
        <w:pStyle w:val="Normal"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9"/>
        </w:numPr>
        <w:pBdr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Землетрясения.  В связи с быстрыми темпами роста населения, количество смертей от землетрясений тоже растет из-за того, что с каждым разом задетым оказывается все большее количество людей.  В Библии предсказано чудовищное землетрясение, которое должно произойти прямо перед Вторым пришествием Христа.  Оно уничтожит большинство крупных городов этого мира (Откровение 16:18-20).  </w:t>
      </w:r>
    </w:p>
    <w:p>
      <w:pPr>
        <w:pStyle w:val="Normal"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10"/>
        </w:numPr>
        <w:pBdr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ученичество и гонения.  Характерной чертой нашего времени является то, что христиан преследуют, а некоторые даже подвергаются мученической смерти. Миллионы людей приняли смерть за свою веру.  Иисус предсказывал это в Матфея 24:9-10. </w:t>
      </w:r>
    </w:p>
    <w:p>
      <w:pPr>
        <w:pStyle w:val="Normal"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11"/>
        </w:numPr>
        <w:pBdr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Лжепророки.  За последние 100 лет появилось более лжеучителей и религий-подделок, чем в любое другое время на протяжении истории, среди них отрекшийся от Библии богословский либерализм, преподаваемый в большинстве крупных богословских учебных заведений, таких как Фуллеровская семинария в Пасадене, Калифорния.</w:t>
      </w:r>
    </w:p>
    <w:p>
      <w:pPr>
        <w:pStyle w:val="Normal"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12"/>
        </w:numPr>
        <w:pBdr/>
        <w:ind w:left="1440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Рост беззакония и утрата христианской любви. “По причине умножения беззакония, во многих охладеет любовь (агапе)” (Матфея 24:12).</w:t>
      </w:r>
    </w:p>
    <w:p>
      <w:pPr>
        <w:pStyle w:val="Normal"/>
        <w:ind w:left="1440" w:right="720" w:hanging="0"/>
        <w:jc w:val="both"/>
        <w:rPr>
          <w:lang w:val="ru-RU"/>
        </w:rPr>
      </w:pPr>
      <w:r>
        <w:rPr>
          <w:sz w:val="22"/>
          <w:szCs w:val="22"/>
          <w:lang w:val="en-US" w:eastAsia="en-US" w:bidi="en-US"/>
        </w:rPr>
        <w:t xml:space="preserve">    </w:t>
      </w:r>
      <w:r>
        <w:rPr>
          <w:sz w:val="22"/>
          <w:szCs w:val="22"/>
          <w:lang w:val="ru-RU" w:eastAsia="en-US" w:bidi="en-US"/>
        </w:rPr>
        <w:t xml:space="preserve">(см. Джон Ф. Уолвурд, там же, с. 354-356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Греческое слово, переведенное в Матфея 24:12 как “беззаконие”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значает “несоблюдение законов”. Здесь использовано греческо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лово “аномия”. Оно указывает на так называемых “христиан”, которые живут жизнью нарушающей закон.  В русском языке это будет слово</w:t>
      </w:r>
      <w:r>
        <w:rPr>
          <w:lang w:val="ru-RU" w:eastAsia="en-US" w:bidi="en-US"/>
        </w:rPr>
        <w:t xml:space="preserve"> </w:t>
      </w:r>
      <w:hyperlink r:id="rId2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антиномист</w:t>
        </w:r>
      </w:hyperlink>
      <w:r>
        <w:rPr>
          <w:sz w:val="22"/>
          <w:szCs w:val="22"/>
          <w:lang w:val="ru-RU" w:eastAsia="en-US" w:bidi="en-US"/>
        </w:rPr>
        <w:t>. Таким образом, Иисус предсказывал, что церкви последних дней будут заполнены плотскими и беззаконными антиномистами.  Одними из самых подлых людей, которых я когда-либо знал, были антиномисты, утверждавшие, что они являются христианами.  Сегодня церкви полны ими.  Я мог бы написать целую книгу о том, какие они совершали злобные нападки на меня лично.  Может быть, когда-нибудь я ее напишу.  Иногд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 причине их злобност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о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руки опускались настолько, что я думал 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ом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бы остави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лужение. Иногда эти беззаконные люди поступали настолько подло, что я буквально чувствовал искушение оставить церковь.  Именно такое влияние они производят на истинных христиан.  Одни из самых подлых людей, которых я когда-либо только знал, говорили, что они являются рожденными свыше христианами!  От большого количества беззаконий этих так называемых христиан, даже любовь</w:t>
      </w:r>
      <w:r>
        <w:rPr>
          <w:b/>
          <w:sz w:val="22"/>
          <w:szCs w:val="22"/>
          <w:lang w:val="ru-RU" w:eastAsia="en-US" w:bidi="en-US"/>
        </w:rPr>
        <w:t>-</w:t>
      </w:r>
      <w:r>
        <w:rPr>
          <w:sz w:val="22"/>
          <w:szCs w:val="22"/>
          <w:lang w:val="ru-RU" w:eastAsia="en-US" w:bidi="en-US"/>
        </w:rPr>
        <w:t xml:space="preserve">“агапе” настоящих христиан будет охладевать! Вот что имел в виду Христос в Матфея 24:12.  Д-р Макги говорит: “Когда беззаконие умножается, любовь у многих будет охладевать, и это еще сильнее проявится при кончине века” (J. Vernon McGee, Th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ru the Bible,</w:t>
      </w:r>
      <w:r>
        <w:rPr>
          <w:sz w:val="22"/>
          <w:szCs w:val="22"/>
          <w:lang w:val="ru-RU" w:eastAsia="en-US" w:bidi="en-US"/>
        </w:rPr>
        <w:t xml:space="preserve"> Thomas Nelson Publishers, 1983, том IV, с. 127; примечание к Матфея 24:1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 течение 23 лет моим пастором в Китайской баптистской церкви был</w:t>
      </w:r>
      <w:r>
        <w:rPr>
          <w:lang w:val="ru-RU" w:eastAsia="en-US" w:bidi="en-US"/>
        </w:rPr>
        <w:t xml:space="preserve"> </w:t>
      </w:r>
      <w:hyperlink r:id="rId3">
        <w:r>
          <w:rPr>
            <w:rStyle w:val="InternetLink"/>
            <w:sz w:val="22"/>
            <w:szCs w:val="22"/>
            <w:u w:val="single"/>
            <w:lang w:val="ru-RU" w:eastAsia="en-US" w:bidi="en-US"/>
          </w:rPr>
          <w:t>д-р Тимоти Линь</w:t>
        </w:r>
      </w:hyperlink>
      <w:r>
        <w:rPr>
          <w:sz w:val="22"/>
          <w:szCs w:val="22"/>
          <w:lang w:val="ru-RU" w:eastAsia="en-US" w:bidi="en-US"/>
        </w:rPr>
        <w:t>. Говоря о церквях последних дней, д-р Лин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казал: “Сегодня, ‘любить друг друга’ – это не более чем лозунг, который церковь постоянно механически повторяет, но так мало стремится исполнять... Когда церковь не понимает важности и сущности любви... Богу невозможно находиться с нею” (Timothy Lin, Ph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Secret of Church Growth,</w:t>
      </w:r>
      <w:r>
        <w:rPr>
          <w:sz w:val="22"/>
          <w:szCs w:val="22"/>
          <w:lang w:val="ru-RU" w:eastAsia="en-US" w:bidi="en-US"/>
        </w:rPr>
        <w:t xml:space="preserve"> FCBC, 1992, с. 3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ретерпевший же до конца спасется”. 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Матфея 24:1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Истинно обращенный сможет выдержать жесткий и враждебны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ух “вкравшихся лжебратий, скрытно приходивших” (Галатам 2:4). В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следние д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лотские члены церкви причиняют церквям много боли и печали. Библия описывает их следующим образом: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1008" w:right="1152" w:hanging="1008"/>
        <w:rPr>
          <w:lang w:val="ru-RU"/>
        </w:rPr>
      </w:pPr>
      <w:r>
        <w:rPr>
          <w:b/>
          <w:bCs/>
          <w:sz w:val="24"/>
          <w:lang w:val="ru-RU"/>
        </w:rPr>
        <w:t>I.    Во-первых, в последние дни многие члены церкви не рождены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lang w:val="ru-RU"/>
        </w:rPr>
        <w:t>свыше</w:t>
      </w:r>
      <w:r>
        <w:rPr>
          <w:b/>
          <w:bCs/>
          <w:sz w:val="24"/>
          <w:szCs w:val="24"/>
          <w:lang w:val="ru-RU" w:eastAsia="en-US" w:bidi="en-US"/>
        </w:rPr>
        <w:t>.</w:t>
      </w:r>
      <w:r>
        <w:rPr>
          <w:b/>
          <w:bCs/>
          <w:lang w:val="ru-RU" w:eastAsia="en-US" w:bidi="en-US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о II Тимофею 3:1-7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иводится описание погибших членов церкви в последние дни. Откройте, пожалуйста, это место.  Д-р Джон Макартур заблуждается в отношении Крови Христа, но он правильно сказал, что этот отрывок “не относится к человечеству в целом или к неспасенному миру, но относится к членам... в Христовой церкви” (John MacArthur, D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The MacArthur New Testament Commentary, 2 Timothy,</w:t>
      </w:r>
      <w:r>
        <w:rPr>
          <w:sz w:val="22"/>
          <w:szCs w:val="22"/>
          <w:lang w:val="ru-RU" w:eastAsia="en-US" w:bidi="en-US"/>
        </w:rPr>
        <w:t xml:space="preserve"> Moody Press, 1995, с. 108).  Д-р Макги говорит, что этот отрывок относится к “последним дням церкви” (Макги, там же, то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V, с. 469).  Он сказал: “В последующих нескольких стихах приводится девятнадцать различных описаний.  Эта порода выглядит безобразно, но мы хотим взглянуть на них поближе, потому что они являют собой наилучшее представление... последних дней церкви. Я считаю, что мы уже сейчас живем в эти “тяжкие” дни, описанные в этом разделе” (Макги, там же, с. 469, 470).  Огромное число необращенных членов в сегодняшних церквях – это результат бездумных евангелизационных методов, порожденных служением Чарльза Финнея (1792-1875).  Людей принимают в качестве членов церкви без тщательной проверки их свидетельства об их спасении.  Эти неспасенные члены церкви описаны во II Тимофею 3:2-4 так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13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Самолюбивы”.  Д-р Макги сказал: “Это вполне можно обнаружить в церквях” (там же).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14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Сребролюбивы” означает любящие деньги.  Д-р Макги говорит: “Это качество следует за любовью к себе, потому что самолюбивые становятся теми, кто любит деньги.  Эта ветхая природа любит, чтобы на нее тратили много денег” (там же).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15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Горды” (в англ. “хвастуны”).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16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Надменны”.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17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Злоречивы” (в англ. “хулители”). Греческое слово означает “ругатели”.  Это те люди в церкви, которые всегда “суют свой нос в чужие дела” (Макги, там же). Они наговаривают на других.  Они изо всех сил стараются испортить репутацию других людей в церкви.  Таков основной смысл. 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18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Родителям непокорны”.  Молодежь, восстающая против своих родителей, говорит д-р Макартур, “без малейшего колебания будет восставать и против других людей” (там же, с. 114).  В какой бы церкви они не находились, они становятся там причиной серьезных потрясений и беспорядков. 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19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Неблагодарны”.  Благодаря одной из церквей, один человек получил бесплатное семинарское образование, а его жена бесплатное высшее образование. И только они успели получить свои дипломы, как этот человек обратился против церкви и пытался ее уничтожить! Это реальная история.  Д-р Макги говорит: “Многие люди принимают проявления доброты от других, даже не задумываясь о том, чтобы поблагодарить их” (там же).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20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Нечестивы”. 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21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Недружелюбны”.  Это означает, не иметь никакой привязанности к семье или церкви.  Их интересует лишь то, чем другие могут быть полезны для них, причина этому вот такая их эгоцентричность.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22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Непримирительны”.  Это люди, которые никогда не прощают и сами не желают быть прощенными.  С ними невозможно примириться.  Они не держат свое слово.  Их не интересует ничего, кроме угождения самому себе!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23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Клеветники”.  “Они получают извращенное удовольствие когда порочат чужую репутацию и разрушают чужую жизнь” (Макартур, там же, с. 115).  Среди них есть много тех, кто называет себя “христианами”.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24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Невоздержны”.  Это люди, которые совершенно не управляют собой. 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25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Жестоки” означает свирепы.  Одни из самых свирепых людей, которых мы когда-либо только встречали, были членами церкви.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26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>Не любящие добра”.  Буквально: “ненавидящие добро”.  Они знают, что добро и знают что правильно, но они ненавидят доброе и ненавидят добрых, как Каин ненавидел Авеля и убил его.  Сегодня в церквях есть много членов, которые похожи на Каина.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27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Предатели”.  Это люди, которым нельзя доверять.  Они могут даже обратиться против своей семьи и против своих друзей в церкви. 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28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Наглы” означает опрометчивые. 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29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Напыщенны” означает: ослеплены гордостью.  </w:t>
      </w:r>
    </w:p>
    <w:p>
      <w:pPr>
        <w:pStyle w:val="Normal"/>
        <w:ind w:left="1512" w:right="720" w:hanging="36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30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Более сластолюбивы, нежели боголюбивы”.  Этим все сказано!  К такого рода людям относятся те люди в церкви, которые не будут приходить на вечернее воскресное служение, или на молитвенное собрание в середине недели просто потому, что они “более сластолюбивы, нежели боголюбивы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Как я уже сказал, это характеристики членов церкви, живущих в последние дни, которые, по сути, погибшие, необращенные и неспасенные.  Это становится ясно уже из следующего стиха (II Тимофею 3:5), который представляет номер 19 в этом списк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31"/>
        </w:numPr>
        <w:pBdr/>
        <w:ind w:left="1512" w:right="720" w:hanging="36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“</w:t>
      </w:r>
      <w:r>
        <w:rPr>
          <w:sz w:val="22"/>
          <w:szCs w:val="22"/>
          <w:lang w:val="ru-RU" w:eastAsia="en-US" w:bidi="en-US"/>
        </w:rPr>
        <w:t xml:space="preserve">Имеющие вид благочестия, силы же его отрекшиеся. Таковых удаляйся” (II Тимофею 3:5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о члены церкви, которые внешне выглядят христианами, – но они так и не испытали спасительную силу Христа в своей жизни.  Они не родились свыше.  Они не являются истинными христианами.  Сколько бы они не цитировали Библию, есть только один правильный способ как вести себя с ними: “таковых удаляйся”.  Глагол, переведенный как “удаляйся” находится в медиальном залоге.  Он означает: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“заставить себя” удалиться. Какими бы приятными людьми они не были, и как бы мягко с вами не говорили – “заставьте себя” удалиться от них, и держитесь от них как можно дальше!  Апостол Павел говорит: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Умоляю вас, братия, остерегайтесь производящих разделения и соблазны, вопреки учению, которому вы научились, и уклоняйтесь от них;  ибо такие люди служат не Господу нашему Иисусу Христу, а своему чреву, и ласкательством и красноречием обольщают сердца простодушных” (Римлянам 16:17-18)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толковании Мэтью Генри говорится: “Избегайте общения с ними, чтобы не заразиться от них”.  Это горькое лекарство, но оно дано для того, чтобы сохранить истинного христианина от замешательства и пагубного влияния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  <w:lang w:val="ru-RU"/>
        </w:rPr>
        <w:t>II.   Во-вторых, в последние дни есть проповедники, которые</w:t>
      </w:r>
      <w:r>
        <w:rPr>
          <w:b/>
          <w:bCs/>
          <w:lang w:val="ru-RU" w:eastAsia="en-US" w:bidi="en-US"/>
        </w:rPr>
        <w:t xml:space="preserve"> </w:t>
      </w:r>
      <w:r>
        <w:rPr>
          <w:b/>
          <w:bCs/>
          <w:sz w:val="24"/>
          <w:lang w:val="ru-RU"/>
        </w:rPr>
        <w:t xml:space="preserve">“крадут овец”, а не завоевывают душ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постол говорит во II Тимофею 3:6-7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К сим принадлежат те, которые вкрадываются в домы и обольщают женщин, утопающих во грехах, водимых различными похотями, всегда учащихся и никогда не могущих дойти до познания истины” (II Тимофею 3:6-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Это относится к пастырям и учителям в церквях, которые прокрадываются в сердца немощных женщин и уводят их в свою церковь или на свои занятия по изучению Библии.  Как правило, они соблазняют женщин, но они могут также делать это и по отношению к немощным мужчинам, в особенности по отношению к тем немощным мужчинам, чьих жен уже соблазнил этот “овцекрад”.  Д-р Макги говорит: “‘Глупые женщины’ (так в англ. – прим. пер.) означает глупые женщины обоих полов” (там же, с. 47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Овцекрад, конечно, никогда не скажет вам: “Я овцекрад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Я здесь, чтобы вынудить вас покинуть вашу церковь и присоединиться к моей”.  Не так давно один человек, пресловутый овцекрад, сказал мне: “Я не овцекрад”. На самом деле эт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еловек является профессионалом в области кражи овец, и все же он по телефону сказал мне именно так. Я думаю, что эти люди част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обманывают сами себя, чтобы только не столкнуться с собственной греховностью. Они “вводят в заблуждение и заблуждаются” (II Тимофею 3:1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Каким образом они это делают – они выводят потенциальную овцу на разговор о ее церкви.  Если они видят, что овца ни на что не жалуется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то овцекрад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ставляет ее в покое. Но если овца жалуется ему, то он пытается вывести ее, задавая вкрадчивые вопросы в мягкой и доброжелательной манере.  Если ему удастся заставить овцу сказать что-то против своего пастора, то овцекрад будет стараться углубиться в этот вопрос, сохраняя при этом вид доброго и понимающего друга.  Под конец овцекрад убедит овцу оставить свою церковь и пойти с ним.  Хотите – верьте, хотите – нет, но есть проповедники, которые строят на этом всю свою карьеру.  У них в церкви есть много людей, соблазненных ими перейти к ним.  Один проповедник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едавн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рассказывал мне об одном маленьком городке в штате Алабама, в котором 66 баптистских церквей. Он сказал, что люди дрейфуют туда-сюда от одного овцекрада к другому.  Само собой разумеется, духовный уровень в этом городке должно быть очень низкий, и едва ли там есть кто-то, кто действительно спасен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очему?  Потому что это люди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сегда учащиеся и никогда не могущие дойти до познания истины” (II Тимофею 3: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szCs w:val="16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Единственный способ, как пасторы могут не допустить кражи овец – это прекратить принимать членов из других церквей без “переводного” письма от их прежней церкви.  В члены церкви не следует принимать на основании простого “утверждения”.  Такова историческая позиция баптистов, которую сегодня овцекрады нарушают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Мне не хотелось проповедовать на эту тему, но д-р Кейган сказал мне, что это нужная тема, и я подумал, что он прав.  Это непрекращающаяся проблема, потому что в последние дни найдется очень мало пасторов, которые знают, как завоевыва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людей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этого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мир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чтобы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и стали обращенными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как воспитать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з них учеников. И как результат, они часто пытаются строить свои церкви, прельщая исповедующих себя христианами, чтобы они оставили свои церкви 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ошли с ними. Позвольте мне со всей решительностью заявить -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я питаю отвращение</w:t>
      </w:r>
      <w:r>
        <w:rPr>
          <w:u w:val="single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к такого</w:t>
      </w:r>
      <w:r>
        <w:rPr>
          <w:u w:val="single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рода служению</w:t>
      </w:r>
      <w:r>
        <w:rPr>
          <w:sz w:val="22"/>
          <w:szCs w:val="22"/>
          <w:lang w:val="ru-RU" w:eastAsia="en-US" w:bidi="en-US"/>
        </w:rPr>
        <w:t>!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Проповедники-овцекрады подобны грабителям могил 19-го века.  Они выкапывал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недавно захороненные трупы, и продавали их в медицинские учебные заведения, где их анатомировали. На мой взгляд, проповедник-овцекрад не лучше такого грабителя могил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заключение этой проповеди, я бы хотел сказать вам, что независимо от того, насколько плохими становятся церкви в последние дни, Сам Иисус Христос готов простить ваш ​​грех. Он истекал Кровью и умер на Кресте, чтобы спасти вашу душу.  Сейчас Он молится за вас, находясь по правую руку Бога.  Я молюсь о том, чтобы вы взыскали Его, и нашли Его.  Он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pBdr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Взыщете Меня и найдете, если взыщете Меня всем сердцем вашим” (Иеремии 29:1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Амин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  <w:lang w:val="ru-RU" w:eastAsia="en-US" w:bidi="en-US"/>
        </w:rPr>
        <w:t xml:space="preserve">на www.realconversion.com.   Нажмите на “Проповеди на русском языке”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Вы можете написать д-ру Хаймерсу на английском языке на адрес электронной почты: rlhymersjr@sbcglobal.net – или же</w:t>
        <w:br/>
        <w:t>на обычный адрес: P.O. Box 15308, Los Angeles, CA 90015. Можете также позвонить ему по номеру в США: (818) 352-0452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Тексты этих проповедей не защищены авторским правом. Вы можете использовать их без разрешения д-ра Хаймерса. Тем не менее, все видеозаписи проповедей д-ра Хаймерса защищены авторским правом и могут быть использованы только с его разрешения.</w:t>
      </w:r>
    </w:p>
    <w:p>
      <w:pPr>
        <w:pStyle w:val="Normal"/>
        <w:ind w:left="2160" w:firstLine="720"/>
        <w:rPr>
          <w:lang w:val="ru-RU" w:eastAsia="en-US" w:bidi="en-US"/>
        </w:rPr>
      </w:pPr>
      <w:r>
        <w:rPr>
          <w:lang w:val="ru-RU" w:eastAsia="en-US" w:bidi="en-US"/>
        </w:rPr>
        <w:t xml:space="preserve"> </w:t>
      </w:r>
      <w:r>
        <w:br w:type="page"/>
      </w:r>
    </w:p>
    <w:p>
      <w:pPr>
        <w:pStyle w:val="Normal"/>
        <w:ind w:left="2160" w:firstLine="720"/>
        <w:rPr>
          <w:lang w:val="ru-RU" w:eastAsia="en-US" w:bidi="en-US"/>
        </w:rPr>
      </w:pPr>
      <w:r>
        <w:rPr>
          <w:lang w:val="ru-RU" w:eastAsia="en-US" w:bidi="en-US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ПОГИБШИЕ ЧЛЕНЫ ЦЕРКВИ И ПРОПОВЕДНИКИ-ОВЦЕКРАДЫ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18"/>
          <w:szCs w:val="18"/>
          <w:lang w:val="ru-RU" w:eastAsia="en-US" w:bidi="en-US"/>
        </w:rPr>
        <w:t>(ЦЕРКВИ ПОСЛЕДНИХ ДНЕЙ – ЧАСТЬ II)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д-р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.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аймерс-мл.</w:t>
      </w:r>
    </w:p>
    <w:p>
      <w:pPr>
        <w:pStyle w:val="Normal"/>
        <w:pBdr/>
        <w:ind w:left="821" w:right="821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720" w:right="720" w:hanging="101"/>
        <w:jc w:val="both"/>
        <w:rPr>
          <w:lang w:val="ru-RU"/>
        </w:rPr>
      </w:pPr>
      <w:r>
        <w:rPr>
          <w:sz w:val="24"/>
          <w:szCs w:val="24"/>
          <w:lang w:val="ru-RU" w:eastAsia="en-US" w:bidi="en-US"/>
        </w:rPr>
        <w:t>“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ыйдя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ису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ше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рама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ступи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ченик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го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тоб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каза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м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дани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храма.</w:t>
      </w:r>
      <w:r>
        <w:rPr>
          <w:lang w:val="ru-RU" w:eastAsia="en-US" w:bidi="en-US"/>
        </w:rPr>
        <w:t xml:space="preserve">  </w:t>
      </w:r>
      <w:r>
        <w:rPr>
          <w:sz w:val="24"/>
          <w:szCs w:val="24"/>
          <w:lang w:val="ru-RU" w:eastAsia="en-US" w:bidi="en-US"/>
        </w:rPr>
        <w:t>Иисус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ж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аза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м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идит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это?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стинн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вор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ам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станетс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дес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мн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мне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с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уде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азрушено.</w:t>
      </w:r>
      <w:r>
        <w:rPr>
          <w:lang w:val="ru-RU" w:eastAsia="en-US" w:bidi="en-US"/>
        </w:rPr>
        <w:t xml:space="preserve">  </w:t>
      </w:r>
      <w:r>
        <w:rPr>
          <w:sz w:val="24"/>
          <w:szCs w:val="24"/>
          <w:lang w:val="ru-RU" w:eastAsia="en-US" w:bidi="en-US"/>
        </w:rPr>
        <w:t>Когд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ж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идел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н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ор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леонской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ступил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му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ученик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еди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просили: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каж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ам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гд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эт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будет?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акой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знак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воего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ишестви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нчин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ека?”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(Матфе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4:1-3).</w:t>
      </w:r>
      <w:r>
        <w:rPr>
          <w:lang w:val="ru-RU" w:eastAsia="en-US" w:bidi="en-US"/>
        </w:rPr>
        <w:t xml:space="preserve"> </w:t>
      </w:r>
    </w:p>
    <w:p>
      <w:pPr>
        <w:pStyle w:val="Normal"/>
        <w:pBdr/>
        <w:ind w:left="1008" w:right="1008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szCs w:val="24"/>
          <w:lang w:val="ru-RU" w:eastAsia="en-US" w:bidi="en-US"/>
        </w:rPr>
        <w:t>(Лук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1:24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атфея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4:24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2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3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Галата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:4)</w:t>
      </w:r>
    </w:p>
    <w:p>
      <w:pPr>
        <w:pStyle w:val="Normal"/>
        <w:pBdr/>
        <w:ind w:left="864" w:right="864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152" w:right="576" w:hanging="720"/>
        <w:rPr>
          <w:lang w:val="ru-RU"/>
        </w:rPr>
      </w:pPr>
      <w:r>
        <w:rPr>
          <w:sz w:val="14"/>
          <w:szCs w:val="14"/>
          <w:lang w:val="ru-RU" w:eastAsia="en-US" w:bidi="en-US"/>
        </w:rPr>
        <w:t xml:space="preserve">  </w:t>
      </w:r>
      <w:r>
        <w:rPr>
          <w:sz w:val="24"/>
          <w:szCs w:val="24"/>
          <w:lang w:val="ru-RU" w:eastAsia="en-US" w:bidi="en-US"/>
        </w:rPr>
        <w:t>Во-первых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lang w:val="ru-RU"/>
        </w:rPr>
        <w:t>последн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мног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член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церкв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ождены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свыше, I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имофе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:1-5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Римлянам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6:17-18.</w:t>
      </w:r>
      <w:r>
        <w:rPr>
          <w:lang w:val="ru-RU" w:eastAsia="en-US" w:bidi="en-US"/>
        </w:rPr>
        <w:t xml:space="preserve">  </w:t>
      </w:r>
    </w:p>
    <w:p>
      <w:pPr>
        <w:pStyle w:val="Normal"/>
        <w:numPr>
          <w:ilvl w:val="0"/>
          <w:numId w:val="3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152" w:right="576" w:hanging="720"/>
        <w:rPr>
          <w:sz w:val="24"/>
          <w:lang w:val="ru-RU"/>
        </w:rPr>
      </w:pPr>
      <w:r>
        <w:rPr>
          <w:sz w:val="24"/>
          <w:szCs w:val="24"/>
          <w:lang w:val="ru-RU" w:eastAsia="en-US" w:bidi="en-US"/>
        </w:rPr>
        <w:t>Во-вторых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в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оследни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н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есть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проповедники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которы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“краду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овец”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а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не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завоевывают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души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II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Тимофею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3:6-7,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13;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Иеремии</w:t>
      </w:r>
      <w:r>
        <w:rPr>
          <w:lang w:val="ru-RU" w:eastAsia="en-US" w:bidi="en-US"/>
        </w:rPr>
        <w:t xml:space="preserve"> </w:t>
      </w:r>
      <w:r>
        <w:rPr>
          <w:sz w:val="24"/>
          <w:szCs w:val="24"/>
          <w:lang w:val="ru-RU" w:eastAsia="en-US" w:bidi="en-US"/>
        </w:rPr>
        <w:t>29:13.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152" w:right="576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Russian/2013/090813PM_AntinomianismInItaly.html" TargetMode="External"/><Relationship Id="rId3" Type="http://schemas.openxmlformats.org/officeDocument/2006/relationships/hyperlink" Target="http://en.wikipedia.org/wiki/Timothy_Li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20:02:00Z</dcterms:created>
  <dc:creator>Christopher L. Cagan</dc:creator>
  <dc:description/>
  <dc:language>en-US</dc:language>
  <cp:lastModifiedBy>Use This Account</cp:lastModifiedBy>
  <cp:lastPrinted>2013-10-12T14:22:00Z</cp:lastPrinted>
  <dcterms:modified xsi:type="dcterms:W3CDTF">2013-12-14T20:05:00Z</dcterms:modified>
  <cp:revision>5</cp:revision>
  <dc:subject/>
  <dc:title>BEHOLD THE LAMB OF GOD</dc:title>
</cp:coreProperties>
</file>