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МЕИ И СПАСИТЕЛЬ</w:t>
      </w:r>
    </w:p>
    <w:p>
      <w:pPr>
        <w:pStyle w:val="Heading1"/>
        <w:ind w:left="0" w:right="0" w:hanging="0"/>
        <w:jc w:val="center"/>
        <w:rPr>
          <w:b w:val="false"/>
          <w:b w:val="false"/>
          <w:lang w:val="ru-RU"/>
        </w:rPr>
      </w:pPr>
      <w:r>
        <w:rPr>
          <w:sz w:val="24"/>
          <w:szCs w:val="28"/>
          <w:lang w:val="ru-RU"/>
        </w:rPr>
        <w:t>THE SERPENTS AND THE SAVIOUR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Russian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ут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8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арт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5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ru-RU"/>
        </w:rPr>
        <w:t>Lord’s Day Morning, March 8, 2015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ind w:left="1008" w:right="1008" w:hanging="101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аз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/>
        </w:rPr>
        <w:t>Господ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исею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дела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б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ме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став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нам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жаленный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згляну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го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станет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ив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дел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ис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дно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ме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стави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нам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гд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м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жали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еловек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н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згляну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дно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ме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ставал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ив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Числ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1:8-9).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утешествуя по пустыне, народ Израиля пришел в уныние.  И начал народ говорить против Бога и против своего вождя Моисея.  Они говорили: “Зачем вывели вы нас из Египта, чтоб умереть нам в пустыне? ибо здесь нет ни хлеба, ни воды, и мы терпеть не можем эту негодную пищу”.  Бог послал манну с небес, чтобы накормить их, но они возненавидели ее.  Они называли ее: “эта негодная пища”, этот никудышный хлеб.  Псалмопевец называл манну: “хлеб ангельский” (Псалом 77:25), но народ Израиля высказывал свое недовольство и роптал на Бога и на Моисея. Они говорили: “душе нашей опротивела эта манна”, – мы терпеть ее не може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вам разъяснение человеческой природы.  Вот так выявляется порочность и грех, обосновавшиеся в сердце человека,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тому что плотские помышления суть вражда против Бога” (Римлянам 8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е под грехом, как написано: нет праведного ни одного” (Римлянам 3:9, 1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ердце человека настроено против Бога.  Вот почему мы склонны жаловаться и роптать на Бога.  Человек во грехе не лучше, и ничем не отличается от тех израильтян в пустыне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послал Господь на народ ядовитых змеев, которые жалили народ, и умерло множество народа из сынов Израилевых” (Числа 21:6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иблия говорит: “возмездие за грех – смерть” (Римлянам 6:23).  Библия говорит: “Душа согрешающая, та умрет” (Иезекииля 18:4, 20)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днако оставшийся народ пришел к Моисею и сказал: “Согрешили мы... помолись Господу, чтоб Он удалил от нас змеев. И помолился Моисей о народе” (Числа 21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должны помнить великую милость, которую Бог проявил к ним.  Бог избавил их от рабства, в котором они находились в Египте. Бог провел их через воды Чермного моря по суше – между водяными стенами.  Во всей оставшейся части Ветхого Завета они воспевали это великое избавление.  И Бог каждый день кормил их манной.  Вода из скалы лилась таким сильным потоком, что ее было достаточно для всего народа, а также для их скота.  Бог Своей могучей силой избавил их от врагов.  Бог вел их ночью в столпе огненном, а днем в столпе облачном.  Шехина – слава Божья пребывала с ними постоянно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они не воздали Богу хвалу.  Они все равно пребывали в неверии.  Они бунтовали.  Они роптали и жаловались – жаловались на Моисея, жаловались на Бога.  Д-р Джон Р. Рай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еожиданно, посреди людей, скользя по траве и вползая в шатры, появились ядовитые змеи, злые огненно-красные существа “и умерло множество народа из сынов Израилевых”.  Здесь, в одном и том же событии, были явлены и Божье наказание и Божья милость.  Здесь есть и ярость и милость.  Здесь, в пустыне, проявился грех, но здесь же явил Себя и Спаситель (John R. Rice, D.D., “Snakes in the Camp,” </w:t>
      </w:r>
      <w:r>
        <w:rPr>
          <w:b/>
          <w:bCs/>
          <w:i/>
          <w:iCs/>
          <w:lang w:val="ru-RU" w:eastAsia="en-US" w:bidi="en-US"/>
        </w:rPr>
        <w:t>Blood and Tears on the Stairway,</w:t>
      </w:r>
      <w:r>
        <w:rPr>
          <w:lang w:val="ru-RU" w:eastAsia="en-US" w:bidi="en-US"/>
        </w:rPr>
        <w:t xml:space="preserve"> Sword of the Lord Publishers, 1970, с. 34, 3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не стали бы уделять столько внимания этому событию, если бы Иисус не упомянул о нем снова в Новом Завете, в третьей главе Иоанн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чью к Иисусу пришел человек по имени Никодим.  Он был главным учителем Израиля.  Он был фарисеем и членом синедриона (еврейского суда).  Он считал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</w:t>
      </w:r>
      <w:r>
        <w:rPr>
          <w:lang w:val="ru-RU" w:eastAsia="en-US" w:bidi="en-US"/>
        </w:rPr>
        <w:t xml:space="preserve"> Иисус это </w:t>
      </w:r>
      <w:r>
        <w:rPr>
          <w:sz w:val="22"/>
          <w:szCs w:val="22"/>
          <w:lang w:val="ru-RU" w:eastAsia="en-US" w:bidi="en-US"/>
        </w:rPr>
        <w:t>“учитель, пришедший от Бога; ибо таких чудес, какие Ты творишь, никто не может творить, если не будет с ним Бог” (Иоанна 3: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 Никодим не знал, каким образом можно родиться снова.  Иисус сказал ему: “Должно вам родиться свыше” (Иоанна 3:7).  Никодим же спросил: “Как это может быть?” (Иоанна 3:9).  Он понятия не имел, как можно родиться снова, как можно спастись.  Иисус, чтобы показать ему, каким образом происходит новое рождение,</w:t>
      </w:r>
      <w:r>
        <w:rPr>
          <w:lang w:val="ru-RU" w:eastAsia="en-US" w:bidi="en-US"/>
        </w:rPr>
        <w:t xml:space="preserve"> напомнил ему о змее в </w:t>
      </w:r>
      <w:r>
        <w:rPr>
          <w:sz w:val="22"/>
          <w:szCs w:val="22"/>
          <w:lang w:val="ru-RU" w:eastAsia="en-US" w:bidi="en-US"/>
        </w:rPr>
        <w:t>пусты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Богословы называют новое рождение “возрождением”. 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Реформатская учебная Библ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и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исус выразил Свое удивление по поводу того, что Никодима озадачила необходимость родиться снова.  Никодим должен был понимать из Ветхого Завета, что он грешник, и ему необходима новая жизнь... Возрождение [новое рождение] – это дар Божьей благодати.  Это незамедлительное, сверхъестественное действие в нас Святого Духа. Его действие состоит в том, что Он оживотворяет нас [делает нас живыми] для духовной жизни, выводя из состояния духовной смерти... (</w:t>
      </w:r>
      <w:r>
        <w:rPr>
          <w:b/>
          <w:bCs/>
          <w:i/>
          <w:iCs/>
          <w:lang w:val="ru-RU" w:eastAsia="en-US" w:bidi="en-US"/>
        </w:rPr>
        <w:t>The Reformation Study Bible,</w:t>
      </w:r>
      <w:r>
        <w:rPr>
          <w:lang w:val="ru-RU" w:eastAsia="en-US" w:bidi="en-US"/>
        </w:rPr>
        <w:t xml:space="preserve"> Ligonier Ministries, 2005, с. 1514; примечание к Иоанна 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ткройте теперь Иоанна 3:14, 15.  Это на странице 1117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Учебной Библии Скоуфилда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т как Иисус объяснял Никодиму новое рождение.  Никодим знал Пятикнижие, первые пять книг Библии, наизусть.  Числа – это четвертая книга Библии.  Никодим настолько хорошо ее знал, что многое из нее, если не все, он знал наизусть.  И потому Иисус использовал повествование о змеях с огненной окраской, чтобы объяснить ему, каким образом можно спастись, как можно родиться заново.  Пожалуйста, встаньте и откроем Иоанна 3:14 и 15. Это на странице 1117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Учебной Библии Скоуфилда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исус сказал Никодиму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как Моисей вознес змию в пустыне, так должно вознесену быть Сыну Человеческому, дабы всякий, верующий в Него, не погиб, но имел жизнь вечную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Иоанна 3:14-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Взглянуть и обрести жизнь, уверовать в Иисуса и спастись – в этом самое сердце Евангелия Христова.  Обратите внимание на три вещи в этом отрывке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</w:t>
      </w:r>
      <w:r>
        <w:rPr>
          <w:b/>
          <w:bCs/>
          <w:sz w:val="24"/>
          <w:lang w:val="ru-RU"/>
        </w:rPr>
        <w:t>Во-первых, жало и смерть греха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гда человек заходил в свой ​​шатер, там были змеи. Когда он садился поесть, они были там.  Когда он расстилал свою постель, там были извивающиеся змеи, готовые его ужалить.  И когда эти змеи кусали человек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н чувствовал острую боль и жжение, как от огня. По телу жертвы распространялся жар, а затем появлялись судороги, и наступала смерть!  Каждый укушенный умирал ужасной смертью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 теперь давайте послушаем д-ра У. Э. Крисуэлла, известного пастора из Первой баптистской церкви Далласа, штат Техас.  Д-р Крисуэлл говорит об этих змеях так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ш Господь использовал это как прообраз [или иллюстрацию] порочности каждого человеческого сердца и повсеместного присутствия греха в человеческих жизнях.  Эта порочность присутствует в наших сердцах, в наших домах, в наших семьях, когда у нас подъемы и когда у нас падения... Повсеместного присутствия греха и смерти избежать невозможно.  Человечество – это порочный и падший род; и сколько бы мы ни философствовали, суровая реальность в жизни человека и в истории человечества состоит в том, что люди потеряны в грехах и преступлениях.  Мы мертвы в своих грехах... эти змеи являются прообразом разрушительной силы греха... О, истощающая, разрушительная сила греха!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Эти ядовитые, огненные змеи были везде.  И люди умирали физической смертью, духовной смертью, моральной смертью, второй смертью, и вечной смертью...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Человечество поднялось из тьмы невежества, предрассудков, а также из тысячи других видов тьмы; но в наших сердцах мы все те же... Мы по-прежнему находимся на том же моральном и духовном уровне, на котором оказались Адам и Ева.  Мы так и не нашли способа избавиться от скорби, растраты, разрушения и осуждения греха (W. A. Criswell, Ph.D., “The Brazen Serpent,” </w:t>
      </w:r>
      <w:r>
        <w:rPr>
          <w:b/>
          <w:bCs/>
          <w:i/>
          <w:iCs/>
          <w:lang w:val="ru-RU" w:eastAsia="en-US" w:bidi="en-US"/>
        </w:rPr>
        <w:t>What a Savior!</w:t>
      </w:r>
      <w:r>
        <w:rPr>
          <w:lang w:val="ru-RU" w:eastAsia="en-US" w:bidi="en-US"/>
        </w:rPr>
        <w:t xml:space="preserve">, Broadman Press, 1978, с. 49-5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постол Павел делает предупреждение, проводя параллель между грехом Израиля и нашим грехом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 станем искушать Христа, как некоторые из них искушали и погибли от змей. Не ропщите, как некоторые из них роптали и погибли от истребителя.   Все это происходило с ними, как образы; а описано в наставление нам, достигшим последних веков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I Коринфянам 10:9-11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Грех навлек осуждение на них – грех влечет за собой осуждение и сегодня.  “Все это происходило с ними, как [примеры]; а описано в наставление нам [для нашего наставления]”, I Коринфянам 10:11 – и это подводит нас ко второму пункт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</w:t>
      </w:r>
      <w:r>
        <w:rPr>
          <w:b/>
          <w:bCs/>
          <w:sz w:val="24"/>
          <w:lang w:val="ru-RU"/>
        </w:rPr>
        <w:t>Во-вторых, средство от греха и смер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исей услышал вопль людей.  Их жалили змеи. 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ричали и умирали. Змеи были повсюд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сказал Господь Моисею: сделай себе змея и выставь его на знамя, и ужаленный, взглянув на него, останется жив.  И сделал Моисей медного змея и выставил его на знамя, и когда змей ужалил человека, он, взглянув на медного змея, оставался жив” (Числа 21:8-9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сли вы идете в больницу, то, как правило, там вы увидите эмблему.  Она представляет собой шест</w:t>
      </w:r>
      <w:r>
        <w:rPr>
          <w:sz w:val="22"/>
          <w:szCs w:val="22"/>
          <w:lang w:val="en-US" w:eastAsia="en-US" w:bidi="en-US"/>
        </w:rPr>
        <w:t>,</w:t>
      </w:r>
      <w:r>
        <w:rPr>
          <w:sz w:val="22"/>
          <w:szCs w:val="22"/>
          <w:lang w:val="ru-RU" w:eastAsia="en-US" w:bidi="en-US"/>
        </w:rPr>
        <w:t xml:space="preserve"> вокруг которого обвились две змеи.  Подобную эмблему можно увидеть и в кабинете врача, а также на его бланках.  Эта эмблема символизирует тех, чья профессия связана с лечебной практикой.  Как странно, что на эмблеме здоровья, исцеления и спасения оказалась змея, висящая на шесте!  Эта змея не настоящая.  Эта змея сделана из меди и высоко поднята на шест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примечании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Скоуфилда</w:t>
      </w:r>
      <w:r>
        <w:rPr>
          <w:sz w:val="22"/>
          <w:szCs w:val="22"/>
          <w:lang w:val="ru-RU" w:eastAsia="en-US" w:bidi="en-US"/>
        </w:rPr>
        <w:t xml:space="preserve"> правильно указано: "Медный змей является прообразом Христа, который ‘соделан грехом за нас’ в том, что Он понес наше наказание" (примечание к Числам 21:9). Все наши грехи были возложены на Христа на Крест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н грехи наши Сам вознес телом Своим на древо... ранами Его вы исцелились” (I Петра 2:2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Сам Иисус сказал Никодиму: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как Моисей вознес змию в пустыне, так должно вознесену быть Сыну Человеческому...” (Иоанна 3:14). 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Сын Человеческий”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это имя, которое Иисус больше всего любил использовать по отношению к Себе. Он сказал: “Я буду вознесен (на кресте) подобно тому, как медный змей был вознесен Моисеем”.  Насколько точно в этом отражен Спаситель! 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корбь и боль изведал Он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а меня был осужден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Чрез Его кровь я прощён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Аллилуйя!  Наш Спаситель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овершилось!” возгласи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За виновных смерть вкуси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небо с радостью вступил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Аллилуйя!  Наш Спаситель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Аллилуйя, Наш Спаситель!” Филипп П. Блисс, 1838-187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как Моисей вознес змию в пустыне, так должно вознесену быть Сыну Человеческому...” (Иоанна 3:1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это подводит нас к третьему пункту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</w:t>
      </w:r>
      <w:r>
        <w:rPr>
          <w:b/>
          <w:bCs/>
          <w:sz w:val="24"/>
          <w:lang w:val="ru-RU"/>
        </w:rPr>
        <w:t>В-третьих, способ обретения средства от греха и смер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ак Моисей вознес змию в пустыне, так должно вознесену быть Сыну Человеческому, дабы всякий, верующий в Него, не погиб, но имел жизнь вечную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Иоанна 3:14-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верить в Иисуса – значит взглянуть на Него.  Взглянуть – значит обрести жизнь, уверовать и стать спасенным, омыться и стать чистым!  Здесь нет чего-то тяжелого!  Взгляните верой на Иисуса.  Каждый член нашей церкви однажды так сделал.  Не может быть, чтобы это было чем-то тяжелым, а иначе моя жена была бы не в состоянии сделать это сразу, как только она впервые услышала от меня проповедь Евангелия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сделал Моисей медного змея и выставил его на знамя, и когда змей ужалил человека, он, взглянув на медного змея, оставался жив” (Числа 21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только человек бросал свой взгляд на этого медного змея, то он оставался жив!  Человек, который уже был укушен, все же был в состоянии бросить взгляд!  Человек, который уже был в шаге от смерти, все же был в состоянии бросить взгляд!  Они спаслись, просто взглянув на медного змея!  Как и мы становимся спасенными, воззрев на Иисус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зирая на начальника и совершителя веры Иисуса, Который, вместо предлежавшей Ему радости, претерпел крест, пренебрегши посрамление, и воссел одесную престола Божия” (Евреям 12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е может быть, чтобы это тяжело было сделать!  Миллионы людей уже воззрели на Иисуса!   Взирая на Иисуса!  Взирая на Иисуса!  Взирая на Иисуса!  </w:t>
      </w:r>
      <w:r>
        <w:rPr>
          <w:sz w:val="22"/>
          <w:szCs w:val="22"/>
          <w:u w:val="single"/>
          <w:lang w:val="ru-RU" w:eastAsia="en-US" w:bidi="en-US"/>
        </w:rPr>
        <w:t>В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н способ, чтобы родиться снова! Взирая на Иисуса!  Вот он способ, стать возрожденным!  Взирая на Иисуса!  Вот он способ, стать прощенным и очищенным от всех грехов!  Взирая на Иисуса!  Вот он путь спасения – на все времена и на всю вечность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 славе Иисуса мой взор я стремлю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ждый свой миг Тебе жизнь отдаю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Каждый свой миг” Даниэль У. Уиттл, 1840-1901)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Если свободы жаждешь от грех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Лишь на Христа гляди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мерть на Голгофе принял за теб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Лишь на Христа гляд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Лишь на Христа гляди! Лишь на Христа гляди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н твой Спаситель, твой Искупител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Лишь на Христа гляд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“</w:t>
      </w:r>
      <w:r>
        <w:rPr>
          <w:lang w:val="ru-RU" w:eastAsia="en-US" w:bidi="en-US"/>
        </w:rPr>
        <w:t xml:space="preserve">Лишь на Христа гляди” (Генри Г. Джексон, 1838-1914)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зглядом жизнь, мой брат, прими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а Иисуса лишь взглян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Его Слово говорит, Аллилуйя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олько взглядом можно жизнь получить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Взглядом жизнь” Уильям Э. Огден, 1841-189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когда змей ужалил человека, он, взглянув на медного змея, оставался жив” (Числа 21:9)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зглядом жизнь, мой брат, прими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а Иисуса лишь взглян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Его Слово говорит, Аллилуйя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олько взглядом можно жизнь получить!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Сперджену было пятнадцать лет, как-то раз он шагнул из снежной бури в здание небольшой церквушки примитивных методистов.  Служителя не было.  Его “завалило снегом”.  Там было всего лишь человек пятнадцать.  Небольшого роста, худенький мирянин встал, чтобы проповедовать.  Запинающимся языком он объявил текст Писания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о Мне обратитесь, и будете спасены, все концы земли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Исаии 45:2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Указав прямо на молодого Сперджена, он сказал: “Молодой человек, вы выглядите несчастным.  Вы так и останетесь несчастным, если не покоритесь прочитанному мною тексту Писания.  Взгляните!  Взгляните!  Взгляните на Иисуса”.  Сперджен говорит: “Тогда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в самом деле взглянул, и Иисус спас меня, как только я верою взглянул на Него”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зглядом жизнь, мой брат, прими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а Иисуса лишь взглян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Его Слово говорит, Аллилуйя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олько взглядом можно жизнь получить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мне все равно, что там говорит Пол Вошер!  “Только взглядом можно жизнь получить!”  И мне все равно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ам говорит д-р Макартур! “Только взглядом можно жизнь получить!”  Это хорошие люди, но “Только взглядом можно жизнь получить!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У разбойника, висевшего на кресте рядом с Иисусом, не было времени, чтобы сделать Его Господ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</w:t>
      </w:r>
      <w:r>
        <w:rPr>
          <w:sz w:val="22"/>
          <w:szCs w:val="22"/>
          <w:u w:val="single"/>
          <w:lang w:val="ru-RU" w:eastAsia="en-US" w:bidi="en-US"/>
        </w:rPr>
        <w:t>каждой сфер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воей жизни! Он умирал!  У него не было времени, чтобы сделать Христа Господом во </w:t>
      </w:r>
      <w:r>
        <w:rPr>
          <w:sz w:val="22"/>
          <w:szCs w:val="22"/>
          <w:u w:val="single"/>
          <w:lang w:val="ru-RU" w:eastAsia="en-US" w:bidi="en-US"/>
        </w:rPr>
        <w:t>всех сфера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воей жизни! Он умирал.  Не было времени!  Не было времени!  Не было времени!  Он успел сделать тольк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одно</w:t>
      </w:r>
      <w:r>
        <w:rPr>
          <w:sz w:val="22"/>
          <w:szCs w:val="22"/>
          <w:lang w:val="ru-RU" w:eastAsia="en-US" w:bidi="en-US"/>
        </w:rPr>
        <w:t>. Он верой взглянул на Иисуса!  “Только взглядом можно жизнь получить!”  Это и все, что сделал также и Сперджен!  Это и все, что также нужно сделать и вам!</w:t>
      </w:r>
      <w:r>
        <w:rPr>
          <w:sz w:val="22"/>
          <w:szCs w:val="22"/>
          <w:u w:val="single"/>
          <w:lang w:val="ru-RU" w:eastAsia="en-US" w:bidi="en-US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Аллилуйя!  Этот разбойник на крес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тал спасенным! Иисус сказал: “ныне же будешь со Мною в раю” (Луки 23:4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зглядом жизнь, мой брат, прими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а Иисуса лишь взгляни;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Его Слово говорит, Аллилуйя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Только взглядом можно жизнь получит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 xml:space="preserve"> 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Числа 21:5-9.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right="-432" w:hanging="0"/>
        <w:rPr>
          <w:sz w:val="18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                                </w:t>
      </w:r>
      <w:r>
        <w:rPr>
          <w:sz w:val="22"/>
          <w:szCs w:val="24"/>
          <w:lang w:val="ru-RU" w:eastAsia="en-US" w:bidi="en-US"/>
        </w:rPr>
        <w:t>(“Взглядом жизнь” Уильям Э. Огден, 1841-1897).</w:t>
      </w:r>
      <w:r>
        <w:rPr>
          <w:sz w:val="18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Heading1"/>
        <w:ind w:left="1440" w:right="1440" w:hanging="0"/>
        <w:jc w:val="center"/>
        <w:rPr>
          <w:lang w:val="ru-RU"/>
        </w:rPr>
      </w:pPr>
      <w:r>
        <w:rPr>
          <w:bCs/>
          <w:sz w:val="28"/>
          <w:szCs w:val="28"/>
          <w:lang w:val="ru-RU" w:eastAsia="en-US" w:bidi="en-US"/>
        </w:rPr>
        <w:t>ЗМЕИ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И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СПАСИТЕЛЬ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ind w:left="720" w:right="720" w:hanging="0"/>
        <w:jc w:val="center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ind w:left="1008" w:right="1008" w:hanging="101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аз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/>
        </w:rPr>
        <w:t>Моисею</w:t>
      </w:r>
      <w:r>
        <w:rPr>
          <w:sz w:val="24"/>
          <w:szCs w:val="24"/>
          <w:lang w:val="ru-RU" w:eastAsia="en-US" w:bidi="en-US"/>
        </w:rPr>
        <w:t>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дела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б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ме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став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нам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жаленный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згляну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го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станет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ив.</w:t>
      </w:r>
      <w:r>
        <w:rPr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дел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ис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дно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ме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стави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нам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гд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м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жали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еловек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н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згляну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дно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ме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ставал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ив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Числ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1:8-9).</w:t>
      </w: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008" w:right="1008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(Псал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77:25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имляна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8:7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:9-10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исл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1:6;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Римляна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6:23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езекиил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8:4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исл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1:7;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Иоан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:2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7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9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4-15)</w:t>
      </w:r>
    </w:p>
    <w:p>
      <w:pPr>
        <w:pStyle w:val="Normal"/>
        <w:ind w:left="720" w:right="720" w:hanging="0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720" w:hanging="720"/>
        <w:jc w:val="left"/>
        <w:rPr>
          <w:lang w:val="ru-RU"/>
        </w:rPr>
      </w:pPr>
      <w:r>
        <w:rPr>
          <w:szCs w:val="24"/>
          <w:lang w:val="ru-RU" w:eastAsia="en-US" w:bidi="en-US"/>
        </w:rPr>
        <w:t>Во-</w:t>
      </w:r>
      <w:r>
        <w:rPr>
          <w:lang w:val="ru-RU"/>
        </w:rPr>
        <w:t>первых</w:t>
      </w:r>
      <w:r>
        <w:rPr>
          <w:szCs w:val="24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жал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мерть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греха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I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Коринфяна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0:9-11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720" w:hanging="720"/>
        <w:jc w:val="left"/>
        <w:rPr>
          <w:lang w:val="ru-RU"/>
        </w:rPr>
      </w:pPr>
      <w:r>
        <w:rPr>
          <w:szCs w:val="24"/>
          <w:lang w:val="ru-RU" w:eastAsia="en-US" w:bidi="en-US"/>
        </w:rPr>
        <w:t>Во-</w:t>
      </w:r>
      <w:r>
        <w:rPr>
          <w:lang w:val="ru-RU"/>
        </w:rPr>
        <w:t>вторых</w:t>
      </w:r>
      <w:r>
        <w:rPr>
          <w:szCs w:val="24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редств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грех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мерти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I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Петр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:24;</w:t>
        <w:br/>
        <w:t>Иоанн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3:14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720" w:hanging="720"/>
        <w:jc w:val="left"/>
        <w:rPr/>
      </w:pPr>
      <w:r>
        <w:rPr>
          <w:szCs w:val="24"/>
          <w:lang w:val="ru-RU" w:eastAsia="en-US" w:bidi="en-US"/>
        </w:rPr>
        <w:t>В-третьих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пособ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бретения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редств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грех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мерти,</w:t>
      </w:r>
      <w:r>
        <w:rPr>
          <w:lang w:val="ru-RU"/>
        </w:rPr>
        <w:br/>
      </w:r>
      <w:r>
        <w:rPr>
          <w:szCs w:val="24"/>
          <w:lang w:val="ru-RU" w:eastAsia="en-US" w:bidi="en-US"/>
        </w:rPr>
        <w:t>Иоанн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3:14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5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Еврея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2:2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саи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45:22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Лук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3:43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43:00Z</dcterms:created>
  <dc:creator>Christopher L. Cagan</dc:creator>
  <dc:description/>
  <dc:language>en-US</dc:language>
  <cp:lastModifiedBy>Use This Account</cp:lastModifiedBy>
  <cp:lastPrinted>2015-03-05T21:28:00Z</cp:lastPrinted>
  <dcterms:modified xsi:type="dcterms:W3CDTF">2015-03-20T14:47:00Z</dcterms:modified>
  <cp:revision>4</cp:revision>
  <dc:subject/>
  <dc:title>GO</dc:title>
</cp:coreProperties>
</file>