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sz w:val="28"/>
          <w:lang w:val="ru-RU" w:eastAsia="en-US"/>
        </w:rPr>
        <w:t>АДАМ, ГДЕ ТЫ?</w:t>
      </w:r>
    </w:p>
    <w:p>
      <w:pPr>
        <w:pStyle w:val="Heading"/>
        <w:rPr>
          <w:sz w:val="16"/>
          <w:lang w:val="ru-RU"/>
        </w:rPr>
      </w:pPr>
      <w:r>
        <w:rPr>
          <w:sz w:val="16"/>
          <w:lang w:val="ru-RU" w:eastAsia="en-US"/>
        </w:rPr>
        <w:t>(ПРОПОВЕДЬ № 89 ПО КНИГЕ БЫТИЕ)</w:t>
      </w:r>
    </w:p>
    <w:p>
      <w:pPr>
        <w:pStyle w:val="Heading"/>
        <w:rPr>
          <w:lang w:val="ru-RU"/>
        </w:rPr>
      </w:pPr>
      <w:r>
        <w:rPr>
          <w:lang w:val="ru-RU"/>
        </w:rPr>
        <w:t>ADAM, WHERE ART THOU?</w:t>
      </w:r>
    </w:p>
    <w:p>
      <w:pPr>
        <w:pStyle w:val="Heading"/>
        <w:rPr/>
      </w:pPr>
      <w:r>
        <w:rPr>
          <w:sz w:val="16"/>
          <w:lang w:val="ru-RU"/>
        </w:rPr>
        <w:t>(SERMON #89 ON THE BOOK OF GENESI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7 ноября 2016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November 27, 2016</w:t>
      </w:r>
    </w:p>
    <w:p>
      <w:pPr>
        <w:pStyle w:val="Normal"/>
        <w:ind w:left="1152" w:right="1152" w:hanging="101"/>
        <w:jc w:val="both"/>
        <w:rPr>
          <w:sz w:val="24"/>
          <w:lang w:val="ru-RU"/>
        </w:rPr>
      </w:pPr>
      <w:r>
        <w:rPr>
          <w:sz w:val="24"/>
          <w:lang w:val="ru-RU"/>
        </w:rPr>
      </w:r>
    </w:p>
    <w:p>
      <w:pPr>
        <w:pStyle w:val="Heading2"/>
        <w:ind w:left="720" w:right="720" w:hanging="101"/>
        <w:rPr/>
      </w:pPr>
      <w:r>
        <w:rPr>
          <w:b w:val="false"/>
          <w:sz w:val="24"/>
          <w:lang w:val="ru-RU"/>
        </w:rPr>
        <w:t>“</w:t>
      </w:r>
      <w:r>
        <w:rPr>
          <w:b w:val="false"/>
          <w:sz w:val="24"/>
          <w:lang w:val="ru-RU"/>
        </w:rPr>
        <w:t xml:space="preserve">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 (Бытие 2:16-17).    </w:t>
      </w:r>
    </w:p>
    <w:p>
      <w:pPr>
        <w:pStyle w:val="BodyTextIndent2"/>
        <w:rPr>
          <w:b/>
          <w:b/>
          <w:sz w:val="28"/>
          <w:lang w:val="ru-RU"/>
        </w:rPr>
      </w:pPr>
      <w:r>
        <w:rPr>
          <w:b/>
          <w:sz w:val="28"/>
          <w:lang w:val="ru-RU"/>
        </w:rPr>
      </w:r>
    </w:p>
    <w:p>
      <w:pPr>
        <w:pStyle w:val="Normal"/>
        <w:ind w:firstLine="720"/>
        <w:jc w:val="both"/>
        <w:rPr>
          <w:sz w:val="22"/>
          <w:szCs w:val="22"/>
          <w:lang w:val="ru-RU"/>
        </w:rPr>
      </w:pPr>
      <w:r>
        <w:rPr>
          <w:sz w:val="22"/>
          <w:szCs w:val="22"/>
          <w:lang w:val="ru-RU" w:eastAsia="en-US" w:bidi="en-US"/>
        </w:rPr>
        <w:t xml:space="preserve">Первый человек Адам был сотворен Богом полностью невинным.  Бог поместил его в прекрасный сад.  Каждое дерево в этом саду было хорошо для пищи.  Адаму достаточно было протянуть руку, чтобы сорвать что-то вкусное.  В этом милом саду ему не нужно было ни о чем заботиться, здесь у него не было врагов.  Все животные и птицы были вегетарианцами. Здесь не было никого, кто мог бы повредить человеку или каким-то образом причинить ему вред. Человек и сам был вегетарианцем, и потому для него не было никакой нужды убивать животных и есть их плоть.  В Эдемском саду все было мирно.  Здесь не было никаких бурь, от которых ему нужно было бы прятаться, потому что в те дни не бывало дождей.  “Но пар поднимался с земли и орошал все лице земли” (Бытие 2:6).  Человеку не о чем было волноваться.  У него не было никаких болезней, которые заставляли бы его неважно себя чувствовать.  У него не было врагов, которые боролись бы с ним, не было и таких животных, которых нужно было бы бояться. Это был настоящий рай.  </w:t>
      </w:r>
    </w:p>
    <w:p>
      <w:pPr>
        <w:pStyle w:val="Normal"/>
        <w:ind w:firstLine="720"/>
        <w:jc w:val="both"/>
        <w:rPr>
          <w:sz w:val="22"/>
          <w:szCs w:val="22"/>
          <w:lang w:val="ru-RU"/>
        </w:rPr>
      </w:pPr>
      <w:r>
        <w:rPr>
          <w:sz w:val="22"/>
          <w:szCs w:val="22"/>
          <w:lang w:val="ru-RU" w:eastAsia="en-US" w:bidi="en-US"/>
        </w:rPr>
        <w:t xml:space="preserve">Кроме того, у Адама совершенно не было грехов, а значит не было и причин для волнения.  В нем не было греховной природы, как не было и никаких психологических проблем, которые причиняли бы ему беспокойство.  Внутри Адама царил мир и покой.  Адам находился в мире с Богом.  Это был настоящий рай.  Ему даже не нужно было переживать о том, как найти себе подругу.  Бог создал безупречную, прекрасную, приятную в общении девушку, чтобы она, будучи его женой, была ему утешением и помощью. Поэтому он никогда не бывал одинок.  А как она была безупречной, то полностью отсутствовала и вероятность того, что она будет разбивать ему сердце, как полностью отсутствовала вероятность того, что она бросит его, и ни при каких обстоятельствах она не перестала бы любить его и не оставила бы его.  А так как грех полностью отсутствовал, то она удовлетворяла все его сексуальные желания и потребности, оставаясь при этом угодной Богу. Это был настоящий рай.  </w:t>
      </w:r>
    </w:p>
    <w:p>
      <w:pPr>
        <w:pStyle w:val="Normal"/>
        <w:ind w:firstLine="720"/>
        <w:jc w:val="both"/>
        <w:rPr>
          <w:sz w:val="22"/>
          <w:szCs w:val="22"/>
          <w:lang w:val="ru-RU"/>
        </w:rPr>
      </w:pPr>
      <w:r>
        <w:rPr>
          <w:sz w:val="22"/>
          <w:szCs w:val="22"/>
          <w:lang w:val="ru-RU" w:eastAsia="en-US" w:bidi="en-US"/>
        </w:rPr>
        <w:t xml:space="preserve">Бог каждый день беседовал с ним, и в их отношениях была полная гармония.  В те времена он никогда не подвергался искушениям.  Ему не нужно было что-то предпринимать для того, чтобы умиротворить Божий гнев, потому что не было никакого гнева, и не нужно было ничего умиротворять.  Он жил с прекрасной женщиной, которая любила его.  Он жил в саду, наполненном самой изысканной едой.  Он находился в мире с Богом.  Это был настоящий рай.  </w:t>
      </w:r>
    </w:p>
    <w:p>
      <w:pPr>
        <w:pStyle w:val="Normal"/>
        <w:ind w:firstLine="720"/>
        <w:jc w:val="both"/>
        <w:rPr>
          <w:sz w:val="22"/>
          <w:szCs w:val="22"/>
          <w:lang w:val="ru-RU"/>
        </w:rPr>
      </w:pPr>
      <w:r>
        <w:rPr>
          <w:sz w:val="22"/>
          <w:szCs w:val="22"/>
          <w:lang w:val="ru-RU" w:eastAsia="en-US" w:bidi="en-US"/>
        </w:rPr>
        <w:t xml:space="preserve">И Бог установил для него всего лишь один закон.  И это был закон, который соблюдать ему было очень легко.  Всего лишь одна простая заповедь, которой было очень легко подчиняться.  Бог сказал ему: “От всякого дерева в саду ты будешь есть, а от дерева познания добра и зла не ешь от него, ибо в день, в который ты вкусишь от него, смертью умрешь” (Бытие 2:16-17).   Это и все, что Бог от него требовал.  Все, что от него требовалось исполнять, это не есть плод от дерева познания добра и зла. Это был закон, который соблюсти было очень легко.  Это был настоящий рай.  </w:t>
      </w:r>
    </w:p>
    <w:p>
      <w:pPr>
        <w:pStyle w:val="Normal"/>
        <w:ind w:firstLine="720"/>
        <w:jc w:val="both"/>
        <w:rPr>
          <w:sz w:val="22"/>
          <w:szCs w:val="22"/>
          <w:lang w:val="ru-RU"/>
        </w:rPr>
      </w:pPr>
      <w:r>
        <w:rPr>
          <w:sz w:val="22"/>
          <w:szCs w:val="22"/>
          <w:lang w:val="ru-RU" w:eastAsia="en-US" w:bidi="en-US"/>
        </w:rPr>
        <w:t xml:space="preserve">Тем не менее, в саду находилась еще одна личность.  Там был сатана.  Находясь на небесах, он был одним из ангелов.  Но он восстал против Бога и был низвержен на землю.  Сатана был врагом Богу.  Но Адам находился под защитой у Господа.  Единственное как сатана мог причинить боль Божьему сердцу – это сделать так, чтобы Адам также восстал против Бога.  </w:t>
      </w:r>
    </w:p>
    <w:p>
      <w:pPr>
        <w:pStyle w:val="Normal"/>
        <w:ind w:firstLine="720"/>
        <w:jc w:val="both"/>
        <w:rPr>
          <w:sz w:val="22"/>
          <w:szCs w:val="22"/>
          <w:lang w:val="ru-RU"/>
        </w:rPr>
      </w:pPr>
      <w:r>
        <w:rPr>
          <w:sz w:val="22"/>
          <w:szCs w:val="22"/>
          <w:lang w:val="ru-RU" w:eastAsia="en-US" w:bidi="en-US"/>
        </w:rPr>
        <w:t>Два дерева в этом саду имели особую важность.  Первое из них – это было древо жизни.  Если бы Адам и дальше ел плоды с этого дерева, то он жил бы в раю Эдема вечно (Бытие 3:22).  Но если бы он съел плод с дерева познания добра и зла, то он бы умер.  Это был настоящий рай – в котором нужно было соблюдать всего лишь один закон – вкушай от древа жизни и живи вечно.  Это была положительная сторона этого закона.  Поешь от древа познания добра и зла, и ты умрешь.  Это была отрицательная сторона этого закона.  Это был очень простой закон – и ему было легко подчиняться.  Ешь от этого дерева и живи вечно.  Поешь от другого дерева, и ты умрешь.  Это был настоящий рай, в котором был лишь один единственный закон – закон, которому было очень и очень легко подчиняться.</w:t>
      </w:r>
    </w:p>
    <w:p>
      <w:pPr>
        <w:pStyle w:val="Normal"/>
        <w:ind w:firstLine="720"/>
        <w:jc w:val="both"/>
        <w:rPr>
          <w:sz w:val="22"/>
          <w:szCs w:val="22"/>
          <w:lang w:val="ru-RU"/>
        </w:rPr>
      </w:pPr>
      <w:r>
        <w:rPr>
          <w:sz w:val="22"/>
          <w:szCs w:val="22"/>
          <w:lang w:val="ru-RU" w:eastAsia="en-US" w:bidi="en-US"/>
        </w:rPr>
        <w:t xml:space="preserve">Видите ли, благодаря тому, что Адам и его жена находились у Бога под защитой, сатана не мог причинить им вреда.  Все, что он мог, это искушать их, искушать их для того, чтобы они нарушили этот несложный закон.  На тот момент сатана не был извивающимся змеем.  Он стал таким позже, когда Бог проклял его и змея.  Но в данный момент мы видим, что сатана вошел некое существо в Саду.  Так же, как впоследствии он и его бесы вошли по повелению Христа в свиней.  Однако здесь он появился как “ангел света” (II Коринфянам 11:14).  </w:t>
      </w:r>
    </w:p>
    <w:p>
      <w:pPr>
        <w:pStyle w:val="Normal"/>
        <w:ind w:firstLine="720"/>
        <w:jc w:val="both"/>
        <w:rPr>
          <w:sz w:val="22"/>
          <w:szCs w:val="22"/>
          <w:lang w:val="ru-RU"/>
        </w:rPr>
      </w:pPr>
      <w:r>
        <w:rPr>
          <w:sz w:val="22"/>
          <w:szCs w:val="22"/>
          <w:lang w:val="ru-RU" w:eastAsia="en-US" w:bidi="en-US"/>
        </w:rPr>
        <w:t xml:space="preserve">Мы не знаем, как выглядел змей изначально.  Но мы знаем, что у него были ноги.  И мы знаем, что должно быть это было существо, которое они часто могли наблюдать в Эдемском саду, потому как, увидев его, Ева не испугалась. Мы также знаем, что сатана вошел в это животное и говорил его устами с женой Адама.  Когда оно заговорило с ней, она не удивилась.  Скорее всего, они уже много раз разговаривали прежде, и она привыкла к разговорам с ним.  Но и сегодня его действия не изменились.  Он разговаривает с грешниками через их мысли, и со временем они привыкают к нему, и уже не боятся его.  </w:t>
      </w:r>
    </w:p>
    <w:p>
      <w:pPr>
        <w:pStyle w:val="Normal"/>
        <w:ind w:firstLine="720"/>
        <w:jc w:val="both"/>
        <w:rPr>
          <w:sz w:val="22"/>
          <w:szCs w:val="22"/>
          <w:lang w:val="ru-RU"/>
        </w:rPr>
      </w:pPr>
      <w:r>
        <w:rPr>
          <w:sz w:val="22"/>
          <w:szCs w:val="22"/>
          <w:lang w:val="ru-RU" w:eastAsia="en-US" w:bidi="en-US"/>
        </w:rPr>
        <w:t>Однажды Ева была в саду одна.  Адам был где-то в другом месте, ухаживая за садом, чтобы “возделывать его и хранить его” (Бытие 2:15).  Ева же была посреди сада, разглядывая дерево познания добра и зла.  Именно в этот момент к ней пришел сатана.  И именно в этот момент змей прошептал ей: говорил ли Бог: “не ешьте ни от какого дерева в раю”? (Бытие 3:1).  И тогда змей поставил Слово Божье под сомнение.  Это то, чем сатана занимается и сегодня.  Он искушает нас, чтобы мы не верили Слову Божьему в Библии.  Он искушает нас, чтобы мы не верили тому, что Бог говорит нам.  Он искушает нас, чтобы мы не верили тому, что говорит нам пастор, когда он проповедует нам Слово Божие.  Но, более того, сатана перекрутил Слово Божье, пытаясь натолкнуть на мысль, что, раз Бог сказал: “От всякого дерева в саду ты будешь есть”, то ей можно есть и от смертоносного дерева. Шекспир сказал: “Дьявол умеет цитировать Писание ради своих целей”.  И здесь дьявол не упомянул вторую часть Божьей вести: “А от дерева познания добра и зла не ешь от него, ибо в день, в который ты вкусишь от него, смертью умрешь” (Бытие 2:17).  Змей опустил это место из Слова Божьего.  В Библии нас дважды предупреждают о том, чтобы мы не опускали никакие слова в Писании, во Второзаконии 12:32 и в Откровении 22:19, где говорится: “Если кто отнимет что от слов книги пророчества сего, у того отнимет Бог участие в книге жизни, и в святом граде...” Это пагубное учение преподается во всех либеральных семинариях мира. Молодежь, готовящуюся к служению, учат тому, что в Библии есть части, где написанное не является правдой.  Это то, чему учили и меня, когда я посещал либеральную семинарию.  Если человек верит в это пагубное учение, то это разрушит его служение.  Апостол Павел говорит: “Все Писание богодухновенно, и полезно...” (II Тимофею 3:16).  Каждое слово в Писаниях богодухновенно на еврейском и греческом языках оригинала.  Именно поэтому я строго придерживаюсь Библии короля Иакова.  Современные Библии убирают слова “и поста” в Марка 9:29, или заменяют слово “дева” в Исаии 7:14 на “молодая женщина”.  Основанием для этих изменений служат всего лишь две старых рукописи Писаний, которые, по моему мнению, были подпорчены ростками гностицизма у переписчиков.</w:t>
      </w:r>
    </w:p>
    <w:p>
      <w:pPr>
        <w:pStyle w:val="Normal"/>
        <w:ind w:firstLine="720"/>
        <w:jc w:val="both"/>
        <w:rPr>
          <w:sz w:val="22"/>
          <w:szCs w:val="22"/>
          <w:lang w:val="ru-RU"/>
        </w:rPr>
      </w:pPr>
      <w:r>
        <w:rPr>
          <w:sz w:val="22"/>
          <w:szCs w:val="22"/>
          <w:lang w:val="ru-RU" w:eastAsia="en-US" w:bidi="en-US"/>
        </w:rPr>
        <w:t xml:space="preserve">В либеральной семинарии, которую я посещал, нам говорили брать с собой на занятия Пересмотренную стандартную Библию.  Но я не слушал их и всегда брал с собой Библию короля Иакова.  Я ни капли не доверяю “новым” переводам, и вам не следует им доверять.  Иногда я цитирую из них, в тех случаях, когда они соответствуют Библии короля Иакова, но я никогда не использую их во время моего индивидуального чтения или в качестве основного текста для какой-либо из моих проповедей.  Я выработал у себя пожизненную привычку придерживаться Библии короля Иакова, и вам нужно поступить так же!  </w:t>
      </w:r>
    </w:p>
    <w:p>
      <w:pPr>
        <w:pStyle w:val="Normal"/>
        <w:ind w:firstLine="720"/>
        <w:jc w:val="both"/>
        <w:rPr>
          <w:lang w:val="ru-RU"/>
        </w:rPr>
      </w:pPr>
      <w:r>
        <w:rPr>
          <w:sz w:val="22"/>
          <w:szCs w:val="22"/>
          <w:lang w:val="ru-RU" w:eastAsia="en-US" w:bidi="en-US"/>
        </w:rPr>
        <w:t xml:space="preserve">В тот день, когда змей искушал Еву в Саду, он ставил под сомнение и перекручивал чистое Слово Божье. Бог ясно сказал этой паре, чтобы они не </w:t>
      </w:r>
      <w:r>
        <w:rPr>
          <w:sz w:val="22"/>
          <w:szCs w:val="22"/>
          <w:u w:val="single"/>
          <w:lang w:val="ru-RU" w:eastAsia="en-US" w:bidi="en-US"/>
        </w:rPr>
        <w:t>ели</w:t>
      </w:r>
      <w:r>
        <w:rPr>
          <w:sz w:val="22"/>
          <w:szCs w:val="22"/>
          <w:lang w:val="ru-RU" w:eastAsia="en-US" w:bidi="en-US"/>
        </w:rPr>
        <w:t xml:space="preserve"> запретный плод. Но </w:t>
      </w:r>
      <w:r>
        <w:rPr>
          <w:sz w:val="22"/>
          <w:szCs w:val="22"/>
          <w:u w:val="single"/>
          <w:lang w:val="ru-RU" w:eastAsia="en-US" w:bidi="en-US"/>
        </w:rPr>
        <w:t>только</w:t>
      </w:r>
      <w:r>
        <w:rPr>
          <w:sz w:val="22"/>
          <w:szCs w:val="22"/>
          <w:lang w:val="ru-RU" w:eastAsia="en-US" w:bidi="en-US"/>
        </w:rPr>
        <w:t xml:space="preserve"> – не </w:t>
      </w:r>
      <w:r>
        <w:rPr>
          <w:sz w:val="22"/>
          <w:szCs w:val="22"/>
          <w:u w:val="single"/>
          <w:lang w:val="ru-RU" w:eastAsia="en-US" w:bidi="en-US"/>
        </w:rPr>
        <w:t>есть</w:t>
      </w:r>
      <w:r>
        <w:rPr>
          <w:sz w:val="22"/>
          <w:szCs w:val="22"/>
          <w:lang w:val="ru-RU" w:eastAsia="en-US" w:bidi="en-US"/>
        </w:rPr>
        <w:t xml:space="preserve">. Бог ничего не говорил им о том, чтобы они не “прикасались”.  Когда Ева сказала: “Не ешьте их </w:t>
      </w:r>
      <w:r>
        <w:rPr>
          <w:sz w:val="22"/>
          <w:szCs w:val="22"/>
          <w:u w:val="single"/>
          <w:lang w:val="ru-RU" w:eastAsia="en-US" w:bidi="en-US"/>
        </w:rPr>
        <w:t>и не прикасайтесь к ним</w:t>
      </w:r>
      <w:r>
        <w:rPr>
          <w:sz w:val="22"/>
          <w:szCs w:val="22"/>
          <w:lang w:val="ru-RU" w:eastAsia="en-US" w:bidi="en-US"/>
        </w:rPr>
        <w:t xml:space="preserve">, чтобы вам не умереть”, она </w:t>
      </w:r>
      <w:r>
        <w:rPr>
          <w:sz w:val="22"/>
          <w:szCs w:val="22"/>
          <w:u w:val="single"/>
          <w:lang w:val="ru-RU" w:eastAsia="en-US" w:bidi="en-US"/>
        </w:rPr>
        <w:t>добавила</w:t>
      </w:r>
      <w:r>
        <w:rPr>
          <w:sz w:val="22"/>
          <w:szCs w:val="22"/>
          <w:lang w:val="ru-RU" w:eastAsia="en-US" w:bidi="en-US"/>
        </w:rPr>
        <w:t xml:space="preserve"> к Слову Божьему. Это было нарушением Второзакония 12:32: где Бог говорит: “Все, что я заповедую вам, старайтесь исполнять; не прибавляй к тому и не убавляй от того” (Второзаконие 12:32). Эта заповедь снова дается в Откровении 22:18:</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w:t>
      </w:r>
    </w:p>
    <w:p>
      <w:pPr>
        <w:pStyle w:val="IndentedVerse"/>
        <w:rPr/>
      </w:pPr>
      <w:r>
        <w:rPr/>
        <w:t xml:space="preserve">     </w:t>
      </w:r>
      <w:r>
        <w:rPr>
          <w:lang w:val="ru-RU"/>
        </w:rPr>
        <w:t xml:space="preserve">(Откровение 22:1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Либералы перекручивают и </w:t>
      </w:r>
      <w:r>
        <w:rPr>
          <w:sz w:val="22"/>
          <w:szCs w:val="22"/>
          <w:u w:val="single"/>
          <w:lang w:val="ru-RU" w:eastAsia="en-US" w:bidi="en-US"/>
        </w:rPr>
        <w:t>убирают</w:t>
      </w:r>
      <w:r>
        <w:rPr>
          <w:sz w:val="22"/>
          <w:szCs w:val="22"/>
          <w:lang w:val="ru-RU" w:eastAsia="en-US" w:bidi="en-US"/>
        </w:rPr>
        <w:t xml:space="preserve"> какие-то из частей Слова Божьего. Культы, как например мормоны, в своей </w:t>
      </w:r>
      <w:r>
        <w:rPr>
          <w:sz w:val="22"/>
          <w:szCs w:val="22"/>
          <w:u w:val="single"/>
          <w:lang w:val="ru-RU" w:eastAsia="en-US" w:bidi="en-US"/>
        </w:rPr>
        <w:t>Книге Мормона</w:t>
      </w:r>
      <w:r>
        <w:rPr>
          <w:sz w:val="22"/>
          <w:szCs w:val="22"/>
          <w:lang w:val="ru-RU" w:eastAsia="en-US" w:bidi="en-US"/>
        </w:rPr>
        <w:t xml:space="preserve"> </w:t>
      </w:r>
      <w:r>
        <w:rPr>
          <w:sz w:val="22"/>
          <w:szCs w:val="22"/>
          <w:u w:val="single"/>
          <w:lang w:val="ru-RU" w:eastAsia="en-US" w:bidi="en-US"/>
        </w:rPr>
        <w:t>добавляют</w:t>
      </w:r>
      <w:r>
        <w:rPr>
          <w:sz w:val="22"/>
          <w:szCs w:val="22"/>
          <w:lang w:val="ru-RU" w:eastAsia="en-US" w:bidi="en-US"/>
        </w:rPr>
        <w:t xml:space="preserve"> к Слову Божьему. Таким образом, искушение состояло в том, чтобы убрать какую-то часть Божьего Слова, или же добавить к нему.  Коран, например, убирает распятие Христа.  Другие культы добавляют к нему, как например последователи Христианской науки добавляют к нему работы Мэри Бейкер Эдди.  В корне всех ложных учений лежит вмешательство в Слово Божье.  Таким образом, добавление или удаление каких-либо частей в Библии и сегодня воспроизводит искушение Евы, и лежит в основе всех ересей.  </w:t>
      </w:r>
    </w:p>
    <w:p>
      <w:pPr>
        <w:pStyle w:val="Normal"/>
        <w:ind w:firstLine="720"/>
        <w:jc w:val="both"/>
        <w:rPr>
          <w:sz w:val="22"/>
          <w:szCs w:val="22"/>
          <w:lang w:val="ru-RU"/>
        </w:rPr>
      </w:pPr>
      <w:r>
        <w:rPr>
          <w:sz w:val="22"/>
          <w:szCs w:val="22"/>
          <w:lang w:val="ru-RU" w:eastAsia="en-US" w:bidi="en-US"/>
        </w:rPr>
        <w:t xml:space="preserve">И вот Змей уже завел Еву в искушении настолько далеко, что она готова была слушать прямые нападки сатаны на Слово Божье.  Он сказал ей: “Нет, [вы] не умрете” если съедите этот запретный плод.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я” </w:t>
      </w:r>
    </w:p>
    <w:p>
      <w:pPr>
        <w:pStyle w:val="IndentedVerse"/>
        <w:rPr/>
      </w:pPr>
      <w:r>
        <w:rPr/>
        <w:t xml:space="preserve">     </w:t>
      </w:r>
      <w:r>
        <w:rPr>
          <w:lang w:val="ru-RU"/>
        </w:rPr>
        <w:t xml:space="preserve">(Бытие 3:6, 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и ослушались Слова Божьего.  Теперь они знали, что они грешники, и что они наги.  Вместо того чтобы каяться и просить Бога о милости, они “сшили смоковные листья, и сделали себе опоясания” (Бытие 3:7).  Это именно то, чем занимаются грешники сегодня.  Они разными способами пытаются скрыть свои грехи, то ли делая “добрые дела”, то ли пытаясь спасти себя тем, что они “имеют вид благочестия” (II Тимофею 3:5).  </w:t>
      </w:r>
    </w:p>
    <w:p>
      <w:pPr>
        <w:pStyle w:val="Normal"/>
        <w:ind w:firstLine="720"/>
        <w:jc w:val="both"/>
        <w:rPr>
          <w:lang w:val="ru-RU"/>
        </w:rPr>
      </w:pPr>
      <w:r>
        <w:rPr>
          <w:sz w:val="22"/>
          <w:szCs w:val="22"/>
          <w:lang w:val="ru-RU" w:eastAsia="en-US" w:bidi="en-US"/>
        </w:rPr>
        <w:t xml:space="preserve">И вот теперь, когда они услышали зовущий их голос Божий, “скрылся Адам и жена его от лица Господа Бога... И воззвал Господь Бог к Адаму и сказал ему: где ты?” (Бытие 3:8, 9).  Д-р У. Э. Крисуэлл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амое печальное предложение из когда-либо сказанных Богом это: “Адам, где ты?”  [Прежде,] как мужчина, так и женщина встречались с Господом, имея небесное рвение... когда [Бог] приходил, чтобы поговорить с ними, это всегда был радостный и славный час.  У них отсутствовал всякий страх.  Но теперь [они согрешили].  Человек был в страхе.  Оба они были в стыде.  И Господь с дрожью в голосе зовет: “О Адам, где ты и что ты сделал?”  Ответом на этот вопрос сокрушенного сердца является вся история греха, благодати и искупления (W. A. Criswell, Ph.D., </w:t>
      </w:r>
      <w:r>
        <w:rPr>
          <w:b/>
          <w:bCs/>
          <w:i/>
          <w:iCs/>
          <w:lang w:val="ru-RU" w:eastAsia="en-US" w:bidi="en-US"/>
        </w:rPr>
        <w:t>Basic Bible Sermons on the Cross,</w:t>
      </w:r>
      <w:r>
        <w:rPr>
          <w:lang w:val="ru-RU" w:eastAsia="en-US" w:bidi="en-US"/>
        </w:rPr>
        <w:t xml:space="preserve"> Broadman Press, 1990, с. 5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в этот вечер Бог взывает к вам: “О грешник, где ты?”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воззвал Господь Бог к Адаму и сказал ему: где ты?” </w:t>
      </w:r>
    </w:p>
    <w:p>
      <w:pPr>
        <w:pStyle w:val="IndentedVerse"/>
        <w:rPr/>
      </w:pPr>
      <w:r>
        <w:rPr/>
        <w:t xml:space="preserve">     </w:t>
      </w:r>
      <w:r>
        <w:rPr>
          <w:lang w:val="ru-RU"/>
        </w:rPr>
        <w:t xml:space="preserve">(Бытие 3:9).  </w:t>
      </w:r>
    </w:p>
    <w:p>
      <w:pPr>
        <w:pStyle w:val="Normal"/>
        <w:ind w:firstLine="720"/>
        <w:jc w:val="both"/>
        <w:rPr>
          <w:lang w:val="ru-RU"/>
        </w:rPr>
      </w:pPr>
      <w:r>
        <w:rPr>
          <w:sz w:val="22"/>
          <w:szCs w:val="22"/>
          <w:lang w:val="ru-RU" w:eastAsia="en-US" w:bidi="en-US"/>
        </w:rPr>
        <w:t xml:space="preserve"> </w:t>
      </w:r>
    </w:p>
    <w:p>
      <w:pPr>
        <w:pStyle w:val="TextBody"/>
        <w:jc w:val="center"/>
        <w:rPr>
          <w:b/>
          <w:b/>
          <w:sz w:val="24"/>
          <w:u w:val="single"/>
          <w:lang w:val="ru-RU"/>
        </w:rPr>
      </w:pPr>
      <w:r>
        <w:rPr>
          <w:b/>
          <w:sz w:val="24"/>
          <w:u w:val="single"/>
          <w:lang w:val="ru-RU" w:eastAsia="en-US"/>
        </w:rPr>
        <w:t>Применение</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 сейчас я представлю вам применение этого отрывка и этого текста.  Где </w:t>
      </w:r>
      <w:r>
        <w:rPr>
          <w:sz w:val="22"/>
          <w:szCs w:val="22"/>
          <w:u w:val="single"/>
          <w:lang w:val="ru-RU" w:eastAsia="en-US" w:bidi="en-US"/>
        </w:rPr>
        <w:t>вы</w:t>
      </w:r>
      <w:r>
        <w:rPr>
          <w:sz w:val="22"/>
          <w:szCs w:val="22"/>
          <w:lang w:val="ru-RU" w:eastAsia="en-US" w:bidi="en-US"/>
        </w:rPr>
        <w:t xml:space="preserve"> сегодня?</w:t>
      </w:r>
    </w:p>
    <w:p>
      <w:pPr>
        <w:pStyle w:val="Normal"/>
        <w:ind w:left="144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Вы скрываетесь от Бога?  Все, кто отказывается покаяться и прийти ко Христу, фактически, скрываются от Бога.  Вы это делаете?  Скрываетесь ли вы от Бога, когда Святой Дух призывает вас ко Христу?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Вы скрываетесь от Бога потому, что отказываетесь верить Библии?  Может сатана заставил вас думать, что Слово Божье – это просто старинная книга?  И что вам не обязательно ей верить?  Может он убедил вас в том, что нет таких небес, которые можно было бы обрести, и ада, которого нужно было бы бояться?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Вы считаете, что вы живете добропорядочной и нравственной жизнью?  Вы считаете, что вы настолько хороши, что вам не нужно исповедовать свой грех и вам не нужно спасаться искуплением Христа?  Достаточно ли будет доброты и нравственности вашей жизни, чтобы спасти вас?  Не в этом ли заключается ложь, которую сказал вам сатана?  Это то, во что вы верите?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Когда Бог снизошел вместе с пробуждением, чувствовали ли вы внутреннее обличение в своем грехе, грехе вашего ума и вашего злого сердца?  Может вы смотрели на тех, кто оплакивал свой грех, и думали, что они немощные или глупые?  Вы сейчас так думаете?  Убедил ли вас сатана в том, что те, кто плачет и кается, глупы?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Когда вы слышали о том, что борьба Джона Кейгана доходила до того, что он уже не мог и спать, то не думали ли вы, что он немного странный?  Не думали ли вы, что в этом не было никакой нужды, что этот парень был просто глуп и потому так переживал о грехе?  Не заставил ли сатана вас думать, что Джон Кейган чересчур эмоциональный?  И что в вашей душе нет нужды в чем-либо подобном?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Когда я говорю вам, что в процессе истинного обращения вам придется бороться с грехом и глубоко печалиться о своем грехе, может вы слушаете сатану?  Может вы отвергаете то, что я говорю, и считаете, что вы и так в порядке?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Когда вы слышите это от меня, не кажется ли вам, что грехи, совершаемые вами, настолько малы, что их недостаточно, чтобы осудить вас на участь в аду?  Поверили ли вы сатане, когда он вложил эту мысль в ваш разум?  Вы считаете, что ваши грехи настолько малы, что Бог не будет вас судить?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Продолжаете ли вы дружить с погибшими?  Вы считаете, что Бог благословит вас, что Он спасет вас, даже если вы дружите с теми, кто не являются христианами?  Оставили ли вы своих мирских друзей, услышав, что Библия говорит: “Кто будет другом миру, тот враг Богу” (Иакова 4:4, БКИ)?  Или вы посчитали, что ничего страшного, если вы останетесь с ними друзьями?  Вложил ли сатана вам в сердце такую мысль?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Продолжали ли вы и дальше думать о занятиях сексом с кем-то из ваших знакомых – может даже с кем-то из этой церкви – не говорил ли вам сатана, что такие мысли – это нормально, что это нормально воспламенять свою похоть такими мыслями?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Возможно, вы считаете, что это нормально часами играть в видеоигры?  А может сатана сказал вам, это всего лишь безобидное развлечение?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Боитесь ли вы меня, как пастора?  Почему вы меня боитесь?  Потому ли, что я слишком строг?  Может это потому, что вы нашли, что я говорю или делаю что-то не так?  Может сатана заставляет вас бояться меня, потому что вы скрываетесь от Бога, и поэтому вы вините меня за мое несовершенство?  Могли бы вы вместе с Джоном Кейганом сказать то, что он сказал обо мне сегодня в своей утренней проповеди: “Слава Богу за нашего пастора!”? Любите ли вы меня за то, что я “пекусь о душах ваших” – или же вы боитесь меня и прячете свою тайную жизнь от меня, как от Божьего вестника, как и Адам прятался от Бога, чтобы не быть укоряемым за свою тайную жизнь?  Заставляет ли вас сатана бояться меня?  Может в этом и есть сегодня ваш грех? (Евреям 13:17).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Быть может, вы загорались желанием в отношении определенной личности, чтобы он или она стали вашим парнем или девушкой, без того, чтобы поговорить сначала об этом с пастором? Доверяете ли вы пастору, ведущему эту церковь, или же вы скрываетесь от него, как Адам скрывался в саду?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Может в вашем сердце есть что-то потаенное, из-за чего вы не отворяете своих уст, когда мы призываем вас: “Не хотите ли вы довериться Христу?”  Не это ли говорит вам сатана?  Может он сказал вам, что если вы не будете ничего говорить, то это будет оправданием для вас в том, что вы отвергаете Иисуса?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Может вы завидуете кому-то в церкви?  Вы завидуете, потому что кого-то хвалят, а вас нет?  Может в этом и есть сегодня ваш грех?  </w:t>
      </w:r>
    </w:p>
    <w:p>
      <w:pPr>
        <w:pStyle w:val="Normal"/>
        <w:ind w:left="1080" w:right="720" w:hanging="0"/>
        <w:jc w:val="both"/>
        <w:rPr>
          <w:lang w:val="ru-RU"/>
        </w:rPr>
      </w:pPr>
      <w:r>
        <w:rPr>
          <w:sz w:val="22"/>
          <w:szCs w:val="22"/>
          <w:lang w:val="ru-RU" w:eastAsia="en-US" w:bidi="en-US"/>
        </w:rPr>
        <w:t xml:space="preserve"> </w:t>
      </w:r>
    </w:p>
    <w:p>
      <w:pPr>
        <w:pStyle w:val="BodyTextIndent2"/>
        <w:numPr>
          <w:ilvl w:val="0"/>
          <w:numId w:val="3"/>
        </w:numPr>
        <w:ind w:left="1080" w:right="720" w:hanging="360"/>
        <w:rPr>
          <w:lang w:val="ru-RU"/>
        </w:rPr>
      </w:pPr>
      <w:r>
        <w:rPr>
          <w:lang w:val="ru-RU"/>
        </w:rPr>
        <w:t xml:space="preserve">Вы не желаете прийти, откликнувшись на призыв?  Вы отвергаете то, что Библия говорит: “Путь глупого прямой в его глазах; но кто слушает совета, тот мудр”?  Неужели вы настолько глупы, что отказываетесь от того, чтобы с вами побеседовали по окончании проповеди?  Может в этом и есть сегодня ваш грех?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ыть может этот или какой-то другой грех из тех, что были упомянуты мною, и есть то, что удерживало вас от того, чтобы довериться Христу во время пробуждения, проходившего в этом году в нашей церкви?  “О Адам, где ты?”  Слышали ли вы как голос Божий говорил вам о вашем грехе?  А может вы подобно Адаму сказали: “голос Твой я услышал... и убоялся... и скрылся”?  И напоследок, я хочу оставить вам два стиха из Писани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Скрывающий свои преступления не будет иметь успеха; а кто сознается и оставляет их, тот будет помилован” </w:t>
      </w:r>
    </w:p>
    <w:p>
      <w:pPr>
        <w:pStyle w:val="IndentedVerse"/>
        <w:rPr>
          <w:lang w:val="ru-RU"/>
        </w:rPr>
      </w:pPr>
      <w:r>
        <w:rPr>
          <w:lang w:val="ru-RU"/>
        </w:rPr>
        <w:t xml:space="preserve">     </w:t>
      </w:r>
      <w:r>
        <w:rPr>
          <w:lang w:val="ru-RU"/>
        </w:rPr>
        <w:t xml:space="preserve">(Притчи 28:13).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rPr>
        <w:t>“</w:t>
      </w:r>
      <w:r>
        <w:rPr>
          <w:lang w:val="ru-RU"/>
        </w:rPr>
        <w:t xml:space="preserve">Если же ходим во свете, подобно как Он во свете, то имеем общение друг с другом, и Кровь Иисуса Христа,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ожалуйста, давайте вместе встанем.  Д-р Кейган, Джон Кейган и я будем находиться здесь возле кафедры, готовые побеседовать с любым, кто готов обратиться от греха и довериться Господу Иисусу Христу – и таким образом очиститься от всякого греха Его драгоценной Кровью.  Просто вставайте со своих мест и проходите сюда вперед, в то время как мы будем петь гимн под номером 7. Номер 7.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lang w:val="ru-RU" w:eastAsia="en-US" w:bidi="en-US"/>
        </w:rPr>
        <w:t xml:space="preserve">    </w:t>
      </w:r>
      <w:r>
        <w:rPr>
          <w:lang w:val="ru-RU" w:eastAsia="en-US" w:bidi="en-US"/>
        </w:rPr>
        <w:t xml:space="preserve">Славы Тебе, а с миром порвал. </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w:t>
      </w:r>
      <w:r>
        <w:rPr>
          <w:lang w:val="ru-RU"/>
        </w:rPr>
        <w:t>СМОЖЕТ</w:t>
      </w:r>
      <w:r>
        <w:rPr>
          <w:lang w:val="ru-RU" w:eastAsia="en-US" w:bidi="en-US"/>
        </w:rPr>
        <w:t xml:space="preserve">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2"/>
          <w:szCs w:val="22"/>
          <w:lang w:val="ru-RU"/>
        </w:rPr>
      </w:pPr>
      <w:r>
        <w:rPr>
          <w:b/>
          <w:bCs/>
          <w:sz w:val="22"/>
          <w:szCs w:val="22"/>
          <w:lang w:val="ru-RU" w:eastAsia="en-US" w:bidi="en-US"/>
        </w:rPr>
        <w:t>(КОНЕЦ ПРОПОВЕДИ)</w:t>
      </w:r>
      <w:r>
        <w:rPr>
          <w:lang w:val="ru-RU" w:eastAsia="en-US" w:bidi="en-US"/>
        </w:rPr>
        <w:t xml:space="preserve"> </w:t>
        <w:br/>
      </w:r>
      <w:r>
        <w:rPr>
          <w:sz w:val="22"/>
          <w:szCs w:val="22"/>
          <w:lang w:val="ru-RU" w:eastAsia="en-US" w:bidi="en-US"/>
        </w:rPr>
        <w:t>Вы можете читать проповеди д-ра Хаймерса каждую неделю в Интернете</w:t>
      </w:r>
    </w:p>
    <w:p>
      <w:pPr>
        <w:pStyle w:val="Normal"/>
        <w:jc w:val="center"/>
        <w:rPr>
          <w:sz w:val="22"/>
          <w:szCs w:val="22"/>
          <w:lang w:val="ru-RU"/>
        </w:rPr>
      </w:pPr>
      <w:r>
        <w:rPr>
          <w:sz w:val="22"/>
          <w:szCs w:val="22"/>
          <w:lang w:val="ru-RU" w:eastAsia="en-US" w:bidi="en-US"/>
        </w:rPr>
        <w:t xml:space="preserve">на </w:t>
      </w:r>
      <w:hyperlink r:id="rId6">
        <w:r>
          <w:rPr>
            <w:rStyle w:val="InternetLink"/>
            <w:sz w:val="22"/>
            <w:szCs w:val="22"/>
            <w:u w:val="single"/>
            <w:lang w:val="ru-RU" w:eastAsia="en-US" w:bidi="en-US"/>
          </w:rPr>
          <w:t>www.sermonsfortheworld.com</w:t>
        </w:r>
      </w:hyperlink>
      <w:r>
        <w:rPr>
          <w:sz w:val="22"/>
          <w:szCs w:val="22"/>
          <w:lang w:val="ru-RU" w:eastAsia="en-US" w:bidi="en-US"/>
        </w:rPr>
        <w:t>.</w:t>
      </w:r>
    </w:p>
    <w:p>
      <w:pPr>
        <w:pStyle w:val="Normal"/>
        <w:jc w:val="center"/>
        <w:rPr>
          <w:sz w:val="22"/>
          <w:szCs w:val="22"/>
          <w:lang w:val="ru-RU"/>
        </w:rPr>
      </w:pPr>
      <w:r>
        <w:rPr>
          <w:sz w:val="22"/>
          <w:szCs w:val="22"/>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 w:val="22"/>
          <w:szCs w:val="22"/>
          <w:lang w:val="ru-RU"/>
        </w:rPr>
      </w:pPr>
      <w:r>
        <w:rPr>
          <w:b w:val="false"/>
          <w:sz w:val="22"/>
          <w:szCs w:val="22"/>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Heading"/>
        <w:ind w:left="-432" w:right="-432" w:hanging="0"/>
        <w:rPr>
          <w:b w:val="false"/>
          <w:b w:val="false"/>
          <w:sz w:val="22"/>
          <w:szCs w:val="22"/>
          <w:lang w:val="ru-RU"/>
        </w:rPr>
      </w:pPr>
      <w:r>
        <w:rPr>
          <w:b w:val="false"/>
          <w:sz w:val="22"/>
          <w:szCs w:val="22"/>
          <w:lang w:val="ru-RU" w:eastAsia="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Ноем Суном: Бытие 3:8, 10.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22"/>
          <w:szCs w:val="24"/>
          <w:lang w:val="ru-RU"/>
        </w:rPr>
      </w:pPr>
      <w:r>
        <w:rPr>
          <w:sz w:val="22"/>
          <w:lang w:val="ru-RU"/>
        </w:rPr>
        <w:tab/>
      </w:r>
      <w:r>
        <w:rPr>
          <w:sz w:val="22"/>
          <w:szCs w:val="24"/>
          <w:lang w:val="ru-RU" w:eastAsia="en-US" w:bidi="en-US"/>
        </w:rPr>
        <w:t>“Испытай меня, Боже” (Псалом 138:23-24)/</w:t>
      </w:r>
    </w:p>
    <w:p>
      <w:pPr>
        <w:pStyle w:val="TextBody"/>
        <w:ind w:right="-432" w:hanging="0"/>
        <w:rPr>
          <w:lang w:val="ru-RU"/>
        </w:rPr>
      </w:pPr>
      <w:r>
        <w:rPr>
          <w:lang w:val="ru-RU"/>
        </w:rPr>
        <w:tab/>
      </w:r>
      <w:r>
        <w:rPr>
          <w:szCs w:val="24"/>
          <w:lang w:val="ru-RU" w:eastAsia="en-US" w:bidi="en-US"/>
        </w:rPr>
        <w:t>“Я слышу голос Твой” (Льюис Хартсоуф, 1828-1919, только припев).</w:t>
      </w:r>
      <w:r>
        <w:rPr>
          <w:szCs w:val="24"/>
          <w:lang w:val="ru-RU"/>
        </w:rPr>
        <w:t xml:space="preserve"> </w:t>
      </w:r>
    </w:p>
    <w:p>
      <w:pPr>
        <w:pStyle w:val="TextBody"/>
        <w:rPr>
          <w:sz w:val="24"/>
          <w:lang w:val="ru-RU"/>
        </w:rPr>
      </w:pPr>
      <w:r>
        <w:rPr>
          <w:sz w:val="24"/>
          <w:lang w:val="ru-RU"/>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1:17:00Z</dcterms:created>
  <dc:creator>Christopher L. Cagan</dc:creator>
  <dc:description/>
  <dc:language>en-US</dc:language>
  <cp:lastModifiedBy>CJC</cp:lastModifiedBy>
  <cp:lastPrinted>2016-11-25T21:14:00Z</cp:lastPrinted>
  <dcterms:modified xsi:type="dcterms:W3CDTF">2016-12-14T21:19:00Z</dcterms:modified>
  <cp:revision>4</cp:revision>
  <dc:subject/>
  <dc:title>SHOULD A STUDENT IN A SECULAR</dc:title>
</cp:coreProperties>
</file>