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БОГОДУХНОВЕННАЯ КНИГА</w:t>
      </w:r>
    </w:p>
    <w:p>
      <w:pPr>
        <w:pStyle w:val="Heading"/>
        <w:rPr>
          <w:lang w:val="ru-RU"/>
        </w:rPr>
      </w:pPr>
      <w:r>
        <w:rPr>
          <w:lang w:val="ru-RU"/>
        </w:rPr>
        <w:t>THE GOD-BREATHED BOO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30 ноября 2014 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Evening, November 30, 2014</w:t>
      </w:r>
    </w:p>
    <w:p>
      <w:pPr>
        <w:pStyle w:val="Normal"/>
        <w:ind w:left="1051" w:right="115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/>
        <w:ind w:left="720" w:right="720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Все Писание богодухновенно и полезно для научения, для обличения, для исправления, для наставления в праведности, да будет совершен Божий человек, ко всякому доброму делу приготовлен” (II Тимофею 3:16, 1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роповедники, которые боялись стоять за истину, называли меня “баламутом”.  Проповедники, чьим единственным мотивом было сохранить свою должность, называли меня “фанатиком”. Люди, чье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динственной целью в жизни было угождение член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воей церкви, прозвали меня “смутьяном”. И, да, меня прозвали “экстремистом” те церковные руководители, которых нисколько не заботил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ащита Святых Писаний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я позиция в отношении Библии никогда не менялась.  Я всегда говорил, что вся Библия, от начала и до конца, является Словом Божьим, каждое слово на еврейском и греческом дано “по вдохновению от Бога” (II Тимофею 3:16, БКИ).  Руководители южных баптисто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ли мне, что если я буду продолжать так говорить, то меня занесут в “черный список”, и</w:t>
      </w:r>
      <w:r>
        <w:rPr>
          <w:lang w:val="ru-RU" w:eastAsia="en-US" w:bidi="en-US"/>
        </w:rPr>
        <w:t xml:space="preserve"> я </w:t>
      </w:r>
      <w:r>
        <w:rPr>
          <w:sz w:val="22"/>
          <w:szCs w:val="22"/>
          <w:lang w:val="ru-RU" w:eastAsia="en-US" w:bidi="en-US"/>
        </w:rPr>
        <w:t xml:space="preserve">никогда не смогу получить место в церкви, где я мог бы нести служение! Впоследствии я стал баптистом-фундаменталистом, и так называемые фундаменталисты начали нападать на меня за те же слова, против которых ранее выступали либеральные южные баптисты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акманизм это вера в то, что слова Библии короля Иакова на английском языке даны по вдохновению и являются безошибочными.  Некоторые даже заходят настолько далеко, что говорят, что английские слова в Библии короля Иакова исправляют греческий и еврейский текст.  В эти странные и сатанинские идеи до 1950 года никто не верил, но они были популяризированы д-ром Питером С. Ракманом (1921-).  Ракманизм вызвал много разделений и расколов, особенно в среде независимых баптистов-фундаменталистов.  Я написал об этом книгу под названием “Разоблачение ракманизма”, вы можете получить ее, написав мне на адрес электронной почты:</w:t>
      </w:r>
      <w:r>
        <w:rPr>
          <w:lang w:val="ru-RU" w:eastAsia="en-US" w:bidi="en-US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rlhymersjr@sbcglobal.net</w:t>
        </w:r>
      </w:hyperlink>
      <w:r>
        <w:rPr>
          <w:sz w:val="22"/>
          <w:szCs w:val="22"/>
          <w:lang w:val="ru-RU" w:eastAsia="en-US" w:bidi="en-US"/>
        </w:rPr>
        <w:t>. Переводы Библии на испанский, корейский, русский и другие языки делают непосредственно с английской Библии короля Иакова, вместо того, чтобы делать их с еврейского и греческого, тем самым способствуется распространению ложных и демонических доктрин ракманизма во всем мире.  Старый рассерженный ракманит за такое высказывание отменил мое выступление в Баптистском Библейском колледже, в Спрингфилде!  Сердитый проповедник в Нью-Йорке за такое высказывание также отменил мой приезд.   Сын близкого друга отца моей жен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сещал церковь этого человека. Он злословил и перемывал мне кости до такой степени, что тот паренек, запутавшись, в недоумении оставил церковь, и он не спасен и по сей день. Мне приходилось сносить нападки и критику со всех сторон, как со стороны либералов, так и со стороны консерваторов, и все это за то, что я занял историческую позицию, считая, что греческие и еврейские слова Библии даны с помощью полного и дословного вдохновения, они были переведены, и в результате появилас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иблия короля Иакова (БКИ)! Я брал БКИ с собой в класс в обоих либеральных семинариях, в то время как каждый студент приходил на занятия с Пересмотренной стандартной версией (либеральным переводом).  По сей день, выходя за кафедру, я беру с собой БКИ и проповедую из нее на каждом служени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артин Ллойд-Джонс говорит, что представление о том, что нам обязательно нужны новые переводы “...не что иное, как сущий вздор!”  Он говорит, что люди перестали читать Библию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“потому, что им не понятен ее язык, а потому, что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ей не верят. Они не верят в ее Бога... </w:t>
      </w:r>
      <w:r>
        <w:rPr>
          <w:lang w:val="ru-RU" w:eastAsia="en-US" w:bidi="en-US"/>
        </w:rPr>
        <w:t xml:space="preserve">Их проблема не в языке и не в терминологии; это состояние их души” (Martyn Lloyd-Jones, M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Knowing the Times,</w:t>
      </w:r>
      <w:r>
        <w:rPr>
          <w:sz w:val="22"/>
          <w:szCs w:val="22"/>
          <w:lang w:val="ru-RU" w:eastAsia="en-US" w:bidi="en-US"/>
        </w:rPr>
        <w:t xml:space="preserve"> The Banner of Truth Trust, 1989, с. 112, 11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всегда уч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ому, что Библия на еврейском и греческом языках дана через полное, дословное вдохновение. Это именно то, что говорит Апостол Павел в нашем отрывке: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 Писание богодухновенно и полезно для научения, для обличения, для исправления, для наставления в праведности, да будет совершен Божий человек, ко всякому доброму делу приготовлен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I Тимофею 3:16, 1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проповедовал это почти шестьдесят лет, и у меня нет намерения меняться в будущем! Нравится это кому-то или нет!  Это то, что Библия говорит сама о себе! 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.    Во-первых, я верю, что Библия “богодухновенна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Гречески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ловом, которое перевели словом “вдохновение”, было слово “теопнеустос”. Оно означает – “Бог выдохнул”.  Святые Писания были “выдохнуты Богом”.  Апостол Петр говорит нам, что авторы Писания “изрекали его... </w:t>
      </w:r>
      <w:r>
        <w:rPr>
          <w:sz w:val="22"/>
          <w:szCs w:val="22"/>
          <w:u w:val="single"/>
          <w:lang w:val="ru-RU" w:eastAsia="en-US" w:bidi="en-US"/>
        </w:rPr>
        <w:t>будучи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вижимы</w:t>
      </w:r>
      <w:r>
        <w:rPr>
          <w:sz w:val="22"/>
          <w:szCs w:val="22"/>
          <w:lang w:val="ru-RU" w:eastAsia="en-US" w:bidi="en-US"/>
        </w:rPr>
        <w:t xml:space="preserve"> Духом Святым” (II Петра 1:21). Греческое слово, переведенное как “движимы”, это слово “феро”, оно означает “нести”.  Из II Тимофею 3:16 и II Петра 1:21 мы видим, что Святой Дух уносил Своим течением мысли авторов так, что в результате они записывали богодухновенные слова Библии.  Например, в книге Иеремии 1:9 мы читае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Сказал мне Господь: вот, Я вложил </w:t>
      </w:r>
      <w:r>
        <w:rPr>
          <w:u w:val="single"/>
          <w:lang w:val="ru-RU" w:eastAsia="en-US" w:bidi="en-US"/>
        </w:rPr>
        <w:t>слова</w:t>
      </w:r>
      <w:r>
        <w:rPr>
          <w:lang w:val="ru-RU" w:eastAsia="en-US" w:bidi="en-US"/>
        </w:rPr>
        <w:t xml:space="preserve"> Мои в уста твои” (Иеремии 1:9)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ам Иисус предсказывал вдохновение Нового Завета, когда говорил: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бо и земля прейдут, но </w:t>
      </w:r>
      <w:r>
        <w:rPr>
          <w:u w:val="single"/>
          <w:lang w:val="ru-RU" w:eastAsia="en-US" w:bidi="en-US"/>
        </w:rPr>
        <w:t>слова</w:t>
      </w:r>
      <w:r>
        <w:rPr>
          <w:lang w:val="ru-RU" w:eastAsia="en-US" w:bidi="en-US"/>
        </w:rPr>
        <w:t xml:space="preserve"> Мои не прейдут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>(Марка 13:3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Речь не о том, что Бог заложил в Библию определенные </w:t>
      </w:r>
      <w:r>
        <w:rPr>
          <w:sz w:val="22"/>
          <w:szCs w:val="22"/>
          <w:u w:val="single"/>
          <w:lang w:val="ru-RU" w:eastAsia="en-US" w:bidi="en-US"/>
        </w:rPr>
        <w:t>идеи.</w:t>
      </w:r>
      <w:r>
        <w:rPr>
          <w:sz w:val="22"/>
          <w:szCs w:val="22"/>
          <w:lang w:val="ru-RU" w:eastAsia="en-US" w:bidi="en-US"/>
        </w:rPr>
        <w:t xml:space="preserve"> Речь не о том, что Бог вложил в Библию определенные </w:t>
      </w:r>
      <w:r>
        <w:rPr>
          <w:sz w:val="22"/>
          <w:szCs w:val="22"/>
          <w:u w:val="single"/>
          <w:lang w:val="ru-RU" w:eastAsia="en-US" w:bidi="en-US"/>
        </w:rPr>
        <w:t>мысли.</w:t>
      </w:r>
      <w:r>
        <w:rPr>
          <w:sz w:val="22"/>
          <w:szCs w:val="22"/>
          <w:lang w:val="ru-RU" w:eastAsia="en-US" w:bidi="en-US"/>
        </w:rPr>
        <w:t xml:space="preserve"> Бог выдохнул непосредственно сами </w:t>
      </w:r>
      <w:r>
        <w:rPr>
          <w:sz w:val="22"/>
          <w:szCs w:val="22"/>
          <w:u w:val="single"/>
          <w:lang w:val="ru-RU" w:eastAsia="en-US" w:bidi="en-US"/>
        </w:rPr>
        <w:t>слова</w:t>
      </w:r>
      <w:r>
        <w:rPr>
          <w:sz w:val="22"/>
          <w:szCs w:val="22"/>
          <w:lang w:val="ru-RU" w:eastAsia="en-US" w:bidi="en-US"/>
        </w:rPr>
        <w:t xml:space="preserve">. Это те </w:t>
      </w:r>
      <w:r>
        <w:rPr>
          <w:sz w:val="22"/>
          <w:szCs w:val="22"/>
          <w:u w:val="single"/>
          <w:lang w:val="ru-RU" w:eastAsia="en-US" w:bidi="en-US"/>
        </w:rPr>
        <w:t>слова</w:t>
      </w:r>
      <w:r>
        <w:rPr>
          <w:sz w:val="22"/>
          <w:szCs w:val="22"/>
          <w:lang w:val="ru-RU" w:eastAsia="en-US" w:bidi="en-US"/>
        </w:rPr>
        <w:t xml:space="preserve">, к написанию которых подвиг авторов Святой Дух! И именно бунт против </w:t>
      </w:r>
      <w:r>
        <w:rPr>
          <w:sz w:val="22"/>
          <w:szCs w:val="22"/>
          <w:u w:val="single"/>
          <w:lang w:val="ru-RU" w:eastAsia="en-US" w:bidi="en-US"/>
        </w:rPr>
        <w:t>слов</w:t>
      </w:r>
      <w:r>
        <w:rPr>
          <w:sz w:val="22"/>
          <w:szCs w:val="22"/>
          <w:lang w:val="ru-RU" w:eastAsia="en-US" w:bidi="en-US"/>
        </w:rPr>
        <w:t xml:space="preserve"> Библии является поводом для наказания, “ибо не покорялись </w:t>
      </w:r>
      <w:r>
        <w:rPr>
          <w:sz w:val="22"/>
          <w:szCs w:val="22"/>
          <w:u w:val="single"/>
          <w:lang w:val="ru-RU" w:eastAsia="en-US" w:bidi="en-US"/>
        </w:rPr>
        <w:t>словам</w:t>
      </w:r>
      <w:r>
        <w:rPr>
          <w:sz w:val="22"/>
          <w:szCs w:val="22"/>
          <w:lang w:val="ru-RU" w:eastAsia="en-US" w:bidi="en-US"/>
        </w:rPr>
        <w:t xml:space="preserve"> Божиим” (Псалом 106:1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Злой царь Иоаким спросил Варуха о том, откуда он взял книгу Иеремии.  Варух ответил, что пророк “произносил... все сии </w:t>
      </w:r>
      <w:r>
        <w:rPr>
          <w:sz w:val="22"/>
          <w:szCs w:val="22"/>
          <w:u w:val="single"/>
          <w:lang w:val="ru-RU" w:eastAsia="en-US" w:bidi="en-US"/>
        </w:rPr>
        <w:t>слова,</w:t>
      </w:r>
      <w:r>
        <w:rPr>
          <w:sz w:val="22"/>
          <w:szCs w:val="22"/>
          <w:lang w:val="ru-RU" w:eastAsia="en-US" w:bidi="en-US"/>
        </w:rPr>
        <w:t xml:space="preserve"> а я чернилами писал их в этот свиток” (Иеремия 36:18). Не верьте, если кто говорит вам, что сами </w:t>
      </w:r>
      <w:r>
        <w:rPr>
          <w:sz w:val="22"/>
          <w:szCs w:val="22"/>
          <w:u w:val="single"/>
          <w:lang w:val="ru-RU" w:eastAsia="en-US" w:bidi="en-US"/>
        </w:rPr>
        <w:t>слова</w:t>
      </w:r>
      <w:r>
        <w:rPr>
          <w:sz w:val="22"/>
          <w:szCs w:val="22"/>
          <w:lang w:val="ru-RU" w:eastAsia="en-US" w:bidi="en-US"/>
        </w:rPr>
        <w:t xml:space="preserve"> не были вдохновлены! Каждое </w:t>
      </w:r>
      <w:r>
        <w:rPr>
          <w:sz w:val="22"/>
          <w:szCs w:val="22"/>
          <w:u w:val="single"/>
          <w:lang w:val="ru-RU" w:eastAsia="en-US" w:bidi="en-US"/>
        </w:rPr>
        <w:t>слово</w:t>
      </w:r>
      <w:r>
        <w:rPr>
          <w:sz w:val="22"/>
          <w:szCs w:val="22"/>
          <w:lang w:val="ru-RU" w:eastAsia="en-US" w:bidi="en-US"/>
        </w:rPr>
        <w:t xml:space="preserve"> в еврейском Ветхом Завете, и каждое </w:t>
      </w:r>
      <w:r>
        <w:rPr>
          <w:sz w:val="22"/>
          <w:szCs w:val="22"/>
          <w:u w:val="single"/>
          <w:lang w:val="ru-RU" w:eastAsia="en-US" w:bidi="en-US"/>
        </w:rPr>
        <w:t>слово</w:t>
      </w:r>
      <w:r>
        <w:rPr>
          <w:sz w:val="22"/>
          <w:szCs w:val="22"/>
          <w:lang w:val="ru-RU" w:eastAsia="en-US" w:bidi="en-US"/>
        </w:rPr>
        <w:t xml:space="preserve"> в греческом Новом Завете – каждое </w:t>
      </w:r>
      <w:r>
        <w:rPr>
          <w:sz w:val="22"/>
          <w:szCs w:val="22"/>
          <w:u w:val="single"/>
          <w:lang w:val="ru-RU" w:eastAsia="en-US" w:bidi="en-US"/>
        </w:rPr>
        <w:t>слово</w:t>
      </w:r>
      <w:r>
        <w:rPr>
          <w:sz w:val="22"/>
          <w:szCs w:val="22"/>
          <w:lang w:val="ru-RU" w:eastAsia="en-US" w:bidi="en-US"/>
        </w:rPr>
        <w:t xml:space="preserve"> во всей Библии является “богодухновенным” словом! “Все Писание богодухновенно” (II Тимофею 3:16).  И это подводит нас к следующему пункт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lang w:val="ru-RU"/>
        </w:rPr>
        <w:t xml:space="preserve">II.  Во-вторых, я верю, что </w:t>
      </w:r>
      <w:r>
        <w:rPr>
          <w:b/>
          <w:bCs/>
          <w:sz w:val="24"/>
          <w:u w:val="single"/>
          <w:lang w:val="ru-RU"/>
        </w:rPr>
        <w:t>вся</w:t>
      </w:r>
      <w:r>
        <w:rPr>
          <w:b/>
          <w:bCs/>
          <w:sz w:val="24"/>
          <w:lang w:val="ru-RU"/>
        </w:rPr>
        <w:t xml:space="preserve"> Библия дана по вдохновению от Бог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u w:val="single"/>
          <w:lang w:val="ru-RU" w:eastAsia="en-US" w:bidi="en-US"/>
        </w:rPr>
        <w:t>Все</w:t>
      </w:r>
      <w:r>
        <w:rPr>
          <w:lang w:val="ru-RU" w:eastAsia="en-US" w:bidi="en-US"/>
        </w:rPr>
        <w:t xml:space="preserve"> Писание богодухновенно...”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II Тимофею 3:1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означает, что все еврейские и греческ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лова Библии, от Бытия до Откровения, это Богом вдохновленные, богодухновенные слова. Ученые называют это “безоговорочным, дословным вдохновением Библии”.  “Дословное” означает, что вдохновение относится к </w:t>
      </w:r>
      <w:r>
        <w:rPr>
          <w:sz w:val="22"/>
          <w:szCs w:val="22"/>
          <w:u w:val="single"/>
          <w:lang w:val="ru-RU" w:eastAsia="en-US" w:bidi="en-US"/>
        </w:rPr>
        <w:t>словам</w:t>
      </w:r>
      <w:r>
        <w:rPr>
          <w:sz w:val="22"/>
          <w:szCs w:val="22"/>
          <w:lang w:val="ru-RU" w:eastAsia="en-US" w:bidi="en-US"/>
        </w:rPr>
        <w:t xml:space="preserve">. Слово “безоговорочное” подразумевает “все без исключения”.  Библия вдохновлена, дана через вдохновение, </w:t>
      </w:r>
      <w:r>
        <w:rPr>
          <w:sz w:val="22"/>
          <w:szCs w:val="22"/>
          <w:u w:val="single"/>
          <w:lang w:val="ru-RU" w:eastAsia="en-US" w:bidi="en-US"/>
        </w:rPr>
        <w:t>вся</w:t>
      </w:r>
      <w:r>
        <w:rPr>
          <w:sz w:val="22"/>
          <w:szCs w:val="22"/>
          <w:lang w:val="ru-RU" w:eastAsia="en-US" w:bidi="en-US"/>
        </w:rPr>
        <w:t xml:space="preserve"> без исключ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У. Э. Крисуэлл, замечательный пастор из Первой баптистской церкви Далласа, штат Техас, говорит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о является </w:t>
      </w:r>
      <w:r>
        <w:rPr>
          <w:i/>
          <w:iCs/>
          <w:lang w:val="ru-RU" w:eastAsia="en-US" w:bidi="en-US"/>
        </w:rPr>
        <w:t>безоговорочным</w:t>
      </w:r>
      <w:r>
        <w:rPr>
          <w:lang w:val="ru-RU" w:eastAsia="en-US" w:bidi="en-US"/>
        </w:rPr>
        <w:t xml:space="preserve"> в том смысле, что все оно, все Писание </w:t>
      </w:r>
      <w:r>
        <w:rPr>
          <w:i/>
          <w:iCs/>
          <w:lang w:val="ru-RU" w:eastAsia="en-US" w:bidi="en-US"/>
        </w:rPr>
        <w:t>теопнеустос,</w:t>
      </w:r>
      <w:r>
        <w:rPr>
          <w:lang w:val="ru-RU" w:eastAsia="en-US" w:bidi="en-US"/>
        </w:rPr>
        <w:t xml:space="preserve"> все оно богодухновенно. Также оно является </w:t>
      </w:r>
      <w:r>
        <w:rPr>
          <w:i/>
          <w:iCs/>
          <w:lang w:val="ru-RU" w:eastAsia="en-US" w:bidi="en-US"/>
        </w:rPr>
        <w:t>дословным</w:t>
      </w:r>
      <w:r>
        <w:rPr>
          <w:lang w:val="ru-RU" w:eastAsia="en-US" w:bidi="en-US"/>
        </w:rPr>
        <w:t xml:space="preserve">, в том смысле, что каждая его иота и каждая его черта являются вдохновленными...” (W. A. Criswell, Ph.D., </w:t>
      </w:r>
      <w:r>
        <w:rPr>
          <w:b/>
          <w:bCs/>
          <w:i/>
          <w:iCs/>
          <w:lang w:val="ru-RU" w:eastAsia="en-US" w:bidi="en-US"/>
        </w:rPr>
        <w:t>The Bible for Today’s World,</w:t>
      </w:r>
      <w:r>
        <w:rPr>
          <w:lang w:val="ru-RU" w:eastAsia="en-US" w:bidi="en-US"/>
        </w:rPr>
        <w:t xml:space="preserve"> Zondervan Publishing House, 1967 edition, с. 4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сказал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околе не прейдет небо и земля, ни одна иота или ни одна черта не прейдет из закона” (Матфея 5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 “иота” относится к наименьшей еврейской букве, которая выглядит как запятая, как очень маленький значок.  “Черта” – это маленькая точечка на еврейской букве.  Даже эти небольшие надбуквенные значки на еврейских словах Писания находятся там по сверхъестественному вдохновению Всемогущего Бог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я держу в моей руке эту Библию, я держу в руках великое сокровище.  Это перевод, слово в слово, выдохнутых Богом слов нашего Господа Бога!  Я держу в руке перевод Слова Божьего, слово в слово!  Если я хочу узнать, что Бог думает по тому или иному предмету, я не обращаюсь к тому, что думает по этому поводу философ, или что думает по этому поводу светский ученый. Когда я хочу узнать, что </w:t>
      </w:r>
      <w:r>
        <w:rPr>
          <w:sz w:val="22"/>
          <w:szCs w:val="22"/>
          <w:u w:val="single"/>
          <w:lang w:val="ru-RU" w:eastAsia="en-US" w:bidi="en-US"/>
        </w:rPr>
        <w:t>Бог</w:t>
      </w:r>
      <w:r>
        <w:rPr>
          <w:sz w:val="22"/>
          <w:szCs w:val="22"/>
          <w:lang w:val="ru-RU" w:eastAsia="en-US" w:bidi="en-US"/>
        </w:rPr>
        <w:t xml:space="preserve"> думает по тому и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ном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едмету, я открываю Библию и читаю дословно вдохновленные слова, данные Богом. Однако при этом мне нельзя “перекручивать” слова.  Я должен принимать их в их обычном значении.  Когда Бог говорит о дереве, Он подразумевает дерево.  Когда Он говорит о жертвеннике, Он подразумевает жертвенник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, кстати, то, что огорчает меня в отношении д-ра Макартура.  У него есть много хорошего, чем он мог бы поделиться.  Но вот он говорит: “Слово ‘кровь’ используется в качестве слова заменяющего слово ‘смерть’” (</w:t>
      </w:r>
      <w:r>
        <w:rPr>
          <w:b/>
          <w:bCs/>
          <w:i/>
          <w:iCs/>
          <w:sz w:val="22"/>
          <w:szCs w:val="22"/>
          <w:lang w:val="ru-RU" w:eastAsia="en-US" w:bidi="en-US"/>
        </w:rPr>
        <w:t>Учебная Библия Макартура;</w:t>
      </w:r>
      <w:r>
        <w:rPr>
          <w:sz w:val="22"/>
          <w:szCs w:val="22"/>
          <w:lang w:val="ru-RU" w:eastAsia="en-US" w:bidi="en-US"/>
        </w:rPr>
        <w:t xml:space="preserve"> примечание к Евреям 9:14).  Он говорит это о словах: “Кольми паче Кровь Христа... очистит совесть нашу от мертвых дел”. Но так как я верю в </w:t>
      </w:r>
      <w:r>
        <w:rPr>
          <w:sz w:val="22"/>
          <w:szCs w:val="22"/>
          <w:u w:val="single"/>
          <w:lang w:val="ru-RU" w:eastAsia="en-US" w:bidi="en-US"/>
        </w:rPr>
        <w:t>дословное</w:t>
      </w:r>
      <w:r>
        <w:rPr>
          <w:sz w:val="22"/>
          <w:szCs w:val="22"/>
          <w:lang w:val="ru-RU" w:eastAsia="en-US" w:bidi="en-US"/>
        </w:rPr>
        <w:t xml:space="preserve"> вдохновение Библии, я знаю, что он не может быть прав. Он говорит, что “кровь” Христа это слово “заменяющее слово: смерть”.  О, какое заблуждение!  </w:t>
      </w:r>
      <w:r>
        <w:rPr>
          <w:sz w:val="22"/>
          <w:szCs w:val="22"/>
          <w:u w:val="single"/>
          <w:lang w:val="ru-RU" w:eastAsia="en-US" w:bidi="en-US"/>
        </w:rPr>
        <w:t>Смерть</w:t>
      </w:r>
      <w:r>
        <w:rPr>
          <w:sz w:val="22"/>
          <w:szCs w:val="22"/>
          <w:lang w:val="ru-RU" w:eastAsia="en-US" w:bidi="en-US"/>
        </w:rPr>
        <w:t xml:space="preserve"> Христа не может очистить нашу совесть. Нет, нет!  Только </w:t>
      </w:r>
      <w:r>
        <w:rPr>
          <w:sz w:val="22"/>
          <w:szCs w:val="22"/>
          <w:u w:val="single"/>
          <w:lang w:val="ru-RU" w:eastAsia="en-US" w:bidi="en-US"/>
        </w:rPr>
        <w:t>Кровь</w:t>
      </w:r>
      <w:r>
        <w:rPr>
          <w:sz w:val="22"/>
          <w:szCs w:val="22"/>
          <w:lang w:val="ru-RU" w:eastAsia="en-US" w:bidi="en-US"/>
        </w:rPr>
        <w:t xml:space="preserve"> Христа может это сделать! Его заблуждение демонстрирует, насколько действительно важно понимать, что </w:t>
      </w:r>
      <w:r>
        <w:rPr>
          <w:sz w:val="22"/>
          <w:szCs w:val="22"/>
          <w:u w:val="single"/>
          <w:lang w:val="ru-RU" w:eastAsia="en-US" w:bidi="en-US"/>
        </w:rPr>
        <w:t>каждое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слово</w:t>
      </w:r>
      <w:r>
        <w:rPr>
          <w:sz w:val="22"/>
          <w:szCs w:val="22"/>
          <w:lang w:val="ru-RU" w:eastAsia="en-US" w:bidi="en-US"/>
        </w:rPr>
        <w:t xml:space="preserve"> Библии попало в нее по вдохновению – будучи посланным Богом, каждая иота и каждая черта! Греческое слово, употребленное в Евреям 9:14, это слово: “хайма”.  Оно означает: “кровь”.  От этого греческого слова происходит наше английское слово “геморрагия” (большое кровоизлияние). “Гематология”, в медицине, это термин означающий изучение крови.  Оба этих английских слова происходят от греческого слова “хайма”.  Это ясно показывает, что д-р Макартур не прав, говоря: “слово кровь используется в качестве слова заменяющего слово смерть”.  Нет – греческое слово хайма означает: “кровь”!  Оно не может означать – “смерть”.  Греческое слово означающее смерть – это слово “танатос”.  Это греческое слово появляется в английском языке в слове “эв</w:t>
      </w:r>
      <w:r>
        <w:rPr>
          <w:sz w:val="22"/>
          <w:szCs w:val="22"/>
          <w:u w:val="single"/>
          <w:lang w:val="ru-RU" w:eastAsia="en-US" w:bidi="en-US"/>
        </w:rPr>
        <w:t>тана</w:t>
      </w:r>
      <w:r>
        <w:rPr>
          <w:sz w:val="22"/>
          <w:szCs w:val="22"/>
          <w:lang w:val="ru-RU" w:eastAsia="en-US" w:bidi="en-US"/>
        </w:rPr>
        <w:t>зия”. Часть английского слова: “тана” взята из слова “танатос” и означает “смерть”. “Эв” в переводе с греческого означает “хороший”.  Таким образом, “эвтаназия” буквально означает “хорошая смерть”.  Так либералы называют самоубийство, соучастником которого является врач.  Смысл всего этого вот в чем – “</w:t>
      </w:r>
      <w:r>
        <w:rPr>
          <w:sz w:val="22"/>
          <w:szCs w:val="22"/>
          <w:u w:val="single"/>
          <w:lang w:val="ru-RU" w:eastAsia="en-US" w:bidi="en-US"/>
        </w:rPr>
        <w:t>хайма</w:t>
      </w:r>
      <w:r>
        <w:rPr>
          <w:sz w:val="22"/>
          <w:szCs w:val="22"/>
          <w:lang w:val="ru-RU" w:eastAsia="en-US" w:bidi="en-US"/>
        </w:rPr>
        <w:t>” означает кровь. “</w:t>
      </w:r>
      <w:r>
        <w:rPr>
          <w:sz w:val="22"/>
          <w:szCs w:val="22"/>
          <w:u w:val="single"/>
          <w:lang w:val="ru-RU" w:eastAsia="en-US" w:bidi="en-US"/>
        </w:rPr>
        <w:t>Танатос</w:t>
      </w:r>
      <w:r>
        <w:rPr>
          <w:sz w:val="22"/>
          <w:szCs w:val="22"/>
          <w:lang w:val="ru-RU" w:eastAsia="en-US" w:bidi="en-US"/>
        </w:rPr>
        <w:t xml:space="preserve">” означает смерть. Макартур неправильно говорит, что “слово кровь используется в качестве слова заменяющего слово смерть”.  Апостол Павел намеревался сказать: “кровь”.  Если бы он хотел сказать: “смерть”, то он бы использовал греческое слово “танатос”. 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Реформаторская учебная Библ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оворит: “Любой... причудливый метод, игнорирующий смысл, выраженный первоначальным автором, неприемлем” (примечание на стр. 844, “Понимание Слова Божьего”). Думаю, что д-р Макартур перенял манеру заменять слово “кровь” словом “смерть” от полковника Р. Б. Тиме.  Я был там осенью 1961-го, и был свидетелем этого. Я видел как, в то время как Тиме говорил им: “Слово ‘кровь’ используется в качестве слова заменяющего слово ‘смерть’”, молодой Джон Макартур записывал эти самые слова в свой блокнот.  Многие ученые, несомненно, знают, что полковник Тиме в этом вопросе заблуждался. Казалось, что полковник Тиме питал отвращение, неприязнь, к Крови Христа. И его заблуждение дошло до нас через д-ра Макартура.  Никогда нельзя выкручивать одно греческое слово так, чтобы оно приобретало смысл другого слова, и таким образом игнорировать “смысл, выраженный первоначальным автором” </w:t>
      </w:r>
      <w:r>
        <w:rPr>
          <w:bCs/>
          <w:iCs/>
          <w:sz w:val="22"/>
          <w:szCs w:val="22"/>
          <w:lang w:val="ru-RU" w:eastAsia="en-US" w:bidi="en-US"/>
        </w:rPr>
        <w:t>(</w:t>
      </w:r>
      <w:r>
        <w:rPr>
          <w:b/>
          <w:i/>
          <w:sz w:val="22"/>
          <w:szCs w:val="22"/>
          <w:lang w:val="ru-RU" w:eastAsia="en-US" w:bidi="en-US"/>
        </w:rPr>
        <w:t>Учебная Библия Реформации</w:t>
      </w:r>
      <w:r>
        <w:rPr>
          <w:sz w:val="22"/>
          <w:szCs w:val="22"/>
          <w:lang w:val="ru-RU" w:eastAsia="en-US" w:bidi="en-US"/>
        </w:rPr>
        <w:t>, там же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Я использовал проблему Тиме / Макартура для того, чтобы проиллюстрировать важность учения о </w:t>
      </w:r>
      <w:r>
        <w:rPr>
          <w:sz w:val="22"/>
          <w:szCs w:val="22"/>
          <w:u w:val="single"/>
          <w:lang w:val="ru-RU" w:eastAsia="en-US" w:bidi="en-US"/>
        </w:rPr>
        <w:t>дословном</w:t>
      </w:r>
      <w:r>
        <w:rPr>
          <w:sz w:val="22"/>
          <w:szCs w:val="22"/>
          <w:lang w:val="ru-RU" w:eastAsia="en-US" w:bidi="en-US"/>
        </w:rPr>
        <w:t xml:space="preserve"> вдохновении Библии, учения о том, что Бог непосредственно выдохнул слова Библии на еврейском и греческом языках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Д-р Гарольд Линдселл был великим ученым, и великим защитником, отстаивавшим учение о безошибочности Библии.  Его книга: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итва за Библию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есомненно, является одной из самых важных книг нашего времени. Д-р Линдселл сказал: “Вдохновение распространяется на все части записанного Слова Божьего, и оно включает в себя направляющую руку Святого Духа, действующую даже при выборе </w:t>
      </w:r>
      <w:r>
        <w:rPr>
          <w:sz w:val="22"/>
          <w:szCs w:val="22"/>
          <w:u w:val="single"/>
          <w:lang w:val="ru-RU" w:eastAsia="en-US" w:bidi="en-US"/>
        </w:rPr>
        <w:t>слов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lang w:val="ru-RU" w:eastAsia="en-US" w:bidi="en-US"/>
        </w:rPr>
        <w:t xml:space="preserve">Писания” </w:t>
      </w:r>
      <w:r>
        <w:rPr>
          <w:sz w:val="22"/>
          <w:szCs w:val="22"/>
          <w:lang w:val="ru-RU" w:eastAsia="en-US" w:bidi="en-US"/>
        </w:rPr>
        <w:t xml:space="preserve">(Harold Lindsell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Battle for the Bible,</w:t>
      </w:r>
      <w:r>
        <w:rPr>
          <w:sz w:val="22"/>
          <w:szCs w:val="22"/>
          <w:lang w:val="ru-RU" w:eastAsia="en-US" w:bidi="en-US"/>
        </w:rPr>
        <w:t xml:space="preserve"> Zondervan Publishing House, 1978 edition, с. 31; выделения сделаны мной).  Говоря о том, что Святой Дух направлял авторов Библии “даже при выбор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сло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исания”, д-р Линдселл, конечно же, подразумевал слова на еврейском и греческом языках. Д-р Генри М. Моррис говорит, что в Галатам 3:16 Павел дает “необычайно яркое подтверждение дословности вдохновения” </w:t>
      </w:r>
      <w:r>
        <w:rPr>
          <w:sz w:val="22"/>
          <w:szCs w:val="22"/>
          <w:u w:val="single"/>
          <w:lang w:val="ru-RU" w:eastAsia="en-US" w:bidi="en-US"/>
        </w:rPr>
        <w:t>слов</w:t>
      </w:r>
      <w:r>
        <w:rPr>
          <w:sz w:val="22"/>
          <w:szCs w:val="22"/>
          <w:lang w:val="ru-RU" w:eastAsia="en-US" w:bidi="en-US"/>
        </w:rPr>
        <w:t xml:space="preserve"> Писания. Он говорит, что Павел основывает здесь свою аргументацию “не просто на одном слове, но фактически на одной букве, ‘семя’, а не ‘семена’ (Henry M. Morris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Defender’s Study Bible,</w:t>
      </w:r>
      <w:r>
        <w:rPr>
          <w:sz w:val="22"/>
          <w:szCs w:val="22"/>
          <w:lang w:val="ru-RU" w:eastAsia="en-US" w:bidi="en-US"/>
        </w:rPr>
        <w:t xml:space="preserve"> World Publishing, 1995 edition, с. 1296; примечание к Галатам 3:16; выделение сделано мной)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Я полностью согласен с д-ром Линдселлом и д-ром Моррисом.  Я знал их обоих, и они правильно говорят.  Вот почему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стольк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еспокоен заявлением д-ра Макартура, в котором говорится, что “Слово ‘кровь’ используется в качестве слова заменяющего слово ‘смерть’”. Мы никогда не должны поступать таким образом, если мы действительно верим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дословное</w:t>
      </w:r>
      <w:r>
        <w:rPr>
          <w:sz w:val="22"/>
          <w:szCs w:val="22"/>
          <w:lang w:val="ru-RU" w:eastAsia="en-US" w:bidi="en-US"/>
        </w:rPr>
        <w:t xml:space="preserve"> вдохновение Писания. Бог не подразумевает что-то отличное от того, что Он говорит в Библии.  И вы можете в полной мере верить тому, что говорит Библия в еврейских и греческих Писаниях. Иисус сказал: “Не хлебом одним будет жить человек, но </w:t>
      </w:r>
      <w:r>
        <w:rPr>
          <w:sz w:val="22"/>
          <w:szCs w:val="22"/>
          <w:u w:val="single"/>
          <w:lang w:val="ru-RU" w:eastAsia="en-US" w:bidi="en-US"/>
        </w:rPr>
        <w:t>всяким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словом</w:t>
      </w:r>
      <w:r>
        <w:rPr>
          <w:sz w:val="22"/>
          <w:szCs w:val="22"/>
          <w:lang w:val="ru-RU" w:eastAsia="en-US" w:bidi="en-US"/>
        </w:rPr>
        <w:t>, исходящим из уст Божиих” (Матфея 4:4; цитата Христом Второзако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8:3; выделение сделано мной).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Когда вы читаете Библию, вы можете быть уверены, что вы читаете само Слово Божие.  Когда вы читаете слова: “Веруй в Господа Иисуса Христа, и спасешься ты”, то вы можете доверять сказанному здесь, в Деяниях 16:31, Богом. Когда вы сами “уверуете в Господа Иисуса Христа”, вы будете спасены Сыном Божиим от своего греха.  Когда вы читаете слова Иисуса: “приходящего ко Мне не изгоню вон”, вы можете быть уверены, что Иисус не отвергнет вас, когда вы придете к Нему (Иоанна 6:37). Когда вы читаете слова Иисуса: “Придите ко Мне все труждающиеся и обремененные, и Я успокою вас”, вы можете быть уверены, что, когда вы придете к Иисусу, Он успокоит вас (Матфея 11:28). Когда вы читаете слова Иисуса: Ибо так возлюбил Бог мир, что отдал Сына Своего Единородного, дабы всякий, верующий в Него, не погиб, но имел жизнь вечную”, то вы можете быть уверены, что вы не погибнете, но будете иметь жизнь вечную, если вы уверуете в Него (Иоанна 3:16). Когда вы читаете слова: “Кровь Иисуса Христа, Сына Его, очищает нас от всякого греха”, то вы можете быть уверены, что именно “Кровь Иисуса Христа” может очистить вас “от всякого греха” (I Иоанна 1:7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 Писание богодухновенно и полезно для научения, для обличения, для исправления, для наставления в праведности, да будет совершен Божий человек, ко всякому доброму делу приготовлен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II Тимофею 3:16, 17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Если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ерите, что эти слова в Библии верны, то почему бы вам не довериться Иисусу и не стать через Него спасенным от своего греха? Если вы верите тому, что говорит Бог, то тогда придите и доверьтесь Его Сыну, Он любит вас и умер на Кресте, чтобы спасти вас от греха, смерти и ада!  Скажите, словами этого великого старого гимна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О Спаситель мой,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рихожу к Тебе!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Кровию Твоей омой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Пролитой на кресте!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(“Я слышу голос Твой” Льюис Хартсоуф, 1828-1919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Аминь.   Д-р Чан, поведите нас, пожалуйста, в общей молитве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432" w:hanging="0"/>
        <w:rPr/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II Тимофею 3:12-17. 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rPr/>
      </w:pP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>Я знаю, что Библия – свет” (д-р Б. Б. Маккинни, 1886-1952).</w:t>
      </w:r>
      <w:r>
        <w:rPr>
          <w:sz w:val="18"/>
          <w:lang w:val="ru-RU" w:eastAsia="en-US" w:bidi="en-US"/>
        </w:rPr>
        <w:t xml:space="preserve"> </w:t>
      </w:r>
    </w:p>
    <w:p>
      <w:pPr>
        <w:pStyle w:val="Normal"/>
        <w:ind w:left="2880" w:hanging="0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БОГОДУХНОВЕННАЯ КНИГА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pBdr/>
        <w:ind w:left="720" w:right="720" w:hanging="101"/>
        <w:jc w:val="both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Все Писание богодухновенно и полезно для научения, для обличения, для исправления, для наставления в праведности, да будет совершен Божий человек, ко всякому доброму делу приготовлен” (II Тимофею 3:16, 17).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ind w:left="288" w:right="720" w:hanging="0"/>
        <w:rPr/>
      </w:pPr>
      <w:r>
        <w:rPr>
          <w:lang w:val="ru-RU"/>
        </w:rPr>
        <w:t xml:space="preserve">I.     Во-первых, я верю, что Библия “богодухновенна”,  </w:t>
      </w:r>
    </w:p>
    <w:p>
      <w:pPr>
        <w:pStyle w:val="BodyTextIndent3"/>
        <w:ind w:left="1080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 xml:space="preserve">II Петра 1:21; Иеремии 1:9; Марка 13:31; Псалом 106:11; </w:t>
      </w:r>
    </w:p>
    <w:p>
      <w:pPr>
        <w:pStyle w:val="BodyTextIndent3"/>
        <w:ind w:left="1080" w:hanging="0"/>
        <w:rPr>
          <w:szCs w:val="24"/>
          <w:lang w:val="ru-RU" w:eastAsia="en-US" w:bidi="en-US"/>
        </w:rPr>
      </w:pPr>
      <w:r>
        <w:rPr>
          <w:szCs w:val="24"/>
          <w:lang w:val="ru-RU" w:eastAsia="en-US" w:bidi="en-US"/>
        </w:rPr>
        <w:t xml:space="preserve">Иеремии 36:18.  </w:t>
      </w:r>
    </w:p>
    <w:p>
      <w:pPr>
        <w:pStyle w:val="BodyTextIndent3"/>
        <w:ind w:left="288" w:right="576" w:hanging="0"/>
        <w:rPr/>
      </w:pPr>
      <w:r>
        <w:rPr>
          <w:szCs w:val="24"/>
          <w:lang w:val="ru-RU" w:eastAsia="en-US" w:bidi="en-US"/>
        </w:rPr>
        <w:t xml:space="preserve">II.   Во-вторых, я </w:t>
      </w:r>
      <w:r>
        <w:rPr>
          <w:lang w:val="ru-RU"/>
        </w:rPr>
        <w:t>верю</w:t>
      </w:r>
      <w:r>
        <w:rPr>
          <w:szCs w:val="24"/>
          <w:lang w:val="ru-RU" w:eastAsia="en-US" w:bidi="en-US"/>
        </w:rPr>
        <w:t xml:space="preserve">, что </w:t>
      </w:r>
      <w:r>
        <w:rPr>
          <w:szCs w:val="24"/>
          <w:u w:val="single"/>
          <w:lang w:val="ru-RU" w:eastAsia="en-US" w:bidi="en-US"/>
        </w:rPr>
        <w:t>вся</w:t>
      </w:r>
      <w:r>
        <w:rPr>
          <w:szCs w:val="24"/>
          <w:lang w:val="ru-RU" w:eastAsia="en-US" w:bidi="en-US"/>
        </w:rPr>
        <w:t xml:space="preserve"> Библия дана по вдохновению</w:t>
      </w:r>
    </w:p>
    <w:p>
      <w:pPr>
        <w:pStyle w:val="BodyTextIndent3"/>
        <w:ind w:left="1080" w:hanging="0"/>
        <w:rPr/>
      </w:pPr>
      <w:r>
        <w:rPr>
          <w:szCs w:val="24"/>
          <w:lang w:val="ru-RU" w:eastAsia="en-US" w:bidi="en-US"/>
        </w:rPr>
        <w:t xml:space="preserve">от Бога, Матфея 5:18; 4:4; Деяния 16:31; Иоанна 6:37; </w:t>
      </w:r>
    </w:p>
    <w:p>
      <w:pPr>
        <w:pStyle w:val="BodyTextIndent3"/>
        <w:ind w:left="1080" w:hanging="0"/>
        <w:rPr>
          <w:szCs w:val="24"/>
          <w:lang w:val="ru-RU"/>
        </w:rPr>
      </w:pPr>
      <w:r>
        <w:rPr>
          <w:szCs w:val="24"/>
          <w:lang w:val="ru-RU" w:eastAsia="en-US" w:bidi="en-US"/>
        </w:rPr>
        <w:t xml:space="preserve">Матфея 11:28; Иоанна 3:16; I Иоанна 1:7. </w:t>
      </w:r>
      <w:r>
        <w:rPr>
          <w:szCs w:val="24"/>
          <w:lang w:val="ru-RU"/>
        </w:rPr>
        <w:t xml:space="preserve"> 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6:48:00Z</dcterms:created>
  <dc:creator>Christopher L. Cagan</dc:creator>
  <dc:description/>
  <dc:language>en-US</dc:language>
  <cp:lastModifiedBy>Use This Account</cp:lastModifiedBy>
  <cp:lastPrinted>2014-11-26T17:55:00Z</cp:lastPrinted>
  <dcterms:modified xsi:type="dcterms:W3CDTF">2014-12-16T16:50:00Z</dcterms:modified>
  <cp:revision>3</cp:revision>
  <dc:subject/>
  <dc:title>SHOULD A STUDENT IN A SECULAR</dc:title>
</cp:coreProperties>
</file>