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каждый месяц попадают приблизительно на 116 000 компьютеров в более чем 215 странах. Кроме того, сотни других людей смотрят видеозаписи на YouTube, но вскоре они покидают YouTube и переходят на наш веб-сайт, потому что каждая из проповедей направляет их с YouTube на наш веб-сайт. YouTube приводит людей на наш веб-сайт.  Тексты проповедей предлагаются на 34 языках, тысячам людей, каждый месяц без исключения. Тексты проповедей не защищены авторским правом, поэтому проповедники могут использовать их без нашего разрешения.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помощи нам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 w:eastAsia="en-US" w:bidi="en-US"/>
        </w:rPr>
        <w:t xml:space="preserve">Всякий раз, </w:t>
      </w:r>
      <w:r>
        <w:rPr>
          <w:sz w:val="24"/>
          <w:lang w:val="ru-RU"/>
        </w:rPr>
        <w:t>когда</w:t>
      </w:r>
      <w:r>
        <w:rPr>
          <w:sz w:val="24"/>
          <w:szCs w:val="24"/>
          <w:lang w:val="ru-RU" w:eastAsia="en-US" w:bidi="en-US"/>
        </w:rPr>
        <w:t xml:space="preserve">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lang w:val="ru-RU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БЕСЫ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СЕГОДНЯ</w:t>
      </w:r>
    </w:p>
    <w:p>
      <w:pPr>
        <w:pStyle w:val="Heading"/>
        <w:ind w:left="-432" w:right="-432" w:hanging="0"/>
        <w:rPr>
          <w:szCs w:val="28"/>
          <w:lang w:val="ru-RU"/>
        </w:rPr>
      </w:pPr>
      <w:r>
        <w:rPr>
          <w:szCs w:val="28"/>
          <w:lang w:val="ru-RU"/>
        </w:rPr>
        <w:t>DEMONS TO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3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ктября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6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's Day Morning, October 23, 2016</w:t>
      </w:r>
    </w:p>
    <w:p>
      <w:pPr>
        <w:pStyle w:val="Normal"/>
        <w:ind w:left="1152" w:right="1152" w:hanging="10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152" w:right="1152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И пришли на </w:t>
      </w:r>
      <w:r>
        <w:rPr>
          <w:sz w:val="24"/>
          <w:lang w:val="ru-RU"/>
        </w:rPr>
        <w:t>другой</w:t>
      </w:r>
      <w:r>
        <w:rPr>
          <w:sz w:val="24"/>
          <w:szCs w:val="24"/>
          <w:lang w:val="ru-RU" w:eastAsia="en-US" w:bidi="en-US"/>
        </w:rPr>
        <w:t xml:space="preserve"> берег моря, в страну Гадаринскую. И когда вышел Он из лодки, тотчас встретил Его вышедший из гробов человек, одержимый нечистым духом” (Марка 5:1-2).</w:t>
      </w:r>
    </w:p>
    <w:p>
      <w:pPr>
        <w:pStyle w:val="Normal"/>
        <w:pBdr/>
        <w:ind w:left="720" w:righ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 никогда не слышал, чтобы кто-нибудь из пасторов проповедовал о гадаринском бесноватом. Когда-то на эту тему проповедовал Билли Грэм, но чтобы пастор церкви – никогда.  Почему?  Я думаю потому, что здесь речь идет о бесах.  Речь идет о противостоянии Христа и сатаны.  Некоторых женщин в церкви это пугает. Дэвид Марроу написал об этом целую книгу.  Она называется: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очему мужчины терпеть не могут ходить в церковь</w:t>
      </w:r>
      <w:r>
        <w:rPr>
          <w:sz w:val="22"/>
          <w:szCs w:val="22"/>
          <w:lang w:val="ru-RU" w:eastAsia="en-US" w:bidi="en-US"/>
        </w:rPr>
        <w:t xml:space="preserve"> (Nelson Books, 2005). Мне бы хотелось, чтобы каждый пастор ее прочитал!  Марроу обращает наше внимание на то, что наименьшая вероятность сегодня оказаться в церкви будет у мужчин и молодежи в возрасте от 18 до 29 лет (с. 18).   Он говорит, что мужчины и совершеннолетняя молодежь “ищут дерзать”.  Ключевые ценности для них – это приключение, риск, отважность, борьба. “Они хотят прослыть смелыми, любящими приключения, и даже опасными”.  С другой стороны, многие женщины и взрослые люди постарше “как правило, стремятся к безопасности” (с. 19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делал то, что было опасным.  Он был отважным и не боялся рисковать и вступать в борьбу.  Я думаю, что Дэвид Марроу прав,  многие женщины и пожилые мужчины действительно желают, чтобы в церквях всегда было спокойно и безопасно.  И это трагедия, что зачастую именно они задают тон в наших церквях.  Как результат, о бесах и сатане не проповедуются.  Им не нужна никакая борьба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Неудивительно, что многие молодые люди становятся радикальными мусульманами.  Их лидеры говорят им идти и завоевывать мир для своей религии.  Они похожи на этого 24-летнего американца в штате Теннеси, убившего четырех морских пехотинцев. В наши дни это повторяется снова и снова.  Эта молодежь ищет, во что им верить. Они ищут смысл и цель для своей жизни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Но радикальный ислам это не решение! Как, впрочем, и мягкое, женоподобное христианство, представленное сегодня в церквях. Я же призываю вас следовать за Иисусом. Я призываю вас стать радикальным учеником Господа Иисуса Христа!  Идет противостояние.  Мы находимся в состоянии войны.  Но эта война не физическая война.  Это духовная война.  Великий британский проповедник д-р Мартин Ллойд-Джонс (1899-1981) говорил об этой войне. Он говорил: “Входя в христианскую жизнь, мы становимся частью этого мощного противостояния между силами Бога и силами ада... Из-за сатаны наша жизнь в этом мире превращается в духовную войну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Life in God,</w:t>
      </w:r>
      <w:r>
        <w:rPr>
          <w:sz w:val="22"/>
          <w:szCs w:val="22"/>
          <w:lang w:val="ru-RU" w:eastAsia="en-US" w:bidi="en-US"/>
        </w:rPr>
        <w:t xml:space="preserve"> Crossway Books, с. 105, 179).  Я полностью с ним согласен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Эта история об Иисусе и одержимом бесами человеке имеет важное значение. Бог записал ее в трех различных местах Нового Завета – в Матфея, в Марка, и еще один раз в Луки.  В ней содержится чрезвычайно важный урок для сегодняшней молодежи, живущей в век терроризма и духовной брани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уть этой истории проста.  Иисус в небольшой лодке переправился через Галилейское море и прибыл на другую сторону этого маленького моря, в страну Гадаринскую.  Мы с женой были там всего несколько лет назад.  Мы своими глазами видели то место, где все это происходил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</w:t>
      </w:r>
      <w:r>
        <w:rPr>
          <w:lang w:val="ru-RU"/>
        </w:rPr>
        <w:t>когда</w:t>
      </w:r>
      <w:r>
        <w:rPr>
          <w:lang w:val="ru-RU" w:eastAsia="en-US" w:bidi="en-US"/>
        </w:rPr>
        <w:t xml:space="preserve"> вышел Он из лодки, тотчас встретил Его вышедший из гробов человек, одержимый нечистым духом” (Марка 5: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ейчас, я хочу представить вашему вниманию несколько мыслей по поводу этого молодого человека и его встречи с Иисусом Христом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.  Первое, этот молодой человек был бесноваты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ерю ли я в одержимость бесами?  Да, верю – у меня в этом нет ни малейшего сомнения!  Согласно учению Библии, существует множество бесов.  Именно о них говорил Апостол Павел, когда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аша брань не против крови и плоти, но против... </w:t>
      </w:r>
      <w:r>
        <w:rPr>
          <w:lang w:val="ru-RU"/>
        </w:rPr>
        <w:t>духов</w:t>
      </w:r>
      <w:r>
        <w:rPr>
          <w:lang w:val="ru-RU" w:eastAsia="en-US" w:bidi="en-US"/>
        </w:rPr>
        <w:t xml:space="preserve"> злобы” (Ефесянам 6: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В этом стихе он говорит о разных видах бесов и злых духов.  Д-р Ллойд-Джонс говорит: “Есть множество злых духов.  Существуют тысячи, а может быть и миллионы злых духов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Christian Unity,</w:t>
      </w:r>
      <w:r>
        <w:rPr>
          <w:sz w:val="22"/>
          <w:szCs w:val="22"/>
          <w:lang w:val="ru-RU" w:eastAsia="en-US" w:bidi="en-US"/>
        </w:rPr>
        <w:t xml:space="preserve"> The Banner of Truth Trust, 1980, с. 58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 вы сможете объяснить нынешний терроризм, материализм, грехи Америки, если вы не верите в сатану и его бесов?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т молодой человек был бесноватым. Он находился под </w:t>
      </w:r>
      <w:r>
        <w:rPr>
          <w:sz w:val="22"/>
          <w:szCs w:val="22"/>
          <w:u w:val="single"/>
          <w:lang w:val="ru-RU" w:eastAsia="en-US" w:bidi="en-US"/>
        </w:rPr>
        <w:t>властью</w:t>
      </w:r>
      <w:r>
        <w:rPr>
          <w:sz w:val="22"/>
          <w:szCs w:val="22"/>
          <w:lang w:val="ru-RU" w:eastAsia="en-US" w:bidi="en-US"/>
        </w:rPr>
        <w:t xml:space="preserve"> бесов. Я лично имел дело с людьми, находившимися в подобном состоянии.  Я знаю, что такое возможно, если молодой человек принимает наркотики, или вовлекается в черную магию и оккультизм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существует и меньшая степень бесовского влияния, которая управляет мышлением каждого, кто еще не пережил обращение.  Апостол Павел говорил о бесовском, как о “духе, действующем ныне сынах противления” (Ефесянам 2:2). Был такой момент, когда бесы ослепили и мой разум. Это верно в отношении всех, кто еще не обратился и не был избавлен Господом Иисусом Христом.  До того как Христос спасет нас, и мы родимся свыше, мы все находимся в таких условиях и в таком состоянии.  Истинные </w:t>
      </w:r>
      <w:r>
        <w:rPr>
          <w:sz w:val="22"/>
          <w:szCs w:val="22"/>
          <w:u w:val="single"/>
          <w:lang w:val="ru-RU" w:eastAsia="en-US" w:bidi="en-US"/>
        </w:rPr>
        <w:t>обращения</w:t>
      </w:r>
      <w:r>
        <w:rPr>
          <w:sz w:val="22"/>
          <w:szCs w:val="22"/>
          <w:lang w:val="ru-RU" w:eastAsia="en-US" w:bidi="en-US"/>
        </w:rPr>
        <w:t xml:space="preserve"> всегда представляют собой, по сути, </w:t>
      </w:r>
      <w:r>
        <w:rPr>
          <w:sz w:val="22"/>
          <w:szCs w:val="22"/>
          <w:u w:val="single"/>
          <w:lang w:val="ru-RU" w:eastAsia="en-US" w:bidi="en-US"/>
        </w:rPr>
        <w:t>избавление</w:t>
      </w:r>
      <w:r>
        <w:rPr>
          <w:sz w:val="22"/>
          <w:szCs w:val="22"/>
          <w:lang w:val="ru-RU" w:eastAsia="en-US" w:bidi="en-US"/>
        </w:rPr>
        <w:t xml:space="preserve"> от власти сатаны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умер на Кресте, чтобы понести наказание за ваш грех.  Он пролил Свою Кровь, чтобы очистить ваш разум и ваше сердце от всякого греха.  Он физически воскрес из мертвых, чтобы дать вам жизнь – и избавить вас от бесовской слепоты! Хорошо сказал об этом великий проповедник и автор псалмов Чарльз Уэсли (1707-1788)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рех упразднив, разрушил тьм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вободу дал нам вновь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мывает всякую вину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Христа святая кровь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О, если б сотни уст иметь” Чарльз Уэсли, 1707-178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“разрушает” власть греха!  Христос заключенным “свободу дает”. Однажды утром, когда мне было двадцать лет, Он совершил это и для меня – Он может совершить это также и для вас!  Сегодня утром вас окружает здесь множество людей, которые могут рассказать вам, как Христос освободил их от греха и бесов.  Если Иисус вас спас, встаньте сейчас, пожалуйста! – Можете садиться.  Христос может сделать для вас то же, что Он сделал для каждого из них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 Второе, этот молодой человек был один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говорит, что он жил “не в доме, а в гробах” (Луки 8:27). Мы с женой были там.  Мы видели эти могилы на склоне холма. Это такие отверстия в скальной породе холма, туда клали во время погребения мертвые тела.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егда, ночью и днем, в горах и гробах, кричал </w:t>
      </w:r>
      <w:r>
        <w:rPr>
          <w:lang w:val="ru-RU"/>
        </w:rPr>
        <w:t>он</w:t>
      </w:r>
      <w:r>
        <w:rPr>
          <w:lang w:val="ru-RU" w:eastAsia="en-US" w:bidi="en-US"/>
        </w:rPr>
        <w:t xml:space="preserve"> и бился о камни” (Марка 5: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уществует много молодых девушек, которые делают себе бритвами порезы. И при этом они не могут объяснить, зачем они это делают.  Я видел по телевидению одну девочку-подростка, которая неоднократно подобным образом резала себе руки. Ведущий передачи спросил у нее, зачем она это делает.  Она ответила: “Не знаю.  Я чувствую себя понуждаемой делать это. Я не могу остановиться”.  Что этой молодой девушке на самом деле нужно, так это Иисус Христос!  Христос может разрушить эти сатанинские узы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 этот человек в нашем отрывке был </w:t>
      </w:r>
      <w:r>
        <w:rPr>
          <w:sz w:val="22"/>
          <w:szCs w:val="22"/>
          <w:u w:val="single"/>
          <w:lang w:val="ru-RU" w:eastAsia="en-US" w:bidi="en-US"/>
        </w:rPr>
        <w:t>один</w:t>
      </w:r>
      <w:r>
        <w:rPr>
          <w:sz w:val="22"/>
          <w:szCs w:val="22"/>
          <w:lang w:val="ru-RU" w:eastAsia="en-US" w:bidi="en-US"/>
        </w:rPr>
        <w:t>! Бесы погнали его от его семьи в это безлюдное место, где его и встретил Иисус. Сегодня у молодежи в Америке и на Западе нет более серьезной проблемы, чем одиночество.  Одиночество!  Истоки большей части проблем, переживаемых молодежью, скрываются в одиночестве.  Была даже такая популярная песня у Битлз, где говорилось: “Все эти одинокие люди, откуда взялись они?” (“Элеанор Ригби”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Филип Слейтер написал книгу под названием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огоня в одиночестве: Американская культура в переломный момент</w:t>
      </w:r>
      <w:r>
        <w:rPr>
          <w:sz w:val="22"/>
          <w:szCs w:val="22"/>
          <w:lang w:val="ru-RU" w:eastAsia="en-US" w:bidi="en-US"/>
        </w:rPr>
        <w:t xml:space="preserve"> (Beacon Press, издание 2006 г.). В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огоне в одиночестве</w:t>
      </w:r>
      <w:r>
        <w:rPr>
          <w:sz w:val="22"/>
          <w:szCs w:val="22"/>
          <w:lang w:val="ru-RU" w:eastAsia="en-US" w:bidi="en-US"/>
        </w:rPr>
        <w:t xml:space="preserve"> автор связывает одиночество с “национальным пристрастием к технологиям”. М-р Слейтер говорит: “Автомобиль, например, более, чем что бы то ни было другое, способствовал уничтожению общинной жизни в Америке. Он... рассеял их так, что они стали друг другу чужими” (с. 126, 127)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лодежь садится в свои машины и едет в Санта-Барбару или в Беркли для поступления в колледж.  Это так просто, но при этом они теряют </w:t>
      </w:r>
      <w:r>
        <w:rPr>
          <w:sz w:val="22"/>
          <w:szCs w:val="22"/>
          <w:u w:val="single"/>
          <w:lang w:val="ru-RU" w:eastAsia="en-US" w:bidi="en-US"/>
        </w:rPr>
        <w:t>всех</w:t>
      </w:r>
      <w:r>
        <w:rPr>
          <w:sz w:val="22"/>
          <w:szCs w:val="22"/>
          <w:lang w:val="ru-RU" w:eastAsia="en-US" w:bidi="en-US"/>
        </w:rPr>
        <w:t xml:space="preserve"> своих друзей и, возможно, навсегда. Неудивительно, что молодежь студенческого возраста так одинока.  Вы говорите: “Держим связь!”  Этим вы хотите сказать, что вы будете слать друг другу </w:t>
      </w:r>
      <w:r>
        <w:rPr>
          <w:sz w:val="22"/>
          <w:szCs w:val="22"/>
          <w:u w:val="single"/>
          <w:lang w:val="ru-RU" w:eastAsia="en-US" w:bidi="en-US"/>
        </w:rPr>
        <w:t>текстовые сообщения с телефона</w:t>
      </w:r>
      <w:r>
        <w:rPr>
          <w:sz w:val="22"/>
          <w:szCs w:val="22"/>
          <w:lang w:val="ru-RU" w:eastAsia="en-US" w:bidi="en-US"/>
        </w:rPr>
        <w:t>. Значит ли это, что вы поддерживаете “связь”? Нет – настоящая “связь” через мобильный телефон невозможн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Бабушка моей жены в Гватемале могла бы потягаться в плане сообразительности с опытным социологом.  Ее сыновья пытались провести и установить в ее доме телефон. На что она ответила: “Нет.  Если у меня дома будет телефон, то вы никогда не будете ко мне приезжать”.  Когда я вижу молодежь, которая ходит, приклеившись к своему мобильному телефону, меня это очень расстраивает. Часто машина заменяет собой </w:t>
      </w:r>
      <w:r>
        <w:rPr>
          <w:sz w:val="22"/>
          <w:szCs w:val="22"/>
          <w:u w:val="single"/>
          <w:lang w:val="ru-RU" w:eastAsia="en-US" w:bidi="en-US"/>
        </w:rPr>
        <w:t>настоящих</w:t>
      </w:r>
      <w:r>
        <w:rPr>
          <w:sz w:val="22"/>
          <w:szCs w:val="22"/>
          <w:lang w:val="ru-RU" w:eastAsia="en-US" w:bidi="en-US"/>
        </w:rPr>
        <w:t xml:space="preserve"> друзей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лышали ли вы об этом фильме, который называется “Она”?  Я не рекомендую его смотреть – это фильм об одиноком молодом человеке, который фактически влюбился в свой компьютер, который он называл “Саманта”. Я этот фильм не смотрел.  Там есть несколько откровенных сексуальных сцен. Но многие молодые интеллектуалы его смотрели – парень влюбился в аппарат! </w:t>
      </w:r>
      <w:hyperlink r:id="rId5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Вы можете прочитать об этом фильме в статье из Википедии, нажав на эту ссылку</w:t>
        </w:r>
      </w:hyperlink>
      <w:r>
        <w:rPr>
          <w:sz w:val="22"/>
          <w:szCs w:val="22"/>
          <w:lang w:val="ru-RU" w:eastAsia="en-US" w:bidi="en-US"/>
        </w:rPr>
        <w:t>. Я не рекомендую вам смотреть этот фильм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 считаю, что сатана использует одиночество американской и европейской культуры для того, чтобы поработить и разрушить молодежь.  Тот молодой человек, убивший четырех морских пехотинцев, поддерживал связь с ИГИЛ посредством аппарата под названием “компьютер”.  Он действительно был одинок!  Человек, с которым столкнулся Иисус, находился в гробах, и он был там один. Он оказался во власти бесов!  Боже, помоги нам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Я не говорю вам избавиться от своего мобильного телефона или от своего компьютера.  Но я говорю: “Не допускайте, чтобы эти аппараты </w:t>
      </w:r>
      <w:r>
        <w:rPr>
          <w:sz w:val="22"/>
          <w:szCs w:val="22"/>
          <w:u w:val="single"/>
          <w:lang w:val="ru-RU" w:eastAsia="en-US" w:bidi="en-US"/>
        </w:rPr>
        <w:t>управляли</w:t>
      </w:r>
      <w:r>
        <w:rPr>
          <w:sz w:val="22"/>
          <w:szCs w:val="22"/>
          <w:lang w:val="ru-RU" w:eastAsia="en-US" w:bidi="en-US"/>
        </w:rPr>
        <w:t xml:space="preserve"> вами! Оторвитесь от компьютера, чтобы у вас было достаточно времени на то, чтобы завести несколько </w:t>
      </w:r>
      <w:r>
        <w:rPr>
          <w:sz w:val="22"/>
          <w:szCs w:val="22"/>
          <w:u w:val="single"/>
          <w:lang w:val="ru-RU" w:eastAsia="en-US" w:bidi="en-US"/>
        </w:rPr>
        <w:t>настоящих</w:t>
      </w:r>
      <w:r>
        <w:rPr>
          <w:sz w:val="22"/>
          <w:szCs w:val="22"/>
          <w:lang w:val="ru-RU" w:eastAsia="en-US" w:bidi="en-US"/>
        </w:rPr>
        <w:t xml:space="preserve"> друзей! Оторвитесь от компьютера, чтобы у вас было достаточно времени на то, чтобы завести несколько постоянных друзей!  Послушайте эту песню о человеке во гробах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Семью, друзей те духи зла забрали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Среди могил, заставив жизнь влачить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Ранить себя тьмы силы заставляли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Пришёл Иисус пленных освободить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Иисус пришёл, и дьявол отступает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Иисус пришёл, и слёзы осушил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Разрушив мрак, жизнь славой наполняет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ридя, навеки всё Он изменил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Пришел Иисус” Освальд Дж. Смит, 1889-1986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</w:t>
      </w:r>
      <w:r>
        <w:rPr>
          <w:lang w:val="ru-RU" w:eastAsia="en-US" w:bidi="en-US"/>
        </w:rPr>
        <w:t xml:space="preserve">музыка: Хомер Родхивер, 1880-195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лодежь, я призыва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с приходить к нам в церковь. Будьте здесь и в воскресенье утром и в воскресенье вечером.  Будьте здесь с нами также и в субботу вечером!  Я обещаю вам – мы будем вашими друзьями!  Я обещаю вам, если вы придете и будете с нами, – вы не буде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увствовать себя одиноко! Аминь! 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I.  Третье, этот молодой человек боялся Иисус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говорит, что он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кричав громким голосом, сказал: что </w:t>
      </w:r>
      <w:r>
        <w:rPr>
          <w:lang w:val="ru-RU"/>
        </w:rPr>
        <w:t>Тебе</w:t>
      </w:r>
      <w:r>
        <w:rPr>
          <w:lang w:val="ru-RU" w:eastAsia="en-US" w:bidi="en-US"/>
        </w:rPr>
        <w:t xml:space="preserve"> до меня, Иисус, Сын Бога Всевышнего? заклинаю Тебя Богом, не мучь меня!” (Марка 5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н чувствовал страх перед Иисусом.  Такое часто бывает среди молодежи и сегодня.  Иисус и эта церковь могли бы вам помочь, но возможно вы боитесь! Возможно, вы боитесь необходимости посвящения. Возможно, вы боитесь начать проводить каждые выходные по несколько часов с нами в церкви. Могу только вам сказать, что меня это очень огорчает.  Я знаю, что этот страх приходит к вам от сатаны.  Почему он посылает вам этот страх?  Потому что он знает, что если вы будете с нами приходить сюда и придете к Иисусу, то он </w:t>
      </w:r>
      <w:r>
        <w:rPr>
          <w:sz w:val="22"/>
          <w:szCs w:val="22"/>
          <w:u w:val="single"/>
          <w:lang w:val="ru-RU" w:eastAsia="en-US" w:bidi="en-US"/>
        </w:rPr>
        <w:t>потеряет</w:t>
      </w:r>
      <w:r>
        <w:rPr>
          <w:sz w:val="22"/>
          <w:szCs w:val="22"/>
          <w:lang w:val="ru-RU" w:eastAsia="en-US" w:bidi="en-US"/>
        </w:rPr>
        <w:t xml:space="preserve"> вас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Когда мне было 19 лет, я в одиночестве бродил по ночам по улицам Лос-Анджелеса.  Мои школьные друзья разъехались. Я был один, и мне было очень одиноко.  Однажды в субботу вечером я гулял в районе Ольвера-стрит. Я прошел мимо китайского квартала.  Повернул направо на Йель-стрит.  Ближе к концу этой улицы я увидел церковь.  Это была Китайская баптистская церковь.  Я постучал в дверь, мне открыла дверь молодая женщина по имени Лорна Лум, она поговорила со мной и пригласила меня приехать туда, в церковь, на следующий день, в воскресенье.  На следующий день я пришел туда. И после этого я ходил туда еще в течение многих лет. За то время, пока я был там, Иисус спас меня.  Там я нашел настоящих, постоянных друзей, таких как Лорна и Мерфи Лум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Не нужно нас бояться!  Не нужно бояться Иисуса!  Идемте с нами, и мы вам поможем!  Приходите снова, чтобы быть с нами, и я обещаю вам, что это изменит вашу жизнь к лучшему.  Если на следующие выходные вы снова придете и будете с нами, если вы также придете к Иисусу, то и тысячу лет спустя вы будете радоваться тому, что вы это сделали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изгнал бесов из этого гадаринца. Иисус спас его! Да, он был спасен Иисусом Христо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Сегодня люди знают: Он спасает!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Их всех сковали похоть, грех и страсть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Сердца разбив, печаль их удручает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Пришел Иисус, чтоб в сердце к ним попасть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Иисус пришёл, и дьявол отступает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Иисус пришёл, и слёзы осушил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Разрушив мрак, жизнь славой наполняет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ридя, навеки всё Он изменил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может освободить вас от сатаны!  Христос может дать вам силу, Он может дать вам жизнь!  Христос может изменить вашу жизнь! Дайте нам шанс показать вам путь к Иисусу Христу!  Возвращайтесь, и мы покажем вам этот путь!  Может быть, кто-то скажет: “Я не верю ни в бесов, ни в сатану”.  Это не страшно.  Был момент, когда я тоже в них не верил.  Но это не самое главное.  Самое главное, это знать, что Иисус любит вас, и чувствовать, что мы вас тоже любим! Это то место, где вы сможете найти себе постоянных друзей.  Это то место, где вас будут любить и принимать! Уверуйте во Христа, единородного Сына Божьего, и Он спасет вас Своей смертью на Кресте от наказания за грех навсегда, навеки. Ами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6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2"/>
          <w:szCs w:val="1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7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Матфея 8:28-34. 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Normal"/>
        <w:ind w:right="-432" w:hanging="0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              “</w:t>
      </w:r>
      <w:r>
        <w:rPr>
          <w:sz w:val="22"/>
          <w:szCs w:val="24"/>
          <w:lang w:val="ru-RU" w:eastAsia="en-US" w:bidi="en-US"/>
        </w:rPr>
        <w:t xml:space="preserve">Пришел Иисус” (слова: д-р Освальд Дж. Смит, 1889-1986;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                                          </w:t>
      </w:r>
      <w:r>
        <w:rPr>
          <w:sz w:val="22"/>
          <w:szCs w:val="24"/>
          <w:lang w:val="ru-RU" w:eastAsia="en-US" w:bidi="en-US"/>
        </w:rPr>
        <w:t xml:space="preserve">музыка: Хомер Родхивер, 1880-1955). </w:t>
      </w:r>
      <w:r>
        <w:br w:type="page"/>
      </w:r>
    </w:p>
    <w:p>
      <w:pPr>
        <w:pStyle w:val="Normal"/>
        <w:ind w:left="2880" w:hanging="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ПЛАН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БЕСЫ СЕГОДНЯ</w:t>
      </w:r>
    </w:p>
    <w:p>
      <w:pPr>
        <w:pStyle w:val="Heading"/>
        <w:ind w:left="-432" w:right="-432" w:hanging="0"/>
        <w:rPr/>
      </w:pPr>
      <w:r>
        <w:rPr>
          <w:lang w:val="ru-RU" w:eastAsia="en-US" w:bidi="en-US"/>
        </w:rPr>
        <w:t xml:space="preserve"> </w:t>
      </w:r>
      <w:r>
        <w:rPr>
          <w:szCs w:val="28"/>
          <w:lang w:val="ru-RU"/>
        </w:rPr>
        <w:t>DEMONS TODAY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864" w:right="864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lang w:val="ru-RU"/>
        </w:rPr>
        <w:t>приш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руг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ерег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р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тран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адаринскую.</w:t>
      </w:r>
      <w:r>
        <w:rPr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гд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ше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дки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отча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трети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шедши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робо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еловек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держимы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чисты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ухом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Марк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5:1-2).</w:t>
      </w:r>
      <w:r>
        <w:rPr>
          <w:lang w:val="ru-RU" w:eastAsia="en-US" w:bidi="en-US"/>
        </w:rPr>
        <w:t xml:space="preserve">    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Subtitle"/>
        <w:ind w:left="360" w:hanging="0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szCs w:val="24"/>
          <w:lang w:val="ru-RU" w:eastAsia="en-US" w:bidi="en-US"/>
        </w:rPr>
        <w:t>I.</w:t>
      </w:r>
      <w:r>
        <w:rPr>
          <w:lang w:val="ru-RU" w:eastAsia="en-US" w:bidi="en-US"/>
        </w:rPr>
        <w:t xml:space="preserve">   </w:t>
      </w:r>
      <w:r>
        <w:rPr>
          <w:szCs w:val="24"/>
          <w:lang w:val="ru-RU" w:eastAsia="en-US" w:bidi="en-US"/>
        </w:rPr>
        <w:t>Первое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этот</w:t>
      </w:r>
      <w:r>
        <w:rPr>
          <w:lang w:val="ru-RU" w:eastAsia="en-US" w:bidi="en-US"/>
        </w:rPr>
        <w:t xml:space="preserve"> </w:t>
      </w:r>
      <w:r>
        <w:rPr>
          <w:szCs w:val="24"/>
          <w:lang w:val="ru-RU"/>
        </w:rPr>
        <w:t>молодой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человек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ыл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есноватым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Ефесяна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6:12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2.</w:t>
      </w:r>
      <w:r>
        <w:rPr>
          <w:lang w:val="ru-RU" w:eastAsia="en-US" w:bidi="en-US"/>
        </w:rPr>
        <w:t xml:space="preserve"> </w:t>
      </w:r>
    </w:p>
    <w:p>
      <w:pPr>
        <w:pStyle w:val="Subtitle"/>
        <w:ind w:left="360" w:hanging="0"/>
        <w:rPr/>
      </w:pPr>
      <w:r>
        <w:rPr>
          <w:szCs w:val="24"/>
          <w:lang w:val="ru-RU"/>
        </w:rPr>
        <w:t xml:space="preserve">   </w:t>
      </w:r>
      <w:r>
        <w:rPr>
          <w:szCs w:val="24"/>
          <w:lang w:val="ru-RU"/>
        </w:rPr>
        <w:t xml:space="preserve">II.  Второе, этот молодой человек был один, Луки 8:27; Марка 5:5.  </w:t>
      </w:r>
    </w:p>
    <w:p>
      <w:pPr>
        <w:pStyle w:val="Subtitle"/>
        <w:ind w:left="360" w:hanging="0"/>
        <w:jc w:val="left"/>
        <w:rPr/>
      </w:pPr>
      <w:r>
        <w:rPr>
          <w:szCs w:val="24"/>
          <w:lang w:val="ru-RU"/>
        </w:rPr>
        <w:t xml:space="preserve">   </w:t>
      </w:r>
      <w:r>
        <w:rPr>
          <w:szCs w:val="24"/>
          <w:lang w:val="ru-RU"/>
        </w:rPr>
        <w:t xml:space="preserve">III. Третье, этот молодой человек боялся Иисуса, Марка 5:7.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ru.wikipedia.org/wiki/&#1054;&#1085;&#1072;_(&#1092;&#1080;&#1083;&#1100;&#1084;,_2013)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8:00Z</dcterms:created>
  <dc:creator>Christopher L. Cagan</dc:creator>
  <dc:description/>
  <dc:language>en-US</dc:language>
  <cp:lastModifiedBy>Use This Account</cp:lastModifiedBy>
  <cp:lastPrinted>2015-07-19T15:18:00Z</cp:lastPrinted>
  <dcterms:modified xsi:type="dcterms:W3CDTF">2016-10-26T15:30:00Z</dcterms:modified>
  <cp:revision>3</cp:revision>
  <dc:subject/>
  <dc:title>SHOULD A STUDENT IN A SECULAR</dc:title>
</cp:coreProperties>
</file>