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попадают приблизительно на 1 500 000 компьютеров в более чем 215 странах ежегодно. Кроме того, сотни других людей смотрят видеозаписи на YouTube, но вскоре они покидают YouTube и переходят на наш веб-сайт. YouTube приводит людей на наш веб-сайт.  Тексты проповедей предлагаются на 35 языках, и каждый месяц попадают примерно на 120 000 компьютеров. Тексты проповедей не защищены авторским правом, поэтому проповедники могут использовать их без нашего разрешения.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 w:bidi="en-US"/>
        </w:rPr>
        <w:t>СКОРБЬ ГЕФСИМАНИИ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THE SORROW OF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оповедь, прочитанная в Баптистской Скинии Лос-Анджелеса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в субботу вечером, 18 марта 2017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Saturday Evening, March 18, 2017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Он, во дни плоти Своей, с сильным воплем и со слезами принес молитвы и моления Могущему спасти Его от смерти; и услышан был за Свое благоговение” (Евреям 5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оследнюю ночь перед Своей смертью, Иисус повел Своих учеников во тьму Гефсиманского сада.  Было уже очень поздно, настала полночь.  Иисус оставил восьмерых из учеников на краю Сада.  А Петра, Иакова и Иоанна взял с Собой, направившись вглубь Гефсимании.  Он “начал ужасаться [был сильно огорчен] и тосковать [тревожиться]” (Марка 14:33). Он сказал этим трем ученикам: “Душа Моя скорбит [переживает глубокое огорчение] смертельно [находится на грани смерти]” (Марка 14:34). Он отошел еще на несколько шагов и пал на землю.  В борении Он молился, чтобы, если это возможно, “миновал Его час сей” (Марка 14:35).  На всю молитву в Гефсиманском саду Иисус потратил около часа – потому что, когда Он нашел их спящими, Он сказал им: “так ли не могли вы один час бодрствовать со Мною?” (Матфея 26:40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В это полночное время, в Гефсиманском саду с Иисусом произошло нечто ужасное. Иисус говорил: “Душа Моя скорбит смертельно” (Матфея 26:38). Греческое слово “перилупос” означает “охвачен скорбями со всех сторон”.  Он мог бы сказать вместе с псалмопевцем: “Муки адские постигли меня” (Псалом 114:3). Огромные волны скорби накрывали Его.  Над Ним, под Ним, вокруг Него, вне Его, и внутри Него – одна лишь скорбь – и притом смертельная – такая скорбь, что она чуть было не стала причиной Его смерти!  Не было никакого спасения от этой боли!  Тяжелее скорби уже и быть не могло!  Ужас от такой скорби настолько сдавливал Его, что “был пот Его, как капли крови, падающие на землю” (Луки 22:4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лночный мрак скрыл Елеон,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звезд уж не видать над ним;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реди олив, страданий полн,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молится один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лночный мрак, от всех вдали,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паситель страх один борол;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от ученик, кого любил,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 скорбях утешить не пришел.  </w:t>
      </w:r>
    </w:p>
    <w:p>
      <w:pPr>
        <w:pStyle w:val="Normal"/>
        <w:pBdr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Полночный мрак скрыл Елеон” Уильям Б. Таппан, 1794-1849)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Библия говорит нам, что Иисус был “муж скорбей и изведавший болезни” (Исаии 53:3). Но Он не ходил все время с вытянувшимся, опечаленным лицом.  Он знал, что такое тоска.  Он знал, что такое скорбь.  Но большую часть времени Иисус был вполне спокойным и счастливым человеком.  Он настолько часто посещал званые ужины, что фарисеи жаловались на Него. Они говорили: “Он ест с мытарями и грешниками” (Матфея 11:19, и т.д., и т.д.). Из этого видно, что истинные христиане большую часть времени должны быть радостными.  Иногда у нас бывают периоды подавленности.  Но мы можем вновь обретать мир, вспоминая о том, что Иисус, воскреснув, восторжествовал над смертью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в Гефсимании все изменилось. Спокойствие оставило Его.  Его радость обратилась в кипящее горе.  “Перилупос” – окруженный скорбями; сдавленный ими до полусмерти! В этом можно увидеть некоторую часть тех горестей, которые ощущает человек, испытывая внутреннее обличение во грехе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течение всей жизни Иисуса, от Него едва ли можно было услышать хоть слово о печали или подавленности.  Но теперь, в этом Саду, все изменилось. Он взывает к Богу: “Если возможно, да минует Меня чаша сия” (Матфея 26:39). Ранее Он никогда не жаловался.  Но теперь “прилежнее молился, и был пот Его, как капли крови, падающие на землю” (Луки 22:44). Почему?  Почему?  Иисус, что заставляет Тебя страдать?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Джон Гилл говорит, что так произошло потому, что в Сад вошел сатана.  Уже в наши дни Мел Гибсон, в своем фильме “Страсти Христовы”, изображает сатану в Гефсимании, как змея, который вползает туда, чтобы во тьме мучить Иисуса.  Но д-р Гилл и Мел Гибсон в этом вопросе ошибаются.  В Гефсиманском саду сатаны не было.  Это все не из Библии. Некоторые цитируют Луки 22:53, место, где Иисус говорит воинам, пришедшим в Сад, чтобы схватить Его: “Теперь ваше время и власть тьмы” (Луки 22:53). Они правильно замечают, что это относится к сатане.  Однако, обратите внимание, что Христос сказал это воинам, пришедшим арестовать Его, </w:t>
      </w:r>
      <w:r>
        <w:rPr>
          <w:sz w:val="22"/>
          <w:szCs w:val="22"/>
          <w:u w:val="single"/>
          <w:lang w:val="ru-RU" w:eastAsia="en-US" w:bidi="en-US"/>
        </w:rPr>
        <w:t>после</w:t>
      </w:r>
      <w:r>
        <w:rPr>
          <w:sz w:val="22"/>
          <w:szCs w:val="22"/>
          <w:lang w:val="ru-RU" w:eastAsia="en-US" w:bidi="en-US"/>
        </w:rPr>
        <w:t xml:space="preserve"> того, как Он молился в Гефсимании и с Него стекал кровавый пот. Когда Его борения в Саду подошли к концу, Он сказал воинам: “</w:t>
      </w:r>
      <w:r>
        <w:rPr>
          <w:sz w:val="22"/>
          <w:szCs w:val="22"/>
          <w:u w:val="single"/>
          <w:lang w:val="ru-RU" w:eastAsia="en-US" w:bidi="en-US"/>
        </w:rPr>
        <w:t>Теперь</w:t>
      </w:r>
      <w:r>
        <w:rPr>
          <w:sz w:val="22"/>
          <w:szCs w:val="22"/>
          <w:lang w:val="ru-RU" w:eastAsia="en-US" w:bidi="en-US"/>
        </w:rPr>
        <w:t xml:space="preserve"> ваше время [это не время в Гефсимании] и власть тьмы”. Таким образом, сатана пришел уже </w:t>
      </w:r>
      <w:r>
        <w:rPr>
          <w:sz w:val="22"/>
          <w:szCs w:val="22"/>
          <w:u w:val="single"/>
          <w:lang w:val="ru-RU" w:eastAsia="en-US" w:bidi="en-US"/>
        </w:rPr>
        <w:t>после</w:t>
      </w:r>
      <w:r>
        <w:rPr>
          <w:sz w:val="22"/>
          <w:szCs w:val="22"/>
          <w:lang w:val="ru-RU" w:eastAsia="en-US" w:bidi="en-US"/>
        </w:rPr>
        <w:t xml:space="preserve"> борений Христа в Саду. Иуда стал одержимым бесом (фактически, одержимым самим сатаной) несколькими днями ранее.  В Луки 22:3 нам сказано: “Вошел же сатана в Иуду”. Сатана пришел в Сад </w:t>
      </w:r>
      <w:r>
        <w:rPr>
          <w:sz w:val="22"/>
          <w:szCs w:val="22"/>
          <w:u w:val="single"/>
          <w:lang w:val="ru-RU" w:eastAsia="en-US" w:bidi="en-US"/>
        </w:rPr>
        <w:t>по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окончании</w:t>
      </w:r>
      <w:r>
        <w:rPr>
          <w:sz w:val="22"/>
          <w:szCs w:val="22"/>
          <w:lang w:val="ru-RU" w:eastAsia="en-US" w:bidi="en-US"/>
        </w:rPr>
        <w:t xml:space="preserve"> ужасной борьбы Христа, посредством одержимого им Иуды, и привел с собой воинов, чтобы арестовать Иисуса и подвергнуть Его позо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им образом, нам пока что приходится только гадать, </w:t>
      </w:r>
      <w:r>
        <w:rPr>
          <w:sz w:val="22"/>
          <w:szCs w:val="22"/>
          <w:u w:val="single"/>
          <w:lang w:val="ru-RU" w:eastAsia="en-US" w:bidi="en-US"/>
        </w:rPr>
        <w:t>почему</w:t>
      </w:r>
      <w:r>
        <w:rPr>
          <w:sz w:val="22"/>
          <w:szCs w:val="22"/>
          <w:lang w:val="ru-RU" w:eastAsia="en-US" w:bidi="en-US"/>
        </w:rPr>
        <w:t xml:space="preserve"> Иисусу пришлось терпеть мучения столь тяжкие, что, когда Он молился об избавлении, у Него выступил кровавый пот. Я убежден, что ответ дается в нашем отрывке.  Иисус в Саду “молился и говорил: Отче Мой! если возможно, да минует Меня чаша сия” (Матфея 26:39). Что же это была за “чаша”?  Если речь шла о предстоящих Ему на следующий день страданиях на Кресте, то Его молитва осталась неотвеченной.  Если избавлением от “чаши” в ту ночь было избавление от прихода сатаны, то Его молитва осталась неотвеченной, потому как ведомые бесами люди потянули Его оттуда на распятие.  Ответ на это дается в нашем отрывке в Евреям 5:7.  Пожалуйста, встаньте и прочитайте вслух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, во дни плоти Своей, с сильным воплем и со слезами принес молитвы и моления Могущему спасти Его от смерти; и услышан был за Свое благоговение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Евреям 5: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Можете садиться.  Итак, этот стих говорит нам, что Иисус молился этой молитвой “во дни плоти Своей” – то есть, в то время, когда Он жил на этой земле. Он молился с “сильным воплем и со слезами”, чтобы спастись от смерти – следовательно, эта молитва прозвучала до того, как Он был распят.  Стих также говорит нам о том, что Его молитва была услышана, и Бог спас Его в Гефсиманском саду от смерти! Д-р Дж. Оливер Басуэлл, известный богослов, говорит так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Quote"/>
        <w:rPr>
          <w:lang w:val="ru-RU"/>
        </w:rPr>
      </w:pPr>
      <w:r>
        <w:rPr>
          <w:lang w:val="ru-RU" w:eastAsia="en-US" w:bidi="en-US"/>
        </w:rPr>
        <w:t xml:space="preserve">Чрезмерно обильное </w:t>
      </w:r>
      <w:r>
        <w:rPr>
          <w:lang w:val="ru-RU"/>
        </w:rPr>
        <w:t>потоотделение</w:t>
      </w:r>
      <w:r>
        <w:rPr>
          <w:lang w:val="ru-RU" w:eastAsia="en-US" w:bidi="en-US"/>
        </w:rPr>
        <w:t xml:space="preserve">, подобное [случившемуся в Гефсиманском саду], как это описывает Лука, является характерным для состояния шока, в которое страдающий попадает, оказавшись под угрозой неминуемого полного истощения сил или даже смерти... Наш Господь Иисус Христос, Сам находясь в таком физическом состоянии – состоянии крайнего шока, молился о том, чтобы быть избавленным от смерти в Саду, чтобы Ему достичь Своей цели на кресте (J. Oliver Buswell, Ph.D., </w:t>
      </w:r>
      <w:r>
        <w:rPr>
          <w:b/>
          <w:i/>
          <w:lang w:val="ru-RU" w:eastAsia="en-US" w:bidi="en-US"/>
        </w:rPr>
        <w:t>Systematic Theology of the Christian Religion,</w:t>
      </w:r>
      <w:r>
        <w:rPr>
          <w:lang w:val="ru-RU" w:eastAsia="en-US" w:bidi="en-US"/>
        </w:rPr>
        <w:t xml:space="preserve"> Zondervan Publishing House, 1971, часть III, с. 6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Джон Р. Райс говорит практически то же само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исус скорбел и тосковал и Его душа “скорбела смертельно”, другими словами, буквально умирала от горя... Иисус молился, чтобы чаша смерти миновала Его в ту ночь, и чтобы Он мог остаться живым для того, чтобы на следующий день умереть на кресте (John R. Rice, D.D., </w:t>
      </w:r>
      <w:r>
        <w:rPr>
          <w:b/>
          <w:bCs/>
          <w:i/>
          <w:iCs/>
          <w:lang w:val="ru-RU" w:eastAsia="en-US" w:bidi="en-US"/>
        </w:rPr>
        <w:t>The Gospel According to Matthew,</w:t>
      </w:r>
      <w:r>
        <w:rPr>
          <w:lang w:val="ru-RU" w:eastAsia="en-US" w:bidi="en-US"/>
        </w:rPr>
        <w:t xml:space="preserve"> Sword of the Lord, 1980, с. 44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Басуэлл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акое истолкование согласуется с Евреям 5:7, и мне кажется, что это единственное толкование, которое так согласуется” (там же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Рай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бъяснение этому дает Евреям 5:7, где сказано, что Иисус “с сильным воплем и со слезами принес молитвы и моления Могущему спасти Его от смерти; и услышан был за Свое благоговение”. Держась за жизнь из последних сил, Иисус в Гефсиманском саду молился, чтобы чаша смерти миновала Его в ту ночь, и чтобы Ему остаться живым ради того, чтобы на следующий день умереть на кресте.  Писание говорит, что Он “услышан был”!  Бог ответил на Его молитву (там же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, во дни плоти Своей, с сильным воплем и со слезами принес молитвы и моления Могущему спасти Его от смерти; и услышан был за Свое благоговение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Евреям 5:7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т страдает Божий Сын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Дрожь и вздохи, пот из крови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, бездна Божьей благодати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Любви как у Иисуса, не найти! </w:t>
      </w:r>
    </w:p>
    <w:p>
      <w:pPr>
        <w:pStyle w:val="Normal"/>
        <w:ind w:left="1440" w:right="1257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Твои непознанные страдания” Джозеф Харт, 1712-1768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нам все еще ​​нужно выяснить, </w:t>
      </w:r>
      <w:r>
        <w:rPr>
          <w:sz w:val="22"/>
          <w:szCs w:val="22"/>
          <w:u w:val="single"/>
          <w:lang w:val="ru-RU" w:eastAsia="en-US" w:bidi="en-US"/>
        </w:rPr>
        <w:t>почему</w:t>
      </w:r>
      <w:r>
        <w:rPr>
          <w:sz w:val="22"/>
          <w:szCs w:val="22"/>
          <w:lang w:val="ru-RU" w:eastAsia="en-US" w:bidi="en-US"/>
        </w:rPr>
        <w:t xml:space="preserve"> в ту ночь Иисус так сильно страдал. Вот что, по моему мнению, происходило с Иисусом в этом Саду.  Я считаю, что именно там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сподь возложил на Него грехи всех нас” (Исаии 53:6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Он взял на Себя наши немощи и понес наши болезни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Исаии 53: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в какой момент Он их понес?  Он понес их, когда находился в Гефсиманском саду, а на следующее утро Он отнес их к Кресту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телом Своим на древо” 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I Петра 2:2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наши грехи были помещены в “Его тело” в ночь, которая предшествовала этому дню, и это было в Гефсиманском саду.  Из Гефсимании Он отнес наши грехи к Кресту!  Он умилостивил ярость Божию.  Он поглотил е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овсем один во тьме Гефсимании Спаситель молился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дин Он чашу горечи испил, страдая за меня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дин, один, Он вынес всё один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дал Себя – спасти Своих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традал и кровью истекал, Он умирал один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Один” Бен Х. Прайс, 191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еликий д-р Джон Гилл (1697-1771) верно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т Он раздавлен, Отец ввел Его в горе: это начало Его скорбей, потому как заканчиваются они не здесь, а на кресте... они весьма тяжкие; под тяжестью грехов Своего народа, ощущая на Себе Божий гнев, которым Он был настолько сдавлен и перегружен, что в Нем почти не осталось крепости, Он готов был упасть в обморок, склониться и умереть; Его сердце уже не выдерживало... Его душу со всех сторон осадили грехи Его народа; они схватили Его, они окружили Его... скорби смерти и ада окружили его со всех сторон так, что к Нему не могло бы просочиться даже самое малое утешение... так, что душа Его была переполнена скорбью; Его великое сердце готово было разорваться; Он был сведен, что называется, к персти смертной; и эти скорби не оставляли Его до тех пор, пока, наконец, его душа и тело не разделились (John Gill, D.D., </w:t>
      </w:r>
      <w:r>
        <w:rPr>
          <w:b/>
          <w:bCs/>
          <w:i/>
          <w:iCs/>
          <w:lang w:val="ru-RU" w:eastAsia="en-US" w:bidi="en-US"/>
        </w:rPr>
        <w:t>An Exposition of the New Testament,</w:t>
      </w:r>
      <w:r>
        <w:rPr>
          <w:lang w:val="ru-RU" w:eastAsia="en-US" w:bidi="en-US"/>
        </w:rPr>
        <w:t xml:space="preserve"> The Baptist Standard Bearer, том I, с. 33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Таким образом, мы познаем, что сделал Иисус для того, чтобы спасти нас от Божьего гнева, от суда за наши грехи, и от вечного наказания в аду. Он страдал на нашем месте, став нашей заменой.  Его заместительные страдания, в которых Он занял ваше место, начались в Гефсиманском саду, там Он принял ваши грехи и на следующее утро отнес их к Крест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рузья мои, приближается Пасхальное воскресенье, день, в который Иисус воскрес из мертвых.  Однако Его воскресение из мертвых не будет иметь для вас никакого значения, если вы не осознаете, насколько ужасными были страдания, которые Он претерпел в Гефсиманском саду, а также на Кресте, чтобы спасти вас от наказания за ваши грехи. Что же вам необходимо сделать, чтобы Иисус стал вашей заменой?  Вам нужно пасть к Его ногам и довериться Ему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зираю на чудный крест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т, где Царь славы умир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Тщетой сочел все, что у меня есть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И свою гордость я там попрал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Господь! Храни меня, чтоб я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десь в мире славы не иск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Чтоб подвиг Твой, чтоб смерть Твоя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Были венцом моих похвал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 Его главы, рук и ног, взглян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ечаль с любовию текут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де им подобные най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где шипы венца так жгут?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отя б я целый мир отд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 дар мой был бы слишком мал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 ж дам я за любовь Твою?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Тебе я сердце отдаю!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Когда взираю на чудный крест” Исаак Уоттс, D.D., 1674-174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оверьтесь Иисусу в этот вечер, и за ваш грех будет заплачено Его страданиями и смертью, которые Он принял, заняв ваше место – место на Кресте.  Его Кровь очистит вас от греха, как только вы доверитесь Ему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36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”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Ноем Суном: Марка 14:32-38.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TextBody"/>
        <w:ind w:left="360" w:hanging="0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ab/>
      </w:r>
      <w:r>
        <w:rPr>
          <w:szCs w:val="24"/>
          <w:lang w:val="ru-RU" w:eastAsia="en-US" w:bidi="en-US"/>
        </w:rPr>
        <w:t>“Полночный мрак скрыл Елеон” (Уильям Б. Таппан, 1794-1849).</w:t>
      </w:r>
    </w:p>
    <w:p>
      <w:pPr>
        <w:pStyle w:val="TextBody"/>
        <w:ind w:left="360" w:hanging="0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4:22:00Z</dcterms:created>
  <dc:creator>Dr. R. L. Hymers Jr.</dc:creator>
  <dc:description/>
  <dc:language>en-US</dc:language>
  <cp:lastModifiedBy>CJC</cp:lastModifiedBy>
  <cp:lastPrinted>2017-03-18T23:33:00Z</cp:lastPrinted>
  <dcterms:modified xsi:type="dcterms:W3CDTF">2017-03-25T14:23:00Z</dcterms:modified>
  <cp:revision>3</cp:revision>
  <dc:subject/>
  <dc:title>LOVING ADVICE TO LOST SINNERS</dc:title>
</cp:coreProperties>
</file>