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Предназначение этого веб-сайта – предоставлять бесплатные тексты и видеозаписи проповедей для пасторов и миссионеров всего мира, но особенно стран третьего мира, где мало, или вообще нет никаких богословских семинарий или библейских шко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Тексты и видеозаписи этих проповедей с сайта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 xml:space="preserve"> теперь ежегодно попадают приблизительно на 1 500 000 компьютеров в 221 стране. Кроме того, сотни других людей смотрят видеозаписи на YouTube, но вскоре они покидают YouTube и переходят на наш веб-сайт.   YouTube приводит людей на наш сайт.  Тексты проповедей предлагаются на 39 языках, и каждый месяц попадают примерно на 120 000 компьютеров.   Тексты проповедей не защищены авторским правом, поэтому проповедники могут использовать их без нашего разрешения.   </w:t>
      </w:r>
      <w:hyperlink r:id="rId3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Пожалуйста, нажмите здесь, если вы хотите узнать, как можно начать вносить ежемесячное пожертвование для оказания нам помощи в этом великом деле распространения Евангелия по всему миру, в том числе и среди мусульманских и индуистских народов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 w:bidi="en-US"/>
        </w:rPr>
        <w:t xml:space="preserve">Всякий раз, когда вы пишете д-ру Хаймерсу, сообщайте ему в какой стране вы живете, а иначе он не сможет вам ответить.   Адрес электронной почты д-ра Хаймерса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rlhymersjr@sbcglobal.net</w:t>
        </w:r>
      </w:hyperlink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bCs/>
          <w:sz w:val="28"/>
          <w:szCs w:val="28"/>
          <w:lang w:val="ru-RU" w:eastAsia="en-US" w:bidi="en-US"/>
        </w:rPr>
        <w:t>В ХРИСТЕ ОДНОМ!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IN CHRIST ALONE!</w:t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24"/>
          <w:lang w:val="ru-RU"/>
        </w:rPr>
        <w:t>(Russian)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by Dr. R. L. Hymers, Jr.</w:t>
      </w:r>
    </w:p>
    <w:p>
      <w:pPr>
        <w:pStyle w:val="Normal"/>
        <w:jc w:val="center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2 апреля 2018 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Evening, April 22, 2018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BodyTextIndent2"/>
        <w:ind w:left="720" w:right="720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йдем и возвратимся к Господу! ибо Он уязвил – и Он исцелит нас, поразил – и перевяжет наши раны.  Оживит нас через два дня, в третий день восставит нас, и мы будем жить пред лицем Его” (Осии 6:1-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мысл этих стихов понятен.  Это последний Божий призыв к Израилю.  Вскоре их должна захватить Ассирия, после чего их уведут в Вавилон.  После же того, как они будут поражены и уязвлены, они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скажут: “Пойдем и возвратимся к Господу!”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Да, пророчество исполнилось, и вавилоняне взяли их в плен.  Пророчество говорит также о будущем. В будущем Бог исцелит их.  “[Он] восставит нас, и мы будем жить пред лицем Его”.  В тот будущий день Бог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бещае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вернуть Израиль в их Землю и спасти их. Бог начинает исполнять это пророчество уже сейчас, в наше время.  В 1948 году Израиль был объявлен государством.  С того времени еврейский народ продолжает возвращаться на свою Богом данную родину, в Израиль.  Вскоре они будут жить пред Ним “и так весь Израиль спасется” (Римлянам 11:26).  Таково истолкование этих стихо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Но это еще не все!   Кто-то сказал</w:t>
      </w:r>
      <w:r>
        <w:rPr>
          <w:lang w:val="ru-RU" w:eastAsia="en-US" w:bidi="en-US"/>
        </w:rPr>
        <w:t>:</w:t>
      </w:r>
      <w:r>
        <w:rPr>
          <w:sz w:val="22"/>
          <w:szCs w:val="22"/>
          <w:lang w:val="ru-RU" w:eastAsia="en-US" w:bidi="en-US"/>
        </w:rPr>
        <w:t xml:space="preserve"> “Существует лишь одно истолкование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но много применений”. Вот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два таких применения этих стихов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.  Первое, этот текст применяется к христиана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 плане практического применения этот отрывок обращается к </w:t>
      </w:r>
      <w:r>
        <w:rPr>
          <w:sz w:val="22"/>
          <w:szCs w:val="22"/>
          <w:u w:val="single"/>
          <w:lang w:val="ru-RU" w:eastAsia="en-US" w:bidi="en-US"/>
        </w:rPr>
        <w:t>христианам</w:t>
      </w:r>
      <w:r>
        <w:rPr>
          <w:sz w:val="22"/>
          <w:szCs w:val="22"/>
          <w:lang w:val="ru-RU" w:eastAsia="en-US" w:bidi="en-US"/>
        </w:rPr>
        <w:t xml:space="preserve">. Лишь малое число христиан неотрывно следует за Господом. Они непоколебимы в своей христианской жизни.  Но большая часть из нас, христиан, время от времени охладевает. И потому Бог посылает нам бедствия и горе. Он позволяет проблемам и испытаниям уязвлять нас и поражать. Бог отбирает у вас ваше спокойствие.  Бог заставляет вас чувствовать себя подавленным и унылым. Даже в этот вечер, когда вы сидите здесь в церкви.  Почему Бог позволил этому случиться с вами?  Вполне возможно, что у Него есть новое дело для вас.  Вполне возможно, Бог готовит вас к тому, чтобы в следующем году отправиться со мной и помогать мне основывать новую церковь.  А может Он готовит вас к исполнению новых обязанностей в этой церкви.  Мы – люди, и потому мы не хотим меняться. Поэтому Бог уязвляет и поражает нас до тех пор, пока мы не будем готовы взять на себя те или иные обязанности. Он отрывает от нас всевозможных идолов, к которым мы привязались, желая сделать нас полезнее в Его Царстве.  Д-р Тозер сказал: “Это большой вопрос, может ли Бог благословить человека без того, чтобы прежде его глубоко уязвить”.  Если вы обращены, Бог не собирается вас уничтожать.  Но Он </w:t>
      </w:r>
      <w:r>
        <w:rPr>
          <w:sz w:val="22"/>
          <w:szCs w:val="22"/>
          <w:u w:val="single"/>
          <w:lang w:val="ru-RU" w:eastAsia="en-US" w:bidi="en-US"/>
        </w:rPr>
        <w:t>действительно</w:t>
      </w:r>
      <w:r>
        <w:rPr>
          <w:sz w:val="22"/>
          <w:szCs w:val="22"/>
          <w:lang w:val="ru-RU" w:eastAsia="en-US" w:bidi="en-US"/>
        </w:rPr>
        <w:t xml:space="preserve"> встряхивает вас. Возможно, Он собирается использовать вас в пробуждени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u w:val="single"/>
          <w:lang w:val="ru-RU"/>
        </w:rPr>
        <w:t>Оживит</w:t>
      </w:r>
      <w:r>
        <w:rPr>
          <w:lang w:val="ru-RU" w:eastAsia="en-US" w:bidi="en-US"/>
        </w:rPr>
        <w:t xml:space="preserve"> нас через два дня, в третий день восставит нас, и мы будем жить пред лицем Его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Я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убежден, что основание новой церкви поможет некоторым из вас стать более сильными христианами. Когда дети достигают подросткового возраста,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>они часто ощущают боль в ногах, боль в руках. Раньше это называли “болезнью роста”.  Н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тревожьтесь. Через два дня Он оживит вас и даст вам больше веры и больше жизни.  Что бы Он ни отрывал, Он восполнит, давая больше Своего возлюбленного Сына!  Джон Ньютон написал “О, благодать”.  Но он также написал следующее стихотворение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росил я Господа: Взрасти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Меня в любви, вере, благости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пасенье лучше чтоб постичь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ред Господа искать войти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Молитве этой Он сам научи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 верю, Он мне ответил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Не так, как я то ожид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Но так, что я чуть не уныл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Ведь думал я: Настанет час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Когда Он вмиг ответит мне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Своей любви проявит власть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Грех удалит, отдых даст в тишине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Но Он почувствовать мне дал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Какой порок во мне сокрыт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 силам ада позволял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Всю душу гневом мне язвить.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Затем он говорит нам, что отвечает Бог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Я испытания внутрь посл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Чтоб гордость, эгоизм отнять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уть радостей земных слом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ты во Мне мог все черпать”.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(“Просил я Господа: Взрасти” Джон Ньютон, 1725-1807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II.  Второе, этот текст применяется к необращенным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Сегодня вечером главная моя цель – представить вам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второе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применение, чтобы показать вам, каким образом этот текст обращается к вам, если вы </w:t>
      </w:r>
      <w:r>
        <w:rPr>
          <w:sz w:val="22"/>
          <w:szCs w:val="22"/>
          <w:u w:val="single"/>
          <w:lang w:val="ru-RU" w:eastAsia="en-US" w:bidi="en-US"/>
        </w:rPr>
        <w:t>все еще</w:t>
      </w:r>
      <w:r>
        <w:rPr>
          <w:u w:val="single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не обращены</w:t>
      </w:r>
      <w:r>
        <w:rPr>
          <w:sz w:val="22"/>
          <w:szCs w:val="22"/>
          <w:lang w:val="ru-RU" w:eastAsia="en-US" w:bidi="en-US"/>
        </w:rPr>
        <w:t xml:space="preserve">! Бог вам говорит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йдем и возвратимся к Господу! ибо Он уязвил – и Он исцелит нас, поразил – и перевяжет наши раны.  Оживит нас через два дня, в третий день восставит нас, и мы будем жить пред лицем Его” (Осии 6:1-2)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Обращение болезненно.  Оно болезненно из-за того, что вы не желаете стать обращенным.  Вы можете </w:t>
      </w:r>
      <w:r>
        <w:rPr>
          <w:sz w:val="22"/>
          <w:szCs w:val="22"/>
          <w:u w:val="single"/>
          <w:lang w:val="ru-RU" w:eastAsia="en-US" w:bidi="en-US"/>
        </w:rPr>
        <w:t>говорить,</w:t>
      </w:r>
      <w:r>
        <w:rPr>
          <w:sz w:val="22"/>
          <w:szCs w:val="22"/>
          <w:lang w:val="ru-RU" w:eastAsia="en-US" w:bidi="en-US"/>
        </w:rPr>
        <w:t xml:space="preserve"> что вы хотите стать обращенным – но это неправда. Вы можете даже сами </w:t>
      </w:r>
      <w:r>
        <w:rPr>
          <w:sz w:val="22"/>
          <w:szCs w:val="22"/>
          <w:u w:val="single"/>
          <w:lang w:val="ru-RU" w:eastAsia="en-US" w:bidi="en-US"/>
        </w:rPr>
        <w:t>думать,</w:t>
      </w:r>
      <w:r>
        <w:rPr>
          <w:sz w:val="22"/>
          <w:szCs w:val="22"/>
          <w:lang w:val="ru-RU" w:eastAsia="en-US" w:bidi="en-US"/>
        </w:rPr>
        <w:t xml:space="preserve"> что вы хотите стать обращенным – но это тоже неправда! Библия говорит: “Никто не ищет Бога” (Римлянам 3:11).  Почему же тогда некоторые люди начинают искать Христа?  Ответ содержится в Иоанна 16:8, где нам сказано, что Святой Дух “</w:t>
      </w:r>
      <w:r>
        <w:rPr>
          <w:sz w:val="22"/>
          <w:szCs w:val="22"/>
          <w:u w:val="single"/>
          <w:lang w:val="ru-RU" w:eastAsia="en-US" w:bidi="en-US"/>
        </w:rPr>
        <w:t>обличит</w:t>
      </w:r>
      <w:r>
        <w:rPr>
          <w:sz w:val="22"/>
          <w:szCs w:val="22"/>
          <w:lang w:val="ru-RU" w:eastAsia="en-US" w:bidi="en-US"/>
        </w:rPr>
        <w:t xml:space="preserve"> мир о грехе”. “Обличит” – от греческого слова “элегхо” – “осуждать”, “говорить о недостатке”, “упрекать”, “убеждать”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>Никому не нравится, когда ему говорят, что он погибший грешник. Но для евангелизационной проповеди это необходимо.  Причина, по которой вы еще не обратились, заключается в том, что вы не чувствуете свой грех.  Вот почему нужно совершать много молитв с просьбами к Богу, чтобы Он ниспослал Своего Духа, чтобы погибшие люди были уязвляемы, поражаемы, убеждаемы, упрекаемы и осуждаемы за свой эгоизм и свой мятеж против Всемогущего Бога.  Как вам устоять пред Богом на Последнем суде, когда в вашем сердце столько бунта и ваш грех так велик? Как вы можете прослушать такую ​​проповедь, а потом идти и ужинать и смеяться со своими друзьями в зале для общения наверху?  Как вы можете прожить целую неделю без того, чтобы каждый день читать какую-либо из проповедей и просматривать одну из видеозаписей?  Вам должно убояться Бога, настоящего Бога, Бога, которого оскорбляют и возмущают ваши равнодушные мысли и ожесточенные сердца!!! Это серьезно!  Во всем мире нет ничего более серьезного.  Вас ожидает пламя ада, а вы сразу после проповеди о чем-то смеетесь со своими друзьями!  В таком состоянии вам надеяться не на что!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ушайте Джона Кейгана: “Прежде моего обращения у меня было такое чувство, будто я умираю.  Я не спал.  Я не мог улыбаться.  У меня не получалось обрести внутренний мир... Я чувствовал такое сильное мучение.  Я был полностью измотан.  Я так устал от всего этого.  Я стал ненавидеть себя, ненавидеть свой грех и то, какие чувства он во мне вызывал... мой грех только более и более усугублялся и этому не было конца.  Я просто больше не мог этого вынести.  Я знал, что Бог поступит праведно, если осудит меня на то, чтобы я отправился в ад.  Я так уже устал от борьбы.  Я так устал от всего того, кем я был... я все еще не хотел принимать Иисуса... я ‘пытался’ стать спасенным.  Я ‘пытался’ довериться Христу, но не мог.  Я не мог решиться стать христианином, и потому я ощущал такую безнадежност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Но Он почувствовать мне дал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Какой порок во мне сокрыт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И силам ада позволял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Всю душу гневом мне язвит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чувствовал, как мой грех толкает меня в ад, но при этом я чувствовал, что мое упрямство удерживает меня от слез... Мне нужно было позволить всему умереть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чему это все произошло с Джоном?  Нет, не потому, что он выучился говорить правильные слова!  О, Боже, нет!  Слова никак бы не смогли ему помочь!  Нет, не потому, что у него появилось какое-то “чувство”.  О, Боже нет!  Никакое чувство не смогло бы ему помочь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 “уязвил.  Он поразил!”  Он разбил сердце Джона!  Он сломил Джона! 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стоящее обращение болезненно!  Вы сражаетесь со Всемогущим Богом!  Вы не можете увильнуть от этого с помощью притворства.  Вы не можете увильнуть от этого с помощью разговоров!  Вы не можете увильнуть от этого благодаря тому, что будете что-то изучать!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Я испытания внутрь посл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Чтоб гордость, эгоизм отнять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уть радостей земных слом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ты во Мне все мог черпать. </w:t>
      </w:r>
    </w:p>
    <w:p>
      <w:pPr>
        <w:pStyle w:val="Normal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целуйте Сына, чтобы Он не прогневался и </w:t>
      </w:r>
      <w:r>
        <w:rPr>
          <w:lang w:val="ru-RU"/>
        </w:rPr>
        <w:t>чтобы</w:t>
      </w:r>
      <w:r>
        <w:rPr>
          <w:lang w:val="ru-RU" w:eastAsia="en-US" w:bidi="en-US"/>
        </w:rPr>
        <w:t xml:space="preserve"> вам не погибнуть в пути вашем, ибо гнев Его возгорится вскоре. Блаженны все, уповающие на Него” (Псалом 2:12, БКИ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Послушайте Эми Забалагу: “Я была слишком поглощена жалостью к самой себе, и потому не беспокоилась о своем грехе... Я не смогла бы полностью описать, что чувствуешь, когда начинаешь вдруг видеть мрак и абсурдность, царящие в собственном сердце. Я чувствовала отвращение и мне было стыдно от того, что я понимала, что Бог видит во мне.  Я была мерзкой тварью перед лицом всевидящего Бога.   Все, что я делала в церкви, корнями своими уходило в корыстный грех.  Я чувствовала себя грязной прокаженной среди чистых христиан”.  Но все же я не хотела доверяться Христу.  “Иисус” – для меня это было просто слово... Он был кем-то таким далеким... Я искала ощущения спасения, или своего рода “переживания”, чтобы утвердиться в том, что я спасена... Д-р Хаймерс упрекал погибающих за то, что они играют в игры со Всемогущим Богом. Я сидела на своем месте и дрожала от страха.  Я знала, что это обо мне.  Затем д-р Хаймерс проповедовал из текста: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‘</w:t>
      </w:r>
      <w:r>
        <w:rPr>
          <w:lang w:val="ru-RU" w:eastAsia="en-US" w:bidi="en-US"/>
        </w:rPr>
        <w:t xml:space="preserve">Пойдем и возвратимся к Господу! ибо Он </w:t>
      </w:r>
      <w:r>
        <w:rPr>
          <w:lang w:val="ru-RU"/>
        </w:rPr>
        <w:t>уязвил</w:t>
      </w:r>
      <w:r>
        <w:rPr>
          <w:lang w:val="ru-RU" w:eastAsia="en-US" w:bidi="en-US"/>
        </w:rPr>
        <w:t xml:space="preserve"> – и Он исцелит нас, поразил – и перевяжет наши раны... [Он] восставит нас, и мы будем жить пред лицем Его’ (Осии 6:1, 2)”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Эми говорила: “Мой грех распростерся как бездонный океан. С меня было довольно.  Мне </w:t>
      </w:r>
      <w:r>
        <w:rPr>
          <w:sz w:val="22"/>
          <w:szCs w:val="22"/>
          <w:u w:val="single"/>
          <w:lang w:val="ru-RU" w:eastAsia="en-US" w:bidi="en-US"/>
        </w:rPr>
        <w:t>нужен</w:t>
      </w:r>
      <w:r>
        <w:rPr>
          <w:sz w:val="22"/>
          <w:szCs w:val="22"/>
          <w:lang w:val="ru-RU" w:eastAsia="en-US" w:bidi="en-US"/>
        </w:rPr>
        <w:t xml:space="preserve"> был Иисус! Мне </w:t>
      </w:r>
      <w:r>
        <w:rPr>
          <w:sz w:val="22"/>
          <w:szCs w:val="22"/>
          <w:u w:val="single"/>
          <w:lang w:val="ru-RU" w:eastAsia="en-US" w:bidi="en-US"/>
        </w:rPr>
        <w:t>нужна</w:t>
      </w:r>
      <w:r>
        <w:rPr>
          <w:sz w:val="22"/>
          <w:szCs w:val="22"/>
          <w:lang w:val="ru-RU" w:eastAsia="en-US" w:bidi="en-US"/>
        </w:rPr>
        <w:t xml:space="preserve"> была Его Кровь!”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Господь “уязвил.  Он поразил!”  Он разбил сердце Эми!  Он сломил Эм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астоящее обращение болезненно!  Вы сражаетесь со Всемогущим Богом!  Вы не можете увильнуть от этого с помощью притворства.  Вы не можете увильнуть от этого с помощью разговоров!  Вы не можете увильнуть от этого, заглушив это смехом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Неужели вам все это еще не надоело?  Неужели вы не напуганы?  Неужели вы еще не сыты по горло религией?  О, Боже, спаси их от этого пламени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Поцелуйте Сына, чтобы Он не прогневался и чтобы вам не погибнуть в пути вашем, ибо гнев Его возгорится вскоре. Блаженны все, уповающие на Него” (Псалом 2:12, БКИ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>Уязвил ли вас Господь?  Ранил</w:t>
      </w:r>
      <w:r>
        <w:rPr>
          <w:lang w:val="ru-RU" w:eastAsia="en-US" w:bidi="en-US"/>
        </w:rPr>
        <w:t xml:space="preserve"> </w:t>
      </w:r>
      <w:r>
        <w:rPr>
          <w:sz w:val="22"/>
          <w:szCs w:val="22"/>
          <w:lang w:val="ru-RU" w:eastAsia="en-US" w:bidi="en-US"/>
        </w:rPr>
        <w:t xml:space="preserve">ли Он вас Своей рукой? Было ли у вас такое чувство, что ваша печаль и ваша боль это признаки того, что Бог не любит вас?  Чувствовали ли вы такую боль, о которой никогда никому не могли рассказать?  Чувствовали ли вы себя настолько же одинокими и оставленными Богом, как Христос в Гефсиманском саду?  Говорили ли вы в своих мыслях: “Почему Бог оставил меня?”  Дьявол шепчет: “Какой смысл идти дальше?  Никто о тебе не заботится.  Никто тебя не любит”.  Я вас прошу: “Не слушайте дьявола!”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Я тот человек, которого вам стоит послушать.  Я переживал эти мучения в своей жизни, как минимум, шесть раз.  До того, как я был обращен, и еще другие пять раз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IndentedVerse"/>
        <w:rPr>
          <w:lang w:val="ru-RU"/>
        </w:rPr>
      </w:pPr>
      <w:r>
        <w:rPr>
          <w:lang w:val="ru-RU" w:eastAsia="en-US" w:bidi="en-US"/>
        </w:rPr>
        <w:t>“</w:t>
      </w:r>
      <w:r>
        <w:rPr>
          <w:lang w:val="ru-RU" w:eastAsia="en-US" w:bidi="en-US"/>
        </w:rPr>
        <w:t xml:space="preserve">Ибо Он уязвил – и Он исцелит нас, </w:t>
      </w:r>
      <w:r>
        <w:rPr>
          <w:lang w:val="ru-RU"/>
        </w:rPr>
        <w:t>поразил</w:t>
      </w:r>
      <w:r>
        <w:rPr>
          <w:lang w:val="ru-RU" w:eastAsia="en-US" w:bidi="en-US"/>
        </w:rPr>
        <w:t xml:space="preserve"> – и перевяжет наши раны. Оживит нас через два дня, в третий день восставит нас, и мы будем жить пред лицем Его”.</w:t>
      </w:r>
    </w:p>
    <w:p>
      <w:pPr>
        <w:pStyle w:val="Normal"/>
        <w:pBdr/>
        <w:ind w:left="1440" w:righ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 </w:t>
      </w:r>
      <w:r>
        <w:rPr>
          <w:lang w:val="ru-RU" w:eastAsia="en-US" w:bidi="en-US"/>
        </w:rPr>
        <w:t xml:space="preserve">(Осии 6:1, 2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Всякий раз, когда я переживал такие потрясения, это было для того, чтобы подготовить меня делать что-то большее для Бога.  Всякий раз боль была настолько велика, что я думал, что она никогда не уйдет.  Но Иисус говорит мне: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Я испытания внутрь посл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Чтоб гордость, эгоизм отнять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>Путь радостей земных сломал,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Чтоб ты во Мне все мог черпать.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Впервые такое было во время моего обращения.  В последний раз это произошло, когда я заболел раком.  Мне сказали: “У тебя рак”.  Меня напичкали лекарствами. Я чувствовал себя как Моисей, я был один в пустыне.  Я снова и снова заливался посреди ночи слезами!  Я думал, что мне настал конец. Я был уязвлен.  Я знаю, каково вам.  Всякий раз, когда я переживал такое, это было для того, чтобы подготовить меня делать что-то большее для Бога. В этот раз это было для того, чтобы подготовить меня к основанию новой церкви. 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 w:bidi="en-US"/>
        </w:rPr>
        <w:t xml:space="preserve">Дорогой друг, Бог не оставил тебя.  Да, Он уязвил тебя, но Он и исцелит тебя!  Да, Он ранил тебя, но Он и перевяжет твою рану! Он поразил тебя и уязвил тебя с определенной целью – чтобы ты познал, что лишь </w:t>
      </w:r>
      <w:r>
        <w:rPr>
          <w:sz w:val="22"/>
          <w:szCs w:val="22"/>
          <w:u w:val="single"/>
          <w:lang w:val="ru-RU" w:eastAsia="en-US" w:bidi="en-US"/>
        </w:rPr>
        <w:t>один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u w:val="single"/>
          <w:lang w:val="ru-RU" w:eastAsia="en-US" w:bidi="en-US"/>
        </w:rPr>
        <w:t>Христос</w:t>
      </w:r>
      <w:r>
        <w:rPr>
          <w:sz w:val="22"/>
          <w:szCs w:val="22"/>
          <w:lang w:val="ru-RU" w:eastAsia="en-US" w:bidi="en-US"/>
        </w:rPr>
        <w:t xml:space="preserve"> может дать тебе надежду! Чтобы ты знал, что мир можно найти в одном лишь Христе!  Чтобы ты знал, что радость можно найти в одном лишь Христе! Чтобы ты знал, что Он умер, чтобы заплатить за твои грехи!   Чтобы ты знал, что Он воскрес из мертвых, чтобы заново дать тебе жизнь!  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2"/>
          <w:szCs w:val="22"/>
          <w:lang w:val="ru-RU" w:eastAsia="en-US" w:bidi="en-US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Христе одном надежда есть, Вся моя жизнь и сила – в Нём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Он – Камень мой, Скала и Песнь, Надёжный Спутник в страшный шторм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ак высока любовь Его! Как мир глубок, как с Ним легко!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Мой Утешитель, всё во всём, Моя опора только в Нём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Христе одном, принявшем плоть, Открылся Всемогущий Бог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о дар любви, что дал Господь, Отверг народ, избрав порок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на кресте Себя отдал, И смертью гнев Отца унял;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Мой грех на плечи возложил, Чтобы Его я смертью жил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В земле, как все, Он мёртвым был, Объят был тьмою Свет небес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    </w:t>
      </w:r>
      <w:r>
        <w:rPr>
          <w:lang w:val="ru-RU" w:eastAsia="en-US" w:bidi="en-US"/>
        </w:rPr>
        <w:t xml:space="preserve">Но в третий день Он победил, Из гроба мрачного воскрес!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Он Бог и победитель всех, Уже не правит больше грех. </w:t>
      </w:r>
    </w:p>
    <w:p>
      <w:pPr>
        <w:pStyle w:val="Normal"/>
        <w:ind w:left="720" w:firstLine="195"/>
        <w:jc w:val="both"/>
        <w:rPr>
          <w:lang w:val="ru-RU"/>
        </w:rPr>
      </w:pPr>
      <w:r>
        <w:rPr>
          <w:lang w:val="ru-RU" w:eastAsia="en-US" w:bidi="en-US"/>
        </w:rPr>
        <w:t xml:space="preserve">Навеки Он хозяин мой, Я куплен Кровию святой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(“В Христе одном” Кит Гетти и Стюарт Тауненд, 2001).  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ind w:left="720" w:right="720" w:hanging="0"/>
        <w:jc w:val="both"/>
        <w:rPr>
          <w:lang w:val="ru-RU"/>
        </w:rPr>
      </w:pPr>
      <w:r>
        <w:rPr>
          <w:lang w:val="ru-RU" w:eastAsia="en-US" w:bidi="en-US"/>
        </w:rPr>
        <w:t xml:space="preserve">КОГДА ВЫ БУДЕТЕ ПИСАТЬ Д-РУ ХАЙМЕРСУ, ОБЯЗАТЕЛЬНО СООБЩАЙТЕ ЕМУ, ИЗ КАКОЙ СТРАНЫ ВЫ ПИШЕТЕ, А ИНАЧЕ ОН НЕ СМОЖЕТ ОТВЕТИТЬ НА ВАШЕ ЭЛЕКТРОННОЕ ПИСЬМО.  Если эти проповеди приносят вам благословение, напишите д-ру Хаймерсу по электронной почте и расскажите ему об этом, но всегда указывайте, из какой страны вы пишете.  Адрес электронной почты д-ра Хаймерса: </w:t>
      </w:r>
      <w:hyperlink r:id="rId5">
        <w:r>
          <w:rPr>
            <w:rStyle w:val="InternetLink"/>
            <w:color w:val="000000"/>
            <w:u w:val="single"/>
            <w:lang w:val="ru-RU" w:eastAsia="en-US" w:bidi="en-US"/>
          </w:rPr>
          <w:t>rlhymersjr@sbcglobal.net (нажмите здесь)</w:t>
        </w:r>
      </w:hyperlink>
      <w:r>
        <w:rPr>
          <w:lang w:val="ru-RU" w:eastAsia="en-US" w:bidi="en-US"/>
        </w:rPr>
        <w:t xml:space="preserve">. Вы можете написать д-ру Хаймерсу на любом языке, но, если можете, – пишите на английском.  Если вы хотите написать д-ру Хаймерсу на обычную почту, то пишите на адрес: P.O. Box 15308, Los Angeles, CA 90015. Вы можете позвонить ему по телефону в США: (818) 352-0452. </w:t>
      </w:r>
    </w:p>
    <w:p>
      <w:pPr>
        <w:pStyle w:val="Normal"/>
        <w:ind w:left="936" w:right="936" w:hanging="0"/>
        <w:jc w:val="both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2"/>
          <w:szCs w:val="22"/>
          <w:lang w:val="ru-RU" w:eastAsia="en-US" w:bidi="en-US"/>
        </w:rPr>
        <w:t>(КОНЕЦ ПРОПОВЕДИ)</w:t>
      </w:r>
      <w:r>
        <w:rPr>
          <w:lang w:val="ru-RU" w:eastAsia="en-US" w:bidi="en-US"/>
        </w:rPr>
        <w:t xml:space="preserve"> </w:t>
        <w:br/>
      </w:r>
      <w:r>
        <w:rPr>
          <w:sz w:val="24"/>
          <w:szCs w:val="24"/>
          <w:lang w:val="ru-RU" w:eastAsia="en-US" w:bidi="en-US"/>
        </w:rPr>
        <w:t>Вы можете читать проповеди д-ра Хаймерса каждую неделю в Интернет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на </w:t>
      </w:r>
      <w:hyperlink r:id="rId6">
        <w:r>
          <w:rPr>
            <w:rStyle w:val="InternetLink"/>
            <w:color w:val="000000"/>
            <w:sz w:val="24"/>
            <w:szCs w:val="24"/>
            <w:u w:val="single"/>
            <w:lang w:val="ru-RU" w:eastAsia="en-US" w:bidi="en-US"/>
          </w:rPr>
          <w:t>www.sermonsfortheworld.com</w:t>
        </w:r>
      </w:hyperlink>
      <w:r>
        <w:rPr>
          <w:sz w:val="24"/>
          <w:szCs w:val="24"/>
          <w:lang w:val="ru-RU" w:eastAsia="en-US" w:bidi="en-US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Нажмите на “Проповеди на русском языке”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ексты этих проповедей не защищены авторским правом.  Вы можете использовать их без разрешения д-ра Хаймерса.  Тем не менее, все видеозаписи проповедей д-ра Хаймерса, а также все другие видеозаписи проповедей из нашей церкви, защищены авторским правом и могут быть использованы только с разреш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ind w:right="-432" w:hanging="0"/>
        <w:rPr>
          <w:sz w:val="22"/>
          <w:szCs w:val="24"/>
          <w:lang w:val="ru-RU"/>
        </w:rPr>
      </w:pPr>
      <w:r>
        <w:rPr>
          <w:sz w:val="22"/>
          <w:szCs w:val="24"/>
          <w:lang w:val="ru-RU" w:eastAsia="en-US" w:bidi="en-US"/>
        </w:rPr>
        <w:t xml:space="preserve">Соло, исполняемое перед проповедью м-ром Бенджамином Кинкейдом Гриффитом: </w:t>
      </w:r>
    </w:p>
    <w:p>
      <w:pPr>
        <w:pStyle w:val="Normal"/>
        <w:ind w:left="720"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  <w:t>“</w:t>
      </w:r>
      <w:r>
        <w:rPr>
          <w:sz w:val="22"/>
          <w:szCs w:val="24"/>
          <w:lang w:val="ru-RU" w:eastAsia="en-US" w:bidi="en-US"/>
        </w:rPr>
        <w:t xml:space="preserve">В Христе одном” (Кит Гетти и Стюарт Тауненд, 2001). </w:t>
      </w:r>
    </w:p>
    <w:p>
      <w:pPr>
        <w:pStyle w:val="Normal"/>
        <w:ind w:left="720" w:right="-432" w:hanging="0"/>
        <w:jc w:val="both"/>
        <w:rPr>
          <w:sz w:val="22"/>
          <w:szCs w:val="24"/>
          <w:lang w:val="ru-RU" w:eastAsia="en-US" w:bidi="en-US"/>
        </w:rPr>
      </w:pPr>
      <w:r>
        <w:rPr>
          <w:sz w:val="22"/>
          <w:szCs w:val="24"/>
          <w:lang w:val="ru-RU" w:eastAsia="en-US" w:bidi="en-US"/>
        </w:rPr>
      </w:r>
    </w:p>
    <w:p>
      <w:pPr>
        <w:pStyle w:val="Normal"/>
        <w:jc w:val="center"/>
        <w:rPr>
          <w:lang w:val="ru-RU"/>
        </w:rPr>
      </w:pPr>
      <w:r>
        <w:rPr>
          <w:sz w:val="18"/>
          <w:szCs w:val="18"/>
          <w:lang w:val="ru-RU" w:eastAsia="en-US" w:bidi="en-US"/>
        </w:rPr>
        <w:t xml:space="preserve"> 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>ПЛАН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 w:eastAsia="en-US" w:bidi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  <w:t>В ХРИСТЕ ОДНОМ!</w:t>
      </w:r>
    </w:p>
    <w:p>
      <w:pPr>
        <w:pStyle w:val="Normal"/>
        <w:jc w:val="center"/>
        <w:rPr>
          <w:sz w:val="18"/>
          <w:lang w:val="ru-RU"/>
        </w:rPr>
      </w:pPr>
      <w:r>
        <w:rPr>
          <w:b/>
          <w:sz w:val="24"/>
          <w:lang w:val="ru-RU"/>
        </w:rPr>
        <w:t>IN CHRIST ALONE!</w:t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д-р Р. Л. Хаймерс-мл.</w:t>
      </w:r>
    </w:p>
    <w:p>
      <w:pPr>
        <w:pStyle w:val="Normal"/>
        <w:pBdr/>
        <w:ind w:left="821" w:right="82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BodyTextIndent2"/>
        <w:ind w:left="720" w:right="720" w:hanging="101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Пойдем и возвратимся к Господу! ибо Он уязвил – и Он исцелит нас, поразил – и перевяжет наши раны.  Оживит нас через два дня, в третий день восставит нас, и мы будем жить пред лицем Его” (Осии 6:1-2).  </w:t>
      </w:r>
    </w:p>
    <w:p>
      <w:pPr>
        <w:pStyle w:val="Normal"/>
        <w:pBdr/>
        <w:ind w:left="1008" w:right="10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>(Римлянам 11:26)</w:t>
      </w:r>
    </w:p>
    <w:p>
      <w:pPr>
        <w:pStyle w:val="Normal"/>
        <w:pBdr/>
        <w:ind w:left="1397" w:right="10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 w:bidi="en-US"/>
        </w:rPr>
        <w:t xml:space="preserve"> </w:t>
      </w:r>
    </w:p>
    <w:p>
      <w:pPr>
        <w:pStyle w:val="Subtitle"/>
        <w:tabs>
          <w:tab w:val="clear" w:pos="720"/>
          <w:tab w:val="left" w:pos="1152" w:leader="none"/>
        </w:tabs>
        <w:ind w:left="1440" w:right="576" w:hanging="720"/>
        <w:jc w:val="left"/>
        <w:rPr/>
      </w:pPr>
      <w:r>
        <w:rPr>
          <w:lang w:val="ru-RU"/>
        </w:rPr>
        <w:t>I.    Первое, этот текст применяется к христианам.</w:t>
      </w:r>
    </w:p>
    <w:p>
      <w:pPr>
        <w:pStyle w:val="Subtitle"/>
        <w:tabs>
          <w:tab w:val="clear" w:pos="720"/>
          <w:tab w:val="left" w:pos="1152" w:leader="none"/>
        </w:tabs>
        <w:ind w:left="1440" w:right="576" w:hanging="720"/>
        <w:jc w:val="left"/>
        <w:rPr>
          <w:szCs w:val="24"/>
          <w:lang w:val="ru-RU"/>
        </w:rPr>
      </w:pPr>
      <w:r>
        <w:rPr>
          <w:lang w:val="ru-RU"/>
        </w:rPr>
        <w:t>II.   Второе, этот текст применяется к необращенным,</w:t>
        <w:br/>
        <w:t>Римлянам</w:t>
      </w:r>
      <w:r>
        <w:rPr>
          <w:szCs w:val="24"/>
          <w:lang w:val="ru-RU" w:eastAsia="en-US" w:bidi="en-US"/>
        </w:rPr>
        <w:t xml:space="preserve"> 3:11; Иоанна 16:8; Псалом 2:12.</w:t>
      </w:r>
    </w:p>
    <w:p>
      <w:pPr>
        <w:pStyle w:val="Subtitle"/>
        <w:ind w:left="936" w:right="576" w:hanging="72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RUSS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19:00Z</dcterms:created>
  <dc:creator>PacifiCare Health Systems</dc:creator>
  <dc:description/>
  <cp:keywords/>
  <dc:language>en-US</dc:language>
  <cp:lastModifiedBy>Christopher Cagan</cp:lastModifiedBy>
  <cp:lastPrinted>2018-04-22T23:22:00Z</cp:lastPrinted>
  <dcterms:modified xsi:type="dcterms:W3CDTF">2018-06-07T17:22:00Z</dcterms:modified>
  <cp:revision>3</cp:revision>
  <dc:subject/>
  <dc:title>FINDING THE UNKNOWN GOD</dc:title>
</cp:coreProperties>
</file>