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ПРОШЕНИЕ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ХЛЕБА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ЛЯ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ГРЕШНИКОВ</w:t>
      </w:r>
    </w:p>
    <w:p>
      <w:pPr>
        <w:pStyle w:val="Heading"/>
        <w:ind w:left="-432" w:right="-432" w:hanging="0"/>
        <w:rPr>
          <w:szCs w:val="28"/>
          <w:lang w:val="ru-RU"/>
        </w:rPr>
      </w:pPr>
      <w:r>
        <w:rPr>
          <w:szCs w:val="28"/>
          <w:lang w:val="ru-RU"/>
        </w:rPr>
        <w:t>ASKING BREAD FOR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 августа 2015 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Evening, August 2, 20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так, если вы, будучи злы, умеете даяния благие давать детям вашим, тем более Отец Небесный даст Духа Святого просящим у Него” (Луки 11:13). </w:t>
      </w:r>
    </w:p>
    <w:p>
      <w:pPr>
        <w:pStyle w:val="Normal"/>
        <w:pBdr/>
        <w:ind w:left="1152" w:right="1152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тча – это история, иллюстрирующая духовную истину.  История в этой притче очень проста.  Один из учеников сказал: “Господи! научи нас молиться” (Луки 11:1).  Иисус предложил им молитву Господню (Отче наш).  Это молитва, которой я молюсь, по крайней мере, один раз в день всю свою жизнь.  После этого Иисус рассказал им эту небольшую историю, эту простую притч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ристос рассказал о человеке, к дому которого в полночь пришел его друг, но у этого человека не было хлеба.  Поэтому он пошел к дому своего соседа и попросил у него три буханки хлеба.  Он рассказал соседу, что к нему в дом после долгого путешествия пришел его друг.  “И мне нечего предложить ему”.  Сосед попросил его уйти.  И он сам и его дети были уже в постели.  Тем не менее, человек, стоявший снаружи, продолжал стучать в дверь.  Наконец сосед открыл ему дверь и дал хлеб, в котором тот нуждал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лее Иисус указывает на ключевой момент в этой притче, на то, что люди привыкли называть “моралью” истории, </w:t>
      </w:r>
      <w:r>
        <w:rPr>
          <w:sz w:val="22"/>
          <w:szCs w:val="22"/>
          <w:u w:val="single"/>
          <w:lang w:val="ru-RU" w:eastAsia="en-US" w:bidi="en-US"/>
        </w:rPr>
        <w:t>причиной</w:t>
      </w:r>
      <w:r>
        <w:rPr>
          <w:sz w:val="22"/>
          <w:szCs w:val="22"/>
          <w:lang w:val="ru-RU" w:eastAsia="en-US" w:bidi="en-US"/>
        </w:rPr>
        <w:t>, по котор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ла рассказан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Я скажу вам: </w:t>
      </w:r>
      <w:r>
        <w:rPr>
          <w:lang w:val="ru-RU"/>
        </w:rPr>
        <w:t>просите</w:t>
      </w:r>
      <w:r>
        <w:rPr>
          <w:lang w:val="ru-RU" w:eastAsia="en-US" w:bidi="en-US"/>
        </w:rPr>
        <w:t xml:space="preserve">, и дано будет вам; ищите, и найдете; стучите, и отворят вам” (Луки 11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Язык греческого оригинала подразумевает продолжающееся вопрошание, искание, стучание.  Д-р Джон Р. Райс говорит, что этот стих можно было бы перевести так: “Я говорю вам: продолжайте просить, и дано будет вам; продолжайте стучать, и отворят вам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Prayer: Asking and Receiving,</w:t>
      </w:r>
      <w:r>
        <w:rPr>
          <w:sz w:val="22"/>
          <w:szCs w:val="22"/>
          <w:lang w:val="ru-RU" w:eastAsia="en-US" w:bidi="en-US"/>
        </w:rPr>
        <w:t xml:space="preserve"> Sword of the Lord Publishers, 1970 edition, с. 94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ако есть еще один ключевой момент в этой притче.  Когда человек стучал в дверь, он просил “хлеба”.  Что это за “хлеб”?  Ответ дается в 13-м стихе: “Тем более Отец Небесный даст Духа Святого просящим у Него”.  Я знаю, что могут быть и другие применения, но я убежден, что главное здесь то, что мы должны просить, искать и стучать, чтобы Бог дал Святого Духа грешникам, для того, чтобы озарить их светом, чтобы дать им осознать свой грех, чтобы привлечь их ко Христу. Таким образом, я считаю, что “хлеб” в этой притче – это указание на Святого Духа.  В шестом стихе человек, просивший хлеба, говорит: “Друг мой с дороги зашел ко мне, и мне нечего предложить ему”.  Если нет присутствия Святого Духа, то нам нечего предложить погибшим грешникам, приходящим на наши церковные служения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мню, бывали моменты, когда я тщательно готовил проповедь. Но когда я выходил за кафедру, то казалось, что с моих губ слетает только ветер!  В проповеди содержались хорошие мысли, и она могла бы помочь погибшим грешникам. Но в ней совсем не было силы.  Никто не получил от нее благословения.  Некоторые проповедники в эти последние дни не имеют никакого представления, о чем я сейчас говорю.  Они никогда не замечали разницы во время проповеди.  И это печально, потому что это означает, что они понятия не имеют о Святом Духе.  Они даже не могут сказать, присутствует ли Дух Божий во время их проповеди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-то раз я повел своего погибшего отца послушать проповедь известного проповедника с Бурбон-стрит, в Новом Орлеане.  Мне говорили, что этот человек мог бы достучаться до моего отца, он так умел рассказывать смешные истории, что мужчины среднего возраста слушали его – и откликались на Евангелие. Это был единственный раз, когда я посетил церковь вместе со своим отцом.  Проповедник с Бурбон-стрит вышел и начал рассказывать смешные истории.  У него это очень хорошо получалось. В самом деле, хорошо!  В конце своего выступления он сказал одно-два слова о спасении.  Затем он начал призывать выходить вперед, чтобы принять спасение. Мой отец не пошевельнулся.  Когда через несколько минут мы были в машине, я спросил его, как ему это все.  Мой папа ответил: “Боб Хоуп получше будет”  (Для тех, кто помоложе, скажу: Боб Хоуп это известный комик, рассказывавший юмористические рассказы).  Все, что папа сказал: “Боб Хоуп получше будет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протяжении всего обращения проповедника с Бурбон-стрит собрание не переставало смеяться.  Уверен, что для него это было признаком большого успеха.  Но Святого Духа там не было!  Никоим образом!  Как я знал это тогда, так знаю это и сейчас.  Мой отец пришел туда, потому что я упросил его. Да, папа пришел, – но Святой Дух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пришел! Мой отец был погибшим грешником, – но в этой церкви, находившейся недалеко от Дауни, “хлеба” для него не нашлось.</w:t>
      </w:r>
      <w:r>
        <w:rPr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руг мой с дороги зашел ко мне, и мне </w:t>
      </w:r>
      <w:r>
        <w:rPr>
          <w:lang w:val="ru-RU"/>
        </w:rPr>
        <w:t>нечего</w:t>
      </w:r>
      <w:r>
        <w:rPr>
          <w:lang w:val="ru-RU" w:eastAsia="en-US" w:bidi="en-US"/>
        </w:rPr>
        <w:t xml:space="preserve"> предложить ему” (Луки 11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я стану здесь и начну проповедовать, но Святого Духа здесь не будет, то никому это не поможет, никого это не спасет, никого это не сделает учеником Христа.  Вот почему, когда я пишу эти проповеди, я молюсь над каждым предложением, и над каждым пунктом.  Вот почему я прошу вас молиться о проповедях во время каждого из наших трех молитвенных собраний.  Именно поэтому мы просим, чтобы, пока я проповедую, два молитвенных воина молились вместе в другой комнате.  В противном случае у нас не найдется ничего, что мы могли бы предложить с кафедры – “Мне нечего предложить [им]”.  И такая вот трагическая ситуация сложилась 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ногих церквях в эти последние дни! Молитесь, чтобы подобное не случилось и с нам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им образом следует нам молиться, чтобы Бог послал “хлеб” для грешников?  Каким образом следует нам молиться о Святом Духе?  Взгляните на 9-й стих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Я скажу вам: просите, и дано будет вам; </w:t>
      </w:r>
      <w:r>
        <w:rPr>
          <w:lang w:val="ru-RU"/>
        </w:rPr>
        <w:t>ищите</w:t>
      </w:r>
      <w:r>
        <w:rPr>
          <w:lang w:val="ru-RU" w:eastAsia="en-US" w:bidi="en-US"/>
        </w:rPr>
        <w:t xml:space="preserve">, и найдете; стучите, и отворят вам” (Луки 11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одолжайте просить!  Продолжайте искать!  Продолжайте стучать!  Не сдавайтесь.  Не переставайте.  Усердно молитесь Богу, чтобы Он зажег такое пламя в вашей душе, чтобы вы смогли молиться о Святом Духе – о хлебе для голодающих грешнико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лее, мы также должны просить Бога, чтобы Он использовал наше общение за столом для того, чтобы давать хлеб грешникам.  У нас будет прекрасный стол, приготовленный миссис Кук, миссис Ли, Робертом Льюисом, м-ром Диксоном и другими.  Но если не будет присутствовать Святой Дух, то совместная трапеза после утренних и вечерних богослужений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принесет людям пользы. Я знаю церковь, в которой каждый раз после богослужения накрывался стол, для совместной трапезы.  Жена пастора этой церкви очень увлеченно рассказывала мне об этом.  Она говорила, что благодаря таким приемам пищи в церковь пришло много людей.  Тогда я спросил: “Вы все еще проводите такие застолья?”  На это она ответила: “Нет.  Похоже, что это перестало приносить пользу, поэтому мы перестали это делать”.  Я ничего не ответил, но я знал, почему так произошло.  Проблема была не в том, что застолья не приносили людям пользы.  Истинная причина заключалась в том, что они перестали </w:t>
      </w:r>
      <w:r>
        <w:rPr>
          <w:sz w:val="22"/>
          <w:szCs w:val="22"/>
          <w:u w:val="single"/>
          <w:lang w:val="ru-RU" w:eastAsia="en-US" w:bidi="en-US"/>
        </w:rPr>
        <w:t>молиться</w:t>
      </w:r>
      <w:r>
        <w:rPr>
          <w:sz w:val="22"/>
          <w:szCs w:val="22"/>
          <w:lang w:val="ru-RU" w:eastAsia="en-US" w:bidi="en-US"/>
        </w:rPr>
        <w:t xml:space="preserve"> об этих застольях! Когда Святой Дух не присутствует, откуда у погибших может взяться желание приходить на эти застолья?  Если Святой Дух не присутствует, то все это превращается в обычный обед!  Чего ради?  Почему бы просто не пойти и не съесть Биг Мак?  Почему бы не поесть дома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руг мой с дороги зашел ко мне, и мне </w:t>
      </w:r>
      <w:r>
        <w:rPr>
          <w:lang w:val="ru-RU"/>
        </w:rPr>
        <w:t>нечего</w:t>
      </w:r>
      <w:r>
        <w:rPr>
          <w:lang w:val="ru-RU" w:eastAsia="en-US" w:bidi="en-US"/>
        </w:rPr>
        <w:t xml:space="preserve"> предложить ему” (Луки 11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ин проповедник казалось, что то, как мы собираемся, чтобы вместе покушать – это просто здорово!  Но он решил внести в это свои </w:t>
      </w:r>
      <w:r>
        <w:rPr>
          <w:sz w:val="22"/>
          <w:szCs w:val="22"/>
          <w:u w:val="single"/>
          <w:lang w:val="ru-RU" w:eastAsia="en-US" w:bidi="en-US"/>
        </w:rPr>
        <w:t>небольшие</w:t>
      </w:r>
      <w:r>
        <w:rPr>
          <w:sz w:val="22"/>
          <w:szCs w:val="22"/>
          <w:lang w:val="ru-RU" w:eastAsia="en-US" w:bidi="en-US"/>
        </w:rPr>
        <w:t xml:space="preserve"> изменения, потому что трудно приготовить такой большой стол, как это делаем мы. И потому он внес “лишь небольшие” изменения.  Вместо полноценного стола, он поручил женщинам в своей церкви готовить и подавать легкий перекус. Незадолго до выпуска своего фильма ужасов “Психо”, Альфред Хичкок пригласил всех киномагнатов на студию.  Он предложил им в качестве угощения “еду, которую обычно едят руками” (в английском: “пальцевая еда” – прим. пер.) прокомментировав это так: “сделано из настоящих пальчиков”! Одна женщина вскрикнула и уронила свое угощение на пол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Легкий перекус это нормально, если он предлагается где-то в вестибюле. Но если у вас голодная молодежь, только что высидевшая длинное церковное служение, то это не поможет. Я думаю, что пастор смог бы увидеть эту ошибку, если бы он и люди в его церкви серьезно молились об этом. Видите ли, даже та пища, которую мы предлагаем, не принесет благословения людям, если Святой Дух не будет с нами.  Если здесь не будет Духа Божьего, то нам нечего будет им предложит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руг мой с дороги зашел ко мне, и мне </w:t>
      </w:r>
      <w:r>
        <w:rPr>
          <w:lang w:val="ru-RU"/>
        </w:rPr>
        <w:t>нечего</w:t>
      </w:r>
      <w:r>
        <w:rPr>
          <w:lang w:val="ru-RU" w:eastAsia="en-US" w:bidi="en-US"/>
        </w:rPr>
        <w:t xml:space="preserve"> предложить ему” (Луки 11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дин проповедник с Восточного побережья рассказывал мне, что у н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церкви после утреннего богослужения предлагается обед. После этого все люди возвращаются в зал, чтобы прослушать еще один короткий библейский урок.  Таким образом, по его словам, у них пропадает нужда в вечернем воскресном богослужении.  Он говорил, что обед и следующее за ним еще одно изучение Библии вполне заменяют собой вечернее богослужение.  “Они получают столько же библейских знаний!” – прохрипел он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подумал: “Бедняга!  Неудивительно, что он так и не стал успешным пастором!”  Цель вечернего служения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в то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втиснуть еще больше стихов из Библии в мозг мятежных “церковных детей!” Разве трудно было это понять?  Из-за того, что он отказался от вечернего богослужения, его люди утратили возможность приводить неспасенных на евангелизационное служение!  Боже, помоги нам!  Если бы пастор и его люди серьезно молились об это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о я уверен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ог показал бы им, насколько глупо они поступают. Причина, почему погибшие люди не приходят, и не спасаются, заключается в том, что там нет Святого Духа, который мог бы вести пастора, и оживлять людей!  Да поможет нам Бог в это злое врем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руг мой с дороги зашел ко мне, и мне </w:t>
      </w:r>
      <w:r>
        <w:rPr>
          <w:lang w:val="ru-RU"/>
        </w:rPr>
        <w:t>нечего</w:t>
      </w:r>
      <w:r>
        <w:rPr>
          <w:lang w:val="ru-RU" w:eastAsia="en-US" w:bidi="en-US"/>
        </w:rPr>
        <w:t xml:space="preserve"> предложить ему” (Луки 11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оследние дни, похоже, как проповедники, так и члены их церквей ходят, спотыкаясь во тьме!  Все, что мы делаем в церкви, должно быть пропитано молитвой.  В противном случае о нас будет сказано: “Ты носишь имя, будто жив, но ты мертв” (Откровение 3:1).  “У тебя есть имя, что ты живой, – но в действительности ты мертв”.  Такое может случиться с любой церковью – особенно в это злое время – в последние дни!  Если мы не молим о присутствии Святого Духа во всем, что мы делаем, то вскоре мы превратимся в такую же мертвую церковь, как та церковь в Сардис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руг мой с дороги зашел ко мне, и мне </w:t>
      </w:r>
      <w:r>
        <w:rPr>
          <w:lang w:val="ru-RU"/>
        </w:rPr>
        <w:t>нечего</w:t>
      </w:r>
      <w:r>
        <w:rPr>
          <w:lang w:val="ru-RU" w:eastAsia="en-US" w:bidi="en-US"/>
        </w:rPr>
        <w:t xml:space="preserve"> предложить ему” (Луки 11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юсь, что это справедливо в отношении большинств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ших сегодняшних церквей. Когда наши люди уезжают в отпуск, то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чт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сегда, возвращаясь, рассказывают мне, что их разочаровали церкви, которые они посещали. “Пение мертвое”.  “Проповедник скучный”.  “Люди недружелюбные”.  “Вечернего воскресного богослужения нет”.  “Мы пришли на молитвенное собрание, но реальной молитвы там не было – просто еще одно изучение Библии”.  Если наши люди так это воспринимают, то как это воспринимают погибшие!  Неудивительно, что церкви последних дней настолько слаб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руг мой с дороги зашел ко мне, и мне </w:t>
      </w:r>
      <w:r>
        <w:rPr>
          <w:lang w:val="ru-RU"/>
        </w:rPr>
        <w:t>нечего</w:t>
      </w:r>
      <w:r>
        <w:rPr>
          <w:lang w:val="ru-RU" w:eastAsia="en-US" w:bidi="en-US"/>
        </w:rPr>
        <w:t xml:space="preserve"> предложить ему” (Луки 11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ем не менее, нужно следить за тем, чтобы не возгордиться.  Пожалуйста, не забывайте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настолько уж и лучше! Нам следует исповедовать собственную слабость, а иначе мы не сможем обладать Божьей силой.  Мы научились поститься и молиться – потому что пост является одним из необходимых условий для получения достаточной силы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ля победы над сатаной и всем бесовским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(Марка 9:29). 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стились и молилис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получили благословения. Но нам нужно продолжать поститься и в следующую субботу до 5:30, это время, когда мы вместе будем садиться кушать в церкв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сегодня вечером я прошу вас молиться о присутствии Святого Духа во всех наших начинаниях.  Без присутствия Духа Божьего, нам “нечего предложить” погибшим грешникам!  Поэтому нам нужно обстоятельно молиться о том, чтобы Святой Дух сходил и присутствовал во всем, что мы делаем.  Святой </w:t>
      </w:r>
      <w:r>
        <w:rPr>
          <w:sz w:val="22"/>
          <w:szCs w:val="22"/>
          <w:u w:val="single"/>
          <w:lang w:val="ru-RU" w:eastAsia="en-US" w:bidi="en-US"/>
        </w:rPr>
        <w:t>Ду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 и есть “хлеб”, который нам нужен, без Него грешники будут покидать нашу церковь голодными – и не станут спасенны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, Иисус умер на Кресте, чтобы спасти грешников от Божьего гнева.  Да, Иисус воскрес из мертвых, чтобы дать грешникам новое рождение, и влож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них вечную жизнь! Но без действия Духа Божьего все это не станет для них реальностью.  Поэтому, всю эту неделю, когда вы будете молитьс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олитесь о хлебе для грешников. Молитесь, чтобы Бог ниспослал на наши богослужения Святого Духа, чтобы Он просветил их помраченный разум, и чтобы они почувствовали вину своего греха, и свою огромную нужду в Господе Иисусе Христе!  Взгляните теперь на Луки 11:13.  Это страница 1090 Учебной Библии Скоуфилда.  Давайте встанем на время, пока я буду чита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, если вы, будучи злы, умеете даяния благие </w:t>
      </w:r>
      <w:r>
        <w:rPr>
          <w:lang w:val="ru-RU"/>
        </w:rPr>
        <w:t>давать</w:t>
      </w:r>
      <w:r>
        <w:rPr>
          <w:lang w:val="ru-RU" w:eastAsia="en-US" w:bidi="en-US"/>
        </w:rPr>
        <w:t xml:space="preserve"> детям вашим, тем более Отец Небесный даст Духа Святого просящим у Него” (Луки 11:13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от теперь список того, о чем нужно молиться на этой неделе, и, в особенности, в суббот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>Сделайте</w:t>
      </w:r>
      <w:r>
        <w:rPr>
          <w:szCs w:val="22"/>
          <w:lang w:val="ru-RU" w:eastAsia="en-US" w:bidi="en-US"/>
        </w:rPr>
        <w:t xml:space="preserve"> ваш пост тайным (насколько это возможно).  Не нужно ходить и всем рассказывать о том, что вы поститесь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>Проведите</w:t>
      </w:r>
      <w:r>
        <w:rPr>
          <w:szCs w:val="22"/>
          <w:lang w:val="ru-RU" w:eastAsia="en-US" w:bidi="en-US"/>
        </w:rPr>
        <w:t xml:space="preserve"> время в чтении Библии.  Почитайте места в книге Деяний (желательно поближе к ее началу)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За </w:t>
      </w:r>
      <w:r>
        <w:rPr>
          <w:lang w:val="ru-RU"/>
        </w:rPr>
        <w:t>время</w:t>
      </w:r>
      <w:r>
        <w:rPr>
          <w:szCs w:val="22"/>
          <w:lang w:val="ru-RU" w:eastAsia="en-US" w:bidi="en-US"/>
        </w:rPr>
        <w:t xml:space="preserve"> субботнего поста выучите наизусть Исаии 58:6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u w:val="single"/>
          <w:lang w:val="ru-RU"/>
        </w:rPr>
        <w:t>Молитесь</w:t>
      </w:r>
      <w:r>
        <w:rPr>
          <w:szCs w:val="22"/>
          <w:u w:val="single"/>
          <w:lang w:val="ru-RU" w:eastAsia="en-US" w:bidi="en-US"/>
        </w:rPr>
        <w:t>, чтобы Бог дал нам 10 или более новых людей, которые в будущем остались бы с нами.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>Молитесь</w:t>
      </w:r>
      <w:r>
        <w:rPr>
          <w:szCs w:val="22"/>
          <w:lang w:val="ru-RU" w:eastAsia="en-US" w:bidi="en-US"/>
        </w:rPr>
        <w:t xml:space="preserve"> за обращение нашей неспасенной молодежи.  Молитесь, чтобы Бог сделал для них то, о чем Он говорит в Исаии 58:6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>Молитесь</w:t>
      </w:r>
      <w:r>
        <w:rPr>
          <w:szCs w:val="22"/>
          <w:lang w:val="ru-RU" w:eastAsia="en-US" w:bidi="en-US"/>
        </w:rPr>
        <w:t>, чтобы те, кто сегодня (воскресенье) впервые посетил нас, были привлечены сюда снова в следующее воскресенье.  Если это возможно, молитесь о них поименно.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>Молитесь</w:t>
      </w:r>
      <w:r>
        <w:rPr>
          <w:szCs w:val="22"/>
          <w:lang w:val="ru-RU" w:eastAsia="en-US" w:bidi="en-US"/>
        </w:rPr>
        <w:t xml:space="preserve">, чтобы Бог показал мне, о чем мне проповедовать в следующее воскресенье – как на утреннем, так и на вечернем служении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Пейте </w:t>
      </w:r>
      <w:r>
        <w:rPr>
          <w:lang w:val="ru-RU"/>
        </w:rPr>
        <w:t>побольше</w:t>
      </w:r>
      <w:r>
        <w:rPr>
          <w:szCs w:val="22"/>
          <w:lang w:val="ru-RU" w:eastAsia="en-US" w:bidi="en-US"/>
        </w:rPr>
        <w:t xml:space="preserve"> воды.  Примерно по одному стакану каждый час.  Вы можете выпить в начале одну большую чашку кофе, если вы привыкли пить его каждый день.  Не пейте прохладительные, энергетические напитки и т.п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Если у вас есть какие-либо вопросы, связанные с вашим здоровьем, то, прежде чем поститься, посоветуйтесь с врачом.  (В нашей церкви вы можете обратиться к д-ру Крейгтону Чану или д-ру Джудит Кейган.)  </w:t>
      </w:r>
      <w:r>
        <w:rPr>
          <w:szCs w:val="22"/>
          <w:u w:val="single"/>
          <w:lang w:val="ru-RU" w:eastAsia="en-US" w:bidi="en-US"/>
        </w:rPr>
        <w:t>Не</w:t>
      </w:r>
      <w:r>
        <w:rPr>
          <w:szCs w:val="22"/>
          <w:lang w:val="ru-RU" w:eastAsia="en-US" w:bidi="en-US"/>
        </w:rPr>
        <w:t xml:space="preserve"> нужно поститься, если у вас присутствуют серьезные нарушения, такие как сахарный диабет или высокое кровяное давление. Просто используйте субботу для того, чтобы помолиться об этих нуждах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Начните поститься в </w:t>
      </w:r>
      <w:r>
        <w:rPr>
          <w:lang w:val="ru-RU"/>
        </w:rPr>
        <w:t>пятницу</w:t>
      </w:r>
      <w:r>
        <w:rPr>
          <w:szCs w:val="22"/>
          <w:lang w:val="ru-RU" w:eastAsia="en-US" w:bidi="en-US"/>
        </w:rPr>
        <w:t xml:space="preserve"> после вечернего приема пищи.  Начиная с пятницы, ничего уже не ешьте после ужина до самого момента, когда мы будем вместе кушать в церкви в субботу вечером в 5:30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Помните, что самое главное, это молиться об обращении погибшей молодежи нашей церкви, а также о том, чтобы за это время к нам пришла новая молодежь, и чтобы она осталась здесь на постоянн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720" w:righ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эта </w:t>
      </w:r>
      <w:r>
        <w:rPr>
          <w:sz w:val="22"/>
          <w:szCs w:val="22"/>
          <w:lang w:val="ru-RU"/>
        </w:rPr>
        <w:t>проповедь</w:t>
      </w:r>
      <w:r>
        <w:rPr>
          <w:sz w:val="22"/>
          <w:szCs w:val="22"/>
          <w:lang w:val="ru-RU" w:eastAsia="en-US" w:bidi="en-US"/>
        </w:rPr>
        <w:t xml:space="preserve"> принесла вам благословение, пожалуйста, напишите об этом д-ру Хаймерсу по электронной почте.  Пожалуйста, сообщите ему также, из какой страны вы пишете.  Адрес электронной почты д-ра Хаймерса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2"/>
          <w:szCs w:val="22"/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Вы можете написать д-ру Хаймерсу на адрес электронной почты: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4"/>
          <w:szCs w:val="24"/>
          <w:lang w:val="ru-RU" w:eastAsia="en-US" w:bidi="en-US"/>
        </w:rPr>
        <w:t xml:space="preserve">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Луки 11:5-13.  </w:t>
      </w:r>
    </w:p>
    <w:p>
      <w:pPr>
        <w:pStyle w:val="Normal"/>
        <w:tabs>
          <w:tab w:val="clear" w:pos="720"/>
          <w:tab w:val="left" w:pos="284" w:leader="none"/>
        </w:tabs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Heading"/>
        <w:tabs>
          <w:tab w:val="clear" w:pos="720"/>
          <w:tab w:val="left" w:pos="284" w:leader="none"/>
        </w:tabs>
        <w:ind w:right="-432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 w:eastAsia="en-US" w:bidi="en-US"/>
        </w:rPr>
        <w:t xml:space="preserve">                            </w:t>
      </w:r>
      <w:r>
        <w:rPr>
          <w:b w:val="false"/>
          <w:sz w:val="22"/>
          <w:szCs w:val="24"/>
          <w:lang w:val="ru-RU" w:eastAsia="en-US" w:bidi="en-US"/>
        </w:rPr>
        <w:t>(“О тебе я молю” С. О'Мэлли Кло, 1837-1910).</w:t>
      </w:r>
      <w:r>
        <w:rPr>
          <w:b w:val="false"/>
          <w:sz w:val="22"/>
          <w:szCs w:val="24"/>
          <w:lang w:val="ru-RU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7:57:00Z</dcterms:created>
  <dc:creator>Christopher L. Cagan</dc:creator>
  <dc:description/>
  <dc:language>en-US</dc:language>
  <cp:lastModifiedBy>Use This Account</cp:lastModifiedBy>
  <cp:lastPrinted>2015-07-30T21:04:00Z</cp:lastPrinted>
  <dcterms:modified xsi:type="dcterms:W3CDTF">2015-08-26T17:58:00Z</dcterms:modified>
  <cp:revision>4</cp:revision>
  <dc:subject/>
  <dc:title>SHOULD A STUDENT IN A SECULAR</dc:title>
</cp:coreProperties>
</file>