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ЗДНИЧНОЕ БЕЗУМИЕ РОЖДЕСТВА!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  <w:lang w:val="ru-RU"/>
        </w:rPr>
        <w:t xml:space="preserve">CHRISTMAS HOLIDAY MADNES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0 ноября 2014 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November 30, 2014</w:t>
      </w:r>
    </w:p>
    <w:p>
      <w:pPr>
        <w:pStyle w:val="Normal"/>
        <w:ind w:left="1152" w:right="1152" w:hanging="10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96" w:right="1296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Сердце сынов человеческих исполнено зла, и безумие в сердце их, в жизни их; а после того они отходят к умершим” (Екклесиаста 9:3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нигу Екклесиаста написал царь Соломон.  В этой книге записан разнообраз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пыт, приобретенный им в течение жизни. Он все испытывал, чтобы увидеть, в чем его душа найдет удовлетворение.  Он пробовал гоняться за знаниями.  Он пробовал жить в удовольствиях.  Он пробовал собирать богатство.  Он пробовал погружаться в религию.  Он пробовал – каково это иметь славу.  Он пробовал, каково это быть нравственным.  В конечном счете, он пришел к выводу, что “все – суета и томление духа” (Екклесиаста 1:14; 2:11, 17).  Он все повидал, и все испытал, и все это показалось ему бессмысленным и пустым.  В результате он, также как и Апостол Иоанн, заключил, что “мир проходит, и похоть его” (I Иоанна 2: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кклесиаста 9:3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весьма пессимистичный отрывок. Он представля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бой весьм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гативный взгляд на человечество. Но, тем не менее, я считаю, что царь Соломон был абсолютно прав.  В данном отрывке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елает три очень правильных утверждения, и они находятся в гармонии с остальной частью Библ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ердце сынов человеческих исполнено зла, и безумие в сердце их, в жизни их; а после того они отходят к умершим” (Екклесиаста 9: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 Во-первых, царь Соломон сказал: “сердце сынов человеческих исполнено зла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другом стихе он объясняет сказанно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т человека праведного на земле, который делал бы добро и не грешил бы” (Екклесиаст 7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Сердце сынов человеческих исполнено зла”.  Это не то, во что сегодня верит большинство людей.  Мы снова и снова слышим, как люди говорят: “Я считаю, что человек по сути своей добр”.  Но такой взгляд невозможно обосновать ни логикой, ни Писанием!  Если следовать логике, то челове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исполнен зла”! Почитайте газеты.  Посмотрите новости по телевизору.  Мы видим очень много зла и очень мало хорошего.  Даже то, что кажется “хорошим”, в конечном счете, имеет в своем основании либо эгоиз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ибо гордост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, потому, с точки зрения морали, является злом! Если мы рассуждаем логически, то мы снова и снова находим подтверждение правдивости слов Соломона: “сердце сынов человеческих исполнено зла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лее, почитайте Писания.  От самого начала Библии и до самого ее конца, повествуется о греховной природе человека, о его полной испорченности.  Перед Потопо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видел Господь, что велико развращение человеков на земле, и что все мысли и помышления сердца их были зло во всякое время” (Бытие 6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своей знаменитой проповеди “Первородный грех”, великий евангелист Джон Уэсли (1703-1791) сказал, что люди сейчас такие же, какими они были перед Потопом.  Джон Уэсл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Уже спустя более тысячи лет после [Потопа], Бог объявил через Давида: “[все сделались равно непотребными; нет делающего добро, нет ни одного” Псалом 13:3; Римлянам 3:10].  Об этом же свидетельствуют и все пророки... Так Исаия [говорит]: “Вся голова в язвах, и все сердце исчахло. От подошвы ноги до темени головы нет у него здорового места: язвы, пятна, гноящиеся раны...” </w:t>
        <w:br/>
        <w:t xml:space="preserve">[Исаии 1:5-6].  О том же свидетельствуют и все Апостолы.  Из всего этого, в отношении людей в их природном состоянии мы узнаем... что “все мысли и помышления сердца их” по-прежнему зло, “только зло”, и притом “во всякое время” (John Wesley, M.A., “Original Sin,” </w:t>
      </w:r>
      <w:r>
        <w:rPr>
          <w:b/>
          <w:bCs/>
          <w:i/>
          <w:iCs/>
          <w:lang w:val="ru-RU" w:eastAsia="en-US" w:bidi="en-US"/>
        </w:rPr>
        <w:t>The Works of John Wesley,</w:t>
      </w:r>
      <w:r>
        <w:rPr>
          <w:lang w:val="ru-RU" w:eastAsia="en-US" w:bidi="en-US"/>
        </w:rPr>
        <w:t xml:space="preserve"> Baker Book House, 1979 reprint, том VI, с. 57, 58)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орок Иеремия говорит: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Лукаво сердце человеческое более всего и крайне испорчено; кто узнает его?” (Иеремии 17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аким образом, мы видим, что Библия, от самого начала до самого конца, поддерживает утверждение Соломона о том, что “сердце сынов человеческих исполнено зла”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И ежедневное подтверждение этому мы видим в газетах и ​​на телевидении.  “Сердце сынов человеческих исполнено зла”.</w:t>
      </w: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115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о-вторых, царь Соломон сказал: “и безумие в сердце их, в жизни их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ердце сынов человеческих исполнено зла, </w:t>
      </w:r>
      <w:r>
        <w:rPr>
          <w:i/>
          <w:iCs/>
          <w:lang w:val="ru-RU" w:eastAsia="en-US" w:bidi="en-US"/>
        </w:rPr>
        <w:t>и безумие в сердце их, в жизни их;</w:t>
      </w:r>
      <w:r>
        <w:rPr>
          <w:lang w:val="ru-RU" w:eastAsia="en-US" w:bidi="en-US"/>
        </w:rPr>
        <w:t xml:space="preserve"> а после того они отходят к умершим”</w:t>
      </w:r>
      <w:r>
        <w:rPr>
          <w:lang w:val="en-US" w:eastAsia="en-US" w:bidi="en-US"/>
        </w:rPr>
        <w:t xml:space="preserve"> </w:t>
      </w:r>
      <w:r>
        <w:rPr>
          <w:lang w:val="ru-RU" w:eastAsia="en-US" w:bidi="en-US"/>
        </w:rPr>
        <w:t xml:space="preserve">(Екклесиаста 9: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врейское слово, переведенное как “безумие”, происходит от корня слова, означающего “глупый” (Стронг, №1984).  Само же слово – это слово “хаулила”, и означает оно: “безумие” (Стронг, №1947). Безумие, бредовое состояние, помраченность рассудка, бешеный, дикий – вот какая рисуется картина! “Безумие в сердце их, в жизни их”.  Симфония Стронга говорит нам, что корень еврейского слова означает “делать напоказ, дурачиться, праздновать, бушевать”.  Мэтью Генри говорит, что люди “...сейчас помешанные, и все те наслаждения, которыми, похоже, они благословлены, являются не иначе как чем-то похожим на... мечты и фантазии обезумевшего [сумасшедшего] человека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Matthew Henry’s Commentary on the Whole Bible,</w:t>
      </w:r>
      <w:r>
        <w:rPr>
          <w:sz w:val="22"/>
          <w:szCs w:val="22"/>
          <w:lang w:val="ru-RU" w:eastAsia="en-US" w:bidi="en-US"/>
        </w:rPr>
        <w:t xml:space="preserve"> Hendrickson Publishers, 1996 reprint, том 3, с. 849; примечание к Екклесиаста 9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езумие человеческого сердца, распространяясь, принимает различные формы идолопоклонства.  Пророк Иеремия говорит: “они безумеют от своих идолов” (Иеремии 50:38, БКИ) – “и безумие в сердце их, в жизни их” (Екклесиаста 9:3).  Люди в наше время также “безумеют от своих идолов” – идолов порнографии, материализма, греховных удовольствий и от великого идола по имени “веселье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Праздники” это время года, когда открыто проявляется неистовое безумие человеческого сердца.  На Рождество и Новый год безумие человеческого сердца вырывается наруж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доб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зрыву вулкана! Д-р Э. У. Тозе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селение охватывает некое безумие, и тогда все начинают... бешено пытаться отправиться куда-нибудь, лишь бы не быть там, где ты есть.  Никто не останавливается, чтобы задать себе вопрос – для чего все это, но практически каждый, если он не находится в больнице или в тюрьме, присоединяется к всеобщему стихийному исходу откуда бы то ни было, куда угодно, а затем назад.  Большинство из нас подхватывает непреодолимым импульсом, подобно тому, как ветер взметает пыль, и головокружительно вращает, закручивая в опасном вихре... (A. W. Tozer, D.D., “Midsummer Madness,” in </w:t>
      </w:r>
      <w:r>
        <w:rPr>
          <w:b/>
          <w:bCs/>
          <w:i/>
          <w:iCs/>
          <w:lang w:val="ru-RU" w:eastAsia="en-US" w:bidi="en-US"/>
        </w:rPr>
        <w:t>God Tells the Man Who Cares,</w:t>
      </w:r>
      <w:r>
        <w:rPr>
          <w:lang w:val="ru-RU" w:eastAsia="en-US" w:bidi="en-US"/>
        </w:rPr>
        <w:t xml:space="preserve"> Christian Publications, 1970 edition, с. 127).  </w:t>
      </w:r>
      <w:hyperlink r:id="rId2">
        <w:r>
          <w:rPr>
            <w:rStyle w:val="InternetLink"/>
            <w:u w:val="single"/>
            <w:lang w:val="ru-RU" w:eastAsia="en-US" w:bidi="en-US"/>
          </w:rPr>
          <w:t>Чтобы почитать о д-ре Тозере (на английском языке) нажмите здесь</w:t>
        </w:r>
      </w:hyperlink>
      <w:r>
        <w:rPr>
          <w:lang w:val="ru-RU" w:eastAsia="en-US" w:bidi="en-U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То, что д-р Тозер рассказывал о “Летнем безумии” пятьдесят лет назад, сегодня можно в равной, если не большей, степени отнести к безумию осенних и зимних “праздников”! Люди ведут себя как дикие, “бешено пытаясь” найти возможность “повеселиться”, и “отправиться куда-нибудь, лишь бы не быть там, где ты есть” на День благодарения, Рождество и Новый год. На День благодарения тысячи людей попадают в ловушку в аэропортах, пытаясь вернуться на восток, или на запад, просто потому, что они захотели несколько часов, если можно так выразиться, “повеселиться”.  Ни один из них даже не задумался о том, чтобы пойти в церковь, для того чтобы поблагодарить Бога!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“праздничное безумие” начинается с Хэллоуина. Одна девушка, которая уже несколько раз побывала здесь, в церкви, сказала, что ей </w:t>
      </w:r>
      <w:r>
        <w:rPr>
          <w:sz w:val="22"/>
          <w:szCs w:val="22"/>
          <w:u w:val="single"/>
          <w:lang w:val="ru-RU" w:eastAsia="en-US" w:bidi="en-US"/>
        </w:rPr>
        <w:t>придется</w:t>
      </w:r>
      <w:r>
        <w:rPr>
          <w:sz w:val="22"/>
          <w:szCs w:val="22"/>
          <w:lang w:val="ru-RU" w:eastAsia="en-US" w:bidi="en-US"/>
        </w:rPr>
        <w:t xml:space="preserve"> пропустить церковь, чтобы успеть “нарядиться” в костюм для Хэллоуина. Ей нужно было пропустить утреннее воскресное служение в 10:30 для того, чтобы нарядиться в костюм для Хэллоуина!  Если уж на то пошло, то празднование Хэллоуина начиналось в 2 часа дня, и ей нужно было несколько часов для того, чтобы нарядиться ведьмой или феей – или вампиром – или кем-то еще!  Что это, как не безумие – праздничное безумие? “Они обезумеют от идольских страшилищ” (Иеремия 50:38).  “Безумие в сердце их, в жизни их” (Екклесиаста 9:3)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А дальше будет еще хуже!  В неистовом безумии “праздников” люди будут стараться сбежать, как сказал д-р Тозер, в “стихийному исходе”... и “отправиться куда-нибудь, лишь бы не быть там, где [они] есть”. Большинство людей даже не станут рассматривать вариант – остаться дома, и на Рождество и Новый год пойти в церковь! “[Их] подхватывает непреодолимым импульсом, подобно тому, как ветер взметает пыль” – и безумно бросает куда-либо, где они смогут до тошноты набить свою утробу в безумной погоне за американским идолом, имя которому: “повеселиться”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В 1940-х годах, когда я был еще ребенком, люди оставались дома и во время “праздников” шли в церковь. Но сегодня, похоже, что на День благодарения, Рождество и Новый год они сходят “с ума”. “Безумие в сердце их” уводит их от своего дома и своей церкви в неистовом стремлении поклониться пред великим идолом “веселье”.  Разве можно ожидать, чтобы дикий сумасшедший на Рождество и Новый год остался в церкви, как вы думаете? Уже одна только идея оскорбительна для помешанного на веселье разума современного человека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На меня обрушиваются с критикой, называя тираном-“законником” – а то и похуже – за то, что я говорил молодежи, чтобы она во время “праздников” оставалась в своей церкви. Но я не отступаю!  Христос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лаженны вы, когда возненавидят вас люди и когда отлучат вас, и будут поносить, и пронесут имя ваше, как бесчестное, за Сына Человеческого. Возрадуйтесь в тот день и возвеселитесь, ибо велика вам награда на небесах. Так поступали с пророками отцы их” (Луки 6:22-2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Как бы мне хотелось, чтобы у каждого проповедника было достаточно мужества, чтобы выступать против “праздничного безумия”, как это делал д-р Э. У. Тозер!  Разве это не подходящее время для проповедников выступить против материализма, пьянства и разврата этих “праздников”?  Разве это не время для проповедников проговорить так, как это сделал д-р Тозер?  Нам нужны пророческие голоса, подобные голосу д-ра Тозера, чтобы можно было спасти наших людей от этого неистового “танца смерти” – ведь наша экономика не работает, наша культура разваливается – а наш народ кричит, что ему нужно все больше и больше безделушек, больше путешествий, больше “веселья”, спортивных мероприятий, наркотиков – а Америка в это время разваливается подобно древней Римской империи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адо покончить с этими поездками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ас-Вегас! Надо поконч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 этими поездками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н-Франциско и в Сан-Диего! Содом и Гоморра “и окрестные города” (Иуды 7), это не место, ку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ужно сбегать на Рождество, или на Новый год! Избегайте этого “праздничного” безумия!  Будьте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церкви, с Божьим народом, поклоняясь </w:t>
      </w:r>
      <w:r>
        <w:rPr>
          <w:sz w:val="22"/>
          <w:szCs w:val="22"/>
          <w:u w:val="single"/>
          <w:lang w:val="ru-RU" w:eastAsia="en-US" w:bidi="en-US"/>
        </w:rPr>
        <w:t>Христу</w:t>
      </w:r>
      <w:r>
        <w:rPr>
          <w:sz w:val="22"/>
          <w:szCs w:val="22"/>
          <w:lang w:val="ru-RU" w:eastAsia="en-US" w:bidi="en-US"/>
        </w:rPr>
        <w:t>, а не великому идолу по имени: “</w:t>
      </w:r>
      <w:r>
        <w:rPr>
          <w:sz w:val="22"/>
          <w:szCs w:val="22"/>
          <w:u w:val="single"/>
          <w:lang w:val="ru-RU" w:eastAsia="en-US" w:bidi="en-US"/>
        </w:rPr>
        <w:t>веселье</w:t>
      </w:r>
      <w:r>
        <w:rPr>
          <w:sz w:val="22"/>
          <w:szCs w:val="22"/>
          <w:lang w:val="ru-RU" w:eastAsia="en-US" w:bidi="en-US"/>
        </w:rPr>
        <w:t xml:space="preserve">”. Библия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ыйдите из среды их и отделитесь, говорит Господь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Коринфянам 6:17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Не участвуйте в наступающем “праздничном” безумии!  Не участвуйте!  Не участвуйте!  И будьте с нами в церкви в канун Рождества, а также Нового года!  Но есть еще одна, последняя, часть в нашем отрывке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В-третьих, царь Соломон сказал: “а после того они отходят к умершим”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Пожалуйста, встаньте и прочитайте Екклесиаста 9:3 вслух. 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ердце сынов человеческих исполнено зла, и безумие в сердце их, в жизни их; </w:t>
      </w:r>
      <w:r>
        <w:rPr>
          <w:i/>
          <w:iCs/>
          <w:lang w:val="ru-RU" w:eastAsia="en-US" w:bidi="en-US"/>
        </w:rPr>
        <w:t>а после того они отходят к умершим”</w:t>
      </w:r>
      <w:r>
        <w:rPr>
          <w:lang w:val="ru-RU" w:eastAsia="en-US" w:bidi="en-US"/>
        </w:rPr>
        <w:t xml:space="preserve"> (Екклесиаста 9:3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Можете садиться.  “А после того они отходят к умершим”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Смерть!  Вот что наступает после безумия жизни.  Смерть!  Суровой, дышащей холодом реальности смерти не избежать с помощью безумной погони за сатанинским идолом “веселья”.  </w:t>
      </w:r>
      <w:r>
        <w:rPr>
          <w:sz w:val="22"/>
          <w:szCs w:val="22"/>
          <w:u w:val="single"/>
          <w:lang w:val="ru-RU" w:eastAsia="en-US" w:bidi="en-US"/>
        </w:rPr>
        <w:t>Нет</w:t>
      </w:r>
      <w:r>
        <w:rPr>
          <w:sz w:val="22"/>
          <w:szCs w:val="22"/>
          <w:lang w:val="ru-RU" w:eastAsia="en-US" w:bidi="en-US"/>
        </w:rPr>
        <w:t>,</w:t>
      </w:r>
      <w:r>
        <w:rPr>
          <w:sz w:val="22"/>
          <w:szCs w:val="22"/>
          <w:u w:val="single"/>
          <w:lang w:val="ru-RU" w:eastAsia="en-US" w:bidi="en-US"/>
        </w:rPr>
        <w:t xml:space="preserve"> в могиле не будет никакого </w:t>
      </w: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u w:val="single"/>
          <w:lang w:val="ru-RU" w:eastAsia="en-US" w:bidi="en-US"/>
        </w:rPr>
        <w:t>веселья</w:t>
      </w:r>
      <w:r>
        <w:rPr>
          <w:sz w:val="22"/>
          <w:szCs w:val="22"/>
          <w:lang w:val="ru-RU" w:eastAsia="en-US" w:bidi="en-US"/>
        </w:rPr>
        <w:t>”!</w:t>
      </w:r>
      <w:r>
        <w:rPr>
          <w:sz w:val="22"/>
          <w:szCs w:val="22"/>
          <w:u w:val="single"/>
          <w:lang w:val="ru-RU" w:eastAsia="en-US" w:bidi="en-US"/>
        </w:rPr>
        <w:t xml:space="preserve"> Не будет никакого </w:t>
      </w: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u w:val="single"/>
          <w:lang w:val="ru-RU" w:eastAsia="en-US" w:bidi="en-US"/>
        </w:rPr>
        <w:t>веселья</w:t>
      </w:r>
      <w:r>
        <w:rPr>
          <w:sz w:val="22"/>
          <w:szCs w:val="22"/>
          <w:lang w:val="ru-RU" w:eastAsia="en-US" w:bidi="en-US"/>
        </w:rPr>
        <w:t>”</w:t>
      </w:r>
      <w:r>
        <w:rPr>
          <w:sz w:val="22"/>
          <w:szCs w:val="22"/>
          <w:u w:val="single"/>
          <w:lang w:val="ru-RU" w:eastAsia="en-US" w:bidi="en-US"/>
        </w:rPr>
        <w:t xml:space="preserve"> и в аду</w:t>
      </w:r>
      <w:r>
        <w:rPr>
          <w:sz w:val="22"/>
          <w:szCs w:val="22"/>
          <w:lang w:val="ru-RU" w:eastAsia="en-US" w:bidi="en-US"/>
        </w:rPr>
        <w:t>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иблия говорит: </w:t>
      </w:r>
    </w:p>
    <w:p>
      <w:pPr>
        <w:pStyle w:val="Normal"/>
        <w:ind w:firstLine="720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мер... богач, и похоронили его. И в аде, будучи в муках, он поднял глаза свои” (Луки 16:22-23).  </w:t>
      </w:r>
    </w:p>
    <w:p>
      <w:pPr>
        <w:pStyle w:val="Normal"/>
        <w:ind w:firstLine="720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исус сказал: “И пойдут сии в муку вечную” (Матфея 25:46).  </w:t>
      </w:r>
    </w:p>
    <w:p>
      <w:pPr>
        <w:pStyle w:val="Normal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ердце сынов человеческих исполнено зла, и безумие в сердце их, в жизни их; </w:t>
      </w:r>
      <w:r>
        <w:rPr>
          <w:i/>
          <w:iCs/>
          <w:lang w:val="ru-RU" w:eastAsia="en-US" w:bidi="en-US"/>
        </w:rPr>
        <w:t>а после того они отходят к умершим”</w:t>
      </w:r>
      <w:r>
        <w:rPr>
          <w:lang w:val="ru-RU" w:eastAsia="en-US" w:bidi="en-US"/>
        </w:rPr>
        <w:t xml:space="preserve">(Екклесиаста 9:3). </w:t>
      </w:r>
    </w:p>
    <w:p>
      <w:pPr>
        <w:pStyle w:val="Normal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менно об этом стихе говорил д-р Джон Гилл, когда он сказал: </w:t>
      </w:r>
    </w:p>
    <w:p>
      <w:pPr>
        <w:pStyle w:val="Normal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 w:eastAsia="en-US" w:bidi="en-US"/>
        </w:rPr>
        <w:t xml:space="preserve">После всего безумия своей жизни, они умирают и переходят в состояние мертвых... они спускаются в ад (John Gill, D.D., </w:t>
      </w:r>
      <w:r>
        <w:rPr>
          <w:b/>
          <w:bCs/>
          <w:i/>
          <w:iCs/>
          <w:lang w:val="ru-RU" w:eastAsia="en-US" w:bidi="en-US"/>
        </w:rPr>
        <w:t>An Exposition of the Old Testament,</w:t>
      </w:r>
      <w:r>
        <w:rPr>
          <w:lang w:val="ru-RU" w:eastAsia="en-US" w:bidi="en-US"/>
        </w:rPr>
        <w:t xml:space="preserve"> The Baptist Standard Bearer, 1989 reprint, том IV, с. 607; примечание к Екклесиаста 9:3).  </w:t>
      </w:r>
    </w:p>
    <w:p>
      <w:pPr>
        <w:pStyle w:val="Normal"/>
        <w:ind w:firstLine="720"/>
        <w:jc w:val="both"/>
        <w:rPr>
          <w:sz w:val="24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Самое главное в жизни это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погоня за удовольствиями. То, что вы сейчас “повеселитесь”, в вечности ровным счетом ничего не будет значить, если вы умрете не подготовленным к встрече с Богом на Его Последнем суде. Вы должны почувствовать обличение в своем грехе.  Вы должны отвернуться от греха и повернуться ко Христу. Необходимо, чтобы благодать привела вас ко Христу, и вы очистились от своего греха Его вечной Кровью!  Иисус сказал: “Должно вам родиться свыше” (Иоанна 3:7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Когда Соломон писал книгу Екклесиаста, он был уже стар.  Он говорит как отец, обращающийся к своим детям.  Я сам уже прожил в этом мире почти 74 года. Сегодня утром я обращаюсь к вам, как ваш постаревший дядя.  Я бы хотел, чтобы вы добились успеха в своей христианской жизни, и я надеюсь, что вы прислушаетесь ко мне.  В конце Екклесиаста Соломон говорит: “И помни Создателя твоего в дни юности твоей” (Екклесиаст 12:1).  Юность – это время, когда нужно серьезно задуматься о вечности.  Молодежь, я надеюсь, вы послушаете меня, потому что, подобно Соломону, я повидал почти 74 года жизни. Я знаю, насколько важно для вас искать Христа, и размышлять о вечности </w:t>
      </w:r>
      <w:r>
        <w:rPr>
          <w:sz w:val="22"/>
          <w:szCs w:val="22"/>
          <w:u w:val="single"/>
          <w:lang w:val="ru-RU" w:eastAsia="en-US" w:bidi="en-US"/>
        </w:rPr>
        <w:t>сейчас</w:t>
      </w:r>
      <w:r>
        <w:rPr>
          <w:sz w:val="22"/>
          <w:szCs w:val="22"/>
          <w:lang w:val="ru-RU" w:eastAsia="en-US" w:bidi="en-US"/>
        </w:rPr>
        <w:t xml:space="preserve">, пока вы еще молоды. Послушайте слова, которые м-р Гриффит пел перед этой проповедью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br/>
        <w:t xml:space="preserve">Где будешь вечность проводить? –  Звучит вопрос ко мне, к тебе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акой ответ найдешь в себе,  Где будешь вечность проводить? – 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Жизнь вечности!  Жизнь вечности!  Где будешь вечность проводить?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Где будешь вечность проводить?” Элиша Э. Хоффман, 1839-1929)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Серьезные размышления о вечности могут спасти ваши души от проклятия суматохи “праздничного безумия”. Серьезные размышления о Спасителе Иисусе Христе могу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будить вас от греха и привести вас ко спасению в Нем. Он умер на Кресте, чтобы заплатить за ваш грех.  Он воскрес из мертвых, чтобы дать вам вечную жизнь.  Начните серьезно относиться ко Христу!  Запланируйте уже сейчас во время Рождественского банкета, а также в канун Рождества и в канун Нового года быть здесь в церкви!  Да благословит вас Бог!  Аминь.  Д-р Чан, проведите нас, пожалуйста, в общей молитве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Луки 16:19-26. 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right="-432" w:hanging="0"/>
        <w:rPr>
          <w:sz w:val="18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          “</w:t>
      </w:r>
      <w:r>
        <w:rPr>
          <w:sz w:val="22"/>
          <w:szCs w:val="24"/>
          <w:lang w:val="ru-RU" w:eastAsia="en-US" w:bidi="en-US"/>
        </w:rPr>
        <w:t xml:space="preserve">Где будешь вечность проводить?” (Элиша Э. Хоффман, 1839-1929). </w:t>
      </w:r>
    </w:p>
    <w:p>
      <w:pPr>
        <w:pStyle w:val="Normal"/>
        <w:ind w:left="2880" w:hanging="0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ПРАЗДНИЧНОЕ БЕЗУМИЕ РОЖДЕСТВА! </w:t>
      </w:r>
    </w:p>
    <w:p>
      <w:pPr>
        <w:pStyle w:val="Normal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1152" w:right="1152" w:hanging="101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Сердце сынов человеческих исполнено зла, и безумие в сердце их, в жизни их; а после того они отходят к умершим” (Екклесиаста 9:3). </w:t>
      </w:r>
    </w:p>
    <w:p>
      <w:pPr>
        <w:pStyle w:val="Normal"/>
        <w:ind w:left="576" w:right="576" w:hanging="0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(Екклесиаста 1:14; 2:11, 17; I Иоанна 2:17)</w:t>
      </w:r>
    </w:p>
    <w:p>
      <w:pPr>
        <w:pStyle w:val="Normal"/>
        <w:pBdr/>
        <w:ind w:left="1728" w:right="1728" w:hanging="0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rPr/>
      </w:pPr>
      <w:r>
        <w:rPr>
          <w:lang w:val="ru-RU"/>
        </w:rPr>
        <w:t>I.    Во-первых, царь Соломон сказал: “Сердце сынов человеческих</w:t>
      </w:r>
    </w:p>
    <w:p>
      <w:pPr>
        <w:pStyle w:val="Subtitle"/>
        <w:rPr/>
      </w:pPr>
      <w:r>
        <w:rPr>
          <w:lang w:val="ru-RU"/>
        </w:rPr>
        <w:tab/>
        <w:t>исполнено</w:t>
      </w:r>
      <w:r>
        <w:rPr>
          <w:szCs w:val="24"/>
          <w:lang w:val="ru-RU" w:eastAsia="en-US" w:bidi="en-US"/>
        </w:rPr>
        <w:t xml:space="preserve"> зла”, Екклесиаста 7:20; Бытие 6:5; Псалом 13:3; </w:t>
      </w:r>
    </w:p>
    <w:p>
      <w:pPr>
        <w:pStyle w:val="Subtitle"/>
        <w:rPr/>
      </w:pPr>
      <w:r>
        <w:rPr>
          <w:lang w:val="ru-RU"/>
        </w:rPr>
        <w:tab/>
        <w:t>Римлянам</w:t>
      </w:r>
      <w:r>
        <w:rPr>
          <w:szCs w:val="24"/>
          <w:lang w:val="ru-RU" w:eastAsia="en-US" w:bidi="en-US"/>
        </w:rPr>
        <w:t xml:space="preserve"> 3:10; Исаии 1:5-6; Иеремии 17:9.                </w:t>
      </w:r>
    </w:p>
    <w:p>
      <w:pPr>
        <w:pStyle w:val="Subtitle"/>
        <w:rPr/>
      </w:pPr>
      <w:r>
        <w:rPr>
          <w:lang w:val="ru-RU"/>
        </w:rPr>
        <w:t xml:space="preserve">II.   Во-вторых, </w:t>
      </w:r>
      <w:r>
        <w:rPr>
          <w:szCs w:val="24"/>
          <w:lang w:val="ru-RU" w:eastAsia="en-US" w:bidi="en-US"/>
        </w:rPr>
        <w:t>царь Соломон сказал: “и безумие в сердце их,</w:t>
      </w:r>
    </w:p>
    <w:p>
      <w:pPr>
        <w:pStyle w:val="Subtitle"/>
        <w:rPr/>
      </w:pPr>
      <w:r>
        <w:rPr>
          <w:lang w:val="ru-RU"/>
        </w:rPr>
        <w:tab/>
      </w:r>
      <w:r>
        <w:rPr>
          <w:szCs w:val="24"/>
          <w:lang w:val="ru-RU" w:eastAsia="en-US" w:bidi="en-US"/>
        </w:rPr>
        <w:t xml:space="preserve">в </w:t>
      </w:r>
      <w:r>
        <w:rPr>
          <w:lang w:val="ru-RU"/>
        </w:rPr>
        <w:t>жизни</w:t>
      </w:r>
      <w:r>
        <w:rPr>
          <w:szCs w:val="24"/>
          <w:lang w:val="ru-RU" w:eastAsia="en-US" w:bidi="en-US"/>
        </w:rPr>
        <w:t xml:space="preserve"> их”, Иеремии 50:38; Луки 6:22-23; Иуды 7; </w:t>
      </w:r>
    </w:p>
    <w:p>
      <w:pPr>
        <w:pStyle w:val="Subtitle"/>
        <w:rPr/>
      </w:pPr>
      <w:r>
        <w:rPr>
          <w:lang w:val="ru-RU"/>
        </w:rPr>
        <w:tab/>
      </w:r>
      <w:r>
        <w:rPr>
          <w:szCs w:val="24"/>
          <w:lang w:val="ru-RU" w:eastAsia="en-US" w:bidi="en-US"/>
        </w:rPr>
        <w:t xml:space="preserve">II </w:t>
      </w:r>
      <w:r>
        <w:rPr>
          <w:lang w:val="ru-RU"/>
        </w:rPr>
        <w:t>Коринфянам</w:t>
      </w:r>
      <w:r>
        <w:rPr>
          <w:szCs w:val="24"/>
          <w:lang w:val="ru-RU" w:eastAsia="en-US" w:bidi="en-US"/>
        </w:rPr>
        <w:t xml:space="preserve"> 6:17.                </w:t>
      </w:r>
    </w:p>
    <w:p>
      <w:pPr>
        <w:pStyle w:val="Subtitle"/>
        <w:rPr>
          <w:lang w:val="ru-RU"/>
        </w:rPr>
      </w:pPr>
      <w:r>
        <w:rPr>
          <w:lang w:val="ru-RU"/>
        </w:rPr>
        <w:t>III.  В-третьих, царь Соломон сказал: “а после того они отходят</w:t>
      </w:r>
    </w:p>
    <w:p>
      <w:pPr>
        <w:pStyle w:val="Subtitle"/>
        <w:rPr>
          <w:szCs w:val="24"/>
          <w:lang w:val="ru-RU" w:eastAsia="en-US" w:bidi="en-US"/>
        </w:rPr>
      </w:pPr>
      <w:r>
        <w:rPr>
          <w:lang w:val="ru-RU"/>
        </w:rPr>
        <w:tab/>
        <w:t>к</w:t>
      </w:r>
      <w:r>
        <w:rPr>
          <w:szCs w:val="24"/>
          <w:lang w:val="ru-RU" w:eastAsia="en-US" w:bidi="en-US"/>
        </w:rPr>
        <w:t xml:space="preserve"> умершим”, Луки 16:22-23; Матфея 25:46; Иоанна 3:7;</w:t>
      </w:r>
    </w:p>
    <w:p>
      <w:pPr>
        <w:pStyle w:val="Subtitle"/>
        <w:rPr>
          <w:szCs w:val="24"/>
          <w:lang w:val="ru-RU"/>
        </w:rPr>
      </w:pPr>
      <w:r>
        <w:rPr>
          <w:lang w:val="ru-RU"/>
        </w:rPr>
        <w:tab/>
      </w:r>
      <w:r>
        <w:rPr>
          <w:szCs w:val="24"/>
          <w:lang w:val="ru-RU" w:eastAsia="en-US" w:bidi="en-US"/>
        </w:rPr>
        <w:t xml:space="preserve">Екклесиаста 12:1.  </w:t>
      </w:r>
      <w:r>
        <w:rPr>
          <w:szCs w:val="24"/>
          <w:lang w:val="ru-RU"/>
        </w:rPr>
        <w:t xml:space="preserve"> </w:t>
        <w:tab/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21:00Z</dcterms:created>
  <dc:creator>Christopher L. Cagan</dc:creator>
  <dc:description/>
  <dc:language>en-US</dc:language>
  <cp:lastModifiedBy>Use This Account</cp:lastModifiedBy>
  <cp:lastPrinted>2014-11-29T14:55:00Z</cp:lastPrinted>
  <dcterms:modified xsi:type="dcterms:W3CDTF">2014-12-24T08:2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