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ru-RU"/>
        </w:rPr>
        <w:t>УЯЗВЛЁННЫЕ</w:t>
      </w:r>
      <w:r>
        <w:rPr>
          <w:b w:val="false"/>
          <w:sz w:val="28"/>
          <w:lang w:val="ru-RU"/>
        </w:rPr>
        <w:t xml:space="preserve"> </w:t>
      </w:r>
      <w:r>
        <w:rPr>
          <w:sz w:val="28"/>
          <w:lang w:val="ru-RU"/>
        </w:rPr>
        <w:t>И</w:t>
      </w:r>
      <w:r>
        <w:rPr>
          <w:b w:val="false"/>
          <w:sz w:val="28"/>
          <w:lang w:val="ru-RU"/>
        </w:rPr>
        <w:t xml:space="preserve"> </w:t>
      </w:r>
      <w:r>
        <w:rPr>
          <w:sz w:val="28"/>
          <w:lang w:val="ru-RU"/>
        </w:rPr>
        <w:t>ИСЦЕЛЁННЫЕ</w:t>
      </w:r>
    </w:p>
    <w:p>
      <w:pPr>
        <w:pStyle w:val="Heading"/>
        <w:rPr>
          <w:sz w:val="20"/>
          <w:lang w:val="ru-RU"/>
        </w:rPr>
      </w:pPr>
      <w:r>
        <w:rPr>
          <w:lang w:val="ru-RU"/>
        </w:rPr>
        <w:t>TORN AND HEALED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5 июля 2012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>
          <w:lang w:val="ru-RU"/>
        </w:rPr>
      </w:pPr>
      <w:r>
        <w:rPr>
          <w:lang w:val="ru-RU"/>
        </w:rPr>
        <w:t>Lord's Day Evening, July 15, 2012</w:t>
      </w:r>
    </w:p>
    <w:p>
      <w:pPr>
        <w:pStyle w:val="Normal"/>
        <w:ind w:left="1152" w:right="1152" w:hanging="10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864" w:right="864" w:hanging="80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Пойд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возвратимся</w:t>
      </w:r>
      <w:r>
        <w:rPr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у!</w:t>
      </w:r>
      <w:r>
        <w:rPr>
          <w:lang w:val="ru-RU"/>
        </w:rPr>
        <w:t xml:space="preserve"> </w:t>
      </w:r>
      <w:r>
        <w:rPr>
          <w:sz w:val="24"/>
          <w:lang w:val="ru-RU"/>
        </w:rPr>
        <w:t>ибо</w:t>
      </w:r>
      <w:r>
        <w:rPr>
          <w:lang w:val="ru-RU"/>
        </w:rPr>
        <w:t xml:space="preserve"> </w:t>
      </w:r>
      <w:r>
        <w:rPr>
          <w:sz w:val="24"/>
          <w:lang w:val="ru-RU"/>
        </w:rPr>
        <w:t>Он</w:t>
      </w:r>
      <w:r>
        <w:rPr>
          <w:lang w:val="ru-RU"/>
        </w:rPr>
        <w:t xml:space="preserve"> </w:t>
      </w:r>
      <w:r>
        <w:rPr>
          <w:sz w:val="24"/>
          <w:lang w:val="ru-RU"/>
        </w:rPr>
        <w:t>уязвил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Он</w:t>
      </w:r>
      <w:r>
        <w:rPr>
          <w:lang w:val="ru-RU"/>
        </w:rPr>
        <w:t xml:space="preserve"> </w:t>
      </w:r>
      <w:r>
        <w:rPr>
          <w:sz w:val="24"/>
          <w:lang w:val="ru-RU"/>
        </w:rPr>
        <w:t>исцел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,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разил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еревяже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ши</w:t>
      </w:r>
      <w:r>
        <w:rPr>
          <w:lang w:val="ru-RU"/>
        </w:rPr>
        <w:t xml:space="preserve"> </w:t>
      </w:r>
      <w:r>
        <w:rPr>
          <w:sz w:val="24"/>
          <w:lang w:val="ru-RU"/>
        </w:rPr>
        <w:t>раны.</w:t>
      </w:r>
      <w:r>
        <w:rPr>
          <w:lang w:val="ru-RU"/>
        </w:rPr>
        <w:t xml:space="preserve"> </w:t>
      </w:r>
      <w:r>
        <w:rPr>
          <w:sz w:val="24"/>
          <w:lang w:val="ru-RU"/>
        </w:rPr>
        <w:t>Ожив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</w:t>
      </w:r>
      <w:r>
        <w:rPr>
          <w:lang w:val="ru-RU"/>
        </w:rPr>
        <w:t xml:space="preserve"> </w:t>
      </w:r>
      <w:r>
        <w:rPr>
          <w:sz w:val="24"/>
          <w:lang w:val="ru-RU"/>
        </w:rPr>
        <w:t>через</w:t>
      </w:r>
      <w:r>
        <w:rPr>
          <w:lang w:val="ru-RU"/>
        </w:rPr>
        <w:t xml:space="preserve"> </w:t>
      </w:r>
      <w:r>
        <w:rPr>
          <w:sz w:val="24"/>
          <w:lang w:val="ru-RU"/>
        </w:rPr>
        <w:t>два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третий</w:t>
      </w:r>
      <w:r>
        <w:rPr>
          <w:lang w:val="ru-RU"/>
        </w:rPr>
        <w:t xml:space="preserve"> </w:t>
      </w:r>
      <w:r>
        <w:rPr>
          <w:sz w:val="24"/>
          <w:lang w:val="ru-RU"/>
        </w:rPr>
        <w:t>ден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осстав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мы</w:t>
      </w:r>
      <w:r>
        <w:rPr>
          <w:lang w:val="ru-RU"/>
        </w:rPr>
        <w:t xml:space="preserve"> </w:t>
      </w:r>
      <w:r>
        <w:rPr>
          <w:sz w:val="24"/>
          <w:lang w:val="ru-RU"/>
        </w:rPr>
        <w:t>буд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жи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ед</w:t>
      </w:r>
      <w:r>
        <w:rPr>
          <w:lang w:val="ru-RU"/>
        </w:rPr>
        <w:t xml:space="preserve"> </w:t>
      </w:r>
      <w:r>
        <w:rPr>
          <w:sz w:val="24"/>
          <w:lang w:val="ru-RU"/>
        </w:rPr>
        <w:t>лиц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Осии</w:t>
      </w:r>
      <w:r>
        <w:rPr>
          <w:lang w:val="ru-RU"/>
        </w:rPr>
        <w:t xml:space="preserve"> </w:t>
      </w:r>
      <w:r>
        <w:rPr>
          <w:sz w:val="24"/>
          <w:lang w:val="ru-RU"/>
        </w:rPr>
        <w:t>6:1-2)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ророк Осия рисует мрачную картину религиозного состояния Израиля.  Он говорит: “Истреблен будет народ Мой за недостаток ведения” (Осии 4:6).  Колено Ефремово было самым многочисленным во всём Израиле, и потому пророк часто использует это имя, когда говорит обо всём народе в целом. Осия говорит: “Привязался к идолам Ефрем; оставь его!” (Осии 4:17).  Бог говорит, что народ Израиля настолько увлёкся идолопоклонством, что Он оставит его в его грехах. Осия говорит, что Бог “удалился от них” (Осии 5:6).  Бог сказал: “Пойду, возвращусь в Мое место, доколе они не признают себя виновными и не взыщут лица Моего” (Осии 5: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Было бы вполне допустимым всё это применить к нашей стране, и ко всему западному миру. Наш народ также истреблён из-за недостатка богопознания.  Наш народ также привязался к идолам, и настолько любит грех, что Бог отнял от нас Свою милующую руку, и оставил наши церкви в замешательстве, не посылая на наши земли хоть сколь-нибудь существенных пробуждений уже с 1859 года. Д-р Мартин Ллойд-Джонс говорит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firstLine="432"/>
        <w:jc w:val="both"/>
        <w:rPr/>
      </w:pPr>
      <w:r>
        <w:rPr>
          <w:lang w:val="ru-RU"/>
        </w:rPr>
        <w:t xml:space="preserve">Понимаем ли мы, что Церковь навлекла на себя Божье недовольство?  Почему, с момента, когда Бог последний раз сходил к Своему народу, давая пробуждение, прошло уже так много времени?  Почему этот период тянется так ужасающе долго?  Почему всё сейчас оказалось в таком положении?  Почему с Церковью сегодня почти не считаются?  Почему она настолько неэффективна?  Почему мужчины и женщины живут в грехе, как мы это видим ныне, и все идет, чем дальше, тем хуже?... Мужчины и женщины, по-настоящему пробуждаясь, начинают понимать, что нет проблемы более серьезной, чем лишиться присутствия Божьего... и никакое внешнее благополучие, и никакие достижения не смогут заменить Божье присутствие (D. Martyn Lloyd-Jones, M.D., </w:t>
      </w:r>
      <w:r>
        <w:rPr>
          <w:b/>
          <w:i/>
          <w:lang w:val="ru-RU"/>
        </w:rPr>
        <w:t>Revival,</w:t>
      </w:r>
      <w:r>
        <w:rPr>
          <w:lang w:val="ru-RU"/>
        </w:rPr>
        <w:t xml:space="preserve"> Crossway Books, 1987 edition, стр. 155, 157, 15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о сегодня я не собираюсь применять этот отрывок к духовному состоянию церквей западного мира.  Но я хочу применить его к тем из вас, кто еще не обратился ко Христу.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ем и возвратимся к Господу! ибо Он уязвил – и Он исцелит нас, поразил – и перевяжет наши раны. Оживит нас через два дня, в третий день восставит нас, и мы будем жить пред лицем Его” (Осии 6:1-2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ыло бы прекрасно, если бы все мы могли жить в общении с Богом.  Было время, когда Бог и человек жили вместе в мире и единстве друг с другом.  Во времена невинности наши прародители жили, имея совершенные отношения с Богом. Но они восстали против Него, и согрешили.  Тот час же они были отрезаны от Бога и “скрылись... от лица Господа Бога между деревьями рая” (Бытие 3:8). Отныне они испытывали страх перед Господом, и их мятежные сердца стали “враждой против Бога” (Римлянам 8:7).  В детях, которых они рождали, выростала та же вражда и тот же мятеж, что был и в сердцах их родителей: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дним человеком грех вошел в мир, и грехом смерть, так и смерть перешла во всех человеков...” (Римлянам 5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о от Адама к ним перешла не только физическая смерть, но также и духовная, – и потому всё их будущее потомство рождалось “мертвым по преступлениям и грехам” (Ефесянам 2:1). В таком мертвенном состоянии, они уже не имели личного познания Бога.  Они обратились к идолопоклонству “И славу нетленного Бога изменили в образ, подобный тленному человеку, и птицам, и четвероногим, и пресмыкающимся” (Римлянам 1:23).  Они были отрезаны от истинного Бога своим грехом. Как говорит Исаия: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еззакония ваши произвели разделение между вами и Богом вашим, и грехи ваши отвращают лице Его от вас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Исаии 59:2).  </w:t>
      </w:r>
    </w:p>
    <w:p>
      <w:pPr>
        <w:pStyle w:val="Normal"/>
        <w:ind w:firstLine="720"/>
        <w:jc w:val="both"/>
        <w:rPr>
          <w:sz w:val="18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ем не менее, Бог являл милость, и посылал Духа Своего, чтобы пробудить их от греха, чтобы они могли получить исцеление, и снова жить в радостном единении со своим Творцом. Но чтобы снова вернуть человека к такому счастливому состоянию, Богу приходилось очень строго вести Себя по отношению к грешникам. Богу приходилось уязвлять и поражать грешников, чтобы пробудить их от смертельного сна, который грех навёл на них. Таков </w:t>
      </w:r>
      <w:r>
        <w:rPr>
          <w:sz w:val="22"/>
          <w:u w:val="single"/>
          <w:lang w:val="ru-RU"/>
        </w:rPr>
        <w:t>истинный</w:t>
      </w:r>
      <w:r>
        <w:rPr>
          <w:sz w:val="22"/>
          <w:lang w:val="ru-RU"/>
        </w:rPr>
        <w:t xml:space="preserve"> Бог Библии. Он велик и страшен.  Тем не менее, Он не проявляет по отношению к нам той жесткости, которой мы на самом деле заслуживаем.  Суды, которые Он посылает на нас, исходят из Его сердца, которое наполнено любовью к нам. Он уязвляет и поражает, чтобы привести нас в чувство, чтобы пробудить нас для того, чтобы через Христа мы снова могли жить, в том общении, которое было утеряно нашими прародителями, когда они согрешили в саду. Давайте же, не забывая об этих великих истинах, посмотрим теперь на наш отрывок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I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у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ожи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уязвляе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ражае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ердц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грешника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ем и возвратимся к Господу! ибо Он уязвил – и Он исцелит нас, поразил – и перевяжет наши раны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Осии 6: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ечестивые люди думают, что неприятности, которые у них возникают, возникают у них случайно.  Они не видят действия руки Божией в тех великих испытаниях, которые их постигают.  Они не видят, что возникающие у них проблемы посланы им по Божьему провидению, чтобы направить их и пробудить их от смертельного сна.  Порой они даже думают, что их проблемы исходят от дьявола, не понимая, что согласно первой главе книги Иова, это гнусное существо не может ничего с ними сделать, если Бог ему этого не позволит. Они также могут считать, что причиной их проблем являются другие люди, и потому они злятся на тех, кто причиняет им зл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олько по благодати Божьей, вы можете придти к пониманию того, что любые трудности и испытания исходят от Бога, и что Он использует эти проблемы либо для того, чтобы укрепить ваше доверие к Нему, либо, если речь идёт о погибших, чтобы пробудить вас и привести вас в чувство!  Библия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ывает ли в городе бедствие, которое не Господь попустил бы?”      (Амоса 3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ткуда бы ни приходили испытания, все они исходят от Бога.  Если беда приходит от врага или предавшего вас друга, то в действительности она приходит от Бога.  То ли это крах вашего бизнеса, то ли это болезнь, в любом случае это от Господа.  По какой-то причине Он это допустил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Усвойте этот урок.  Бог поразил вас.  Он уязвил вас.  И Он сделал это намеренно.  Вам может показаться, что вас просто постигла “неудача” – но это не так. Пусть же Дух Божий откроет вам, что во всех ваших потерях, горестях и бедах, исшедших от руки Божьей, есть смысл! Я не удивлюсь, если узнаю, что вы, те, кто был уязвлён и поражён, испытали всё это на себе потому, что Бог преследовал в этом великую цель, основанную на Его любви к вам!  Подумайте о блудном сыне, находившемся в далёкой стране.  Денег у него было предостаточно.  У него было всё!  Но затем, одно за другим, на него стали наваливаться несчастья.  Для чего?  Для того, чтобы пробудить его, чтобы он мог стать спасённым!  Он “пришёл в себя” (Луки 15:17). Но он никогда бы не пришел в себя, и не пробудился бы, если бы рука Божия тяжким грузом не опустилась бы на него, уязвляя и поражая до тех пор, пока он не сказал: “Встану, пойду к отцу моему” (Луки 15:18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Если бы вы увидели мальчика, который пытается залезть в чужой дом, то вы вполне могли бы пройти мимо, и не вмешиваться.  Но если бы вы увидели, что это делает ваш собственный сын, то я уверен, что вы бы пошли, схватили бы его и устроили бы ему хорошую взбучку.  Означало бы это то, что вы любите его </w:t>
      </w:r>
      <w:r>
        <w:rPr>
          <w:sz w:val="22"/>
          <w:u w:val="single"/>
          <w:lang w:val="ru-RU"/>
        </w:rPr>
        <w:t>меньше,</w:t>
      </w:r>
      <w:r>
        <w:rPr>
          <w:sz w:val="22"/>
          <w:lang w:val="ru-RU"/>
        </w:rPr>
        <w:t xml:space="preserve"> чем того, другого мальчика? Наоборот, вы бы наказали своего сына именно потому, что вы любите его больше! Вот почему Бог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го Я люблю, тех обличаю и наказываю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Откровение 3:1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Ну а как насчёт обличения во грехе?  Некоторые из вас, возможно, взывали к Богу о милости, но обнаружили, что Он не отвечает вам.  И даже наоборот, Он ещё больше удалился от вас, оставив вас в расстроенных чувствах.  Почему Он не ответил вам на ваш вопль, на вашу просьбу о милости?  Потому что Он любит вас! 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го Я люблю, тех обличаю и наказываю”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н оставил вас в состоянии, когда вы чувствовали себя просто ужасно, когда вы чувствовали себя погибшим, но сделал Он так потому, что Он хочет, чтобы вы ясно увидели, что ничто и никто в этом мире не может принести мир в вашу душу, сделать это может только лишь Божий Сын! В Своей великой любви к вам, через это наказание, Бог понуждает вас увидеть, что Иисус “весь... любезность” (Песнь песней 5:16). По своей природе, вы будете “презирать и умалять” Иисуса, и ставить Его “ни во что” (Исаии 53:3) до тех пор, пока Бог не уязвит и не поразит вас до такой степени, что вы обратитесь к Иисусу, потому что обращаться будет больше некуда! Не потому ли Пётр сказал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Господи! к кому нам идти? Ты имеешь глаголы вечной жизни” (Иоанна 6:6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ух Божий отсекает вас от всего, на что вы могли бы положиться.  Он уязвляет вас и поражает вас жгучим обличением, и потерей всего, на что только может надеяться человек, и тогда вы бросаетесь к ногам Иисуса с воплем: “Господи! спаси меня” (Матфея 14:30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Дух Святой влечет сердца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 греховного пути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Свободу даст нам Дух Творц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мир в душе найти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Лишь Дух Святой влечет сердца” Фанни Дж. Кросби, 1820-19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Если Святой Дух уязвил и поразил вас, то Иисус вас исцелит. Он будет возливать масло и вино так же, как это делал добрый самарянин.  После этого, Иисус Своей драгоценной Кровью очистит проказу греха в вашем сердце.  Он перевяжет вас и исцелит, Он смоет Ваш ​​грех Своей Кровью, и подарит вам мир в душ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ем и возвратимся к Господу! ибо Он уязвил – и Он исцелит нас, поразил – и перевяжет наши раны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Осии 6:1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Дух Святой вселяет в нас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езмерную любовь…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Его огонь во всякий час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орел во тьме веков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Если Он уязвил ваше сердце и поразил вашу совесть, и вы чувствуете, что не в состоянии вынести свой грех, то вы сможете обратиться к Иисусу, и сможете спеть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Буду славить! Его славить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Агнец заклан за наш грех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се народы, хвалу пойт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Кровь Его способна пятна смыть со всех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Буду славить! Его славить!” Маргарет Дж. Харрис, 1865-191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720" w:right="1152" w:hanging="720"/>
        <w:jc w:val="both"/>
        <w:rPr>
          <w:lang w:val="ru-RU"/>
        </w:rPr>
      </w:pPr>
      <w:r>
        <w:rPr>
          <w:b/>
          <w:sz w:val="24"/>
          <w:lang w:val="ru-RU"/>
        </w:rPr>
        <w:t>II.</w:t>
      </w:r>
      <w:r>
        <w:rPr>
          <w:b/>
          <w:lang w:val="ru-RU"/>
        </w:rPr>
        <w:t xml:space="preserve"> 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у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ожи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те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живляет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ердце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удет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жи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ед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лицом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Его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живит нас через два дня, в третий день восставит нас, и мы будем жить пред лицем Его” (Осии 6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Дух Божий уязвляет и поражает грешника до тех пор, пока он не увидит, что он мертв по преступлениям и грехам.  “Оживит нас через два дня”.  Конечно же, нам не следует воспринимать это буквально.  Эти слова символизируют собой некий период времени, необходимый для того, чтобы все ваши пустые надежды рухнули, и вы почувствовали себя мертвым во грехе. Сколько бы на это ни ушло времени, Он будет ожидать до тех пор, пока вы не почувствуете, что вы настолько мертвы, что не в состоянии ничего сделать, чтобы спасти себя.  У некоторых на это уйдёт немного времени, возможно, всего лишь несколько минут.  Но у д-ра Кейгана ушло два года на то, чтобы почувствовать себя безнадежно погибшим.  У меня на вынесение смертного приговора ушло семь лет.  Я знаю одну несчастную женщину, которая была уязвляема и поражаема, но лишь через семнадцать лет в ней умерла всякая надежда на собственные силы.  И тогда Дух Божий воскресил её для Иисуса, и она стала жить пред лицом Его!  “Два дня” символизируют собой период времени, короткий или длинный, на протяжении которого душа утопает в отчаянии, и чувствует себя мертвой для Бога и беспомощной в любых попытках самоспас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Лишь тогда, когда вы уже полностью мертвы и уже чувствуете это, когда все ваши земные надежды рухнули, тогда приходит Дух Божий и воскрешает вас для Иисуса, находящегося по правую руку Бога, воскрешает вас верой, которой у вас раньше никогда не было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Бог, богатый милостью, по Своей великой любви, которою возлюбил нас, и нас, мертвых по преступлениям, оживотворил со Христом,– благодатью вы спасены,– и воскресил с Ним, и посадил на небесах во Христе Иисусе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Ефесянам 2:4-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оскрешённый из мертвых Духом Божиим, вы тогда будете “жить пред лицем Его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Человек, который ещё не был смертельно уязвлён и поражён спросит: “Как мне прийти к Иисусу?”  Но когда его пустые надежды рухнут, и он почувствует, что он мертв по преступлениям, Бог воскресит его для Иисуса! И когда Он будет делать это, то человеку будет казаться, что всё это достаточно просто и естественно! Все ваши подвизания, все ваши слезы позабудутся, когда Бог воскресит вас “и посадит на небесах во Христе Иисусе”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Дух Святой может при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с к Сыну Божьему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Он завесу мог со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тоб мы пришли к Христу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ой же силой, которой Христос на третий день был воскрешен из мертвых, Бог воскресит для Него и вас, ею Он даст вам жиз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мы погреблись с Ним крещением в смерть, дабы, как Христос воскрес из мертвых славою Отца, так и нам ходить в обновленной жизни. Ибо если мы соединены с Ним подобием смерти Его, то должны быть соединены и подобием воскресения... Так и вы почитайте себя мертвыми для греха, живыми же для Бога во Христе Иисусе, Господе нашем” (Римлянам 6:4, 5, 1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Дух Святой может при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с к Сыну Божьему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Он завесу мог со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тоб мы пришли к Христ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В третий день Иисус воскрес из мертвых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живит нас через два дня, в третий день восставит нас, и мы будем жить пред лицем Его” (Осии 6:2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огда вы воскреснете, то мы споём о вас то же, что мы поём об Иисусе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от, кто был мёртв – ныне снова жив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ал лёд оков крепких – смерти конец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от, кто был мёртв – ныне снова жив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Снова жив” Пол Рэйдер, 1878-1938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пойте вместе со мной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Тот, кто был мёртв – ныне снова жив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от, кто был мёртв – ныне снова жив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Пал лёд оков крепких – смерти конец –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Тот, кто был мёртв – ныне снова жив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тец блудного сына сказал: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Этот сын мой был мертв и ожил, пропадал и нашелся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Луки 15:24)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менно </w:t>
      </w:r>
      <w:r>
        <w:rPr>
          <w:sz w:val="22"/>
          <w:u w:val="single"/>
          <w:lang w:val="ru-RU"/>
        </w:rPr>
        <w:t>это</w:t>
      </w:r>
      <w:r>
        <w:rPr>
          <w:sz w:val="22"/>
          <w:lang w:val="ru-RU"/>
        </w:rPr>
        <w:t xml:space="preserve"> является Евангелием Господа! </w:t>
      </w:r>
      <w:r>
        <w:rPr>
          <w:sz w:val="22"/>
          <w:u w:val="single"/>
          <w:lang w:val="ru-RU"/>
        </w:rPr>
        <w:t>Вот</w:t>
      </w:r>
      <w:r>
        <w:rPr>
          <w:sz w:val="22"/>
          <w:lang w:val="ru-RU"/>
        </w:rPr>
        <w:t xml:space="preserve"> где жизнь из мертвых! Вот где в этот вечер благая весть для вас!  Мертвые грешники оживают благодаря силе нашего Бога!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живит нас через два дня, в третий день восставит нас, и мы будем жить пред лицем Его” (Осии 6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исус благой, в любви пришё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Милость простёр моей душе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грехе, стыде меня нашёл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Даром вознёс меня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рясине я – вознёс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жной рукой вознёс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з тьмы ночной на свет дневн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Хвала Ему – вознёс мен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Давно Он звал, не слышал 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глохло сердце от грех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Но лишь словам поверил 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ростив, вознёс меня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Споём припев вместе!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В трясине я – вознёс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ежной рукой вознёс меня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Из тьмы ночной на свет дневн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Хвала Ему – вознёс меня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Вознёс меня” Чарльз Х. Гэбриел, 1856-1932).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должен добавить здесь слово предостережения.  Если вы верой приходите к Иисусу, то возможно, что изменения вы почувствуете сразу.  Возможно, сегодня вы выйдете из церкви с полной уверенностью, что Иисус спас вас.  Возможно, вы выйдете отсюда и в вашем сердце будет царить радость от полного осознания того, что Иисус воскресил вас для того, чтобы вы жили пред лицом Его. И если так, то мы будем славить Бога за это!  Но, возможно, другие люди, ожив пред лицом Его, не будут ещё так в этом уверены.  Я очень хорошо помню тот день, когда Иисус спас меня.  Но в тот момент я ещё не понимал, что я спасён.  Только спустя несколько дней я осознал, что Он простил мои грехи, и подарил мне жизнь [воскресения] из мертвых.  Д-р Эбенезер Портер был мудрым проповедником пробуждений времён Второго Великого пробуждения.  Д-р Портер говорит: “Некоторые, обретя дивное восприятие славы Божьей, уже вскоре начинают “обогащаться надеждою”, но большая часть очень постепенно приходит к тому, чтобы начать питать надежду на то, что они примирились с Богом” (Dr. Ebenezer Porter, </w:t>
      </w:r>
      <w:r>
        <w:rPr>
          <w:b/>
          <w:i/>
          <w:sz w:val="22"/>
          <w:lang w:val="ru-RU"/>
        </w:rPr>
        <w:t>Letters on Revival,</w:t>
      </w:r>
      <w:r>
        <w:rPr>
          <w:sz w:val="22"/>
          <w:lang w:val="ru-RU"/>
        </w:rPr>
        <w:t xml:space="preserve"> Linde Publications, 1992 reprint, стр. 8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этому не расстраивайтесь, если, сегодня вечером, выходя отсюда, вы ещё не будете иметь полной уверенности в том, что вы спасены.  В конце концов, самое большее, в чём вы нуждаетесь, это не “уверенность”.  Уверенность придет позже.  В чём вы действительно сегодня нуждаетесь, так это в том, чтобы ваши грехи были прощены, чтобы эти грехи были очищены драгоценной Кровью Иисуса. В нашем сегодняшнем отрывке сказано: “Пойдем и возвратимся к Господу! ибо Он уязвил – и Он исцелит нас, поразил – и перевяжет наши раны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ридите в этот вечер к Иисусу.  Оставьте всё позади.  Придите к Иисусу и Он исцелит ваши грехи, Он очистит их Своей драгоценной Кровь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Я хочу спеть песню, которую исполнял перед проповедью м-р Гриффит.  В то время как я буду петь, пожалуйста, выходите со своих мест и проходите в конец зала.  Д-р Кейган отведёт вас в тихую комнату, где можно будет побеседовать и помолиться. Если вы еще не спасены, пожалуйста, проходите в конец зала, в то время как я буду пе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Лишь Дух Святой влечет сердца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 греховного пути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/>
        </w:rPr>
        <w:t xml:space="preserve">Свободу даст нам Дух Творца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мир в душе найти. 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br/>
        <w:t xml:space="preserve">Лишь Дух Святой вселяет в нас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езмерную любовь…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Его огонь во всякий час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Горел во тьме веков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Дух Святой может при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с к Сыну Божьему;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Лишь Он завесу мог совлечь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Чтоб мы пришли к Христу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(“Лишь Дух Святой влечет сердца” Фанни Дж. Кросби, 1820-1915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ретий куплет написан пастором)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ru-RU"/>
          </w:rPr>
          <w:t>www.realconversion.com</w:t>
        </w:r>
      </w:hyperlink>
      <w:r>
        <w:rPr>
          <w:sz w:val="24"/>
          <w:lang w:val="ru-RU"/>
        </w:rPr>
        <w:t>.</w:t>
      </w:r>
      <w:r>
        <w:rPr>
          <w:lang w:val="ru-RU"/>
        </w:rPr>
        <w:t xml:space="preserve"> 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426" w:right="-444" w:hanging="0"/>
        <w:jc w:val="center"/>
        <w:rPr>
          <w:lang w:val="ru-RU"/>
        </w:rPr>
      </w:pPr>
      <w:r>
        <w:rPr>
          <w:sz w:val="24"/>
          <w:lang w:val="ru-RU"/>
        </w:rPr>
        <w:t>You</w:t>
      </w:r>
      <w:r>
        <w:rPr>
          <w:lang w:val="ru-RU"/>
        </w:rPr>
        <w:t xml:space="preserve"> </w:t>
      </w:r>
      <w:r>
        <w:rPr>
          <w:sz w:val="24"/>
          <w:lang w:val="ru-RU"/>
        </w:rPr>
        <w:t>may</w:t>
      </w:r>
      <w:r>
        <w:rPr>
          <w:lang w:val="ru-RU"/>
        </w:rPr>
        <w:t xml:space="preserve"> </w:t>
      </w:r>
      <w:r>
        <w:rPr>
          <w:sz w:val="24"/>
          <w:lang w:val="ru-RU"/>
        </w:rPr>
        <w:t>email</w:t>
      </w:r>
      <w:r>
        <w:rPr>
          <w:lang w:val="ru-RU"/>
        </w:rPr>
        <w:t xml:space="preserve"> </w:t>
      </w:r>
      <w:r>
        <w:rPr>
          <w:sz w:val="24"/>
          <w:lang w:val="ru-RU"/>
        </w:rPr>
        <w:t>Dr.</w:t>
      </w:r>
      <w:r>
        <w:rPr>
          <w:lang w:val="ru-RU"/>
        </w:rPr>
        <w:t xml:space="preserve"> </w:t>
      </w:r>
      <w:r>
        <w:rPr>
          <w:sz w:val="24"/>
          <w:lang w:val="ru-RU"/>
        </w:rPr>
        <w:t>Hymers</w:t>
      </w:r>
      <w:r>
        <w:rPr>
          <w:lang w:val="ru-RU"/>
        </w:rPr>
        <w:t xml:space="preserve"> </w:t>
      </w:r>
      <w:r>
        <w:rPr>
          <w:sz w:val="24"/>
          <w:lang w:val="ru-RU"/>
        </w:rPr>
        <w:t>at</w:t>
      </w:r>
      <w:r>
        <w:rPr>
          <w:lang w:val="ru-RU"/>
        </w:rPr>
        <w:t xml:space="preserve"> </w:t>
      </w:r>
      <w:hyperlink r:id="rId3">
        <w:r>
          <w:rPr>
            <w:rStyle w:val="InternetLink"/>
            <w:sz w:val="24"/>
            <w:u w:val="single"/>
            <w:lang w:val="ru-RU"/>
          </w:rPr>
          <w:t>rlhymersjr@sbcglobal.net</w:t>
        </w:r>
        <w:r>
          <w:rPr>
            <w:rStyle w:val="InternetLink"/>
            <w:u w:val="single"/>
            <w:lang w:val="ru-RU"/>
          </w:rPr>
          <w:t xml:space="preserve"> </w:t>
        </w:r>
        <w:r>
          <w:rPr>
            <w:rStyle w:val="InternetLink"/>
            <w:sz w:val="24"/>
            <w:u w:val="single"/>
            <w:lang w:val="ru-RU"/>
          </w:rPr>
          <w:t>(Click</w:t>
        </w:r>
        <w:r>
          <w:rPr>
            <w:rStyle w:val="InternetLink"/>
            <w:u w:val="single"/>
            <w:lang w:val="ru-RU"/>
          </w:rPr>
          <w:t xml:space="preserve"> </w:t>
        </w:r>
        <w:r>
          <w:rPr>
            <w:rStyle w:val="InternetLink"/>
            <w:sz w:val="24"/>
            <w:u w:val="single"/>
            <w:lang w:val="ru-RU"/>
          </w:rPr>
          <w:t>Here)</w:t>
        </w:r>
      </w:hyperlink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or</w:t>
      </w:r>
      <w:r>
        <w:rPr>
          <w:lang w:val="ru-RU"/>
        </w:rPr>
        <w:t xml:space="preserve"> </w:t>
      </w:r>
      <w:r>
        <w:rPr>
          <w:sz w:val="24"/>
          <w:lang w:val="ru-RU"/>
        </w:rPr>
        <w:t>you</w:t>
      </w:r>
      <w:r>
        <w:rPr>
          <w:lang w:val="ru-RU"/>
        </w:rPr>
        <w:t xml:space="preserve"> </w:t>
      </w:r>
      <w:r>
        <w:rPr>
          <w:sz w:val="24"/>
          <w:lang w:val="ru-RU"/>
        </w:rPr>
        <w:t>may</w:t>
      </w:r>
      <w:r>
        <w:rPr>
          <w:lang w:val="ru-RU"/>
        </w:rPr>
        <w:br/>
      </w:r>
      <w:r>
        <w:rPr>
          <w:sz w:val="24"/>
          <w:lang w:val="ru-RU"/>
        </w:rPr>
        <w:t>write</w:t>
      </w:r>
      <w:r>
        <w:rPr>
          <w:lang w:val="ru-RU"/>
        </w:rPr>
        <w:t xml:space="preserve"> </w:t>
      </w:r>
      <w:r>
        <w:rPr>
          <w:sz w:val="24"/>
          <w:lang w:val="ru-RU"/>
        </w:rPr>
        <w:t>to</w:t>
      </w:r>
      <w:r>
        <w:rPr>
          <w:lang w:val="ru-RU"/>
        </w:rPr>
        <w:t xml:space="preserve"> </w:t>
      </w:r>
      <w:r>
        <w:rPr>
          <w:sz w:val="24"/>
          <w:lang w:val="ru-RU"/>
        </w:rPr>
        <w:t>him</w:t>
      </w:r>
      <w:r>
        <w:rPr>
          <w:lang w:val="ru-RU"/>
        </w:rPr>
        <w:t xml:space="preserve"> </w:t>
      </w:r>
      <w:r>
        <w:rPr>
          <w:sz w:val="24"/>
          <w:lang w:val="ru-RU"/>
        </w:rPr>
        <w:t>at</w:t>
      </w:r>
      <w:r>
        <w:rPr>
          <w:lang w:val="ru-RU"/>
        </w:rPr>
        <w:t xml:space="preserve"> </w:t>
      </w:r>
      <w:r>
        <w:rPr>
          <w:sz w:val="24"/>
          <w:lang w:val="ru-RU"/>
        </w:rPr>
        <w:t>P.O.</w:t>
      </w:r>
      <w:r>
        <w:rPr>
          <w:lang w:val="ru-RU"/>
        </w:rPr>
        <w:t xml:space="preserve"> </w:t>
      </w:r>
      <w:r>
        <w:rPr>
          <w:sz w:val="24"/>
          <w:lang w:val="ru-RU"/>
        </w:rPr>
        <w:t>Box</w:t>
      </w:r>
      <w:r>
        <w:rPr>
          <w:lang w:val="ru-RU"/>
        </w:rPr>
        <w:t xml:space="preserve"> </w:t>
      </w:r>
      <w:r>
        <w:rPr>
          <w:sz w:val="24"/>
          <w:lang w:val="ru-RU"/>
        </w:rPr>
        <w:t>15308,</w:t>
      </w:r>
      <w:r>
        <w:rPr>
          <w:lang w:val="ru-RU"/>
        </w:rPr>
        <w:t xml:space="preserve"> </w:t>
      </w:r>
      <w:r>
        <w:rPr>
          <w:sz w:val="24"/>
          <w:lang w:val="ru-RU"/>
        </w:rPr>
        <w:t>Los</w:t>
      </w:r>
      <w:r>
        <w:rPr>
          <w:lang w:val="ru-RU"/>
        </w:rPr>
        <w:t xml:space="preserve"> </w:t>
      </w:r>
      <w:r>
        <w:rPr>
          <w:sz w:val="24"/>
          <w:lang w:val="ru-RU"/>
        </w:rPr>
        <w:t>Angeles,</w:t>
      </w:r>
      <w:r>
        <w:rPr>
          <w:lang w:val="ru-RU"/>
        </w:rPr>
        <w:t xml:space="preserve"> </w:t>
      </w:r>
      <w:r>
        <w:rPr>
          <w:sz w:val="24"/>
          <w:lang w:val="ru-RU"/>
        </w:rPr>
        <w:t>CA</w:t>
      </w:r>
      <w:r>
        <w:rPr>
          <w:lang w:val="ru-RU"/>
        </w:rPr>
        <w:t xml:space="preserve"> </w:t>
      </w:r>
      <w:r>
        <w:rPr>
          <w:sz w:val="24"/>
          <w:lang w:val="ru-RU"/>
        </w:rPr>
        <w:t>90015.</w:t>
      </w:r>
      <w:r>
        <w:rPr>
          <w:lang w:val="ru-RU"/>
        </w:rPr>
        <w:t xml:space="preserve"> </w:t>
      </w:r>
      <w:r>
        <w:rPr>
          <w:sz w:val="24"/>
          <w:lang w:val="ru-RU"/>
        </w:rPr>
        <w:t>Or</w:t>
      </w:r>
      <w:r>
        <w:rPr>
          <w:lang w:val="ru-RU"/>
        </w:rPr>
        <w:t xml:space="preserve"> </w:t>
      </w:r>
      <w:r>
        <w:rPr>
          <w:sz w:val="24"/>
          <w:lang w:val="ru-RU"/>
        </w:rPr>
        <w:t>phone</w:t>
      </w:r>
      <w:r>
        <w:rPr>
          <w:lang w:val="ru-RU"/>
        </w:rPr>
        <w:t xml:space="preserve"> </w:t>
      </w:r>
      <w:r>
        <w:rPr>
          <w:sz w:val="24"/>
          <w:lang w:val="ru-RU"/>
        </w:rPr>
        <w:t>him</w:t>
      </w:r>
      <w:r>
        <w:rPr>
          <w:lang w:val="ru-RU"/>
        </w:rPr>
        <w:t xml:space="preserve"> </w:t>
      </w:r>
      <w:r>
        <w:rPr>
          <w:sz w:val="24"/>
          <w:lang w:val="ru-RU"/>
        </w:rPr>
        <w:t>at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352-045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ейгто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.Чаном: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Оси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6:1-2.</w:t>
      </w:r>
      <w:r>
        <w:rPr>
          <w:sz w:val="18"/>
          <w:lang w:val="ru-RU"/>
        </w:rPr>
        <w:t xml:space="preserve">  </w:t>
      </w:r>
    </w:p>
    <w:p>
      <w:pPr>
        <w:pStyle w:val="Normal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  </w:t>
      </w:r>
    </w:p>
    <w:p>
      <w:pPr>
        <w:pStyle w:val="Normal"/>
        <w:rPr/>
      </w:pPr>
      <w:r>
        <w:rPr>
          <w:sz w:val="18"/>
          <w:lang w:val="ru-RU"/>
        </w:rPr>
        <w:t xml:space="preserve">    </w:t>
      </w:r>
      <w:r>
        <w:rPr>
          <w:sz w:val="22"/>
          <w:lang w:val="ru-RU"/>
        </w:rPr>
        <w:t>“</w:t>
      </w:r>
      <w:r>
        <w:rPr>
          <w:sz w:val="22"/>
          <w:lang w:val="ru-RU"/>
        </w:rPr>
        <w:t>Лишь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ух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Святой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влечет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сердца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Фанн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ж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осби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820-1915);</w:t>
      </w:r>
      <w:r>
        <w:rPr>
          <w:sz w:val="18"/>
          <w:lang w:val="ru-RU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  <w:lang w:val="ru-RU"/>
        </w:rPr>
        <w:t>с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зменениям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д-ра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Хаймерса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оторый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такж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является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авто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3-г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уплета.</w:t>
      </w:r>
      <w:r>
        <w:rPr>
          <w:sz w:val="18"/>
          <w:lang w:val="ru-RU"/>
        </w:rPr>
        <w:t xml:space="preserve"> </w:t>
      </w:r>
    </w:p>
    <w:p>
      <w:pPr>
        <w:pStyle w:val="Normal"/>
        <w:ind w:left="2880" w:hanging="0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УЯЗВЛЁННЫЕ И ИСЦЕЛЁННЫЕ</w:t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Пойд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возвратимся</w:t>
      </w:r>
      <w:r>
        <w:rPr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у!</w:t>
      </w:r>
      <w:r>
        <w:rPr>
          <w:lang w:val="ru-RU"/>
        </w:rPr>
        <w:t xml:space="preserve"> </w:t>
      </w:r>
      <w:r>
        <w:rPr>
          <w:sz w:val="24"/>
          <w:lang w:val="ru-RU"/>
        </w:rPr>
        <w:t>ибо</w:t>
      </w:r>
      <w:r>
        <w:rPr>
          <w:lang w:val="ru-RU"/>
        </w:rPr>
        <w:t xml:space="preserve"> </w:t>
      </w:r>
      <w:r>
        <w:rPr>
          <w:sz w:val="24"/>
          <w:lang w:val="ru-RU"/>
        </w:rPr>
        <w:t>Он</w:t>
      </w:r>
      <w:r>
        <w:rPr>
          <w:lang w:val="ru-RU"/>
        </w:rPr>
        <w:t xml:space="preserve"> </w:t>
      </w:r>
      <w:r>
        <w:rPr>
          <w:sz w:val="24"/>
          <w:lang w:val="ru-RU"/>
        </w:rPr>
        <w:t>уязвил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Он</w:t>
      </w:r>
      <w:r>
        <w:rPr>
          <w:lang w:val="ru-RU"/>
        </w:rPr>
        <w:t xml:space="preserve"> </w:t>
      </w:r>
      <w:r>
        <w:rPr>
          <w:sz w:val="24"/>
          <w:lang w:val="ru-RU"/>
        </w:rPr>
        <w:t>исцел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,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разил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еревяже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ши</w:t>
      </w:r>
      <w:r>
        <w:rPr>
          <w:lang w:val="ru-RU"/>
        </w:rPr>
        <w:t xml:space="preserve"> </w:t>
      </w:r>
      <w:r>
        <w:rPr>
          <w:sz w:val="24"/>
          <w:lang w:val="ru-RU"/>
        </w:rPr>
        <w:t>раны.</w:t>
      </w:r>
      <w:r>
        <w:rPr>
          <w:lang w:val="ru-RU"/>
        </w:rPr>
        <w:t xml:space="preserve">  </w:t>
      </w:r>
      <w:r>
        <w:rPr>
          <w:sz w:val="24"/>
          <w:lang w:val="ru-RU"/>
        </w:rPr>
        <w:t>Ожив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</w:t>
      </w:r>
      <w:r>
        <w:rPr>
          <w:lang w:val="ru-RU"/>
        </w:rPr>
        <w:t xml:space="preserve"> </w:t>
      </w:r>
      <w:r>
        <w:rPr>
          <w:sz w:val="24"/>
          <w:lang w:val="ru-RU"/>
        </w:rPr>
        <w:t>через</w:t>
      </w:r>
      <w:r>
        <w:rPr>
          <w:lang w:val="ru-RU"/>
        </w:rPr>
        <w:t xml:space="preserve"> </w:t>
      </w:r>
      <w:r>
        <w:rPr>
          <w:sz w:val="24"/>
          <w:lang w:val="ru-RU"/>
        </w:rPr>
        <w:t>два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третий</w:t>
      </w:r>
      <w:r>
        <w:rPr>
          <w:lang w:val="ru-RU"/>
        </w:rPr>
        <w:t xml:space="preserve"> </w:t>
      </w:r>
      <w:r>
        <w:rPr>
          <w:sz w:val="24"/>
          <w:lang w:val="ru-RU"/>
        </w:rPr>
        <w:t>день</w:t>
      </w:r>
      <w:r>
        <w:rPr>
          <w:lang w:val="ru-RU"/>
        </w:rPr>
        <w:t xml:space="preserve"> </w:t>
      </w:r>
      <w:r>
        <w:rPr>
          <w:sz w:val="24"/>
          <w:lang w:val="ru-RU"/>
        </w:rPr>
        <w:t>восстав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нас,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мы</w:t>
      </w:r>
      <w:r>
        <w:rPr>
          <w:lang w:val="ru-RU"/>
        </w:rPr>
        <w:t xml:space="preserve"> </w:t>
      </w:r>
      <w:r>
        <w:rPr>
          <w:sz w:val="24"/>
          <w:lang w:val="ru-RU"/>
        </w:rPr>
        <w:t>буд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жи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ед</w:t>
      </w:r>
      <w:r>
        <w:rPr>
          <w:lang w:val="ru-RU"/>
        </w:rPr>
        <w:t xml:space="preserve"> </w:t>
      </w:r>
      <w:r>
        <w:rPr>
          <w:sz w:val="24"/>
          <w:lang w:val="ru-RU"/>
        </w:rPr>
        <w:t>лицем</w:t>
      </w:r>
      <w:r>
        <w:rPr>
          <w:lang w:val="ru-RU"/>
        </w:rPr>
        <w:t xml:space="preserve"> </w:t>
      </w:r>
      <w:r>
        <w:rPr>
          <w:sz w:val="24"/>
          <w:lang w:val="ru-RU"/>
        </w:rPr>
        <w:t>Его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Осии</w:t>
      </w:r>
      <w:r>
        <w:rPr>
          <w:lang w:val="ru-RU"/>
        </w:rPr>
        <w:t xml:space="preserve"> </w:t>
      </w:r>
      <w:r>
        <w:rPr>
          <w:sz w:val="24"/>
          <w:lang w:val="ru-RU"/>
        </w:rPr>
        <w:t>6:1-2).</w:t>
      </w:r>
      <w:r>
        <w:rPr>
          <w:lang w:val="ru-RU"/>
        </w:rPr>
        <w:t xml:space="preserve"> </w:t>
      </w:r>
    </w:p>
    <w:p>
      <w:pPr>
        <w:pStyle w:val="Normal"/>
        <w:ind w:left="864" w:right="86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(Осии</w:t>
      </w:r>
      <w:r>
        <w:rPr>
          <w:lang w:val="ru-RU"/>
        </w:rPr>
        <w:t xml:space="preserve"> </w:t>
      </w:r>
      <w:r>
        <w:rPr>
          <w:sz w:val="24"/>
          <w:lang w:val="ru-RU"/>
        </w:rPr>
        <w:t>4:6,</w:t>
      </w:r>
      <w:r>
        <w:rPr>
          <w:lang w:val="ru-RU"/>
        </w:rPr>
        <w:t xml:space="preserve"> </w:t>
      </w:r>
      <w:r>
        <w:rPr>
          <w:sz w:val="24"/>
          <w:lang w:val="ru-RU"/>
        </w:rPr>
        <w:t>17,</w:t>
      </w:r>
      <w:r>
        <w:rPr>
          <w:lang w:val="ru-RU"/>
        </w:rPr>
        <w:t xml:space="preserve"> </w:t>
      </w:r>
      <w:r>
        <w:rPr>
          <w:sz w:val="24"/>
          <w:lang w:val="ru-RU"/>
        </w:rPr>
        <w:t>5:6,</w:t>
      </w:r>
      <w:r>
        <w:rPr>
          <w:lang w:val="ru-RU"/>
        </w:rPr>
        <w:t xml:space="preserve"> </w:t>
      </w:r>
      <w:r>
        <w:rPr>
          <w:sz w:val="24"/>
          <w:lang w:val="ru-RU"/>
        </w:rPr>
        <w:t>15;</w:t>
      </w:r>
      <w:r>
        <w:rPr>
          <w:lang w:val="ru-RU"/>
        </w:rPr>
        <w:t xml:space="preserve"> </w:t>
      </w:r>
      <w:r>
        <w:rPr>
          <w:sz w:val="24"/>
          <w:lang w:val="ru-RU"/>
        </w:rPr>
        <w:t>Бытие</w:t>
      </w:r>
      <w:r>
        <w:rPr>
          <w:lang w:val="ru-RU"/>
        </w:rPr>
        <w:t xml:space="preserve"> </w:t>
      </w:r>
      <w:r>
        <w:rPr>
          <w:sz w:val="24"/>
          <w:lang w:val="ru-RU"/>
        </w:rPr>
        <w:t>3:8;</w:t>
      </w:r>
      <w:r>
        <w:rPr>
          <w:lang w:val="ru-RU"/>
        </w:rPr>
        <w:t xml:space="preserve"> </w:t>
      </w:r>
      <w:r>
        <w:rPr>
          <w:sz w:val="24"/>
          <w:lang w:val="ru-RU"/>
        </w:rPr>
        <w:t>Римл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8:7,</w:t>
      </w:r>
      <w:r>
        <w:rPr>
          <w:lang w:val="ru-RU"/>
        </w:rPr>
        <w:t xml:space="preserve"> </w:t>
      </w:r>
      <w:r>
        <w:rPr>
          <w:sz w:val="24"/>
          <w:lang w:val="ru-RU"/>
        </w:rPr>
        <w:t>5:12;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Ефес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2:1;</w:t>
      </w:r>
      <w:r>
        <w:rPr>
          <w:lang w:val="ru-RU"/>
        </w:rPr>
        <w:t xml:space="preserve"> </w:t>
      </w:r>
      <w:r>
        <w:rPr>
          <w:sz w:val="24"/>
          <w:lang w:val="ru-RU"/>
        </w:rPr>
        <w:t>Римлянам</w:t>
      </w:r>
      <w:r>
        <w:rPr>
          <w:lang w:val="ru-RU"/>
        </w:rPr>
        <w:t xml:space="preserve"> </w:t>
      </w:r>
      <w:r>
        <w:rPr>
          <w:sz w:val="24"/>
          <w:lang w:val="ru-RU"/>
        </w:rPr>
        <w:t>1:23;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аии</w:t>
      </w:r>
      <w:r>
        <w:rPr>
          <w:lang w:val="ru-RU"/>
        </w:rPr>
        <w:t xml:space="preserve"> </w:t>
      </w:r>
      <w:r>
        <w:rPr>
          <w:sz w:val="24"/>
          <w:lang w:val="ru-RU"/>
        </w:rPr>
        <w:t>59:2)</w:t>
      </w:r>
    </w:p>
    <w:p>
      <w:pPr>
        <w:pStyle w:val="Normal"/>
        <w:ind w:left="1296" w:right="1296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I.    Во-первых, Дух Божий уязвляет и поражает сердце грешника, 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lang w:val="ru-RU"/>
        </w:rPr>
        <w:t xml:space="preserve">Осии 6:1; Амоса 3:6; Луки 15:17, 18; Откровение 3:19; 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lang w:val="ru-RU"/>
        </w:rPr>
        <w:t xml:space="preserve">Песнь песней 5:16; Исаии 53:3; Иоанна 6:68; Матфея 14:30.  </w:t>
      </w:r>
    </w:p>
    <w:p>
      <w:pPr>
        <w:pStyle w:val="Normal"/>
        <w:ind w:left="28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II.   Во-вторых, Дух Божий затем оживляет сердце, и вы будете жить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  <w:lang w:val="ru-RU"/>
        </w:rPr>
        <w:tab/>
        <w:t xml:space="preserve">      пред лицом Его, Осии 6:2; Ефесянам 2:4-6; Римлянам 6:4, 5, 11; </w:t>
      </w:r>
    </w:p>
    <w:p>
      <w:pPr>
        <w:pStyle w:val="Subtitle"/>
        <w:ind w:left="288" w:hanging="0"/>
        <w:rPr>
          <w:szCs w:val="24"/>
          <w:lang w:val="ru-RU"/>
        </w:rPr>
      </w:pPr>
      <w:r>
        <w:rPr>
          <w:szCs w:val="24"/>
          <w:lang w:val="ru-RU"/>
        </w:rPr>
        <w:tab/>
        <w:t xml:space="preserve">      Луки 15:24.  </w:t>
      </w:r>
    </w:p>
    <w:p>
      <w:pPr>
        <w:pStyle w:val="Subtitle"/>
        <w:ind w:left="288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42:00Z</dcterms:created>
  <dc:creator>Christopher L. Cagan</dc:creator>
  <dc:description/>
  <dc:language>en-US</dc:language>
  <cp:lastModifiedBy>Use This Account</cp:lastModifiedBy>
  <cp:lastPrinted>2012-07-14T09:25:00Z</cp:lastPrinted>
  <dcterms:modified xsi:type="dcterms:W3CDTF">2012-07-26T15:46:00Z</dcterms:modified>
  <cp:revision>5</cp:revision>
  <dc:subject/>
  <dc:title>SHOULD A STUDENT IN A SECULAR</dc:title>
</cp:coreProperties>
</file>