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РЖЕННАЯ ВЕ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16"/>
          <w:szCs w:val="16"/>
          <w:lang w:val="ru-RU"/>
        </w:rPr>
        <w:t>(ПРОПОВЕДЬ № 2 ПО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ru-RU"/>
        </w:rPr>
        <w:t>ИСАИИ 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Russi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 марта 2013 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3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008" w:right="1008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Кто поверил слышанному от нас, и кому открылась мышца Господня?” (Исаии 53:1). 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саия говорит о Евангелии Христовом.  В прошлое воскресенье я проповедовал из последних трёх стихов 52-ой главы, где пророк предсказал страдание Христа, чей лик “был обезображен паче всякого человека, и вид Его - паче сынов человеческих” (Исаии 52:14).  Это является образом Иисуса, избитого и распятого за наши грехи, а затем воскрешённого из мёртвых: “возвышенного, вознесённого и возвеличенного” (Исаии 52:13).  Но теперь, в нашем отрывке пророк скорбит о том, что только малое число людей поверит той Евангельской вести. </w:t>
      </w:r>
    </w:p>
    <w:p>
      <w:pPr>
        <w:pStyle w:val="BodyTextIndent2"/>
        <w:rPr/>
      </w:pPr>
      <w:r>
        <w:rPr>
          <w:lang w:val="ru-RU"/>
        </w:rPr>
        <w:t xml:space="preserve">Д-р Едвард Дж. Янг был учёным, специалистом по Ветхому Завету, а также одноклассником и другом моего бывшего пастора Д-ра Тимоти Лина.  Комментируя наш отрывок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Кто поверил слышанному от нас? И кому открылась мышца Господня”, </w:t>
      </w:r>
    </w:p>
    <w:p>
      <w:pPr>
        <w:pStyle w:val="BodyTextIndent2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/>
      </w:pPr>
      <w:r>
        <w:rPr>
          <w:lang w:val="ru-RU"/>
        </w:rPr>
        <w:t>Д-р Янг сказал, что это “больше восклицание, нежели вопрос. Он не требует отрицательного ответа, но предназначен, чтобы просто привлечь внимание к [малому количеству] истинных верующих в мире… пророк [является] представителем своего народа, говоря и выражая своё беспокойство о том, что так мало людей уверовало”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ook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saiah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2, том 3, с. 24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szCs w:val="24"/>
          <w:lang w:val="ru-RU"/>
        </w:rPr>
      </w:pPr>
      <w:r>
        <w:rPr>
          <w:szCs w:val="24"/>
          <w:lang w:val="ru-RU"/>
        </w:rPr>
        <w:t>“</w:t>
      </w:r>
      <w:r>
        <w:rPr>
          <w:szCs w:val="24"/>
          <w:lang w:val="ru-RU"/>
        </w:rPr>
        <w:t xml:space="preserve">Кто поверил слышанному от нас? И кому открылась мышца Господня?” 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лово “весть” (в синод.переводе: “слышанное”) означает “провозглашённое послание”.  Лютер перевёл это как “наша проповедь” (Янг, там же).  “Кто поверил нашей </w:t>
      </w:r>
      <w:r>
        <w:rPr>
          <w:i/>
          <w:lang w:val="ru-RU"/>
        </w:rPr>
        <w:t>проповеди</w:t>
      </w:r>
      <w:r>
        <w:rPr>
          <w:lang w:val="ru-RU"/>
        </w:rPr>
        <w:t xml:space="preserve">?”  Параллельное выражение в отрывке: “и кому открылась мышца Господня?”.  “Мышца Господня” – это выражение, которое указывает на Господню силу.  Кто поверил нашей проповеди?  И кому  открылась мышца Господня?  Кому была открыта спасающая сила Христа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 xml:space="preserve">?” (Исаии 53:1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Этот стих показывает, что вы должны прежде поверить проповеди Евангелия, а затем быть обращёнными Божьей силой во Христе. И всё же сам вопрос пророка показывает, что очень малое число уверует, и будут обращено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 xml:space="preserve">?” (Исаии 53:1).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lang w:val="ru-RU"/>
        </w:rPr>
        <w:t xml:space="preserve">.  Во-первых, малое число уверовало и обратилось во время раннего служения Христа.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исус пришёл к могиле Лазаря. Этот человек уже был мёртв четыре дня.  Иисус сказал им: “Отнимите камень” (Иоанна 11:39).  Сестра Лазаря хотела остановить Его. Она сказала: “Господи! уже смердит; ибо четыре дня, как он во гробе” (там же).  Но они послушались Иисуса и отняли камень закрывавший вход в гробницу. Тогда Иисус “воззвал громким голосом: Лазарь! иди вон. И вышел умерший, обвитый по рукам и ногам погребальными пеленами, и лице его обвязано было платком. Иисус говорит им: развяжите его, пусть идет” (Иоанна 11:43-44).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огда первосвященники и фарисеи собрали совет и говорили: что нам делать? Этот Человек много чудес творит” (Иоанна 11:47).  </w:t>
      </w:r>
    </w:p>
    <w:p>
      <w:pPr>
        <w:pStyle w:val="IndentedVer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Они видели как много чудес Он творил и боялись, что простой народ последует за Ним, а не за ними.  </w:t>
      </w:r>
    </w:p>
    <w:p>
      <w:pPr>
        <w:pStyle w:val="IndentedVer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 этого дня положили убить Его” (Иоанна 11:53).  </w:t>
      </w:r>
    </w:p>
    <w:p>
      <w:pPr>
        <w:pStyle w:val="IndentedVer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ервосвященники и фарисеи начали вместе совещаться, чтобы найти наилучший способ избавиться от Иисуса: “предать Его смерти”. Апостол Иоанн сказал:</w:t>
      </w:r>
    </w:p>
    <w:p>
      <w:pPr>
        <w:pStyle w:val="IndentedVer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Столько чудес сотворил Он пред ними, и они не веровали в Него, да сбудется слово Исаии пророка: Господи!</w:t>
      </w:r>
      <w:r>
        <w:rPr>
          <w:i/>
          <w:lang w:val="ru-RU"/>
        </w:rPr>
        <w:t xml:space="preserve"> кто поверил слышанному от нас? и кому открылась мышца Господня?”</w:t>
      </w:r>
      <w:r>
        <w:rPr>
          <w:lang w:val="ru-RU"/>
        </w:rPr>
        <w:t xml:space="preserve"> (Иоанна 12:37-38).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Они видели, как Он чудом накормил пять тысяч человек.  Они видели, как Он исцелял прокажённых и открывал очи слепым. Они видели, как Он изгонял бесов и вернул расслабленному крепость и здоровье.  Они видели, как Он воскресил из мёртвых сына вдовы. Они не только видели Его превращающим воду в вино, но также слышали Его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чащим в синагогах их, проповедующим Евангелие Царствия и исцеляющим всякую болезнь и всякую немощь в людях” (Матфея 9:35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всё же, когда Он воскресил Лазаря из мёртвых они “положили убить Его” (Иоанна 11:53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только чудес сотворил Он пред ними, и они не веровали в Него, да сбудется слово Исаии пророка: Господи! </w:t>
      </w:r>
      <w:r>
        <w:rPr>
          <w:i/>
          <w:lang w:val="ru-RU"/>
        </w:rPr>
        <w:t>кто поверил слышанному от нас? и кому открылась мышца Господня?”</w:t>
      </w:r>
      <w:r>
        <w:rPr>
          <w:lang w:val="ru-RU"/>
        </w:rPr>
        <w:t xml:space="preserve"> (Иоанна 12:37-3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а, лишь малое число людей поверило и обратилось во время земного служения Хрис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 Во-вторых, малое число уверовало и обратилось во времена апостолов.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жалуйста, откройте послание к Римлянам 10:11-16.  Давайте встанем и прочтём этот великий отрывок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i/>
          <w:i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 Писание говорит: всякий, верующий в Него, не постыдится. Здесь нет различия между Иудеем и Еллином, потому что один Господь у всех, богатый для всех, призывающих Его. Ибо всякий, кто призовет имя Господне, спасется. Но как призывать Того, в Кого не уверовали? как веровать в Того, о Ком не слыхали? как слышать без проповедующего? И как проповедывать, если не будут посланы? как написано: как прекрасны ноги благовествующих мир, благовествующих благое! Но не все послушались благовествования. Ибо Исаия говорит: Господи! </w:t>
      </w:r>
      <w:r>
        <w:rPr>
          <w:i/>
          <w:lang w:val="ru-RU"/>
        </w:rPr>
        <w:t>кто поверил слышанному от нас?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(Римлянам 10:11-16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ы можете садиться.</w:t>
      </w:r>
    </w:p>
    <w:p>
      <w:pPr>
        <w:pStyle w:val="BodyTextIndent2"/>
        <w:rPr>
          <w:lang w:val="ru-RU"/>
        </w:rPr>
      </w:pPr>
      <w:r>
        <w:rPr>
          <w:lang w:val="ru-RU"/>
        </w:rPr>
        <w:t>Обратите внимание, что этот отрывок Писания говорит в 12-м стихе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Здесь </w:t>
      </w:r>
      <w:r>
        <w:rPr>
          <w:i/>
          <w:lang w:val="ru-RU"/>
        </w:rPr>
        <w:t>нет различия между Иудеем и Еллином</w:t>
      </w:r>
      <w:r>
        <w:rPr>
          <w:lang w:val="ru-RU"/>
        </w:rPr>
        <w:t xml:space="preserve">, потому что один Господь у всех, богатый для всех, призывающих Его” (Римлянам 10:12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было написано апостолом Павлом немногим более 30-ти лет после того, как Иисус вознёсся обратно на Небеса.  Таким образом, Павел написал Послание к Римлянам в период событий происходивших в последней части книги Деяний. Он обращался как к Иудеям, так и к язычникам, тогда как Иисус обращался в основном исключительно к Иудеям.  Павел сказал: “нет различия между Иудеем и Еллином”. Все люди нуждаются во Христе!  </w:t>
      </w:r>
    </w:p>
    <w:p>
      <w:pPr>
        <w:pStyle w:val="BodyTextIndent2"/>
        <w:rPr>
          <w:lang w:val="ru-RU"/>
        </w:rPr>
      </w:pPr>
      <w:r>
        <w:rPr>
          <w:lang w:val="ru-RU"/>
        </w:rPr>
        <w:t>И всё же, своим большей частью нееврейским слушателям, Павел сказал то же, что говорил Иисус, цитируя Исаии 53:1, скорбя о том, что количество уверовавших язычников сравнительно мало и цитируя Исаии 53:1 чтобы показать, что пророк говорит (в применении к этому случаю) что большинство язычников будут чуть-чуть более отзывчивы к Евангелию, чем евреи.  Павел цитировал жалобу Исаии, чтобы продемонстрировать это: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>?” (Исаии 53:1).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зычники были более открыты для Евангелия, чем евреи. Но при всём  при этом, лишь сравнительно небольшое количество язычников уверовало в Иисуса во времена Павла и других апостолов. Во времена апостолов были великие пробуждения, подобные тем, что мы видим в книге Деяний. Но всё же те мощные пробуждения привели сравнительно малое число язычников ко спасению во Христе. Благовестие было трудным даже среди римлян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 Христос, так и Апостолы были свидетелями обращения лишь небольшого числа людей. Таким образом, христиане первого столетия были  явным меньшинством, и к тому же меньшинством преследуемым. И потому, как Иоанн, так и Павел цитировали наш отрывок, чтобы объяснить противление большинства людей Евангелию, чтобы объяснить почему большинство из тех, кто слышал их проповедь, остались необращёнными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 xml:space="preserve">?” (Исаии 53:1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а истина не изменилась на протяжении веков истории христианства.  Всегда и во все времена, только незначительное меньшинство людей верило Евангелию и становилось истинно обращенным.  И это все так же верно в сегодняшнем мире.  Ничего не изменилось. Из чего следует наш заключительный момент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>.  В-третьих, малое число верит и обращается сегодня.</w:t>
      </w:r>
    </w:p>
    <w:p>
      <w:pPr>
        <w:pStyle w:val="BodyTextIndent2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наше собственное время мы часто сталкиваемся с реальностью горестей Исаии, и с его скорбным вопросом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 xml:space="preserve">?” (Исаии 53: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С печалью нам приходится констатировать тот факт, что лишь малое число людей сегодня верит проповеди Евангелия и лишь малое число спасается силой Христа.  Даже наши самые близкие и родные люди часто отвергают Христа. И большинство из вас знает, что лишь немногие из тех, кого мы приводим в церковь послушать проповедь, когда-нибудь обратятся. В этом отношении я хотел бы сделать три замечания</w:t>
      </w:r>
      <w:r>
        <w:rPr/>
        <w:t xml:space="preserve">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ru-RU"/>
        </w:rPr>
      </w:pPr>
      <w:r>
        <w:rPr>
          <w:lang w:val="ru-RU"/>
        </w:rPr>
        <w:t xml:space="preserve">Во-первых, в каком месте Библия говорит нам, что большинство людей будут спасены?  Этого не сказано. Фактически, Иисус говорил прямо противоположное. Он сказал: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ходите тесными вратами, потому что широки врата и пространен путь, ведущие в погибель, и многие идут ими; потому что тесны врата и узок путь, ведущие в жизнь, и </w:t>
      </w:r>
      <w:r>
        <w:rPr>
          <w:i/>
          <w:lang w:val="ru-RU"/>
        </w:rPr>
        <w:t>немногие находят их”</w:t>
      </w:r>
      <w:r>
        <w:rPr>
          <w:lang w:val="ru-RU"/>
        </w:rPr>
        <w:t xml:space="preserve"> (Матфея 7:13-14). </w:t>
      </w:r>
    </w:p>
    <w:p>
      <w:pPr>
        <w:pStyle w:val="TextBody"/>
        <w:rPr>
          <w:sz w:val="18"/>
          <w:szCs w:val="18"/>
          <w:lang w:val="ru-RU"/>
        </w:rPr>
      </w:pPr>
      <w:r>
        <w:rPr>
          <w:lang w:val="ru-RU"/>
        </w:rPr>
        <w:t xml:space="preserve">  </w:t>
      </w:r>
    </w:p>
    <w:p>
      <w:pPr>
        <w:pStyle w:val="TextBody"/>
        <w:ind w:left="1080" w:right="1008" w:hanging="0"/>
        <w:rPr>
          <w:lang w:val="ru-RU"/>
        </w:rPr>
      </w:pPr>
      <w:r>
        <w:rPr>
          <w:i/>
          <w:lang w:val="ru-RU"/>
        </w:rPr>
        <w:t>Немногие</w:t>
      </w:r>
      <w:r>
        <w:rPr>
          <w:lang w:val="ru-RU"/>
        </w:rPr>
        <w:t xml:space="preserve"> находят их!  Нам нужно всегда это помнить, когда результатом наших усилий в благовестии становится меньшее число обращений, чем мы ожидали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во-вторых, я хотел бы сказать следующее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ru-RU"/>
        </w:rPr>
      </w:pPr>
      <w:r>
        <w:rPr>
          <w:lang w:val="ru-RU"/>
        </w:rPr>
        <w:t xml:space="preserve">Наш побудительный мотив в благовестии не должен основываться на том, сколько людей обратится. Много ли мало ли откликается людей, мы не должны задерживаться на том, сколько людей обратилось. Наше побуждение основано на </w:t>
      </w:r>
      <w:r>
        <w:rPr>
          <w:i/>
          <w:lang w:val="ru-RU"/>
        </w:rPr>
        <w:t xml:space="preserve">повиновении Богу. </w:t>
      </w:r>
      <w:r>
        <w:rPr>
          <w:lang w:val="ru-RU"/>
        </w:rPr>
        <w:t xml:space="preserve"> Нам нужно всегда взирать на </w:t>
      </w:r>
      <w:r>
        <w:rPr>
          <w:i/>
          <w:lang w:val="ru-RU"/>
        </w:rPr>
        <w:t>Бога</w:t>
      </w:r>
      <w:r>
        <w:rPr>
          <w:lang w:val="ru-RU"/>
        </w:rPr>
        <w:t xml:space="preserve"> и наше повиновение </w:t>
      </w:r>
      <w:r>
        <w:rPr>
          <w:i/>
          <w:lang w:val="ru-RU"/>
        </w:rPr>
        <w:t>Ему</w:t>
      </w:r>
      <w:r>
        <w:rPr>
          <w:lang w:val="ru-RU"/>
        </w:rPr>
        <w:t xml:space="preserve"> – это когда мы идём благовествовать; нам нужно всегда взирать на </w:t>
      </w:r>
      <w:r>
        <w:rPr>
          <w:i/>
          <w:lang w:val="ru-RU"/>
        </w:rPr>
        <w:t>Бога</w:t>
      </w:r>
      <w:r>
        <w:rPr>
          <w:lang w:val="ru-RU"/>
        </w:rPr>
        <w:t xml:space="preserve"> и наше повиновение </w:t>
      </w:r>
      <w:r>
        <w:rPr>
          <w:i/>
          <w:lang w:val="ru-RU"/>
        </w:rPr>
        <w:t>Ему</w:t>
      </w:r>
      <w:r>
        <w:rPr>
          <w:lang w:val="ru-RU"/>
        </w:rPr>
        <w:t xml:space="preserve"> – это когда мы проповедуем Евангелие! Христос сказал нам: </w:t>
      </w:r>
    </w:p>
    <w:p>
      <w:pPr>
        <w:pStyle w:val="TextBody"/>
        <w:ind w:left="720" w:right="72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дите по всему миру и проповедуйте Евангелие всей твари” (Марка 16:15). </w:t>
      </w:r>
    </w:p>
    <w:p>
      <w:pPr>
        <w:pStyle w:val="TextBody"/>
        <w:ind w:left="72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080" w:right="1008" w:hanging="0"/>
        <w:rPr>
          <w:lang w:val="ru-RU"/>
        </w:rPr>
      </w:pPr>
      <w:r>
        <w:rPr>
          <w:i/>
          <w:lang w:val="ru-RU"/>
        </w:rPr>
        <w:t>Это</w:t>
      </w:r>
      <w:r>
        <w:rPr>
          <w:lang w:val="ru-RU"/>
        </w:rPr>
        <w:t xml:space="preserve"> то, что Христос сказал нам делать, и мы должны это делать независимо от того будут люди нас слушать или нет, независимо от того обратятся они или нет.  Мы должны благовествовать, потому что Христос сказал нам делать это! </w:t>
      </w:r>
      <w:r>
        <w:rPr>
          <w:i/>
          <w:lang w:val="ru-RU"/>
        </w:rPr>
        <w:t>Наш успех не зависит от людского отклика!</w:t>
      </w:r>
      <w:r>
        <w:rPr>
          <w:lang w:val="ru-RU"/>
        </w:rPr>
        <w:t xml:space="preserve">  Нет!  </w:t>
      </w:r>
      <w:r>
        <w:rPr>
          <w:i/>
          <w:lang w:val="ru-RU"/>
        </w:rPr>
        <w:t xml:space="preserve">Наш успех зависит от того насколько мы послушны Христу. </w:t>
      </w:r>
      <w:r>
        <w:rPr>
          <w:i/>
          <w:u w:val="single"/>
          <w:lang w:val="ru-RU"/>
        </w:rPr>
        <w:t>По этой причине мы должны идти благовествовать независимо от того верят люди Евангелию или нет!</w:t>
      </w:r>
      <w:r>
        <w:rPr>
          <w:i/>
          <w:lang w:val="ru-RU"/>
        </w:rPr>
        <w:t xml:space="preserve">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теперь, третье, что вытекает из этого: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ind w:left="1080" w:right="1008" w:hanging="360"/>
        <w:rPr>
          <w:lang w:val="ru-RU"/>
        </w:rPr>
      </w:pPr>
      <w:r>
        <w:rPr>
          <w:lang w:val="ru-RU"/>
        </w:rPr>
        <w:t xml:space="preserve">Верите ли </w:t>
      </w:r>
      <w:r>
        <w:rPr>
          <w:i/>
          <w:lang w:val="ru-RU"/>
        </w:rPr>
        <w:t>вы</w:t>
      </w:r>
      <w:r>
        <w:rPr>
          <w:lang w:val="ru-RU"/>
        </w:rPr>
        <w:t xml:space="preserve"> во Христа? Обратились ли </w:t>
      </w:r>
      <w:r>
        <w:rPr>
          <w:i/>
          <w:lang w:val="ru-RU"/>
        </w:rPr>
        <w:t>вы</w:t>
      </w:r>
      <w:r>
        <w:rPr>
          <w:lang w:val="ru-RU"/>
        </w:rPr>
        <w:t xml:space="preserve"> ко Христу? Придёте ли </w:t>
      </w:r>
      <w:r>
        <w:rPr>
          <w:i/>
          <w:lang w:val="ru-RU"/>
        </w:rPr>
        <w:t>вы</w:t>
      </w:r>
      <w:r>
        <w:rPr>
          <w:lang w:val="ru-RU"/>
        </w:rPr>
        <w:t xml:space="preserve"> ко Христу верою? Даже если никто другой в вашей семье и никто из ваших друзей не обращен, взыщете ли </w:t>
      </w:r>
      <w:r>
        <w:rPr>
          <w:i/>
          <w:lang w:val="ru-RU"/>
        </w:rPr>
        <w:t>вы</w:t>
      </w:r>
      <w:r>
        <w:rPr>
          <w:lang w:val="ru-RU"/>
        </w:rPr>
        <w:t xml:space="preserve"> Христа? Придёте ли </w:t>
      </w:r>
      <w:r>
        <w:rPr>
          <w:i/>
          <w:lang w:val="ru-RU"/>
        </w:rPr>
        <w:t>вы</w:t>
      </w:r>
      <w:r>
        <w:rPr>
          <w:lang w:val="ru-RU"/>
        </w:rPr>
        <w:t xml:space="preserve"> к Нему? Помните, что Христос сказал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то будет веровать и креститься, спасен будет; а кто не будет веровать, осужден будет” (Марка 16:16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left="1080" w:right="1008" w:hanging="0"/>
        <w:rPr>
          <w:lang w:val="ru-RU"/>
        </w:rPr>
      </w:pPr>
      <w:r>
        <w:rPr>
          <w:lang w:val="ru-RU"/>
        </w:rPr>
        <w:t xml:space="preserve">Придёте ли вы к Иисусу, обратитесь и затем примете крещение? Или вы будете среди огромного множества тех, кто отвергает Спасителя и погибает навечно в пламени ада?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А кто не будет веровать, осужден будет” (Марка 16:16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Моя молитва о том, чтобы вы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были среди множества гибнущих в аду, но чтобы вы присоединились к нам в этой поместной церкви. Выходите из мира!  Придите к Иисусу через веру! Войдите в эту поместную церковь.  И будьте спасены навечно и навсегда Кровью и праведностью Иисуса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szCs w:val="24"/>
          <w:lang w:val="ru-RU"/>
        </w:rPr>
        <w:t>Кто поверил слышанному от нас? И кому открылась мышца Господня</w:t>
      </w:r>
      <w:r>
        <w:rPr>
          <w:lang w:val="ru-RU"/>
        </w:rPr>
        <w:t xml:space="preserve">?” (Исаии 53: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усть </w:t>
      </w:r>
      <w:r>
        <w:rPr>
          <w:i/>
          <w:lang w:val="ru-RU"/>
        </w:rPr>
        <w:t>вы</w:t>
      </w:r>
      <w:r>
        <w:rPr>
          <w:lang w:val="ru-RU"/>
        </w:rPr>
        <w:t xml:space="preserve"> станете одним из тех, кто уверовал и обратился!  Пусть </w:t>
      </w:r>
      <w:r>
        <w:rPr>
          <w:i/>
          <w:lang w:val="ru-RU"/>
        </w:rPr>
        <w:t>вы</w:t>
      </w:r>
      <w:r>
        <w:rPr>
          <w:lang w:val="ru-RU"/>
        </w:rPr>
        <w:t xml:space="preserve"> будете одним из немногих, кто поверил проповеданному Евангелию. Пусть </w:t>
      </w:r>
      <w:r>
        <w:rPr>
          <w:i/>
          <w:lang w:val="ru-RU"/>
        </w:rPr>
        <w:t>вы</w:t>
      </w:r>
      <w:r>
        <w:rPr>
          <w:lang w:val="ru-RU"/>
        </w:rPr>
        <w:t xml:space="preserve"> скажете: “Да, Иисус умер, чтобы заплатить за мои грехи.  Да, Он воскрес из мёртвых. Да, я прихожу к Нему верою”. Пусть </w:t>
      </w:r>
      <w:r>
        <w:rPr>
          <w:i/>
          <w:lang w:val="ru-RU"/>
        </w:rPr>
        <w:t>вы</w:t>
      </w:r>
      <w:r>
        <w:rPr>
          <w:lang w:val="ru-RU"/>
        </w:rPr>
        <w:t xml:space="preserve"> будете одним из немногих, кому открылась мышца Господня, в момент когда вы пережили спасение, доверившись Иисусу, “Агнцу Божьему, Который берет на Себя грех мира” (Иоанна 1:29). Пусть </w:t>
      </w:r>
      <w:r>
        <w:rPr>
          <w:i/>
          <w:lang w:val="ru-RU"/>
        </w:rPr>
        <w:t>вы</w:t>
      </w:r>
      <w:r>
        <w:rPr>
          <w:lang w:val="ru-RU"/>
        </w:rPr>
        <w:t xml:space="preserve"> будете одним из тех, кто пришёл к Иисусу и начисто омылся от своих грехов Его драгоценной Кровью. Да дарует вам Бог благодать уверовать слышанному от нас и пережить спасение от греха через Господа Иисуса Христа!  Аминь! </w:t>
      </w:r>
    </w:p>
    <w:p>
      <w:pPr>
        <w:pStyle w:val="BodyTextIndent2"/>
        <w:rPr>
          <w:lang w:val="ru-RU"/>
        </w:rPr>
      </w:pPr>
      <w:r>
        <w:rPr>
          <w:lang w:val="ru-RU"/>
        </w:rPr>
        <w:t>Пожалуйста, встаньте, и споем: “Я слышу голос Твой”, это номер семь на вашем песенном листе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Я слышу голос Твой, Зовет меня к Тебе</w:t>
      </w:r>
    </w:p>
    <w:p>
      <w:pPr>
        <w:pStyle w:val="BodyTextIndent2"/>
        <w:ind w:left="1440" w:hanging="0"/>
        <w:jc w:val="left"/>
        <w:rPr/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Омыться кровию святой, Пролитой на кресте.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О Спаситель мой, Прихожу к Тебе!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Кровию Твоей омой, Пролитой на кресте!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Хоть слаб и грешен я, Ты силу мне даешь,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Снимаешь грех, живишь меня, Любовию влечешь.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О Спаситель мой, Прихожу к Тебе!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</w:t>
      </w:r>
      <w:r>
        <w:rPr>
          <w:sz w:val="20"/>
          <w:lang w:val="ru-RU"/>
        </w:rPr>
        <w:t>Кровию Твоей омой, Пролитой на кресте!</w:t>
      </w:r>
    </w:p>
    <w:p>
      <w:pPr>
        <w:pStyle w:val="BodyTextIndent2"/>
        <w:ind w:left="1440" w:hanging="0"/>
        <w:jc w:val="left"/>
        <w:rPr>
          <w:sz w:val="20"/>
          <w:lang w:val="ru-RU"/>
        </w:rPr>
      </w:pPr>
      <w:r>
        <w:rPr>
          <w:sz w:val="20"/>
          <w:lang w:val="ru-RU"/>
        </w:rPr>
        <w:t>(“Я слышу голос Твой” Льюис Хартсуоф, 1828-1919).</w:t>
      </w:r>
    </w:p>
    <w:p>
      <w:pPr>
        <w:pStyle w:val="BodyTextIndent2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сли вы хотели бы поговорить с нами о том, как Иисус может очистить ваши грехи, то, пройдите, пожалуйста, сейчас в заднюю часть зала. Д-р Кейган проведет вас в тихое место, где мы сможем побеседовать. Д-р Чан, пожалуйста, выйдите и помолитесь о тех, кто откликнулся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ealconversio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com</w:t>
      </w:r>
      <w:r>
        <w:rPr>
          <w:sz w:val="24"/>
          <w:szCs w:val="24"/>
          <w:lang w:val="ru-RU"/>
        </w:rPr>
        <w:t xml:space="preserve">. Нажмите на “Проповеди на русском языке”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 xml:space="preserve">Вы можете написать д-ру Хаймерсу на английском языке на адрес электронной почты: </w:t>
      </w:r>
      <w:r>
        <w:rPr/>
        <w:t>rlhymersjr</w:t>
      </w:r>
      <w:r>
        <w:rPr>
          <w:lang w:val="ru-RU"/>
        </w:rPr>
        <w:t>@</w:t>
      </w:r>
      <w:r>
        <w:rPr/>
        <w:t>sbcglobal</w:t>
      </w:r>
      <w:r>
        <w:rPr>
          <w:lang w:val="ru-RU"/>
        </w:rPr>
        <w:t>.</w:t>
      </w:r>
      <w:r>
        <w:rPr/>
        <w:t>net</w:t>
      </w:r>
      <w:r>
        <w:rPr>
          <w:lang w:val="ru-RU"/>
        </w:rPr>
        <w:t>. Вы можете</w:t>
        <w:br/>
        <w:t xml:space="preserve">написать ему на обычный адрес: </w:t>
      </w:r>
      <w:r>
        <w:rPr/>
        <w:t>P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 xml:space="preserve">. </w:t>
      </w:r>
      <w:r>
        <w:rPr/>
        <w:t>Box</w:t>
      </w:r>
      <w:r>
        <w:rPr>
          <w:lang w:val="ru-RU"/>
        </w:rPr>
        <w:t xml:space="preserve"> 15308, </w:t>
      </w:r>
      <w:r>
        <w:rPr/>
        <w:t>Los</w:t>
      </w:r>
      <w:r>
        <w:rPr>
          <w:lang w:val="ru-RU"/>
        </w:rPr>
        <w:t xml:space="preserve"> </w:t>
      </w:r>
      <w:r>
        <w:rPr/>
        <w:t>Angeles</w:t>
      </w:r>
      <w:r>
        <w:rPr>
          <w:lang w:val="ru-RU"/>
        </w:rPr>
        <w:t xml:space="preserve">, </w:t>
      </w:r>
      <w:r>
        <w:rPr/>
        <w:t>CA</w:t>
      </w:r>
      <w:r>
        <w:rPr>
          <w:lang w:val="ru-RU"/>
        </w:rPr>
        <w:t xml:space="preserve"> 90015. Звоните ему по номеру в США: (818) 352-0452.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>Писание, зачитываемое перед проповедью м-ром Абелем Прюдомом:</w:t>
      </w:r>
    </w:p>
    <w:p>
      <w:pPr>
        <w:pStyle w:val="Normal"/>
        <w:ind w:left="5040" w:hanging="0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>И</w:t>
      </w:r>
      <w:r>
        <w:rPr>
          <w:bCs/>
          <w:sz w:val="22"/>
          <w:szCs w:val="24"/>
        </w:rPr>
        <w:t>саии</w:t>
      </w:r>
      <w:r>
        <w:rPr>
          <w:bCs/>
          <w:sz w:val="22"/>
          <w:szCs w:val="24"/>
          <w:lang w:val="ru-RU"/>
        </w:rPr>
        <w:t xml:space="preserve"> 52:13-53:1. </w:t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BodyTextIndent2"/>
        <w:ind w:left="3600" w:hanging="1190"/>
        <w:rPr>
          <w:bCs/>
          <w:szCs w:val="24"/>
          <w:lang w:val="ru-RU"/>
        </w:rPr>
      </w:pPr>
      <w:r>
        <w:rPr>
          <w:bCs/>
          <w:szCs w:val="24"/>
          <w:lang w:val="ru-RU"/>
        </w:rPr>
        <w:t>“</w:t>
      </w:r>
      <w:r>
        <w:rPr>
          <w:bCs/>
          <w:szCs w:val="24"/>
          <w:lang w:val="ru-RU"/>
        </w:rPr>
        <w:t>Венец терновый” (Ира Ф. Стэнфилл, 1914-1993).</w:t>
      </w:r>
      <w:r>
        <w:br w:type="page"/>
      </w:r>
    </w:p>
    <w:p>
      <w:pPr>
        <w:pStyle w:val="BodyTextIndent2"/>
        <w:rPr>
          <w:bCs/>
          <w:sz w:val="20"/>
          <w:szCs w:val="24"/>
          <w:lang w:val="ru-RU"/>
        </w:rPr>
      </w:pPr>
      <w:r>
        <w:rPr>
          <w:bCs/>
          <w:sz w:val="20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РЖЕННАЯ ВЕСТЬ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2 ПО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ru-RU"/>
        </w:rPr>
        <w:t>ИСАИИ 53)</w:t>
      </w:r>
    </w:p>
    <w:p>
      <w:pPr>
        <w:pStyle w:val="BodyTextIndent2"/>
        <w:ind w:hanging="0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Кто поверил слышанному от нас? И кому открылась мышца Господня?” (Исаии 53:1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ru-RU"/>
        </w:rPr>
        <w:t>(Исаии 52:14, 13)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ind w:left="1138" w:right="720" w:hanging="634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Во-первых, малое число уверовало и обратилось во время раннего служения Христа, Иоанна 11:39, 43-44, 47, 53; 12:37-38; Матфея 9:35. </w:t>
      </w:r>
    </w:p>
    <w:p>
      <w:pPr>
        <w:pStyle w:val="BodyTextIndent2"/>
        <w:ind w:left="1138" w:right="720" w:hanging="634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о-вторых, малое число уверовало и обратилось во времена апостолов, Римлянам 10:11-16.  </w:t>
      </w:r>
    </w:p>
    <w:p>
      <w:pPr>
        <w:pStyle w:val="BodyTextIndent2"/>
        <w:ind w:left="1138" w:right="720" w:hanging="634"/>
        <w:rPr>
          <w:sz w:val="24"/>
          <w:szCs w:val="24"/>
        </w:rPr>
      </w:pP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</w:t>
      </w:r>
      <w:r>
        <w:rPr>
          <w:sz w:val="32"/>
          <w:szCs w:val="32"/>
          <w:lang w:val="ru-RU"/>
        </w:rPr>
        <w:t xml:space="preserve"> </w:t>
      </w:r>
      <w:r>
        <w:rPr>
          <w:sz w:val="24"/>
          <w:szCs w:val="24"/>
          <w:lang w:val="ru-RU"/>
        </w:rPr>
        <w:t>В-третьих, малое число верит и обращается сегодня, Матфея 7:13-14; Марка 16:15, 16; Иоанна 1:29.</w:t>
      </w:r>
    </w:p>
    <w:p>
      <w:pPr>
        <w:pStyle w:val="BodyTextIndent2"/>
        <w:ind w:left="1138" w:right="720" w:hanging="63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3:00Z</dcterms:created>
  <dc:creator>Christopher L. Cagan</dc:creator>
  <dc:description/>
  <dc:language>en-US</dc:language>
  <cp:lastModifiedBy>Use This Account</cp:lastModifiedBy>
  <cp:lastPrinted>2007-08-17T16:41:00Z</cp:lastPrinted>
  <dcterms:modified xsi:type="dcterms:W3CDTF">2013-03-28T00:45:00Z</dcterms:modified>
  <cp:revision>6</cp:revision>
  <dc:subject/>
  <dc:title>The Rejected Report</dc:title>
</cp:coreProperties>
</file>