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60" w:leader="none"/>
        </w:tabs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2010 – ЧТО ПРОИЗОЙДЁТ В СЛЕДУЮЩЕМ ГОДУ?</w:t>
      </w:r>
    </w:p>
    <w:p>
      <w:pPr>
        <w:pStyle w:val="Heading1"/>
        <w:ind w:left="0" w:right="0" w:hanging="0"/>
        <w:jc w:val="center"/>
        <w:rPr/>
      </w:pPr>
      <w:r>
        <w:rPr>
          <w:sz w:val="28"/>
        </w:rPr>
        <w:t xml:space="preserve">– </w:t>
      </w:r>
      <w:r>
        <w:rPr>
          <w:sz w:val="28"/>
          <w:lang w:val="ru-RU"/>
        </w:rPr>
        <w:t>НОВОГОДНЯЯ ПРОПОВЕДЬ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 xml:space="preserve">2010 – WHAT WILL HAPPEN NEXT YEAR?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NEW YEAR’S SERMON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утром дня Господня,  27 декабря 2009г.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December 27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64" w:right="864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Но это еще не конец” (Матфея 24:6).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Ученики спросили Иисуса: “К</w:t>
      </w:r>
      <w:r>
        <w:rPr>
          <w:lang w:val="en-US"/>
        </w:rPr>
        <w:t>акой признак Твоего пришествия и кончины века</w:t>
      </w:r>
      <w:r>
        <w:rPr>
          <w:lang w:val="ru-RU"/>
        </w:rPr>
        <w:t xml:space="preserve">?” </w:t>
      </w:r>
      <w:r>
        <w:rPr/>
        <w:t xml:space="preserve">(Матфея 24:3).  </w:t>
      </w:r>
      <w:r>
        <w:rPr>
          <w:lang w:val="ru-RU"/>
        </w:rPr>
        <w:t xml:space="preserve">В следующем стихе Иисус начинает отвечать на их вопрос, и говорит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Б</w:t>
      </w:r>
      <w:r>
        <w:rPr>
          <w:lang w:val="en-US"/>
        </w:rPr>
        <w:t xml:space="preserve">ерегитесь, чтобы кто не прельстил вас, ибо многие придут под именем Моим, и будут говорить: „Я Христос", и многих прельстят. Также услышите о войнах и о военных слухах. Смотрите, не ужасайтесь, ибо надлежит всему тому быть, </w:t>
      </w:r>
      <w:r>
        <w:rPr>
          <w:i/>
          <w:lang w:val="ru-RU"/>
        </w:rPr>
        <w:t>но это еще не конец”</w:t>
      </w:r>
      <w:r>
        <w:rPr>
          <w:lang w:val="ru-RU"/>
        </w:rPr>
        <w:t xml:space="preserve"> (Матфея 24:4-6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Я считаю, что речь идёт о сегодняшнем дне.  </w:t>
      </w:r>
      <w:r>
        <w:rPr/>
        <w:t>“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ещё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конец</w:t>
      </w:r>
      <w:r>
        <w:rPr/>
        <w:t xml:space="preserve">”.  </w:t>
      </w:r>
      <w:r>
        <w:rPr>
          <w:lang w:val="ru-RU"/>
        </w:rPr>
        <w:t>Признаки конца все уже есть, “но это еще не конец”.  Чего же Бог ожидает?  Для чего нужна задержка?  Ответ на это даётся в 14-м стихе.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/>
        </w:rPr>
        <w:t>И проповедано будет сие Евангелие Царствия по всей вселенной, во свидетельство всем народам; и тогда придет конец</w:t>
      </w:r>
      <w:r>
        <w:rPr>
          <w:lang w:val="ru-RU"/>
        </w:rPr>
        <w:t xml:space="preserve">” (Матфея 24:1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исания похоже ясно указывают на то, что Матфея 24:14 не исполнится буквально и полностью до тех пор, пока остаток Израиля не возвестит Евангелие миру “</w:t>
      </w:r>
      <w:r>
        <w:rPr>
          <w:lang w:val="en-US"/>
        </w:rPr>
        <w:t>словом свидетельства своего</w:t>
      </w:r>
      <w:r>
        <w:rPr>
          <w:lang w:val="ru-RU"/>
        </w:rPr>
        <w:t>” (Откровение 12:11).  Эти 144000 евреев-благовестников “</w:t>
      </w:r>
      <w:r>
        <w:rPr>
          <w:lang w:val="en-US"/>
        </w:rPr>
        <w:t>имею</w:t>
      </w:r>
      <w:r>
        <w:rPr>
          <w:lang w:val="ru-RU"/>
        </w:rPr>
        <w:t>т</w:t>
      </w:r>
      <w:r>
        <w:rPr>
          <w:lang w:val="en-US"/>
        </w:rPr>
        <w:t xml:space="preserve"> свидетельство Иисуса Христа</w:t>
      </w:r>
      <w:r>
        <w:rPr>
          <w:lang w:val="ru-RU"/>
        </w:rPr>
        <w:t>” (Откровение 12:17).  И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стремительно</w:t>
      </w:r>
      <w:r>
        <w:rPr/>
        <w:t xml:space="preserve"> </w:t>
      </w:r>
      <w:r>
        <w:rPr>
          <w:lang w:val="ru-RU"/>
        </w:rPr>
        <w:t>разнесут</w:t>
      </w:r>
      <w:r>
        <w:rPr/>
        <w:t xml:space="preserve"> </w:t>
      </w:r>
      <w:r>
        <w:rPr>
          <w:lang w:val="ru-RU"/>
        </w:rPr>
        <w:t>своё</w:t>
      </w:r>
      <w:r>
        <w:rPr/>
        <w:t xml:space="preserve"> </w:t>
      </w:r>
      <w:r>
        <w:rPr>
          <w:lang w:val="ru-RU"/>
        </w:rPr>
        <w:t>свидетельство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всей</w:t>
      </w:r>
      <w:r>
        <w:rPr/>
        <w:t xml:space="preserve"> </w:t>
      </w:r>
      <w:r>
        <w:rPr>
          <w:lang w:val="ru-RU"/>
        </w:rPr>
        <w:t>земле</w:t>
      </w:r>
      <w:r>
        <w:rPr/>
        <w:t xml:space="preserve">!  </w:t>
      </w:r>
      <w:r>
        <w:rPr>
          <w:lang w:val="ru-RU"/>
        </w:rPr>
        <w:t xml:space="preserve">И затем, прямо перед Судами Чаш и Армагеддоном, Бог пошлёт Ангела,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en-US"/>
        </w:rPr>
        <w:t>который име</w:t>
      </w:r>
      <w:r>
        <w:rPr>
          <w:lang w:val="ru-RU"/>
        </w:rPr>
        <w:t xml:space="preserve">ет </w:t>
      </w:r>
      <w:r>
        <w:rPr>
          <w:lang w:val="en-US"/>
        </w:rPr>
        <w:t>вечное Евангелие, чтобы благовествовать живущим на земле и всякому племени и колену, и языку и народу</w:t>
      </w:r>
      <w:r>
        <w:rPr>
          <w:lang w:val="ru-RU"/>
        </w:rPr>
        <w:t xml:space="preserve">” (Откровение 14:6). 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проповедано будет сие Евангелие Царствия по всей вселенной, во свидетельство всем народам; и тогда придет конец” (Матфея 24:14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>И тогда придет конец” (Матфея 24:14).  По этой причине я считаю, что мы всё ещё живём в тот период, о котором Иисус сказал, что</w:t>
      </w:r>
      <w:r>
        <w:rPr/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 xml:space="preserve">это еще не конец” (Матфея 24:6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Христос указывает на признаки конца в 4-14 стихах, но конец не придёт до тех пор, пока вся земля не услышит Евангелие от евреев-благовестников периода Скорби и от Ангела из Откровения 14:6.  Таким образом, в настоящее время мы можем сказать с Иисусом: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 xml:space="preserve">но это еще не конец” (Матфея 24:6).  </w:t>
      </w:r>
      <w:r>
        <w:rPr/>
        <w:t xml:space="preserve">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Злые люди насмехаются и говорят: “Где обетование пришествия Его?” (</w:t>
      </w:r>
      <w:r>
        <w:rPr/>
        <w:t>II</w:t>
      </w:r>
      <w:r>
        <w:rPr>
          <w:lang w:val="ru-RU"/>
        </w:rPr>
        <w:t xml:space="preserve"> Петра 3:4).  Они считают, что задержка  возвращения Христа означает то, что Он не придёт вовсе.  Но Апостол Пётр отвечает им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медлит Господь [исполнением] обетования, как некоторые почитают то медлением; но долготерпит нас, не желая, чтобы кто погиб, но чтобы все пришли к покаянию” </w:t>
      </w:r>
      <w:r>
        <w:rPr/>
        <w:t xml:space="preserve">(II Петра 3:9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Бог удерживает Свои суды для того, чтобы дать каждому достаточно времени, чтобы услышать Евангелие.  Вот, почему Иисус сказал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…</w:t>
      </w:r>
      <w:r>
        <w:rPr>
          <w:lang w:val="ru-RU"/>
        </w:rPr>
        <w:t xml:space="preserve">это еще не конец” (Матфея 24:6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ризнаки указывают на то, что “близко, при дверях” (Матфея 24:33), “но это еще не конец” (Матфея 24:6).  Существует задержка, ожидание, как это было и во дни Ноя,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…</w:t>
      </w:r>
      <w:r>
        <w:rPr>
          <w:lang w:val="ru-RU"/>
        </w:rPr>
        <w:t xml:space="preserve">некогда непокорным </w:t>
      </w:r>
      <w:r>
        <w:rPr>
          <w:i/>
          <w:lang w:val="ru-RU"/>
        </w:rPr>
        <w:t>ожидавшему их Божию долготерпению</w:t>
      </w:r>
      <w:r>
        <w:rPr>
          <w:lang w:val="ru-RU"/>
        </w:rPr>
        <w:t>, во дни Ноя, во время строения ковчега”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Петра 3:20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 этот период, в то время как Бог ожидает момента, чтобы послать Свои суды, мир находится в суматохе, и он полон признаков конца, которые Христос приводил в Матфея 24:4-13, а также в 21 главе Луки, когда Иисус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Люди будут издыхать от страха и ожидания [бедствий], грядущих на вселенную” </w:t>
      </w:r>
      <w:r>
        <w:rPr/>
        <w:t xml:space="preserve">(Луки 21:26). 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Я задал вопрос моему другу и пастору </w:t>
      </w:r>
      <w:hyperlink r:id="rId2">
        <w:r>
          <w:rPr>
            <w:rStyle w:val="InternetLink"/>
            <w:lang w:val="ru-RU"/>
          </w:rPr>
          <w:t>д-ру Джону С. Волдрипу (</w:t>
        </w:r>
        <w:r>
          <w:rPr>
            <w:rStyle w:val="InternetLink"/>
          </w:rPr>
          <w:t>Waldrip</w:t>
        </w:r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 попросив, чтобы он назвал четыре наиболее общие существенные тенденции которые, по его мнению, присутствуют в современном мире.  Вот те четыре вещи, которые он считает наиболее важными из тех, что происходят на мировой сцене: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ru-RU"/>
        </w:rPr>
        <w:t xml:space="preserve">Уничтожение Соединённых Штатов изнутри посредством либеральных сил, действующих в Вашингтоне с целью отнять у нас наши свободы и превратить Америку в слабую и малозначащую силу в этом мире.  </w:t>
      </w:r>
    </w:p>
    <w:p>
      <w:pPr>
        <w:pStyle w:val="BodyTextIndent2"/>
        <w:ind w:left="1440" w:right="108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ru-RU"/>
        </w:rPr>
      </w:pPr>
      <w:r>
        <w:rPr>
          <w:lang w:val="ru-RU"/>
        </w:rPr>
        <w:t xml:space="preserve">Союз между Израилем и многими арабскими странами направленный против Ирана.  Египет, Саудовская Аравия, Ирак и Иордан в ужасе от того, что сделает Иран, когда у него появится ядерное оружие, возможно, что это будет в 2010 или в начале 2011 года.  Многие из этих арабских стран, как это ни удивительно, поддерживают Израиль!  </w:t>
      </w:r>
    </w:p>
    <w:p>
      <w:pPr>
        <w:pStyle w:val="BodyTextIndent2"/>
        <w:ind w:left="1440" w:right="1080" w:hanging="0"/>
        <w:rPr>
          <w:sz w:val="18"/>
          <w:szCs w:val="18"/>
          <w:lang w:val="ru-RU"/>
        </w:rPr>
      </w:pPr>
      <w:r>
        <w:rPr>
          <w:lang w:val="ru-RU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ru-RU"/>
        </w:rPr>
        <w:t>Китай.  Всё, что касается Китая, является важным.  Он</w:t>
      </w:r>
      <w:r>
        <w:rPr/>
        <w:t xml:space="preserve"> </w:t>
      </w:r>
      <w:r>
        <w:rPr>
          <w:lang w:val="ru-RU"/>
        </w:rPr>
        <w:t>обладает</w:t>
      </w:r>
      <w:r>
        <w:rPr/>
        <w:t xml:space="preserve"> </w:t>
      </w:r>
      <w:r>
        <w:rPr>
          <w:lang w:val="ru-RU"/>
        </w:rPr>
        <w:t>всем</w:t>
      </w:r>
      <w:r>
        <w:rPr/>
        <w:t xml:space="preserve">.  </w:t>
      </w:r>
      <w:r>
        <w:rPr>
          <w:lang w:val="ru-RU"/>
        </w:rPr>
        <w:t>В том числе и одним из величайших пробуждений в истории, которое прямо сейчас происходит в Китае.  Миллионы в Китае переживают обращение ко Христу, в то время как американские церкви либо закрывают свои двери, переживая застой, либо уходят в демонические заблуждения “проявляющейся(</w:t>
      </w:r>
      <w:r>
        <w:rPr/>
        <w:t>emerging</w:t>
      </w:r>
      <w:r>
        <w:rPr>
          <w:lang w:val="ru-RU"/>
        </w:rPr>
        <w:t xml:space="preserve">)” церкви.    </w:t>
      </w:r>
    </w:p>
    <w:p>
      <w:pPr>
        <w:pStyle w:val="BodyTextIndent2"/>
        <w:ind w:left="1440" w:right="108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ru-RU"/>
        </w:rPr>
      </w:pPr>
      <w:r>
        <w:rPr>
          <w:lang w:val="ru-RU"/>
        </w:rPr>
        <w:t>Возрождение консерватизма, начиная с осенних выборов в 2010 году.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те четыре вещи, названные д-ром Волдрипом, которые не только очень интересны, но и вероятней всего сыграют важную роль в наступающем году.  </w:t>
      </w:r>
    </w:p>
    <w:p>
      <w:pPr>
        <w:pStyle w:val="BodyTextIndent2"/>
        <w:rPr/>
      </w:pPr>
      <w:r>
        <w:rPr>
          <w:lang w:val="ru-RU"/>
        </w:rPr>
        <w:t>Несмотря на то, что все пророческие знамения уже присутствуют, похоже Бог ожидает – ожидает, чтобы большее число людей обратилось прежде, чем наступит конец этого века и Второе пришествие Христа.  Иисус сказал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огда вы увидите всё сие, знайте, что близко, при дверях”</w:t>
      </w:r>
    </w:p>
    <w:p>
      <w:pPr>
        <w:pStyle w:val="IndentedVerse"/>
        <w:rPr/>
      </w:pPr>
      <w:r>
        <w:rPr/>
        <w:t xml:space="preserve">     </w:t>
      </w:r>
      <w:r>
        <w:rPr/>
        <w:t>(</w:t>
      </w:r>
      <w:r>
        <w:rPr>
          <w:lang w:val="ru-RU"/>
        </w:rPr>
        <w:t>Матфея</w:t>
      </w:r>
      <w:r>
        <w:rPr/>
        <w:t xml:space="preserve"> 24:33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мы не должны прятать голову в песок, подобно страусу, в страхе перед тем, что происходит на земле.  Иисус сказа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/>
        </w:rPr>
        <w:t>Когда же начнет это сбываться, тогда восклонитесь и поднимите головы ваши, потому что приближается избавление ваше</w:t>
      </w:r>
      <w:r>
        <w:rPr>
          <w:lang w:val="ru-RU"/>
        </w:rPr>
        <w:t xml:space="preserve">” (Луки 21:2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/>
        <w:t xml:space="preserve">2010 </w:t>
      </w:r>
      <w:r>
        <w:rPr>
          <w:lang w:val="ru-RU"/>
        </w:rPr>
        <w:t>год</w:t>
      </w:r>
      <w:r>
        <w:rPr/>
        <w:t xml:space="preserve"> </w:t>
      </w:r>
      <w:r>
        <w:rPr>
          <w:lang w:val="ru-RU"/>
        </w:rPr>
        <w:t>прямо</w:t>
      </w:r>
      <w:r>
        <w:rPr/>
        <w:t xml:space="preserve"> </w:t>
      </w:r>
      <w:r>
        <w:rPr>
          <w:lang w:val="ru-RU"/>
        </w:rPr>
        <w:t>перед</w:t>
      </w:r>
      <w:r>
        <w:rPr/>
        <w:t xml:space="preserve"> </w:t>
      </w:r>
      <w:r>
        <w:rPr>
          <w:lang w:val="ru-RU"/>
        </w:rPr>
        <w:t>нами</w:t>
      </w:r>
      <w:r>
        <w:rPr/>
        <w:t xml:space="preserve">.  </w:t>
      </w:r>
      <w:r>
        <w:rPr>
          <w:lang w:val="ru-RU"/>
        </w:rPr>
        <w:t xml:space="preserve">Это время для христиан всего мира серьёзно отнестись к заповеди Христа в Великом Поручении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ана Мне всякая власть на небе и на земле. Итак идите, научите все народы, крестя их во имя Отца и Сына и Святаго Духа, уча их соблюдать всё, что Я повелел вам; и се, Я с вами во все дни до скончания века. Аминь”</w:t>
      </w:r>
    </w:p>
    <w:p>
      <w:pPr>
        <w:pStyle w:val="IndentedVerse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Матфея 28:18-20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исус сказал: “Се, Я с вами во все дни до скончания века” (Матфея 28:20).  Он обещает быть с нами, в то время как мы исполняем Его повеление “научить все народы”, благовествовать и делать погибших учениками.  Мы не должны позволить холодности и безразличию, которое царит среди многих новоевангеликов удержать нас от того, чтобы идти и благовествовать погибшим.  </w:t>
      </w:r>
      <w:r>
        <w:rPr>
          <w:u w:val="single"/>
          <w:lang w:val="ru-RU"/>
        </w:rPr>
        <w:t>Они</w:t>
      </w:r>
      <w:r>
        <w:rPr>
          <w:lang w:val="ru-RU"/>
        </w:rPr>
        <w:t xml:space="preserve"> могут забывать Великое поручение, но </w:t>
      </w:r>
      <w:r>
        <w:rPr>
          <w:u w:val="single"/>
          <w:lang w:val="ru-RU"/>
        </w:rPr>
        <w:t>мы</w:t>
      </w:r>
      <w:r>
        <w:rPr>
          <w:lang w:val="ru-RU"/>
        </w:rPr>
        <w:t xml:space="preserve"> никогда не должны его забывать!  Встаньте и споём гимн номер три в вашем песеннике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ай нам слово для призыва, Трепет чтоб несло и силу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Дышит огнём клич боевой, Зовёт: «погибнуть иль с победой»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Слово – от сна церковь поднять, Чтоб Господа приказ принять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зыв для воинств дан вставать. Призыв наш:  «благовествовать!»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Благую весть провозгласим мы, По всей земле в Иисуса имя.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Звенит то слово, торжествует: Благовествуем! Благовествуем!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огибшим людям, роду смерти, Дар благодатной благой вести;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Во тьме лежит мир поднебесный, Ты ж благовествуй! Ты благовествуй!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Благовествуем! Благовествуем!” д-р Освальд Дж. Смит, 1889-1986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зменено д-ром Хаймерсом; на мелодию от “И разве возможно?”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Чарльза Уэсли, 1707-1788)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о тьме лежит мир поднебесный, Ты ж благовествуй! Ты благовествуй!”  Именно этим Христос сказал нам заниматься, когда Он сказал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/>
        </w:rPr>
        <w:t>ойди по дорогам и изгородям и убеди придти, чтобы наполнился дом мой</w:t>
      </w:r>
      <w:r>
        <w:rPr>
          <w:lang w:val="ru-RU"/>
        </w:rPr>
        <w:t xml:space="preserve">” (Луки 14:23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авайте будем делать это изо всех сил!  Пусть в 2010 году наши умы будут постоянно сосредоточены на благовестии!  “Во тьме лежит мир поднебесный, Ты ж благовествуй! Ты благовествуй!”  Давайте мы не только </w:t>
      </w:r>
      <w:r>
        <w:rPr>
          <w:u w:val="single"/>
          <w:lang w:val="ru-RU"/>
        </w:rPr>
        <w:t>пойдём</w:t>
      </w:r>
      <w:r>
        <w:rPr>
          <w:lang w:val="ru-RU"/>
        </w:rPr>
        <w:t xml:space="preserve"> благовествовать, но  также и будем трудиться изо всех сил, чтобы </w:t>
      </w:r>
      <w:r>
        <w:rPr>
          <w:u w:val="single"/>
          <w:lang w:val="ru-RU"/>
        </w:rPr>
        <w:t>приве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ши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родны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 друзей</w:t>
      </w:r>
      <w:r>
        <w:rPr>
          <w:lang w:val="ru-RU"/>
        </w:rPr>
        <w:t xml:space="preserve">,  чтобы они тоже услышали Евангелие!  Исполняйте это – и Христос будет с вами “до скончания века”! </w:t>
      </w:r>
      <w:r>
        <w:rPr/>
        <w:t xml:space="preserve">(Матфея 28:20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о-вторых, давайте в 2010 году проводить больше времени в молитве!  Иисус сказал, “что должно всегда молиться и не унывать” (Луки 18:1).  Давайте взывать к Богу в молитве “день и ночь, хотя  [Он] и медлит защищать [нас]” (Луки 18:7).  Давайте удостоверимся в том, что наша молитва является ежедневной молитвой!  Давайте будем прилагать много старания для того, чтобы не пропускать молитвенные собрания в церкви!  Давайте также сделаем молитву и пост приоритетом в своей жизни.  Одним из секретов пробуждения в Китае является то, что там есть так много христиан, которые </w:t>
      </w:r>
      <w:r>
        <w:rPr>
          <w:i/>
          <w:lang w:val="ru-RU"/>
        </w:rPr>
        <w:t>постятся</w:t>
      </w:r>
      <w:r>
        <w:rPr>
          <w:lang w:val="ru-RU"/>
        </w:rPr>
        <w:t>, а также молятся о том, чтобы Бог произвёл движение в их церквях.  Давайте</w:t>
      </w:r>
      <w:r>
        <w:rPr/>
        <w:t xml:space="preserve"> </w:t>
      </w:r>
      <w:r>
        <w:rPr>
          <w:lang w:val="ru-RU"/>
        </w:rPr>
        <w:t>последуем</w:t>
      </w:r>
      <w:r>
        <w:rPr/>
        <w:t xml:space="preserve"> </w:t>
      </w:r>
      <w:r>
        <w:rPr>
          <w:lang w:val="ru-RU"/>
        </w:rPr>
        <w:t>их</w:t>
      </w:r>
      <w:r>
        <w:rPr/>
        <w:t xml:space="preserve"> </w:t>
      </w:r>
      <w:r>
        <w:rPr>
          <w:lang w:val="ru-RU"/>
        </w:rPr>
        <w:t>примеру</w:t>
      </w:r>
      <w:r>
        <w:rPr/>
        <w:t xml:space="preserve">!  </w:t>
      </w:r>
      <w:r>
        <w:rPr>
          <w:lang w:val="ru-RU"/>
        </w:rPr>
        <w:t xml:space="preserve">Пусть пост и молитва займут основное место во всём том, что мы будем делать в следующем году!  По мере того как Бог будет направлять вас к этому, присоединяйтесь к нам в 2010 году, чтобы участвовать в еженедельном посте об обращения!  Апостол Иаков говорит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ного может усиленная молитва праведного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акова 5:1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олиться меня научи”.  Споём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Как мне молиться?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Господь, научи!</w:t>
      </w:r>
      <w:r>
        <w:rPr/>
        <w:t xml:space="preserve"> </w:t>
      </w:r>
    </w:p>
    <w:p>
      <w:pPr>
        <w:pStyle w:val="IndentedQuote"/>
        <w:rPr/>
      </w:pPr>
      <w:r>
        <w:rPr>
          <w:lang w:val="ru-RU"/>
        </w:rPr>
        <w:t xml:space="preserve">Это крик сердца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нём и вночи; </w:t>
      </w:r>
    </w:p>
    <w:p>
      <w:pPr>
        <w:pStyle w:val="IndentedQuote"/>
        <w:rPr/>
      </w:pPr>
      <w:r>
        <w:rPr>
          <w:lang w:val="ru-RU"/>
        </w:rPr>
        <w:t xml:space="preserve">Волю Твою знать хочу и пути;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ак мне молиться? </w:t>
      </w:r>
    </w:p>
    <w:p>
      <w:pPr>
        <w:pStyle w:val="IndentedQuote"/>
        <w:rPr/>
      </w:pPr>
      <w:r>
        <w:rPr>
          <w:lang w:val="ru-RU"/>
        </w:rPr>
        <w:t xml:space="preserve">Господь научи!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Как мне молиться ” Альберт С. Рейц, 1879-196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-третьих, возьмите свой крест и следуйте за Христом в 2010 году!  Иисус сказа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кто хочет идти за Мною, отвергнись себя, и возьми крест свой, и следуй за Мною” </w:t>
      </w:r>
      <w:r>
        <w:rPr/>
        <w:t>(</w:t>
      </w:r>
      <w:r>
        <w:rPr>
          <w:lang w:val="ru-RU"/>
        </w:rPr>
        <w:t>Матфея</w:t>
      </w:r>
      <w:r>
        <w:rPr/>
        <w:t xml:space="preserve"> 16:24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а, я знаю, что в наступающем году будут трудности и проблемы.  Но Христос сказал нам отвергнуться себя.  Как бы ни было трудно, давайте помнить, что Он сказал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то не берет креста своего и следует за Мною, тот не достоин Меня.  ” (Матфея 10:3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аходится ли ваше сердце в отступлении?  Пропускаете ли вы молитвенные собрания и благовестие?  Охладели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молитв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сту</w:t>
      </w:r>
      <w:r>
        <w:rPr/>
        <w:t xml:space="preserve">?  </w:t>
      </w:r>
      <w:r>
        <w:rPr>
          <w:lang w:val="ru-RU"/>
        </w:rPr>
        <w:t>Не пора ли вам вновь повернуться к самоотвержению и, взяв свой крест, вновь последовать за Христом?  Споём гимн под номером два в вашем песеннике – “Иисус, свой крест несу я”.  Споём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>Иисус, свой крест несу я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Всё оставив, иду за Тобой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Нищ, презрен, и не нужен людям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Для меня Ты закрыл всё Собой.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Пусть умрут все другие желанья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Всё что искал, и надеялся, знал;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>Но как богат я в таком состоянии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Бог и небо – вот мой удел! </w:t>
      </w:r>
      <w:r>
        <w:rPr/>
        <w:t xml:space="preserve"> </w:t>
      </w:r>
      <w:r>
        <w:rPr>
          <w:lang w:val="ru-RU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Иисус, свой крест несу я” Генри Ф. Лайт, 1793-1847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У креста”.  Споём!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IndentedQuote"/>
        <w:rPr/>
      </w:pPr>
      <w:r>
        <w:rPr>
          <w:lang w:val="ru-RU"/>
        </w:rPr>
        <w:t xml:space="preserve">(“У Креста” Фанни Дж. Кросби, 1820-1915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-четвёртых, если вы ещё не обращены, то пусть 2010 год станет для вас временем, когда вы глубоко задумаетесь о спасении своей души.  Я знаю, что в нашем первом отрывке говорилось: “это еще не конец”.  Но этот стих говорит об этом веке, о конце этого мира, каким мы его знаем.  Он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говорит о вашей жизни.  Ваша жизнь </w:t>
      </w:r>
      <w:r>
        <w:rPr>
          <w:i/>
          <w:lang w:val="ru-RU"/>
        </w:rPr>
        <w:t xml:space="preserve">вполне </w:t>
      </w:r>
      <w:r>
        <w:rPr>
          <w:lang w:val="ru-RU"/>
        </w:rPr>
        <w:t>может закончиться в этом году.  Смерть</w:t>
      </w:r>
      <w:r>
        <w:rPr/>
        <w:t xml:space="preserve">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явиться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вам</w:t>
      </w:r>
      <w:r>
        <w:rPr/>
        <w:t xml:space="preserve"> </w:t>
      </w:r>
      <w:r>
        <w:rPr>
          <w:lang w:val="ru-RU"/>
        </w:rPr>
        <w:t>внезапно</w:t>
      </w:r>
      <w:r>
        <w:rPr/>
        <w:t xml:space="preserve">, </w:t>
      </w:r>
      <w:r>
        <w:rPr>
          <w:lang w:val="ru-RU"/>
        </w:rPr>
        <w:t>неожиданно</w:t>
      </w:r>
      <w:r>
        <w:rPr/>
        <w:t xml:space="preserve">!  </w:t>
      </w:r>
      <w:r>
        <w:rPr>
          <w:lang w:val="ru-RU"/>
        </w:rPr>
        <w:t xml:space="preserve">Это может произойти в любой момент, в любой момент, когда вы будете ехать по дороге, в любой момент, когда вы будете идти по этим улицам!  Библия говорит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Ч</w:t>
      </w:r>
      <w:r>
        <w:rPr>
          <w:lang w:val="en-US"/>
        </w:rPr>
        <w:t>еловекам положено однажды умереть, а потом суд</w:t>
      </w:r>
      <w:r>
        <w:rPr>
          <w:lang w:val="ru-RU"/>
        </w:rPr>
        <w:t>”</w:t>
      </w:r>
    </w:p>
    <w:p>
      <w:pPr>
        <w:pStyle w:val="IndentedVers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Евреям 9:27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Бог установил день и час вашей смерти.  Молоды вы или стары ваша встреча со смертью может произойти в 2010 году.  Вы</w:t>
      </w:r>
      <w:r>
        <w:rPr/>
        <w:t xml:space="preserve"> </w:t>
      </w:r>
      <w:r>
        <w:rPr>
          <w:lang w:val="ru-RU"/>
        </w:rPr>
        <w:t>готовы</w:t>
      </w:r>
      <w:r>
        <w:rPr/>
        <w:t xml:space="preserve">?  </w:t>
      </w:r>
    </w:p>
    <w:p>
      <w:pPr>
        <w:pStyle w:val="BodyTextIndent2"/>
        <w:rPr/>
      </w:pPr>
      <w:r>
        <w:rPr>
          <w:lang w:val="ru-RU"/>
        </w:rPr>
        <w:t xml:space="preserve">Многие из вас за неделю или две до этого долго и упорно трудились, чтобы сдать заключительный экзамен.  </w:t>
      </w:r>
      <w:r>
        <w:rPr>
          <w:i/>
          <w:lang w:val="ru-RU"/>
        </w:rPr>
        <w:t>Я хочу сказать – вложите хотя бы столько же усилий, или больше, чтобы приготовиться к заключительному экзамену в жизни, к моменту, когда вы окажетесь с Богом лицом к лицу.  Вы готовы?</w:t>
      </w:r>
      <w:r>
        <w:rPr>
          <w:lang w:val="ru-RU"/>
        </w:rPr>
        <w:t xml:space="preserve">  Если вдруг смерть придёт к вам в 2010 году, готовы ли вы?  Иисус сказал:</w:t>
      </w:r>
      <w:r>
        <w:rPr/>
        <w:t xml:space="preserve">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двизайтесь войти сквозь тесные врата” (Луки 13:2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Христос говорит вам “подвизаться” или “бороться”, чтобы придти к осознанию вины греха, а затем придти к Нему в истинном обращении.  Моя молитва о том, чтобы в наступающем году вы “стремились” войти в Христа и стать обращённым.  Если смерть вдруг придёт к вам прежде, чем вы обратитесь, то вы окажетесь погибшим в вечности навсегда.  “И дым мучения их будет восходить во веки веков, и не будут иметь покоя ни днем” (Откровение 14:11).  Иисус сказал:</w:t>
      </w:r>
      <w:r>
        <w:rPr/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то будет веровать и креститься, спасен будет; а кто не будет веровать, осужден будет” (Марка 16:16)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усть же вы уверуете в Него, и эта вера будет спасающей!  Пусть же вы придёте к Нему, и этот приход будет чистосердечным!  Да обретёте вы в Нём безопасность, и она будет вечной – так, что вы сможете быть с Ним бесконечно!  Аминь!  Споём последнюю песню в вашем песеннике.  Встаньте и споём!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з моего рабства, печали и тьмы, Иисус, я иду, Иисус, я иду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 свободу, радость и свет Твои, Иисус, к Тебе я иду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з немощи моей в крепость Твою, из моей нужды в щедрость Твою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з моих грехов в Тебя Самого, Иисус, к Тебе я иду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Иисус, я иду” Уильям Т. Слипер, 1819-1904).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>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432" w:hanging="0"/>
        <w:rPr>
          <w:szCs w:val="22"/>
          <w:lang w:val="ru-RU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Матфея 24:3-14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  <w:lang w:val="ru-RU"/>
        </w:rPr>
        <w:t>“</w:t>
      </w:r>
      <w:r>
        <w:rPr>
          <w:szCs w:val="22"/>
          <w:lang w:val="ru-RU"/>
        </w:rPr>
        <w:t xml:space="preserve">В такие времена как это” (Рут Кай Джоунс, 1944).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2160" w:hanging="0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varyroadbaptist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6:53:00Z</dcterms:created>
  <dc:creator>Christopher L. Cagan</dc:creator>
  <dc:description/>
  <cp:keywords/>
  <dc:language>en-US</dc:language>
  <cp:lastModifiedBy>Chris Cagan</cp:lastModifiedBy>
  <cp:lastPrinted>2009-12-26T09:11:00Z</cp:lastPrinted>
  <dcterms:modified xsi:type="dcterms:W3CDTF">2009-12-31T17:25:00Z</dcterms:modified>
  <cp:revision>60</cp:revision>
  <dc:subject/>
  <dc:title>SHOULD A STUDENT IN A SECULAR</dc:title>
</cp:coreProperties>
</file>