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0"/>
          <w:szCs w:val="24"/>
          <w:lang w:val="ru-RU"/>
        </w:rPr>
      </w:pPr>
      <w:r>
        <w:rPr>
          <w:sz w:val="20"/>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lang w:val="ru-RU" w:eastAsia="en-US" w:bidi="en-US"/>
        </w:rPr>
        <w:t>.</w:t>
      </w:r>
      <w:r>
        <w:rPr>
          <w:sz w:val="24"/>
          <w:lang w:val="ru-RU"/>
        </w:rPr>
        <w:t xml:space="preserve"> </w:t>
      </w:r>
    </w:p>
    <w:p>
      <w:pPr>
        <w:pStyle w:val="TextBody"/>
        <w:rPr>
          <w:sz w:val="24"/>
          <w:lang w:val="ru-RU"/>
        </w:rPr>
      </w:pPr>
      <w:r>
        <w:rPr>
          <w:sz w:val="24"/>
          <w:lang w:val="ru-RU"/>
        </w:rPr>
      </w:r>
    </w:p>
    <w:p>
      <w:pPr>
        <w:pStyle w:val="Normal"/>
        <w:jc w:val="center"/>
        <w:rPr>
          <w:lang w:val="ru-RU"/>
        </w:rPr>
      </w:pPr>
      <w:r>
        <w:rPr>
          <w:b/>
          <w:bCs/>
          <w:sz w:val="28"/>
          <w:szCs w:val="28"/>
          <w:lang w:val="ru-RU" w:eastAsia="en-US" w:bidi="en-US"/>
        </w:rPr>
        <w:t xml:space="preserve">ДВЕ ПРИЧИНЫ, ПОЧЕМУ ЦЕРКВИ В АМЕРИКЕ </w:t>
      </w:r>
    </w:p>
    <w:p>
      <w:pPr>
        <w:pStyle w:val="Normal"/>
        <w:jc w:val="center"/>
        <w:rPr>
          <w:b/>
          <w:b/>
          <w:sz w:val="28"/>
          <w:szCs w:val="28"/>
          <w:lang w:val="ru-RU"/>
        </w:rPr>
      </w:pPr>
      <w:r>
        <w:rPr>
          <w:b/>
          <w:bCs/>
          <w:sz w:val="28"/>
          <w:szCs w:val="28"/>
          <w:lang w:val="ru-RU" w:eastAsia="en-US" w:bidi="en-US"/>
        </w:rPr>
        <w:t>И НА ЗАПАДЕ НЕ ПЕРЕЖИВАЮТ ПРОБУЖДЕНИЯ</w:t>
      </w:r>
    </w:p>
    <w:p>
      <w:pPr>
        <w:pStyle w:val="Normal"/>
        <w:jc w:val="center"/>
        <w:rPr/>
      </w:pPr>
      <w:r>
        <w:rPr>
          <w:b/>
          <w:sz w:val="24"/>
          <w:szCs w:val="28"/>
          <w:lang w:val="ru-RU"/>
        </w:rPr>
        <w:t xml:space="preserve">THE TWO REASONS WHY THE CHURCHES IN AMERICA </w:t>
      </w:r>
    </w:p>
    <w:p>
      <w:pPr>
        <w:pStyle w:val="Normal"/>
        <w:jc w:val="center"/>
        <w:rPr>
          <w:b/>
          <w:b/>
          <w:sz w:val="24"/>
          <w:szCs w:val="28"/>
          <w:lang w:val="ru-RU"/>
        </w:rPr>
      </w:pPr>
      <w:r>
        <w:rPr>
          <w:b/>
          <w:sz w:val="24"/>
          <w:szCs w:val="28"/>
          <w:lang w:val="ru-RU"/>
        </w:rPr>
        <w:t>AND THE WEST DON’T EXPERIENCE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lang w:val="ru-RU"/>
        </w:rPr>
      </w:pPr>
      <w:r>
        <w:rPr>
          <w:sz w:val="24"/>
          <w:lang w:val="ru-RU"/>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вечером дня Господня, 25 сентября 2016 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Lord’s Day Evening, September 25, 2016</w:t>
      </w:r>
    </w:p>
    <w:p>
      <w:pPr>
        <w:pStyle w:val="TextBody"/>
        <w:jc w:val="center"/>
        <w:rPr>
          <w:sz w:val="24"/>
          <w:szCs w:val="22"/>
          <w:lang w:val="ru-RU"/>
        </w:rPr>
      </w:pPr>
      <w:r>
        <w:rPr>
          <w:sz w:val="24"/>
          <w:szCs w:val="22"/>
          <w:lang w:val="ru-RU"/>
        </w:rPr>
      </w:r>
    </w:p>
    <w:p>
      <w:pPr>
        <w:pStyle w:val="Normal"/>
        <w:ind w:firstLine="720"/>
        <w:jc w:val="both"/>
        <w:rPr>
          <w:lang w:val="ru-RU"/>
        </w:rPr>
      </w:pPr>
      <w:r>
        <w:rPr>
          <w:sz w:val="22"/>
          <w:szCs w:val="22"/>
          <w:lang w:val="ru-RU" w:eastAsia="en-US" w:bidi="en-US"/>
        </w:rPr>
        <w:t>Этим вечером я собираюсь говорить о двух основных причинах, почему церкви в Америке и в западном мире не переживают</w:t>
      </w:r>
      <w:r>
        <w:rPr>
          <w:lang w:val="ru-RU" w:eastAsia="en-US" w:bidi="en-US"/>
        </w:rPr>
        <w:t xml:space="preserve"> </w:t>
      </w:r>
      <w:r>
        <w:rPr>
          <w:sz w:val="22"/>
          <w:szCs w:val="22"/>
          <w:lang w:val="ru-RU" w:eastAsia="en-US" w:bidi="en-US"/>
        </w:rPr>
        <w:t xml:space="preserve">пробуждение. Под термином “пробуждение” я подразумеваю классические пробуждения, о которых мы можем прочитать, и которые проходили в 18-м и в первой половине 19-го века.  Я не имею в виду так называемые “пробуждения” новоевангеликов и пятидесятников в 20-м и первой половине 21-го века, времени в котором мы с вами живем. </w:t>
      </w:r>
    </w:p>
    <w:p>
      <w:pPr>
        <w:pStyle w:val="Normal"/>
        <w:ind w:firstLine="720"/>
        <w:jc w:val="both"/>
        <w:rPr>
          <w:lang w:val="ru-RU"/>
        </w:rPr>
      </w:pPr>
      <w:r>
        <w:rPr>
          <w:sz w:val="22"/>
          <w:szCs w:val="22"/>
          <w:lang w:val="ru-RU" w:eastAsia="en-US" w:bidi="en-US"/>
        </w:rPr>
        <w:t xml:space="preserve">Пожалуйста, откройте в своей Библии II Тимофею 3:1 (это на странице 1280 Учебной Библии Скоуфилда).  Я хочу, чтобы вы прочитали со мной первые 7 стихов из этой главы.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най же, что в последние дни </w:t>
      </w:r>
      <w:r>
        <w:rPr>
          <w:lang w:val="ru-RU"/>
        </w:rPr>
        <w:t>наступят</w:t>
      </w:r>
      <w:r>
        <w:rPr>
          <w:lang w:val="ru-RU" w:eastAsia="en-US" w:bidi="en-US"/>
        </w:rPr>
        <w:t xml:space="preserve">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К сим принадлежат те, которые вкрадываются в домы и обольщают женщин, утопающих во грехах, водимых различными похотями, всегда учащихся и никогда не могущих дойти до познания истины” </w:t>
      </w:r>
    </w:p>
    <w:p>
      <w:pPr>
        <w:pStyle w:val="Normal"/>
        <w:pBdr/>
        <w:ind w:left="1440" w:right="1440" w:hanging="0"/>
        <w:jc w:val="both"/>
        <w:rPr>
          <w:lang w:val="ru-RU"/>
        </w:rPr>
      </w:pPr>
      <w:r>
        <w:rPr>
          <w:lang w:val="ru-RU" w:eastAsia="en-US" w:bidi="en-US"/>
        </w:rPr>
        <w:t xml:space="preserve">     </w:t>
      </w:r>
      <w:r>
        <w:rPr>
          <w:lang w:val="ru-RU" w:eastAsia="en-US" w:bidi="en-US"/>
        </w:rPr>
        <w:t xml:space="preserve">(II Тимофею 3: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еперь прочитайте 13-й стих.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лые же люди и </w:t>
      </w:r>
      <w:r>
        <w:rPr>
          <w:lang w:val="ru-RU"/>
        </w:rPr>
        <w:t>обманщики</w:t>
      </w:r>
      <w:r>
        <w:rPr>
          <w:lang w:val="ru-RU" w:eastAsia="en-US" w:bidi="en-US"/>
        </w:rPr>
        <w:t xml:space="preserve"> будут преуспевать во зле, вводя в заблуждение и заблуждаясь” (II Тимофею 3:13).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Эти стихи говорят нам о великом отступничестве в церквях “последних дней” (3:1).  Стихи со 2 по 4 описывают отступническое состояние в наше время большинства так называемых “христиан”. Стих 5 указывает на причину, по которой эти лже-“христиане” настолько злы и упрямы: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меющие вид </w:t>
      </w:r>
      <w:r>
        <w:rPr>
          <w:lang w:val="ru-RU"/>
        </w:rPr>
        <w:t>благочестия</w:t>
      </w:r>
      <w:r>
        <w:rPr>
          <w:lang w:val="ru-RU" w:eastAsia="en-US" w:bidi="en-US"/>
        </w:rPr>
        <w:t xml:space="preserve">, силы же его отрекшиеся” </w:t>
      </w:r>
    </w:p>
    <w:p>
      <w:pPr>
        <w:pStyle w:val="Normal"/>
        <w:pBdr/>
        <w:ind w:left="1440" w:right="1440" w:hanging="0"/>
        <w:jc w:val="both"/>
        <w:rPr>
          <w:lang w:val="ru-RU"/>
        </w:rPr>
      </w:pPr>
      <w:r>
        <w:rPr>
          <w:lang w:val="ru-RU" w:eastAsia="en-US" w:bidi="en-US"/>
        </w:rPr>
        <w:t xml:space="preserve">     </w:t>
      </w:r>
      <w:r>
        <w:rPr>
          <w:lang w:val="ru-RU" w:eastAsia="en-US" w:bidi="en-US"/>
        </w:rPr>
        <w:t xml:space="preserve">(II Тимофею 3:5).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режде чем я начну объяснять этот стих, я процитирую вам кое-что из того, что говорит об этом отрывке д-р Дж. Вернон Макги.  В отношении “последних дней” в 1-м стихе, д-р Макги говорит: “‘Последние дни’ – это технический термин, используемый... для указания на последние дни церкви”.  Что касается стихов с 1-го по 4-й, д-р Макги говорит: “Нам дается девятнадцать описательных фраз... Это [перечисление] открывает перед нами отвратительное зрелище... Оно представляет собой наиболее точное отражение в Писании происходящего [в] последние дни церкви” (J. Vernon McGee, Th.D., </w:t>
      </w:r>
      <w:r>
        <w:rPr>
          <w:b/>
          <w:bCs/>
          <w:i/>
          <w:iCs/>
          <w:sz w:val="22"/>
          <w:szCs w:val="22"/>
          <w:lang w:val="ru-RU" w:eastAsia="en-US" w:bidi="en-US"/>
        </w:rPr>
        <w:t>Thru the Bible,</w:t>
      </w:r>
      <w:r>
        <w:rPr>
          <w:sz w:val="22"/>
          <w:szCs w:val="22"/>
          <w:lang w:val="ru-RU" w:eastAsia="en-US" w:bidi="en-US"/>
        </w:rPr>
        <w:t xml:space="preserve"> примечания на II Тимофею, 3 глава).  Далее д-р Макги объясняет стих 5: “Имеющие вид благочестия, силы же его отрекшиеся...” Д-р Макги говорит: “Имеющие вид благочестия, силы же его отрекшиеся!  Они участвуют в религиозных ритуалах, но в них нет жизни, нет чего-то настоящего” (там же).  Эти так называемые “христиане” имеют “вид благочестия” – то есть у них присутствует внешняя форма, но силы его они отреклись. Это означает, что они так никогда по-настоящему и не пережили обращение посредством силы Божьей и Крови Христа. Это объясняет, почему сказанное в 7-м стихе будет сегодня справедливо в отношении подавляющего большинства евангеликов. Они “всегда учащиеся и никогда не могущие дойти до познания истины”.  И в этот вечер подобные люди есть и среди нас!</w:t>
      </w:r>
    </w:p>
    <w:p>
      <w:pPr>
        <w:pStyle w:val="Normal"/>
        <w:ind w:firstLine="720"/>
        <w:jc w:val="both"/>
        <w:rPr>
          <w:lang w:val="ru-RU"/>
        </w:rPr>
      </w:pPr>
      <w:r>
        <w:rPr>
          <w:sz w:val="22"/>
          <w:szCs w:val="22"/>
          <w:lang w:val="ru-RU" w:eastAsia="en-US" w:bidi="en-US"/>
        </w:rPr>
        <w:t>Они могут десятилетиями изучать Библию, но так никогда и не обращаются.  Д-р Чарльз К. Райри говорит, что это означает следующее: “Они так никогда и не могут прийти к спасительному познанию Христа” (</w:t>
      </w:r>
      <w:r>
        <w:rPr>
          <w:b/>
          <w:i/>
          <w:sz w:val="22"/>
          <w:szCs w:val="22"/>
          <w:lang w:val="ru-RU" w:eastAsia="en-US" w:bidi="en-US"/>
        </w:rPr>
        <w:t>Учебная Библия Райри</w:t>
      </w:r>
      <w:r>
        <w:rPr>
          <w:sz w:val="22"/>
          <w:szCs w:val="22"/>
          <w:lang w:val="ru-RU" w:eastAsia="en-US" w:bidi="en-US"/>
        </w:rPr>
        <w:t>; примечание к 7-му стиху). Сегодня в таком состоянии находятся миллионы евангеликов.  Все они необращенные и находятся в своем природном состоянии.  I Коринфянам 2:14 описывает их так: “Природный [необращенный] (так в БКИ – прим. пер.) человек не принимает того, что от Духа Божия... и не может разуметь, потому что о сем надобно судить духовно”. Сейчас я раскрою вам две причины, почему в Америке и на Западе в течение более 140 лет не было ни одного крупного пробуждения.</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sz w:val="24"/>
          <w:lang w:val="ru-RU"/>
        </w:rPr>
      </w:pPr>
      <w:r>
        <w:rPr>
          <w:b/>
          <w:sz w:val="24"/>
          <w:lang w:val="ru-RU"/>
        </w:rPr>
        <w:t>I.  Во-первых, серьезные пробуждения отсутствуют уже в течение более 140 лет потому, что мы крестим практически только погибших людей!</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Миллионы евангеликов никогда не переживали обращения, потому что они были обмануты “решенничеством”, принесенным в церкви Чарльзом Г. Финнеем.  Его учения настолько глубоко проникли в церкви, что миллионы считают себя спасенными только потому, что они “приняли решение”, помолились словами “молитвы грешника”, или поверили в стих из Библии. Но они не были обращены действием Святого Духа.  Первым делом Духа Божьего является приведение грешника к тому, что он чувствует внутреннее обличение во грехе.  В Иоанна 16:8, 9 говорится: “Он [Святой Дух], придя, обличит [осудит] мир о грехе... о грехе, что не веруют в Меня”.  Если погибший человек не почувствует глубокого обличения в своем грехе, он никогда не увидит своей истинной потребности во Христе, Его жертве на Кресте, а также своей нужды в очищении в Крови Христа. Мы часто видим людей говорящих о том, что они хотят спастись, но из-за того, что они не чувствуют внутреннего осуждения своего греха, они так и остаются неспособными к тому, чтобы довериться Христу.</w:t>
      </w:r>
    </w:p>
    <w:p>
      <w:pPr>
        <w:pStyle w:val="Normal"/>
        <w:ind w:firstLine="720"/>
        <w:jc w:val="both"/>
        <w:rPr>
          <w:sz w:val="22"/>
          <w:szCs w:val="22"/>
          <w:lang w:val="ru-RU"/>
        </w:rPr>
      </w:pPr>
      <w:r>
        <w:rPr>
          <w:sz w:val="22"/>
          <w:szCs w:val="22"/>
          <w:lang w:val="ru-RU" w:eastAsia="en-US" w:bidi="en-US"/>
        </w:rPr>
        <w:t xml:space="preserve">Вторым делом Святого Духа является прославление Христа.  Иисус сказал: “Он прославит Меня, потому что от Моего возьмет и возвестит вам” (Иоанна 16:14), или, как сказал Иисус в Иоанна 15:26, Дух Святой “будет свидетельствовать о Мне”. После и только после того, как грешник испытает чувство внутреннего осуждения греха, Святой Дух покажет ему, что Иисус – единственный, кто может простить его грех. Заключительным этапом в деле обращения является привлечение Богом грешника ко Христу.  Иисус сказал: “Никто не может прийти ко Мне, если не привлечет его Отец, пославший Меня...” (Иоанна 6:44).  Человек, который говорит: “Как мне прийти ко Христу?” до сих пор не понял, что сначала он должен испытать внутри себя обличение во грехе, и лишь потом увидеть во Христе свою единственную надежду на спасение от греха, и оказаться привлеченным ко Христу.  Все дело спасения совершается в силе Божьей. Ученики спросили Иисуса: “Кто же может спастись?” Иисус ответил: “Человекам это невозможно, но не Богу” (Марка 10:26, 27).  </w:t>
      </w:r>
    </w:p>
    <w:p>
      <w:pPr>
        <w:pStyle w:val="Normal"/>
        <w:ind w:firstLine="720"/>
        <w:jc w:val="both"/>
        <w:rPr>
          <w:sz w:val="22"/>
          <w:szCs w:val="22"/>
          <w:lang w:val="ru-RU"/>
        </w:rPr>
      </w:pPr>
      <w:r>
        <w:rPr>
          <w:sz w:val="22"/>
          <w:szCs w:val="22"/>
          <w:lang w:val="ru-RU" w:eastAsia="en-US" w:bidi="en-US"/>
        </w:rPr>
        <w:t xml:space="preserve">Первое, что приходит во время классических протестантских обращений, это чувство глубокого обличения во грехе, приводящее грешника в отчаяние от осознания невозможности спасти себя.  После этого грешник начинает видеть во Христе свою единственную надежду, и приходит ко Христу по мере того, как Бог начинает привлекать его к Спасителю.  Конечно, все это отвергается современным “решенничеством”.  Все, что требуется сегодня, это произнести слова молитвы, или выйти вперед по проходу в зале.  Дело Божье, совершаемое в душе человека, полностью отвергается.  Это первая причина того, что у нас совсем не происходят пробуждения.  </w:t>
      </w:r>
    </w:p>
    <w:p>
      <w:pPr>
        <w:pStyle w:val="Normal"/>
        <w:ind w:firstLine="720"/>
        <w:jc w:val="both"/>
        <w:rPr>
          <w:lang w:val="ru-RU"/>
        </w:rPr>
      </w:pPr>
      <w:r>
        <w:rPr>
          <w:sz w:val="22"/>
          <w:szCs w:val="22"/>
          <w:lang w:val="ru-RU" w:eastAsia="en-US" w:bidi="en-US"/>
        </w:rPr>
        <w:t xml:space="preserve">Джон Кейган – это молодой человек из нашей церкви, имеющий намерение пойти в служение.  Он обратился в возрасте 15 лет.  Есть две причины, почему я хочу предложить вашему вниманию его свидетельство.  Во-первых, потому что оно полностью соответствует “старой школе”, тому типу обращений, которые происходили до того, как Финней заменил обращение обычным решением, тому типу обращений, в которых мы отчаянно нуждаемся сегодня. И, во-вторых, потому, что один из студентов колледжа, противившийся Христу в течение двух лет, в прошлую субботу, услышав это свидетельство, обратился, после того как я его прочитал.  Я знаю очень немного свидетельств, которые бы действительно кого-то обратили. Вот это свидетельство о спасении Джона Кейгана.  </w:t>
      </w:r>
    </w:p>
    <w:p>
      <w:pPr>
        <w:pStyle w:val="Normal"/>
        <w:ind w:firstLine="720"/>
        <w:jc w:val="both"/>
        <w:rPr>
          <w:lang w:val="ru-RU"/>
        </w:rPr>
      </w:pPr>
      <w:r>
        <w:rPr>
          <w:sz w:val="22"/>
          <w:szCs w:val="22"/>
          <w:lang w:val="ru-RU" w:eastAsia="en-US" w:bidi="en-US"/>
        </w:rPr>
        <w:t xml:space="preserve"> </w:t>
      </w:r>
    </w:p>
    <w:p>
      <w:pPr>
        <w:pStyle w:val="Normal"/>
        <w:ind w:left="720" w:right="720" w:firstLine="432"/>
        <w:jc w:val="both"/>
        <w:rPr>
          <w:lang w:val="ru-RU"/>
        </w:rPr>
      </w:pPr>
      <w:r>
        <w:rPr>
          <w:lang w:val="ru-RU" w:eastAsia="en-US" w:bidi="en-US"/>
        </w:rPr>
        <w:t xml:space="preserve">Я помню момент своего обращения настолько ярко и глубоко, что любые слова меркнут в сравнении с тем огромным изменением, которое произвел во мне Христос. До моего обращения я жил, будучи полон гнева и ненависти. Я гордился своими грехами, я наслаждался, причиняя людям боль, я относил себя к тем, кто ненавидит Бога; грех для меня не был некоей “ошибкой” о которой нужно жалеть. Я намеренно становился на этот путь. Бог начал работать надо мной, да так, что я и представить себе такого не мог, – мой мир вокруг меня начал быстро разрушаться. В течение этих нескольких недель, предшествовавших моему обращению, у меня было такое чувство, будто я умираю: я не спал, я не мог улыбаться, у меня не получалось найти для себя хоть какой-то мир внутри. В нашей церкви проводились евангелизационные собрания, и я прекрасно помню, как я насмехался над этим, как выражал полное пренебрежение своему пастору, а также своему отцу.  </w:t>
      </w:r>
    </w:p>
    <w:p>
      <w:pPr>
        <w:pStyle w:val="Normal"/>
        <w:ind w:left="720" w:right="720" w:firstLine="432"/>
        <w:jc w:val="both"/>
        <w:rPr>
          <w:lang w:val="ru-RU"/>
        </w:rPr>
      </w:pPr>
      <w:r>
        <w:rPr>
          <w:lang w:val="ru-RU" w:eastAsia="en-US" w:bidi="en-US"/>
        </w:rPr>
        <w:t xml:space="preserve">В тот момент Святой Дух начал очень конкретно обличать меня во грехе, но, собрав всю свою волю в кулак, я отверг все свои мысли о Боге и обращении. Я твердо решил не думать об этом, но мне никак не удавалось избавиться от мучительного чувства, терзавшего меня изнутри. К тому моменту, когда настало воскресное утро 21-го июня 2009 года, я чувствовал себя полностью истощенным. Я так устал от всего этого. Я стал ненавидеть себя, ненавидеть свой грех и то, какие чувства он во мне вызывал.  </w:t>
      </w:r>
    </w:p>
    <w:p>
      <w:pPr>
        <w:pStyle w:val="Normal"/>
        <w:ind w:left="720" w:right="720" w:firstLine="432"/>
        <w:jc w:val="both"/>
        <w:rPr>
          <w:lang w:val="ru-RU"/>
        </w:rPr>
      </w:pPr>
      <w:r>
        <w:rPr>
          <w:lang w:val="ru-RU" w:eastAsia="en-US" w:bidi="en-US"/>
        </w:rPr>
        <w:t xml:space="preserve">Во время проповеди д-ра Хаймерса моя гордость отчаянно пыталась отвергнуть ее, не слушать ее, но, когда он проповедовал, я буквально стал ощущать весь свой грех, тяготивший мою душу. Я уже отсчитывал про себя секунды, остававшиеся до окончания проповеди, но пастор продолжал проповедовать, и мои грехи без конца становились только ужаснее и ужаснее. Я больше не мог идти против рожна, мне нужно было обрести спасение! Даже когда прозвучал призыв, я все еще продолжал сопротивляться, но больше я вынести этого уже не мог. Я знал, что я наихудший грешник, каким я только мог быть, и что Бог поступит праведно, если осудит меня на ад. Я так устал от борьбы, я так устал от всего того, кем я был. Пастор беседовал со мной о моей душе, и сказал, чтобы я пришел ко Христу, но я не хотел. Даже в этот момент, когда весь мой грех заставил меня осознать свою вину, я все равно не хотел принять Иисуса. Эти минуты были самыми ужасными, потому что у меня было такое чувство, что я не могу стать спасенным, и мне просто придется отправиться в ад. Я “пытался” спастись, я “пытался” довериться Христу, но у меня ничего не получалось, я просто не мог заставить себя пожелать прийти ко Христу, я не мог решиться стать христианином, и потому я пришел в отчаяние. Я чувствовал, как мой грех толкает меня в ад, но при этом я чувствовал, что мое упрямство удерживает меня от слез. Я увяз, разрываясь в этой безвыходной ситуации. </w:t>
      </w:r>
    </w:p>
    <w:p>
      <w:pPr>
        <w:pStyle w:val="Normal"/>
        <w:ind w:left="720" w:right="720" w:firstLine="432"/>
        <w:jc w:val="both"/>
        <w:rPr>
          <w:lang w:val="ru-RU"/>
        </w:rPr>
      </w:pPr>
      <w:r>
        <w:rPr>
          <w:lang w:val="ru-RU" w:eastAsia="en-US" w:bidi="en-US"/>
        </w:rPr>
        <w:t xml:space="preserve">Неожиданно в памяти всплыли слова проповеди, слышанной мною много лет назад: “Отдайтесь Христу!  Отдайтесь Христу!”  Мысль о том, что мне придется сдаться Иисусу, настолько меня огорчила, что в течение какого-то времени, показавшегося мне вечностью, я этого просто не хотел. Иисус отдал за меня Свою жизнь. Совершенно реальный Иисус пошел за меня на распятие, в то время когда я был еще Ему врагом, а я не желал отдать себя Ему. Эта мысль сокрушила меня; мне пришлось все отбросить. Я просто больше уже не мог держаться за себя самого, мне нужен был Иисус! В тот момент я отдал себя Ему и пришел к Иисусу по вере. В тот момент казалось, что мне просто нужно дать себе умереть, и вот тогда Христос дал мне жизнь! Во всем этом не было какого-то действия или же воли моего разума, но через сердце, простым упокоением во Христе, Он спас меня! Он смыл мой грех в Своей Крови! В одно это мгновение я перестал сопротивляться Христу.  Стало совершенно очевидным, что все, что мне нужно было сделать – это довериться Ему; я в точности помню то мгновение, когда все мое ушло, и остался только Христос. Мне нужно было отдать себя! В тот момент не было каких-либо физических ощущений или ослепительного света, я не нуждался в каком-то чувстве, у меня был Христос! Тем не менее, в момент, когда я доверился Христу, было такое чувство, как будто мой грех сняли с моей души. Я отвратился от своего греха, и устремил свой взгляд на одного лишь Иисуса! Иисус спас меня. </w:t>
      </w:r>
    </w:p>
    <w:p>
      <w:pPr>
        <w:pStyle w:val="Normal"/>
        <w:ind w:left="720" w:right="720" w:firstLine="432"/>
        <w:jc w:val="both"/>
        <w:rPr>
          <w:lang w:val="ru-RU"/>
        </w:rPr>
      </w:pPr>
      <w:r>
        <w:rPr>
          <w:lang w:val="ru-RU" w:eastAsia="en-US" w:bidi="en-US"/>
        </w:rPr>
        <w:t xml:space="preserve">Как Иисус, должно быть, любил меня, если Он простил меня – грешника, который заслуживал этого менее всего, того, кто вырос в хорошей церкви, но все равно обернулся против Него! Похоже, что словами едва ли можно описать мое обращение и выразить мою любовь ко Христу. Христос отдал Свою жизнь за меня и ради этого я отдаю все мое Ему. Иисус ради меня пожертвовал Своим престолом, променяв его на крест, даже когда я плевал на Его церковь и глумился над Его спасением; смогу ли я когда-либо провозгласить в полноте Его любовь и милосердие? Иисус напрочь забрал у меня мою ненависть и гнев и вместо этого вложил в меня любовь. Он дал мне больше, чем просто новое начало – Он дал мне новую жизнь. Только вера дает мне знание того, что Иисус омыл все мои грехи, и я задаю себе вопрос – откуда мне это знать при отсутствии конкретных доказательств, но я всегда напоминаю себе, что “вера есть осуществление невидимого” и я обретаю мир, зная, что, после тщательного обдумывания, моя вера находит себе покой в Иисусе. Иисус это единственное решение для меня.  </w:t>
      </w:r>
    </w:p>
    <w:p>
      <w:pPr>
        <w:pStyle w:val="Normal"/>
        <w:ind w:left="720" w:right="720" w:firstLine="432"/>
        <w:jc w:val="both"/>
        <w:rPr>
          <w:lang w:val="ru-RU"/>
        </w:rPr>
      </w:pPr>
      <w:r>
        <w:rPr>
          <w:lang w:val="ru-RU" w:eastAsia="en-US" w:bidi="en-US"/>
        </w:rPr>
        <w:t xml:space="preserve">Я так благодарен за благодать, данную мне Богом, за то, что столько раз Он снова и снова давал мне шанс, и за то, что с такой силой Он привлекал меня к Своему Сыну, потому что сам бы я никогда бы не пришел к Иисусу. Это всего лишь слова, но моя вера покоится на Иисусе, потому что Он изменил меня. Он всегда был и есть, мой Избавитель, мой Покой и мой Спаситель.  Похоже, что моя любовь к Нему настолько мала по сравнению с тем, как сильно Он меня любит. Я никогда не смогу прожить для Него достаточно долго, или достаточно искренне, я никогда не смогу сделать для Христа слишком много. Служение Иисусу – вот моя радость! Он дал мне жизнь и мир, мне, умевшему ранее только ненавидеть. Иисус – вот мое заветное желание и цель моей жизни. Я не полагаюсь на себя, но возлагаю свои надежды на Него – Он никогда меня не подводил. Христос пришел ко мне, и за это я не оставлю Его.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 слова Джона Сэмьюэла Кейгана о своем обращении в возрасте 15 лет.  Сейчас он уже планирует вступить в служение.  </w:t>
      </w:r>
      <w:r>
        <w:rPr>
          <w:sz w:val="22"/>
          <w:szCs w:val="22"/>
          <w:u w:val="single"/>
          <w:lang w:val="ru-RU" w:eastAsia="en-US" w:bidi="en-US"/>
        </w:rPr>
        <w:t>То, что пережил Джон Кейган, – это именно то, что происходит во время истинного обращения</w:t>
      </w:r>
      <w:r>
        <w:rPr>
          <w:sz w:val="22"/>
          <w:szCs w:val="22"/>
          <w:lang w:val="ru-RU" w:eastAsia="en-US" w:bidi="en-US"/>
        </w:rPr>
        <w:t xml:space="preserve">. Вам нужно, чтобы Бог сделал для вас то же, что Он сделал для Джона!  </w:t>
      </w:r>
    </w:p>
    <w:p>
      <w:pPr>
        <w:pStyle w:val="Normal"/>
        <w:ind w:firstLine="720"/>
        <w:jc w:val="both"/>
        <w:rPr>
          <w:sz w:val="22"/>
          <w:szCs w:val="22"/>
          <w:lang w:val="ru-RU"/>
        </w:rPr>
      </w:pPr>
      <w:r>
        <w:rPr>
          <w:sz w:val="22"/>
          <w:szCs w:val="22"/>
          <w:lang w:val="ru-RU" w:eastAsia="en-US" w:bidi="en-US"/>
        </w:rPr>
        <w:t xml:space="preserve">Большинство проповедников сегодня тут же убедили бы его произнести молитву, а затем крестили бы его, тем самым пополнив ряды миллионов погибших людей в наших церквях!  Первая причина, почему мы не переживаем пробуждение сегодня, заключается в том, что проповедники не дают Богу действовать в сердце грешника.  Они отрывают грешника от Божьего действия и крестят его, когда он еще погибший! Я считаю, что почти все крещения сегодня являются крещениями погибших людей.  </w:t>
      </w:r>
      <w:r>
        <w:rPr>
          <w:sz w:val="22"/>
          <w:szCs w:val="22"/>
          <w:u w:val="single"/>
          <w:lang w:val="ru-RU" w:eastAsia="en-US" w:bidi="en-US"/>
        </w:rPr>
        <w:t>Это и есть первая причина того, что у нас не происходят пробуждения!  Практически каждого объявляют спасенным и крестят несмотря на то, что человек не пережил истинного обращения!</w:t>
      </w:r>
      <w:r>
        <w:rPr>
          <w:sz w:val="22"/>
          <w:szCs w:val="22"/>
          <w:lang w:val="ru-RU" w:eastAsia="en-US" w:bidi="en-US"/>
        </w:rPr>
        <w:t xml:space="preserve"> Я признаю, что я и сам раньше совершал этот грех. Прости меня, Боже.  Что же еще заставляло Бога удерживать и не давать нам пробуждение в течение более 140 лет? Что же еще это было?  Что ж, есть тому еще </w:t>
      </w:r>
      <w:r>
        <w:rPr>
          <w:sz w:val="22"/>
          <w:szCs w:val="22"/>
          <w:u w:val="single"/>
          <w:lang w:val="ru-RU" w:eastAsia="en-US" w:bidi="en-US"/>
        </w:rPr>
        <w:t>одна</w:t>
      </w:r>
      <w:r>
        <w:rPr>
          <w:sz w:val="22"/>
          <w:szCs w:val="22"/>
          <w:lang w:val="ru-RU" w:eastAsia="en-US" w:bidi="en-US"/>
        </w:rPr>
        <w:t xml:space="preserve"> причина!</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II.  Во-вторых, в течение 140 лет пробуждения полностью отсутствовали потому, что мы делаем ударение на Святом Духе, а не на исповедании христианами своих грехов и очищении Кровью Иисуса.</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Это то, что я уже знал.  Но в последнее время для меня это стало гораздо более ясным.  Я был свидетелем трех пробуждений.  Первое из них было несравнимо мощнее – и оно никак не было связано с “Крещением” Духом, языками, исцелениями или чудесами.  Оно целиком основывалось на исповедании христианами своих грехов и новом очищении их посредством Крови Христа.  </w:t>
      </w:r>
    </w:p>
    <w:p>
      <w:pPr>
        <w:pStyle w:val="Normal"/>
        <w:ind w:firstLine="720"/>
        <w:jc w:val="both"/>
        <w:rPr>
          <w:lang w:val="ru-RU"/>
        </w:rPr>
      </w:pPr>
      <w:r>
        <w:rPr>
          <w:sz w:val="22"/>
          <w:szCs w:val="22"/>
          <w:lang w:val="ru-RU" w:eastAsia="en-US" w:bidi="en-US"/>
        </w:rPr>
        <w:t xml:space="preserve">Сегодня в наших церквях, люди, которые по-настоящему обратились, все еще держатся за свои грехи – грехи сердца, грехи разума, грехи плоти.  Во время первого пробуждения я видел, как почти вся церковь исповедовала свои грехи пред Богом у алтаря, и плакала горькими слезами до тех пор, пока Бог не давал им мир через Кровь Иисуса.  Апостол Иоан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сли исповедуем грехи наши, то Он, будучи </w:t>
      </w:r>
      <w:r>
        <w:rPr>
          <w:lang w:val="ru-RU"/>
        </w:rPr>
        <w:t>верен</w:t>
      </w:r>
      <w:r>
        <w:rPr>
          <w:lang w:val="ru-RU" w:eastAsia="en-US" w:bidi="en-US"/>
        </w:rPr>
        <w:t xml:space="preserve"> и праведен, простит нам грехи наши и очистит нас от всякой неправды” (I Иоанна 1: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Так каким же образом Бог очищает грехи христиан?  “Кровь Иисуса Христа, Сына Его, очищает нас от всякого греха” (I Иоанна 1:7).  </w:t>
      </w:r>
    </w:p>
    <w:p>
      <w:pPr>
        <w:pStyle w:val="Normal"/>
        <w:ind w:firstLine="720"/>
        <w:jc w:val="both"/>
        <w:rPr>
          <w:sz w:val="22"/>
          <w:szCs w:val="22"/>
          <w:lang w:val="ru-RU"/>
        </w:rPr>
      </w:pPr>
      <w:r>
        <w:rPr>
          <w:sz w:val="22"/>
          <w:szCs w:val="22"/>
          <w:lang w:val="ru-RU" w:eastAsia="en-US" w:bidi="en-US"/>
        </w:rPr>
        <w:t>Во-первых, исповедание всех грехов, внутренних и наружных.  Во-вторых, очищение наших грехов Кровью Иисуса.  Звучит просто, не так ли?  Тем не менее, много ли церквей на сегодняшний день делает на этом ударение?  Я не знаю ни одной церкви, которая бы так делала.  И это вторая причина, почему у нас не происходят пробуждения вот уже в течение 140 лет!</w:t>
      </w:r>
    </w:p>
    <w:p>
      <w:pPr>
        <w:pStyle w:val="Normal"/>
        <w:ind w:firstLine="720"/>
        <w:jc w:val="both"/>
        <w:rPr>
          <w:sz w:val="22"/>
          <w:szCs w:val="22"/>
          <w:lang w:val="ru-RU"/>
        </w:rPr>
      </w:pPr>
      <w:r>
        <w:rPr>
          <w:sz w:val="22"/>
          <w:szCs w:val="22"/>
          <w:lang w:val="ru-RU" w:eastAsia="en-US" w:bidi="en-US"/>
        </w:rPr>
        <w:t xml:space="preserve">Прислушайтесь к словам Брайана Эдвардса, который провел много исследований на тему истинного пробуждения.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робуждение... начинается с ужасающего осознания греха.  Часто тех, кто читает о пробуждениях, беспокоит именно та форма, которую принимает это обличение во грехе.  Порой это переживание бывает сокрушающим.  Люди плачут безудержно, и даже хуже!   Но [настоящих] пробуждений без слез осознания греха, пробуждений без печали и не бывает (Edwards, </w:t>
      </w:r>
      <w:r>
        <w:rPr>
          <w:b/>
          <w:bCs/>
          <w:i/>
          <w:iCs/>
          <w:lang w:val="ru-RU" w:eastAsia="en-US" w:bidi="en-US"/>
        </w:rPr>
        <w:t>Revival,</w:t>
      </w:r>
      <w:r>
        <w:rPr>
          <w:lang w:val="ru-RU" w:eastAsia="en-US" w:bidi="en-US"/>
        </w:rPr>
        <w:t xml:space="preserve"> Evangelical Press, 2004, с. 115).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Не бывает пробуждения без глубокого, стесняющего и смиряющего осознания греха (Эдвардс, там же, с. 116).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ервое из виденных мною пробуждений началось с того, что несколько христиан с плачем начали исповедовать свои грехи.  Спустя какое-то время уже вся церковь часами была полна людьми, которые плакали, исповедовали свои грехи, а некоторые тихо вздыхали.  И это все.  Не было языков.  Не было исполнений Духом.  Не было исцелений.  Не было сражений в Духе.  Просто исповедания, плач, молитвы, и тихое пение.  Это продолжалось часами.  </w:t>
      </w:r>
    </w:p>
    <w:p>
      <w:pPr>
        <w:pStyle w:val="Normal"/>
        <w:ind w:firstLine="720"/>
        <w:jc w:val="both"/>
        <w:rPr>
          <w:sz w:val="22"/>
          <w:szCs w:val="22"/>
          <w:lang w:val="ru-RU"/>
        </w:rPr>
      </w:pPr>
      <w:r>
        <w:rPr>
          <w:sz w:val="22"/>
          <w:szCs w:val="22"/>
          <w:lang w:val="ru-RU" w:eastAsia="en-US" w:bidi="en-US"/>
        </w:rPr>
        <w:t>Затем все прерывалось на день-два – но потом Дух приходил снова – снова и снова с перерывами, в течение более трех лет.  К тому времени как пробуждение закончилось, к церкви добавилось более 3000 человек, и это была та церковь, которая начиналась с менее чем 150 человек. И каждое воскресенье утром им приходилось проводить четыре служения вместо одного, плюс еще два служения в воскресенье вечером.</w:t>
      </w:r>
    </w:p>
    <w:p>
      <w:pPr>
        <w:pStyle w:val="Normal"/>
        <w:ind w:firstLine="720"/>
        <w:jc w:val="both"/>
        <w:rPr>
          <w:sz w:val="22"/>
          <w:szCs w:val="22"/>
          <w:lang w:val="ru-RU"/>
        </w:rPr>
      </w:pPr>
      <w:r>
        <w:rPr>
          <w:sz w:val="22"/>
          <w:szCs w:val="22"/>
          <w:lang w:val="ru-RU" w:eastAsia="en-US" w:bidi="en-US"/>
        </w:rPr>
        <w:t xml:space="preserve">Но я не считаю, что мы должны молиться о пробуждении только для того, чтобы привлечь больше людей в наши церкви.  </w:t>
      </w:r>
      <w:r>
        <w:rPr>
          <w:sz w:val="22"/>
          <w:szCs w:val="22"/>
          <w:u w:val="single"/>
          <w:lang w:val="ru-RU" w:eastAsia="en-US" w:bidi="en-US"/>
        </w:rPr>
        <w:t>Настоящим мотивом должно быть стремление к тому, чтобы церковь была чистой!</w:t>
      </w:r>
      <w:r>
        <w:rPr>
          <w:sz w:val="22"/>
          <w:szCs w:val="22"/>
          <w:lang w:val="ru-RU" w:eastAsia="en-US" w:bidi="en-US"/>
        </w:rPr>
        <w:t xml:space="preserve"> Нам нужно, чтобы наша церковь была чиста!  </w:t>
      </w:r>
    </w:p>
    <w:p>
      <w:pPr>
        <w:pStyle w:val="Normal"/>
        <w:ind w:firstLine="720"/>
        <w:jc w:val="both"/>
        <w:rPr>
          <w:sz w:val="22"/>
          <w:szCs w:val="22"/>
          <w:lang w:val="ru-RU"/>
        </w:rPr>
      </w:pPr>
      <w:r>
        <w:rPr>
          <w:sz w:val="22"/>
          <w:szCs w:val="22"/>
          <w:lang w:val="ru-RU" w:eastAsia="en-US" w:bidi="en-US"/>
        </w:rPr>
        <w:t xml:space="preserve">Были у нас и огромные евангелизации.  Были у нас и христианские телепередачи.  Были у нас и служения исцеления.  Мы видели церкви, в которых были языки и которые переживали разного рода опыт.  </w:t>
      </w:r>
      <w:r>
        <w:rPr>
          <w:sz w:val="22"/>
          <w:szCs w:val="22"/>
          <w:u w:val="single"/>
          <w:lang w:val="ru-RU" w:eastAsia="en-US" w:bidi="en-US"/>
        </w:rPr>
        <w:t>Но у нас в Америке уже в течение более 140 лет не было классических, исторических пробуждений!</w:t>
      </w:r>
      <w:r>
        <w:rPr>
          <w:sz w:val="22"/>
          <w:szCs w:val="22"/>
          <w:lang w:val="ru-RU" w:eastAsia="en-US" w:bidi="en-US"/>
        </w:rPr>
        <w:t xml:space="preserve"> Все эти прочие вещи уводили нас в сторону.  Мы не позволяли Святому Духу обличать нас, христиан, в наших грехах.  Мы не взывали к Иисусу, чтобы Он заново очистил нас Своей драгоценной, святой Кровью!</w:t>
      </w:r>
    </w:p>
    <w:p>
      <w:pPr>
        <w:pStyle w:val="Normal"/>
        <w:ind w:firstLine="720"/>
        <w:jc w:val="both"/>
        <w:rPr>
          <w:sz w:val="22"/>
          <w:szCs w:val="22"/>
          <w:lang w:val="ru-RU"/>
        </w:rPr>
      </w:pPr>
      <w:r>
        <w:rPr>
          <w:sz w:val="22"/>
          <w:szCs w:val="22"/>
          <w:lang w:val="ru-RU" w:eastAsia="en-US" w:bidi="en-US"/>
        </w:rPr>
        <w:t xml:space="preserve">Наша церковь испытала “прикосновение” пробуждения.  По прошествии 4 вечеров, во время которых проводились собрания, 11 человек пережили обращение, д-р Кейган, который прекрасно в этом разбирается, дважды беседовал с ними об этом. И, по его словам, все 11 действительно пережили обращение.  Также у нас было примерно 8 христиан, исповедавших свои грехи и каждый вечер молившихся со слезами.  За 41 год, прошедший со дня основания нашей церкви, у нас такого никогда не было.  </w:t>
      </w:r>
    </w:p>
    <w:p>
      <w:pPr>
        <w:pStyle w:val="Normal"/>
        <w:ind w:firstLine="720"/>
        <w:jc w:val="both"/>
        <w:rPr>
          <w:sz w:val="22"/>
          <w:szCs w:val="22"/>
          <w:lang w:val="ru-RU"/>
        </w:rPr>
      </w:pPr>
      <w:r>
        <w:rPr>
          <w:sz w:val="22"/>
          <w:szCs w:val="22"/>
          <w:lang w:val="ru-RU" w:eastAsia="en-US" w:bidi="en-US"/>
        </w:rPr>
        <w:t xml:space="preserve">Но потом я согрешил.  Д-р Кейган говорил мне, чтобы я не называл это “грехом”.  Но я думаю, что я совершил грех.  Я возгордился, возгордился тем, что у нас было пробуждение!  Пробуждение действительно только началось.  Но я перестал проповедовать о внутреннем обличении и Крови Иисуса.  Я поручил вести собрания кому-то еще, и акцент сместился с Иисуса на Святого Духа.  Мне не стоило забывать сказанное Иисусом о Святом Духе: “Он будет свидетельствовать о Мне” (Иоанна 15:26). Мне не следовало позволять кому-то другому приходить и проповедовать о Святом Духе.  Это были мои грехи.  Грех гордости и грех самонадеянности.  И сегодня я исповедую их перед вами.  Мой грех гордости и мой грех самонадеянности.  Пожалуйста, молитесь все, чтобы Бог простил мне пренебрежение Иисусом и исповеданием (молятся).  А сейчас помолитесь, пожалуйста, чтобы Бог снова пришел к нам так, как Он приходил во время первого из виденных мною пробуждений.  Молитесь о том, чтобы Божье присутствие вернулось к нам.  Пожалуйста, молитесь со слезами, как это делают в Китае (молятся).  Пожалуйста, встаньте и споем: “Аллилуйя, Наш Спаситель!”  А теперь споем: “Дух Бога живого”.  Споем теперь: “Испытай меня, Боже”.  Споем теперь первый и последний куплет: “Взор мой наполни”.  Мисс Нгуен, помолитесь, пожалуйста, чтобы Бог снова сошел. Здесь так много тех, кто все еще является погибшим или отпавшим.  Молитесь, чтобы Бог сошел для них.  </w:t>
      </w:r>
    </w:p>
    <w:p>
      <w:pPr>
        <w:pStyle w:val="Normal"/>
        <w:ind w:firstLine="720"/>
        <w:jc w:val="both"/>
        <w:rPr>
          <w:lang w:val="ru-RU"/>
        </w:rPr>
      </w:pPr>
      <w:r>
        <w:rPr>
          <w:sz w:val="22"/>
          <w:szCs w:val="22"/>
          <w:lang w:val="ru-RU" w:eastAsia="en-US" w:bidi="en-US"/>
        </w:rPr>
        <w:t xml:space="preserve">Те, кто хочет помолиться о том, чтобы пробуждение вернулось к вам, встаньте и помолитесь о том, чтобы Бог снова сошел. Помолитесь так, как это делают в Китае.  Те, кто желает исповедовать свои грехи, выходите к алтарю.  Кто желает быть очищенным Кровью Иисуса, выходите сюда и исповедайте свои грехи. Кто желает, чтобы Иисус спас его, выходите тоже.  Мужчина из южных баптистов, посещавший нашу церковь в течение 25 лет, будучи погибшим, пришел и доверился Иисусу через опыт истинного обращения.  Аминь!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Heading"/>
        <w:ind w:left="-432" w:right="-432" w:hanging="0"/>
        <w:jc w:val="left"/>
        <w:rPr>
          <w:b w:val="false"/>
          <w:b w:val="false"/>
          <w:sz w:val="22"/>
          <w:lang w:val="ru-RU"/>
        </w:rPr>
      </w:pPr>
      <w:r>
        <w:rPr>
          <w:b w:val="false"/>
          <w:sz w:val="22"/>
          <w:lang w:val="ru-RU"/>
        </w:rPr>
        <w:t xml:space="preserve">Писание, зачитываемое перед проповедью м-ром Аароном Янси: II Тимофею 3:1-5. </w:t>
      </w:r>
    </w:p>
    <w:p>
      <w:pPr>
        <w:pStyle w:val="Heading"/>
        <w:ind w:left="-432" w:right="-432" w:hanging="0"/>
        <w:jc w:val="left"/>
        <w:rPr>
          <w:b w:val="false"/>
          <w:b w:val="false"/>
          <w:sz w:val="22"/>
          <w:lang w:val="en-US"/>
        </w:rPr>
      </w:pPr>
      <w:r>
        <w:rPr>
          <w:b w:val="false"/>
          <w:sz w:val="22"/>
          <w:lang w:val="ru-RU"/>
        </w:rPr>
        <w:t xml:space="preserve">Соло, исполняемое перед проповедью м-ром Бенджамином Кинкейдом Гриффитом: </w:t>
      </w:r>
    </w:p>
    <w:p>
      <w:pPr>
        <w:pStyle w:val="Heading"/>
        <w:ind w:left="-432" w:right="-432" w:hanging="0"/>
        <w:jc w:val="left"/>
        <w:rPr>
          <w:b w:val="false"/>
          <w:b w:val="false"/>
          <w:sz w:val="22"/>
          <w:lang w:val="en-US"/>
        </w:rPr>
      </w:pPr>
      <w:r>
        <w:rPr>
          <w:b w:val="false"/>
          <w:sz w:val="22"/>
          <w:lang w:val="en-US"/>
        </w:rPr>
        <w:tab/>
        <w:tab/>
      </w:r>
      <w:r>
        <w:rPr>
          <w:b w:val="false"/>
          <w:sz w:val="22"/>
          <w:lang w:val="ru-RU"/>
        </w:rPr>
        <w:t xml:space="preserve">“Еще дальше” (У. Б. Стивенс, 1862-1940, переложено и изменено </w:t>
      </w:r>
    </w:p>
    <w:p>
      <w:pPr>
        <w:pStyle w:val="Heading"/>
        <w:ind w:left="-432" w:right="-432" w:hanging="0"/>
        <w:jc w:val="left"/>
        <w:rPr/>
      </w:pPr>
      <w:r>
        <w:rPr>
          <w:b w:val="false"/>
          <w:sz w:val="22"/>
          <w:lang w:val="en-US"/>
        </w:rPr>
        <w:tab/>
        <w:tab/>
        <w:tab/>
        <w:tab/>
        <w:tab/>
      </w:r>
      <w:r>
        <w:rPr>
          <w:b w:val="false"/>
          <w:sz w:val="22"/>
          <w:lang w:val="ru-RU"/>
        </w:rPr>
        <w:t xml:space="preserve">Барни Э. Уорреном, 1867-1951). </w:t>
      </w:r>
      <w:r>
        <w:br w:type="page"/>
      </w:r>
    </w:p>
    <w:p>
      <w:pPr>
        <w:pStyle w:val="Normal"/>
        <w:jc w:val="center"/>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Normal"/>
        <w:jc w:val="center"/>
        <w:rPr>
          <w:lang w:val="ru-RU"/>
        </w:rPr>
      </w:pPr>
      <w:r>
        <w:rPr>
          <w:b/>
          <w:bCs/>
          <w:sz w:val="28"/>
          <w:szCs w:val="28"/>
          <w:lang w:val="ru-RU" w:eastAsia="en-US" w:bidi="en-US"/>
        </w:rPr>
        <w:t xml:space="preserve">ДВЕ ПРИЧИНЫ, ПОЧЕМУ ЦЕРКВИ В АМЕРИКЕ </w:t>
      </w:r>
    </w:p>
    <w:p>
      <w:pPr>
        <w:pStyle w:val="Normal"/>
        <w:jc w:val="center"/>
        <w:rPr>
          <w:lang w:val="ru-RU"/>
        </w:rPr>
      </w:pPr>
      <w:r>
        <w:rPr>
          <w:b/>
          <w:bCs/>
          <w:sz w:val="28"/>
          <w:szCs w:val="28"/>
          <w:lang w:val="ru-RU" w:eastAsia="en-US" w:bidi="en-US"/>
        </w:rPr>
        <w:t>И НА ЗАПАДЕ НЕ ПЕРЕЖИВАЮТ ПРОБУЖДЕНИЯ</w:t>
      </w:r>
    </w:p>
    <w:p>
      <w:pPr>
        <w:pStyle w:val="Normal"/>
        <w:jc w:val="center"/>
        <w:rPr/>
      </w:pPr>
      <w:r>
        <w:rPr>
          <w:lang w:val="ru-RU" w:eastAsia="en-US" w:bidi="en-US"/>
        </w:rPr>
        <w:t xml:space="preserve"> </w:t>
      </w:r>
      <w:r>
        <w:rPr>
          <w:b/>
          <w:sz w:val="24"/>
          <w:szCs w:val="28"/>
          <w:lang w:val="ru-RU"/>
        </w:rPr>
        <w:t xml:space="preserve">THE TWO REASONS WHY THE CHURCHES IN AMERICA </w:t>
      </w:r>
    </w:p>
    <w:p>
      <w:pPr>
        <w:pStyle w:val="Normal"/>
        <w:jc w:val="center"/>
        <w:rPr>
          <w:b/>
          <w:b/>
          <w:sz w:val="24"/>
          <w:szCs w:val="28"/>
          <w:lang w:val="ru-RU"/>
        </w:rPr>
      </w:pPr>
      <w:r>
        <w:rPr>
          <w:b/>
          <w:sz w:val="24"/>
          <w:szCs w:val="28"/>
          <w:lang w:val="ru-RU"/>
        </w:rPr>
        <w:t>AND THE WEST DON’T EXPERIENCE REVIVAL</w:t>
      </w:r>
    </w:p>
    <w:p>
      <w:pPr>
        <w:pStyle w:val="Normal"/>
        <w:jc w:val="center"/>
        <w:rPr>
          <w:b/>
          <w:b/>
          <w:sz w:val="24"/>
          <w:szCs w:val="28"/>
          <w:lang w:val="ru-RU"/>
        </w:rPr>
      </w:pPr>
      <w:r>
        <w:rPr>
          <w:b/>
          <w:sz w:val="24"/>
          <w:szCs w:val="28"/>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TextBody"/>
        <w:ind w:left="720" w:right="720" w:hanging="101"/>
        <w:rPr>
          <w:sz w:val="24"/>
          <w:szCs w:val="24"/>
          <w:lang w:val="ru-RU"/>
        </w:rPr>
      </w:pPr>
      <w:r>
        <w:rPr>
          <w:sz w:val="24"/>
          <w:szCs w:val="24"/>
          <w:lang w:val="ru-RU" w:eastAsia="en-US"/>
        </w:rPr>
        <w:t>“</w:t>
      </w:r>
      <w:r>
        <w:rPr>
          <w:sz w:val="24"/>
          <w:szCs w:val="24"/>
          <w:lang w:val="ru-RU" w:eastAsia="en-US"/>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К сим принадлежат те, которые вкрадываются в домы и обольщают женщин, утопающих во грехах, водимых различными похотями, всегда учащихся и никогда не могущих дойти до познания истины” </w:t>
      </w:r>
      <w:r>
        <w:rPr>
          <w:sz w:val="24"/>
          <w:szCs w:val="24"/>
          <w:lang w:val="ru-RU" w:eastAsia="en-US" w:bidi="en-US"/>
        </w:rPr>
        <w:t xml:space="preserve">(II Тимофею 3:1-7).  </w:t>
      </w:r>
    </w:p>
    <w:p>
      <w:pPr>
        <w:pStyle w:val="Normal"/>
        <w:pBdr/>
        <w:ind w:left="720" w:right="720" w:hanging="0"/>
        <w:jc w:val="both"/>
        <w:rPr>
          <w:sz w:val="24"/>
          <w:szCs w:val="24"/>
          <w:lang w:val="ru-RU"/>
        </w:rPr>
      </w:pPr>
      <w:r>
        <w:rPr>
          <w:sz w:val="24"/>
          <w:szCs w:val="24"/>
          <w:lang w:val="ru-RU" w:eastAsia="en-US" w:bidi="en-US"/>
        </w:rPr>
        <w:t xml:space="preserve"> </w:t>
      </w:r>
    </w:p>
    <w:p>
      <w:pPr>
        <w:pStyle w:val="TextBody"/>
        <w:jc w:val="center"/>
        <w:rPr>
          <w:sz w:val="24"/>
          <w:szCs w:val="24"/>
          <w:lang w:val="ru-RU"/>
        </w:rPr>
      </w:pPr>
      <w:r>
        <w:rPr>
          <w:sz w:val="24"/>
          <w:szCs w:val="24"/>
          <w:lang w:val="ru-RU" w:eastAsia="en-US" w:bidi="en-US"/>
        </w:rPr>
        <w:t xml:space="preserve">(II </w:t>
      </w:r>
      <w:r>
        <w:rPr>
          <w:sz w:val="24"/>
          <w:szCs w:val="24"/>
          <w:lang w:val="ru-RU" w:eastAsia="en-US"/>
        </w:rPr>
        <w:t>Тимофею</w:t>
      </w:r>
      <w:r>
        <w:rPr>
          <w:sz w:val="24"/>
          <w:szCs w:val="24"/>
          <w:lang w:val="ru-RU" w:eastAsia="en-US" w:bidi="en-US"/>
        </w:rPr>
        <w:t xml:space="preserve"> 3:13, 5; I Коринфянам 2:14)</w:t>
      </w:r>
    </w:p>
    <w:p>
      <w:pPr>
        <w:pStyle w:val="Normal"/>
        <w:pBdr/>
        <w:ind w:left="720" w:right="720" w:hanging="0"/>
        <w:jc w:val="both"/>
        <w:rPr>
          <w:sz w:val="24"/>
          <w:szCs w:val="24"/>
          <w:lang w:val="ru-RU"/>
        </w:rPr>
      </w:pPr>
      <w:r>
        <w:rPr>
          <w:sz w:val="24"/>
          <w:szCs w:val="24"/>
          <w:lang w:val="ru-RU" w:eastAsia="en-US" w:bidi="en-US"/>
        </w:rPr>
        <w:t xml:space="preserve"> </w:t>
      </w:r>
    </w:p>
    <w:p>
      <w:pPr>
        <w:pStyle w:val="Subtitle"/>
        <w:tabs>
          <w:tab w:val="left" w:pos="720" w:leader="none"/>
        </w:tabs>
        <w:ind w:left="936" w:right="576" w:hanging="720"/>
        <w:rPr/>
      </w:pPr>
      <w:r>
        <w:rPr>
          <w:lang w:val="ru-RU"/>
        </w:rPr>
        <w:t>I.    Во-первых, серьезные пробуждения отсутствуют уже в течение более 140 лет потому, что мы крестим практически только погибших людей! Иоанна 16:8, 9, 14; 15:26; 6:44;</w:t>
        <w:br/>
        <w:t xml:space="preserve">Марка 10:26, 27.   </w:t>
      </w:r>
    </w:p>
    <w:p>
      <w:pPr>
        <w:pStyle w:val="Subtitle"/>
        <w:tabs>
          <w:tab w:val="left" w:pos="720" w:leader="none"/>
        </w:tabs>
        <w:ind w:left="936" w:right="432" w:hanging="720"/>
        <w:jc w:val="left"/>
        <w:rPr>
          <w:lang w:val="en-US"/>
        </w:rPr>
      </w:pPr>
      <w:r>
        <w:rPr>
          <w:lang w:val="ru-RU"/>
        </w:rPr>
        <w:t>II.     Во-вторых, в течение 140 лет пробуждения полностью отсутствовали потому, что мы делаем ударение на Святом Духе, а не на исповедании христианами своих грехов и очищении Кровью Иисуса, I Иоанна 1:9, 7; Иоанна 15:26.</w:t>
      </w:r>
      <w:r>
        <w:rPr>
          <w:lang w:val="en-US"/>
        </w:rPr>
        <w:t xml:space="preserve"> </w:t>
      </w:r>
    </w:p>
    <w:p>
      <w:pPr>
        <w:pStyle w:val="Subtitle"/>
        <w:tabs>
          <w:tab w:val="left" w:pos="720" w:leader="none"/>
        </w:tabs>
        <w:ind w:left="936" w:right="432" w:hanging="720"/>
        <w:jc w:val="left"/>
        <w:rPr>
          <w:lang w:val="en-US"/>
        </w:rPr>
      </w:pPr>
      <w:r>
        <w:rPr>
          <w:lang w:val="en-US"/>
        </w:rPr>
      </w:r>
    </w:p>
    <w:p>
      <w:pPr>
        <w:pStyle w:val="Subtitle"/>
        <w:tabs>
          <w:tab w:val="left" w:pos="720" w:leader="none"/>
        </w:tabs>
        <w:ind w:left="936" w:right="576" w:hanging="720"/>
        <w:rPr>
          <w:lang w:val="ru-RU"/>
        </w:rPr>
      </w:pPr>
      <w:r>
        <w:rPr>
          <w:lang w:val="ru-RU"/>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15:00Z</dcterms:created>
  <dc:creator>Christopher L. Cagan</dc:creator>
  <dc:description/>
  <cp:keywords/>
  <dc:language>en-US</dc:language>
  <cp:lastModifiedBy>Use This Account</cp:lastModifiedBy>
  <cp:lastPrinted>2016-09-26T11:25:00Z</cp:lastPrinted>
  <dcterms:modified xsi:type="dcterms:W3CDTF">2016-10-20T20:05:00Z</dcterms:modified>
  <cp:revision>9</cp:revision>
  <dc:subject/>
  <dc:title>REVIVAL AND EVANGELISM</dc:title>
</cp:coreProperties>
</file>