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каждый месяц попадают приблизительно на 110 000 компьютеров в более чем 200 странах. Кроме того, сотни других людей смотрят видеозаписи на YouTube.  Тексты проповедей предлагаются на 33 языках, тысячам людей, каждый месяц без исключения.  </w:t>
      </w:r>
      <w:hyperlink r:id="rId3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 Всякий раз, когда вы пишете д-ру Хаймерсу, сообщайте ему, в какой стране вы живете.</w:t>
      </w: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ind w:left="0" w:right="0"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1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ИОНА – ИЗ СМЕРТИ В ЖИЗНЬ!</w:t>
      </w:r>
    </w:p>
    <w:p>
      <w:pPr>
        <w:pStyle w:val="Heading1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JONAH – FROM DEATH TO LIFE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Russ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by Dr. R. L. Hymers, Jr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утром дня Господня, 5 июня 2016 г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’s Day Morning, June 5, 2016</w:t>
      </w:r>
    </w:p>
    <w:p>
      <w:pPr>
        <w:pStyle w:val="TextBody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Во-первых, несколько слов о морском чудовище.  Посмотрите на Ионы 1:17.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“И повелел Господь большому киту поглотить Иону”.  Еврейское слово, переведенное как “повелел”, это слово “мэнэх”. Оно означает: “образовывать”, “подготавливать”.  Оно было специально образовано и подготовлено.  Подобного не бывало ни ранее, ни после этого.  Оно было подготовлено Господом Богом. Далее, о самой рыбе.  Еврейское слово здесь: “даг”.  Оно означает морское существо – огромное, способное проглотить человека целиком, не разжевывая. И это подводит нас прямо к нашему отрывк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86"/>
        <w:jc w:val="both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До </w:t>
      </w:r>
      <w:r>
        <w:rPr>
          <w:lang w:val="ru-RU"/>
        </w:rPr>
        <w:t>основания</w:t>
      </w:r>
      <w:r>
        <w:rPr>
          <w:lang w:val="ru-RU" w:eastAsia="en-US" w:bidi="en-US"/>
        </w:rPr>
        <w:t xml:space="preserve"> гор я нисшел, земля своими запорами навек заградила меня; но Ты, Господи Боже мой, изведешь душу мою из ада” (Ионы 2: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 своем толковании на книгу Ионы, великий реформатор Джон Кальвин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...чтобы в этом [Христос] оказался подобным Ионе, ибо Ему должно было стать </w:t>
      </w:r>
      <w:r>
        <w:rPr>
          <w:b/>
          <w:bCs/>
          <w:i/>
          <w:iCs/>
          <w:lang w:val="ru-RU" w:eastAsia="en-US" w:bidi="en-US"/>
        </w:rPr>
        <w:t>пророком возвращенным к жизни</w:t>
      </w:r>
      <w:r>
        <w:rPr>
          <w:lang w:val="ru-RU" w:eastAsia="en-US" w:bidi="en-US"/>
        </w:rPr>
        <w:t xml:space="preserve">... подобно тому, как Иона обратил Ниневию, после того, как вернулся к жизни. Это и есть простое значение этого отрывка.  Следовательно, Иона был прообразом Христа не потому, что он был послан к язычникам, а потому, что снова вернулся к жизни... (John Calvin, </w:t>
      </w:r>
      <w:r>
        <w:rPr>
          <w:b/>
          <w:bCs/>
          <w:i/>
          <w:iCs/>
          <w:lang w:val="ru-RU" w:eastAsia="en-US" w:bidi="en-US"/>
        </w:rPr>
        <w:t xml:space="preserve">Commentaries on the Twelve Minor Prophets, </w:t>
      </w:r>
      <w:r>
        <w:rPr>
          <w:lang w:val="ru-RU" w:eastAsia="en-US" w:bidi="en-US"/>
        </w:rPr>
        <w:t xml:space="preserve">Baker Book House, 1998 reprint, том 3, страница 21).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братите внимание на слова Кальвина – Иона был “пророком возвращенным к жизни”.   Воскресение Ионы из мертвых было прообразом воскресения Христа в третий день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. Р. де Гаан также говорит: “Когда пророка Иону бросили в море, и его там проглотила огромная рыба, он стал несомненным прообразом смерти и воскресения Христа” (M. R. DeHaan, M.D., </w:t>
      </w:r>
      <w:r>
        <w:rPr>
          <w:b/>
          <w:bCs/>
          <w:i/>
          <w:iCs/>
          <w:sz w:val="22"/>
          <w:szCs w:val="22"/>
          <w:lang w:val="ru-RU" w:eastAsia="en-US" w:bidi="en-US"/>
        </w:rPr>
        <w:t>Jonah – Fact or Fiction?</w:t>
      </w:r>
      <w:r>
        <w:rPr>
          <w:sz w:val="22"/>
          <w:szCs w:val="22"/>
          <w:lang w:val="ru-RU" w:eastAsia="en-US" w:bidi="en-US"/>
        </w:rPr>
        <w:t xml:space="preserve">, Zondervan Publishing House, 1957, с. 80).  Д-р Дж. Вернон Макги в своем </w:t>
      </w:r>
      <w:r>
        <w:rPr>
          <w:b/>
          <w:bCs/>
          <w:i/>
          <w:iCs/>
          <w:sz w:val="22"/>
          <w:szCs w:val="22"/>
          <w:lang w:val="ru-RU" w:eastAsia="en-US" w:bidi="en-US"/>
        </w:rPr>
        <w:t>Толковании всей Библии</w:t>
      </w:r>
      <w:r>
        <w:rPr>
          <w:bCs/>
          <w:iCs/>
          <w:sz w:val="22"/>
          <w:szCs w:val="22"/>
          <w:lang w:val="ru-RU" w:eastAsia="en-US" w:bidi="en-US"/>
        </w:rPr>
        <w:t xml:space="preserve"> говорит то же само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Д-р Мерфи Лум преподавал еврейский в семинарии в Южной Калифорнии. Д-р Лум сказал мне: “Наилучшее толкование на это место в книге Ионы дает нам Иисус в Матфея 12:40”. В этом стихе Иисус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как Иона был во чреве [морского чудовища] </w:t>
      </w:r>
      <w:r>
        <w:rPr>
          <w:lang w:val="ru-RU"/>
        </w:rPr>
        <w:t>три</w:t>
      </w:r>
      <w:r>
        <w:rPr>
          <w:lang w:val="ru-RU" w:eastAsia="en-US" w:bidi="en-US"/>
        </w:rPr>
        <w:t xml:space="preserve"> дня и три ночи, так и Сын Человеческий будет в сердце земли три дня и три </w:t>
      </w:r>
      <w:r>
        <w:rPr>
          <w:lang w:val="ru-RU"/>
        </w:rPr>
        <w:t>ночи</w:t>
      </w:r>
      <w:r>
        <w:rPr>
          <w:lang w:val="ru-RU" w:eastAsia="en-US" w:bidi="en-US"/>
        </w:rPr>
        <w:t xml:space="preserve">” (Матфея 12:40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з этого утверждения Христа можно извлечь три урока: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 w:eastAsia="en-US"/>
        </w:rPr>
        <w:t xml:space="preserve">Иона отражает собой смерть и воскресение Христа.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</w:t>
      </w:r>
      <w:r>
        <w:rPr>
          <w:lang w:val="ru-RU"/>
        </w:rPr>
        <w:t>как</w:t>
      </w:r>
      <w:r>
        <w:rPr>
          <w:lang w:val="ru-RU" w:eastAsia="en-US" w:bidi="en-US"/>
        </w:rPr>
        <w:t xml:space="preserve"> Иона был во чреве [морского чудовища] три дня и три ночи, так и Сын Человеческий будет в сердце земли три дня и три ночи” (Матфея 12:40). </w:t>
      </w:r>
    </w:p>
    <w:p>
      <w:pPr>
        <w:pStyle w:val="Normal"/>
        <w:ind w:left="720" w:right="108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 w:eastAsia="en-US"/>
        </w:rPr>
        <w:t xml:space="preserve">Поэтому Иона отражает собой спасение по благодати.  </w:t>
      </w:r>
    </w:p>
    <w:p>
      <w:pPr>
        <w:pStyle w:val="Normal"/>
        <w:ind w:right="1080"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как </w:t>
      </w:r>
      <w:r>
        <w:rPr>
          <w:lang w:val="ru-RU"/>
        </w:rPr>
        <w:t>безмерно</w:t>
      </w:r>
      <w:r>
        <w:rPr>
          <w:lang w:val="ru-RU" w:eastAsia="en-US" w:bidi="en-US"/>
        </w:rPr>
        <w:t xml:space="preserve"> величие могущества Его в нас, верующих по действию державной силы Его, которою Он воздействовал во Христе, воскресив Его из мертвых...” (Ефесянам 1:19-20).  </w:t>
      </w:r>
    </w:p>
    <w:p>
      <w:pPr>
        <w:pStyle w:val="Normal"/>
        <w:ind w:right="1080"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е этого воскресение Христа применяется к обращенным. </w:t>
      </w:r>
    </w:p>
    <w:p>
      <w:pPr>
        <w:pStyle w:val="Normal"/>
        <w:ind w:left="1080" w:right="1080" w:firstLine="36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>И вас он оживотворил [</w:t>
      </w:r>
      <w:r>
        <w:rPr>
          <w:lang w:val="ru-RU"/>
        </w:rPr>
        <w:t>сделал</w:t>
      </w:r>
      <w:r>
        <w:rPr>
          <w:lang w:val="ru-RU" w:eastAsia="en-US" w:bidi="en-US"/>
        </w:rPr>
        <w:t xml:space="preserve"> живыми], мертвых по преступлениям и грехам вашим” (Ефесянам 2:1, БКИ).  </w:t>
      </w:r>
    </w:p>
    <w:p>
      <w:pPr>
        <w:pStyle w:val="Normal"/>
        <w:ind w:left="1080" w:right="1080" w:firstLine="36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, опять же, нам сказано: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нас, мертвых по </w:t>
      </w:r>
      <w:r>
        <w:rPr>
          <w:lang w:val="ru-RU"/>
        </w:rPr>
        <w:t>преступлениям</w:t>
      </w:r>
      <w:r>
        <w:rPr>
          <w:lang w:val="ru-RU" w:eastAsia="en-US" w:bidi="en-US"/>
        </w:rPr>
        <w:t xml:space="preserve">, оживотворил со Христом,- благодатью вы спасены,- и воскресил с Ним... во Христе Иисусе” (Ефесянам 2:5-6). 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Эти стихи показывают, что необращенный человек мертв во грехе, и его нужно оживить во Христе.  Опыт обращения “из смерти в жизнь” связан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и черпает силы из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мерти и воскресения Христа – и потому он находит свое отражение в том, что произошло с Ионой (см. также Матфея 12:40). 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val="ru-RU"/>
        </w:rPr>
      </w:pPr>
      <w:r>
        <w:rPr>
          <w:lang w:val="ru-RU" w:eastAsia="en-US"/>
        </w:rPr>
        <w:t xml:space="preserve">Воскресение </w:t>
      </w:r>
      <w:r>
        <w:rPr>
          <w:lang w:val="ru-RU"/>
        </w:rPr>
        <w:t>Ионы,</w:t>
      </w:r>
      <w:r>
        <w:rPr>
          <w:lang w:val="ru-RU" w:eastAsia="en-US"/>
        </w:rPr>
        <w:t xml:space="preserve"> поэтому</w:t>
      </w:r>
      <w:r>
        <w:rPr>
          <w:lang w:val="ru-RU"/>
        </w:rPr>
        <w:t>,</w:t>
      </w:r>
      <w:r>
        <w:rPr>
          <w:lang w:val="ru-RU" w:eastAsia="en-US"/>
        </w:rPr>
        <w:t xml:space="preserve"> является также отражением крещения новообращенного через погружение. В Римлянам 6:3-4 говорится: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Неужели не знаете, что все мы, крестившиеся во Христа Иисуса, в смерть Его крестились?  Итак мы погреблись с Ним крещением в смерть, дабы, как Христос воскрес из мертвых славою Отца, так и </w:t>
      </w:r>
      <w:r>
        <w:rPr>
          <w:lang w:val="ru-RU"/>
        </w:rPr>
        <w:t>нам</w:t>
      </w:r>
      <w:r>
        <w:rPr>
          <w:lang w:val="ru-RU" w:eastAsia="en-US" w:bidi="en-US"/>
        </w:rPr>
        <w:t xml:space="preserve"> ходить в обновленной жизни” (Римлянам 6:3-4). 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Обращенный по вере погружен во Христа, соединен со Христом в Его смерти и воскресении.  Д-р Макартур правильно говорит: “С уверенностью можно сказать, что водное крещение является отражением этого реального события...” (там же, примечание к Римлянам 6:3).  Таким образом, опыт обращения, отраженный в водном крещении, указывает на смерть и воскресение Христа, прообраз которых виден в Ионе (см. также Матфея 12:40).  </w:t>
      </w:r>
    </w:p>
    <w:p>
      <w:pPr>
        <w:pStyle w:val="Normal"/>
        <w:ind w:left="1080" w:right="108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вторим вкратце: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Иона олицетворяет собой смерть и воскресение Христа.  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Иона олицетворяет собой духовную смерть и воскресение в обращении.  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Иона олицетворяет собой крещение верующего.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 w:eastAsia="en-US" w:bidi="en-US"/>
        </w:rPr>
        <w:t>Действительно ли Христос был мертв?  Да.  Действительно ли необращённый человек мертв в преступлениях и грехах?  Да.  Действительно</w:t>
      </w:r>
      <w:r>
        <w:rPr>
          <w:sz w:val="22"/>
          <w:szCs w:val="22"/>
          <w:lang w:val="ru-RU" w:eastAsia="en-US" w:bidi="en-US"/>
        </w:rPr>
        <w:t xml:space="preserve"> ли </w:t>
      </w:r>
      <w:r>
        <w:rPr>
          <w:i/>
          <w:iCs/>
          <w:sz w:val="22"/>
          <w:szCs w:val="22"/>
          <w:lang w:val="ru-RU" w:eastAsia="en-US" w:bidi="en-US"/>
        </w:rPr>
        <w:t>обращенный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i/>
          <w:iCs/>
          <w:sz w:val="22"/>
          <w:szCs w:val="22"/>
          <w:lang w:val="ru-RU" w:eastAsia="en-US" w:bidi="en-US"/>
        </w:rPr>
        <w:t xml:space="preserve">человек воскрешен из мертвых? Да.  Опытный проповедник в состоянии увидеть даже изменение в выражении лица этих людей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 w:eastAsia="en-US" w:bidi="en-US"/>
        </w:rPr>
        <w:t>Действительно ли Иона был мертв, находясь в огромной рыбе?  Думаю</w:t>
      </w:r>
      <w:r>
        <w:rPr>
          <w:i/>
          <w:sz w:val="22"/>
          <w:szCs w:val="22"/>
          <w:lang w:val="ru-RU" w:eastAsia="en-US" w:bidi="en-US"/>
        </w:rPr>
        <w:t>, ответ очевиден!</w:t>
      </w:r>
      <w:r>
        <w:rPr>
          <w:sz w:val="22"/>
          <w:szCs w:val="22"/>
          <w:lang w:val="ru-RU" w:eastAsia="en-US" w:bidi="en-US"/>
        </w:rPr>
        <w:t xml:space="preserve"> Как сказал д-р Лум: “Наилучшее толкование на это место в книге Ионы дает нам Иисус в Матфея 12:40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как </w:t>
      </w:r>
      <w:r>
        <w:rPr>
          <w:lang w:val="ru-RU"/>
        </w:rPr>
        <w:t>Иона</w:t>
      </w:r>
      <w:r>
        <w:rPr>
          <w:lang w:val="ru-RU" w:eastAsia="en-US" w:bidi="en-US"/>
        </w:rPr>
        <w:t xml:space="preserve"> был во чреве [морского чудовища] три дня и три ночи, так и Сын Человеческий будет в сердце земли три дня и три ночи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исус действительно был мертв – и потому Его сравнение показывает, что Христос верил в то, что Иона действительно был мертв. И этим в споре поставлена точка!  Иона ясно дал это понять, когда сказал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До основания гор </w:t>
      </w:r>
      <w:r>
        <w:rPr>
          <w:b/>
          <w:i/>
          <w:lang w:val="ru-RU"/>
        </w:rPr>
        <w:t>я нисшел</w:t>
      </w:r>
      <w:r>
        <w:rPr>
          <w:lang w:val="ru-RU"/>
        </w:rPr>
        <w:t xml:space="preserve">, земля своими запорами навек заградила меня; </w:t>
      </w:r>
      <w:r>
        <w:rPr>
          <w:b/>
          <w:i/>
          <w:lang w:val="ru-RU"/>
        </w:rPr>
        <w:t>но Ты... изведешь душу мою из ада</w:t>
      </w:r>
      <w:r>
        <w:rPr>
          <w:lang w:val="ru-RU"/>
        </w:rPr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>
          <w:lang w:val="ru-RU"/>
        </w:rPr>
        <w:t>(Ионы 2:6).</w:t>
      </w:r>
    </w:p>
    <w:p>
      <w:pPr>
        <w:pStyle w:val="Normal"/>
        <w:pBdr/>
        <w:ind w:left="1008" w:right="1008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ловом ад переведено еврейское слово “шахат”.  Оно означает: “могила”, подразумевая смерть Ионы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Первые две главы Ионы также образно показывают процесс обращения. Во многих отношениях в них отражено мое собственное обращение.  Бог говорил к сердцу Ионы и сказал ему идти и проповедовать в Ниневии.   Бог говорил и к моему сердцу и сказал мне, что я буду Ему свидетелем.  Иона убегал от Божьего присутствия.  Он сел на корабль и поплыл, чтобы уплыть как можно дальше от Ниневии.  Я оставил церковь в Хантингтон-Парке и в страхе и тьме ходил по улицам Лос-Анджелеса. Я бежал от Бога, как бежал от Него Иона.  Но Бог послал плывшему на корабле Ионе сильный шторм. Меня бросало вперед, назад и я чувствовал, что у меня не осталось никакой надежды.  Иона был выброшен в море и проглочен огромным морским чудовищем.  Я пришел в китайскую церковь и пытался поступить в колледж.  Меня поглотила депрессия и безнадежность.  У меня не было возможности добираться в колледж, потому что у меня не было машины.  Мне приходилось по несколько часов тратить на дорогу на автобусе, добираясь туда и обратно. По возвращении из колледжа, мне нужно было идти на работу.  Времени на учебу у меня не оставалось.  Я понимал, что не смогу сдать предметы, которые я там проходил.  Я чувствовал, что дьявол вот-вот проглотит меня целиком.  Я не видел никакого света перед собой.  Никакой надежды.  Не было мира.  Я чувствовал себя Ионой в желудке великого морского чудовищ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Объяли меня воды до души моей, бездна заключила меня; морскою </w:t>
      </w:r>
      <w:r>
        <w:rPr>
          <w:lang w:val="ru-RU"/>
        </w:rPr>
        <w:t>травою</w:t>
      </w:r>
      <w:r>
        <w:rPr>
          <w:lang w:val="ru-RU" w:eastAsia="en-US" w:bidi="en-US"/>
        </w:rPr>
        <w:t xml:space="preserve"> обвита была голова моя. До основания гор я нисшел, земля своими запорами навек заградила меня...” (Ионы 2:5, 6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Так и я себя чувствовал.  Я тогда еще не понимал этого, но Бог показывал мне тщетность и бесперспективность этой жизни.  И мои грехи были всегда предо мною!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чувствовал себя подобно одному из наших молодых людей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ержио Мело. Находясь под обличением, Сержио сказал: “У меня больше нет сил нести это бремя.  Я был очень глубоко обеспокоен... Во мне творилось что-то страшно непонятное, я ощущал вину своего греха... Меня невозможно было чем-то рассмешить или как-то вытащить из этой беды... И я сказал себе: ‘А что, если я просто сейчас умру?’  ‘Нет, м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ельз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сейчас умирать, во всяком случае, в моем нынешнем состоянии’. Я всматривался в лицо каждого, кто проходил мимо, и мне вспомнилось, как д-р Хаймерс в своей проповеди говорил, что смотря на идущих людей, он видел, что они как зомби, не заботящиеся о своих душах”.  Так это было у Сержио, когда он возвращался домой в час ночи, чувствуя глубокое обличение во грехе, подобно Ионе во глубине океана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ечто подобное пережил и Джон Кейган.  Джон рассказывал: “На протяжении этих недель [предшествовавших] моему обращению было такое чувство, как будто я умираю; я не спал, я не мог улыбаться.  Я не мог обрести хоть какой-то мир внутри... Я отбрасывал все мысли о Боге и обращении, какие только приходили мне в голову, я отказывался думать об этом, но я не мог найти покоя... Я чувствовал такое сильное мучение, но никак не мог от него избавиться. Я стал ненавидеть себя, ненавидеть свой грех и то, какие чувства он во мне вызывал... мои грехи только более и более усугублялись, и этому не было конца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Сория Янси рассказывает: “Д-р Хаймерс мощно и жестко проповедовал о грехе... В моей памяти всплывало все плохое, что я делала.  Грех моих мыслей, ложь и многие [другие] грехи.  Мне было стыдно, и я не осмеливалась предстать перед Богом... Я плакала.  Я думала: ‘Мне никогда не найти Христа...’ Я плакала и плакала.  Я думала, что Христос никогда не станет моим Спасителем”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Иона говорит: “Объяли меня воды до души моей, бездна заключила меня; морскою травою обвита была голова моя... все воды Твои и волны Твои проходили надо мною” (Ионы 2:5, 3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 чувствовал то же самое до тех пор, пока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Христос не пришел ко мне, пока Христос не излил Свою любовь на меня, пока я не запел: “Любовь Христа – побед залог, Ведь за меня страдал Сам Бог”. Также и Иона, воскликнув, сказал: “У Господа спасение” (Ионы 2:9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en-US" w:eastAsia="en-US" w:bidi="en-US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 сказал Господь киту, и он изверг Иону </w:t>
      </w:r>
      <w:r>
        <w:rPr>
          <w:lang w:val="ru-RU"/>
        </w:rPr>
        <w:t>на</w:t>
      </w:r>
      <w:r>
        <w:rPr>
          <w:lang w:val="ru-RU" w:eastAsia="en-US" w:bidi="en-US"/>
        </w:rPr>
        <w:t xml:space="preserve"> сушу” </w:t>
      </w:r>
    </w:p>
    <w:p>
      <w:pPr>
        <w:pStyle w:val="IndentedVerse"/>
        <w:rPr>
          <w:lang w:val="ru-RU"/>
        </w:rPr>
      </w:pPr>
      <w:r>
        <w:rPr>
          <w:lang w:val="en-US" w:eastAsia="en-US" w:bidi="en-US"/>
        </w:rPr>
        <w:t xml:space="preserve">     </w:t>
      </w:r>
      <w:r>
        <w:rPr>
          <w:lang w:val="ru-RU" w:eastAsia="en-US" w:bidi="en-US"/>
        </w:rPr>
        <w:t xml:space="preserve">(Ионы 2:10).  </w:t>
      </w:r>
    </w:p>
    <w:p>
      <w:pPr>
        <w:pStyle w:val="Normal"/>
        <w:pBdr/>
        <w:ind w:left="1008" w:right="1008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Хваление Богу!  В момент, когда вы доверитесь Иисусу, вы будете “извергнуты” из своих грехов!  Вы будете извергнуты из когтей дьявола!  Вы будете извергнуты из смерти – в новую жизнь в Иисусе Христе! Дорогие мои друзья, если вы обратитесь к Иисусу, вы увидите, что Иона был прав – “у Господа спасение”.  Или по выражению современного перевода: “спасение </w:t>
      </w:r>
      <w:r>
        <w:rPr>
          <w:sz w:val="22"/>
          <w:szCs w:val="22"/>
          <w:u w:val="single"/>
          <w:lang w:val="ru-RU" w:eastAsia="en-US" w:bidi="en-US"/>
        </w:rPr>
        <w:t>от</w:t>
      </w:r>
      <w:r>
        <w:rPr>
          <w:sz w:val="22"/>
          <w:szCs w:val="22"/>
          <w:lang w:val="ru-RU" w:eastAsia="en-US" w:bidi="en-US"/>
        </w:rPr>
        <w:t xml:space="preserve"> Господа”. Это бесплатный дар от Бога во Христе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Сознаете ли вы свою нужду в спасении?  </w:t>
      </w:r>
      <w:r>
        <w:rPr>
          <w:sz w:val="22"/>
          <w:szCs w:val="22"/>
          <w:u w:val="single"/>
          <w:lang w:val="ru-RU" w:eastAsia="en-US" w:bidi="en-US"/>
        </w:rPr>
        <w:t>Не</w:t>
      </w:r>
      <w:r>
        <w:rPr>
          <w:sz w:val="22"/>
          <w:szCs w:val="22"/>
          <w:lang w:val="ru-RU" w:eastAsia="en-US" w:bidi="en-US"/>
        </w:rPr>
        <w:t xml:space="preserve"> чувствовать своей нужды – это нормально. Люди в своем естественном, нормальном состоянии совершенно не осознают наличие такой нужды. Необходимо чудо для того, чтобы кто-либо почувствовал то, что почувствовал Сержио, или то, что почувствовал Джон Кейган, или то, что почувствовала Сория – или то, что почувствовал Иона – или то, что почувствовал я, будучи молодым человеком лет двадцати, в одиночестве бродившим по улицам Лос-Анджелеса.  Только чудотворное действие Святого Духа может привести человека под обличение.  Только деяние Святого Духа может заставить человека сказать в сердце своем: “грех мой всегда предо мною” (Псалом 50:5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Исследовали ли вы себя?  Заглядывали ли вы по-настоящему в свое сердце?  Если вы этого не сделаете – у вас не будет никакой надежды. Большинство людей бегут от этого – как Иона бежал от присутствия Божьего.  Люди стремятся как-то заполнить все свое время, чтобы не думать о своем грехе.  Некоторые люди практически без конца сидят за видеоиграми, только бы не размышлять, только бы скрыться от Бога.  Другие же постоянно бегают, все время чем-то заняты – лишь бы не начать размышлять.  Кто-то окунается в работу или в учебу, или же стремится построить карьеру, хватаются за что угодно, лишь бы не думать о своем грехе. Д-р Ллойд-Джонс говорит: “Следует бороться за свою жизнь, и следует бороться за свою душу.  Мир будет делать все, чтобы только помешать вам увидеть самого себя таким, какой вы есть” – чтобы удержать вас от мыслей о своем грехе (“Исповедь грешника”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ам нужно размышлять о своих </w:t>
      </w:r>
      <w:r>
        <w:rPr>
          <w:sz w:val="22"/>
          <w:szCs w:val="22"/>
          <w:u w:val="single"/>
          <w:lang w:val="ru-RU" w:eastAsia="en-US" w:bidi="en-US"/>
        </w:rPr>
        <w:t>преступлениях</w:t>
      </w:r>
      <w:r>
        <w:rPr>
          <w:sz w:val="22"/>
          <w:szCs w:val="22"/>
          <w:lang w:val="ru-RU" w:eastAsia="en-US" w:bidi="en-US"/>
        </w:rPr>
        <w:t xml:space="preserve">. Преступление означает бунт, желание идти ​​собственным путем, желание делать то, что вы знаете, что это неправильно. Это значит делать что-то такое, о чем ваша </w:t>
      </w:r>
      <w:r>
        <w:rPr>
          <w:sz w:val="22"/>
          <w:szCs w:val="22"/>
          <w:u w:val="single"/>
          <w:lang w:val="ru-RU" w:eastAsia="en-US" w:bidi="en-US"/>
        </w:rPr>
        <w:t>собственная совесть</w:t>
      </w:r>
      <w:r>
        <w:rPr>
          <w:sz w:val="22"/>
          <w:szCs w:val="22"/>
          <w:lang w:val="ru-RU" w:eastAsia="en-US" w:bidi="en-US"/>
        </w:rPr>
        <w:t xml:space="preserve"> говорит, что это неправильно. Это преднамеренное действие-грех.  Ваша совесть говорила – “нет”, но вы все равно это сделали.  </w:t>
      </w:r>
      <w:r>
        <w:rPr>
          <w:sz w:val="22"/>
          <w:szCs w:val="22"/>
          <w:u w:val="single"/>
          <w:lang w:val="ru-RU" w:eastAsia="en-US" w:bidi="en-US"/>
        </w:rPr>
        <w:t>Это</w:t>
      </w:r>
      <w:r>
        <w:rPr>
          <w:sz w:val="22"/>
          <w:szCs w:val="22"/>
          <w:lang w:val="ru-RU" w:eastAsia="en-US" w:bidi="en-US"/>
        </w:rPr>
        <w:t xml:space="preserve"> и есть преступление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Далее, вы должны размышлять о своем беззаконии.  Это слово означает, что вы помышляли или делали что-то нездоровое, извращенное – злые мысли, искаженные, нездоровые, уродливые, грязные – беззаконие в вашем сердце и в вашей жизни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алее, есть слово “грех”.  Оно означает: “не дотянуть до нужного уровня”.  Подобно тому, как человек стреляет в цель, но не попадает в нее.  Это означает, что вы не то, чем должны были бы быть.  Это означает, что вы живете не такой жизнью, какой должны были бы.  Это означает, что вы не попали в цель. Вы жили не так, как того желал от вас Бог. Неудивительно, что вы так несчастны!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Когда Дух Божий наполняет вас подобными мыслями, не нужно их отгонять. И тогда вы окажетесь под обличением. </w:t>
      </w:r>
      <w:r>
        <w:rPr>
          <w:sz w:val="22"/>
          <w:szCs w:val="22"/>
          <w:u w:val="single"/>
          <w:lang w:val="ru-RU" w:eastAsia="en-US" w:bidi="en-US"/>
        </w:rPr>
        <w:t>Смотрите</w:t>
      </w:r>
      <w:r>
        <w:rPr>
          <w:sz w:val="22"/>
          <w:szCs w:val="22"/>
          <w:lang w:val="ru-RU" w:eastAsia="en-US" w:bidi="en-US"/>
        </w:rPr>
        <w:t>, не отгоняйте прочь эти мысли. Если же вы будете их отгонять, то может случиться так, что у вас никогда не появится повторный шанс.  Может случиться так, что Бог никогда больше не приведет вас под обличение.  И если Бог так поступит, то вы будете обречены, навеки потеряны, несмотря на то, что возможно вы будете еще продолжать жить в этом мир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Мы молимся о том, чтобы Святой Дух заставил вас почувствовать неудовлетворенность собой, чтобы Он сделал так, чтобы вы почувствовали себя полностью потерянным, испытывающим отвращение к самому себе, погибшим – не имеющим надежды!  Только тогда вы сможете сказать: “беззакония мои превысили голову мою, как тяжелое бремя отяготели на мне” (Псалом 37:5).  И после вы почувствуете, что Иисус – вот, кто может вам помочь. И только тогда вы почувствуете, что ничто не может вас очистить, кроме Крови Иисуса, пролитой на Кресте.  Только тогда вы перестанете играть в игры с самим собой.  Только тогда вы возненавидите свой грех и обратитесь к Иисусу и доверитесь Ему одному.  Только тогда вы сможете сказать вместе с Ионой: “Спасение от Господа” (Ионы 2:9).  Только тогда вы будете в состоянии сделать то, о чем поется в этой песне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О Спаситель м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ихожу к Тебе!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Кровию Твоей омой,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Пролитой на кресте!  </w:t>
      </w:r>
    </w:p>
    <w:p>
      <w:pPr>
        <w:pStyle w:val="Normal"/>
        <w:ind w:left="1440" w:firstLine="195"/>
        <w:jc w:val="both"/>
        <w:rPr>
          <w:lang w:val="ru-RU"/>
        </w:rPr>
      </w:pPr>
      <w:r>
        <w:rPr>
          <w:lang w:val="ru-RU" w:eastAsia="en-US" w:bidi="en-US"/>
        </w:rPr>
        <w:t xml:space="preserve">(“Я слышу голос Твой” Льюис Хартсоуф, 1828-1919). </w:t>
      </w:r>
    </w:p>
    <w:p>
      <w:pPr>
        <w:pStyle w:val="Normal"/>
        <w:ind w:left="1440" w:firstLine="195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Если вы желаете поговорить с нами об очищении Кровью Иисуса, пожалуйста, пройдите со своего места вслед за д-ром Кейганом и Джоном Кейганом в конец зала. Они отведут вас в тихую комнату, где мы сможем побеседовать и помолиться.  Аминь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lang w:val="ru-RU" w:eastAsia="en-US" w:bidi="en-US"/>
        </w:rPr>
        <w:t xml:space="preserve">Если эта проповедь принесла вам благословение, д-р Хаймерс хотел бы узнать об этом.  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4">
        <w:r>
          <w:rPr>
            <w:rStyle w:val="InternetLink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5">
        <w:r>
          <w:rPr>
            <w:rStyle w:val="InternetLink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Писание, зачитываемое перед проповедью м-ром Абелем Прюдомом: Ионы 2:1-9.  </w:t>
      </w:r>
    </w:p>
    <w:p>
      <w:pPr>
        <w:pStyle w:val="Normal"/>
        <w:ind w:right="-432" w:hanging="0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 </w:t>
      </w:r>
    </w:p>
    <w:p>
      <w:pPr>
        <w:pStyle w:val="TextBody"/>
        <w:ind w:right="-432" w:hanging="0"/>
        <w:jc w:val="left"/>
        <w:rPr/>
      </w:pPr>
      <w:r>
        <w:rPr>
          <w:szCs w:val="24"/>
          <w:lang w:val="ru-RU" w:eastAsia="en-US" w:bidi="en-US"/>
        </w:rPr>
        <w:t xml:space="preserve">                                        “</w:t>
      </w:r>
      <w:r>
        <w:rPr>
          <w:szCs w:val="24"/>
          <w:lang w:val="ru-RU" w:eastAsia="en-US" w:bidi="en-US"/>
        </w:rPr>
        <w:t>Я слышу голос Твой” (Льюис Хартсоуф, 1828-1919).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43:00Z</dcterms:created>
  <dc:creator>Christopher L. Cagan</dc:creator>
  <dc:description/>
  <dc:language>en-US</dc:language>
  <cp:lastModifiedBy>Use This Account</cp:lastModifiedBy>
  <cp:lastPrinted>2016-06-05T15:08:00Z</cp:lastPrinted>
  <dcterms:modified xsi:type="dcterms:W3CDTF">2016-06-15T15:45:00Z</dcterms:modified>
  <cp:revision>3</cp:revision>
  <dc:subject/>
  <dc:title>SHOULD A STUDENT IN A SECULAR</dc:title>
</cp:coreProperties>
</file>