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ЕВАНГЕЛИ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ОДНИМ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ЕДЛОЖЕНИЕМ</w:t>
      </w:r>
    </w:p>
    <w:p>
      <w:pPr>
        <w:pStyle w:val="Heading"/>
        <w:rPr>
          <w:lang w:val="ru-RU"/>
        </w:rPr>
      </w:pPr>
      <w:r>
        <w:rPr>
          <w:lang w:val="ru-RU"/>
        </w:rPr>
        <w:t>THE GOSPEL IN ONE SENTEN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ентябр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September 14, 2014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/>
        <w:ind w:left="1152" w:right="1152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Вер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як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нят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остой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лов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исто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ш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паст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решников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торы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рвы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5)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чиная с 13 июля, я проповедовал серию проповедей об одиночестве.  Я проповедовал их на утренних служениях семь воскресений подряд.  Я проповедовал о проблеме одиночества, с которой сталкивается сегодня большая часть молодежи.  Снова и снова я повторял: “Зачем оставаться в одиночестве?  Приходите домой – в церковь”.  И я предлагал воспользова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шей церковью как средством от одиночества. Это бы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и о церкви – тема, которую богословы называют “экклесиологией”. Я снова и снова показывал, что любящая церковь может быть очень полезной для молодежи возраста старшеклассников и студентов.  Хорошая, живая церковь может помочь вам преодолеть чувство отчуждения и одиночества.  Многие из вас начали посещать нашу церковь как раз в то время, когда я проповедовал об этом.  Но, очевидно, что пришло мне время перейти к другой теме.  И следующая тем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удет сосредоточена на втором вопросе, который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давал снова и снова, в течение всех этих семи воскресений. “Какой смыс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ставаться погибшим? Приходите домой – к Иисусу, Сыну Божию!”  И это подводит нас к отрывку, который мы будем рассматривать в это утро.  Пожалуйста, встаньте и прочитайте вслух I Тимофею 1:15.  Это страница 1274 в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ой Библии Скоуфил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льшую часть моего начального образования я получил от моего пастора в Китайской баптистской церкви,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а Тимоти Линя</w:t>
        </w:r>
      </w:hyperlink>
      <w:r>
        <w:rPr>
          <w:sz w:val="22"/>
          <w:szCs w:val="22"/>
          <w:lang w:val="ru-RU" w:eastAsia="en-US" w:bidi="en-US"/>
        </w:rPr>
        <w:t>, а также от</w:t>
      </w:r>
      <w:r>
        <w:rPr>
          <w:lang w:val="ru-RU" w:eastAsia="en-US" w:bidi="en-US"/>
        </w:rPr>
        <w:t xml:space="preserve"> </w:t>
      </w:r>
      <w:hyperlink r:id="rId3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а Дж. Вернона Макги</w:t>
        </w:r>
      </w:hyperlink>
      <w:r>
        <w:rPr>
          <w:sz w:val="22"/>
          <w:szCs w:val="22"/>
          <w:lang w:val="ru-RU" w:eastAsia="en-US" w:bidi="en-US"/>
        </w:rPr>
        <w:t>, великого учителя Библии, преподававшего на радио, которого я в течен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ногих лет слушал, чуть ли не каждый день. В отношении нашего отрывка д-р Макги говорит та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Это очень важный стих в Писании, потому что в нем утверждается, что “Христос Иисус пришел в мир спасти грешников”.  Он не пришел, чтобы стать величайшим из когда-либо известных миру учителей, хотя Он и стал им.  Он не пришел [просто] для того, чтобы показать нравственный пример, хотя Он действительно показал такой пример.  Он пришел в мир спасти грешников, “из которых я первый” (J. Vernon McGee, Th.D., </w:t>
      </w:r>
      <w:r>
        <w:rPr>
          <w:b/>
          <w:bCs/>
          <w:i/>
          <w:iCs/>
          <w:lang w:val="ru-RU" w:eastAsia="en-US" w:bidi="en-US"/>
        </w:rPr>
        <w:t xml:space="preserve">Thru the Bible, </w:t>
      </w:r>
      <w:r>
        <w:rPr>
          <w:lang w:val="ru-RU" w:eastAsia="en-US" w:bidi="en-US"/>
        </w:rPr>
        <w:t xml:space="preserve">том V, Thomas Nelson Publishers, 1983, с. 434; примечание I Тимофею 1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Верно... слово”.  Апостол подразумевает, что эти слова достоверны, этим словам можно верить и на сказанное можно рассчитывать.  Эти слова “всякого принятия достойны”.  Они заслуживают того, чтобы их приняли, потому что это истинные слова.  Что это за слова, на которые можно рассчитывать и которые можно принять?  Это слова: “Христос Иисус пришел в мир спасти грешников, из которых я первый”.  Этим словам можно верить.  На них можно рассчитывать.  И вам нужно принять их как истину!  “Христос Иисус пришел в мир спасти грешников, из которых я первый”.  Вам следу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нять это утверждение, потому что оно – правда – абсолютная правда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Христос Иисус пришел в мир спасти грешников!” Из этого стиха мы узнаем три великие истины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.</w:t>
      </w:r>
      <w:r>
        <w:rPr>
          <w:b/>
          <w:bCs/>
          <w:lang w:val="ru-RU" w:eastAsia="en-US" w:bidi="en-US"/>
        </w:rPr>
        <w:t xml:space="preserve">   </w:t>
      </w:r>
      <w:r>
        <w:rPr>
          <w:b/>
          <w:bCs/>
          <w:sz w:val="24"/>
          <w:szCs w:val="24"/>
          <w:lang w:val="ru-RU" w:eastAsia="en-US" w:bidi="en-US"/>
        </w:rPr>
        <w:t>Во-первых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мы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узнаем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личности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Христа.</w:t>
      </w:r>
      <w:r>
        <w:rPr>
          <w:b/>
          <w:bCs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Христос Иисус пришел в мир”.  Он “пришел”.  В отличие от нас Он не был сотворен.  Мы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приходи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мир. Мы были сотворены здесь, в этом мире.  Но Христос “</w:t>
      </w:r>
      <w:r>
        <w:rPr>
          <w:sz w:val="22"/>
          <w:szCs w:val="22"/>
          <w:u w:val="single"/>
          <w:lang w:val="ru-RU" w:eastAsia="en-US" w:bidi="en-US"/>
        </w:rPr>
        <w:t>приш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этот мир”. Откуда Он пришел?  Он сошел с небес, чтобы жить среди нас.  Евангелие от Иоанна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начале было Слово, и Слово было у Бога, и Слово было Бог... И Слово стало плотию, и обитало с нами... 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 </w:t>
      </w:r>
      <w:r>
        <w:rPr>
          <w:lang w:val="ru-RU" w:eastAsia="en-US" w:bidi="en-US"/>
        </w:rPr>
        <w:t xml:space="preserve">(Иоанна 1:1, 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Христос был на высоте небес с Богом Отцом. Зат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сошел и стал плотию, и обитал с нами! Это называется “воплощение”.  Это означает, что Он был Богом “во плоти”.  Вот что сказал Чарльз Уэсли (1707-1788) в своем прекрасном рождественск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имне: “В плоти Сам Господь явился, Образ взяв раба, смирился, Жить с людьми благоволил Иисус Эммануил, Вести ангельской внемли: Царь родился всей земли!” (“Вести ангельской внемли” Чарльз Уэсли, 1707-1788). Или, как выразилась Эмили Эллиотт: “Он оставил престол и на землю сошел, Чтоб народу принесть благодать” (“Он оставил престол” Эмили Э. С. Эллиотт, 1836-189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для чего Он оставил небеса и сошел на эту землю?  Для чего Он вошел во чрево Девы Марии?  Для чего Он жил среди нас?  Для чего Он переносил столько болей и мук?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ля чего Он пошел на Крест и зачем позволил, чтобы Его руки и ноги прибили ко древу?  Для чего воплощенному Богу, Богу в человеческой плоти, было страдать 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ресте за нас? В нашем отрывке сказано: “Христос Иисус пришел в мир”,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л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чего</w:t>
      </w:r>
      <w:r>
        <w:rPr>
          <w:sz w:val="22"/>
          <w:szCs w:val="22"/>
          <w:lang w:val="ru-RU" w:eastAsia="en-US" w:bidi="en-US"/>
        </w:rPr>
        <w:t xml:space="preserve"> Он пришел в этот мир? И это подводит нас к следующему пункт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I.</w:t>
      </w:r>
      <w:r>
        <w:rPr>
          <w:b/>
          <w:bCs/>
          <w:lang w:val="ru-RU" w:eastAsia="en-US" w:bidi="en-US"/>
        </w:rPr>
        <w:t xml:space="preserve">  </w:t>
      </w:r>
      <w:r>
        <w:rPr>
          <w:b/>
          <w:bCs/>
          <w:sz w:val="24"/>
          <w:szCs w:val="24"/>
          <w:lang w:val="ru-RU" w:eastAsia="en-US" w:bidi="en-US"/>
        </w:rPr>
        <w:t>Во-вторых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мы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узнаем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цели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Христа.</w:t>
      </w:r>
      <w:r>
        <w:rPr>
          <w:b/>
          <w:bCs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первом пункте я рассказал вам, кем был тот, кто пришел в этот мир – Он был Божьим воплощением – Вторым Лицом Троицы.  А сейчас мы увиди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ля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чего</w:t>
      </w:r>
      <w:r>
        <w:rPr>
          <w:sz w:val="22"/>
          <w:szCs w:val="22"/>
          <w:lang w:val="ru-RU" w:eastAsia="en-US" w:bidi="en-US"/>
        </w:rPr>
        <w:t xml:space="preserve"> Он пришел в мир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Христос Иисус пришел в мир </w:t>
      </w:r>
      <w:r>
        <w:rPr>
          <w:u w:val="single"/>
          <w:lang w:val="ru-RU" w:eastAsia="en-US" w:bidi="en-US"/>
        </w:rPr>
        <w:t>спасти грешников</w:t>
      </w:r>
      <w:r>
        <w:rPr>
          <w:lang w:val="ru-RU" w:eastAsia="en-US" w:bidi="en-US"/>
        </w:rPr>
        <w:t>”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 Тимофею 1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Целью Его прихода в этот мир было спасти грешников.  Нам ясно сказано, что Христос, “чтобы привести нас к Богу, однажды пострадал за грехи наши, праведник за неправедных” (I Петра 3:18). И еще, Апостол Петр говорит, что Христос “грехи наши Сам вознес телом Своим на древо” (I Петра 2:24).  Также Апостол Павел говорит: “Христос умер за грехи наши” (I Коринфянам 15:3).  Христос добровольно пошел на Крест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пострадать, заняв там ваше место, чтобы принять там наказание за ваш ​​грех, чтобы очистить вас от греха собственной Кровью, чтобы открыть возможность для принятия Богом вас на небеса. Христос пришел в мир, чтобы спасти грешников от вины греха, чтобы забрать ваш грех, чтобы “очистить вас от всякого греха” (I Иоанна 1:7).  Сам Христос сказал: “Я пришел не судить мир, но спасти мир” (Иоанна 12:47).  Все это очень ясно выражено в словах пророка Исаии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изъязвлен был за грехи наши и мучим за беззакония наши... и ранами Его мы исцелились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Исаии 53:5)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ровь Христа может спасти и наихудш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з грешников от его грехов. Кровь Христа обладает такой силой именно потому, что Сам Он является такой великой личностью! Христос –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динородный Сын Божий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пердже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казал, что Христу пришлось спуститься с небес для того, чтобы спасти нас, грешных. Спердже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Иисус Христос не смог бы спасти людей, если бы Он остался на небесах.  Он “пришел в мир”, чтобы спасти грешников.  Грехопадение было настолько ужасным, что Ему оставалось только сойти прямо на место нашего крушения... Он не мог сидеть там, на небесах, и спасать грешников; для этого Ему [нужно было] прийти в мир; вечный Творец должен был Сам спуститься сюда, в это оскверненное творение... Он не может спасти грешников – так велико их разорение, если только Он не станет воплощенным, и не возьмет на Себя нашу природу... При этом, находясь здесь... Он уже не может вернуться [на небеса], сказав: “Совершилось”, до тех пор, пока, во-первых, Он не умрет.  [Его] главе должно было увенчаться терниями, [Его] глазам надлежало закрыться в могильной тьме... [прежде чем] человек мог быть искуплен... О грешник, ты в крайней степени погибший, ты бесконечно погибший, ведь [понадобился] бесконечный Спаситель, представивший искупление Своим телом, для того, чтобы спасти грешников от их греха (C. H. Spurgeon, “The Faithful Saying,” </w:t>
      </w:r>
      <w:r>
        <w:rPr>
          <w:b/>
          <w:bCs/>
          <w:i/>
          <w:iCs/>
          <w:lang w:val="ru-RU" w:eastAsia="en-US" w:bidi="en-US"/>
        </w:rPr>
        <w:t>The Metropolitan Tabernacle Pulpit,</w:t>
      </w:r>
      <w:r>
        <w:rPr>
          <w:lang w:val="ru-RU" w:eastAsia="en-US" w:bidi="en-US"/>
        </w:rPr>
        <w:t xml:space="preserve"> том 24, Pilgrim Publications, 1972 edition, с. 30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II.</w:t>
      </w:r>
      <w:r>
        <w:rPr>
          <w:b/>
          <w:bCs/>
          <w:lang w:val="ru-RU" w:eastAsia="en-US" w:bidi="en-US"/>
        </w:rPr>
        <w:t xml:space="preserve">  </w:t>
      </w:r>
      <w:r>
        <w:rPr>
          <w:b/>
          <w:bCs/>
          <w:sz w:val="24"/>
          <w:szCs w:val="24"/>
          <w:lang w:val="ru-RU" w:eastAsia="en-US" w:bidi="en-US"/>
        </w:rPr>
        <w:t>В-третьих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мы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узнаем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силе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Христа.</w:t>
      </w: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но и всякого принятия достойно слово, что Христос Иисус пришел в мир спасти грешников, </w:t>
      </w:r>
      <w:r>
        <w:rPr>
          <w:u w:val="single"/>
          <w:lang w:val="ru-RU" w:eastAsia="en-US" w:bidi="en-US"/>
        </w:rPr>
        <w:t>из которых я первый</w:t>
      </w:r>
      <w:r>
        <w:rPr>
          <w:lang w:val="ru-RU" w:eastAsia="en-US" w:bidi="en-US"/>
        </w:rPr>
        <w:t>” (I Тимофею 1:1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постол Павел говорит, что он был “первым” грешником – наихудшим из всех грешников.  Пав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лгое время упорно выступал против Христа. Павел ответственен за убийство многих христиан.  Павел был ярчайшим примером грешника.  Все грешник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примере Павла могут увидеть, что величайший грешник может стать величайшим христианином. Самый заклятый враг Христа может ст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илучшим</w:t>
      </w:r>
      <w:r>
        <w:rPr>
          <w:lang w:val="ru-RU" w:eastAsia="en-US" w:bidi="en-US"/>
        </w:rPr>
        <w:t xml:space="preserve"> Его</w:t>
      </w:r>
      <w:r>
        <w:rPr>
          <w:lang w:val="en-US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бом. Именно так произошло с Павлом – и то же самое может случиться и с вами.  Сила Христа может превратить вас из грешника в святого!  “Христос Иисус пришел в мир спасти грешников, из которых я первый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еня впервые привели в баптистскую церковь, когда я был уже подростком, мне было тогда тринадцать лет. Люди, жившие по соседству, взяли меня с собой в баптистскую церковь.  Я не знал, что Христос пришел в мир, чтобы спасти такого грешника как я.  Я этого еще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нал, но все же</w:t>
      </w:r>
      <w:r>
        <w:rPr>
          <w:lang w:val="ru-RU" w:eastAsia="en-US" w:bidi="en-US"/>
        </w:rPr>
        <w:t xml:space="preserve"> был </w:t>
      </w:r>
      <w:r>
        <w:rPr>
          <w:sz w:val="22"/>
          <w:szCs w:val="22"/>
          <w:lang w:val="ru-RU" w:eastAsia="en-US" w:bidi="en-US"/>
        </w:rPr>
        <w:t>крещен.</w:t>
      </w:r>
      <w:r>
        <w:rPr>
          <w:lang w:val="ru-RU" w:eastAsia="en-US" w:bidi="en-US"/>
        </w:rPr>
        <w:t xml:space="preserve"> 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en-US" w:bidi="en-US"/>
        </w:rPr>
        <w:t>Я представлял себе Иисуса трагической фигурой, считая случайностью то, что Он был пригвожден к кресту.  Я уверен, что наверняка слышал проповеди о спасен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через веру во Христа. Но я не понимал этих проповедей. Апостол Павел говорит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же и закрыто благовествование наше, то закрыто для погибающих” (II Коринфянам 4:3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Несомненно, я и был таким погибающим!  И Евангелие, несомненно, было закрыто от меня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Я даже во время пасхального представления в церкви мне доставалась роль Иуды.  Иуда был учеником, предавшим Христа.  Фактически, в разные годы я играл роль Иуд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ижды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 все еще был слеп. Я все еще не понимал, что Иисус страдал и умер, чтобы спасти меня от моего греха.  В одном из мест пасхального представления, я выкрикивал слова Иуды: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огрешил я, предав кровь невинную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Матфея 27:4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 это заставило меня задуматься о своем грехе.  Грех стал для меня чем-то ужасным.  Мне казалось, что я и сам предал Христа, впрочем, так оно на самом деле и было.  Каждый грешник предает Христа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о мне казалось, что единственное, как я мог стать настоящим христианином, это делать больше “добра”. Мне казалось, что мне нужно стать по-настоящему хорошим, а иначе я не смогу быть христианином.  Приблизительно в 1958 или 1959 году, я чит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ссказ</w:t>
      </w:r>
      <w:r>
        <w:rPr>
          <w:lang w:val="ru-RU" w:eastAsia="en-US" w:bidi="en-US"/>
        </w:rPr>
        <w:t xml:space="preserve"> в журнале </w:t>
      </w:r>
      <w:r>
        <w:rPr>
          <w:b/>
          <w:bCs/>
          <w:i/>
          <w:iCs/>
          <w:sz w:val="22"/>
          <w:szCs w:val="22"/>
          <w:lang w:val="ru-RU" w:eastAsia="en-US" w:bidi="en-US"/>
        </w:rPr>
        <w:t>Life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 д-ре Альберте Швейцере. Швейцер был миссионером-медиком в Африке.  Он получ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сокую оценку от журнала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Life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 велик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руженик на гуманитарном фронте, как хороший и добрый врач-миссионер, трудящийся в Африке. Я начал думать о том, чтобы и самому стать миссионером.  Я думал, что это сделает меня настоящим христианином.  Я слышал о д-ре Томе Дули, миссионере во Вьетнаме и Камбодже.  Затем я прочитал о д-ре Джеймсе Хадсоне Тейлоре, миссионере-медике, служившем в 19 веке в Китае.  Я подумал: “Вот что мне надо. Я стану миссионером к китайцам.  Вот тогда я стану настоящим христианином, и уже не буду грешником, таким как Иуда”. И, таким образом, я присоединился к Первой китайской баптистской церкви.  Мне было тогда 19 лет.  И той осенью я поступил в колледж Биола, чтобы обучаться служению, чтобы мне стать миссионером.  Я думал, что это сделает меня спасенным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огда в колледже Биол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ходил цикл церковных собраний, то в начале каждого служения мы пели песню Чарльза Уэсли (1707-1788). Я ни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ньше эту песню не слышал. Он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извела на меня огромное впечатление. На второй день, от этой песни у меня волосы на голове стали дыбом!  Каждый раз, 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ы пели ее утром, у меня было такое ощущение, как будто через мое тело пропускали</w:t>
      </w:r>
      <w:r>
        <w:rPr>
          <w:lang w:val="ru-RU" w:eastAsia="en-US" w:bidi="en-US"/>
        </w:rPr>
        <w:t xml:space="preserve"> электрический </w:t>
      </w:r>
      <w:r>
        <w:rPr>
          <w:sz w:val="22"/>
          <w:szCs w:val="22"/>
          <w:lang w:val="ru-RU" w:eastAsia="en-US" w:bidi="en-US"/>
        </w:rPr>
        <w:t>ток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Могу ль постичь любовь Христа?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Завет Его Крови святой?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Уже ль Он умер за меня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Когда я был Ему чужой?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Любовь Христа –  побед залог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Ведь за меня страдал Сам Бог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Любовь Христа –  побед залог,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едь за меня страдал Сам Бог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Оставил в небе Свой престол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а землю к грешникам сошел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Уничижил, смирил Себя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ошел на казнь, нас возлюбя.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Любовь Христа светлее дня,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Во тьме греха нашла меня.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Любовь Христа –  побед залог,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Ведь за меня страдал Сам Бог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(“Могу ль постичь любовь Христа?” Чарльз Уэсли, 1707-1788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Я пел ее и пел.  Я переписал ее слова на листок бумаги и пел ее снова, и снова, и снова.  “Любовь Христа – побед залог, ведь за меня страдал Сам Бог”.  Каждый день перед нами выступал Чарльз Дж. Вудбридж (1902-1995).  Он проповедовал, постепенно продвигаясь через 2-е Петра.  К концу недели я наконец-то стал спасенным!  Всю дорогу домой я пел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Любовь</w:t>
      </w:r>
      <w:r>
        <w:rPr>
          <w:lang w:val="ru-RU" w:eastAsia="en-US" w:bidi="en-US"/>
        </w:rPr>
        <w:t xml:space="preserve"> Христа – побед</w:t>
      </w:r>
    </w:p>
    <w:p>
      <w:pPr>
        <w:pStyle w:val="Normal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залог, ведь за меня страдал Сам Бог”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ерно и всякого принятия достойно слово, что Христос Иисус пришел в мир спасти грешников, из которых я первый” (I Тимофею 1:15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  <w:r>
        <w:rPr>
          <w:lang w:val="ru-RU" w:eastAsia="en-US" w:bidi="en-US"/>
        </w:rPr>
        <w:br/>
      </w:r>
      <w:r>
        <w:rPr>
          <w:sz w:val="22"/>
          <w:szCs w:val="22"/>
          <w:lang w:val="ru-RU" w:eastAsia="en-US" w:bidi="en-US"/>
        </w:rPr>
        <w:t>Я молюсь за вас!  Я молюсь, чтобы вы доверились Христу Иисус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через Него получили спасение от своего греха. Я молюсь, чтобы вы были спасены Христом от греха</w:t>
      </w:r>
      <w:r>
        <w:rPr>
          <w:lang w:val="ru-RU" w:eastAsia="en-US" w:bidi="en-US"/>
        </w:rPr>
        <w:t xml:space="preserve"> – </w:t>
      </w:r>
      <w:r>
        <w:rPr>
          <w:sz w:val="22"/>
          <w:szCs w:val="22"/>
          <w:lang w:val="ru-RU" w:eastAsia="en-US" w:bidi="en-US"/>
        </w:rPr>
        <w:t xml:space="preserve">и чтобы вы тогда от всего сердца смогли петь: “Любовь Христа – побед залог, ведь за меня страдал Сам Бог”.  И если вы сейчас еще не полностью все это понимаете – не переживайте.  Я буду еще проповедовать об этом. Обязательно приходите снова, чтобы услышать больше!  Аминь!   Д-р Чан, проведите, пожалуйста, общую молитву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576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I Тимофею 1:12-16.  </w:t>
      </w:r>
    </w:p>
    <w:p>
      <w:pPr>
        <w:pStyle w:val="Normal"/>
        <w:ind w:right="-576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left="284" w:right="-576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          “</w:t>
      </w:r>
      <w:r>
        <w:rPr>
          <w:sz w:val="22"/>
          <w:szCs w:val="24"/>
          <w:lang w:val="ru-RU" w:eastAsia="en-US" w:bidi="en-US"/>
        </w:rPr>
        <w:t xml:space="preserve">Теперь я принадлежу Иисусу” (Норман Дж. Клейтон, 1903-1992). </w:t>
      </w:r>
    </w:p>
    <w:p>
      <w:pPr>
        <w:pStyle w:val="Normal"/>
        <w:ind w:left="288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ЕВАНГЕЛИЕ ОДНИМ ПРЕДЛОЖЕНИЕМ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1152" w:right="1152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152" w:right="1152" w:hanging="101"/>
        <w:jc w:val="both"/>
        <w:rPr/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Вер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яко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нят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остой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лов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исто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ш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и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паст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решников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торы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рвы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5).</w:t>
      </w:r>
      <w:r>
        <w:rPr>
          <w:lang w:val="ru-RU" w:eastAsia="en-US" w:bidi="en-US"/>
        </w:rPr>
        <w:t xml:space="preserve">  </w:t>
      </w:r>
    </w:p>
    <w:p>
      <w:pPr>
        <w:pStyle w:val="Normal"/>
        <w:pBdr/>
        <w:ind w:left="1152" w:right="1152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tabs>
          <w:tab w:val="clear" w:pos="720"/>
          <w:tab w:val="left" w:pos="1152" w:leader="none"/>
        </w:tabs>
        <w:rPr/>
      </w:pPr>
      <w:r>
        <w:rPr>
          <w:lang w:val="ru-RU"/>
        </w:rPr>
        <w:t xml:space="preserve">I.    Во-первых, мы узнаем о личности Христа, Иоанна 1:1, 14.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>
          <w:lang w:val="ru-RU"/>
        </w:rPr>
        <w:t xml:space="preserve">II.   Во-вторых, мы узнаем о цели Христа, </w:t>
      </w:r>
    </w:p>
    <w:p>
      <w:pPr>
        <w:pStyle w:val="Heading"/>
        <w:ind w:left="14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I Петра 3:18; 2:24; I Коринфянам 15:3; I Иоанна 1:7; </w:t>
      </w:r>
    </w:p>
    <w:p>
      <w:pPr>
        <w:pStyle w:val="Heading"/>
        <w:ind w:left="14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Иоанна 12:47; Исаии 53:5.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>
          <w:lang w:val="ru-RU"/>
        </w:rPr>
        <w:t xml:space="preserve">III.  В-третьих, мы узнаем о силе Христа, </w:t>
      </w:r>
    </w:p>
    <w:p>
      <w:pPr>
        <w:pStyle w:val="BodyTextIndent3"/>
        <w:ind w:left="720" w:firstLine="720"/>
        <w:jc w:val="left"/>
        <w:rPr>
          <w:lang w:val="ru-RU"/>
        </w:rPr>
      </w:pPr>
      <w:r>
        <w:rPr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ринф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4:3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7:4.</w:t>
      </w:r>
    </w:p>
    <w:p>
      <w:pPr>
        <w:pStyle w:val="Heading"/>
        <w:ind w:left="14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  <w:lang w:val="en-US"/>
    </w:rPr>
  </w:style>
  <w:style w:type="character" w:styleId="Heading2Char">
    <w:name w:val="Heading 2 Char"/>
    <w:basedOn w:val="DefaultParagraphFont"/>
    <w:qFormat/>
    <w:rPr>
      <w:b/>
      <w:lang w:val="en-US"/>
    </w:rPr>
  </w:style>
  <w:style w:type="character" w:styleId="Heading3Char">
    <w:name w:val="Heading 3 Char"/>
    <w:basedOn w:val="DefaultParagraphFont"/>
    <w:qFormat/>
    <w:rPr>
      <w:sz w:val="24"/>
      <w:lang w:val="en-US"/>
    </w:rPr>
  </w:style>
  <w:style w:type="character" w:styleId="Heading4Char">
    <w:name w:val="Heading 4 Char"/>
    <w:basedOn w:val="DefaultParagraphFont"/>
    <w:qFormat/>
    <w:rPr>
      <w:sz w:val="24"/>
      <w:lang w:val="en-US"/>
    </w:rPr>
  </w:style>
  <w:style w:type="character" w:styleId="Heading5Char">
    <w:name w:val="Heading 5 Char"/>
    <w:basedOn w:val="DefaultParagraphFont"/>
    <w:qFormat/>
    <w:rPr>
      <w:sz w:val="24"/>
      <w:lang w:val="en-US"/>
    </w:rPr>
  </w:style>
  <w:style w:type="character" w:styleId="Heading6Char">
    <w:name w:val="Heading 6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google.com/url?q=http%3A%2F%2Fwww.realconversion.com&amp;sa=D&amp;sntz=1&amp;usg=AFQjCNEWDFexM-mVTNEJ4_-i_4dsOucysQ" TargetMode="External"/><Relationship Id="rId5" Type="http://schemas.openxmlformats.org/officeDocument/2006/relationships/hyperlink" Target="http://www.google.com/url?q=http%3A%2F%2Fwww.rlhsermons.com&amp;sa=D&amp;sntz=1&amp;usg=AFQjCNHTpPJvaB6Go9n5-Rbo3uGGhTxb_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0:00Z</dcterms:created>
  <dc:creator>Christopher L. Cagan</dc:creator>
  <dc:description/>
  <dc:language>en-US</dc:language>
  <cp:lastModifiedBy>Use This Account</cp:lastModifiedBy>
  <cp:lastPrinted>2014-09-13T14:10:00Z</cp:lastPrinted>
  <dcterms:modified xsi:type="dcterms:W3CDTF">2014-09-22T15:13:00Z</dcterms:modified>
  <cp:revision>4</cp:revision>
  <dc:subject/>
  <dc:title>SHOULD A STUDENT IN A SECULAR</dc:title>
</cp:coreProperties>
</file>