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8" w:right="-288" w:hanging="0"/>
        <w:jc w:val="center"/>
        <w:rPr>
          <w:sz w:val="28"/>
          <w:szCs w:val="28"/>
          <w:lang w:val="en-US" w:eastAsia="en-US" w:bidi="en-US"/>
        </w:rPr>
      </w:pPr>
      <w:r>
        <w:rPr>
          <w:bCs/>
          <w:sz w:val="28"/>
          <w:szCs w:val="28"/>
          <w:lang w:val="ru-RU" w:eastAsia="en-US" w:bidi="en-US"/>
        </w:rPr>
        <w:t>МОЛИТВА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ДО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КОНЦА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–</w:t>
      </w: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Heading1"/>
        <w:ind w:left="-288" w:right="-288" w:hanging="0"/>
        <w:jc w:val="center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ПОКА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Н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ОЛУЧИТ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ТО,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ЧТО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ОСИТЕ!</w:t>
      </w:r>
    </w:p>
    <w:p>
      <w:pPr>
        <w:pStyle w:val="Heading1"/>
        <w:ind w:left="-288" w:right="-288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PRAYING THROUGH – ‘TILL YOU GET WHAT YOU ASK FO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/>
        </w:rPr>
        <w:br/>
      </w: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гус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Евангелии от Луки Иисус подчеркивает важно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молитвы до конца” – то есть, молитвы о чем-то определенном до тех пор, пока вы это не получите, даже если для получения ответа вам придется молиться в течение долгого времени. Вот что означает “молиться до конца”.  Д-р Джон Р. Рай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Когда мы говорим о “молитве до конца”, мы говорим о христианине, который приносит свою [проблему] к Богу и ждет Его до тех пор, пока Он не даст ему ответ на его молитвы... Мы можем так и не получить уверенности в том, что у Бога есть воля на то, чтобы дать нам то или иное, если мы не будем с надеждой ожидать от Его ответа... Он говорит: “Я сел и заплакал, и печален был несколько дней, и постился и молился пред Богом небесным” (Неемии 1:4)... Он умолял Бога... Его молитва, [наконец, была отвечена].  Сердце царя был тронуто, и Бог послал Неемию обратно, строить стены города... это потому, что Неемия молился до победного конца...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Евреи постились и молились Богу о спасении своей жизни [находясь на грани уничтожения] во времена царицы Есфирь в Персии, и спустя три дня и три ночи их молитва достигла победного конца – в результате чего евреи получили спасение, а затем и отмщение своим врагам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Жители Ниневии молились и постились, и Бог [пощадил] их великий город, и [не уничтожил его, но вместо этого послал великое пробуждение]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Таким же образом это [происходило и] в Новом Завете.  [Перед] Пятидесятницей... ученики молились до победного конца [находясь вместе в горнице.  И Бог услышал их молитвы и ответил на них.  После нескольких дней молитвы Бог послал им могучее пробуждение – Пятидесятницу, описанную в Деяниях 1 и 2, когда три тысячи погибших евреев чудом обратились, это замечательный пример молитвы до победного конца, молитвы, пока Бог не даст просимое]...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В двенадцатой главе Деяний, стихи с 1 по 17, мы видим, как группа христиан собралась в доме Марии... и молилась до тех пор, пока Бог через Ангела не освободил Апостола Петра из тюрьмы.  [Они молились до победного конца, пока Петр чудом не освободился из тюрьмы].  Это была продолжавшаяся в течение долгого времени, пронизывающая сердце, сокрушенная молитва.  И это типичный пример того, как это происходило повсюду, у всех новозаветных христиан (John R. Rice, D.D., </w:t>
      </w:r>
      <w:r>
        <w:rPr>
          <w:b/>
          <w:bCs/>
          <w:i/>
          <w:iCs/>
          <w:lang w:val="ru-RU" w:eastAsia="en-US" w:bidi="en-US"/>
        </w:rPr>
        <w:t xml:space="preserve">Prayer – Asking and Receiving, </w:t>
      </w:r>
      <w:r>
        <w:rPr>
          <w:lang w:val="ru-RU" w:eastAsia="en-US" w:bidi="en-US"/>
        </w:rPr>
        <w:t xml:space="preserve">Sword of the Lord Publishers, 1981 reprint, с. 203, 206-209, в скобках комментарии д-ра Хаймерса)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Евангелии от Луки Иисус приводит два примера молитвы до победного конца.  Первый записан в Луки 11:5-8.  Пожалуйста, встаньте и прочитайте эти четыре стиха вслух.  Это страница 1090 в Учебной Библии Скоуфил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им: положим, что кто-нибудь из вас, имея друга, придет к нему в полночь и скажет ему: ‘друг! дай мне взаймы три хлеба, ибо друг мой с дороги </w:t>
      </w:r>
      <w:r>
        <w:rPr>
          <w:lang w:val="ru-RU"/>
        </w:rPr>
        <w:t>зашел</w:t>
      </w:r>
      <w:r>
        <w:rPr>
          <w:lang w:val="ru-RU" w:eastAsia="en-US" w:bidi="en-US"/>
        </w:rPr>
        <w:t xml:space="preserve"> ко мне, и мне нечего предложить ему’;  а тот изнутри скажет ему в ответ: ‘не беспокой меня, двери уже заперты, и дети мои со мною на постели; не могу встать и дать тебе’.  Если, говорю вам, он не встанет и не даст ему по дружбе с ним, то по неотступности его, встав, даст ему, сколько просит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11:5-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Обратите внимание на 8-й стих.  Это ключевой стих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 </w:t>
      </w:r>
      <w:r>
        <w:rPr>
          <w:i/>
          <w:iCs/>
          <w:lang w:val="ru-RU" w:eastAsia="en-US" w:bidi="en-US"/>
        </w:rPr>
        <w:t>неотступности</w:t>
      </w:r>
      <w:r>
        <w:rPr>
          <w:lang w:val="ru-RU" w:eastAsia="en-US" w:bidi="en-US"/>
        </w:rPr>
        <w:t xml:space="preserve"> его, встав, даст ему, сколько просит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Луки 11:8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лово “неотступность” уже не используется или не понимается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временном языке. Оно означает: “довлеющая настойчивость”.  Д-р Райс говорит: “Отрывок, по-видимому, указывает на [христианина,] желающего найти силу, [необходимую для обращения его друга].  Христианин имеет право обращаться к Богу и просить у Него хлеб жизни [для] других... </w:t>
      </w:r>
      <w:r>
        <w:rPr>
          <w:lang w:val="ru-RU" w:eastAsia="en-US" w:bidi="en-US"/>
        </w:rPr>
        <w:t xml:space="preserve">Хлеб для грешников дается только тем, кто открыл для себя секрет </w:t>
      </w:r>
      <w:r>
        <w:rPr>
          <w:sz w:val="22"/>
          <w:szCs w:val="22"/>
          <w:lang w:val="ru-RU" w:eastAsia="en-US" w:bidi="en-US"/>
        </w:rPr>
        <w:t>‘неотступности’ [молитвы до победного конца, пока Бог не даст благодати для обращения погибшего друга]... Христианин, который желает получить сверхъестественную, чудотворную силу Святого Духа [для обращения своего друга] имеет право с надеждой ожидать ответа от Бога, [молясь до тех пор, пока его друг не станет спасенным]” (Райс, там же, с. 209) ,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 [довлеющей настойчивости, давлению] его, </w:t>
      </w:r>
      <w:r>
        <w:rPr>
          <w:lang w:val="ru-RU"/>
        </w:rPr>
        <w:t>встав</w:t>
      </w:r>
      <w:r>
        <w:rPr>
          <w:lang w:val="ru-RU" w:eastAsia="en-US" w:bidi="en-US"/>
        </w:rPr>
        <w:t xml:space="preserve">, даст ему, сколько просит” (Луки 11:8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же, Иисус учит нас молиться до победы в Луки 18:1-8.  Пожалуйста, встаньте и прочитайте вслух эти восемь стихов.  Это страница 1100 в Учебной Библии Скоуфил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казал также им притчу о том, что должно всегда молиться и не унывать, говоря: в одном городе был судья, который Бога не боялся и людей не стыдился. В том же городе была одна вдова, и она, приходя к нему, говорила: защити меня от соперника моего. Но он долгое время не хотел. А после сказал сам в себе: </w:t>
      </w:r>
      <w:r>
        <w:rPr>
          <w:lang w:val="ru-RU"/>
        </w:rPr>
        <w:t>хотя</w:t>
      </w:r>
      <w:r>
        <w:rPr>
          <w:lang w:val="ru-RU" w:eastAsia="en-US" w:bidi="en-US"/>
        </w:rPr>
        <w:t xml:space="preserve"> я и Бога не боюсь и людей не стыжусь, но, как эта вдова не дает мне покоя, защищу ее, чтобы она не приходила больше докучать мне.   И сказал Господь: слышите, что говорит судья неправедный?  Бог ли не защитит избранных Своих, вопиющих к Нему день и ночь, хотя и медлит защищать их?  сказываю вам, что подаст им защиту вскоре. Но Сын Человеческий, придя, найдет ли веру на земле?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18:1-8)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сновная идея этой притчи – молиться до победного конца.  Эта мысль представлена в первом стихе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казал также им притчу о том, что должно </w:t>
      </w:r>
      <w:r>
        <w:rPr>
          <w:lang w:val="ru-RU"/>
        </w:rPr>
        <w:t>всегда</w:t>
      </w:r>
      <w:r>
        <w:rPr>
          <w:lang w:val="ru-RU" w:eastAsia="en-US" w:bidi="en-US"/>
        </w:rPr>
        <w:t xml:space="preserve"> молиться и не унывать” (Луки 18:1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должны “всегда молиться и не унывать”.  “Унывать” означает “сдаться”, “бросить”.  Мы должны всегда молиться и не сдаваться и не бросать.  Это означает, что, когда мы начинаем о чем-то молиться, то нам следует продолжать молиться об этом до тех пор, пока мы это не получим.  Не бросайте, не сдавайтесь, пока вы не получите то, о чем вы молитес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ждый год я получаю по несколько рождественских открыток от мужчин и женщин, которые пятьдесят лет назад учились у меня в воскресной школ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Первой китайской баптистской церкви. Я четко помню, как я молился за каждого из них до тех пор, пока они не обращались.  Мне приносит большую радость видеть, что спустя пятьдесят лет они являю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орошими христианами. Я видел многих из них несколько недель назад на похоронах д-ра Мерфи Лума.  Мне радостно было видеть, что они все еще остаются хорошими христианам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те годы, когда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ыл членом этой китайской церкви, в 1960-х, мне не давала покоя мысль о необходимости пробуждения. Д-р Мерфи Лум пар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ет назад напомн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не, что каждый раз, когда я молился вслух на общей молитве в церкви, я молился о пробуждении. Даже когда порой меня просили помолиться перед совместным приемом пищи в церкви, я молился, чтобы Бог послал пробуждение.  Я также часто молился о пробуждении церкви в своих личных молитвах.  Другие также молились об этом, но я могу честно сказать за себя, что я был на самом деле переполнен, даже поглощен необходимостью пробуждения.  Я молился долго и очень серьезно о том, чтобы Бог произвел движение в этом направлении.  И летом 1969 года Бог начал давать пробуждение, которое длилось, то накатывая, то снова откатываясь, в течение четыре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лет. В течение только одного из собраний в этой церкви, 29 августа 1970 года, после того как я проповедовал на евангелизационном служении, сорок человек из молодежи вышли вперед, всхлипывая, со слезами на глазах (“To God Be the Glory,” 20th Anniversary booklet, FCBC, март 1972, с. 2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ля церкви, состоявшей из приблизительно 150 человек, когда 40 человек откликаются, это событие достойное того, чтобы быть записанным в качестве одного из “ярких моментов” первых двадцати лет истории этой церкви.  Из церковных записей я вижу, что все эти сорок человек были крещены во время двух больших богослужений (“To God Be the Glory,” с. 29).  В этих записях есть список их имен.  Почти все они на сегодняшний день являются христианами.  Я видел некоторых из них на похоронах д-ра Лума, проходивших ранее в этом месяце.  Бог ответил на настойчивую молитву, когда мы молились до победного конца о мощном пробуждении, которое пришло в Первую китайскую баптистскую церковь в конце 1960-х и начале 70-х.  На момент его завершения, сотни молодых людей пришли в эту церков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удучи уже в некитайской церкви на восточном побережье в 1990-х годах, меня снова полностью охватило чувство необходимости пробуждения.  Весь день я постил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молился. Весь дрожа, я вышел за кафедру и проповедовал простое послание о спасении.  Сын самого пастора, который был его помощником в этой церкви, вышел вперед со слезам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я о том, что он погибший, и что он нуждается в обращении. Призыв продолжался вплоть до 11 вечера.  Более 75 человек с плачем вышли к алтарю.  Пожилой мужчина полз на четвереньках, взывая: “Я погибший! Я погибший!” Подростки, которые всю свою жизнь провели в церкви, вышли вперед, и расплакались.  Сын д-ра Яна Пейсли, Кайл, стоял возле моей жены и сыновей.  Он прошептал мо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жене: “Я никогда ничего подобного не видел!” За последующие три месяца пришло более пятисот человек, все они были настроены очень серьезно, многие и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лакали, некоторые даже кричали. Позже, пастор в течение короткого периода времени крестил сотни из этих людей.  Недавно я слышал, как известный баптистский проповедник сказал, что он никогда не видел подобного пробуждения.  Я благодарю Бога, что я дважды видел пробуждение в качестве ответа на настойчивую молитву.  Если бы наши молитвы стали серьезными, и если бы мы отставили шутовство под названием: “решенничество”, то, я верю, что Бог снова послал бы пробуждение – как Он это делал в былые време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iCs/>
          <w:sz w:val="22"/>
          <w:szCs w:val="22"/>
          <w:lang w:val="ru-RU" w:eastAsia="en-US" w:bidi="en-US"/>
        </w:rPr>
        <w:t>Я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i/>
          <w:sz w:val="22"/>
          <w:szCs w:val="22"/>
          <w:lang w:val="ru-RU" w:eastAsia="en-US" w:bidi="en-US"/>
        </w:rPr>
        <w:t>знаю</w:t>
      </w:r>
      <w:r>
        <w:rPr>
          <w:sz w:val="22"/>
          <w:szCs w:val="22"/>
          <w:lang w:val="ru-RU" w:eastAsia="en-US" w:bidi="en-US"/>
        </w:rPr>
        <w:t>, что Бог отвеча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м, когда мы молимся до победного конца. Моей собственной матери было 80 лет, и она все ещ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была спасена. Она перенесла инсульт, от которого она могла умереть.  Она могла попасть в ад.  Но я буквально каждый день, в течение сорока лет, молился о ее спасении.  Наконец, в один прекрасный день, я почувствовал в своем сердце, что мои молитвы достигли победного конца.  В это время я проповедовал в Нью-Йорке.  Я позвонил д-ру Кейгану, и попросил его заехать к ней и привести ее ко Христу.  Он боялся туда ехать, потому что ранее она совершенно четко дала ему понят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 она и слышать не хочет о “спасении”. Но я сказал д-ру Кейгану, что мои молитвы достигли победного конца, </w:t>
      </w:r>
      <w:r>
        <w:rPr>
          <w:iCs/>
          <w:sz w:val="22"/>
          <w:szCs w:val="22"/>
          <w:lang w:val="ru-RU" w:eastAsia="en-US" w:bidi="en-US"/>
        </w:rPr>
        <w:t>и</w:t>
      </w:r>
      <w:r>
        <w:rPr>
          <w:sz w:val="22"/>
          <w:szCs w:val="22"/>
          <w:lang w:val="ru-RU" w:eastAsia="en-US" w:bidi="en-US"/>
        </w:rPr>
        <w:t xml:space="preserve"> что я </w:t>
      </w:r>
      <w:r>
        <w:rPr>
          <w:i/>
          <w:sz w:val="22"/>
          <w:szCs w:val="22"/>
          <w:lang w:val="ru-RU" w:eastAsia="en-US" w:bidi="en-US"/>
        </w:rPr>
        <w:t>знаю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своем сердце, что в этот день она будет спасена. В тот день д-р Кейган зашел в ее в комнату, – и, невероятно, но все было так просто!  Моя мать мгновенно обратилась. В том году я крестил ее на 4 июля в церкви д-ра Уолдрипа, где мы проводили совместное служение с крещением. С этого момента моя мать была уже новой тварью во Христе Иисусе, обратившись в возрасте 80 лет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iCs/>
          <w:sz w:val="22"/>
          <w:szCs w:val="22"/>
          <w:lang w:val="ru-RU" w:eastAsia="en-US" w:bidi="en-US"/>
        </w:rPr>
        <w:t>Я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i/>
          <w:sz w:val="22"/>
          <w:szCs w:val="22"/>
          <w:lang w:val="ru-RU" w:eastAsia="en-US" w:bidi="en-US"/>
        </w:rPr>
        <w:t>знаю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 можно молиться за людей до победного конца, чтобы они спаслись! </w:t>
      </w:r>
      <w:r>
        <w:rPr>
          <w:iCs/>
          <w:sz w:val="22"/>
          <w:szCs w:val="22"/>
          <w:lang w:val="ru-RU" w:eastAsia="en-US" w:bidi="en-US"/>
        </w:rPr>
        <w:t>Я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i/>
          <w:sz w:val="22"/>
          <w:szCs w:val="22"/>
          <w:lang w:val="ru-RU" w:eastAsia="en-US" w:bidi="en-US"/>
        </w:rPr>
        <w:t>знаю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то можно молиться до победного конца за пробуждение в поместной церкви, и получить просимое. </w:t>
      </w:r>
      <w:r>
        <w:rPr>
          <w:iCs/>
          <w:sz w:val="22"/>
          <w:szCs w:val="22"/>
          <w:lang w:val="ru-RU" w:eastAsia="en-US" w:bidi="en-US"/>
        </w:rPr>
        <w:t>Я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i/>
          <w:sz w:val="22"/>
          <w:szCs w:val="22"/>
          <w:lang w:val="ru-RU" w:eastAsia="en-US" w:bidi="en-US"/>
        </w:rPr>
        <w:t>знаю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можно молиться до победного конца за неспасенного друга в церкви. И вы также будете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нат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сли начнете молиться о какой-нибудь потерянной душе, которая приходит сюда, и будете продолжать молиться об этом человеке, и не унывать, пока Бог не даст вам то, что вы просите! 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следующую субботу мы снова будем молиться и поститься. Если вы в состоянии присоединиться к нам в этом посте, то, пожалуйста, начиная с пятницы, ничего уже не ешьте после вечернего приема пищи до самого момента, когда мы придем сюда в церковь и будем вместе кушать здесь в субботу вечером в 5:30. Итак, вот снова список, куда нужно поглядывать и перечитывать его, когда вы будете поститься и молиться в субботу.  Этот список приведен в конце этой проповеди.  Мы дадим вам экземпляр, который вы сможете забрать дом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так горжусь вами!  Вы прекрасные люди!  Я думаю, еще многие из молодежи станут спасенными, по мере того, как вы будете молиться и поститься о них!  Д-р Чан, пожалуйста, проведите нас в общей молитв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Сделайте ваш пост тайным (насколько это возможно).  Не нужно ходить и всем рассказывать о том, что вы поститесь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Проведите </w:t>
      </w:r>
      <w:r>
        <w:rPr>
          <w:lang w:val="ru-RU" w:eastAsia="en-US"/>
        </w:rPr>
        <w:t>время</w:t>
      </w:r>
      <w:r>
        <w:rPr>
          <w:szCs w:val="22"/>
          <w:lang w:val="ru-RU" w:eastAsia="en-US" w:bidi="en-US"/>
        </w:rPr>
        <w:t xml:space="preserve"> в чтении Библии.  Почитайте места в книге Деяний (в особенности, поближе к ее началу)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За время </w:t>
      </w:r>
      <w:r>
        <w:rPr>
          <w:lang w:val="ru-RU" w:eastAsia="en-US"/>
        </w:rPr>
        <w:t>субботнего</w:t>
      </w:r>
      <w:r>
        <w:rPr>
          <w:szCs w:val="22"/>
          <w:lang w:val="ru-RU" w:eastAsia="en-US" w:bidi="en-US"/>
        </w:rPr>
        <w:t xml:space="preserve"> поста выучите наизусть Исаии 58:6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u w:val="single"/>
          <w:lang w:val="ru-RU" w:eastAsia="en-US" w:bidi="en-US"/>
        </w:rPr>
        <w:t xml:space="preserve">Молитесь, </w:t>
      </w:r>
      <w:r>
        <w:rPr>
          <w:u w:val="single"/>
          <w:lang w:val="ru-RU" w:eastAsia="en-US"/>
        </w:rPr>
        <w:t>чтобы</w:t>
      </w:r>
      <w:r>
        <w:rPr>
          <w:szCs w:val="22"/>
          <w:u w:val="single"/>
          <w:lang w:val="ru-RU" w:eastAsia="en-US" w:bidi="en-US"/>
        </w:rPr>
        <w:t xml:space="preserve"> Бог дал нам 10 или более новых людей, которые в будущем остались бы с нами.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Молитесь за обращение нашей неспасенной молодежи.  Молитесь, чтобы Бог сделал для них то, о чем Он говорит в Исаии 58:6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Молитесь, </w:t>
      </w:r>
      <w:r>
        <w:rPr>
          <w:lang w:val="ru-RU" w:eastAsia="en-US"/>
        </w:rPr>
        <w:t>чтобы</w:t>
      </w:r>
      <w:r>
        <w:rPr>
          <w:szCs w:val="22"/>
          <w:lang w:val="ru-RU" w:eastAsia="en-US" w:bidi="en-US"/>
        </w:rPr>
        <w:t xml:space="preserve"> те, кто сегодня (воскресенье) впервые посетил нас, были привлечены сюда снова в следующее воскресенье.  Если это возможно, молитесь о них поименно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Молитесь, чтобы Бог помог </w:t>
      </w:r>
      <w:r>
        <w:rPr>
          <w:lang w:val="ru-RU" w:eastAsia="en-US"/>
        </w:rPr>
        <w:t>мне</w:t>
      </w:r>
      <w:r>
        <w:rPr>
          <w:szCs w:val="22"/>
          <w:lang w:val="ru-RU" w:eastAsia="en-US" w:bidi="en-US"/>
        </w:rPr>
        <w:t xml:space="preserve"> проповедовать в следующее воскресенье – как на утреннем, так и на вечернем служении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Пейте побольше </w:t>
      </w:r>
      <w:r>
        <w:rPr>
          <w:lang w:val="ru-RU" w:eastAsia="en-US"/>
        </w:rPr>
        <w:t>воды</w:t>
      </w:r>
      <w:r>
        <w:rPr>
          <w:szCs w:val="22"/>
          <w:lang w:val="ru-RU" w:eastAsia="en-US" w:bidi="en-US"/>
        </w:rPr>
        <w:t xml:space="preserve">.  Примерно по одному стакану каждый час.  Вы можете выпить в начале одну большую чашку кофе, если вы привыкли пить его каждый день.  Не пейте прохладительные, энергетические напитки и т.п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Если у вас есть какие-либо вопросы, связанные с вашим здоровьем, то, прежде чем поститься, посоветуйтесь с врачом.  (В нашей церкви вы можете обратиться к д-ру Крейгтону Чану или д-ру Джудит Кейган.)  </w:t>
      </w:r>
      <w:r>
        <w:rPr>
          <w:szCs w:val="22"/>
          <w:u w:val="single"/>
          <w:lang w:val="ru-RU" w:eastAsia="en-US" w:bidi="en-US"/>
        </w:rPr>
        <w:t>Не</w:t>
      </w:r>
      <w:r>
        <w:rPr>
          <w:szCs w:val="22"/>
          <w:lang w:val="ru-RU" w:eastAsia="en-US" w:bidi="en-US"/>
        </w:rPr>
        <w:t xml:space="preserve"> нужно поститься, если у вас присутствуют серьезные нарушения, такие как сахарный диабет или высокое кровяное давление. Просто используйте субботу для того, чтобы помолиться об этих нуждах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Начните </w:t>
      </w:r>
      <w:r>
        <w:rPr>
          <w:lang w:val="ru-RU" w:eastAsia="en-US"/>
        </w:rPr>
        <w:t>поститься</w:t>
      </w:r>
      <w:r>
        <w:rPr>
          <w:szCs w:val="22"/>
          <w:lang w:val="ru-RU" w:eastAsia="en-US" w:bidi="en-US"/>
        </w:rPr>
        <w:t xml:space="preserve"> в пятницу после вечернего приема пищи.  Начиная с пятницы, ничего уже не ешьте после ужина до самого момента, когда мы будем вместе кушать в церкви в субботу вечером в 5:30.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ru-RU"/>
        </w:rPr>
      </w:pPr>
      <w:r>
        <w:rPr>
          <w:szCs w:val="22"/>
          <w:lang w:val="ru-RU" w:eastAsia="en-US" w:bidi="en-US"/>
        </w:rPr>
        <w:t xml:space="preserve">Помните, что самое главное, о чем нужно </w:t>
      </w:r>
      <w:r>
        <w:rPr>
          <w:lang w:val="ru-RU" w:eastAsia="en-US"/>
        </w:rPr>
        <w:t>молиться</w:t>
      </w:r>
      <w:r>
        <w:rPr>
          <w:szCs w:val="22"/>
          <w:lang w:val="ru-RU" w:eastAsia="en-US" w:bidi="en-US"/>
        </w:rPr>
        <w:t xml:space="preserve">, это обращение погибшей молодежи нашей церкви, а также, чтобы за это время к нам пришла новая молодежь, и чтобы она осталась здесь на постоянно.  </w:t>
      </w:r>
    </w:p>
    <w:p>
      <w:pPr>
        <w:pStyle w:val="Normal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эта проповедь принесла вам благословение, пожалуйста, напишите об этом д-ру Хаймерсу по электронной почте.  Пожалуйста, сообщите ему также, из какой страны вы пишете.  Адрес электронной почты д-ра Хаймерса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2"/>
          <w:szCs w:val="22"/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Вы можете написать д-ру Хаймерсу на адрес электронной почты: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 (Нажмите здесь)</w:t>
        </w:r>
      </w:hyperlink>
      <w:r>
        <w:rPr>
          <w:sz w:val="24"/>
          <w:szCs w:val="24"/>
          <w:lang w:val="ru-RU" w:eastAsia="en-US" w:bidi="en-US"/>
        </w:rPr>
        <w:t xml:space="preserve">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Луки 18:1-8.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Heading8"/>
        <w:spacing w:before="0" w:after="0"/>
        <w:ind w:left="1440" w:right="-432" w:firstLine="261"/>
        <w:jc w:val="left"/>
        <w:rPr>
          <w:sz w:val="22"/>
          <w:lang w:val="ru-RU"/>
        </w:rPr>
      </w:pPr>
      <w:r>
        <w:rPr>
          <w:sz w:val="22"/>
          <w:lang w:val="ru-RU" w:eastAsia="en-US" w:bidi="en-US"/>
        </w:rPr>
        <w:t>“</w:t>
      </w:r>
      <w:r>
        <w:rPr>
          <w:sz w:val="22"/>
          <w:lang w:val="ru-RU" w:eastAsia="en-US" w:bidi="en-US"/>
        </w:rPr>
        <w:t>Молиться, Господь, научи” (Альберт С. Рейц, 1879-1966).</w:t>
      </w:r>
      <w:r>
        <w:rPr>
          <w:sz w:val="22"/>
          <w:lang w:val="ru-RU"/>
        </w:rPr>
        <w:t xml:space="preserve"> </w:t>
      </w:r>
    </w:p>
    <w:p>
      <w:pPr>
        <w:pStyle w:val="Heading8"/>
        <w:spacing w:before="0" w:after="0"/>
        <w:ind w:left="1440" w:right="-432" w:firstLine="720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20:58:00Z</dcterms:created>
  <dc:creator>Christopher L. Cagan</dc:creator>
  <dc:description/>
  <dc:language>en-US</dc:language>
  <cp:lastModifiedBy>Use This Account</cp:lastModifiedBy>
  <cp:lastPrinted>2015-08-11T22:12:00Z</cp:lastPrinted>
  <dcterms:modified xsi:type="dcterms:W3CDTF">2015-08-27T20:59:00Z</dcterms:modified>
  <cp:revision>4</cp:revision>
  <dc:subject/>
  <dc:title>SHOULD A STUDENT IN A SECULAR</dc:title>
</cp:coreProperties>
</file>