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ПРОХОЖДЕНИЕ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ЧЕРЕЗ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ОГОНЬ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С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СЫНОМ</w:t>
      </w:r>
      <w:r>
        <w:rPr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БОЖИИМ!</w:t>
      </w:r>
    </w:p>
    <w:p>
      <w:pPr>
        <w:pStyle w:val="Heading1"/>
        <w:ind w:left="0" w:right="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WALKING THROUGH THE FIRE WITH THE SON OF GO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 w:eastAsia="en-US" w:bidi="en-US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29 декабря 2013 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  <w:br/>
        <w:t>Lord's Day Morning, December 29, 2013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/>
        <w:ind w:left="720" w:right="720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На это он сказал: вот, я вижу четырех мужей несвязанных, ходящих среди огня, и нет им вреда; и вид четвертого подобен сыну Божию” (Даниила 3:2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начну эту проповедь не так как положено.  В семинарии нас учили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 начало проповеди должно бы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раматически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ля того чтобы привлечь внимание людей. Но я собираюсь нарушить все правила гомилетики и преподать вам урок по герменевтике.  Гомилетика и герменевтика – вы не знаете эти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лов, поэтому, рискуя вам наскучить, я дам для них определения. Гомилетика изучает проповедование.  Это изучение того, как подготовить и донести до людей проповедь.  Герменевтика – это изучение того, как истолковывать Библию – правила истолковани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вятых Писаний. Д-р М. Р. де Гаан (1891-1965) приводит следующие три правила герменевтик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(1) Каждое место Писания имеет единственное основное истолковани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(2) Каждое место Писания имеет несколько способов практического применени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(3) Большая часть отрывков Священного Писания содержит также пророческое откровени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 w:eastAsia="en-US" w:bidi="en-US"/>
        </w:rPr>
        <w:t xml:space="preserve">(M. R. DeHaan, M.D., </w:t>
      </w:r>
      <w:r>
        <w:rPr>
          <w:b/>
          <w:bCs/>
          <w:i/>
          <w:iCs/>
          <w:lang w:val="ru-RU" w:eastAsia="en-US" w:bidi="en-US"/>
        </w:rPr>
        <w:t>Daniel the Prophet,</w:t>
      </w:r>
      <w:r>
        <w:rPr>
          <w:lang w:val="ru-RU" w:eastAsia="en-US" w:bidi="en-US"/>
        </w:rPr>
        <w:t xml:space="preserve"> Kregel Publications, 1995 reprint, с. 7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хочу использовать эти три герменевтических правила истолкования Библии д-ра де Гаана в качестве основных пунктов этой проповеди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right="432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.  Во-первых, каждое место Писания имеет единственное основное истолкование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авуходоносор был царем Вавилона.  В шестом веке до рождения Христа, Навуходоносор послал свои войска осадить Иерусалим.  Его воины захватили в плен иудейского цар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отправили его в свою страну. Они разграбили еврейский храм и забрали сосуды дома Божия к себе в Вавилон.  Царь приказал своим войскам также увести большую часть еврее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вавилонски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лен, и сделать их рабами. Но своему рабу Асфеназу Навуходоносор поручил выбрать самых умных, самых лучших из молодых людей и обучить их халдейскому языку и вавилонским наукам, чтобы они могли находиться в царском дворце в качестве его особых слуг.  Имена этих четырех мужей были: Даниил, Седрах, Мисах и Авденаго.  Бог особым образом благословил этих четырех молодых евреев.  Когда царь Навуходоносор задавал им вопросы, то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н находил их в десять раз выше всех тайноведцев и волхвов, какие были во всем царстве его” (Даниил 1:2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о временем царь привы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доверять их мнению и полагаться на них, как на своих советников. Фактически, царь сделал Даниила своим наместником, правителем над всем Вавилоном, уступавшим по власти только самому царю. Царь также назначил Седраха, Мисаха и Авденаго на самые высокие посты в правительстве, поставив их под главенство Даниил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 вот теперь царь сделал огромны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золотой истукан, высотой около двадцати семи метров, и поставил его пред людьми, чтобы они поклонялись ему. Настал день, когда все руководство Вавилона явилось туда.  Царский глашатай громко возвестил, что каждый, кто не падет ниц и не поклонится идол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должен быть брошен в печь, раскаленную огнем” (Даниила 3:11). Седрах, Мисах и Авденаго поклонялись Господу Богу, Иегове, Богу Израилеву.  Поэтому они не поклонились царскому идол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Халдейские астрономы в то время уже завидовали этим евреям.  И потому они пошли к царю и сказал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Эти мужи не повинуются повелению твоему, царь, богам твоим не служат и золотому истукану, которого ты поставил, не поклоняются” (Даниила 3:1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Царь Навуходоносор пришел в негодование.  Он в гнев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извал Седраха, Мисаха и Авденаго. Он сказал им, что если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клонятся его идолу, то он ввергнет их в раскаленную огненную печь. Их ответ царю – это классика.  Наш диакон м-р Менсиа знает, насколько мне нравится их ответ, и потому он сделал декоративную табличку с этими словами, которая стои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у меня на столе здесь, в церкви, уже в течение нескольких лет. Они сказали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ог наш, Которому мы служим, силен спасти нас от печи, раскаленной огнем, и от руки твоей, царь, избавит. Если же и не будет того, то да будет известно тебе, царь, что мы богам твоим служить не будем и золотому истукану, которого ты поставил, не поклонимся” (Даниила 3:17, 18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аш Бог может избавить нас, но если Он этого не сделает, то мы все равно не будем поклоняться твоему идолу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Такой ответ с их стороны привел царя в ярость.  Он приказал своим рабам раскалить печь гораздо сильнее обычного.  Затем он приказал своим воинам взять этих трех евреев и бросить их в пылающи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гонь. После этого царь взглянул внутрь печи.  Он крайне удивился увиденному! Он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от, я вижу четырех мужей несвязанных, ходящих среди огня, и нет им вреда; и вид четвертого подобен сыну Божию” (Даниила 3:2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Царь забр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х из печи. Он благословил их Бога, Бога Израилева.  О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казал, 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Бог послал “Ангела Своего и избавил рабов Своих, которые надеялись на Него” (Даниила 3:28). Более того, Навуходоносор вернул этих трех мужей на их прежние должности.  Царь дал также повеление, что ник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 имеет прав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ворить что-либо против Бога Израилева – он сказал: “н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ного бога, которы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ог бы так спасать” (Даниила 3:29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и есть единственное основное истолкование этих стихов.  Но это еще не вс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right="432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II.  Во-вторых, каждое место Писания имеет несколько способов практического применени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Одно истолкование, но много применений” – таково правило герменевтики – науки истолкования Библии.  Мне приходят на ум несколько важных применений этого повествовани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ервое применение, конечно, относится к остальным евреям, которые были высланы в Вавилон.  Они подвергались искушению смешаться, слиться с окружавшей их языческой культурой, и перестать быть Божьим народом.  Повествовани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 Данииле в львином рву, и трех евреях в огненной печи, были приведены в первую очередь для того, чтобы научить, находившихся в вавилонском плену, евреев не отрекаться от своего наследия и от своей вер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 это повествование применимо также и к христианам.  Мы живем в эпоху все возрастающего отступничества в наших евангелических церквях.  За время своей жизни, я мог наблюдать, как наши церкви отказывались от своих молитвенных собраний, проходивших посреди недели, как они отменяли свои вечерние служения.  Я видел как евангелизационные проповеди, да и вообще любые настоящ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поведи практически исчез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сех наших церквях. Проповедники, даже в наших фундаменталистских церквях, предлагают вместо проповеди милое и скромненькое изучение Библии.  Я был свидетелем, как церкви выбрасывали сборники гимнов, и великие гимны нашей веры.  Я видел, что вместо них использовались поверхностные припевы, которые не дают пищи для души.  Я видел, как пасторы отказывались от своих галстуков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становились за кафедру в рубашках спортивного тип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и попросили людей в своей церкви, чтобы те звали их по имени. Власть и уважение, присущие кафедре</w:t>
      </w:r>
      <w:r>
        <w:rPr>
          <w:sz w:val="22"/>
          <w:szCs w:val="22"/>
          <w:lang w:val="en-US" w:eastAsia="en-US" w:bidi="en-US"/>
        </w:rPr>
        <w:t>,</w:t>
      </w:r>
      <w:r>
        <w:rPr>
          <w:sz w:val="22"/>
          <w:szCs w:val="22"/>
          <w:lang w:val="ru-RU" w:eastAsia="en-US" w:bidi="en-US"/>
        </w:rPr>
        <w:t xml:space="preserve"> стали делом прошлого.  Я вижу, как они позволяют своей молодежи объявляться в церкви, ребятам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футболках, а девушкам в мини-юбках. Молодежь в наших церквях сейчас больше похожа на сутенеров, проституток, и наркоманов, чем на баптистов-фундаменталистов!  Мы смешиваемся с этим миром.  Этот мир поглощает нас.  Мы становимся настолько похожими на мир, что больше уже не отличишь, где евангелик, а где язычник!  Просто ужас!  Эти три еврея из книги Даниила обращаются к нам: “М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обираемся смешиваться с другими. Мы будем работать 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этим миром, ходить в школу с этим миром, и быть вежливыми по отношению к этому миру. Но, тем не менее, есть граница, до которой мы можем дойти, и дальше которой не пойдем, чего бы это ни стоило!”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ог наш, Которому мы служим, силен спасти нас... Если же и не будет того, то да будет известно тебе, царь, что мы богам твоим служить не будем и золотому истукану, которого ты поставил, не поклонимся”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Даниила 3:17, 1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ы будем вставать на защиту Библии, когда она подвергается нападкам.  Мы будем отвечать профессорам колледжей, которые пытаются насильно запихивать в нас эволюцию и атеизм.  Мы не будем участвовать в Параде роз, и не станем тратить и 5 минут на его просмотр до тех пор, пока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 одной из платфор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размещают антихристианскую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паганду. Мы никогда больше не будем смотреть Парад роз д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ех пор, пока там будут выставлять платформы, используемые для совершения нападок и отвержения библейски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снований нашей веры! И если у нас из-за этого будут неприятности, то так тому и быть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Если же и не будет того, то да будет известно тебе, царь, что мы богам твоим служить не будем и золотому истукану, которого ты поставил, не поклонимся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Даниила 3:1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 мы говорим погибшему миру: “Мы не будем ходить на ваши танцы в школе! М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 будем курить ваш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​​травку, даже если это не нарушает закон! Мы не будем смотреть вашу порнографию!  Мы не буде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ледовать вашему примеру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елать аборты! Мы не станем пропускать церковь ради того, чтобы пойти на вашу вечеринку!  Никогда!  Никогда!  Никогда!  Мы никогда так делать не будем!”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ог наш, Которому мы служим, силен спасти нас... Если же и не будет того, то да будет известно тебе, царь, что мы богам твоим служить не будем и [твоему] золотому истукану... не поклонимся!”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икогда!  Никогда!  Никогда!  Никогда!  Никогда!  Никогда!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ера живая! Не умрет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и на костре, ни от меча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ак сердце радостно по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Если в нас вера горяча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ера живая, ты для нас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ужна теперь и в смертный час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Вера живая! Не умрет” Фредерик У. Фабер, 1814-186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ы пройдем через огненную печь вместе с Сыном Божиим!  Мы будем идти через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гонь, даже если Бог допустит, чтобы мы сгорели! Мы не будем поклонять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ашим богам – сексу, порнографии, наркотикам и материализму. М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йдем через огненную печь вместе с Сыном Божиим!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ера живая, ты для нас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ужна теперь и в смертный час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роме того, это применимо 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ристианам, проходящим через тяжелые испытания. Пусть никто не рассказывает вам, что жизнь истинного христианина это всегд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легко. Христос говорит на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Если кто хочет идти за Мною, отвергнись себя, и возьми крест свой, и следуй за Мною” (Матфея 16:24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Апостол Павел говори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что многими скорбями надлежит нам войти в Царствие Божие” (Деяния 14:22). Если вы истинный ученик Христа, то вам придется пройти через множество испытаний.  Но Иисус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Блаженны вы, когда будут поносить вас и гнать и всячески неправедно злословить за Меня. Радуйтесь и веселитесь, ибо велика ваша награда на небесах: так гнали и пророков, бывших прежде вас” (Матфея 5:11-1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Через какие бы испытания и скорби вам не пришлось пройти, Иисус говорит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не оставлю теб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кину тебя” (Евреям 13:5). Помните, что там, в этой огненной печи с этим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ремя евреями был четвертый муж “и вид четвертого подобен сыну Божию” (Даниила 3:25). В этой огненной печи Иисус, Сын Божий, был вместе с ними!  Иисус, в Своем предвоплощенном виде, провел их через огонь, сохранив невредимыми.  Доверьтесь Ему, и Он благополучно проведет вас через огненные испытания этой жизни.  Великий гимн нашей веры совершенно уместно влагает эти слова в уста Иисуса!</w:t>
      </w: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через пламя придётся идти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Иди! Только прямо, послушно иди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Из огненной печи, душой невредим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Как золото выйдешь на радость другим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Стоит основанье”, автор неизвестен)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д-р де Гаан предлагает нам еще один герменевтический пункт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righ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III.  В-третьих, большая часть отрывков Священного Писания содержит также пророческое откровени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-р де Гаан верно указывает, что “эти три молодых еврея являются отражением Израиля, находящегося среди язычников.  Брошенный в горнило страданий и гонений, по всем человеческим меркам он должен был погибнуть, но он чуд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ыжил, несмотря на то, что находился в огненной печи расовой ненависти [антисемитизма] и гонений, выжил, потому что это народ Божьего завета и, под конец, он будет чудесным образом избавлен и возвышен среди народов” (де Гаан, там же, 73-74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се язычески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ароды в тот или иной период истории преследовали евреев. Египет, Вавилония, Греция, Рим, Испания, Франция, Россия и Германия – все эти страны без исключения, преследовали евреев и пытались их уничтожить. Но ни одна из них этого сделать не смогла, потому что Израил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являетс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ечным Божьим народом! Теперь уже Иран считает, что он в состоянии уничтожить Израиль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и снова и снова повторяют это. 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я говорю им: “Более сильные народы, чем вы пытались уничтожить евреев. Ни одному из них это не удалось –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и вам это не удастся</w:t>
      </w:r>
      <w:r>
        <w:rPr>
          <w:sz w:val="22"/>
          <w:szCs w:val="22"/>
          <w:lang w:val="ru-RU" w:eastAsia="en-US" w:bidi="en-US"/>
        </w:rPr>
        <w:t xml:space="preserve">!” В горниле страданий Бог всегда был рядом с Израилем, и Бог и сегодня их не бросит!  Видите ли, Бог заключил с Авраамом завет, который не может быть нарушен.  Бог сказал патриарху, что земля Ханаанская навсегда дана еврея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 этот день заключил Господь завет с Аврамом, сказав: потомству твоему даю Я землю сию, от реки Египетской до великой реки, реки Евфрата” (Бытие 15:18).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дам тебе и потомкам твоим после тебя землю, по которой ты странствуешь, всю землю Ханаанскую, во владение вечное; и буду им Богом” (Бытие 17: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а протяжении веков евреи подвергались преследованиям – часто со стороны </w:t>
      </w:r>
      <w:r>
        <w:rPr>
          <w:sz w:val="22"/>
          <w:szCs w:val="22"/>
          <w:u w:val="single"/>
          <w:lang w:val="ru-RU" w:eastAsia="en-US" w:bidi="en-US"/>
        </w:rPr>
        <w:t>лже</w:t>
      </w:r>
      <w:r>
        <w:rPr>
          <w:sz w:val="22"/>
          <w:szCs w:val="22"/>
          <w:lang w:val="ru-RU" w:eastAsia="en-US" w:bidi="en-US"/>
        </w:rPr>
        <w:t>христиан, потому что ни оди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истинны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ристианин никогда не станет вредить народу Божьего завета! Но Иешуа (Иисус) всегда был этим четвертым мужем в печи, страдающим вместе с еврейским народом – Тем, Кто, в конечном итоге, даст им великую победу над языческими народами!  Наступит конец, и пророчество Апостола Павла исполнится буквально.  Потому что он сказал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u w:val="single"/>
          <w:lang w:val="ru-RU" w:eastAsia="en-US" w:bidi="en-US"/>
        </w:rPr>
        <w:t>И так весь Израиль спасется</w:t>
      </w:r>
      <w:r>
        <w:rPr>
          <w:sz w:val="22"/>
          <w:szCs w:val="22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ак написано: придет от Сиона Избавитель, и отвратит нечестие от Иакова” (Римлянам 11:26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заключение, давайте поразмыслим о том четвертом муже, находившемся в печи вместе с тремя нашими еврейскими друзьями.  Навуходоносор сказал, что он был “Ангелом” (Даниила 3:28).  На самом деле слово “Ангел” просто означает “вестник”.  “Вестником Господним” в Ветхом Завете часто является предвоплощенный Иисус.  Так, например, “Ангел Господень” явился Маною, отцу Самсона.  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Тогда Маной узнал, что это Ангел Господень. И сказал Маной жене своей: верно мы умрем, ибо видели мы Бога”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Судей 13:21, 2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Таким образом, Ангел Господень это был Бог, Иисус – Второе Лицо Троицы, являющийся в Ветхом Завете, прежде Своего воплощения во чреве Марии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Кроме того, здесь, в Даниила 3:25, царь, посмотрев в эту печь огненную, сказал: “вид четвертого подобен сыну Божию”.  Д-р Дж. Вернон Макги говорит: “Я действительно считаю, что четвертым мужем был Сын Божий, предвоплощенный Христос” (J. Vernon McGee, Th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ru the Bible,</w:t>
      </w:r>
      <w:r>
        <w:rPr>
          <w:sz w:val="22"/>
          <w:szCs w:val="22"/>
          <w:lang w:val="ru-RU" w:eastAsia="en-US" w:bidi="en-US"/>
        </w:rPr>
        <w:t xml:space="preserve"> Thomas Nelson Publishers, 1982, том III, с. 547; примечание к Даниила 3:2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ак это характерно для Иисуса, сойти и разделить страдания и отверженность избранного народа – и завершить все его спасением!  Он сошел с небес, во чрево Девы Марии.  Когда в то первое Рождество Он родился в Вифлееме, Он не “сошел”, как “Господь господствующих и Царь царей”.  Он придет как Царь царе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будущем –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 Свое Второе пришествие. Но Он сошел во чрево Марии для того, чтобы спасти нас – так же, как Он сошел в печь огненную, чтобы спасти этих трех доблестных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еврейских героев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исус сошел с небес, чтобы пострадать в этом мире, чтобы спасти Свой народ от огненной печи ада! Вс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огли навеки остаться в “огне неугасимом”. Но Иисус сошел, чтобы пострадать и умере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а Кресте, чтобы понести наказание за наши преступления. Бог поместил все наши грехи “телом Своим на древо” – на Кресте (I Петра 2:24).  И таким образом, Иисус искупил все грехи Своего народ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течение трех дней Он мертвый находился во гробе.  Но, рано утром, в то первое пасхальное воскресенье, Иисус воскрес физически – плоть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кости – из мертвых. Он вознесся обратно на небеса, и теперь молится за вас, восседая по правую руку Бога Отц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вы в своем сердце доверяетесь Иисусу, Он прощает вам ваши грехи и очищает их Своей Кровью.  Когда вы в своем сердце доверяетесь Иисусу, Он спасает вас от греха, и вытягивает вас из погибшей и безнадежной жизни – так же, как Он избавил трех евреев из огненной печи!  Амин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вы хотите поговорить с нами о том, как стать настоящим христианином, пожалуйста, оставьте сейчас свое место и пройдите в конец зала.  Д-р Кейган отведет вас в другую комнату, где мы сможем помолиться и ответить на любые ваши возможные вопросы.  Д-р Чан, пожалуйста, помолитесь, чтобы кто-то сегодня был спасен Иисусом!  Аминь. 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www.realconversion.com или www.rlhsermons.com.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  <w:lang w:val="ru-RU" w:eastAsia="en-US" w:bidi="en-US"/>
        </w:rPr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   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4"/>
          <w:lang w:val="en-US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</w:t>
      </w:r>
    </w:p>
    <w:p>
      <w:pPr>
        <w:pStyle w:val="Normal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en-US" w:eastAsia="en-US" w:bidi="en-US"/>
        </w:rPr>
        <w:tab/>
        <w:tab/>
        <w:tab/>
        <w:tab/>
        <w:tab/>
        <w:tab/>
        <w:tab/>
        <w:tab/>
      </w:r>
      <w:r>
        <w:rPr>
          <w:sz w:val="22"/>
          <w:szCs w:val="24"/>
          <w:lang w:val="ru-RU" w:eastAsia="en-US" w:bidi="en-US"/>
        </w:rPr>
        <w:t xml:space="preserve">Даниила 3:16-25.  </w:t>
      </w:r>
    </w:p>
    <w:p>
      <w:pPr>
        <w:pStyle w:val="Normal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 исполняемое перед проповедью м-ром Бенджамином Кинкейдом Гриффитом: </w:t>
      </w:r>
    </w:p>
    <w:p>
      <w:pPr>
        <w:pStyle w:val="Normal"/>
        <w:ind w:left="720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              “</w:t>
      </w:r>
      <w:r>
        <w:rPr>
          <w:sz w:val="22"/>
          <w:szCs w:val="24"/>
          <w:lang w:val="ru-RU" w:eastAsia="en-US" w:bidi="en-US"/>
        </w:rPr>
        <w:t xml:space="preserve">Вера живая! Не умрет” (Фредерик У. Фабер, 1814-1863)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                 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Heading1"/>
        <w:ind w:left="1440" w:right="1440" w:hanging="0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РОХОЖДЕНИЕ ЧЕРЕЗ ОГОНЬ С СЫНОМ БОЖИИМ!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д-р Р. Л. Хаймерс-мл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pBdr/>
        <w:ind w:left="720" w:right="720" w:hanging="10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 xml:space="preserve">На это он сказал: вот, я вижу четырех мужей несвязанных, ходящих среди огня, и нет им вреда; и вид четвертого подобен сыну Божию” (Даниила 3:25).  </w:t>
      </w:r>
    </w:p>
    <w:p>
      <w:pPr>
        <w:pStyle w:val="Normal"/>
        <w:ind w:left="720" w:righ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I.   Во-первых, каждое место Писания имеет единственное основное</w:t>
      </w:r>
    </w:p>
    <w:p>
      <w:pPr>
        <w:pStyle w:val="Subtitle"/>
        <w:ind w:left="0" w:hanging="0"/>
        <w:rPr>
          <w:szCs w:val="24"/>
          <w:lang w:val="ru-RU"/>
        </w:rPr>
      </w:pPr>
      <w:r>
        <w:rPr>
          <w:lang w:val="ru-RU"/>
        </w:rPr>
        <w:tab/>
        <w:t xml:space="preserve">      истолкование, Даниила 1:20; </w:t>
      </w:r>
      <w:r>
        <w:rPr>
          <w:szCs w:val="24"/>
          <w:lang w:val="ru-RU" w:eastAsia="en-US" w:bidi="en-US"/>
        </w:rPr>
        <w:t xml:space="preserve">Даниила 3:11, 12, 17, 18, 25, 28, 29.  </w:t>
      </w:r>
    </w:p>
    <w:p>
      <w:pPr>
        <w:pStyle w:val="Subtitle"/>
        <w:ind w:left="0" w:hanging="0"/>
        <w:rPr/>
      </w:pPr>
      <w:r>
        <w:rPr>
          <w:lang w:val="ru-RU"/>
        </w:rPr>
        <w:t xml:space="preserve">       </w:t>
      </w:r>
      <w:r>
        <w:rPr>
          <w:lang w:val="ru-RU"/>
        </w:rPr>
        <w:t>II.  Во-вторых, каждое место Писания имеет несколько способов</w:t>
      </w:r>
    </w:p>
    <w:p>
      <w:pPr>
        <w:pStyle w:val="Subtitle"/>
        <w:ind w:left="0" w:hanging="0"/>
        <w:rPr>
          <w:szCs w:val="24"/>
          <w:lang w:val="ru-RU" w:eastAsia="en-US" w:bidi="en-US"/>
        </w:rPr>
      </w:pPr>
      <w:r>
        <w:rPr>
          <w:lang w:val="ru-RU"/>
        </w:rPr>
        <w:tab/>
        <w:t xml:space="preserve">      практического применения, </w:t>
      </w:r>
      <w:r>
        <w:rPr>
          <w:szCs w:val="24"/>
          <w:lang w:val="ru-RU" w:eastAsia="en-US" w:bidi="en-US"/>
        </w:rPr>
        <w:t>Даниила 3:17, 18; Матфея 16:24;</w:t>
      </w:r>
    </w:p>
    <w:p>
      <w:pPr>
        <w:pStyle w:val="Subtitle"/>
        <w:ind w:left="0" w:hanging="0"/>
        <w:rPr>
          <w:szCs w:val="24"/>
          <w:lang w:val="ru-RU"/>
        </w:rPr>
      </w:pPr>
      <w:r>
        <w:rPr>
          <w:lang w:val="ru-RU"/>
        </w:rPr>
        <w:tab/>
        <w:t xml:space="preserve">      </w:t>
      </w:r>
      <w:r>
        <w:rPr>
          <w:szCs w:val="24"/>
          <w:lang w:val="ru-RU" w:eastAsia="en-US" w:bidi="en-US"/>
        </w:rPr>
        <w:t xml:space="preserve">Деяния 14:22; Матфея 5:11-12; Евреям 13:5.  </w:t>
      </w:r>
    </w:p>
    <w:p>
      <w:pPr>
        <w:pStyle w:val="Subtitle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III. В-третьих, большая часть отрывков Священного Писания содержит</w:t>
      </w:r>
    </w:p>
    <w:p>
      <w:pPr>
        <w:pStyle w:val="Subtitle"/>
        <w:ind w:left="0" w:hanging="0"/>
        <w:rPr/>
      </w:pPr>
      <w:r>
        <w:rPr>
          <w:lang w:val="ru-RU"/>
        </w:rPr>
        <w:tab/>
        <w:t xml:space="preserve">      также пророческое откровение, </w:t>
      </w:r>
      <w:r>
        <w:rPr>
          <w:szCs w:val="24"/>
          <w:lang w:val="ru-RU" w:eastAsia="en-US" w:bidi="en-US"/>
        </w:rPr>
        <w:t>Бытие 15:18; 17:8;</w:t>
      </w:r>
    </w:p>
    <w:p>
      <w:pPr>
        <w:pStyle w:val="Subtitle"/>
        <w:ind w:left="0" w:hanging="0"/>
        <w:rPr/>
      </w:pPr>
      <w:r>
        <w:rPr>
          <w:lang w:val="ru-RU"/>
        </w:rPr>
        <w:tab/>
        <w:t xml:space="preserve">      </w:t>
      </w:r>
      <w:r>
        <w:rPr>
          <w:szCs w:val="24"/>
          <w:lang w:val="ru-RU" w:eastAsia="en-US" w:bidi="en-US"/>
        </w:rPr>
        <w:t>Римлянам 11:26; Даниила 3:28; Судей 13:21, 22; I Петра 2:24.</w:t>
      </w:r>
      <w:r>
        <w:rPr>
          <w:szCs w:val="24"/>
          <w:lang w:val="ru-RU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6:18:00Z</dcterms:created>
  <dc:creator>Christopher L. Cagan</dc:creator>
  <dc:description/>
  <dc:language>en-US</dc:language>
  <cp:lastModifiedBy>Use This Account</cp:lastModifiedBy>
  <cp:lastPrinted>2013-12-29T00:09:00Z</cp:lastPrinted>
  <dcterms:modified xsi:type="dcterms:W3CDTF">2014-01-14T16:21:00Z</dcterms:modified>
  <cp:revision>3</cp:revision>
  <dc:subject/>
  <dc:title>TALITHA CUMI – ARISE FROM THE DEAD</dc:title>
</cp:coreProperties>
</file>