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4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sz w:val="24"/>
          <w:szCs w:val="24"/>
          <w:lang w:val="ru-RU"/>
        </w:rPr>
      </w:pPr>
      <w:r>
        <w:rPr>
          <w:sz w:val="24"/>
          <w:szCs w:val="24"/>
          <w:lang w:val="ru-RU" w:eastAsia="en-US" w:bidi="en-US"/>
        </w:rPr>
        <w:t xml:space="preserve">Песни исполняемые перед проповедью, под руководством д-ра Хаймерса: </w:t>
      </w:r>
    </w:p>
    <w:p>
      <w:pPr>
        <w:pStyle w:val="Normal"/>
        <w:jc w:val="both"/>
        <w:rPr>
          <w:sz w:val="24"/>
          <w:szCs w:val="24"/>
          <w:lang w:val="ru-RU"/>
        </w:rPr>
      </w:pPr>
      <w:r>
        <w:rPr>
          <w:sz w:val="24"/>
          <w:szCs w:val="24"/>
          <w:lang w:val="ru-RU" w:eastAsia="en-US" w:bidi="en-US"/>
        </w:rPr>
        <w:t xml:space="preserve">              “</w:t>
      </w:r>
      <w:r>
        <w:rPr>
          <w:sz w:val="24"/>
          <w:szCs w:val="24"/>
          <w:lang w:val="ru-RU" w:eastAsia="en-US" w:bidi="en-US"/>
        </w:rPr>
        <w:t xml:space="preserve">Взор мой наполни” (Эвис Бургесон Кристиансен, 1895-1985). </w:t>
      </w:r>
    </w:p>
    <w:p>
      <w:pPr>
        <w:pStyle w:val="Normal"/>
        <w:jc w:val="both"/>
        <w:rPr>
          <w:sz w:val="24"/>
          <w:szCs w:val="24"/>
          <w:lang w:val="ru-RU"/>
        </w:rPr>
      </w:pPr>
      <w:r>
        <w:rPr>
          <w:sz w:val="24"/>
          <w:szCs w:val="24"/>
          <w:lang w:val="ru-RU" w:eastAsia="en-US" w:bidi="en-US"/>
        </w:rPr>
        <w:t xml:space="preserve">              “</w:t>
      </w:r>
      <w:r>
        <w:rPr>
          <w:sz w:val="24"/>
          <w:szCs w:val="24"/>
          <w:lang w:val="ru-RU" w:eastAsia="en-US" w:bidi="en-US"/>
        </w:rPr>
        <w:t xml:space="preserve">Испытай меня, Боже” (Псалом 138:23-24).  </w:t>
      </w:r>
    </w:p>
    <w:p>
      <w:pPr>
        <w:pStyle w:val="Normal"/>
        <w:jc w:val="center"/>
        <w:rPr>
          <w:lang w:val="ru-RU"/>
        </w:rPr>
      </w:pPr>
      <w:r>
        <w:rPr>
          <w:b/>
          <w:bCs/>
          <w:sz w:val="28"/>
          <w:szCs w:val="28"/>
          <w:lang w:val="ru-RU" w:eastAsia="en-US" w:bidi="en-US"/>
        </w:rPr>
        <w:t xml:space="preserve"> </w:t>
      </w:r>
    </w:p>
    <w:p>
      <w:pPr>
        <w:pStyle w:val="Normal"/>
        <w:jc w:val="center"/>
        <w:rPr>
          <w:lang w:val="ru-RU"/>
        </w:rPr>
      </w:pPr>
      <w:r>
        <w:rPr>
          <w:b/>
          <w:bCs/>
          <w:sz w:val="28"/>
          <w:szCs w:val="28"/>
          <w:lang w:val="ru-RU" w:eastAsia="en-US" w:bidi="en-US"/>
        </w:rPr>
        <w:t>САТАНА И ПРОБУЖДЕНИЕ</w:t>
      </w:r>
    </w:p>
    <w:p>
      <w:pPr>
        <w:pStyle w:val="Normal"/>
        <w:jc w:val="center"/>
        <w:rPr>
          <w:b/>
          <w:b/>
          <w:sz w:val="24"/>
          <w:szCs w:val="28"/>
          <w:lang w:val="ru-RU"/>
        </w:rPr>
      </w:pPr>
      <w:r>
        <w:rPr>
          <w:b/>
          <w:sz w:val="24"/>
          <w:szCs w:val="28"/>
          <w:lang w:val="ru-RU"/>
        </w:rPr>
        <w:t>SATAN AND REVIVAL</w:t>
      </w:r>
    </w:p>
    <w:p>
      <w:pPr>
        <w:pStyle w:val="Normal"/>
        <w:jc w:val="center"/>
        <w:rPr>
          <w:bCs/>
          <w:sz w:val="18"/>
          <w:szCs w:val="24"/>
        </w:rPr>
      </w:pPr>
      <w:r>
        <w:rPr>
          <w:bCs/>
          <w:sz w:val="18"/>
          <w:szCs w:val="24"/>
        </w:rPr>
        <w:t>(Russian)</w:t>
      </w:r>
    </w:p>
    <w:p>
      <w:pPr>
        <w:pStyle w:val="Normal"/>
        <w:jc w:val="center"/>
        <w:rPr>
          <w:bCs/>
          <w:sz w:val="18"/>
          <w:szCs w:val="24"/>
        </w:rPr>
      </w:pPr>
      <w:r>
        <w:rPr>
          <w:bCs/>
          <w:sz w:val="18"/>
          <w:szCs w:val="24"/>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4"/>
          <w:lang w:val="ru-RU"/>
        </w:rPr>
      </w:pPr>
      <w:r>
        <w:rPr>
          <w:sz w:val="24"/>
          <w:lang w:val="ru-RU"/>
        </w:rPr>
      </w:r>
    </w:p>
    <w:p>
      <w:pPr>
        <w:pStyle w:val="TextBody"/>
        <w:jc w:val="center"/>
        <w:rPr>
          <w:sz w:val="24"/>
          <w:lang w:val="ru-RU"/>
        </w:rPr>
      </w:pPr>
      <w:r>
        <w:rPr>
          <w:sz w:val="24"/>
          <w:lang w:val="ru-RU"/>
        </w:rPr>
        <w:t xml:space="preserve">Проповедь, прочитанная в Баптистской Скинии Лос-Анджелеса </w:t>
      </w:r>
    </w:p>
    <w:p>
      <w:pPr>
        <w:pStyle w:val="TextBody"/>
        <w:jc w:val="center"/>
        <w:rPr>
          <w:sz w:val="24"/>
          <w:lang w:val="ru-RU"/>
        </w:rPr>
      </w:pPr>
      <w:r>
        <w:rPr>
          <w:sz w:val="24"/>
          <w:lang w:val="ru-RU"/>
        </w:rPr>
        <w:t>в четверг вечером, 15 сентября, 2016 г.</w:t>
      </w:r>
    </w:p>
    <w:p>
      <w:pPr>
        <w:pStyle w:val="TextBody"/>
        <w:jc w:val="center"/>
        <w:rPr/>
      </w:pPr>
      <w:r>
        <w:rPr>
          <w:sz w:val="24"/>
          <w:lang w:val="ru-RU"/>
        </w:rPr>
        <w:t xml:space="preserve">A sermon preached at the Baptist Tabernacle of Los Angeles </w:t>
      </w:r>
    </w:p>
    <w:p>
      <w:pPr>
        <w:pStyle w:val="TextBody"/>
        <w:jc w:val="center"/>
        <w:rPr>
          <w:sz w:val="24"/>
          <w:lang w:val="ru-RU"/>
        </w:rPr>
      </w:pPr>
      <w:r>
        <w:rPr>
          <w:sz w:val="24"/>
          <w:lang w:val="ru-RU"/>
        </w:rPr>
        <w:t>Thursday Evening, September 15, 2016</w:t>
      </w:r>
    </w:p>
    <w:p>
      <w:pPr>
        <w:pStyle w:val="TextBody"/>
        <w:jc w:val="center"/>
        <w:rPr>
          <w:sz w:val="24"/>
          <w:szCs w:val="22"/>
          <w:lang w:val="ru-RU"/>
        </w:rPr>
      </w:pPr>
      <w:r>
        <w:rPr>
          <w:sz w:val="24"/>
          <w:szCs w:val="22"/>
          <w:lang w:val="ru-RU"/>
        </w:rPr>
      </w:r>
    </w:p>
    <w:p>
      <w:pPr>
        <w:pStyle w:val="Normal"/>
        <w:ind w:firstLine="720"/>
        <w:jc w:val="both"/>
        <w:rPr>
          <w:lang w:val="ru-RU"/>
        </w:rPr>
      </w:pPr>
      <w:r>
        <w:rPr>
          <w:sz w:val="22"/>
          <w:szCs w:val="22"/>
          <w:lang w:val="ru-RU" w:eastAsia="en-US" w:bidi="en-US"/>
        </w:rPr>
        <w:t xml:space="preserve">Пожалуйста, встаньте и откройте страницу 1255 в Учебной Библии Скоуфилда.  Это Ефесянам 6:11 и 12.  </w:t>
      </w:r>
    </w:p>
    <w:p>
      <w:pPr>
        <w:pStyle w:val="Normal"/>
        <w:pBdr/>
        <w:ind w:left="1008" w:right="1008" w:hanging="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rPr>
        <w:t>Облекитесь</w:t>
      </w:r>
      <w:r>
        <w:rPr>
          <w:lang w:val="ru-RU" w:eastAsia="en-US" w:bidi="en-US"/>
        </w:rPr>
        <w:t xml:space="preserve">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Ефесянам 6:11-12).  </w:t>
      </w:r>
    </w:p>
    <w:p>
      <w:pPr>
        <w:pStyle w:val="Normal"/>
        <w:pBdr/>
        <w:ind w:left="1728" w:right="1728" w:hanging="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 xml:space="preserve">Эти стихи показывают, что бесовские воинства сатаны, это, по сути, враги истинного христианства.  Новая американская стандартная Библия переводит 12 стих так: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наша борьба не против крови и плоти, но против правителей, против властей, </w:t>
      </w:r>
      <w:r>
        <w:rPr>
          <w:u w:val="single"/>
          <w:lang w:val="ru-RU" w:eastAsia="en-US" w:bidi="en-US"/>
        </w:rPr>
        <w:t>против [“правителей”, Унгер] мира этой тьмы,</w:t>
      </w:r>
      <w:r>
        <w:rPr>
          <w:lang w:val="ru-RU" w:eastAsia="en-US" w:bidi="en-US"/>
        </w:rPr>
        <w:t xml:space="preserve"> против духовных сил развращения в поднебесье” (Ефесянам 6:12, НАНБ).</w:t>
      </w:r>
    </w:p>
    <w:p>
      <w:pPr>
        <w:pStyle w:val="Normal"/>
        <w:ind w:firstLine="720"/>
        <w:jc w:val="both"/>
        <w:rPr>
          <w:lang w:val="ru-RU"/>
        </w:rPr>
      </w:pPr>
      <w:r>
        <w:rPr>
          <w:sz w:val="18"/>
          <w:szCs w:val="18"/>
          <w:lang w:val="ru-RU" w:eastAsia="en-US" w:bidi="en-US"/>
        </w:rPr>
        <w:t xml:space="preserve"> </w:t>
      </w:r>
    </w:p>
    <w:p>
      <w:pPr>
        <w:pStyle w:val="Normal"/>
        <w:jc w:val="both"/>
        <w:rPr>
          <w:sz w:val="22"/>
          <w:szCs w:val="22"/>
          <w:lang w:val="ru-RU"/>
        </w:rPr>
      </w:pPr>
      <w:r>
        <w:rPr>
          <w:sz w:val="22"/>
          <w:szCs w:val="22"/>
          <w:lang w:val="ru-RU" w:eastAsia="en-US" w:bidi="en-US"/>
        </w:rPr>
        <w:t>Д-р Меррилл Ф. Унгер говорит: “Самое интересное среди именований злых духовных сил... это: ‘правители мира этой тьмы’... эти злые правящие духи” (</w:t>
      </w:r>
      <w:r>
        <w:rPr>
          <w:b/>
          <w:bCs/>
          <w:i/>
          <w:iCs/>
          <w:sz w:val="22"/>
          <w:szCs w:val="22"/>
          <w:lang w:val="ru-RU" w:eastAsia="en-US" w:bidi="en-US"/>
        </w:rPr>
        <w:t>Biblical Demonology,</w:t>
      </w:r>
      <w:r>
        <w:rPr>
          <w:sz w:val="22"/>
          <w:szCs w:val="22"/>
          <w:lang w:val="ru-RU" w:eastAsia="en-US" w:bidi="en-US"/>
        </w:rPr>
        <w:t xml:space="preserve"> Kregel Publications, 1994, с. 196).  Д-р Чарльз Райри приводит следующее толкование на Даниила 10:13: “Князь царства Персидского... Сверхъестественное создание, пытавшееся направить правителей Персии к тому, чтобы они противостали Божьему плану.  Злые ангелы [бесовские ‘силы этого мира’] выискивают возможности управлять делами народов... битва между добрыми и злыми ангелами за право управлять народами продолжается (</w:t>
      </w:r>
      <w:r>
        <w:rPr>
          <w:b/>
          <w:bCs/>
          <w:i/>
          <w:iCs/>
          <w:sz w:val="22"/>
          <w:szCs w:val="22"/>
          <w:lang w:val="ru-RU" w:eastAsia="en-US" w:bidi="en-US"/>
        </w:rPr>
        <w:t>Учебная Библия Райри;</w:t>
      </w:r>
      <w:r>
        <w:rPr>
          <w:sz w:val="22"/>
          <w:szCs w:val="22"/>
          <w:lang w:val="ru-RU" w:eastAsia="en-US" w:bidi="en-US"/>
        </w:rPr>
        <w:t xml:space="preserve"> примечание к Даниила 10:13).</w:t>
      </w:r>
    </w:p>
    <w:p>
      <w:pPr>
        <w:pStyle w:val="Normal"/>
        <w:ind w:firstLine="720"/>
        <w:jc w:val="both"/>
        <w:rPr>
          <w:sz w:val="22"/>
          <w:szCs w:val="22"/>
          <w:lang w:val="ru-RU"/>
        </w:rPr>
      </w:pPr>
      <w:r>
        <w:rPr>
          <w:sz w:val="22"/>
          <w:szCs w:val="22"/>
          <w:lang w:val="ru-RU" w:eastAsia="en-US" w:bidi="en-US"/>
        </w:rPr>
        <w:t>Я убежден, что есть правящий бес, который управляет Америкой и западным миром.  В центральном столбике примечания Скоуфилда, относящемся к Даниила 10:20, говорится: “бесы заботятся о том, чтобы поддерживать мировую систему сатаны”.  Это примечание относится к “князю царства Персидского”.  Этот “князь” был главенствующим бесом, управлявшим персидским царством. Сегодня “князь Запада” управляет Америкой и ее союзниками. И главному бесу, управляющему Америкой и Западом, дана была власть сделать нашу культуру всецело материалистической.  Этот правящий бес материализма сдерживает пробуждения, препятствует нашим молитвам, и порабощает наш народ.  Что этот правящий бес сделал с нашим народом?  Говоря о бесах, д-р Ллойд-Джонс рассказывает нам, чем занимается эта бесовская сила.  Он говорит, что эта бесовская сила ослепила ум нашего народа.  По его словам, “любые [понятия] о духовном пропали.  Сама вера в Бога практически исчезла... все эти убеждения, касающиеся Бога, религии и спасения оставлены и забыты” (</w:t>
      </w:r>
      <w:r>
        <w:rPr>
          <w:b/>
          <w:bCs/>
          <w:i/>
          <w:iCs/>
          <w:sz w:val="22"/>
          <w:szCs w:val="22"/>
          <w:lang w:val="ru-RU" w:eastAsia="en-US" w:bidi="en-US"/>
        </w:rPr>
        <w:t>Revival,</w:t>
      </w:r>
      <w:r>
        <w:rPr>
          <w:sz w:val="22"/>
          <w:szCs w:val="22"/>
          <w:lang w:val="ru-RU" w:eastAsia="en-US" w:bidi="en-US"/>
        </w:rPr>
        <w:t xml:space="preserve"> Crossway Books, 1992, с. 13).  Это произошло по действию “князя Запада” и подчиненных ему меньших бесов.  </w:t>
      </w:r>
    </w:p>
    <w:p>
      <w:pPr>
        <w:pStyle w:val="Normal"/>
        <w:ind w:firstLine="720"/>
        <w:jc w:val="both"/>
        <w:rPr>
          <w:sz w:val="22"/>
          <w:szCs w:val="22"/>
          <w:lang w:val="ru-RU"/>
        </w:rPr>
      </w:pPr>
      <w:r>
        <w:rPr>
          <w:sz w:val="22"/>
          <w:szCs w:val="22"/>
          <w:lang w:val="ru-RU" w:eastAsia="en-US" w:bidi="en-US"/>
        </w:rPr>
        <w:t xml:space="preserve">У других народов такого не происходит.  Есть народы в странах третьего мира, где великий бес “материализма” не правит с той силой, с какой он действует в Америке и на Западе. Миллионы молодых людей в Китае, в Африке, в Индокитае, и даже в мусульманских странах – миллионы молодых людей переживают обращение.  Миллионы среди них становятся настоящими христианами.  Но в Америке и на Западе, молодежь миллионами покидает церкви.  И очень немногие среди молодежи в Америке и в западном мире становятся настоящими христианами. Наши церкви не имеют силы.  На наших молитвенных собраниях пустынно.  У нашей молодежи нет страстной тяги к Богу.  Нам говорят о том, что, согласно информации приводимой исследователем общественного мнения Джорджем Барной, 88% этой молодежи оставляет наши церкви еще до того, как ей исполнится 25, и уже “никогда [туда больше] не возвращается”.  Они попали в ловушку порнографии, и часами смотрят ее в Интернете. Они попали в ловушку наркотиков, типа марихуаны и экстази.  Они смеются над молитвой, но находятся под гипнозом социальных медиа по несколько часов подряд.  Они постоянно держат в своих руках смартфоны.  Они в буквальном смысле находятся под управлением этих гаджетов.  Они, как завороженные, каждую свободную минуту смотрят туда.  Они смотрят на них подобно тому, как древние израильтяне смотрели на своих кумиров во времена пророка Осии. Социальные медиа – это тот идол, которого сатана использует, чтобы контролировать нашу молодежь.  И почти никто из наших пасторов в Америке и на Западе даже не понимает, почему их церкви до такой степени мирские и немощные! Они не понимают, что, по словам д-ра Ллойд-Джонса, они имеют дело с бесовскими силами!  </w:t>
      </w:r>
    </w:p>
    <w:p>
      <w:pPr>
        <w:pStyle w:val="Normal"/>
        <w:ind w:firstLine="720"/>
        <w:jc w:val="both"/>
        <w:rPr>
          <w:sz w:val="22"/>
          <w:szCs w:val="22"/>
          <w:lang w:val="ru-RU"/>
        </w:rPr>
      </w:pPr>
      <w:r>
        <w:rPr>
          <w:sz w:val="22"/>
          <w:szCs w:val="22"/>
          <w:lang w:val="ru-RU" w:eastAsia="en-US" w:bidi="en-US"/>
        </w:rPr>
        <w:t xml:space="preserve">Во времена Осии дошло до того, что Бог сказал: “Привязался к идолам [Израиль]; оставь его!” (Осии 4:17). Бог признал этот народ безнадежным.  Бог оставил их.  Их оставили в покое, позволив оставаться под властью бесов.  Могущественных бесов, часами удерживающих нашу собственную молодежь в рабстве порнографии, марихуаны и социальных медиа! Бесов, приковывающих молодежь к погибшим друзьям.  Такого рода бесов, которые порабощают молодежь материализму, которые порабощают некоторых из них карьере, которая мешает им стать духовными христианами, а иных порабощают бесконечной погоне за сексом вне брака, а также порнографии. “Привязался к идолам [Израиль]; оставь его!” (Осии 4:17).  Некоторые из вас, присутствующих здесь сегодня порабощены бесовскими силами.  </w:t>
      </w:r>
    </w:p>
    <w:p>
      <w:pPr>
        <w:pStyle w:val="Normal"/>
        <w:ind w:firstLine="720"/>
        <w:jc w:val="both"/>
        <w:rPr>
          <w:lang w:val="ru-RU"/>
        </w:rPr>
      </w:pPr>
      <w:r>
        <w:rPr>
          <w:sz w:val="22"/>
          <w:szCs w:val="22"/>
          <w:lang w:val="ru-RU" w:eastAsia="en-US" w:bidi="en-US"/>
        </w:rPr>
        <w:t xml:space="preserve">Вы приходите в нашу церковь.  Но Бога здесь нет.  Вы чувствуете, что Бога здесь нет!  Пророк Осия сказал, что они пойдут... “искать Господа и не найдут Его: Он удалился от них” (Осии 5:6). Бог ушел!  Он оставил наши церкви.  Он оставил </w:t>
      </w:r>
      <w:r>
        <w:rPr>
          <w:sz w:val="22"/>
          <w:szCs w:val="22"/>
          <w:u w:val="single"/>
          <w:lang w:val="ru-RU" w:eastAsia="en-US" w:bidi="en-US"/>
        </w:rPr>
        <w:t>нашу</w:t>
      </w:r>
      <w:r>
        <w:rPr>
          <w:sz w:val="22"/>
          <w:szCs w:val="22"/>
          <w:lang w:val="ru-RU" w:eastAsia="en-US" w:bidi="en-US"/>
        </w:rPr>
        <w:t xml:space="preserve"> церковь. Его нет.  Он отсутствует </w:t>
      </w:r>
      <w:r>
        <w:rPr>
          <w:sz w:val="22"/>
          <w:szCs w:val="22"/>
          <w:u w:val="single"/>
          <w:lang w:val="ru-RU" w:eastAsia="en-US" w:bidi="en-US"/>
        </w:rPr>
        <w:t>не</w:t>
      </w:r>
      <w:r>
        <w:rPr>
          <w:sz w:val="22"/>
          <w:szCs w:val="22"/>
          <w:lang w:val="ru-RU" w:eastAsia="en-US" w:bidi="en-US"/>
        </w:rPr>
        <w:t xml:space="preserve"> потому, что Он </w:t>
      </w:r>
      <w:r>
        <w:rPr>
          <w:sz w:val="22"/>
          <w:szCs w:val="22"/>
          <w:u w:val="single"/>
          <w:lang w:val="ru-RU" w:eastAsia="en-US" w:bidi="en-US"/>
        </w:rPr>
        <w:t>не существует</w:t>
      </w:r>
      <w:r>
        <w:rPr>
          <w:sz w:val="22"/>
          <w:szCs w:val="22"/>
          <w:lang w:val="ru-RU" w:eastAsia="en-US" w:bidi="en-US"/>
        </w:rPr>
        <w:t xml:space="preserve">. Он отсутствует как раз потому, что Он </w:t>
      </w:r>
      <w:r>
        <w:rPr>
          <w:sz w:val="22"/>
          <w:szCs w:val="22"/>
          <w:u w:val="single"/>
          <w:lang w:val="ru-RU" w:eastAsia="en-US" w:bidi="en-US"/>
        </w:rPr>
        <w:t>действительно существует</w:t>
      </w:r>
      <w:r>
        <w:rPr>
          <w:sz w:val="22"/>
          <w:szCs w:val="22"/>
          <w:lang w:val="ru-RU" w:eastAsia="en-US" w:bidi="en-US"/>
        </w:rPr>
        <w:t xml:space="preserve">! Бог действительно существует – и </w:t>
      </w:r>
      <w:r>
        <w:rPr>
          <w:sz w:val="22"/>
          <w:szCs w:val="22"/>
          <w:u w:val="single"/>
          <w:lang w:val="ru-RU" w:eastAsia="en-US" w:bidi="en-US"/>
        </w:rPr>
        <w:t>именно</w:t>
      </w:r>
      <w:r>
        <w:rPr>
          <w:sz w:val="22"/>
          <w:szCs w:val="22"/>
          <w:lang w:val="ru-RU" w:eastAsia="en-US" w:bidi="en-US"/>
        </w:rPr>
        <w:t xml:space="preserve"> поэтому Он и оставил нас! Он всецело Святой.  Он всецело разгневан нашим грехом. И </w:t>
      </w:r>
      <w:r>
        <w:rPr>
          <w:sz w:val="22"/>
          <w:szCs w:val="22"/>
          <w:u w:val="single"/>
          <w:lang w:val="ru-RU" w:eastAsia="en-US" w:bidi="en-US"/>
        </w:rPr>
        <w:t>именно</w:t>
      </w:r>
      <w:r>
        <w:rPr>
          <w:sz w:val="22"/>
          <w:szCs w:val="22"/>
          <w:lang w:val="ru-RU" w:eastAsia="en-US" w:bidi="en-US"/>
        </w:rPr>
        <w:t xml:space="preserve"> поэтому Он и оставил вас в покое, самих. Сами в своем доме.  Сами во время своих молитв.  Сами даже в нашей церкви.  Сами – без ощущения Божьего присутствия.  Я из собственного опыта помню, как ужасно я себя чувствовал, когда, еще будучи подростком, я пришел в церковь, которую посещали в основном белые, и для меня там Бога не было. Будучи в церкви, я был там в одиночестве, сам. Один, как об этом поется в популярной песне группы Green Day: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Порой хочу, чтоб кем-то я был найден, </w:t>
      </w:r>
    </w:p>
    <w:p>
      <w:pPr>
        <w:pStyle w:val="Normal"/>
        <w:ind w:left="1440" w:right="1440" w:hanging="0"/>
        <w:jc w:val="both"/>
        <w:rPr>
          <w:lang w:val="ru-RU"/>
        </w:rPr>
      </w:pPr>
      <w:r>
        <w:rPr>
          <w:lang w:val="ru-RU" w:eastAsia="en-US" w:bidi="en-US"/>
        </w:rPr>
        <w:t xml:space="preserve">Но вот иду один.  </w:t>
      </w:r>
    </w:p>
    <w:p>
      <w:pPr>
        <w:pStyle w:val="Normal"/>
        <w:ind w:left="1440" w:right="1440" w:hanging="0"/>
        <w:jc w:val="both"/>
        <w:rPr>
          <w:lang w:val="ru-RU"/>
        </w:rPr>
      </w:pPr>
      <w:r>
        <w:rPr>
          <w:lang w:val="ru-RU" w:eastAsia="en-US" w:bidi="en-US"/>
        </w:rPr>
        <w:t xml:space="preserve">    </w:t>
      </w:r>
      <w:r>
        <w:rPr>
          <w:lang w:val="ru-RU" w:eastAsia="en-US" w:bidi="en-US"/>
        </w:rPr>
        <w:t xml:space="preserve">(Green Day, “Бульвар сломанных надежд”, 2004).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Я понимаю, какие чувства вы испытываете внутри.  Мне приходилось, будучи подростком, ходить по улицам Лос-Анджелеса одному, ходить одному, когда я был молод, как вы сейчас!  Я оставался один даже тогда, когда находился в церкви белых, прежде моего присоединения к китайской баптистской церкви.  О, да!  Я помню, каково это! И я это ненавижу! Я ненавижу беса материализма, разрушившего любовь в вашем доме, разрушившего ваше счастье, разбившего ваше сердце и сделавшего вас одиноким.  Я ненавижу беса, сделавшего нашу церковь холодной и недружелюбной.  Я ненавижу грех Америки, укравший у вас все то доброе, чем Бог хотел бы наделить вас!  Некоторые из вас поддерживают кого-то из кандидатов в президенты, просто потому что он наобещал вам всего. Но он ушел и оставил вас ни с чем!  Подобным образом поступило и большинство проповедников.  Они наобещали вам всего.   Но у них нет ничего настоящего, чем они могли бы поделиться с вами!  Вы находитесь под ослепляющим вас бесовским влиянием!  И по причине этого сатанинского влияния вы одиноки!  Бог удалился от Америки и Запада! По причине нашего греха Бог оставил нас в покое!  И по причине вашего греха Бог оставил в покое </w:t>
      </w:r>
      <w:r>
        <w:rPr>
          <w:sz w:val="22"/>
          <w:szCs w:val="22"/>
          <w:u w:val="single"/>
          <w:lang w:val="ru-RU" w:eastAsia="en-US" w:bidi="en-US"/>
        </w:rPr>
        <w:t>вас</w:t>
      </w:r>
      <w:r>
        <w:rPr>
          <w:sz w:val="22"/>
          <w:szCs w:val="22"/>
          <w:lang w:val="ru-RU" w:eastAsia="en-US" w:bidi="en-US"/>
        </w:rPr>
        <w:t>.</w:t>
      </w:r>
    </w:p>
    <w:p>
      <w:pPr>
        <w:pStyle w:val="Normal"/>
        <w:ind w:firstLine="720"/>
        <w:jc w:val="both"/>
        <w:rPr>
          <w:sz w:val="22"/>
          <w:szCs w:val="22"/>
          <w:lang w:val="ru-RU"/>
        </w:rPr>
      </w:pPr>
      <w:r>
        <w:rPr>
          <w:sz w:val="22"/>
          <w:szCs w:val="22"/>
          <w:lang w:val="ru-RU" w:eastAsia="en-US" w:bidi="en-US"/>
        </w:rPr>
        <w:t>Нам нужно, чтобы Бог присутствовал в нашей церкви!  Нам нужно, чтобы Его присутствие было с нами!  Молодежь, мы не можем вам помочь.  Мы никак не можем вам помочь.  Если Бог не сойдет к нам, мы не сможем вам помочь.  Нам нужно покаяться в своих грехах!  Нам нужно плакать в своей молитве.  Наши молитвы останутся лишь словами, если мы не будем плакать!  Там, в Китае, люди плачут, и Бог сходит к ним!  Молодежь, если Бога не будет с нами, то нам нечего будет вам дать!  Мы можем провести для вас вечеринку.  Но мы не можем привести вам Бога!  Мы можем провести с вами время, играя в баскетбол.  Но привести к вам Бога мы не можем!  Ну, а если мы не можем привести вам Бога, то что же мы можем вам принести?  Ничто иное не исцелит вас от вашего одиночества!  Ничто иное не удалит печаль из ваших сердец!  Ничто иное не спасет ваши души!  Вы приходите к нам, и нам нечего вам предложить.  Нечего, только лишь вечеринку.  Нечего, только лишь торт в честь дня рождения!  Нечего, только лишь старый мультфильм.  Нам нечего предложить вам, чего-то такого, что помогло бы вам, чего-то такого, что спасло бы вас от огня, который горит в аду!  Если Бога с нами нет, то у нас нет ничего для вас!  Ничего, только один-два гимна, ничего, только слова молитвы.  Ничего, только наполовину мертвая проповедь.  Мы бесплодны.  Мы беспомощны.  У нас нет ничего из того, что вам нужно. Если у нас нет Бога, то у нас нет для вас ничего!</w:t>
      </w:r>
    </w:p>
    <w:p>
      <w:pPr>
        <w:pStyle w:val="Normal"/>
        <w:ind w:firstLine="720"/>
        <w:jc w:val="both"/>
        <w:rPr>
          <w:lang w:val="ru-RU"/>
        </w:rPr>
      </w:pPr>
      <w:r>
        <w:rPr>
          <w:sz w:val="22"/>
          <w:szCs w:val="22"/>
          <w:lang w:val="ru-RU" w:eastAsia="en-US" w:bidi="en-US"/>
        </w:rPr>
        <w:t xml:space="preserve">Две недели назад, в субботу, я попросил вас процитировать наизусть стихи из нашей программы по запоминанию стихов. Некоторые из вас процитировали их.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О, если бы Ты расторг небеса и сошел! горы растаяли бы от лица Твоего, как от плавящего огня, как от кипятящего воду, чтобы имя Твое сделать известным врагам Твоим; от лица Твоего содрогнулись бы народы. Когда Ты совершал страшные дела, нами неожиданные, и нисходил,- горы таяли от лица Твоего” (Исаии 64:1-3).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В то время, как некоторые из вас цитировали эти слова наизусть, я буквально почувствовал, как Бог снисходит сюда к нам.  Что-то подвиглось у меня внутри.  Сердце мое подвиглось под действием силы Божьей.  Я</w:t>
      </w:r>
      <w:r>
        <w:rPr>
          <w:lang w:val="ru-RU" w:eastAsia="en-US" w:bidi="en-US"/>
        </w:rPr>
        <w:t xml:space="preserve"> </w:t>
      </w:r>
      <w:r>
        <w:rPr>
          <w:sz w:val="22"/>
          <w:szCs w:val="22"/>
          <w:lang w:val="ru-RU" w:eastAsia="en-US" w:bidi="en-US"/>
        </w:rPr>
        <w:t xml:space="preserve">сделал призыв. Не было никакой проповеди.  Не было никакой молитвы.  Только эти слова: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 если бы Ты расторг небеса и сошел! горы растаяли бы от лица Твоего, как от плавящего огня, как от кипятящего воду, чтобы имя Твое сделать известным врагам Твоим; от лица Твоего содрогнулись бы народы.  Когда Ты совершал страшные дела, нами неожиданные, и нисходил,- горы таяли от лица Твоего” (Исаии 64:1-3).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И миссис _____ начала молиться со слезами! После этого, тяжело вздохнув, громким голосом воскликнул Джейсон ______. С плачем к алтарю вышла Ребекка ______. Кто-то воскликнул: “А как же Авраам ______?” И он начал выходить.  Но тут он повернулся и стал убегать. За ним побежали трое мужчин.  Выходили бесы.  Лились слезы.  Звучали моления.  Наконец, он обрел мир в сердце.  Спустя пару дней он обрел спасение!  Затем вышла Кристина ______.  Джон Кейган успел сказать ей несколько слов, прежде чем я позвал его поговорить с другим человеком. Она пришла к Иисусу сама – и д-р Кейган, услышав ее свидетельство, сказал: “Она перешла из смерти в жизнь”. Она была спасена Кровью распятого Спасителя. После молитвы с Авраамом ______, мы с Джеком Нанном спели Славословие. У нас за три дня – 18, 27 и 28 августа – произошло 13 обнадеживающих обращений. Я рассказал об этом одному проповеднику и он сказал: “У вас в какой-то степени происходит пробуждение”. Это правда, но началось оно с обращений.  Обычно оно начинается с того, что христиане исповедуют свои грехи.  Но только 4-ро христиан исповедали свои грехи и пережили пробуждение. Всего лишь четверо! Остальные из вас были такими же холодными и безжизненными, как и всегда.</w:t>
      </w:r>
    </w:p>
    <w:p>
      <w:pPr>
        <w:pStyle w:val="Normal"/>
        <w:ind w:firstLine="720"/>
        <w:jc w:val="both"/>
        <w:rPr>
          <w:sz w:val="22"/>
          <w:szCs w:val="22"/>
          <w:lang w:val="ru-RU"/>
        </w:rPr>
      </w:pPr>
      <w:r>
        <w:rPr>
          <w:sz w:val="22"/>
          <w:szCs w:val="22"/>
          <w:lang w:val="ru-RU" w:eastAsia="en-US" w:bidi="en-US"/>
        </w:rPr>
        <w:t>К_____ ______ ростом за метр восемьдесят. Это большой афроамериканец с сердитым лицом.  Он пал на колени и плакал, пока все его лицо не покрылось слезами.  Он был последним, кто стал спасенным в прошлое воскресенье вечером.</w:t>
      </w:r>
    </w:p>
    <w:p>
      <w:pPr>
        <w:pStyle w:val="Normal"/>
        <w:ind w:firstLine="720"/>
        <w:jc w:val="both"/>
        <w:rPr>
          <w:sz w:val="22"/>
          <w:szCs w:val="22"/>
          <w:lang w:val="ru-RU"/>
        </w:rPr>
      </w:pPr>
      <w:r>
        <w:rPr>
          <w:sz w:val="22"/>
          <w:szCs w:val="22"/>
          <w:lang w:val="ru-RU" w:eastAsia="en-US" w:bidi="en-US"/>
        </w:rPr>
        <w:t>Однако во время этих собраний я обратил внимание на две вещи, это то, что меня обеспокоило, и то, что меня беспокоит до сих пор. Первое, что меня обеспокоило, это тот факт, что вы не порадовались за этих 13 человек, которые пережили обращение. Дважды или трижды д-р Кейган беседовал с ними, чтобы убедиться в этом. Он сказал, что они спасены. Вы не возрадовались,  нет, даже когда я сказал вам, что д-р Кейган выслушал их и сказал, что их спасение выглядит обнадеживающе. Только Джек и я спонтанно запели Славословие! Не было восклицаний хвалы.  Никто не воздал Богу славу.  Только негромкие аплодисменты.  Только спокойные, тепленькие аплодисменты. Ни одного восклицания радости подобного тем, о которых можно прочесть в рассказах о пробуждениях.  Вы, христиане, не радовались об этих 13-ти обращениях, произошедших во время этих коротких собраний!  Ни улыбки!  Ни Аллилуйя!  Ни возгласов радости, которые я наблюдал во время пробуждений. Ни всплесков благодарения, о которых мы читаем в письменных свидетельствах о пробуждениях прошлого! Ничего, что выражало бы радость.  Только немного еле теплых аплодисментов после того, как я прочитал имена тех, кто стал спасенным. Я думал, что вы встанете и под бурные аплодисменты будете восклицать: “Слава Богу”. Но нет.  Просто немного вежливых аплодисментов по поводу такой огромной победы!  Это первое, что меня обеспокоило.</w:t>
      </w:r>
    </w:p>
    <w:p>
      <w:pPr>
        <w:pStyle w:val="Normal"/>
        <w:ind w:firstLine="720"/>
        <w:jc w:val="both"/>
        <w:rPr>
          <w:sz w:val="22"/>
          <w:szCs w:val="22"/>
          <w:lang w:val="ru-RU"/>
        </w:rPr>
      </w:pPr>
      <w:r>
        <w:rPr>
          <w:sz w:val="22"/>
          <w:szCs w:val="22"/>
          <w:lang w:val="ru-RU" w:eastAsia="en-US" w:bidi="en-US"/>
        </w:rPr>
        <w:t xml:space="preserve">Второе, что меня обеспокоило, это то, что из всех тех в нашей церкви, кто уже давно являются христианами, только четверо во время этих собраний пережили пробуждение.  Только четверо!  Все прочие христиане остались как обычно холодными и бесстрастными!  Один человек сказал: “Я испытал пробуждение.  Но у меня это было не так, как у миссис _____”. Дорогие мои братья и сестры, если вы не стали такими как миссис _____, то </w:t>
      </w:r>
      <w:r>
        <w:rPr>
          <w:sz w:val="22"/>
          <w:szCs w:val="22"/>
          <w:u w:val="single"/>
          <w:lang w:val="ru-RU" w:eastAsia="en-US" w:bidi="en-US"/>
        </w:rPr>
        <w:t>никакого</w:t>
      </w:r>
      <w:r>
        <w:rPr>
          <w:sz w:val="22"/>
          <w:szCs w:val="22"/>
          <w:lang w:val="ru-RU" w:eastAsia="en-US" w:bidi="en-US"/>
        </w:rPr>
        <w:t xml:space="preserve"> </w:t>
      </w:r>
      <w:r>
        <w:rPr>
          <w:sz w:val="22"/>
          <w:szCs w:val="22"/>
          <w:u w:val="single"/>
          <w:lang w:val="ru-RU" w:eastAsia="en-US" w:bidi="en-US"/>
        </w:rPr>
        <w:t>пробуждения</w:t>
      </w:r>
      <w:r>
        <w:rPr>
          <w:sz w:val="22"/>
          <w:szCs w:val="22"/>
          <w:lang w:val="ru-RU" w:eastAsia="en-US" w:bidi="en-US"/>
        </w:rPr>
        <w:t xml:space="preserve"> </w:t>
      </w:r>
      <w:r>
        <w:rPr>
          <w:sz w:val="22"/>
          <w:szCs w:val="22"/>
          <w:u w:val="single"/>
          <w:lang w:val="ru-RU" w:eastAsia="en-US" w:bidi="en-US"/>
        </w:rPr>
        <w:t>вы</w:t>
      </w:r>
      <w:r>
        <w:rPr>
          <w:sz w:val="22"/>
          <w:szCs w:val="22"/>
          <w:lang w:val="ru-RU" w:eastAsia="en-US" w:bidi="en-US"/>
        </w:rPr>
        <w:t xml:space="preserve">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испытали</w:t>
      </w:r>
      <w:r>
        <w:rPr>
          <w:sz w:val="22"/>
          <w:szCs w:val="22"/>
          <w:lang w:val="ru-RU" w:eastAsia="en-US" w:bidi="en-US"/>
        </w:rPr>
        <w:t>! Бог и не прикасался к вам, если вы не стали как миссис _____!</w:t>
      </w:r>
    </w:p>
    <w:p>
      <w:pPr>
        <w:pStyle w:val="Normal"/>
        <w:ind w:firstLine="720"/>
        <w:jc w:val="both"/>
        <w:rPr>
          <w:sz w:val="22"/>
          <w:szCs w:val="22"/>
          <w:lang w:val="ru-RU"/>
        </w:rPr>
      </w:pPr>
      <w:r>
        <w:rPr>
          <w:sz w:val="22"/>
          <w:szCs w:val="22"/>
          <w:lang w:val="ru-RU" w:eastAsia="en-US" w:bidi="en-US"/>
        </w:rPr>
        <w:t xml:space="preserve">Я спросил у Джона Кейгана, почему пробуждение так мало коснулось тех из вас, кто уже спасен. Он сказал, что причиной этому было ваше неверие и цинизм. Я думаю, он прав. Дух совершил нечто великое и 13 человек обратились, но вы проявили свой цинизм.  Вы не поверили.  Бога произвел нечто великое, но вы не поверили этому по-настоящему.  Почему вы не поверили этому по-настоящему?  Я вам скажу вам почему.  Это потому, что с вами что-то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так</w:t>
      </w:r>
      <w:r>
        <w:rPr>
          <w:sz w:val="22"/>
          <w:szCs w:val="22"/>
          <w:lang w:val="ru-RU" w:eastAsia="en-US" w:bidi="en-US"/>
        </w:rPr>
        <w:t xml:space="preserve">! Что-то с вами </w:t>
      </w:r>
      <w:r>
        <w:rPr>
          <w:sz w:val="22"/>
          <w:szCs w:val="22"/>
          <w:u w:val="single"/>
          <w:lang w:val="ru-RU" w:eastAsia="en-US" w:bidi="en-US"/>
        </w:rPr>
        <w:t>в</w:t>
      </w:r>
      <w:r>
        <w:rPr>
          <w:sz w:val="22"/>
          <w:szCs w:val="22"/>
          <w:lang w:val="ru-RU" w:eastAsia="en-US" w:bidi="en-US"/>
        </w:rPr>
        <w:t xml:space="preserve"> </w:t>
      </w:r>
      <w:r>
        <w:rPr>
          <w:sz w:val="22"/>
          <w:szCs w:val="22"/>
          <w:u w:val="single"/>
          <w:lang w:val="ru-RU" w:eastAsia="en-US" w:bidi="en-US"/>
        </w:rPr>
        <w:t>корне</w:t>
      </w:r>
      <w:r>
        <w:rPr>
          <w:sz w:val="22"/>
          <w:szCs w:val="22"/>
          <w:lang w:val="ru-RU" w:eastAsia="en-US" w:bidi="en-US"/>
        </w:rPr>
        <w:t xml:space="preserve"> не так. У вас не выступили слезы радости.  Не было какого-то радостного отклика.  А радости у вас не было потому, что с сердцем вашим что-то не так.  С ним что-то не так потому, что вы тщательно его не исследовали.  Вы одурманены сатаной.  Вы даже не осознаете этого.  Вы даже не осознаете, что вы одурманены “кознями диавольскими”. Вы даже не осознаете, что дьявол одурманил вас, что он обманул вас! О, как же вам “укрепиться Господом и могуществом силы Его”? Как вам вести “брань против” дьявола, если вы даже не знаете, что он одурманил и обманул вас? (см. Ефесянам 6:10-11).  Д-р Меррилл Ф. Унгер из Далласской теологической семинарии говорит: “[Христиане], стремящиеся быть духовными и жить победоносно, вынуждены вступать в ужасную борьбу с сатаной и бесами, [бесами], которые яро противятся истинной духовности и практической полезности христианина” (</w:t>
      </w:r>
      <w:r>
        <w:rPr>
          <w:b/>
          <w:bCs/>
          <w:i/>
          <w:iCs/>
          <w:sz w:val="22"/>
          <w:szCs w:val="22"/>
          <w:lang w:val="ru-RU" w:eastAsia="en-US" w:bidi="en-US"/>
        </w:rPr>
        <w:t>Biblical Demonology,</w:t>
      </w:r>
      <w:r>
        <w:rPr>
          <w:sz w:val="22"/>
          <w:szCs w:val="22"/>
          <w:lang w:val="ru-RU" w:eastAsia="en-US" w:bidi="en-US"/>
        </w:rPr>
        <w:t xml:space="preserve"> Kregel, 1994, с. 101).    </w:t>
      </w:r>
    </w:p>
    <w:p>
      <w:pPr>
        <w:pStyle w:val="Normal"/>
        <w:ind w:firstLine="720"/>
        <w:jc w:val="both"/>
        <w:rPr>
          <w:sz w:val="22"/>
          <w:szCs w:val="22"/>
          <w:lang w:val="ru-RU"/>
        </w:rPr>
      </w:pPr>
      <w:r>
        <w:rPr>
          <w:sz w:val="22"/>
          <w:szCs w:val="22"/>
          <w:lang w:val="ru-RU" w:eastAsia="en-US" w:bidi="en-US"/>
        </w:rPr>
        <w:t>Братья и сестры, нам нужно исследовать наши сердца.  Нам нужно исповедовать наши грехи, “Чтобы не сделал нам ущерба сатана, ибо нам не безызвестны его умыслы” (II Коринфянам 2:11).  Д-р Ллойд-Джонс говорит: “Одной из основных причин [плохого] состояния Церкви сегодня является то, что о дьяволе позабыли... Церковь одурманивают и вводят в заблуждение; она же вовсе не замечает этой борьбы” (</w:t>
      </w:r>
      <w:r>
        <w:rPr>
          <w:b/>
          <w:bCs/>
          <w:i/>
          <w:iCs/>
          <w:sz w:val="22"/>
          <w:szCs w:val="22"/>
          <w:lang w:val="ru-RU" w:eastAsia="en-US" w:bidi="en-US"/>
        </w:rPr>
        <w:t>Christian Warfare,</w:t>
      </w:r>
      <w:r>
        <w:rPr>
          <w:sz w:val="22"/>
          <w:szCs w:val="22"/>
          <w:lang w:val="ru-RU" w:eastAsia="en-US" w:bidi="en-US"/>
        </w:rPr>
        <w:t xml:space="preserve"> Banner of Truth, 1976, с. 292, 106). Вовсе не замечает этой борьбы.  Вовсе не замечаете, что ваши грехи сделали ваше сердце нечувствительным.  Вовсе не замечаете, что неисповеданный грех разделил вас с Богом!  </w:t>
      </w:r>
    </w:p>
    <w:p>
      <w:pPr>
        <w:pStyle w:val="Normal"/>
        <w:ind w:firstLine="720"/>
        <w:jc w:val="both"/>
        <w:rPr>
          <w:sz w:val="22"/>
          <w:szCs w:val="22"/>
          <w:lang w:val="ru-RU"/>
        </w:rPr>
      </w:pPr>
      <w:r>
        <w:rPr>
          <w:sz w:val="22"/>
          <w:szCs w:val="22"/>
          <w:lang w:val="ru-RU" w:eastAsia="en-US" w:bidi="en-US"/>
        </w:rPr>
        <w:t xml:space="preserve">Каким образом мы можем одолеть дьявола?  Прежде всего нам нужно просить у Бога, чтобы Он показал нам грехи, находящиеся в нашем сердце.  Мы должны честно молиться: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спытай меня, Боже, и узнай сердце мое; испытай меня и узнай помышления мои; и зри, не на опасном ли я пути” </w:t>
      </w:r>
    </w:p>
    <w:p>
      <w:pPr>
        <w:pStyle w:val="Normal"/>
        <w:pBdr/>
        <w:ind w:left="1440" w:right="1440" w:hanging="0"/>
        <w:jc w:val="both"/>
        <w:rPr>
          <w:lang w:val="ru-RU"/>
        </w:rPr>
      </w:pPr>
      <w:r>
        <w:rPr>
          <w:lang w:val="ru-RU" w:eastAsia="en-US" w:bidi="en-US"/>
        </w:rPr>
        <w:t xml:space="preserve">     </w:t>
      </w:r>
      <w:r>
        <w:rPr>
          <w:lang w:val="ru-RU" w:eastAsia="en-US" w:bidi="en-US"/>
        </w:rPr>
        <w:t xml:space="preserve">(Псалом 138:23, 24).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е возлагайте надежду на то, что вы совершаете определенный труд для церкви.  Многие из вас усердно трудятся в нашей церкви.  Вы трудитесь усердно, но в вашем сердце есть грехи. Не возлагайте надежду даже на ваши молитвы.  Вы можете каждый день молиться, но при этом таить в своем сердце нечестие. Я спросил одного человека в нашей церкви: “У вас все нормально?” “Да, нормально”,- ответил он.  Он действительно думал, что у него все нормально.  Но тогда я указал ему на серьезный грех, оказывавший на него пагубное влияние. На это он сказал: “Я никогда не воспринимал </w:t>
      </w:r>
      <w:r>
        <w:rPr>
          <w:sz w:val="22"/>
          <w:szCs w:val="22"/>
          <w:u w:val="single"/>
          <w:lang w:val="ru-RU" w:eastAsia="en-US" w:bidi="en-US"/>
        </w:rPr>
        <w:t>это</w:t>
      </w:r>
      <w:r>
        <w:rPr>
          <w:sz w:val="22"/>
          <w:szCs w:val="22"/>
          <w:lang w:val="ru-RU" w:eastAsia="en-US" w:bidi="en-US"/>
        </w:rPr>
        <w:t xml:space="preserve"> как грех”. Может это верно и в отношении вашего сердца?  Возможно, в вашем сердце есть грех, о котором вы никогда не задумывались?  </w:t>
      </w:r>
    </w:p>
    <w:p>
      <w:pPr>
        <w:pStyle w:val="Normal"/>
        <w:ind w:firstLine="720"/>
        <w:jc w:val="both"/>
        <w:rPr>
          <w:sz w:val="22"/>
          <w:szCs w:val="22"/>
          <w:lang w:val="ru-RU"/>
        </w:rPr>
      </w:pPr>
      <w:r>
        <w:rPr>
          <w:sz w:val="22"/>
          <w:szCs w:val="22"/>
          <w:lang w:val="ru-RU" w:eastAsia="en-US" w:bidi="en-US"/>
        </w:rPr>
        <w:t xml:space="preserve">Вы остались верны нашей церкви, в то время как другие покинули ее во время раскола церкви.  Не полагайтесь на это!  Вы можете крепко держаться нашей церкви и, тем не менее, иметь в своем сердце грех, о котором вы “никогда не задумывались”. Некоторые из вас молятся о спасении своих детей.  Но ваши молитвы до сих пор не получили ответа.  Быть может в вашем сердце затаился какой-нибудь скрытый грех?  Какой-то грех, о котором вы никогда не задумывались.  Но это все же грех, и я молюсь сейчас о том, чтобы вы его почувствовали. Ваши молитвы о ваших детях останутся неотвеченными, если вы не исповедуете свой ​​грех. Слово Божье говорит: “Если бы я видел беззаконие в сердце моем, то не услышал бы меня Господь” (Псалом 65:18). Только непорочные христиане могут получать ответы на свои молитвы. Вы продолжаете молиться о спасении своего брата или сестры. Но ваши молитвы до сих пор не получили ответа.  Вы можете успокаивать себя мыслью о том, что вы “молитесь до победного конца”, до тех пор, пока не придет ответ.  Но в своем нынешнем состоянии, вы никак не сможете “молиться до победного конца”!  “Если бы я видел беззаконие в сердце моем, то не услышал бы меня Господь” (Псалом 65:18).  Но, вы скажете: “Да это всего лишь маленький грешок”.  Это дьявол вам сказал, что он “маленький”, но вы должны понять, что он перекрыл дорогу вашим молитвам. Вам нужно исповедовать Богу грехи вашего сердца. Вам нужно исповедовать их, а иначе Господь вас не услышит.  </w:t>
      </w:r>
    </w:p>
    <w:p>
      <w:pPr>
        <w:pStyle w:val="Normal"/>
        <w:ind w:firstLine="720"/>
        <w:jc w:val="both"/>
        <w:rPr>
          <w:sz w:val="22"/>
          <w:szCs w:val="22"/>
          <w:lang w:val="ru-RU"/>
        </w:rPr>
      </w:pPr>
      <w:r>
        <w:rPr>
          <w:sz w:val="22"/>
          <w:szCs w:val="22"/>
          <w:lang w:val="ru-RU" w:eastAsia="en-US" w:bidi="en-US"/>
        </w:rPr>
        <w:t xml:space="preserve">Во время пробуждения в Уэльсе 1904 года, Бог активно использовал молодого евангелиста Эвана Робертса.  Эван Робертс говорит, что прежде чем Дух придет с пробуждением, “Нам должно очистить церковь от всевозможных нездоровых чувств – от всякой злобы [ненависти, горечи], зависти, предвзятости [осуждения других] и недоразумений [разногласий, гордости].  Не начинайте молиться до тех пор, пока любые обиды [в отношениях с другими людьми в церкви] не будут [исповеданы] и прощены, но если вы чувствуете, что не можете простить, склоните [ваши колени], и попросите, чтобы вам был дан дух прощения. И тогда вы его получите” (Brian H. Edwards, </w:t>
      </w:r>
      <w:r>
        <w:rPr>
          <w:b/>
          <w:bCs/>
          <w:i/>
          <w:iCs/>
          <w:sz w:val="22"/>
          <w:szCs w:val="22"/>
          <w:lang w:val="ru-RU" w:eastAsia="en-US" w:bidi="en-US"/>
        </w:rPr>
        <w:t>Revival,</w:t>
      </w:r>
      <w:r>
        <w:rPr>
          <w:sz w:val="22"/>
          <w:szCs w:val="22"/>
          <w:lang w:val="ru-RU" w:eastAsia="en-US" w:bidi="en-US"/>
        </w:rPr>
        <w:t xml:space="preserve"> Evangelical Press, 2004, с. 113)... “В обычное время христиане упорствуют в этом... Но когда приходит настоящее пробуждение тайные грехи всплывают... в памяти христианина, и у него не будет уже мира до тех пор, пока все не будет исповедано” (Edwards, там же, с. 114).  </w:t>
      </w:r>
    </w:p>
    <w:p>
      <w:pPr>
        <w:pStyle w:val="Normal"/>
        <w:ind w:firstLine="720"/>
        <w:jc w:val="both"/>
        <w:rPr>
          <w:sz w:val="22"/>
          <w:szCs w:val="22"/>
          <w:lang w:val="ru-RU"/>
        </w:rPr>
      </w:pPr>
      <w:r>
        <w:rPr>
          <w:sz w:val="22"/>
          <w:szCs w:val="22"/>
          <w:lang w:val="ru-RU" w:eastAsia="en-US" w:bidi="en-US"/>
        </w:rPr>
        <w:t xml:space="preserve">В 1969 и 1970 годах, в Китайской баптистской церкви, среди христиан распространилось ужасное чувство внутреннего обличения во грехе.  Я это видел. Порой чувство осуждения за грех было сокрушающим.  Люди безудержно плакали.  Но такое понятие как пробуждение [среди христиан] просто не может существовать без внутреннего обличения и скорби.  Где-то в стороне в зале кто-то начал плакать.  Впоследствии плакали уже все.  Собрания продолжались часами, с исповеданиями, плачем, молитвой и негромким пением.  Все позабыли думать о том, что другие могут о них подумать.  Они были лицом к лицу с Богом.  </w:t>
      </w:r>
    </w:p>
    <w:p>
      <w:pPr>
        <w:pStyle w:val="Normal"/>
        <w:ind w:firstLine="720"/>
        <w:jc w:val="both"/>
        <w:rPr>
          <w:sz w:val="22"/>
          <w:szCs w:val="22"/>
          <w:lang w:val="ru-RU"/>
        </w:rPr>
      </w:pPr>
      <w:r>
        <w:rPr>
          <w:sz w:val="22"/>
          <w:szCs w:val="22"/>
          <w:lang w:val="ru-RU" w:eastAsia="en-US" w:bidi="en-US"/>
        </w:rPr>
        <w:t xml:space="preserve">Не бывает такого пробуждения, чтобы у христиан не было глубокого, причиняющего дискомфорт и уничижающего чувства обличения во грехе.  Молчание прерывалось всхлипываниями христиан, которых Бог особо касался в тот момент. Мой пастор-китаец, </w:t>
      </w:r>
      <w:hyperlink r:id="rId5">
        <w:r>
          <w:rPr>
            <w:rStyle w:val="InternetLink"/>
            <w:sz w:val="22"/>
            <w:szCs w:val="22"/>
            <w:u w:val="single"/>
            <w:lang w:val="ru-RU" w:eastAsia="en-US" w:bidi="en-US"/>
          </w:rPr>
          <w:t>д-р Тимоти Линь</w:t>
        </w:r>
      </w:hyperlink>
      <w:r>
        <w:rPr>
          <w:sz w:val="22"/>
          <w:szCs w:val="22"/>
          <w:lang w:val="ru-RU" w:eastAsia="en-US" w:bidi="en-US"/>
        </w:rPr>
        <w:t>, знал, что нужно делать. Он допускал подобные вещи, потому что из своего опыта в Китае он знал, что это было действием Божиим в среде Его народа. Это была самая замечательная череда собраний из тех, что я когда-либо видел. Как же я молюсь, чтобы мы стали свидетелями того, как Бог делает это в нашей церкви.  Когда четверо христиан почувствовали внутреннее обличение в грехах своего сердца и исповедовали эти грехи, это было “прикосновением пробуждения”.  Святой Дух сошел и 13 погибших людей пережили обращение. Но всех до единого остальных членов нашей церкви это абсолютно не коснулось. Если после того, как всего лишь четверо христиан испытали пробуждение, 13 человек пережили обращение, подумайте о том, что могло бы произойти в нашей церкви, если бы 15 или 20 из вас исповедали грехи своего сердца так, как это сделала миссис _____! Исповедаете ли вы сегодня свои грехи?  Или же сегодня вечером вы отправитесь домой без радости?  Без исповедания?  Без слез?  Без пробужденного сердца?  Таким же холодным и мертвым, как и всегда?</w:t>
      </w:r>
    </w:p>
    <w:p>
      <w:pPr>
        <w:pStyle w:val="Normal"/>
        <w:ind w:firstLine="720"/>
        <w:jc w:val="both"/>
        <w:rPr>
          <w:sz w:val="22"/>
          <w:szCs w:val="22"/>
          <w:lang w:val="ru-RU"/>
        </w:rPr>
      </w:pPr>
      <w:r>
        <w:rPr>
          <w:sz w:val="22"/>
          <w:szCs w:val="22"/>
          <w:lang w:val="ru-RU" w:eastAsia="en-US" w:bidi="en-US"/>
        </w:rPr>
        <w:t xml:space="preserve">М-р Кю Дун Ли сказал: “Я один из ‘этих 39’. Я остался в нашей церкви в то время, когда мои друзья и другие с ними покинули церковь во время большого церковного раскола. Я был спасенным.  Когда д-р Хаймерс сказал мне, что я отступник, я подумал: ‘Что еще от меня требуется?  Я уже обращен.  Что мне еще нужно?’  Я не заметил, как утратил свою первую любовь к Иисусу.  Д-р Хаймерс процитировал мне Откровение 2:4 и 5: ‘Но имею против тебя то, что ты оставил первую любовь твою. Итак вспомни, откуда ты ниспал, и покайся’ (Откровение 2:4, 5). И тогда я понял, что я уже не тот, каким я был сразу после моего спасения.  Раньше бывало, когда мы пели такие песни как ‘Таков как есмь’ или ‘О, благодать’, я плакал от радости.  А теперь я просто пел эти слова, совершенно не испытывая ни любви, ни радости.  Теперь мои молитвы звучали громко, но в этих молитвах остались только слова, хорошие слова, но эти молитвы были пустыми.  В моей молитве по-прежнему присутствовал порядок и доводы, но я использовал их в молитве просто так, на деле не ожидая, что Бог мне ответит.  В моих громких молитвах не было ничего кроме слов.  Это были пустые молитвы.  Я знал, что мне нужно исповедать мои грехи, исповедать грехи моего сердца.  Я вспомнил, что Библия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Если исповедуем грехи наши, то Он, будучи верен и праведен, простит нам грехи наши и </w:t>
      </w:r>
      <w:r>
        <w:rPr>
          <w:lang w:val="ru-RU"/>
        </w:rPr>
        <w:t>очистит</w:t>
      </w:r>
      <w:r>
        <w:rPr>
          <w:lang w:val="ru-RU" w:eastAsia="en-US" w:bidi="en-US"/>
        </w:rPr>
        <w:t xml:space="preserve"> нас от всякой неправды” (I Иоанна 1:9).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Я вспомнил как псалмопевец молился: ‘Возврати мне радость спасения Твоего’ (Псалом 50:14).  Я вспомнил, как он также сказал: ‘Жертва Богу – дух сокрушенный; сердца сокрушенного и смиренного Ты не презришь, Боже’ (Псалом 50:19)”.  </w:t>
      </w:r>
    </w:p>
    <w:p>
      <w:pPr>
        <w:pStyle w:val="Normal"/>
        <w:ind w:firstLine="720"/>
        <w:jc w:val="both"/>
        <w:rPr>
          <w:sz w:val="22"/>
          <w:szCs w:val="22"/>
          <w:lang w:val="ru-RU"/>
        </w:rPr>
      </w:pPr>
      <w:r>
        <w:rPr>
          <w:sz w:val="22"/>
          <w:szCs w:val="22"/>
          <w:lang w:val="ru-RU" w:eastAsia="en-US" w:bidi="en-US"/>
        </w:rPr>
        <w:t xml:space="preserve">М-р Ли был одним из ‘этих 39’, спасших нашу церковь от банкротства.  Он был верным кандидатом на диаконское служение.  Когда я проповедовал, он сидел на платформе позади меня. Он был примером для наших людей.  Он сказал: “Что еще от меня требуется?”  И тогда Бог показал ему, что ему необходимо было исповедать грехи своего сердца.  Он вышел вперед и исповедал свои грехи.  Он плакал настолько сильно, что лицо его покраснело.  И Бог простил его и вернул в его сердце радость.  Теперь он молится со слезами и радостью, которую когда-то потерял.  Он сказал: “Наши молитвы пустые.  Когда мы пожимаем друг другу руки во время общения, у нас на лицах восковые, неискренние улыбки.  Настоящей любви нет.  Только неискренние улыбки”.  </w:t>
      </w:r>
    </w:p>
    <w:p>
      <w:pPr>
        <w:pStyle w:val="Normal"/>
        <w:ind w:firstLine="720"/>
        <w:jc w:val="both"/>
        <w:rPr>
          <w:sz w:val="22"/>
          <w:szCs w:val="22"/>
          <w:lang w:val="ru-RU"/>
        </w:rPr>
      </w:pPr>
      <w:r>
        <w:rPr>
          <w:sz w:val="22"/>
          <w:szCs w:val="22"/>
          <w:lang w:val="ru-RU" w:eastAsia="en-US" w:bidi="en-US"/>
        </w:rPr>
        <w:t xml:space="preserve">М-р Ли является одним из руководителей в этой церкви. Но как можно руководить церковью, если вы потеряли свою первую любовь?  Единственное к чему вы сможете привести нашу молодежь, так это к такой же пустой религии как ваша собственная.  Каждому руководителю в нашей церкви необходимо исповедать свой грех, а иначе у нашей церкви не может быть никакого будущего.  Я говорил: “Люди, посещающие нас, считают, что у нас прекрасная церковь. Они не понимают, что религия, которая в нас – это притворство, в ней нет настоящей любви.  Если наши руководители, если члены нашей церкви не почувствуют своей нужды в Боге, если в слезах не исповедуют свои грехи, и не вернутся в прежнее состояние посредством Крови Иисуса, пролившего Свою Кровь, чтобы исцелить наши сердца и дать нам святую любовь, которая была в нас прежде, когда мы еще только недавно стали спасенными, то вскоре наша церковь станет просто еще одной мертвой евангелической церковью.   Иисус сказал: “По тому узнают все, что вы Мои ученики, если будете иметь любовь между собою” (Иоанна 13:35).  Братья и сестры, у нас в церкви никогда не будет настоящей любви, если многие, и старые и молодые, не исповедуют свои грехи.  </w:t>
      </w:r>
    </w:p>
    <w:p>
      <w:pPr>
        <w:pStyle w:val="Normal"/>
        <w:ind w:firstLine="720"/>
        <w:jc w:val="both"/>
        <w:rPr>
          <w:sz w:val="22"/>
          <w:szCs w:val="22"/>
          <w:lang w:val="ru-RU"/>
        </w:rPr>
      </w:pPr>
      <w:r>
        <w:rPr>
          <w:sz w:val="22"/>
          <w:szCs w:val="22"/>
          <w:lang w:val="ru-RU" w:eastAsia="en-US" w:bidi="en-US"/>
        </w:rPr>
        <w:t xml:space="preserve">Я молюсь о том, чтобы в этот вечер вы послушали меня и исповедали свои грехи.  Пожалуйста, встаньте и споем “Испытай меня, Бож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спытай меня, Боже, и узнай </w:t>
      </w:r>
      <w:r>
        <w:rPr>
          <w:lang w:val="ru-RU"/>
        </w:rPr>
        <w:t>сердце</w:t>
      </w:r>
      <w:r>
        <w:rPr>
          <w:lang w:val="ru-RU" w:eastAsia="en-US" w:bidi="en-US"/>
        </w:rPr>
        <w:t xml:space="preserve"> мое; </w:t>
      </w:r>
    </w:p>
    <w:p>
      <w:pPr>
        <w:pStyle w:val="Normal"/>
        <w:ind w:left="1440" w:right="1440" w:hanging="0"/>
        <w:jc w:val="both"/>
        <w:rPr>
          <w:lang w:val="ru-RU"/>
        </w:rPr>
      </w:pPr>
      <w:r>
        <w:rPr>
          <w:lang w:val="ru-RU" w:eastAsia="en-US" w:bidi="en-US"/>
        </w:rPr>
        <w:t xml:space="preserve">Испытай меня и узнай помышления мои; </w:t>
      </w:r>
    </w:p>
    <w:p>
      <w:pPr>
        <w:pStyle w:val="Normal"/>
        <w:ind w:left="1440" w:right="1440" w:hanging="0"/>
        <w:jc w:val="both"/>
        <w:rPr>
          <w:lang w:val="ru-RU"/>
        </w:rPr>
      </w:pPr>
      <w:r>
        <w:rPr>
          <w:lang w:val="ru-RU" w:eastAsia="en-US" w:bidi="en-US"/>
        </w:rPr>
        <w:t xml:space="preserve">И узнай сердце мое; </w:t>
      </w:r>
    </w:p>
    <w:p>
      <w:pPr>
        <w:pStyle w:val="Normal"/>
        <w:ind w:left="1440" w:right="1440" w:hanging="0"/>
        <w:jc w:val="both"/>
        <w:rPr>
          <w:lang w:val="ru-RU"/>
        </w:rPr>
      </w:pPr>
      <w:r>
        <w:rPr>
          <w:lang w:val="ru-RU" w:eastAsia="en-US" w:bidi="en-US"/>
        </w:rPr>
        <w:t xml:space="preserve">Испытай меня и узнай помышления мои; </w:t>
      </w:r>
    </w:p>
    <w:p>
      <w:pPr>
        <w:pStyle w:val="Normal"/>
        <w:ind w:left="1440" w:right="1440" w:hanging="0"/>
        <w:jc w:val="both"/>
        <w:rPr>
          <w:lang w:val="ru-RU"/>
        </w:rPr>
      </w:pPr>
      <w:r>
        <w:rPr>
          <w:lang w:val="ru-RU" w:eastAsia="en-US" w:bidi="en-US"/>
        </w:rPr>
        <w:t xml:space="preserve">И зри, не на опасном ли я пути, </w:t>
      </w:r>
    </w:p>
    <w:p>
      <w:pPr>
        <w:pStyle w:val="Normal"/>
        <w:ind w:left="1440" w:right="1440" w:hanging="0"/>
        <w:jc w:val="both"/>
        <w:rPr>
          <w:lang w:val="ru-RU"/>
        </w:rPr>
      </w:pPr>
      <w:r>
        <w:rPr>
          <w:lang w:val="ru-RU" w:eastAsia="en-US" w:bidi="en-US"/>
        </w:rPr>
        <w:t xml:space="preserve">И направь меня на путь вечный”. </w:t>
      </w:r>
    </w:p>
    <w:p>
      <w:pPr>
        <w:pStyle w:val="Normal"/>
        <w:ind w:left="1440" w:right="1440" w:hanging="0"/>
        <w:jc w:val="both"/>
        <w:rPr>
          <w:lang w:val="ru-RU"/>
        </w:rPr>
      </w:pPr>
      <w:r>
        <w:rPr>
          <w:lang w:val="ru-RU" w:eastAsia="en-US" w:bidi="en-US"/>
        </w:rPr>
        <w:t xml:space="preserve">     </w:t>
      </w:r>
      <w:r>
        <w:rPr>
          <w:lang w:val="ru-RU" w:eastAsia="en-US" w:bidi="en-US"/>
        </w:rPr>
        <w:t>(Псалом 138:23, 24).</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Теперь споем: “Взор мой наполни”.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зор мой наполни, грех не впускай </w:t>
      </w:r>
    </w:p>
    <w:p>
      <w:pPr>
        <w:pStyle w:val="Normal"/>
        <w:ind w:left="1440" w:hanging="0"/>
        <w:jc w:val="both"/>
        <w:rPr>
          <w:lang w:val="ru-RU"/>
        </w:rPr>
      </w:pPr>
      <w:r>
        <w:rPr>
          <w:lang w:val="ru-RU" w:eastAsia="en-US" w:bidi="en-US"/>
        </w:rPr>
        <w:t xml:space="preserve">    </w:t>
      </w:r>
      <w:r>
        <w:rPr>
          <w:lang w:val="ru-RU" w:eastAsia="en-US" w:bidi="en-US"/>
        </w:rPr>
        <w:t xml:space="preserve">В сердце, где свет Твой создал мне рай. </w:t>
      </w:r>
    </w:p>
    <w:p>
      <w:pPr>
        <w:pStyle w:val="Normal"/>
        <w:ind w:left="1440" w:hanging="0"/>
        <w:jc w:val="both"/>
        <w:rPr>
          <w:lang w:val="ru-RU"/>
        </w:rPr>
      </w:pPr>
      <w:r>
        <w:rPr>
          <w:lang w:val="ru-RU" w:eastAsia="en-US" w:bidi="en-US"/>
        </w:rPr>
        <w:t xml:space="preserve">Дай лик блаженный увидеть Твой, </w:t>
      </w:r>
    </w:p>
    <w:p>
      <w:pPr>
        <w:pStyle w:val="Normal"/>
        <w:ind w:left="1440" w:hanging="0"/>
        <w:jc w:val="both"/>
        <w:rPr>
          <w:lang w:val="ru-RU"/>
        </w:rPr>
      </w:pPr>
      <w:r>
        <w:rPr>
          <w:lang w:val="ru-RU" w:eastAsia="en-US" w:bidi="en-US"/>
        </w:rPr>
        <w:t xml:space="preserve">    </w:t>
      </w:r>
      <w:r>
        <w:rPr>
          <w:lang w:val="ru-RU" w:eastAsia="en-US" w:bidi="en-US"/>
        </w:rPr>
        <w:t xml:space="preserve">И благодатью насытить дух мой.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lang w:val="ru-RU" w:eastAsia="en-US" w:bidi="en-US"/>
        </w:rPr>
        <w:t>(“Взор мой наполни” Эвис Бургесон Кристиансен, 1895-1985).</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жалуйста, не бойтесь, выходите и исповедуйте свои грехи здесь у алтаря.  Пожалуйста, не бойтесь выходить сюда.  Пожалуйста, сделайте так, чтобы наша церковь снова ожила.  </w:t>
      </w:r>
    </w:p>
    <w:p>
      <w:pPr>
        <w:pStyle w:val="Normal"/>
        <w:ind w:left="720" w:right="720" w:hanging="0"/>
        <w:jc w:val="both"/>
        <w:rPr>
          <w:lang w:val="ru-RU"/>
        </w:rPr>
      </w:pPr>
      <w:r>
        <w:rPr>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18"/>
          <w:lang w:val="ru-RU"/>
        </w:rPr>
      </w:pPr>
      <w:r>
        <w:rPr>
          <w:sz w:val="22"/>
          <w:szCs w:val="24"/>
          <w:lang w:val="ru-RU" w:eastAsia="en-US" w:bidi="en-US"/>
        </w:rPr>
        <w:t xml:space="preserve">                                          “</w:t>
      </w:r>
      <w:r>
        <w:rPr>
          <w:sz w:val="22"/>
          <w:szCs w:val="24"/>
          <w:lang w:val="ru-RU" w:eastAsia="en-US" w:bidi="en-US"/>
        </w:rPr>
        <w:t xml:space="preserve">Оживи Твоё Дело” (Альберт Мидлейн, 1825-1909). </w:t>
      </w:r>
    </w:p>
    <w:p>
      <w:pPr>
        <w:pStyle w:val="Normal"/>
        <w:jc w:val="center"/>
        <w:rPr>
          <w:lang w:val="ru-RU"/>
        </w:rPr>
      </w:pPr>
      <w:r>
        <w:rPr>
          <w:b/>
          <w:bCs/>
          <w:sz w:val="22"/>
          <w:szCs w:val="22"/>
          <w:lang w:val="ru-RU" w:eastAsia="en-US" w:bidi="en-US"/>
        </w:rPr>
        <w:t xml:space="preserve"> </w:t>
      </w:r>
    </w:p>
    <w:p>
      <w:pPr>
        <w:pStyle w:val="Normal"/>
        <w:jc w:val="center"/>
        <w:rPr>
          <w:b/>
          <w:b/>
          <w:bCs/>
          <w:sz w:val="22"/>
          <w:szCs w:val="22"/>
          <w:lang w:val="ru-RU"/>
        </w:rPr>
      </w:pPr>
      <w:r>
        <w:rPr>
          <w:b/>
          <w:bCs/>
          <w:sz w:val="22"/>
          <w:szCs w:val="22"/>
          <w:lang w:val="ru-RU"/>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15:00Z</dcterms:created>
  <dc:creator>Christopher L. Cagan</dc:creator>
  <dc:description/>
  <dc:language>en-US</dc:language>
  <cp:lastModifiedBy>Use This Account</cp:lastModifiedBy>
  <cp:lastPrinted>2016-09-16T16:19:00Z</cp:lastPrinted>
  <dcterms:modified xsi:type="dcterms:W3CDTF">2016-10-10T14:16:00Z</dcterms:modified>
  <cp:revision>3</cp:revision>
  <dc:subject/>
  <dc:title>REVIVAL AND EVANGELISM</dc:title>
</cp:coreProperties>
</file>