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2"/>
          <w:lang w:val="pt-BR"/>
        </w:rPr>
        <w:t xml:space="preserve">Os manuscritos dos sermões e videos do site </w:t>
      </w:r>
      <w:hyperlink r:id="rId2">
        <w:r>
          <w:rPr>
            <w:rStyle w:val="InternetLink"/>
            <w:sz w:val="24"/>
            <w:szCs w:val="22"/>
            <w:lang w:val="pt-BR"/>
          </w:rPr>
          <w:t>www.sermonsfortheworld.com</w:t>
        </w:r>
      </w:hyperlink>
      <w:r>
        <w:rPr>
          <w:sz w:val="24"/>
          <w:szCs w:val="22"/>
          <w:lang w:val="pt-BR"/>
        </w:rPr>
        <w:t xml:space="preserve">  alcançam agora cerca de 1.500.000 computadores em mais de 215 países por ano. Centenas de outros assistem os vídeos noYouTube, mas rapidamente deixam o YouTube, pois cada vídeo os redireciona para nosso website. O YouTube redireciona as pessoas para nosso website. Os  manuscritos dos sermões são traduzidos em 35 idiomas para por volta de 120.000 pessoas por mês. </w:t>
      </w:r>
      <w:r>
        <w:rPr>
          <w:sz w:val="22"/>
          <w:szCs w:val="22"/>
          <w:lang w:val="pt-BR"/>
        </w:rPr>
        <w:t>Estes sermões manuscritos não estão protegidos por direitos autorais, assim pregadores podem usá-los sem nossa autorização.</w:t>
      </w:r>
      <w:r>
        <w:rPr>
          <w:sz w:val="24"/>
          <w:szCs w:val="22"/>
          <w:lang w:val="pt-BR"/>
        </w:rPr>
        <w:t xml:space="preserve"> </w:t>
      </w:r>
      <w:hyperlink r:id="rId3">
        <w:r>
          <w:rPr>
            <w:rStyle w:val="InternetLink"/>
            <w:sz w:val="24"/>
            <w:szCs w:val="22"/>
            <w:lang w:val="pt-BR"/>
          </w:rPr>
          <w:t>Por favor clique aqui para saber como fazer uma doação mensal para ajudar-nos nesta grande obra de espalhar o Evangelho para todo o mundo, incluindo as nações muçulmanas e hindus.</w:t>
        </w:r>
      </w:hyperlink>
      <w:r>
        <w:rPr>
          <w:sz w:val="24"/>
          <w:szCs w:val="22"/>
          <w:lang w:val="pt-BR"/>
        </w:rPr>
        <w:t xml:space="preserve">   </w:t>
      </w:r>
    </w:p>
    <w:p>
      <w:pPr>
        <w:pStyle w:val="Normal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szCs w:val="22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sz w:val="24"/>
            <w:szCs w:val="22"/>
            <w:lang w:val="pt-BR"/>
          </w:rPr>
          <w:t>rlhymersjr@sbcglobal.net</w:t>
        </w:r>
      </w:hyperlink>
      <w:r>
        <w:rPr>
          <w:sz w:val="24"/>
          <w:szCs w:val="22"/>
          <w:lang w:val="pt-BR"/>
        </w:rPr>
        <w:t xml:space="preserve">. 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"/>
        <w:rPr>
          <w:sz w:val="28"/>
          <w:szCs w:val="22"/>
          <w:lang w:val="pt-BR"/>
        </w:rPr>
      </w:pPr>
      <w:r>
        <w:rPr>
          <w:sz w:val="28"/>
          <w:szCs w:val="22"/>
          <w:lang w:val="pt-BR"/>
        </w:rPr>
        <w:t>O EVANGELHO RETRATADO ATRAVÉS DA ARCA DE NOÉ</w:t>
      </w:r>
    </w:p>
    <w:p>
      <w:pPr>
        <w:pStyle w:val="Heading"/>
        <w:rPr/>
      </w:pPr>
      <w:r>
        <w:rPr>
          <w:sz w:val="26"/>
          <w:szCs w:val="22"/>
        </w:rPr>
        <w:t>THE GOSPEL PICTURED BY THE ARK OF NOAH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Portuguese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2"/>
        </w:rPr>
        <w:t>por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2"/>
          <w:lang w:val="pt-BR"/>
        </w:rPr>
        <w:t>Sermão pregado no Tabernáculo Batista de Los Angeles</w:t>
      </w:r>
    </w:p>
    <w:p>
      <w:pPr>
        <w:pStyle w:val="Heading6"/>
        <w:rPr>
          <w:szCs w:val="22"/>
          <w:lang w:val="pt-BR"/>
        </w:rPr>
      </w:pPr>
      <w:r>
        <w:rPr>
          <w:szCs w:val="22"/>
          <w:lang w:val="pt-BR"/>
        </w:rPr>
        <w:t>Noite do Dia do Senhor 18 de Junho de 2017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  <w:t>Lord’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ind w:left="720" w:right="720" w:hanging="115"/>
        <w:jc w:val="both"/>
        <w:rPr/>
      </w:pPr>
      <w:r>
        <w:rPr>
          <w:sz w:val="24"/>
          <w:szCs w:val="22"/>
          <w:lang w:val="pt-BR"/>
        </w:rPr>
        <w:t>“</w:t>
      </w:r>
      <w:r>
        <w:rPr>
          <w:sz w:val="24"/>
          <w:szCs w:val="24"/>
          <w:lang w:val="pt-BR"/>
        </w:rPr>
        <w:t>Como alguém de quem os homens escondem o rosto, foi desprezado, e nós não o tínhamos em estima” (Isaías 53:3).</w:t>
      </w:r>
    </w:p>
    <w:p>
      <w:pPr>
        <w:pStyle w:val="Normal"/>
        <w:ind w:left="1296" w:right="1296" w:hanging="115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2"/>
          <w:lang w:val="pt-BR"/>
        </w:rPr>
        <w:t>Isto é o que você faz se você não é convertido. Você esconde seu rosto de Cristo. Você despreza a Cristo. Você não estima a Cristo. Esta é sua a maneira de pensar a respeito de Cristo. Você pode até dizer que não é assim. Você pode dizer que não pensa a respeito de Jesus dessa maneira. Você acha que ama a Jesus, mas você está enganando-se  a si mesmo. O profeta Jeremias disse: "Enganoso é o coração acima de todas as coisas" (Jeremias 17:9). Você acha que o seu coração está certo quando diz que você ama Jesus. Você acha que seu coração é verdadeiro, mas você está equivocado. Ele é enganoso "acima de todas as coisas." Nada é mais enganoso do que seu próprio coração. É cheio de duplicidade, desonestidade e ilusão. Seu coração é desonesto "acima de todas as coisas." Nada é mais desonesto do que o seu coração.</w:t>
      </w:r>
    </w:p>
    <w:p>
      <w:pPr>
        <w:pStyle w:val="Normal"/>
        <w:ind w:firstLine="720"/>
        <w:jc w:val="both"/>
        <w:rPr>
          <w:sz w:val="24"/>
          <w:szCs w:val="22"/>
          <w:lang w:val="pt-BR"/>
        </w:rPr>
      </w:pPr>
      <w:r>
        <w:rPr>
          <w:sz w:val="22"/>
          <w:lang w:val="pt-BR"/>
        </w:rPr>
        <w:t>Você consola-se a si mesmo pensando que seu coração não é mais desonesto que o de outros. E você está certo. De uma forma isso é verdade. Mas você não considerou o fato de que isso é verdade porque o coração de todos é corrompido pelo pecado original. Por três quartos de século eu procurei uma outra razão. Mas sou obrigado a voltar para o pecado original, porque nenhuma outra razão que eu conheço pode explicar porque todas as pessoas que eu já conheci têm "escondido dele o seu rosto", como Adão escondeu o rosto do Cristo pré-encarnado no Jardim do Éden.</w:t>
      </w:r>
    </w:p>
    <w:p>
      <w:pPr>
        <w:pStyle w:val="Normal"/>
        <w:ind w:left="1296" w:right="1296" w:hanging="115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296" w:right="1296" w:hanging="115"/>
        <w:jc w:val="both"/>
        <w:rPr/>
      </w:pPr>
      <w:r>
        <w:rPr>
          <w:szCs w:val="22"/>
          <w:lang w:val="pt-BR"/>
        </w:rPr>
        <w:t>“</w:t>
      </w:r>
      <w:r>
        <w:rPr>
          <w:szCs w:val="24"/>
          <w:lang w:val="pt-BR"/>
        </w:rPr>
        <w:t>Como alguém de quem os homens escondem o rosto, foi desprezado, e nós não o tínhamos em estima”. (Isaías 53:3).</w:t>
      </w:r>
    </w:p>
    <w:p>
      <w:pPr>
        <w:pStyle w:val="Normal"/>
        <w:jc w:val="both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2"/>
          <w:lang w:val="pt-BR"/>
        </w:rPr>
        <w:t>Você não dá valor a Jesus. Você não acha que Jesus seja importante.</w:t>
      </w:r>
    </w:p>
    <w:p>
      <w:pPr>
        <w:pStyle w:val="Normal"/>
        <w:ind w:firstLine="720"/>
        <w:jc w:val="both"/>
        <w:rPr>
          <w:szCs w:val="22"/>
        </w:rPr>
      </w:pPr>
      <w:r>
        <w:rPr>
          <w:sz w:val="22"/>
          <w:lang w:val="pt-BR"/>
        </w:rPr>
        <w:t>Você vive sob a ilusão de que este versículo é falso - que você realmente ama a Jesus, que você realmente o tem em alta estima. Mas, ao invés de aceitar o que diz o seu coração, envenenado e torcido pelo pecado original e pessoal, - você deveria duvidar a avaliação do seu coração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lang w:val="pt-BR"/>
        </w:rPr>
        <w:t>Você tem pensamentos sobre o quão amável é Cristo? Você poderia dizer isso? Ouça e então pergunte a si mesmo se você poderia dizer com toda a honestidade (seja honesto) - Você poderia dizer: "O Evangelho, que era tão monótono e sem vida antes, torna-se emocionante quando eu ouço falar de Jesus"? Você, honestamente, poderia dizer isso? Se não poderia, isso prova que você não tem estima por Jesus como Emi Zabalaga tem!</w:t>
      </w:r>
    </w:p>
    <w:p>
      <w:pPr>
        <w:pStyle w:val="Normal"/>
        <w:ind w:firstLine="720"/>
        <w:jc w:val="both"/>
        <w:rPr>
          <w:szCs w:val="22"/>
        </w:rPr>
      </w:pPr>
      <w:r>
        <w:rPr>
          <w:sz w:val="22"/>
          <w:lang w:val="pt-BR"/>
        </w:rPr>
        <w:t>Ou você poderia dizer isto: "Jesus foi crucificado por mim, quando eu ainda era seu inimigo, e eu não me rendia a Ele. Esse pensamento quebrantou-me. Cristo entregou a Sua vida por mim, e por isso eu entrego meu tudo para Ele ... Jesus é o meu libertador, meu descanso, e meu Salvador. Eu jamais poderei fazer demais para Cristo. Servir a Jesus é minha alegria"?  Você poderia dizer essas palavras com honestidade - como John Cagan as disse? Se você hesita, não é pelo fato de saber que você esconde-se de Jesus, que você não pensa muito de Jesus?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a maneira de testar o seu amor por Jesus é para ter convicção de pecado. Enquanto você não se sentir pecaminoso por rejeitar a Jesus, você jamais terá estima por Jesus Cristo! Jesus disse: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440" w:right="1440" w:hanging="86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Quando Ele [o Espírito Santo] vier, Ele convencerá o mundo do pecado ... Do pecado, porque não crêem em mim” </w:t>
      </w:r>
    </w:p>
    <w:p>
      <w:pPr>
        <w:pStyle w:val="Normal"/>
        <w:ind w:left="1440" w:right="1440" w:hanging="86"/>
        <w:jc w:val="both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(João 16:8, 9).</w:t>
      </w:r>
    </w:p>
    <w:p>
      <w:pPr>
        <w:pStyle w:val="Normal"/>
        <w:ind w:left="720" w:right="720" w:hanging="101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pt-BR"/>
        </w:rPr>
        <w:t>Se você não está convicto do pecado por rejeitar Jesus, este é um claro sinal de que você  “não faz dele caso algum.” O Dr. WGT Shedd nos diz: 'O Espírito Santo não regenera um homem definitivamente até que ele seja um homem convicto.' O sentimento de culpa prepara o homem para ser liberto dele pelo Senhor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Você não verá quão precioso é Jesus, até que você tenha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</w:t>
      </w:r>
      <w:r>
        <w:rPr>
          <w:sz w:val="22"/>
          <w:szCs w:val="22"/>
          <w:lang w:val="pt-BR"/>
        </w:rPr>
        <w:t>Parado de brincar de ser crente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</w:t>
      </w:r>
      <w:r>
        <w:rPr>
          <w:sz w:val="22"/>
          <w:szCs w:val="22"/>
          <w:lang w:val="pt-BR"/>
        </w:rPr>
        <w:t>Tenha temor da morte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</w:t>
      </w:r>
      <w:r>
        <w:rPr>
          <w:sz w:val="22"/>
          <w:szCs w:val="22"/>
          <w:lang w:val="pt-BR"/>
        </w:rPr>
        <w:t>Se rendido por completo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    </w:t>
      </w:r>
      <w:r>
        <w:rPr>
          <w:sz w:val="22"/>
          <w:szCs w:val="22"/>
          <w:lang w:val="pt-BR"/>
        </w:rPr>
        <w:t>Sido convicto do pecad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lguém pode dizer: Essa preparação é bem difícil”.  Mas essa é a preparação que você precisa!</w:t>
      </w:r>
    </w:p>
    <w:p>
      <w:pPr>
        <w:pStyle w:val="Normal"/>
        <w:ind w:firstLine="720"/>
        <w:jc w:val="both"/>
        <w:rPr>
          <w:szCs w:val="22"/>
        </w:rPr>
      </w:pPr>
      <w:r>
        <w:rPr>
          <w:sz w:val="22"/>
          <w:szCs w:val="24"/>
          <w:lang w:val="pt-BR"/>
        </w:rPr>
        <w:t>Jesus é o grande tema de toda a Bíblia. Quando Jesus encontrou dois discípulos, Ele lhes falou longamente. Abra su Bíblia em Lucas 24:25-27. Está na página de 1112 na Bíblia de Estudo Scofield. Fique de pé enquanto eu leio.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>Ele, então lhes disse: Ó néscios, e tardos de coração para crer tudo o que os profetas disseram. não convinha que o Cristo padecesse e entrasse na sua glória? E, começando por Moisés e todos os profetas, Ele expôs [explicou]-lhes o que dele se achava em todas as Escrituras” (Lucas 24:25-27).</w:t>
      </w:r>
    </w:p>
    <w:p>
      <w:pPr>
        <w:pStyle w:val="Normal"/>
        <w:ind w:left="1440" w:right="1440" w:hanging="86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</w:rPr>
      </w:pPr>
      <w:r>
        <w:rPr>
          <w:szCs w:val="22"/>
          <w:lang w:val="pt-BR"/>
        </w:rPr>
        <w:t>Jesus gastou várias horas ensinando tudo isso. O Antigo Testamento é longo, são 984 páginas em minha cópia da tradução King James. Quando Jesus chegou aos capítulos 6, 7 e 8 de Gênesis, Ele deve ter explicado como a Arca de Noé falava dele. Quando chegou na história de Noé, do dilúvio e a arca, Ele deve ter mostrado-lhes "as coisas referentes a si próprio" (Lucas 4:27). Estes capítulos do Gênesis são tão importantes que eu não poderia ter passado ligeiramente por deles sem um comentário.</w:t>
      </w:r>
    </w:p>
    <w:p>
      <w:pPr>
        <w:pStyle w:val="WWBodyText2"/>
        <w:rPr/>
      </w:pPr>
      <w:r>
        <w:rPr>
          <w:szCs w:val="22"/>
          <w:lang w:val="pt-BR"/>
        </w:rPr>
        <w:t xml:space="preserve">De fato, o sexto, sétimo, e oitavo capítulos de Gênesis estão cheios de todos os tipos,ilustrações e imagens de Cristo. E, uma vez que Ele começou nos escritos de Moisés, o autor humano do Gênesis, e explicou "em todas as Escrituras as coisas referentes a si mesmo" (Lucas 24:27), Ele, sem dúvida lhes disse como a arca falava Dele.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  <w:t xml:space="preserve">Sim, Jesus é o grande tema de toda a Bíblia, e há muito que aprender sobre ele, ao estudar a arca. Aqui estão vários pontos do Evangelho que, sem dúvida, Jesus tocou enquanto "explicou-lhes em todas as Escrituras as coisas referentes a Si mesmo" (Lucas 24:27).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ind w:left="720" w:hanging="720"/>
        <w:rPr/>
      </w:pPr>
      <w:r>
        <w:rPr>
          <w:b/>
          <w:sz w:val="24"/>
          <w:szCs w:val="22"/>
        </w:rPr>
        <w:t xml:space="preserve">I.  </w:t>
      </w:r>
      <w:r>
        <w:rPr>
          <w:b/>
          <w:sz w:val="24"/>
          <w:szCs w:val="22"/>
          <w:lang w:val="pt-BR"/>
        </w:rPr>
        <w:t xml:space="preserve">Primeiramente, a arca retrata Jesus sem qualquer atrativo.  </w:t>
      </w:r>
    </w:p>
    <w:p>
      <w:pPr>
        <w:pStyle w:val="WWBodyText2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WWBodyText2"/>
        <w:rPr>
          <w:szCs w:val="22"/>
          <w:lang w:val="pt-BR"/>
        </w:rPr>
      </w:pPr>
      <w:r>
        <w:rPr>
          <w:szCs w:val="24"/>
          <w:lang w:val="pt-BR"/>
        </w:rPr>
        <w:t>Como lhes disse, a arca de Noé não era aquele bonito, brilhante e colorido barco que tolos professores muitas vezes mostram aos alunos da Escola Dominical. Não! Não! A arca era uma caixa preta gigantesca feita de madeira. Ela estava coberta com betume preto, tanto por dentro como por fora. Deus disse: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>"Faze para ti uma arca de madeira de gofer; farás compartimentos na arca, e a betumarás por dentro e por fora com betume" (Gênesis 6:14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4"/>
          <w:lang w:val="pt-BR"/>
        </w:rPr>
        <w:t xml:space="preserve">A arca era uma caixa preta com um fundo plano. Tinha por volta de 500 pés de comprimento E tinha cerca de 90 pés de largura e 60 pés de altura. Foi construído apenas para flutuar, não para velejar. Era um vaso feio, preto, tanto por dentro como por fora. Não havia nada de belo nela. Esta é uma imagem de Jesus Cristo. A Bíblia diz This Sobre Cristo: </w:t>
      </w:r>
    </w:p>
    <w:p>
      <w:pPr>
        <w:pStyle w:val="WWBodyText2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IndentedVerse"/>
        <w:rPr>
          <w:rStyle w:val="Content"/>
          <w:szCs w:val="22"/>
          <w:shd w:fill="FFFFFF" w:val="clear"/>
          <w:lang w:val="pt-BR"/>
        </w:rPr>
      </w:pPr>
      <w:r>
        <w:rPr>
          <w:sz w:val="22"/>
          <w:szCs w:val="22"/>
          <w:lang w:val="pt-BR"/>
        </w:rPr>
        <w:t>“</w:t>
      </w:r>
      <w:r>
        <w:rPr>
          <w:rStyle w:val="Content"/>
          <w:szCs w:val="22"/>
          <w:shd w:fill="FFFFFF" w:val="clear"/>
          <w:lang w:val="pt-BR"/>
        </w:rPr>
        <w:t>Porque foi subindo como renovo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szCs w:val="22"/>
          <w:shd w:fill="FFFFFF" w:val="clear"/>
          <w:lang w:val="pt-BR"/>
        </w:rPr>
        <w:t>perante ele e como raiz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i/>
          <w:iCs/>
          <w:szCs w:val="22"/>
          <w:shd w:fill="FFFFFF" w:val="clear"/>
          <w:lang w:val="pt-BR"/>
        </w:rPr>
        <w:t>de uma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szCs w:val="22"/>
          <w:shd w:fill="FFFFFF" w:val="clear"/>
          <w:lang w:val="pt-BR"/>
        </w:rPr>
        <w:t>terra seca; não tinha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szCs w:val="22"/>
          <w:shd w:fill="FFFFFF" w:val="clear"/>
          <w:lang w:val="pt-BR"/>
        </w:rPr>
        <w:t>parecer nem formosura; e, olhando nós para ele, ne</w:t>
      </w:r>
      <w:r>
        <w:rPr>
          <w:rStyle w:val="Content"/>
          <w:sz w:val="18"/>
          <w:shd w:fill="FFFFFF" w:val="clear"/>
          <w:lang w:val="pt-BR"/>
        </w:rPr>
        <w:t xml:space="preserve">nhuma beleza víamos, para que o </w:t>
      </w:r>
      <w:r>
        <w:rPr>
          <w:rStyle w:val="Content"/>
          <w:szCs w:val="22"/>
          <w:shd w:fill="FFFFFF" w:val="clear"/>
          <w:lang w:val="pt-BR"/>
        </w:rPr>
        <w:t>desejássemos.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i/>
          <w:iCs/>
          <w:szCs w:val="22"/>
          <w:shd w:fill="FFFFFF" w:val="clear"/>
          <w:lang w:val="pt-BR"/>
        </w:rPr>
        <w:t>Era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szCs w:val="22"/>
          <w:shd w:fill="FFFFFF" w:val="clear"/>
          <w:lang w:val="pt-BR"/>
        </w:rPr>
        <w:t>desprezado</w:t>
      </w:r>
      <w:r>
        <w:rPr>
          <w:rStyle w:val="Appleconvertedspace"/>
          <w:sz w:val="18"/>
          <w:shd w:fill="FFFFFF" w:val="clear"/>
          <w:lang w:val="pt-BR"/>
        </w:rPr>
        <w:t xml:space="preserve"> </w:t>
      </w:r>
      <w:r>
        <w:rPr>
          <w:rStyle w:val="Content"/>
          <w:szCs w:val="22"/>
          <w:shd w:fill="FFFFFF" w:val="clear"/>
          <w:lang w:val="pt-BR"/>
        </w:rPr>
        <w:t>o mais indigno entre os homens, homem de dores, experimentado nos trabalhos e, como um de quem os homens escondiam o rosto,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i/>
          <w:iCs/>
          <w:szCs w:val="22"/>
          <w:shd w:fill="FFFFFF" w:val="clear"/>
          <w:lang w:val="pt-BR"/>
        </w:rPr>
        <w:t>era</w:t>
      </w:r>
      <w:r>
        <w:rPr>
          <w:rStyle w:val="Appleconvertedspace"/>
          <w:szCs w:val="22"/>
          <w:shd w:fill="FFFFFF" w:val="clear"/>
          <w:lang w:val="pt-BR"/>
        </w:rPr>
        <w:t> </w:t>
      </w:r>
      <w:r>
        <w:rPr>
          <w:rStyle w:val="Content"/>
          <w:szCs w:val="22"/>
          <w:shd w:fill="FFFFFF" w:val="clear"/>
          <w:lang w:val="pt-BR"/>
        </w:rPr>
        <w:t>desprezado,</w:t>
      </w:r>
      <w:r>
        <w:rPr>
          <w:rStyle w:val="Appleconvertedspace"/>
          <w:szCs w:val="22"/>
          <w:shd w:fill="FFFFFF" w:val="clear"/>
          <w:lang w:val="pt-BR"/>
        </w:rPr>
        <w:t> e</w:t>
      </w:r>
      <w:r>
        <w:rPr>
          <w:rStyle w:val="Content"/>
          <w:szCs w:val="22"/>
          <w:shd w:fill="FFFFFF" w:val="clear"/>
          <w:lang w:val="pt-BR"/>
        </w:rPr>
        <w:t xml:space="preserve"> não fizemos dele caso algum” </w:t>
      </w:r>
    </w:p>
    <w:p>
      <w:pPr>
        <w:pStyle w:val="IndentedVerse"/>
        <w:rPr>
          <w:szCs w:val="22"/>
        </w:rPr>
      </w:pPr>
      <w:r>
        <w:rPr>
          <w:rStyle w:val="Content"/>
          <w:szCs w:val="22"/>
          <w:shd w:fill="FFFFFF" w:val="clear"/>
        </w:rPr>
        <w:t xml:space="preserve">     </w:t>
      </w:r>
      <w:r>
        <w:rPr>
          <w:rStyle w:val="Content"/>
          <w:szCs w:val="22"/>
          <w:shd w:fill="FFFFFF" w:val="clear"/>
        </w:rPr>
        <w:t xml:space="preserve">(Isaías 53:2-3). 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 xml:space="preserve">Não é exatamente dessa forma que as pessoas viram a arca, quando a viram ali de pé no chão, antes do dilúvio? Ela não tinha beleza ou majestade. Eles não a desejaram. E foi desprezada e rejeitada pelos homens, assim como foi Jesus. Eles esconderam seus rostos da arca, assim como esconderam os rostos de Jesus. A arca foi desprezada, e Eles não a tiveram em estima. É por isso que eles se recusaram a entrar na arca, assim como eles depois se recusaram a vir a Cristo. </w:t>
      </w:r>
    </w:p>
    <w:p>
      <w:pPr>
        <w:pStyle w:val="WWBodyText2"/>
        <w:rPr>
          <w:szCs w:val="22"/>
          <w:lang w:val="pt-BR"/>
        </w:rPr>
      </w:pPr>
      <w:r>
        <w:rPr>
          <w:szCs w:val="24"/>
          <w:lang w:val="pt-BR"/>
        </w:rPr>
        <w:t xml:space="preserve">"Como pode este objeto escuro e feio nos salvar?" Eles devem ter dito. A maioria das pessoas hoje se recusam a vir a Cristo e serem salvas pela mesma razão. Elas pensam: "Por que deveríamos desistir de nossa vida diária, de nossas alegrias e prazeres, para entrar naquele velho, escuro e feio navio?" Mateus vinte e quatro, trinta e sete em diante nos diz: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/>
      </w:pPr>
      <w:r>
        <w:rPr>
          <w:szCs w:val="24"/>
          <w:lang w:val="pt-BR"/>
        </w:rPr>
        <w:t xml:space="preserve">"E, como foi nos dias de Noé, assim será também a vinda do Filho do homem. Porquanto, assim como nos dias anteriores ao dilúvio, comiam, bebiam, casavam e davam-se em casamento, até o dia em que Noé entrou na arca, e não o perceberam, até que veio o dilúvio, e os levou a todos; assim também será também a vinda do Filho do homem" </w:t>
      </w:r>
    </w:p>
    <w:p>
      <w:pPr>
        <w:pStyle w:val="IndentedVerse"/>
        <w:rPr>
          <w:szCs w:val="22"/>
          <w:lang w:val="pt-BR"/>
        </w:rPr>
      </w:pPr>
      <w:r>
        <w:rPr>
          <w:szCs w:val="24"/>
          <w:lang w:val="pt-BR"/>
        </w:rPr>
        <w:t xml:space="preserve">     </w:t>
      </w:r>
      <w:r>
        <w:rPr>
          <w:szCs w:val="24"/>
          <w:lang w:val="pt-BR"/>
        </w:rPr>
        <w:t xml:space="preserve">(Mateus 24:37-39).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  <w:lang w:val="pt-BR"/>
        </w:rPr>
      </w:pPr>
      <w:r>
        <w:rPr>
          <w:szCs w:val="24"/>
          <w:lang w:val="pt-BR"/>
        </w:rPr>
        <w:t xml:space="preserve">Isso nos mostra não que eles queriam parar de se comer e beber em grandes festas. Eles não queria parar de freqüentar os casamentos luxuosos e longos que as pessoas estavam tão viciados naquele tempo. Por que, eles deveriam desistir de suas festas, de suas "boates" de dançar e beber - e divertir-se - para entrar em um barco preto e velho onde não havia "diversão"de jeito nenhum, pensavam eles. </w:t>
      </w:r>
    </w:p>
    <w:p>
      <w:pPr>
        <w:pStyle w:val="WWBodyText2"/>
        <w:rPr>
          <w:sz w:val="20"/>
          <w:szCs w:val="22"/>
          <w:lang w:val="pt-BR"/>
        </w:rPr>
      </w:pPr>
      <w:r>
        <w:rPr>
          <w:szCs w:val="24"/>
          <w:lang w:val="pt-BR"/>
        </w:rPr>
        <w:t xml:space="preserve">Mas eles estavam errados, é claro. O único lugar no mundo onde havia "diversão" e momentos  agradáveis durante o dilúvio era na arca. Noé e sua família tiveram grande companheirismo enquanto trabalhavam juntos para cuidar e alimentar os animais durante o tempo em que as águas cobriram a terra. </w:t>
      </w:r>
    </w:p>
    <w:p>
      <w:pPr>
        <w:pStyle w:val="WWBodyText2"/>
        <w:rPr>
          <w:szCs w:val="22"/>
        </w:rPr>
      </w:pPr>
      <w:r>
        <w:rPr>
          <w:szCs w:val="24"/>
          <w:lang w:val="pt-BR"/>
        </w:rPr>
        <w:t>A arca era a única igreja em todo o mundo durante o terrível tempo do Dilúvio. Noé e os sete membros de sua família foram a única igreja na terra naquele tempo, e eles tiveram maravilhosa comunhão, louvor e adoração, e prazer na arca.</w:t>
      </w:r>
      <w:r>
        <w:rPr>
          <w:sz w:val="24"/>
          <w:szCs w:val="24"/>
          <w:lang w:val="pt-BR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4"/>
          <w:lang w:val="pt-BR"/>
        </w:rPr>
        <w:t>Mas não é dessa forma que muitas pessoas não convertidas vêem nossas igrejas locais hoje? Muitos pais não-crentes dizem: "Por que os jovens querem tanto ir para aquela igreja? O que os atrai? Eles não têm bebidas, drogas ou festas selvagens naquela igreja. Eles não têm sexo ilícito naquela igreja. Mas Eles parecem querer estar lá o tempo todo.? O que há naquela igreja velha e feia lá no centro, que faz meu filho ou filha querer estar lá o tempo todo?</w:t>
      </w:r>
    </w:p>
    <w:p>
      <w:pPr>
        <w:pStyle w:val="WWBodyText2"/>
        <w:rPr>
          <w:szCs w:val="22"/>
        </w:rPr>
      </w:pPr>
      <w:r>
        <w:rPr>
          <w:sz w:val="24"/>
          <w:szCs w:val="24"/>
          <w:lang w:val="pt-BR"/>
        </w:rPr>
        <w:t>"</w:t>
      </w:r>
      <w:r>
        <w:rPr>
          <w:szCs w:val="22"/>
          <w:lang w:val="pt-BR"/>
        </w:rPr>
        <w:t xml:space="preserve">Bem, você pode responder à sua família incrédula e amigos desta forma:" A igreja é a nossa arca. Ela nos salva mundo em chamas e solitário no qual viviamos. Agora vivemos nesta igreja batista local. Temos mais diversão limpa e boa aqui na igreja do que jamais sonhamos ser possível! </w:t>
      </w:r>
      <w:r>
        <w:rPr>
          <w:b/>
          <w:i/>
          <w:szCs w:val="22"/>
          <w:lang w:val="pt-BR"/>
        </w:rPr>
        <w:t>Por que ser solitário? Venha para casa - para a igreja!</w:t>
      </w:r>
      <w:r>
        <w:rPr>
          <w:szCs w:val="22"/>
          <w:lang w:val="pt-BR"/>
        </w:rPr>
        <w:t xml:space="preserve"> Nesta feia, velha e um tanto desconfortável igreja, temos encontrado refúgio de um mundo frio e solitário. Por que você não entra e encontra a alegria e amizade, e segurança que encontramos?   Na igreja local, a casa do Deus vivo? Por favor, venha regularmente a esta arca, esta igreja, você vai descobrir a mesma paz e prazer que nós encontramos.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  <w:t xml:space="preserve">Sim, a arca era velha, escura e feia, mas era um lugar de alegria, amizade e amor. Venha para casa! Entre nesta desprezada, velha arca da igreja local conosco. Você será salvo, e você experimentará uma vida feliz conosco!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ind w:left="720" w:hanging="720"/>
        <w:jc w:val="left"/>
        <w:rPr/>
      </w:pPr>
      <w:r>
        <w:rPr>
          <w:b/>
          <w:sz w:val="24"/>
          <w:szCs w:val="22"/>
          <w:lang w:val="pt-BR"/>
        </w:rPr>
        <w:t xml:space="preserve">II.   Em segundo lugar, a arca retrata o Sangue de Cristo.  </w:t>
      </w:r>
    </w:p>
    <w:p>
      <w:pPr>
        <w:pStyle w:val="WWBodyText2"/>
        <w:rPr>
          <w:b/>
          <w:b/>
          <w:sz w:val="24"/>
          <w:szCs w:val="22"/>
          <w:lang w:val="pt-BR"/>
        </w:rPr>
      </w:pPr>
      <w:r>
        <w:rPr>
          <w:b/>
          <w:sz w:val="24"/>
          <w:szCs w:val="22"/>
          <w:lang w:val="pt-BR"/>
        </w:rPr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  <w:t xml:space="preserve">Por favor abra sua Bíblia em Gênesis, capítulo seis, versículo quatorze. Deus disse a Noé: </w:t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>Faze para ti uma arca de madeira de gofer; farás compartimentos na arca e a betumarás por dentro e por fora com betume” (Gênesis 6:14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/>
      </w:pPr>
      <w:r>
        <w:rPr>
          <w:szCs w:val="24"/>
          <w:lang w:val="pt-BR"/>
        </w:rPr>
        <w:t xml:space="preserve">O Comentarista Conservador H. C Leupold assim traduz: "E a calafetarás com betume por dentro e por fora." </w:t>
      </w:r>
      <w:r>
        <w:rPr>
          <w:sz w:val="20"/>
          <w:szCs w:val="22"/>
          <w:lang w:val="pt-BR"/>
        </w:rPr>
        <w:t xml:space="preserve">(Tradução de </w:t>
      </w:r>
      <w:r>
        <w:rPr>
          <w:b/>
          <w:i/>
          <w:sz w:val="20"/>
          <w:szCs w:val="22"/>
          <w:lang w:val="pt-BR"/>
        </w:rPr>
        <w:t>Exposition of Genesis</w:t>
      </w:r>
      <w:r>
        <w:rPr>
          <w:sz w:val="20"/>
          <w:szCs w:val="22"/>
          <w:lang w:val="pt-BR"/>
        </w:rPr>
        <w:t>, Baker, 1976, volume 1, p. 269).</w:t>
      </w:r>
    </w:p>
    <w:p>
      <w:pPr>
        <w:pStyle w:val="WWBodyText2"/>
        <w:rPr>
          <w:sz w:val="20"/>
          <w:szCs w:val="22"/>
          <w:lang w:val="pt-BR"/>
        </w:rPr>
      </w:pPr>
      <w:r>
        <w:rPr>
          <w:szCs w:val="24"/>
          <w:lang w:val="pt-BR"/>
        </w:rPr>
        <w:t xml:space="preserve">Dr. Leupold continua falando sobre os compartimentos na arca e o betume que os cobria. </w:t>
      </w:r>
    </w:p>
    <w:p>
      <w:pPr>
        <w:pStyle w:val="WWBodyText2"/>
        <w:rPr>
          <w:sz w:val="20"/>
          <w:szCs w:val="22"/>
          <w:lang w:val="pt-BR"/>
        </w:rPr>
      </w:pPr>
      <w:r>
        <w:rPr>
          <w:sz w:val="20"/>
          <w:szCs w:val="22"/>
          <w:lang w:val="pt-BR"/>
        </w:rPr>
      </w:r>
    </w:p>
    <w:p>
      <w:pPr>
        <w:pStyle w:val="IndentedQuote"/>
        <w:rPr>
          <w:sz w:val="16"/>
          <w:szCs w:val="22"/>
        </w:rPr>
      </w:pPr>
      <w:r>
        <w:rPr>
          <w:sz w:val="18"/>
          <w:szCs w:val="24"/>
          <w:lang w:val="pt-BR"/>
        </w:rPr>
        <w:t>A palavra usada para "celas" (qinnim) é usada também para "ninhos". Consequentemente, esses compartimentos eram usados para servir as necessidades de vários animais ... Esta [arca] não era um navio, mas uma enorme caixa flutuante com dimensões quase proporcionais às de um navio. Esta embarcação não era destinada à navegação à vela ou qualquer outro tipo de navegação. Ela foi projetada para flutuar. Ela era à prova de água, por ser revestida generosamente por dentro e por fora com betume. (kopher) (ibid., p. 270).</w:t>
      </w:r>
    </w:p>
    <w:p>
      <w:pPr>
        <w:pStyle w:val="WWBodyTex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WWBodyText2"/>
        <w:rPr>
          <w:sz w:val="20"/>
          <w:szCs w:val="22"/>
        </w:rPr>
      </w:pPr>
      <w:r>
        <w:rPr>
          <w:szCs w:val="24"/>
          <w:lang w:val="pt-BR"/>
        </w:rPr>
        <w:t xml:space="preserve">Dr. Leupold continua a explicar que a palavra "kaphar" é derivada de "kopher" (ibid.). "Kaphar" é a palavra hebraica traduzida como "expiação" na Bíblia. A forma verbal de "kaphar" é traduzida como "expiação" setenta vezes no Antigo Testamento. Levítico 17:11 dá-nos o significado desta palavra. </w:t>
      </w:r>
    </w:p>
    <w:p>
      <w:pPr>
        <w:pStyle w:val="WWBodyTex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 xml:space="preserve">"Porque a vida da carne está no sangue. Eu vo-lo tenho dado sobre o altar, para fazer expiação pela vossa alma; porquanto é o sangue que fará expiação em virtude da vida” </w:t>
      </w:r>
    </w:p>
    <w:p>
      <w:pPr>
        <w:pStyle w:val="IndentedVerse"/>
        <w:rPr>
          <w:szCs w:val="22"/>
        </w:rPr>
      </w:pPr>
      <w:r>
        <w:rPr>
          <w:szCs w:val="24"/>
          <w:lang w:val="pt-BR"/>
        </w:rPr>
        <w:t xml:space="preserve">     </w:t>
      </w:r>
      <w:r>
        <w:rPr>
          <w:szCs w:val="24"/>
          <w:lang w:val="pt-BR"/>
        </w:rPr>
        <w:t xml:space="preserve">(Levítico 17:11).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>Ambas as vezes a palavra "expiação" é uma tradução de "kaphar", que significa "cobrir". O Sangue de Jesus Cristo "cobre" os nossos pecados. Isto nos é dito claramente no Novo Testamento:</w:t>
      </w:r>
    </w:p>
    <w:p>
      <w:pPr>
        <w:pStyle w:val="WWBodyText2"/>
        <w:rPr>
          <w:sz w:val="20"/>
          <w:szCs w:val="22"/>
          <w:lang w:val="pt-BR"/>
        </w:rPr>
      </w:pPr>
      <w:r>
        <w:rPr>
          <w:sz w:val="20"/>
          <w:szCs w:val="22"/>
          <w:lang w:val="pt-BR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 xml:space="preserve">Bem-aventurados aqueles cujas iniquidades são perdoadas e cujos pecados são </w:t>
      </w:r>
      <w:r>
        <w:rPr>
          <w:b/>
          <w:i/>
          <w:szCs w:val="24"/>
          <w:lang w:val="pt-BR"/>
        </w:rPr>
        <w:t>cobertos</w:t>
      </w:r>
      <w:r>
        <w:rPr>
          <w:szCs w:val="24"/>
          <w:lang w:val="pt-BR"/>
        </w:rPr>
        <w:t>” (Romanos 4:7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</w:rPr>
      </w:pPr>
      <w:r>
        <w:rPr>
          <w:szCs w:val="24"/>
          <w:lang w:val="pt-BR"/>
        </w:rPr>
        <w:t>A arca foi coberta com betume para manter-se impermeável às águas do julgamento pelo dilúvio. Quando você vem a Cristo, você é coberto pelo seu sangue, e o juízo de Deus não o afetará. Deus disse a Noé: "Entra ... na arca" (Gênesis 7:1). Quando Noé entrou, ele estava cercado por paredes que haviam sido cobertas com betume. O betume é um tipo de Sangue de Cristo. Quando você vem a Cristo, você está literalmente cercado pelo Sangue de Cristo, e seus "pecados são cobertos" (Romanos 4:7)!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>O sangue de Jesus Cristo, seu Filho, nos purifica de todo pecado” (I João 1:7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  <w:lang w:val="pt-BR"/>
        </w:rPr>
      </w:pPr>
      <w:r>
        <w:rPr>
          <w:szCs w:val="24"/>
          <w:lang w:val="pt-BR"/>
        </w:rPr>
        <w:t>É por isso que Jesus morreu na cruz - para que seu sangue pudesse lavar as suas iniqüidades e cobrir os seus pecados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Bem-aventurados aqueles cujas iniquidades são perdoadas, e cujos pecados são cobertos” (Romanos 4:7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ind w:left="720" w:hanging="720"/>
        <w:jc w:val="left"/>
        <w:rPr/>
      </w:pPr>
      <w:r>
        <w:rPr>
          <w:b/>
          <w:sz w:val="24"/>
          <w:szCs w:val="22"/>
          <w:lang w:val="pt-BR"/>
        </w:rPr>
        <w:t xml:space="preserve">III.  Em terceiro lugar, a arca retrata a ressurreição.  </w:t>
      </w:r>
    </w:p>
    <w:p>
      <w:pPr>
        <w:pStyle w:val="WWBodyText2"/>
        <w:rPr>
          <w:b/>
          <w:b/>
          <w:sz w:val="24"/>
          <w:szCs w:val="22"/>
          <w:lang w:val="pt-BR"/>
        </w:rPr>
      </w:pPr>
      <w:r>
        <w:rPr>
          <w:b/>
          <w:sz w:val="24"/>
          <w:szCs w:val="22"/>
          <w:lang w:val="pt-BR"/>
        </w:rPr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 xml:space="preserve">A arca é um tipo da ressurreição. A Arca repousando sobre o Monte Ararat no dia em que Cristo ressuscitaria dos mortos. </w:t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>Agora eu quero que vocês observem algo mais. Ouçam Gênesis, capítulo oito, versículo dezoito: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>Então saiu Noé, e seus filhos, e sua mulher e as mulheres de seus filhos com ele” (Gênesis 8:18).</w:t>
      </w:r>
    </w:p>
    <w:p>
      <w:pPr>
        <w:pStyle w:val="IndentedVerse"/>
        <w:rPr>
          <w:sz w:val="16"/>
          <w:szCs w:val="22"/>
          <w:lang w:val="pt-BR"/>
        </w:rPr>
      </w:pPr>
      <w:r>
        <w:rPr>
          <w:sz w:val="16"/>
          <w:szCs w:val="22"/>
          <w:lang w:val="pt-BR"/>
        </w:rPr>
      </w:r>
    </w:p>
    <w:p>
      <w:pPr>
        <w:pStyle w:val="WWBodyText2"/>
        <w:ind w:hanging="0"/>
        <w:rPr>
          <w:szCs w:val="22"/>
          <w:lang w:val="pt-BR"/>
        </w:rPr>
      </w:pPr>
      <w:r>
        <w:rPr>
          <w:szCs w:val="22"/>
          <w:lang w:val="pt-BR"/>
        </w:rPr>
        <w:t>Isto retrata a ressurreição de Jesus Cristo dentre os mortos:</w:t>
      </w:r>
    </w:p>
    <w:p>
      <w:pPr>
        <w:pStyle w:val="WWBodyText2"/>
        <w:ind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szCs w:val="22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 xml:space="preserve">No findar do sábado, ao entrar o primeiro dia da semana, Maria Madalena e a outra Maria foram ver o sepulcro. E eis que houve um grande terremoto; porque um anjo do Senhor desceu do céu, chegou-se, removeu a pedra, e sentou-se sobre ela. O seu aspecto era como um relâmpago, e a sua veste, alva como a neve E os guardas tremeram espavoridos e ficaram como se estivessem mortos. Mas o anjo, dirigindo-se às mulheres, disse: Não temais vós; porque sei que buscais a Jesus, que foi crucificado. Ele não está aqui, ressuscitou, como tinha dito. Vinde ver onde Ele Senhor jazia” (Mateus 28:1-6). </w:t>
      </w:r>
    </w:p>
    <w:p>
      <w:pPr>
        <w:pStyle w:val="WWBodyText2"/>
        <w:ind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  <w:t xml:space="preserve">Assim como Noé saiu da arca, assim também Cristo saiu do sepulcro na manhã de Páscoa. O texto diz: "Então saiu Noé, </w:t>
      </w:r>
      <w:r>
        <w:rPr>
          <w:b/>
          <w:i/>
          <w:szCs w:val="22"/>
          <w:lang w:val="pt-BR"/>
        </w:rPr>
        <w:t>e seus filhos, e sua mulher e as mulheres de seus filhos com ele"</w:t>
      </w:r>
      <w:r>
        <w:rPr>
          <w:szCs w:val="22"/>
          <w:lang w:val="pt-BR"/>
        </w:rPr>
        <w:t xml:space="preserve"> (Gn 8:18).  Isto retrata os cristão sendo arrebatados, para encontrarem-se com Cristo nos ares (I Tessalonicenses 4: 16-17). Noé saindo da arca é um retrato de Cristo saindo do túmulo. Sua família saindo da arca, após ele é um retrato dos cristãos sendo arrebatados. </w:t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>Tudo isso é simbólico e tipológico. Dr. John Warwick Montgomery disse: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O ato da libertação de Noé - pela graça de Deus somente através da água e [da arca] - levou a igreja primitiva irremediavelmente a ver todo o evento como um precursor tipológico da salvação oferecida na Nova Aliança. A arca em si foi concebida como um símbolo da igreja (somente aqueles que procuram a graça nela oferecida podem sobreviver ao dilúvio de um mundo pecaminoso); a própria arquitetura  da igreja foi indelevelmente estampada com esta imagem (por exemplo, a "nave" do latim "navis" que é "navio"). Nos primeiros [desenhos] dos cristãos - nas catacumbas, por exemplo - a arca era usada para simbolizar o local de sepultamento ou do caixão, do qual Deus iria levantar o cristão ali sepultado, no último dia, assim como Ele resgatou Noé das águas mortais do dilúvio (tradução de John Warwick Montgomery, Ph.D., </w:t>
      </w:r>
      <w:r>
        <w:rPr>
          <w:b/>
          <w:i/>
          <w:lang w:val="pt-BR"/>
        </w:rPr>
        <w:t>The Quest for Noah’s Ark</w:t>
      </w:r>
      <w:r>
        <w:rPr>
          <w:lang w:val="pt-BR"/>
        </w:rPr>
        <w:t xml:space="preserve">, Bethany, 1972, p. 284).  </w:t>
      </w:r>
    </w:p>
    <w:p>
      <w:pPr>
        <w:pStyle w:val="WWBodyText2"/>
        <w:ind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4"/>
          <w:lang w:val="pt-BR"/>
        </w:rPr>
      </w:pPr>
      <w:r>
        <w:rPr>
          <w:szCs w:val="24"/>
          <w:lang w:val="pt-BR"/>
        </w:rPr>
        <w:t>Na primeira metade do segundo século, Justino Mártir disse: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Quote"/>
        <w:rPr/>
      </w:pPr>
      <w:r>
        <w:rPr>
          <w:szCs w:val="24"/>
          <w:lang w:val="pt-BR"/>
        </w:rPr>
        <w:t xml:space="preserve">O justo Noé com as outras pessoas do dilúvio, ou seja, sua esposa, seus três filhos e as mulheres de seus filhos, somaram o número oito e proporcionou o símbolo daquele dia , oitavo em número, mas primeiro em poder, no qual Cristo ressuscitou dos mortos. Agora Cristo, "o primogênito de toda criatura", veio a tornar-se, em um novo sentido, a cabeça de uma outra raça, ou seja, daqueles a quem Ele trouxe a um novo nascimento pela água, a fé e a madeira que detém os mistérios da Cruz, assim como Noé foi salvo na madeira da Arca, flutuando sobre as águas com sua família (traduzido de </w:t>
      </w:r>
      <w:r>
        <w:rPr>
          <w:szCs w:val="22"/>
          <w:lang w:val="pt-BR"/>
        </w:rPr>
        <w:t xml:space="preserve">Justin Martyr, </w:t>
      </w:r>
      <w:r>
        <w:rPr>
          <w:b/>
          <w:i/>
          <w:szCs w:val="22"/>
          <w:lang w:val="pt-BR"/>
        </w:rPr>
        <w:t>Dialogue with Trypho</w:t>
      </w:r>
      <w:r>
        <w:rPr>
          <w:szCs w:val="22"/>
          <w:lang w:val="pt-BR"/>
        </w:rPr>
        <w:t xml:space="preserve">, cxxxvii, 1-2). </w:t>
      </w:r>
    </w:p>
    <w:p>
      <w:pPr>
        <w:pStyle w:val="WWBodyTex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WWBodyText2"/>
        <w:rPr>
          <w:szCs w:val="22"/>
        </w:rPr>
      </w:pPr>
      <w:r>
        <w:rPr>
          <w:szCs w:val="24"/>
          <w:lang w:val="pt-BR"/>
        </w:rPr>
        <w:t xml:space="preserve">Como observado pelos os primeiros cristãos, todo o Evangelho é retratado na arca de Noé. (1) Era uma arca feia, não atraente aos olhos ou à mente. Assim como Cristo não é atraente para o homem, e o evangelho parece tolice. (2) A arca foi coberta com uma espessa camada de betume, no interior e no exterior. Isso retrata o Sangue de Cristo cobrindo o convertido, assim Deus não pode ver seus pecados. (3) A Arca repousou Monte Ararat, e Noé saiu vivo. Isso é um retrato de Cristo que saiu do sepulcro, ressuscitou dos mortos, na manhã de Páscoa. </w:t>
      </w:r>
    </w:p>
    <w:p>
      <w:pPr>
        <w:pStyle w:val="WWBodyText2"/>
        <w:rPr>
          <w:szCs w:val="22"/>
        </w:rPr>
      </w:pPr>
      <w:r>
        <w:rPr>
          <w:szCs w:val="24"/>
          <w:lang w:val="pt-BR"/>
        </w:rPr>
        <w:t xml:space="preserve">Uma coisa mais. A Arca descansou no topo da montanha. Isso é uma imagem de Cristo ascendendo ao Monte Sião, à Cidade de Deus, no terceiro céu. Cristo está agora no Céu, à direita de Deus. Venha a Cristo e você será salvo. Venha a Cristo e seus pecados serão coberto com o "betume" do seu sangue. Venha a Cristo, e você será capaz de ir para o Céu. Como Noé e sua família escaparam do dilúvio, você vai escapar do inferno. Você deve vir a Cristo, como Noé entrou na arca!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ind w:left="720" w:right="72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O</w:t>
      </w:r>
      <w:r>
        <w:rPr>
          <w:caps/>
          <w:sz w:val="22"/>
          <w:szCs w:val="22"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sz w:val="22"/>
          <w:szCs w:val="22"/>
          <w:lang w:val="pt-BR"/>
        </w:rPr>
        <w:t xml:space="preserve">.  Se estes sermões o abençoam envie um e-mail para o Dr. Hymers e diga a ele, mas sempre inclua o país do qual você está escrevendo.  O e-mail do Dr. Hymers é: </w:t>
      </w:r>
      <w:hyperlink r:id="rId5">
        <w:r>
          <w:rPr>
            <w:rStyle w:val="InternetLink"/>
            <w:sz w:val="22"/>
            <w:szCs w:val="22"/>
            <w:lang w:val="pt-BR"/>
          </w:rPr>
          <w:t>rlhymersjr@sbcglobal.net (clique aqui)</w:t>
        </w:r>
      </w:hyperlink>
      <w:r>
        <w:rPr>
          <w:sz w:val="22"/>
          <w:szCs w:val="22"/>
          <w:lang w:val="pt-BR"/>
        </w:rPr>
        <w:t xml:space="preserve">. Você pode escrever para Dr. Hymers em qualquer idioma, mas, se puder, escreva em Inglês. Se você quiser escrever para Dr. Hymers pelo correio, seu endereço é: P. O. Box 15308, Los Angeles, CA 90015. Você também pode contatá-lo via telefone: (818) 352-0452. </w:t>
      </w:r>
    </w:p>
    <w:p>
      <w:pPr>
        <w:pStyle w:val="Normal"/>
        <w:ind w:left="450" w:right="72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"/>
        <w:ind w:left="450" w:right="720" w:hanging="0"/>
        <w:rPr>
          <w:b w:val="false"/>
          <w:b w:val="false"/>
          <w:sz w:val="22"/>
          <w:szCs w:val="22"/>
          <w:lang w:val="pt-BR"/>
        </w:rPr>
      </w:pPr>
      <w:r>
        <w:rPr>
          <w:rStyle w:val="Emphasis"/>
          <w:i w:val="false"/>
          <w:sz w:val="22"/>
          <w:szCs w:val="22"/>
          <w:lang w:val="pt-BR"/>
        </w:rPr>
        <w:t>(FIM DO SERMÃO)</w:t>
      </w:r>
      <w:r>
        <w:rPr>
          <w:i/>
          <w:sz w:val="22"/>
          <w:szCs w:val="22"/>
          <w:lang w:val="pt-BR"/>
        </w:rPr>
        <w:t xml:space="preserve"> </w:t>
        <w:br/>
      </w:r>
      <w:r>
        <w:rPr>
          <w:b w:val="false"/>
          <w:sz w:val="22"/>
          <w:szCs w:val="22"/>
          <w:lang w:val="pt-BR"/>
        </w:rPr>
        <w:t xml:space="preserve">Você pode ler sermões do Dr. Hymers semanalmente no site: </w:t>
      </w:r>
      <w:hyperlink r:id="rId6">
        <w:r>
          <w:rPr>
            <w:rStyle w:val="InternetLink"/>
            <w:b/>
            <w:sz w:val="22"/>
            <w:szCs w:val="22"/>
            <w:lang w:val="pt-BR"/>
          </w:rPr>
          <w:t>www.sermonsfortheworld.com</w:t>
        </w:r>
      </w:hyperlink>
      <w:r>
        <w:rPr>
          <w:b w:val="false"/>
          <w:sz w:val="22"/>
          <w:szCs w:val="22"/>
          <w:lang w:val="pt-BR"/>
        </w:rPr>
        <w:t>.</w:t>
      </w:r>
    </w:p>
    <w:p>
      <w:pPr>
        <w:pStyle w:val="Heading"/>
        <w:ind w:left="450" w:right="720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lique em “Sermão em Português.”</w:t>
      </w:r>
    </w:p>
    <w:p>
      <w:pPr>
        <w:pStyle w:val="Heading"/>
        <w:rPr>
          <w:b w:val="false"/>
          <w:b w:val="false"/>
          <w:sz w:val="18"/>
          <w:szCs w:val="22"/>
          <w:lang w:val="pt-BR"/>
        </w:rPr>
      </w:pPr>
      <w:r>
        <w:rPr>
          <w:b w:val="false"/>
          <w:sz w:val="18"/>
          <w:szCs w:val="22"/>
          <w:lang w:val="pt-BR"/>
        </w:rPr>
      </w:r>
    </w:p>
    <w:p>
      <w:pPr>
        <w:pStyle w:val="Normal"/>
        <w:jc w:val="both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  <w:t xml:space="preserve">Estes sermões manuscritos não são protegidos por direitos autorais. Você pode usá-los sem a permissão do Dr. Hymers. Todavia, todos os vídeos de mensagens do Dr. Hymers e todos os outros sermões em vídeos de nossa igreja, estão sob direitos autorais e só podem ser usados com permissão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TextBody"/>
        <w:rPr>
          <w:szCs w:val="22"/>
          <w:lang w:val="en-US"/>
        </w:rPr>
      </w:pPr>
      <w:r>
        <w:rPr>
          <w:bCs/>
          <w:szCs w:val="24"/>
          <w:lang w:val="pt-BR"/>
        </w:rPr>
        <w:t xml:space="preserve">Leitura das Escrituras antes do Sermão feita por Noah Song:  </w:t>
      </w:r>
      <w:r>
        <w:rPr>
          <w:szCs w:val="22"/>
        </w:rPr>
        <w:t>Mat</w:t>
      </w:r>
      <w:r>
        <w:rPr>
          <w:szCs w:val="22"/>
          <w:lang w:val="pt-BR"/>
        </w:rPr>
        <w:t>eus</w:t>
      </w:r>
      <w:r>
        <w:rPr>
          <w:szCs w:val="22"/>
        </w:rPr>
        <w:t xml:space="preserve"> 28:1-6.  </w:t>
      </w:r>
    </w:p>
    <w:p>
      <w:pPr>
        <w:pStyle w:val="TextBody"/>
        <w:rPr/>
      </w:pPr>
      <w:r>
        <w:rPr>
          <w:szCs w:val="24"/>
          <w:lang w:val="pt-BR"/>
        </w:rPr>
        <w:t xml:space="preserve">Solo Cantado antes do Sermão por. </w:t>
      </w:r>
      <w:r>
        <w:rPr>
          <w:szCs w:val="24"/>
        </w:rPr>
        <w:t>Benjamin Kincaid Griffith</w:t>
      </w:r>
      <w:r>
        <w:rPr/>
        <w:t xml:space="preserve">: </w:t>
      </w:r>
    </w:p>
    <w:p>
      <w:pPr>
        <w:pStyle w:val="Heading"/>
        <w:ind w:left="2160" w:hanging="0"/>
        <w:jc w:val="left"/>
        <w:rPr>
          <w:b w:val="false"/>
          <w:b w:val="false"/>
          <w:szCs w:val="22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Saved by the Blood” (</w:t>
      </w:r>
      <w:r>
        <w:rPr>
          <w:b w:val="false"/>
          <w:sz w:val="22"/>
          <w:szCs w:val="22"/>
          <w:lang w:val="en-US"/>
        </w:rPr>
        <w:t>por</w:t>
      </w:r>
      <w:r>
        <w:rPr>
          <w:b w:val="false"/>
          <w:sz w:val="22"/>
          <w:szCs w:val="22"/>
        </w:rPr>
        <w:t xml:space="preserve"> S. J. Henderson, </w:t>
      </w:r>
      <w:r>
        <w:rPr>
          <w:b w:val="false"/>
          <w:sz w:val="22"/>
          <w:szCs w:val="22"/>
          <w:lang w:val="en-US"/>
        </w:rPr>
        <w:t>s</w:t>
      </w:r>
      <w:r>
        <w:rPr>
          <w:b w:val="false"/>
          <w:sz w:val="22"/>
          <w:szCs w:val="22"/>
        </w:rPr>
        <w:t>éculo 19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Cs w:val="22"/>
        </w:rPr>
        <w:t xml:space="preserve">. </w:t>
      </w:r>
    </w:p>
    <w:p>
      <w:pPr>
        <w:pStyle w:val="Heading"/>
        <w:ind w:left="2160" w:hanging="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  <w:lang w:val="pt-BR"/>
        </w:rPr>
        <w:t xml:space="preserve">ESBOÇO DE 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  <w:lang w:val="pt-BR"/>
        </w:rPr>
      </w:pPr>
      <w:r>
        <w:rPr>
          <w:sz w:val="28"/>
          <w:szCs w:val="22"/>
          <w:lang w:val="pt-BR"/>
        </w:rPr>
        <w:t>O EVANGELHO RETRATADO ATRAVÉS DA ARCA DE NOÉ</w:t>
      </w:r>
    </w:p>
    <w:p>
      <w:pPr>
        <w:pStyle w:val="Heading"/>
        <w:rPr>
          <w:sz w:val="26"/>
          <w:szCs w:val="22"/>
        </w:rPr>
      </w:pPr>
      <w:r>
        <w:rPr>
          <w:sz w:val="26"/>
          <w:szCs w:val="22"/>
        </w:rPr>
        <w:t>THE GOSPEL PICTURED BY THE ARK OF NOA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2"/>
        </w:rPr>
        <w:t>por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115"/>
        <w:jc w:val="both"/>
        <w:rPr/>
      </w:pPr>
      <w:r>
        <w:rPr>
          <w:sz w:val="24"/>
          <w:szCs w:val="22"/>
          <w:lang w:val="pt-BR"/>
        </w:rPr>
        <w:t>“</w:t>
      </w:r>
      <w:r>
        <w:rPr>
          <w:sz w:val="24"/>
          <w:szCs w:val="24"/>
          <w:lang w:val="pt-BR"/>
        </w:rPr>
        <w:t>Como alguém de quem os homens escondem o rosto, foi desprezado, e nós não o tínhamos em estima. (Isaías 53: 3).</w:t>
      </w:r>
    </w:p>
    <w:p>
      <w:pPr>
        <w:pStyle w:val="Normal"/>
        <w:ind w:left="1152" w:right="1152" w:hanging="0"/>
        <w:jc w:val="center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ind w:left="1152" w:right="1152" w:hanging="0"/>
        <w:jc w:val="center"/>
        <w:rPr/>
      </w:pPr>
      <w:r>
        <w:rPr>
          <w:sz w:val="24"/>
          <w:szCs w:val="22"/>
          <w:lang w:val="pt-BR"/>
        </w:rPr>
        <w:t>(Jeremias 17:9; João 16:8, 9; Lucas 24:24-27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ab/>
        <w:tab/>
      </w:r>
    </w:p>
    <w:p>
      <w:pPr>
        <w:pStyle w:val="Subtitle"/>
        <w:numPr>
          <w:ilvl w:val="0"/>
          <w:numId w:val="2"/>
        </w:numPr>
        <w:ind w:left="1008" w:right="720" w:hanging="720"/>
        <w:rPr>
          <w:szCs w:val="22"/>
          <w:lang w:val="pt-BR"/>
        </w:rPr>
      </w:pPr>
      <w:r>
        <w:rPr>
          <w:szCs w:val="22"/>
          <w:lang w:val="pt-BR"/>
        </w:rPr>
        <w:t xml:space="preserve">Primeiramente, a arca retrata Jesus sem qualquer atratividade,  Gênesis 6:14; Isaías 53:2-3; Mateus 24:37-39.     </w:t>
      </w:r>
    </w:p>
    <w:p>
      <w:pPr>
        <w:pStyle w:val="Subtitle"/>
        <w:numPr>
          <w:ilvl w:val="0"/>
          <w:numId w:val="2"/>
        </w:numPr>
        <w:ind w:left="1008" w:right="720" w:hanging="720"/>
        <w:rPr/>
      </w:pPr>
      <w:r>
        <w:rPr>
          <w:szCs w:val="22"/>
          <w:lang w:val="pt-BR"/>
        </w:rPr>
        <w:t xml:space="preserve">Em segundo lugar, a arca retrata o Sangue de Cristo, Gênesis 6:14; Levítico 17:11; Romanos 4:7; Gênesis 7:1; I João 1:7.  </w:t>
      </w:r>
    </w:p>
    <w:p>
      <w:pPr>
        <w:pStyle w:val="Subtitle"/>
        <w:numPr>
          <w:ilvl w:val="0"/>
          <w:numId w:val="2"/>
        </w:numPr>
        <w:ind w:left="1008" w:right="720" w:hanging="720"/>
        <w:rPr/>
      </w:pPr>
      <w:r>
        <w:rPr>
          <w:szCs w:val="22"/>
          <w:lang w:val="pt-BR"/>
        </w:rPr>
        <w:t xml:space="preserve">Em terceiro Lugar, a arca retrata a ressurreição, Gênesis 8:18;  </w:t>
      </w:r>
    </w:p>
    <w:p>
      <w:pPr>
        <w:pStyle w:val="Subtitle"/>
        <w:ind w:left="1008" w:right="720" w:hanging="0"/>
        <w:rPr>
          <w:szCs w:val="22"/>
          <w:lang w:val="pt-BR"/>
        </w:rPr>
      </w:pPr>
      <w:r>
        <w:rPr>
          <w:szCs w:val="22"/>
        </w:rPr>
        <w:t>Mateus 28:1-6; I Tessalonicenses 4:16-17.</w:t>
      </w:r>
    </w:p>
    <w:p>
      <w:pPr>
        <w:pStyle w:val="Normal"/>
        <w:ind w:left="1008" w:righ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el">
    <w:name w:val="label"/>
    <w:qFormat/>
    <w:rPr/>
  </w:style>
  <w:style w:type="character" w:styleId="Content">
    <w:name w:val="content"/>
    <w:qFormat/>
    <w:rPr/>
  </w:style>
  <w:style w:type="character" w:styleId="Appleconvertedspace">
    <w:name w:val="apple-converted-space"/>
    <w:qFormat/>
    <w:rPr/>
  </w:style>
  <w:style w:type="character" w:styleId="Note">
    <w:name w:val="no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que aqui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54:00Z</dcterms:created>
  <dc:creator>PacifiCare</dc:creator>
  <dc:description/>
  <dc:language>en-US</dc:language>
  <cp:lastModifiedBy>Use this account</cp:lastModifiedBy>
  <cp:lastPrinted>2017-06-18T17:43:00Z</cp:lastPrinted>
  <dcterms:modified xsi:type="dcterms:W3CDTF">2017-06-26T21:05:00Z</dcterms:modified>
  <cp:revision>3</cp:revision>
  <dc:subject/>
  <dc:title>The Scripture Reading: Romans 1:18-32</dc:title>
</cp:coreProperties>
</file>