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Estes manuscritos de sermões como também os videos alcançam agora cerca de 1,500.000 computadores em mais de 215 países mensalmente através do site: </w:t>
      </w:r>
      <w:hyperlink r:id="rId2">
        <w:r>
          <w:rPr>
            <w:rStyle w:val="InternetLink"/>
            <w:sz w:val="24"/>
            <w:szCs w:val="22"/>
            <w:lang w:val="pt-BR"/>
          </w:rPr>
          <w:t>www.sermonsfortheworld.com</w:t>
        </w:r>
      </w:hyperlink>
      <w:r>
        <w:rPr>
          <w:sz w:val="24"/>
          <w:szCs w:val="22"/>
          <w:lang w:val="pt-BR"/>
        </w:rPr>
        <w:t xml:space="preserve">. Outras centenas de pessoas assistem os vídeos noYouTube, mas rapidamente deixam o YouTube, pois cada vídeo os redireciona para nosso website. O YouTube redireciona as pessoas para nosso website. Os  manuscritos dos sermões são traduzidos em 36 idiomas para milhares de pessoas mensalmente.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Heading1"/>
        <w:ind w:left="0" w:right="0" w:hanging="0"/>
        <w:rPr>
          <w:b w:val="false"/>
          <w:b w:val="false"/>
          <w:sz w:val="24"/>
          <w:szCs w:val="22"/>
        </w:rPr>
      </w:pPr>
      <w:r>
        <w:rPr>
          <w:b w:val="false"/>
          <w:sz w:val="24"/>
          <w:szCs w:val="22"/>
          <w:lang w:val="pt-BR"/>
        </w:rPr>
        <w:t xml:space="preserve">Ao escrever para Dr. Hymers, mencione sempre o país no qual você vive, caso contrário ele não poderá responder-lhe. </w:t>
      </w:r>
      <w:r>
        <w:rPr>
          <w:b w:val="false"/>
          <w:sz w:val="24"/>
          <w:szCs w:val="22"/>
        </w:rPr>
        <w:t xml:space="preserve">O email do Dr. Hymers é </w:t>
      </w:r>
      <w:hyperlink r:id="rId4">
        <w:r>
          <w:rPr>
            <w:rStyle w:val="InternetLink"/>
            <w:b/>
            <w:sz w:val="24"/>
            <w:szCs w:val="22"/>
          </w:rPr>
          <w:t>rlhymersjr@sbcglobal.net</w:t>
        </w:r>
      </w:hyperlink>
      <w:r>
        <w:rPr>
          <w:b w:val="false"/>
          <w:sz w:val="24"/>
          <w:szCs w:val="22"/>
          <w:lang w:val="pt-BR"/>
        </w:rPr>
        <w:t>.</w:t>
      </w:r>
    </w:p>
    <w:p>
      <w:pPr>
        <w:pStyle w:val="Heading1"/>
        <w:ind w:left="0" w:right="0" w:hanging="0"/>
        <w:jc w:val="center"/>
        <w:rPr>
          <w:b w:val="false"/>
          <w:b w:val="false"/>
          <w:sz w:val="28"/>
          <w:szCs w:val="28"/>
        </w:rPr>
      </w:pPr>
      <w:r>
        <w:rPr>
          <w:b w:val="false"/>
          <w:sz w:val="28"/>
          <w:szCs w:val="28"/>
        </w:rPr>
      </w:r>
    </w:p>
    <w:p>
      <w:pPr>
        <w:pStyle w:val="Heading1"/>
        <w:ind w:left="0" w:right="0" w:hanging="0"/>
        <w:jc w:val="center"/>
        <w:rPr/>
      </w:pPr>
      <w:r>
        <w:rPr>
          <w:sz w:val="28"/>
          <w:szCs w:val="28"/>
          <w:lang w:val="pt-BR"/>
        </w:rPr>
        <w:t>“</w:t>
      </w:r>
      <w:r>
        <w:rPr>
          <w:sz w:val="28"/>
          <w:szCs w:val="28"/>
          <w:lang w:val="pt-BR"/>
        </w:rPr>
        <w:t>MAS, SE NÃO” – HOMENS DE DEUS NA BABILÔNIA</w:t>
      </w:r>
    </w:p>
    <w:p>
      <w:pPr>
        <w:pStyle w:val="Heading1"/>
        <w:ind w:left="0" w:right="0" w:hanging="0"/>
        <w:jc w:val="center"/>
        <w:rPr/>
      </w:pPr>
      <w:r>
        <w:rPr>
          <w:sz w:val="24"/>
          <w:szCs w:val="28"/>
        </w:rPr>
        <w:t>“</w:t>
      </w:r>
      <w:r>
        <w:rPr>
          <w:sz w:val="24"/>
          <w:szCs w:val="28"/>
        </w:rPr>
        <w:t>BUT IF NOT” – GOD’S MEN IN BABYLON</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pt-BR"/>
        </w:rPr>
        <w:t>Sermão pregado no Tabernáculo Batista de Los Angeles</w:t>
      </w:r>
    </w:p>
    <w:p>
      <w:pPr>
        <w:pStyle w:val="TextBody"/>
        <w:jc w:val="center"/>
        <w:rPr>
          <w:sz w:val="24"/>
          <w:lang w:val="pt-BR"/>
        </w:rPr>
      </w:pPr>
      <w:r>
        <w:rPr>
          <w:sz w:val="24"/>
          <w:lang w:val="pt-BR"/>
        </w:rPr>
        <w:t>Noite do Dia do Senhor, 3 de dezembro de 201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December 3, 2017</w:t>
      </w:r>
    </w:p>
    <w:p>
      <w:pPr>
        <w:pStyle w:val="TextBody"/>
        <w:jc w:val="center"/>
        <w:rPr>
          <w:sz w:val="20"/>
          <w:lang w:val="pt-BR"/>
        </w:rPr>
      </w:pPr>
      <w:r>
        <w:rPr>
          <w:sz w:val="20"/>
          <w:lang w:val="pt-BR"/>
        </w:rPr>
      </w:r>
    </w:p>
    <w:p>
      <w:pPr>
        <w:pStyle w:val="IndentedVerse"/>
        <w:ind w:left="720" w:right="720" w:hanging="101"/>
        <w:rPr>
          <w:sz w:val="28"/>
          <w:szCs w:val="24"/>
        </w:rPr>
      </w:pPr>
      <w:r>
        <w:rPr>
          <w:sz w:val="24"/>
          <w:lang w:val="pt-BR"/>
        </w:rPr>
        <w:t>“</w:t>
      </w:r>
      <w:r>
        <w:rPr>
          <w:sz w:val="24"/>
          <w:lang w:val="pt-BR"/>
        </w:rPr>
        <w:t xml:space="preserve">Responderam Sadraque, Mesaque e Abde-Nego ao rei: Ó Nabucodonosor, quanto a isto não necessitamos de te responder. Se nosso Deus, a quem servimos, quer livrar-nos, ele nos livrará da fornalha de fogo ardente e das tuas mãos, ó rei, que não serviremos a teus deuses, nem adoraremos a imagem de ouro que levantaste” (Daniel 3:16-18). </w:t>
      </w:r>
    </w:p>
    <w:p>
      <w:pPr>
        <w:pStyle w:val="IndentedVerse"/>
        <w:ind w:left="0" w:right="0" w:hanging="0"/>
        <w:jc w:val="center"/>
        <w:rPr>
          <w:sz w:val="24"/>
          <w:szCs w:val="24"/>
        </w:rPr>
      </w:pPr>
      <w:r>
        <w:rPr>
          <w:sz w:val="24"/>
          <w:szCs w:val="24"/>
        </w:rPr>
      </w:r>
    </w:p>
    <w:p>
      <w:pPr>
        <w:pStyle w:val="BodyTextIndent2"/>
        <w:rPr/>
      </w:pPr>
      <w:r>
        <w:rPr>
          <w:lang w:val="pt-BR"/>
        </w:rPr>
        <w:t xml:space="preserve">Eles estavam a 1.500 milhas de casa. E eram apenas adolescentes. A cidade era cheia de falsa religião, álcool e pecado. Eles poderiam ter feito quase qualquer coisa sem que seus pais soubessem! Mas eles sabiam que Deus estava observando. </w:t>
      </w:r>
    </w:p>
    <w:p>
      <w:pPr>
        <w:pStyle w:val="BodyTextIndent2"/>
        <w:rPr>
          <w:lang w:val="pt-BR"/>
        </w:rPr>
      </w:pPr>
      <w:r>
        <w:rPr>
          <w:lang w:val="pt-BR"/>
        </w:rPr>
        <w:t xml:space="preserve">Eles tinham sido arrancados de seus lares quando Nabucodonosor invadiu Jerusalém.  </w:t>
      </w:r>
    </w:p>
    <w:p>
      <w:pPr>
        <w:pStyle w:val="BodyTextIndent2"/>
        <w:rPr>
          <w:lang w:val="pt-BR"/>
        </w:rPr>
      </w:pPr>
      <w:r>
        <w:rPr>
          <w:lang w:val="pt-BR"/>
        </w:rPr>
        <w:t xml:space="preserve">Eram quatro deles. Eles não eram como os outros meninos. Eram mais fortes e mais espertos. Eram a nata da elite – os melhores dentre os melhores. Eles eram atletas. </w:t>
      </w:r>
    </w:p>
    <w:p>
      <w:pPr>
        <w:pStyle w:val="BodyTextIndent2"/>
        <w:rPr/>
      </w:pPr>
      <w:r>
        <w:rPr>
          <w:lang w:val="pt-BR"/>
        </w:rPr>
        <w:t>Mas eles também eram alunos de nota “A”. O rei os selecionara para serem treinados como sábios. Quando graduados eles seriam conselheiros especiais do rei.</w:t>
      </w:r>
    </w:p>
    <w:p>
      <w:pPr>
        <w:pStyle w:val="BodyTextIndent2"/>
        <w:rPr/>
      </w:pPr>
      <w:r>
        <w:rPr>
          <w:lang w:val="pt-BR"/>
        </w:rPr>
        <w:t>Eles eram bem jovens. Estudiosos calculam que todos os quatro eram adolescentes – cada um com mais ou menos 17 ou 18 anos de idade. Eles estavam na universitade do rei, numa terra pagã, a 1.500 milhas de casa.</w:t>
      </w:r>
    </w:p>
    <w:p>
      <w:pPr>
        <w:pStyle w:val="BodyTextIndent2"/>
        <w:rPr>
          <w:lang w:val="pt-BR"/>
        </w:rPr>
      </w:pPr>
      <w:r>
        <w:rPr>
          <w:lang w:val="pt-BR"/>
        </w:rPr>
        <w:t xml:space="preserve">Hoje, jovens naquela posição, estariam “aproveitando a vida”! </w:t>
      </w:r>
      <w:r>
        <w:rPr/>
        <w:t xml:space="preserve">Estariam se embriagando. Participando em orgias. </w:t>
      </w:r>
      <w:r>
        <w:rPr>
          <w:lang w:val="pt-BR"/>
        </w:rPr>
        <w:t xml:space="preserve">Eles tomariam o que aprenderam na universidade e usariam como uma desculpa para negar a existência de Deus. Eles poderiam ter se tornado foliões, como o povo nos dias de Ló. Eles poderiam ter excluído Deus de suas vidas, como Ló mesmo fez quando mudou-se para o cenário de festa de Sodoma. Eles poderiam ter desperdiçado suas vidas “vivendo dissolutamente” – como o filho pródigo viveu. Poderiam ter feito amigos de perdidos, e terem sido pegos num estilo de vida materialista e terem perdido o alvo, como Abraão perdeu em Ur dos Caldeus. Eles poderiam ter voltado atrás e perdido suas almas, como o amigo de Paulo, Demas fez – “Demas me abandonou, tendo amado o presente século” (II Timóteo 4:10).  </w:t>
      </w:r>
    </w:p>
    <w:p>
      <w:pPr>
        <w:pStyle w:val="BodyTextIndent2"/>
        <w:rPr/>
      </w:pPr>
      <w:r>
        <w:rPr>
          <w:lang w:val="pt-BR"/>
        </w:rPr>
        <w:t xml:space="preserve">Mas esses meninos judeus, distantes de casa, numa universidade na Babilônia, nunca vacilaram ou fracassaram! Eles estavam sob a Aliança Mosaica, portanto mantiveram-se cerimonialmente limpos. Eles não se contaminariam nem com o vinho nem com a comida do rei. Permaneceram fiéis a Deus e aos ensinos religiosos que aprenderam em casa.  Eles eram como aqueles meninos da China acabados de sair dos navios, os quais seus pais mandaram para distante de seus lares na China. Graças a Deus alguns deles vêm pra igreja e são salvos. Então vocês serão como esses meninos judeus no cativeiro babilônico.     </w:t>
      </w:r>
    </w:p>
    <w:p>
      <w:pPr>
        <w:pStyle w:val="BodyTextIndent2"/>
        <w:rPr/>
      </w:pPr>
      <w:r>
        <w:rPr>
          <w:lang w:val="pt-BR"/>
        </w:rPr>
        <w:t xml:space="preserve">Daniel era o líder desses jovens. Ele era provavelmente um pouco mais jovem que os outros três. Todavia, ele era um líder natural. Ele liderou os outros três. Ele possuía abilidade de liderança como John Cagan. Foi por isso que eu senti que John poderia ser um pastor. Homens que são mais velhos do que o John o seguirão porque ele é um líder.  </w:t>
      </w:r>
      <w:r>
        <w:rPr/>
        <w:t xml:space="preserve">Daniel era um homem de oração. </w:t>
      </w:r>
      <w:r>
        <w:rPr>
          <w:lang w:val="pt-BR"/>
        </w:rPr>
        <w:t xml:space="preserve">Daniel era um jovem com um propósito e fé em Deus.  </w:t>
      </w:r>
      <w:r>
        <w:rPr/>
        <w:t xml:space="preserve">Daniel era um profeta. </w:t>
      </w:r>
      <w:r>
        <w:rPr>
          <w:lang w:val="pt-BR"/>
        </w:rPr>
        <w:t xml:space="preserve">Ele pregou para o rei Nabucodonosor e testemunhou para todos aqueles na corte do rei. O rei tinha grande confiança em Daniel. Ele engrandeceu a Daniel, fazendo dele um grande homem quando Daniel tinha por volta de 20 anos de idade apenas. Mas Daniel não esqueceu seus três amigos. Seus nomes eram Sadraque, Mesaque e Abede-Nego. Daniel solicitou que a seus três amigos hebreus também fôssem dadas altas posições no governo da Babilônia.    </w:t>
      </w:r>
    </w:p>
    <w:p>
      <w:pPr>
        <w:pStyle w:val="BodyTextIndent2"/>
        <w:rPr>
          <w:lang w:val="pt-BR"/>
        </w:rPr>
      </w:pPr>
      <w:r>
        <w:rPr>
          <w:lang w:val="pt-BR"/>
        </w:rPr>
        <w:t xml:space="preserve">Esses três jovens tinham todos passado o teste de fidelidade a Deus. E agora eles são recompensados com altas posições por causa da sua fidelidade. Quando Deus sabe que você O coloca em primeiro lugar, então Deus lhe dá mais importante trabalho para executar. Esses jovens me fazem lembrar de Noah, Jack e Aaron. Eles são ainda jovens, mas foram ordenados como diáconos, porque nós sabemos que eles podem cuidar das coisas de Deus.  E Deus sabe que pode confiar neles para passar por testes mais difíceis.      </w:t>
      </w:r>
    </w:p>
    <w:p>
      <w:pPr>
        <w:pStyle w:val="BodyTextIndent2"/>
        <w:rPr/>
      </w:pPr>
      <w:r>
        <w:rPr>
          <w:lang w:val="pt-BR"/>
        </w:rPr>
        <w:t>O rei Nabucodonosor tornou-se cada vez mais poderoso e egoísta. Em seu orgulho o rei fez uma enorme estátua de si mesmo. Tinha por volta de noventa pés de altura [27.5m aproximadamente] e era feita, ou coberta de ouro. Nabucodonosor construiu essa estátua gigantesca de si mesmo “no campo de Dura” (Daniel 3:1)  agora, ouça Daniel 3:4-6:</w:t>
      </w:r>
    </w:p>
    <w:p>
      <w:pPr>
        <w:pStyle w:val="BodyTextIndent2"/>
        <w:rPr/>
      </w:pPr>
      <w:r>
        <w:rPr/>
      </w:r>
    </w:p>
    <w:p>
      <w:pPr>
        <w:pStyle w:val="IndentedVerse"/>
        <w:rPr/>
      </w:pPr>
      <w:r>
        <w:rPr>
          <w:lang w:val="pt-BR"/>
        </w:rPr>
        <w:t>“</w:t>
      </w:r>
      <w:r>
        <w:rPr>
          <w:lang w:val="pt-BR"/>
        </w:rPr>
        <w:t>E o arauto apregoava em alta voz: Ordena-se a vós, ó povos, nações, e gente de todas as línguas: Quando ouvirdes o som da buzina, do pífaro, da harpa, da sambuca, do saltério, da gaita de foles e de toda sorte de música, vos prostrareis e adorareis a imagem de ouro que o rei Nabucodonosor tem levantado. E qualquer que se não prostrar e não adorar será na mesma hora lançado no forno de fogo ardente” (Daniel 3:4-6).</w:t>
      </w:r>
    </w:p>
    <w:p>
      <w:pPr>
        <w:pStyle w:val="IndentedVerse"/>
        <w:rPr/>
      </w:pPr>
      <w:r>
        <w:rPr/>
      </w:r>
    </w:p>
    <w:p>
      <w:pPr>
        <w:pStyle w:val="BodyTextIndent2"/>
        <w:rPr/>
      </w:pPr>
      <w:r>
        <w:rPr>
          <w:lang w:val="pt-BR"/>
        </w:rPr>
        <w:t xml:space="preserve">A principal interpretação desta experiência é que Deus tomaria conta do povo da Sua aliança, Israel, durante o seu cativeiro babilônico. Essa é a interpretação e principal aplicação. Mas, há uma outra aplicação também.  II Timóteo 3:16-17 nos fala que “Toda Escritura divinamente inspirada é proveitosa” para os cristãos hoje. O que esta passagem em Daniel nos fala hoje como cristãos é por aplicação. Os três jovens hebreus foram informados que eles teriam que adorar a imagem de ouro juntamente com toda a multidão, “vos prostrareis e adorareis a imagem de ouro que o rei Nabucodonosor tem levantado” (Daniel 3:5).   </w:t>
      </w:r>
    </w:p>
    <w:p>
      <w:pPr>
        <w:pStyle w:val="BodyTextIndent2"/>
        <w:rPr/>
      </w:pPr>
      <w:r>
        <w:rPr>
          <w:lang w:val="pt-BR"/>
        </w:rPr>
        <w:t xml:space="preserve">O rei Nabucodonosor é um tipo or ilustração de Satanás aqui. O Novo Testamento chama Satanás “o deus deste mundo” (II Coríntios 4:4). Satanás nos chama a prostrarmo-nos e adorá-lo. Mas Cristo chama-nos a ser diferentes. </w:t>
      </w:r>
      <w:r>
        <w:rPr/>
        <w:t xml:space="preserve">Cristo disse: </w:t>
      </w:r>
    </w:p>
    <w:p>
      <w:pPr>
        <w:pStyle w:val="IndentedVerse"/>
        <w:rPr>
          <w:lang w:val="pt-BR"/>
        </w:rPr>
      </w:pPr>
      <w:r>
        <w:rPr>
          <w:lang w:val="pt-BR"/>
        </w:rPr>
      </w:r>
    </w:p>
    <w:p>
      <w:pPr>
        <w:pStyle w:val="IndentedVerse"/>
        <w:rPr>
          <w:lang w:val="pt-BR"/>
        </w:rPr>
      </w:pPr>
      <w:r>
        <w:rPr>
          <w:lang w:val="pt-BR"/>
        </w:rPr>
        <w:t>“</w:t>
      </w:r>
      <w:r>
        <w:rPr>
          <w:lang w:val="pt-BR"/>
        </w:rPr>
        <w:t>Ninguém pode servir a dois senhores... Não podeis a Deus e a Mamom (materialismo)” (Mateus 6:24).</w:t>
      </w:r>
    </w:p>
    <w:p>
      <w:pPr>
        <w:pStyle w:val="BodyTextIndent2"/>
        <w:rPr/>
      </w:pPr>
      <w:r>
        <w:rPr/>
      </w:r>
    </w:p>
    <w:p>
      <w:pPr>
        <w:pStyle w:val="TextBody"/>
        <w:ind w:firstLine="720"/>
        <w:rPr/>
      </w:pPr>
      <w:r>
        <w:rPr>
          <w:lang w:val="pt-BR"/>
        </w:rPr>
        <w:t xml:space="preserve">Você tem que escolher. Satanás nos chama a nos prostarmos ao materialismo. Deus chama-nos a prostar-mo-nos diante d’Ele somente. Deus diz: “Não terás outros deuses diante de mim” (Êxodo 20:3). </w:t>
      </w:r>
      <w:r>
        <w:rPr/>
        <w:t>Este é um dos Dez Mandamentos.</w:t>
      </w:r>
    </w:p>
    <w:p>
      <w:pPr>
        <w:pStyle w:val="BodyTextIndent2"/>
        <w:rPr>
          <w:lang w:val="pt-BR"/>
        </w:rPr>
      </w:pPr>
      <w:r>
        <w:rPr>
          <w:lang w:val="pt-BR"/>
        </w:rPr>
        <w:t xml:space="preserve">Esses três jovens hebreus Sadraque, Mesaque e Abede-Nego, tiveram que escolher.  Prostrar-se-iam diante da imagem de ouro? Or recursar-se-iam a prostar-se diante daquele ídolo dourado? Estes jovens tiveram várias alternativas. Eles poderiam ter dito: “É o nosso dever como cidadãos, nos prostrarmos e obedecer ao rei.” Ou poderiam ter dito: “É só uma questão de formalidade. Deus sabe que em nosso coração nós O amamos, ainda que nos prostremos diante do ídolo.” Eles poderiam ter se prostrado e não terem se envolvido num problema. A Bíblia diz: “Escolhei hoje a quem sirvais” ( Josué 24:15).  </w:t>
      </w:r>
    </w:p>
    <w:p>
      <w:pPr>
        <w:pStyle w:val="BodyTextIndent2"/>
        <w:rPr/>
      </w:pPr>
      <w:r>
        <w:rPr>
          <w:lang w:val="pt-BR"/>
        </w:rPr>
        <w:t xml:space="preserve">À medida em que nos aproximamos do que o mundo chama “os feriados”, cada um de vocês vai ter que fazer essa escolha. Você se curvará a Satanás, ou você será verdadeiro para com Deus? Você estará na igreja no Natal, ou fugirá para Las Vegas? Você estará na igreja na Véspera do Ano Novo, ou fugirá para uma festa? Você se curvará à imagem de ouro do materialismo americano, ou estará na igreja com o povo de Deus? Eu tenho sido severamente criticado por fracos neo-evangélicos por assim dizer.  Eles disseram que eu era muito severo. Disseram que era legalístico fazer você escolher entre Deus e Mamom.  </w:t>
      </w:r>
      <w:r>
        <w:rPr/>
        <w:t xml:space="preserve">Mas eles esqueceram que eu não criei essa dicotomia. </w:t>
      </w:r>
      <w:r>
        <w:rPr>
          <w:lang w:val="pt-BR"/>
        </w:rPr>
        <w:t>Eu não criei essa separação. Cristo criou!  Foi o Senhor Jesus quem disse: “Ninguém pode servir a dois senhores.” Foi Cristo quem disse: “Vós não podeis servir a Deus e Mamom” (Mateus 6:24). Foi Jesus quem nos disse:</w:t>
      </w:r>
    </w:p>
    <w:p>
      <w:pPr>
        <w:pStyle w:val="BodyTextIndent2"/>
        <w:rPr/>
      </w:pPr>
      <w:r>
        <w:rPr/>
      </w:r>
    </w:p>
    <w:p>
      <w:pPr>
        <w:pStyle w:val="IndentedVerse"/>
        <w:rPr>
          <w:lang w:val="pt-BR"/>
        </w:rPr>
      </w:pPr>
      <w:r>
        <w:rPr>
          <w:lang w:val="pt-BR"/>
        </w:rPr>
        <w:t>“</w:t>
      </w:r>
      <w:r>
        <w:rPr>
          <w:lang w:val="pt-BR"/>
        </w:rPr>
        <w:t xml:space="preserve">Buscai em primeiro lugar o reino de Deus e sua justiça” (Mateus 6:33). </w:t>
      </w:r>
    </w:p>
    <w:p>
      <w:pPr>
        <w:pStyle w:val="BodyTextIndent2"/>
        <w:rPr>
          <w:lang w:val="pt-BR"/>
        </w:rPr>
      </w:pPr>
      <w:r>
        <w:rPr>
          <w:lang w:val="pt-BR"/>
        </w:rPr>
      </w:r>
    </w:p>
    <w:p>
      <w:pPr>
        <w:pStyle w:val="TextBody"/>
        <w:ind w:firstLine="720"/>
        <w:rPr>
          <w:lang w:val="pt-BR"/>
        </w:rPr>
      </w:pPr>
      <w:r>
        <w:rPr>
          <w:lang w:val="pt-BR"/>
        </w:rPr>
        <w:t xml:space="preserve">A Bíblia de Estudo da Reforma diz em Mateus 6:33, “Devemos fazer o governo soberano de Deus e um relacionamento certo com Ele a mais alta prioridade na vida... Deus atenderá a todas as necessidades daqueles que arriscam tudo por Ele” (nota sobre Mateus 6:33). </w:t>
      </w:r>
    </w:p>
    <w:p>
      <w:pPr>
        <w:pStyle w:val="BodyTextIndent2"/>
        <w:rPr/>
      </w:pPr>
      <w:r>
        <w:rPr>
          <w:lang w:val="pt-BR"/>
        </w:rPr>
        <w:t xml:space="preserve">Sua família e seus amigos perdidos farão muito para tentar afastá-lo da igreja no Natal e Ano Novo. Eles o chamarão de “estranho”, ou “fanático” se você estiver na igreja naqueles dias, ao invés de fugir para Las Vegas, San Francisco ou algum outro lugar! Você terá que decidir se se curvará aos seus ídolos – ou servir a Deus aqui na igreja! </w:t>
      </w:r>
      <w:r>
        <w:rPr/>
        <w:t>Você terá que decidir!</w:t>
      </w:r>
    </w:p>
    <w:p>
      <w:pPr>
        <w:pStyle w:val="BodyTextIndent2"/>
        <w:rPr>
          <w:lang w:val="pt-BR"/>
        </w:rPr>
      </w:pPr>
      <w:r>
        <w:rPr>
          <w:lang w:val="pt-BR"/>
        </w:rPr>
        <w:t xml:space="preserve">Meu próprio pai ficava com raiva  e gritava comigo quando eu sempre escolhia passar a véspera do Ano Novo com os irmãos e irmãs da igreja chinesa. Ele gritava: “Por que você quer passar a véspera do Ano Novo com aqueles chineses ao invés de sua família?” Eu não argumentaa com ele. Eu só continuei a estar na igreja no Natal e no Ano Novo. Eu o convidava a ir à igreja comigo. Quando ele se recusava a fazê-lo eu só dizia a mim mesmo, “É o senhor que está dividindo a família! O senhor é quem se recusa a vir comigo à igreja!” </w:t>
      </w:r>
    </w:p>
    <w:p>
      <w:pPr>
        <w:pStyle w:val="BodyTextIndent2"/>
        <w:rPr/>
      </w:pPr>
      <w:r>
        <w:rPr>
          <w:lang w:val="pt-BR"/>
        </w:rPr>
        <w:t xml:space="preserve">Veja bem, é essa attitude que faz a diferença entre um cristão </w:t>
      </w:r>
      <w:r>
        <w:rPr>
          <w:u w:val="single"/>
          <w:lang w:val="pt-BR"/>
        </w:rPr>
        <w:t>nominal</w:t>
      </w:r>
      <w:r>
        <w:rPr>
          <w:lang w:val="pt-BR"/>
        </w:rPr>
        <w:t xml:space="preserve"> e um cristão </w:t>
      </w:r>
      <w:r>
        <w:rPr>
          <w:u w:val="single"/>
          <w:lang w:val="pt-BR"/>
        </w:rPr>
        <w:t>verdadeiro</w:t>
      </w:r>
      <w:r>
        <w:rPr>
          <w:lang w:val="pt-BR"/>
        </w:rPr>
        <w:t xml:space="preserve">! Se você teve contato com esses ‘suave’ neo-evangélicos, é preciso um ato de Deus em sua vida para você ver que a religião deles é meio-termo – um meio-termo com o Diabo!  Realmente torna-se impossível você casar um de nossos jovens que são cristãos sérios. Eles teriam que, ou ceder e abrir mão de sua seriedade – ou você teria que desistir de se comprometer e tornar-se um cristão verdadeiro  – ao invés de um nominal (só de nome) evangélico! Nós não abriremos mão! Então, é melhor você se acostumar – ou isso, ou vá para uma outra igreja!  C.S. Lewis disse bem, “Eu tenho sido um pagão convertido, vivendo entre Puritanos apóstatas.” Como Kipling colocou, “Leste é leste e oeste é oeste, e nunca os dois se encontrarão.” Evangelicalismo é evangelicalismo, e fundamentalismo é  fundamentalismo, e nunca os dois se encontrarão. Venha conosco e torne-se um cristão verdadeirol!  Desista de sua religião morta e sem valor do neo-evangelicalismo! </w:t>
      </w:r>
      <w:r>
        <w:rPr/>
        <w:t xml:space="preserve">Desista! </w:t>
      </w:r>
      <w:r>
        <w:rPr>
          <w:lang w:val="pt-BR"/>
        </w:rPr>
        <w:t xml:space="preserve">Venha conosco e se torne um cristão </w:t>
      </w:r>
      <w:r>
        <w:rPr>
          <w:u w:val="single"/>
          <w:lang w:val="pt-BR"/>
        </w:rPr>
        <w:t>verdadeiro</w:t>
      </w:r>
      <w:r>
        <w:rPr>
          <w:lang w:val="pt-BR"/>
        </w:rPr>
        <w:t xml:space="preserve">.   </w:t>
      </w:r>
    </w:p>
    <w:p>
      <w:pPr>
        <w:pStyle w:val="BodyTextIndent2"/>
        <w:rPr/>
      </w:pPr>
      <w:r>
        <w:rPr>
          <w:lang w:val="pt-BR"/>
        </w:rPr>
        <w:t xml:space="preserve">Como você sabe, não é preciso muito contato com neo-evengelicalismo para arruinar uma pessoa.  Vá com eles por uns alguns meses – para sua escola ou igreja – e será preciso um milagre de Deus pra você vir </w:t>
      </w:r>
      <w:r>
        <w:rPr>
          <w:u w:val="single"/>
          <w:lang w:val="pt-BR"/>
        </w:rPr>
        <w:t>conosco</w:t>
      </w:r>
      <w:r>
        <w:rPr>
          <w:lang w:val="pt-BR"/>
        </w:rPr>
        <w:t xml:space="preserve">! Será preciso o milagre da conversão para você  pensar como nós! George Bernard Shaw disse que pessoas que são inoculadas com uma pequena dose de cristianismo como crianças raramente se tornam verdadeiros cristãos.  Dr. Curtis Hutson escreveu um livrinho chamado “Neo-Evangelicalismo, o inimigo do Fundamentalismo.” (“New Evangelicalism, the enemy of Fundamentalism”). Ele estava certo. </w:t>
      </w:r>
      <w:r>
        <w:rPr>
          <w:u w:val="single"/>
          <w:lang w:val="pt-BR"/>
        </w:rPr>
        <w:t>Eles</w:t>
      </w:r>
      <w:r>
        <w:rPr>
          <w:lang w:val="pt-BR"/>
        </w:rPr>
        <w:t xml:space="preserve"> são nossos inimigos. Podemos ser tão agradáveis quanto podemos para </w:t>
      </w:r>
      <w:r>
        <w:rPr>
          <w:u w:val="single"/>
          <w:lang w:val="pt-BR"/>
        </w:rPr>
        <w:t>eles</w:t>
      </w:r>
      <w:r>
        <w:rPr>
          <w:lang w:val="pt-BR"/>
        </w:rPr>
        <w:t xml:space="preserve"> – mas eles sempre </w:t>
      </w:r>
      <w:r>
        <w:rPr>
          <w:u w:val="single"/>
          <w:lang w:val="pt-BR"/>
        </w:rPr>
        <w:t>nos</w:t>
      </w:r>
      <w:r>
        <w:rPr>
          <w:lang w:val="pt-BR"/>
        </w:rPr>
        <w:t xml:space="preserve"> atacarão! Por quê? Porque eles não gostam de cristianismo sério, é por isso! Eu tenho sido um pagão convertido, em meio a neo-evangélicos apóstatas! Eu tenho aprendido, ao longo dos anos, que eles não gostam da minha fé e de que falam contra mim! Você precisa aprender também – se você quer experimentar uma conversão real, e se tornar um cristão </w:t>
      </w:r>
      <w:r>
        <w:rPr>
          <w:u w:val="single"/>
          <w:lang w:val="pt-BR"/>
        </w:rPr>
        <w:t>verdadeiro</w:t>
      </w:r>
      <w:r>
        <w:rPr>
          <w:lang w:val="pt-BR"/>
        </w:rPr>
        <w:t xml:space="preserve">!  </w:t>
      </w:r>
    </w:p>
    <w:p>
      <w:pPr>
        <w:pStyle w:val="BodyTextIndent2"/>
        <w:rPr/>
      </w:pPr>
      <w:r>
        <w:rPr>
          <w:lang w:val="pt-BR"/>
        </w:rPr>
        <w:t xml:space="preserve">Veja, o neo-evangélico não crê realmente na Bíblia. Eles não crêem realmente que seus corações são “enganosos e desesperadamente perversos” – o que significa, eles não crêem Jeremias 17:9. Eles acham que não são tão ruins como as outras pessoas. Isto significa que não crêem na Bíblia, “pois quem se exalta será humilhado” (Luke 18:14); “Sonda-me, Ó Deus, e conhece meu coração; prova-me e conhece os meus pensamentos.  E vê se há em mim algum caminho mau” (Salmo 139: 23, 24). Neo-evangélicos não estão sujeitos à convicção de pecado, porque não levam a Bíblia à sério. Eles se desculpam; portanto, não podem ser convertidos.  Só podem ser puritanos apóstatas.  Dr. A. W. Tozer disse: “O livro mais realista do mundo é a Bíblia. Deus é real, assim é o pecado, assim é a morte e o inferno, para onde o pecado inevitavelmente leva” (traduzido de </w:t>
      </w:r>
      <w:r>
        <w:rPr>
          <w:b/>
          <w:i/>
          <w:lang w:val="pt-BR"/>
        </w:rPr>
        <w:t>Born After Midnight</w:t>
      </w:r>
      <w:r>
        <w:rPr>
          <w:lang w:val="pt-BR"/>
        </w:rPr>
        <w:t xml:space="preserve">).  </w:t>
      </w:r>
    </w:p>
    <w:p>
      <w:pPr>
        <w:pStyle w:val="BodyTextIndent2"/>
        <w:rPr/>
      </w:pPr>
      <w:r>
        <w:rPr>
          <w:lang w:val="pt-BR"/>
        </w:rPr>
        <w:t xml:space="preserve">Esses jovens não eram neo-evangélicos. Eles não tinham sido envenenados por um falso, irreal senso de Deus e do julgamento do pecado. Sadraque, Mesaque e Abede-Nego eram leais e fundamentalistas na maneira de crer na Bíblia. Eles tremiam de temor a Deus. Eles temiam a Deus tanto que estavam dispostos a ser queimados vivos do que desobedecer a Deus e se prostarem ao ídolo do rei. A Bíblia diz: “O temor do Senhor é o princípio da sabedoria” (Provérbios 1:7). </w:t>
      </w:r>
      <w:r>
        <w:rPr/>
        <w:t xml:space="preserve">Mas os neo-evangélicos não temem a Deus. </w:t>
      </w:r>
      <w:r>
        <w:rPr>
          <w:lang w:val="pt-BR"/>
        </w:rPr>
        <w:t xml:space="preserve">A Bíblia diz: “Não há temor de Deus diante de seus olhos” (Romanos 3:18). Faça um teste consigo mesmo. Você teme a Deus como esses jovens? Ou “não há temor de Deus diante de seus olhos”? Se não há temor de Deus, você é um neo-evangélico. Você tem que temer a Deus!  Foi-lhe dito pela Bíblia que está perdido! Isso o aborrece? Isso deixa você acordado à noite, com medo do Inferno? Se não, você foi envenenado pelos neo-evangélicos aos quais você foi exposto.  </w:t>
      </w:r>
      <w:r>
        <w:rPr/>
        <w:t xml:space="preserve">É veneno!  É veneno!  É veneno! Você deve ter medo da ira de Deus!    </w:t>
      </w:r>
    </w:p>
    <w:p>
      <w:pPr>
        <w:pStyle w:val="BodyTextIndent2"/>
        <w:rPr/>
      </w:pPr>
      <w:r>
        <w:rPr>
          <w:lang w:val="pt-BR"/>
        </w:rPr>
        <w:t xml:space="preserve">O rei lhes disse: “mas se vocês não se curvarem e adorarem meu ídolo de ouro, serão lançados na fornalha de fogo ardente – e quem é esse Deus que livrará vocês?” (Daniel 3:15). </w:t>
      </w:r>
    </w:p>
    <w:p>
      <w:pPr>
        <w:pStyle w:val="BodyTextIndent2"/>
        <w:rPr/>
      </w:pPr>
      <w:r>
        <w:rPr>
          <w:lang w:val="pt-BR"/>
        </w:rPr>
        <w:t>Esses três jovens tinham sido convertidos. Eles temiam ao Senhor. Eles confiavam no Senhor. Eles aprenderam anos atrás a não se conformar ao pecado dos babilônios. Eles tinham aprendido a estar firmes perante Deus!</w:t>
      </w:r>
    </w:p>
    <w:p>
      <w:pPr>
        <w:pStyle w:val="BodyTextIndent2"/>
        <w:rPr/>
      </w:pPr>
      <w:r>
        <w:rPr/>
      </w:r>
    </w:p>
    <w:p>
      <w:pPr>
        <w:pStyle w:val="Normal"/>
        <w:ind w:left="1440" w:hanging="0"/>
        <w:rPr>
          <w:lang w:val="pt-BR"/>
        </w:rPr>
      </w:pPr>
      <w:r>
        <w:rPr>
          <w:lang w:val="pt-BR"/>
        </w:rPr>
        <w:t>Ouse ser como Daniel,</w:t>
      </w:r>
    </w:p>
    <w:p>
      <w:pPr>
        <w:pStyle w:val="Normal"/>
        <w:ind w:left="1440" w:hanging="0"/>
        <w:rPr>
          <w:lang w:val="pt-BR"/>
        </w:rPr>
      </w:pPr>
      <w:r>
        <w:rPr>
          <w:lang w:val="pt-BR"/>
        </w:rPr>
        <w:t xml:space="preserve">    </w:t>
      </w:r>
      <w:r>
        <w:rPr>
          <w:lang w:val="pt-BR"/>
        </w:rPr>
        <w:t>Ouse firme estar!</w:t>
      </w:r>
    </w:p>
    <w:p>
      <w:pPr>
        <w:pStyle w:val="Normal"/>
        <w:ind w:left="1440" w:hanging="0"/>
        <w:rPr>
          <w:lang w:val="pt-BR"/>
        </w:rPr>
      </w:pPr>
      <w:r>
        <w:rPr>
          <w:lang w:val="pt-BR"/>
        </w:rPr>
        <w:t>Ter firme propósito!</w:t>
      </w:r>
    </w:p>
    <w:p>
      <w:pPr>
        <w:pStyle w:val="Normal"/>
        <w:ind w:left="1440" w:hanging="0"/>
        <w:rPr>
          <w:lang w:val="pt-BR"/>
        </w:rPr>
      </w:pPr>
      <w:r>
        <w:rPr>
          <w:lang w:val="pt-BR"/>
        </w:rPr>
        <w:t xml:space="preserve">    </w:t>
      </w:r>
      <w:r>
        <w:rPr>
          <w:lang w:val="pt-BR"/>
        </w:rPr>
        <w:t>E este proclamar!</w:t>
      </w:r>
    </w:p>
    <w:p>
      <w:pPr>
        <w:pStyle w:val="Normal"/>
        <w:ind w:left="1440" w:hanging="0"/>
        <w:rPr/>
      </w:pPr>
      <w:r>
        <w:rPr>
          <w:lang w:val="pt-BR"/>
        </w:rPr>
        <w:t>(Tradução livre de “Dare to be a Daniel” por Philip P. Bliss, 1838-1876).</w:t>
      </w:r>
    </w:p>
    <w:p>
      <w:pPr>
        <w:pStyle w:val="BodyTextIndent2"/>
        <w:rPr>
          <w:sz w:val="18"/>
          <w:lang w:val="pt-BR"/>
        </w:rPr>
      </w:pPr>
      <w:r>
        <w:rPr>
          <w:sz w:val="18"/>
          <w:lang w:val="pt-BR"/>
        </w:rPr>
      </w:r>
    </w:p>
    <w:p>
      <w:pPr>
        <w:pStyle w:val="TextBody"/>
        <w:rPr>
          <w:lang w:val="pt-BR"/>
        </w:rPr>
      </w:pPr>
      <w:r>
        <w:rPr>
          <w:lang w:val="pt-BR"/>
        </w:rPr>
        <w:t>Levante-se e cante!</w:t>
      </w:r>
    </w:p>
    <w:p>
      <w:pPr>
        <w:pStyle w:val="TextBody"/>
        <w:rPr>
          <w:sz w:val="18"/>
          <w:lang w:val="pt-BR"/>
        </w:rPr>
      </w:pPr>
      <w:r>
        <w:rPr>
          <w:sz w:val="18"/>
          <w:lang w:val="pt-BR"/>
        </w:rPr>
      </w:r>
    </w:p>
    <w:p>
      <w:pPr>
        <w:pStyle w:val="Normal"/>
        <w:ind w:left="1440" w:hanging="0"/>
        <w:rPr>
          <w:lang w:val="pt-BR"/>
        </w:rPr>
      </w:pPr>
      <w:r>
        <w:rPr>
          <w:lang w:val="pt-BR"/>
        </w:rPr>
        <w:t>Ouse ser como Daniel,</w:t>
      </w:r>
    </w:p>
    <w:p>
      <w:pPr>
        <w:pStyle w:val="Normal"/>
        <w:ind w:left="1440" w:hanging="0"/>
        <w:rPr>
          <w:lang w:val="pt-BR"/>
        </w:rPr>
      </w:pPr>
      <w:r>
        <w:rPr>
          <w:lang w:val="pt-BR"/>
        </w:rPr>
        <w:t xml:space="preserve">    </w:t>
      </w:r>
      <w:r>
        <w:rPr>
          <w:lang w:val="pt-BR"/>
        </w:rPr>
        <w:t>Ouse firme estar!</w:t>
      </w:r>
    </w:p>
    <w:p>
      <w:pPr>
        <w:pStyle w:val="Normal"/>
        <w:ind w:left="1440" w:hanging="0"/>
        <w:rPr>
          <w:lang w:val="pt-BR"/>
        </w:rPr>
      </w:pPr>
      <w:r>
        <w:rPr>
          <w:lang w:val="pt-BR"/>
        </w:rPr>
        <w:t>Ter firme propósito!</w:t>
      </w:r>
    </w:p>
    <w:p>
      <w:pPr>
        <w:pStyle w:val="Normal"/>
        <w:ind w:left="1440" w:hanging="0"/>
        <w:rPr>
          <w:lang w:val="pt-BR"/>
        </w:rPr>
      </w:pPr>
      <w:r>
        <w:rPr>
          <w:lang w:val="pt-BR"/>
        </w:rPr>
        <w:t xml:space="preserve">    </w:t>
      </w:r>
      <w:r>
        <w:rPr>
          <w:lang w:val="pt-BR"/>
        </w:rPr>
        <w:t>E este proclamar!</w:t>
      </w:r>
    </w:p>
    <w:p>
      <w:pPr>
        <w:pStyle w:val="TextBody"/>
        <w:rPr>
          <w:lang w:val="pt-BR"/>
        </w:rPr>
      </w:pPr>
      <w:r>
        <w:rPr>
          <w:lang w:val="pt-BR"/>
        </w:rPr>
      </w:r>
    </w:p>
    <w:p>
      <w:pPr>
        <w:pStyle w:val="BodyTextIndent2"/>
        <w:rPr/>
      </w:pPr>
      <w:r>
        <w:rPr>
          <w:lang w:val="pt-BR"/>
        </w:rPr>
        <w:t xml:space="preserve">Eu era apenas um jovem rapaz. </w:t>
      </w:r>
      <w:r>
        <w:rPr/>
        <w:t xml:space="preserve">Era sozinho! </w:t>
      </w:r>
      <w:r>
        <w:rPr>
          <w:lang w:val="pt-BR"/>
        </w:rPr>
        <w:t>Não tinha nenhum dinheiro! Não tinha ningém para me apoiar! Dr. Green olhou para mim e disse: “se você não parar de responder aos professores que rejeitam a Bíblia, você nunca conseguirá uma igreja da [Convenção] Batista do Sul para pastorear!” Eu tinha aprendido a me posicionar sozinho para com Deus. Eu havia trabalhado todo o tempo para conseguir entrar na faculdade. Eu tinha trabalhado 16 horas por dia, sete dias por semana – para pagar toda a faculdade e o seminário. Eu tinha aprendido a temer a Deus, e não aos homens. Dr. Green disse: “se você não parar de responder aos professores você nunca conseguirá uma igreja da [Convenção] Batista Do Sul para pastorear.”</w:t>
      </w:r>
    </w:p>
    <w:p>
      <w:pPr>
        <w:pStyle w:val="BodyTextIndent2"/>
        <w:rPr/>
      </w:pPr>
      <w:r>
        <w:rPr>
          <w:lang w:val="pt-BR"/>
        </w:rPr>
        <w:t xml:space="preserve">Eu olhei para ele olho no olho e disse: “se esse é o custo, eu não quero uma!” Eu não quero uma se esse é o custo! Eu não quero uma!” </w:t>
      </w:r>
    </w:p>
    <w:p>
      <w:pPr>
        <w:pStyle w:val="BodyTextIndent2"/>
        <w:rPr>
          <w:lang w:val="pt-BR"/>
        </w:rPr>
      </w:pPr>
      <w:r>
        <w:rPr>
          <w:lang w:val="pt-BR"/>
        </w:rPr>
      </w:r>
    </w:p>
    <w:p>
      <w:pPr>
        <w:pStyle w:val="Normal"/>
        <w:ind w:left="1440" w:hanging="0"/>
        <w:rPr>
          <w:lang w:val="pt-BR"/>
        </w:rPr>
      </w:pPr>
      <w:r>
        <w:rPr>
          <w:lang w:val="pt-BR"/>
        </w:rPr>
        <w:t>Ouse ser como Daniel,</w:t>
      </w:r>
    </w:p>
    <w:p>
      <w:pPr>
        <w:pStyle w:val="Normal"/>
        <w:ind w:left="1440" w:hanging="0"/>
        <w:rPr>
          <w:lang w:val="pt-BR"/>
        </w:rPr>
      </w:pPr>
      <w:r>
        <w:rPr>
          <w:lang w:val="pt-BR"/>
        </w:rPr>
        <w:t xml:space="preserve">    </w:t>
      </w:r>
      <w:r>
        <w:rPr>
          <w:lang w:val="pt-BR"/>
        </w:rPr>
        <w:t>Ouse firme estar!</w:t>
      </w:r>
    </w:p>
    <w:p>
      <w:pPr>
        <w:pStyle w:val="Normal"/>
        <w:ind w:left="1440" w:hanging="0"/>
        <w:rPr>
          <w:lang w:val="pt-BR"/>
        </w:rPr>
      </w:pPr>
      <w:r>
        <w:rPr>
          <w:lang w:val="pt-BR"/>
        </w:rPr>
        <w:t>Ter firme propósito!</w:t>
      </w:r>
    </w:p>
    <w:p>
      <w:pPr>
        <w:pStyle w:val="Normal"/>
        <w:ind w:left="1440" w:hanging="0"/>
        <w:rPr>
          <w:lang w:val="pt-BR"/>
        </w:rPr>
      </w:pPr>
      <w:r>
        <w:rPr>
          <w:lang w:val="pt-BR"/>
        </w:rPr>
        <w:t xml:space="preserve">    </w:t>
      </w:r>
      <w:r>
        <w:rPr>
          <w:lang w:val="pt-BR"/>
        </w:rPr>
        <w:t>E este proclamar!</w:t>
      </w:r>
    </w:p>
    <w:p>
      <w:pPr>
        <w:pStyle w:val="BodyTextIndent2"/>
        <w:rPr>
          <w:lang w:val="pt-BR"/>
        </w:rPr>
      </w:pPr>
      <w:r>
        <w:rPr>
          <w:lang w:val="pt-BR"/>
        </w:rPr>
      </w:r>
    </w:p>
    <w:p>
      <w:pPr>
        <w:pStyle w:val="BodyTextIndent2"/>
        <w:rPr/>
      </w:pPr>
      <w:r>
        <w:rPr>
          <w:lang w:val="pt-BR"/>
        </w:rPr>
        <w:t xml:space="preserve">Eu não tinha nenhuma fonte de renda! Eu pensei que aquele era o fim da minha carreira. Pensei haver tido jogado fora quatro anos de faculdade e três anos de seminário. Mas eu não me importava mais. Eu tinha que defender a Bíblia! Tinha que fazê-lo, mesmo que isso significasse nunca ter uma igreja para pastorear! Mesmo que me jogassem dentro de uma fornalha! Mesmo que eu nunca conseguisse uma igreja! </w:t>
      </w:r>
    </w:p>
    <w:p>
      <w:pPr>
        <w:pStyle w:val="BodyTextIndent2"/>
        <w:rPr/>
      </w:pPr>
      <w:r>
        <w:rPr>
          <w:lang w:val="pt-BR"/>
        </w:rPr>
        <w:t xml:space="preserve">Se este é o custo – eu não quero uma! Se eu fiquei com medo? Claro que fiquei! Mas eu terminei de escrever minha história de vida semana passada. Aqui está o título do meu livro – Contra Todos os Medos (Against All Fears). </w:t>
      </w:r>
    </w:p>
    <w:p>
      <w:pPr>
        <w:pStyle w:val="BodyTextIndent2"/>
        <w:rPr/>
      </w:pPr>
      <w:r>
        <w:rPr/>
      </w:r>
    </w:p>
    <w:p>
      <w:pPr>
        <w:pStyle w:val="IndentedQuote"/>
        <w:rPr>
          <w:lang w:val="pt-BR"/>
        </w:rPr>
      </w:pPr>
      <w:r>
        <w:rPr>
          <w:lang w:val="pt-BR"/>
        </w:rPr>
        <w:t>Vários grandes e famosos pregadores endossaram meu livro. Suas declarações estão na contra-capa! Dr. Bill Monroe, pastor anterior da Baptist Bible Fellowship disse: “Hymers é um Daniel dos dias atuais, numa Babilônia dos dias modernos – centro de Los Angeles. Leia sua história e seja abençoado,assim como eu fui!”.</w:t>
      </w:r>
    </w:p>
    <w:p>
      <w:pPr>
        <w:pStyle w:val="IndentedQuote"/>
        <w:rPr>
          <w:sz w:val="16"/>
          <w:lang w:val="pt-BR"/>
        </w:rPr>
      </w:pPr>
      <w:r>
        <w:rPr>
          <w:sz w:val="16"/>
          <w:lang w:val="pt-BR"/>
        </w:rPr>
      </w:r>
    </w:p>
    <w:p>
      <w:pPr>
        <w:pStyle w:val="IndentedQuote"/>
        <w:rPr>
          <w:lang w:val="pt-BR"/>
        </w:rPr>
      </w:pPr>
      <w:r>
        <w:rPr>
          <w:lang w:val="pt-BR"/>
        </w:rPr>
        <w:t xml:space="preserve">Dr. Neal Weaver, presidente da Louisiana Baptist University, escreveu – Hymers não tem medo de lutar por [suas] convicções contra todas as possibilidades. Esse homem é o meu bom amigo, Dr. R. L. Hymers, Jr.”   </w:t>
      </w:r>
    </w:p>
    <w:p>
      <w:pPr>
        <w:pStyle w:val="IndentedQuote"/>
        <w:rPr>
          <w:sz w:val="16"/>
          <w:lang w:val="pt-BR"/>
        </w:rPr>
      </w:pPr>
      <w:r>
        <w:rPr>
          <w:sz w:val="16"/>
          <w:lang w:val="pt-BR"/>
        </w:rPr>
      </w:r>
    </w:p>
    <w:p>
      <w:pPr>
        <w:pStyle w:val="IndentedQuote"/>
        <w:rPr/>
      </w:pPr>
      <w:r>
        <w:rPr>
          <w:lang w:val="pt-BR"/>
        </w:rPr>
        <w:t>Dr. Herbert M. Rawlings, filho do Dr. Dr. John Rawlings, e CEO da Rawlings Foundation, disse Hymers é “um americano original!  Um visionário!  Sua vida mostra sua paixão para motivar outros pela causa de Cristo.”</w:t>
      </w:r>
    </w:p>
    <w:p>
      <w:pPr>
        <w:pStyle w:val="IndentedQuote"/>
        <w:rPr/>
      </w:pPr>
      <w:r>
        <w:rPr/>
      </w:r>
    </w:p>
    <w:p>
      <w:pPr>
        <w:pStyle w:val="IndentedQuote"/>
        <w:rPr>
          <w:lang w:val="pt-BR"/>
        </w:rPr>
      </w:pPr>
      <w:r>
        <w:rPr>
          <w:lang w:val="pt-BR"/>
        </w:rPr>
        <w:t>Dr. Dan Davidson, pastor em Santa Ana, California, disse: “os obstáculos... espalhados no caminho do Dr. Hymers teriam mantido a maioria dos homens fora do ministério – mas o Dr. Hymers superou a todos!”</w:t>
      </w:r>
    </w:p>
    <w:p>
      <w:pPr>
        <w:pStyle w:val="IndentedQuote"/>
        <w:rPr>
          <w:lang w:val="pt-BR"/>
        </w:rPr>
      </w:pPr>
      <w:r>
        <w:rPr>
          <w:lang w:val="pt-BR"/>
        </w:rPr>
      </w:r>
    </w:p>
    <w:p>
      <w:pPr>
        <w:pStyle w:val="IndentedQuote"/>
        <w:rPr>
          <w:lang w:val="pt-BR"/>
        </w:rPr>
      </w:pPr>
      <w:r>
        <w:rPr>
          <w:lang w:val="pt-BR"/>
        </w:rPr>
        <w:t>Rev. Roger Hoffman escreveu: “Eu enfaticamente recomendo este livro. Seja você um pregador ou não, ele irá inspirá-lo e aumentar sua fé.”</w:t>
      </w:r>
    </w:p>
    <w:p>
      <w:pPr>
        <w:pStyle w:val="IndentedQuote"/>
        <w:rPr>
          <w:lang w:val="pt-BR"/>
        </w:rPr>
      </w:pPr>
      <w:r>
        <w:rPr>
          <w:lang w:val="pt-BR"/>
        </w:rPr>
      </w:r>
    </w:p>
    <w:p>
      <w:pPr>
        <w:pStyle w:val="IndentedQuote"/>
        <w:rPr/>
      </w:pPr>
      <w:r>
        <w:rPr>
          <w:lang w:val="pt-BR"/>
        </w:rPr>
        <w:t>Dr. Robert L. Summer disse: “Eu admiro um homem que está disposto a lutar pela verdade, mesmo quando todas as possibilidades estão contra ele. Robert Leslie Hymers, Jr. é esse tipo de cristão.”</w:t>
      </w:r>
    </w:p>
    <w:p>
      <w:pPr>
        <w:pStyle w:val="Normal"/>
        <w:rPr>
          <w:lang w:val="pt-BR"/>
        </w:rPr>
      </w:pPr>
      <w:r>
        <w:rPr>
          <w:lang w:val="pt-BR"/>
        </w:rPr>
      </w:r>
    </w:p>
    <w:p>
      <w:pPr>
        <w:pStyle w:val="IndentedQuote"/>
        <w:rPr/>
      </w:pPr>
      <w:r>
        <w:rPr>
          <w:lang w:val="pt-BR"/>
        </w:rPr>
        <w:t xml:space="preserve">Dr. Paige Patterson, o grande e augusto presidente do Seminário Teológico Batista do   Sudoeste escreveu: </w:t>
      </w:r>
      <w:r>
        <w:rPr>
          <w:i/>
          <w:lang w:val="pt-BR"/>
        </w:rPr>
        <w:t>“Contra todos os Medos”</w:t>
      </w:r>
      <w:r>
        <w:rPr>
          <w:lang w:val="pt-BR"/>
        </w:rPr>
        <w:t xml:space="preserve"> [Againt All Fears] é a história improvável e miraculosa de Robert L. Hymers, Jr., fiel pregador do Evangelho. Leia este livro e você será abençoado.</w:t>
      </w:r>
    </w:p>
    <w:p>
      <w:pPr>
        <w:pStyle w:val="IndentedQuote"/>
        <w:rPr/>
      </w:pPr>
      <w:r>
        <w:rPr/>
      </w:r>
    </w:p>
    <w:p>
      <w:pPr>
        <w:pStyle w:val="IndentedQuote"/>
        <w:rPr/>
      </w:pPr>
      <w:r>
        <w:rPr>
          <w:lang w:val="pt-BR"/>
        </w:rPr>
        <w:t>Dr. Bob Jones III, Reitor da Bob Jones University, escreveu: “Sua autobiografia revela que ele é.. como um profeta do Antigo Testamento... Eu e meu pai antes de mim, orgulhosamente somos amigos do Dr. R. L. Hymers, Jr.”</w:t>
      </w:r>
    </w:p>
    <w:p>
      <w:pPr>
        <w:pStyle w:val="IndentedQuote"/>
        <w:rPr/>
      </w:pPr>
      <w:r>
        <w:rPr/>
      </w:r>
    </w:p>
    <w:p>
      <w:pPr>
        <w:pStyle w:val="IndentedQuote"/>
        <w:rPr/>
      </w:pPr>
      <w:r>
        <w:rPr>
          <w:lang w:val="pt-BR"/>
        </w:rPr>
        <w:t>Dr. Kreighton L. Chan escreveu: “Leia este livro e seus medos de fracassar sairão voando pela janela! Você ganhará força através da vida do Dr. Hymers. Leia este livro! Ele o inspirará.”</w:t>
      </w:r>
    </w:p>
    <w:p>
      <w:pPr>
        <w:pStyle w:val="IndentedQuote"/>
        <w:rPr/>
      </w:pPr>
      <w:r>
        <w:rPr/>
      </w:r>
    </w:p>
    <w:p>
      <w:pPr>
        <w:pStyle w:val="IndentedQuote"/>
        <w:rPr/>
      </w:pPr>
      <w:r>
        <w:rPr>
          <w:lang w:val="pt-BR"/>
        </w:rPr>
        <w:t>Dr. Edi Purwanto da Indonésia escreveu: “Quando Deus está com um homem, ele não pode ser derrotado. Dr. Hymers é um herói que sobreviveu a muitas guerras mortais.”</w:t>
      </w:r>
    </w:p>
    <w:p>
      <w:pPr>
        <w:pStyle w:val="IndentedQuote"/>
        <w:rPr/>
      </w:pPr>
      <w:r>
        <w:rPr/>
      </w:r>
    </w:p>
    <w:p>
      <w:pPr>
        <w:pStyle w:val="BodyTextIndent2"/>
        <w:rPr/>
      </w:pPr>
      <w:r>
        <w:rPr>
          <w:lang w:val="pt-BR"/>
        </w:rPr>
        <w:t xml:space="preserve">Eu poderia continuar lendo mais, todavia isso já é suficiente. Eu não me considero um herói.   Sou apenas um homem, como Sadraque, Mesaque e Abede-Nego. Apenas um homem que teme a Deus o suficiente para não se curvar aos liberais rejeitadores da Bíblia, não se curvar à Hollywood quando esta atacava Jesus, apenas um homem que não se curvou a Richard Olivas, ou ao jornal Los Angeles Times, ou a cada programa de notícias de TV na América. Apenas um homem, como Sadraque, Mesaque e Abede-Nego!  </w:t>
      </w:r>
    </w:p>
    <w:p>
      <w:pPr>
        <w:pStyle w:val="BodyTextIndent2"/>
        <w:rPr/>
      </w:pPr>
      <w:r>
        <w:rPr>
          <w:lang w:val="pt-BR"/>
        </w:rPr>
        <w:t>Não necessitamos de te responder sobre esse negócio. Eis que o nosso Deus, a quem nós servimos, é que nos pode livrar; é que nos livrará do forno de fogo ardente e da tua mão, ó rei. Mas se não (ha! ha! – é isto mesmo!) . “E se não, fica sabendo, ó rei, que não serviremos a teus deuses nem adoraremos a estátua de ouro que levantaste.” O Sr. Manuel Mencia me deu uma placa que fica na minha mesa, aqui no meu escritório na igreja. Naquela placa o Sr. Mencia colocou essas palavras de nossos  heróis da Babilônia: E SE NÃO!  [BUT IF NOT!] Deus pode nos livrar. E SE NÃO – mesmo que sejamos queimados até a morte, “não serviremos a teus deuses nem adoraremos a estátua de ouro que levantaste.”</w:t>
      </w:r>
    </w:p>
    <w:p>
      <w:pPr>
        <w:pStyle w:val="BodyTextIndent2"/>
        <w:rPr/>
      </w:pPr>
      <w:r>
        <w:rPr>
          <w:lang w:val="pt-BR"/>
        </w:rPr>
        <w:t xml:space="preserve">Meus queridos jovens amigos, vocês já me ouviram pregar muitas vezes. Eu me orgulho muito de vocês! Eu me gabo daqueles dentre vocês que são salvos por onde quer que eu vá. Mas alguns de vocês ainda não são salvos. Você tem que jogar fora as algemas e correntes do neo-evangelicalismo! Você tem que vir a Jesus. Você tem que entregar-se ao Salvador que morreu por você. Lance-se sobre Jesus. Ele pode salvá-lo. Ele pode perdoar seus pecados e lhe dar vida eterna. Você diz: “Ele pode não me salvar.” Eu respondo com as palavras de nossos jovens heróis hebreus: “Mas se não, fique sabendo, Satanás, que nós não serviremos teus deuses, nem adoraremos a imagem de ouro do materialismo que levantaste para nos tentar!”  </w:t>
      </w:r>
    </w:p>
    <w:p>
      <w:pPr>
        <w:pStyle w:val="BodyTextIndent2"/>
        <w:rPr/>
      </w:pPr>
      <w:r>
        <w:rPr>
          <w:lang w:val="pt-BR"/>
        </w:rPr>
        <w:t xml:space="preserve">Como podiam eles ter tal confiança? Se eles tivessem confiado em si mesmos o Diabo os teria lembrado quão fracos eles eram. Mas eles não confiaram em sua própria força ou habilidade. Eles confiaram em Cristo (pois Ele estava na fornalha com eles). “Confiar em Cristo,” você diz, “É tudo que preciso?” Sim, é tudo o que você precisa. Eu sei, pois houve muitas vezes quando eu não tinha nada mais em que confiar!  </w:t>
      </w:r>
      <w:r>
        <w:rPr/>
        <w:t xml:space="preserve">Eu já me senti muito fraco e desamparado. </w:t>
      </w:r>
      <w:r>
        <w:rPr>
          <w:lang w:val="pt-BR"/>
        </w:rPr>
        <w:t xml:space="preserve">Mas Cristo sempre me salvou, mesmo na minha fraqueza. Em toda fraqueza e tentação Cristo me manteve seguro. O grande Spurgeon disse: “Se você confiar em Cristo e for condenado, eu serei condenado com você. Pois a minha esperança de salvação reside em Cristo. Eu confio em Jesus e Ele é minha força e minha salvação.” Você diz: “Ele pode não me salvar.” Isto é o Diabo. </w:t>
      </w:r>
      <w:r>
        <w:rPr/>
        <w:t xml:space="preserve">Não o escute! </w:t>
      </w:r>
      <w:r>
        <w:rPr>
          <w:lang w:val="pt-BR"/>
        </w:rPr>
        <w:t xml:space="preserve">Jesus nunca perdeu uma única alma que nEle confiou. Nem um só que confiou em Jesus jamais se perdeu! </w:t>
      </w:r>
      <w:r>
        <w:rPr/>
        <w:t xml:space="preserve">E jamais se perderá. </w:t>
      </w:r>
    </w:p>
    <w:p>
      <w:pPr>
        <w:pStyle w:val="BodyTextIndent2"/>
        <w:rPr/>
      </w:pPr>
      <w:r>
        <w:rPr>
          <w:lang w:val="pt-BR"/>
        </w:rPr>
        <w:t xml:space="preserve">O que significa confiar nEle? É como ir para a cama à noite. Eu confio que a cama vai me aguentar. Eu me deito nela e descanso. Essa é a maneira de confiar em Jesus. apoie-se em Cristo. Confie nEle “em cada alto e tempestuoso vento.” Confie nEle quando “tudo ao redor de sua alma se perdeu”. “Não ouso confiar no meu frágil e mortal ser, mas me apoio inteiramente no nome de Jesus.” Apoie-se em Jesus. Lance-se nEle assim como você se lança na sua cama à noite. A cama não deixará você cair. Jesus não deixará você fracassar. Confie nEle como você confia em sua cama à noite. Ele o sustentará, mesmo nos piores momentos. Eu sei por experiência própria. “E se não, fica sabendo, ó rei, que não serviremos a teus deuses nem adoraremos a estátua de ouro que levantaste.” Confie em Cristo! Confie em Cristo! Ele sofreu e morreu em seu lugar para salvá-lo. Confie nEle e Ele sustentará você “em cada alto e tempestuoso vento da vida!” Em cada tentação e medo. Em cada circunstância, mesmo na própria morte, Jesus não falhará para com você! </w:t>
      </w:r>
    </w:p>
    <w:p>
      <w:pPr>
        <w:pStyle w:val="BodyTextIndent2"/>
        <w:rPr/>
      </w:pPr>
      <w:r>
        <w:rPr/>
      </w:r>
    </w:p>
    <w:p>
      <w:pPr>
        <w:pStyle w:val="Normal"/>
        <w:ind w:left="72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 w:val="22"/>
          <w:szCs w:val="22"/>
          <w:lang w:val="pt-BR"/>
        </w:rPr>
      </w:pPr>
      <w:r>
        <w:rPr>
          <w:rStyle w:val="Emphasis"/>
          <w:i w:val="false"/>
          <w:sz w:val="20"/>
          <w:szCs w:val="22"/>
          <w:lang w:val="pt-BR"/>
        </w:rPr>
        <w:t>(FIM DO SERMÃO)</w:t>
      </w:r>
      <w:r>
        <w:rPr>
          <w:i/>
          <w:sz w:val="20"/>
          <w:szCs w:val="22"/>
          <w:lang w:val="pt-BR"/>
        </w:rPr>
        <w:t xml:space="preserve"> </w:t>
        <w:br/>
      </w:r>
      <w:r>
        <w:rPr>
          <w:b w:val="false"/>
          <w:sz w:val="22"/>
          <w:szCs w:val="22"/>
          <w:lang w:val="pt-BR"/>
        </w:rPr>
        <w:t xml:space="preserve">Você pode ler sermões do Dr. Hymers semanalmente no site: </w:t>
      </w:r>
      <w:hyperlink r:id="rId6">
        <w:r>
          <w:rPr>
            <w:rStyle w:val="InternetLink"/>
            <w:b/>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Heading"/>
        <w:rPr>
          <w:b w:val="false"/>
          <w:b w:val="false"/>
          <w:sz w:val="22"/>
          <w:szCs w:val="22"/>
          <w:lang w:val="pt-BR"/>
        </w:rPr>
      </w:pPr>
      <w:r>
        <w:rPr>
          <w:b w:val="false"/>
          <w:sz w:val="22"/>
          <w:szCs w:val="22"/>
          <w:lang w:val="pt-BR"/>
        </w:rPr>
      </w:r>
    </w:p>
    <w:p>
      <w:pPr>
        <w:pStyle w:val="Normal"/>
        <w:jc w:val="both"/>
        <w:rPr>
          <w:sz w:val="22"/>
          <w:szCs w:val="22"/>
          <w:lang w:val="pt-BR"/>
        </w:rPr>
      </w:pPr>
      <w:r>
        <w:rPr>
          <w:sz w:val="22"/>
          <w:szCs w:val="22"/>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BodyTextIndent2"/>
        <w:rPr>
          <w:sz w:val="22"/>
          <w:szCs w:val="22"/>
          <w:lang w:val="pt-BR"/>
        </w:rPr>
      </w:pPr>
      <w:r>
        <w:rPr>
          <w:sz w:val="22"/>
          <w:szCs w:val="22"/>
          <w:lang w:val="pt-BR"/>
        </w:rPr>
      </w:r>
    </w:p>
    <w:p>
      <w:pPr>
        <w:pStyle w:val="TextBody"/>
        <w:rPr>
          <w:szCs w:val="22"/>
          <w:lang w:val="pt-BR"/>
        </w:rPr>
      </w:pPr>
      <w:r>
        <w:rPr>
          <w:szCs w:val="22"/>
          <w:lang w:val="pt-BR"/>
        </w:rPr>
        <w:t xml:space="preserve">Solo Cantado Antes do Sermão por Benjamin Kincaid Griffith:  </w:t>
      </w:r>
    </w:p>
    <w:p>
      <w:pPr>
        <w:pStyle w:val="Normal"/>
        <w:ind w:left="720" w:hanging="0"/>
        <w:rPr>
          <w:sz w:val="28"/>
        </w:rPr>
      </w:pPr>
      <w:r>
        <w:rPr>
          <w:bCs/>
          <w:sz w:val="24"/>
          <w:szCs w:val="24"/>
          <w:lang w:val="pt-BR"/>
        </w:rPr>
        <w:tab/>
        <w:tab/>
      </w:r>
      <w:r>
        <w:rPr>
          <w:bCs/>
          <w:sz w:val="24"/>
          <w:szCs w:val="24"/>
        </w:rPr>
        <w:t xml:space="preserve">“Dare to be a Daniel” (por Philip P. Bliss, 1838-1876).  </w:t>
      </w:r>
    </w:p>
    <w:p>
      <w:pPr>
        <w:pStyle w:val="Subtitle"/>
        <w:ind w:left="0" w:hanging="0"/>
        <w:jc w:val="left"/>
        <w:rPr>
          <w:sz w:val="28"/>
        </w:rPr>
      </w:pPr>
      <w:r>
        <w:rPr>
          <w:sz w:val="2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4:05:00Z</dcterms:created>
  <dc:creator>Christopher L. Cagan</dc:creator>
  <dc:description/>
  <cp:keywords>t</cp:keywords>
  <dc:language>en-US</dc:language>
  <cp:lastModifiedBy>Use this account</cp:lastModifiedBy>
  <cp:lastPrinted>2017-12-04T08:52:00Z</cp:lastPrinted>
  <dcterms:modified xsi:type="dcterms:W3CDTF">2018-01-03T04:10:00Z</dcterms:modified>
  <cp:revision>5</cp:revision>
  <dc:subject/>
  <dc:title>GO</dc:title>
</cp:coreProperties>
</file>