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576" w:right="-576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WOC PRAWDZIWIE NAWRÓCONEGO!</w:t>
      </w:r>
    </w:p>
    <w:p>
      <w:pPr>
        <w:pStyle w:val="Subtitle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THE FRUIT OF A REAL CONVERT!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azanie głoszone w kościele „Baptist Tabernacle” w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sobotni wieczór 21-go sierpnia 2010 roku.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aturday Evening, August 21, 2010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1008" w:right="1008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Owymi zaś, którzy są zasiani na dobrej ziemi, są ci, którzy słuchają słowa, przyjmują je i wydają owoc trzydziestokrotny i sześćdziesięciokrotny, i stokrotny.” (Ew. Marka 4:20). </w:t>
      </w:r>
    </w:p>
    <w:p>
      <w:pPr>
        <w:pStyle w:val="BodyTextIndent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iewca rozsiewa słowo” (Ew. Marka 4:14). Słowa te odnosiły się do Chrystusa w czasie Jego ziemskiej służby, a teraz do tych, którzy głoszą Jego Słowo (Rzymian 10:14). Sianie to zwiastowanie Słowa Bożego, w szczególności ewangelii Jezusa, który jest żywym Słowem: „A Słowo ciałem się stało i zamieszkało wśród nas” (Ew. Jana 1:14). Istnieją cztery sposoby odpowiadania na ewangelię Chrystusową. 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. Po pierwsze ci, którym Szatan natychmiast zabiera zasiane słowo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Tymi na drodze, gdzie jest rozsiane słowo, są ci, do których, gdy je usłyszeli, zaraz przychodzi szatan i wybiera słowo, zasiane w nich” (Ew. Marka 4:15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Są to ludzie, do których nie przemawia zwiastowanie, i których nie porusza ono. Są obojętni i niezainteresowani. Szatan natychmiast zabiera słowo, które zostało zasiane w ich sercach. Potem odchodzi i nie widzimy go już więcej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. Po drugie ci, w których słowo pozostaje jakiś czas, ale gdy pojawiają się problemy, gorszą się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odobnie, zasianymi na gruncie skalistym są ci, którzy, skoro usłyszą słowo, zaraz je przyjmują z radością, ale nie mają w sobie korzenia, lecz są niestali i gdy przychodzi ucisk lub prześladowanie dla słowa, wnet się gorszą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rka 4:16-1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Przyjmują oni słowo z radością (Ew. Łukasza 8:13). Myślę, że William MacDonald miał rację, gdy powiedział: „Byłoby lepiej, gdyby przyjęli słowo z wielkim... żalem… A tak, jest to tylko zgadzanie się z nim w myślach”, to emocje (William MacDonald, </w:t>
      </w:r>
      <w:r>
        <w:rPr>
          <w:b/>
          <w:i/>
          <w:lang w:val="pl-PL"/>
        </w:rPr>
        <w:t>Believer’s Bible Commentary,</w:t>
      </w:r>
      <w:r>
        <w:rPr>
          <w:lang w:val="pl-PL"/>
        </w:rPr>
        <w:t xml:space="preserve"> Thomas Nelson Publishers, wydanie z 1995 roku, str. 1330; odnośnie Ew. Marka 4:16-17). Kiedy jednak przychodzą trudności albo prześladowania z powodu Chrystusa, tacy ludzie gorszą się.” Ew. Łukasza dodaje: „wierzą przez jakiś czas [wyłącznie umysłem], a w chwili pokusy odstępują.” „Odstępowanie” według Reineckera to „odchodzenie, wycofywanie się” (Fritz Reinecker, </w:t>
      </w:r>
      <w:r>
        <w:rPr>
          <w:b/>
          <w:i/>
          <w:lang w:val="pl-PL"/>
        </w:rPr>
        <w:t>A Linguistic Key to the Greek New Testament,</w:t>
      </w:r>
      <w:r>
        <w:rPr>
          <w:lang w:val="pl-PL"/>
        </w:rPr>
        <w:t xml:space="preserve"> Zondervan Publishing House, wydanie z 1980 roku, str. 161; odnośnie Ew. Łukasza 8:14). Oni „odchodzą, wycofują się” z lokalnego zboru. Aby uspokoić swe sumienie, mogą pójść do innego kościoła, ale i tam nie wytrwają długo, gdyż „nie mają w sobie korzenia” (Ew. Marka 4:17), co oznacza, że nie są nawróceni i nigdy nie byli „wkorzenieni weń i zbudowani na nim” (Kolosan 2:7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Jeżeli są to ludzie wychowywani w zborze przez chrześcijańskich rodziców, to mogą pozostać w kościele tak długo, jak rodzice za wszystko będą płacić. Lecz później, gdy znajdą się już na swoim i życie stanie się trudniejsze, odejdą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 wszystkich takich osobach można powiedzieć: „Twierdzą, że są chrześcijanami tak długo, dopóki odpowiada im to, lecz w czasie prześladowań ujawnianie jest, że w rzeczywistości nimi nie są” (William MacDonald, jw. odnośnie Ew. Marka 4:17). Diakon naszego zboru – dr Cagan powiedział o tego typu osobach: „będą zgadzać się ze słowami ewangelii i uśmiechać się, a potem powrócą do tego, jakimi byli wcześniej. Nie są w stanie pojąć prawdy, ani kierować się nią w swym życiu.”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II. Po trzecie ci, w których słowo zostaje zaduszone troskami tego świata i pragnieniem wzbogacenia się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Przeczytajmy razem te słowa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innymi, zasianymi między ciernie, są ci, którzy usłyszeli słowo, ale troski tego wieku i ułuda bogactw i pożądanie innych rzeczy owładają nimi i zaduszają słowo, tak iż plonu nie wydaje.” (Ew. Marka 4:18-19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illiam MacDonald powiedział: „Ci ludzie również zaczęli dobrze. Z pozorów wydają się być prawdziwymi wierzącymi. Lecz zajmują ich interesy, ziemskie zmartwienia, pożądanie wzbogacenia się. Tracą zainteresowanie sprawami duchowymi, aż w końcu porzucają zupełnie przekonanie o tym, że uważali siebie za chrześcijan” (MacDonald, jw. odnośnie Ew. Marka 4:18-19). </w:t>
      </w:r>
    </w:p>
    <w:p>
      <w:pPr>
        <w:pStyle w:val="BodyTextIndent2"/>
        <w:rPr/>
      </w:pPr>
      <w:r>
        <w:rPr>
          <w:lang w:val="pl-PL"/>
        </w:rPr>
        <w:t xml:space="preserve">Dr McGee powiedział: „Nie są wcale wierzącymi! Słyszeli słowo i tylko wyznali, że je przyjęli” (J. Vernon McGee, Th.D., </w:t>
      </w:r>
      <w:r>
        <w:rPr>
          <w:b/>
          <w:i/>
          <w:lang w:val="pl-PL"/>
        </w:rPr>
        <w:t>Thru the Bible,</w:t>
      </w:r>
      <w:r>
        <w:rPr>
          <w:lang w:val="pl-PL"/>
        </w:rPr>
        <w:t xml:space="preserve"> Thomas Nelson Publishers, 1983, tom IV, str. 73; odnośnie Ew. Mateusza 13:22). Samo życie pokazuje, że ludzie ci nigdy nie nawrócili się. Często dzieci wychowywane w rodzinach chrześcijańskich sprawiają wrażenie, że są nawrócone. Lecz gdy znajdą się „na swoim”, pracując i zarabiając na siebie, nie będąc już dłużej utrzymywani przez swych chrześcijańskich rodziców, wówczas „troski tego wieku i ułuda bogactw... zaduszają słowo”. Jak powiedział to dr McGee, widać, że: „Nie są wcale wierzącymi!” (jw. odnośnie Ew. Mateusza 13:22). Poznali słowa ewangelii, ale problemy życiowe i pragnienia zrobienia dobrych karier oraz zarabiania coraz więcej i więcej, „zaduszają słowo”, ujawniając, że nigdy tak na prawdę nie nawrócili się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 xml:space="preserve">IV. Po czwarte ci, którzy prawdziwie nawracają się. </w:t>
      </w:r>
    </w:p>
    <w:p>
      <w:pPr>
        <w:pStyle w:val="BodyTextIndent2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wymi zaś, którzy są zasiani na dobrej ziemi, są ci, którzy słuchają słowa, przyjmują je i wydają owoc trzydziestokrotny i sześćdziesięciokrotny, i stokrotny” (Ew. Marka 4:2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wymi zaś, którzy są zasiani na dobrej ziemi”. Czym jest „dobra ziemia”? Ew. Łukasza dodaje, że są to ci, którzy słuchają słowa i przyjmują je „szczerym i dobrym sercem” (Ew. Łukasza 8:15). Dr McGee powiedział: „To ci, którzy słuchają i  prawdziwe nawracają się” (J. Vernon McGee, Th.D., jw. tom IV, str. 281; odnośnie Ew. Łukasza 8:15). </w:t>
      </w:r>
    </w:p>
    <w:p>
      <w:pPr>
        <w:pStyle w:val="BodyTextIndent2"/>
        <w:rPr/>
      </w:pPr>
      <w:r>
        <w:rPr>
          <w:lang w:val="pl-PL"/>
        </w:rPr>
        <w:t xml:space="preserve">Przed nawróceniem nikt nie ma „szczerego i dobrego serca”. Prorok Jeremiasz powiedział: „Podstępne jest serce, bardziej niż wszystko inne, i zepsute” (Jeremiasz 17:9). Dr Gill powiedział: </w:t>
      </w:r>
      <w:r>
        <w:rPr>
          <w:i/>
          <w:lang w:val="pl-PL"/>
        </w:rPr>
        <w:t>„szczere i dobre serce,</w:t>
      </w:r>
      <w:r>
        <w:rPr>
          <w:lang w:val="pl-PL"/>
        </w:rPr>
        <w:t xml:space="preserve"> którego nie ma żaden człowiek, ani też nikt nie może swego serca takim uczynić; jest to dzieło Boga i zawdzięczamy je Jego  skutecznej łasce… Jest to nowe i szczere serce…, a zatem trzyma się mocno słowa, które słyszy, rozumie je i przyjmuje z całą wiernością, otwartością: [</w:t>
      </w:r>
      <w:r>
        <w:rPr>
          <w:i/>
          <w:lang w:val="pl-PL"/>
        </w:rPr>
        <w:t>i wydaje owoc</w:t>
      </w:r>
      <w:r>
        <w:rPr>
          <w:lang w:val="pl-PL"/>
        </w:rPr>
        <w:t xml:space="preserve"> Ew. Marka 4:20]. Owoc wydawany przez taką osobę jest prawdziwie owocem łaski i sprawiedliwości, pochodzącym od Chrystusa, pod wpływem Ducha… oddaje chwałę Bogu; i choć wydawany jest w różnej ilości u każdego, to jego jakość pozostaje ta sama. Łukasz podaje, że wydawany jest </w:t>
      </w:r>
      <w:r>
        <w:rPr>
          <w:i/>
          <w:iCs/>
          <w:lang w:val="pl-PL"/>
        </w:rPr>
        <w:t>w wytrwałości</w:t>
      </w:r>
      <w:r>
        <w:rPr>
          <w:lang w:val="pl-PL"/>
        </w:rPr>
        <w:t xml:space="preserve">, ciągle i przez cały czas... aż do końca” (John Gill, D.D., </w:t>
      </w:r>
      <w:r>
        <w:rPr>
          <w:b/>
          <w:i/>
          <w:lang w:val="pl-PL"/>
        </w:rPr>
        <w:t>An Exposition of the New Testament,</w:t>
      </w:r>
      <w:r>
        <w:rPr>
          <w:lang w:val="pl-PL"/>
        </w:rPr>
        <w:t xml:space="preserve"> The Baptist Standard Bearer, wydanie wznowione z 1989 roku, tom I, str. 147-148; odnośnie Ew. Mateusza 13:23).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latego też wierzymy, że w osobie, która jest prawdziwie nawrócona, nastąpiła przemiana serca, lub jak wyraził to Richard Baxter „przemiana uczuć”. Bóg powiedział poprzez proroka Ezechiela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dam wam serce nowe, i ducha nowego dam do waszego wnętrza, i usunę z waszego ciała serce kamienne, a dam wam serce mięsiste. Mojego ducha dam do waszego wnętrza i uczynię, że będziecie postępować według moich przykazań, moich praw będziecie przestrzegać i wykonywać je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zechiel 36:26-27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Kiedy osoba jest prawdziwie nawrócona, wówczas „wydaje owoc” (Ew. Marka 4:20). Przemiana serca wiąże się z „owocem Ducha”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wocem zaś Ducha są: miłość, radość, pokój, cierpliwość, uprzejmość, dobroć, wierność, łagodność, wstrzemięźliwość. Przeciwko takim nie ma zakonu. A ci, którzy należą do Chrystusa Jezusa, ukrzyżowali ciało swoje wraz z namiętnościami i żądzami.” (Galacjan 5:22-24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Przemiana serca zawiera to, co dr John R. Rice nazwał „owocem chrześcijanina” – owocem przyprowadzania zgubionych dusz do Chrystusa (zobacz John R. Rice, D.D. </w:t>
      </w:r>
      <w:r>
        <w:rPr>
          <w:b/>
          <w:i/>
          <w:lang w:val="pl-PL"/>
        </w:rPr>
        <w:t>A Verse-by-Verse Commentary on the Gospel of John: The Son of God,</w:t>
      </w:r>
      <w:r>
        <w:rPr>
          <w:lang w:val="pl-PL"/>
        </w:rPr>
        <w:t xml:space="preserve"> wydawnictwo Sword of the Lord, wydanie z 1976 roku, str. 294-300). Jezus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rzez to uwielbiony będzie Ojciec mój, jeśli obfity owoc wydacie i staniecie się moimi uczniami” (Ew. Jana 15:8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ierzymy, iż dr Rice miał rację, że prawdziwi uczniowie wydają „obfity owoc” (Ew. Jana 15:8). Jezus mówił o zbieraniu plonów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Czy wy nie mówicie: Jeszcze cztery miesiące, a nadejdzie żniwo? Otóż mówię wam: Podnieście oczy swoje i spójrzcie na pola, że już są dojrzałe do żniwa. Już żniwiarz odbiera zapłatę i zbiera plon na żywot wieczny, aby siewca i żniwiarz wspólnie się radowali.” (Ew. Jana 4:35-36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właśnie jest plon dusz przyprowadzanych do Chrystusa, o którym mowa jest w Wielkim Posłannictwie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dźcie tedy i czyńcie uczniami wszystkie narody, chrzcząc je w imię Ojca i Syna, i Ducha Świętego, ucząc je przestrzegać wszystkiego, co wam przykazałem. A oto Ja jestem z wami po wszystkie dni aż do skończenia świata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Mateusza 28:19-20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Wtedy rzekł pan do sługi: Wyjdź na drogi i między opłotki i przymuszaj, by weszli, i niech będzie zapełniony dom mój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Łukasza 14:2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Osoba, która prawdziwie nawróciła się, ma nową naturę, której głębokim pragnieniem jest nie tylko „słuchać słowa i przyjąć je”, ale także „wydawać owoc” (Ew. Marka 4:20). Prawdziwie nawrócony będzie troszczył się o ludzi zgubionych, będzie miał zapał, by ewangelizować, będzie zależało mu na modlitwie, będzie odczuwał nowe pragnienie, aby pomóc zgubionym poczuć się zaproszonymi do kościoła. A nawrócenie każdej osoby będzie go radowało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wymi zaś, którzy są zasiani na dobrej ziemi, są ci, którzy słuchają słowa, przyjmują je i wydają owoc trzydziestokrotny i sześćdziesięciokrotny, i stokrotny.” (Ew. Marka 4:20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Owocem sprawiedliwości jest drzewo życia, lecz bezprawie pozbawia życia.” (Przypowieści Salomona 11:30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>Proszę powstańcie i zaśpiewajmy pieśń „</w:t>
      </w:r>
      <w:r>
        <w:rPr>
          <w:sz w:val="20"/>
          <w:lang w:val="pl-PL"/>
        </w:rPr>
        <w:t>Naszym hasłem: Ewangelizować!</w:t>
      </w:r>
      <w:r>
        <w:rPr>
          <w:lang w:val="pl-PL"/>
        </w:rPr>
        <w:t xml:space="preserve">” autorstwa dr Oswalda J. Smitha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Daj nam wezwanie, przejmujące słowo, słowo mocy, </w:t>
      </w:r>
    </w:p>
    <w:p>
      <w:pPr>
        <w:pStyle w:val="TextBody"/>
        <w:ind w:left="360" w:hanging="0"/>
        <w:jc w:val="left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Wezwanie do bitwy, płonące tchnienie, które wezwie nas do zwycięstwa lub na śmierć. </w:t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Słowo, które wyrwie kościół z uśpienia, by odpowiedzieć na Zbawiciela mocne wezwanie. </w:t>
      </w:r>
    </w:p>
    <w:p>
      <w:pPr>
        <w:pStyle w:val="TextBody"/>
        <w:ind w:left="360" w:hanging="0"/>
        <w:jc w:val="left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Okrzyk wydany. Powstańcie zastępy, Naszym hasłem: Ewangelizować! </w:t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> </w:t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Dobrą Nowinę ogłaszać wszem, na całej ziemi, w imieniu Jezusa </w:t>
      </w:r>
    </w:p>
    <w:p>
      <w:pPr>
        <w:pStyle w:val="TextBody"/>
        <w:ind w:left="360" w:hanging="0"/>
        <w:jc w:val="left"/>
        <w:rPr/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Słowo to z nieba głośno brzmi: Ewangelizujmy! Ewangelizujmy! </w:t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Tym, co giną, potępionej rasie pokażmy dar łaski Ewangelii </w:t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    </w:t>
      </w:r>
      <w:r>
        <w:rPr>
          <w:sz w:val="20"/>
          <w:lang w:val="pl-PL"/>
        </w:rPr>
        <w:t xml:space="preserve">Ten świat co w wielkiej ciemności tkwi - Ewangelizujmy! Ewangelizujmy!  </w:t>
        <w:tab/>
      </w:r>
    </w:p>
    <w:p>
      <w:pPr>
        <w:pStyle w:val="TextBody"/>
        <w:ind w:left="360" w:hanging="0"/>
        <w:jc w:val="left"/>
        <w:rPr>
          <w:sz w:val="20"/>
          <w:lang w:val="pl-PL"/>
        </w:rPr>
      </w:pPr>
      <w:r>
        <w:rPr>
          <w:sz w:val="20"/>
          <w:lang w:val="pl-PL"/>
        </w:rPr>
        <w:t xml:space="preserve">(Wolny przekład „Evangelize! Evangelize!” słowa dr Oswald J. Smith, 1889-1986; </w:t>
      </w:r>
    </w:p>
    <w:p>
      <w:pPr>
        <w:pStyle w:val="TextBody"/>
        <w:ind w:left="360" w:hanging="0"/>
        <w:jc w:val="left"/>
        <w:rPr/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śpiewana na melodię „And Can It Be?”autorstwa Charlesa Wesleya, 1707-1788).</w:t>
      </w:r>
      <w:r>
        <w:rPr>
          <w:lang w:val="pl-PL"/>
        </w:rPr>
        <w:t xml:space="preserve">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lang w:val="pl-PL"/>
        </w:rPr>
        <w:t>Teraz zaśpiewajmy pieśń „</w:t>
      </w:r>
      <w:r>
        <w:rPr>
          <w:sz w:val="20"/>
          <w:lang w:val="pl-PL"/>
        </w:rPr>
        <w:t>Przyprowadź ich.</w:t>
      </w:r>
      <w:r>
        <w:rPr>
          <w:lang w:val="pl-PL"/>
        </w:rPr>
        <w:t xml:space="preserve">”  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ind w:left="1440" w:hanging="0"/>
        <w:rPr>
          <w:sz w:val="20"/>
          <w:lang w:val="pl-PL"/>
        </w:rPr>
      </w:pPr>
      <w:r>
        <w:rPr>
          <w:sz w:val="20"/>
          <w:lang w:val="pl-PL"/>
        </w:rPr>
        <w:t>Przyprowadź ich, przyprowadź ich. Wyprowadź ich z ich grzesznych żyć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  <w:tab/>
        <w:tab/>
        <w:t>Przyprowadź ich, Przyprowadź ich. Przyprowadź zgubionych do Jezusa.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„Bring Them In” autor Alexcenah Thomas, XIX wiek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Normal"/>
        <w:ind w:left="1440" w:hanging="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Title"/>
        <w:ind w:left="-432" w:right="-432" w:hanging="0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</w:r>
    </w:p>
    <w:p>
      <w:pPr>
        <w:pStyle w:val="Title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2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144" w:hanging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TextBody"/>
        <w:ind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itle"/>
        <w:ind w:left="-576" w:right="-576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WOC PRAWDZIWIE NAWRÓCONEGO!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1267" w:right="1296" w:hanging="11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008" w:right="1008" w:hanging="101"/>
        <w:jc w:val="both"/>
        <w:rPr>
          <w:sz w:val="24"/>
          <w:lang w:val="pl-PL"/>
        </w:rPr>
      </w:pPr>
      <w:r>
        <w:rPr>
          <w:sz w:val="24"/>
          <w:lang w:val="pl-PL"/>
        </w:rPr>
        <w:t>„</w:t>
      </w:r>
      <w:r>
        <w:rPr>
          <w:sz w:val="24"/>
          <w:lang w:val="pl-PL"/>
        </w:rPr>
        <w:t xml:space="preserve">Owymi zaś, którzy są zasiani na dobrej ziemi, są ci, którzy słuchają słowa, przyjmują je i wydają owoc trzydziestokrotny i sześćdziesięciokrotny, i stokrotny.” (Ew. Marka 4:20). </w:t>
      </w:r>
    </w:p>
    <w:p>
      <w:pPr>
        <w:pStyle w:val="Normal"/>
        <w:ind w:left="1267" w:right="1296" w:hanging="115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267" w:right="1296" w:hanging="115"/>
        <w:jc w:val="center"/>
        <w:rPr>
          <w:sz w:val="24"/>
          <w:lang w:val="pl-PL"/>
        </w:rPr>
      </w:pPr>
      <w:r>
        <w:rPr>
          <w:sz w:val="24"/>
          <w:lang w:val="pl-PL"/>
        </w:rPr>
        <w:t>(Ew. Marka 4:14; Rzymian 10:14; Ew. Jana 1:14)</w:t>
      </w:r>
    </w:p>
    <w:p>
      <w:pPr>
        <w:pStyle w:val="Normal"/>
        <w:ind w:left="1267" w:right="1296" w:hanging="115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"/>
        <w:ind w:left="1296" w:right="576" w:hanging="720"/>
        <w:jc w:val="left"/>
        <w:rPr/>
      </w:pPr>
      <w:r>
        <w:rPr>
          <w:lang w:val="pl-PL"/>
        </w:rPr>
        <w:t xml:space="preserve">I.     Po pierwsze ci, którym Szatan natychmiast zabiera zasiane słowo.   </w:t>
      </w:r>
    </w:p>
    <w:p>
      <w:pPr>
        <w:pStyle w:val="Subtitle"/>
        <w:ind w:left="1368" w:right="1008" w:hanging="720"/>
        <w:jc w:val="left"/>
        <w:rPr>
          <w:lang w:val="pl-PL"/>
        </w:rPr>
      </w:pPr>
      <w:r>
        <w:rPr>
          <w:lang w:val="pl-PL"/>
        </w:rPr>
        <w:tab/>
        <w:tab/>
        <w:t xml:space="preserve">Ew. Marka 4:15. </w:t>
      </w:r>
    </w:p>
    <w:p>
      <w:pPr>
        <w:pStyle w:val="Subtitle"/>
        <w:ind w:left="1296" w:right="1008" w:hanging="720"/>
        <w:rPr/>
      </w:pPr>
      <w:r>
        <w:rPr>
          <w:lang w:val="pl-PL"/>
        </w:rPr>
        <w:t xml:space="preserve">II.   Po drugie ci, w których słowo pozostaje jakiś czas, ale gdy   </w:t>
      </w:r>
    </w:p>
    <w:p>
      <w:pPr>
        <w:pStyle w:val="Subtitle"/>
        <w:ind w:left="1296" w:right="1008" w:hanging="720"/>
        <w:rPr/>
      </w:pPr>
      <w:r>
        <w:rPr>
          <w:lang w:val="pl-PL"/>
        </w:rPr>
        <w:tab/>
        <w:t xml:space="preserve">  pojawiają się problemy, gorszą się. Ew. Marka 4:16-18; </w:t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  <w:tab/>
        <w:tab/>
        <w:t xml:space="preserve">Ew. Łukasza 8:13; Kolosan 2:7. </w:t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  <w:t xml:space="preserve">III.  Po trzecie ci, w których słowo zostaje zaduszone troskami </w:t>
      </w:r>
    </w:p>
    <w:p>
      <w:pPr>
        <w:pStyle w:val="Subtitle"/>
        <w:ind w:left="1296" w:right="1008" w:hanging="720"/>
        <w:rPr/>
      </w:pPr>
      <w:r>
        <w:rPr>
          <w:lang w:val="pl-PL"/>
        </w:rPr>
        <w:tab/>
        <w:t xml:space="preserve">  tego świata i pragnieniem wzbogacenia się.</w:t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  <w:tab/>
        <w:tab/>
        <w:t xml:space="preserve">Ew. Marka 4:18-19. </w:t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  <w:t xml:space="preserve">IV.  Po czwarte ci, którzy prawdziwie nawracają się. </w:t>
      </w:r>
    </w:p>
    <w:p>
      <w:pPr>
        <w:pStyle w:val="Subtitle"/>
        <w:ind w:left="1296" w:right="1008" w:hanging="720"/>
        <w:rPr/>
      </w:pPr>
      <w:r>
        <w:rPr>
          <w:lang w:val="pl-PL"/>
        </w:rPr>
        <w:tab/>
        <w:tab/>
        <w:t xml:space="preserve">Ew. Marka 4:20; Ew. Łukasza 8:15; Jeremiasz 17:9;   </w:t>
      </w:r>
    </w:p>
    <w:p>
      <w:pPr>
        <w:pStyle w:val="Subtitle"/>
        <w:ind w:left="1296" w:right="1008" w:hanging="720"/>
        <w:rPr/>
      </w:pPr>
      <w:r>
        <w:rPr>
          <w:lang w:val="pl-PL"/>
        </w:rPr>
        <w:tab/>
        <w:t xml:space="preserve">  Ezechiel 36:26-27; Galacjan 5:22-24; Ew. Jana 15:8;   </w:t>
      </w:r>
    </w:p>
    <w:p>
      <w:pPr>
        <w:pStyle w:val="Subtitle"/>
        <w:ind w:left="1296" w:right="1008" w:hanging="720"/>
        <w:rPr/>
      </w:pPr>
      <w:r>
        <w:rPr>
          <w:lang w:val="pl-PL"/>
        </w:rPr>
        <w:t xml:space="preserve"> </w:t>
      </w:r>
      <w:r>
        <w:rPr>
          <w:lang w:val="pl-PL"/>
        </w:rPr>
        <w:tab/>
        <w:t xml:space="preserve">  Ew. Jana 4:35-36; Ew. Mateusza 28:19-20; </w:t>
      </w:r>
    </w:p>
    <w:p>
      <w:pPr>
        <w:pStyle w:val="Subtitle"/>
        <w:ind w:left="1296" w:right="1008" w:hanging="720"/>
        <w:rPr/>
      </w:pPr>
      <w:r>
        <w:rPr>
          <w:lang w:val="pl-PL"/>
        </w:rPr>
        <w:tab/>
        <w:t xml:space="preserve">  Ew. Łukasza 14:23; Przypowieści Salomona 11:30. </w:t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</w:r>
    </w:p>
    <w:p>
      <w:pPr>
        <w:pStyle w:val="Subtitle"/>
        <w:ind w:left="1296" w:right="1008" w:hanging="720"/>
        <w:rPr>
          <w:lang w:val="pl-PL"/>
        </w:rPr>
      </w:pPr>
      <w:r>
        <w:rPr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basedOn w:val="WW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23:00Z</dcterms:created>
  <dc:creator>Christopher L. Cagan</dc:creator>
  <dc:description/>
  <dc:language>en-US</dc:language>
  <cp:lastModifiedBy>Use This Account</cp:lastModifiedBy>
  <cp:lastPrinted>2010-08-19T16:56:00Z</cp:lastPrinted>
  <dcterms:modified xsi:type="dcterms:W3CDTF">2012-01-04T17:28:00Z</dcterms:modified>
  <cp:revision>7</cp:revision>
  <dc:subject/>
  <dc:title>SHOULD A STUDENT IN A SECULAR</dc:title>
</cp:coreProperties>
</file>