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AWDZIWE PRZEBUDZENIE!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AL REVIVAL!</w:t>
      </w:r>
    </w:p>
    <w:p>
      <w:pPr>
        <w:pStyle w:val="Normal"/>
        <w:jc w:val="center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 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w niedzielny poranek 24-go czerwca</w:t>
      </w:r>
      <w:r>
        <w:rPr>
          <w:sz w:val="24"/>
          <w:lang w:val="pl-PL"/>
        </w:rPr>
        <w:t xml:space="preserve"> 2012 roku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lang w:val="pl-PL"/>
        </w:rPr>
        <w:t>Lord’s Day Morning, June 24, 2012</w:t>
      </w:r>
    </w:p>
    <w:p>
      <w:pPr>
        <w:pStyle w:val="Normal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IndentedVerse"/>
        <w:ind w:left="720" w:right="720" w:hanging="101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I stanie się w ostateczne dni, mówi Pan, że wyleję Ducha mego na wszelkie ciało...” (Dzieje Apostolskie 2:17). </w:t>
      </w:r>
    </w:p>
    <w:p>
      <w:pPr>
        <w:pStyle w:val="Normal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Zwrot „dni ostateczne” w kontekście tego fragmentu odnosi się do całej ewangelii od dnia pięćdziesiątnicy aż do drugiego przyjścia Chrystusa. W Dziejach Apostolskich 2:17 Bóg obiecuje, że w erze ewangelii: </w:t>
      </w:r>
      <w:r>
        <w:rPr>
          <w:szCs w:val="22"/>
          <w:lang w:val="pl-PL"/>
        </w:rPr>
        <w:t>„wyleję Ducha mego na wszelkie ciało”</w:t>
      </w:r>
      <w:r>
        <w:rPr>
          <w:lang w:val="pl-PL"/>
        </w:rPr>
        <w:t xml:space="preserve">. Smutną rzeczą jest, że większość współczesnych tłumaczeń Biblii opuszcza ważny przyimek „z”. Tylko w wersji „New American Standard Version” greckie słowo „apo” przetłumaczone zostało jako „z”. Pokrywa się to zarówno z Biblią Króla Jakuba (King James Bible) oraz oryginałem greckim. Po raz kolejny stara, dobra Biblia Króla Jakub rzuca światło na tłumaczenia współczesne! Profesor George Smeaton (1814-1889) powiedział: „Według Nowego Testamentu słowa „z mojego Ducha” (apo), wskazują na różnicę między miarą [udzieloną] ludziom, a niewyczerpaną pełnią źródła” (George Smeaton, </w:t>
      </w:r>
      <w:r>
        <w:rPr>
          <w:b/>
          <w:i/>
          <w:lang w:val="pl-PL"/>
        </w:rPr>
        <w:t>The Doctrine of the Holy Spirit,</w:t>
      </w:r>
      <w:r>
        <w:rPr>
          <w:lang w:val="pl-PL"/>
        </w:rPr>
        <w:t xml:space="preserve"> Banner of Truth, wydanie wznowione z 1974 roku, str. 28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awdą jest, że słowo „z” nie występuje w hebrajskim proroctwie, zapisanym w Księdze Joela 2:28. Wierzę jednak, że to greckie słowo pojawiło się w Dziejach Apostolskich 2:17 jako rezultat wzrastającego objawienia, aby pokazać nam, że  zasób Ducha jest „niewyczerpany” i że może być On udzielany w coraz większej mierze. Zawsze pozostaje więcej do wylania z nieba. Uczniowie zostali napełnieni ponownie, jak czytamy w Dziejach Apostolskich 4:31: „napełnieni zostali wszyscy Duchem Świętym, i głosili z odwagą Słowo Boże.” Profesor Smeaton powiedział też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ie mogła powstać bardziej szkodliwa czy myląca teoria ani też bardziej hańbiąca Ducha Świętego niż twierdzenie, że skoro Duch Święty został wylany w dniu pięćdziesiątnicy, to kościół nie potrzebuje ani też nie ma podstawy modlić się o wylanie Bożego Ducha. Przeciwnie, im więcej kościół prosi o Ducha i oczekuje Go, tym więcej otrzymuje (jw. str. 25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Podczas gdy Duch Święty dany jest każdemu prawdziwemu chrześcijaninowi, to działa On cały czas według takiej samej mocy. Iain H. Murray powiedział: „Od dnia pięćdziesiątnicy działanie Ducha Świętego widoczne jest dwóch aspektach: zwyczajnym i nadzwyczajnym” (Iain H. Murray, </w:t>
      </w:r>
      <w:r>
        <w:rPr>
          <w:b/>
          <w:i/>
          <w:lang w:val="pl-PL"/>
        </w:rPr>
        <w:t>Pentecost Today?</w:t>
      </w:r>
      <w:r>
        <w:rPr>
          <w:lang w:val="pl-PL"/>
        </w:rPr>
        <w:t xml:space="preserve"> Banner of Truth, 1998, str. 18). </w:t>
      </w:r>
    </w:p>
    <w:p>
      <w:pPr>
        <w:pStyle w:val="BodyTextIndent2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ormalne” działanie Ducha możemy zobaczyć w niektórych nawróceniach. Kiedy nadejdą „od Pana czasy ochłody ” (Dzieje Apostolskie 3:19), zobaczymy o wiele więcej nawróceń dokonanych przez Ducha Świętego. Zamiast zwrotu „czasy ochłody” mówimy dziś przebudzenie. Kiedy modlimy się o przebudzenie, prosimy o obfitsze wylanie Ducha Świętego, aby przekonał ludzi i przyprowadził ich do Jezusa, by mogli zostać zbawieni. O „normalnym” i „nadzwyczajnym” działaniu Bożego Ducha mówi ten stary hymn: </w:t>
      </w:r>
      <w:r>
        <w:br w:type="page"/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Potoki Bożych błogosławieństw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Miłości obietnica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Nadejdzie czas odświeżenia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Który Zbawiciel ześle nam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Potoki Bożych błogosławieństw, tak bardzo potrzebne nam.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Krople łaski spadają dziś na nas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Lecz o potoki modlimy się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Potoki Bożych błogosławieństw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Przebudzenia czas;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Znad wzgórz i z dolin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Brzmi dźwięk zbliżającego się deszczu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Potoki Bożych błogosławieństw, tak bardzo potrzebne nam.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Krople łaski spadają dziś na nas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Lecz o potoki modlimy się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(wolny przekład „There Shall Be Showers of Blessing”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    </w:t>
      </w:r>
      <w:r>
        <w:rPr>
          <w:lang w:val="pl-PL"/>
        </w:rPr>
        <w:t xml:space="preserve">autor Daniel W. Whittle, 1840-1901)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chcąc zostać niewłaściwie zrozumianym, muszę podkreślić, że modlitwa nie daje pewności, iż doświadczymy „potoków Bożych błogosławieństw” - przebudzenia. Dr A. W. Tozer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Czy zwróciliście uwagę, jak wiele jest modlitw o przebudzenie i jak niewiele rezultatów? </w:t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Patrząc na ogrom modlitw wznoszonych w ostatnim czasie, powinny przepływać rzeki przebudzenia. To, że tak się nie dzieje, nie powinno nas zniechęcać, </w:t>
      </w:r>
      <w:r>
        <w:rPr>
          <w:i/>
          <w:iCs/>
          <w:lang w:val="pl-PL"/>
        </w:rPr>
        <w:t>a raczej pobudzać do zastanowienia się, dlaczego nie ma odpowiedzi na modlitwy</w:t>
      </w:r>
      <w:r>
        <w:rPr>
          <w:lang w:val="pl-PL"/>
        </w:rPr>
        <w:t xml:space="preserve"> (A. W. Tozer, D.D. „Prayer No Substitute for Obedience,” w </w:t>
      </w:r>
      <w:r>
        <w:rPr>
          <w:b/>
          <w:i/>
          <w:lang w:val="pl-PL"/>
        </w:rPr>
        <w:t>Of God and Men,</w:t>
      </w:r>
      <w:r>
        <w:rPr>
          <w:lang w:val="pl-PL"/>
        </w:rPr>
        <w:t xml:space="preserve"> Christian Publications, 1960 rok, str. 50, 5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Nie sugeruję, że powinniśmy przestać modlić się o przebudzenie. Wprost przeciwnie. Mówię jednak, że modlitwa nie może </w:t>
      </w:r>
      <w:r>
        <w:rPr>
          <w:u w:val="single"/>
          <w:lang w:val="pl-PL"/>
        </w:rPr>
        <w:t>sprawić</w:t>
      </w:r>
      <w:r>
        <w:rPr>
          <w:lang w:val="pl-PL"/>
        </w:rPr>
        <w:t xml:space="preserve">, aby przyszło przebudzenie! Widziałem na własne oczy dwa ważne przebudzenia. Oba nastąpiły nagle, nie będąc poprzedzone wieloma modlitwami. Przebudzenie, którego byłem świadkiem w Pierwszym Chińskim Kościele w Los Angeles zaczęło się nagle, kiedy to grupa młodych ludzi w czasie letniego obozu doświadczyła przekonania o grzechu. Zaczęli wołać do Boga, aby przebaczył im winy. Widziałem też przebudzenie w fundamentalnym kościele baptystycznym w Wirginii, które było poprzedzone zwykłą modlitwą. Zaskoczenie było powszechne, gdy w czasie wieczornego nabożeństwa niedzielnego Bóg nagle wylał Swego Ducha. Ponad siedemdziesiąt osób, włącznie z pomocnikiem pastora, doświadczyło przekonania o grzechu i wołało do Boga o zmiłowanie. Pewien starzec, z trudem poruszając się w przejściu w zborze, wołał: „Jestem zgubiony! Jestem zgubiony!” Grupa młodzieży wyszła do przodu, by śpiewać, ale nie byli w stanie tego robić, gdyż zalewali się łzami, doświadczając głębokiego przekonania o grzechu. W ciągu trwającego trzy miesiące przebudzenia nawróciło się około pięćset osób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innym kościele, w którym przebywałem, wydawało się, że będzie miało miejsce przebudzenie. Ludzie modlili się o nie od dłuższego czasu. W czasie nabożeństw dosłownie „czuło się” Bożą obecność. Tłumy wypełniały budynek zboru, aż zabrakło miejsc siedzących. Jednak niespodziewanie przerwano nabożeństwa, ponieważ niektórzy z pomagających pastorów zaczęli bać się, gdy trzech nastolatków oraz inni ludzie doświadczyli głębokiego przekonania o grzechu. Obawiali się, że może to wprowadzić jakieś zakłócenia w ich zborach. Wierzę, że ludzie odgrywają pewną rolę w przebudzeniu. Biblia mówi: „Ducha nie gaście.” (1 Tesaloniczan 5:19). Możesz modlić się o przebudzenie, ale nie będzie miało ono miejsca, jeśli będziemy gasić Ducha! </w:t>
      </w:r>
    </w:p>
    <w:p>
      <w:pPr>
        <w:pStyle w:val="BodyTextIndent2"/>
        <w:rPr/>
      </w:pPr>
      <w:r>
        <w:rPr>
          <w:lang w:val="pl-PL"/>
        </w:rPr>
        <w:t>Aby miało miejsce przebudzenie, musimy pragnąć zwiastowania w starym stylu, potępiającego grzech i wywyższającego Chrystusa. Wierzę, że brak takiego właśnie zwiastowania jest jednym z powodów, „dlaczego nie ma odpowiedzi na modlitwy”. W ten sposób zwiastował W. P. Nicholson. Pochodził z Północnej Irlandii i często oglądał przebudzenia, które zsyłał Bóg. Nicholson powiedział: „ przebudzenie, którego powinniśmy doświadczać w naszych kościołach to takie, które... sprawi, że ludzie będą albo wściekli, albo niesamowicie szczęśliwi. Nic tak nie niepokoi w kościołach, jak brak niepokoju. Nic nie jest bardziej przerażające niż to, że grzesznicy nie odczuwają strachu. Ach, oby byli ludzie, którzy staną się martwi dla wszystkiego innego za wyjątkiem Boga i tak pełni Jego, by móc stanąć naprzeciw reszcie ludzkości” (</w:t>
      </w:r>
      <w:r>
        <w:rPr>
          <w:b/>
          <w:i/>
          <w:lang w:val="pl-PL"/>
        </w:rPr>
        <w:t xml:space="preserve">Sermons by W. P. Nicholson: Tornado of the Pulpit, </w:t>
      </w:r>
      <w:r>
        <w:rPr>
          <w:lang w:val="pl-PL"/>
        </w:rPr>
        <w:t xml:space="preserve">skecz biograficzny Ian R. K. Paisley, Martyrs Memorial Productions, 1982 rok, str. 41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. P. Nicholson powiedział takż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Pamiętajmy żonę Lota. Wyszła z chrześcijańskiego domu do pozbawionego Chrystusa piekła; opuściła ramiona sprawiedliwego męża, by wpaść w objęcia diabła i potępionych. Może i ty wychodzisz z chrześcijańskiego domu do ziemi, która jest pozbawionym Chrystusa piekłem... </w:t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Jeżeli dołączasz do kościoła nie będąc zbawionym, to w  podwójny sposób jesteś dzieckiem piekła... </w:t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Bez Chrystusa ludzie są tylko mężczyznami i kobietami, którzy wyobrażają sobie, że są chrześcijanami, gdyż kiedyś uczynili takie czy inne wyznanie wiary... [Chrystus powiedział] „Nie każdy, kto do mnie mówi: Panie, Panie, wejdzie do Królestwa Niebios”. </w:t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Chrześcijan bez Chrystusa to człowiek, który myśli, że wszystko z nim w porządku, gdyż uczynił wyznanie wiary, ale w jego życiu brakuje dowodów nowego życia. Nie istnieje droga pomiędzy; albo zmierzasz do nieba, albo do piekła. </w:t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Pozwól, że zadam ci pytanie... Czy jesteś takim chrześcijaninem bez Chrystusa? Czy jesteś nominalnym chrześcijaninem [tylko z nazwy]? Możesz pokazywać zewnętrze oznaki religii, ale niczego nie doświadczać. W swym umyśle wiesz, kim jest Chrystus, a jednak nie możesz powiedzieć: „Dzięki Bogu jestem zbawiony”. Musisz uniżysz się, być szczerym wobec Boga, zapomnieć o swej grzesznej dumie, o uczynionych wcześniej wyznaniach, o swojej religijności. Musisz przyjść do Chrystusa jako biedny, zgubiony grzesznik (jw. str. 41-44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dniu pięćdziesiątnicy apostoł Piotr powiedział: „Panem i Chrystusem uczynił go Bóg, tego Jezusa, którego wy ukrzyżowaliście” (Dzieje Apostolskie 2:36). Tak, to ty Go ukrzyżowałeś. Ty posłałeś Go na krzyż. Jesteś winny! Posłałeś na krzyż Jezusa, lecz nie obchodzi cię to! Jesteś zadowolony z siebie, z tego, jaki jesteś! Chciałbyś pewną dawkę religii, ale nie chcesz „przyjść do Chrystusa jako biedny, zgubiony grzesznik”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to usłyszeli, byli poruszeni do głębi i rzekli do Piotra i pozostałych apostołów: Co mamy czynić, mężowie bracia? A Piotr do nich: Upamiętajcie się...” </w:t>
      </w:r>
    </w:p>
    <w:p>
      <w:pPr>
        <w:pStyle w:val="IndentedVerse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(Dzieje Apostolskie 2:37-38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Upamiętaj się! Upamiętaj się! Odwróć się od martwej religii. Odrzuć ją! Mówisz, że jesteś chrześcijaninem, ale tak naprawdę jesteś hipokrytą! Nicholson powiedział: „Mówisz, że jesteś chrześcijaninem! Wolałbym raczej pójść do piekła i być tam z szatanem, niż żyć z kimś takim jak ty.” Napraw swoją relację z Bogiem bez względu na koszty! Nie myśl o tym, co pomyślą ludzie! Staraj się wejść do królestwa! Jezus powiedział: „gwałtownicy je [królestwo] porywają ” (Ew. Mateusza 11:12). Staraj się usilnie wejść! Przyjdź do Jezusa bez względu na koszty! Odrzuć swoją religijność! Upamiętaj się i usilnie staraj się przyjść do Jezusa! Nie kontynuuj dłużej drogi, którą idziesz! Upamiętaj się! Upamiętaj się! Wołaj do Jezusa: „Jezusie, Synu Dawida! Zmiłuj się nade mną!” (Ew. Marka 10:47). Wołaj do Niego: „Jezus, zmiłuj się nade mną! Jezus, zmiłuj się nade mną! Jezus, zmiłuj się nade mną! Jezus, zmiłuj się nade mną!”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Łaska zmieniła me życie. </w:t>
      </w:r>
    </w:p>
    <w:p>
      <w:pPr>
        <w:pStyle w:val="IndentedQuote"/>
        <w:rPr>
          <w:lang w:val="pl-PL"/>
        </w:rPr>
      </w:pPr>
      <w:r>
        <w:rPr>
          <w:lang w:val="pl-PL"/>
        </w:rPr>
        <w:t>Łaska zmieniła me życie.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Zgubiony byłem w grzechach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Lecz Jezus zmienił me życie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Upamiętaj się i powierz się miłosierdziu Jezusa! Nie ma dla ciebie innej nadziei! Słyszysz? NIE MA DLA CIEBIE INNEJ NADZIEI!!! ŻADNEJ INNEJ!!! </w:t>
      </w:r>
    </w:p>
    <w:p>
      <w:pPr>
        <w:pStyle w:val="BodyTextIndent2"/>
        <w:rPr/>
      </w:pPr>
      <w:r>
        <w:rPr>
          <w:lang w:val="pl-PL"/>
        </w:rPr>
        <w:t xml:space="preserve">Dr Tozer powiedział: „Rozprzestrzenianie się przebudzenia prowadzącego do takiego rodzaju chrześcijaństwa, jakie znamy dzisiaj w Ameryce, może okazać się moralną tragedią, z której nie uda się wyjść przez setki lat” („No Revival Without Reformation,” opublikowane w </w:t>
      </w:r>
      <w:r>
        <w:rPr>
          <w:b/>
          <w:i/>
          <w:lang w:val="pl-PL"/>
        </w:rPr>
        <w:t>Keys to the Deeper Life,</w:t>
      </w:r>
      <w:r>
        <w:rPr>
          <w:lang w:val="pl-PL"/>
        </w:rPr>
        <w:t xml:space="preserve"> 1957 rok, str. 12). </w:t>
      </w:r>
    </w:p>
    <w:p>
      <w:pPr>
        <w:pStyle w:val="BodyTextIndent2"/>
        <w:rPr/>
      </w:pPr>
      <w:r>
        <w:rPr>
          <w:lang w:val="pl-PL"/>
        </w:rPr>
        <w:t xml:space="preserve">Nie potrzebujesz tego, co ma większość ludzi w naszych amerykańskich kościołach! Nie! Niech zniknie to z powierzchni ziemi! Nie potrzebujesz </w:t>
      </w:r>
      <w:r>
        <w:rPr>
          <w:u w:val="single"/>
          <w:lang w:val="pl-PL"/>
        </w:rPr>
        <w:t>martwej</w:t>
      </w:r>
      <w:r>
        <w:rPr>
          <w:lang w:val="pl-PL"/>
        </w:rPr>
        <w:t xml:space="preserve"> religii! Potrzebujesz </w:t>
      </w:r>
      <w:r>
        <w:rPr>
          <w:u w:val="single"/>
          <w:lang w:val="pl-PL"/>
        </w:rPr>
        <w:t>żywego</w:t>
      </w:r>
      <w:r>
        <w:rPr>
          <w:lang w:val="pl-PL"/>
        </w:rPr>
        <w:t xml:space="preserve"> Zbawiciela! Potrzebujesz </w:t>
      </w:r>
      <w:r>
        <w:rPr>
          <w:u w:val="single"/>
          <w:lang w:val="pl-PL"/>
        </w:rPr>
        <w:t>prawdziwej</w:t>
      </w:r>
      <w:r>
        <w:rPr>
          <w:lang w:val="pl-PL"/>
        </w:rPr>
        <w:t xml:space="preserve"> krwi, od </w:t>
      </w:r>
      <w:r>
        <w:rPr>
          <w:u w:val="single"/>
          <w:lang w:val="pl-PL"/>
        </w:rPr>
        <w:t>prawdziwego</w:t>
      </w:r>
      <w:r>
        <w:rPr>
          <w:lang w:val="pl-PL"/>
        </w:rPr>
        <w:t xml:space="preserve"> Zbawiciela, która obmyje cię z </w:t>
      </w:r>
      <w:r>
        <w:rPr>
          <w:u w:val="single"/>
          <w:lang w:val="pl-PL"/>
        </w:rPr>
        <w:t>prawdziwych</w:t>
      </w:r>
      <w:r>
        <w:rPr>
          <w:lang w:val="pl-PL"/>
        </w:rPr>
        <w:t xml:space="preserve"> grzechów i zbawi cię od </w:t>
      </w:r>
      <w:r>
        <w:rPr>
          <w:u w:val="single"/>
          <w:lang w:val="pl-PL"/>
        </w:rPr>
        <w:t>prawdziwego</w:t>
      </w:r>
      <w:r>
        <w:rPr>
          <w:lang w:val="pl-PL"/>
        </w:rPr>
        <w:t xml:space="preserve"> gniewu </w:t>
      </w:r>
      <w:r>
        <w:rPr>
          <w:u w:val="single"/>
          <w:lang w:val="pl-PL"/>
        </w:rPr>
        <w:t>prawdziwego</w:t>
      </w:r>
      <w:r>
        <w:rPr>
          <w:lang w:val="pl-PL"/>
        </w:rPr>
        <w:t xml:space="preserve"> Boga, który pała </w:t>
      </w:r>
      <w:r>
        <w:rPr>
          <w:u w:val="single"/>
          <w:lang w:val="pl-PL"/>
        </w:rPr>
        <w:t>prawdziwym</w:t>
      </w:r>
      <w:r>
        <w:rPr>
          <w:lang w:val="pl-PL"/>
        </w:rPr>
        <w:t xml:space="preserve"> gniewem z powodu twych grzechów! Potrzebujesz </w:t>
      </w:r>
      <w:r>
        <w:rPr>
          <w:u w:val="single"/>
          <w:lang w:val="pl-PL"/>
        </w:rPr>
        <w:t>prawdziwej</w:t>
      </w:r>
      <w:r>
        <w:rPr>
          <w:lang w:val="pl-PL"/>
        </w:rPr>
        <w:t xml:space="preserve"> krwi Jezusa, aby przebłagać </w:t>
      </w:r>
      <w:r>
        <w:rPr>
          <w:u w:val="single"/>
          <w:lang w:val="pl-PL"/>
        </w:rPr>
        <w:t>prawdziwy</w:t>
      </w:r>
      <w:r>
        <w:rPr>
          <w:lang w:val="pl-PL"/>
        </w:rPr>
        <w:t xml:space="preserve"> gniew </w:t>
      </w:r>
      <w:r>
        <w:rPr>
          <w:u w:val="single"/>
          <w:lang w:val="pl-PL"/>
        </w:rPr>
        <w:t>prawdziwego</w:t>
      </w:r>
      <w:r>
        <w:rPr>
          <w:lang w:val="pl-PL"/>
        </w:rPr>
        <w:t xml:space="preserve"> Bóg! Wołaj – „Jezus, zmiłuj się nade mną! Jezus, zmiłuj się nade mną! Jezus, zmiłuj się nade mną!” Wołaj do Niego z głębi twego serca, tak jak robią to ludzie w Chinach, gdzie obecnie ma miejsce największe przebudzenie znane współczesnej historii! Ludzie wołają tam: „Jezus, zmiłuj się nade mną! Jezus, zmiłuj się nade mną! Jezus, zmiłuj się nade mną!” Wołaj jak i oni, aż Boży Syn przyjdzie z uzdrowieniem płynącym z Jego przebitych gwoździami dłoni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iedy będziemy teraz śpiewać pieśń, przejdź do pokoju z tyłu, a dr Cagan zaprowadzi cię do miejsca, gdzie będziesz mógł modlić się. Wołaj jak Bartymeusz: „Jezus, zmiłuj się nade mną”, aż przyjdzie i przyniesie pokój twej umęczonej duszy!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Łaska zmieniła me życie. </w:t>
      </w:r>
    </w:p>
    <w:p>
      <w:pPr>
        <w:pStyle w:val="IndentedQuote"/>
        <w:rPr>
          <w:lang w:val="pl-PL"/>
        </w:rPr>
      </w:pPr>
      <w:r>
        <w:rPr>
          <w:lang w:val="pl-PL"/>
        </w:rPr>
        <w:t>Łaska zmieniła me życie.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Zgubiony byłem w grzechach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Lecz Jezus zmienił me życie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a dostępne są przez internet pod adresem: www.realconversion.com. Wybierz: „Kazania po polsku”.</w:t>
      </w:r>
    </w:p>
    <w:p>
      <w:pPr>
        <w:pStyle w:val="Title"/>
        <w:rPr>
          <w:b w:val="false"/>
          <w:b w:val="false"/>
          <w:bCs/>
          <w:sz w:val="18"/>
          <w:szCs w:val="22"/>
          <w:lang w:val="pl-PL"/>
        </w:rPr>
      </w:pPr>
      <w:r>
        <w:rPr>
          <w:b w:val="false"/>
          <w:bCs/>
          <w:sz w:val="18"/>
          <w:szCs w:val="22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2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Pismo Święte czytane przed kazaniem przez dr Kreightona L. Chana:</w:t>
      </w:r>
      <w:r>
        <w:rPr>
          <w:b/>
          <w:bCs/>
          <w:sz w:val="24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sz w:val="24"/>
          <w:szCs w:val="22"/>
          <w:lang w:val="pl-PL"/>
        </w:rPr>
        <w:tab/>
        <w:tab/>
        <w:tab/>
        <w:tab/>
        <w:tab/>
        <w:tab/>
        <w:tab/>
        <w:t xml:space="preserve">      Ew. Marka</w:t>
      </w:r>
      <w:r>
        <w:rPr>
          <w:bCs/>
          <w:sz w:val="24"/>
          <w:szCs w:val="24"/>
          <w:lang w:val="pl-PL"/>
        </w:rPr>
        <w:t xml:space="preserve"> 10:46-52. 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>Pieśń śpiewana solo przed kazaniem w wykonaniu Benjamina Kincaida</w:t>
      </w:r>
      <w:r>
        <w:rPr>
          <w:bCs/>
          <w:sz w:val="24"/>
          <w:szCs w:val="22"/>
          <w:lang w:val="pl-PL"/>
        </w:rPr>
        <w:t xml:space="preserve"> Griffitha:</w:t>
      </w:r>
    </w:p>
    <w:p>
      <w:pPr>
        <w:pStyle w:val="BodyTextIndent2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ab/>
        <w:tab/>
        <w:t xml:space="preserve">  „Revive Thy Work” (autor Albert Midlane, 1825-1909).</w:t>
      </w:r>
    </w:p>
    <w:p>
      <w:pPr>
        <w:pStyle w:val="BodyTextIndent2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TitleChar">
    <w:name w:val="Title Char"/>
    <w:basedOn w:val="WWDefaultParagraphFont"/>
    <w:qFormat/>
    <w:rPr>
      <w:b/>
      <w:sz w:val="24"/>
    </w:rPr>
  </w:style>
  <w:style w:type="character" w:styleId="BodyTextChar">
    <w:name w:val="Body Text Char"/>
    <w:basedOn w:val="WWDefaultParagraphFont"/>
    <w:qFormat/>
    <w:rPr>
      <w:sz w:val="22"/>
    </w:rPr>
  </w:style>
  <w:style w:type="character" w:styleId="SubtitleChar">
    <w:name w:val="Subtitle Char"/>
    <w:basedOn w:val="WWDefaultParagraphFont"/>
    <w:qFormat/>
    <w:rPr>
      <w:sz w:val="24"/>
    </w:rPr>
  </w:style>
  <w:style w:type="character" w:styleId="BodyTextIndentChar">
    <w:name w:val="Body Text Indent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07:00Z</dcterms:created>
  <dc:creator>PacifiCare</dc:creator>
  <dc:description/>
  <cp:keywords/>
  <dc:language>en-US</dc:language>
  <cp:lastModifiedBy>Martin Olivacce</cp:lastModifiedBy>
  <cp:lastPrinted>2012-06-23T08:49:00Z</cp:lastPrinted>
  <dcterms:modified xsi:type="dcterms:W3CDTF">2012-07-08T22:39:00Z</dcterms:modified>
  <cp:revision>4</cp:revision>
  <dc:subject/>
  <dc:title>The Scripture Reading: Romans 1:18-32</dc:title>
</cp:coreProperties>
</file>