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>
          <w:szCs w:val="24"/>
          <w:lang w:val="pl-PL"/>
        </w:rPr>
      </w:pPr>
      <w:r>
        <w:rPr>
          <w:sz w:val="28"/>
          <w:szCs w:val="28"/>
          <w:lang w:val="pl-PL"/>
        </w:rPr>
        <w:t>DLACZEGO JEZUS POWSTAŁ Z MARTWYCH</w:t>
        <w:br/>
      </w:r>
      <w:r>
        <w:rPr>
          <w:szCs w:val="24"/>
          <w:lang w:val="pl-PL"/>
        </w:rPr>
        <w:t>WHY JESUS ROSE FROM THE DEAD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“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poranek 11-go lipca 2010 roku.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720" w:right="720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Bóg ojców naszych wzbudził Jezusa, którego wy zgładziliście, zawiesiwszy na drzewie” (Dzieje Apostolskie 5:30).  </w:t>
      </w:r>
    </w:p>
    <w:p>
      <w:pPr>
        <w:pStyle w:val="Normal"/>
        <w:ind w:left="720" w:right="720" w:hanging="10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iało Buddy leży w grobie, tak sami jak i ciało Mahometa, ale grób Jezusa jest pusty. Wielki teolog B. B. Warfield powiedział: </w:t>
      </w:r>
    </w:p>
    <w:p>
      <w:pPr>
        <w:pStyle w:val="TextBodyIndent"/>
        <w:spacing w:before="0" w:after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/>
      </w:pPr>
      <w:r>
        <w:rPr>
          <w:lang w:val="pl-PL"/>
        </w:rPr>
        <w:t>Chrystus specjalnie opierał wszystko, czego nauczał... na Swoim zmartwychwstaniu. Zapytany o znak, wskazał na ten właśnie znak [Swe zmartwychwstanie] jako jedyną i wystarczającą akredytację (</w:t>
      </w:r>
      <w:r>
        <w:rPr>
          <w:b/>
          <w:i/>
          <w:lang w:val="pl-PL"/>
        </w:rPr>
        <w:t>The New Encyclopedia of Chrystusian Quotations</w:t>
      </w:r>
      <w:r>
        <w:rPr>
          <w:lang w:val="pl-PL"/>
        </w:rPr>
        <w:t xml:space="preserve">, Baker, 2000, str. 865). </w:t>
      </w:r>
    </w:p>
    <w:p>
      <w:pPr>
        <w:pStyle w:val="TextBodyIndent"/>
        <w:spacing w:before="0" w:after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Brytyjski ewangelista C. S. Lewis zmartwychwstanie Jezusa Chrystusa nazwał „centralnym wydarzeniem w historii Ziemi.” Dlatego też nie ma innego ważniejszego tematu, aby zwiastować dziś rano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tary hymn zaśpiewany przed chwilą przez pana Griffitha „The Strife Is O’er” we wspaniały i bardzo wymowny sposób przedstawia zmartwychwstanie Chrystusa: </w:t>
      </w:r>
    </w:p>
    <w:p>
      <w:pPr>
        <w:pStyle w:val="TextBodyIndent"/>
        <w:spacing w:before="0" w:after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Szybko minął trzech dni czas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I z martwych zwycięski powstał Pan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Jemu należna chwała, cześć. Alleluja! </w:t>
      </w:r>
    </w:p>
    <w:p>
      <w:pPr>
        <w:pStyle w:val="IndentedQuote"/>
        <w:ind w:left="1440" w:righ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Zamknął czeluści piekielnych bram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A niebios drzwi otworzył nam: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Niech pieśń tryumfu, chwały brzmi. Alleluja! </w:t>
      </w:r>
    </w:p>
    <w:p>
      <w:pPr>
        <w:pStyle w:val="IndentedQuote"/>
        <w:ind w:left="1440" w:righ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Panie, Swymi ranami uzdrowiłeś nas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Ze śmierci więzów wyrwałeś nas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Abyśmy żyjąc śpiewali Ci. Alleluja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Alleluja! Alleluja! Alleluja! </w:t>
      </w:r>
    </w:p>
    <w:p>
      <w:pPr>
        <w:pStyle w:val="IndentedQuote"/>
        <w:ind w:left="1440" w:right="0" w:hanging="0"/>
        <w:rPr/>
      </w:pPr>
      <w:r>
        <w:rPr>
          <w:lang w:val="pl-PL"/>
        </w:rPr>
        <w:t>(Wolny przekład utworu tłumaczonego przez Francisa Potta, 1832-1909).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  <w:tab/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ez zmartwychwstania Jezusa Chrystusa nie byłoby chrześcijaństwa, gdyż na nim ono popiera się, a bez niego wali się. Zmartwychwstanie Chrystusa sprawia, że chrześcijaństwo jest czymś wyjątkowym i odmiennym od wszystkich innych przez człowieka stworzonych religii. Dlatego właściwą rzeczą jest mówić dziś o zmartwychwstaniu Chrystus z dwóch powodów: </w:t>
      </w:r>
    </w:p>
    <w:p>
      <w:pPr>
        <w:pStyle w:val="TextBodyIndent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Indent"/>
        <w:numPr>
          <w:ilvl w:val="0"/>
          <w:numId w:val="4"/>
        </w:numPr>
        <w:spacing w:before="0" w:after="0"/>
        <w:ind w:left="360" w:right="10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 pierwsze, Jego zmartwychwstanie jest dla nas nadzieją. </w:t>
      </w:r>
    </w:p>
    <w:p>
      <w:pPr>
        <w:pStyle w:val="TextBodyIndent"/>
        <w:spacing w:before="0" w:after="0"/>
        <w:ind w:left="1080" w:right="108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Indent"/>
        <w:numPr>
          <w:ilvl w:val="0"/>
          <w:numId w:val="4"/>
        </w:numPr>
        <w:spacing w:before="0" w:after="0"/>
        <w:ind w:left="360" w:right="1080" w:hanging="0"/>
        <w:jc w:val="both"/>
        <w:rPr/>
      </w:pPr>
      <w:r>
        <w:rPr>
          <w:sz w:val="22"/>
          <w:szCs w:val="22"/>
          <w:lang w:val="pl-PL"/>
        </w:rPr>
        <w:t>Po drugie, Jego zmartwychwstanie stanowi granicę czasu. Jak wyraził to chiński chrześcijański autor Watchman Nee: „Nasza stara historia kończy się na krzyżu, nasza nowa historia zaczyna się od zmartwychwstania.” (</w:t>
      </w:r>
      <w:r>
        <w:rPr>
          <w:b/>
          <w:i/>
          <w:sz w:val="22"/>
          <w:szCs w:val="22"/>
          <w:lang w:val="pl-PL"/>
        </w:rPr>
        <w:t>The New Encyclopedia of Chrystusian Quotations</w:t>
      </w:r>
      <w:r>
        <w:rPr>
          <w:sz w:val="22"/>
          <w:szCs w:val="22"/>
          <w:lang w:val="pl-PL"/>
        </w:rPr>
        <w:t xml:space="preserve">, jw.). </w:t>
      </w:r>
    </w:p>
    <w:p>
      <w:pPr>
        <w:pStyle w:val="TextBodyIndent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ziś rano będę mówił przez kilka minut na temat: „Dlaczego Jezus powstał z martwych.” Skoncentruję się na pięciu wspaniałych korzyściach płynących ze zmartwychwstania Zbawiciela.  </w:t>
      </w:r>
    </w:p>
    <w:p>
      <w:pPr>
        <w:pStyle w:val="TextBodyIndent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óg ojców naszych wzbudził Jezusa, którego wy zgładziliście, zawiesiwszy na drzewie” (Dzieje Apostolskie 5:30). 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Bóg wzbudził Jezusa z martwych, aby między innym ofiarować ci te pięć rzeczy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Po pierwsze, Bóg wzbudził Jezusa z martwych, aby przywieść cię do upamiętania. </w:t>
      </w:r>
    </w:p>
    <w:p>
      <w:pPr>
        <w:pStyle w:val="TextBodyIndent"/>
        <w:spacing w:before="0" w:after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Z powodu średniowiecznego katolicyzmu i nauki niektórych protestantów m.in. Charlesa G. Finneya większość ludzi uważa, że upamiętanie jest czymś, co </w:t>
      </w:r>
      <w:r>
        <w:rPr>
          <w:b/>
          <w:bCs/>
          <w:lang w:val="pl-PL"/>
        </w:rPr>
        <w:t>ty</w:t>
      </w:r>
      <w:r>
        <w:rPr>
          <w:lang w:val="pl-PL"/>
        </w:rPr>
        <w:t xml:space="preserve"> robisz. Biblia jednak wyraźnie mówi, że jest to dar Boży, poprzez zmartwychwstałego Chrystusa: 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>Bóg ojców naszych wzbudził Jezusa, którego wy zgładziliście, zawiesiwszy na drzewie, Tego wywyższył Bóg prawicą swoją jako Wodza i Zbawiciela, a</w:t>
      </w:r>
      <w:r>
        <w:rPr>
          <w:i/>
          <w:iCs/>
          <w:lang w:val="pl-PL"/>
        </w:rPr>
        <w:t>by dać Izraelowi możność upamiętania się...</w:t>
      </w:r>
      <w:r>
        <w:rPr>
          <w:lang w:val="pl-PL"/>
        </w:rPr>
        <w:t xml:space="preserve">” (Dzieje Apostolskie 5:30-31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Upamiętanie jest czymś, co otrzymujemy od zmartwychwstałego Chrystus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łowo „upamiętanie” oznacza „przemianę umysłu”. Gdy zmartwychwstały Chrystus przemienia twój umysł, rezultatem tego jest też zmiana całego twojego życia. Biblia mówi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Wam to Bóg najpierw, wzbudziwszy Syna swego, posłał go, aby wam błogosławił, odwracając każdego z was od złości waszych” (Dzieje Apostolskie 3:26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Poprzez akt nawrócenia z martwych powstały Chrystus zmienia nasz umysł, a co z tego wynika „odwraca każdego z was od złości waszych”. Prawdziwe nawrócenie jest darem dla ciebie od żyjącego Chrystusa. On pokazuje ci, że żyłeś grzesznym życiem, że twe serce było zwrócone przeciwko Bogu. A następnie Chrystus przemienia twój umysł tak, że zaczynasz kochać Boga, zamiast buntować się przeciwko Niemu. Na tym polega ta przemiana serca i umysłu, którą Chrystus ofiaruje ci, gdy daje ci też upamiętanie.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Bóg... posłał go, aby wam błogosławił, odwracając każdego z was od złości waszych” (Dzieje Apostolskie 3:26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Zanim nawrócisz się, uważasz, że nawrócenie to tylko zaprzestanie jakiś grzechów i przychodzenie do kościoła. Kiedy jednak już nawracasz się, to zmartwychwstały Chrystus dokonuje w tobie „przemiany umysłu”. Zaczynasz </w:t>
      </w:r>
      <w:r>
        <w:rPr>
          <w:b/>
          <w:i/>
          <w:lang w:val="pl-PL"/>
        </w:rPr>
        <w:t xml:space="preserve">nienawidzić </w:t>
      </w:r>
      <w:r>
        <w:rPr>
          <w:lang w:val="pl-PL"/>
        </w:rPr>
        <w:t xml:space="preserve">grzechów, które wcześniej tak lubiłeś. Zaczynasz też kochać Boga, przeciwko któremu buntowałeś się w przeszłości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Bóg ojców naszych wzbudził Jezusa, którego wy zgładziliście, zawiesiwszy na drzewie, Tego wywyższył Bóg prawicą swoją jako Wodza i Zbawiciela, </w:t>
      </w:r>
      <w:r>
        <w:rPr>
          <w:i/>
          <w:iCs/>
          <w:lang w:val="pl-PL"/>
        </w:rPr>
        <w:t>aby dać Izraelowi możność upamiętania się..</w:t>
      </w:r>
      <w:r>
        <w:rPr>
          <w:lang w:val="pl-PL"/>
        </w:rPr>
        <w:t xml:space="preserve">.” (Dzieje Apostolskie 5:30-31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440" w:hanging="720"/>
        <w:rPr/>
      </w:pPr>
      <w:r>
        <w:rPr>
          <w:b/>
          <w:sz w:val="24"/>
          <w:lang w:val="pl-PL"/>
        </w:rPr>
        <w:t xml:space="preserve">II.  Po drugie, </w:t>
      </w:r>
      <w:r>
        <w:rPr>
          <w:b/>
          <w:bCs/>
          <w:sz w:val="24"/>
          <w:lang w:val="pl-PL"/>
        </w:rPr>
        <w:t xml:space="preserve">Bóg wzbudził Jezusa z martwych, </w:t>
      </w:r>
      <w:r>
        <w:rPr>
          <w:b/>
          <w:sz w:val="24"/>
          <w:lang w:val="pl-PL"/>
        </w:rPr>
        <w:t xml:space="preserve">aby dać ci nowe życie. </w:t>
      </w:r>
    </w:p>
    <w:p>
      <w:pPr>
        <w:pStyle w:val="TextBodyIndent"/>
        <w:spacing w:before="0" w:after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elki reformator John Calvin powiedział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>Chociaż mamy pełne zbawienie poprzez Jego krew i jesteśmy pojednani z Bogiem poprzez nią, to w Jego zmartwychwstaniu, a nie w śmierci, rodzimy się do żywej nadziei. [1 Piotra 1:3]. (</w:t>
      </w:r>
      <w:r>
        <w:rPr>
          <w:b/>
          <w:i/>
          <w:lang w:val="pl-PL"/>
        </w:rPr>
        <w:t>The New Encyclopedia of Chrystusian Quotations</w:t>
      </w:r>
      <w:r>
        <w:rPr>
          <w:lang w:val="pl-PL"/>
        </w:rPr>
        <w:t xml:space="preserve">, jw. str. 864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słuchajcie uważnie 1 Piotra 1:3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łogosławiony niech będzie Bóg i Ojciec Pana naszego Jezusa Chrystusa, który według wielkiego miłosierdzia swego odrodził nas ku nadziei żywej przez zmartwychwstanie Jezusa Chrystusa” (1 Piotra 1:3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e współczesnym języku moglibyśmy powiedzieć: [Bóg] sprawił, że narodziliśmy się na nowo… poprzez powstanie Jezusa Chrystusa z martwych.” Bóg „począł nas”, sprawił, że „narodziliśmy się na nowo” poprzez zmartwychwstanie Chrystusa. </w:t>
      </w:r>
    </w:p>
    <w:p>
      <w:pPr>
        <w:pStyle w:val="BodyTextIndent2"/>
        <w:rPr/>
      </w:pPr>
      <w:r>
        <w:rPr>
          <w:lang w:val="pl-PL"/>
        </w:rPr>
        <w:t xml:space="preserve">Jeśli chcesz się nawrócić, musisz narodzić się na nowo. Ale nie jest to coś, co </w:t>
      </w:r>
      <w:r>
        <w:rPr>
          <w:b/>
          <w:bCs/>
          <w:i/>
          <w:iCs/>
          <w:lang w:val="pl-PL"/>
        </w:rPr>
        <w:t>ty</w:t>
      </w:r>
      <w:r>
        <w:rPr>
          <w:lang w:val="pl-PL"/>
        </w:rPr>
        <w:t xml:space="preserve"> robisz. Nowe narodzenie Bóg sprawia </w:t>
      </w:r>
      <w:r>
        <w:rPr>
          <w:b/>
          <w:bCs/>
          <w:i/>
          <w:iCs/>
          <w:lang w:val="pl-PL"/>
        </w:rPr>
        <w:t xml:space="preserve">w </w:t>
      </w:r>
      <w:r>
        <w:rPr>
          <w:lang w:val="pl-PL"/>
        </w:rPr>
        <w:t xml:space="preserve">tobie, poprzez zmartwychwstanie Chrystusa. Bóg daje ci nowo narodzenie poprzez zmartwychwstanie Chrystusa. I dopóki Bóg nie da ci nowego życia w zmartwychwstałym Chrystusie, dopóty pozostaniesz zgubiony, gdyż nie możesz sam sprawić, aby stać się „narodzonym na nowo” chrześcijaninem. Tylko Bóg daje nowo narodzenie „przez zmartwychwstanie Jezusa Chrystusa”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Liście do Efezjan czytamy wyraźny tego opis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nas, którzy umarliśmy przez upadki, [Bóg] ożywił wraz z Chrystusem - łaską zbawieni jesteście - i wraz z nim wzbudził, i wraz z nim posadził w okręgach niebieskich w Chrystusie Jezusie” (Efezjan 2:5-6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ały akt dawania ci nowego życia pochodzi od Boga. On ożywia cię „z Chrystusem”. Zmartwychwstanie Chrystusa daje ci duchowe zmartwychwstanie z martwej religii po to, byś mógł służyć żywemu i prawdziwemu Bogu tym nowym życiem, które masz dzięki zmartwychwstaniu Chrystusa. 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óg ojców naszych wzbudził Jezusa, którego wy zgładziliście, zawiesiwszy na drzewie” (Dzieje Apostolskie 5:30).  </w:t>
      </w:r>
    </w:p>
    <w:p>
      <w:pPr>
        <w:pStyle w:val="TextBodyIndent"/>
        <w:spacing w:before="0" w:after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ind w:left="720" w:right="1440" w:hanging="720"/>
        <w:rPr/>
      </w:pPr>
      <w:r>
        <w:rPr>
          <w:b/>
          <w:sz w:val="24"/>
          <w:lang w:val="pl-PL"/>
        </w:rPr>
        <w:t xml:space="preserve">III. Po trzecie, </w:t>
      </w:r>
      <w:r>
        <w:rPr>
          <w:b/>
          <w:bCs/>
          <w:sz w:val="24"/>
          <w:lang w:val="pl-PL"/>
        </w:rPr>
        <w:t xml:space="preserve">Bóg wzbudził Jezusa z martwych, aby cię usprawiedliwić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iblia mówi, że Chrystus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jc w:val="left"/>
        <w:rPr/>
      </w:pPr>
      <w:r>
        <w:rPr>
          <w:lang w:val="pl-PL"/>
        </w:rPr>
        <w:t>„</w:t>
      </w:r>
      <w:r>
        <w:rPr>
          <w:lang w:val="pl-PL"/>
        </w:rPr>
        <w:t xml:space="preserve">Został wydany za grzechy nasze i wzbudzony z martwych dla usprawiedliwienia naszego” (Rzymian 4:25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Trochę dalej w Rzymian czytamy: „usprawiedliwieni krwią jego, będziemy przez niego zachowani od gniewu” (Rzymian 5:9). A zatem </w:t>
      </w:r>
      <w:r>
        <w:rPr>
          <w:u w:val="single"/>
          <w:lang w:val="pl-PL"/>
        </w:rPr>
        <w:t>historycznie mówiąc</w:t>
      </w:r>
      <w:r>
        <w:rPr>
          <w:lang w:val="pl-PL"/>
        </w:rPr>
        <w:t>, usprawiedliwienie przychodzi poprzez odkupienie przez krew Chrystusa na krzyżu. Usprawiedliwienie oznacza, że gdy uwierzysz w Jezusa, Bóg patrzy na ciebie, jakbyś nigdy nie zgrzeszył.   Bóg daje ci usprawiedliwienie i dzięki krwi Jezusa na krzyżu jesteś takim, jakbyś nigdy nie zgrzeszył.</w:t>
      </w:r>
    </w:p>
    <w:p>
      <w:pPr>
        <w:pStyle w:val="BodyTextIndent2"/>
        <w:rPr/>
      </w:pPr>
      <w:r>
        <w:rPr>
          <w:lang w:val="pl-PL"/>
        </w:rPr>
        <w:t xml:space="preserve">Ale </w:t>
      </w:r>
      <w:r>
        <w:rPr>
          <w:u w:val="single"/>
          <w:lang w:val="pl-PL"/>
        </w:rPr>
        <w:t>praktycznie mówiąc</w:t>
      </w:r>
      <w:r>
        <w:rPr>
          <w:lang w:val="pl-PL"/>
        </w:rPr>
        <w:t xml:space="preserve"> to usprawiedliwienie jest możliwe dla ciebie dzisiaj poprzez zmartwychwstanie Chrystus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iblia mówi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Został wydany [na krzyż] za grzechy nasze i wzbudzony z martwych dla usprawiedliwienia naszego” (Rzymian 4:25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Usprawiedliwienie nabyte przez Chrystusa na krzyżu staje się czymś rzeczywistym dla ciebie, poprzez wiarę w zmartwychwstałego Chrystusa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Usprawiedliwieni tedy z wiary [w zmartwychwstałego Jezusa], pokój mamy z Bogiem przez Pana naszego, Jezusa Chrystusa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Rzymian 5:1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Co to wszystko znaczy dla ciebie? Znaczy to, ze nie zostajemy usprawiedliwieni wierząc w </w:t>
      </w:r>
      <w:r>
        <w:rPr>
          <w:b/>
          <w:bCs/>
          <w:i/>
          <w:iCs/>
          <w:lang w:val="pl-PL"/>
        </w:rPr>
        <w:t>martwego</w:t>
      </w:r>
      <w:r>
        <w:rPr>
          <w:lang w:val="pl-PL"/>
        </w:rPr>
        <w:t xml:space="preserve"> Chrystus. Dopiero wierząc w zmartwychwstałego Chrystusa, zostajesz oczyszczony poprzez Jego śmierć i krew, które sprawiają, że stajesz się sprawiedliwym i bez grzechu w Bożych oczach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óg ojców naszych wzbudził Jezusa, którego wy zgładziliście, zawiesiwszy na drzewie” (Dzieje Apostolskie 5:30). 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/>
      </w:pPr>
      <w:r>
        <w:rPr>
          <w:b/>
          <w:sz w:val="24"/>
          <w:lang w:val="pl-PL"/>
        </w:rPr>
        <w:t xml:space="preserve">IV. Po czwarte, </w:t>
      </w:r>
      <w:r>
        <w:rPr>
          <w:b/>
          <w:bCs/>
          <w:sz w:val="24"/>
          <w:lang w:val="pl-PL"/>
        </w:rPr>
        <w:t xml:space="preserve">Bóg wzbudził Jezusa z martwych, aby wejść z przelaną krwią do miejsca najświętszego w niebie. </w:t>
      </w:r>
    </w:p>
    <w:p>
      <w:pPr>
        <w:pStyle w:val="TextBodyIndent"/>
        <w:spacing w:before="0" w:after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Liście do Hebrajczyków dany jest jasny obraz Jezusa Chrystusa, który jest wypełnieniem starotestamentowego arcykapłana, zanoszącego raz do roku krew do miejsca najświętszego, za przebaczenie grzechów ludu Biblia mówi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o drugiej zaś [najświętszej części przybytku wchodzi] raz w roku sam tylko arcykapłan, i to nie bez krwi, którą ofiaruje... za uchybienia ludu” (Hebrajczyków 9:7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alej, w tym samym rozdziale czytamy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Lecz Chrystus, który się zjawił jako arcykapłan dóbr przyszłych, wszedł przez większy i doskonalszy przybytek, nie ręką zbudowany, to jest nie z tego stworzonego świata pochodzący, wszedł raz na zawsze do świątyni nie z krwią kozłów i cielców, ale z własną krwią swoją, dokonawszy wiecznego odkupienia” (Hebrajczyków 9:11-12). 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znanym komentarzu </w:t>
      </w:r>
      <w:r>
        <w:rPr>
          <w:b/>
          <w:i/>
          <w:lang w:val="pl-PL"/>
        </w:rPr>
        <w:t xml:space="preserve">Thru the Bible [Przez Biblię] </w:t>
      </w:r>
      <w:r>
        <w:rPr>
          <w:lang w:val="pl-PL"/>
        </w:rPr>
        <w:t xml:space="preserve">dr J. Vernon McGee wyjaśnia wyraźnie, że Chrystus zaniósł swą krew do miejsca najświętszego w niebie i skropił nią przebłagalnię. Ta krew jest tam zachowana dla ciebie, według tego, co mówi 1 Piotra 1:18-19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óg wzbudził Jezusa z martwych, aby ze Swą świętą krwią wszedł do miejsca najświętszego w niebie, gdzie zachowana jest dla obmycia naszych grzechów. </w:t>
      </w:r>
    </w:p>
    <w:p>
      <w:pPr>
        <w:pStyle w:val="BodyTextIndent2"/>
        <w:rPr/>
      </w:pPr>
      <w:r>
        <w:rPr>
          <w:lang w:val="pl-PL"/>
        </w:rPr>
        <w:t xml:space="preserve">Kiedy śpiewamy: „Czy obmyty jesteś w krwi, w oczyszczającej duszę krwi Baranka” to nie śpiewamy o krwi, która wsiąkła wokół krzyża i na zawsze jest stracona. Ale śpiewamy o krwi Chrystusa, którą Bóg w Swej suwerennej mocy, zaniósł do nieba. Jezus wziął tą krew ze sobą, gdy powstał z martwych i powrócił do nieba. On złożył ją w miejscu najświętszym w niebie. Ona tam jest, by obmyć cię z twoich grzechów! </w:t>
      </w:r>
      <w:r>
        <w:rPr>
          <w:b/>
          <w:i/>
          <w:lang w:val="pl-PL"/>
        </w:rPr>
        <w:t xml:space="preserve">Czy jesteś obmyty w krwi Baranka? Czy twe grzechy są przebaczone, bielsze niż śnieg? Czy jesteś obmyty w krwi Baranka? </w:t>
      </w:r>
      <w:r>
        <w:rPr>
          <w:lang w:val="pl-PL"/>
        </w:rPr>
        <w:t xml:space="preserve">Bóg wzbudził Chrystusa, aby wniósł Swą krew do nieba, po to, by twe grzechy zostały obmyte. </w:t>
      </w:r>
    </w:p>
    <w:p>
      <w:pPr>
        <w:pStyle w:val="TextBodyIndent"/>
        <w:spacing w:before="0" w:after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Bóg ojców naszych wzbudził Jezusa, którego wy zgładziliście, zawiesiwszy na drzewie”(Dzieje Apostolskie 5:30).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440" w:hanging="720"/>
        <w:rPr/>
      </w:pPr>
      <w:r>
        <w:rPr>
          <w:b/>
          <w:sz w:val="24"/>
          <w:lang w:val="pl-PL"/>
        </w:rPr>
        <w:t xml:space="preserve">V. Po piąte, </w:t>
      </w:r>
      <w:r>
        <w:rPr>
          <w:b/>
          <w:bCs/>
          <w:sz w:val="24"/>
          <w:lang w:val="pl-PL"/>
        </w:rPr>
        <w:t xml:space="preserve">Bóg wzbudził Jezusa z martwych, aby stał się naszym arcykapłanem w niebie. </w:t>
      </w:r>
    </w:p>
    <w:p>
      <w:pPr>
        <w:pStyle w:val="IndentedQuote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iblia mówi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bowiem jeden jest Bóg, jeden też pośrednik między Bogiem a ludźmi, człowiek Chrystus Jezus” (1 Tymoteusza 2:5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potrzebujemy duchownego, nazywanego „kapłanem”, aby być pośrednikiem między nami, a Bogiem. Każdy baptysta ma kapłana – Jezusa Chrystusa – w niebie, zasiadającego po prawicy Boga. Jezus jest naszym kapłanem. Według Biblii On jest jedynym pośrednikiem między nami a Bogiem,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Rzymian 8 czytamy: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óż będzie potępiał? Jezus Chrystus, który umarł, więcej, zmartwychwstał, który jest po prawicy Boga, Ten przecież wstawia się za nami. Któż nas odłączy od miłości Chrystusowej?” (Rzymian 8:34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erset ten mówi nam, że Bóg wzbudził Jezusa z martwych i zabrał Go z powrotem do Nieba, gdzie wstawia się za nami. Wierzę, że jesteś tutaj dziś rano, dlatego że zmartwychwstały Chrystus modli się za ciebie. A kiedy nawrócisz się, stanie się tak dzięki temu, że On wstawia się za tobą. On będzie modlił się za ciebie przez całe twoje życie. Biblia mówi: 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eśli bowiem, będąc nieprzyjaciółmi, zostaliśmy pojednani z Bogiem przez śmierć Syna jego, tym bardziej, będąc pojednani, </w:t>
      </w:r>
      <w:r>
        <w:rPr>
          <w:bCs/>
          <w:i/>
          <w:lang w:val="pl-PL"/>
        </w:rPr>
        <w:t>dostąpimy zbawienia przez życie jego</w:t>
      </w:r>
      <w:r>
        <w:rPr>
          <w:i/>
          <w:lang w:val="pl-PL"/>
        </w:rPr>
        <w:t>”</w:t>
      </w:r>
      <w:r>
        <w:rPr>
          <w:lang w:val="pl-PL"/>
        </w:rPr>
        <w:t xml:space="preserve">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Rzymian 5:10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dzisz, to zmartwychwstały Chrystus zbawia cię „przez swoje życie”. Nie uwielbiamy martwego Chrystusa. On żyje i zasiada w niebie po prawicy Boga. I dlatego, że żyje, może cię zbawić, jeśli Mu zaufasz. „Słyszeliśmy dźwięczny głos: Jezus zbawia! Jezus zbawia! Wszystkim wokół głośmy to: Jezus zbawia! Jezus zbawia!” Jezus modli się o ciebie teraz, abyś mógł być zbawiony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Bóg ojców naszych wzbudził Jezusa, którego wy zgładziliście, zawiesiwszy na drzewie” (Dzieje Apostolskie 5:30).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hrystus został wzbudzony z martwych przez Boga, aby: </w:t>
      </w:r>
    </w:p>
    <w:p>
      <w:pPr>
        <w:pStyle w:val="TextBodyIndent"/>
        <w:spacing w:before="0" w:after="0"/>
        <w:ind w:left="1080" w:right="108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ywieść cię do upamiętania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ć ci nowe życie.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sprawiedliwić cię.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ab/>
        <w:t>Wejść z przelaną krwią do miejsca najświętszego w niebie.</w:t>
      </w:r>
      <w:r>
        <w:rPr>
          <w:sz w:val="24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tać się twym arcypasterzem i wstawiać się za tobą. </w:t>
      </w:r>
    </w:p>
    <w:p>
      <w:pPr>
        <w:pStyle w:val="TextBodyIndent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 pragniesz nawrócić się i stać się prawdziwym chrześcijaninem? Musisz przyjść do Chrystusa zasiadającego w Niebie, po prawicy Boga. Musisz przyjść do Jezusa, a On nawróci cię i zbawi. Biblia mówi: </w:t>
      </w:r>
    </w:p>
    <w:p>
      <w:pPr>
        <w:pStyle w:val="TextBodyIndent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tak, jeśliście wzbudzeni z Chrystusem, tego co w górze szukajcie, gdzie siedzi Chrystus po prawicy Bożej; o tym, co w górze, myślcie, nie o tym, co na ziemi” (Kolosan 3:1-2). </w:t>
      </w:r>
    </w:p>
    <w:p>
      <w:pPr>
        <w:pStyle w:val="TextBodyIndent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Zmaganie skończone i bitwa też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Zwycięstwo życia zdobyte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Pieśń tryumfu zaczęła się. Alleluja! </w:t>
      </w:r>
    </w:p>
    <w:p>
      <w:pPr>
        <w:pStyle w:val="IndentedQuote"/>
        <w:ind w:left="1440" w:right="0" w:hanging="0"/>
        <w:rPr>
          <w:sz w:val="10"/>
          <w:lang w:val="pl-PL"/>
        </w:rPr>
      </w:pPr>
      <w:r>
        <w:rPr>
          <w:sz w:val="10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hoć moce śmierci starały się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Zastępy Chrystusa je rozgoniły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Niech zabrzmi wielki okrzyk radości. Alleluja! </w:t>
      </w:r>
    </w:p>
    <w:p>
      <w:pPr>
        <w:pStyle w:val="IndentedQuote"/>
        <w:ind w:left="1440" w:right="0" w:hanging="0"/>
        <w:rPr>
          <w:sz w:val="10"/>
          <w:lang w:val="pl-PL"/>
        </w:rPr>
      </w:pPr>
      <w:r>
        <w:rPr>
          <w:sz w:val="10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Trzy smutku dni wnet przeminęły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I z martwych powstał zwycięski Pan: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Naszemu przywódcy niech chwała brzmi. Alleluja! </w:t>
      </w:r>
    </w:p>
    <w:p>
      <w:pPr>
        <w:pStyle w:val="IndentedQuote"/>
        <w:ind w:left="1440" w:right="0" w:hanging="0"/>
        <w:rPr>
          <w:sz w:val="10"/>
          <w:lang w:val="pl-PL"/>
        </w:rPr>
      </w:pPr>
      <w:r>
        <w:rPr>
          <w:sz w:val="10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Zamknął ziejące bramy piekła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Niebo szeroko otwarte jest: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Niech w hymnie chwały Jego tryumf brzmi. Alleluja! </w:t>
      </w:r>
    </w:p>
    <w:p>
      <w:pPr>
        <w:pStyle w:val="IndentedQuote"/>
        <w:ind w:left="1440" w:right="0" w:hanging="0"/>
        <w:rPr>
          <w:sz w:val="10"/>
          <w:lang w:val="pl-PL"/>
        </w:rPr>
      </w:pPr>
      <w:r>
        <w:rPr>
          <w:sz w:val="10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d bicza, który Cię ranił Panie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Od żądła śmierci Tyś wolność nam dał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Abyśmy żyjąc, wielbili Cię. Alleluja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Alleluja! Alleluja! Alleluja! </w:t>
      </w:r>
    </w:p>
    <w:p>
      <w:pPr>
        <w:pStyle w:val="IndentedQuote"/>
        <w:ind w:left="1440" w:right="0" w:hanging="0"/>
        <w:rPr/>
      </w:pPr>
      <w:r>
        <w:rPr>
          <w:lang w:val="pl-PL"/>
        </w:rPr>
        <w:t>(Wolny przekład utworu tłumaczonego przez Francisa Potta, 1832-1909).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i w:val="false"/>
          <w:sz w:val="20"/>
          <w:lang w:val="pl-PL"/>
        </w:rPr>
        <w:t>(KONIEC KAZANIA)</w:t>
      </w:r>
      <w:r>
        <w:rPr>
          <w:rStyle w:val="Emphasis"/>
          <w:sz w:val="20"/>
          <w:lang w:val="pl-PL"/>
        </w:rPr>
        <w:t xml:space="preserve"> </w:t>
      </w:r>
    </w:p>
    <w:p>
      <w:pPr>
        <w:pStyle w:val="Subtitle"/>
        <w:ind w:left="0" w:right="-144" w:hanging="0"/>
        <w:jc w:val="center"/>
        <w:rPr/>
      </w:pPr>
      <w:r>
        <w:rPr>
          <w:lang w:val="pl-PL"/>
        </w:rPr>
        <w:t>Kazania Doktora Hymers'a dostępne są przez internet pod adresem:</w:t>
      </w:r>
    </w:p>
    <w:p>
      <w:pPr>
        <w:pStyle w:val="Subtitle"/>
        <w:ind w:left="0" w:right="-144" w:hanging="0"/>
        <w:jc w:val="center"/>
        <w:rPr>
          <w:rStyle w:val="Emphasis"/>
          <w:i w:val="false"/>
          <w:i w:val="false"/>
          <w:szCs w:val="24"/>
          <w:lang w:val="pl-PL"/>
        </w:rPr>
      </w:pPr>
      <w:r>
        <w:rPr>
          <w:rStyle w:val="Emphasis"/>
          <w:i w:val="false"/>
          <w:szCs w:val="24"/>
          <w:lang w:val="pl-PL"/>
        </w:rPr>
        <w:t>www.realconversion.com. Wybierz: “Kazania po Polsku.”</w:t>
      </w:r>
    </w:p>
    <w:p>
      <w:pPr>
        <w:pStyle w:val="Title"/>
        <w:ind w:right="-144" w:hanging="0"/>
        <w:jc w:val="left"/>
        <w:rPr>
          <w:rStyle w:val="Emphasis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/>
      </w:r>
    </w:p>
    <w:p>
      <w:pPr>
        <w:pStyle w:val="Title"/>
        <w:ind w:right="-144" w:hanging="0"/>
        <w:jc w:val="lef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Pismo Święte czytane przed kazaniem przez Dr Kreighton'a L. Chan: </w:t>
      </w:r>
    </w:p>
    <w:p>
      <w:pPr>
        <w:pStyle w:val="Title"/>
        <w:ind w:right="-144" w:hanging="0"/>
        <w:jc w:val="lef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ab/>
        <w:tab/>
        <w:tab/>
        <w:tab/>
        <w:tab/>
        <w:tab/>
        <w:tab/>
        <w:t xml:space="preserve"> Dzieje Apostolskie 5:27-32. </w:t>
      </w:r>
    </w:p>
    <w:p>
      <w:pPr>
        <w:pStyle w:val="Subtitle"/>
        <w:ind w:left="0" w:right="-144" w:hanging="0"/>
        <w:jc w:val="left"/>
        <w:rPr/>
      </w:pPr>
      <w:r>
        <w:rPr>
          <w:rStyle w:val="Emphasis"/>
          <w:i w:val="false"/>
          <w:szCs w:val="24"/>
          <w:lang w:val="pl-PL"/>
        </w:rPr>
        <w:t xml:space="preserve">Pieśń śpiewana solo przed kazaniem w wykonaniu pana Benjamina Kincaid'a </w:t>
        <w:tab/>
        <w:t xml:space="preserve"> </w:t>
        <w:tab/>
        <w:t xml:space="preserve">    Griffith'a: „</w:t>
      </w:r>
      <w:r>
        <w:rPr>
          <w:szCs w:val="24"/>
          <w:lang w:val="pl-PL"/>
        </w:rPr>
        <w:t xml:space="preserve">The Strife Is O’er” (tłumaczenie Francis Pott, 1832-1909). </w:t>
      </w:r>
      <w:r>
        <w:br w:type="page"/>
      </w:r>
    </w:p>
    <w:p>
      <w:pPr>
        <w:pStyle w:val="Title"/>
        <w:ind w:left="2880" w:hanging="0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  <w:lang w:val="pl-PL"/>
        </w:rPr>
      </w:r>
    </w:p>
    <w:p>
      <w:pPr>
        <w:pStyle w:val="Subtitle"/>
        <w:ind w:left="2880" w:right="0" w:hanging="0"/>
        <w:jc w:val="left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jc w:val="center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Title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LACZEGO JEZUS POWSTAŁ Z MARTWYCH</w:t>
      </w:r>
    </w:p>
    <w:p>
      <w:pPr>
        <w:pStyle w:val="Normal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itl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864" w:right="864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Bóg ojców naszych wzbudził Jezusa, którego wy zgładziliście, zawiesiwszy na drzewie” (Dzieje Apostolskie 5:30).  </w:t>
      </w:r>
    </w:p>
    <w:p>
      <w:pPr>
        <w:pStyle w:val="Normal"/>
        <w:ind w:left="1728" w:right="1728" w:hanging="101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Subtitle"/>
        <w:ind w:left="864" w:right="0" w:hanging="0"/>
        <w:rPr>
          <w:lang w:val="pl-PL"/>
        </w:rPr>
      </w:pPr>
      <w:r>
        <w:rPr>
          <w:lang w:val="pl-PL"/>
        </w:rPr>
        <w:t xml:space="preserve">I.  Po pierwsze, aby przywieść cię do upamiętania. Dzieje Apostolskie </w:t>
        <w:tab/>
        <w:t xml:space="preserve">5:30-31; 3:26.   </w:t>
      </w:r>
    </w:p>
    <w:p>
      <w:pPr>
        <w:pStyle w:val="Subtitle"/>
        <w:ind w:left="864" w:right="0" w:hanging="0"/>
        <w:rPr>
          <w:lang w:val="pl-PL"/>
        </w:rPr>
      </w:pPr>
      <w:r>
        <w:rPr>
          <w:lang w:val="pl-PL"/>
        </w:rPr>
        <w:t xml:space="preserve">II.  Po drugie, aby dać ci nowe życie. 1 Piotra 1:3; Efezjan 2:5-6. </w:t>
      </w:r>
    </w:p>
    <w:p>
      <w:pPr>
        <w:pStyle w:val="Subtitle"/>
        <w:ind w:left="864" w:right="0" w:hanging="0"/>
        <w:rPr>
          <w:lang w:val="pl-PL"/>
        </w:rPr>
      </w:pPr>
      <w:r>
        <w:rPr>
          <w:lang w:val="pl-PL"/>
        </w:rPr>
        <w:t xml:space="preserve">III. Po trzecie, aby cię usprawiedliwić. Rzymian 4:25; 5:9, 1.    </w:t>
      </w:r>
    </w:p>
    <w:p>
      <w:pPr>
        <w:pStyle w:val="Normal"/>
        <w:ind w:left="864" w:hanging="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IV. Po czwarte, aby wejść z przelaną krwią do miejsca najświętszego w </w:t>
        <w:tab/>
        <w:t xml:space="preserve">niebie. Hebrajczyków 9:7, 11-12; 1 Piotra 1:18-19. </w:t>
      </w:r>
    </w:p>
    <w:p>
      <w:pPr>
        <w:pStyle w:val="Normal"/>
        <w:ind w:left="864" w:hanging="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V. Po piąte, aby stać się naszym arcykapłanem w niebie. 1 Tymoteusza </w:t>
        <w:tab/>
        <w:t xml:space="preserve">2:5; Rzymian 8:34; 5:10; Kolosan 3:1-2.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09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3939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6:06:00Z</dcterms:created>
  <dc:creator>Christopher L. Cagan</dc:creator>
  <dc:description/>
  <cp:keywords/>
  <dc:language>en-US</dc:language>
  <cp:lastModifiedBy>Use this account!</cp:lastModifiedBy>
  <cp:lastPrinted>2010-07-09T16:42:00Z</cp:lastPrinted>
  <dcterms:modified xsi:type="dcterms:W3CDTF">2010-12-21T16:41:00Z</dcterms:modified>
  <cp:revision>2</cp:revision>
  <dc:subject/>
  <dc:title>SHOULD A STUDENT IN A SECULAR</dc:title>
</cp:coreProperties>
</file>