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432"/>
        <w:jc w:val="center"/>
        <w:rPr>
          <w:sz w:val="28"/>
          <w:lang w:val="pl-PL"/>
        </w:rPr>
      </w:pPr>
      <w:r>
        <w:rPr>
          <w:sz w:val="28"/>
          <w:lang w:val="pl-PL"/>
        </w:rPr>
        <w:t>WZORCOWY KOŚCIÓŁ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THE MODEL CHURCH</w:t>
      </w:r>
    </w:p>
    <w:p>
      <w:pPr>
        <w:pStyle w:val="Normal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Heading8"/>
        <w:spacing w:before="0" w:after="0"/>
        <w:rPr>
          <w:lang w:val="pl-PL"/>
        </w:rPr>
      </w:pPr>
      <w:r>
        <w:rPr>
          <w:lang w:val="pl-PL"/>
        </w:rPr>
        <w:t>Dr. R. L. Hymers, Jr.</w:t>
      </w:r>
    </w:p>
    <w:p>
      <w:pPr>
        <w:pStyle w:val="TextBody"/>
        <w:jc w:val="center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azanie głoszone w kościele Metro Baptist Church w San Diego, Kalifornia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niedzielny poranek 23-go stycznia 2011 roku.</w:t>
      </w:r>
    </w:p>
    <w:p>
      <w:pPr>
        <w:pStyle w:val="TextBody"/>
        <w:jc w:val="center"/>
        <w:rPr>
          <w:sz w:val="24"/>
          <w:szCs w:val="22"/>
          <w:lang w:val="pl-PL"/>
        </w:rPr>
      </w:pPr>
      <w:r>
        <w:rPr>
          <w:sz w:val="24"/>
          <w:szCs w:val="22"/>
          <w:lang w:val="pl-PL"/>
        </w:rPr>
      </w:r>
    </w:p>
    <w:p>
      <w:pPr>
        <w:pStyle w:val="Normal"/>
        <w:ind w:left="1152" w:right="1152" w:hanging="101"/>
        <w:jc w:val="both"/>
        <w:rPr/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 xml:space="preserve">Paweł, Sylwan i Tymoteusz do zboru Tesaloniczan          w Bogu Ojcu i Panu Jezusie Chrystusie: Łaska wam           i pokój” (1 Tesaloniczan 1:1). </w:t>
      </w:r>
    </w:p>
    <w:p>
      <w:pPr>
        <w:pStyle w:val="BodyTextIndent2"/>
        <w:jc w:val="center"/>
        <w:rPr>
          <w:sz w:val="24"/>
          <w:szCs w:val="22"/>
          <w:lang w:val="pl-PL"/>
        </w:rPr>
      </w:pPr>
      <w:r>
        <w:rPr>
          <w:sz w:val="24"/>
          <w:szCs w:val="22"/>
          <w:lang w:val="pl-PL"/>
        </w:rPr>
      </w:r>
    </w:p>
    <w:p>
      <w:pPr>
        <w:pStyle w:val="BodyTextIndent2"/>
        <w:rPr/>
      </w:pPr>
      <w:r>
        <w:rPr>
          <w:lang w:val="pl-PL"/>
        </w:rPr>
        <w:t>Apostoł Paweł skierował ten list do lokalnego zboru w Tesalonice, który wielu ludzi nazywa „kościołem wzorcowym”. Apostoł Paweł użył słów: „</w:t>
      </w:r>
      <w:r>
        <w:rPr>
          <w:szCs w:val="22"/>
          <w:lang w:val="pl-PL"/>
        </w:rPr>
        <w:t>do zboru Tesaloniczan”</w:t>
      </w:r>
      <w:r>
        <w:rPr>
          <w:lang w:val="pl-PL"/>
        </w:rPr>
        <w:t xml:space="preserve"> (1 Tesaloniczan 1:1). Greckie słowo kościół to „ekklesia”, które oznacza „określoną grupę ludzi w specyficznym położeniu geograficznym”, którzy zostali powołani z tego świata i utworzyli lokalne zgromadzenie (Jim Gent, </w:t>
      </w:r>
      <w:r>
        <w:rPr>
          <w:b/>
          <w:i/>
          <w:lang w:val="pl-PL"/>
        </w:rPr>
        <w:t xml:space="preserve">The Local Church, </w:t>
      </w:r>
      <w:r>
        <w:rPr>
          <w:lang w:val="pl-PL"/>
        </w:rPr>
        <w:t xml:space="preserve">Wydawnictwo Smyrna Publications, 1994, str. 129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im Gent tak pisze w swej książce poświęconej lokalnemu zborowi: 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Apostołowie rozpoczynali kościoły i nie zajmowali się zakładaniem niczego innego... W każdym miejscu, w którym pracowali, z ludzi nawróconych tworzyli lokalne zgromadzenia… W Nowym Testamencie nie znajdujemy żadnej innej organizacji poza lokalnym kościołem… (jw. str. 84). </w:t>
      </w:r>
    </w:p>
    <w:p>
      <w:pPr>
        <w:pStyle w:val="IndentedQu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Kościół nie jest czymś, co pojawiło się przypadkiem w Bożych myślach… Dla pierwszych chrześcijan kościół lokalny był organizmem ustanowionym przez Boga, który On sam wybrał, jako jedyny, by przez niego pracować! (jw. str. 83-84). </w:t>
      </w:r>
    </w:p>
    <w:p>
      <w:pPr>
        <w:pStyle w:val="IndentedQu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Słowo „kościół” użyte jest sto razy w Nowym Testamencie. Prawie za każdym razem odnosi się do lokalnego zgromadzenia chrześcijan. Wiele z listów, jak na przykład 1 Tesaloniczan, zostało napisanych do lokalnych kościołów. </w:t>
      </w:r>
    </w:p>
    <w:p>
      <w:pPr>
        <w:pStyle w:val="BodyTextIndent2"/>
        <w:rPr/>
      </w:pPr>
      <w:r>
        <w:rPr>
          <w:lang w:val="pl-PL"/>
        </w:rPr>
        <w:t>Apostołowie prowadzili ludzi do Chrystusa, a następnie tych nawróconych formowali w kościoły. „Apostołowie rozpoczynali kościoły i nie zajmowali się zakładaniem niczego innego” (jw. str. 84). 1 Tesaloniczan 2:1-20 pokazuje w jaki sposób apostoł Paweł zakładał lokalny zbór w Tesalonice. Zgodnie z tym, co podaje Pierwszy List do Tesaloniczan 2:14 ta lokalna społeczność „szła za przykładem” lub „naśladowała” (Scofield, centralna notatka oznaczona „</w:t>
      </w:r>
      <w:r>
        <w:rPr>
          <w:i/>
          <w:lang w:val="pl-PL"/>
        </w:rPr>
        <w:t>m”</w:t>
      </w:r>
      <w:r>
        <w:rPr>
          <w:lang w:val="pl-PL"/>
        </w:rPr>
        <w:t xml:space="preserve">) przykład innych zborów w Judei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aweł bardzo miłował lokalny kościół. Zwróćmy uwagę na to, co powiedział na jego temat w drugim rozdziale, wersetach 19-20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Bo któż jest naszą nadzieją albo radością, albo koroną chwały przed obliczem Pana naszego Jezusa Chrystusa w chwili jego przyjścia? Czy nie wy? Zaiste, wy jesteście chwałą naszą i radością” (1 Tesaloniczan 2:19-20).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Apostoł Paweł kochał lokalny kościół i cieszył się z niego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Oto cztery powody, dla których apostoł tak bardzo miłował lokalny zbór.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odyTextIndent2"/>
        <w:numPr>
          <w:ilvl w:val="0"/>
          <w:numId w:val="3"/>
        </w:numPr>
        <w:ind w:left="720" w:right="0" w:hanging="0"/>
        <w:rPr>
          <w:lang w:val="pl-PL"/>
        </w:rPr>
      </w:pPr>
      <w:r>
        <w:rPr>
          <w:lang w:val="pl-PL"/>
        </w:rPr>
        <w:t>Był to kościół o sprecyzowanym członkostwie.</w:t>
      </w:r>
    </w:p>
    <w:p>
      <w:pPr>
        <w:pStyle w:val="BodyTextIndent2"/>
        <w:numPr>
          <w:ilvl w:val="0"/>
          <w:numId w:val="3"/>
        </w:numPr>
        <w:ind w:left="720" w:right="0" w:hanging="0"/>
        <w:rPr>
          <w:lang w:val="pl-PL"/>
        </w:rPr>
      </w:pPr>
      <w:r>
        <w:rPr>
          <w:lang w:val="pl-PL"/>
        </w:rPr>
        <w:t xml:space="preserve">Był to kościół pracujący. </w:t>
      </w:r>
    </w:p>
    <w:p>
      <w:pPr>
        <w:pStyle w:val="BodyTextIndent2"/>
        <w:numPr>
          <w:ilvl w:val="0"/>
          <w:numId w:val="3"/>
        </w:numPr>
        <w:ind w:left="720" w:right="0" w:hanging="0"/>
        <w:rPr>
          <w:lang w:val="pl-PL"/>
        </w:rPr>
      </w:pPr>
      <w:r>
        <w:rPr>
          <w:lang w:val="pl-PL"/>
        </w:rPr>
        <w:t xml:space="preserve">Był to kościół ludzi nawróconych. </w:t>
      </w:r>
    </w:p>
    <w:p>
      <w:pPr>
        <w:pStyle w:val="BodyTextIndent2"/>
        <w:numPr>
          <w:ilvl w:val="0"/>
          <w:numId w:val="3"/>
        </w:numPr>
        <w:ind w:left="720" w:right="0" w:hanging="0"/>
        <w:rPr>
          <w:lang w:val="pl-PL"/>
        </w:rPr>
      </w:pPr>
      <w:r>
        <w:rPr>
          <w:lang w:val="pl-PL"/>
        </w:rPr>
        <w:t xml:space="preserve">Był to kościół ewangelizujący. </w:t>
      </w:r>
    </w:p>
    <w:p>
      <w:pPr>
        <w:pStyle w:val="BodyTextIndent2"/>
        <w:ind w:left="1440" w:right="0" w:firstLine="720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. Po pierwsze, był to kościół o sprecyzowanym członkostwie. </w:t>
      </w:r>
    </w:p>
    <w:p>
      <w:pPr>
        <w:pStyle w:val="BodyTextIndent2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Apostoł Paweł znał tych ludzi. Czytając pierwszy rozdział Pierwszego Listu do Tesaloniczan widzimy, że wiedział o nich wszystko. Nie byli to ludzie, którzy pojawili się na kilku nabożeństwach, a potem poszli gdzie indziej. Była to określona grupa ludzi, złączonych w kościół. Obecnie wielu ludzi w Południowej Karolinie znalazło się pod wpływem bardziej liberalnych kościołów, które często nie przykładają znaczenia do tego, jak ważne jest członkostwo w zborze. Ale w czasach apostołów było to nie do pomyślenia. W czasach nowotestamentowych chrześcijanie uważali za rzecz oczywistą, że powinni być członkami lokalnego kościoła. Zwróćmy uwagę na 1 Tesaloniczan 1:1: </w:t>
      </w:r>
    </w:p>
    <w:p>
      <w:pPr>
        <w:pStyle w:val="IndentedVers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Paweł, Sylwan i Tymoteusz do zboru Tesaloniczan... Łaska wam i pokój” (1 Tesaloniczan 1:1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Ten werset wyraźnie pokazuje, że kościół </w:t>
      </w:r>
      <w:r>
        <w:rPr>
          <w:i/>
          <w:iCs/>
          <w:lang w:val="pl-PL"/>
        </w:rPr>
        <w:t>to nie budynek</w:t>
      </w:r>
      <w:r>
        <w:rPr>
          <w:i/>
          <w:lang w:val="pl-PL"/>
        </w:rPr>
        <w:t xml:space="preserve">. </w:t>
      </w:r>
      <w:r>
        <w:rPr>
          <w:lang w:val="pl-PL"/>
        </w:rPr>
        <w:t xml:space="preserve">Pierwsze kościoły nie miały wcale budynków, a ludzie spotykali się po domach. Apostoł zwraca się do „kościoła” słowami: „Łaska wam i pokój.” Pokazuje to w wyraźny sposób, że kościół w Tesalonice składał się z ludzi złączonych razem, będących członkami tego samego zgromadzenia, gdyż jak napisano w Liście do Efezjan: „jesteśmy członkami jedni drugich” (Efezjan 4:25). Apostoł Paweł pisał o członkostwie w zborze w Liście do Rzymian, gdzie lokalny kościół określony jest jako „ciało”. Napisał tam: 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Jak bowiem w jednym ciele [lokalnym zborze] wiele mamy członków, a nie wszystkie członki tę samą czynność wykonują, tak my wszyscy jesteśmy jednym ciałem w Chrystusie, a z osobna jesteśmy </w:t>
      </w:r>
      <w:r>
        <w:rPr>
          <w:i/>
          <w:iCs/>
          <w:lang w:val="pl-PL"/>
        </w:rPr>
        <w:t>członkami</w:t>
      </w:r>
      <w:r>
        <w:rPr>
          <w:lang w:val="pl-PL"/>
        </w:rPr>
        <w:t xml:space="preserve"> jedni drugich” (Rzymian 12:4-5). 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A pod koniec Listu do Rzymian, apostoł wymienia wielu członków zboru: 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Pozdrówcie... także </w:t>
      </w:r>
      <w:r>
        <w:rPr>
          <w:i/>
          <w:iCs/>
          <w:lang w:val="pl-PL"/>
        </w:rPr>
        <w:t>zbór</w:t>
      </w:r>
      <w:r>
        <w:rPr>
          <w:lang w:val="pl-PL"/>
        </w:rPr>
        <w:t xml:space="preserve">, który jest w ich domu. Pozdrówcie Epeneta, umiłowanego mojego, który jest pierwszym wierzącym w Chrystusa w Azji. Pozdrówcie Marię, która wiele dla was się natrudziła. Pozdrówcie Andronika i Junię, rodaków moich i współwięźniów moich, którzy są zaszczytnie znani między apostołami, a którzy już przede mną byli chrześcijanami. Pozdrówcie Ampliata, umiłowanego mojego w Panu. Pozdrówcie Urbana, współpracownika naszego w Chrystusie, i Stachysa, umiłowanego mego. Pozdrówcie Apellesa, wypróbowanego w Chrystusie. Pozdrówcie tych, którzy są z domu Arystobula. Pozdrówcie Herodiona, rodaka mego. Pozdrówcie tych, którzy są z domu Narcyza, a należą do Pana. Pozdrówcie Tryfenę i Tryfozę, które pracują w Panu. Pozdrówcie Persydę, umiłowaną, która wiele pracowała w Panu. Pozdrówcie Rufa, wybranego w Panu, i matkę jego, i moją. Pozdrówcie Asynkryta, Flegonta, Hermesa, Patrobę, Hermasa i braci, którzy są z nimi. Pozdrówcie Filologa i Julię, Nereusza i siostrę jego, i Olimpasa, i wszystkich świętych, którzy są z nimi” (Rzymian 16:5-15).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Oczywiste jest, że ci ludzie dołączyli do kościoła i byli jego członkami. Ich imiona znajdowały się na liście członków. 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I.  Po drugie, był to kościół pracujący. </w:t>
      </w:r>
    </w:p>
    <w:p>
      <w:pPr>
        <w:pStyle w:val="BodyTextIndent2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Spójrzmy na 1 List do Tesaloniczan, rozdział pierwszy i werset trzeci. Powstańmy i przeczytajmy go głośno: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mając w pamięci dzieło wiary waszej i trud miłości, i wytrwałość w nadziei pokładanej w Panu naszym, Jezusie Chrystusie, przed Bogiem i Ojcem naszym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1 Tesaloniczan 1:3).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roszę usiądźcie. Zwróćmy uwagę na słowa: „dzieło wiary waszej i trud miłości” oraz „wytrwałość w nadziei”. Ludzie w tamtym lokalnym kościele naprawdę pracowali. Byli w zborze, wykonując dzieło Boże kilka razy w tygodniu. Byli to chrześcijanie, którzy poważnie podchodzili do pracy w i poprzez lokalny zbór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Dr Frank E. Gaebelein tak skomentował ten werset: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Quote"/>
        <w:rPr/>
      </w:pPr>
      <w:r>
        <w:rPr>
          <w:lang w:val="pl-PL"/>
        </w:rPr>
        <w:t xml:space="preserve">Istotą tego z czym Tesaloniczanie kojarzyli się Pawłowi i jego współtowarzyszom są trzy słowa: „praca”, „trud” i „wytrwałość”… Zaprawdę, tam gdzie jest prawdziwa wiara, tam też widać ją działającą. (Frank E. Gaebelein, </w:t>
      </w:r>
      <w:r>
        <w:rPr>
          <w:b/>
          <w:i/>
          <w:lang w:val="pl-PL"/>
        </w:rPr>
        <w:t xml:space="preserve">The Expositor’s Biblia Commentary, </w:t>
      </w:r>
      <w:r>
        <w:rPr>
          <w:lang w:val="pl-PL"/>
        </w:rPr>
        <w:t xml:space="preserve">Zondervan, 1978, tom 11, str. 241).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BodyTextIndent2"/>
        <w:rPr/>
      </w:pPr>
      <w:r>
        <w:rPr>
          <w:lang w:val="pl-PL"/>
        </w:rPr>
        <w:t xml:space="preserve">Czy właściwą rzeczą w dzisiejszych czasach jest pracować i trudzić się cierpliwie w lokalnym kościele? Z pewnością tak! Prawie całe wielkie dzieło Boże w Chinach zostało dokonane przez cierpliwą pracę lokalnych kościołów. Nazwane są one „kościołami domowymi”. W Chinach nie ma chrześcijańskich stacji radiowych ani programów, nie ma parakościelnych lub misyjnych organizacji. Cała praca w Chinach dokonywana jest przez lokalne „kościoły domowe”. I jakże wspaniałą pracę wykonują tam! Kiedy słyszymy o tym, co się tam dzieje, mamy wrażenie, jakbyśmy czytali Dzieje Apostolskie! Dlaczego? Dlatego, że podobnie do pierwszych chrześcijan opisanych w Dziejach Apostolskich, chrześcijańska praca w Chinach wykonywana jest głównie przez lokalne zbory, czyli kościoły domowe. O tym, co Bóg czyni poprzez nie w Chinach można przeczytać w książce Dawida Aikmana </w:t>
      </w:r>
      <w:r>
        <w:rPr>
          <w:b/>
          <w:i/>
          <w:lang w:val="pl-PL"/>
        </w:rPr>
        <w:t xml:space="preserve">Jezus in Beijing </w:t>
      </w:r>
      <w:r>
        <w:rPr>
          <w:lang w:val="pl-PL"/>
        </w:rPr>
        <w:t xml:space="preserve">(dostępnej w języku angielskim, wydawnictwo Regnery Publishing, Inc., 2003. Książkę można zamówić na stronie internetowej </w:t>
      </w:r>
      <w:r>
        <w:rPr>
          <w:i/>
          <w:lang w:val="pl-PL"/>
        </w:rPr>
        <w:t>The Voice of the Martyrs,</w:t>
      </w:r>
      <w:r>
        <w:rPr>
          <w:lang w:val="pl-PL"/>
        </w:rPr>
        <w:t xml:space="preserve"> </w:t>
      </w:r>
      <w:hyperlink r:id="rId2">
        <w:r>
          <w:rPr>
            <w:rStyle w:val="InternetLink"/>
          </w:rPr>
          <w:t>www.persecution.com</w:t>
        </w:r>
      </w:hyperlink>
      <w:r>
        <w:rPr>
          <w:lang w:val="pl-PL"/>
        </w:rPr>
        <w:t xml:space="preserve">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Ocenia się, że co godzinę w Chinach nawraca się tysiąc ludzi, 24 tysiące każdego dnia, 9 milionów w ciągu roku. Obecnie jest przynajmniej 130 milionów chrześcijan w Chinach. Zakłada się, że w ciągu następnych dwudziestu lat trzydzieści procent populacji Chin stanowić będą chrześcijanie. Cała praca wykonana jest niemalże wyłącznie przez lokalne kościoły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ójdźmy za przykładem zboru w Tesalonice, który z kolei wzorował się na „zborach Bożych, które są w Judei” (1 Tesaloniczan 2:14). Naśladujmy przykład lokalnych kościołów w Chińskiej Republice Ludowe! Pracujmy w i poprzez lokalny zbór!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  <w:r>
        <w:br w:type="page"/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II. Po trzecie, był to kościół ludzi nawróconych. </w:t>
      </w:r>
    </w:p>
    <w:p>
      <w:pPr>
        <w:pStyle w:val="BodyTextIndent2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Spójrzmy na 1 Tesaloniczan 1:4-6. Przeczytajmy głośno te trzy wersety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Wiedząc, bracia umiłowani przez Boga, że zostaliście wybrani, gdyż ewangelia zwiastowana wam przez nas, doszła was nie tylko w Słowie, lecz także w mocy i w Duchu Świętym, i z wielką siłą przekonania; wszak wiecie, jak wystąpiliśmy między wami przez wzgląd na was. A wy staliście się naśladowcami naszymi i Pana i przyjęliście Słowo w wielkim uciśnieniu, z radością Ducha Świętego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1 Tesaloniczan 1:4-6).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Apostoł Paweł nazywa ich „braćmi”, dlatego że słysząc go zwiastującego ewangelię,  nawrócili się. Zaufali Chrystusowi i poszli za przykładem Pawła oraz jego towarzyszy. Od chwili nawrócenia doświadczali prześladowań ze strony niewierzących pogan w mieście. A jednak w tym wszystkim mieli wielką radość pochodzącą od Ducha Świętego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Teraz przeczytajmy werset dziewiąty: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bo oni sami opowiadają o nas, jakiego to u was doznaliśmy przyjęcia, i jak nawróciliście się od bałwanów do Boga, aby służyć Bogu żywemu i prawdziwemu” (1 Tesaloniczan 1:9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Chrześcijanie w lokalnym kościele odwrócili się od bałwanów do Boga. Naprawdę nawrócili się. Prawdziwa praca lokalnego zboru może dokonywać się  wyłącznie poprzez ludzi, którzy odwrócili się od grzechów do Chrystusa. „Wytrwałość w nadziei” (w. 3) oraz „przyjmowanie Słowa w wielkim uciśnieniu” (w. 6) są wynikiem prawdziwego nawrócenia. </w:t>
      </w:r>
    </w:p>
    <w:p>
      <w:pPr>
        <w:pStyle w:val="BodyTextIndent2"/>
        <w:rPr/>
      </w:pPr>
      <w:r>
        <w:rPr>
          <w:lang w:val="pl-PL"/>
        </w:rPr>
        <w:t>Upewnij się, że jesteś nawrócony i że zwróciłeś się całkowicie do Jezusa Chrystusa. Zwróćmy uwagę na ten werset jeszcze raz. Ludzie, którzy są członkami lokalnego kościoła są „</w:t>
      </w:r>
      <w:r>
        <w:rPr>
          <w:sz w:val="24"/>
          <w:szCs w:val="24"/>
          <w:lang w:val="pl-PL"/>
        </w:rPr>
        <w:t xml:space="preserve"> </w:t>
      </w:r>
      <w:r>
        <w:rPr>
          <w:b/>
          <w:bCs/>
          <w:szCs w:val="22"/>
          <w:lang w:val="pl-PL"/>
        </w:rPr>
        <w:t>w</w:t>
      </w:r>
      <w:r>
        <w:rPr>
          <w:szCs w:val="22"/>
          <w:lang w:val="pl-PL"/>
        </w:rPr>
        <w:t xml:space="preserve"> Bogu Ojcu i [</w:t>
      </w:r>
      <w:r>
        <w:rPr>
          <w:b/>
          <w:bCs/>
          <w:szCs w:val="22"/>
          <w:lang w:val="pl-PL"/>
        </w:rPr>
        <w:t>w</w:t>
      </w:r>
      <w:r>
        <w:rPr>
          <w:szCs w:val="22"/>
          <w:lang w:val="pl-PL"/>
        </w:rPr>
        <w:t xml:space="preserve">] Panu Jezusie Chrystusie”. Musisz przyjść do </w:t>
      </w:r>
      <w:r>
        <w:rPr>
          <w:lang w:val="pl-PL"/>
        </w:rPr>
        <w:t xml:space="preserve">Chrystusa. Musisz być „w Chrystusie.” To jedyny sposób, aby zostać zbawionym. Jezus powiedział,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Nikt nie przychodzi do Ojca, tylko przeze mnie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Jana 14:6).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rzyjdź do Chrystusa. On umarł za twe grzechu na krzyżu, przelał Swą krew, aby obmyć cię z twoich grzechów i powstał w fizyczny sposób z martwych, a teraz przebywa  w niebie po prawicy Boga Ojca: „Uwierz w Pana Jezusa, a będziesz zbawiony, ty i twój dom.” (Dz. Apostolskie 16:31).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V. Po czwarte, był to kościół ewangelizujący. </w:t>
      </w:r>
    </w:p>
    <w:p>
      <w:pPr>
        <w:pStyle w:val="BodyTextIndent2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Spójrzmy na 1 Tesaloniczan 1:8. Przeczytajmy ten werset głośno: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Od was bowiem rozeszło się Słowo Pańskie nie tylko w Macedonii i w Achai, ale też wiara wasza w Boga rozkrzewiła się na każdym miejscu, tak iż nie mamy potrzeby o tym mówić” (1 Tesaloniczan 1:8).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/>
      </w:pPr>
      <w:r>
        <w:rPr>
          <w:lang w:val="pl-PL"/>
        </w:rPr>
        <w:t>Ich wiara rozkrzewiała się! Gdziekolwiek udawali się, tak też „rozchodziło się Słowo Pańskie”. Byli pełni entuzjazmu, gdy chodziło o zbawienie i każdemu z kim rozmawiali, mówili o Chrystusie! „Pamiętajmy, że kościół ten w chwili, gdy pisany był ten list, istniał od mniej niż roku. Był to mały, prześladowany zbór. Ale mimo tego ich wiara stała się znana wszystkim!” (</w:t>
      </w:r>
      <w:r>
        <w:rPr>
          <w:b/>
          <w:i/>
          <w:lang w:val="pl-PL"/>
        </w:rPr>
        <w:t xml:space="preserve">The Applied New Testament Commentary, </w:t>
      </w:r>
      <w:r>
        <w:rPr>
          <w:lang w:val="pl-PL"/>
        </w:rPr>
        <w:t>wydawnictwo</w:t>
      </w:r>
      <w:r>
        <w:rPr>
          <w:b/>
          <w:i/>
          <w:lang w:val="pl-PL"/>
        </w:rPr>
        <w:t xml:space="preserve"> </w:t>
      </w:r>
      <w:r>
        <w:rPr>
          <w:lang w:val="pl-PL"/>
        </w:rPr>
        <w:t xml:space="preserve">Kingsway Publications, 1997, str. 828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eśli mogli rozkrzewiać ewangelię pełni zapału, tak samo możemy robić to i my! Jeśli chiński kościół domowy jest w stanie rozprzestrzeniać ewangelię, tak samo i my możemy! Niech i o nas będzie można powiedzieć: „Od was bowiem rozeszło się Słowo Pańskie”. Rozkrzewiajmy ewangelię! Przyprowadzajmy naszych zgubionych krewnych i przyjaciół do kościoła! Przyprowadzajmy kolegów i współpracowników do zboru!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Wtedy rzekł pan do sługi: Wyjdź na drogi i między opłotki i przymuszaj, by weszli, i niech będzie zapełniony dom mój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Łukasza 14:23).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 taki sposób okazujemy posłuszeństwo Chrystusowi i wypełniamy Wielkie Posłannictwo!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itle"/>
        <w:ind w:right="-144" w:hanging="0"/>
        <w:rPr/>
      </w:pPr>
      <w:r>
        <w:rPr>
          <w:rStyle w:val="Emphasis"/>
          <w:i w:val="false"/>
          <w:sz w:val="20"/>
          <w:lang w:val="pl-PL"/>
        </w:rPr>
        <w:t xml:space="preserve"> </w:t>
      </w:r>
      <w:r>
        <w:rPr>
          <w:rStyle w:val="Emphasis"/>
          <w:i w:val="false"/>
          <w:sz w:val="20"/>
          <w:lang w:val="pl-PL"/>
        </w:rPr>
        <w:t>(KONIEC KAZANIA)</w:t>
      </w:r>
      <w:r>
        <w:rPr>
          <w:i/>
          <w:sz w:val="20"/>
          <w:lang w:val="pl-PL"/>
        </w:rPr>
        <w:t xml:space="preserve"> </w:t>
      </w:r>
    </w:p>
    <w:p>
      <w:pPr>
        <w:pStyle w:val="Subtitle"/>
        <w:ind w:left="0" w:right="-144" w:hanging="0"/>
        <w:jc w:val="center"/>
        <w:rPr>
          <w:lang w:val="pl-PL"/>
        </w:rPr>
      </w:pPr>
      <w:r>
        <w:rPr>
          <w:lang w:val="pl-PL"/>
        </w:rPr>
        <w:t>Kazania Doktora Hymers'a dostępne są przez internet pod adresem:</w:t>
      </w:r>
    </w:p>
    <w:p>
      <w:pPr>
        <w:pStyle w:val="Subtitle"/>
        <w:ind w:left="0" w:right="-144" w:hanging="0"/>
        <w:jc w:val="center"/>
        <w:rPr>
          <w:lang w:val="pl-PL"/>
        </w:rPr>
      </w:pPr>
      <w:r>
        <w:rPr>
          <w:lang w:val="pl-PL"/>
        </w:rPr>
        <w:t>www.realconversion.com. Wybierz: „Kazania po Polsku.”</w:t>
      </w:r>
    </w:p>
    <w:p>
      <w:pPr>
        <w:pStyle w:val="Title"/>
        <w:ind w:right="-144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Subtitle"/>
        <w:ind w:left="-432" w:right="-432" w:hanging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"/>
        <w:jc w:val="center"/>
        <w:rPr>
          <w:sz w:val="28"/>
          <w:lang w:val="pl-PL"/>
        </w:rPr>
      </w:pPr>
      <w:r>
        <w:rPr>
          <w:sz w:val="28"/>
          <w:lang w:val="pl-PL"/>
        </w:rPr>
        <w:t>SKRÓT KAZANIA</w:t>
      </w:r>
    </w:p>
    <w:p>
      <w:pPr>
        <w:pStyle w:val="TextBody"/>
        <w:ind w:right="720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ind w:left="0" w:right="0" w:hanging="432"/>
        <w:jc w:val="center"/>
        <w:rPr>
          <w:sz w:val="28"/>
          <w:lang w:val="pl-PL"/>
        </w:rPr>
      </w:pPr>
      <w:r>
        <w:rPr>
          <w:sz w:val="28"/>
          <w:lang w:val="pl-PL"/>
        </w:rPr>
        <w:t>WZORCOWY KOŚCIÓŁ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8"/>
        <w:spacing w:before="0" w:after="0"/>
        <w:rPr>
          <w:lang w:val="pl-PL"/>
        </w:rPr>
      </w:pPr>
      <w:r>
        <w:rPr>
          <w:lang w:val="pl-PL"/>
        </w:rPr>
        <w:t>Dr. R. L. Hymers, Jr.</w:t>
      </w:r>
    </w:p>
    <w:p>
      <w:pPr>
        <w:pStyle w:val="Normal"/>
        <w:ind w:left="821" w:right="821" w:hanging="101"/>
        <w:jc w:val="both"/>
        <w:rPr>
          <w:szCs w:val="16"/>
          <w:lang w:val="pl-PL"/>
        </w:rPr>
      </w:pPr>
      <w:r>
        <w:rPr>
          <w:szCs w:val="16"/>
          <w:lang w:val="pl-PL"/>
        </w:rPr>
      </w:r>
    </w:p>
    <w:p>
      <w:pPr>
        <w:pStyle w:val="Normal"/>
        <w:ind w:left="1152" w:right="1152" w:hanging="10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 xml:space="preserve">Paweł, Sylwan i Tymoteusz do zboru Tesaloniczan          w Bogu Ojcu i Panu Jezusie Chrystusie: Łaska wam           i pokój” (1 Tesaloniczan 1:1). </w:t>
      </w:r>
    </w:p>
    <w:p>
      <w:pPr>
        <w:pStyle w:val="Normal"/>
        <w:ind w:left="1152" w:right="1152" w:hanging="10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1008" w:right="1008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(1 Tesaloniczan 2:19-20)</w:t>
      </w:r>
    </w:p>
    <w:p>
      <w:pPr>
        <w:pStyle w:val="Normal"/>
        <w:ind w:left="821" w:right="821" w:hanging="101"/>
        <w:jc w:val="both"/>
        <w:rPr>
          <w:sz w:val="24"/>
          <w:szCs w:val="16"/>
          <w:lang w:val="pl-PL"/>
        </w:rPr>
      </w:pPr>
      <w:r>
        <w:rPr>
          <w:sz w:val="24"/>
          <w:szCs w:val="16"/>
          <w:lang w:val="pl-PL"/>
        </w:rPr>
      </w:r>
    </w:p>
    <w:p>
      <w:pPr>
        <w:pStyle w:val="Subtitle"/>
        <w:ind w:left="0" w:right="0" w:hanging="0"/>
        <w:rPr/>
      </w:pPr>
      <w:r>
        <w:rPr>
          <w:lang w:val="pl-PL"/>
        </w:rPr>
        <w:t xml:space="preserve">           </w:t>
      </w:r>
      <w:r>
        <w:rPr>
          <w:lang w:val="pl-PL"/>
        </w:rPr>
        <w:t xml:space="preserve">I.   Po pierwsze, był to kościół o sprecyzowanym członkostwie. </w:t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  <w:tab/>
        <w:tab/>
        <w:t xml:space="preserve">Efezjan 4:25; Rzymian 12:4-5; 16:5-15. </w:t>
      </w:r>
    </w:p>
    <w:p>
      <w:pPr>
        <w:pStyle w:val="Subtitle"/>
        <w:ind w:left="0" w:right="0" w:hanging="0"/>
        <w:rPr/>
      </w:pPr>
      <w:r>
        <w:rPr>
          <w:lang w:val="pl-PL"/>
        </w:rPr>
        <w:t xml:space="preserve">           </w:t>
      </w:r>
      <w:r>
        <w:rPr>
          <w:lang w:val="pl-PL"/>
        </w:rPr>
        <w:t xml:space="preserve">II.  Po drugie, był to kościół pracujący.  1 Tesaloniczan 1:3; 2:14.   </w:t>
      </w:r>
    </w:p>
    <w:p>
      <w:pPr>
        <w:pStyle w:val="Subtitle"/>
        <w:ind w:left="0" w:right="0" w:hanging="0"/>
        <w:rPr/>
      </w:pPr>
      <w:r>
        <w:rPr>
          <w:lang w:val="pl-PL"/>
        </w:rPr>
        <w:t xml:space="preserve">           </w:t>
      </w:r>
      <w:r>
        <w:rPr>
          <w:lang w:val="pl-PL"/>
        </w:rPr>
        <w:t xml:space="preserve">III. Po trzecie, był to kościół ludzi nawróconych. 1 Tesaloniczan 1:4-6, 9; </w:t>
      </w:r>
    </w:p>
    <w:p>
      <w:pPr>
        <w:pStyle w:val="Subtitle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 xml:space="preserve">Ew. Jana 14:6; Dz. Apostolskie 16:31.  </w:t>
      </w:r>
    </w:p>
    <w:p>
      <w:pPr>
        <w:pStyle w:val="Subtitle"/>
        <w:ind w:left="0" w:right="0" w:hanging="0"/>
        <w:rPr/>
      </w:pPr>
      <w:r>
        <w:rPr>
          <w:lang w:val="pl-PL"/>
        </w:rPr>
        <w:t xml:space="preserve">           </w:t>
      </w:r>
      <w:r>
        <w:rPr>
          <w:lang w:val="pl-PL"/>
        </w:rPr>
        <w:t xml:space="preserve">IV. Po czwarte, był to kościół ewangelizujący. 1 Tesaloniczan 1:8; </w:t>
      </w:r>
    </w:p>
    <w:p>
      <w:pPr>
        <w:pStyle w:val="Subtitle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 xml:space="preserve">Ew. Łukasza 14:23. </w:t>
      </w:r>
    </w:p>
    <w:p>
      <w:pPr>
        <w:pStyle w:val="Heading8"/>
        <w:spacing w:before="0" w:after="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Heading8"/>
        <w:spacing w:before="0" w:after="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Heading8"/>
        <w:spacing w:before="0" w:after="0"/>
        <w:rPr>
          <w:lang w:val="pl-PL"/>
        </w:rPr>
      </w:pPr>
      <w:r>
        <w:rPr>
          <w:lang w:val="pl-PL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92190</wp:posOffset>
              </wp:positionH>
              <wp:positionV relativeFrom="paragraph">
                <wp:posOffset>635</wp:posOffset>
              </wp:positionV>
              <wp:extent cx="240665" cy="1473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6pt;mso-wrap-distance-left:0pt;mso-wrap-distance-right:0pt;mso-wrap-distance-top:0pt;mso-wrap-distance-bottom:0pt;margin-top:0.05pt;mso-position-vertical-relative:text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6:58:00Z</dcterms:created>
  <dc:creator>Christopher L. Cagan</dc:creator>
  <dc:description/>
  <cp:keywords/>
  <dc:language>en-US</dc:language>
  <cp:lastModifiedBy>Use This Account</cp:lastModifiedBy>
  <cp:lastPrinted>2011-01-14T17:02:00Z</cp:lastPrinted>
  <dcterms:modified xsi:type="dcterms:W3CDTF">2011-02-02T18:59:00Z</dcterms:modified>
  <cp:revision>4</cp:revision>
  <dc:subject/>
  <dc:title>SERMON MARCH 21 2004</dc:title>
</cp:coreProperties>
</file>