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432"/>
        <w:jc w:val="center"/>
        <w:rPr>
          <w:sz w:val="24"/>
          <w:szCs w:val="28"/>
          <w:lang w:val="pl-PL"/>
        </w:rPr>
      </w:pPr>
      <w:r>
        <w:rPr>
          <w:sz w:val="28"/>
          <w:szCs w:val="28"/>
          <w:lang w:val="pl-PL"/>
        </w:rPr>
        <w:t>OPUŚCILI GO I UCIEKLI</w:t>
        <w:br/>
      </w:r>
      <w:r>
        <w:rPr>
          <w:sz w:val="24"/>
          <w:szCs w:val="28"/>
          <w:lang w:val="pl-PL"/>
        </w:rPr>
        <w:t>THEY FORSOOK HIM AND FLED</w:t>
      </w:r>
    </w:p>
    <w:p>
      <w:pPr>
        <w:pStyle w:val="Heading8"/>
        <w:spacing w:before="0" w:after="0"/>
        <w:rPr>
          <w:sz w:val="20"/>
          <w:szCs w:val="28"/>
          <w:lang w:val="pl-PL"/>
        </w:rPr>
      </w:pPr>
      <w:r>
        <w:rPr>
          <w:sz w:val="20"/>
          <w:szCs w:val="28"/>
          <w:lang w:val="pl-PL"/>
        </w:rPr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„Baptist Tabernacle” w Los Angeles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wieczór17-go kwietnia 2010 roku.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szCs w:val="24"/>
          <w:lang w:val="pl-PL"/>
        </w:rPr>
        <w:t>Lord’s Day Evening, April 17, 2011</w:t>
      </w:r>
    </w:p>
    <w:p>
      <w:pPr>
        <w:pStyle w:val="Heading8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IndentedVerse"/>
        <w:ind w:left="1210" w:right="1210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Ale to wszystko się stało, aby się wypełniły Pisma prorockie. Wtedy wszyscy uczniowie go opuścili i uciekli. ” (Ew. Mateusza 26:56). </w:t>
      </w:r>
    </w:p>
    <w:p>
      <w:pPr>
        <w:pStyle w:val="TextBody"/>
        <w:jc w:val="center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zus zakończył swoją samotną modlitwę w ogrodzie Getsemane. Obudził uczniów słowami: „Wstańcie, pójdźmy; oto się zbliża ten, który mnie wyda.” (Ew. Mateusza 26:46). A gdy uczniowie zbierali się, nadszedł Judasz, prowadząc „liczny tłum z mieczami i z kijami, od arcykapłanów i od starszych ludu.” (Ew. Mateusza 26:47). W ciemnościach wszyscy uczniowie wyglądali podobnie, dlatego też Judasz powiedział strażnikom świątynnym: „Ten, którego pocałuję, jest nim, bierzcie go.” (Ew. Mateusza 26:48).  Następnie Judasz pocałował Jezusa.  „Wtedy podeszli bliżej, rzucili się na Jezusa i pochwycili go.” (Ew. Mateusza 26:50).  „Wówczas Szymon Piotr, mając miecz, dobył go i uderzył sługę arcykapłana, i odciął mu prawe ucho. A słudze temu było na imię Malchus.” (Ew. Jana 18:10).  Jezus „dotknąwszy ucha, uzdrowił go.” (Ew. Łukasza 22:51). Potem Jezus powiedział do Piotra, aby odłożył miecz: „Czy myślisz, że nie mógłbym prosić Ojca mego, a On wystawiłby mi teraz więcej niż dwanaście legionów aniołów? Ale jak by wtedy wypełniły się Pisma, że tak się stać musi?” (Ew. Mateusza 26:53-54).  Następnie Jezus zwrócił się do tych, którzy przyszli, by Go zaaresztować słowami: „Jak na zbójcę wyszliście z mieczami i kijami, aby mnie pochwycić; codziennie siadywałem w świątyni i nauczałem, a nie pojmaliście mnie.” (Ew. Mateusza 26:55). To prowadzi nas do naszego tekstu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le to wszystko się stało, aby się wypełniły Pisma prorockie. Wtedy wszyscy uczniowie go opuścili i uciekli.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6:56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Wydarzenia te były przepowiedziane przez proroków setki lat wcześniej. Dr R. C. H. Lenski powiedział: „Wszystko to wydarzyło się z jednego tylko powodu: „aby się wypełniły Pisma prorockie”. Oto co stało za wydarzeniami tamtej nocy: Bóg realizował Swój proroczy plan. To dlatego Jezus dobrowolnie oddał się w ręce tych, którzy przyszli go pojmać... Wypełnił się werset 56. A gdy prowadzono Jezusa, wszyscy uczniowie uciekli” (R. C. H. Lenski, Ph.D., </w:t>
      </w:r>
      <w:r>
        <w:rPr>
          <w:b/>
          <w:i/>
          <w:lang w:val="pl-PL"/>
        </w:rPr>
        <w:t>The Interpretation of St. Matthew’s Gospel,</w:t>
      </w:r>
      <w:r>
        <w:rPr>
          <w:lang w:val="pl-PL"/>
        </w:rPr>
        <w:t xml:space="preserve"> Augsburg Publishing House, wydanie z 1964 roku, str. 1055; odnośnie Ew. Mateusza 26:56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le to wszystko się stało, aby się wypełniły Pisma prorockie. Wtedy wszyscy uczniowie go opuścili i uciekli.” 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6:56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>Celem mojego dzisiejszego kazania jest zagłębić się w ten werset, aby odkryć powody, dlaczego uczniowie „opuścili go i uciekli .” Według doktora George'a Rickera Berry'ego greckie słowo „opuścili” w Biblii Króla Jakuba przetłumaczone zostało jako „porzucili”. (</w:t>
      </w:r>
      <w:r>
        <w:rPr>
          <w:b/>
          <w:i/>
          <w:lang w:val="pl-PL"/>
        </w:rPr>
        <w:t>A Greek-English Lexicon and New Testament Synonyms</w:t>
      </w:r>
      <w:r>
        <w:rPr>
          <w:lang w:val="pl-PL"/>
        </w:rPr>
        <w:t xml:space="preserve">). Oto kilka powodów, dlaczego uczniowie opuścili Jezusa, porzucili go i uciekli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.  Po pierwsze, opuścili Jezusa i uciekli, aby wypełniły się Pisma prorockie. 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asz tekst podaje: „Ale to wszystko się stało, aby się wypełniły Pisma prorockie...” Dotyczy to także proroctwa o tym, że uczniowie opuszczą Go i uciekną.   Zachariasz 13:6-7 tak pisze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Cóż to za rany masz na piersi? Wtedy odpowie. To są rany, które mi zadano w domu moich przyjaciół... Uderz pasterza i będą rozproszone owce.” (Zachariasz 13:6-7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r Henry M. Morris powiedział odnośnie słów „Uderz pasterza i będą rozproszone owce”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Werset ten jest cytowany przez samego Chrystusa w Ew. Mateusza 26:31 oraz w Ew. Marka 14:27. On – Dobry Pasterz, odda swoje życie za owce (Ew. Jana 10:11), ale w lęku przed zmieniającymi świat wydarzeniami, Jego owce rozproszą się na jakiś czas (Henry M. Morris, Ph.D., </w:t>
      </w:r>
      <w:r>
        <w:rPr>
          <w:b/>
          <w:i/>
          <w:lang w:val="pl-PL"/>
        </w:rPr>
        <w:t>The Defender’s Study Biblia,</w:t>
      </w:r>
      <w:r>
        <w:rPr>
          <w:lang w:val="pl-PL"/>
        </w:rPr>
        <w:t xml:space="preserve"> World Publishing, wydanie z 1995 roku, str. 993; odnośnie Zachariasza 13:7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an Jezus Chrystus w Zachariasza 13:7 prorokował, że uczniowie opuszczą Go i uciekną.  W Ew. Mateusza 26:31 Chrystus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y wszyscy zgorszycie się ze mnie tej nocy; napisano bowiem: Uderzę pasterza i będą rozproszone owce trzody.” (Ew. Mateusza 26:31)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tem w Ew. Marka 14:27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rzekł im Jezus: Wy wszyscy się zgorszycie, bo napisano: Uderzę pasterza, a owce będą rozproszone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rka 14:27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 zatem nie ma żadnej wątpliwości, że opuszczenie przez uczniów i ich ucieczka były wypełnieniem się słów proroctwa z Zachariasza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le to wszystko się stało, aby się wypełniły Pisma prorockie. Wtedy wszyscy uczniowie go opuścili i uciekli.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6:56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864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.  Po drugie, opuścili Jezusa i uciekli, ponieważ byli członkami upadłej rasy ludzkiej.  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Rasa ludzka jest rasą upadłą. Nie możemy o tym nigdy zapominać, że: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zeto jak przez jednego człowieka grzech wszedł na świat, a przez grzech śmierć, tak i na wszystkich ludzi śmierć przyszła, bo wszyscy zgrzeszyli” (Rzymian 5:12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o dlatego wszyscy ludzie są „umarłymi w grzechach” (Efezjan 2:5, Biblia Gdańska).  To dlatego też wszyscy jesteśmy „z natury dziećmi gniewu” (Efezjan 2:3)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Uczniowie nie byli wcale lepsi niż reszta rodzaju ludzkiego. Oni także byli „z natury dziećmi gniewu”. Oni również byli „umarłymi w grzechach”. Byli też synami adamowymi. Stara książka dla dzieci z okresu nowoangielskiego tak to wyraża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W Adama upadku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Zgrzeszyliśmy wszyscy.”  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latego też cielesne umysły uczniów były „wrogie Bogu” (Rzymian 8:7). To z tego powodu za każdym razem, gdy Chrystus głosił im ewangelię, oni odrzucali ją.  Dr J. Vernon McGee powiedział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[Chrystus] pięciokrotnie powtarzał fakt, że udaje się do Jerozolimy, aby tam umrzeć (Ew. Mateusza [16:21]; 17:12; 17:22-23; 20:18-19; 20:28). Pomimo Jego intensywnych instrukcji, uczniowie nie potrafili pojąć znaczenia [ewangelii], aż do Jego zmartwychwstania (J. Vernon McGee, Th.D., </w:t>
      </w:r>
      <w:r>
        <w:rPr>
          <w:b/>
          <w:i/>
          <w:lang w:val="pl-PL"/>
        </w:rPr>
        <w:t>Thru the Biblia,</w:t>
      </w:r>
      <w:r>
        <w:rPr>
          <w:lang w:val="pl-PL"/>
        </w:rPr>
        <w:t xml:space="preserve"> Thomas Nelson Publishers, 1983, tom IV, str. 93; odnośnie Ew. Mateusza 16:21). 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laczego uczniowie „nie potrafili pojąć znaczenia ewangelii”? Odpowiedź jest prosta: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A jeśli nawet ewangelia nasza jest zasłonięta, zasłonięta jest dla tych, którzy </w:t>
      </w:r>
      <w:r>
        <w:rPr>
          <w:u w:val="single"/>
          <w:lang w:val="pl-PL"/>
        </w:rPr>
        <w:t xml:space="preserve">giną </w:t>
      </w:r>
      <w:r>
        <w:rPr>
          <w:lang w:val="pl-PL"/>
        </w:rPr>
        <w:t xml:space="preserve">” (2 Koryntian 4:3). 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Dr McGee pisząc na temat Ew. Jana 20:22 powiedział, że uczniowie nie byli narodzeni na nowo (nie byli odnowieni), aż do spotkania ze zmartwychwstałym  Chrystusem, gdy tchnął na nich i powiedział: „Weźmijcie Ducha Świętego.” (J. Vernon McGee, Th.D., jw. str. 498; odnośnie Ew. Jana 20:22).  (Naciśnij tutaj, aby przeczytać kazania na ten temat w języku angielskim: </w:t>
      </w:r>
      <w:hyperlink r:id="rId2">
        <w:r>
          <w:rPr>
            <w:rStyle w:val="InternetLink"/>
          </w:rPr>
          <w:t>„The Fear of the Disciples”</w:t>
        </w:r>
      </w:hyperlink>
      <w:r>
        <w:rPr>
          <w:lang w:val="pl-PL"/>
        </w:rPr>
        <w:t xml:space="preserve"> – </w:t>
      </w:r>
      <w:hyperlink r:id="rId3">
        <w:r>
          <w:rPr>
            <w:rStyle w:val="InternetLink"/>
          </w:rPr>
          <w:t>„This Saying Was Hid From Them,”</w:t>
        </w:r>
      </w:hyperlink>
      <w:r>
        <w:rPr>
          <w:lang w:val="pl-PL"/>
        </w:rPr>
        <w:t xml:space="preserve"> </w:t>
      </w:r>
      <w:hyperlink r:id="rId4">
        <w:r>
          <w:rPr>
            <w:rStyle w:val="InternetLink"/>
          </w:rPr>
          <w:t>„The Conversion of Piotr,”</w:t>
        </w:r>
      </w:hyperlink>
      <w:r>
        <w:rPr>
          <w:lang w:val="pl-PL"/>
        </w:rPr>
        <w:t xml:space="preserve"> </w:t>
      </w:r>
      <w:hyperlink r:id="rId5">
        <w:r>
          <w:rPr>
            <w:rStyle w:val="InternetLink"/>
          </w:rPr>
          <w:t>„Piotr Under Conviction,”</w:t>
        </w:r>
      </w:hyperlink>
      <w:r>
        <w:rPr>
          <w:lang w:val="pl-PL"/>
        </w:rPr>
        <w:t xml:space="preserve"> oraz </w:t>
      </w:r>
      <w:hyperlink r:id="rId6">
        <w:r>
          <w:rPr>
            <w:rStyle w:val="InternetLink"/>
          </w:rPr>
          <w:t>„The False Repentance of Judasz.”</w:t>
        </w:r>
      </w:hyperlink>
      <w:r>
        <w:rPr>
          <w:lang w:val="pl-PL"/>
        </w:rPr>
        <w:t xml:space="preserve">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tedy wszyscy uczniowie go opuścili i uciekli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6:56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którzy ludzie mogą powiedzieć, że poszedłem za daleko mówić, że uczniowie nie byli narodzeni na nowo i nawróceni aż do czasu zmartwychwstania Chrystusa. Jeśli i ty tak myślisz, porozmawiajmy o tym rozważając temat w świetle Biblii i w modlitwie.  </w:t>
      </w:r>
    </w:p>
    <w:p>
      <w:pPr>
        <w:pStyle w:val="BodyTextIndent2"/>
        <w:rPr/>
      </w:pPr>
      <w:r>
        <w:rPr>
          <w:lang w:val="pl-PL"/>
        </w:rPr>
        <w:t xml:space="preserve">Bardzo podziwiam książkę wielebnego Iaina H. Murray’a </w:t>
      </w:r>
      <w:r>
        <w:rPr>
          <w:b/>
          <w:i/>
          <w:lang w:val="pl-PL"/>
        </w:rPr>
        <w:t>The Old Evangelicalism</w:t>
      </w:r>
      <w:r>
        <w:rPr>
          <w:lang w:val="pl-PL"/>
        </w:rPr>
        <w:t xml:space="preserve"> (The Banner of Truth Trust, 2005). Mówiąc ogólnie na temat nawrócenia powiedział on: „Jest dzisiaj nagła potrzeba na powrót prawdy o nawróceniu. Szeroko rozpowszechniona kontrowersja na ten temat mogłaby być zdrowym wiatrem, który przewiałby tysiące mniejszych rzeczy” (str. 68). Napisz do mnie na ten temat. Chcę usłyszeć od ciebie i osobiście odpowiem każdemu!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tedy wszyscy uczniowie go opuścili i uciekli.” 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6:56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I.  Po trzecie, opuścili Jezusa i uciekli, ponieważ nie doświadczyli wcześniej przekonania o grzechu. 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Uczniowie bardzo ufali swoim własnym umiejętnościom. Widoczne to jest cały czas, aż do chwili zmartwychwstania Chrystus i ukazania się uczniom. Przykładem może sytuacja, gdy Jezus powiedział Piotrowi, że ten zaprze się Go tej samej nocy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Rzecze mu Piotr: Choćbym miał z tobą umrzeć, nie zaprę się ciebie. </w:t>
      </w:r>
      <w:r>
        <w:rPr>
          <w:i/>
          <w:lang w:val="pl-PL"/>
        </w:rPr>
        <w:t>Podobnie mówili i wszyscy uczniowie.”</w:t>
      </w:r>
      <w:r>
        <w:rPr>
          <w:lang w:val="pl-PL"/>
        </w:rPr>
        <w:t xml:space="preserve">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6:35). 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r Martyn Lloyd-Jones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Nie ma prawdziwej ewangelizacji bez doktryny o grzechu i bez zrozumienia, czym jest grzech... ewangelizacja musi zaczynać się od świętości Boga, grzeszności człowieka i wiecznych konsekwencjach grzechu i czynienia zła. Tylko człowiek, który został doprowadzony do tego, by zobaczyć swoje winy, może przybiec do Chrystusa po wybawienie i odkupienie (D. Martyn Lloyd-Jones, M.D., </w:t>
      </w:r>
      <w:r>
        <w:rPr>
          <w:b/>
          <w:i/>
          <w:lang w:val="pl-PL"/>
        </w:rPr>
        <w:t>Studies in the Sermon on the Mount,</w:t>
      </w:r>
      <w:r>
        <w:rPr>
          <w:lang w:val="pl-PL"/>
        </w:rPr>
        <w:t xml:space="preserve"> InterVarsity, 1959, tom 1, str. 235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Wierzę, że uczniowie </w:t>
      </w:r>
      <w:r>
        <w:rPr>
          <w:i/>
          <w:iCs/>
          <w:lang w:val="pl-PL"/>
        </w:rPr>
        <w:t>do chwili</w:t>
      </w:r>
      <w:r>
        <w:rPr>
          <w:lang w:val="pl-PL"/>
        </w:rPr>
        <w:t xml:space="preserve"> „opuszczenia Jezusa i ucieczki” nie doświadczyli przekonania o grzechu, chociaż wcześniej powiedzieli:  „wierzymy, żeś od Boga wyszedł”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Odpowiedział im Jezus: </w:t>
      </w:r>
      <w:r>
        <w:rPr>
          <w:i/>
          <w:iCs/>
          <w:lang w:val="pl-PL"/>
        </w:rPr>
        <w:t>Teraz wierzycie?</w:t>
      </w:r>
      <w:r>
        <w:rPr>
          <w:lang w:val="pl-PL"/>
        </w:rPr>
        <w:t xml:space="preserve"> Oto nadchodzi godzina, owszem już nadeszła, że się rozproszycie, każdy do swoich, i mnie samego zostawicie” (Ew. Jana 16:30-32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Wierzę, że smutek Piotra po zaparciu się Chrystusa i przekonanie, jakiego doświadczył, odczuwane były także przez innych uczniów. Piotr „wyszedłszy na zewnątrz, gorzko zapłakał.” (Ew. Łukasza 22:62).  Dr W. G. T. Shedd tak to skomentował: „Duch Święty zwykle nie odnawia człowieka, zanim najpierw nie </w:t>
      </w:r>
      <w:r>
        <w:rPr>
          <w:i/>
          <w:iCs/>
          <w:lang w:val="pl-PL"/>
        </w:rPr>
        <w:t>przekona go</w:t>
      </w:r>
      <w:r>
        <w:rPr>
          <w:lang w:val="pl-PL"/>
        </w:rPr>
        <w:t xml:space="preserve">” (Shedd, </w:t>
      </w:r>
      <w:r>
        <w:rPr>
          <w:b/>
          <w:i/>
          <w:lang w:val="pl-PL"/>
        </w:rPr>
        <w:t>Dogmatic Theology,</w:t>
      </w:r>
      <w:r>
        <w:rPr>
          <w:lang w:val="pl-PL"/>
        </w:rPr>
        <w:t xml:space="preserve"> tom 2, str. 514)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ończąc, odniosę wcześniej omawiane rzeczy do tych spośród was, którzy są ciągle nienawróceni. Czy odczuwałeś, że jesteś zgubionym grzesznikiem, a twoje serce jest „podstępne... i zepsute”? (Jeremiasza 17:9). Czy miałeś podobne udczucia: „Nędzny ja człowiek! Któż mnie wybawi z tego ciała śmierci?” (Rzymian 7:24). Czy straciłeś już zaufanie do siebie samego? Jak powiedział to dr Lloyd-Jones: „Tylko człowiek, który został doprowadzony do tego, by zobaczyć swoje winy, może przybiec do Chrystusa po wybawienie i odkupienie” (jw.). Proszę powstańmy i zaśpiewajmy pieśń nr 8 na waszych kartkach: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W imieniu Jezusa, razem z innymi zaśpiewaj święty hymn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I pomyśl o uzdrowieńczych strumieniach, wypływających z krwawiącego ciała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Ach, któż zrozumie Jego smutek, gdy przelewał Swą świętą krew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Jakież cierpienie rozrywało Jego pierś, oddech męczarnią wielką był? </w:t>
      </w:r>
      <w:r>
        <w:br w:type="page"/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Pogardliwe głosy obrażały Go, raniąc Go dogłębnie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Gwoździe przebyły Go, ciernie wbijały Mu się w skroń, dotkliwie raniąc Go. 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Lecz każdy pełen cierpienia oddech, jeszcze większym stawał się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Gdy na Jego obarczoną duszę złożone zostały grzechy ludzkości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Ty, który przyszedłeś z góry, by zabrać obciążający nas ciężar win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Pomóż nam kroczyć w Twej sprawiedliwości i prowadź nas do Boga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(„The Lord Hath Laid on Him” autor William Hiley Bathurst, 1796-1877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      </w:t>
      </w:r>
      <w:r>
        <w:rPr>
          <w:lang w:val="pl-PL"/>
        </w:rPr>
        <w:t xml:space="preserve">na melodię „Amazing Grace.”)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i w:val="false"/>
          <w:sz w:val="20"/>
          <w:lang w:val="pl-PL"/>
        </w:rPr>
        <w:t xml:space="preserve"> </w:t>
      </w:r>
      <w:r>
        <w:rPr>
          <w:rStyle w:val="Emphasis"/>
          <w:i w:val="false"/>
          <w:sz w:val="20"/>
          <w:lang w:val="pl-PL"/>
        </w:rPr>
        <w:t>(KONIEC KAZANIA)</w:t>
      </w:r>
      <w:r>
        <w:rPr>
          <w:i/>
          <w:sz w:val="20"/>
          <w:lang w:val="pl-PL"/>
        </w:rPr>
        <w:t xml:space="preserve"> </w:t>
      </w:r>
    </w:p>
    <w:p>
      <w:pPr>
        <w:pStyle w:val="Subtitle"/>
        <w:ind w:left="0" w:right="-144" w:hanging="0"/>
        <w:jc w:val="center"/>
        <w:rPr>
          <w:lang w:val="pl-PL"/>
        </w:rPr>
      </w:pPr>
      <w:r>
        <w:rPr>
          <w:lang w:val="pl-PL"/>
        </w:rPr>
        <w:t>Kazania Doktora Hymers'a dostępne są przez internet pod adresem:</w:t>
      </w:r>
    </w:p>
    <w:p>
      <w:pPr>
        <w:pStyle w:val="Heading8"/>
        <w:spacing w:before="0" w:after="0"/>
        <w:rPr>
          <w:lang w:val="pl-PL"/>
        </w:rPr>
      </w:pPr>
      <w:hyperlink r:id="rId7">
        <w:r>
          <w:rPr>
            <w:rStyle w:val="InternetLink"/>
          </w:rPr>
          <w:t>www.realconversion.com</w:t>
        </w:r>
      </w:hyperlink>
      <w:r>
        <w:rPr>
          <w:lang w:val="pl-PL"/>
        </w:rPr>
        <w:t xml:space="preserve">. </w:t>
      </w:r>
      <w:r>
        <w:rPr>
          <w:bCs/>
          <w:lang w:val="pl-PL"/>
        </w:rPr>
        <w:t>Wybierz:</w:t>
      </w:r>
      <w:r>
        <w:rPr>
          <w:lang w:val="pl-PL"/>
        </w:rPr>
        <w:t xml:space="preserve"> „Kazania po Polsku.” </w:t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8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18"/>
          <w:lang w:val="pl-PL"/>
        </w:rPr>
      </w:pPr>
      <w:r>
        <w:rPr>
          <w:b/>
          <w:bCs/>
          <w:sz w:val="22"/>
          <w:szCs w:val="18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Pismo Święte czytane przed kazaniem przez dr Kreightona L. Chana:   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ab/>
        <w:tab/>
        <w:tab/>
        <w:tab/>
        <w:tab/>
        <w:tab/>
        <w:tab/>
        <w:t xml:space="preserve">        Ew. Mateusza 26:47-56.    </w:t>
      </w:r>
    </w:p>
    <w:p>
      <w:pPr>
        <w:pStyle w:val="Subtitle"/>
        <w:ind w:left="0" w:right="-144" w:hanging="0"/>
        <w:jc w:val="left"/>
        <w:rPr>
          <w:bCs/>
          <w:szCs w:val="24"/>
          <w:lang w:val="pl-PL"/>
        </w:rPr>
      </w:pPr>
      <w:r>
        <w:rPr>
          <w:bCs/>
          <w:szCs w:val="24"/>
          <w:lang w:val="pl-PL"/>
        </w:rPr>
        <w:t xml:space="preserve">Pieśń śpiewana solo przed kazaniem w wykonaniu pana Benjamina Kincaida </w:t>
        <w:tab/>
        <w:t xml:space="preserve">  </w:t>
        <w:tab/>
        <w:tab/>
        <w:tab/>
        <w:t xml:space="preserve">                     Griffitha: „Alone” (autor Ben H. Price, 1914). </w:t>
      </w:r>
    </w:p>
    <w:p>
      <w:pPr>
        <w:pStyle w:val="Normal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Normal"/>
        <w:jc w:val="center"/>
        <w:rPr>
          <w:color w:val="000000"/>
          <w:sz w:val="28"/>
          <w:lang w:val="pl-PL"/>
        </w:rPr>
      </w:pPr>
      <w:r>
        <w:rPr>
          <w:color w:val="000000"/>
          <w:sz w:val="28"/>
          <w:lang w:val="pl-PL"/>
        </w:rPr>
        <w:t>SKRÓT KAZANIA</w:t>
      </w:r>
    </w:p>
    <w:p>
      <w:pPr>
        <w:pStyle w:val="TextBody"/>
        <w:jc w:val="center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p>
      <w:pPr>
        <w:pStyle w:val="Heading1"/>
        <w:ind w:left="-720" w:right="-720" w:hanging="432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OPUŚCILI GO I UCIEKLI</w:t>
      </w:r>
    </w:p>
    <w:p>
      <w:pPr>
        <w:pStyle w:val="Heading1"/>
        <w:ind w:left="-288" w:right="-288" w:hanging="432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IndentedVerse"/>
        <w:ind w:left="1210" w:right="1210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Ale to wszystko się stało, aby się wypełniły Pisma prorockie. Wtedy wszyscy uczniowie go opuścili i uciekli.” (Ew. Mateusza 26:56). </w:t>
      </w:r>
    </w:p>
    <w:p>
      <w:pPr>
        <w:pStyle w:val="IndentedVerse"/>
        <w:ind w:left="1152" w:right="1152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(Ew. Mateusza 26:46, 47, 48, 50; Ew. Jana 18:10; </w:t>
      </w:r>
    </w:p>
    <w:p>
      <w:pPr>
        <w:pStyle w:val="IndentedVerse"/>
        <w:ind w:left="864" w:right="86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w. Łukasza 22:51; Ew. Mateusza 26:53-54, 55)</w:t>
      </w:r>
    </w:p>
    <w:p>
      <w:pPr>
        <w:pStyle w:val="IndentedVerse"/>
        <w:ind w:left="864" w:right="86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title"/>
        <w:ind w:left="0" w:right="0" w:hanging="0"/>
        <w:jc w:val="left"/>
        <w:rPr>
          <w:lang w:val="pl-PL"/>
        </w:rPr>
      </w:pPr>
      <w:r>
        <w:rPr>
          <w:lang w:val="pl-PL"/>
        </w:rPr>
        <w:tab/>
        <w:t xml:space="preserve">  I.    Po pierwsze, opuścili Jezusa i uciekli, aby wypełniły się Pisma.</w:t>
      </w:r>
    </w:p>
    <w:p>
      <w:pPr>
        <w:pStyle w:val="Subtitle"/>
        <w:ind w:left="0" w:right="0" w:hanging="0"/>
        <w:jc w:val="left"/>
        <w:rPr>
          <w:lang w:val="pl-PL"/>
        </w:rPr>
      </w:pPr>
      <w:r>
        <w:rPr>
          <w:lang w:val="pl-PL"/>
        </w:rPr>
        <w:tab/>
        <w:tab/>
        <w:t xml:space="preserve">Zachariasza: 13:6-7; Ew. Mateusza 26:31; Ew. Marka 14:27. </w:t>
      </w:r>
    </w:p>
    <w:p>
      <w:pPr>
        <w:pStyle w:val="Subtitle"/>
        <w:ind w:left="0" w:right="0" w:hanging="0"/>
        <w:jc w:val="left"/>
        <w:rPr/>
      </w:pPr>
      <w:r>
        <w:rPr>
          <w:lang w:val="pl-PL"/>
        </w:rPr>
        <w:tab/>
        <w:t xml:space="preserve">  II.   Po drugie, opuścili Jezusa i uciekli, ponieważ byli członkami  </w:t>
        <w:tab/>
        <w:tab/>
        <w:tab/>
        <w:t xml:space="preserve">upadłej rasy ludzkiej: Rzymian 5:12; Efezjan 2:5, 3; </w:t>
      </w:r>
    </w:p>
    <w:p>
      <w:pPr>
        <w:pStyle w:val="Subtitle"/>
        <w:ind w:left="0" w:right="0" w:hanging="0"/>
        <w:jc w:val="left"/>
        <w:rPr>
          <w:lang w:val="pl-PL"/>
        </w:rPr>
      </w:pPr>
      <w:r>
        <w:rPr>
          <w:lang w:val="pl-PL"/>
        </w:rPr>
        <w:tab/>
        <w:tab/>
        <w:t xml:space="preserve">Rzymian 8:7; 2 Koryntian 4:3.  </w:t>
      </w:r>
    </w:p>
    <w:p>
      <w:pPr>
        <w:pStyle w:val="Subtitle"/>
        <w:ind w:left="0" w:right="0" w:hanging="0"/>
        <w:jc w:val="left"/>
        <w:rPr/>
      </w:pPr>
      <w:r>
        <w:rPr>
          <w:lang w:val="pl-PL"/>
        </w:rPr>
        <w:tab/>
        <w:t xml:space="preserve">  III.  Po trzecie, opuścili Jezusa i uciekli, ponieważ nie doświadczyli </w:t>
        <w:tab/>
        <w:tab/>
        <w:tab/>
        <w:t xml:space="preserve">wcześniej przekonania o grzechu: Ew. Mateusza 26:35; </w:t>
      </w:r>
    </w:p>
    <w:p>
      <w:pPr>
        <w:pStyle w:val="Subtitle"/>
        <w:ind w:left="0" w:right="0" w:hanging="0"/>
        <w:jc w:val="left"/>
        <w:rPr>
          <w:lang w:val="pl-PL"/>
        </w:rPr>
      </w:pPr>
      <w:r>
        <w:rPr>
          <w:lang w:val="pl-PL"/>
        </w:rPr>
        <w:tab/>
        <w:tab/>
        <w:t xml:space="preserve">Ew. Jana 16:30-32; Ew. Łukasza 22:62; Jeremiasza 17:9; </w:t>
      </w:r>
    </w:p>
    <w:p>
      <w:pPr>
        <w:pStyle w:val="Subtitle"/>
        <w:ind w:left="0" w:right="0" w:hanging="0"/>
        <w:jc w:val="left"/>
        <w:rPr>
          <w:lang w:val="pl-PL"/>
        </w:rPr>
      </w:pPr>
      <w:r>
        <w:rPr>
          <w:lang w:val="pl-PL"/>
        </w:rPr>
        <w:tab/>
        <w:tab/>
        <w:t xml:space="preserve">Rzymian 7:24.  </w:t>
      </w:r>
    </w:p>
    <w:p>
      <w:pPr>
        <w:pStyle w:val="Subtitle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Subtitle"/>
        <w:ind w:left="0" w:right="0" w:hanging="0"/>
        <w:jc w:val="left"/>
        <w:rPr>
          <w:lang w:val="pl-PL"/>
        </w:rPr>
      </w:pPr>
      <w:r>
        <w:rPr>
          <w:lang w:val="pl-PL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066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3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1/032011PM_FearOfDisciples.html" TargetMode="External"/><Relationship Id="rId3" Type="http://schemas.openxmlformats.org/officeDocument/2006/relationships/hyperlink" Target="http://www.rlhymersjr.com/Online_Sermons/2011/032711PM_ThisSayingWasHid.html" TargetMode="External"/><Relationship Id="rId4" Type="http://schemas.openxmlformats.org/officeDocument/2006/relationships/hyperlink" Target="http://www.rlhymersjr.com/Online_Sermons/2011/032711AM_ConversionOfPeter.html" TargetMode="External"/><Relationship Id="rId5" Type="http://schemas.openxmlformats.org/officeDocument/2006/relationships/hyperlink" Target="http://www.rlhymersjr.com/Online_Sermons/2011/040311PM_PeterUnderConviction.html" TargetMode="External"/><Relationship Id="rId6" Type="http://schemas.openxmlformats.org/officeDocument/2006/relationships/hyperlink" Target="http://www.rlhymersjr.com/Online_Sermons/2011/040311AM_FalseRepentanceOfJudas.html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 (Click Here)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5:19:00Z</dcterms:created>
  <dc:creator>Christopher L. Cagan</dc:creator>
  <dc:description/>
  <dc:language>en-US</dc:language>
  <cp:lastModifiedBy>Use This Account</cp:lastModifiedBy>
  <cp:lastPrinted>2011-04-16T08:28:00Z</cp:lastPrinted>
  <dcterms:modified xsi:type="dcterms:W3CDTF">2011-06-20T15:22:00Z</dcterms:modified>
  <cp:revision>4</cp:revision>
  <dc:subject/>
  <dc:title>GO</dc:title>
</cp:coreProperties>
</file>