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OTĘŻNY BIAŁY TRON SĄDU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E GREAT WHITE THRONE JUDGMENT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 </w:t>
      </w:r>
    </w:p>
    <w:p>
      <w:pPr>
        <w:pStyle w:val="TextBody"/>
        <w:jc w:val="center"/>
        <w:rPr/>
      </w:pPr>
      <w:r>
        <w:rPr>
          <w:sz w:val="24"/>
          <w:szCs w:val="24"/>
          <w:lang w:val="pl-PL"/>
        </w:rPr>
        <w:t>w niedzielny poranek 11-go marca</w:t>
      </w:r>
      <w:r>
        <w:rPr>
          <w:sz w:val="24"/>
          <w:lang w:val="pl-PL"/>
        </w:rPr>
        <w:t xml:space="preserve"> 2012 roku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pl-PL"/>
        </w:rPr>
        <w:t>Lord’s Day Morning, March 11, 2012</w:t>
      </w:r>
    </w:p>
    <w:p>
      <w:pPr>
        <w:pStyle w:val="Normal"/>
        <w:ind w:left="1152" w:right="1152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widziałem umarłych, wielkich i małych, stojących przed tronem; i księgi zostały otwarte; również inna księga, księga żywota została otwarta; i osądzeni zostali umarli na podstawie tego, co zgodnie z ich uczynkami było napisane w księgach.” (Objawienie 20:12). </w:t>
      </w:r>
    </w:p>
    <w:p>
      <w:pPr>
        <w:pStyle w:val="Normal"/>
        <w:ind w:left="1008" w:right="1008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jeżeli ktoś nie był zapisany w księdze żywota, został wrzucony do jeziora ognistego.” (Objawienie 20:15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rPr/>
      </w:pPr>
      <w:r>
        <w:rPr>
          <w:lang w:val="pl-PL"/>
        </w:rPr>
        <w:t>W 1962 roku przeczytałem książkę fantastyczną George'a Orwella „</w:t>
      </w:r>
      <w:r>
        <w:rPr>
          <w:b/>
          <w:i/>
          <w:lang w:val="pl-PL"/>
        </w:rPr>
        <w:t>1984”</w:t>
      </w:r>
      <w:r>
        <w:rPr>
          <w:lang w:val="pl-PL"/>
        </w:rPr>
        <w:t xml:space="preserve">. W tamtym czasie rok 1984 wydawał się bardzo odległy. Ale czas mija szybko. W latach 60-tych Hongkong był ciągle pod władzą brytyjską, która miała zakończyć się dopiero w 1997 roku. Wydawało się to bardzo odległe, lecz już piętnaście lat upływa odkąd Hongkong powrócił do Chin. Rok 1997 nastąpił i minął. Czas mija szybko. W 1982 roku razem z żoną zwiedzaliśmy Rzym w drodze do Izraela. Staliśmy w Kaplicy Sykstyńskiej, patrząc na fresk Michała Anioła „Sąd ostateczny”. Dziś rano sąd ostateczny nad niewierzącymi może wydawać się nam bardzo odległy. Ale czas mija szybko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ąd ostateczny nastąpi szybciej niż sądzisz. W tym dniu cały rodzaj ludzki stanie przed wielkim, białym tronem. Martwi, wielcy i mali, staną przed Bogiem. Otworzone zostaną „księgi” a niezbawieni zostaną osądzeniu na podstawie tych ksiąg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as mija szybko. Szybciej niż myślisz nastąpi sąd ostateczny! W ten wielki dzień będą miały miejsce dwie rzeczy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 Po pierwsze, niezbawieni zmarli będą sądzeni według ich uczynków. </w:t>
      </w:r>
    </w:p>
    <w:p>
      <w:pPr>
        <w:pStyle w:val="BodyTextIndent2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Apostoł Jan ujrzał to w swojej wizji. Powiedział: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widziałem umarłych, wielkich i małych, stojących przed tronem; i księgi zostały otwarte; również inna księga, księga żywota została otwarta; i osądzeni zostali umarli na podstawie tego, co zgodnie z ich uczynkami było napisane w księgach. I wydało morze umarłych, którzy w nim się znajdowali, również śmierć i piekło wydały umarłych, którzy w nich się znajdowali, i byli osądzeni, każdy według uczynków swoich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Objawienie 20:12-1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Ludzie zgubieni często myślą, że przyjdzie czas, gdy Bóg zważy ich dobre i złe uczynki. Uważają, że jeśli uczynili więcej tych dobrych niż złych, to będą mogli wejść do nieba. Ale czegoś takiego nie znajdujemy w Biblii, a z pewnością nie widzimy tego w naszym fragmencie! Doktor John R. Rice powiedzi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Nie będzie żadnego miłosierdzia. Nic nie będzie powiedziane na temat przebaczenia, Bożej łaski i odkupienia. Wszystko zostanie potraktowane z wzgardą [wyśmiane i odrzucone]; pozostanie tylko sprawiedliwy sąd. Ludzie idą do piekła, gdyż tam jest ich miejsce. Zasłużyli sobie na piekło... W Przypowieściach Salomona 29:1 czytamy: „Kto mimo wielu upomnień trwa w uporze, będzie nagle, bez ratunku zdruzgotany.” Za grzech trzeba zapłacić. Ci, którzy odrzucili ofiarę Chrystusa... muszą sami spłacać swój dług grzechów nigdy nieżałowanych, nigdy nieprzebaczonych (John R. Rice, D.D., </w:t>
      </w:r>
      <w:r>
        <w:rPr>
          <w:b/>
          <w:i/>
          <w:lang w:val="pl-PL"/>
        </w:rPr>
        <w:t xml:space="preserve">Behold, He Cometh! A Verse-by-Verse Commentary on the Book of Revelation, </w:t>
      </w:r>
      <w:r>
        <w:rPr>
          <w:lang w:val="pl-PL"/>
        </w:rPr>
        <w:t xml:space="preserve">wydawnictwo Sword of the Lord Publishers, 1977, str. 304-305; odnośnie Objawienie 20:12)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kaplicy św. Jerzego w Opactwie Westminsterskim in Anglii znajdują się cztery księgi zawierające imiona sześćdziesięciu tysięcy ludzi zabitych podczas bombardowań Londynu w czasie II wojny światowej. Jedna z tych ksiąg leży otwarta, a światło pada na strony zapisanych imion. Codziennie otwierana jest inna stron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ypomina mi to „księgi”, które Bóg otworzy w dniu sądu ostatecznego. Gdy zostaną otwarte, ukażą się imiona wszystkich grzeszników wraz z listami ich grzechów, jakie kiedykolwiek popełnili. Biblia podaje, ż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óg bowiem odbędzie sąd nad każdym czynem, nad każdą rzeczą tajną...” (Kaznodziei Salomona 12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powiadam wam, że z każdego nieużytecznego słowa, które ludzie wyrzekną, zdadzą sprawę w dzień sądu.” (Ew. Mateusza 12:3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ażda „rzecz tajna” uczyniona przez niezbawionych ludzie jest zapisane w tych księgach. Każde „nieużyteczne słowo” kiedykolwiek wypowiedziane, jest tam zapisane i „zdadzą sprawę w dzień sądu”. Jezus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o nie ma nic ukrytego, co by nie wyszło na jaw, ani tajnego, co by nie stało się wiadome.” (Ew. Łukasza 12: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 dniu sądu ostatecznego, kiedy to „Bóg sądzić będzie ukryte sprawy ludzkie” (Rzymian 2:16), każdy zgubiony grzesznik zostanie skonfrontowany z grzechami swego życi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>I osądzeni zostali umarli na podstawie tego, co zgodnie z ich uczynkami było napisane w księgach.” (Objawienie 20:12)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ktor Rice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Ludzie zostaną osądzeni na podstawie ich uczynków. Oznacza to, że w stosunku do niektórych sąd może być ostrzejszy. Piekło będzie gorsze dla niektórych, w zależności od ich uczynków. Wszyscy, którzy odrzucili Chrystusa pójdą do piekła, ale nie będzie ono takie same dla wszystkich (Rice, jw. str. 30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powiedział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iada tobie, Chorazynie, biada tobie, Betsaido; bo gdyby w Tyrze i Sydonie działy się te cuda, które u was się stały, dawno by w worze i popiele pokutowały. Ale powiadam wam: Lżej będzie Tyrowi i Sydonowi w dniu sądu aniżeli wam. A ty, Kafarnaum, czy aż do nieba wywyższone będziesz? Aż do piekła zostaniesz strącone, bo gdyby się w Sodomie dokonały te cuda, które się stały u ciebie, stałaby jeszcze po dzień dzisiejszy. Ale powiadam wam: Lżej będzie ziemi sodomskiej w dniu sądu aniżeli tobie.” (Ew. Mateusza 11:21-24).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wersetach tych widzimy, że kara w piekle będzie zróżnicowana. Osoba, która co niedzielę słyszy ewangelię, lecz nigdy nie przychodzi do Chrystusa, będzie w piekle cierpieć bardziej niż ludzie w Sodomie. „Ale powiadam wam: Lżej będzie ziemi sodomskiej w dniu sądu aniżeli tobie.” (Ew. Mateusza 11:24). „i byli osądzeni, każdy według uczynków swoich.” (Objawienie 20:13). „I jeżeli ktoś nie był zapisany w księdze żywota, został wrzucony do jeziora ognistego.” (Objawienie 20:15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rok Daniel napisał, że niezbawieni „obudzą się... na hańbę i wieczne potępienie.” (Daniela 12:2). Cóż za straszna myśl! Umrzesz, lecz nie będzie to wcale koniec, bo po śmierci obudzisz się „na hańbę i wieczne potępienie.” Brytyjski autor - doktor John Blanchard napis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o słowa Daniela mówią nam na temat emocji grzeszników w piekle? Żaden z ludzkich instrumentów nie jest w stanie zmierzyć bólu wywołanego poczuciem winy ani też żaden umysł ludzki nie potrafi wyobrazić sobie agonii w piekle, gdy oskarżające sumienie, którego nic nie uciszy, przypomni ludziom wszystko... Ich grzeszne, egoistyczne życie było stekiem kłamstw na temat Boga; oszczerstwami i potwarzami w stosunku do Stwórcy. Tam w piekle pojmą pełnię i zakres ich przestępstw. Co więcej, będą zmuszeni przyznać, że chociaż Bóg dał im „życie, oddech i wszystko inne”... to zmarnowali jego hojność, żyjąc dla siebie. Nie dziwi wcale, że Daniel mówi o wstydzie jakiego doświadczą. </w:t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Pisze on również na temat „hańby”, co jest tłumaczeniem hebrajskiego słowa </w:t>
      </w:r>
      <w:r>
        <w:rPr>
          <w:i/>
          <w:lang w:val="pl-PL"/>
        </w:rPr>
        <w:t xml:space="preserve">deraon. </w:t>
      </w:r>
      <w:r>
        <w:rPr>
          <w:lang w:val="pl-PL"/>
        </w:rPr>
        <w:t>Słowo to użyte jest tylko raz jeszcze w Piśmie Świętym, w Księdze Izajasza, gdzie napisane jest, iż skazani na piekło będą [„obrzydliwością dla wszelkiego ciała”]. Grzesznicy w piekle nie będą mieć żadnej społeczności ani nie doświadczą współczucia. Każdy, kto tam się znajdzie, będzie [obrzydliwością] dla innych, co doda jeszcze do ich cierpień i poczucia wstydu. Mieszkańcy piekła znajdą się w [wirze] oskarżeń i poczucia winy, wzajemnego oskarżania się i ubolewania, wstydu i pogardy...</w:t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Czytamy w Objawieniu 14:10-11, że [będą męczeni „w ogniu i w siarce”], a [„dym ich męki unosi się w górę na wieki wieków”] . Słowo „męczenie” pojawia się w różnych formach piętnaście razy w Nowym Testamencie. Czasem odnosi się do wielkich cierpień spowodowanych chorobą lub dolegliwościami a przynajmniej raz w kontekście tortur. Jednak w każdym przypadku słowo to nosi w sobie przesłanie o ciężkim, świadomym cierpieniu. W przypadku cierpień piekielnych, cierpienie to trwać będzie wiecznie. Około 1500 lat temu  Jan Chryzostom [powiedział]: „Potępieni cierpieć będą bez końca; będzie to nigdy nie kończąca się śmierć, nie kończący się rozpad... zostaną ukarani bezlitośnie; będzie to niedola bez żadnej pomocy, płacz bez pocieszenia; udręka bez końca” (John Blanchard, D.D., </w:t>
      </w:r>
      <w:r>
        <w:rPr>
          <w:b/>
          <w:i/>
          <w:lang w:val="pl-PL"/>
        </w:rPr>
        <w:t>Whatever Happened to Hell?</w:t>
      </w:r>
      <w:r>
        <w:rPr>
          <w:lang w:val="pl-PL"/>
        </w:rPr>
        <w:t xml:space="preserve"> Evangelical Press, wydanie z 2005 roku, str. 145-146, 154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widziałem umarłych, wielkich i małych, stojących przed tronem; i księgi zostały otwarte; również inna księga, księga żywota została otwarta; i osądzeni zostali umarli na podstawie tego, co zgodnie z ich uczynkami było napisane w księgach."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Objawienie 20:12). </w:t>
      </w:r>
    </w:p>
    <w:p>
      <w:pPr>
        <w:pStyle w:val="IndentedVer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jeżeli ktoś nie był zapisany w księdze żywota, został wrzucony do jeziora ognistego." (Objawienie 20:1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Po drugie, zapisani w księdze żywota unikną sądu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jeżeli ktoś nie był zapisany w księdze żywota, został wrzucony do jeziora ognistego." (Objawienie 20:15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rok Daniela wspomniał o „księdze żywota”, mówiąc: „W owym to czasie wybawiony będzie twój lud, każdy, kto jest wpisany do księgi żywota.” (Daniela 12:1). Jezus powiedział: „radujcie się raczej z tego, iż imiona wasze w niebie są zapisane” (Ew. Łukasza 10:20). Apostoł Paweł pisał o swoich współpracownikach w Filipii „których imiona są w księdze żywota.” (Filipian 4:3). </w:t>
      </w:r>
    </w:p>
    <w:p>
      <w:pPr>
        <w:pStyle w:val="BodyTextIndent2"/>
        <w:rPr/>
      </w:pPr>
      <w:r>
        <w:rPr>
          <w:lang w:val="pl-PL"/>
        </w:rPr>
        <w:t>„</w:t>
      </w:r>
      <w:r>
        <w:rPr>
          <w:lang w:val="pl-PL"/>
        </w:rPr>
        <w:t xml:space="preserve">Księga żywota” zawiera imiona tych wszystkich, których Bóg wybrał do zbawienia. Wszyscy, którzy mają życie wieczne, zapisani są w „księdze żywota”. Jeżeli jesteś nawrócony, to twoje imię znajduje się w „księdze żywota”. A jeżeli umrzesz nienawrócony, to twoje imię i grzechy zapisane będą w „innej księdze”. Gdzie jest twoje imię: w „księdze żywota” czy w „innej księdze”? Jeżeli twoje imię jest w tej „innej księdze”, to trafisz do jeziora ognia. Dr John F. Walvoord powiedział: „Brak imienia zapisanego w księdze żywota jest podstawą do tego, by zostać wrzuconym do jeziora ognistego. Grzechy takiej osoby nie zostały przebaczone, a ona sama nie weszła do Bożego odpocznienia.” (John F. Walvoord, Th.D., </w:t>
      </w:r>
      <w:r>
        <w:rPr>
          <w:b/>
          <w:i/>
          <w:lang w:val="pl-PL"/>
        </w:rPr>
        <w:t>Major Bible Prophecies,</w:t>
      </w:r>
      <w:r>
        <w:rPr>
          <w:lang w:val="pl-PL"/>
        </w:rPr>
        <w:t xml:space="preserve"> Zondervan Publishing House, 1991, str. 411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żeli twoje imię jest w „księdze żywota”, to będziesz na wieki w niebie z Chrystusem. Pieśń, którą pan Griffith zaśpiewał przed kazaniem, mówi o tym właśnie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Panie, nie szukam bogactwa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ni srebra czy złota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Lecz chcę pewnym być, że przez nieba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Bramę wejść będę mógł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księdze Twego królestwa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Zapisane jest wszystko.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zu, mój Zbawicielu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Czy me imię tam jest?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zy zapisane me imię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Na kartach tej księgi?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księdze Twego królestwa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Czy znajduje się me imię?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wolny przekład „Is My Name Written There?”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autor Mary A. Kidder, 1820-190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ak jak powiedziałem, jeżeli twoje imię nie jest zapisane w „księdze żywota”, to skazany jesteś na wieczne cierpienie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jeżeli ktoś nie był zapisany w księdze żywota, został wrzucony do jeziora ognistego." (Objawienie 20:15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twoje imię jest zapisane w księdze żywota? Istnieje tylko jeden sposób, aby upewnić się, że znajduje się tam ono. Jezus powiedzi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Zaprawdę, zaprawdę, powiadam wam, kto wierzy we mnie, ma żywot wieczny.” (Ew. Jana 6:47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o nie posłał Bóg Syna na świat, aby sądził świat, lecz aby świat był przez niego zbawiony. Kto wierzy w niego, nie będzie sądzony...” (Ew. Jana 3:17-18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Upamiętaj się, zawróć ze swojej grzesznej drogi i uwierz w Zbawiciela. Nie wierz tylko w rzeczy o Nim, ale uwierz „w” Jezusa. Greckie słowo „w” to „eis”. Współczesne tłumaczenia używają określenia „uwierz </w:t>
      </w:r>
      <w:r>
        <w:rPr>
          <w:u w:val="single"/>
          <w:lang w:val="pl-PL"/>
        </w:rPr>
        <w:t>w</w:t>
      </w:r>
      <w:r>
        <w:rPr>
          <w:lang w:val="pl-PL"/>
        </w:rPr>
        <w:t xml:space="preserve"> niego”, ale może nie do końca oddaje to pełne znaczenie. Lepiej jest powiedzieć „na Nim” oprzyj swą wiarę - tak właśnie podaje  to angielska Biblia Króla Jakuba. Brzmi to </w:t>
      </w:r>
      <w:r>
        <w:rPr>
          <w:i/>
          <w:lang w:val="pl-PL"/>
        </w:rPr>
        <w:t xml:space="preserve">znacznie </w:t>
      </w:r>
      <w:r>
        <w:rPr>
          <w:lang w:val="pl-PL"/>
        </w:rPr>
        <w:t xml:space="preserve">lepiej, gdyż pokazuje, że musisz przyjść do Jezusa, zbliżyć się do Niego i na Nim oprzeć się. „Kto wierzy w niego, nie będzie sądzony” (Ew. Jana 3:18). Musisz oprzeć swą wiarę </w:t>
      </w:r>
      <w:r>
        <w:rPr>
          <w:u w:val="single"/>
          <w:lang w:val="pl-PL"/>
        </w:rPr>
        <w:t>na</w:t>
      </w:r>
      <w:r>
        <w:rPr>
          <w:lang w:val="pl-PL"/>
        </w:rPr>
        <w:t xml:space="preserve"> Jezusie i znaleźć się </w:t>
      </w:r>
      <w:r>
        <w:rPr>
          <w:u w:val="single"/>
          <w:lang w:val="pl-PL"/>
        </w:rPr>
        <w:t>w</w:t>
      </w:r>
      <w:r>
        <w:rPr>
          <w:lang w:val="pl-PL"/>
        </w:rPr>
        <w:t xml:space="preserve"> Nim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łowiek cielesny nie jest w stanie pojąć tej prostej prawdy. Może próbować ją zrozumieć, lecz bezskutecznie. Tylko ci, których imiona są zapisane w księdze żywota, zostają uzdolnieni do tego, by przyjść do Jezusa. Tylko oni opierają swą wiarę „na Nim”. Jezus powiedział: „Nikt nie może przyjść do mnie, jeżeli go nie pociągnie Ojciec, który mnie posłał, a Ja go wskrzeszę w dniu ostatecznym.” (Ew. Jana 6:44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umarł na krzyżu, płacąc cenę za ludzkie grzechy. Przelał Swą krew, aby człowiek grzeszny mógł zostać obmyty z wszystkich win. Modlę się, abyś odwrócił się od swego egoistycznego stylu życia i przyszedł do samego Jezusa Chrystusa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zy zapisane me imię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Na kartach tej księgi?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księdze Twego królestwa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Czy znajduje się me imię?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tóregoś dnia to będzie najważniejszą rzeczą dla ciebie! Czy twoje imię zostało zapisane w księdze żywota? Pamiętaj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jeżeli ktoś nie był zapisany w księdze żywota, został wrzucony do jeziora ognistego.” (Objawienie 20:15).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zy twoje imię jest w księdze żywota? Jest tam, jeżeli przyszedłeś do Jezusa, który powiedział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ego, który do mnie przychodzi, nie wyrzucę precz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6:37).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yjdź dziś rano wiarą do Niego, a na wieki zostaniesz zbawiony z twych grzechów, na zawsze! Amen, amen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Title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ab/>
        <w:tab/>
        <w:tab/>
        <w:tab/>
        <w:t xml:space="preserve">Objawienie 20:11-15. </w:t>
      </w:r>
    </w:p>
    <w:p>
      <w:pPr>
        <w:pStyle w:val="TextBody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  <w:tab/>
        <w:tab/>
        <w:t xml:space="preserve">„Is My Name Written There?” (autor Mary A. Kidder, 1820-1905). 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sz w:val="18"/>
          <w:szCs w:val="28"/>
          <w:lang w:val="pl-PL"/>
        </w:rPr>
      </w:pPr>
      <w:r>
        <w:rPr>
          <w:sz w:val="1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OTĘŻNY BIAŁY TRON SĄDU</w:t>
      </w:r>
    </w:p>
    <w:p>
      <w:pPr>
        <w:pStyle w:val="Normal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576" w:right="576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widziałem umarłych, wielkich i małych, stojących przed tronem; i księgi zostały otwarte; również inna księga, księga żywota została otwarta; i osądzeni zostali umarli na podstawie tego, co zgodnie z ich uczynkami było napisane w księgach.” (Objawienie 20:12). </w:t>
      </w:r>
    </w:p>
    <w:p>
      <w:pPr>
        <w:pStyle w:val="Normal"/>
        <w:ind w:left="576" w:right="576" w:hanging="101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ind w:left="576" w:right="576" w:hanging="101"/>
        <w:jc w:val="both"/>
        <w:rPr/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jeżeli ktoś nie był zapisany w księdze żywota, został wrzucony do jeziora ognistego.” (Objawienie 20:15). </w:t>
      </w:r>
    </w:p>
    <w:p>
      <w:pPr>
        <w:pStyle w:val="Subtitle"/>
        <w:ind w:left="0" w:right="0" w:hanging="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I.  Po pierwsze, niezbawieni zmarli będą sądzeni według ich uczynków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Objawienie 20:12-13; Przypowieści Salomona 29:1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Kaznodziei Salomona 12:14; Ew. Mateusza 12:36; Ew. Łukasza 12:2; </w:t>
        <w:tab/>
        <w:t xml:space="preserve">Rzymian 2:16; Ew. Mateusza 11:21-24; Objawienie 20:13, 15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Daniela 12:2; Objawienie 14:10-11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II. Po drugie, zapisani w księdze żywota unikną sądu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Objawienie 20:15; Daniela 12:1; Ew. Łukasza 10:20; Filipian 4:3;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Ew. Jana 6:47; 3:17-18; 6:44, 37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ab/>
        <w:t xml:space="preserve">     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BodyTextChar">
    <w:name w:val="Body Text Char"/>
    <w:basedOn w:val="WWDefaultParagraphFont"/>
    <w:qFormat/>
    <w:rPr>
      <w:sz w:val="22"/>
    </w:rPr>
  </w:style>
  <w:style w:type="character" w:styleId="BodyTextIndent2Char">
    <w:name w:val="Body Text Indent 2 Char"/>
    <w:basedOn w:val="WWDefaultParagraphFont"/>
    <w:qFormat/>
    <w:rPr>
      <w:sz w:val="22"/>
    </w:rPr>
  </w:style>
  <w:style w:type="character" w:styleId="SubtitleChar">
    <w:name w:val="Subtitle Char"/>
    <w:basedOn w:val="WW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56:00Z</dcterms:created>
  <dc:creator>Christopher L. Cagan</dc:creator>
  <dc:description/>
  <dc:language>en-US</dc:language>
  <cp:lastModifiedBy>Use This Account</cp:lastModifiedBy>
  <cp:lastPrinted>2012-03-12T22:50:00Z</cp:lastPrinted>
  <dcterms:modified xsi:type="dcterms:W3CDTF">2012-04-19T16:25:00Z</dcterms:modified>
  <cp:revision>5</cp:revision>
  <dc:subject/>
  <dc:title>TALITHA CUMI – ARISE FROM THE DEAD</dc:title>
</cp:coreProperties>
</file>