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EWANGELIZACJA W KOŚCIELE W JEROZOLIMIE</w:t>
      </w:r>
    </w:p>
    <w:p>
      <w:pPr>
        <w:pStyle w:val="Normal"/>
        <w:jc w:val="center"/>
        <w:rPr>
          <w:b/>
          <w:b/>
          <w:sz w:val="24"/>
          <w:szCs w:val="28"/>
          <w:lang w:val="pl-PL"/>
        </w:rPr>
      </w:pPr>
      <w:r>
        <w:rPr>
          <w:b/>
          <w:sz w:val="24"/>
          <w:szCs w:val="28"/>
          <w:lang w:val="pl-PL"/>
        </w:rPr>
        <w:t>EVANGELISM IN THE CHURCH AT JERUSALEM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17-go lipca 2011 roku.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Evening, July 17, 2011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IndentedVerse"/>
        <w:ind w:left="864" w:right="864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Idźcie przeto na rozstajne drogi, a kogokolwiek spotkacie, zaproście na wesele.” (Ew. Mateusza 22:9). </w:t>
      </w:r>
    </w:p>
    <w:p>
      <w:pPr>
        <w:pStyle w:val="IndentedVerse"/>
        <w:ind w:left="965" w:right="965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rPr/>
      </w:pPr>
      <w:r>
        <w:rPr>
          <w:lang w:val="pl-PL"/>
        </w:rPr>
        <w:t>To właśnie Chrystus nakazał swoim uczniom w podobieństwie o uczcie weselnej. Podobnie mówił też w przypowieści o wielkim bankiecie: „Wyjdź na drogi i między opłotki i przymuszaj, by weszli, i niech będzie zapełniony dom mój.” (Ew. Łukasza 14:23).  „Z</w:t>
      </w:r>
      <w:r>
        <w:rPr>
          <w:szCs w:val="22"/>
          <w:lang w:val="pl-PL"/>
        </w:rPr>
        <w:t>aproście na wesele.</w:t>
      </w:r>
      <w:r>
        <w:rPr>
          <w:lang w:val="pl-PL"/>
        </w:rPr>
        <w:t xml:space="preserve">”  „przymuszaj, by weszli” - to słowa wyrażone w Wielkim Nakazie Misyjnym w ewangeliach:  Mateusza 28:19-20; Marka 16:15; Łukasza 24:47; Jana 20:21; Dziejach Apostolskich. 1:8; jak i w innych innych fragmentach.  </w:t>
      </w:r>
    </w:p>
    <w:p>
      <w:pPr>
        <w:pStyle w:val="BodyTextIndent2"/>
        <w:rPr/>
      </w:pPr>
      <w:r>
        <w:rPr>
          <w:lang w:val="pl-PL"/>
        </w:rPr>
        <w:t>Jak mamy wypełnić słowa Chrystusa „przymuszaj, by weszli”? Odpowiedź znajdujemy w Dziejach Ap. 2:42, 46-47. Proszę wstańcie i przeczytajmy te wersety razem: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trwali w nauce apostolskiej i we wspólnocie, w łamaniu chleba i w modlitwach” (Dzieje Ap. 2:42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odziennie też jednomyślnie uczęszczali do świątyni, a łamiąc chleb po domach, przyjmowali pokarm z weselem i w prostocie serca, chwaląc Boga i ciesząc się przychylnością całego ludu. Pan zaś codziennie pomnażał liczbę tych, którzy mieli być zbawieni” (Dzieje Ap. 2:46-47)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ożecie usiąść.  </w:t>
      </w:r>
    </w:p>
    <w:p>
      <w:pPr>
        <w:pStyle w:val="BodyTextIndent2"/>
        <w:rPr/>
      </w:pPr>
      <w:r>
        <w:rPr>
          <w:lang w:val="pl-PL"/>
        </w:rPr>
        <w:t xml:space="preserve">Dr John R. Rice powiedział:  „Wzrost kościoła w Jerozolimie stanowi </w:t>
      </w:r>
      <w:r>
        <w:rPr>
          <w:u w:val="single"/>
          <w:lang w:val="pl-PL"/>
        </w:rPr>
        <w:t>model</w:t>
      </w:r>
      <w:r>
        <w:rPr>
          <w:lang w:val="pl-PL"/>
        </w:rPr>
        <w:t xml:space="preserve"> dla  chrześcijan, którzy wzięli sobie do serca to, by ewangelia została zaniesiona na cały świat.” (John R. Rice, D.D., </w:t>
      </w:r>
      <w:r>
        <w:rPr>
          <w:b/>
          <w:i/>
          <w:lang w:val="pl-PL"/>
        </w:rPr>
        <w:t>Why Our Churches Do Not Win Souls,</w:t>
      </w:r>
      <w:r>
        <w:rPr>
          <w:lang w:val="pl-PL"/>
        </w:rPr>
        <w:t xml:space="preserve"> Sword of the Lord Publishers, 1966, str. 25).  W Dziejach Ap. 2:42 pokazane są cztery narzędzia używane przez ten „wzorcowy” kościół w Jerozolimie, w celu pozyskiwania nowych ludzi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pl-PL"/>
        </w:rPr>
        <w:t xml:space="preserve">Zwiastowanie doktryny apostolskiej, co we współczesnym języku oznacza zwiastowanie tego, co głosili apostołowie w Dziejach Apostolskich, a zwłaszcza głoszenie pełnej ewangelii i wszystkich doktryn.  </w:t>
      </w:r>
    </w:p>
    <w:p>
      <w:pPr>
        <w:pStyle w:val="BodyTextIndent2"/>
        <w:ind w:left="720" w:right="72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pl-PL"/>
        </w:rPr>
        <w:t xml:space="preserve">Społeczność, czyli po grecku „koinonia”. Oznacza ona partnerstwo, relacje z innymi, radowanie się ze społeczności [W. E. Vine],  uczestniczenie [George Ricker Berry], dzielenie się, braterstwo, radość z bycia razem i chrześcijańską przyjaźń w lokalnym zborze.  </w:t>
      </w:r>
    </w:p>
    <w:p>
      <w:pPr>
        <w:pStyle w:val="BodyTextIndent2"/>
        <w:ind w:left="720" w:right="72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pl-PL"/>
        </w:rPr>
      </w:pPr>
      <w:r>
        <w:rPr>
          <w:lang w:val="pl-PL"/>
        </w:rPr>
        <w:t xml:space="preserve">Łamanie chleba. Według Dziejów Ap. 2:46 łamanie chleba to coś więcej niż tylko Wieczerza Pańska. Oznaczało ono wspólne spożywanie  wielu posiłków w prawdziwej społeczności i z radością wypływającą z bycia razem.  </w:t>
      </w:r>
    </w:p>
    <w:p>
      <w:pPr>
        <w:pStyle w:val="BodyTextIndent2"/>
        <w:ind w:left="720" w:right="72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pl-PL"/>
        </w:rPr>
      </w:pPr>
      <w:r>
        <w:rPr>
          <w:lang w:val="pl-PL"/>
        </w:rPr>
        <w:t xml:space="preserve">Modlitwy. Zauważ, jak często modlono się razem w w księdze Dziejów Apostolskich. Jeśli nie będziemy się dużo modlić, niewielu ludzi zostanie dodanych do lokalnego kościoła.  </w:t>
      </w:r>
    </w:p>
    <w:p>
      <w:pPr>
        <w:pStyle w:val="BodyTextIndent2"/>
        <w:ind w:left="0" w:right="1080" w:firstLine="72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Gdybyśmy mogli zastosować te cztery ważne zasady to wierzę, że zobaczyliśmy wielu ludzi nawracających się, przyjmujących chrzest i włączanych jako członkowie do zborów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trzebujemy słyszeć wiele nauczań na tematy, na które ciągle głosili apostołowie: śmierci Chrystusa na krzyżu, Jego zmartwychwstania, nowego narodzenia i sądu, który ma nadejść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dzisiejszych czasach wielu pastorów robi drętwe studia biblijne werset po wersecie [których nie znajdujemy w Dziejach Apostolskich], albo też głosi szkoleniowe kazania lub też naucza jak sobie pomóc [tego również nie głosili apostołowie w Dziejach Apostolskich]. Dzisiaj, bardziej niż kiedykolwiek potrzebujemy „doktryny apostolskiej”! Zauważyłem, że jestem w stanie zwiastować na temat różnych aspektów ewangelii chrystusowej w każdy niedzielny ranek oraz wieczór, a ludzie uważnie słuchają. Pewna stara pieśń dobrze to wyraża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i/>
          <w:i/>
          <w:lang w:val="pl-PL"/>
        </w:rPr>
      </w:pPr>
      <w:r>
        <w:rPr>
          <w:i/>
          <w:lang w:val="pl-PL"/>
        </w:rPr>
        <w:t xml:space="preserve">Kocham opowiadać historię, dla tych, którzy słuchać pragną </w:t>
      </w:r>
    </w:p>
    <w:p>
      <w:pPr>
        <w:pStyle w:val="IndentedQuote"/>
        <w:ind w:left="1440" w:right="0" w:hanging="0"/>
        <w:rPr>
          <w:i/>
          <w:i/>
          <w:lang w:val="pl-PL"/>
        </w:rPr>
      </w:pPr>
      <w:r>
        <w:rPr>
          <w:i/>
          <w:lang w:val="pl-PL"/>
        </w:rPr>
        <w:t xml:space="preserve">    </w:t>
      </w:r>
      <w:r>
        <w:rPr>
          <w:i/>
          <w:lang w:val="pl-PL"/>
        </w:rPr>
        <w:t xml:space="preserve">Którzy głodni i spragnieni słuchać pragną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 gdy w przyszłości w chwale zaśpiewam nową pieśń,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To będzie to ciągle ta sama historia, którą umiłowałem dawno już.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Kocham opowiadać tę historię, ach chlubić pragnę się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Opowiadając tę starą historię o Jezusie i Jego miłości.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Wolny przekład pieśni „I Love to Tell the Story”,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autorstwa A. Catherine Hankey, 1834-1911). 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Musimy też nieustannie podkreślać ważność społeczności. Jakże zasmucił mnie kilka lat temu widok pastora, który poganiał ludzi, by wyszli z kościoła, który akurat odwiedzałem. Dosłownie wypchał ich na zewnątrz, zamknął drzwi kościoła i odjechał, pozostawiając kilku samotnych ludzi rozmawiających przez minutę czy dwie na chodniku!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Pewien człowiek powiedział mi, że co niedzielę przez rok uczęszczał do znanego zboru w San Fernando Valley. Jednak nikt mu tam nie świadczył, nikt nigdy nie odwiedził go. W ciągu roku tylko raz ktoś z nim porozmawiał; jeden jedyny raz w ciągu całego roku! Ten człowiek, z którym nikt nie rozmawiał to doktor Christopher L. Cagan, starszy naszego zboru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ołeczność w lokalnym zborze jest niezbędna do skutecznej ewangelizacji. W zborze w Jerozolimie ludzie „trwali... we wspólnocie ” (Dzieje Ap. 2:42). Nie dziwi wcale, że „cieszyli się przychylnością całego ludu. Pan zaś codziennie pomnażał liczbę tych, którzy mieli być zbawieni.” (Dzieje Ap. 2:47). Jezus powiedział, że prawdziwe uczucia pomiędzy chrześcijanami w kościele pokażą zgubionemu światu, że jesteśmy Jego uczniami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owe przykazanie daję wam, abyście się wzajemnie miłowali, jak Ja was umiłowałem; abyście się i wy wzajemnie miłowali. Po tym wszyscy poznają, żeście uczniami moimi, jeśli miłość wzajemną mieć będziecie” (John 13:34-35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Tak naprawdę Jezus </w:t>
      </w:r>
      <w:r>
        <w:rPr>
          <w:i/>
          <w:lang w:val="pl-PL"/>
        </w:rPr>
        <w:t>nakazuje nam</w:t>
      </w:r>
      <w:r>
        <w:rPr>
          <w:lang w:val="pl-PL"/>
        </w:rPr>
        <w:t xml:space="preserve"> miłować jedni drugich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Takie jest przykazanie moje, abyście się wzajemnie miłowali, jak Ja was umiłowałem” (John 15:12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astor zboru First Chinese Baptist church w Los Angeles, w którym byłem w przeszłości, kładł wielki nacisk na to przykazanie.  Dr Timothy Lin powiedział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ind w:left="1440" w:right="1440" w:firstLine="432"/>
        <w:rPr/>
      </w:pPr>
      <w:r>
        <w:rPr>
          <w:lang w:val="pl-PL"/>
        </w:rPr>
        <w:t xml:space="preserve">Apostołowie otrzymali to przykazanie [Ew. Jana 15:12] bezpośrednio od Pana, a później wypełniali je wiernie i trwale.  W rezultacie słowa: „Zobaczcie, jak chrześcijanie miłują jedni drugich!” stały się okrzykiem podziwu i komplementem ze strony [pogan] dla chrześcijan  w tamtych czasach. Dzisiaj „miłowanie jedni drugich” jest tylko sloganem kościoła wymawianym mechanicznie, ale mało co znaczącym... Kiedy kościół nie rozumie tego, jak ważna i istotna jest miłość... nie jest możliwe dla Boga, aby być z kościołem. Niech Pan okaże nam miłosierdzie!  (Timothy Lin, Ph.D., </w:t>
      </w:r>
      <w:r>
        <w:rPr>
          <w:b/>
          <w:i/>
          <w:lang w:val="pl-PL"/>
        </w:rPr>
        <w:t>The Secret of Church Growth,</w:t>
      </w:r>
      <w:r>
        <w:rPr>
          <w:lang w:val="pl-PL"/>
        </w:rPr>
        <w:t xml:space="preserve"> First Chinese Baptist Church w Los Angeles, 1992, str. 33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iedy dr Lin był pastorem, nacisk kładziony był nieustannie na „koinonię” (społeczność) i miłość jedni do drugich. W rezultacie widziałem, jak kościół wzrósł w ciągu kilku lat od około stu osób do ponad dwóch tysięcy.  </w:t>
      </w:r>
    </w:p>
    <w:p>
      <w:pPr>
        <w:pStyle w:val="BodyTextIndent2"/>
        <w:rPr/>
      </w:pPr>
      <w:r>
        <w:rPr>
          <w:lang w:val="pl-PL"/>
        </w:rPr>
        <w:t xml:space="preserve">W kościele w Jerozolimie spożywano także razem posiłki. Nie spieszono się po nabożeństwie na obiad w domu lub restauracji.  „Trwali... we wspólnocie, w łamaniu chleba” (Dzieje Ap. 2:42).  „W pierwszym kościele uczty miłości połączone był z Wieczerzą Pańską, będącą wyrazem miłości świętych jednych do drugich” (William MacDonald, </w:t>
      </w:r>
      <w:r>
        <w:rPr>
          <w:b/>
          <w:i/>
          <w:lang w:val="pl-PL"/>
        </w:rPr>
        <w:t>Believer’s Bible Commentary,</w:t>
      </w:r>
      <w:r>
        <w:rPr>
          <w:lang w:val="pl-PL"/>
        </w:rPr>
        <w:t xml:space="preserve"> Thomas Nelson Publishers, 1995, str. 1588; odnośnie Dziejów Apostolskich 2:42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iedy ludzie pokazywali zainteresowanie Chrystusem, byli wprowadzani do  społeczności, aby w cieple kościoła „być karmionym i czerpać zachętę” (MacDonald, jw.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końcu, wielki nacisk kładziony był na modlitwę.  „I trwali... w modlitwach ” (Dzieje Ap. 2:42). Przebudzenie w dniu Pięćdziesiątnicy zaczęło się, gdy trwali zjednoczeni w modlitwie: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i wszyscy trwali jednomyślnie w modlitwie wraz z niewiastami i z Marią, matką Jezusa, i z braćmi jego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Dzieje Ap. 1:14). 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nadszedł dzień Zielonych Świąt, byli wszyscy razem na jednym miejscu” (Dzieje Ap. 2:1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/>
      </w:pPr>
      <w:r>
        <w:rPr>
          <w:lang w:val="pl-PL"/>
        </w:rPr>
        <w:t>Zwróć uwagę na słowa: „jednomyślnie w modlitwie” w Dzieje Ap. 1:14.  Dr Timothy Lin powiedział: „Biblia chińska tłumaczy słowo „jednomyślnie”</w:t>
      </w:r>
      <w:r>
        <w:rPr>
          <w:i/>
          <w:iCs/>
          <w:lang w:val="pl-PL"/>
        </w:rPr>
        <w:t xml:space="preserve"> </w:t>
      </w:r>
      <w:r>
        <w:rPr>
          <w:lang w:val="pl-PL"/>
        </w:rPr>
        <w:t xml:space="preserve">jako „w jednym sercu i jednym umyśle”... Dzisiaj ludzie nie przychodzą na spotkania modlitewne. W obliczu tego żałosnego stanu wiele kościołów... anuluje zupełnie spotkania modlitewne... W dzisiejszych czasach wielu chrześcijan uwielbia telewizję bardziej niż Pana... Jest to naprawdę smutne!” (Timothy Lin, Ph.D., jw., str. 94-95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trwali w nauce apostolskiej i we wspólnocie, w łamaniu chleba i w modlitwach” (Dzieje Ap. 2:42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an zaś codziennie pomnażał liczbę tych, którzy mieli być zbawieni.” (Dzieje Ap. 2:47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mieli śpiewników, rzutników, budynków zborowych, traktatów ani Biblii! Dlaczego? Gdyż nie było jeszcze wtedy drukarni! Lecz pomimo tego kościół w Jerozolimie w krótkim czasie zwiększył liczbę do pięciu tysięcy członków. Było tam jednak zwiastowanie ewangelizacyjne, głęboka społeczność, dzielenie wielu szczęśliwych posiłków oraz wspaniałych spotkań modlitewnych. A Bóg błogosławił obficie te „narzędzia”. Dr Philip Schaff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Liczba chrześcijan, czy też jak nazywali siebie najpierw uczniów... wkrótce wzrosła do pięciu tysięcy. Trwali w nauce i  społeczności apostolskiej, w codziennym uwielbianiu Boga oraz Wieczerzy Pańskiej połączonej z ucztami miłości. Czuli, że są jedną Bożą rodziną, członkami jednego ciała, którego  głową jest Jezus Chrystus (Philip Schaff, Ph.D., </w:t>
      </w:r>
      <w:r>
        <w:rPr>
          <w:b/>
          <w:i/>
          <w:lang w:val="pl-PL"/>
        </w:rPr>
        <w:t>History of the Chrystusian Church,</w:t>
      </w:r>
      <w:r>
        <w:rPr>
          <w:lang w:val="pl-PL"/>
        </w:rPr>
        <w:t xml:space="preserve"> Wm. B. Eerdmans Publishing Company, wydanie wznowione z 1975 roku, tom I, str. 247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ak jak powiedział to dr John R. Rice: „Wzrost kościoła w Jerozolimie stanowi model dla  chrześcijan, którzy wzięli sobie do serca to, by ewangelia została zaniesiona na cały świat.” (Rice, jw.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zus powiedział: </w:t>
      </w:r>
    </w:p>
    <w:p>
      <w:pPr>
        <w:pStyle w:val="BodyTextIndent2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dźcie przeto na rozstajne drogi, a kogokolwiek spotkacie, zaproście na wesele” (Ew. Mateusza 22:9).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rwajmy w modlitwie i zapraszamy wielu na wesele! Przyprowadzajmy ludzi do lokalnego kościoła, by usłyszeli tam ewangelię, doświadczyli miłości i ciepła chrześcijańskiej społeczności, dzielili z nami posiłki, a przede wszystkim zjednoczmy się w modlitwie o ich zbawienie! Posłuchajcie pięknej pieśni doktora Rice’a: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Tak mało czasu do końca żniw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Żniwa zakończone, żniwiarze zabrani już do Domu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y złożyć raport z pracy Jezusowi, Panu Żniw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Z nadzieją, że uśmiechnie się i pochwali ich! 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Żnijmy dziś, by nie stracić wspaniałych zbiorów! 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Dzisiaj  to czas, by zdobyć zgubioną duszę. 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y zbawić kogoś przed piekielnym ogniem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Dzisiaj wyjdźmy, by przyprowadzić grzeszników. 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(Wolny przekład „So Little Time” autor dr John R. Rice, 1895-1980).  </w:t>
      </w:r>
    </w:p>
    <w:p>
      <w:pPr>
        <w:pStyle w:val="BodyTextIndent2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TextBody"/>
        <w:rPr/>
      </w:pPr>
      <w:r>
        <w:rPr>
          <w:lang w:val="pl-PL"/>
        </w:rPr>
        <w:t>Czy wyjdziesz, by przyprowadzić jakiegoś grzesznika? Modlę się, abyś tak zrobił! Niech Bóg będzie z tobą i niech ci błogosławi, gdy okazujesz posłuszeństwo Zbawicielowi w tej najważniejszej rzeczy, jaką jest zdobywanie dla Niego dusz</w:t>
      </w:r>
      <w:r>
        <w:rPr>
          <w:rStyle w:val="BodyTextIndent2Char"/>
          <w:lang w:val="pl-PL"/>
        </w:rPr>
        <w:t>!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ie mogę zakończyć tego kazania nie zwiastując ci ewangelii.  Bóg posłał Jezusa z nieba tu na ziemię, by umarł na krzyżu, płacąc cenę za twój grzech. Ciało Jezusa zostało złożone w grobie zapieczętowanym ogromnym kamieniem. Do odwalenia go potrzebne byłoby kilku mężczyzn. Lecz trzeciego dnia Jezus powstał w ciele, w fizyczny sposób z martwych. Potem powrócił do nieba, gdzie zasiada po prawicy Boga Ojca, wstawiając się za tobą. Jak możesz stać się chrześcijaninem? Musisz upamiętać się i wiarą przyjść do Jezus. Kiedy to zrobisz, krew Jezusa obmyje cię z każdego twego grzechu. Zachęcam cię, byś przyszedł do Niego, zaufał Mu i mógł być przez Niego zbawiony.  Amen.  </w:t>
      </w:r>
    </w:p>
    <w:p>
      <w:pPr>
        <w:pStyle w:val="BodyTextIndent2"/>
        <w:ind w:left="0" w:right="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'a dostępne są przez internet pod adresem: www.realconversion.com. Wybierz: „Kazania po Polsku”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 xml:space="preserve">Pismo Święte czytane przed kazaniem przez Dr Kreightona L. Chana: 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2"/>
          <w:lang w:val="pl-PL"/>
        </w:rPr>
        <w:tab/>
        <w:tab/>
        <w:tab/>
        <w:tab/>
        <w:tab/>
        <w:tab/>
        <w:tab/>
        <w:t xml:space="preserve">  </w:t>
      </w:r>
      <w:r>
        <w:rPr>
          <w:bCs/>
          <w:sz w:val="24"/>
          <w:szCs w:val="22"/>
          <w:lang w:val="pl-PL"/>
        </w:rPr>
        <w:t xml:space="preserve">Dzieje Apostolskie 2:42-47.  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>Pieśń śpiewana solo przed kazaniem w wykonaniu pana Benjamina Kincaida:</w:t>
      </w:r>
      <w:r>
        <w:rPr>
          <w:bCs/>
          <w:sz w:val="24"/>
          <w:szCs w:val="22"/>
          <w:lang w:val="pl-PL"/>
        </w:rPr>
        <w:t xml:space="preserve"> </w:t>
      </w:r>
    </w:p>
    <w:p>
      <w:pPr>
        <w:pStyle w:val="BodyTextIndent2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ab/>
        <w:tab/>
        <w:t xml:space="preserve">          „So Little Time” (autor Dr John R. Rice, 1895-1980). </w:t>
      </w:r>
    </w:p>
    <w:p>
      <w:pPr>
        <w:pStyle w:val="BodyTextIndent2"/>
        <w:ind w:left="0" w:right="0" w:hanging="0"/>
        <w:jc w:val="center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30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6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BodyTextIndent2Char">
    <w:name w:val="Body Text Indent 2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35:00Z</dcterms:created>
  <dc:creator>Christopher L. Cagan</dc:creator>
  <dc:description/>
  <cp:keywords/>
  <dc:language>en-US</dc:language>
  <cp:lastModifiedBy>Use This Account</cp:lastModifiedBy>
  <cp:lastPrinted>2011-07-15T07:49:00Z</cp:lastPrinted>
  <dcterms:modified xsi:type="dcterms:W3CDTF">2011-07-24T15:26:00Z</dcterms:modified>
  <cp:revision>6</cp:revision>
  <dc:subject/>
  <dc:title>BEHOLD THE LAMB OF GOD</dc:title>
</cp:coreProperties>
</file>