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lang w:val="pl-PL"/>
        </w:rPr>
      </w:pPr>
      <w:r>
        <w:rPr>
          <w:sz w:val="28"/>
          <w:szCs w:val="28"/>
          <w:lang w:val="pl-PL"/>
        </w:rPr>
        <w:t>KORZYŚCI  I WADY WZRASTANIA W KOŚCIEL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HE ADVANTAGES AND DISADVANTAGES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 BEING RAISED IN CHURCH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“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poranek 25-go października 2009 roku.</w:t>
      </w:r>
    </w:p>
    <w:p>
      <w:pPr>
        <w:pStyle w:val="TextBody"/>
        <w:jc w:val="center"/>
        <w:rPr/>
      </w:pPr>
      <w:r>
        <w:rPr>
          <w:sz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Lord’s Day Evening, October 25, 2009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Synowie Helego, istni synowie Beliala, nie zważali na Pana” (Biblia Tysiąclecia, 1 Samuela 2:12).  </w:t>
      </w:r>
    </w:p>
    <w:p>
      <w:pPr>
        <w:pStyle w:val="Normal"/>
        <w:ind w:left="1728" w:right="1728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ta historia. Kobieta nie mogła mieć dzieci. Modliła się i obiecała Bogu, że jeśli odpowie na jej modlitwy i da jej dziecko, to wówczas poświęci go, na całe życie,  do służby Panu. A Bóg odpowiedział na jej modlitwy. Urodziła syna. Nazwała go Samuel, zaprowadziła do świątyni i powierzyła go kapłanowi, o imieniu Heli. </w:t>
      </w:r>
    </w:p>
    <w:p>
      <w:pPr>
        <w:pStyle w:val="BodyTextIndent2"/>
        <w:rPr>
          <w:lang w:val="pl-PL"/>
        </w:rPr>
      </w:pPr>
      <w:r>
        <w:rPr>
          <w:lang w:val="pl-PL"/>
        </w:rPr>
        <w:t>Kapłan ten miał dwóch synów: Chofniego i Pinechasa. I chociaż byli religijni, to jednak nie troszczyli się o rzeczy Boże. Młody Samuel z kolei, pewnej nocy spotkał się z Bogiem i nawrócił się. Synowie Helego nie zmieniali się; ciągle religijni, ale w tym samym czasie też zgubieni. W końcu Bóg osądził ich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zginęli też obaj synowie Helego, Chofni i Pinechas.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1 Samuela 4:1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o, co stało się z Chofnim i Pinechasem, opisane jest w Biblii celowo. Wierzę, że ta historia podana w Piśmie Świętym jest ostrzeżeniem dla młodych ludzi, którzy wychowywali się w chrześcijańskich domach. Czy ty też wzrastałeś w domu ludzi wierzących? Jeśli tak, to z życia tych młodych mężczyzn możesz wyciągnąć wiele lekcji, przez które Bóg chce cię ostrzec.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ynowie Helego, istni synowie Beliala, nie zważali na Pana”     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1 Samuela 2:12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ciągnę dwie lekcje z historii o synach Helego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I. </w:t>
      </w:r>
      <w:r>
        <w:rPr>
          <w:b/>
          <w:bCs/>
          <w:sz w:val="24"/>
          <w:szCs w:val="24"/>
          <w:lang w:val="pl-PL"/>
        </w:rPr>
        <w:t xml:space="preserve">Po pierwsze, korzyści ze wzrastania w kościele. 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Mieli oni możliwości, które tylko niewielu ludziom mogą być dane. Wzrastali w pobożnym domu. Przez całe życie wystawieni byli na działanie łaski. Znali Biblię. Słyszeli wiele kazań. Z nawyku byli religijni. Ale pomimo tego wszystkiego „</w:t>
      </w:r>
      <w:r>
        <w:rPr>
          <w:szCs w:val="22"/>
          <w:lang w:val="pl-PL"/>
        </w:rPr>
        <w:t>byli synami Beliala i nie zważali na Pana [lub nie znali Pana]” (1 Samuela 2:12)</w:t>
      </w:r>
      <w:r>
        <w:rPr>
          <w:lang w:val="pl-PL"/>
        </w:rPr>
        <w:t xml:space="preserve">, </w:t>
      </w:r>
    </w:p>
    <w:p>
      <w:pPr>
        <w:pStyle w:val="BodyTextIndent2"/>
        <w:rPr/>
      </w:pPr>
      <w:r>
        <w:rPr>
          <w:lang w:val="pl-PL"/>
        </w:rPr>
        <w:t>Co wyraża Biblia mówiąc: „</w:t>
      </w:r>
      <w:r>
        <w:rPr>
          <w:szCs w:val="22"/>
          <w:lang w:val="pl-PL"/>
        </w:rPr>
        <w:t xml:space="preserve">istni synowie Beliala”? Jest to zwrot hebrajski oznaczający: „nikczemni/nic niewarci”. Keil i Delitzsch powiedzieli: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Chofni i Pinechas byli nikczemnymi… ludźmi, nie znającymi Pana, [tak] jak powinien On być znany. Oznacza to, że nie mieli przed Nim bojaźni, ani też nie zważali na Niego. (C. F. Keil i F. Delitzsch, </w:t>
      </w:r>
      <w:r>
        <w:rPr>
          <w:b/>
          <w:i/>
          <w:lang w:val="pl-PL"/>
        </w:rPr>
        <w:t xml:space="preserve">Commentary on the Old Testament, </w:t>
      </w:r>
      <w:r>
        <w:rPr>
          <w:lang w:val="pl-PL"/>
        </w:rPr>
        <w:t xml:space="preserve">Eerdmans, wydanie wznowione z 1973, tom III, cześć 2, str. 3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Matthew Henry napis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Sam Heli był bardzo dobrym człowiekiem i bez wątpienia dobrze wychowywał swoich synów, udzielając im właściwych wskazówek, dając dobry przykład oraz modląc się za nimi; ale pomimo tego wszystkiego, gdy dorośli, okazali się </w:t>
      </w:r>
      <w:r>
        <w:rPr>
          <w:i/>
          <w:iCs/>
          <w:lang w:val="pl-PL"/>
        </w:rPr>
        <w:t>synami Beliala</w:t>
      </w:r>
      <w:r>
        <w:rPr>
          <w:lang w:val="pl-PL"/>
        </w:rPr>
        <w:t>, głęboko zepsutymi ludźmi... mówi się o nich, że całkowicie lekceważyli Boga; żyli tak, jakby nic o Bogu nie wiedzieli. Zwróć uwagę, że rodzice nie mogą przekazać swym dzieciom łaski, ani też nie jest ona dziedziczona przez krew (</w:t>
      </w:r>
      <w:r>
        <w:rPr>
          <w:b/>
          <w:i/>
          <w:lang w:val="pl-PL"/>
        </w:rPr>
        <w:t xml:space="preserve">Matthew Henry’s Commentary on the Whole Bible, </w:t>
      </w:r>
      <w:r>
        <w:rPr>
          <w:lang w:val="pl-PL"/>
        </w:rPr>
        <w:t xml:space="preserve">Hendrickson, wydanie wznowione z 1996 roku, tom 2, str. 226). </w:t>
      </w:r>
    </w:p>
    <w:p>
      <w:pPr>
        <w:pStyle w:val="IndentedQu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lang w:val="pl-PL"/>
        </w:rPr>
        <w:t xml:space="preserve">Ci dwaj mężczyźni wzrastali w pobożnym domu. Całe życie przebywali pod działaniem łaski. Znali Biblię. Całe życie byli w „kościele”, w Przybytku. Słyszeli kazania swego ojca, Helego. Religijność była częścią ich natury. Mieli możliwości, których ludzie niewierzący nigdy nie mieli. Nawet większość Hebrajczyków nie posiadała takich przywilejów, jak ci dwaj mężczyźni, wzrastający w samym Przybytku Bożym. Ale pomimo tego </w:t>
      </w:r>
      <w:r>
        <w:rPr>
          <w:szCs w:val="22"/>
          <w:lang w:val="pl-PL"/>
        </w:rPr>
        <w:t xml:space="preserve">„nie zważali na Pana” (1 Samuela 2:12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zisiaj młodzi ludzie wzrastający w kościołach mają tak wiele przywilejów, w porównaniu z dziećmi, wychowującymi się w świecie. Posiadając chrześcijańskich rodziców, wzrastają w atmosferze lokalnego zboru. Cały czas są pod działaniem łaski. Słyszą setki kazań i lekcji biblijnych. Znają Pismo. Zostali przeszkoleni do tego, aby być religijnymi. A przychodzenie na nabożeństwa jest ich sposobem życi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zieci z niechrześcijańskich domów nie mają takich przywilejów. Ich rodzice nie modlą się, nie czytają też Biblii, ani nie przyprowadzają ich do kościoła. Co więcej, często wręcz ich </w:t>
      </w:r>
      <w:r>
        <w:rPr>
          <w:i/>
          <w:iCs/>
          <w:lang w:val="pl-PL"/>
        </w:rPr>
        <w:t xml:space="preserve">zniechęcają </w:t>
      </w:r>
      <w:r>
        <w:rPr>
          <w:lang w:val="pl-PL"/>
        </w:rPr>
        <w:t xml:space="preserve">do chodzenia na nabożeństwa. Nie znają Biblii. Nigdy wcześniej nie słyszeli kazań ewangelizacyjnych. Praktykowanie chrześcijaństwa nie jest w ich zwyczaju. Kiedy przyjdą do zboru, wszystko jest dla nich nowe. Nie znają śpiewanych hymnów. Nie potrafią znaleźć właściwej strony w Biblii. Są zdezorientowani i zagubieni w programie kościoła, który jest tak różny, od ich dawnego życi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 jednak niektórzy z tych młodych ludzi, przychodzący do kościoła prosto ze świata, stają się chrześcijanami, podczas gdy ci wychowujący się w zborze często poprzestają tylko na religijnych rytuałach, nigdy nie doświadczając prawdziwego nawrócenia. O dzieciach wychowujących się w rodzinach chrześcijańskich możemy także powiedzieć: „nie znali Pana” (1 </w:t>
      </w:r>
      <w:r>
        <w:rPr>
          <w:szCs w:val="22"/>
          <w:lang w:val="pl-PL"/>
        </w:rPr>
        <w:t>Samuela</w:t>
      </w:r>
      <w:r>
        <w:rPr>
          <w:lang w:val="pl-PL"/>
        </w:rPr>
        <w:t xml:space="preserve"> 2:12). Bo widzicie, nie ma żadnej różnicy. Biblia dokładnie to wyraża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ie ma bowiem różnicy, gdyż wszyscy zgrzeszyli i brak im chwały Bożej” (Rzymian 3:22-23)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ma żadnej różnicy między osobą wychowującą się w kościele a tą, która tam nie wzrastała: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ie ma bowiem różnicy, gdyż wszyscy zgrzeszyli i brak im chwały Bożej”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ma żadnej różnicy.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eśli się kto nie narodzi na nowo, nie może ujrzeć Królestwa Bożego” (Ew. Jana 3:3)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Bo chociaż ci, wzrastający w kościele mają wiele przywilejów, to jednak nie ma żadnej różnicy, jeśli chodzi o grzech. I nie ma też różnicy, jeśli chodzi o nawrócenie.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Musicie się na nowo narodzić” (Ew. Jana 3:7). </w:t>
      </w:r>
    </w:p>
    <w:p>
      <w:pPr>
        <w:pStyle w:val="IndentedVerse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eśli się kto nie narodzi na nowo, nie może ujrzeć Królestwa Bożego” (Ew. Jana 3:3). </w:t>
      </w:r>
    </w:p>
    <w:p>
      <w:pPr>
        <w:pStyle w:val="BodyTextIndent2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akiś czas temu czytałem książkę pod tytułem: </w:t>
      </w:r>
      <w:r>
        <w:rPr>
          <w:b/>
          <w:i/>
          <w:lang w:val="pl-PL"/>
        </w:rPr>
        <w:t xml:space="preserve">The Rise of Evangelicalism: The Age of Edwards, Whitefield and the Wesleys </w:t>
      </w:r>
      <w:r>
        <w:rPr>
          <w:lang w:val="pl-PL"/>
        </w:rPr>
        <w:t xml:space="preserve">(Dr. Mark A. Noll, Wydawnictwo InterVarsity, 2003), będącą przeglądem Pierwszego Wielkiego Przebudzenia w XVIII w. Wiele razy czytałem o tym z różnych źródeł, ale ten materiał był ciekawym streszczeniem wydarzeń mających miejsce w tym niezwykłym czasie przebudzeni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d koniec książki doszedłem do świadectw mężczyzny i kobiety, którzy nawrócili się w wyniku zwiastowania Williama McCulloch w 1742, w Cambuslang – w Szkocji. Oboje byli ludźmi religijnymi. Przez całe życie chodzili do kościoła. Mężczyzna  powiedział: </w:t>
      </w:r>
    </w:p>
    <w:p>
      <w:pPr>
        <w:pStyle w:val="BodyTextIndent2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Chodziłem do kościoła, bo stało się to moim przyzwyczajeniem... Miałem przywilej wychowania w religijny sposób; uczono mnie modlić się dwa razy dziennie i tak też robiłem... a ogólną treścią mojego zachowania była wiara, że zmierzam dobrą drogą [tzn. że byłem chrześcijaninem] (jw. str 284). </w:t>
      </w:r>
    </w:p>
    <w:p>
      <w:pPr>
        <w:pStyle w:val="BodyTextIndent2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le w lutym usłyszeli kazanie Williama McCulloch, po którym „przechodzili zmagania w duszy” (jw). W końcu mężczyzna nawrócił się. A potem, po dłuższym okresie zmagań wewnętrznych, także jego żona doświadczyła nawrócenia. Noll powiedział: „Uderzającą cechą ich narracji jest to, jak ochoczo całe obycie się z Pismem może znaleźć się w intensywnym okresie ewangelizacyjnego przekonywania, zmagania i duchowej otuchy” (jw, str. 285). </w:t>
      </w:r>
    </w:p>
    <w:p>
      <w:pPr>
        <w:pStyle w:val="BodyTextIndent2"/>
        <w:rPr/>
      </w:pPr>
      <w:r>
        <w:rPr>
          <w:lang w:val="pl-PL"/>
        </w:rPr>
        <w:t>Następnie Noll opisuje historię Thomasa Taylora (1738-1816), który „miał bardzo mocne wychowanie religijne, w skład którego wchodziło nauczenie się na pamięć, w wieku czterech lat, Skróconego Katechizmu Westminster” (jw, str. 289). Było to naprawdę bardzo surowe wychowanie! Ale nadal nie był on nawrócony. Po przeczytaniu książki Alleine’a „</w:t>
      </w:r>
      <w:r>
        <w:rPr>
          <w:b/>
          <w:i/>
          <w:lang w:val="pl-PL"/>
        </w:rPr>
        <w:t>Alarm to the Unconverted” (Ostrzeżenie dla nienawróconych)</w:t>
      </w:r>
      <w:r>
        <w:rPr>
          <w:lang w:val="pl-PL"/>
        </w:rPr>
        <w:t xml:space="preserve"> oraz</w:t>
      </w:r>
      <w:r>
        <w:rPr>
          <w:b/>
          <w:i/>
          <w:lang w:val="pl-PL"/>
        </w:rPr>
        <w:t xml:space="preserve">  „Wędrówki pielgrzyma” </w:t>
      </w:r>
      <w:r>
        <w:rPr>
          <w:lang w:val="pl-PL"/>
        </w:rPr>
        <w:t>Bunyana</w:t>
      </w:r>
      <w:r>
        <w:rPr>
          <w:b/>
          <w:i/>
          <w:lang w:val="pl-PL"/>
        </w:rPr>
        <w:t xml:space="preserve">, </w:t>
      </w:r>
      <w:r>
        <w:rPr>
          <w:lang w:val="pl-PL"/>
        </w:rPr>
        <w:t xml:space="preserve">a także słuchając wielkiego ewangelisty George'a Whitefielda, Taylor doświadczył przekonania o grzechu. Noll pisze: „Mając około 20 lat i przechodząc przez okres walki z szatanem... Taylor został przemieniony... [Powiedział] ‘Zobaczyłem Go oczyma wiary, wiszącego na krzyżu…' I uwierzył w tamtej chwili’” (jw, str. 289). Nawrócił się. Wkrótce po tym wydarzeniu, poczuł powołanie do zwiastowania i został ewangelistą. Noll pisze, że głosił kazania dłuższe, niż jakiekolwiek inny angielski metodysta. </w:t>
      </w:r>
    </w:p>
    <w:p>
      <w:pPr>
        <w:pStyle w:val="BodyTextIndent2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 czasie swojego niezwykłego życia, był atakowany przez tłum w Shropshire; kilkakrotnie został ochroniony specjalną Opatrznością Bożą od śmierci z powodu sztormów na morzu, walącego się mostu, upadku konia. Nauczył się łaciny, greki i hebrajskiego jako pomocnych w studiowaniu Biblii... okazywał wytrwałość w obliczu wrogości... i ciągle zwiastował, zwiastował, zwiastował. A to, o czym głosił... dotyczyło upamiętania się, wiary i nowego narodzenia (jw. str. 289-290). </w:t>
      </w:r>
    </w:p>
    <w:p>
      <w:pPr>
        <w:pStyle w:val="BodyTextIndent2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szyscy ci trzej ludzi: mężczyzna, kobieta i Thomas Taylor przez wiele lat przed nawróceniem, byli ludźmi religijnymi. Wszyscy nawrócili się po spędzeniu wielu lata w bardzo rygorystycznych kościołach. Ale pomimo tego wszyscy też musieli doświadczyć przekonania o grzechu, a następnie nowego narodzenia! </w:t>
      </w:r>
    </w:p>
    <w:p>
      <w:pPr>
        <w:pStyle w:val="BodyTextIndent2"/>
        <w:rPr/>
      </w:pPr>
      <w:r>
        <w:rPr>
          <w:lang w:val="pl-PL"/>
        </w:rPr>
        <w:t>Ale synowie Helego nigdy tego nie doświadczyli.</w:t>
      </w:r>
      <w:r>
        <w:rPr>
          <w:szCs w:val="22"/>
          <w:lang w:val="pl-PL"/>
        </w:rPr>
        <w:t xml:space="preserve"> „...</w:t>
      </w:r>
      <w:r>
        <w:rPr>
          <w:i/>
          <w:iCs/>
          <w:szCs w:val="22"/>
          <w:lang w:val="pl-PL"/>
        </w:rPr>
        <w:t xml:space="preserve">istni synowie Beliala”, którzy </w:t>
      </w:r>
      <w:r>
        <w:rPr>
          <w:szCs w:val="22"/>
          <w:lang w:val="pl-PL"/>
        </w:rPr>
        <w:t>„</w:t>
      </w:r>
      <w:r>
        <w:rPr>
          <w:i/>
          <w:iCs/>
          <w:szCs w:val="22"/>
          <w:lang w:val="pl-PL"/>
        </w:rPr>
        <w:t xml:space="preserve">nie zważali na Pana” </w:t>
      </w:r>
      <w:r>
        <w:rPr>
          <w:iCs/>
          <w:szCs w:val="22"/>
          <w:lang w:val="pl-PL"/>
        </w:rPr>
        <w:t>(1 Samuela 2:12).</w:t>
      </w:r>
      <w:r>
        <w:rPr>
          <w:i/>
          <w:iCs/>
          <w:szCs w:val="22"/>
          <w:lang w:val="pl-PL"/>
        </w:rPr>
        <w:t xml:space="preserve"> </w:t>
      </w:r>
    </w:p>
    <w:p>
      <w:pPr>
        <w:pStyle w:val="BodyTextIndent2"/>
        <w:rPr>
          <w:i/>
          <w:i/>
          <w:iCs/>
          <w:szCs w:val="22"/>
          <w:lang w:val="pl-PL"/>
        </w:rPr>
      </w:pPr>
      <w:r>
        <w:rPr>
          <w:i/>
          <w:iCs/>
          <w:szCs w:val="22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Po drugie, wady wzrastania w kościele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kazałem, że jest wiele korzyści wzrastania w kościele. Ale są też i wady tego. Dwie z nich przychodzą mi szybko na myśl. </w:t>
      </w:r>
    </w:p>
    <w:p>
      <w:pPr>
        <w:pStyle w:val="BodyTextIndent2"/>
        <w:rPr/>
      </w:pPr>
      <w:r>
        <w:rPr>
          <w:i/>
          <w:lang w:val="pl-PL"/>
        </w:rPr>
        <w:t xml:space="preserve">Pierwszą jest to, że ludzie wzrastający w rodzinach chrześcijańskich zwykle nie doświadczają samotności, która dotyka ludzi przychodzących ze świata. </w:t>
      </w:r>
      <w:r>
        <w:rPr>
          <w:lang w:val="pl-PL"/>
        </w:rPr>
        <w:t xml:space="preserve">Nie mam czasu w tym kazaniu, aby wdawać się w szczegóły, ale powiem po prostu, że Samuel został pozostawiony w Przybytku przez matkę. Przychodziła go odwiedzać, ale tylko raz w roku. Dziecko to musiało odczuwać bardzo silną samotność w tak dziwnym otoczeniu, jakim był Przybytek, gdzie praktycznie nie miał z kim rozmawiać, za wyjątkiem tracącego wzrok starego kapłana. Synowie Helego nie mieli za dużo do czynienia z Samuelem. A kiedy razem bawili się, Samuel przebywał sam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ewnego dnia, gdy Heli leżał na swoim miejscu..., Samuel spał w przybytku Pana... I zawołał Pan: Samuelu! A on odrzekł: Oto jestem!... I zrozumiał Heli, że to Pan woła pacholę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I Samuela 3:2-4, 8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óg przyszedł do Jakuba w głębokiej samotności. Także na pustkowiu Midian, „Bóg zawołał” do Mojżesza. Kiedy etiopski eunuch podróżował samotnie przez pustynię w Północnej Afryce, Bóg przemówił do niego. A tutaj czytamy o młodym chłopcu – Samuelu, który przebywa sam w ciemnościach i powołany zostaje przez Boga, ze swojego osamotnienia do Jezusa Chrystusa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Myślę, że będąc wychowywanym w chrześcijańskiej rodzinie i uczęszczając do dobrego i żywego kościoła kilka razy w tygodniu sprawia, że niektórzy z was nigdy nie doświadczyli samotności. Wśród was, wzrastających w kościele, są ludzie równie bezbożni i nietroszczący się, jak Pinechas i Chofni. Niektórzy z was nie doświadczyliście też tego, co Samuel. Czy Bóg przemówił do ciebie w ciemności? Przecież może nigdy nie doświadczyłeś ciemności w swoim życiu! Jest to niestety niekorzystną stroną wzrastania w zborze. Zawsze żyłeś w domu chrześcijańskim, otoczony chrześcijańskimi przyjaciółmi. Stanowiło to dla ciebie ochroną przed ciemnościami samotności, których doświadczają młodzi ludzie w świecie. „Przyjść </w:t>
      </w:r>
      <w:r>
        <w:rPr>
          <w:i/>
          <w:iCs/>
          <w:lang w:val="pl-PL"/>
        </w:rPr>
        <w:t>do domu,</w:t>
      </w:r>
      <w:r>
        <w:rPr>
          <w:lang w:val="pl-PL"/>
        </w:rPr>
        <w:t xml:space="preserve"> do zboru? Przecież ty zawsze czułeś się w kościele, jak w domu! Przyjść do Jezusa Chrystusa? Przecież zawsze Go znałeś! Ae czy rzeczywiście poznałeś go sam, osobiście? Na to pytanie Pinechas i Chofni nigdy nie starali się znaleźć odpowiedzi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ynowie Helego, istni synowie Beliala, nie zważali na Pana”     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1 Samuela 2:12).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I chociaż wszystko wiedzieli </w:t>
      </w:r>
      <w:r>
        <w:rPr>
          <w:i/>
          <w:iCs/>
          <w:lang w:val="pl-PL"/>
        </w:rPr>
        <w:t xml:space="preserve">o </w:t>
      </w:r>
      <w:r>
        <w:rPr>
          <w:lang w:val="pl-PL"/>
        </w:rPr>
        <w:t xml:space="preserve">Panu, to jednak nie znali Go osobiście. A co z tobą? Taka jest pierwsza wada wzrastania w kościele, albo bycia w zborze przez wiele lat, bez nawrócenia. Nie doświadczasz tej egzystencjalnej samotności, która niekiedy pcha ludzi ze świata do Chrystusa. </w:t>
      </w:r>
    </w:p>
    <w:p>
      <w:pPr>
        <w:pStyle w:val="BodyTextIndent2"/>
        <w:rPr/>
      </w:pPr>
      <w:r>
        <w:rPr>
          <w:i/>
          <w:lang w:val="pl-PL"/>
        </w:rPr>
        <w:t xml:space="preserve">Drugą wadą jest to, że wszystko to już słyszałeś wcześniej. </w:t>
      </w:r>
      <w:r>
        <w:rPr>
          <w:lang w:val="pl-PL"/>
        </w:rPr>
        <w:t xml:space="preserve">Załóżmy, że masz 15 lat. Jeśli wzrastałeś w kościele, to słyszałeś już mnie głoszącego ponad 1500 kazań, włączając w to niedzielne nabożeństwa poranne i wieczorne oraz w inne dni tygodnia. Jeśli masz 20 lat, to słyszałeś już ponad 2000 moich kazań. Doliczając do tego innych kaznodziei, można założyć, że wysłuchałeś już około 2500 kazań, nie wspominając o innych lekcjach biblijnych, czy chrześcijańskich książkach, które przeczytałeś. Jeśli uczęszczałeś do chrześcijańskiej szkoły, albo jeśli uczono cię w domu, używając chrześcijańskiej literatury czy video, to bez wątpienia zanim ukończyłeś 19-20 lat, słyszałeś Ewangelię głoszoną lub dobrze ci wytłumaczoną ponad 3000, a może nawet i 4000 razy!  Co jest w tym złego? Otóż jeśli nadal jesteś nienawrócony, to może być to bardzo dla ciebie niekorzystne. </w:t>
      </w:r>
      <w:r>
        <w:rPr>
          <w:i/>
          <w:iCs/>
          <w:lang w:val="pl-PL"/>
        </w:rPr>
        <w:t>Bo bez względu na jaki temat będzie kazanie, ty już o tym słyszałeś wcześniej!</w:t>
      </w:r>
      <w:r>
        <w:rPr>
          <w:lang w:val="pl-PL"/>
        </w:rPr>
        <w:t xml:space="preserve">  Normalną reakcją człowieka, gdy słyszy coś znowu i kolejny raz, jest wyłączenie się, myśląc: „Teraz będzie mówił o całkowitej demoralizacji człowieka. O, a teraz o zapłacie za grzechy. A teraz o Piekle. A teraz o narodzeniu się na nowo. A teraz będziemy mieć kazanie ewangelizacyjne. A teraz będzie mówił o grzechu. Słyszałem już to setki razy”. Automatycznie wyłączasz swój umysł ze słuchania, które jest Bożym sposobem, aby przez łaskę doprowadzić do zbawienia człowieka zgubionego. Obawiam się, że to o tobie mówił Jezus, gdy powiedział: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I spełnia się na nich proroctwo Izajasza, które powiada: Będziecie stale słuchać, a nie będziecie rozumieli; będziecie ustawicznie patrzeć, a nie ujrzycie. Albowiem otępiało serce tego ludu, uszy ich dotknęła głuchota, oczy swe przymrużyli, żeby oczami nie widzieli ani uszami nie słyszeli, i sercem nie rozumieli, i nie nawrócili się, a Ja żebym ich nie uleczył.”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13:14-15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Taki był stan Chofniego i Pinechasa. Wszystko słyszeli już wcześniej. Ale ich „uszy dotknęła głuchota”. Nawet, kiedy ich stary ojciec ostrzegał ich po raz ostatni, to ich uszy nadal pozostały zamknięte.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bowiem otępiało serce tego ludu, uszy ich dotknęła głuchota, oczy swe przymrużyli, żeby oczami nie widzieli ani uszami nie słyszeli, i sercem nie rozumieli, i nie nawrócili się, a Ja żebym ich nie uleczył” (Ew. Mateusza 13:15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 taki jest twój stan dziś wieczorem? Jeśli tak, niech Pan ci dopomoże. Jesteś tak blisko Bożego potępienia. Tak zbliżyłeś się do tego, co dr Rice określił jako: „nieprzebaczalny grzech”. Tak blisko jesteś bycia odrzuconym przez Boga, podobnie jak synowie Helego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ynowie Helego, istni synowie Beliala, nie zważali na Pana”     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1 Samuela 2:12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 zginęli też obaj synowie Helego, Chofni i Pinechas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>(1 Samuela 4:11)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I znaleźli się w pozbawionych Bożej obecności wiecznych czeluściach piekielnych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oją modlitwą jest, abyś i ty nagle przebudził się z uśpienia, tak jak zrobili to ludzie w Szkocji w 1742 roku. Wspomniany wyżej mężczyzna powiedział: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Chodziłem do kościoła, bo stało się to moim przyzwyczajeniem... Miałem przywilej wychowania w religijny sposób; uczono mnie modlić się dwa razy dziennie... a ogólną treścią mojego zachowania była wiara, że zmierzam dobrą drogą [tzn. że byłem chrześcijaninem] (Noll jw. str 284).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le potem usłyszał kazanie; bez wątpienia podobne słyszał już wielokrotnie. Lecz tym razem „zmagał się w duszy”. W końcu zwrócił się do Chrystusa i został zbawiony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 </w:t>
      </w:r>
      <w:r>
        <w:rPr>
          <w:i/>
          <w:iCs/>
          <w:lang w:val="pl-PL"/>
        </w:rPr>
        <w:t>to</w:t>
      </w:r>
      <w:r>
        <w:rPr>
          <w:lang w:val="pl-PL"/>
        </w:rPr>
        <w:t xml:space="preserve"> będzie też twoim udziałem, czy też </w:t>
      </w:r>
      <w:r>
        <w:rPr>
          <w:i/>
          <w:iCs/>
          <w:lang w:val="pl-PL"/>
        </w:rPr>
        <w:t>nadal pozostaniesz takim, jakim jesteś,</w:t>
      </w:r>
      <w:r>
        <w:rPr>
          <w:lang w:val="pl-PL"/>
        </w:rPr>
        <w:t xml:space="preserve"> odrzuconym przez Boga, aby w końcu zostać wrzuconym do ognia piekielnego? 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ynowie Helego, istni synowie Beliala, nie zważali na Pana”     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1 Samuela 2:12). </w:t>
      </w:r>
    </w:p>
    <w:p>
      <w:pPr>
        <w:pStyle w:val="IndentedVers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Udziałem zaś... niewierzących... będzie jezioro płonące ogniem i siarką. To jest śmierć druga” (Objawienie 21:8)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Bez względu na to, czy wzrastali w kościele, czy też nie. Prorok Izajasz powiedział: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zukajcie Pana, dopóki można Go znaleźć, wzywajcie go, dopóki jest blisko!” (Izajasz 55:6).  </w:t>
      </w:r>
    </w:p>
    <w:p>
      <w:pPr>
        <w:pStyle w:val="IndentedVerse"/>
        <w:ind w:left="0" w:right="1440" w:hanging="0"/>
        <w:rPr>
          <w:lang w:val="pl-PL"/>
        </w:rPr>
      </w:pPr>
      <w:r>
        <w:rPr>
          <w:lang w:val="pl-PL"/>
        </w:rPr>
      </w:r>
    </w:p>
    <w:p>
      <w:pPr>
        <w:pStyle w:val="IndentedVerse"/>
        <w:ind w:left="0" w:righ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śli tego nie zrobisz, to z grobu twego rozlegać się będzie przesłanie, że „nie znałeś Pana”. </w:t>
      </w:r>
    </w:p>
    <w:p>
      <w:pPr>
        <w:pStyle w:val="BodyTextIndent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144" w:hanging="0"/>
        <w:jc w:val="center"/>
        <w:rPr/>
      </w:pPr>
      <w:r>
        <w:rPr>
          <w:rStyle w:val="Emphasis"/>
          <w:b/>
          <w:bCs/>
          <w:i w:val="false"/>
          <w:lang w:val="pl-PL"/>
        </w:rPr>
        <w:t>(KONIEC KAZANIA)</w:t>
      </w:r>
      <w:r>
        <w:rPr>
          <w:b/>
          <w:bCs/>
          <w:i/>
          <w:lang w:val="pl-PL"/>
        </w:rPr>
        <w:t xml:space="preserve"> </w:t>
      </w:r>
    </w:p>
    <w:p>
      <w:pPr>
        <w:pStyle w:val="Subtitle"/>
        <w:ind w:left="0" w:right="-144" w:hanging="0"/>
        <w:jc w:val="center"/>
        <w:rPr>
          <w:lang w:val="pl-PL"/>
        </w:rPr>
      </w:pPr>
      <w:r>
        <w:rPr>
          <w:lang w:val="pl-PL"/>
        </w:rPr>
        <w:t>Kazania Doktora Hymers'a dostępne są przez internet pod adresem:</w:t>
      </w:r>
    </w:p>
    <w:p>
      <w:pPr>
        <w:pStyle w:val="Subtitle"/>
        <w:ind w:left="0" w:right="-144" w:hanging="0"/>
        <w:jc w:val="center"/>
        <w:rPr>
          <w:lang w:val="pl-PL"/>
        </w:rPr>
      </w:pPr>
      <w:r>
        <w:rPr>
          <w:lang w:val="pl-PL"/>
        </w:rPr>
        <w:t>www.realconversion.com. Wybierz: “Sermon Manuscripts.”</w:t>
      </w:r>
    </w:p>
    <w:p>
      <w:pPr>
        <w:pStyle w:val="Title"/>
        <w:ind w:right="-144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Subtitle"/>
        <w:ind w:left="0" w:right="-144" w:hanging="0"/>
        <w:jc w:val="left"/>
        <w:rPr/>
      </w:pPr>
      <w:r>
        <w:rPr>
          <w:szCs w:val="24"/>
          <w:lang w:val="pl-PL"/>
        </w:rPr>
        <w:t xml:space="preserve">Pismo Święte czytane przed kazaniem przez Dr. Kreighton'a L. Chan: </w:t>
      </w:r>
    </w:p>
    <w:p>
      <w:pPr>
        <w:pStyle w:val="Subtitle"/>
        <w:ind w:left="0" w:right="-144" w:hanging="0"/>
        <w:jc w:val="left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>I Samuela 2:12-21.</w:t>
      </w:r>
    </w:p>
    <w:p>
      <w:pPr>
        <w:pStyle w:val="Subtitle"/>
        <w:ind w:left="0" w:right="-144" w:hanging="0"/>
        <w:jc w:val="left"/>
        <w:rPr/>
      </w:pPr>
      <w:r>
        <w:rPr>
          <w:szCs w:val="24"/>
          <w:lang w:val="pl-PL"/>
        </w:rPr>
        <w:t xml:space="preserve">Pieśń śpiewana solo przed kazaniem w wykonaniu pana Benjamina Kincaida </w:t>
        <w:tab/>
        <w:t xml:space="preserve">Griffitha: „If You Linger Too Long” (autor Dr. John R. Rice, 1895-1980). </w:t>
      </w:r>
    </w:p>
    <w:p>
      <w:pPr>
        <w:pStyle w:val="TextBody"/>
        <w:ind w:right="-144" w:hanging="0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TextBody"/>
        <w:ind w:left="4320" w:hanging="0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  <w:t>SKRÓT KAZANIA</w:t>
      </w:r>
    </w:p>
    <w:p>
      <w:pPr>
        <w:pStyle w:val="TextBody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1"/>
        <w:ind w:left="0" w:right="0" w:hanging="432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RZYŚCI  I WADY WZRASTANIA W KOŚCIELE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sz w:val="24"/>
          <w:lang w:val="pl-PL"/>
        </w:rPr>
        <w:t>Dr. R. L. Hymers, Junior</w:t>
      </w:r>
    </w:p>
    <w:p>
      <w:pPr>
        <w:pStyle w:val="Normal"/>
        <w:ind w:left="821" w:right="821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864" w:right="86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Synowie Helego, istni synowie Beliala, nie zważali na Pana” (1 Samuela 2:12). </w:t>
      </w:r>
    </w:p>
    <w:p>
      <w:pPr>
        <w:pStyle w:val="TextBody"/>
        <w:ind w:left="720" w:right="720" w:hanging="0"/>
        <w:jc w:val="center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TextBody"/>
        <w:ind w:left="720" w:right="720" w:hanging="0"/>
        <w:jc w:val="center"/>
        <w:rPr>
          <w:sz w:val="24"/>
          <w:lang w:val="pl-PL"/>
        </w:rPr>
      </w:pPr>
      <w:r>
        <w:rPr>
          <w:sz w:val="24"/>
          <w:lang w:val="pl-PL"/>
        </w:rPr>
        <w:t>(I Samuela 4:11)</w:t>
      </w:r>
    </w:p>
    <w:p>
      <w:pPr>
        <w:pStyle w:val="Normal"/>
        <w:ind w:left="821" w:right="821" w:hanging="101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"/>
        <w:ind w:left="576" w:right="0" w:hanging="0"/>
        <w:rPr/>
      </w:pPr>
      <w:r>
        <w:rPr>
          <w:lang w:val="pl-PL"/>
        </w:rPr>
        <w:tab/>
        <w:tab/>
        <w:t xml:space="preserve">I.   </w:t>
      </w:r>
      <w:r>
        <w:rPr>
          <w:szCs w:val="24"/>
          <w:lang w:val="pl-PL"/>
        </w:rPr>
        <w:t xml:space="preserve">Po pierwsze, korzyści ze wzrastania w kościele. </w:t>
      </w:r>
      <w:r>
        <w:rPr>
          <w:lang w:val="pl-PL"/>
        </w:rPr>
        <w:t xml:space="preserve"> </w:t>
      </w:r>
    </w:p>
    <w:p>
      <w:pPr>
        <w:pStyle w:val="Subtitle"/>
        <w:ind w:left="576" w:right="0" w:hanging="0"/>
        <w:rPr>
          <w:lang w:val="pl-PL"/>
        </w:rPr>
      </w:pPr>
      <w:r>
        <w:rPr>
          <w:lang w:val="pl-PL"/>
        </w:rPr>
        <w:tab/>
        <w:tab/>
        <w:tab/>
        <w:t xml:space="preserve">Rzymian 3:22-23; Jan 3:3, 7. </w:t>
      </w:r>
    </w:p>
    <w:p>
      <w:pPr>
        <w:pStyle w:val="Subtitle"/>
        <w:ind w:left="576" w:right="0" w:hanging="0"/>
        <w:rPr/>
      </w:pPr>
      <w:r>
        <w:rPr>
          <w:lang w:val="pl-PL"/>
        </w:rPr>
        <w:tab/>
        <w:tab/>
        <w:t xml:space="preserve">II.  Po drugie, wady wzrastania w kościele. </w:t>
      </w:r>
    </w:p>
    <w:p>
      <w:pPr>
        <w:pStyle w:val="Subtitle"/>
        <w:ind w:left="1440" w:right="0" w:hanging="0"/>
        <w:rPr/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I Samuela 3:2-4, 8; Ew. Mateusza 13:14-15; </w:t>
      </w:r>
    </w:p>
    <w:p>
      <w:pPr>
        <w:pStyle w:val="Subtitle"/>
        <w:ind w:left="1440" w:right="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ab/>
        <w:t xml:space="preserve">Objawienie 21:8; Izajasz 55:6. </w:t>
      </w:r>
    </w:p>
    <w:p>
      <w:pPr>
        <w:pStyle w:val="Heading8"/>
        <w:spacing w:before="0" w:after="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5842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3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36855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3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9504" w:leader="none"/>
        <w:tab w:val="left" w:pos="9936" w:leader="none"/>
        <w:tab w:val="left" w:pos="10080" w:leader="none"/>
        <w:tab w:val="left" w:pos="10368" w:leader="none"/>
        <w:tab w:val="left" w:pos="10800" w:leader="none"/>
        <w:tab w:val="left" w:pos="11232" w:leader="none"/>
        <w:tab w:val="left" w:pos="11520" w:leader="none"/>
        <w:tab w:val="left" w:pos="11664" w:leader="none"/>
        <w:tab w:val="left" w:pos="12096" w:leader="none"/>
        <w:tab w:val="left" w:pos="12240" w:leader="none"/>
        <w:tab w:val="left" w:pos="12528" w:leader="none"/>
        <w:tab w:val="left" w:pos="12960" w:leader="none"/>
        <w:tab w:val="left" w:pos="13392" w:leader="none"/>
        <w:tab w:val="left" w:pos="13680" w:leader="none"/>
        <w:tab w:val="left" w:pos="1382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8640" w:leader="none"/>
        <w:tab w:val="left" w:pos="9072" w:leader="none"/>
        <w:tab w:val="left" w:pos="9216" w:leader="none"/>
        <w:tab w:val="left" w:pos="9504" w:leader="none"/>
        <w:tab w:val="left" w:pos="9936" w:leader="none"/>
        <w:tab w:val="left" w:pos="10368" w:leader="none"/>
        <w:tab w:val="left" w:pos="10656" w:leader="none"/>
        <w:tab w:val="left" w:pos="10800" w:leader="none"/>
        <w:tab w:val="left" w:pos="11232" w:leader="none"/>
        <w:tab w:val="left" w:pos="11376" w:leader="none"/>
        <w:tab w:val="left" w:pos="11664" w:leader="none"/>
        <w:tab w:val="left" w:pos="12096" w:leader="none"/>
        <w:tab w:val="left" w:pos="12528" w:leader="none"/>
        <w:tab w:val="left" w:pos="12816" w:leader="none"/>
        <w:tab w:val="left" w:pos="12960" w:leader="none"/>
        <w:tab w:val="left" w:pos="13392" w:leader="none"/>
        <w:tab w:val="left" w:pos="13536" w:leader="none"/>
        <w:tab w:val="left" w:pos="13824" w:leader="none"/>
        <w:tab w:val="left" w:pos="1425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1:21:00Z</dcterms:created>
  <dc:creator>Christopher L. Cagan</dc:creator>
  <dc:description/>
  <cp:keywords/>
  <dc:language>en-US</dc:language>
  <cp:lastModifiedBy>Chris Cagan</cp:lastModifiedBy>
  <cp:lastPrinted>2009-10-23T14:11:00Z</cp:lastPrinted>
  <dcterms:modified xsi:type="dcterms:W3CDTF">2009-11-13T16:55:00Z</dcterms:modified>
  <cp:revision>4</cp:revision>
  <dc:subject/>
  <dc:title>REVIVAL AND EVANGELISM</dc:title>
</cp:coreProperties>
</file>