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EWANGELIZACJA W PIERWSZYCH KOŚCIOŁACH – WZORZEC DLA NAS! </w:t>
      </w:r>
    </w:p>
    <w:p>
      <w:pPr>
        <w:pStyle w:val="Normal"/>
        <w:jc w:val="center"/>
        <w:rPr>
          <w:b/>
          <w:b/>
          <w:sz w:val="24"/>
          <w:szCs w:val="28"/>
          <w:lang w:val="pl-PL"/>
        </w:rPr>
      </w:pPr>
      <w:r>
        <w:rPr>
          <w:b/>
          <w:sz w:val="24"/>
          <w:szCs w:val="28"/>
          <w:lang w:val="pl-PL"/>
        </w:rPr>
        <w:t xml:space="preserve">EVANGELISM IN THE EARLY CHURCHES – </w:t>
      </w:r>
    </w:p>
    <w:p>
      <w:pPr>
        <w:pStyle w:val="Normal"/>
        <w:jc w:val="center"/>
        <w:rPr>
          <w:b/>
          <w:b/>
          <w:sz w:val="24"/>
          <w:szCs w:val="28"/>
          <w:lang w:val="pl-PL"/>
        </w:rPr>
      </w:pPr>
      <w:r>
        <w:rPr>
          <w:b/>
          <w:sz w:val="24"/>
          <w:szCs w:val="28"/>
          <w:lang w:val="pl-PL"/>
        </w:rPr>
        <w:t>A MODEL FOR TODAY!</w:t>
      </w:r>
    </w:p>
    <w:p>
      <w:pPr>
        <w:pStyle w:val="Normal"/>
        <w:jc w:val="center"/>
        <w:rPr>
          <w:b/>
          <w:b/>
          <w:bCs/>
          <w:sz w:val="22"/>
          <w:szCs w:val="24"/>
          <w:lang w:val="pl-PL"/>
        </w:rPr>
      </w:pPr>
      <w:r>
        <w:rPr>
          <w:b/>
          <w:bCs/>
          <w:sz w:val="22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„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wieczór 10-go lipca 2011 roku.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rd’s Day Evening, July 10, 2011</w:t>
      </w:r>
    </w:p>
    <w:p>
      <w:pPr>
        <w:pStyle w:val="Heading8"/>
        <w:spacing w:before="0" w:after="0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IndentedVerse"/>
        <w:ind w:left="1296" w:right="1296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>Potem wezwał dwunastu i począł ich wysyłać po dwóch” (Ew. Marka 6:7).</w:t>
      </w:r>
    </w:p>
    <w:p>
      <w:pPr>
        <w:pStyle w:val="IndentedVerse"/>
        <w:ind w:left="965" w:right="965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Tych dwunastu mężczyzn było z Jezusem dopiero od kilku tygodni, gdy rozesłał ich po dwóch, by głosili ewangelię (Ew. Marka 6:12). Jezus powołując ich, uczynił to, „żeby ich wysłać na zwiastowanie ewangelii ” (Ew. Marka 3:14). Wiemy, że ci ludzie nie byli wtedy zbyt duchowi. Wiemy, że Judasz nie był nawrócony, Tomasz nie wierzył Ewangelii, a Piotr starał się powstrzymać Jezusa przed pójściem na krzyż. Ale już </w:t>
      </w:r>
      <w:r>
        <w:rPr>
          <w:u w:val="single"/>
          <w:lang w:val="pl-PL"/>
        </w:rPr>
        <w:t>od początku</w:t>
      </w:r>
      <w:r>
        <w:rPr>
          <w:lang w:val="pl-PL"/>
        </w:rPr>
        <w:t xml:space="preserve"> Chrystus wysłał ich do pracy ewangelizacyjnej! </w:t>
      </w:r>
      <w:r>
        <w:rPr>
          <w:u w:val="single"/>
          <w:lang w:val="pl-PL"/>
        </w:rPr>
        <w:t>Pierwszą</w:t>
      </w:r>
      <w:r>
        <w:rPr>
          <w:lang w:val="pl-PL"/>
        </w:rPr>
        <w:t xml:space="preserve"> rzeczą, którą Jezus powiedział do Piotra i Andrzeja były słowa: </w:t>
      </w:r>
      <w:r>
        <w:rPr>
          <w:i/>
          <w:lang w:val="pl-PL"/>
        </w:rPr>
        <w:t>„Pójdźcie za mną, a zrobię was rybakami ludzi!”</w:t>
      </w:r>
      <w:r>
        <w:rPr>
          <w:lang w:val="pl-PL"/>
        </w:rPr>
        <w:t xml:space="preserve"> „A oni natychmiast porzucili sieci i poszli za nim.” (Ew. Mateusza 4:19-20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kołu roku później Chrystus wezwał siedemdziesięciu swoich naśladowców i „rozesłał ich po dwóch przed sobą do każdego miasta i miejscowości, dokąd sam zamierzał się udać” (Ew. Łukasza 10:1). Proszę otwórzcie Ew. Łukasza rozdział dziesiąty. Powstańmy i przeczytajmy razem wersety 1-3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potem wyznaczył Pan innych, siedemdziesięciu dwóch, i rozesłał ich po dwóch przed sobą do każdego miasta i miejscowości, dokąd sam zamierzał się udać. I powiedział im: Żniwo wprawdzie wielkie, ale robotników mało. Proście więc Pana żniwa, aby wysłał robotników na żniwo swoje. Idźcie! Oto posyłam was jako jagnięta między wilki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0:1-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oszę usiądźcie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etodą Chrystusa było wysyłanie ludzi do pracy ewangelizacyjnej po dwóch. Myślę, że dokładnie to samo powinniśmy robić dzisiaj. Zauważcie, że byli to zupełni nowicjusze, niemowlęta w wierze, lecz On wysłał ich. Jezus nie spędzał wielu lat nauczając ich Biblii zanim ich rozesłał. Nie! Powiedział do nich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dźcie! Oto posyłam was jako jagnięta między wilki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0: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Zauważmy też, że Chrystus powiedział tym niedoświadczonym naśladowcom, jak mają się modlić. A o co się modlić pokazane jest w wersecie drugim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oście więc Pana żniwa, aby wysłał robotników na żniwo swoje” (Ew. Łukasza 10:2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wiedział tym siedemdziesięciu niedoświadczonym młodym naśladowcom, żeby modlili się, by Bóg posyłał więcej robotników na żniwa! Dr John R. Rice dobrze to wyraził w poruszającej pieśni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>Módlmy się do Pana Żniw: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„</w:t>
      </w:r>
      <w:r>
        <w:rPr>
          <w:lang w:val="pl-PL"/>
        </w:rPr>
        <w:t xml:space="preserve">Wyślij robotników na Twe pola.”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Mało ich, pola wysychają i marnieją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Jakże bogate mogą być żniw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Oto jestem! Oto jestem! Poślij mnie, Panie Żniw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Duchu Święty na mnie tchnij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Oto jestem! Oto jestem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Poślij mnie dziś, by zdobywać dla Ciebie cenne dusze.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(Wolny przekład „Here Am I” autor dr John R. Rice, 1895-1980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d koniec swojej ziemskiej służby Chrystus powiedział im to samo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Jezus przystąpiwszy, rzekł do nich te słowa: Dana mi jest wszelka moc na niebie i na ziemi. Idźcie tedy i czyńcie uczniami wszystkie narody, chrzcząc je w imię Ojca i Syna, i Ducha Świętego, ucząc je przestrzegać wszystkiego, co wam przykazałem. A oto Ja jestem z wami po wszystkie dni aż do skończenia świata. ” (Ew. Mateusza 28:18-20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d koniec Ewangelii Marka Chrystus nakaz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Idąc na cały świat, głoście ewangelię wszystkiemu stworzeniu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rka 16:15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pod koniec Ewangelii Łukasza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...począwszy od Jerozolimy, w imię jego ma być głoszone wszystkim narodom upamiętanie dla odpuszczenia grzechów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24:47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Również pod koniec Ewangelii Jana Chrystus przekazał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Jak Ojciec mnie posłał, tak i Ja was posyłam” (John 20:21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ego ostatnie słowa zanim powrócił do nieba brzmiały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ędziecie mi świadkami w Jerozolimie i w całej Judei, i w Samarii, i aż po krańce ziemi” (Dzieje Ap. 1:8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ył kiedyś człowiek, który doprowadził do podziału kościoła mówiąc, że nakazy te były skierowane wyłącznie do apostołów, i że chrześcijanie obecnie nie muszą ich wypełniać. Człowiek ten ukrył się pod przykryciem hiper-kalwinizmu, by pociągnąć za sobą ludzi i opuścić kościół. Ale nic dobrego z tego nie wynikło, gdyż nie ma mowy o błogosławieństwie, jeśli przekręcamy słowa Jezusa i nie jesteśmy im posłuszni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purgeon był pięciopunktowym kalwinistą, ale nie hiper-kalwinistą. Zobaczmy, na czym polega między nimi różnica. Spurgeon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Ach! Oby kościół usłyszał słowa Zbawiciela, którymi dzisiaj zwraca się do nas. Słowa Chrystusa są żywe, mające moc nie tylko w przeszłości ale i dziś. Nakazy Zbawiciela obowiązują wiecznie. Nie odnosiły się tylko do apostołów, ale także do </w:t>
      </w:r>
      <w:r>
        <w:rPr>
          <w:i/>
          <w:iCs/>
          <w:lang w:val="pl-PL"/>
        </w:rPr>
        <w:t>nas</w:t>
      </w:r>
      <w:r>
        <w:rPr>
          <w:lang w:val="pl-PL"/>
        </w:rPr>
        <w:t xml:space="preserve">; jest to jarzmo każdego chrześcijanina: „Idźcie tedy i czyńcie uczniami wszystkie narody, chrzcząc je w imię Ojca i Syna, i Ducha Świętego” Nie jesteśmy zwolnieni dzisiaj ze służby, którą mieli pierwsi naśladowcy Baranka. Rozkazy są takie sami i dla nas, a nasz Kapitan wymaga od nas szybkiego i zupełnego posłuszeństwa; takiego samego, jakiego wymagał od nich. (C. H. Spurgeon, </w:t>
      </w:r>
      <w:r>
        <w:rPr>
          <w:b/>
          <w:i/>
          <w:lang w:val="pl-PL"/>
        </w:rPr>
        <w:t>The Metropolitan Tabernacle Pulpit,</w:t>
      </w:r>
      <w:r>
        <w:rPr>
          <w:lang w:val="pl-PL"/>
        </w:rPr>
        <w:t xml:space="preserve"> Pilgrim Publications, wydanie wznowione z 1986 roku, tom VII, str. 281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Oby każdy z nas mógł powiedzieć z dr Ricem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Oto jestem! Oto jestem! Poślij mnie, Panie Żniw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Duchu Święty na mnie tchnij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Oto jestem! Oto jestem!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Poślij mnie dziś, by zdobywać dla Ciebie cenne dusze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podobieństwie o wielkiej uczcie Jezus powiedział: „Wyjdź na drogi i między opłotki i przymuszaj, by weszli, i niech będzie zapełniony dom mój.” (Ew. Łukasza 14:23). A w podobieństwie o ucznie weselnej Jezus powiedział: „Idźcie przeto na rozstajne drogi, a kogokolwiek spotkacie, zaproście na wesele.” (Ew. Mateusza 22: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ościół lokalny, który Jezus założył w Jerozolimie potraktował ewangelizacyjny nakaz Jezusa dosłownie. Już w kilka tygodni po Pięćdziesiątnicy arcykapłan narzekał: „oto napełniliście nauką waszą Jerozolimę” (Dzieje Ap. 5:28). Potem w Dziejach Apostolskich 5:42 czytamy: „Nie przestawali też codziennie w świątyni i po domach nauczać i zwiastować dobrą nowinę o Chrystusie Jezusie.” W tej samej księdze 6:1 jest napisane: „liczba uczniów wzrastała”, a dalej w 12:24 czytamy: „Słowo Boże rosło i rozszerzało się.” Dr John R. Rice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W Samarii, do której udał się ze zwiastowaniem diakon Filip, czytamy w Dziejach Apostolskich 8:6, że: „Ludzie przyjmowali uważnie i zgodnie to, co Filip mówi...” Dalej w wersecie 12 czytamy: „Kiedy jednak uwierzyli Filipowi, który zwiastował dobrą nowinę o Królestwie Bożym i o imieniu Jezusa Chrystusa, dawali się ochrzcić, zarówno mężczyźni, jak i niewiasty..” Tak wspaniała fala mocy Bożej zbawiająca ludzi była czymś normalnym w pierwszych nowotestamentowych kościołach. </w:t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W Dziejach Apostolskich 9:31 jest napisane: „Tymczasem kościół, budując się i żyjąc w bojaźni Pańskiej, cieszył się pokojem po całej Judei, Galilei i Samarii, i wspomagany przez Ducha Świętego, pomnażał się..” </w:t>
      </w:r>
    </w:p>
    <w:p>
      <w:pPr>
        <w:pStyle w:val="IndentedQuote"/>
        <w:ind w:left="1440" w:right="1440" w:firstLine="432"/>
        <w:rPr/>
      </w:pPr>
      <w:r>
        <w:rPr>
          <w:lang w:val="pl-PL"/>
        </w:rPr>
        <w:t xml:space="preserve">Kościoły „pomnażały się” - oznacza to, że rosła liczba nawróconych i kościołów. Był to regularny, stały wzorzec w nowotestamentowych kościołach, w których chrześcijanie mieli na sercu zdobanie wszystkich, których byli tylko w stanie, składając codziennie świadectwo (John R. Rice, D.D., </w:t>
      </w:r>
      <w:r>
        <w:rPr>
          <w:b/>
          <w:i/>
          <w:lang w:val="pl-PL"/>
        </w:rPr>
        <w:t>Why Our kościółes Do Not Win Souls,</w:t>
      </w:r>
      <w:r>
        <w:rPr>
          <w:lang w:val="pl-PL"/>
        </w:rPr>
        <w:t xml:space="preserve"> Sword of the Lord Publishers, 1966, str. 2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Dr Rice pisze dalej: „Pomimo prześladowań, żyjąc wśród pogan, zaślepionych ludzi, zdobywali wielu... Zdumiewający wzrost nowotestamentowych kościołów przekracza niemalże nasze zrozumienie. Warnock w swojej książce </w:t>
      </w:r>
      <w:r>
        <w:rPr>
          <w:b/>
          <w:i/>
          <w:lang w:val="pl-PL"/>
        </w:rPr>
        <w:t xml:space="preserve">History of Protestant Missions </w:t>
      </w:r>
      <w:r>
        <w:rPr>
          <w:lang w:val="pl-PL"/>
        </w:rPr>
        <w:t xml:space="preserve">(Historia misji protestanckiej) pisze, że pod koniec pierwszego wieku [sześćdziesiąt siedem] lat po Pięćdziesiątnicy, było około 200.000 chrześcijan. Pod koniec trzeciego wieku było około [8.000.000] chrześcijan, pomimo silnych prześladowań i męczeństwa tysięcy. Chrześcijanie stanowili wtedy jedną piętnastą Imperium Rzymskiego! [Jedna osoba na piętnaście była chrześcijaninem]... pomimo krwawych prześladowań w Rzymskim Imperium, pomimo męczeństwa Szczepana, Jakuba w Jerozolimie i wielu innych męczonych „aż na śmierć, wiązanych i przekazywanych do więzień zarówno mężów, jak i kobiet”(Dzieje Ap. 22:4); pomimo uwięzienia i prób zabicia Pawła, zdobyto tysiące Żydów. Pomimo krwawych prześladowań w czasach Nerona, gdy ścięto Pawła i innych, czy też prześladowań w czasach Hadriana, a zwłaszcza Antoninusza Piusa, Marka Aureliusza i Septimusa Severusa; ogień ewangelii ciągle płonął. Workman pisze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1440" w:firstLine="432"/>
        <w:rPr>
          <w:lang w:val="pl-PL"/>
        </w:rPr>
      </w:pPr>
      <w:r>
        <w:rPr>
          <w:lang w:val="pl-PL"/>
        </w:rPr>
        <w:t xml:space="preserve">Przez dwieście lat stanie się chrześcijaninem oznaczało wielkie wyrzeczenia, dołączenie do pogardzanej i prześladowanej sekty, pójście pod prąd popularnym przesądom, robienie czegoś, czego zabraniało imperium; w każdej chwili groziło więzienie, czy też najstraszliwsze formy śmierci. Przez dwieście lat ten, kto poszedł za Chrystusem musiał liczyć koszta i być gotowym za zapłacić... swoją wolnością i życiem. Przez dwieście lat samo przyznanie się do bycia chrześcijaninem było przestępstwem” (Rice, jw. str. 27-28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r Rice powiedział: „W obliczu najbardziej niesprzyjających okoliczności, gwałtownej nienawiści, prześladowań i „zamkniętych drzwi” chrześcijanie nowotestamentowi wykonywali wspaniałą pracę zdobywania dusz. Jak to zdobywanie dusz w naszych kościołach wygląda w świetle nauki i praktyki Nowego Testamentu?” (Rice, jw.). „W porównaniu z kościołami w Nowym Testamencie oraz ówczesnymi chrześcijanami, dzisiejsze kościoły i chrześcijanie ogólnie wypadają bardzo źle i napawają wstydem” (Rice, jw. str. 29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r Rice powiedział także: „Tylko wkładanie całego naszego wysiłku w zdobywanie dusz da się porównać z tym w Nowym Testamencie... W naszej biednej cielesnej naturze leży skłonność do odchodzenia od posłuszeństwa, gorliwego entuzjazmu i zapału do letniości i połowiczności dla Bożego dzieła. W pewnej starej pieśni czytamy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Skłonny do błądzenia, Panie czuję to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Skłonny do odchodzenia od Boga, którego kocham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latego też w kościołach jest potrzeba przebudzenia, abyśmy mieli zapał zdobywania dusz, współczucie, zapał modlitwy o moc Bożą w nas. Nie ma możliwości zdobywania dusz według wzorca nowotestamentowego, chyba że przyłożymy się do tego z całych sił” (Rice, jw. str. 149-150). </w:t>
      </w:r>
    </w:p>
    <w:p>
      <w:pPr>
        <w:pStyle w:val="BodyTextIndent2"/>
        <w:rPr/>
      </w:pPr>
      <w:r>
        <w:rPr>
          <w:lang w:val="pl-PL"/>
        </w:rPr>
        <w:t xml:space="preserve">Wiem, że są tacy, którzy powiedzą, że nacisk kładziony przez dr Rice’a na włączanie się każdego w dzieło ewangelizacji nie „zadziała”. To dlatego niektórzy skłaniają się raczej w stronę hiper-kalwinizmu, a nie pięciopunktowego kalwinizmu. Wolą pogląd, że sami nic nie muszą robić dla zgubionych, że Bóg przyprowadzi ich do siebie w swojej suwerennej łasce bez udziału chrześcijan zaangażowanych w pracę ewangelizacyjną. George Whitefield, William Carey, Spurgeon i inni wielcy zdobywcy dusz byli pięciopunktowymi kalwinistami, a nie hiper-kalwinistami. Wierzyli, że wszyscy mamy „wykonywać pracę ewangelisty” (2 Tymoteusza 4:5). Chciałbym, aby każdy pastor reformowany przeczytał </w:t>
      </w:r>
      <w:r>
        <w:rPr>
          <w:b/>
          <w:i/>
          <w:lang w:val="pl-PL"/>
        </w:rPr>
        <w:t>Spurgeon v. Hyper-Calvinism,</w:t>
      </w:r>
      <w:r>
        <w:rPr>
          <w:lang w:val="pl-PL"/>
        </w:rPr>
        <w:t xml:space="preserve"> autorstwa wielebnego Iaina H. Murraya (Banner of Truth Trust, 1995). </w:t>
      </w:r>
      <w:hyperlink r:id="rId2">
        <w:r>
          <w:rPr>
            <w:rStyle w:val="InternetLink"/>
          </w:rPr>
          <w:t>Naciśnij tutaj, aby zamówić ją po angielsku.</w:t>
        </w:r>
      </w:hyperlink>
      <w:r>
        <w:rPr>
          <w:lang w:val="pl-PL"/>
        </w:rPr>
        <w:t xml:space="preserve"> Jest to wspaniała książka, która zainspiruje cię, zachęci i odnowi twój zapał do ewangelizowania zgubionych! </w:t>
      </w:r>
    </w:p>
    <w:p>
      <w:pPr>
        <w:pStyle w:val="BodyTextIndent2"/>
        <w:rPr/>
      </w:pPr>
      <w:r>
        <w:rPr>
          <w:lang w:val="pl-PL"/>
        </w:rPr>
        <w:t xml:space="preserve">Dr Rice miał rację wzywając chrześcijan, aby swe serca i dusze wkładali w dzieło ewangelizacji. Niestety większość kościołów, która go posłuchała nie poświęcała wystarczająco czasu, aby zajmować się zgubionymi, którzy już trafili do zborów. Zwykle modlili się z nimi „szybką modlitwą grzesznika”, nie poświęcając czasu, aby upewnić się przed chrztem, że ludzie ci naprawdę upamiętali się i doświadczyli prawdziwego nawrócenia w Chrystusie Jezusie. </w:t>
      </w:r>
      <w:hyperlink r:id="rId3">
        <w:r>
          <w:rPr>
            <w:rStyle w:val="InternetLink"/>
          </w:rPr>
          <w:t>Razem z doktorem Caganem napisaliśmy książkę poświęconą problemowi</w:t>
        </w:r>
      </w:hyperlink>
      <w:r>
        <w:rPr>
          <w:rStyle w:val="InternetLink"/>
          <w:lang w:val="pl-PL"/>
        </w:rPr>
        <w:t xml:space="preserve"> „decyzjonalizmu”, którą możesz przeczytać za darmo po angielsku na na tej stronie internetowej. Naciśnij tutaj, by przeczytać: </w:t>
      </w:r>
      <w:hyperlink r:id="rId4">
        <w:r>
          <w:rPr>
            <w:rStyle w:val="InternetLink"/>
          </w:rPr>
          <w:t>Today’s Apostasy: How Decisionism is Destroying Our Churches.</w:t>
        </w:r>
      </w:hyperlink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wylewajmy dziecka z kąpielą! Całkowicie zgadzam się z podanym wcześniej cytatem dr Johna R. Rice'a. Musimy spojrzeć jeszcze raz na zapał ewangelizacyjny w pierwszych kościołach i naśladować go! Oddajmy samych siebie ewangelizacji zgubionych! Bądźmy też bardzo ostrożni, upewniając się zanim ktoś zostanie ochrzczony, że jest to osoba prawdziwie nawrócona! A ponad wszystko, pamiętajmy nakaz Chrystus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yjdź na drogi i między opłotki i przymuszaj, by weszli, i niech będzie zapełniony dom mój.” (Ew. Łukasza 14:2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wstańmy i zaśpiewajmy wspaniałą pieśń dr Oswalda J. Smitha – „Evangelize! Evangelize!”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-432" w:hanging="0"/>
        <w:rPr>
          <w:sz w:val="20"/>
          <w:lang w:val="pl-PL"/>
        </w:rPr>
      </w:pPr>
      <w:r>
        <w:rPr>
          <w:sz w:val="20"/>
          <w:lang w:val="pl-PL"/>
        </w:rPr>
        <w:t xml:space="preserve">Daj nam wezwanie, przejmujące słowo, słowo mocy, </w:t>
      </w:r>
    </w:p>
    <w:p>
      <w:pPr>
        <w:pStyle w:val="TextBody"/>
        <w:ind w:left="720" w:right="-432" w:hanging="0"/>
        <w:rPr/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 xml:space="preserve">Wezwanie do bitwy, płonące tchnienie, które wezwie nas do zwycięstwa lub na śmierć. </w:t>
      </w:r>
    </w:p>
    <w:p>
      <w:pPr>
        <w:pStyle w:val="TextBody"/>
        <w:ind w:left="720" w:right="-432" w:hanging="0"/>
        <w:rPr>
          <w:sz w:val="20"/>
          <w:lang w:val="pl-PL"/>
        </w:rPr>
      </w:pPr>
      <w:r>
        <w:rPr>
          <w:sz w:val="20"/>
          <w:lang w:val="pl-PL"/>
        </w:rPr>
        <w:t xml:space="preserve">Słowo, które wyrwie kościół z uśpienia, by odpowiedzieć na Zbawiciela mocne wezwanie. </w:t>
      </w:r>
    </w:p>
    <w:p>
      <w:pPr>
        <w:pStyle w:val="TextBody"/>
        <w:ind w:left="720" w:right="-432" w:hanging="0"/>
        <w:rPr/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 xml:space="preserve">Okrzyk wydany. Powstańcie zastępy, Naszym hasłem: Ewangelizować! </w:t>
      </w:r>
    </w:p>
    <w:p>
      <w:pPr>
        <w:pStyle w:val="TextBody"/>
        <w:ind w:left="720" w:right="-432" w:hanging="0"/>
        <w:rPr>
          <w:sz w:val="20"/>
          <w:lang w:val="pl-PL"/>
        </w:rPr>
      </w:pPr>
      <w:r>
        <w:rPr>
          <w:sz w:val="20"/>
          <w:lang w:val="pl-PL"/>
        </w:rPr>
        <w:t> </w:t>
      </w:r>
      <w:r>
        <w:rPr>
          <w:sz w:val="20"/>
          <w:lang w:val="pl-PL"/>
        </w:rPr>
        <w:t xml:space="preserve">Dobrą Nowinę ogłaszać wszem, na całej ziemi, w imieniu Jezusa </w:t>
      </w:r>
    </w:p>
    <w:p>
      <w:pPr>
        <w:pStyle w:val="TextBody"/>
        <w:ind w:left="720" w:right="-432" w:hanging="0"/>
        <w:rPr/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 xml:space="preserve">Słowo to z nieba głośno brzmi: Ewangelizujmy! Ewangelizujmy! </w:t>
      </w:r>
    </w:p>
    <w:p>
      <w:pPr>
        <w:pStyle w:val="TextBody"/>
        <w:ind w:left="720" w:right="-432" w:hanging="0"/>
        <w:rPr>
          <w:sz w:val="20"/>
          <w:lang w:val="pl-PL"/>
        </w:rPr>
      </w:pPr>
      <w:r>
        <w:rPr>
          <w:sz w:val="20"/>
          <w:lang w:val="pl-PL"/>
        </w:rPr>
        <w:t xml:space="preserve">Tym, co giną, potępionej rasie pokażmy dar łaski Ewangelii </w:t>
      </w:r>
    </w:p>
    <w:p>
      <w:pPr>
        <w:pStyle w:val="TextBody"/>
        <w:ind w:left="720" w:right="-432" w:hanging="0"/>
        <w:rPr>
          <w:sz w:val="20"/>
          <w:lang w:val="pl-PL"/>
        </w:rPr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 xml:space="preserve">Ten świat co w wielkiej ciemności tkwi - Ewangelizujmy! Ewangelizujmy!  </w:t>
        <w:tab/>
      </w:r>
    </w:p>
    <w:p>
      <w:pPr>
        <w:pStyle w:val="TextBody"/>
        <w:ind w:left="720" w:right="-432" w:hanging="0"/>
        <w:rPr>
          <w:sz w:val="20"/>
          <w:lang w:val="pl-PL"/>
        </w:rPr>
      </w:pPr>
      <w:r>
        <w:rPr>
          <w:sz w:val="20"/>
          <w:lang w:val="pl-PL"/>
        </w:rPr>
        <w:t xml:space="preserve">(Wolny przekład „Evangelize! Evangelize!” słowa dr Oswald J. Smith, </w:t>
        <w:tab/>
        <w:t xml:space="preserve">1889-1986; </w:t>
      </w:r>
    </w:p>
    <w:p>
      <w:pPr>
        <w:pStyle w:val="TextBody"/>
        <w:ind w:left="720" w:right="-432" w:hanging="0"/>
        <w:rPr/>
      </w:pPr>
      <w:r>
        <w:rPr>
          <w:sz w:val="20"/>
          <w:lang w:val="pl-PL"/>
        </w:rPr>
        <w:t xml:space="preserve">        </w:t>
      </w:r>
      <w:r>
        <w:rPr>
          <w:sz w:val="20"/>
          <w:lang w:val="pl-PL"/>
        </w:rPr>
        <w:t>śpiewana na melodię „And Can It Be?”autor Charles Wesley, 1707-1788).</w:t>
      </w:r>
      <w:r>
        <w:rPr>
          <w:lang w:val="pl-PL"/>
        </w:rPr>
        <w:t xml:space="preserve">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. </w:t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'a dostępne są przez internet pod adresem: www.realconversion.com. Wybierz: „Kazania po Polsku”.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5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  <w:t xml:space="preserve">Pismo Święte czytane przed kazaniem przez Dr Kreightona L. Chana: </w:t>
      </w:r>
    </w:p>
    <w:p>
      <w:pPr>
        <w:pStyle w:val="Normal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  <w:tab/>
        <w:tab/>
        <w:tab/>
        <w:tab/>
        <w:tab/>
        <w:tab/>
        <w:tab/>
        <w:t xml:space="preserve">   Ewangelia Łukasza 9:1-6. </w:t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>Pieśń śpiewana solo przed kazaniem w wykonaniu pana Benjamina Kincaida</w:t>
      </w:r>
      <w:r>
        <w:rPr>
          <w:bCs/>
          <w:sz w:val="24"/>
          <w:szCs w:val="22"/>
          <w:lang w:val="pl-PL"/>
        </w:rPr>
        <w:t xml:space="preserve"> </w:t>
        <w:tab/>
        <w:tab/>
        <w:t xml:space="preserve">      Griffitha: „Here Am I” (autor Dr. John R. Rice, 1895-1980). </w:t>
      </w:r>
    </w:p>
    <w:p>
      <w:pPr>
        <w:pStyle w:val="Normal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</w:r>
    </w:p>
    <w:p>
      <w:pPr>
        <w:pStyle w:val="BodyTextIndent2"/>
        <w:rPr>
          <w:bCs/>
          <w:spacing w:val="32"/>
          <w:sz w:val="24"/>
          <w:szCs w:val="22"/>
          <w:lang w:val="pl-PL"/>
        </w:rPr>
      </w:pPr>
      <w:r>
        <w:rPr>
          <w:bCs/>
          <w:spacing w:val="32"/>
          <w:sz w:val="24"/>
          <w:szCs w:val="22"/>
          <w:lang w:val="pl-PL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5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03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5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Spurgeon-v-Hyper-Calvinism-Battle-Preaching/dp/0851516920/ref=sr_1_1?s=books&amp;ie=UTF8&amp;qid=1310081697&amp;sr=1-1" TargetMode="External"/><Relationship Id="rId3" Type="http://schemas.openxmlformats.org/officeDocument/2006/relationships/hyperlink" Target="http://www.rlhymersjr.com/Books/Apostasy/apostasy.htm" TargetMode="External"/><Relationship Id="rId4" Type="http://schemas.openxmlformats.org/officeDocument/2006/relationships/hyperlink" Target="http://www.rlhymersjr.com/Books/Apostasy/apostasy.htm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5:06:00Z</dcterms:created>
  <dc:creator>Christopher L. Cagan</dc:creator>
  <dc:description/>
  <dc:language>en-US</dc:language>
  <cp:lastModifiedBy>Use This Account</cp:lastModifiedBy>
  <cp:lastPrinted>2011-07-08T18:41:00Z</cp:lastPrinted>
  <dcterms:modified xsi:type="dcterms:W3CDTF">2011-08-02T15:27:00Z</dcterms:modified>
  <cp:revision>3</cp:revision>
  <dc:subject/>
  <dc:title>BEHOLD THE LAMB OF GOD</dc:title>
</cp:coreProperties>
</file>