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4"/>
          <w:szCs w:val="32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NOWA” METODA ZDOBYWANIA DUSZ!</w:t>
        <w:br/>
      </w:r>
      <w:r>
        <w:rPr>
          <w:b/>
          <w:color w:val="000000"/>
          <w:sz w:val="24"/>
          <w:szCs w:val="32"/>
        </w:rPr>
        <w:t>A “NEW” METHOD OF SOUL WINNING!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„Baptist Tabernacle” w Los Angeles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niedzielny wieczór 24-go lipca 2011 roku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Lord’s Day Evening, July 24, 2011</w:t>
      </w:r>
    </w:p>
    <w:p>
      <w:pPr>
        <w:pStyle w:val="Heading8"/>
        <w:spacing w:before="0" w:after="0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IndentedVerse"/>
        <w:ind w:left="1109" w:right="1109" w:hanging="101"/>
        <w:rPr/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Upodobało się Bogu zbawić wierzących przez głupie zwiastowanie” (I Koryntian 1:21).  </w:t>
      </w:r>
    </w:p>
    <w:p>
      <w:pPr>
        <w:pStyle w:val="IndentedVerse"/>
        <w:ind w:left="1109" w:right="1109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IndentedVerse"/>
        <w:ind w:left="1109" w:right="1109" w:hanging="101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A jak [mają] usłyszeć, jeśli nie ma tego, który zwiastuje?” </w:t>
      </w:r>
    </w:p>
    <w:p>
      <w:pPr>
        <w:pStyle w:val="IndentedVerse"/>
        <w:ind w:left="1109" w:right="1109" w:hanging="101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 xml:space="preserve">(Rzymian 10:14). </w:t>
      </w:r>
    </w:p>
    <w:p>
      <w:pPr>
        <w:pStyle w:val="BodyTextIndent2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ciągu 53 lat służby próbowałem niemalże każdej metody zdobywania dusz. Setki razy głosiłem na rogach ulic w San Francisco, zachodnim Los Angele, jak i na Pershing Square w Los Angeles, ale nawet jedna osoba nie przyszła do kościoła i w nim pozostała! Rozdawałem setki traktatów bez żadnych widocznych efektów. Ludzie z naszego zboru rozdali prawie milion traktatów, ale nawet jedna osoba nie stała się dzięki nim członkiem kościoła. Chodziliśmy od domu do domu w Los Angeles, przedstawiając ludziom w skrócie plan zbawienia i modląc się z nimi, a tylko trzy, może cztery osoby spośród nich zostały solidnymi chrześcijanami. Ponad rok zwiastowałem przez radio, ale nawet jedna osoba nie dołączyła do naszego zboru. Wiele lat temu w Sacramento w Kalifornii nauczałem grupę młodych ludzi „Eksplozji ewangelizacji.” Zastosowaliśmy ją w praktyce, nie widząc żadnego owocu. Nikt nie przyszedł do lokalnego kościoła, by pozostać w nim. Przez kilka lat prowadziliśmy też ewangelizacje autobusowe, ale nie było żadnych trwałych owoców. </w:t>
      </w:r>
    </w:p>
    <w:p>
      <w:pPr>
        <w:pStyle w:val="BodyTextIndent2"/>
        <w:rPr/>
      </w:pPr>
      <w:r>
        <w:rPr>
          <w:lang w:val="pl-PL"/>
        </w:rPr>
        <w:t xml:space="preserve">Nie mówię, że te metody są </w:t>
      </w:r>
      <w:r>
        <w:rPr>
          <w:i/>
          <w:lang w:val="pl-PL"/>
        </w:rPr>
        <w:t xml:space="preserve">złe. </w:t>
      </w:r>
      <w:r>
        <w:rPr>
          <w:lang w:val="pl-PL"/>
        </w:rPr>
        <w:t xml:space="preserve">Chcę tylko powiedzieć, że </w:t>
      </w:r>
      <w:r>
        <w:rPr>
          <w:i/>
          <w:lang w:val="pl-PL"/>
        </w:rPr>
        <w:t xml:space="preserve">nie </w:t>
      </w:r>
      <w:r>
        <w:rPr>
          <w:lang w:val="pl-PL"/>
        </w:rPr>
        <w:t xml:space="preserve">działają; a przynajmniej nie sprawdzają się w Los Angeles, San Francisco czy Sacramento, gdzie przez wiele lat próbowałem je. Być może w wiejskich rejonach lub małych społecznościach działają, ale wiem, że w wielkich miastach Ameryki okazują się nieskuteczne. </w:t>
      </w:r>
    </w:p>
    <w:p>
      <w:pPr>
        <w:pStyle w:val="BodyTextIndent2"/>
        <w:rPr/>
      </w:pPr>
      <w:r>
        <w:rPr>
          <w:lang w:val="pl-PL"/>
        </w:rPr>
        <w:t xml:space="preserve">W końcu odkryliśmy sposób na to, jak pozyskiwać niektórych niezbawionych grzeszników dla Chrystusa. Tę nową metodę nazywam „ewangelizacją skoncentrowaną na lokalnym kościele”. Polega ona na tym, że zamiast „szybkich modlitw” z ludźmi, a potem dalszej pracy z nimi, </w:t>
      </w:r>
      <w:r>
        <w:rPr>
          <w:i/>
          <w:iCs/>
          <w:lang w:val="pl-PL"/>
        </w:rPr>
        <w:t xml:space="preserve">robimy to odwrotnie. </w:t>
      </w:r>
      <w:r>
        <w:rPr>
          <w:lang w:val="pl-PL"/>
        </w:rPr>
        <w:t xml:space="preserve">Pracujemy z ludźmi, zanim przedstawimy im ewangelię. Najpierw przyprowadzamy ich do kościoła, a potem zwiastujemy im ewangelię. </w:t>
      </w:r>
    </w:p>
    <w:p>
      <w:pPr>
        <w:pStyle w:val="BodyTextIndent2"/>
        <w:rPr/>
      </w:pPr>
      <w:r>
        <w:rPr>
          <w:lang w:val="pl-PL"/>
        </w:rPr>
        <w:t xml:space="preserve">Prawie każdy członek naszego zboru został zdobyty dla Chrystusa dzięki tej „nowej” metodzie. Używam cudzysłowu przy słowie „nowa”, gdyż tak naprawdę jest to bardzo stara metoda. Wiem, że w Dziejach Apostolskich opisane są przypadki, gdy ktoś przestawił ewangelię innej osobie, a ta została zbawiona, np.: Filip zrobił tak z eunuchem etiopskim, Paweł ze strażnikiem więziennym w Filipii, a Piotr z Korneliuszem. Musimy jednak pamiętać, że Filip był ordynowany na diakona (Dz. Ap. 6:5-6), a Piotr i Paweł byli apostołami. Filip (Dz. Ap. 8:5), Piotr i Paweł byli kaznodziejami, a nie zwykłymi chrześcijanami. Filip nazwany jest „ewangelistą” w Dz. Ap. 21:8. Był ordynowany na diakona i ewangelistę. Chociaż istnieje kilka przykładów ludzi przyprowadzonych do Chrystusa przez powołanych przez Boga apostołów i ewangelistów, to jednak w większości przypadków tysiące ludzi zbawionych w Dziejach Apostolskich nawróciło się słysząc zwiastowanie. Tak było chociażby w przypadku trzech tysięcy nawróconych w dniu Pięćdziesiątnicy, gdy zwiastował Piotr, pięciu tysięcy nawróconych w wyniku zwiastowania apostołów (Dz. Ap. 4:4), wielkiego tłumu nawróconego po zwiastowaniu ewangelisty Filipa w Samarii (Dz. Ap. 8:5, 8), czy też wielu pogan, nawróconych poprzez ewangelię zwiastowaną w Antiochii (Dz. Ap. 13:44, 48). Te tysiące ludzi nawróciło się poprzez zwiastowane Słowo i od razu tworzyli nowe zbory: „Pan zaś codziennie pomnażał liczbę tych, którzy mieli być zbawieni.” (Dz. Ap. 2:47). A zatem jest to metoda </w:t>
      </w:r>
      <w:r>
        <w:rPr>
          <w:u w:val="single"/>
          <w:lang w:val="pl-PL"/>
        </w:rPr>
        <w:t>stara</w:t>
      </w:r>
      <w:r>
        <w:rPr>
          <w:lang w:val="pl-PL"/>
        </w:rPr>
        <w:t xml:space="preserve">, a nie coś </w:t>
      </w:r>
      <w:r>
        <w:rPr>
          <w:u w:val="single"/>
          <w:lang w:val="pl-PL"/>
        </w:rPr>
        <w:t>nowego</w:t>
      </w:r>
      <w:r>
        <w:rPr>
          <w:lang w:val="pl-PL"/>
        </w:rPr>
        <w:t xml:space="preserve">! </w:t>
      </w:r>
    </w:p>
    <w:p>
      <w:pPr>
        <w:pStyle w:val="BodyTextIndent2"/>
        <w:rPr/>
      </w:pPr>
      <w:r>
        <w:rPr>
          <w:lang w:val="pl-PL"/>
        </w:rPr>
        <w:t xml:space="preserve">Jeśli prześledzisz książki mówiące o historii chrześcijaństwa to zobaczysz, że jest to metoda ewangelizacji najczęściej stosowana we wszystkich okresach: </w:t>
      </w:r>
      <w:r>
        <w:rPr>
          <w:i/>
          <w:iCs/>
          <w:lang w:val="pl-PL"/>
        </w:rPr>
        <w:t>najpierw przyprowadzanie zgubionych grzeszników do kościoła, a następnie zwiastowanie im ewangelii</w:t>
      </w:r>
      <w:r>
        <w:rPr>
          <w:i/>
          <w:lang w:val="pl-PL"/>
        </w:rPr>
        <w:t>.</w:t>
      </w:r>
      <w:r>
        <w:rPr>
          <w:lang w:val="pl-PL"/>
        </w:rPr>
        <w:t xml:space="preserve"> W XVII wieku pastor-ewangelista Richard Baxter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Kiedy Bóg obdarza człowieka zbawiającą łaską, to zwykle czyni to w określony sposób... Jednym, szczególnym sposobem nawrócenia się jest poprzez Słowo zwiastowane przez sługi chrystusowe we wspólnym zgromadzeniu [kościele]. „Jak mają uwierzyć w tego, o którym nie słyszeli? A jak usłyszeć, jeśli nie ma tego, który zwiastuje?”... Prześledźmy Pisma i przekonajmy się, że częstym sposobem nawracania się było właśnie poprzez słuchanie zwiastowanego Słowa Bożego. (Richard Baxter, 1657, </w:t>
      </w:r>
      <w:r>
        <w:rPr>
          <w:b/>
          <w:i/>
          <w:lang w:val="pl-PL"/>
        </w:rPr>
        <w:t>A Treatise on Conversion,</w:t>
      </w:r>
      <w:r>
        <w:rPr>
          <w:lang w:val="pl-PL"/>
        </w:rPr>
        <w:t xml:space="preserve"> The American Tract Society, str. 320, 321, 32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Upodobało się Bogu zbawić wierzących przez głupie zwiastowanie” (I Koryntian 1:21). 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jak [mają] usłyszeć, jeśli nie ma tego, który zwiastuje?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Rzymian 10:1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omysł, że każdy chrześcijanin powinien przedstawiać ewangelię i we drzwiach domów modlić się „krótką modlitwą grzesznika” z człowiekiem zgubionym, a dopiero </w:t>
      </w:r>
      <w:r>
        <w:rPr>
          <w:u w:val="single"/>
          <w:lang w:val="pl-PL"/>
        </w:rPr>
        <w:t>potem</w:t>
      </w:r>
      <w:r>
        <w:rPr>
          <w:lang w:val="pl-PL"/>
        </w:rPr>
        <w:t xml:space="preserve"> próbować „pracować” z tą osobą, pojawiła się razem z „decyzjonalizmem” Finneya zaledwie około 170 lat temu. Moody dzielił pogląd Finney, że każdy może być zbawiony w każdej chwili, dlatego też na chrześcijan wywierana była presja, aby przyprowadzali ludzi do Chrystusa po szybkim zaprezentowaniu im ewangelii i szybkiej modlitwie. A jednak czas i doświadczenie uczą nas, że ta metoda rzadko kiedy sprawdzała się. To dlatego wiele kościołów obecnie rezygnuje z niej i skłania się w stronę hiper-kalwinizmu, w którym od chrześcijan nie oczekuje się </w:t>
      </w:r>
      <w:r>
        <w:rPr>
          <w:u w:val="single"/>
          <w:lang w:val="pl-PL"/>
        </w:rPr>
        <w:t>niczego</w:t>
      </w:r>
      <w:r>
        <w:rPr>
          <w:lang w:val="pl-PL"/>
        </w:rPr>
        <w:t xml:space="preserve">, aby dotrzeć do zgubionych grzeszników. Oni po prostu przyjdą do kościoła i poznają Biblię! </w:t>
      </w:r>
      <w:hyperlink r:id="rId2">
        <w:r>
          <w:rPr>
            <w:rStyle w:val="InternetLink"/>
          </w:rPr>
          <w:t>Naciśnij tutaj, aby zapoznać się z moim kazaniem „Ewangelizacja w pierwszych kościołach – wzorzec dla nas”.</w:t>
        </w:r>
      </w:hyperlink>
      <w:r>
        <w:rPr>
          <w:lang w:val="pl-PL"/>
        </w:rPr>
        <w:t xml:space="preserve"> Dowiesz się w nim na temat różnic między pięciopunktowym kalwinizmem a hiper-kalwinizmem. </w:t>
      </w:r>
    </w:p>
    <w:p>
      <w:pPr>
        <w:pStyle w:val="BodyTextIndent2"/>
        <w:rPr/>
      </w:pPr>
      <w:r>
        <w:rPr>
          <w:lang w:val="pl-PL"/>
        </w:rPr>
        <w:t xml:space="preserve">Hiper-kalwinizm – z tym właśnie zetknął się William Carey, kiedy obwieścił zgromadzonym pastorom, iż czuje, że Bóg powołuje go jako misjonarza do Indii. Hiper-kalwinistyczny kaznodzieja baptystyczny w tym zgromadzeniu powstał i powiedział: „Usiądź młody człowieku. Kiedy Bóg postanowi zbawić pogan, to uczyni to bez twojej lub mojej pomocy.” Takie jest właśnie nastawienie hiper-kalwinistów. I chociaż dzisiaj wysyłają oni misjonarzy, to obawiam się, że takie właśnie hiper-kalwinistyczne nastawienie w stosunku do własnych społeczności ma wielu reformowanych pastorów. </w:t>
      </w:r>
    </w:p>
    <w:p>
      <w:pPr>
        <w:pStyle w:val="BodyTextIndent2"/>
        <w:rPr/>
      </w:pPr>
      <w:r>
        <w:rPr>
          <w:lang w:val="pl-PL"/>
        </w:rPr>
        <w:t xml:space="preserve">Wielebny Iain H. Murray, będący pięciopunktowym kalwinistą, powiedział: „... wydaje się, że priorytet, jaki miało zdobywanie dusz w służbie Spurgeona, nie jest ogólnie </w:t>
      </w:r>
      <w:r>
        <w:rPr>
          <w:i/>
          <w:iCs/>
          <w:lang w:val="pl-PL"/>
        </w:rPr>
        <w:t>spostrzegany</w:t>
      </w:r>
      <w:r>
        <w:rPr>
          <w:lang w:val="pl-PL"/>
        </w:rPr>
        <w:t xml:space="preserve"> jako nasz priorytet. </w:t>
      </w:r>
      <w:r>
        <w:rPr>
          <w:i/>
          <w:iCs/>
          <w:lang w:val="pl-PL"/>
        </w:rPr>
        <w:t>Przebudzenie doktryny</w:t>
      </w:r>
      <w:r>
        <w:rPr>
          <w:i/>
          <w:lang w:val="pl-PL"/>
        </w:rPr>
        <w:t xml:space="preserve"> [reformowanej] ledwo dorównuje przebudzeniu ewangelizmu.</w:t>
      </w:r>
      <w:r>
        <w:rPr>
          <w:lang w:val="pl-PL"/>
        </w:rPr>
        <w:t xml:space="preserve"> Nawet nie przyjmując zasad hiper-kalwinizmu, może okazać się, że nie jesteśmy wystarczająco czujni, jeśli chodzi o niebezpieczeństwa dopuszczania tej rzekomej nauki, która zajmuje miejsce biblijnego priorytetu - zapału dla Chrystusa i dusz ludzkich. Nieużyteczna doktryna staje się bezwartościowa” (Iain H. Murray, </w:t>
      </w:r>
      <w:r>
        <w:rPr>
          <w:b/>
          <w:i/>
          <w:lang w:val="pl-PL"/>
        </w:rPr>
        <w:t>Spurgeon v. Hyper-Calvinism,</w:t>
      </w:r>
      <w:r>
        <w:rPr>
          <w:lang w:val="pl-PL"/>
        </w:rPr>
        <w:t xml:space="preserve"> The Banner of Truth Trust, 1995, str. xiv). </w:t>
      </w:r>
    </w:p>
    <w:p>
      <w:pPr>
        <w:pStyle w:val="BodyTextIndent2"/>
        <w:rPr/>
      </w:pPr>
      <w:r>
        <w:rPr>
          <w:lang w:val="pl-PL"/>
        </w:rPr>
        <w:t xml:space="preserve">Musimy podkreślać to, że każdy członek kościoła musi być włączany w ewangelizację </w:t>
      </w:r>
      <w:r>
        <w:rPr>
          <w:i/>
          <w:iCs/>
          <w:lang w:val="pl-PL"/>
        </w:rPr>
        <w:t>na różne sposoby</w:t>
      </w:r>
      <w:r>
        <w:rPr>
          <w:lang w:val="pl-PL"/>
        </w:rPr>
        <w:t xml:space="preserve"> – każdy jest wysyłany po to, by zapraszać zgubionych ludzi do kościoła, gdzie będą mogli usłyszeć zwiastowaną ewangelię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Upodobało się Bogu zbawić wierzących przez głupie zwiastowanie” (I Koryntian 1:21). 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jak [mają] usłyszeć, jeśli nie ma tego, który zwiastuje?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Rzymian 10:1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Metoda ta była rekomendowana przez Spurgeona, który powiedział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/>
      </w:pPr>
      <w:r>
        <w:rPr>
          <w:lang w:val="pl-PL"/>
        </w:rPr>
        <w:t xml:space="preserve">Co możemy zrobić, aby zdobywać dusze? Pozwólcie, że zalecę... </w:t>
      </w:r>
      <w:r>
        <w:rPr>
          <w:i/>
          <w:iCs/>
          <w:lang w:val="pl-PL"/>
        </w:rPr>
        <w:t>przyprowadzajcie ludzi, by usłyszeli Słowo</w:t>
      </w:r>
      <w:r>
        <w:rPr>
          <w:i/>
          <w:lang w:val="pl-PL"/>
        </w:rPr>
        <w:t>.</w:t>
      </w:r>
      <w:r>
        <w:rPr>
          <w:lang w:val="pl-PL"/>
        </w:rPr>
        <w:t xml:space="preserve"> Jest to zadanie wielce lekceważone... przekonywanie [ludzi], aby przyszli do kościoła, zajmowanie się nimi... zachęcanie ich, przekonywanie... Przyprowadź ich pod działanie słowa, a kto wie, jaki będzie tego rezultat? Cóż to może być dla ciebie za błogosławieństwo, jeśli sam nie potrafisz świadczyć o Chrystusie, a tam [w kościele] twój pastor, w mocy Ducha Świętego, przekona kogoś, by znalazł się pod działaniem ewangelii (C. H. Spurgeon, „Soul Winning,” </w:t>
      </w:r>
      <w:r>
        <w:rPr>
          <w:b/>
          <w:i/>
          <w:lang w:val="pl-PL"/>
        </w:rPr>
        <w:t xml:space="preserve">The Metropolitan Tabernacle Pulpit, </w:t>
      </w:r>
      <w:r>
        <w:rPr>
          <w:lang w:val="pl-PL"/>
        </w:rPr>
        <w:t xml:space="preserve">Pilgrim Publications, 1976, tom XV, str. 32-33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Dzięki tej metodzie Spurgeon zobaczył wierzących przyprowadzających zgubionych ludzi do kościoła, by tam usłyszeli ewangelię. Tak, aby </w:t>
      </w:r>
      <w:r>
        <w:rPr>
          <w:i/>
          <w:iCs/>
          <w:lang w:val="pl-PL"/>
        </w:rPr>
        <w:t>usłyszeli, jak on głosi im ewangelię</w:t>
      </w:r>
      <w:r>
        <w:rPr>
          <w:i/>
          <w:lang w:val="pl-PL"/>
        </w:rPr>
        <w:t xml:space="preserve">! </w:t>
      </w:r>
      <w:r>
        <w:rPr>
          <w:lang w:val="pl-PL"/>
        </w:rPr>
        <w:t xml:space="preserve">Pastorzy czują się umotywowani, by zwiastować całe ewangelizacyjne kazania o Chrystusie, gdy widzą przyprowadzanych do zgromadzenia grzeszników. Niektórzy są zaskoczeni tym, że w każdą niedzielę zwiastowana jest ewangelia. Jestem poruszony, by tak robić, widząc ludzi przyprowadzających zgubionych. A w czasie każdego nabożeństwa są ludzie jeszcze niezbawieni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Ktoś może sobie pomyśleć, że tak wiele ewangelizacyjnych kazań, tyle zwiastowania skierowanego do zgubionych, może osłabić chrześcijan; że nauczanie w szkole niedzielnej, jak i nauczanie biblijnej po spotkaniu modlitewnym nie wystarczą, i że nauczanie w każde niedzielne nabożeństwo powinno być skierowane do ludzi wierzących, bo wtedy staną się silnymi. Ale odkryłem, że nie jest to prawdą. Niektórzy z najmocniejszych chrześcijan, jakich kiedykolwiek znałem, to ludzi z naszego kościoła, którzy w każdą niedzielę słyszą zwiastowaną ewangelię, i to rok po roku. A niektórzy z najsłabszych ludzi, jakich kiedykolwiek znałem, wywodzą się z kościołów, gdzie co niedziela studiowana jest  Biblia werset po wersecie, lecz gdzie nigdy nie słyszeli całego kazania poświęconego ewangelii chrystusowej. </w:t>
      </w:r>
    </w:p>
    <w:p>
      <w:pPr>
        <w:pStyle w:val="BodyTextIndent2"/>
        <w:rPr/>
      </w:pPr>
      <w:r>
        <w:rPr>
          <w:lang w:val="pl-PL"/>
        </w:rPr>
        <w:t xml:space="preserve">Ponad sto lat po śmierci Spurgeona jego kazania nadal są drukowane i czytane przez tysiące ludzi, chociaż większość z nich ma charakter ewangelizacyjny. Spurgeon zwiastował je z wielkim wigorem i zapałem, nawet gdy pod koniec swojej służby był człowiekiem chorym. Dr John R. Rice powiedział: „Spurgeon przez całe swoje życie był pastorem i nigdy nie nazywał siebie ewangelistą. A przecież tysiące ludzi nawróciło się pod wpływem jego służby, tak że Metopolitan Tabernacle [jego kościół] nazywano „pułapką dusz” z powodu wielkiej liczby ludzi nawracających się w czasie  zwiastowania (John R. Rice, D.D., </w:t>
      </w:r>
      <w:r>
        <w:rPr>
          <w:b/>
          <w:i/>
          <w:lang w:val="pl-PL"/>
        </w:rPr>
        <w:t xml:space="preserve">Why Our Churches Do Not Win Souls, </w:t>
      </w:r>
      <w:r>
        <w:rPr>
          <w:lang w:val="pl-PL"/>
        </w:rPr>
        <w:t xml:space="preserve"> wydawnictwo Sword of the Lord, 1966, str. 68).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Ach bierzmy przykład z apostołów, Richarda Baxtera, Spurgeona oraz innych wielkich pastorów zwiastujących ewangelię w przeszłości. Niech Pan pomoże i mi zwiastować Chrystusa aż do końca moich dni! Tak jak powiedział to apostoł Pawe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lbowiem uznałem za właściwe nic innego nie umieć między wami, jak tylko Jezusa Chrystusa i to ukrzyżowanego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I Koryntian 2:2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Upodobało się Bogu zbawić wierzących przez głupie zwiastowanie” (I Koryntian 1:21). 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jak [mają] usłyszeć, jeśli nie ma tego, który zwiastuje?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Rzymian 10:14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 wy drodzy bracia i siostry pracujcie ze mną, robiąc wszystko, co możliwe, aby przyprowadzić do kościoła ludzi zgubionych, gdzie usłyszą zwiastowaną ewangelię! Zaśpiewajmy, stojąc razem refren „Bring Them In”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1440" w:hanging="0"/>
        <w:rPr>
          <w:sz w:val="20"/>
          <w:lang w:val="pl-PL"/>
        </w:rPr>
      </w:pPr>
      <w:r>
        <w:rPr>
          <w:sz w:val="20"/>
          <w:lang w:val="pl-PL"/>
        </w:rPr>
        <w:t>Przyprowadź ich, przyprowadź ich,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  <w:tab/>
        <w:tab/>
        <w:t xml:space="preserve">  Wyprowadź ich z ich grzesznych żyć 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  <w:tab/>
        <w:tab/>
        <w:t>Przyprowadź ich, Przyprowadź ich,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  <w:tab/>
        <w:tab/>
        <w:t xml:space="preserve">  Przyprowadź zagubionych do Jezusa.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(„Bring Them In” autor Alexcenah Thomas, XIX wiek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A teraz przyjacielu, jeśli nie jesteś jeszcze nawrócony, to prosimy cię, abyś przyszedł do Jezus. On umarł na krzyżu za twoje grzechy. On przelał Swoją cenną krew, aby obmyć cię z grzechów, powstał z martwych, aby dać ci nowe życie. On wstawia się za tobą w niebie, po prawicy Boga. Przyjdź do Jezusa, a On zbawi cię. On może zbawić cię teraz!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śli nie jesteś zbawiony albo masz pytania odnośnie swojego zbawienia to diakonii i ja chętnie porozmawiamy z tobą. Proszę przejdź do tylnego pokoju, skąd dr Cagan zaprowadzi cię do zacisznego miejsca, gdzie będziemy mogli porozmawiać. Amen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>Kazania Doktora Hymers'a dostępne są przez internet pod adresem: www.realconversion.com. Wybierz: „Kazania po Polsku”.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Pismo Święte czytane przed kazaniem przez Dr Kreightona L. Chana:</w:t>
      </w:r>
      <w:r>
        <w:rPr>
          <w:b/>
          <w:bCs/>
          <w:sz w:val="24"/>
          <w:szCs w:val="22"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2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bCs/>
          <w:sz w:val="24"/>
          <w:szCs w:val="22"/>
          <w:lang w:val="pl-PL"/>
        </w:rPr>
        <w:t xml:space="preserve">Rzymian 10:14-17. </w:t>
      </w:r>
    </w:p>
    <w:p>
      <w:pPr>
        <w:pStyle w:val="Normal"/>
        <w:rPr>
          <w:bCs/>
          <w:sz w:val="24"/>
          <w:szCs w:val="22"/>
          <w:lang w:val="pl-PL"/>
        </w:rPr>
      </w:pPr>
      <w:r>
        <w:rPr>
          <w:bCs/>
          <w:sz w:val="24"/>
          <w:szCs w:val="24"/>
          <w:lang w:val="pl-PL"/>
        </w:rPr>
        <w:t>Pieśń śpiewana solo przed kazaniem w wykonaniu pana Benjamina Kincaida</w:t>
      </w:r>
      <w:r>
        <w:rPr>
          <w:bCs/>
          <w:sz w:val="24"/>
          <w:szCs w:val="22"/>
          <w:lang w:val="pl-PL"/>
        </w:rPr>
        <w:t xml:space="preserve"> </w:t>
        <w:tab/>
        <w:tab/>
        <w:tab/>
        <w:t xml:space="preserve"> Griffitha: „Here Am I” (autor Dr John R. Rice, 1895-1980).  </w:t>
      </w:r>
    </w:p>
    <w:p>
      <w:pPr>
        <w:pStyle w:val="Normal"/>
        <w:rPr>
          <w:bCs/>
          <w:sz w:val="24"/>
          <w:szCs w:val="22"/>
          <w:lang w:val="pl-PL"/>
        </w:rPr>
      </w:pPr>
      <w:r>
        <w:rPr>
          <w:bCs/>
          <w:sz w:val="24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0665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6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Polish/2011/071011PM_Evangelism.html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9:03:00Z</dcterms:created>
  <dc:creator>Christopher L. Cagan</dc:creator>
  <dc:description/>
  <dc:language>en-US</dc:language>
  <cp:lastModifiedBy>Use This Account</cp:lastModifiedBy>
  <cp:lastPrinted>2011-07-25T10:49:00Z</cp:lastPrinted>
  <dcterms:modified xsi:type="dcterms:W3CDTF">2011-08-06T19:03:00Z</dcterms:modified>
  <cp:revision>2</cp:revision>
  <dc:subject/>
  <dc:title>BEHOLD THE LAMB OF GOD</dc:title>
</cp:coreProperties>
</file>