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LACZEGO CZŁOWIEK ZMYSŁOWY ODRZUCA CIELESNE ZMARTWYCHWSTANIE CHRYSTUSA</w:t>
      </w:r>
    </w:p>
    <w:p>
      <w:pPr>
        <w:pStyle w:val="Subtitle"/>
        <w:ind w:left="-288" w:right="-288" w:hanging="0"/>
        <w:jc w:val="center"/>
        <w:rPr>
          <w:b/>
          <w:b/>
          <w:lang w:val="pl-PL"/>
        </w:rPr>
      </w:pPr>
      <w:r>
        <w:rPr>
          <w:b/>
          <w:lang w:val="pl-PL"/>
        </w:rPr>
        <w:t>WHY NATURAL MEN REJECT THE BODILY RESURRECTION OF CHRIST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“Baptist Tabernacle” w Los Angeles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w niedzielny poranek 27-go czerwca 2010 roku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szCs w:val="24"/>
          <w:lang w:val="pl-PL"/>
        </w:rPr>
        <w:t>Lord’s Day Morning, June 27, 2010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A gdy oni mówili do ludu, przystąpili do nich kapłani i dowódca straży świątynnej oraz saduceusze, oburzeni, iż nauczają lud i zwiastują zmartwychwstanie w Jezusie; ujęli ich więc i wtrącili do więzienia aż do następnego dnia; był już bowiem wieczór. Wielu zaś z tych, którzy słyszeli tę mowę, uwierzyło, a liczba mężów wzrosła do około pięciu tysięcy”  (Dz. Apostolskie 4:1-4).  </w:t>
      </w:r>
    </w:p>
    <w:p>
      <w:pPr>
        <w:pStyle w:val="Normal"/>
        <w:ind w:left="1152" w:right="1152" w:hanging="10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iotr i Jan udali się do Świątyni o trzeciej po południu. Przebywał tam człowiek, którego stopy i kostki były zdeformowane od urodzenia. Codziennie przynoszono go pod bramę świątynną, by mógł tam żebrać. Kiedy Piotr i Jan wchodzili do Świątyni, człowiek ten poprosił ich o pieniądze. 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rzekł Piotr: Srebra i złota nie mam, lecz co mam, to ci daję: W imieniu Jezusa Chrystusa Nazareńskiego, chodź! I ująwszy go za prawą rękę, podniósł go; natychmiast też wzmocniły się nogi jego i kostki, i zerwawszy się, stanął i chodził, i wszedł z nimi do świątyni, przechadzając się i podskakując, i chwaląc Boga. A cały lud widział go, jak chodził i chwalił Boga;  poznali bowiem, że to był ten, który dla jałmużny siadywał przy Bramie Pięknej świątyni; i ogarnęło ich zdumienie i oszołomienie z powodu tego, co mu się przydarzyło. A gdy się on trzymał Piotra i Jana, zbiegł się do nich cały lud zdumiony do przysionka, zwanego Salomonowym.  Ujrzawszy to Piotr, odezwał się do ludu: Mężowie izraelscy, dlaczego się temu dziwicie i dlaczego się nam tak uważnie przypatrujecie, jakbyśmy to własną mocą albo pobożnością sprawili, że on chodzi?” (Dz. Apostolskie 3:6-12). 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łum zebrał się, aby zobaczyć tego człowieka, „przechadzającego się i podskakującego, i chwalącego Boga.” (Dz. Apostolskie 3:8). Widzieli go, jak przez wiele lat zdeformowany, żebrał o datki. Jak to możliwe, by teraz chodził, a nawet podskakiwał? Wielki tłum zebrał się, obserwując ten niesamowity widok. Piotr zaczął zwiastować, ale nie koncentrował się na cudzie. Bardzo szybko przeszedł od uzdrowienia do przesłania Ewangelii. Piotr powiedział: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wy jednak zaparliście się Świętego i Sprawiedliwego, i prosiliście o ułaskawienie wam mordercy. I zabiliście Sprawcę życia, którego Bóg wzbudził z martwych, czego my świadkami jesteśmy.” (Dz. Apostolskie 3:14-15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 słowach tych Piotr zawarł obie części Ewangelii: śmierć Jezus i Jego zmartwychwstanie.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zabiliście Sprawcę życia, którego Bóg wzbudził z martwych, czego my świadkami jesteśmy” (Dz. Apostolskie 3:15).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 1 Koryntian 15:1-4, apostoł Paweł traktuje śmierć Chrystusa i Jego zmartwychwstanie jako dwie nieodłączne części Ewangelii, kończąc słowami: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...Chrystus umarł za grzechy nasze według Pism i został pogrzebany, i dnia trzeciego został z martwych wzbudzony według Pism”  (1 Koryntian 15:3-4).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ę samą ewangelię głosił Piotr do tłumu zebranego przy wejściu do świątyni. Zwiastował śmierć i zmartwychwstanie Chrystusa kończąc tymi słowami: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am to Bóg najpierw, wzbudziwszy Syna swego, posłał go, aby wam błogosławił, odwracając każdego z was od złości waszych”  (Dz. Apostolskie 3:26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azanie Piotra spotkało się z dwoma reakcjami: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val="pl-PL"/>
        </w:rPr>
      </w:pPr>
      <w:r>
        <w:rPr>
          <w:lang w:val="pl-PL"/>
        </w:rPr>
        <w:t xml:space="preserve">Kapłani i inni przywódcy religijni w Świątyni byli „oburzeni, iż [Piotr i Jan] zwiastują zmartwychwstanie w Jezusie” (Dz. Apostolskie 4:2).  </w:t>
      </w:r>
    </w:p>
    <w:p>
      <w:pPr>
        <w:pStyle w:val="BodyTextIndent2"/>
        <w:ind w:left="1080" w:right="1080" w:hanging="0"/>
        <w:rPr>
          <w:lang w:val="pl-PL"/>
        </w:rPr>
      </w:pPr>
      <w:r>
        <w:rPr>
          <w:lang w:val="pl-PL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val="pl-PL"/>
        </w:rPr>
      </w:pPr>
      <w:r>
        <w:rPr>
          <w:lang w:val="pl-PL"/>
        </w:rPr>
        <w:t xml:space="preserve">Ale pięć tysięcy nawróciło się!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ind w:left="1440" w:right="1152" w:hanging="86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ielu zaś z tych, którzy słyszeli tę mowę, uwierzyło, a liczba mężów wzrosła do około pięciu tysięcy” (Dz. Apostolskie 4:4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dobne dwie reakcje na Ewangelię obserwujemy w Dziejach Apostolskich i w całej historii chrześcijaństwa, aż do dzisiaj. Niektórym przeszkadza Ewangelia i odrzucają Chrystusa. Inni wierzą jej i są nawróceni. Rezultaty obu reakcji zawarte są w słowach  Chrystusa, tak często cytowanych przez Spurgeona: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uwierzy i ochrzczony zostanie, będzie zbawiony, ale kto nie uwierzy, będzie potępiony” (Ew. Marka 16:16). 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akie są dwie reakcje na głoszoną Ewangelię: ludzie albo są nią poruszeni i zasmuceni, albo też wierzą w Jezusa i nawracają się. Rezultatem jest albo „nawrócenie”, albo „potępienie”. (Ew. Marka 16:16).  </w:t>
      </w:r>
    </w:p>
    <w:p>
      <w:pPr>
        <w:pStyle w:val="BodyTextIndent2"/>
        <w:rPr>
          <w:lang w:val="pl-PL"/>
        </w:rPr>
      </w:pPr>
      <w:r>
        <w:rPr>
          <w:i/>
          <w:lang w:val="pl-PL"/>
        </w:rPr>
        <w:t xml:space="preserve">Powszechnym błędem współczesnego człowieka jest myślenie, że ludziom w przeszłości łatwiej było uwierzyć w zmartwychwstanie Jezusa, natomiast ludzie obecnie są bardziej uświadomieni i „naukowi”, dlatego też trudniej im uwierzyć w to, że Chrystus powstał z martwych w ciele. A jednak teoria ta nie jest prawdziwa, co łatwo dostrzec czytając Biblię i historię chrześcijaństwa. Spójrzmy krótko na to, jak  zmartwychwstanie było odrzucane w przeszłości i obecnie. Potem zobaczmy jakie są tego powody, a w końcu, jakie jest na to antidotum. </w:t>
      </w:r>
      <w:r>
        <w:rPr>
          <w:lang w:val="pl-PL"/>
        </w:rPr>
        <w:t xml:space="preserve"> </w:t>
      </w:r>
    </w:p>
    <w:p>
      <w:pPr>
        <w:pStyle w:val="TextBody"/>
        <w:ind w:left="720" w:right="360" w:hanging="720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360" w:hanging="7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I.  Po pierwsze, odrzucenie zmartwychwstania Chrystusa w ciele przez ludzi w przeszłości oraz żyjących współcześnie. </w:t>
      </w:r>
    </w:p>
    <w:p>
      <w:pPr>
        <w:pStyle w:val="BodyTextIndent2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Z naszego tekstu jasno wynika, że starożytni przywódcy religijni odrzucili zwiastowanie Piotra dotyczące zmartwychwstania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gdy oni mówili do ludu, przystąpili do nich kapłani i dowódca straży świątynnej oraz saduceusze, oburzeni, iż nauczają lud i zwiastują zmartwychwstanie w Jezusie; ujęli ich więc i wtrącili do więzienia aż do następnego dnia; był już bowiem wieczór” (Dz. Apostolskie 4:1-3).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iotr i Jan zostali wtrąceni do więzienia za głoszenie zmartwychwstania Chrystusa. Było to „pierwsze prześladowanie”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ilka dni później, apostołowie ponownie zostali wtrąceni do więzienia przez przywódców religijnych, gdyż głosili zmartwychwstanie. Było to „drugie prześladowanie”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Piotr zaś i apostołowie odpowiadając, rzekli: Trzeba bardziej słuchać Boga niż ludzi. Bóg ojców naszych wzbudził Jezusa, którego wy zgładziliście, zawiesiwszy na drzewie”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Dz. Apostolskie 5:29-30). 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Trzecie prześladowanie” zaczęło się, gdy Szczepan głosił o zmartwychwstaniu Chrystusa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On zaś, będąc pełen Ducha Świętego, utkwiwszy wzrok w niebo, ujrzał chwałę Bożą i Jezusa stojącego po prawicy Bożej i rzekł: Oto widzę niebiosa otwarte i Syna Człowieczego stojącego po prawicy Bożej. Oni zaś podnieśli wielki krzyk, zatkali uszy swoje i razem rzucili się na niego. A wypchnąwszy go poza miasto, kamienowali. Świadkowie zaś złożyli szaty swoje u stóp młodzieńca, zwanego Saulem” 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Dz. Apostolskie 7:55-58).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Reakcja Saula na słowa Szczepana o śmierci i zmartwychwstaniu Chrystus była szybka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Saul tępił zbór; wchodził do domów, wywlekał mężczyzn i niewiasty i wtrącał do więzienia” (Dz. Apostolskie 8:3). 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ógłbym tak iść dalej przez Dzieje Apostolskie, pokazując, jak przywódcy religijni, a nawet zwykli ludzie w Izraelu, odrzucali zwiastowanie o zmartwychwstaniu   Chrystusa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auczanie apostołów na temat zmartwychwstania Chrystusa zostało także odrzucone przez pogan. W Listrze „ukamienowali Pawła i wywlekli go za miasto, sądząc, że umarł” (Dz. Apostolskie 14:19). W Filippi Rzymianie pobili Pawła i Sylasa i wtrącili do więzienia (Dz. Apostolskie 16:23). W Atenach na Areopagu Paweł zwiastował Grekom, iż Bóg „potwierdził to wszystkim przez wskrzeszenie go z martwych.” (Dz. Apostolskie 17:31). Większość z Greków wyśmiewała się z nauczania Pawła o zmartwychwstaniu Chrystusa, albo też przyjmowała to tylko jako nowinkę. Zatem  „Paweł wyszedł spośród nich.”  (Dz. Apostolskie 17:33).  W Efezie doszło do wielkiej wrzawy wśród Rzymian, kiedy Paweł zwiastował na temat „drogi Pańskiej, bez wątpienia koncentrując się na ukrzyżowaniu i zmartwychwstaniu Chrystusa (Dz. Apostolskie 19:23-41). Kiedy Paweł powrócił do Jerozolimy, został uwięziony, gdyż zwiastował „jakiegoś Jezusa, który umarł, a o którym Paweł utrzymywał, że żyje.” (Dz. Apostolskie 25:19).  </w:t>
      </w:r>
    </w:p>
    <w:p>
      <w:pPr>
        <w:pStyle w:val="BodyTextIndent2"/>
        <w:rPr>
          <w:lang w:val="pl-PL"/>
        </w:rPr>
      </w:pPr>
      <w:r>
        <w:rPr>
          <w:i/>
          <w:lang w:val="pl-PL"/>
        </w:rPr>
        <w:t xml:space="preserve">Historia przedstawia ciąg prześladowań chrześcijan, głównie z powodu zwiastowania o zmartwychwstaniu i panowaniu Chrystusa. Było dziesięć wielkich prześladowań, w czasie których wiele tysięcy chrześcijan zostało ukrzyżowanych, spalonych na stosach, rozerwanych przez dzikie zwierzęta w Koloseum i na innych arenach – a wszystko to dlatego, że wierzyli w zmartwychwstanie i panowanie Chrystusa.  </w:t>
      </w:r>
      <w:r>
        <w:rPr>
          <w:lang w:val="pl-PL"/>
        </w:rPr>
        <w:t xml:space="preserve"> </w:t>
      </w:r>
    </w:p>
    <w:p>
      <w:pPr>
        <w:pStyle w:val="BodyTextIndent2"/>
        <w:rPr/>
      </w:pPr>
      <w:r>
        <w:rPr>
          <w:lang w:val="pl-PL"/>
        </w:rPr>
        <w:t xml:space="preserve">Ale cofnijmy się na moment w przeszłość. Zanim Jezus umarł na krzyżu, wielokrotnie mówił swoim uczniom o tym, że zostanie ukrzyżowany, i że powstanie z martwych.   A jednak za każdym razem, gdy mówił, że tak się stanie, oni nie rozumieli go i nie wierzyli, że tak się rzeczywiście stanie. Na przykład w Ew. Łukasza 18:31-34 czytamy, co Jezus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A wziąwszy z sobą dwunastu, rzekł do nich: Oto idziemy do Jerozolimy, i wszystko, co napisali prorocy, wypełni się nad Synem Człowieczym. Wydadzą go bowiem poganom i wyśmieją, zelżą i oplwają, a ubiczowawszy, zabiją go, ale dnia trzeciego zmartwychwstanie. </w:t>
      </w:r>
      <w:r>
        <w:rPr>
          <w:i/>
          <w:iCs/>
          <w:lang w:val="pl-PL"/>
        </w:rPr>
        <w:t xml:space="preserve">Lecz oni nic z tego nie zrozumieli i było to słowo zakryte przed nimi, i nie wiedzieli, co mówiono” </w:t>
      </w:r>
      <w:r>
        <w:rPr>
          <w:lang w:val="pl-PL"/>
        </w:rPr>
        <w:t xml:space="preserve">(Ew. Łukasza 18:31-34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awet, kiedy Jezus powstał z martwych, jasno widać w czterech Ewangeliach, że uczniowie nie wierzyli w to, aż do momentu, gdy objawił się im w zmartwychwstałym ciele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gdy to mówili, On sam stanął wśród nich i rzekł im: Pokój wam! </w:t>
      </w:r>
      <w:r>
        <w:rPr>
          <w:i/>
          <w:iCs/>
          <w:lang w:val="pl-PL"/>
        </w:rPr>
        <w:t xml:space="preserve">Wtedy zatrwożyli się i pełni lęku mniemali, że widzą ducha. </w:t>
      </w:r>
      <w:r>
        <w:rPr>
          <w:lang w:val="pl-PL"/>
        </w:rPr>
        <w:t xml:space="preserve">Lecz On rzekł im: Czemu jesteście zatrwożeni i czemu wątpliwości budzą się w waszych sercach? Spójrzcie na ręce moje i nogi moje, że to Ja jestem. Dotknijcie mnie i popatrzcie: Wszak duch nie ma ciała ani kości, jak widzicie, że Ja mam.  A gdy to powiedział, pokazał im ręce i nogi. Lecz gdy oni jeszcze nie wierzyli z radości i dziwili się, rzekł im: Macie tu co do jedzenia? A oni podali mu kawałek ryby pieczonej i plaster miodu. A On wziął i jadł przy nich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36-43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o nam to pokazuje? </w:t>
      </w:r>
      <w:r>
        <w:rPr>
          <w:i/>
          <w:iCs/>
          <w:lang w:val="pl-PL"/>
        </w:rPr>
        <w:t>To, że nawet Jego uczniowie odrzucali zmartwychwstanie w ciele, aż do chwili, gdy byli zmuszeni je uznać</w:t>
      </w:r>
      <w:r>
        <w:rPr>
          <w:i/>
          <w:lang w:val="pl-PL"/>
        </w:rPr>
        <w:t xml:space="preserve">! Starożytni Żydzi i Rzymianie cały czas bali mocno odrzucali zmartwychwstanie Chrystusa w ciele. A zatem głupotą jest myślenie współczesnego człowieka, że dawni ludzie łatwo byli przekonywani o fizycznym, cielesnym powstaniu Chrystusa z martwych.  </w:t>
      </w:r>
      <w:r>
        <w:rPr>
          <w:lang w:val="pl-PL"/>
        </w:rPr>
        <w:t xml:space="preserve"> </w:t>
      </w:r>
    </w:p>
    <w:p>
      <w:pPr>
        <w:pStyle w:val="BodyTextIndent2"/>
        <w:rPr/>
      </w:pPr>
      <w:r>
        <w:rPr>
          <w:lang w:val="pl-PL"/>
        </w:rPr>
        <w:t xml:space="preserve">Co więcej, dokeci i pierwsi gnostycy byli heretykami </w:t>
      </w:r>
      <w:r>
        <w:rPr>
          <w:i/>
          <w:iCs/>
          <w:lang w:val="pl-PL"/>
        </w:rPr>
        <w:t xml:space="preserve">w kościołach, </w:t>
      </w:r>
      <w:r>
        <w:rPr>
          <w:lang w:val="pl-PL"/>
        </w:rPr>
        <w:t xml:space="preserve">odrzucając fizyczne zmartwychwstanie Chrystusa i powtarzając, że Jezus powstał jako duch, a nie jak naucza tego Pismo, w ciele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pójrzcie na ręce moje i nogi moje, że to Ja jestem. Dotknijcie mnie i popatrzcie: Wszak duch nie ma ciała ani kości, jak widzicie, że Ja mam” (Ew. Łukasza 24:39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i/>
          <w:lang w:val="pl-PL"/>
        </w:rPr>
        <w:t>Nie powinno dziwić, że współcześni uczeni liberałowie odrzucili odsłowne, fizyczne zmartwychwstanie Chrystusa w ciele!</w:t>
      </w:r>
      <w:r>
        <w:rPr>
          <w:lang w:val="pl-PL"/>
        </w:rPr>
        <w:t xml:space="preserve"> Nie powinniśmy być zaskoczeni tym, że liberał Harry Emerson Fosdick nazwał zmartwychwstanie Chrystusa w ciele „bluźnierstwem”, a Rudolf Bultmann określił je jako „mit”; albo że dr George Eldon Ladd z Seminarium Fullera powiedział, że zmartwychwstanie Jezusa nie było „martwym ciałem powracającym od fizycznego życia” (Cytaty te zaczerpnięte zostały z książki  Normana L. Geislera, Ph.D., </w:t>
      </w:r>
      <w:r>
        <w:rPr>
          <w:b/>
          <w:i/>
          <w:lang w:val="pl-PL"/>
        </w:rPr>
        <w:t>The Battle for the Resurrection,</w:t>
      </w:r>
      <w:r>
        <w:rPr>
          <w:lang w:val="pl-PL"/>
        </w:rPr>
        <w:t xml:space="preserve"> Wipf and Stock, 1992, str. 87-107 – </w:t>
      </w:r>
      <w:r>
        <w:rPr>
          <w:u w:val="single"/>
          <w:lang w:val="pl-PL"/>
        </w:rPr>
        <w:t>Gorąco polecam książkę dr Geislera! Zamówić ją można [w języku angielskim] z Amazon.com</w:t>
      </w:r>
      <w:r>
        <w:rPr>
          <w:lang w:val="pl-PL"/>
        </w:rPr>
        <w:t xml:space="preserve">). A teraz przechodzimy do następnego punktu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360" w:hanging="7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II.  Po drugie, dlaczego ludzie, zarówno w przeszłości, jak i współcześni, odrzucają zmartwychwstanie Chrystusa w ciele.  </w:t>
      </w:r>
    </w:p>
    <w:p>
      <w:pPr>
        <w:pStyle w:val="BodyTextIndent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Ludzie współcześni odrzucają zmartwychwstanie Chrystusa w ciele z tego samego powodu, dla którego robili to też ludzie w przeszłości, gdyż znajdują się w naturalnym, nieodnowionym stanie, zaślepieni przez grzech. Dr Martyn Lloyd-Jones powiedział: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Człowiek nie zmienił się zupełnie. Wszystkie zmiany, z których tak chlubią się ludzie są tylko zewnętrzne. Nie są to zmiany w samym człowieku, ale tylko w jego działaniach, środowisku… Człowiek sam w sobie nie zmienia się zupełnie. Ciągle pozostaje tą samą istotą pełną sprzeczności, jaką był od Upadku. (D. Martyn Lloyd-Jones, M.D., </w:t>
      </w:r>
      <w:r>
        <w:rPr>
          <w:b/>
          <w:i/>
          <w:lang w:val="pl-PL"/>
        </w:rPr>
        <w:t>Truth Unchanged Unchanging,</w:t>
      </w:r>
      <w:r>
        <w:rPr>
          <w:lang w:val="pl-PL"/>
        </w:rPr>
        <w:t xml:space="preserve"> James Clark Publishers, 1951, str. 110, 112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le człowiek zmysłowy nie przyjmuje tych rzeczy, które są z Ducha Bożego, bo są dlań głupstwem, i nie może ich poznać, gdyż należy je duchowo rozsądzać” (1 Koryntian 2:1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alej dr Lloyd-Jones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Człowiek odwrócił się od Boga, jest w stosunku do niego  wrogo nastawiony, starając się żyć na tym świecie bez Boga i z dala od Niego... Oczywiście na kartach Biblii odkrywamy wspaniałą historię oraz klucz do zrozumienia historii człowieka, jego zmagań przeciwko Bogu, odrzucenie uniżenia się przed Nim, arogancję i dumę, by robić dokładnie odwrotnie. To co znajdujemy w Biblii, to opis konfliktu między wspaniałym Bogiem, a grzesznym człowiekiem. (D. Martyn Lloyd-Jones, M.D., “Surely the Wrath of Man Shall Praise Thee,” kazanie na temat Psalmu 76:10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złowiek w stanie grzechu to „człowiek zmysłowy” (1 Koryntian 2:14a). Odrzuca on wiarę w zmartwychwstanie Chrystusa w ciele i resztę Ewangelii, gdyż „nie może ich poznać” w swoim grzesznym, nienawróconym stanie (1 Koryntian 2:14b).  Jak powiedział to dr  Lloyd-Jones: „Człowiek nie zmienił się zupełnie.” Współczesny człowiek odrzuca zmartwychwstanie Jezusa w ciele z tego samego powodu, dla którego robili to ludzie w przeszłości, którzy to w „naturalnym” zmysłowym stanie, nigdy nie nawrócili się! To prowadzi nas do ostatniego punktu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III.  Po trzecie, cud zmartwychwstania Chrystusa w ciele może być znany tylko osobie nawróconej.    </w:t>
      </w:r>
    </w:p>
    <w:p>
      <w:pPr>
        <w:pStyle w:val="BodyTextIndent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ud zmartwychwstania w ciele Chrystusa pozostanie na zawsze ukryty dla człowieka pozostającego w naturalnym stanie grzechu. Apostoł Paweł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A jeśli nawet ewangelia nasza jest zasłonięta, zasłonięta jest dla tych, którzy giną.” (2  Koryntian 4:3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usisz być nawrócony, aby poznać rzeczywistość i znaczenie zmartwychwstania w ciele Chrystusa. W prawdziwym nawróceniu zwykle pojawia się najpierw pragnienie poznawania Chrystusa.  Dzieje się tak, gdy słuchając Słowa Bożego, doświadczamy przekonania o grzechu, wiodącego do pełnego zaufania Chrystusowi. Moc grzechu w  umyśle i sercu zostaje złamana, a osoba nawracająca się przychodzi do Chrystusa, wierzy w Niego i jest odnowiona; rodzi się na nowo w „społeczność... z Ojcem i z Synem jego, Jezusem Chrystusem.” (1 Jana 1:3)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ówczas to, nawracając się prawdziwie poznasz Tego, który umarł na krzyżu, aby zapłacić za twoje grzechy, i który powstał ponownie dla twego usprawiedliwienia, w tym samym ciele, w którym został przybity do krzyża. Wiem o tym, gdyż stało się tak w moim życiu, jak i w życiu wielu innych ludzi w kościele, gdy nawracali się. Kiedy przyjdziesz do Chrystusa w prawdziwym nawróceniu, wówczas będziesz wiedział, że powstał On z martwych, tak jak to zapowiedział!  </w:t>
      </w:r>
    </w:p>
    <w:p>
      <w:pPr>
        <w:pStyle w:val="BodyTextIndent2"/>
        <w:rPr/>
      </w:pPr>
      <w:r>
        <w:rPr>
          <w:lang w:val="pl-PL"/>
        </w:rPr>
        <w:t xml:space="preserve">Czy </w:t>
      </w:r>
      <w:r>
        <w:rPr>
          <w:u w:val="single"/>
          <w:lang w:val="pl-PL"/>
        </w:rPr>
        <w:t>odczuwasz</w:t>
      </w:r>
      <w:r>
        <w:rPr>
          <w:lang w:val="pl-PL"/>
        </w:rPr>
        <w:t xml:space="preserve"> pustkę i bezsens życia bez Chrystusa? Czy </w:t>
      </w:r>
      <w:r>
        <w:rPr>
          <w:u w:val="single"/>
          <w:lang w:val="pl-PL"/>
        </w:rPr>
        <w:t>doświadczasz</w:t>
      </w:r>
      <w:r>
        <w:rPr>
          <w:lang w:val="pl-PL"/>
        </w:rPr>
        <w:t xml:space="preserve"> tego, że grzech trzyma twe życie i serce? Czy </w:t>
      </w:r>
      <w:r>
        <w:rPr>
          <w:u w:val="single"/>
          <w:lang w:val="pl-PL"/>
        </w:rPr>
        <w:t>czujesz</w:t>
      </w:r>
      <w:r>
        <w:rPr>
          <w:lang w:val="pl-PL"/>
        </w:rPr>
        <w:t xml:space="preserve"> lęk przed życiem i umieraniem: „nie mając nadziei i [będąc] bez Boga na świecie.”? (Efezjan 2:12). Czy </w:t>
      </w:r>
      <w:r>
        <w:rPr>
          <w:u w:val="single"/>
          <w:lang w:val="pl-PL"/>
        </w:rPr>
        <w:t>odczuwasz</w:t>
      </w:r>
      <w:r>
        <w:rPr>
          <w:lang w:val="pl-PL"/>
        </w:rPr>
        <w:t xml:space="preserve"> potrzebę tego, by Chrystus przebaczył ci grzechy i dał ci nowe, odnowione, nawrócone serce?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uwierzy i ochrzczony zostanie, będzie zbawiony, ale kto nie uwierzy, będzie potępiony” (Ew. Marka 16:16).  </w:t>
      </w:r>
    </w:p>
    <w:p>
      <w:pPr>
        <w:pStyle w:val="Title"/>
        <w:ind w:right="-144" w:hanging="0"/>
        <w:rPr/>
      </w:pPr>
      <w:r>
        <w:rPr>
          <w:rStyle w:val="Emphasis"/>
          <w:i w:val="false"/>
          <w:sz w:val="20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rStyle w:val="Emphasis"/>
          <w:i w:val="false"/>
          <w:sz w:val="20"/>
          <w:lang w:val="pl-PL"/>
        </w:rPr>
        <w:t xml:space="preserve"> </w:t>
      </w:r>
      <w:r>
        <w:rPr>
          <w:rStyle w:val="Emphasis"/>
          <w:i w:val="false"/>
          <w:sz w:val="20"/>
          <w:lang w:val="pl-PL"/>
        </w:rPr>
        <w:t>(KONIEC KAZANIA)</w:t>
      </w:r>
      <w:r>
        <w:rPr>
          <w:i/>
          <w:sz w:val="20"/>
          <w:lang w:val="pl-PL"/>
        </w:rPr>
        <w:t xml:space="preserve"> </w:t>
      </w:r>
    </w:p>
    <w:p>
      <w:pPr>
        <w:pStyle w:val="Subtitle"/>
        <w:ind w:left="0" w:right="-144" w:hanging="0"/>
        <w:jc w:val="center"/>
        <w:rPr>
          <w:lang w:val="pl-PL"/>
        </w:rPr>
      </w:pPr>
      <w:r>
        <w:rPr>
          <w:lang w:val="pl-PL"/>
        </w:rPr>
        <w:t>Kazania Doktora Hymers'a dostępne są przez internet pod adresem:</w:t>
      </w:r>
    </w:p>
    <w:p>
      <w:pPr>
        <w:pStyle w:val="Subtitle"/>
        <w:ind w:left="0" w:right="-144" w:hanging="0"/>
        <w:jc w:val="center"/>
        <w:rPr>
          <w:lang w:val="pl-PL"/>
        </w:rPr>
      </w:pPr>
      <w:r>
        <w:rPr>
          <w:lang w:val="pl-PL"/>
        </w:rPr>
        <w:t xml:space="preserve">www.realconversion.com. Wybierz: „Kazania po Polsku”.  </w:t>
      </w:r>
    </w:p>
    <w:p>
      <w:pPr>
        <w:pStyle w:val="Title"/>
        <w:ind w:right="-144" w:hanging="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Subtitle"/>
        <w:ind w:left="0" w:right="-144" w:hanging="0"/>
        <w:jc w:val="left"/>
        <w:rPr>
          <w:szCs w:val="24"/>
          <w:lang w:val="pl-PL"/>
        </w:rPr>
      </w:pPr>
      <w:r>
        <w:rPr>
          <w:szCs w:val="24"/>
          <w:lang w:val="pl-PL"/>
        </w:rPr>
        <w:t xml:space="preserve">Pismo Święte czytane przed kazaniem przez Dr Kreighton'a L. Chan: </w:t>
      </w:r>
    </w:p>
    <w:p>
      <w:pPr>
        <w:pStyle w:val="Subtitle"/>
        <w:ind w:left="0" w:right="-144" w:hanging="0"/>
        <w:jc w:val="left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 xml:space="preserve">          Dz. Apostolskie 4:1-12.  </w:t>
      </w:r>
    </w:p>
    <w:p>
      <w:pPr>
        <w:pStyle w:val="Subtitle"/>
        <w:ind w:left="0" w:right="-144" w:hanging="0"/>
        <w:jc w:val="left"/>
        <w:rPr>
          <w:szCs w:val="24"/>
          <w:lang w:val="pl-PL"/>
        </w:rPr>
      </w:pPr>
      <w:r>
        <w:rPr>
          <w:szCs w:val="24"/>
          <w:lang w:val="pl-PL"/>
        </w:rPr>
        <w:t xml:space="preserve">Pieśń śpiewana solo przed kazaniem w wykonaniu pana Benjamina Kincaid'a </w:t>
        <w:tab/>
        <w:t xml:space="preserve">Griffith'a: “Wounded For Me” (autorzy W. G. Ovens, 1870-1945 </w:t>
      </w:r>
    </w:p>
    <w:p>
      <w:pPr>
        <w:pStyle w:val="Subtitle"/>
        <w:ind w:left="0" w:right="-144" w:hanging="0"/>
        <w:jc w:val="left"/>
        <w:rPr/>
      </w:pPr>
      <w:r>
        <w:rPr>
          <w:szCs w:val="24"/>
          <w:lang w:val="pl-PL"/>
        </w:rPr>
        <w:tab/>
        <w:tab/>
        <w:tab/>
        <w:t xml:space="preserve">oraz Gladys W. Roberts, urodzona w 1888). </w:t>
      </w:r>
      <w:r>
        <w:br w:type="page"/>
      </w:r>
    </w:p>
    <w:p>
      <w:pPr>
        <w:pStyle w:val="Title"/>
        <w:ind w:left="2880" w:hanging="0"/>
        <w:jc w:val="left"/>
        <w:rPr>
          <w:b w:val="false"/>
          <w:b w:val="false"/>
          <w:sz w:val="28"/>
          <w:szCs w:val="28"/>
          <w:lang w:val="pl-PL"/>
        </w:rPr>
      </w:pPr>
      <w:r>
        <w:rPr>
          <w:b w:val="false"/>
          <w:sz w:val="28"/>
          <w:szCs w:val="28"/>
          <w:lang w:val="pl-PL"/>
        </w:rPr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  <w:t>SKRÓT KAZANIA</w:t>
      </w:r>
    </w:p>
    <w:p>
      <w:pPr>
        <w:pStyle w:val="TextBody"/>
        <w:jc w:val="center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Title"/>
        <w:ind w:left="-432" w:right="-432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LACZEGO CZŁOWIEK ZMYSŁOWY ODRZUCA CIELESNE ZMARTWYCHWSTANIE CHRYSTUSA</w:t>
      </w:r>
    </w:p>
    <w:p>
      <w:pPr>
        <w:pStyle w:val="Titl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ind w:left="1152" w:right="1152" w:hanging="10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A gdy oni mówili do ludu, przystąpili do nich kapłani i dowódca straży świątynnej oraz saduceusze, oburzeni, iż nauczają lud i zwiastują zmartwychwstanie w Jezusie; ujęli ich więc i wtrącili do więzienia aż do następnego dnia; był już bowiem wieczór. Wielu zaś z tych, którzy słyszeli tę mowę, uwierzyło, a liczba mężów wzrosła do około pięciu tysięcy” (Dz. Apostolskie 4:1-4).  </w:t>
      </w:r>
    </w:p>
    <w:p>
      <w:pPr>
        <w:pStyle w:val="Normal"/>
        <w:ind w:left="720" w:right="720" w:hanging="10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576" w:right="576" w:hanging="0"/>
        <w:jc w:val="center"/>
        <w:rPr>
          <w:sz w:val="24"/>
          <w:lang w:val="pl-PL"/>
        </w:rPr>
      </w:pPr>
      <w:r>
        <w:rPr>
          <w:sz w:val="24"/>
          <w:lang w:val="pl-PL"/>
        </w:rPr>
        <w:t xml:space="preserve">(Dz. Apostolskie 3:6-12; 8, 14-15; 1 Koryntian 15:3-4; </w:t>
      </w:r>
    </w:p>
    <w:p>
      <w:pPr>
        <w:pStyle w:val="Normal"/>
        <w:ind w:left="576" w:right="576" w:hanging="0"/>
        <w:jc w:val="center"/>
        <w:rPr>
          <w:sz w:val="24"/>
          <w:lang w:val="pl-PL"/>
        </w:rPr>
      </w:pPr>
      <w:r>
        <w:rPr>
          <w:sz w:val="24"/>
          <w:lang w:val="pl-PL"/>
        </w:rPr>
        <w:t>Dz. Apostolskie 3:26; 4:2-4; Ew. Marka 16:16)</w:t>
      </w:r>
    </w:p>
    <w:p>
      <w:pPr>
        <w:pStyle w:val="IndentedVerse"/>
        <w:ind w:left="1296" w:right="1296" w:hanging="10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"/>
        <w:ind w:left="288" w:right="0" w:hanging="0"/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I.   Po pierwsze, odrzucenie zmartwychwstania Chrystusa w ciele przez ludzi </w:t>
        <w:tab/>
        <w:tab/>
        <w:t xml:space="preserve">     w przeszłości oraz żyjących współcześnie. Dz. Apostolskie 4:1-3; </w:t>
        <w:tab/>
        <w:tab/>
        <w:t xml:space="preserve">      5:29-30; 7:55-58; 8:3; 14:19; 16:23; Dz. Apostolskie 17:31, 33; </w:t>
        <w:tab/>
        <w:tab/>
        <w:t xml:space="preserve">      19:23-41; 25:19; Ew. Łukasza 18:31-34; 24:36-43, 39. </w:t>
      </w:r>
    </w:p>
    <w:p>
      <w:pPr>
        <w:pStyle w:val="Subtitle"/>
        <w:ind w:left="288" w:right="0" w:hanging="0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II.  Po drugie, dlaczego ludzie zarówno w przeszłości, jak i współcześni </w:t>
        <w:tab/>
        <w:tab/>
        <w:t xml:space="preserve">      odrzucają zmartwychwstanie Chrystusa w ciele. 1 Koryntian 2:14.      </w:t>
      </w:r>
    </w:p>
    <w:p>
      <w:pPr>
        <w:pStyle w:val="Subtitle"/>
        <w:ind w:left="288" w:right="0" w:hanging="0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III.   Po trzecie, cud zmartwychwstania Chrystusa w ciele może być znany </w:t>
        <w:tab/>
        <w:tab/>
        <w:t xml:space="preserve">      tylko osobie nawróconej. 2  Koryntian 4:3; 1 Jana 1:3; </w:t>
      </w:r>
    </w:p>
    <w:p>
      <w:pPr>
        <w:pStyle w:val="Subtitle"/>
        <w:ind w:left="288" w:right="0" w:hanging="0"/>
        <w:rPr/>
      </w:pPr>
      <w:r>
        <w:rPr>
          <w:lang w:val="pl-PL"/>
        </w:rPr>
        <w:t xml:space="preserve">   </w:t>
      </w:r>
      <w:r>
        <w:rPr>
          <w:lang w:val="pl-PL"/>
        </w:rPr>
        <w:tab/>
        <w:t xml:space="preserve">     Efezjan 2:12; Ew. Marka 16:16.   </w:t>
      </w:r>
    </w:p>
    <w:p>
      <w:pPr>
        <w:pStyle w:val="Subtitle"/>
        <w:ind w:left="288" w:right="0" w:hanging="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15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5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03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5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14z0">
    <w:name w:val="WW8Num14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2:15:00Z</dcterms:created>
  <dc:creator>Christopher L. Cagan</dc:creator>
  <dc:description/>
  <dc:language>en-US</dc:language>
  <cp:lastModifiedBy>Chris Cagan</cp:lastModifiedBy>
  <cp:lastPrinted>2010-06-26T10:06:00Z</cp:lastPrinted>
  <dcterms:modified xsi:type="dcterms:W3CDTF">2010-09-01T22:21:00Z</dcterms:modified>
  <cp:revision>5</cp:revision>
  <dc:subject/>
  <dc:title>SHOULD A STUDENT IN A SECULAR</dc:title>
</cp:coreProperties>
</file>