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PRAGNIENIE JEZUSA NA KRZYŻU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THE THIRST OF JESUS ON THE CROSS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“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 24-go stycznia 2010 roku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24, 2010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IndentedVerse"/>
        <w:ind w:left="806" w:right="821" w:hanging="8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Potem Jezus, wiedząc, że się już wszystko wykonało, aby się wypełniło Pismo, powiedział: Pragnę.” (Ew. Jana 19:28).    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szystko wykonało się”.  Jezus wypełnił wielkie proroctwa starotestamentowe dotyczące ukrzyżowania. Był wzgardzony i opuszczony przez swoich. Odwrócili od Niego twarz i nie uznali za Zbawiciela, tak jak przepowiedział to Izajasz w rozdziale 53.  A On zaniósł na krzyż nasze grzechy dokładnie tak, jak powiedział Izajasz (Izajasz 53:5-6).  Przebili mu ręce i stopy, jak prorokował Psalm 22:17 „Przebodli ręce i nogi moje.” Także żołnierze stojąc pod krzyżem wypełnili inne proroctwo z Psalmu 22:19 „Między siebie dzielą szaty moje i o suknię moją los rzucają.” Wszystkie te proroctwa i wiele jeszcze innych wypełniły się. Dlatego też Jezus zwracając się z krzyża do Jana i polecając mu opiekę na swoja matką, „wiedząc, że się już wszystko wykonało” powiedział coś jeszcze „ aby się [całkowicie] wypełniło Pismo”-  rzekł: „Pragnę” 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Pragnę”. 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yło to wypełnienie dwóch niezwykłych obietnic starotestamentowych. Pierwsza z nich zawarta jest w Psalmie 22, w wersecie 16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iła moja wyschła jak skorupa, A język mój przylgnął do podniebienia mego I położyłeś mnie w prochu śmierci.” 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Psalm 22:16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isząc na krzyżu przez wiele godzin, nic nie pijąc, język Jezusa przylgnął do podniebienia tak, że ledwie mógł cokolwiek wyrzec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uga wypełniona obietnica pochodzi z Psalmu 69:22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Dodali żółci do pokarmu mego, A w pragnieniu moim napoili mnie octem.” (Psalm 69:22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pełniając Pismo Jezus rzek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gnę” (Jan 19:28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st to najkrótsza wypowiedź Jezusa na krzyżu. W języku angielskim składają się na nią dwa słowa, ale w greckim [jak i polskim] tylko jedno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gnę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iele wielkich prawd możemy wyciągnąć z tego słowa, wypowiedzianego przez wyschnięte usta Jezusa,  ale dziś wieczorem mamy czas tylko na trzy z nich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Pragnę”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.  Po pierwsze, pragnienie Jezus było oznaką jego człowieczeństwa.  </w:t>
      </w:r>
    </w:p>
    <w:p>
      <w:pPr>
        <w:pStyle w:val="BodyTextIndent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dziwi to, że Jezus pragnął. Wcześniej, kiedy podróżował przez Samarię, odczuł zmęczenie i poprosił kobietę spotkaną przy studni Jakuba: „Daj mi pić!” (Ew. Jana 4:7). Dlatego też nie dziwi, że pod koniec swego ziemskiego życia, ubiczowany i przybity do krzyża powiedział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Pragnę”.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go pragnienie było oznaką człowieczeństwa; to pragnienie człowieka, istoty ludzkiej. Dwa razy uczniowie uznali Jezusa za ducha: gdy szedł po wodzie Morza Galilejskiego „Uczniowie zaś, widząc go idącego po morzu, zatrwożyli się i mówili, że </w:t>
      </w:r>
      <w:r>
        <w:rPr>
          <w:i/>
          <w:iCs/>
          <w:lang w:val="pl-PL"/>
        </w:rPr>
        <w:t>to zjawa</w:t>
      </w:r>
      <w:r>
        <w:rPr>
          <w:lang w:val="pl-PL"/>
        </w:rPr>
        <w:t xml:space="preserve">...” (Ew. Mateusza 14:26). „Ale Jezus zaraz do nich powiedział: Ufajcie, Ja jestem, nie bójcie się!” (Ew. Mateusza 14:27). Wieczorem, tego dnia, gdy powstał z martwych, ukazał się uczniom i rzekł: „Pokój wam!” (Ew. Łukasza 24:36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tedy zatrwożyli się i pełni lęku mniemali, że widzą </w:t>
      </w:r>
      <w:r>
        <w:rPr>
          <w:i/>
          <w:iCs/>
          <w:lang w:val="pl-PL"/>
        </w:rPr>
        <w:t>ducha</w:t>
      </w:r>
      <w:r>
        <w:rPr>
          <w:lang w:val="pl-PL"/>
        </w:rPr>
        <w:t xml:space="preserve">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37). 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uspokoił ich i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Spójrzcie na ręce moje i nogi moje, że to Ja jestem. Dotknijcie mnie i popatrzcie: </w:t>
      </w:r>
      <w:r>
        <w:rPr>
          <w:i/>
          <w:iCs/>
          <w:lang w:val="pl-PL"/>
        </w:rPr>
        <w:t>Wszak duch nie ma ciała ani kości, jak widzicie, że Ja mam</w:t>
      </w:r>
      <w:r>
        <w:rPr>
          <w:lang w:val="pl-PL"/>
        </w:rPr>
        <w:t xml:space="preserve">.” (Ew. Łukasza 24:39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obu sytuacjach Jezus pokazał uczniom, że jest człowiekiem z krwi i kości, a nie tylko „duchem Chrystusa”. Idea „ducha Chrystusa” jest czymś całkowicie mylnym. Jest też niebezpiecznym znakiem fałszywej religii. Jezus przewidział to mówiąc: „Powstaną bowiem fałszywi mesjasze i fałszywi prorocy” (Ew. Mateusza 24:24). „Duch Chrystusa” pojawiający się w New Age i wielu innych kultach, nie jest prawdziwym Chrystusem.  „Duch Chrystusa” w tych fałszywych religiach został przez apostoła Pawła określony jako „inny Jezus”, w 2 Liście do Koryntian 11:4.  „Wszak duch nie ma ciała ani kości, jak widzicie, że Ja mam.” (Ew. Łukasza 24:39).  „Duch Chrystusa” to nie prawdziwy Jezus!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stworzył niebo i ziemię zgodnie z tym, co zapisane jest w Ew. Jana 1:1-3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a początku było Słowo, a Słowo było u Boga, a Bogiem było Słowo. Ono było na początku u Boga. Wszystko przez nie powstało, a bez niego nic nie powstało, co powstało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Jana 1:1-3). 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jest zarówno Bogiem, jak i człowiekiem – Bogiem-człowiekiem w hipostatycznej unii. Nigdy nie wolno nam zapomnieć o Jego boskości, gdyż jest On drugą osobą Trójcy. Ale pragnienie na krzyżu przypomina nam o tym, że był w pełni człowiekiem. Możemy o Jezusie powiedzieć to, co Adam rzekł kiedyś o Ewie: 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Ta dopiero jest kością z kości moich i ciałem z ciała mojego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1 Mojż. 2:23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st to obraz Jego wcielenia. Zszedł z nieba i narodził się z dziewicy Marii jako Bóg-człowiek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lecz gdy nadeszło wypełnienie czasu, zesłał Bóg Syna swego, który się narodził z niewiasty...” (Galacjan 4:4). 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purgeon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Jakże prawdziwym człowiekiem On jest „kością z naszych kości i ciałem z naszego ciała”, gdyż nosił nasze słabości... Jezus udowodnił, że jest prawdziwym człowiekiem, gdyż doświadczał bólu, będącego udziałem ludzkości. Aniołowie nie doświadczają pragnienia. Zjawa [duch], za którego niektórzy Go uznali, nie cierpi w ten sposób. Jezus naprawdę  cierpiał i doświadczał skrajnego pragnienia, gdyż było to pragnienie w chwili umierania.…  Pragnienie to spowodowane było… utratą krwi i gorączką z powodu podrażnienia wywołanego czterema niezwykle bolesnymi ranami... gwoździe wrzynały się w Jego błogosławione ciało, wiszące na krzyżu, rozrywając delikatne nerwy. Ten straszliwy nacisk był powodem palącej gorączki. Ból ten powodował wyschnięcie ust, rozgrzanych jakby piec, aż w końcu [Jezus] powiedział słowa z Psalmu 22:, „język mój przylgnął do podniebienia mego” (C. H. Spurgeon, “The Shortest of the Seven Cries,” </w:t>
      </w:r>
      <w:r>
        <w:rPr>
          <w:b/>
          <w:i/>
          <w:lang w:val="pl-PL"/>
        </w:rPr>
        <w:t>The Metropolitan Tabernacle Pulpit,</w:t>
      </w:r>
      <w:r>
        <w:rPr>
          <w:lang w:val="pl-PL"/>
        </w:rPr>
        <w:t xml:space="preserve"> Pilgrim Publications, 1972, tom XXIV, str. 219-220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I ja widziałem przyjaciół, którzy na łożu śmierci wołali o wodę, lecz lekarze nie podawali im, gdyż chorzy nie byli w stanie jej przełknąć. Jaką straszliwą rzeczą jest zobaczyć człowieka w takim stanie, nie mogącego ugasić pragnienia! Powiedziałem lekarzom, aby dać choremu wodę, bo i tak przecież umiera. Jednak oni obawiali się konsekwencji prawnych bardziej niż humanitaryzmu i odmówili nawet kropli wody, by zmoczyć wyschnięty język. Spurgeon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Nasz Pan był w pełni człowiekiem, a smutek, który doświadczamy, niech będzie dla nas przypomnieniem Jego męczarni: następnym razem, gdy doświadczysz prawdziwego pragnienia, spójrz na Niego; gdy [widzisz] przyjaciela umierającego i odczuwającego ogromnie pragnienie, to i w nim możesz ujrzeć [obraz cierpienia Jezusa]; tak rzeczywista była Jego męka... Jakże bliski nam jest cierpiący Zbawiciel...  (jw.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On jest „Emmanuelem”, co oznacza „Bóg z nami”, Bóg-człowiek, nawet w chwili śmiertelnego cierpienia. On rzekł: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Pragnę”. 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 Po drugie, pragnienie Jezusa było znakiem tego, że zajął On miejsce grzeszników.  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powiedział: „Pragnę”, gdyż zajął On miejsce grzesznika. Adam ustami spożył zakazany owoc, dlatego też z ust wyszło skażenie całej ludzkości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zeto jak przez jednego człowieka grzech wszedł na świat, a przez grzech śmierć, tak i na wszystkich ludzi śmierć przyszła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Rzymian 5:12)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tało się to z ust pierwszego Adama, sprawiając, że wszyscy jego potomkowie „umierają w grzechach” (Kolosan 2:13). Dlatego też właściwą rzeczą było, aby ostatni Adam – Jezus, doświadczając cierpienia pragnienia, zapłacił za grzech, który stał się przez usta pierwszego Adama. Usta Adama „były drzwiami do grzechu, dlatego też i [w swoich ustach] nasz Pan doświadczył bólu” (Spurgeon, jw., str. 222).  Co więcej, deprawacja naszej natury wychodzi z ust naszych. Jezus powiedział: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e co z ust wychodzi, pochodzi z serca, i to kala człowieka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15:18). 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a krzyżu serce Jezusa przebito włócznią po to, by nasze grzechy mogły być wybaczone. Nałożono Mu koronę cierniową, aby i grzechy naszych umysłów zostały przebaczone. Ręce przybito do krzyża, by grzechy popełniane rękoma były wybaczone.  Tak samo Jego stopy przybito do krzyża, by i grzechy popełnione chodząc i zbliżając nas do grzechu, mogły zostać przebaczone. Język przywarł mu do podniebienia, tak straszliwego doświadczył pragnienia, po to, by uzdrowić nas z grzechów wychodzących z ust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Lecz on zraniony jest za występki nasze, starty za winy nasze. Ukarany został dla naszego zbawienia, a jego ranami jesteśmy uleczeni. Wszyscy jak owce zbłądziliśmy, każdy z nas na własną drogę zboczył, </w:t>
      </w:r>
      <w:r>
        <w:rPr>
          <w:i/>
          <w:iCs/>
          <w:lang w:val="pl-PL"/>
        </w:rPr>
        <w:t>a Pan jego dotknął karą za winę nas wszystkich.</w:t>
      </w:r>
      <w:r>
        <w:rPr>
          <w:lang w:val="pl-PL"/>
        </w:rPr>
        <w:t xml:space="preserve">” (Izajasz 53:5-6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Apostoł Paweł napisał, że Jezus „grzechy nasze sam na ciele swoim poniósł na drzewo”</w:t>
      </w:r>
      <w:r>
        <w:rPr/>
        <w:t xml:space="preserve"> </w:t>
      </w:r>
      <w:r>
        <w:rPr>
          <w:lang w:val="pl-PL"/>
        </w:rPr>
        <w:t xml:space="preserve">(1 List Piotra 2:24). Werset ten wyraźnie pokazuje, że pragnienie Jezusa było częścią cierpienia, którego doświadczył, zajmując nasze miejsce na krzyżu. Jezus powiedział: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gnę”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by każdy grzech, który wyszedł z twoich ust, mógł zostać ukarany w Jego ustach! Ach, jakże wspaniały Zbawiciel! Ty cierpiałeś, abyśmy my mogli żyć! W Swoich ustach doświadczałeś wielkiego bólu, w nasze miejsce, aby zapłacić za grzechy z naszych wychodzące ust, by wybaczyć je i oczyścić nas krwią, która wypływała z Twoich spękanych i krwawiących ust!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kiedy byliśmy jeszcze grzesznikami, Chrystus za nas umarł.”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Rzymian 5:8)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ż i Chrystus... za grzechy cierpiał, sprawiedliwy za niesprawiedliwych, aby was przywieść do Boga” </w:t>
      </w:r>
    </w:p>
    <w:p>
      <w:pPr>
        <w:pStyle w:val="IndentedVers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(1 List Piotra 3:18).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powiedział: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agnę”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to cierpienie pragnienia zapłaciło za grzeszne słowa wychodzące z ust każdego człowieka, jeśli tylko przyjdzie do Niego. Jedna jeszcze rzecz pozostała do rozważenia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III.  </w:t>
      </w:r>
      <w:r>
        <w:rPr>
          <w:b/>
          <w:bCs/>
          <w:sz w:val="24"/>
          <w:szCs w:val="24"/>
          <w:lang w:val="pl-PL"/>
        </w:rPr>
        <w:t xml:space="preserve">Po trzecie, pragnienie Jezusa zachowuje cię od pragnienia w Piekle.   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Ewangelia Łukasza mówi o człowieku, który umar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i został pochowany. A gdy w krainie umarłych cierpiał męki i podniósł oczy swoje... zawołał:... zmiłuj się nade mną i poślij Łazarza, aby umoczył koniec palca swego w wodzie i </w:t>
      </w:r>
      <w:r>
        <w:rPr>
          <w:i/>
          <w:iCs/>
          <w:lang w:val="pl-PL"/>
        </w:rPr>
        <w:t>ochłodził mi język,</w:t>
      </w:r>
      <w:r>
        <w:rPr>
          <w:lang w:val="pl-PL"/>
        </w:rPr>
        <w:t xml:space="preserve"> bo męki cierpię w tym płomieniu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6:22-2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Gdyby Jezus nie cierpiał pragnienia na krzyżu, każdy z nas musiałby doświadczać go w Piekle. Spurgeon powiedział:  „Nasze grzeszne języki… musiałyby płonąc na wieki [w Piekle], gdyby język [Jezusa] nie doświadczył męczarni pragnienia w nasze miejsce.” (jw. str. 222-223) – On zajął nasze miejsce na krzyżu!  Proszę wstańmy i zaśpiewajmy hymn nr 6 w wydrukowanych pieśniach, na melodię „Tis Midnight, and on Olive’s Brow”. Zaśpiewajmy drugą , trzecią i czwartą zwrotkę: 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Zobacz przebite dłonie i stopy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Usta wyschnięte palącym pragnieniem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Oczy agonii pełne i krwi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Jezus, nasz Pan, przybity tam. </w:t>
      </w:r>
    </w:p>
    <w:p>
      <w:pPr>
        <w:pStyle w:val="IndentedSong"/>
        <w:rPr>
          <w:lang w:val="pl-PL"/>
        </w:rPr>
      </w:pPr>
      <w:r>
        <w:rPr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Pójdźmy pod krzyżem stańmy tu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By krew co z Jego wypływa boku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Mogła i na nas łagodnie spłynąć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Jezus, nasz Pan, przybity tam. </w:t>
      </w:r>
    </w:p>
    <w:p>
      <w:pPr>
        <w:pStyle w:val="IndentedSong"/>
        <w:rPr>
          <w:lang w:val="pl-PL"/>
        </w:rPr>
      </w:pPr>
      <w:r>
        <w:rPr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Złamane serce, oczy pełne łez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Poproś, a On nie odrzuci cię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O Panie Jezus niech wzrusza nas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Żeś za nas cierpiał krzyża ból.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(Wolny przekład pieśni “They Crucified Him”, </w:t>
      </w:r>
    </w:p>
    <w:p>
      <w:pPr>
        <w:pStyle w:val="IndentedSong"/>
        <w:rPr/>
      </w:pPr>
      <w:r>
        <w:rPr>
          <w:lang w:val="pl-PL"/>
        </w:rPr>
        <w:t xml:space="preserve">          </w:t>
      </w:r>
      <w:r>
        <w:rPr>
          <w:lang w:val="pl-PL"/>
        </w:rPr>
        <w:t xml:space="preserve">autor Frederick William Faber, 1814-1863; zmienione przez Dr Hymers).  </w:t>
      </w:r>
    </w:p>
    <w:p>
      <w:pPr>
        <w:pStyle w:val="IndentedSong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ugustyn powiedział: „Krzyż był mównicą, z której Jezus zwiastował Swą miłość na cały świat” To prawda! Umarł na krzyżu płacąc karę za twoje grzechy, dlatego że  cię kocha! Doświadczał agonii i bólu, by cię zbawić od wiecznego cierpienia, dlatego że cie miłuje! Czy powiesz Mu: „Nie chcę twojej miłości!” A może raczej powiesz Mu: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Przychodzę Panie mój!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rzychodzę dziś do Ciebie!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Obmyj mnie, oczyść Swoją krwią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Co spływa z Kalwarii. 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(Wolny przekład pieśni “I Am Coming, Lord” </w:t>
      </w:r>
    </w:p>
    <w:p>
      <w:pPr>
        <w:pStyle w:val="IndentedSong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autor Lewis Hartsough, 1828-1919).  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Kazania Doktora Hymers'a dostępne są przez internet pod adresem: www.realconversion.com. Wybierz: “Kazania po Polsku.”</w:t>
      </w:r>
    </w:p>
    <w:p>
      <w:pPr>
        <w:pStyle w:val="Subtitle"/>
        <w:ind w:left="0" w:right="-144" w:hanging="0"/>
        <w:jc w:val="left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  <w:r>
        <w:br w:type="page"/>
      </w:r>
    </w:p>
    <w:p>
      <w:pPr>
        <w:pStyle w:val="Subtitle"/>
        <w:ind w:left="0" w:right="-144" w:hanging="0"/>
        <w:jc w:val="left"/>
        <w:rPr>
          <w:szCs w:val="24"/>
          <w:lang w:val="pl-PL"/>
        </w:rPr>
      </w:pPr>
      <w:r>
        <w:rPr>
          <w:szCs w:val="24"/>
          <w:lang w:val="pl-PL"/>
        </w:rPr>
        <w:t xml:space="preserve">Pismo Święte czytane przed kazaniem przez Dr Kreighton'a L. Chan: </w:t>
      </w:r>
    </w:p>
    <w:p>
      <w:pPr>
        <w:pStyle w:val="Subtitle"/>
        <w:ind w:left="0" w:right="-144" w:hanging="0"/>
        <w:jc w:val="left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>Ew. Jana</w:t>
      </w:r>
      <w:r>
        <w:rPr>
          <w:color w:val="000000"/>
          <w:szCs w:val="24"/>
          <w:lang w:val="pl-PL"/>
        </w:rPr>
        <w:t xml:space="preserve"> 19:23-28.    </w:t>
      </w:r>
    </w:p>
    <w:p>
      <w:pPr>
        <w:pStyle w:val="Subtitle"/>
        <w:ind w:left="0" w:right="-144" w:hanging="0"/>
        <w:jc w:val="left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Pieśń śpiewana solo przed kazaniem w wykonaniu pana Benjamina Kincaid'a </w:t>
      </w:r>
    </w:p>
    <w:p>
      <w:pPr>
        <w:pStyle w:val="Subtitle"/>
        <w:ind w:left="0" w:right="-144" w:hanging="0"/>
        <w:jc w:val="left"/>
        <w:rPr/>
      </w:pPr>
      <w:r>
        <w:rPr>
          <w:bCs/>
          <w:szCs w:val="24"/>
          <w:lang w:val="pl-PL"/>
        </w:rPr>
        <w:tab/>
        <w:t xml:space="preserve">           </w:t>
      </w:r>
      <w:r>
        <w:rPr>
          <w:bCs/>
          <w:color w:val="000000"/>
          <w:szCs w:val="24"/>
          <w:lang w:val="pl-PL"/>
        </w:rPr>
        <w:t>“A Song for the Foot of the Cross” (autor John Chandler, 1837).</w:t>
      </w:r>
    </w:p>
    <w:p>
      <w:pPr>
        <w:pStyle w:val="Normal"/>
        <w:jc w:val="center"/>
        <w:rPr>
          <w:bCs/>
          <w:color w:val="000000"/>
          <w:szCs w:val="24"/>
          <w:lang w:val="pl-PL"/>
        </w:rPr>
      </w:pPr>
      <w:r>
        <w:rPr>
          <w:bCs/>
          <w:color w:val="000000"/>
          <w:szCs w:val="24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ind w:right="720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PRAGNIENIE JEZUSA NA KRZYŻU</w:t>
      </w:r>
    </w:p>
    <w:p>
      <w:pPr>
        <w:pStyle w:val="TextBody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IndentedVerse"/>
        <w:ind w:left="806" w:right="821" w:hanging="8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Potem Jezus, wiedząc, że się już wszystko wykonało, aby się wypełniło Pismo, powiedział: Pragnę.” (Ew. Jana 19:28).    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(Izajasz 53:5-6; Psalm 22:17, 19, 16; Psalm 69:22)  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title"/>
        <w:ind w:left="288" w:right="0" w:hanging="0"/>
        <w:rPr/>
      </w:pPr>
      <w:r>
        <w:rPr>
          <w:lang w:val="pl-PL"/>
        </w:rPr>
        <w:t xml:space="preserve">I.    </w:t>
      </w:r>
      <w:r>
        <w:rPr>
          <w:szCs w:val="24"/>
          <w:lang w:val="pl-PL"/>
        </w:rPr>
        <w:t>Po pierwsze, pragnienie Jezus było oznaką jego człowieczeństwa.</w:t>
      </w:r>
    </w:p>
    <w:p>
      <w:pPr>
        <w:pStyle w:val="Subtitle"/>
        <w:ind w:left="288" w:right="0" w:hanging="0"/>
        <w:rPr/>
      </w:pPr>
      <w:r>
        <w:rPr>
          <w:szCs w:val="24"/>
          <w:lang w:val="pl-PL"/>
        </w:rPr>
        <w:tab/>
        <w:t xml:space="preserve">    Ew. Jana</w:t>
      </w:r>
      <w:r>
        <w:rPr>
          <w:lang w:val="pl-PL"/>
        </w:rPr>
        <w:t xml:space="preserve"> 4:7; Ew. Mateusza 14:26, 27; Ew. Łukasza 24:36, 37, 39; </w:t>
      </w:r>
    </w:p>
    <w:p>
      <w:pPr>
        <w:pStyle w:val="Subtitle"/>
        <w:ind w:left="288" w:right="0" w:hanging="0"/>
        <w:rPr>
          <w:lang w:val="pl-PL"/>
        </w:rPr>
      </w:pPr>
      <w:r>
        <w:rPr>
          <w:lang w:val="pl-PL"/>
        </w:rPr>
        <w:tab/>
        <w:t xml:space="preserve">    Ew. Mateusza 24:24; 2 List do Koryntian 11:4; Ew. Jana 1:1-3; </w:t>
      </w:r>
    </w:p>
    <w:p>
      <w:pPr>
        <w:pStyle w:val="Subtitle"/>
        <w:ind w:left="288" w:right="0" w:hanging="0"/>
        <w:rPr>
          <w:lang w:val="pl-PL"/>
        </w:rPr>
      </w:pPr>
      <w:r>
        <w:rPr>
          <w:lang w:val="pl-PL"/>
        </w:rPr>
        <w:tab/>
        <w:t xml:space="preserve">    2 Mojżeszowa 2:23; Galacjan 4:4.  </w:t>
      </w:r>
    </w:p>
    <w:p>
      <w:pPr>
        <w:pStyle w:val="Subtitle"/>
        <w:ind w:left="288" w:right="0" w:hanging="0"/>
        <w:rPr/>
      </w:pPr>
      <w:r>
        <w:rPr>
          <w:lang w:val="pl-PL"/>
        </w:rPr>
        <w:t xml:space="preserve">II.   Po drugie, pragnienie Jezusa było znakiem tego, że zajął On miejsce </w:t>
        <w:tab/>
        <w:t xml:space="preserve">    </w:t>
        <w:tab/>
        <w:t xml:space="preserve">    grzeszników. </w:t>
      </w:r>
      <w:r>
        <w:rPr>
          <w:szCs w:val="24"/>
          <w:lang w:val="pl-PL"/>
        </w:rPr>
        <w:t>Rzymian</w:t>
      </w:r>
      <w:r>
        <w:rPr>
          <w:lang w:val="pl-PL"/>
        </w:rPr>
        <w:t xml:space="preserve"> 5:12; Kolosan 2:13; Ew. Mateusza 15:18; </w:t>
        <w:tab/>
        <w:t xml:space="preserve">    </w:t>
        <w:tab/>
        <w:t xml:space="preserve">    Izajasz 53:5-6; 1 Piotra 2:24; Rzymian 5:8; 1 Piotra 3:18.  </w:t>
      </w:r>
    </w:p>
    <w:p>
      <w:pPr>
        <w:pStyle w:val="Subtitle"/>
        <w:ind w:left="288" w:right="0" w:hanging="0"/>
        <w:jc w:val="left"/>
        <w:rPr/>
      </w:pPr>
      <w:r>
        <w:rPr>
          <w:lang w:val="pl-PL"/>
        </w:rPr>
        <w:t xml:space="preserve">III. </w:t>
      </w:r>
      <w:r>
        <w:rPr>
          <w:szCs w:val="24"/>
          <w:lang w:val="pl-PL"/>
        </w:rPr>
        <w:t xml:space="preserve">Po trzecie, pragnienie Jezusa zachowuje cię od pragnienia w Piekle.  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    Ew. Łukasza 16:22-24.  </w:t>
      </w:r>
    </w:p>
    <w:p>
      <w:pPr>
        <w:pStyle w:val="Subtitle"/>
        <w:rPr>
          <w:lang w:val="pl-PL"/>
        </w:rPr>
      </w:pPr>
      <w:r>
        <w:rPr>
          <w:lang w:val="pl-PL"/>
        </w:rPr>
      </w:r>
    </w:p>
    <w:p>
      <w:pPr>
        <w:pStyle w:val="Subtitle"/>
        <w:rPr>
          <w:lang w:val="pl-PL"/>
        </w:rPr>
      </w:pPr>
      <w:r>
        <w:rPr>
          <w:lang w:val="pl-PL"/>
        </w:rPr>
      </w:r>
    </w:p>
    <w:p>
      <w:pPr>
        <w:pStyle w:val="Subtitle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5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003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5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184" w:leader="none"/>
        <w:tab w:val="left" w:pos="5616" w:leader="none"/>
        <w:tab w:val="left" w:pos="5760" w:leader="none"/>
        <w:tab w:val="left" w:pos="6048" w:leader="none"/>
        <w:tab w:val="left" w:pos="6480" w:leader="none"/>
        <w:tab w:val="left" w:pos="6912" w:leader="none"/>
        <w:tab w:val="left" w:pos="7200" w:leader="none"/>
        <w:tab w:val="left" w:pos="7344" w:leader="none"/>
        <w:tab w:val="left" w:pos="7776" w:leader="none"/>
        <w:tab w:val="left" w:pos="7920" w:leader="none"/>
        <w:tab w:val="left" w:pos="8208" w:leader="none"/>
        <w:tab w:val="left" w:pos="8640" w:leader="none"/>
        <w:tab w:val="left" w:pos="9072" w:leader="none"/>
        <w:tab w:val="left" w:pos="9360" w:leader="none"/>
        <w:tab w:val="left" w:pos="950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  <w:tab w:val="left" w:pos="6048" w:leader="none"/>
        <w:tab w:val="left" w:pos="6336" w:leader="none"/>
        <w:tab w:val="left" w:pos="6480" w:leader="none"/>
        <w:tab w:val="left" w:pos="6912" w:leader="none"/>
        <w:tab w:val="left" w:pos="7056" w:leader="none"/>
        <w:tab w:val="left" w:pos="7344" w:leader="none"/>
        <w:tab w:val="left" w:pos="7776" w:leader="none"/>
        <w:tab w:val="left" w:pos="8208" w:leader="none"/>
        <w:tab w:val="left" w:pos="8496" w:leader="none"/>
        <w:tab w:val="left" w:pos="8640" w:leader="none"/>
        <w:tab w:val="left" w:pos="9072" w:leader="none"/>
        <w:tab w:val="left" w:pos="9216" w:leader="none"/>
        <w:tab w:val="left" w:pos="9504" w:leader="none"/>
        <w:tab w:val="left" w:pos="993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4:25:00Z</dcterms:created>
  <dc:creator>Christopher L. Cagan</dc:creator>
  <dc:description/>
  <cp:keywords/>
  <dc:language>en-US</dc:language>
  <cp:lastModifiedBy>Chris Cagan</cp:lastModifiedBy>
  <cp:lastPrinted>2010-01-22T20:40:00Z</cp:lastPrinted>
  <dcterms:modified xsi:type="dcterms:W3CDTF">2010-02-16T16:34:00Z</dcterms:modified>
  <cp:revision>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