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pl-PL"/>
        </w:rPr>
      </w:pPr>
      <w:r>
        <w:rPr>
          <w:sz w:val="28"/>
          <w:lang w:val="pl-PL"/>
        </w:rPr>
        <w:t>TO DZIEJE SIĘ W CZASIE PRZEBUDZENIA!</w:t>
      </w:r>
    </w:p>
    <w:p>
      <w:pPr>
        <w:pStyle w:val="Heading"/>
        <w:rPr/>
      </w:pPr>
      <w:r>
        <w:rPr>
          <w:sz w:val="16"/>
          <w:lang w:val="pl-PL"/>
        </w:rPr>
        <w:t>(KAZANIE NR 8 NA TEMAT PRZEBUDZENIA)</w:t>
      </w:r>
    </w:p>
    <w:p>
      <w:pPr>
        <w:pStyle w:val="Normal"/>
        <w:tabs>
          <w:tab w:val="clear" w:pos="720"/>
          <w:tab w:val="left" w:pos="90" w:leader="none"/>
        </w:tabs>
        <w:ind w:left="720" w:right="720" w:hanging="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THIS IS WHAT HAPPENS IN REVIVAL!</w:t>
      </w:r>
    </w:p>
    <w:p>
      <w:pPr>
        <w:pStyle w:val="Normal"/>
        <w:tabs>
          <w:tab w:val="clear" w:pos="720"/>
          <w:tab w:val="left" w:pos="90" w:leader="none"/>
        </w:tabs>
        <w:ind w:left="720" w:right="720" w:hanging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(SERMON NUMBER 8 ON REVIVAL)</w:t>
      </w:r>
    </w:p>
    <w:p>
      <w:pPr>
        <w:pStyle w:val="Normal"/>
        <w:tabs>
          <w:tab w:val="clear" w:pos="720"/>
          <w:tab w:val="left" w:pos="90" w:leader="none"/>
        </w:tabs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Polish)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TextBody"/>
        <w:jc w:val="center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TextBody"/>
        <w:jc w:val="center"/>
        <w:rPr>
          <w:sz w:val="18"/>
          <w:lang w:val="pl-PL"/>
        </w:rPr>
      </w:pPr>
      <w:r>
        <w:rPr>
          <w:sz w:val="24"/>
          <w:szCs w:val="24"/>
          <w:lang w:val="pl-PL"/>
        </w:rPr>
        <w:t xml:space="preserve">w niedzielny wieczór 21-go września </w:t>
      </w:r>
      <w:r>
        <w:rPr>
          <w:sz w:val="24"/>
          <w:szCs w:val="28"/>
          <w:lang w:val="pl-PL"/>
        </w:rPr>
        <w:t>2014 rok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left="1152" w:right="1152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Chcę, żebyście otworzyli Biblię na Dziejach Apostolskich 8:5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color w:val="000000"/>
          <w:shd w:fill="FFFFFF" w:val="clear"/>
          <w:lang w:val="pl-PL"/>
        </w:rPr>
        <w:t>„</w:t>
      </w:r>
      <w:r>
        <w:rPr>
          <w:color w:val="000000"/>
          <w:shd w:fill="FFFFFF" w:val="clear"/>
          <w:lang w:val="pl-PL"/>
        </w:rPr>
        <w:t>A Filip dotarł do miasta Samarii i głosił im Chrystusa</w:t>
      </w:r>
      <w:r>
        <w:rPr>
          <w:lang w:val="pl-PL"/>
        </w:rPr>
        <w:t xml:space="preserve">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ieje Apostolskie 8:5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A teraz przejdźmy do wersetu ósmego: 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I było wiele radości w owym mieście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Dzieje Apostolskie 8:8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oszę usiądźcie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Pozostawiłem niektóre szczegóły dotyczące tego, co wydarzyło się w mieście Samarii. Możecie jednak zobaczyć, że przypominało to dzień pięćdziesiątnicy z Jerozolimy. Filip zwiastował o Chrystusie. Ludzie słuchali uważnie jego kazania. Wielu nawróciło się. „</w:t>
      </w:r>
      <w:r>
        <w:rPr>
          <w:color w:val="000000"/>
          <w:szCs w:val="22"/>
          <w:shd w:fill="FFFFFF" w:val="clear"/>
          <w:lang w:val="pl-PL"/>
        </w:rPr>
        <w:t>I było wiele radości w owym mieście</w:t>
      </w:r>
      <w:r>
        <w:rPr>
          <w:szCs w:val="22"/>
          <w:lang w:val="pl-PL"/>
        </w:rPr>
        <w:t xml:space="preserve">” (Dzieje Apostolskie 8:8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Dokładnie to samo miało miejsce w dniu pięćdziesiątnicy! Piotr „</w:t>
      </w:r>
      <w:r>
        <w:rPr>
          <w:color w:val="000000"/>
          <w:szCs w:val="22"/>
          <w:shd w:fill="FFFFFF" w:val="clear"/>
          <w:lang w:val="pl-PL"/>
        </w:rPr>
        <w:t xml:space="preserve">podniósł swój głos” i </w:t>
      </w:r>
      <w:r>
        <w:rPr>
          <w:szCs w:val="22"/>
          <w:lang w:val="pl-PL"/>
        </w:rPr>
        <w:t>zwiastował o Chrystusie. A ludzie „byli poruszeni do głębi” i nawracali się. Znajdowali wielką radość w codziennej społeczności. To samo dotyczyło dużej grupy ludzi, którzy zostali zbawieni, gdy apostołowie zwiastowali „</w:t>
      </w:r>
      <w:r>
        <w:rPr>
          <w:color w:val="000000"/>
          <w:szCs w:val="22"/>
          <w:shd w:fill="FFFFFF" w:val="clear"/>
          <w:lang w:val="pl-PL"/>
        </w:rPr>
        <w:t>zmartwychwstanie w Jezusie</w:t>
      </w:r>
      <w:r>
        <w:rPr>
          <w:szCs w:val="22"/>
          <w:lang w:val="pl-PL"/>
        </w:rPr>
        <w:t xml:space="preserve">” (Dzieje Apostolskie 4:2, 4). Czytając księgę Dziejów Apostolskich widzimy, że to, co miało miejsce w dniu pięćdziesiątnicy, wydarzało się ponownie. Dochodzimy, zatem do wniosku, że pięćdziesiątnica nie była „jednorazowym” doświadczeniem. Nie wierzę, że pięćdziesiątnica była dniem „narodzin Kościoła”, jak nauczają niektórzy. Uczniowie i inni ludzie zostali zbawieni przed pięćdziesiątnicą. Tych stu dwudziestu ludzi w Dziejach Apostolskich 1:15, zgromadzonych w górnej izbie, którzy modlili się, nazywani byli „uczniami” i „braćmi” jeszcze przed pięćdziesiątnicą. To zgromadzenie zbierało się razem jako Kościół dziesięć dni przed pięćdziesiątnicą. A zatem Kościół istniał już, zanim nadszedł dzień pięćdziesiątnicy! Co więcej, pięćdziesiątnica z pewnością nie była „jednorazowym” doświadczeniem, które nie miało więcej mieć miejsca, jak nauczają to dzisiaj niektórzy. Najważniejsze cechy pięćdziesiątnicy powtarzały się kilkakrotnie w księdze Dziejów Apostolskich, jak i w historii chrześcijaństwa. </w:t>
      </w:r>
    </w:p>
    <w:p>
      <w:pPr>
        <w:pStyle w:val="BodyTextIndent2"/>
        <w:rPr/>
      </w:pPr>
      <w:r>
        <w:rPr>
          <w:szCs w:val="22"/>
          <w:lang w:val="pl-PL"/>
        </w:rPr>
        <w:t xml:space="preserve">Czym zatem </w:t>
      </w:r>
      <w:r>
        <w:rPr>
          <w:szCs w:val="22"/>
          <w:u w:val="single"/>
          <w:lang w:val="pl-PL"/>
        </w:rPr>
        <w:t>była</w:t>
      </w:r>
      <w:r>
        <w:rPr>
          <w:szCs w:val="22"/>
          <w:lang w:val="pl-PL"/>
        </w:rPr>
        <w:t xml:space="preserve"> pięćdziesiątnica? Dr Martyn</w:t>
      </w:r>
      <w:r>
        <w:rPr>
          <w:lang w:val="pl-PL"/>
        </w:rPr>
        <w:t xml:space="preserve"> Lloyd-Jones powiedział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Truizmem jest mówienie, że każde przebudzenie religijne, jakie kiedykolwiek działo się w Kościele, w pewnym sensie było powtórzeniem tego, co miało miejsce w dniu pięćdziesiątnicy... Każde przebudzenie religijne jest tak naprawdę powtórzeniem wydarzeń z dnia pięćdziesiątnicy... musimy naprawdę [przestać mówić], że to, co miało miejsce w dniu pięćdziesiątnicy, wydarzyło się tylko raz i to na zawsze. Tak nie było; był to początek serii (Martyn Lloyd-Jones, M.D., </w:t>
      </w:r>
      <w:r>
        <w:rPr>
          <w:b/>
          <w:i/>
          <w:lang w:val="pl-PL"/>
        </w:rPr>
        <w:t>Revival,</w:t>
      </w:r>
      <w:r>
        <w:rPr>
          <w:lang w:val="pl-PL"/>
        </w:rPr>
        <w:t xml:space="preserve"> Crossway Books, 1987, str. 199, 200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lang w:val="pl-PL"/>
        </w:rPr>
        <w:t xml:space="preserve">W dwóch poprzednich kazaniach na temat </w:t>
      </w:r>
      <w:r>
        <w:rPr>
          <w:szCs w:val="22"/>
          <w:lang w:val="pl-PL"/>
        </w:rPr>
        <w:t xml:space="preserve">przebudzenia mówiłem, że Duch Święty daje przekonanie o grzechu (Ew. Jana 16:8) oraz że Duch Święty przyciąga grzeszników do Chrystusa (Ew. Jana 16:14, 15), sprawiając, że staje się On dla nich kimś realnym. W ciągu ostatnich lat miało to miejsce mniej więcej raz na miesiąc w naszym zborze. Oznacza to, że każdego miesiąca nawracała się jedna osoba. Kiedy jednak przychodzi przebudzenie, w krótkim czasie nawraca się więcej ludzi. Iain H. Murray powiedział: „Od czasu pięćdziesiątnicy działanie Ducha Świętego widoczne jest na dwa [sposoby] – zwyczajny i nadzwyczajny” (Iain H. Murray, </w:t>
      </w:r>
      <w:r>
        <w:rPr>
          <w:b/>
          <w:i/>
          <w:szCs w:val="22"/>
          <w:lang w:val="pl-PL"/>
        </w:rPr>
        <w:t>Pentecost Today? The Biblical Basis for Understanding Revival,</w:t>
      </w:r>
      <w:r>
        <w:rPr>
          <w:szCs w:val="22"/>
          <w:lang w:val="pl-PL"/>
        </w:rPr>
        <w:t xml:space="preserve"> The Banner of Truth Trust, 1998, str. 18). Doświadczaliśmy „normalnego” działania Ducha Świętego w nawróceniach jednej osoby co cztery–pięć tygodni. Jednak, kiedy Bóg ześle przebudzenie wśród nas, będzie miała miejsce „ponadnaturalna” liczba nawróceń – być może dziesięć czy dwanaście (albo więcej) w krótkim czasie. 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Obawiam się, że niektórzy ludzie myślą o przebudzeniu jako o czasie, gdy będziemy musieli więcej pracować, mocniej przekonując grzeszników, podejmując coraz więcej działań ewangelizacyjnych. Jest to idea, którą przekazał Finney. Kiedy jednak Bóg zsyła przebudzenie, to ma miejsce coś zupełnie przeciwnego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Pomyśl o pierwszym przebudzeniu w dniu pięćdziesiątnicy a od razu zobaczysz, że jest to fałszywa idea. Myślę, że możemy nawet powiedzieć szatańska idea. Czy nie to właśnie szatan mówi zgubionym ludziom? Czy nie podsuwa im takich myśli? Mówi: „Jeżeli nawrócisz się, to będzie ci znacznie trudniej niż teraz. Będziesz musiał więcej pracować i nie będziesz miał odpoczynku ani rozrywki”. Lecz diabeł jest kłamcą. Prawda jest dokładnie odwrotna. Kiedy nawrócisz się, to będzie ci o wiele </w:t>
      </w:r>
      <w:r>
        <w:rPr>
          <w:szCs w:val="22"/>
          <w:u w:val="single"/>
          <w:lang w:val="pl-PL"/>
        </w:rPr>
        <w:t>łatwiej</w:t>
      </w:r>
      <w:r>
        <w:rPr>
          <w:szCs w:val="22"/>
          <w:lang w:val="pl-PL"/>
        </w:rPr>
        <w:t xml:space="preserve"> niż jest teraz! Diabeł jest kłamcą, lecz Jezus nigdy nie kłamie! Jezus zawsze mówi prawdę! On powiedział: „</w:t>
      </w:r>
      <w:r>
        <w:rPr>
          <w:color w:val="000000"/>
          <w:szCs w:val="22"/>
          <w:shd w:fill="FFFFFF" w:val="clear"/>
          <w:lang w:val="pl-PL"/>
        </w:rPr>
        <w:t>Ja wam dam ukojenie</w:t>
      </w:r>
      <w:r>
        <w:rPr>
          <w:szCs w:val="22"/>
          <w:lang w:val="pl-PL"/>
        </w:rPr>
        <w:t>” (Ew. Mateusza 11:28). Powiedział także: „</w:t>
      </w:r>
      <w:r>
        <w:rPr>
          <w:color w:val="000000"/>
          <w:szCs w:val="22"/>
          <w:shd w:fill="FFFFFF" w:val="clear"/>
          <w:lang w:val="pl-PL"/>
        </w:rPr>
        <w:t>znajdziecie ukojenie dla dusz waszych</w:t>
      </w:r>
      <w:r>
        <w:rPr>
          <w:szCs w:val="22"/>
          <w:lang w:val="pl-PL"/>
        </w:rPr>
        <w:t xml:space="preserve">” (Ew. Mateusza 11:29). Spójrzmy teraz na to. Otwórzcie Ewangelię Mateusza 11:28-30. Proszę powstańcie i przeczytajmy to głośno. To strona 1011 w Biblii Scofielda. </w:t>
      </w:r>
    </w:p>
    <w:p>
      <w:pPr>
        <w:pStyle w:val="BodyTextIndent2"/>
        <w:rPr>
          <w:sz w:val="16"/>
          <w:szCs w:val="22"/>
          <w:lang w:val="pl-PL"/>
        </w:rPr>
      </w:pPr>
      <w:r>
        <w:rPr>
          <w:sz w:val="16"/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Pójdźcie do mnie wszyscy, którzy jesteście spracowani i obciążeni, a </w:t>
      </w:r>
      <w:r>
        <w:rPr>
          <w:color w:val="000000"/>
          <w:u w:val="single"/>
          <w:shd w:fill="FFFFFF" w:val="clear"/>
          <w:lang w:val="pl-PL"/>
        </w:rPr>
        <w:t>Ja wam dam ukojenie</w:t>
      </w:r>
      <w:r>
        <w:rPr>
          <w:color w:val="000000"/>
          <w:shd w:fill="FFFFFF" w:val="clear"/>
          <w:lang w:val="pl-PL"/>
        </w:rPr>
        <w:t>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 xml:space="preserve">Weźcie na siebie moje jarzmo i uczcie się ode mnie, że jestem cichy i pokornego serca, a </w:t>
      </w:r>
      <w:r>
        <w:rPr>
          <w:color w:val="000000"/>
          <w:u w:val="single"/>
          <w:shd w:fill="FFFFFF" w:val="clear"/>
          <w:lang w:val="pl-PL"/>
        </w:rPr>
        <w:t>znajdziecie ukojenie dla dusz waszych.</w:t>
      </w:r>
      <w:r>
        <w:rPr>
          <w:rStyle w:val="Appleconvertedspace"/>
          <w:color w:val="000000"/>
          <w:u w:val="single"/>
          <w:shd w:fill="FFFFFF" w:val="clear"/>
          <w:lang w:val="pl-PL"/>
        </w:rPr>
        <w:t> </w:t>
      </w:r>
      <w:r>
        <w:rPr>
          <w:color w:val="000000"/>
          <w:u w:val="single"/>
          <w:shd w:fill="FFFFFF" w:val="clear"/>
          <w:lang w:val="pl-PL"/>
        </w:rPr>
        <w:t>Albowiem jarzmo moje jest miłe, a brzemię moje lekkie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11:28-30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lang w:val="pl-PL"/>
        </w:rPr>
        <w:t xml:space="preserve">Możecie usiąść. Podkreślcie ostatnie cztery słowa z wersetu </w:t>
      </w:r>
      <w:r>
        <w:rPr>
          <w:szCs w:val="22"/>
          <w:lang w:val="pl-PL"/>
        </w:rPr>
        <w:t>28-go: „Ja wam dam ukojenie”. Teraz podkreślcie pięć ostatnich słów z wersetu 29-go: „</w:t>
      </w:r>
      <w:r>
        <w:rPr>
          <w:color w:val="000000"/>
          <w:szCs w:val="22"/>
          <w:shd w:fill="FFFFFF" w:val="clear"/>
          <w:lang w:val="pl-PL"/>
        </w:rPr>
        <w:t>znajdziecie ukojenie dla dusz waszych</w:t>
      </w:r>
      <w:r>
        <w:rPr>
          <w:szCs w:val="22"/>
          <w:lang w:val="pl-PL"/>
        </w:rPr>
        <w:t>”. A teraz podkreślcie cały werset 30-ty: „</w:t>
      </w:r>
      <w:r>
        <w:rPr>
          <w:color w:val="000000"/>
          <w:shd w:fill="FFFFFF" w:val="clear"/>
          <w:lang w:val="pl-PL"/>
        </w:rPr>
        <w:t>jarzmo moje jest miłe, a brzemię moje lekkie</w:t>
      </w:r>
      <w:r>
        <w:rPr>
          <w:szCs w:val="22"/>
          <w:lang w:val="pl-PL"/>
        </w:rPr>
        <w:t xml:space="preserve">”. </w:t>
      </w:r>
    </w:p>
    <w:p>
      <w:pPr>
        <w:pStyle w:val="BodyTextIndent2"/>
        <w:rPr>
          <w:lang w:val="pl-PL"/>
        </w:rPr>
      </w:pPr>
      <w:r>
        <w:rPr>
          <w:szCs w:val="22"/>
          <w:lang w:val="pl-PL"/>
        </w:rPr>
        <w:t xml:space="preserve">Często słyszałem ludzi niedawno nawróconych, którzy mówili: „Teraz wszystko jest takie </w:t>
      </w:r>
      <w:r>
        <w:rPr>
          <w:szCs w:val="22"/>
          <w:u w:val="single"/>
          <w:lang w:val="pl-PL"/>
        </w:rPr>
        <w:t>łatwe</w:t>
      </w:r>
      <w:r>
        <w:rPr>
          <w:szCs w:val="22"/>
          <w:lang w:val="pl-PL"/>
        </w:rPr>
        <w:t xml:space="preserve">. Myślałem, że gdy stanę się chrześcijaninem, będzie ciężko. Jednak teraz, gdy zaufałem </w:t>
      </w:r>
      <w:r>
        <w:rPr>
          <w:lang w:val="pl-PL"/>
        </w:rPr>
        <w:t xml:space="preserve">Jezusowi, mogę odpocząć. Teraz, gdy Jezus mnie zbawił, jest mi tak lekko”. Podobne myśli znajdujemy w hymnach! Niektórzy z was śpiewacie je, ale nie doświadczyliście tego jeszcze!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ind w:left="1440" w:right="0" w:hanging="0"/>
        <w:rPr>
          <w:szCs w:val="24"/>
          <w:lang w:val="pl-PL"/>
        </w:rPr>
      </w:pPr>
      <w:r>
        <w:rPr>
          <w:szCs w:val="24"/>
          <w:lang w:val="pl-PL"/>
        </w:rPr>
        <w:t>Żaden wysiłek moich rąk</w:t>
      </w:r>
    </w:p>
    <w:p>
      <w:pPr>
        <w:pStyle w:val="IndentedQuote"/>
        <w:ind w:left="1440" w:right="0" w:hanging="0"/>
        <w:rPr/>
      </w:pPr>
      <w:r>
        <w:rPr>
          <w:szCs w:val="24"/>
          <w:lang w:val="pl-PL"/>
        </w:rPr>
        <w:t xml:space="preserve">    </w:t>
      </w:r>
      <w:r>
        <w:rPr>
          <w:szCs w:val="24"/>
          <w:lang w:val="pl-PL"/>
        </w:rPr>
        <w:t>Nie wypełni wymagań prawa.</w:t>
      </w:r>
    </w:p>
    <w:p>
      <w:pPr>
        <w:pStyle w:val="IndentedQuote"/>
        <w:ind w:left="1440" w:right="0" w:hanging="0"/>
        <w:rPr>
          <w:szCs w:val="24"/>
          <w:lang w:val="pl-PL"/>
        </w:rPr>
      </w:pPr>
      <w:r>
        <w:rPr>
          <w:szCs w:val="24"/>
          <w:lang w:val="pl-PL"/>
        </w:rPr>
        <w:t xml:space="preserve">Czy w mych zmaganiach nie będzie wytchnienia, </w:t>
      </w:r>
    </w:p>
    <w:p>
      <w:pPr>
        <w:pStyle w:val="IndentedQuote"/>
        <w:ind w:left="1440" w:right="0" w:hanging="0"/>
        <w:rPr/>
      </w:pPr>
      <w:r>
        <w:rPr>
          <w:szCs w:val="24"/>
          <w:lang w:val="pl-PL"/>
        </w:rPr>
        <w:t xml:space="preserve">    </w:t>
      </w:r>
      <w:r>
        <w:rPr>
          <w:szCs w:val="24"/>
          <w:lang w:val="pl-PL"/>
        </w:rPr>
        <w:t>Czy me łzy nigdy nie przestaną płynąć!</w:t>
      </w:r>
    </w:p>
    <w:p>
      <w:pPr>
        <w:pStyle w:val="IndentedQuote"/>
        <w:ind w:left="1440" w:right="0" w:hanging="0"/>
        <w:rPr>
          <w:szCs w:val="24"/>
          <w:lang w:val="pl-PL"/>
        </w:rPr>
      </w:pPr>
      <w:r>
        <w:rPr>
          <w:szCs w:val="24"/>
          <w:lang w:val="pl-PL"/>
        </w:rPr>
        <w:t xml:space="preserve">Nic nie zabierze moich grzechów; </w:t>
      </w:r>
    </w:p>
    <w:p>
      <w:pPr>
        <w:pStyle w:val="IndentedQuote"/>
        <w:ind w:left="1440" w:right="0" w:hanging="0"/>
        <w:rPr/>
      </w:pPr>
      <w:r>
        <w:rPr>
          <w:szCs w:val="24"/>
          <w:lang w:val="pl-PL"/>
        </w:rPr>
        <w:t xml:space="preserve">    </w:t>
      </w:r>
      <w:r>
        <w:rPr>
          <w:szCs w:val="24"/>
          <w:lang w:val="pl-PL"/>
        </w:rPr>
        <w:t xml:space="preserve">Tylko Ty zbawić możesz, tylko Ty. </w:t>
      </w:r>
    </w:p>
    <w:p>
      <w:pPr>
        <w:pStyle w:val="IndentedQuote"/>
        <w:ind w:left="720" w:right="0" w:firstLine="720"/>
        <w:rPr>
          <w:lang w:val="pl-PL"/>
        </w:rPr>
      </w:pPr>
      <w:r>
        <w:rPr>
          <w:lang w:val="pl-PL"/>
        </w:rPr>
        <w:t xml:space="preserve">(„Rock of Ages, Cleft For Me”, Augustus M. Toplady, 1740-1778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W tym świecie nie udało ci się znaleźć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>Pokoju dla twego zmęczonego umysłu;</w:t>
      </w:r>
    </w:p>
    <w:p>
      <w:pPr>
        <w:pStyle w:val="IndentedQuote"/>
        <w:rPr/>
      </w:pPr>
      <w:r>
        <w:rPr>
          <w:lang w:val="pl-PL"/>
        </w:rPr>
        <w:t>Przyjdź do Chrystusa, uwierz w Niego,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A otrzymasz pokój i radość. </w:t>
      </w:r>
    </w:p>
    <w:p>
      <w:pPr>
        <w:pStyle w:val="IndentedQuote"/>
        <w:rPr/>
      </w:pPr>
      <w:r>
        <w:rPr>
          <w:lang w:val="pl-PL"/>
        </w:rPr>
        <w:t>Dlaczego nie teraz? Dlaczego nie teraz?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>Dlaczego teraz nie przyjdziesz do Jezusa?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Dlaczego nie teraz? Dlaczego nie teraz?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>Dlaczego teraz nie przyjdziesz do Jezusa?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(„Why Not Now?”, Daniel W. Whittle, 1840-1901). </w:t>
      </w:r>
    </w:p>
    <w:p>
      <w:pPr>
        <w:pStyle w:val="IndentedQuote"/>
        <w:ind w:left="1440" w:right="0" w:hanging="0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Jezus wzywa utrudzonych, by odpoczęli –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zywa dzisiaj, wzywa dzisiaj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Przynieś swój ciężar, a doznasz błogosławieństwa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On nie odeśle cię z powrotem. </w:t>
      </w:r>
    </w:p>
    <w:p>
      <w:pPr>
        <w:pStyle w:val="IndentedQuote"/>
        <w:ind w:left="1440" w:right="0" w:hanging="0"/>
        <w:rPr/>
      </w:pPr>
      <w:r>
        <w:rPr>
          <w:lang w:val="pl-PL"/>
        </w:rPr>
        <w:t>(„Jesus is Calling”, Fanny J. Crosby, 1820-1915)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 w:eastAsia="ar-SA"/>
        </w:rPr>
        <w:t>Z moimi związaniem, smutkami, mrokiem</w:t>
      </w:r>
    </w:p>
    <w:p>
      <w:pPr>
        <w:pStyle w:val="IndentedQuote"/>
        <w:ind w:left="1440" w:right="0" w:hanging="0"/>
        <w:rPr/>
      </w:pPr>
      <w:r>
        <w:rPr>
          <w:lang w:val="pl-PL" w:eastAsia="ar-SA"/>
        </w:rPr>
        <w:t xml:space="preserve">    </w:t>
      </w:r>
      <w:r>
        <w:rPr>
          <w:lang w:val="pl-PL" w:eastAsia="ar-SA"/>
        </w:rPr>
        <w:t>Jezu przychodzę, Jezu przychodzę.</w:t>
      </w:r>
    </w:p>
    <w:p>
      <w:pPr>
        <w:pStyle w:val="IndentedQuote"/>
        <w:ind w:left="1440" w:right="0" w:hanging="0"/>
        <w:rPr>
          <w:lang w:val="pl-PL" w:eastAsia="ar-SA"/>
        </w:rPr>
      </w:pPr>
      <w:r>
        <w:rPr>
          <w:lang w:val="pl-PL" w:eastAsia="ar-SA"/>
        </w:rPr>
        <w:t>W Twą wolność, radość i światło,</w:t>
      </w:r>
    </w:p>
    <w:p>
      <w:pPr>
        <w:pStyle w:val="IndentedQuote"/>
        <w:ind w:left="1440" w:right="0" w:hanging="0"/>
        <w:rPr/>
      </w:pPr>
      <w:r>
        <w:rPr>
          <w:lang w:val="pl-PL" w:eastAsia="ar-SA"/>
        </w:rPr>
        <w:t xml:space="preserve">    </w:t>
      </w:r>
      <w:r>
        <w:rPr>
          <w:lang w:val="pl-PL" w:eastAsia="ar-SA"/>
        </w:rPr>
        <w:t>Jezu do ciebie przychodzę.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(„Jesus, I Come”, William T. Sleeper, 1819-1904)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jc w:val="left"/>
        <w:rPr/>
      </w:pPr>
      <w:r>
        <w:rPr>
          <w:lang w:val="pl-PL"/>
        </w:rPr>
        <w:t>Zwróć swój wzrok na Jezusa,</w:t>
        <w:br/>
        <w:t xml:space="preserve">    Jak wielki jest twarzy tej czar</w:t>
        <w:br/>
        <w:t>Urok ziemskich spraw dziwnie zblednie wnet</w:t>
        <w:br/>
        <w:t xml:space="preserve">    W blasku Jego miłości bez miar.</w:t>
      </w:r>
    </w:p>
    <w:p>
      <w:pPr>
        <w:pStyle w:val="IndentedQuote"/>
        <w:ind w:left="144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jc w:val="left"/>
        <w:rPr>
          <w:lang w:val="pl-PL"/>
        </w:rPr>
      </w:pPr>
      <w:r>
        <w:rPr>
          <w:lang w:val="pl-PL"/>
        </w:rPr>
        <w:t>Zwróć swój wzrok na Jezusa</w:t>
      </w:r>
    </w:p>
    <w:p>
      <w:pPr>
        <w:pStyle w:val="IndentedQuote"/>
        <w:ind w:left="1440" w:right="0" w:hanging="0"/>
        <w:jc w:val="left"/>
        <w:rPr/>
      </w:pPr>
      <w:r>
        <w:rPr>
          <w:lang w:val="pl-PL"/>
        </w:rPr>
        <w:t xml:space="preserve">    </w:t>
      </w:r>
      <w:r>
        <w:rPr>
          <w:lang w:val="pl-PL"/>
        </w:rPr>
        <w:t>Gdy staczasz z ciemnością swój bój.</w:t>
      </w:r>
    </w:p>
    <w:p>
      <w:pPr>
        <w:pStyle w:val="IndentedQuote"/>
        <w:ind w:left="1440" w:right="0" w:hanging="0"/>
        <w:jc w:val="left"/>
        <w:rPr>
          <w:lang w:val="pl-PL"/>
        </w:rPr>
      </w:pPr>
      <w:r>
        <w:rPr>
          <w:lang w:val="pl-PL"/>
        </w:rPr>
        <w:t>On królestwo diabła zwyciężył już,</w:t>
      </w:r>
    </w:p>
    <w:p>
      <w:pPr>
        <w:pStyle w:val="IndentedQuote"/>
        <w:ind w:left="1440" w:right="0" w:hanging="0"/>
        <w:jc w:val="left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W Nim światłości i mocy jest zdrój. </w:t>
      </w:r>
    </w:p>
    <w:p>
      <w:pPr>
        <w:pStyle w:val="IndentedQuote"/>
        <w:ind w:left="1440" w:right="0" w:hanging="0"/>
        <w:rPr>
          <w:lang w:val="pl-PL"/>
        </w:rPr>
      </w:pPr>
      <w:r>
        <w:rPr>
          <w:rStyle w:val="Appleconvertedspace"/>
          <w:shd w:fill="FFFFFF" w:val="clear"/>
          <w:lang w:val="pl-PL"/>
        </w:rPr>
        <w:t> </w:t>
      </w:r>
      <w:r>
        <w:rPr>
          <w:lang w:val="pl-PL"/>
        </w:rPr>
        <w:t xml:space="preserve">(„Turn Your Eyes Upon Jesus”, Helen H. Lemmel, 1863-1961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Polska wersja zaczerpnięta ze „Ś</w:t>
      </w:r>
      <w:r>
        <w:rPr>
          <w:shd w:fill="FFFFFF" w:val="clear"/>
          <w:lang w:val="pl-PL"/>
        </w:rPr>
        <w:t>piewnika Pielgrzyma”, nr 469)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ind w:hanging="0"/>
        <w:rPr>
          <w:lang w:val="pl-PL"/>
        </w:rPr>
      </w:pPr>
      <w:r>
        <w:rPr>
          <w:lang w:val="pl-PL"/>
        </w:rPr>
        <w:t xml:space="preserve">Mógłbym bez końca śpiewać te wspaniałe pieśni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>Szczęśliwy dzień, szczęśliwy dzień, gdy Jezus obmył mnie z mych win!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On uczy mnie, jak czuwać i modlić się, radując się każdego dnia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zczęśliwy dzień, szczęśliwy dzień, gdy Jezus obmył mnie z mych win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„O Happy Day”, Filip Doddridge, 1702-175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lang w:val="pl-PL"/>
        </w:rPr>
        <w:t xml:space="preserve">Diabeł mówi ci, że stanie się  </w:t>
      </w:r>
      <w:r>
        <w:rPr>
          <w:szCs w:val="22"/>
          <w:lang w:val="pl-PL"/>
        </w:rPr>
        <w:t>chrześcijaninem będzie trudne i niemalże nie do zniesienia. Jednak w hymnach jest mowa o tym, że to szczęśliwy dzień! Jezus powiedział; „</w:t>
      </w:r>
      <w:r>
        <w:rPr>
          <w:color w:val="000000"/>
          <w:szCs w:val="22"/>
          <w:shd w:fill="FFFFFF" w:val="clear"/>
          <w:lang w:val="pl-PL"/>
        </w:rPr>
        <w:t>Ja wam dam ukojenie… Albowiem jarzmo moje jest miłe, a brzemię moje lekkie</w:t>
      </w:r>
      <w:r>
        <w:rPr>
          <w:szCs w:val="22"/>
          <w:lang w:val="pl-PL"/>
        </w:rPr>
        <w:t xml:space="preserve">” (Ew. Mateusza 11:28, 30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Tak właśnie dzieje się w czasie przebudzenia! „</w:t>
      </w:r>
      <w:r>
        <w:rPr>
          <w:color w:val="000000"/>
          <w:szCs w:val="22"/>
          <w:shd w:fill="FFFFFF" w:val="clear"/>
          <w:lang w:val="pl-PL"/>
        </w:rPr>
        <w:t>I było wiele radości w owym mieście</w:t>
      </w:r>
      <w:r>
        <w:rPr>
          <w:szCs w:val="22"/>
          <w:lang w:val="pl-PL"/>
        </w:rPr>
        <w:t>” (Dzieje Apostolskie 8:8). To zdarzyło się w dniu pięćdziesiątnicy. To miało miejsce w Samarii. Tak dzieje się w czasie każdego prawdziwego przebudzenia. „</w:t>
      </w:r>
      <w:r>
        <w:rPr>
          <w:color w:val="000000"/>
          <w:szCs w:val="22"/>
          <w:shd w:fill="FFFFFF" w:val="clear"/>
          <w:lang w:val="pl-PL"/>
        </w:rPr>
        <w:t>I było wiele radości w owym mieście</w:t>
      </w:r>
      <w:r>
        <w:rPr>
          <w:szCs w:val="22"/>
          <w:lang w:val="pl-PL"/>
        </w:rPr>
        <w:t>”. Dr Lloyd-Jones powiedział: „</w:t>
      </w:r>
      <w:r>
        <w:rPr>
          <w:lang w:val="pl-PL"/>
        </w:rPr>
        <w:t>każde przebudzenie… jest tak naprawdę powtórzeniem wydarzeń z dnia pięćdziesiątnicy</w:t>
      </w:r>
      <w:r>
        <w:rPr>
          <w:szCs w:val="22"/>
          <w:lang w:val="pl-PL"/>
        </w:rPr>
        <w:t>” (</w:t>
      </w:r>
      <w:r>
        <w:rPr>
          <w:b/>
          <w:i/>
          <w:szCs w:val="22"/>
          <w:lang w:val="pl-PL"/>
        </w:rPr>
        <w:t>Revival,</w:t>
      </w:r>
      <w:r>
        <w:rPr>
          <w:szCs w:val="22"/>
          <w:lang w:val="pl-PL"/>
        </w:rPr>
        <w:t xml:space="preserve"> jw. str. 199, 200). Musimy pamiętać to, co miało miejsce w dniu pięćdziesiątnicy, jest tym samym, co dzieje się w czasie przebudzenia. Myśląc o pięćdziesiątnicy, będziemy wiedzieli, o co modlić się i czego oczekiwać od przebudzenia. </w:t>
      </w:r>
    </w:p>
    <w:p>
      <w:pPr>
        <w:pStyle w:val="BodyTextIndent2"/>
        <w:rPr/>
      </w:pPr>
      <w:r>
        <w:rPr>
          <w:szCs w:val="22"/>
          <w:lang w:val="pl-PL"/>
        </w:rPr>
        <w:t>Piotr wstał w dniu pięćdziesiątnicy i zacytował z Księgi</w:t>
      </w:r>
      <w:r>
        <w:rPr>
          <w:lang w:val="pl-PL"/>
        </w:rPr>
        <w:t xml:space="preserve"> Joela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W</w:t>
      </w:r>
      <w:r>
        <w:rPr>
          <w:color w:val="000000"/>
          <w:shd w:fill="FFFFFF" w:val="clear"/>
          <w:lang w:val="pl-PL"/>
        </w:rPr>
        <w:t>yleję z Ducha mego na wszelkie ciało… na sługi moje i na służebnice moje wyleję z Ducha mego, i będą prorokować</w:t>
      </w:r>
      <w:r>
        <w:rPr>
          <w:lang w:val="pl-PL"/>
        </w:rPr>
        <w:t xml:space="preserve">” (Dzieje Apostolskie 2:17, 18, Biblia Gdańska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Bóg wylewa „ze” swojego Ducha w czasie przebudzenia. On mówi </w:t>
      </w:r>
      <w:r>
        <w:rPr>
          <w:szCs w:val="22"/>
          <w:lang w:val="pl-PL"/>
        </w:rPr>
        <w:t>„</w:t>
      </w:r>
      <w:r>
        <w:rPr>
          <w:color w:val="000000"/>
          <w:szCs w:val="22"/>
          <w:shd w:fill="FFFFFF" w:val="clear"/>
          <w:lang w:val="pl-PL"/>
        </w:rPr>
        <w:t>w ostateczne dni</w:t>
      </w:r>
      <w:r>
        <w:rPr>
          <w:szCs w:val="22"/>
          <w:lang w:val="pl-PL"/>
        </w:rPr>
        <w:t>… wy</w:t>
      </w:r>
      <w:r>
        <w:rPr>
          <w:color w:val="000000"/>
          <w:szCs w:val="22"/>
          <w:shd w:fill="FFFFFF" w:val="clear"/>
          <w:lang w:val="pl-PL"/>
        </w:rPr>
        <w:t xml:space="preserve">leję </w:t>
      </w:r>
      <w:r>
        <w:rPr>
          <w:color w:val="000000"/>
          <w:szCs w:val="22"/>
          <w:u w:val="single"/>
          <w:shd w:fill="FFFFFF" w:val="clear"/>
          <w:lang w:val="pl-PL"/>
        </w:rPr>
        <w:t>z</w:t>
      </w:r>
      <w:r>
        <w:rPr>
          <w:color w:val="000000"/>
          <w:szCs w:val="22"/>
          <w:shd w:fill="FFFFFF" w:val="clear"/>
          <w:lang w:val="pl-PL"/>
        </w:rPr>
        <w:t xml:space="preserve"> Ducha mego</w:t>
      </w:r>
      <w:r>
        <w:rPr>
          <w:szCs w:val="22"/>
          <w:lang w:val="pl-PL"/>
        </w:rPr>
        <w:t xml:space="preserve">”. Jakże dziwne jest to, że większość współczesnych tłumaczeń pomija słowo „z”, a przecież jest ono na pewno w greckim tekście. To słowo „apó”. W starej Biblii Genewskiej przetłumaczono </w:t>
      </w:r>
      <w:r>
        <w:rPr>
          <w:lang w:val="pl-PL"/>
        </w:rPr>
        <w:t>„z mego Ducha”, również w Biblii króla Jakuba jest „z mego Ducha”. Wśród współczesnych [angielskich] tłumaczeń tak zostało to przetłumaczone tylko w NASV [New American Standard Version]. Dlatego im nie ufam. Dlatego mówię wam, abyście używali Biblii króla Jakuba albo Biblii Scofielda. Można im zaufać. Dawni tłumacze nie opuszczali słów ani nie używali tak zwanej „ekwiwalencji dynamicznej”. „</w:t>
      </w:r>
      <w:r>
        <w:rPr>
          <w:color w:val="000000"/>
          <w:szCs w:val="22"/>
          <w:shd w:fill="FFFFFF" w:val="clear"/>
          <w:lang w:val="pl-PL"/>
        </w:rPr>
        <w:t>w ostateczne dni</w:t>
      </w:r>
      <w:r>
        <w:rPr>
          <w:lang w:val="pl-PL"/>
        </w:rPr>
        <w:t xml:space="preserve"> w</w:t>
      </w:r>
      <w:r>
        <w:rPr>
          <w:color w:val="000000"/>
          <w:shd w:fill="FFFFFF" w:val="clear"/>
          <w:lang w:val="pl-PL"/>
        </w:rPr>
        <w:t xml:space="preserve">yleję </w:t>
      </w:r>
      <w:r>
        <w:rPr>
          <w:u w:val="single"/>
          <w:lang w:val="pl-PL"/>
        </w:rPr>
        <w:t>z mego Ducha</w:t>
      </w:r>
      <w:r>
        <w:rPr>
          <w:lang w:val="pl-PL"/>
        </w:rPr>
        <w:t>”. Liberałowie mówią „To Septuaginta”. A ja mówię „bzdury!” Nonsens! Duch Boży zapisał to w kartach greckiego Nowego Testamentu – a On nie kłamie! Słowa Ducha Świętego ze Septuaginty to te same słowa, które „natchnęły” inspirację w Nowym Testamencie. „</w:t>
      </w:r>
      <w:r>
        <w:rPr>
          <w:u w:val="single"/>
          <w:lang w:val="pl-PL"/>
        </w:rPr>
        <w:t>Z mego Ducha</w:t>
      </w:r>
      <w:r>
        <w:rPr>
          <w:lang w:val="pl-PL"/>
        </w:rPr>
        <w:t xml:space="preserve">”. Dlaczego jest to ważne? Powiem wam, dlaczego. Bóg nie wylewa </w:t>
      </w:r>
      <w:r>
        <w:rPr>
          <w:u w:val="single"/>
          <w:lang w:val="pl-PL"/>
        </w:rPr>
        <w:t>całego</w:t>
      </w:r>
      <w:r>
        <w:rPr>
          <w:lang w:val="pl-PL"/>
        </w:rPr>
        <w:t xml:space="preserve"> swojego Ducha. On daje Go tak dużo, jak Go potrzebujemy! W 1882 roku George Smeaton powiedział: „W słowach ‘z mego Ducha’ (apó) jest pewne znaczenie, którego nie powinniśmy przeoczyć, rozróżniające między miarą [daną] ludziom a [nieograniczoną] pełnością źródła fontanny” (George Smeaton, </w:t>
      </w:r>
      <w:r>
        <w:rPr>
          <w:b/>
          <w:i/>
          <w:lang w:val="pl-PL"/>
        </w:rPr>
        <w:t>The Doctrine of the Holy Spirit,</w:t>
      </w:r>
      <w:r>
        <w:rPr>
          <w:lang w:val="pl-PL"/>
        </w:rPr>
        <w:t xml:space="preserve"> 1882; Banner of Truth, wydanie z 1974; str. 28). Kościoły apostolskie doświadczały wylewania Ducha, ponieważ zawsze jest więcej do otrzymania! Byłem niesamowicie błogosławiony, naocznie oglądając trzy przebudzenia. Całkowicie zgadzam się z Iainem H. Murray’em, który powiedział: „Świadectwo przebudzenia nieodmiennie mówi o czymś danym, czego nie było wcześniej” (jw. str. 22). Naoczny świadek przebudzenia w Ulster, w Północnej Irlandii w 1859, powiedział: „Ludzie czuli, jakby Pan tchnął na nich. Najpierw odczuwali trwogę i lęk – zalewali się łzami – a potem byli wypełniani niewyrażalną miłością” (William Gibson, </w:t>
      </w:r>
      <w:r>
        <w:rPr>
          <w:b/>
          <w:i/>
          <w:lang w:val="pl-PL"/>
        </w:rPr>
        <w:t>The Year of Grace, a History of the Ulster Revival of 1859,</w:t>
      </w:r>
      <w:r>
        <w:rPr>
          <w:lang w:val="pl-PL"/>
        </w:rPr>
        <w:t xml:space="preserve"> Elliott, 1860, str. 432). 29 lutego 1860 roku wielebny D. C. Jones powiedział: „Doświadczyliśmy działania Ducha w większej mierze niż zwykle. Nadeszło to „jakby wiejący gwałtowny wiatr”... kiedy kościoły nie spodziewały się tego” (Murray, jw. str. 25). Tak samo nadeszło przebudzenie, które oglądałem za pierwszym i trzecim razem. Duch Święty przyszedł tak nagle i tak nieoczekiwanie, że nie zapomnę tego tak długo, jak żyję! Podam wam kilka rzeczy, które wydarzają się w czasie przebudzenia, cytując dr. Lloyd-Jonesa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[Ludzie] nie mają już tylko wiary w Boga, lecz Bóg stał się dla nich realnością. Bóg zszedł z wysokości i jest pośród nich… a każdy jest świadomy Jego obecności i chwały (</w:t>
      </w:r>
      <w:r>
        <w:rPr>
          <w:b/>
          <w:i/>
          <w:lang w:val="pl-PL"/>
        </w:rPr>
        <w:t>Revival,</w:t>
      </w:r>
      <w:r>
        <w:rPr>
          <w:lang w:val="pl-PL"/>
        </w:rPr>
        <w:t xml:space="preserve"> str. 204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rezultacie tego Kościół otrzymał wielką pewność dotyczącą prawdy (jw.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Kościół jest wypełniony wielką radością i sensem uwielbienia... Kiedy Kościół znajduje się w stanie przebudzenia, nie trzeba wzywać ludzi do uwielbiania – nie sposób ich powstrzymać, tak pełni są Boga. Pokazują to ich twarze. Są przemienieni… ukazując radość „niewypowie-dzianą i pełną chwały” (jw. str. 206).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ie musisz wzywać ludzi, aby przyszli chwalić, uwielbiać i [słuchać] Słowa Bożego, oni sami domagają się tego. Będą przychodzić co wieczór, pozostając długi czas, nawet do wczesnych godzin rannych. I tak będzie działo się każdego wieczoru (jw. str. 207).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[W czasie przebudzenia] głoszone są te same kazania, lecz nie są już takie same. Ma miejsce demonstracja Ducha i Jego mocy (jw. str. 208).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żeli chcesz mieć tłumy w kościele, módl się o przebudzenie! W chwili, gdy zacznie się przebudzenie, pojawią się tłumy (jw.).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anim skończył zwiastować, ludzie płakali i mówili: „Co mamy uczynić?”... Byli w agonii duszy, doświadczając głębokiego przeświadczenia o grzechach (str. 209). 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To nie jest kwestia decyzji, kiedy ma być przebudzenie, to głęboka pokuta, to reformacja. Ludzie otrzymują nowe życie i pozostawiają swoje stare… Czytaj historie, to są fakty. To nie mój wymysł, nie moja teoria, ale tak działo się naprawdę (jw. str. 209). </w:t>
      </w:r>
    </w:p>
    <w:p>
      <w:pPr>
        <w:pStyle w:val="IndentedQuot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awróceni dołączyli do Kościoła... Tak Bóg rozpoczął Kościół i tak Bóg kontynuuje utrzymywanie go... Czy nie jest to najważniejszą potrzebą w tych czasach? Jeżeli w to wierzysz, to módl się nieustannie do Boga… Nie mówię, że musisz przestać działać i tylko czekać… Rób wszystko, co robisz, ale chcę ci to powiedzieć – upewnij się, że masz też czas na modlitwę o przebudzenie. Pozostaw na to więcej czasu, niż na inne rzeczy. Ponieważ, </w:t>
      </w:r>
      <w:r>
        <w:rPr>
          <w:u w:val="single"/>
          <w:lang w:val="pl-PL"/>
        </w:rPr>
        <w:t>kiedy Duch Święty przyjdzie w mocy, to więcej wydarzy się w ciągu jednej godziny niż w ciągu pięćdziesięciu czy nawet stu lat twoich i moich wysiłków</w:t>
      </w:r>
      <w:r>
        <w:rPr>
          <w:lang w:val="pl-PL"/>
        </w:rPr>
        <w:t xml:space="preserve">. Moc Ducha Świętego – takie jest znaczenie dnia pięćdziesiątnicy...módl się, aby Bóg użalił się i zmiłował, i wylał ponownie na nas błogosławieństwo Ducha Świętego (jw. str. 210, 211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powstańcie i zaśpiewajmy hymn numer 7 z waszych kartek „Jesus, Lover of My Soul”, napisany przez wielkiego i wybitnego poetę pierwszego wielkiego przebudzenia – Charlesa Wesley’a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Jezu, miłości mojej duszy, pozwól do Ciebie przyjść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Kiedy wokół huczą wody, kiedy wkoło burza trwa: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Ukryj mnie, Zbawco, ukryj, aż nie minie życia sztorm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Prowadź bezpiecznie do twej przystani. Ach przyjmij duszę mą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Nie mam innej przystani dla mej zmęczonej duszy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Nie zostawiaj mnie, nie zostawiaj mnie samego, pociesz mnie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Na Tobie tylko polegam, od Ciebie tylko może nadejść pomoc;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Ukryj mnie bezbronnego w cieniu Twoich skrzydeł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Tyś Chryste jesteś wszystkim, czego pragnę, w Tobie wszystko mam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odnieś upadłych, wzmocnij słabych, uzdrów chorych i prowadź ślepych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Sprawiedliwy i święty tak brzmi Twe imię, lecz ja pełen niesprawiedliwości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ełen grzechu i win, a Ty pełen prawdy i łaski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W Tobie ogrom łaski, która zakrywa wszystkie moje grzechy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Niech spływa obficie uzdrowieńczy strumień, uczyń mnie czystym. </w:t>
      </w:r>
    </w:p>
    <w:p>
      <w:pPr>
        <w:pStyle w:val="IndentedQuote"/>
        <w:ind w:left="1440" w:right="0" w:hanging="0"/>
        <w:rPr/>
      </w:pPr>
      <w:r>
        <w:rPr>
          <w:lang w:val="pl-PL"/>
        </w:rPr>
        <w:t>Tyś fontanną życia, pozwól mi z niej zaczerpnąć;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Niech wytryska w moim sercu na wieki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Jesus, Lover of My Soul”, Charles Wesley, 1707-1788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odlę się, abyś przyszedł do Jezusa. Jak powiedział Charles Wesley – Jezus kocha twoją duszę! On umarł na krzyżu, płacąc za twoje grzechy! Przelał swoją drogocenną krew, aby oczyścić cię z wszystkich grzechów! Powstał z martwych, aby dać ci życie wieczne! Przyjdź do Jezusa. Zaufaj Mu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Tylko Mu zaufaj, Tylko Mu zaufaj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Tylko Mu teraz zaufaj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n zbawi cię, On zbawi cię,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On może zbawić cię teraz. </w:t>
      </w:r>
    </w:p>
    <w:p>
      <w:pPr>
        <w:pStyle w:val="BodyTextIndent2"/>
        <w:ind w:left="1440" w:hanging="0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(„Only Trust Him”, John H. Stockton, 1813-1877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Doktorze Chan, proszę poprowadź nas w modlitwie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Heading"/>
        <w:ind w:right="-144" w:hanging="0"/>
        <w:rPr>
          <w:b w:val="false"/>
          <w:b w:val="false"/>
          <w:bCs/>
          <w:i/>
          <w:i/>
          <w:szCs w:val="24"/>
          <w:lang w:val="pl-PL"/>
        </w:rPr>
      </w:pPr>
      <w:r>
        <w:rPr>
          <w:rStyle w:val="Emphasis"/>
          <w:bCs/>
          <w:i w:val="false"/>
          <w:iCs/>
          <w:sz w:val="20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8"/>
        <w:spacing w:before="0" w:after="0"/>
        <w:rPr>
          <w:color w:val="000000"/>
          <w:lang w:val="pl-PL"/>
        </w:rPr>
      </w:pPr>
      <w:r>
        <w:rPr>
          <w:bCs/>
          <w:color w:val="000000"/>
          <w:lang w:val="pl-PL"/>
        </w:rPr>
        <w:t xml:space="preserve">Kazania doktora Hymersa dostępne są co tydzień w Internecie pod adresem: </w:t>
      </w:r>
    </w:p>
    <w:p>
      <w:pPr>
        <w:pStyle w:val="Heading8"/>
        <w:spacing w:before="0" w:after="0"/>
        <w:rPr/>
      </w:pPr>
      <w:hyperlink r:id="rId2">
        <w:r>
          <w:rPr>
            <w:rStyle w:val="InternetLink"/>
            <w:color w:val="000000"/>
            <w:lang w:val="pl-PL"/>
          </w:rPr>
          <w:t>www.realconversion.com</w:t>
        </w:r>
      </w:hyperlink>
      <w:r>
        <w:rPr>
          <w:lang w:val="pl-PL"/>
        </w:rPr>
        <w:t xml:space="preserve"> lub </w:t>
      </w:r>
      <w:hyperlink r:id="rId3">
        <w:r>
          <w:rPr>
            <w:rStyle w:val="InternetLink"/>
            <w:color w:val="000000"/>
            <w:lang w:val="pl-PL"/>
          </w:rPr>
          <w:t>www.rlhsermons.com</w:t>
        </w:r>
      </w:hyperlink>
      <w:r>
        <w:rPr>
          <w:color w:val="000000"/>
          <w:lang w:val="pl-PL"/>
        </w:rPr>
        <w:t xml:space="preserve">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 xml:space="preserve"> </w:t>
      </w:r>
      <w:r>
        <w:rPr>
          <w:bCs/>
          <w:lang w:val="pl-PL"/>
        </w:rPr>
        <w:t>Wybierz: „Kazania po polsku”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  <w:t xml:space="preserve">Z doktorem Hymersem można się skontaktować drogą emailową po angielsku: rlhymersjr@sbcglobal.net – można także napisać do niego: P.O. Box 15308, </w:t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bCs/>
          <w:szCs w:val="24"/>
          <w:lang w:val="pl-PL"/>
        </w:rPr>
        <w:t>Los Angeles, CA 90015 lub zadzwonić (818)352-0452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"/>
        <w:ind w:left="-432" w:right="-432" w:hanging="0"/>
        <w:rPr>
          <w:bCs/>
          <w:sz w:val="22"/>
          <w:szCs w:val="22"/>
          <w:lang w:val="pl-PL"/>
        </w:rPr>
      </w:pPr>
      <w:r>
        <w:rPr>
          <w:b w:val="false"/>
          <w:lang w:val="pl-PL"/>
        </w:rPr>
        <w:t>Teksty kazań nie są objęte prawami autorskimi. Można ich używać bez pozwolenia doktora Hymersa. Jednakże wszystkie kazania dr Hymersa w formie video objęte są prawami autorskimi, a używanie ich wymaga uzyskania jego zgody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ismo Święte czytane przed kazaniem przez </w:t>
      </w:r>
      <w:r>
        <w:rPr>
          <w:bCs/>
          <w:sz w:val="24"/>
          <w:szCs w:val="22"/>
          <w:lang w:val="pl-PL"/>
        </w:rPr>
        <w:t xml:space="preserve">Abla Prudhomme’a: </w:t>
      </w:r>
    </w:p>
    <w:p>
      <w:pPr>
        <w:pStyle w:val="Heading"/>
        <w:ind w:left="4320" w:right="-144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  <w:r>
        <w:rPr>
          <w:b w:val="false"/>
          <w:lang w:val="pl-PL"/>
        </w:rPr>
        <w:t xml:space="preserve">Dzieje Apostolskie 2:40-47.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ieśń śpiewana solo przed kazaniem w wykonaniu </w:t>
      </w:r>
      <w:r>
        <w:rPr>
          <w:bCs/>
          <w:sz w:val="24"/>
          <w:szCs w:val="22"/>
          <w:lang w:val="pl-PL"/>
        </w:rPr>
        <w:t xml:space="preserve">Benjamina Kincaida Griffitha: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pl-PL"/>
        </w:rPr>
        <w:t xml:space="preserve"> „</w:t>
      </w:r>
      <w:r>
        <w:rPr>
          <w:b w:val="false"/>
          <w:lang w:val="pl-PL"/>
        </w:rPr>
        <w:t xml:space="preserve">Thy Holy Spirit, Lord, Alone” (Fanny J. Crosby, 1820-1915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BodyTextIndent2Char">
    <w:name w:val="Body Text Indent 2 Char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51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09-28T14:56:00Z</dcterms:modified>
  <cp:revision>9</cp:revision>
  <dc:subject/>
  <dc:title>SHOULD A STUDENT IN A SECULAR</dc:title>
</cp:coreProperties>
</file>