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8"/>
          <w:lang w:val="pl-PL"/>
        </w:rPr>
      </w:pPr>
      <w:r>
        <w:rPr>
          <w:sz w:val="28"/>
          <w:lang w:val="pl-PL"/>
        </w:rPr>
        <w:t>2010 – CO PRZYNIESIE KOLEJNY ROK?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8"/>
          <w:lang w:val="pl-PL"/>
        </w:rPr>
      </w:pPr>
      <w:r>
        <w:rPr>
          <w:sz w:val="28"/>
          <w:lang w:val="pl-PL"/>
        </w:rPr>
        <w:t>KAZANIE NOWOROCZN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010 – WHAT WILL HAPPEN NEXT YEAR?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NEW YEAR’S SER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r. R. L. Hymers, Jr.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zanie głoszone w kościele “Baptist Tabernacle” w Los Angeles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niedzielny poranek 27-go grudnia 2009 roku.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Morning, December 27, 2009</w:t>
      </w:r>
    </w:p>
    <w:p>
      <w:pPr>
        <w:pStyle w:val="TextBody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TextBody"/>
        <w:ind w:left="864" w:right="864" w:hanging="0"/>
        <w:jc w:val="center"/>
        <w:rPr/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>To jeszcze nie koniec” (Ew. Mateusza 24:6).</w:t>
      </w:r>
    </w:p>
    <w:p>
      <w:pPr>
        <w:pStyle w:val="TextBody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Uczniowie zapytali Jezusa: „Powiedz nam... jaki będzie znak twego przyjścia i końca świata?” (Ew. Mateusza 24:3). W następnym wersecie Jezus odpowiedział na ich pytanie słowami: 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Baczcie, żeby was kto nie zwiódł. Albowiem wielu przyjdzie w imieniu moim, mówiąc: Jam jest Chrystus, i wielu zwiodą. Potem usłyszycie o wojnach i wieści wojenne. Baczcie, abyście się nie trwożyli, bo musi się to stać, ale</w:t>
      </w:r>
      <w:r>
        <w:rPr>
          <w:i/>
          <w:iCs/>
          <w:lang w:val="pl-PL"/>
        </w:rPr>
        <w:t xml:space="preserve"> to jeszcze nie koniec</w:t>
      </w:r>
      <w:r>
        <w:rPr>
          <w:lang w:val="pl-PL"/>
        </w:rPr>
        <w:t xml:space="preserve">” (Ew. Mateusza 24:4-6). 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ierzę, że słowa te są prawdą i dzisiaj - „to jeszcze nie koniec”. Znaki końca świata są widoczne, „ale to jeszcze nie koniec”. Dlaczego Bóg czeka? Dlaczego zwleka? Odpowiedź znajdujemy w wersecie 14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I będzie głoszona ta ewangelia o Królestwie po całej ziemi na świadectwo wszystkim narodom, i wtedy nadejdzie koniec”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24:14). 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yraźnie widać w Piśmie, że Mateusz 24:14 zostanie dosłownie i całkowicie wypełniony dopiero, gdy resztka Izraela zewangelizuje świat „przez słowo świadectwa swojego” (Objawienie 12:11). Tych 144000 żydowskich ewangelistów „trwa przy świadectwie o Jezusie”(Objawienie 12:17). A ich świadectwo rozprzestrzeni się szybko po całej ziemi! Wtedy to nastąpi Sąd i Armageddon, a anioł zesłany przez Boga będzie: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... miał ewangelię wieczną, aby ją zwiastować mieszkańcom ziemi i wszystkim narodom, i plemionom, i językom, i ludom...” (Objawienie 14:6). </w:t>
      </w:r>
    </w:p>
    <w:p>
      <w:pPr>
        <w:pStyle w:val="IndentedVer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I będzie głoszona ta ewangelia o Królestwie po całej ziemi na świadectwo wszystkim narodom, i wtedy nadejdzie koniec”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24:14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... wtedy nadejdzie koniec“ (Ew. Mateusza 24:14). Dlatego też wierzę, że ciągle żyjemy w okresie, który Jezus określił słowami: 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... to jeszcze nie koniec” (Ew. Mateusza 24:6). 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Znaki zwiastujące koniec świata są opisane przez Chrystusa w wersetach 4-14, ale koniec nie nadejdzie, dopóki cała ziemia nie usłyszy Ewangelii poprzez żydowskich ewangelistów w czasie Wielkiego Ucisku oraz przez anioła w Objawieniu 14:6. A zatem w obecnej godzinie możemy powiedzieć z Jezusem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... to jeszcze nie koniec” (Ew. Mateusza 24:6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Ludzie bezbożni mogą drwić i mówić: „Gdzież jest przyobiecane przyjście jego?” (2 List Piotra 3:4). Myślą, że opóźnienie w ponownym przyjściu Chrystusa oznacza, że On nie przyjdzie wcale. Ale apostoł Piotr powiedział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an nie zwleka z dotrzymaniem obietnicy... lecz okazuje cierpliwość względem was, bo nie chce, aby ktokolwiek zginął, lecz chce, aby wszyscy przyszli do upamiętania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2 List Piotra 3:9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Bóg wstrzymuje swój sąd, aby dać każdemu człowiekowi wystarczająco czasu, by mógł usłyszeć Ewangelię. Dlatego też Jezus powiedział: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... ale to jeszcze nie koniec” (Ew. Mateusza 24:6). 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Znaki te wskazują, „że blisko jest, tuż u drzwi” (Ew. Mateusza 24:33) „... ale to jeszcze nie koniec” (Ew. Mateusza 24:6). On jeszcze czeka, zwleka, tak jak za dni Noego: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... </w:t>
      </w:r>
      <w:r>
        <w:rPr>
          <w:i/>
          <w:iCs/>
          <w:lang w:val="pl-PL"/>
        </w:rPr>
        <w:t>Bóg cierpliwie czekał</w:t>
      </w:r>
      <w:r>
        <w:rPr>
          <w:lang w:val="pl-PL"/>
        </w:rPr>
        <w:t xml:space="preserve"> za dni Noego, kiedy budowano arkę,” 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1 List Piotra 3:20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tym okresie, gdy Bóg czeka jeszcze z zesłaniem sądu, świat jest w zamieszaniu, pełen znaków nadejścia końca, które zapisane są w Ew. Mateusza 24:4-13 i Łukasza 21, gdzie Jezus powiedział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Ludzie omdlewać będą z trwogi w oczekiwaniu tych rzeczy, które przyjdą na świat, bo moce niebios poruszą się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21:26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Mój przyjaciel pastor </w:t>
      </w:r>
      <w:hyperlink r:id="rId2">
        <w:r>
          <w:rPr>
            <w:rStyle w:val="InternetLink"/>
          </w:rPr>
          <w:t>Dr. John S. Waldrip</w:t>
        </w:r>
      </w:hyperlink>
      <w:r>
        <w:rPr>
          <w:lang w:val="pl-PL"/>
        </w:rPr>
        <w:t xml:space="preserve">, zapytany, co uważa za cztery najważniejsze trendy we współczesnym świecie, tak odpowiedział na moje pytanie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lang w:val="pl-PL"/>
        </w:rPr>
      </w:pPr>
      <w:r>
        <w:rPr>
          <w:lang w:val="pl-PL"/>
        </w:rPr>
        <w:t xml:space="preserve">Destrukcja Stanów Zjednoczonych od wewnątrz, poprzez liberalne siły w Waszyngtonie, które dążą do zabrania naszej wolności i zredukowania Ameryki do słabego i nieznaczącego państwa w świecie. </w:t>
      </w:r>
    </w:p>
    <w:p>
      <w:pPr>
        <w:pStyle w:val="BodyTextIndent2"/>
        <w:ind w:left="1440" w:right="1080" w:hanging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lang w:val="pl-PL"/>
        </w:rPr>
      </w:pPr>
      <w:r>
        <w:rPr>
          <w:lang w:val="pl-PL"/>
        </w:rPr>
        <w:t xml:space="preserve">Sojusz pomiędzy Izraelem i wieloma państwami arabskimi przeciwko Iranowi. Egipt, Arabia Saudyjska, Irak i Jordan przerażone są tym, co może uczynić Iran, gdy posiądzie broń atomową, co będzie miało miejsce prawdopodobnie w 2010 lub na początku 2011 roku. Zdumiewające, że wiele z tych arabskich krajów stoi po stronie Izraela.  </w:t>
      </w:r>
    </w:p>
    <w:p>
      <w:pPr>
        <w:pStyle w:val="BodyTextIndent2"/>
        <w:ind w:left="1440" w:right="1080" w:hanging="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lang w:val="pl-PL"/>
        </w:rPr>
      </w:pPr>
      <w:r>
        <w:rPr>
          <w:lang w:val="pl-PL"/>
        </w:rPr>
        <w:t xml:space="preserve">Chiny. Wszystko, co dotyczy tego kraju jest ważne. Chiny posiadają wszystko. Tam też ma miejsce obecnie największe w historii przebudzenie. Miliony doświadczają nawróceń w Chinach, podczas gdy w Ameryce kościoły są zamykane, wpadają w stagnację albo w demoniczne zwodzenie w nurcie „emerging churches”.   </w:t>
      </w:r>
    </w:p>
    <w:p>
      <w:pPr>
        <w:pStyle w:val="BodyTextIndent2"/>
        <w:ind w:left="1440" w:right="1080" w:hanging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lang w:val="pl-PL"/>
        </w:rPr>
      </w:pPr>
      <w:r>
        <w:rPr>
          <w:lang w:val="pl-PL"/>
        </w:rPr>
        <w:t xml:space="preserve">Odrodzenie się konserwatyzmu, zaczynając od jesiennych wyborów w 2010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jc w:val="left"/>
        <w:rPr>
          <w:lang w:val="pl-PL"/>
        </w:rPr>
      </w:pPr>
      <w:r>
        <w:rPr>
          <w:lang w:val="pl-PL"/>
        </w:rPr>
        <w:t xml:space="preserve">Te cztery rzeczy podane przez dr Waldripa są nie tylko ciekawe, ale też prawdopodobnie odegrają rolę w tym nowym roku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hociaż wszystkie prorocze znaki są widoczne, Bóg wydaje się ciągle czekać na ludzi, aby nawrócili się, zanim nastąpi koniec świata i powtórne przyjście Chrystusa. Jezus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Tak i wy, gdy ujrzycie to wszystko, wiedzcie, że blisko jest, tuż u drzwi” (Ew. Mateusza 24:33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Ale nie możemy chować głowy w piasek, jak struś, ze strachu przed tym, co będzie miało miejsce. Jezus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gdy się to zacznie dziać, wyprostujcie się i podnieście głowy swoje, gdyż zbliża się odkupienie wasze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21:28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Rok 2010 przed nami. Pomyślmy o nim, jako o czasie dla chrześcijan, aby poważnie podejść do nakazu Chrystusa w Wielkim Posłannictwie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Dana mi jest wszelka moc na niebie i na ziemi. Idźcie tedy i czyńcie uczniami wszystkie narody, chrzcząc je w imię Ojca i Syna, i Ducha Świętego, ucząc je przestrzegać wszystkiego, co wam przykazałem. A oto Ja jestem z wami po wszystkie dni aż do skończenia świata” (Ew. Mateusza 28:18-20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Jezus powiedział: „A oto Ja jestem z wami po wszystkie dni aż do skończenia świata.” (Ew. Mateusza 28:20). On obiecał być z nami, gdy będziemy posłuszni Jego przykazaniu, aby „uczyć wszystkie narody”, ewangelizując je i czyniąc uczniami tych, którzy są zgubieni. Nie pozwólmy, aby oziębłość albo brak troski o innych zatrzymały nas przed wychodzeniem i ewangelizowaniem zgubionych. </w:t>
      </w:r>
      <w:r>
        <w:rPr>
          <w:u w:val="single"/>
          <w:lang w:val="pl-PL"/>
        </w:rPr>
        <w:t>Oni</w:t>
      </w:r>
      <w:r>
        <w:rPr>
          <w:lang w:val="pl-PL"/>
        </w:rPr>
        <w:t xml:space="preserve"> mogą nie wiedzieć o Wielkim Posłannictwie, ale </w:t>
      </w:r>
      <w:r>
        <w:rPr>
          <w:u w:val="single"/>
          <w:lang w:val="pl-PL"/>
        </w:rPr>
        <w:t>nam</w:t>
      </w:r>
      <w:r>
        <w:rPr>
          <w:lang w:val="pl-PL"/>
        </w:rPr>
        <w:t xml:space="preserve"> nie wolno zapomnieć o nim! Powstańmy i zaśpiewajmy pieśń nr 3!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Podaj wezwanie w godzinie tej, poruszające słowo mocy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Okrzyk wojenny tak pełen sił, byśmy zwycięstwo głosić mogli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Podaj wezwanie, by kościół wnet, za swoim Mistrzem bez zwłoki szedł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Okrzyk wydany, kościele wstań, Dobrą Nowinę my mamy nieść. </w:t>
      </w:r>
    </w:p>
    <w:p>
      <w:pPr>
        <w:pStyle w:val="IndentedQuote"/>
        <w:ind w:left="1440" w:righ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Radosną wieść dzisiaj głosimy, na całej ziemi, Jezusa moc 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Wieść ta dziś w całym świecie brzmi: Dobrą Nowinę ludziom nieś!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Ginącym w grzechu, upadku, źle - pokaż ten cudny Łaski dar </w:t>
      </w:r>
    </w:p>
    <w:p>
      <w:pPr>
        <w:pStyle w:val="TextBody"/>
        <w:ind w:left="1440" w:hanging="0"/>
        <w:rPr>
          <w:sz w:val="20"/>
          <w:lang w:val="pl-PL"/>
        </w:rPr>
      </w:pPr>
      <w:r>
        <w:rPr>
          <w:sz w:val="20"/>
          <w:lang w:val="pl-PL"/>
        </w:rPr>
        <w:t>Świat pogrążony w ciemnościach trwa, zwiastujmy mu, zwiastujmy mu!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(Wolny przekład pieśni “Evangelize! Evangelize!” autor Dr Oswald J. Smith,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</w:t>
      </w:r>
      <w:r>
        <w:rPr>
          <w:lang w:val="pl-PL"/>
        </w:rPr>
        <w:t xml:space="preserve">1889-1986; poprawione przez dr Hymersa; na melodię „And Can It Be?”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Charlesa Wesleya 1707-1788)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Świat pogrążony w ciemnościach trwa, zwiastujmy mu, zwiastujmy mu” Dlatego też Chrystus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yjdź na drogi i między opłotki i przymuszaj, by weszli, i niech będzie zapełniony dom mój” (Ew. Łukasza 14:23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Zróbmy tak właśnie! W 2010 roku niech nasze umysły będą cały czas skoncentrowane na ewangelizacji. „Świat w ciemnościach trwa, zwiastujmy mu, zwiastujmy mu”. Nie tylko </w:t>
      </w:r>
      <w:r>
        <w:rPr>
          <w:u w:val="single"/>
          <w:lang w:val="pl-PL"/>
        </w:rPr>
        <w:t>wychodźmy</w:t>
      </w:r>
      <w:r>
        <w:rPr>
          <w:lang w:val="pl-PL"/>
        </w:rPr>
        <w:t xml:space="preserve">, by ewangelizować, ale także wkładajmy w to wszystkie siły, </w:t>
      </w:r>
      <w:r>
        <w:rPr>
          <w:u w:val="single"/>
          <w:lang w:val="pl-PL"/>
        </w:rPr>
        <w:t>aby przyprowadzić naszych krewnych i przyjaciół</w:t>
      </w:r>
      <w:r>
        <w:rPr>
          <w:lang w:val="pl-PL"/>
        </w:rPr>
        <w:t xml:space="preserve">, by usłyszeli Ewangelię. Zrób to i niech Chrystus będzie z tobą „aż do skończenia świata.” (Ew. Mateusza 28:20).  </w:t>
      </w:r>
    </w:p>
    <w:p>
      <w:pPr>
        <w:pStyle w:val="BodyTextIndent2"/>
        <w:rPr/>
      </w:pPr>
      <w:r>
        <w:rPr>
          <w:lang w:val="pl-PL"/>
        </w:rPr>
        <w:t xml:space="preserve">Po drugie, spędzajmy więcej czasu w modlitwie w 2010 roku! Jezus powiedział: „powinni zawsze się modlić i nie ustawać” (Ew. Łukasza 18:1). Wołajmy w modlitwach  do Boga, biorącego w obronę swoich wybranych, którzy „wołają do niego we dnie i w nocy” (Ew. Łukasza 18:7). Upewnij się, że codziennie będziesz spędzał czas w modlitwie! Uważajmy, aby nie opuszczać spotkań modlitewnych w kościele! Niech modlitwa i post zajmą ważne miejsce w naszym życiu. Jednym z sekretów przebudzenia w Chinach jest to, że tak wielu chrześcijan </w:t>
      </w:r>
      <w:r>
        <w:rPr>
          <w:i/>
          <w:iCs/>
          <w:lang w:val="pl-PL"/>
        </w:rPr>
        <w:t>pości</w:t>
      </w:r>
      <w:r>
        <w:rPr>
          <w:lang w:val="pl-PL"/>
        </w:rPr>
        <w:t xml:space="preserve"> i modli się, aby Bóg poruszał się w ich kościołach. Pójdźmy za ich przykładem! Niech post i modlitwa odegrają ważną rolę w całym nowym roku! I tak jak Bóg będzie nas prowadził, dołączajmy do postu o nawrócenia w każdym tygodniu 2010 roku. Apostoł Jakub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iele może usilna modlitwa sprawiedliwego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List Jakuba 5:16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Naucz mnie modlić” Zaśpiewajmy to!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sz w:val="20"/>
          <w:lang w:val="pl-PL"/>
        </w:rPr>
      </w:pPr>
      <w:r>
        <w:rPr>
          <w:lang w:val="pl-PL"/>
        </w:rPr>
        <w:tab/>
        <w:tab/>
      </w:r>
      <w:r>
        <w:rPr>
          <w:sz w:val="20"/>
          <w:lang w:val="pl-PL"/>
        </w:rPr>
        <w:t xml:space="preserve">Naucz mnie modlić </w:t>
      </w:r>
    </w:p>
    <w:p>
      <w:pPr>
        <w:pStyle w:val="IndentedQuote"/>
        <w:rPr/>
      </w:pPr>
      <w:r>
        <w:rPr>
          <w:lang w:val="pl-PL"/>
        </w:rPr>
        <w:t xml:space="preserve">   </w:t>
      </w:r>
      <w:r>
        <w:rPr>
          <w:lang w:val="pl-PL"/>
        </w:rPr>
        <w:t xml:space="preserve">O, Panie mój.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Serca pragnienie,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To mego jest;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olę Twą poznać i drogi Twe;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>Naucz mnie modlić,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O, Panie mój.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(Wolny przekład “Teach Me to Pray”, </w:t>
      </w:r>
    </w:p>
    <w:p>
      <w:pPr>
        <w:pStyle w:val="IndentedQuote"/>
        <w:rPr/>
      </w:pPr>
      <w:r>
        <w:rPr>
          <w:lang w:val="pl-PL"/>
        </w:rPr>
        <w:t xml:space="preserve">        </w:t>
      </w:r>
      <w:r>
        <w:rPr>
          <w:lang w:val="pl-PL"/>
        </w:rPr>
        <w:t xml:space="preserve">autor Albert S. Reitz, 1879-1966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o trzecie, weźmy nasz krzyż i pójdźmy za Chrystusem w 2010 roku. Jezus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Jeśli kto chce pójść za mną, niech się zaprze samego siebie i weźmie krzyż swój, i niech idzie za mną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16:2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iem, że będą trudności i problemy w nadchodzącym roku. Ale Chrystus powiedział nam, abyśmy zaparli się sami siebie. Bez względu na to, jak ciężko jest, pamiętajmy, co On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kto nie bierze krzyża swego, a idzie za mną, nie jest mnie godzien” (Ew. Mateusza 10:38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zy twoje serce odeszło od Boga? Może nie bierzesz udziału w modlitwach i ewangelizacjach? Czy oziębłeś w modlitwie i poście? Czyż to nie czas, abyś skoncentrował się na samozaparciu, wziął swój krzyż i na nowo poszedł za Chrystusem? Zaśpiewajmy hymn nr dwa na naszych kartkach: „Jezu, krzyż mój niosąc, idę”. Zaśpiewajmy!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Jezu, krzyż mój niosąc, idę, 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Zostawiwszy w tyle świat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Opuszczony, zapomniany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Tyś jest dla mnie wszystkim dziś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Zabierz każdą złą ambicję, 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Plany me, zamysły też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Dziś tak bardzo jam bogaty,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Moim Bóg, Niebiosa są! 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(Wolny przekład “Jesus, I My Cross Have Taken”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>autor Henry F. Lyte, 1793-1847)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 krzyżu tym” Zaśpiewaj to!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 krzyżu tym, w krzyżu tym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Niech ma chwała będzie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 nim zmęczona dusza ma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Pokój wieczny znajdzie.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(Wolny przekład “Jesus, Keep Me Near the Cross”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autor Fanny J. Crosby, 1820-1915). 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Po czwarte, jeśli nie jesteś jeszcze nawrócony, rok 2010 powinien być dla ciebie czasem, aby głęboko rozważyć kwestię twojego zbawienia. Wiem, że nasz tekst mówił: „... to jeszcze nie koniec.” Ale dotyczy on tego wieku i nadchodzącego końca świata. </w:t>
      </w:r>
      <w:r>
        <w:rPr>
          <w:u w:val="single"/>
          <w:lang w:val="pl-PL"/>
        </w:rPr>
        <w:t>Nie mówi</w:t>
      </w:r>
      <w:r>
        <w:rPr>
          <w:lang w:val="pl-PL"/>
        </w:rPr>
        <w:t xml:space="preserve"> jednak o twoim życiu. Dlatego, że dla ciebie to właśnie może być</w:t>
      </w:r>
      <w:r>
        <w:rPr>
          <w:i/>
          <w:iCs/>
          <w:lang w:val="pl-PL"/>
        </w:rPr>
        <w:t xml:space="preserve"> ten czas</w:t>
      </w:r>
      <w:r>
        <w:rPr>
          <w:lang w:val="pl-PL"/>
        </w:rPr>
        <w:t xml:space="preserve">. Śmierć może nadejść niespodziewanie, nagle! Może się to zdarzyć w każdej chwil, w każdym momencie, kiedy jedziesz drogą albo idziesz ulicami miasta. Biblia mówi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...postanowione jest ludziom raz umrzeć, a potem sąd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Hebrajczyków 9:27). 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Bóg ustalił dzień i godzinę twej śmierci. Nie ma znaczenia, czy jesteś stary czy młody; śmierć może przyjść w każdej chwili w 2010 roku. Czy jesteś gotowy?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ielu z was pracowało ciężko, aby przygotować się do egzaminów tydzień, czy dwa temu. </w:t>
      </w:r>
      <w:r>
        <w:rPr>
          <w:i/>
          <w:iCs/>
          <w:lang w:val="pl-PL"/>
        </w:rPr>
        <w:t>Ale wzywam was, abyście przynajmniej tyle samo wysiłku włożyli do przygotowania się do tego ostatecznego egzaminu waszego życia, kiedy to po śmierci staniecie twarzą w twarz z Bogiem. Czy jesteś gotowy?</w:t>
      </w:r>
      <w:r>
        <w:rPr>
          <w:lang w:val="pl-PL"/>
        </w:rPr>
        <w:t xml:space="preserve"> Jeśli w 2010 roku przyjdzie ci umrzeć, czy jesteś gotowy? Jezus powiedział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Starajcie się wejść przez wąską bramę” (Ew. Łukasza 13:24). 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Chrystus wzywa cię, abyś „zmagał się”, „walczył” o to, by doświadczyć przekonania o grzechu, a wtedy będziesz mógł przyjść do Niego w prawdziwym nawróceniu. Modlitwą moją jest, abyś „starał się” usilnie przyjść do Chrystusa i abyś nawrócił się w tym roku. Gdyby spotkała cię śmierć, zanim nawrócisz się, byłbyś zgubiony na wieki. „A dym ich męki unosi się w górę na wieki wieków i nie mają wytchnienia we dnie i w nocy” (Objawienie 14:11). Jezus powiedział: 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Kto uwierzy i ochrzczony zostanie, będzie zbawiony, ale kto nie uwierzy, będzie potępiony” (Ew. Marka 16:16). 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Obyś uwierzył w Niego i został zbawiony! Obyś przyszedł do Niego z całego serca! Obyś w Nim znalazł wieczne bezpieczeństwo i mógł być już na wieki z Panem! Amen! Zaśpiewajmy ostatnią pieśń na naszych kartkach. Powstańmy i zaśpiewajmy ją!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Ze związania, smutku i trwóg, Jezu przychodzę, Jezus przychodzę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Do Twej wolności, radości, światła, Jezus przychodzę do Ciebie dziś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Z chorób w Twe zdrowie, zostawiam pragnienia i bogactwo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Z mego grzechu do Ciebie przychodzę, Jezus tu dziś. 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(Wolny przekład pieśni “Jesus, I Come” autor William T. Sleeper, 1819-1904).   </w:t>
      </w:r>
    </w:p>
    <w:p>
      <w:pPr>
        <w:pStyle w:val="Normal"/>
        <w:ind w:right="-144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Style w:val="Emphasis"/>
          <w:b/>
          <w:bCs/>
          <w:i w:val="false"/>
          <w:iCs/>
          <w:szCs w:val="28"/>
          <w:lang w:val="pl-PL"/>
        </w:rPr>
        <w:t>(KONIEC KAZANIA)</w:t>
      </w:r>
      <w:r>
        <w:rPr>
          <w:b/>
          <w:bCs/>
          <w:i/>
          <w:iCs/>
          <w:szCs w:val="28"/>
          <w:lang w:val="pl-PL"/>
        </w:rPr>
        <w:t xml:space="preserve"> </w:t>
      </w:r>
    </w:p>
    <w:p>
      <w:pPr>
        <w:pStyle w:val="Heading8"/>
        <w:spacing w:before="0" w:after="0"/>
        <w:rPr>
          <w:lang w:val="pl-PL"/>
        </w:rPr>
      </w:pPr>
      <w:r>
        <w:rPr>
          <w:lang w:val="pl-PL"/>
        </w:rPr>
        <w:t>Kazania Doktora Hymers'a dostępne są przez internet pod adresem: www.realconversion.com. Wybierz: “</w:t>
      </w:r>
      <w:r>
        <w:rPr/>
        <w:t xml:space="preserve"> </w:t>
      </w:r>
      <w:r>
        <w:rPr>
          <w:lang w:val="pl-PL"/>
        </w:rPr>
        <w:t>Kazania po Polsku.”</w:t>
      </w:r>
    </w:p>
    <w:p>
      <w:pPr>
        <w:pStyle w:val="Subtitle"/>
        <w:ind w:left="0" w:right="-144" w:hanging="0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ismo Święte czytane przed kazaniem przez dr Kreightona L. Chan: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 xml:space="preserve">            Ewangelia Mateusza 24:3-14. </w:t>
      </w:r>
    </w:p>
    <w:p>
      <w:pPr>
        <w:pStyle w:val="TextBody"/>
        <w:jc w:val="left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Pieśni śpiewane solo przed kazaniem w wykonaniu Benjamina Kincaida Griffitha: </w:t>
      </w:r>
    </w:p>
    <w:p>
      <w:pPr>
        <w:pStyle w:val="TextBody"/>
        <w:ind w:left="2160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  “</w:t>
      </w:r>
      <w:r>
        <w:rPr>
          <w:bCs/>
          <w:sz w:val="24"/>
          <w:szCs w:val="24"/>
          <w:lang w:val="pl-PL"/>
        </w:rPr>
        <w:t xml:space="preserve">In Times Like These” (autor Ruth Caye Jones, 1944).  </w:t>
      </w:r>
    </w:p>
    <w:p>
      <w:pPr>
        <w:pStyle w:val="TextBody"/>
        <w:ind w:left="2160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86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6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130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.6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755" w:hanging="103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clear" w:pos="720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3456" w:leader="none"/>
        <w:tab w:val="left" w:pos="3888" w:leader="none"/>
        <w:tab w:val="left" w:pos="4032" w:leader="none"/>
        <w:tab w:val="left" w:pos="4320" w:leader="none"/>
        <w:tab w:val="left" w:pos="4752" w:leader="none"/>
        <w:tab w:val="left" w:pos="5184" w:leader="none"/>
        <w:tab w:val="left" w:pos="5472" w:leader="none"/>
        <w:tab w:val="left" w:pos="5616" w:leader="none"/>
        <w:tab w:val="left" w:pos="6048" w:leader="none"/>
        <w:tab w:val="left" w:pos="6192" w:leader="none"/>
        <w:tab w:val="left" w:pos="6480" w:leader="none"/>
        <w:tab w:val="left" w:pos="6912" w:leader="none"/>
        <w:tab w:val="left" w:pos="7344" w:leader="none"/>
        <w:tab w:val="left" w:pos="7632" w:leader="none"/>
        <w:tab w:val="left" w:pos="7776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432" w:leader="none"/>
        <w:tab w:val="left" w:pos="288" w:leader="none"/>
        <w:tab w:val="left" w:pos="1008" w:leader="none"/>
        <w:tab w:val="left" w:pos="1728" w:leader="none"/>
        <w:tab w:val="left" w:pos="2448" w:leader="none"/>
        <w:tab w:val="left" w:pos="2592" w:leader="none"/>
        <w:tab w:val="left" w:pos="3024" w:leader="none"/>
        <w:tab w:val="left" w:pos="3168" w:leader="none"/>
        <w:tab w:val="left" w:pos="3456" w:leader="none"/>
        <w:tab w:val="left" w:pos="3888" w:leader="none"/>
        <w:tab w:val="left" w:pos="4320" w:leader="none"/>
        <w:tab w:val="left" w:pos="4608" w:leader="none"/>
        <w:tab w:val="left" w:pos="4752" w:leader="none"/>
        <w:tab w:val="left" w:pos="5184" w:leader="none"/>
        <w:tab w:val="left" w:pos="5328" w:leader="none"/>
        <w:tab w:val="left" w:pos="5616" w:leader="none"/>
        <w:tab w:val="left" w:pos="6048" w:leader="none"/>
        <w:tab w:val="left" w:pos="6480" w:leader="none"/>
        <w:tab w:val="left" w:pos="6768" w:leader="none"/>
        <w:tab w:val="left" w:pos="6912" w:leader="none"/>
        <w:tab w:val="left" w:pos="7344" w:leader="none"/>
        <w:tab w:val="left" w:pos="7488" w:leader="none"/>
        <w:tab w:val="left" w:pos="7776" w:leader="none"/>
        <w:tab w:val="left" w:pos="8208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varyroadbaptist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1:53:00Z</dcterms:created>
  <dc:creator>Christopher L. Cagan</dc:creator>
  <dc:description/>
  <cp:keywords/>
  <dc:language>en-US</dc:language>
  <cp:lastModifiedBy>Chris Cagan</cp:lastModifiedBy>
  <cp:lastPrinted>2009-12-26T09:11:00Z</cp:lastPrinted>
  <dcterms:modified xsi:type="dcterms:W3CDTF">2010-01-06T17:29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