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0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  </w:t>
      </w:r>
    </w:p>
    <w:p>
      <w:pPr>
        <w:pStyle w:val="Normal"/>
        <w:tabs>
          <w:tab w:val="clear" w:pos="720"/>
          <w:tab w:val="left" w:pos="752" w:leader="none"/>
        </w:tabs>
        <w:jc w:val="both"/>
        <w:rPr>
          <w:rStyle w:val="Emphasi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8"/>
        </w:rPr>
      </w:pPr>
      <w:r>
        <w:rPr>
          <w:rFonts w:cs="Mangal"/>
          <w:bCs/>
          <w:sz w:val="28"/>
          <w:sz w:val="28"/>
          <w:szCs w:val="28"/>
          <w:lang w:bidi="mr-IN"/>
        </w:rPr>
        <w:t>येशूच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रिक्षा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सैतानाच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तन</w:t>
      </w:r>
      <w:r>
        <w:rPr>
          <w:rFonts w:cs="Mangal" w:ascii="Mangal" w:hAnsi="Mangal"/>
          <w:bCs/>
          <w:sz w:val="28"/>
          <w:szCs w:val="28"/>
          <w:lang w:bidi="mr-IN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THE TEMPTATION OF CHRIST 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>AND THE FALL OF SATAN!</w:t>
      </w:r>
    </w:p>
    <w:p>
      <w:pPr>
        <w:pStyle w:val="Normal"/>
        <w:jc w:val="center"/>
        <w:rPr>
          <w:sz w:val="18"/>
          <w:szCs w:val="18"/>
        </w:rPr>
      </w:pPr>
      <w:r>
        <w:rPr>
          <w:rStyle w:val="Emphasis"/>
          <w:sz w:val="18"/>
          <w:szCs w:val="18"/>
        </w:rPr>
        <w:t>(</w:t>
      </w:r>
      <w:r>
        <w:rPr>
          <w:rStyle w:val="Emphasis"/>
          <w:bCs/>
          <w:i w:val="false"/>
          <w:iCs/>
          <w:sz w:val="18"/>
          <w:szCs w:val="18"/>
        </w:rPr>
        <w:t>Marathi</w:t>
      </w:r>
      <w:r>
        <w:rPr>
          <w:rStyle w:val="Emphasis"/>
          <w:sz w:val="18"/>
          <w:szCs w:val="18"/>
        </w:rPr>
        <w:t>)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rFonts w:cs="Mangal"/>
          <w:szCs w:val="21"/>
          <w:lang w:bidi="mr-IN"/>
        </w:rPr>
      </w:pPr>
      <w:r>
        <w:rPr>
          <w:rStyle w:val="Emphasis"/>
          <w:rFonts w:ascii="Mangal" w:hAnsi="Mangal" w:cs="Mangal"/>
          <w:szCs w:val="22"/>
        </w:rPr>
        <w:t>डॉ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आर</w:t>
      </w:r>
      <w:r>
        <w:rPr>
          <w:rStyle w:val="Emphasis"/>
          <w:szCs w:val="22"/>
        </w:rPr>
        <w:t>.</w:t>
      </w:r>
      <w:r>
        <w:rPr>
          <w:rStyle w:val="Emphasis"/>
          <w:rFonts w:ascii="Mangal" w:hAnsi="Mangal" w:cs="Mangal"/>
          <w:szCs w:val="22"/>
        </w:rPr>
        <w:t>एल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हायमर्स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ज्युनि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यांच्याद्वारा</w:t>
      </w:r>
      <w:r>
        <w:rPr/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8"/>
        <w:spacing w:before="0" w:after="0"/>
        <w:rPr>
          <w:rFonts w:cs="Mangal"/>
          <w:szCs w:val="21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szCs w:val="22"/>
        </w:rPr>
        <w:t>29</w:t>
      </w:r>
      <w:r>
        <w:rPr>
          <w:rFonts w:cs="Mangal"/>
          <w:szCs w:val="21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ुलै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>2018</w:t>
      </w:r>
      <w:r>
        <w:rPr>
          <w:sz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A sermon preached at the Baptist Tabernacle of Los Angeles</w:t>
        <w:br/>
        <w:t>Lord’s Day Morning, July 29, 201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प्रभ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>4: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कोफि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य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99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सैताना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कडून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हा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र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मत्तय </w:t>
      </w:r>
      <w:r>
        <w:rPr/>
        <w:t>4:1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डेवि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दिल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ग्रीक शब्द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ियाबोलोस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पासून केला आहे ज्याचा अर्थ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अपमान करणा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किंव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िंदा करणा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ंने येशूची परिक्षा घेतली यासाठी की तो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्याची निंद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करु शकेल जर ख्रिस्त त्याला करु दईल त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वचन तीन कडे पाहा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परीक्ष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ोंड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क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हाव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्ञ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/>
        <w:t xml:space="preserve"> </w:t>
      </w:r>
      <w:r>
        <w:rPr/>
        <w:t>4:3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रिक्षेत पाडणा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हा ग्रीक शब्द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िराझो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पासून अनुवादित केला आहे ज्याचा अर्थ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मोह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किंव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रिक्ष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ने पवित्रशास्त्रात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अनुवाद </w:t>
      </w:r>
      <w:r>
        <w:rPr/>
        <w:t>8: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नुष्य केवळ भाकरीने नव्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परमेश्वराच्या मुखातून निघ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प्रत्येक वचनाने जगेल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त्तय</w:t>
      </w:r>
      <w:r>
        <w:rPr/>
        <w:t xml:space="preserve"> </w:t>
      </w:r>
      <w:r>
        <w:rPr/>
        <w:t>4:4</w:t>
      </w:r>
      <w:r>
        <w:rPr>
          <w:rFonts w:cs="Mangal"/>
          <w:lang w:bidi="mr-IN"/>
        </w:rPr>
        <w:t>).</w:t>
      </w:r>
      <w:r>
        <w:rPr/>
        <w:t xml:space="preserve">   </w:t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ैतान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द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लेख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ेक्सपिअर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त्याचा उद्देश साध्य करण्यासाठी सैतान </w:t>
      </w:r>
      <w:r>
        <w:rPr>
          <w:rFonts w:cs="Mangal"/>
          <w:lang w:bidi="mr-IN"/>
        </w:rPr>
        <w:t>शास्त्रलेख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सैतानाने </w:t>
      </w:r>
      <w:r>
        <w:rPr>
          <w:rFonts w:cs="Mangal"/>
          <w:lang w:bidi="mr-IN"/>
        </w:rPr>
        <w:t>स्तोत्र</w:t>
      </w:r>
      <w:r>
        <w:rPr>
          <w:lang w:bidi="mr-IN"/>
        </w:rPr>
        <w:t xml:space="preserve"> </w:t>
      </w:r>
      <w:r>
        <w:rPr/>
        <w:t>91:11-1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हो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टन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ॉरम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ंथ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ख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स्त्रले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मेश्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को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अनुवाद</w:t>
      </w:r>
      <w:r>
        <w:rPr/>
        <w:t xml:space="preserve"> </w:t>
      </w:r>
      <w:r>
        <w:rPr/>
        <w:t xml:space="preserve">6:16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/>
        <w:t xml:space="preserve"> </w:t>
      </w:r>
      <w:r>
        <w:rPr/>
        <w:t>4:7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>4:1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सैतान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चाल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स्त्रले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मेश्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म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ास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अनुवाद</w:t>
      </w:r>
      <w:r>
        <w:rPr/>
        <w:t xml:space="preserve"> </w:t>
      </w:r>
      <w:r>
        <w:rPr/>
        <w:t xml:space="preserve">6:13 </w:t>
      </w:r>
      <w:r>
        <w:rPr>
          <w:rFonts w:cs="Mangal"/>
          <w:szCs w:val="18"/>
          <w:lang w:bidi="mr-IN"/>
        </w:rPr>
        <w:t>आणि</w:t>
      </w:r>
      <w:r>
        <w:rPr/>
        <w:t xml:space="preserve"> </w:t>
      </w:r>
      <w:r>
        <w:rPr/>
        <w:t>10:20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ल्ले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szCs w:val="18"/>
          <w:lang w:bidi="mr-IN"/>
        </w:rPr>
        <w:t xml:space="preserve"> 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/>
        <w:t xml:space="preserve"> </w:t>
      </w:r>
      <w:r>
        <w:rPr/>
        <w:t>4:10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रन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प्रभू येशू ख्रिस्ताने प्रत्येकवेळी देवाच्या वचनातून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पवित्रशास्त्रातून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उत्तर दि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सैतानाला वाटले असेल की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पवित्रशास्त्रातून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चांगले उत्तर दिले कारण आपल्या पुढल्या वचनात वाचतो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मग सैतान त्याला सोडून गेला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4:11</w:t>
      </w:r>
      <w:r>
        <w:rPr>
          <w:rFonts w:cs="Mangal" w:ascii="Mangal" w:hAnsi="Mangal"/>
          <w:lang w:bidi="mr-IN"/>
        </w:rPr>
        <w:t>)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रन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थ्रु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ायबल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>4:1-1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टिपण्णी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अरे </w:t>
      </w:r>
      <w:r>
        <w:rPr>
          <w:rFonts w:ascii="Mangal" w:hAnsi="Mangal" w:cs="Mangal"/>
          <w:u w:val="single"/>
          <w:lang w:bidi="mr-IN"/>
        </w:rPr>
        <w:t>सैता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चालता हो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हे ग्रीक शब्द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तानाज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पासून अनुवादित क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ज्याचा अर्थ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रोप करणा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भग्न पावलेला नव्हता हे सिद्ध करण्यासाठी येशूची परिक्षा घेतली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ठाऊक आहे की प्रभू येशू ख्रिस्ता एवढे आपण सामर्थ्यवान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आपण त्याचा कित्ता गिरवू शकतो आणि त्याचे सैनिक व शिष्य होण्याचे शिक्षण देऊ शकतो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लक्षात घ्या येशूने प्रत्येक परिक्षेचे उत्तर हे पवित्रशास्त्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ेवाच्या वचनातून दिलेल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असा म्हणाला नाही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ठिक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ला हे किंव ते वाटत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किंव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ठिक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झा विश्वास आहे तो अधिक चांगला मार्ग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ैतानाला उत्तर देण्यासाठी येशूने केवळ पवित्रशास्त्रातील योग्य वचन सांगित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माझ्या मास्टर पदवी करिता त्या मुक्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वित्रशास्त्र नाका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सेमीनरीत ह्याचा अभ्यास क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तेथे जावे लागले कारणा जॉन कागॅन ज्या चांगल्या सेमीनरीत गेले तेथे जाण्यास माझ्याकडे पुरेसा पैसा नव्ह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त्या वाईट सेमीनरीत मी एक गोष्ट शिकल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्राध्यापकांना पवित्रशास्त्रातील वचनांच्या द्वारे उत्तर देण्यास मी शिकल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मला संकोचित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वृत्तीचा मूलतत्ववादी असे संबोधि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ा माझ्यावर कांहीएक परिणाम होत नस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येशूचे अनुकरण करीत अस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मी त्यांचा नव्हे तर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त्याचा</w:t>
      </w:r>
      <w:r>
        <w:rPr>
          <w:rFonts w:ascii="Mangal" w:hAnsi="Mangal" w:cs="Mangal"/>
          <w:lang w:bidi="mr-IN"/>
        </w:rPr>
        <w:t xml:space="preserve"> शिष्य होतो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   </w:t>
      </w:r>
    </w:p>
    <w:p>
      <w:pPr>
        <w:pStyle w:val="BodyTextIndent2"/>
        <w:rPr/>
      </w:pP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ा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भ्यास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ी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ट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ारी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दा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े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म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ज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ांतर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विर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प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स्तोत्र</w:t>
      </w:r>
      <w:r>
        <w:rPr/>
        <w:t xml:space="preserve"> </w:t>
      </w:r>
      <w:r>
        <w:rPr/>
        <w:t xml:space="preserve">119:11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त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ठ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सुवार्तिक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ून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घ्य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ेल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शया</w:t>
      </w:r>
      <w:r>
        <w:rPr>
          <w:lang w:bidi="mr-IN"/>
        </w:rPr>
        <w:t xml:space="preserve"> </w:t>
      </w:r>
      <w:r>
        <w:rPr/>
        <w:t>14:12-1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ढ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कोफि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यबल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 xml:space="preserve">726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वक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</w:t>
      </w:r>
      <w:r>
        <w:rPr>
          <w:rFonts w:cs="Mangal"/>
          <w:lang w:bidi="mr-IN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दिप्य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भातपुत्र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श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लास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ष्ट्र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ळवि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ुळ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िले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जो तूं आपल्या मनांत म्हणाला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ी आकाशात चढे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देवाच्या तारांगणाहून माझे सिंहासन उच्च करी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उत्तर भागातील देवसभेच्या पर्वतावर मी विराजमान होईन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मी मेघावर आरोहण करी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 xml:space="preserve">मी परात्परासमान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परमेश्वरा समान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होईन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्या तुला अधोलोकांत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गर्तेच्या अधोभागात टाकिले 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यशया </w:t>
      </w:r>
      <w:r>
        <w:rPr/>
        <w:t>14:12-15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बाराव्या</w:t>
      </w:r>
      <w:r>
        <w:rPr/>
        <w:t xml:space="preserve"> </w:t>
      </w:r>
      <w:r>
        <w:rPr>
          <w:rFonts w:cs="Mangal"/>
          <w:lang w:bidi="mr-IN"/>
        </w:rPr>
        <w:t>सैताना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लुसिफर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संबोधिल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इब्रीमध्ये लुसिफर</w:t>
      </w:r>
      <w:r>
        <w:rPr/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देदिप्य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देदिप्य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ा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ल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ं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ंटेकॉस्ट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ट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देदिप्य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ा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सिफ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II </w:t>
      </w:r>
      <w:r>
        <w:rPr>
          <w:rFonts w:cs="Mangal"/>
          <w:lang w:bidi="mr-IN"/>
        </w:rPr>
        <w:t>करिंथ</w:t>
      </w:r>
      <w:r>
        <w:rPr/>
        <w:t xml:space="preserve"> </w:t>
      </w:r>
      <w:r>
        <w:rPr/>
        <w:t>11:1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ारण सैतानहि 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जस्वी देवदूतांचे सोंग घेत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र कोणाच्या डोक्यावर प्रकाश पाहा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तो सैतान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ो देव </w:t>
      </w:r>
      <w:r>
        <w:rPr>
          <w:rFonts w:ascii="Mangal" w:hAnsi="Mangal" w:cs="Mangal"/>
          <w:u w:val="single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ो पवित्र आत्मा </w:t>
      </w:r>
      <w:r>
        <w:rPr>
          <w:rFonts w:ascii="Mangal" w:hAnsi="Mangal" w:cs="Mangal"/>
          <w:u w:val="single"/>
          <w:lang w:bidi="mr-IN"/>
        </w:rPr>
        <w:t>नव्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सैतान आहे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तेजस्वी देवदूतांचे सोंग घेत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थ्व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ंदर्भ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ह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क्षरश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्वर्गा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प्रकाश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ंदर्भ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स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देव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धी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योहान</w:t>
      </w:r>
      <w:r>
        <w:rPr/>
        <w:t xml:space="preserve"> </w:t>
      </w:r>
      <w:r>
        <w:rPr/>
        <w:t>1:18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प्रकाश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सिफ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सैतान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खाद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ु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ार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या</w:t>
      </w:r>
      <w:r>
        <w:rPr/>
        <w:t xml:space="preserve"> </w:t>
      </w:r>
      <w:r>
        <w:rPr/>
        <w:t>14:1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ळूया</w:t>
      </w:r>
      <w:r>
        <w:rPr/>
        <w:t xml:space="preserve">.   </w:t>
      </w:r>
      <w:r>
        <w:rPr>
          <w:rFonts w:cs="Mangal"/>
          <w:lang w:bidi="mr-IN"/>
        </w:rPr>
        <w:t>लुसिफर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थ्व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  <w:lang w:bidi="mr-IN"/>
        </w:rPr>
        <w:t>राष्ट्रांस लोळवि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लुसिफर</w:t>
      </w:r>
      <w:r>
        <w:rPr/>
        <w:t xml:space="preserve"> </w:t>
      </w:r>
      <w:r>
        <w:rPr>
          <w:rFonts w:cs="Mangal"/>
          <w:lang w:bidi="mr-IN"/>
        </w:rPr>
        <w:t>स्वर्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द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सम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ळकवि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या</w:t>
      </w:r>
      <w:r>
        <w:rPr>
          <w:lang w:bidi="mr-IN"/>
        </w:rPr>
        <w:t xml:space="preserve"> </w:t>
      </w:r>
      <w:r>
        <w:rPr/>
        <w:t>14:13-15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दिप्य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भातपुत्र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श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लास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ष्ट्र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ळवि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ुळ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िले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जो तूं आपल्या मनांत म्हणाला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ी आकाशात चढे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देवाच्या तारांगणाहून माझे सिंहासन उच्च करी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उत्तर भागातील देवसभेच्या पर्वतावर मी विराजमान होईन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मी मेघावर आरोहण करी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 xml:space="preserve">मी परात्परासमान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परमेश्वरा समान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होईन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्या तुला अधोलोकांत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गर्तेच्या अधोभागात टाकिले 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यशया </w:t>
      </w:r>
      <w:r>
        <w:rPr/>
        <w:t>14:12-15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IndentedVerse"/>
        <w:rPr>
          <w:rFonts w:cs="Mangal"/>
          <w:szCs w:val="18"/>
          <w:lang w:bidi="mr-IN"/>
        </w:rPr>
      </w:pPr>
      <w:r>
        <w:rPr/>
        <w:t xml:space="preserve"> </w:t>
      </w:r>
    </w:p>
    <w:p>
      <w:pPr>
        <w:pStyle w:val="TextBody"/>
        <w:rPr/>
      </w:pPr>
      <w:r>
        <w:rPr>
          <w:rFonts w:cs="Mangal"/>
          <w:lang w:bidi="mr-IN"/>
        </w:rPr>
        <w:t>स्कोफिल्ड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ण्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72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वचन </w:t>
      </w:r>
      <w:r>
        <w:rPr/>
        <w:t>12-1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र्भ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द्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ंभ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देश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सिफ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मी चढेन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पापाची सुरुवात झाल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ता प्रकटीकरण </w:t>
      </w:r>
      <w:r>
        <w:rPr/>
        <w:t>12: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134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जग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कविणार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दियाबल</w:t>
      </w:r>
      <w:r>
        <w:rPr>
          <w:rFonts w:ascii="Mangal" w:hAnsi="Mangal" w:cs="Mangal"/>
          <w:szCs w:val="18"/>
          <w:lang w:bidi="mr-IN"/>
        </w:rPr>
        <w:t>’</w:t>
      </w:r>
      <w:r>
        <w:rPr>
          <w:rFonts w:ascii="Mangal" w:hAnsi="Mangal" w:cs="Mangal"/>
          <w:szCs w:val="18"/>
          <w:lang w:bidi="mr-IN"/>
        </w:rPr>
        <w:t xml:space="preserve"> व सैतान म्हटलेला आहे तो जुनाट </w:t>
      </w:r>
      <w:r>
        <w:rPr>
          <w:rFonts w:ascii="Mangal" w:hAnsi="Mangal" w:cs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साप</w:t>
      </w:r>
      <w:r>
        <w:rPr>
          <w:rFonts w:ascii="Mangal" w:hAnsi="Mangal" w:cs="Mangal"/>
          <w:szCs w:val="18"/>
          <w:lang w:bidi="mr-IN"/>
        </w:rPr>
        <w:t>’</w:t>
      </w:r>
      <w:r>
        <w:rPr>
          <w:rFonts w:ascii="Mangal" w:hAnsi="Mangal" w:cs="Mangal"/>
          <w:szCs w:val="18"/>
          <w:lang w:bidi="mr-IN"/>
        </w:rPr>
        <w:t xml:space="preserve"> खाली पृथ्वीवर </w:t>
      </w:r>
      <w:r>
        <w:rPr>
          <w:rFonts w:cs="Mangal"/>
          <w:szCs w:val="18"/>
          <w:lang w:bidi="mr-IN"/>
        </w:rPr>
        <w:t>टाक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ूत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प्रकटीकरण</w:t>
      </w:r>
      <w:r>
        <w:rPr/>
        <w:t xml:space="preserve"> </w:t>
      </w:r>
      <w:r>
        <w:rPr/>
        <w:t>12: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ग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सिफ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ैता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या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ुनाट साप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बरेचसे आधुनिक विद्वान असे म्हणतात की हे जगाच्या शेवटाच्या वेळी दुसरे खाली टाकण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यशया </w:t>
      </w:r>
      <w:r>
        <w:rPr/>
        <w:t>1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ोन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बत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/>
        <w:t xml:space="preserve">9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्याच्या दूतांनाहि त्याच्याबरोबर खाली टाकण्यात आ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बंडखोर दूत भुते झालीत ज्यांचा सामना येशूने केलेला आपण पवित्रशास्त्रात पाहा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्रकटीकरण </w:t>
      </w:r>
      <w:r>
        <w:rPr/>
        <w:t>12: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क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ैता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र्व जगाला ठकविणार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विन्सट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ि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ा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युद्ध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टल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्मन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ि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/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ि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/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टलर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ेंबरल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लॉ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ॅलिफॅक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शांति करणार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ंना वाटत होते की ते हिटलरशी शांति करणआ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ण </w:t>
      </w:r>
      <w:r>
        <w:rPr>
          <w:rFonts w:cs="Mangal"/>
          <w:lang w:bidi="mr-IN"/>
        </w:rPr>
        <w:t>चर्चि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/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ंब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ख्रिस्ती नागरकीकरण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त त्यांचा शेवट झाला पाहिजे होता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खाद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ढ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का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ेव्ह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्रू</w:t>
      </w:r>
      <w:r>
        <w:rPr>
          <w:lang w:bidi="mr-IN"/>
        </w:rPr>
        <w:t xml:space="preserve"> </w:t>
      </w:r>
      <w:r>
        <w:rPr/>
        <w:t xml:space="preserve">– </w:t>
      </w:r>
      <w:r>
        <w:rPr>
          <w:rFonts w:cs="Mangal"/>
          <w:lang w:bidi="mr-IN"/>
        </w:rPr>
        <w:t>सैतानावर</w:t>
      </w:r>
      <w:r>
        <w:rPr>
          <w:lang w:bidi="mr-IN"/>
        </w:rPr>
        <w:t xml:space="preserve"> </w:t>
      </w:r>
      <w:r>
        <w:rPr/>
        <w:t xml:space="preserve">–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रात्री</w:t>
      </w:r>
      <w:r>
        <w:rPr>
          <w:lang w:bidi="mr-IN"/>
        </w:rPr>
        <w:t xml:space="preserve"> </w:t>
      </w:r>
      <w:r>
        <w:rPr/>
        <w:t>6:1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बोल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गरमगर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जरात्री</w:t>
      </w:r>
      <w:r>
        <w:rPr>
          <w:lang w:bidi="mr-IN"/>
        </w:rPr>
        <w:t xml:space="preserve"> </w:t>
      </w:r>
      <w:r>
        <w:rPr/>
        <w:t>6:1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ाज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ुथर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अ माईटी फोट्रेस इज अवर गॉड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िके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मांक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आम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ळक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र्ग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भेद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ण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टबं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प्रचल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ा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हाय्यक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री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च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त्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तो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ेष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त्यारे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पृथ्वीवर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कदी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वलंब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यत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मा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ू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ज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ंग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े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वड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ित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चार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ब्बाथ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ुग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ग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खे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ंकल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ज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अ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ई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ोट्रे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ॉड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टि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्युथ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>,</w:t>
      </w:r>
      <w:r>
        <w:rPr/>
        <w:t xml:space="preserve"> 1483-1546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7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8">
        <w:r>
          <w:rPr>
            <w:rStyle w:val="InternetLink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rFonts w:cs="Mangal"/>
          <w:b/>
          <w:b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बेंजामि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िनकेड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्रिफ्फि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अ माईटी फोट्रेस इज अवर गॉड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मार्टिन ल्युथर 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Style w:val="Emphasis"/>
          <w:i w:val="false"/>
          <w:iCs/>
        </w:rPr>
        <w:t xml:space="preserve"> </w:t>
      </w:r>
      <w:r>
        <w:rPr>
          <w:sz w:val="24"/>
          <w:szCs w:val="24"/>
        </w:rPr>
        <w:t>1483-1546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  <w:r>
        <w:rPr>
          <w:sz w:val="24"/>
        </w:rPr>
        <w:t xml:space="preserve"> 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“A Mighty Fortress Is Our God” (by Martin Luther, 1483-1546). 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27:00Z</dcterms:created>
  <dc:creator>Christopher L. Cagan</dc:creator>
  <dc:description/>
  <dc:language>en-US</dc:language>
  <cp:lastModifiedBy>CJC</cp:lastModifiedBy>
  <cp:lastPrinted>2018-08-09T21:52:00Z</cp:lastPrinted>
  <dcterms:modified xsi:type="dcterms:W3CDTF">2018-08-09T17:31:00Z</dcterms:modified>
  <cp:revision>3</cp:revision>
  <dc:subject/>
  <dc:title>TALITHA CUMI – ARISE FROM THE DEAD</dc:title>
</cp:coreProperties>
</file>