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eastAsia="Mangal" w:cs="Mangal" w:ascii="Mangal" w:hAnsi="Mangal"/>
          <w:sz w:val="28"/>
          <w:szCs w:val="25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पाहणे किंवा विश्वास ठेवणे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?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EEING OR BELIEVING?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b/>
          <w:b/>
          <w:bCs/>
          <w:sz w:val="22"/>
          <w:szCs w:val="22"/>
          <w:lang w:bidi="mr-IN"/>
        </w:rPr>
      </w:pPr>
      <w:r>
        <w:rPr>
          <w:rFonts w:cs="Mangal"/>
          <w:b/>
          <w:bCs/>
          <w:sz w:val="22"/>
          <w:szCs w:val="22"/>
          <w:lang w:bidi="mr-IN"/>
        </w:rPr>
      </w:r>
    </w:p>
    <w:p>
      <w:pPr>
        <w:pStyle w:val="Heading3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च्या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प्रभूवारी संध्याकाळी</w:t>
      </w:r>
      <w:r>
        <w:rPr>
          <w:szCs w:val="22"/>
        </w:rPr>
        <w:t xml:space="preserve">, </w:t>
      </w:r>
      <w:r>
        <w:rPr>
          <w:szCs w:val="22"/>
        </w:rPr>
        <w:t>4</w:t>
      </w:r>
      <w:r>
        <w:rPr/>
        <w:t xml:space="preserve"> </w:t>
      </w:r>
      <w:r>
        <w:rPr/>
        <w:t>जानेवारी</w:t>
      </w:r>
      <w:r>
        <w:rPr>
          <w:szCs w:val="22"/>
        </w:rPr>
        <w:t xml:space="preserve">, </w:t>
      </w:r>
      <w:r>
        <w:rPr>
          <w:szCs w:val="22"/>
        </w:rPr>
        <w:t xml:space="preserve">2018 </w:t>
      </w:r>
      <w:r>
        <w:rPr>
          <w:szCs w:val="22"/>
        </w:rPr>
        <w:t>रोजी</w:t>
      </w:r>
    </w:p>
    <w:p>
      <w:pPr>
        <w:pStyle w:val="TextBody"/>
        <w:jc w:val="center"/>
        <w:rPr/>
      </w:pPr>
      <w:r>
        <w:rPr>
          <w:sz w:val="24"/>
          <w:szCs w:val="22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  <w:t>Lord’s Day Evening, February, 2018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त्याला पाहिले नसतांहि त्याच्यावर तुम्ही प्रीति करिता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 तो दिसत नसता त्याच्यावर विश्वास ठेवतां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णि त्या विश्वासाचे पर्यवसान जे आपल्या जिवांचे तारण तें उपभोगीत अनिर्वाच्य गौरवयुक्त आनंदाने उल्लासत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sz w:val="24"/>
          <w:szCs w:val="24"/>
        </w:rPr>
        <w:t>I</w:t>
      </w:r>
      <w:r>
        <w:rPr>
          <w:sz w:val="24"/>
          <w:szCs w:val="21"/>
        </w:rPr>
        <w:t xml:space="preserve"> </w:t>
      </w:r>
      <w:r>
        <w:rPr>
          <w:sz w:val="24"/>
          <w:sz w:val="24"/>
          <w:szCs w:val="21"/>
        </w:rPr>
        <w:t xml:space="preserve">पेत्र </w:t>
      </w:r>
      <w:r>
        <w:rPr>
          <w:sz w:val="24"/>
          <w:szCs w:val="24"/>
        </w:rPr>
        <w:t>1:8, 9</w:t>
      </w:r>
      <w:r>
        <w:rPr>
          <w:rFonts w:cs="Mangal" w:ascii="Mangal" w:hAnsi="Mangal"/>
          <w:szCs w:val="22"/>
        </w:rPr>
        <w:t>).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right="720" w:hanging="10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/>
        <w:t xml:space="preserve">पेत्र ज्यांनी येशूला </w:t>
      </w:r>
      <w:r>
        <w:rPr>
          <w:u w:val="single"/>
        </w:rPr>
        <w:t>कधीच</w:t>
      </w:r>
      <w:r>
        <w:rPr/>
        <w:t xml:space="preserve"> पाहिले नाही त्या लोकांविषयी बोलला</w:t>
      </w:r>
      <w:r>
        <w:rPr/>
        <w:t xml:space="preserve">. </w:t>
      </w:r>
      <w:r>
        <w:rPr/>
        <w:t>तो पृथ्वीवर असतांना त्यांनी त्याला कधीच पाहिले नव्हते</w:t>
      </w:r>
      <w:r>
        <w:rPr/>
        <w:t xml:space="preserve">. </w:t>
      </w:r>
      <w:r>
        <w:rPr/>
        <w:t>तरीहि त्याच्याद्वारे त्यांचे तारण झाले</w:t>
      </w:r>
      <w:r>
        <w:rPr/>
        <w:t xml:space="preserve">. </w:t>
      </w:r>
      <w:r>
        <w:rPr/>
        <w:t>येशू पृथ्वीवर असतांना पुष्कळांनी त्याला पाहिले</w:t>
      </w:r>
      <w:r>
        <w:rPr/>
        <w:t xml:space="preserve">. </w:t>
      </w:r>
      <w:r>
        <w:rPr/>
        <w:t xml:space="preserve">तरीहि </w:t>
      </w:r>
      <w:r>
        <w:rPr>
          <w:u w:val="single"/>
        </w:rPr>
        <w:t>त्यांचे</w:t>
      </w:r>
      <w:r>
        <w:rPr/>
        <w:t xml:space="preserve"> तारण झाले नाही</w:t>
      </w:r>
      <w:r>
        <w:rPr/>
        <w:t xml:space="preserve">. </w:t>
      </w:r>
      <w:r>
        <w:rPr/>
        <w:t xml:space="preserve">स्पर्जन जे कांही म्हणाले ते आपण खात्रीने म्हणू शकतो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ाहणे म्हणजे विश्वास ठेवणे नव्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 विश्वास ठेवणे म्हणजे पहाणे होय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 स्पर्जनच्या उपदेशाचे शिर्षक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 आपल्याच उत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वर बेतले 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च्यासाठी मी स्पर्जनचा उपदेश सोपा करुन सांगणार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ind w:left="720" w:right="1008" w:hanging="720"/>
        <w:jc w:val="left"/>
        <w:rPr/>
      </w:pPr>
      <w:r>
        <w:rPr>
          <w:b/>
          <w:bCs/>
          <w:sz w:val="24"/>
        </w:rPr>
        <w:t xml:space="preserve">I.  </w:t>
      </w:r>
      <w:r>
        <w:rPr>
          <w:b/>
          <w:b/>
          <w:bCs/>
          <w:szCs w:val="22"/>
        </w:rPr>
        <w:t>प्रथम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पाहणे म्हणजे विश्वास ठेवणे नव्हे</w:t>
      </w:r>
      <w:r>
        <w:rPr>
          <w:b/>
          <w:bCs/>
          <w:szCs w:val="22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/>
        <w:t>ते जाणून घेण्यासाठी तुम्हांला पवित्रशास्त्र खूप माहित असण्याची गरज नाही</w:t>
      </w:r>
      <w:r>
        <w:rPr/>
        <w:t xml:space="preserve">. </w:t>
      </w:r>
      <w:r>
        <w:rPr/>
        <w:t>सर्व चार शुभवर्तमाने ही येशूला ज्यांनी पाहिले त्यांची आहेत</w:t>
      </w:r>
      <w:r>
        <w:rPr/>
        <w:t xml:space="preserve">. </w:t>
      </w:r>
      <w:r>
        <w:rPr/>
        <w:t>त्यांनी त्याला पाहिले</w:t>
      </w:r>
      <w:r>
        <w:rPr/>
        <w:t xml:space="preserve">, </w:t>
      </w:r>
      <w:r>
        <w:rPr/>
        <w:t>परंतू त्यांनी त्याच्यावर विश्वास ठेवला नाही</w:t>
      </w:r>
      <w:r>
        <w:rPr/>
        <w:t xml:space="preserve">. </w:t>
      </w:r>
      <w:r>
        <w:rPr/>
        <w:t>यहुदा इस्कोर्योत हा एक येशूचा शिष्य होता</w:t>
      </w:r>
      <w:r>
        <w:rPr/>
        <w:t xml:space="preserve">. </w:t>
      </w:r>
      <w:r>
        <w:rPr/>
        <w:t>परंतू यहुदाने येशूवर विश्वास ठेवला नाही</w:t>
      </w:r>
      <w:r>
        <w:rPr/>
        <w:t xml:space="preserve">. </w:t>
      </w:r>
      <w:r>
        <w:rPr/>
        <w:t>यहुदाने येशूचे तीन वर्षे शिष्यत्व केले</w:t>
      </w:r>
      <w:r>
        <w:rPr/>
        <w:t xml:space="preserve">. </w:t>
      </w:r>
      <w:r>
        <w:rPr/>
        <w:t>तो येशूबरोबर राहिला</w:t>
      </w:r>
      <w:r>
        <w:rPr/>
        <w:t xml:space="preserve">. </w:t>
      </w:r>
      <w:r>
        <w:rPr/>
        <w:t>तो येशूबरोबर जेवला</w:t>
      </w:r>
      <w:r>
        <w:rPr/>
        <w:t xml:space="preserve">. </w:t>
      </w:r>
      <w:r>
        <w:rPr/>
        <w:t>त्यांने येशूच्या नावांने भूते काढली</w:t>
      </w:r>
      <w:r>
        <w:rPr/>
        <w:t xml:space="preserve">. </w:t>
      </w:r>
      <w:r>
        <w:rPr/>
        <w:t>त्यांने येशूविषयी प्रचार केला</w:t>
      </w:r>
      <w:r>
        <w:rPr/>
        <w:t xml:space="preserve">. </w:t>
      </w:r>
      <w:r>
        <w:rPr/>
        <w:t>त्याला ठाऊक होते की येशू खूप जवळचा होता</w:t>
      </w:r>
      <w:r>
        <w:rPr/>
        <w:t xml:space="preserve">. </w:t>
      </w:r>
      <w:r>
        <w:rPr/>
        <w:t>येशूसुद्धा त्याला आपला मित्र संबोधित असे</w:t>
      </w:r>
      <w:r>
        <w:rPr/>
        <w:t xml:space="preserve">. </w:t>
      </w:r>
      <w:r>
        <w:rPr/>
        <w:t>परंतू यहुदाचा येशूवर बिल्कुल विश्वास नव्हता</w:t>
      </w:r>
      <w:r>
        <w:rPr/>
        <w:t xml:space="preserve">. </w:t>
      </w:r>
      <w:r>
        <w:rPr/>
        <w:t>त्यामुळे त्यांने चांदीच्या तीस नाण्याकरिता विश्वासघात केला</w:t>
      </w:r>
      <w:r>
        <w:rPr/>
        <w:t xml:space="preserve">. </w:t>
      </w:r>
      <w:r>
        <w:rPr/>
        <w:t>त्यामुळे त्यांने बोहेर जाऊन स्व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फाशी घेतली</w:t>
      </w:r>
      <w:r>
        <w:rPr/>
        <w:t xml:space="preserve">, </w:t>
      </w:r>
      <w:r>
        <w:rPr/>
        <w:t>व नरकात गेला</w:t>
      </w:r>
      <w:r>
        <w:rPr/>
        <w:t xml:space="preserve">. </w:t>
      </w:r>
      <w:r>
        <w:rPr/>
        <w:t>इतर शिष्यहि कांही खूप चांगले होते असे नव्हते</w:t>
      </w:r>
      <w:r>
        <w:rPr/>
        <w:t xml:space="preserve">. </w:t>
      </w:r>
      <w:r>
        <w:rPr/>
        <w:t>ते सुद्धा येशूवर विश्वास ठेवीत नव्हते</w:t>
      </w:r>
      <w:r>
        <w:rPr/>
        <w:t xml:space="preserve">. </w:t>
      </w:r>
      <w:r>
        <w:rPr/>
        <w:t>येशूने त्यांना तो दु</w:t>
      </w:r>
      <w:r>
        <w:rPr>
          <w:rFonts w:cs="Mangal" w:ascii="Mangal" w:hAnsi="Mangal"/>
        </w:rPr>
        <w:t>:</w:t>
      </w:r>
      <w:r>
        <w:rPr/>
        <w:t>खसहन करावयास व मरावयास जात आहे हे सांगितले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/>
        <w:t>त्यांस ह्या गोष्टीपैकी कांहीच कळले नाही</w:t>
      </w:r>
      <w:r>
        <w:rPr/>
        <w:t>...</w:t>
      </w:r>
      <w:r>
        <w:rPr/>
        <w:t>अथवा सांगितलेल्या गोष्टी त्यांच्या लक्षात आल्या नव्हत्या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/>
        <w:t>(</w:t>
      </w:r>
      <w:r>
        <w:rPr/>
        <w:t xml:space="preserve">लुक </w:t>
      </w:r>
      <w:r>
        <w:rPr/>
        <w:t>18:34</w:t>
      </w:r>
      <w:r>
        <w:rPr/>
        <w:t xml:space="preserve">). </w:t>
      </w:r>
      <w:r>
        <w:rPr/>
        <w:t xml:space="preserve">येशूने त्यांना फुंकर टाकून आत्मा दिला नाही तोवर त्यांनी त्याच्यावर विश्वास ठेवला नाही </w:t>
      </w:r>
      <w:r>
        <w:rPr/>
        <w:t>(</w:t>
      </w:r>
      <w:r>
        <w:rPr/>
        <w:t xml:space="preserve">योहान </w:t>
      </w:r>
      <w:r>
        <w:rPr/>
        <w:t>20:22</w:t>
      </w:r>
      <w:r>
        <w:rPr/>
        <w:t xml:space="preserve">). </w:t>
      </w:r>
      <w:r>
        <w:rPr/>
        <w:t>पुनरुत्थानानंतरहि शिष्य थोमाने येशूवर विश्वास ठेवला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>ते येशूबरोबर तीन वर्षे राहिले</w:t>
      </w:r>
      <w:r>
        <w:rPr/>
        <w:t xml:space="preserve">. </w:t>
      </w:r>
      <w:r>
        <w:rPr/>
        <w:t>परंतू त्यांनी त्याच्यावर विश्वास ठेवला नाही</w:t>
      </w:r>
      <w:r>
        <w:rPr/>
        <w:t xml:space="preserve">. </w:t>
      </w:r>
      <w:r>
        <w:rPr/>
        <w:t>पिलाताने त्याला पाहिले</w:t>
      </w:r>
      <w:r>
        <w:rPr/>
        <w:t xml:space="preserve">, </w:t>
      </w:r>
      <w:r>
        <w:rPr/>
        <w:t>परंतू त्यांने विश्वास ठेवला नाही</w:t>
      </w:r>
      <w:r>
        <w:rPr/>
        <w:t xml:space="preserve">. </w:t>
      </w:r>
      <w:r>
        <w:rPr/>
        <w:t>परुश्यांनी चमत्कार करतांना पाहिले परंतू त्यांनी विश्वास ठेवला नाही</w:t>
      </w:r>
      <w:r>
        <w:rPr/>
        <w:t xml:space="preserve">. </w:t>
      </w:r>
      <w:r>
        <w:rPr/>
        <w:t>सदुकी व हेरोद त्याच्याशी बोलले</w:t>
      </w:r>
      <w:r>
        <w:rPr/>
        <w:t xml:space="preserve">, </w:t>
      </w:r>
      <w:r>
        <w:rPr/>
        <w:t>परंतू त्यांनी विश्वास ठेवला नाही</w:t>
      </w:r>
      <w:r>
        <w:rPr/>
        <w:t xml:space="preserve">. </w:t>
      </w:r>
      <w:r>
        <w:rPr/>
        <w:t>त्यांने मोठ्या लोकसमुदयास खाऊ घातले</w:t>
      </w:r>
      <w:r>
        <w:rPr/>
        <w:t xml:space="preserve">, </w:t>
      </w:r>
      <w:r>
        <w:rPr/>
        <w:t>आणि त्याला अद्भूते करतांना पाहिले</w:t>
      </w:r>
      <w:r>
        <w:rPr/>
        <w:t xml:space="preserve">. </w:t>
      </w:r>
      <w:r>
        <w:rPr/>
        <w:t>परंतू त्यातील पुष्कळांनी विश्वास देखील ठेवला नाही</w:t>
      </w:r>
      <w:r>
        <w:rPr/>
        <w:t xml:space="preserve">. </w:t>
      </w:r>
      <w:r>
        <w:rPr/>
        <w:t>तो पृथ्वीतलावर असतांना त्याला त्यांच्यातील क्वचितच कोणीतरी पाहि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क्वचितच कोणीतर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हे एक आश्चर्य चकीत सत्य आ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अशाप्रकारे आश्चर्य चकीत झालेला योहान त्याच्याविषयी लिहतो</w:t>
      </w:r>
      <w:r>
        <w:rPr/>
        <w:t xml:space="preserve">. </w:t>
      </w:r>
      <w:r>
        <w:rPr/>
        <w:t>योहान म्हणाल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े त्याचे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े त्याकडे तो आला तरी त्याच्या स्वकीयांनी स्विकार केला नाह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ोहान </w:t>
      </w:r>
      <w:r>
        <w:rPr/>
        <w:t>1:11</w:t>
      </w:r>
      <w:r>
        <w:rPr>
          <w:rFonts w:cs="Mangal" w:ascii="Mangal" w:hAnsi="Mangal"/>
        </w:rPr>
        <w:t>).</w:t>
      </w:r>
      <w:r>
        <w:rPr/>
        <w:t xml:space="preserve"> </w:t>
      </w:r>
      <w:r>
        <w:rPr/>
        <w:t>अगदी थोडके आहेत ज्यांनी त्याला पाहिले त्यांनी त्याच्यावर विश्वास ठेवला</w:t>
      </w:r>
      <w:r>
        <w:rPr/>
        <w:t xml:space="preserve">.         </w:t>
      </w:r>
    </w:p>
    <w:p>
      <w:pPr>
        <w:pStyle w:val="BodyTextIndent2"/>
        <w:rPr/>
      </w:pPr>
      <w:r>
        <w:rPr/>
        <w:t xml:space="preserve">ह्या सत्यातून आपणांस कळते की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ाहणे म्हणजे विश्वास ठेवणे नव्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जूनहि आज रात्री तुमच्यातील कोणाला तरी वाटते की त्याला आपण पाहू तर मग विश्वास ठेवू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ते कबूल करी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ू</w:t>
      </w:r>
      <w:r>
        <w:rPr/>
        <w:t xml:space="preserve"> </w:t>
      </w:r>
      <w:r>
        <w:rPr/>
        <w:t>ते सत्य आहे</w:t>
      </w:r>
      <w:r>
        <w:rPr/>
        <w:t xml:space="preserve">. </w:t>
      </w:r>
      <w:r>
        <w:rPr/>
        <w:t xml:space="preserve">त्यामुळे येशू सत्य आहे हे सिद्ध करण्यास तुम्हांस </w:t>
      </w:r>
      <w:r>
        <w:rPr>
          <w:rFonts w:ascii="Mangal" w:hAnsi="Mangal" w:cs="Mangal"/>
        </w:rPr>
        <w:t>“</w:t>
      </w:r>
      <w:r>
        <w:rPr/>
        <w:t>जाणीव</w:t>
      </w:r>
      <w:r>
        <w:rPr>
          <w:rFonts w:ascii="Mangal" w:hAnsi="Mangal" w:cs="Mangal"/>
        </w:rPr>
        <w:t>”</w:t>
      </w:r>
      <w:r>
        <w:rPr/>
        <w:t xml:space="preserve"> व्हावीशी वाटते</w:t>
      </w:r>
      <w:r>
        <w:rPr/>
        <w:t xml:space="preserve">. </w:t>
      </w:r>
      <w:r>
        <w:rPr/>
        <w:t xml:space="preserve">तुम्ही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संवेदन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किंवा ज्यात अभिवचन आहे असे पवित्रशास्त्रातील वचनाचा शोध घे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संवेदना समजून घेऊ शक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पवित्रशास्त्रातील वचनाचा शोध</w:t>
      </w:r>
      <w:r>
        <w:rPr/>
        <w:t xml:space="preserve"> </w:t>
      </w:r>
      <w:r>
        <w:rPr>
          <w:rFonts w:ascii="Mangal" w:hAnsi="Mangal" w:cs="Mangal"/>
        </w:rPr>
        <w:t>घेऊ शक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तुम्ही येशूला पाहू शक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्यावर विश्वास न ठेवण्याचा तुमचा एक बहाणा होय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्यावर भरवंसा न ठेवण्याचा तुमचा एक बहाणा होय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्यावर विश्वास न ठेवण्याचा तुमचा एक बहाणा होय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ारण न होण्याचा तुमचा एक बहाणा होय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मी तुम्हाला एक सांगतो की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 xml:space="preserve">पाहणे म्हणजे विश्वास ठेवणे </w:t>
      </w:r>
      <w:r>
        <w:rPr>
          <w:rFonts w:ascii="Mangal" w:hAnsi="Mangal" w:cs="Mangal"/>
          <w:u w:val="single"/>
        </w:rPr>
        <w:t>नव्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कांहीतरी वाटणे म्हणजे विश्वास ठेवणे </w:t>
      </w:r>
      <w:r>
        <w:rPr>
          <w:rFonts w:ascii="Mangal" w:hAnsi="Mangal" w:cs="Mangal"/>
          <w:u w:val="single"/>
        </w:rPr>
        <w:t>नव्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पवित्रशास्त्रातील अभिवचने पुनरुच्चारित करणे म्हणजे विश्वास ठेवणे </w:t>
      </w:r>
      <w:r>
        <w:rPr>
          <w:rFonts w:ascii="Mangal" w:hAnsi="Mangal" w:cs="Mangal"/>
          <w:u w:val="single"/>
        </w:rPr>
        <w:t>नव्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अद्भूते पाहणे म्हणजे विश्वास ठेवणे </w:t>
      </w:r>
      <w:r>
        <w:rPr>
          <w:rFonts w:ascii="Mangal" w:hAnsi="Mangal" w:cs="Mangal"/>
          <w:u w:val="single"/>
        </w:rPr>
        <w:t>नव्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उल्लेखिलेल्या सर्व अविश्वास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ंना पविशास्त्रातील वचनें माहित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 सर्वांनी त्याला पाहि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वळजवळ सर्वांनी त्याला अदभूत कार्ये करतांना पाहि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रीहि त्यांनी त्याच्यावर विश्वास ठेवल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तील पुष्कळसे मरण पावले व नरकांत गेले कारण त्याला त्यांनी पुष्कळ वेळा पाहिले तरीह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ंनी त्याच्यावर कधीहि विश्वास ठेवला नाही</w:t>
      </w:r>
      <w:r>
        <w:rPr>
          <w:rFonts w:cs="Mangal" w:ascii="Mangal" w:hAnsi="Mangal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  <w:t>येशूविषयी यशया संदेष्टा म्हणत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च्छ मानिले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नुष्यांनी टाकिलेला असा तो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यशया </w:t>
      </w:r>
      <w:r>
        <w:rPr/>
        <w:t>53:3</w:t>
      </w:r>
      <w:r>
        <w:rPr>
          <w:rFonts w:cs="Shivaji01" w:ascii="Shivaji01" w:hAnsi="Shivaji01"/>
        </w:rPr>
        <w:t>´</w:t>
      </w:r>
      <w:r>
        <w:rPr>
          <w:rFonts w:cs="Shivaji01" w:ascii="Shivaji01" w:hAnsi="Shivaji01"/>
        </w:rPr>
        <w:t xml:space="preserve">. </w:t>
      </w:r>
      <w:r>
        <w:rPr>
          <w:rFonts w:ascii="Shivaji01" w:hAnsi="Shivaji01" w:cs="Shivaji01"/>
        </w:rPr>
        <w:t>बार्नेज टिप्पणी म्हणतात</w:t>
      </w:r>
      <w:r>
        <w:rPr>
          <w:rFonts w:cs="Shivaji01" w:ascii="Shivaji01" w:hAnsi="Shivaji01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u w:val="single"/>
          <w:lang w:bidi="mr-IN"/>
        </w:rPr>
        <w:t>तो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ुच्छ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ानिलेला</w:t>
      </w:r>
      <w:r>
        <w:rPr/>
        <w:t>...</w:t>
      </w:r>
      <w:r>
        <w:rPr>
          <w:rFonts w:cs="Mangal"/>
          <w:szCs w:val="18"/>
          <w:lang w:bidi="mr-IN"/>
        </w:rPr>
        <w:t>परुश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दु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ंक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मान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रस्कार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ंतरहि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क्तिम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मान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u w:val="single"/>
          <w:lang w:bidi="mr-IN"/>
        </w:rPr>
        <w:t>मनुष्यांनी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नाकारलेला</w:t>
      </w:r>
      <w:r>
        <w:rPr/>
        <w:t>...</w:t>
      </w:r>
      <w:r>
        <w:rPr>
          <w:rFonts w:cs="Mangal"/>
          <w:szCs w:val="18"/>
          <w:lang w:bidi="mr-IN"/>
        </w:rPr>
        <w:t>वाक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द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्याप्र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तुणू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्शवि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नुष्यां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नी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लेला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र्ष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न्न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्यांन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्रीमंतान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हन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शिक्ष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र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हाच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याच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द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लेला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पुलपीठ कॉमेंट्री म्हणते</w:t>
      </w:r>
      <w:r>
        <w:rPr/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च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ेखि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षण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ो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स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्श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ण्यापूर्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त्रं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तणू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्शवि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नुष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गले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ऎव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लेल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कडे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थोड्या लोकां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पेक्षा जास्त कांही वेळ आमच्या प्रभूकडे नव्हत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्यांच्यातील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पुष्कळ मागे गेलेत व पुन्हा ते त्याच्याबरोबर नव्हत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कांहीजण केवळ रात्रीचे त्याच्याकडे यायच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 xml:space="preserve">सर्व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राजकर्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व महनीय व्यक्ति त्याच्यापासून अलिप्त रहायाच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 xml:space="preserve">सरतेशेवटी तर त्याचे शिष्य सुद्धा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्याला सोडून पलायन केल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>येशू भूतलावर असतांना ज्यांनी त्याला पाहिले जवळजवळ</w:t>
      </w:r>
      <w:r>
        <w:rPr>
          <w:lang w:val="en-US"/>
        </w:rPr>
        <w:t xml:space="preserve"> </w:t>
      </w:r>
      <w:r>
        <w:rPr>
          <w:lang w:val="en-US"/>
        </w:rPr>
        <w:t>त्या सर्वांनी</w:t>
      </w:r>
      <w:r>
        <w:rPr>
          <w:lang w:val="en-US"/>
        </w:rPr>
        <w:t xml:space="preserve"> </w:t>
      </w:r>
      <w:r>
        <w:rPr>
          <w:lang w:val="en-US"/>
        </w:rPr>
        <w:t>त्याला तुच्छ लेखिले व नाकारले</w:t>
      </w:r>
      <w:r>
        <w:rPr>
          <w:lang w:val="en-US"/>
        </w:rPr>
        <w:t xml:space="preserve">. </w:t>
      </w:r>
      <w:r>
        <w:rPr>
          <w:u w:val="single"/>
          <w:lang w:val="en-US"/>
        </w:rPr>
        <w:t>तुम्ही</w:t>
      </w:r>
      <w:r>
        <w:rPr>
          <w:lang w:val="en-US"/>
        </w:rPr>
        <w:t xml:space="preserve"> त्यांच्यापेक्षा वेगळे आहांत काय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ुमचे परिवर्तन झाले नाही तर</w:t>
      </w:r>
      <w:r>
        <w:rPr>
          <w:lang w:val="en-US"/>
        </w:rPr>
        <w:t xml:space="preserve">, </w:t>
      </w:r>
      <w:r>
        <w:rPr>
          <w:lang w:val="en-US"/>
        </w:rPr>
        <w:t xml:space="preserve">तुम्ही </w:t>
      </w:r>
      <w:r>
        <w:rPr>
          <w:u w:val="single"/>
          <w:lang w:val="en-US"/>
        </w:rPr>
        <w:t xml:space="preserve">अगदी </w:t>
      </w:r>
      <w:r>
        <w:rPr>
          <w:lang w:val="en-US"/>
        </w:rPr>
        <w:t>त्यांच्यासारखेच आहांत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तुम्ही त्याला तुच्छ लेखिता व नाकारता</w:t>
      </w:r>
      <w:r>
        <w:rPr>
          <w:lang w:val="en-US"/>
        </w:rPr>
        <w:t xml:space="preserve">. </w:t>
      </w:r>
      <w:r>
        <w:rPr>
          <w:lang w:val="en-US"/>
        </w:rPr>
        <w:t>तुम्ही त्याच्यापासून आपली तोंडे लपविता</w:t>
      </w:r>
      <w:r>
        <w:rPr>
          <w:lang w:val="en-US"/>
        </w:rPr>
        <w:t xml:space="preserve">. </w:t>
      </w:r>
      <w:r>
        <w:rPr>
          <w:lang w:val="en-US"/>
        </w:rPr>
        <w:t>ज्यांनी येशू भूतलावर असतांना पाहून त्याला नाकारले तुम्ही अगदी त्यांच्यासारखेच आहांत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त्यांनी त्याला पाहिले</w:t>
      </w:r>
      <w:r>
        <w:rPr>
          <w:lang w:val="en-US"/>
        </w:rPr>
        <w:t xml:space="preserve">. </w:t>
      </w:r>
      <w:r>
        <w:rPr>
          <w:lang w:val="en-US"/>
        </w:rPr>
        <w:t>त्यांनी त्याचा आवाज ऐकला</w:t>
      </w:r>
      <w:r>
        <w:rPr>
          <w:lang w:val="en-US"/>
        </w:rPr>
        <w:t xml:space="preserve">. </w:t>
      </w:r>
      <w:r>
        <w:rPr>
          <w:lang w:val="en-US"/>
        </w:rPr>
        <w:t>तरीहि त्यांनी त्याच्यावर विश्वास ठेवला नाही</w:t>
      </w:r>
      <w:r>
        <w:rPr>
          <w:lang w:val="en-US"/>
        </w:rPr>
        <w:t xml:space="preserve">. </w:t>
      </w:r>
      <w:r>
        <w:rPr>
          <w:lang w:val="en-US"/>
        </w:rPr>
        <w:t>पाहणे म्हणजे विश्वास ठेवणे नव्ह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/>
          <w:bCs/>
          <w:szCs w:val="22"/>
        </w:rPr>
        <w:t>दुसरे</w:t>
      </w:r>
      <w:r>
        <w:rPr>
          <w:b/>
          <w:bCs/>
          <w:szCs w:val="22"/>
        </w:rPr>
        <w:t xml:space="preserve">, </w:t>
      </w:r>
      <w:r>
        <w:rPr>
          <w:b/>
          <w:b/>
          <w:bCs/>
          <w:szCs w:val="22"/>
        </w:rPr>
        <w:t>पाहणे म्हणजे विश्वास ठेवणे</w:t>
      </w:r>
      <w:r>
        <w:rPr>
          <w:rFonts w:cs="Mangal" w:ascii="Mangal" w:hAnsi="Mangal"/>
          <w:b/>
          <w:bCs/>
          <w:szCs w:val="22"/>
        </w:rPr>
        <w:t>!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 पाहिले नसतांहि त्याच्यावर तुम्ही प्रीति करित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ता तो दिसत नसतां त्याच्यावर विश्वास ठेवतां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्या विश्वासाचे पर्यवसान जे आपल्या जिवाचे तारण ते उपभोगीत अनिर्वाच्च गौरवयुक्त आनंदाने उल्लासत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/>
        <w:t>I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ेत्र </w:t>
      </w:r>
      <w:r>
        <w:rPr/>
        <w:t>1:8, 9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>आपल्या उता</w:t>
      </w:r>
      <w:r>
        <w:rPr/>
        <w:t>-</w:t>
      </w:r>
      <w:r>
        <w:rPr/>
        <w:t>यात पेत्र ज्या लोकांविषयी बोलतोय त्यांनी येशूला भूतलावर कधीहि पाहिले नाही</w:t>
      </w:r>
      <w:r>
        <w:rPr/>
        <w:t xml:space="preserve">. </w:t>
      </w:r>
      <w:r>
        <w:rPr/>
        <w:t>तरीहि त्यांनी त्याच्यावर विश्वास ठेवला व त्याच्याद्वारे तारण पाव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येशूला कधीहि पाहिले नाही</w:t>
      </w:r>
      <w:r>
        <w:rPr/>
        <w:t xml:space="preserve">, </w:t>
      </w:r>
      <w:r>
        <w:rPr/>
        <w:t>त्याचा आवाज ऐकला नाही</w:t>
      </w:r>
      <w:r>
        <w:rPr/>
        <w:t xml:space="preserve">, </w:t>
      </w:r>
      <w:r>
        <w:rPr/>
        <w:t>आणि त्याला कधीहि स्पर्श केला नाही तरीहि त्याच्यावर त्यांनी विश्वास का ठेवल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हान सुधारक</w:t>
      </w:r>
      <w:r>
        <w:rPr/>
        <w:t xml:space="preserve"> केल्विन यांनी उत्तर दिले आहे</w:t>
      </w:r>
      <w:r>
        <w:rPr/>
        <w:t xml:space="preserve">. </w:t>
      </w:r>
      <w:r>
        <w:rPr/>
        <w:t>केल्विन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आपल्या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च्या बुद्धीने</w:t>
      </w:r>
      <w:r>
        <w:rPr>
          <w:rFonts w:cs="Mangal" w:ascii="Mangal" w:hAnsi="Mangal"/>
        </w:rPr>
        <w:t xml:space="preserve">... </w:t>
      </w:r>
      <w:r>
        <w:rPr>
          <w:rFonts w:ascii="Mangal" w:hAnsi="Mangal" w:cs="Mangal"/>
        </w:rPr>
        <w:t xml:space="preserve">कोणताहि मनुष्य समर्थ नाही जोवर परमेश्वर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त्याला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ुधारणूक आणि त्याला त्याच्या आत्म्याने नूतनीकरण करीत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/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  <w:t>तोच आत्मा येशूमध्ये तुम्हांला विश्वास देतो</w:t>
      </w:r>
      <w:r>
        <w:rPr/>
        <w:t xml:space="preserve">. </w:t>
      </w:r>
      <w:r>
        <w:rPr/>
        <w:t xml:space="preserve">आता 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</w:t>
      </w:r>
      <w:r>
        <w:rPr/>
        <w:t>तुम्ही त्याला तुमच्या डोळ्यांने पाहू शकला नाही तरी</w:t>
      </w:r>
      <w:r>
        <w:rPr/>
        <w:t xml:space="preserve">. </w:t>
      </w:r>
      <w:r>
        <w:rPr/>
        <w:t xml:space="preserve">आता त्याच्या देहाचा स्पर्श जाणवला नाही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</w:t>
      </w:r>
      <w:r>
        <w:rPr/>
        <w:t>तरी तोच आत्मा</w:t>
      </w:r>
      <w:r>
        <w:rPr/>
        <w:t xml:space="preserve"> </w:t>
      </w:r>
      <w:r>
        <w:rPr/>
        <w:t>येशूच्या संपर्कात आणू शकतो</w:t>
      </w:r>
      <w:r>
        <w:rPr/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  <w:t>येशूबरोबरचा संपर्काचा पहिला बिंदू प्रेम आहे</w:t>
      </w:r>
      <w:r>
        <w:rPr/>
        <w:t xml:space="preserve">. </w:t>
      </w:r>
      <w:r>
        <w:rPr/>
        <w:t>आपला पुढचा उतारा म्हणत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्याला तुम्ही पाहिले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रीहि तुम्ही प्रेम करि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्याला तुम्ही पाहिले नाही त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्यावर प्रेम करि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चे प्रेम पुष्कळ मार्गानी आपल्याकडे ये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जेव्हां मंडळीस जायचो तेव्हां माझे नातेवाईक माझी चेष्टा कर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णि ते येशूची सुद्धा चेष्टा कर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 म्हण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ूं त्याच्यावर कसा काय विश्वास ठेऊ शकतो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ंने तुझ्यासाठी काय केले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ंतू जेवढे अधिक ते येशूवर हस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ेवढे अधिक मी त्याच्यावर प्रेम क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थे माझ्या मंडळीत कांही वाईट मुले सुद्धा होत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ी आई कुमारिका नसल्याबद्दल ते घाणरडे विनोद कर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अनौरस आहे असे तो म्हण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े त्याच्यावर हस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जेवढे ते त्याच्यावर हस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ेवढा अधिक मी त्याच्यावर प्रेम करी</w:t>
      </w:r>
      <w:r>
        <w:rPr>
          <w:rFonts w:cs="Mangal" w:ascii="Mangal" w:hAnsi="Mangal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  <w:t>जेव्हां मी इस्टर समयी येशूचा करितो तेव्हां मी अधिक त्याच्यावर प्रेम करितो</w:t>
      </w:r>
      <w:r>
        <w:rPr/>
        <w:t xml:space="preserve">. </w:t>
      </w:r>
      <w:r>
        <w:rPr/>
        <w:t>त्यांने वधस्तंभावरच्या दु</w:t>
      </w:r>
      <w:r>
        <w:rPr>
          <w:rFonts w:cs="Mangal" w:ascii="Mangal" w:hAnsi="Mangal"/>
        </w:rPr>
        <w:t>:</w:t>
      </w:r>
      <w:r>
        <w:rPr/>
        <w:t>खसहनाबद्दल प्रेम करितो</w:t>
      </w:r>
      <w:r>
        <w:rPr/>
        <w:t xml:space="preserve">. </w:t>
      </w:r>
      <w:r>
        <w:rPr/>
        <w:t>त्याच्या हाता पायात खिळे ठोकले ह्या विचाराचा मला तिटकारा आहे</w:t>
      </w:r>
      <w:r>
        <w:rPr/>
        <w:t xml:space="preserve">. </w:t>
      </w:r>
      <w:r>
        <w:rPr/>
        <w:t>मला कळत नाही त्याच्याबद्दल लोक असे का वागतात</w:t>
      </w:r>
      <w:r>
        <w:rPr/>
        <w:t xml:space="preserve">. </w:t>
      </w:r>
      <w:r>
        <w:rPr/>
        <w:t>परंतू त्याच्याबद्दल मला मोठी दया येते व दु</w:t>
      </w:r>
      <w:r>
        <w:rPr>
          <w:rFonts w:cs="Mangal" w:ascii="Mangal" w:hAnsi="Mangal"/>
        </w:rPr>
        <w:t>:</w:t>
      </w:r>
      <w:r>
        <w:rPr/>
        <w:t>ख वाटते</w:t>
      </w:r>
      <w:r>
        <w:rPr/>
        <w:t xml:space="preserve">. </w:t>
      </w:r>
    </w:p>
    <w:p>
      <w:pPr>
        <w:pStyle w:val="BodyTextIndent2"/>
        <w:rPr/>
      </w:pPr>
      <w:r>
        <w:rPr/>
        <w:t>मी एकटा मुलगा होतो</w:t>
      </w:r>
      <w:r>
        <w:rPr/>
        <w:t xml:space="preserve">. </w:t>
      </w:r>
      <w:r>
        <w:rPr/>
        <w:t>मला सुरक्षित व सुखी ठेवण्यास माझे आईवडील माझ्याजवळ नव्हते</w:t>
      </w:r>
      <w:r>
        <w:rPr/>
        <w:t xml:space="preserve">. </w:t>
      </w:r>
      <w:r>
        <w:rPr/>
        <w:t xml:space="preserve">मी विचार केला येशूहि एकटा आहे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मित्राशिवाय</w:t>
      </w:r>
      <w:r>
        <w:rPr/>
        <w:t xml:space="preserve"> त्याला सांत्वना देण्यास </w:t>
      </w:r>
      <w:r>
        <w:rPr>
          <w:rFonts w:ascii="Mangal" w:hAnsi="Mangal" w:cs="Mangal"/>
        </w:rPr>
        <w:t>—</w:t>
      </w:r>
      <w:r>
        <w:rPr/>
        <w:t xml:space="preserve"> व मी त्याच्यावर प्रेम केले</w:t>
      </w:r>
      <w:r>
        <w:rPr/>
        <w:t xml:space="preserve">. </w:t>
      </w:r>
      <w:r>
        <w:rPr/>
        <w:t>मला वाट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झ्यावर कुणी प्रेम केले नाही त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ी तुझ्यावर प्रेम करीन</w:t>
      </w:r>
      <w:r>
        <w:rPr>
          <w:rFonts w:cs="Mangal" w:ascii="Mangal" w:hAnsi="Mangal"/>
        </w:rPr>
        <w:t>!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णि हे त्याचे प्रेम होते की त्याने माझा जीव जिंक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्या दिवशी माझे तारण झाले त्यादिवशी त्यांनी चार्ल्स वेस्ली यांचे गीत गाय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डव्याच्या शेवट ज्या शब्दाने होत होता त्यांने माझे ह्दय भंग पावले</w:t>
      </w:r>
      <w:r>
        <w:rPr>
          <w:rFonts w:cs="Mangal" w:ascii="Mangal" w:hAnsi="Mangal"/>
        </w:rPr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द्भूत प्रे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े कसे शक्य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ा देवा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्यासाठी मरण पत्कराव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द्भूत प्रे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े कसे शक्य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ा देवा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झ्यासाठी मरण पत्कराव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lang w:val="en-US"/>
        </w:rPr>
        <w:t>मानवी देहात येशू हा देव होता</w:t>
      </w:r>
      <w:r>
        <w:rPr>
          <w:lang w:val="en-US"/>
        </w:rPr>
        <w:t xml:space="preserve">. </w:t>
      </w:r>
      <w:r>
        <w:rPr>
          <w:lang w:val="en-US"/>
        </w:rPr>
        <w:t>त्यांनी माझ्या देवाला खडबडीत वधस्तंभावर खिळले</w:t>
      </w:r>
      <w:r>
        <w:rPr>
          <w:lang w:val="en-US"/>
        </w:rPr>
        <w:t>.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</w:rPr>
        <w:t>अद्भूत प्रेम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त्यांने माझे ह्दय भंग पाव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त्याच्यावर विश्वास ठेव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माझ्यासाठी असलेल्या त्याच्या प्रेमाने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आणि त्याच्यासाठी असलेल्या माझ्या प्रेमाने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मी त्याच्या संपर्कात आलो</w:t>
      </w:r>
      <w:r>
        <w:rPr>
          <w:rFonts w:cs="Mangal" w:ascii="Mangal" w:hAnsi="Mangal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  <w:t>मला वाटते येथे कोणीहि जॉन कागॅन यांना भेकड म्हणणार नाही</w:t>
      </w:r>
      <w:r>
        <w:rPr/>
        <w:t xml:space="preserve">. </w:t>
      </w:r>
      <w:r>
        <w:rPr/>
        <w:t>तुम्ही जॉनच्या समर्थ व्यक्तीमत्वाकरिता त्याचा आदर करता</w:t>
      </w:r>
      <w:r>
        <w:rPr/>
        <w:t xml:space="preserve">. </w:t>
      </w:r>
      <w:r>
        <w:rPr/>
        <w:t>जॉनने सर्व शक्तीनिशी ख्रिस्ताचा प्रतिकार केला</w:t>
      </w:r>
      <w:r>
        <w:rPr/>
        <w:t xml:space="preserve">. </w:t>
      </w:r>
      <w:r>
        <w:rPr/>
        <w:t>नेलेल्या चौकशी खोलीमध्ये मी त्याला</w:t>
      </w:r>
      <w:r>
        <w:rPr/>
        <w:t xml:space="preserve"> </w:t>
      </w:r>
      <w:r>
        <w:rPr/>
        <w:t>कांहीहि विचारले नाही</w:t>
      </w:r>
      <w:r>
        <w:rPr/>
        <w:t xml:space="preserve">. </w:t>
      </w:r>
      <w:r>
        <w:rPr/>
        <w:t>तो म्हणाल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येशूला सोडून देण्यासंबंधीच्या विचाराने मला इतके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ीत केले की ते अनंतकाळासाठी आहे की काय जे मला शक्य नव्ह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ेशूने माझ्यासाठी आपला प्राण दि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त्याचा शत्रू असतांना येशू वधस्तंभावर खिळला गे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मी त्याला कांही प्रतिफळ दे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ा विचाराने मला तोड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ला अधिक काळ धीर धरवत नव्ह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ला येशू हवा 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त्याक्षणी त्याला प्रतिफळ दिले आणि मी विश्वासाने येशूकडे आलो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मला भावनेची गरज नव्हत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ाझ्याकडे ख्रिस्त होत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माझ्यासारख्या लायक नसलेल्या पाप्यास येशू कसा काय क्षमा करु शक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्रिस्ताने माझ्यासाठी आपला प्राण दिला आणि त्याकरिता मी त्याला माझे सर्वस्व देतो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येशूने माझा द्वेष व राग आणि त्याऐवजी त्यांने मला प्रेम दि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हान</w:t>
      </w:r>
      <w:r>
        <w:rPr/>
        <w:t xml:space="preserve"> </w:t>
      </w:r>
      <w:r>
        <w:rPr/>
        <w:t>स्पर्जन जॉन कागॅनला कधीहि भेटले नाहीत</w:t>
      </w:r>
      <w:r>
        <w:rPr/>
        <w:t xml:space="preserve">. </w:t>
      </w:r>
      <w:r>
        <w:rPr/>
        <w:t>परंतू असे कांही लिहले की ते जॉनला ओळखित होते</w:t>
      </w:r>
      <w:r>
        <w:rPr/>
        <w:t xml:space="preserve">. </w:t>
      </w:r>
      <w:r>
        <w:rPr/>
        <w:t>स्पर्जन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शेवटी ते पाहणे नव्हे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ते नेहमी बाह्यात्मक असले पाहिजे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ते येशूविषयी विचार कर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मजून घे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ा आपल्यावर परिणाम हो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 की संपर्काचा खरा बिंदू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्हणू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अर्थाने एकसंघ होण्या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पर्शाहून अधिक अतूट बंधनासाठी ख्रिस्तावर प्रेम करा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प्रेम तार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स 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ात वास्तवात आणते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अशाप्रकारे जे प्रेम आहे ते ख्रिस्त व तुमच्या आत्म्यातील बंधन जे तुम्ही स्पर्श करता किंवा अनुभवता त्यापेक्षा अधिक वास्तववादी बनवि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्ही त्याला पाहत नाही त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्याच्यावर </w:t>
      </w:r>
      <w:r>
        <w:rPr>
          <w:rFonts w:ascii="Mangal" w:hAnsi="Mangal" w:cs="Mangal"/>
          <w:u w:val="single"/>
        </w:rPr>
        <w:t>प्रेम</w:t>
      </w:r>
      <w:r>
        <w:rPr>
          <w:rFonts w:ascii="Mangal" w:hAnsi="Mangal" w:cs="Mangal"/>
        </w:rPr>
        <w:t xml:space="preserve"> करि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/>
        <w:t xml:space="preserve">परंतू हा उतारा येशूबरोबरच्या संपर्काचा आणखी एक बिंदू देतो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ज्याच्यामध्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ी त्याला पाह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री त्याच्यावर विश्वास ठेव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रीहि तुम्ही विश्वास ठेव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्हांला एक सत्य पुन्हा एकदा आठवण करतो की तुम्ही येशूला पाहिल्यावाचून विश्वास ठेवू शकता</w:t>
      </w:r>
      <w:r>
        <w:rPr>
          <w:rFonts w:cs="Mangal" w:ascii="Mangal" w:hAnsi="Mangal"/>
        </w:rPr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्ही त्याला पाह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री </w:t>
      </w:r>
      <w:r>
        <w:rPr>
          <w:rFonts w:ascii="Mangal" w:hAnsi="Mangal" w:cs="Mangal"/>
          <w:u w:val="single"/>
        </w:rPr>
        <w:t>विश्वास ठेव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ी आनंद करिता</w:t>
      </w:r>
      <w:r>
        <w:rPr>
          <w:rFonts w:cs="Mangal" w:ascii="Mangal" w:hAnsi="Mangal"/>
        </w:rPr>
        <w:t>..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रीहि विश्वास ठेवत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रीहि विश्वास ठेवत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्या लोकांना पेत्राने पत्र लिहले ते येशूला जाणत नव्ह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ंना येशूचा अनुभव नव्ह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ंनी त्याचा आवाज कधीहि ऐकला नव्ह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परंतू ते त्याला </w:t>
      </w:r>
      <w:r>
        <w:rPr>
          <w:rFonts w:ascii="Mangal" w:hAnsi="Mangal" w:cs="Mangal"/>
          <w:u w:val="single"/>
        </w:rPr>
        <w:t>ओळखित</w:t>
      </w:r>
      <w:r>
        <w:rPr>
          <w:rFonts w:ascii="Mangal" w:hAnsi="Mangal" w:cs="Mangal"/>
        </w:rPr>
        <w:t xml:space="preserve"> होत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्ही त्याला पाह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री </w:t>
      </w:r>
      <w:r>
        <w:rPr>
          <w:rFonts w:ascii="Mangal" w:hAnsi="Mangal" w:cs="Mangal"/>
          <w:u w:val="single"/>
        </w:rPr>
        <w:t>विश्वास ठेव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ी आनंद करि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्ही त्याला पाह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री त्याच्यावर विश्वास ठेव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>हेलन केलर ह्या पूर्ण अंध व बहि</w:t>
      </w:r>
      <w:r>
        <w:rPr/>
        <w:t>-</w:t>
      </w:r>
      <w:r>
        <w:rPr/>
        <w:t>या जन्माला आल्या होत्या</w:t>
      </w:r>
      <w:r>
        <w:rPr/>
        <w:t xml:space="preserve">. </w:t>
      </w:r>
      <w:r>
        <w:rPr/>
        <w:t>अँनि सुलिवॅन या बाईनी तिला कसे बोलावे हे शिकविले</w:t>
      </w:r>
      <w:r>
        <w:rPr/>
        <w:t xml:space="preserve">. </w:t>
      </w:r>
      <w:r>
        <w:rPr/>
        <w:t>ही एक खूप अद्भूत कथा आहे</w:t>
      </w:r>
      <w:r>
        <w:rPr/>
        <w:t xml:space="preserve">. </w:t>
      </w:r>
      <w:r>
        <w:rPr/>
        <w:t>मी लहान मुलगा असतांना हेलन किलर यांचे रेडिओवर भाषण ऐकले</w:t>
      </w:r>
      <w:r>
        <w:rPr/>
        <w:t xml:space="preserve">. </w:t>
      </w:r>
      <w:r>
        <w:rPr/>
        <w:t>जन्मपासून त्या पूर्ण अंध व बहि</w:t>
      </w:r>
      <w:r>
        <w:rPr/>
        <w:t>-</w:t>
      </w:r>
      <w:r>
        <w:rPr/>
        <w:t>या असल्या तरी</w:t>
      </w:r>
      <w:r>
        <w:rPr/>
        <w:t xml:space="preserve">, </w:t>
      </w:r>
      <w:r>
        <w:rPr/>
        <w:t xml:space="preserve">हेलन किलर येशूवर </w:t>
      </w:r>
      <w:r>
        <w:rPr>
          <w:u w:val="single"/>
        </w:rPr>
        <w:t>विश्वास</w:t>
      </w:r>
      <w:r>
        <w:rPr/>
        <w:t xml:space="preserve"> ठेवी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तुम्हा त्याला पाहू किंवा ऐकू शकत नसला तरी </w:t>
      </w:r>
      <w:r>
        <w:rPr>
          <w:rFonts w:ascii="Mangal" w:hAnsi="Mangal" w:cs="Mangal"/>
        </w:rPr>
        <w:t>—</w:t>
      </w:r>
      <w:r>
        <w:rPr/>
        <w:t xml:space="preserve"> तुम्ही सुद्धा येशूवर विश्वास ठेवू शकता</w:t>
      </w:r>
      <w:r>
        <w:rPr>
          <w:rFonts w:cs="Mangal" w:ascii="Mangal" w:hAnsi="Mangal"/>
        </w:rPr>
        <w:t>!</w:t>
      </w:r>
      <w:r>
        <w:rPr/>
        <w:t xml:space="preserve">    </w:t>
      </w:r>
    </w:p>
    <w:p>
      <w:pPr>
        <w:pStyle w:val="BodyTextIndent2"/>
        <w:rPr>
          <w:lang w:val="en-US"/>
        </w:rPr>
      </w:pPr>
      <w:r>
        <w:rPr/>
        <w:t>येशूवर विश्वास ठेवणे तुम्हांला त्याच्या संपर्कात आणते</w:t>
      </w:r>
      <w:r>
        <w:rPr/>
        <w:t xml:space="preserve">. </w:t>
      </w:r>
      <w:r>
        <w:rPr/>
        <w:t>प्रेम व विश्वास हे दोन्ही येशूबरोबरच्या संपर्काचे बिंदू आहेत</w:t>
      </w:r>
      <w:r>
        <w:rPr/>
        <w:t xml:space="preserve">. </w:t>
      </w:r>
      <w:r>
        <w:rPr/>
        <w:t>प्रेम व विश्वास हे आपणास तारणा</w:t>
      </w:r>
      <w:r>
        <w:rPr/>
        <w:t>-</w:t>
      </w:r>
      <w:r>
        <w:rPr/>
        <w:t>याशी एकसंघ करते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्याला तुम्ही पाहिले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्यावर प्रेम करिता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्याच्यामध्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ला तुम्ही पाहिले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रीहि विश्वास ठेव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ी आनंद करि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्ही त्याला पाहिले नाही त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च्यावर विश्वास ठेवता आणि आनंद करिता</w:t>
      </w:r>
      <w:r>
        <w:rPr>
          <w:rFonts w:cs="Mangal" w:ascii="Mangal" w:hAnsi="Mangal"/>
        </w:rPr>
        <w:t>!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>आमच्या मंडळीची पियानो वादक इमि झबालगा</w:t>
      </w:r>
      <w:r>
        <w:rPr/>
        <w:t xml:space="preserve">, </w:t>
      </w:r>
      <w:r>
        <w:rPr/>
        <w:t>काय म्हणते ते ऐका</w:t>
      </w:r>
      <w:r>
        <w:rPr/>
        <w:t xml:space="preserve">. </w:t>
      </w:r>
      <w:r>
        <w:rPr/>
        <w:t>ती एक संवेदनशील महिला आहे</w:t>
      </w:r>
      <w:r>
        <w:rPr/>
        <w:t xml:space="preserve">. </w:t>
      </w:r>
      <w:r>
        <w:rPr/>
        <w:t>ती काय म्हणते त्यावर तुम्ही विश्वास ठेऊ शकता</w:t>
      </w:r>
      <w:r>
        <w:rPr/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येशू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केवळ एक शब्द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एक सिद्धां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किंवा कोणीतरी मला माहित असलेला पण तरीहि खूप लांबचा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ख्रिस्तासाठी प्रयत्न करण्याऐवज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ी भावना किंवा विशिष्ट प्रकारचा अनुभव शोधीत होतो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त्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शी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चान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ळ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ाझ्य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lang w:bidi="mr-IN"/>
        </w:rPr>
        <w:t>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त्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थशेम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गे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ाप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झ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व्हळ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ळ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वाटल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माझ्या मनांत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 वधस्तंभावर खिळलेला ख्रिस्त पाहिल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 xml:space="preserve">त्याचे रक्ताचे अर्पण व त्याला भोसकले जाणे हे माझ्या नाकारामुळे झाले असे मला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वाटल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री पण मी त्याच्यावर विश्वास ठेवला ना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अजूनहि मी माझी गरज खात्री होण्याशी जोडली होत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ख्रिस्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ळते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रत्न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ायमर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ष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माझा वल्लभ मला म्हणाल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ाझे प्रिय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ाझे सुंदर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ऊठ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च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गीतरत्न </w:t>
      </w:r>
      <w:r>
        <w:rPr/>
        <w:t>2:10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>
          <w:rFonts w:ascii="Mangal" w:hAnsi="Mangal" w:cs="Mangal"/>
          <w:szCs w:val="18"/>
          <w:lang w:bidi="mr-IN"/>
        </w:rPr>
        <w:t>ख्रिस्त माझ्याशी बोलतोय क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्याच्याकडे येण्यास मला बोलावित आहे असे मला वाटले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 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प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शाहीन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ग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ंडाव्य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िक्तप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िळ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ण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झे</w:t>
      </w:r>
      <w:r>
        <w:rPr>
          <w:rFonts w:cs="Mangal"/>
          <w:szCs w:val="18"/>
          <w:lang w:bidi="mr-IN"/>
        </w:rPr>
        <w:t xml:space="preserve">, 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भव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उपद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ल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ायमर्स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ण्यास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ाझ्या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ंत</w:t>
      </w:r>
      <w:r>
        <w:rPr>
          <w:rFonts w:ascii="Mangal" w:hAnsi="Mangal" w:cs="Mangal"/>
          <w:szCs w:val="18"/>
          <w:lang w:bidi="mr-IN"/>
        </w:rPr>
        <w:t>—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प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त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का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ि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ेशू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ट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वर्त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ु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धका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कट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ऐवज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डग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विश्वास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ौल्य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त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य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ष्कळ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द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रक्ष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ग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येने माझे जीवन पुन्हां लिहल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/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दयेने माझे जीवन पुन्हां लिहल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/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ी पापात हरविलो होतो</w:t>
      </w:r>
      <w:r>
        <w:rPr>
          <w:rFonts w:cs="Mangal" w:ascii="Mangal" w:hAnsi="Mangal"/>
          <w:szCs w:val="18"/>
          <w:lang w:bidi="mr-IN"/>
        </w:rPr>
        <w:t>/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पंरतू येशूने माझे जीवन पुन्हां लिहल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येशूच्या द्वारे आणखी एका व्यक्तीचे तारण होते तेव्हां मला आता आनंद होतो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ापाची क्षमा झाल्यामुळे जे समाधान व शांति मिळाले ते मी व्यक्त करु शकत नाही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मी आशा करते की माझ्याप्रमाणे जे जीवनात संघर्ष करीत आहेत येशूकडून त्यांना त्यांच्या पापाची क्षमा मिळावी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पूर्वी शुभवर्तमान जे निरस होते 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ता थरारक झा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जेव्हां मी येशूविषयीचा उपदेश ऐकते तेव्हां माझे ह्दय आनंदाने व उपकारस्तुतीने भरुन जात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देवाचे आभार मानते ज्याने त्याचा पुत्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येशू याच्याकडे मला आण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्रेषित पौल जे म्हणाला तेच मी म्हण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ेवाच्या अवर्णनीय दानाबद्दल त्याची स्तुती होव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>9:15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प्रिय मित्रांनो</w:t>
      </w:r>
      <w:r>
        <w:rPr/>
        <w:t xml:space="preserve">, </w:t>
      </w:r>
      <w:r>
        <w:rPr/>
        <w:t xml:space="preserve">ख्रिस्त जोवर मला माहित नव्हता तोवर मल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नंदाच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खरा अर्थ मला माहित नव्ह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ब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 संकटातून व कठीण प्रसंगातून गेल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्यावर विश्वास ठेवला त्यांच्याकडून निराशा झा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एकाकी होतो व मी मोठे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 सहन क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रात्रीचे मी बरेच तास चालल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त्येक रात्र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मला कोणी मनुष्य मित्र नसल्याने एकटे वाटून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ंद व हिंसक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ाच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नुभव आ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एका परिचीत रात्रीच्या अनुभवातून गेल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प्रत्येक वेळी व सर्वदा येशूने 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ाच्या प्रसंगातून सोडवि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ोणी मला स्विकारीत नाही असे वाटायचे तेव्हा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ेहमी येशूने स्विकारले</w:t>
      </w:r>
      <w:r>
        <w:rPr>
          <w:rFonts w:cs="Mangal" w:ascii="Mangal" w:hAnsi="Mangal"/>
        </w:rPr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ूर्वी विश्वासाने मी प्रवाह पाहिला</w:t>
      </w:r>
      <w:r>
        <w:rPr>
          <w:rFonts w:cs="Mangal" w:ascii="Mangal" w:hAnsi="Mangal"/>
        </w:rPr>
        <w:t>/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खमातून वाहणारा स्त्राव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/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ुक्तीचे प्रेम माझा विषय झाला</w:t>
      </w:r>
      <w:r>
        <w:rPr>
          <w:rFonts w:cs="Mangal" w:ascii="Mangal" w:hAnsi="Mangal"/>
        </w:rPr>
        <w:t>/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णि तो मी मरेपर्यंत असणार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/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णि तो मी मरेपर्यंत असणार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/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णि तो मी मरेपर्यंत असणार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/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ुक्तीचे प्रेम माझा विषय झाला</w:t>
      </w:r>
      <w:r>
        <w:rPr>
          <w:rFonts w:cs="Mangal" w:ascii="Mangal" w:hAnsi="Mangal"/>
        </w:rPr>
        <w:t>/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णि तो मी मरेपर्यंत असणार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्ही अजूनहि हरविलेले आहांत तर हे सुंदर गीत काळजीपूर्वक ऐका</w:t>
      </w:r>
      <w:r>
        <w:rPr>
          <w:rFonts w:cs="Mangal" w:ascii="Mangal" w:hAnsi="Mangal"/>
        </w:rPr>
        <w:t>.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rFonts w:cs="Mangal"/>
          <w:szCs w:val="18"/>
          <w:lang w:val="es-SV" w:bidi="mr-IN"/>
        </w:rPr>
        <w:t>हजारो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कार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व्यर्थ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यत्न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ेले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rFonts w:cs="Mangal"/>
          <w:szCs w:val="18"/>
          <w:lang w:val="es-SV" w:bidi="mr-IN"/>
        </w:rPr>
        <w:t>माझ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भीती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डपण्याचा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श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उंचाविण्याचा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rFonts w:cs="Mangal"/>
          <w:szCs w:val="18"/>
          <w:lang w:val="es-SV" w:bidi="mr-IN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val="es-SV" w:bidi="mr-IN"/>
        </w:rPr>
        <w:t>परंतू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्याच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गरज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हे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पवित्रशास्त्र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ांगते</w:t>
      </w:r>
      <w:r>
        <w:rPr>
          <w:rFonts w:cs="Mangal"/>
          <w:szCs w:val="18"/>
          <w:lang w:val="es-SV" w:bidi="mr-IN"/>
        </w:rPr>
        <w:t xml:space="preserve">, 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rFonts w:cs="Mangal"/>
          <w:szCs w:val="18"/>
          <w:lang w:val="es-SV" w:bidi="mr-IN"/>
        </w:rPr>
        <w:t>सर्वदा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केवळ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येशू</w:t>
      </w:r>
      <w:r>
        <w:rPr>
          <w:rFonts w:cs="Mangal"/>
          <w:szCs w:val="18"/>
          <w:lang w:val="es-SV" w:bidi="mr-IN"/>
        </w:rPr>
        <w:t>.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ीव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ात्र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्द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ोलाद</w:t>
      </w:r>
      <w:r>
        <w:rPr>
          <w:szCs w:val="18"/>
          <w:lang w:val="es-SV" w:bidi="mr-IN"/>
        </w:rPr>
        <w:t xml:space="preserve"> </w:t>
      </w:r>
      <w:r>
        <w:rPr>
          <w:rFonts w:ascii="Mangal" w:hAnsi="Mangal" w:cs="Mangal"/>
          <w:szCs w:val="18"/>
          <w:lang w:val="es-SV" w:bidi="mr-IN"/>
        </w:rPr>
        <w:t>—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val="es-SV" w:bidi="mr-IN"/>
        </w:rPr>
        <w:t>म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ाहू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शक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ाही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ाणीव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ोऊ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शक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ाही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val="es-SV" w:bidi="mr-IN"/>
        </w:rPr>
        <w:t>प्रकाश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रिता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जीवन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रिता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विनंत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राव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लागेल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val="es-SV" w:bidi="mr-IN"/>
        </w:rPr>
        <w:t>येशूकड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ाध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विश्वासाने</w:t>
      </w:r>
      <w:r>
        <w:rPr>
          <w:rFonts w:cs="Mangal"/>
          <w:szCs w:val="18"/>
          <w:lang w:val="es-SV" w:bidi="mr-IN"/>
        </w:rPr>
        <w:t>.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br/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त्य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br/>
      </w:r>
      <w:r>
        <w:rPr>
          <w:rFonts w:cs="Mangal"/>
          <w:szCs w:val="18"/>
          <w:lang w:bidi="mr-IN"/>
        </w:rPr>
        <w:t>अपरा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/>
        <w:br/>
      </w:r>
      <w:r>
        <w:rPr>
          <w:rFonts w:cs="Mangal"/>
          <w:szCs w:val="18"/>
          <w:lang w:bidi="mr-IN"/>
        </w:rPr>
        <w:t>येशू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ासर्वदा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इन जीजस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जेम्स प्रॉक्टर यांच्याद्वा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13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तुम्ही म्हणाल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ला पटलेले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तुम्ही </w:t>
      </w:r>
      <w:r>
        <w:rPr>
          <w:rFonts w:ascii="Mangal" w:hAnsi="Mangal" w:cs="Mangal"/>
          <w:u w:val="single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व </w:t>
      </w:r>
      <w:r>
        <w:rPr>
          <w:rFonts w:ascii="Mangal" w:hAnsi="Mangal" w:cs="Mangal"/>
          <w:u w:val="single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यासंबंधी बोलता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ी म्हणत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ी ख्रिस्तावर प्रेम करीत नाही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ी त्याच्यावर विश्वास ठेवीत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ुमचा वादविवाद मला पटत नाही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मग मला तुम्हांला चेतावणी देऊ द्या</w:t>
      </w:r>
      <w:r>
        <w:rPr>
          <w:lang w:val="en-US"/>
        </w:rPr>
        <w:t xml:space="preserve">. </w:t>
      </w:r>
      <w:r>
        <w:rPr>
          <w:lang w:val="en-US"/>
        </w:rPr>
        <w:t xml:space="preserve">असे दिवस येतील त्यात </w:t>
      </w:r>
      <w:r>
        <w:rPr>
          <w:rFonts w:ascii="Mangal" w:hAnsi="Mangal" w:cs="Mangal"/>
          <w:u w:val="single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व </w:t>
      </w:r>
      <w:r>
        <w:rPr>
          <w:rFonts w:ascii="Mangal" w:hAnsi="Mangal" w:cs="Mangal"/>
          <w:u w:val="single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यासंबंधीचे </w:t>
      </w:r>
      <w:r>
        <w:rPr>
          <w:lang w:val="en-US"/>
        </w:rPr>
        <w:t>गोड शब्द ऐकायला मिळणार नाहीत</w:t>
      </w:r>
      <w:r>
        <w:rPr>
          <w:lang w:val="en-US"/>
        </w:rPr>
        <w:t xml:space="preserve">. </w:t>
      </w:r>
      <w:r>
        <w:rPr>
          <w:rFonts w:ascii="Mangal" w:hAnsi="Mangal" w:cs="Mangal"/>
          <w:lang w:val="en-US"/>
        </w:rPr>
        <w:t>तुमचे कान थंड व मृत होतील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तुमच्यासाठी शांति व क्षमेचा शब्द तेथे नसणार</w:t>
      </w:r>
      <w:r>
        <w:rPr>
          <w:lang w:val="en-US"/>
        </w:rPr>
        <w:t xml:space="preserve">. </w:t>
      </w:r>
      <w:r>
        <w:rPr>
          <w:lang w:val="en-US"/>
        </w:rPr>
        <w:t>नरकाच्या सार्वकालिक अंधकारात सर्वकांही गढून जाणार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>देव तुमच्याशी क्रोधाने व न्यायासंबंधी बोलण्यापूर्वी</w:t>
      </w:r>
      <w:r>
        <w:rPr>
          <w:lang w:val="en-US"/>
        </w:rPr>
        <w:t xml:space="preserve">. </w:t>
      </w:r>
      <w:r>
        <w:rPr>
          <w:lang w:val="en-US"/>
        </w:rPr>
        <w:t>आता माझे ऐक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आणि देव तुम्हांला म्हणतो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ी तुला बोलाविले व तूं नाकारल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>मला तुम्हांला सांगावयाचे ते हे की</w:t>
      </w:r>
      <w:r>
        <w:rPr>
          <w:lang w:val="en-US"/>
        </w:rPr>
        <w:t xml:space="preserve">, </w:t>
      </w:r>
      <w:r>
        <w:rPr>
          <w:lang w:val="en-US"/>
        </w:rPr>
        <w:t>तुम्ही ख्रिस्तावर विश्वास ठेवाल काय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े आता तुम्ही कराल काय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आज रात्री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याहून मी कांही करु शकत नाही</w:t>
      </w:r>
      <w:r>
        <w:rPr>
          <w:lang w:val="en-US"/>
        </w:rPr>
        <w:t xml:space="preserve">. </w:t>
      </w:r>
      <w:r>
        <w:rPr>
          <w:lang w:val="en-US"/>
        </w:rPr>
        <w:t xml:space="preserve">मी तुम्हांला येशूवर विश्वास ठेवण्यास </w:t>
      </w:r>
      <w:r>
        <w:rPr>
          <w:u w:val="single"/>
          <w:lang w:val="en-US"/>
        </w:rPr>
        <w:t>बळजबरी</w:t>
      </w:r>
      <w:r>
        <w:rPr>
          <w:lang w:val="en-US"/>
        </w:rPr>
        <w:t xml:space="preserve"> करु शकत नाही</w:t>
      </w:r>
      <w:r>
        <w:rPr>
          <w:lang w:val="en-US"/>
        </w:rPr>
        <w:t xml:space="preserve">. </w:t>
      </w:r>
      <w:r>
        <w:rPr>
          <w:lang w:val="en-US"/>
        </w:rPr>
        <w:t>मी ते देवावर सोडून देतो</w:t>
      </w:r>
      <w:r>
        <w:rPr>
          <w:lang w:val="en-US"/>
        </w:rPr>
        <w:t xml:space="preserve">. </w:t>
      </w:r>
      <w:r>
        <w:rPr>
          <w:lang w:val="en-US"/>
        </w:rPr>
        <w:t>त्याच्या सामर्थ्याने</w:t>
      </w:r>
      <w:r>
        <w:rPr>
          <w:lang w:val="en-US"/>
        </w:rPr>
        <w:t xml:space="preserve">, </w:t>
      </w:r>
      <w:r>
        <w:rPr>
          <w:lang w:val="en-US"/>
        </w:rPr>
        <w:t>देवाने येशूकरिता पुष्कळांची 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े उघडली</w:t>
      </w:r>
      <w:r>
        <w:rPr>
          <w:lang w:val="en-US"/>
        </w:rPr>
        <w:t xml:space="preserve">. </w:t>
      </w:r>
      <w:r>
        <w:rPr>
          <w:lang w:val="en-US"/>
        </w:rPr>
        <w:t>देवाने त्याच्याकडे आकर्षित केलेल्या लोकांमध्ये तुम्ही बसलेले आहांत</w:t>
      </w:r>
      <w:r>
        <w:rPr>
          <w:lang w:val="en-US"/>
        </w:rPr>
        <w:t xml:space="preserve">. </w:t>
      </w:r>
      <w:r>
        <w:rPr>
          <w:lang w:val="en-US"/>
        </w:rPr>
        <w:t>येशूकडे आकर्षित</w:t>
      </w:r>
      <w:r>
        <w:rPr>
          <w:lang w:val="en-US"/>
        </w:rPr>
        <w:t xml:space="preserve"> </w:t>
      </w:r>
      <w:r>
        <w:rPr>
          <w:lang w:val="en-US"/>
        </w:rPr>
        <w:t>करण्यास देव लोकांची निवड करतो</w:t>
      </w:r>
      <w:r>
        <w:rPr>
          <w:lang w:val="en-US"/>
        </w:rPr>
        <w:t xml:space="preserve">. </w:t>
      </w:r>
      <w:r>
        <w:rPr>
          <w:lang w:val="en-US"/>
        </w:rPr>
        <w:t>तो जर आकर्षित</w:t>
      </w:r>
      <w:r>
        <w:rPr>
          <w:lang w:val="en-US"/>
        </w:rPr>
        <w:t xml:space="preserve"> </w:t>
      </w:r>
      <w:r>
        <w:rPr>
          <w:lang w:val="en-US"/>
        </w:rPr>
        <w:t>करीत नाही</w:t>
      </w:r>
      <w:r>
        <w:rPr>
          <w:lang w:val="en-US"/>
        </w:rPr>
        <w:t xml:space="preserve">, </w:t>
      </w:r>
      <w:r>
        <w:rPr>
          <w:lang w:val="en-US"/>
        </w:rPr>
        <w:t>तर मी कांही करु शकत नाही</w:t>
      </w:r>
      <w:r>
        <w:rPr>
          <w:lang w:val="en-US"/>
        </w:rPr>
        <w:t xml:space="preserve">. </w:t>
      </w:r>
      <w:r>
        <w:rPr>
          <w:lang w:val="en-US"/>
        </w:rPr>
        <w:t>जर देव तुम्हांस तारणांसाठी निवडतो</w:t>
      </w:r>
      <w:r>
        <w:rPr>
          <w:lang w:val="en-US"/>
        </w:rPr>
        <w:t xml:space="preserve">, </w:t>
      </w:r>
      <w:r>
        <w:rPr>
          <w:lang w:val="en-US"/>
        </w:rPr>
        <w:t>तर तेथे मी करु कांही करु शकत नाही</w:t>
      </w:r>
      <w:r>
        <w:rPr>
          <w:lang w:val="en-US"/>
        </w:rPr>
        <w:t xml:space="preserve">. </w:t>
      </w:r>
      <w:r>
        <w:rPr>
          <w:lang w:val="en-US"/>
        </w:rPr>
        <w:t>जर देवाने तुम्हांस तारणांसाठी निवडले नाही</w:t>
      </w:r>
      <w:r>
        <w:rPr>
          <w:lang w:val="en-US"/>
        </w:rPr>
        <w:t xml:space="preserve">, </w:t>
      </w:r>
      <w:r>
        <w:rPr>
          <w:lang w:val="en-US"/>
        </w:rPr>
        <w:t>तर तेथे मी करु कांही करु शकत नाही</w:t>
      </w:r>
      <w:r>
        <w:rPr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>परंतू आजरात्री देव तुमच्या 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ाशी बोलला आहे</w:t>
      </w:r>
      <w:r>
        <w:rPr>
          <w:lang w:val="en-US"/>
        </w:rPr>
        <w:t xml:space="preserve">, </w:t>
      </w:r>
      <w:r>
        <w:rPr>
          <w:lang w:val="en-US"/>
        </w:rPr>
        <w:t>तर त्याचा स्विकार करा</w:t>
      </w:r>
      <w:r>
        <w:rPr>
          <w:lang w:val="en-US"/>
        </w:rPr>
        <w:t xml:space="preserve">. </w:t>
      </w:r>
      <w:r>
        <w:rPr>
          <w:lang w:val="en-US"/>
        </w:rPr>
        <w:t>आताच त्याचा स्विकार करा</w:t>
      </w:r>
      <w:r>
        <w:rPr>
          <w:lang w:val="en-US"/>
        </w:rPr>
        <w:t xml:space="preserve">. </w:t>
      </w:r>
      <w:r>
        <w:rPr>
          <w:lang w:val="en-US"/>
        </w:rPr>
        <w:t>तुम्हांला त्याची खूप गरज आहे</w:t>
      </w:r>
      <w:r>
        <w:rPr>
          <w:lang w:val="en-US"/>
        </w:rPr>
        <w:t xml:space="preserve">, </w:t>
      </w:r>
      <w:r>
        <w:rPr>
          <w:lang w:val="en-US"/>
        </w:rPr>
        <w:t>या आणि त्याच्यावर तुम्ही विश्वास ठेवा</w:t>
      </w:r>
      <w:r>
        <w:rPr>
          <w:lang w:val="en-US"/>
        </w:rPr>
        <w:t xml:space="preserve">. </w:t>
      </w:r>
      <w:r>
        <w:rPr>
          <w:lang w:val="en-US"/>
        </w:rPr>
        <w:t>जोवर देवाचा आत्मा तुमच्या अं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करणात मी सांगितलेल्या सर्व गोष्टी वापरत नाही तर त्या कांही उपयोगाच्या नाहीत</w:t>
      </w:r>
      <w:r>
        <w:rPr>
          <w:lang w:val="en-US"/>
        </w:rPr>
        <w:t xml:space="preserve">. </w:t>
      </w:r>
      <w:r>
        <w:rPr>
          <w:lang w:val="en-US"/>
        </w:rPr>
        <w:t>पेत्र जसा उता</w:t>
      </w:r>
      <w:r>
        <w:rPr>
          <w:lang w:val="en-US"/>
        </w:rPr>
        <w:t>-</w:t>
      </w:r>
      <w:r>
        <w:rPr>
          <w:lang w:val="en-US"/>
        </w:rPr>
        <w:t>यातील लोकांशी बोलला तसे आम्ही तुमच्यासाठी प्रार्थना करतो की तुम्ही आता येशूवर विश्वास ठेवावा</w:t>
      </w:r>
      <w:r>
        <w:rPr>
          <w:lang w:val="en-US"/>
        </w:rPr>
        <w:t xml:space="preserve">. </w:t>
      </w:r>
      <w:r>
        <w:rPr>
          <w:lang w:val="en-US"/>
        </w:rPr>
        <w:t>जॉन कागॅन</w:t>
      </w:r>
      <w:r>
        <w:rPr>
          <w:lang w:val="en-US"/>
        </w:rPr>
        <w:t xml:space="preserve">, </w:t>
      </w:r>
      <w:r>
        <w:rPr>
          <w:lang w:val="en-US"/>
        </w:rPr>
        <w:t>आणि इमी जबालगा आणि तुमच्या अवतीभवतीच्या लोकांबरोबर जे केले ते तुमच्याशी देवाने करावे म्हणून आम्ही प्रार्थना केली</w:t>
      </w:r>
      <w:r>
        <w:rPr>
          <w:lang w:val="en-US"/>
        </w:rPr>
        <w:t xml:space="preserve">. </w:t>
      </w:r>
      <w:r>
        <w:rPr>
          <w:lang w:val="en-US"/>
        </w:rPr>
        <w:t>देवाने आज तुम्हांला निवडावे</w:t>
      </w:r>
      <w:r>
        <w:rPr>
          <w:lang w:val="en-US"/>
        </w:rPr>
        <w:t xml:space="preserve">. </w:t>
      </w:r>
      <w:r>
        <w:rPr>
          <w:lang w:val="en-US"/>
        </w:rPr>
        <w:t>तुम्ही येशूकडे यावे</w:t>
      </w:r>
      <w:r>
        <w:rPr>
          <w:lang w:val="en-US"/>
        </w:rPr>
        <w:t xml:space="preserve">, </w:t>
      </w:r>
      <w:r>
        <w:rPr>
          <w:lang w:val="en-US"/>
        </w:rPr>
        <w:t>येशूवर विश्वास ठेवावा</w:t>
      </w:r>
      <w:r>
        <w:rPr>
          <w:lang w:val="en-US"/>
        </w:rPr>
        <w:t xml:space="preserve">, </w:t>
      </w:r>
      <w:r>
        <w:rPr>
          <w:lang w:val="en-US"/>
        </w:rPr>
        <w:t>आणि त्याच्या सर्व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>प्रायश्चिताच्या रक्ताने सार्वकालिकतेसाठी तुमचे तारण करावे</w:t>
      </w:r>
      <w:r>
        <w:rPr>
          <w:lang w:val="en-US"/>
        </w:rPr>
        <w:t xml:space="preserve">. </w:t>
      </w:r>
      <w:r>
        <w:rPr>
          <w:lang w:val="en-US"/>
        </w:rPr>
        <w:t>आमेन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Normal"/>
        <w:ind w:left="720" w:right="720" w:hanging="0"/>
        <w:jc w:val="both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Normal"/>
        <w:ind w:left="720" w:right="720" w:hanging="0"/>
        <w:jc w:val="both"/>
        <w:rPr>
          <w:rFonts w:cs="Mangal"/>
          <w:sz w:val="18"/>
          <w:lang w:bidi="mr-IN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sz w:val="18"/>
        </w:rPr>
        <w:t xml:space="preserve"> </w:t>
      </w:r>
    </w:p>
    <w:p>
      <w:pPr>
        <w:pStyle w:val="Normal"/>
        <w:ind w:left="936" w:right="936" w:hanging="0"/>
        <w:jc w:val="both"/>
        <w:rPr>
          <w:rFonts w:cs="Mangal"/>
          <w:sz w:val="14"/>
          <w:lang w:bidi="mr-IN"/>
        </w:rPr>
      </w:pPr>
      <w:r>
        <w:rPr>
          <w:rFonts w:cs="Mangal"/>
          <w:sz w:val="14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ind w:left="-432" w:right="-432" w:hanging="0"/>
        <w:rPr>
          <w:sz w:val="18"/>
          <w:szCs w:val="24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sz w:val="20"/>
          <w:sz w:val="20"/>
        </w:rPr>
        <w:t>उपदेशापूर्वी एकेरी गीत मि</w:t>
      </w:r>
      <w:r>
        <w:rPr>
          <w:sz w:val="20"/>
        </w:rPr>
        <w:t xml:space="preserve">. </w:t>
      </w:r>
      <w:r>
        <w:rPr>
          <w:sz w:val="20"/>
          <w:sz w:val="20"/>
        </w:rPr>
        <w:t>बेंजामिन किनकैड ग्रीफिथ यांनी गायले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इन जीजस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rFonts w:cs="Mangal" w:ascii="Mangal" w:hAnsi="Mangal"/>
          <w:sz w:val="20"/>
          <w:lang w:val="en-US"/>
        </w:rPr>
        <w:tab/>
        <w:tab/>
        <w:tab/>
        <w:tab/>
        <w:tab/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जेम्स प्रॉक्टर यांच्या द्वारा</w:t>
      </w:r>
      <w:r>
        <w:rPr>
          <w:rFonts w:cs="Mangal" w:ascii="Mangal" w:hAnsi="Mangal"/>
          <w:sz w:val="20"/>
        </w:rPr>
        <w:t>,</w:t>
      </w:r>
      <w:r>
        <w:rPr>
          <w:sz w:val="24"/>
          <w:szCs w:val="24"/>
        </w:rPr>
        <w:t xml:space="preserve"> </w:t>
      </w:r>
      <w:r>
        <w:rPr>
          <w:szCs w:val="22"/>
        </w:rPr>
        <w:t>1913</w:t>
      </w:r>
      <w:r>
        <w:rPr>
          <w:rFonts w:cs="Mangal" w:ascii="Mangal" w:hAnsi="Mangal"/>
          <w:sz w:val="20"/>
        </w:rPr>
        <w:t>).</w:t>
      </w:r>
      <w:r>
        <w:rPr>
          <w:sz w:val="20"/>
        </w:rPr>
        <w:t xml:space="preserve">                    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Solo Sung Before the Sermon by Mr. Benjamin Kincaid Griffith: </w:t>
      </w:r>
    </w:p>
    <w:p>
      <w:pPr>
        <w:pStyle w:val="Normal"/>
        <w:ind w:left="1008" w:hanging="0"/>
        <w:rPr/>
      </w:pPr>
      <w:r>
        <w:rPr>
          <w:sz w:val="22"/>
          <w:szCs w:val="22"/>
        </w:rPr>
        <w:tab/>
        <w:tab/>
        <w:tab/>
        <w:tab/>
        <w:t>“In Jesus” (by James Procter, 1913).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b/>
          <w:b/>
          <w:bCs/>
          <w:sz w:val="28"/>
          <w:sz w:val="28"/>
          <w:szCs w:val="28"/>
        </w:rPr>
        <w:t>रुपरेषा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पाहणे किंवा विश्वास ठेवणे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?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EEING OR BELIEVING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त्याला पाहिले नसतांहि त्याच्यावर तुम्ही प्रीति करिता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 तो दिसत नसता त्याच्यावर विश्वास ठेवतां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णि त्या विश्वासाचे पर्यवसान जे आपल्या जिवांचे तारण तें उपभोगीत अनिर्वाच्य गौरवयुक्त आनंदाने उल्लासत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sz w:val="24"/>
          <w:szCs w:val="24"/>
        </w:rPr>
        <w:t>I</w:t>
      </w:r>
      <w:r>
        <w:rPr>
          <w:sz w:val="24"/>
          <w:szCs w:val="21"/>
        </w:rPr>
        <w:t xml:space="preserve"> </w:t>
      </w:r>
      <w:r>
        <w:rPr>
          <w:sz w:val="24"/>
          <w:sz w:val="24"/>
          <w:szCs w:val="21"/>
        </w:rPr>
        <w:t xml:space="preserve">पेत्र </w:t>
      </w:r>
      <w:r>
        <w:rPr>
          <w:sz w:val="24"/>
          <w:szCs w:val="24"/>
        </w:rPr>
        <w:t>1:8, 9</w:t>
      </w:r>
      <w:r>
        <w:rPr>
          <w:rFonts w:cs="Mangal" w:ascii="Mangal" w:hAnsi="Mangal"/>
          <w:szCs w:val="22"/>
        </w:rPr>
        <w:t>).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I.    </w:t>
      </w:r>
      <w:r>
        <w:rPr>
          <w:sz w:val="22"/>
          <w:sz w:val="22"/>
          <w:szCs w:val="22"/>
        </w:rPr>
        <w:t>प्रथम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पाहणे म्हणजे विश्वास ठेवणे नव्हे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ु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8:34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20:22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1:11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 w:val="22"/>
          <w:szCs w:val="22"/>
        </w:rPr>
        <w:t>यशया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53:3.  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II.   </w:t>
      </w:r>
      <w:r>
        <w:rPr>
          <w:sz w:val="22"/>
          <w:sz w:val="22"/>
          <w:szCs w:val="22"/>
        </w:rPr>
        <w:t>दुसरे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पाहणे म्हणजे विश्वास ठेवणे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ीतरत्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2:10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II </w:t>
      </w:r>
      <w:r>
        <w:rPr>
          <w:sz w:val="22"/>
          <w:sz w:val="22"/>
          <w:szCs w:val="22"/>
        </w:rPr>
        <w:t>करिंथ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9:15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 </w:t>
      </w:r>
    </w:p>
    <w:p>
      <w:pPr>
        <w:pStyle w:val="Subtitle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9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22T16:42:00Z</dcterms:modified>
  <cp:revision>3</cp:revision>
  <dc:subject/>
  <dc:title>FINDING THE UNKNOWN GOD</dc:title>
</cp:coreProperties>
</file>