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 w:ascii="Bookman Old Style" w:hAnsi="Bookman Old Style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21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>40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20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</w:hyperlink>
      <w:r>
        <w:rPr>
          <w:rFonts w:ascii="Mangal" w:hAnsi="Mangal" w:cs="Mangal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</w:hyperlink>
      <w:r>
        <w:rPr>
          <w:rFonts w:ascii="Mangal" w:hAnsi="Mangal" w:cs="Mangal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color w:val="000000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  <w:r>
          <w:rPr>
            <w:rStyle w:val="InternetLink"/>
            <w:rFonts w:cs="Mangal" w:ascii="Mangal" w:hAnsi="Mangal"/>
            <w:color w:val="000000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color w:val="000000"/>
            <w:sz w:val="20"/>
          </w:rPr>
          <w:t>rlhymersjr</w:t>
        </w:r>
      </w:hyperlink>
      <w:r>
        <w:rPr>
          <w:rFonts w:cs="Mangal" w:ascii="Mangal" w:hAnsi="Mangal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jc w:val="both"/>
        <w:rPr>
          <w:rStyle w:val="Emphasi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पवित्रशास्त्र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ध्याच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िश्वास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त्याग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THE BIBLE AND TODAY’S APOSTASY!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szCs w:val="18"/>
          <w:lang w:bidi="mr-IN"/>
        </w:rPr>
      </w:pPr>
      <w:r>
        <w:rPr>
          <w:rStyle w:val="Emphasis"/>
          <w:sz w:val="18"/>
          <w:szCs w:val="18"/>
        </w:rPr>
        <w:t>(</w:t>
      </w:r>
      <w:r>
        <w:rPr>
          <w:rStyle w:val="Emphasis"/>
          <w:b/>
          <w:bCs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</w:p>
    <w:p>
      <w:pPr>
        <w:pStyle w:val="Normal"/>
        <w:jc w:val="center"/>
        <w:rPr>
          <w:rStyle w:val="Emphasis"/>
          <w:rFonts w:cs="Mangal"/>
          <w:b/>
          <w:b/>
          <w:sz w:val="28"/>
          <w:szCs w:val="28"/>
          <w:lang w:bidi="mr-IN"/>
        </w:rPr>
      </w:pPr>
      <w:r>
        <w:rPr/>
      </w:r>
    </w:p>
    <w:p>
      <w:pPr>
        <w:pStyle w:val="Heading1"/>
        <w:ind w:left="0" w:right="0" w:hanging="0"/>
        <w:jc w:val="center"/>
        <w:rPr>
          <w:rFonts w:ascii="Mangal" w:hAnsi="Mangal" w:cs="Mangal"/>
          <w:i/>
          <w:i/>
          <w:szCs w:val="22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>
          <w:rStyle w:val="Emphasis"/>
          <w:rFonts w:ascii="Mangal" w:hAnsi="Mangal" w:cs="Mangal"/>
          <w:szCs w:val="22"/>
          <w:lang w:bidi="mr-IN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lang w:bidi="mr-IN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ॉस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एंजिल्सच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ॅप्टिस्ट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टॅबरनिकल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येथ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िलेल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उपदेश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              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काळी</w:t>
      </w:r>
      <w:r>
        <w:rPr>
          <w:rStyle w:val="Emphasis"/>
          <w:rFonts w:cs="Mangal"/>
          <w:i w:val="false"/>
          <w:sz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17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ून</w:t>
      </w:r>
      <w:r>
        <w:rPr>
          <w:rStyle w:val="Emphasis"/>
          <w:rFonts w:cs="Mangal"/>
          <w:i w:val="false"/>
          <w:sz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2018</w:t>
      </w:r>
      <w:r>
        <w:rPr>
          <w:rFonts w:cs="Mangal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ोजी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bidi="mr-IN"/>
        </w:rPr>
        <w:t xml:space="preserve">                                               </w:t>
      </w:r>
      <w:r>
        <w:rPr>
          <w:sz w:val="24"/>
          <w:szCs w:val="22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's Day Evening, June 17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मध्ये</w:t>
      </w:r>
      <w:r>
        <w:rPr>
          <w:lang w:bidi="mr-IN"/>
        </w:rPr>
        <w:t xml:space="preserve"> </w:t>
      </w:r>
      <w:r>
        <w:rPr/>
        <w:t>128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ठी</w:t>
      </w:r>
      <w:r>
        <w:rPr>
          <w:lang w:bidi="mr-IN"/>
        </w:rPr>
        <w:t xml:space="preserve">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ौ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णारी</w:t>
      </w:r>
      <w:r>
        <w:rPr>
          <w:lang w:bidi="mr-IN"/>
        </w:rPr>
        <w:t xml:space="preserve">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दा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स</w:t>
      </w:r>
      <w:r>
        <w:rPr>
          <w:rFonts w:cs="Mangal"/>
          <w:lang w:bidi="mr-IN"/>
        </w:rPr>
        <w:t>.</w:t>
      </w:r>
      <w:r>
        <w:rPr/>
        <w:t xml:space="preserve"> 6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ू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मेरटा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स्सै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खळद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थ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न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च्छ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>अविश्वास आणि ख्रिस्तीपणा नाकारण्या</w:t>
      </w:r>
      <w:r>
        <w:rPr>
          <w:rFonts w:cs="Mangal"/>
          <w:lang w:bidi="mr-IN"/>
        </w:rPr>
        <w:t>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ाग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ात</w:t>
      </w:r>
      <w:r>
        <w:rPr>
          <w:lang w:bidi="mr-IN"/>
        </w:rPr>
        <w:t xml:space="preserve"> </w:t>
      </w:r>
      <w:r>
        <w:rPr/>
        <w:t>2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े</w:t>
      </w:r>
      <w:r>
        <w:rPr>
          <w:lang w:bidi="mr-IN"/>
        </w:rPr>
        <w:t xml:space="preserve"> </w:t>
      </w:r>
      <w:r>
        <w:rPr/>
        <w:t>2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ह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>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शेवट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ठी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1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रोहनानंत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प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ेवटल्या काळात जात आह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सा माझा विश्वास आहे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 xml:space="preserve">माझा विश्वास आहे आता आपण त्या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कठीण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दिवसात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राहत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ठाऊक नाही की हे किती दिवस चाले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मला खात्री आहे की ते भयंकर असे होणार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ॅक् ग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थ्रु द बायबल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>
          <w:lang w:bidi="mr-IN"/>
        </w:rPr>
        <w:t xml:space="preserve"> </w:t>
      </w:r>
      <w:r>
        <w:rPr/>
        <w:t>3: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पुढील कांही वचनें आपण ज्या काळात राहत आहोत त्याचे रेखांकित चित्र बनविते</w:t>
      </w:r>
      <w:r>
        <w:rPr>
          <w:rFonts w:cs="Mangal" w:ascii="Mangal" w:hAnsi="Mangal"/>
          <w:lang w:bidi="mr-IN"/>
        </w:rPr>
        <w:t>.</w:t>
      </w:r>
      <w:r>
        <w:rPr/>
        <w:t xml:space="preserve"> 2-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र्थ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धनलोभ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ढाईखो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गर्विष्ठ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िंद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ईबाप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णा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उप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मरणा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पवित्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मताही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ांतताद्वेष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हाडखो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संयम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्रु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ांगल्य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ळगणा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श्वासघात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ुड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गर्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ुगले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व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ऐ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खविलास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णा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भक्ती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ु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ख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ण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ंच्यापै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ळू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रावलेल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सन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हकलेल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ोहंच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ळ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्रि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2-7</w:t>
      </w:r>
      <w:r>
        <w:rPr>
          <w:rFonts w:cs="Mangal"/>
          <w:szCs w:val="18"/>
          <w:lang w:bidi="mr-IN"/>
        </w:rPr>
        <w:t xml:space="preserve">).   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ऑलिव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ू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सारख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ेवट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आहो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 xml:space="preserve">12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/>
        <w:t>1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भक्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युष्यक्रम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ंद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स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पण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साव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>
          <w:szCs w:val="18"/>
          <w:lang w:bidi="mr-IN"/>
        </w:rPr>
        <w:t xml:space="preserve"> </w:t>
      </w:r>
      <w:r>
        <w:rPr/>
        <w:t>3:12, 13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ष्टत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ुरत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ग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ुभक्तीने वाग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च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ख्रिस्तीपणान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ीकडे छळ होईल किंवा दुसरीकड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ग जेथे चांगल्या ख्रिस्ती लोकांची फसवणूक होईल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 xml:space="preserve">वचन </w:t>
      </w:r>
      <w:r>
        <w:rPr/>
        <w:t>3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सर्व सध्या आपण पाहत 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धर्मनिरपेक्षवादी जे ख्रिस्त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लैंगिक क्रांती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िरोधात उभे राहतात त्यांना धमक्या दे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पुष्कळ मंडळ्यांचे सभासद घाबरल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गेल्या वर्षी सदर्न बाप्टिस्ट त्यांच्या मंडळ्यामधून </w:t>
      </w:r>
      <w:r>
        <w:rPr/>
        <w:t xml:space="preserve">200,000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ीती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ंकटाच्य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धोक्याच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णि सैतानी वेळे पासून जीव वाचविण्यासाठ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य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स्ल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ाँ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व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ाळ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कर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िटी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ओना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वंह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हे शेवटले दिवस </w:t>
      </w:r>
      <w:r>
        <w:rPr>
          <w:rFonts w:ascii="Mangal" w:hAnsi="Mangal" w:cs="Mangal"/>
          <w:u w:val="single"/>
          <w:lang w:bidi="mr-IN"/>
        </w:rPr>
        <w:t>आहेत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वाक्य लिहल्यानंतर कांही सेकंदात मला समजले की पॅरिसमधील कित्येक भागात मुस्लिम आतंकवाद्यानी हल्ला के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ुस्लिमानी </w:t>
      </w:r>
      <w:r>
        <w:rPr/>
        <w:t>12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क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/>
        <w:t>2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ास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ब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इसीसचे </w:t>
      </w:r>
      <w:r>
        <w:rPr>
          <w:rFonts w:cs="Mangal" w:ascii="Mangal" w:hAnsi="Mangal"/>
          <w:lang w:bidi="mr-IN"/>
        </w:rPr>
        <w:t>(</w:t>
      </w:r>
      <w:r>
        <w:rPr/>
        <w:t>ISIS)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ा भरुन आल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य हा विनोद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ओबामा हे जिमी कार्टर्स यांच्यानंतर अमेरिकेचे सर्वात कमजोर राष्ट्राध्यक्ष होत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व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शापा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धुम्रप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ध्याप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पण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/>
        <w:t>1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य</w:t>
      </w:r>
      <w:r>
        <w:rPr>
          <w:rFonts w:cs="Mangal"/>
          <w:lang w:bidi="mr-IN"/>
        </w:rPr>
        <w:t xml:space="preserve">,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14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/>
      </w:pPr>
      <w:r>
        <w:rPr/>
        <w:br/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 xml:space="preserve">तूं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कांहीहि</w:t>
      </w:r>
      <w:r>
        <w:rPr>
          <w:rFonts w:ascii="Mangal" w:hAnsi="Mangal" w:cs="Mangal"/>
          <w:lang w:bidi="mr-IN"/>
        </w:rPr>
        <w:t xml:space="preserve"> घडो काय हरकत नाही मंडळीला येत राह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</w:rPr>
        <w:t xml:space="preserve"> “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ली रॉबर्सन </w:t>
      </w:r>
      <w:r>
        <w:rPr>
          <w:rFonts w:cs="Mangal" w:ascii="Mangal" w:hAnsi="Mangal"/>
          <w:lang w:bidi="mr-IN"/>
        </w:rPr>
        <w:t>(</w:t>
      </w:r>
      <w:r>
        <w:rPr/>
        <w:t>1909-2007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हे एक महान जुने बॅप्टिस्ट धर्मोपदेशक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भरभराटीसाठी ती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त्यांचा उद्देश होत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ो उद्देश मी गेली साठ वर्षाहून अधिक प्रचार करतोय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—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रविवारी सकाळच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रविवारी संध्याकाळच्या आणि बुधवारी रात्रीच्य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उपासनेत विश्वासूपणे राह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ी रॉबर्स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थ्री टू थ्राइव्ह स्टेटमेंट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मॅन इन सेल क्रं</w:t>
      </w:r>
      <w:r>
        <w:rPr>
          <w:rFonts w:cs="Mangal" w:ascii="Mangal" w:hAnsi="Mangal"/>
          <w:b/>
          <w:bCs/>
          <w:i/>
          <w:iCs/>
          <w:lang w:bidi="mr-IN"/>
        </w:rPr>
        <w:t xml:space="preserve">. </w:t>
      </w:r>
      <w:r>
        <w:rPr>
          <w:b/>
          <w:i/>
        </w:rPr>
        <w:t>1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स्वोर्ड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ऑफ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द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लॉर्ड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पब्लिशर्स</w:t>
      </w:r>
      <w:r>
        <w:rPr>
          <w:rFonts w:cs="Mangal"/>
          <w:b/>
          <w:i/>
          <w:lang w:bidi="mr-IN"/>
        </w:rPr>
        <w:t>,</w:t>
      </w:r>
      <w:r>
        <w:rPr/>
        <w:t xml:space="preserve"> 1993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ग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भाग</w:t>
      </w:r>
      <w:r>
        <w:rPr>
          <w:rFonts w:cs="Mangal"/>
          <w:lang w:bidi="mr-IN"/>
        </w:rPr>
        <w:t xml:space="preserve">). </w:t>
      </w:r>
      <w:r>
        <w:rPr>
          <w:rFonts w:cs="Mangal"/>
          <w:b/>
          <w:i/>
          <w:lang w:bidi="mr-IN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विश्वा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जव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नफ्रान्सिस्को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रविवारी सकाळ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र रविवारी संध्याकाळी आणि बुधवारी 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ंहीहि घडो काय हरकत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श्वास त्यागाचा अंधकार वाढत अस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साठी आमेन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ता वचन </w:t>
      </w:r>
      <w:r>
        <w:rPr/>
        <w:t>1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 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लपणापासून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मध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 15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Verse"/>
        <w:rPr>
          <w:rFonts w:cs="Times New Roman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</w:p>
    <w:p>
      <w:pPr>
        <w:pStyle w:val="TextBody"/>
        <w:rPr/>
      </w:pP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>
          <w:rFonts w:ascii="Mangal" w:hAnsi="Mangal" w:cs="Mangal"/>
          <w:szCs w:val="18"/>
          <w:lang w:bidi="mr-IN"/>
        </w:rPr>
      </w:pP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ा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वित्रशास्त्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देवाच्या मुलांना केवळ एकच स्त्रोत आणि तो स्त्रोत म्हणजे देवाचे वचन आहे</w:t>
      </w:r>
      <w:r>
        <w:rPr>
          <w:rFonts w:cs="Mangal" w:ascii="Mangal" w:hAnsi="Mangal"/>
          <w:szCs w:val="18"/>
          <w:lang w:bidi="mr-IN"/>
        </w:rPr>
        <w:t xml:space="preserve">. </w:t>
      </w:r>
    </w:p>
    <w:p>
      <w:pPr>
        <w:pStyle w:val="IndentedQuot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रो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ंधळ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थ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>1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लपणापासून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मध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 15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च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मार्ग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ध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ित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सत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भ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च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उत्तर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द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मध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णि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मध्य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  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व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>1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प्रे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ले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्बोध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खवि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धारणू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ीतिशिक्ष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योग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/>
        <w:t>“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 16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ब्लू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रिसव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>1909-2002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ड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ौल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वाद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ील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सर्व शास्त्रलेख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ेवाच्या मुखातून निघाल्यान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े उपयोगी आह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मुळ शास्त्रलेख म्हणतो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हे देवाच्या मुखातून निघालेला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थिओन्यूस्टो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ग्रीक</w:t>
      </w:r>
      <w:r>
        <w:rPr>
          <w:rFonts w:cs="Mangal" w:ascii="Mangal" w:hAnsi="Mangal"/>
          <w:szCs w:val="18"/>
          <w:lang w:bidi="mr-IN"/>
        </w:rPr>
        <w:t xml:space="preserve">), </w:t>
      </w:r>
      <w:r>
        <w:rPr>
          <w:rFonts w:ascii="Mangal" w:hAnsi="Mangal" w:cs="Mangal"/>
          <w:szCs w:val="18"/>
          <w:lang w:bidi="mr-IN"/>
        </w:rPr>
        <w:t>म्हणजेच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शास्त्रलेखातील वचनें ही 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देवाकडून मिळालेली आहेत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वचन हे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ेवाच्या मुखातून निघालेला शब्द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आहे हा शास्त्रलेखाचा सिद्धांत पवित्रशास्त्रात जपलेला आह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 xml:space="preserve">जे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शब्द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देव देऊ इच्छित होता ते पवित्र आत्म्याने शास्त्रलेखाच्या लेखकांने दिले याचा आणखी पुरावा दुसरे पेत्र </w:t>
      </w:r>
      <w:r>
        <w:rPr/>
        <w:t>1:2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डब्ल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्रिसव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एच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्रिसवेल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्टड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II </w:t>
      </w:r>
      <w:r>
        <w:rPr>
          <w:rFonts w:cs="Mangal"/>
          <w:szCs w:val="18"/>
          <w:lang w:bidi="mr-IN"/>
        </w:rPr>
        <w:t>तिमथी</w:t>
      </w:r>
      <w:r>
        <w:rPr/>
        <w:t xml:space="preserve"> </w:t>
      </w:r>
      <w:r>
        <w:rPr/>
        <w:t>3:16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ण्णी</w:t>
      </w:r>
      <w:r>
        <w:rPr>
          <w:rFonts w:cs="Mangal"/>
          <w:szCs w:val="18"/>
          <w:lang w:bidi="mr-IN"/>
        </w:rPr>
        <w:t xml:space="preserve">).  </w:t>
      </w:r>
      <w:r>
        <w:rPr/>
        <w:t xml:space="preserve"> 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 xml:space="preserve">   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II </w:t>
      </w:r>
      <w:r>
        <w:rPr>
          <w:rFonts w:cs="Mangal"/>
          <w:lang w:bidi="mr-IN"/>
        </w:rPr>
        <w:t>पेत्र</w:t>
      </w:r>
      <w:r>
        <w:rPr/>
        <w:t xml:space="preserve"> </w:t>
      </w:r>
      <w:r>
        <w:rPr/>
        <w:t xml:space="preserve">1:21 </w:t>
      </w:r>
      <w:r>
        <w:rPr>
          <w:rFonts w:cs="Mangal"/>
          <w:lang w:bidi="mr-IN"/>
        </w:rPr>
        <w:t>म्हण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पवित्र आत्म्याने </w:t>
      </w:r>
      <w:r>
        <w:rPr>
          <w:rFonts w:ascii="Mangal" w:hAnsi="Mangal" w:cs="Mangal"/>
          <w:u w:val="single"/>
          <w:lang w:bidi="mr-IN"/>
        </w:rPr>
        <w:t>प्रेरित</w:t>
      </w:r>
      <w:r>
        <w:rPr>
          <w:rFonts w:ascii="Mangal" w:hAnsi="Mangal" w:cs="Mangal"/>
          <w:lang w:bidi="mr-IN"/>
        </w:rPr>
        <w:t xml:space="preserve"> झालेल्या मनुष्यांनी देवापासून आलेला संदेश सांगितला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ेरित झालेल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ग्रीक शब्द फेरो पासून आले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ज्याचा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ंगे पुढे चालण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वित्रशास्त्र अचूक आहे कारण ज्या लेखकांनी पवित्रशास्त्राचे शब्द बोलले आणि लिहले ते पवित्र आत्म्यान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वाहिले अथवा संगे आण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नवी लेखकांस निर्दोषपणे लिहण्यास पवित्र आत्म्याने शब्द द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शाप्रका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ब्री किंवा ग्रीक पवित्रशास्त्राचे शब्द हे मानवासाठी देवाचा शब्द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न्री एम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ॉरिस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‘</w:t>
      </w:r>
      <w:r>
        <w:rPr>
          <w:rFonts w:ascii="Mangal" w:hAnsi="Mangal" w:cs="Mangal"/>
          <w:lang w:bidi="mr-IN"/>
        </w:rPr>
        <w:t>सर्व शास्त्रलेख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्रत्येक वैयक्तिक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शास्त्रलेख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...</w:t>
      </w:r>
      <w:r>
        <w:rPr>
          <w:rFonts w:ascii="Mangal" w:hAnsi="Mangal" w:cs="Mangal"/>
          <w:lang w:bidi="mr-IN"/>
        </w:rPr>
        <w:t>केवळ विचार नव्हे तर वास्तविक लिखा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िहलेले शब्द समावेश केल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शाप्रकारे शब्द हे देवाच्या प्रेरणेने देण्यात आले आह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खरा सिद्धांत हा आहे की पवित्र लिखाणाची पूर्ण तोंडी प्रेरणा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हेन्री एम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ॉरि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ीएच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डिफेंडर्स स्टडी बायबल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/>
        <w:t xml:space="preserve"> </w:t>
      </w:r>
      <w:r>
        <w:rPr/>
        <w:t>3:1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>
          <w:rFonts w:cs="Mangal" w:ascii="Mangal" w:hAnsi="Mangal"/>
          <w:lang w:bidi="mr-IN"/>
        </w:rPr>
        <w:t xml:space="preserve">)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लेनर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म्हणजे सर्व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व्हर्ब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म्हणजे तोंडचे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शब्द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रित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म्हणज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च्या मुखातून आलेल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वित्रशास्त्रातील सर्व वचने ही इश्वरप्रेरित आहेत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जेच सर्व वचनें इश्वरप्रेरित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ारंपारिक ख्रिस्तीपणाचा अचूक सिद्धांत आहे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डॉ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आर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एल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यमर्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ुनि</w:t>
      </w:r>
      <w:r>
        <w:rPr>
          <w:rFonts w:cs="Mangal" w:ascii="Mangal" w:hAnsi="Mangal"/>
          <w:sz w:val="18"/>
          <w:szCs w:val="18"/>
          <w:lang w:bidi="mr-IN"/>
        </w:rPr>
        <w:t xml:space="preserve">.).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थिओपन्यूस्टो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ेवाच्या मुखातून निघाले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इश्वरप्रेरित अस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ंदेष्ट्ये व प्रेषितांची मने पवित्र आत्म्याने जश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्रेरित केल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से त्यांनी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/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रित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ंत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/>
        <w:t xml:space="preserve">KJV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संदेष्ट्ये व प्रेषितांनी 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/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ढे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्र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डां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वर्ध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ु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ू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क्स्ट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सिप्ट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स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ांत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ा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/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श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स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ल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ॉ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बी</w:t>
      </w:r>
      <w:r>
        <w:rPr>
          <w:rFonts w:cs="Mangal"/>
          <w:sz w:val="20"/>
          <w:lang w:bidi="mr-IN"/>
        </w:rPr>
        <w:t>.</w:t>
      </w:r>
      <w:r>
        <w:rPr>
          <w:rFonts w:cs="Mangal"/>
          <w:sz w:val="20"/>
          <w:sz w:val="20"/>
          <w:lang w:bidi="mr-IN"/>
        </w:rPr>
        <w:t>बी</w:t>
      </w:r>
      <w:r>
        <w:rPr>
          <w:rFonts w:cs="Mangal"/>
          <w:sz w:val="20"/>
          <w:lang w:bidi="mr-IN"/>
        </w:rPr>
        <w:t>.</w:t>
      </w:r>
      <w:r>
        <w:rPr>
          <w:rFonts w:cs="Mangal"/>
          <w:sz w:val="20"/>
          <w:sz w:val="20"/>
          <w:lang w:bidi="mr-IN"/>
        </w:rPr>
        <w:t>मॅक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न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ू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ेल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पीठ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गोदरच</w:t>
      </w:r>
      <w:r>
        <w:rPr>
          <w:rFonts w:cs="Mangal"/>
          <w:lang w:bidi="mr-IN"/>
        </w:rPr>
        <w:t xml:space="preserve">, </w:t>
      </w:r>
      <w:r>
        <w:rPr/>
        <w:t>192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ेल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ूल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rFonts w:ascii="Mangal" w:hAnsi="Mangal" w:cs="Mangal"/>
          <w:lang w:bidi="mr-IN"/>
        </w:rPr>
        <w:t xml:space="preserve"> “</w:t>
      </w:r>
      <w:r>
        <w:rPr>
          <w:rFonts w:ascii="Mangal" w:hAnsi="Mangal" w:cs="Mangal"/>
          <w:lang w:bidi="mr-IN"/>
        </w:rPr>
        <w:t>मला माहित आहे पवित्रशास्त्र हे सत्य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ूकत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जु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इश्वरप्रे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्र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ैर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ंद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ु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/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/>
        <w:t xml:space="preserve"> </w:t>
      </w: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ंपूर्णप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bidi="mr-IN"/>
        </w:rPr>
        <w:t xml:space="preserve">       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ला माहित आहे पवित्रशास्त्र सत्य 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ॉ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बी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बी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मॅक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न्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ंच्याद्वार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/>
        <w:t>1886-1952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hyperlink r:id="rId7">
        <w:r>
          <w:rPr>
            <w:rStyle w:val="InternetLink"/>
            <w:rFonts w:cs="Mangal"/>
            <w:lang w:bidi="mr-IN"/>
          </w:rPr>
          <w:t>डॉ</w:t>
        </w:r>
        <w:r>
          <w:rPr>
            <w:rStyle w:val="InternetLink"/>
            <w:rFonts w:cs="Mangal"/>
            <w:lang w:bidi="mr-IN"/>
          </w:rPr>
          <w:t xml:space="preserve">. </w:t>
        </w:r>
        <w:r>
          <w:rPr>
            <w:rStyle w:val="InternetLink"/>
            <w:rFonts w:cs="Mangal"/>
            <w:lang w:bidi="mr-IN"/>
          </w:rPr>
          <w:t>तिमथी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लिन</w:t>
        </w:r>
      </w:hyperlink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ॉ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पिठ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ड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र</w:t>
      </w:r>
      <w:r>
        <w:rPr>
          <w:lang w:bidi="mr-IN"/>
        </w:rPr>
        <w:t xml:space="preserve"> </w:t>
      </w:r>
      <w:r>
        <w:rPr/>
        <w:t>III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ल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ैपई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ै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य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ल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क्ष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खंड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डिओ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ो</w:t>
      </w:r>
      <w:r>
        <w:rPr>
          <w:rFonts w:cs="Mangal"/>
          <w:lang w:bidi="mr-IN"/>
        </w:rPr>
        <w:t xml:space="preserve">.   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्यामु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े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ंजि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ाद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rFonts w:cs="Mangal" w:ascii="Mangal" w:hAnsi="Mangal"/>
          <w:lang w:bidi="mr-IN"/>
        </w:rPr>
        <w:t>-</w:t>
      </w:r>
      <w:r>
        <w:rPr>
          <w:rFonts w:cs="Mangal"/>
          <w:lang w:bidi="mr-IN"/>
        </w:rPr>
        <w:t>नाका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ंध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नफ्रॅन्सिस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ल्ड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ऑलॉजि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िवीनि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ध्याप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rFonts w:cs="Mangal" w:ascii="Mangal" w:hAnsi="Mangal"/>
          <w:lang w:bidi="mr-IN"/>
        </w:rPr>
        <w:t>-</w:t>
      </w:r>
      <w:r>
        <w:rPr>
          <w:rFonts w:cs="Mangal"/>
          <w:lang w:bidi="mr-IN"/>
        </w:rPr>
        <w:t>नाका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पले अपराध व आपली पातके ह्यामुळे मृत झाले 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्यांनी मला शिकविल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फिस </w:t>
      </w:r>
      <w:r>
        <w:rPr/>
        <w:t>2:1</w:t>
      </w:r>
      <w:r>
        <w:rPr>
          <w:rFonts w:cs="Mangal" w:ascii="Mangal" w:hAnsi="Mangal"/>
          <w:lang w:bidi="mr-IN"/>
        </w:rPr>
        <w:t xml:space="preserve">) </w:t>
      </w:r>
      <w:r>
        <w:rPr>
          <w:rFonts w:cs="Mangal" w:ascii="Mangal" w:hAnsi="Mangal"/>
          <w:lang w:bidi="mr-IN"/>
        </w:rPr>
        <w:t>—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्राध्यापक ज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्यांची बुद्धि अंधकारमय झाल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करणातील कठीणपणामुळे त्यांच्यात अज्ञान उत्पन्न होऊन ते देवाच्या जीवनाला पारखे झालेल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होत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इफिस </w:t>
      </w:r>
      <w:r>
        <w:rPr/>
        <w:t>4:18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चण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ल्ल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ोत्र</w:t>
      </w:r>
      <w:r>
        <w:rPr>
          <w:lang w:bidi="mr-IN"/>
        </w:rPr>
        <w:t xml:space="preserve"> </w:t>
      </w:r>
      <w:r>
        <w:rPr/>
        <w:t>11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ह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यम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ै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ू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ोद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क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ंज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बंध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>119:97-99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ंदराच्य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ीळ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क्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मारा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न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तोत्रसंहिता</w:t>
      </w:r>
      <w:r>
        <w:rPr>
          <w:lang w:bidi="mr-IN"/>
        </w:rPr>
        <w:t xml:space="preserve"> </w:t>
      </w:r>
      <w:r>
        <w:rPr/>
        <w:t>11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घडू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र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वटा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रामगृ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पम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क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प्रेरि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वित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rFonts w:cs="Mangal"/>
          <w:lang w:bidi="mr-IN"/>
        </w:rPr>
        <w:t xml:space="preserve">, </w:t>
      </w:r>
      <w:r>
        <w:rPr/>
        <w:t>ibid</w:t>
      </w:r>
      <w:r>
        <w:rPr>
          <w:rFonts w:cs="Mangal"/>
          <w:lang w:bidi="mr-IN"/>
        </w:rPr>
        <w:t xml:space="preserve">., </w:t>
      </w:r>
      <w:r>
        <w:rPr/>
        <w:t xml:space="preserve">II </w:t>
      </w:r>
      <w:r>
        <w:rPr>
          <w:rFonts w:cs="Mangal"/>
          <w:lang w:bidi="mr-IN"/>
        </w:rPr>
        <w:t>तिमथी</w:t>
      </w:r>
      <w:r>
        <w:rPr/>
        <w:t xml:space="preserve"> </w:t>
      </w:r>
      <w:r>
        <w:rPr/>
        <w:t>3:14-1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/>
        <w:t xml:space="preserve">).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र्वा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ीतिसुत्रे</w:t>
      </w:r>
      <w:r>
        <w:rPr>
          <w:lang w:bidi="mr-IN"/>
        </w:rPr>
        <w:t xml:space="preserve"> </w:t>
      </w:r>
      <w:r>
        <w:rPr/>
        <w:t>3:5-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67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ल्य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द्धि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लंब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द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दर्श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हा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कर्म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नीतिसुत्रे </w:t>
      </w:r>
      <w:r>
        <w:rPr/>
        <w:t>3:5-7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झ्या वचनाच्या उलगड्याने प्रकाश प्राप्त हो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ने भोळ्यांना ज्ञान प्राप्त 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स्तोत्र </w:t>
      </w:r>
      <w:r>
        <w:rPr/>
        <w:t>119:130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मी तुम्हांला लक्षात ठेवावयास सांगणारा उतारा स्तोत्र </w:t>
      </w:r>
      <w:r>
        <w:rPr/>
        <w:t>119: 97-9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प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66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य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ह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यम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ै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ू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ोद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क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ंज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बंध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>119:97-99</w:t>
      </w:r>
      <w:r>
        <w:rPr>
          <w:rFonts w:cs="Mangal"/>
          <w:szCs w:val="18"/>
          <w:lang w:bidi="mr-IN"/>
        </w:rPr>
        <w:t>).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द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व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निरपे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लत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विण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धर्मनिरपेक्ष</w:t>
      </w:r>
      <w:r>
        <w:rPr/>
        <w:t xml:space="preserve"> </w:t>
      </w:r>
      <w:r>
        <w:rPr>
          <w:rFonts w:cs="Mangal"/>
          <w:lang w:bidi="mr-IN"/>
        </w:rPr>
        <w:t>विद्याल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नाक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रो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कीप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विका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टक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र्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ब्राह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ंक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शास्त्र हे मनुष्यास देवाने दिलेली सर्वात उत्तम भेट हो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सगळे पुस्तक घ्या व विश्वासाने जीवनात संतुलन आण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ग तुम्ही एक चांगला मनुष्य म्हणून जगाल व मरा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/>
        <w:t>13:1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स्कोप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30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 xml:space="preserve">.  </w:t>
      </w:r>
    </w:p>
    <w:p>
      <w:pPr>
        <w:pStyle w:val="TextBody"/>
        <w:ind w:firstLine="720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</w:r>
    </w:p>
    <w:p>
      <w:pPr>
        <w:pStyle w:val="IndentedVerse"/>
        <w:ind w:left="1354" w:right="1440" w:hanging="0"/>
        <w:rPr>
          <w:rFonts w:cs="Mangal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शे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व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व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न्ह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इब्री</w:t>
      </w:r>
      <w:r>
        <w:rPr>
          <w:szCs w:val="18"/>
          <w:lang w:bidi="mr-IN"/>
        </w:rPr>
        <w:t xml:space="preserve"> </w:t>
      </w:r>
      <w:r>
        <w:rPr/>
        <w:t>13:17</w:t>
      </w:r>
      <w:r>
        <w:rPr>
          <w:rFonts w:cs="Mangal"/>
          <w:szCs w:val="18"/>
          <w:lang w:bidi="mr-IN"/>
        </w:rPr>
        <w:t>).</w:t>
      </w:r>
    </w:p>
    <w:p>
      <w:pPr>
        <w:pStyle w:val="IndentedVerse"/>
        <w:ind w:left="1354" w:righ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ुमच्यावर अधिकार गाजवित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े तुमच्या मंडळीचे पाळक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्रेषित </w:t>
      </w:r>
      <w:r>
        <w:rPr/>
        <w:t xml:space="preserve">20:28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ी मंडळी त्याने आपल्या रक्ताने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िता मिळविली तिचे तुम्ही पालन कराव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सा एखादा मेंढपाळ आपल्या मेंढरांना मार्गदर्श करितो व पुढे नेतो तसे तुम्हांस पाळक व पुढारी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ळक परिपूर्ण अस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मला असे आढळले आह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री पाळक हा परिपूर्ण मनुष्य नस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ी तो देवावर प्रीति करणारा व सेवा करणारा मनुष्य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देवाशी वैर केले असते तर मी आज पाळक म्हणून येथे नसतो</w:t>
      </w:r>
      <w:r>
        <w:rPr>
          <w:rFonts w:cs="Mangal" w:ascii="Mangal" w:hAnsi="Mangal"/>
          <w:lang w:bidi="mr-IN"/>
        </w:rPr>
        <w:t xml:space="preserve">.   </w:t>
      </w:r>
      <w:r>
        <w:rPr/>
        <w:t xml:space="preserve"> 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</w:t>
      </w:r>
      <w:r>
        <w:rPr/>
        <w:t xml:space="preserve"> </w:t>
      </w:r>
      <w:r>
        <w:rPr/>
        <w:t>10:24, 2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प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130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 xml:space="preserve">.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कर्म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े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्येक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ी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ज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त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इब्री</w:t>
      </w:r>
      <w:r>
        <w:rPr/>
        <w:t>10:24, 25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ा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र्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टाशिवा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्हा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सुज्ञ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ब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श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र्ख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ब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त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नीतिसुत्रे </w:t>
      </w:r>
      <w:r>
        <w:rPr/>
        <w:t>13:20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भू येशूवर विश्वास ठेव म्हणजे तुझे व तुझ्या घराण्याचे तारण होई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्रेषित </w:t>
      </w:r>
      <w:r>
        <w:rPr/>
        <w:t>16:3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ुम्ही येशूवर विश्वास ठेवा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ूर्ण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ने त्याच्यावर विश्वास ठेवा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तुमचे तारण हो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पापाचा दंड भरण्य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्या ऐवज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म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धस्तंभावर खिळला ग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 शरीरानरील पाच जखमांतून त्याचे रक्त सांडले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्या पापापासून तुम्हांस शुद्ध करण्यासाठी रक्त सांडले ग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 व  येशूवर विश्वास ठे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ुमचे अनंतकाळासाठी तारण हो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्हणून पवित्रशास्त्र म्हणत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पवित्रशास्त्र खोटे बोलू शकत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रण ते जिवंत देवाचे वचन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ै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ि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भवली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ट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पडले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पदेश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दर्शक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त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एवढ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माण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े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जीव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त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त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ल्यव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न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ग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ेन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(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ाँग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य नो द वायबल इज ट्रु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</w:t>
      </w:r>
      <w:r>
        <w:rPr>
          <w:rFonts w:eastAsia="Mangal" w:cs="Mangal" w:ascii="Mangal" w:hAnsi="Mangal"/>
          <w:sz w:val="22"/>
          <w:szCs w:val="22"/>
          <w:lang w:bidi="mr-IN"/>
        </w:rPr>
        <w:t xml:space="preserve">  </w:t>
      </w:r>
      <w:r>
        <w:rPr>
          <w:rFonts w:cs="Mangal" w:ascii="Mangal" w:hAnsi="Mangal"/>
          <w:sz w:val="22"/>
          <w:szCs w:val="22"/>
          <w:lang w:bidi="mr-IN"/>
        </w:rPr>
        <w:tab/>
        <w:tab/>
      </w:r>
      <w:r>
        <w:rPr>
          <w:rFonts w:cs="Mangal" w:ascii="Mangal" w:hAnsi="Mangal"/>
          <w:sz w:val="22"/>
          <w:szCs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बी</w:t>
      </w:r>
      <w:r>
        <w:rPr>
          <w:rFonts w:cs="Mangal" w:ascii="Mangal" w:hAnsi="Mangal"/>
          <w:sz w:val="22"/>
          <w:szCs w:val="22"/>
          <w:lang w:bidi="mr-IN"/>
        </w:rPr>
        <w:t>.</w:t>
      </w:r>
      <w:r>
        <w:rPr>
          <w:rFonts w:ascii="Mangal" w:hAnsi="Mangal" w:cs="Mangal"/>
          <w:sz w:val="22"/>
          <w:sz w:val="22"/>
          <w:szCs w:val="22"/>
          <w:lang w:bidi="mr-IN"/>
        </w:rPr>
        <w:t>बी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मॅक् किन्नी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 w:val="24"/>
          <w:szCs w:val="24"/>
        </w:rPr>
        <w:t>1886-1952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I Know the Bible is True” (Dr. B. B. McKinney, 1886-1952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s://en.wikipedia.org/wiki/Timothy_Lin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7:59:00Z</dcterms:created>
  <dc:creator>PacifiCare Health Systems</dc:creator>
  <dc:description/>
  <dc:language>en-US</dc:language>
  <cp:lastModifiedBy>CJC</cp:lastModifiedBy>
  <cp:lastPrinted>2018-06-14T10:22:00Z</cp:lastPrinted>
  <dcterms:modified xsi:type="dcterms:W3CDTF">2018-06-29T18:03:00Z</dcterms:modified>
  <cp:revision>4</cp:revision>
  <dc:subject/>
  <dc:title>FINDING THE UNKNOWN GOD</dc:title>
</cp:coreProperties>
</file>