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21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4</w:t>
      </w:r>
      <w:r>
        <w:rPr>
          <w:rFonts w:cs="Mangal" w:ascii="Mangal" w:hAnsi="Mangal"/>
          <w:lang w:bidi="mr-IN"/>
        </w:rPr>
        <w:t>2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20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mr-IN"/>
          </w:rPr>
          <w:t>कृपय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</w:hyperlink>
      <w:r>
        <w:rPr>
          <w:rFonts w:ascii="Mangal" w:hAnsi="Mangal" w:cs="Mangal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</w:hyperlink>
      <w:r>
        <w:rPr>
          <w:rFonts w:ascii="Mangal" w:hAnsi="Mangal" w:cs="Mangal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color w:val="000000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्यास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color w:val="000000"/>
            <w:sz w:val="20"/>
          </w:rPr>
          <w:t>rlhymersjr</w:t>
        </w:r>
      </w:hyperlink>
      <w:r>
        <w:rPr>
          <w:rFonts w:cs="Mangal" w:ascii="Mangal" w:hAnsi="Mangal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एक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ख्रिस्त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िष्य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होण्यास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ोणत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िंम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मोजाव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लागते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WHAT IT COSTS TO BECOME A CHRISTIAN DISCIPLE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2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2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rFonts w:cs="Mangal"/>
          <w:i w:val="false"/>
          <w:sz w:val="22"/>
          <w:szCs w:val="20"/>
          <w:lang w:bidi="mr-IN"/>
        </w:rPr>
        <w:t xml:space="preserve"> </w:t>
      </w:r>
      <w:r>
        <w:rPr/>
        <w:t>17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फेब्रुवारी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9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ind w:left="1008" w:right="1008" w:hanging="101"/>
        <w:jc w:val="both"/>
        <w:rPr>
          <w:rFonts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“</w:t>
      </w:r>
      <w:r>
        <w:rPr>
          <w:rFonts w:ascii="Mangal" w:hAnsi="Mangal" w:cs="Mangal"/>
          <w:sz w:val="24"/>
          <w:sz w:val="24"/>
          <w:lang w:bidi="mr-IN"/>
        </w:rPr>
        <w:t>तुमच्या मध्ये असा कोण आहे त्यास बुरुज बांधण्याची इच्छा असता तो  अगोदर बसून व खर्चाचा अंदाज करुन आपल्याजवळ तो पुरा करण्याइतकी ऐपत आहे की नाही हे पाहत नाही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लुक</w:t>
      </w:r>
      <w:r>
        <w:rPr>
          <w:sz w:val="24"/>
        </w:rPr>
        <w:t>14:28</w:t>
      </w:r>
      <w:r>
        <w:rPr>
          <w:rFonts w:cs="Mangal"/>
          <w:sz w:val="24"/>
          <w:lang w:bidi="mr-IN"/>
        </w:rPr>
        <w:t>).</w:t>
      </w:r>
    </w:p>
    <w:p>
      <w:pPr>
        <w:pStyle w:val="Normal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Normal"/>
        <w:ind w:firstLine="720"/>
        <w:rPr>
          <w:sz w:val="22"/>
        </w:rPr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त्तय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ध्य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16, </w:t>
      </w:r>
      <w:r>
        <w:rPr>
          <w:rFonts w:cs="Mangal"/>
          <w:sz w:val="22"/>
          <w:sz w:val="22"/>
          <w:lang w:bidi="mr-IN"/>
        </w:rPr>
        <w:t>वच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24 </w:t>
      </w:r>
      <w:r>
        <w:rPr>
          <w:rFonts w:cs="Mangal"/>
          <w:sz w:val="22"/>
          <w:sz w:val="22"/>
          <w:lang w:bidi="mr-IN"/>
        </w:rPr>
        <w:t>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ळा</w:t>
      </w:r>
      <w:r>
        <w:rPr>
          <w:rFonts w:cs="Mangal"/>
          <w:sz w:val="22"/>
          <w:lang w:bidi="mr-IN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lockText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>16:24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lockText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नि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नि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ॅन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ॅनेल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ॅन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त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आ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ो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धी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ळ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अशाप्रका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ष्कळ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तुणू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चॅन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दलत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rFonts w:ascii="Mangal" w:hAnsi="Mangal" w:cs="Mangal"/>
          <w:sz w:val="22"/>
          <w:sz w:val="22"/>
          <w:lang w:bidi="mr-IN"/>
        </w:rPr>
        <w:t xml:space="preserve"> पुढे मागे करीत असत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एका रविवारी लासवेगासला जायचं आणि दुस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या रविवारी मंडळीत यायचं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रंतू तुम्हांला अशाप्रकारे संपूर्ण गोष्ट मात्र कधीच मिळत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ुम्हांला फक्त तुकडे तुकडे मिळतात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उदाहरणतः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म्ही फक्त उत्क्रांतीसंबंधी ऐकत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आणि अतिंम न्याय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ारण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सैतान किंवा इतर विषयांसंबंधीचा जे सिद्धांत आहेत त्याविषयी ऐकलेले नसत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cs="Mangal"/>
          <w:sz w:val="22"/>
          <w:lang w:bidi="mr-IN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ः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िस्ता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ोक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िजे</w:t>
      </w:r>
      <w:r>
        <w:rPr>
          <w:rFonts w:cs="Mangal" w:ascii="Mangal" w:hAnsi="Mangal"/>
          <w:sz w:val="22"/>
          <w:lang w:bidi="mr-IN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>16:24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ाझ्या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ाव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युरि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ॉम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ॅट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ःक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lang w:bidi="mr-IN"/>
        </w:rPr>
      </w:pPr>
      <w:r>
        <w:rPr>
          <w:rFonts w:cs="Mangal"/>
          <w:lang w:bidi="mr-IN"/>
        </w:rPr>
        <w:t>अपरिवर्तित</w:t>
      </w:r>
      <w:r>
        <w:rPr>
          <w:sz w:val="22"/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व्यक्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भ्रमावस्थे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ल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ख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चार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तःकरण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ाझा पवित्रशास्त्रावर विश्वास नाही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पण नंतर तुम्हांला वाटत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मी माझ्या जीवनात अपयशी असा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ी ज्यात आहे त्यात मला कोणतीच आशा नाही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ुम्ही अंतःकरणात हेलकावे खात असता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एक अंशी तुम्ही देवाशी बंड करता व एक अंशी तुम्ही विश्वास ठेवता की देवामध्ये आशा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ो तुमच्या आतील संघर्ष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आज या संध्याकाळी तुम्ही हजर असलेले प्रत्येकजण अशाप्रकारच्या संघर्षातून गेलेला आहांत</w:t>
      </w:r>
      <w:r>
        <w:rPr>
          <w:rFonts w:cs="Mangal" w:ascii="Mangal" w:hAnsi="Mangal"/>
          <w:sz w:val="22"/>
          <w:lang w:bidi="mr-I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lang w:bidi="mr-IN"/>
        </w:rPr>
        <w:t>आज या संध्याकाळी मी जेव्हां या रांगेतून मागे पुढे पाहतो आणि गोष्टी मागून गोष्टी येथे उपस्थित असलेल्या तरुणांना सांगतो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ेव्हां प्रत्येकजणांमध्ये असलेला आतील संघर्ष पाहतो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कदाचित अगदी तो तुमच्या संघर्षासारखा नसेल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ण त्यात सारखेपणा असतोच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कांही अंशी तुम्हांला वाटते मंडळीत परत यावे व तेथे देव व तारण आहे अशी आशा धरता आणि दुस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या कांही अंशी तुम्ही देव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पवित्रशास्त्र व प्रचारक यांच्या विरुद्ध बंड करता</w:t>
      </w:r>
      <w:r>
        <w:rPr>
          <w:rFonts w:cs="Mangal" w:ascii="Mangal" w:hAnsi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bCs/>
          <w:iCs/>
          <w:sz w:val="24"/>
          <w:sz w:val="24"/>
          <w:szCs w:val="21"/>
          <w:lang w:bidi="mr-IN"/>
        </w:rPr>
        <w:t>प्रथम</w:t>
      </w:r>
      <w:r>
        <w:rPr>
          <w:rFonts w:cs="Mangal"/>
          <w:bCs/>
          <w:iCs/>
          <w:sz w:val="24"/>
          <w:szCs w:val="21"/>
          <w:lang w:bidi="mr-IN"/>
        </w:rPr>
        <w:t xml:space="preserve">, </w:t>
      </w:r>
      <w:r>
        <w:rPr>
          <w:rFonts w:cs="Mangal"/>
          <w:bCs/>
          <w:iCs/>
          <w:sz w:val="24"/>
          <w:sz w:val="24"/>
          <w:szCs w:val="21"/>
          <w:lang w:bidi="mr-IN"/>
        </w:rPr>
        <w:t>तुमच्या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या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आतील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संघर्षाचे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स्त्रोत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काय</w:t>
      </w:r>
      <w:r>
        <w:rPr>
          <w:bCs/>
          <w:iCs/>
          <w:sz w:val="24"/>
          <w:sz w:val="24"/>
          <w:szCs w:val="21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szCs w:val="21"/>
          <w:lang w:bidi="mr-IN"/>
        </w:rPr>
        <w:t>आहेत</w:t>
      </w:r>
      <w:r>
        <w:rPr>
          <w:rFonts w:cs="Mangal" w:ascii="Mangal" w:hAnsi="Mangal"/>
          <w:bCs/>
          <w:iCs/>
          <w:sz w:val="24"/>
          <w:szCs w:val="21"/>
          <w:lang w:bidi="mr-IN"/>
        </w:rPr>
        <w:t>?</w:t>
      </w:r>
      <w:r>
        <w:rPr>
          <w:sz w:val="24"/>
        </w:rPr>
        <w:t xml:space="preserve"> 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प्रथम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आईवडिल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ित्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ौजमजा</w:t>
      </w:r>
      <w:r>
        <w:rPr>
          <w:rFonts w:cs="Mangal"/>
          <w:sz w:val="22"/>
          <w:lang w:bidi="mr-IN"/>
        </w:rPr>
        <w:t xml:space="preserve">)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ैहिक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ुक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ैंगिक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ः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ोष्ट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े</w:t>
      </w:r>
      <w:r>
        <w:rPr>
          <w:rFonts w:cs="Mangal"/>
          <w:sz w:val="22"/>
          <w:lang w:bidi="mr-IN"/>
        </w:rPr>
        <w:t xml:space="preserve">). </w:t>
      </w:r>
      <w:r>
        <w:rPr>
          <w:rFonts w:cs="Mangal"/>
          <w:sz w:val="22"/>
          <w:sz w:val="22"/>
          <w:lang w:bidi="mr-IN"/>
        </w:rPr>
        <w:t>त्यानं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ैत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दुस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जू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वि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लका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वा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दसद्विवे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ुद्धी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थान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ल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घर्ष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ो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ज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ावि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ो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–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ज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नं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ुणाव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ो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परमेश्वराची सेवा करणे हे तुम्हांला गैर दिसत असेल तर तुम्ही कोणाची सेवा करणार हे आजच ठरवा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ascii="Mangal" w:hAnsi="Mangal" w:cs="Mangal"/>
          <w:sz w:val="22"/>
          <w:sz w:val="22"/>
          <w:lang w:bidi="mr-IN"/>
        </w:rPr>
        <w:t>तुमच्या पूर्वजानी ज्या देवाची सेवा केली त्यांच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किंवा तुम्ही राहत आहां त्या देशातल्या अमो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 xml:space="preserve">यांच्या </w:t>
      </w:r>
      <w:r>
        <w:rPr>
          <w:rFonts w:cs="Mangal" w:ascii="Mangal" w:hAnsi="Mangal"/>
          <w:sz w:val="22"/>
          <w:lang w:bidi="mr-IN"/>
        </w:rPr>
        <w:t>[</w:t>
      </w:r>
      <w:r>
        <w:rPr>
          <w:rFonts w:ascii="Mangal" w:hAnsi="Mangal" w:cs="Mangal"/>
          <w:sz w:val="22"/>
          <w:sz w:val="22"/>
          <w:lang w:bidi="mr-IN"/>
        </w:rPr>
        <w:t>अमेरिकन</w:t>
      </w:r>
      <w:r>
        <w:rPr>
          <w:rFonts w:cs="Mangal" w:ascii="Mangal" w:hAnsi="Mangal"/>
          <w:sz w:val="22"/>
          <w:lang w:bidi="mr-IN"/>
        </w:rPr>
        <w:t>]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देवाची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मी आणि माझे घराणे तर परमेश्वराची सेवा करणार</w:t>
      </w:r>
      <w:r>
        <w:rPr>
          <w:rFonts w:ascii="Mangal" w:hAnsi="Mangal" w:cs="Mangal"/>
          <w:sz w:val="22"/>
          <w:sz w:val="22"/>
          <w:lang w:bidi="mr-IN"/>
        </w:rPr>
        <w:t>”</w:t>
      </w:r>
      <w:r>
        <w:rPr>
          <w:rFonts w:ascii="Mangal" w:hAnsi="Mangal" w:cs="Mangal"/>
          <w:sz w:val="22"/>
          <w:sz w:val="22"/>
          <w:lang w:bidi="mr-IN"/>
        </w:rPr>
        <w:t xml:space="preserve"> 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 xml:space="preserve">यहोशवा </w:t>
      </w:r>
      <w:r>
        <w:rPr>
          <w:sz w:val="22"/>
        </w:rPr>
        <w:t>24:15</w:t>
      </w:r>
      <w:r>
        <w:rPr>
          <w:rFonts w:cs="Mangal" w:ascii="Mangal" w:hAnsi="Mangal"/>
          <w:sz w:val="22"/>
          <w:lang w:bidi="mr-IN"/>
        </w:rPr>
        <w:t xml:space="preserve">). </w:t>
      </w:r>
      <w:r>
        <w:rPr>
          <w:rFonts w:ascii="Mangal" w:hAnsi="Mangal" w:cs="Mangal"/>
          <w:sz w:val="22"/>
          <w:sz w:val="22"/>
          <w:lang w:bidi="mr-IN"/>
        </w:rPr>
        <w:t>तुम्हांला निवड करावी लागेल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दुर्दैवाने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मच्यापैकी पुष्कळ चुकीची निवड करणार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 xml:space="preserve">माझ्या </w:t>
      </w:r>
      <w:r>
        <w:rPr>
          <w:sz w:val="22"/>
        </w:rPr>
        <w:t>60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वे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ुभवावरु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ंग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ी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व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े</w:t>
      </w:r>
      <w:r>
        <w:rPr>
          <w:rFonts w:cs="Mangal"/>
          <w:sz w:val="22"/>
          <w:lang w:bidi="mr-IN"/>
        </w:rPr>
        <w:t xml:space="preserve">, 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िर्मया</w:t>
      </w:r>
      <w:r>
        <w:rPr>
          <w:szCs w:val="18"/>
          <w:lang w:bidi="mr-IN"/>
        </w:rPr>
        <w:t xml:space="preserve"> </w:t>
      </w:r>
      <w:r>
        <w:rPr/>
        <w:t>8:3</w:t>
      </w:r>
      <w:r>
        <w:rPr>
          <w:rFonts w:cs="Mangal"/>
          <w:szCs w:val="18"/>
          <w:lang w:bidi="mr-IN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bCs/>
          <w:iCs/>
          <w:sz w:val="24"/>
          <w:sz w:val="24"/>
          <w:lang w:bidi="mr-IN"/>
        </w:rPr>
        <w:t>दुसरे</w:t>
      </w:r>
      <w:r>
        <w:rPr>
          <w:rFonts w:cs="Mangal"/>
          <w:bCs/>
          <w:iCs/>
          <w:sz w:val="24"/>
          <w:lang w:bidi="mr-IN"/>
        </w:rPr>
        <w:t xml:space="preserve">, </w:t>
      </w:r>
      <w:r>
        <w:rPr>
          <w:rFonts w:cs="Mangal"/>
          <w:bCs/>
          <w:iCs/>
          <w:sz w:val="24"/>
          <w:sz w:val="24"/>
          <w:lang w:bidi="mr-IN"/>
        </w:rPr>
        <w:t>तुम्ह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योग्य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निवड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रता</w:t>
      </w:r>
      <w:r>
        <w:rPr>
          <w:rFonts w:cs="Mangal" w:ascii="Mangal" w:hAnsi="Mangal"/>
          <w:bCs/>
          <w:iCs/>
          <w:sz w:val="24"/>
          <w:lang w:bidi="mr-IN"/>
        </w:rPr>
        <w:t>?</w:t>
      </w:r>
      <w:r>
        <w:rPr>
          <w:rFonts w:cs="Mangal"/>
          <w:bCs/>
          <w:iCs/>
          <w:sz w:val="24"/>
          <w:lang w:bidi="mr-IN"/>
        </w:rPr>
        <w:t xml:space="preserve"> 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lang w:bidi="mr-IN"/>
        </w:rPr>
        <w:t>तुम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थान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ंडळ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विव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ांबता</w:t>
      </w:r>
      <w:r>
        <w:rPr>
          <w:rFonts w:cs="Mangal" w:ascii="Mangal" w:hAnsi="Mangal"/>
          <w:sz w:val="22"/>
          <w:lang w:bidi="mr-IN"/>
        </w:rPr>
        <w:t>?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ुम्ही येशूकडे का येता व का परिवर्तित झाला आहां</w:t>
      </w:r>
      <w:r>
        <w:rPr>
          <w:rFonts w:cs="Mangal" w:ascii="Mangal" w:hAnsi="Mangal"/>
          <w:sz w:val="22"/>
          <w:lang w:bidi="mr-IN"/>
        </w:rPr>
        <w:t>?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  <w:t xml:space="preserve">1.  </w:t>
        <w:tab/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े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  <w:t xml:space="preserve">2. 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यशीप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य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  <w:t xml:space="preserve">3. 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विष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े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righ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  <w:t xml:space="preserve">4. 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पुलत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Normal"/>
        <w:ind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सर्व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च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्म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जस्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यक्तिकरि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ं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्म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ौभ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स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ं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षाह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धिककाऴ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थ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चारा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lang w:bidi="mr-IN"/>
        </w:rPr>
        <w:t>सब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ुर्मब्रँ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तुम्हांला सांगतील की हे खरे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स्थानिक मंडळीत असावे व परिवर्तित झालेले असावे म्हणून तुम्हांला वाटते कारण ती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योग्य</w:t>
      </w:r>
      <w:r>
        <w:rPr>
          <w:rFonts w:ascii="Mangal" w:hAnsi="Mangal" w:cs="Mangal"/>
          <w:lang w:bidi="mr-IN"/>
        </w:rPr>
        <w:t xml:space="preserve"> निवड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हलकासा आवाज तुमच्या अंतःकरणात येऊन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ुम्हांल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आहे की तो बरोबर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Normal"/>
        <w:ind w:firstLine="720"/>
        <w:jc w:val="both"/>
        <w:rPr/>
      </w:pPr>
      <w:r>
        <w:rPr>
          <w:rFonts w:cs="Mangal"/>
          <w:bCs/>
          <w:iCs/>
          <w:sz w:val="24"/>
          <w:sz w:val="24"/>
          <w:lang w:bidi="mr-IN"/>
        </w:rPr>
        <w:t>मग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िसरे</w:t>
      </w:r>
      <w:r>
        <w:rPr>
          <w:rFonts w:cs="Mangal"/>
          <w:bCs/>
          <w:iCs/>
          <w:sz w:val="24"/>
          <w:lang w:bidi="mr-IN"/>
        </w:rPr>
        <w:t xml:space="preserve">, </w:t>
      </w:r>
      <w:r>
        <w:rPr>
          <w:rFonts w:cs="Mangal"/>
          <w:bCs/>
          <w:iCs/>
          <w:sz w:val="24"/>
          <w:sz w:val="24"/>
          <w:lang w:bidi="mr-IN"/>
        </w:rPr>
        <w:t>मल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ुम्हांल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सांगू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द्य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ुम्हांल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ख्रिस्ताबरोबर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जीवन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जगायचे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असेल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अश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ांह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गोष्ट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आहेत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्य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ुम्ह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सोडल्य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पाहिजे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आणि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ांह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गोष्ट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तुम्ह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रायला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सुरुवात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केली</w:t>
      </w:r>
      <w:r>
        <w:rPr>
          <w:bCs/>
          <w:iCs/>
          <w:sz w:val="24"/>
          <w:sz w:val="24"/>
          <w:lang w:bidi="mr-IN"/>
        </w:rPr>
        <w:t xml:space="preserve"> </w:t>
      </w:r>
      <w:r>
        <w:rPr>
          <w:rFonts w:cs="Mangal"/>
          <w:bCs/>
          <w:iCs/>
          <w:sz w:val="24"/>
          <w:sz w:val="24"/>
          <w:lang w:bidi="mr-IN"/>
        </w:rPr>
        <w:t>पाहिजे</w:t>
      </w:r>
      <w:r>
        <w:rPr>
          <w:rFonts w:cs="Mangal"/>
          <w:bCs/>
          <w:iCs/>
          <w:sz w:val="24"/>
          <w:lang w:bidi="mr-IN"/>
        </w:rPr>
        <w:t xml:space="preserve">. </w:t>
      </w:r>
      <w:r>
        <w:rPr>
          <w:b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sz w:val="22"/>
        </w:rPr>
        <w:t>:</w:t>
      </w:r>
    </w:p>
    <w:p>
      <w:pPr>
        <w:pStyle w:val="BlockText"/>
        <w:ind w:left="1440" w:right="1440" w:hanging="86"/>
        <w:jc w:val="both"/>
        <w:rPr>
          <w:rFonts w:ascii="Mangal" w:hAnsi="Mangal" w:cs="Mangal"/>
          <w:sz w:val="22"/>
          <w:szCs w:val="18"/>
          <w:lang w:bidi="mr-IN"/>
        </w:rPr>
      </w:pPr>
      <w:r>
        <w:rPr>
          <w:rFonts w:cs="Mangal" w:ascii="Mangal" w:hAnsi="Mangal"/>
          <w:sz w:val="22"/>
          <w:szCs w:val="18"/>
          <w:lang w:bidi="mr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>16:24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ा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ब्राहाम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गण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एक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व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मेश्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तुझा पुत्र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झा एकुलता एक प्रिय इसहाक यांस घेऊन मोरिया देशात जा आणि मी तुला सांगेन त्या डोंगरावर त्याचे होमार्पण कर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आब्राहाम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ज्ञ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ल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त्र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दी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ंब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ारद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ज्ञनुस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त्र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ात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ुसवि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च्य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थांबवि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रमेश्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ब्राहाम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ब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ा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ाऊ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थ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ुढ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र्ग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ू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स</w:t>
      </w:r>
      <w:r>
        <w:rPr>
          <w:rFonts w:cs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शे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्य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ोश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ारो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ली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त्त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ुलग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सर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ज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िंहासन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र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काळात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गातल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ज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ज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माणस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ण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्रामं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मर्थ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ैभ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ोकां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ः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ह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स्वाक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ठ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िरवि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पयो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कां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ण्य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ज्ञ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ण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रुद्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ज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भ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व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ा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क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योज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सेफ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ोसेफ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वां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ुलाम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क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ोटीफर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म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सर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ाग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टुंब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त्रांपास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ू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वळ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डजो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शिवाय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ोणाला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ज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त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ोटीफर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त्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ू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ंद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ि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्याबरोब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रीरसंबं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ण्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यत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ोटीफर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त्नी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दती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ज्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द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क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ि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कड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पड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थ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टाक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रुंग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ृत्यूदंड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क्ष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े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ा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िक्ष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साठ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नं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रुंग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ड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सर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ूम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रमांक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्वोच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द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ऊ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ं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 xml:space="preserve">.    </w:t>
      </w:r>
      <w:r>
        <w:rPr>
          <w:sz w:val="22"/>
        </w:rPr>
        <w:t xml:space="preserve">  </w:t>
      </w:r>
    </w:p>
    <w:p>
      <w:pPr>
        <w:pStyle w:val="BlockText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>16:24</w:t>
      </w:r>
      <w:r>
        <w:rPr>
          <w:rFonts w:cs="Mangal"/>
          <w:szCs w:val="18"/>
          <w:lang w:bidi="mr-IN"/>
        </w:rPr>
        <w:t>).</w:t>
      </w:r>
    </w:p>
    <w:p>
      <w:pPr>
        <w:pStyle w:val="Normal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निए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्य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दानिएला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बाबेलोनमध्ये आता प्रार्थना 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जर तू प्रार्थना करशील तर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तुला सिंहाच्या गुहेत टाकण्यात येईल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 w:ascii="Mangal" w:hAnsi="Mangal"/>
          <w:sz w:val="22"/>
          <w:lang w:bidi="mr-IN"/>
        </w:rPr>
        <w:t>”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ानिएल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िड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घड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ऊ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ळ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श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ंतप्रध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ं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िंह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ुहे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टाकल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देव सिंहाची तोंडे बंद करणार हे दानिएलास ठाऊक नव्हते</w:t>
      </w:r>
      <w:r>
        <w:rPr>
          <w:rFonts w:cs="Mangal" w:ascii="Mangal" w:hAnsi="Mangal"/>
          <w:sz w:val="22"/>
          <w:lang w:bidi="mr-IN"/>
        </w:rPr>
        <w:t>.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म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ज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ावि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ता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ध्याकाळ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>,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सराव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>16:24</w:t>
      </w:r>
      <w:r>
        <w:rPr>
          <w:rFonts w:cs="Mangal"/>
          <w:szCs w:val="18"/>
          <w:lang w:bidi="mr-IN"/>
        </w:rPr>
        <w:t>).</w:t>
      </w:r>
    </w:p>
    <w:p>
      <w:pPr>
        <w:pStyle w:val="BlockText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य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र्थ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ांपेक्ष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त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ध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ु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ा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ोषाख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स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रखेच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ग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बरतात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डोक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दरु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लणा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ि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डोक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दर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क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ल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लाव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द्ध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ाटत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िसण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मु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ि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ार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ां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ंहीत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ेगळ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ण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ोलाविते</w:t>
      </w:r>
      <w:r>
        <w:rPr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—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ोठ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ुदाय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हे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स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ध्यात्म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स्थापितां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हम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सणा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्हाव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ंव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ा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े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ा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व्हा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ठ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य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व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र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ड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झ्याश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बंध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ध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ाच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ंद्रबिंद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गति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युद्ध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रम्य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ोमानियातू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हुद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ोरु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हे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ढल्य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ो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ऊ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हिण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आण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ईवडि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िटलर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जकी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ुन्हेगार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ठडी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घात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र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सबी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ुर्मब्रँ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ांन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े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स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ात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बाप्टिस्ट मंडळीत परत जाऊ नकोस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ाझ्याबरोबर य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चल कुठे तरी जाऊ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तुम्ही म्हणायला हवे की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ascii="Mangal" w:hAnsi="Mangal" w:cs="Mangal"/>
          <w:sz w:val="22"/>
          <w:sz w:val="22"/>
          <w:lang w:bidi="mr-IN"/>
        </w:rPr>
        <w:t>नाह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मी तिथे जातोय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मला देव पाहिज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काहीही किंमत असो हरकत नाही मला येशू ख्रिस्त पाहिजे</w:t>
      </w:r>
      <w:r>
        <w:rPr>
          <w:rFonts w:cs="Mangal" w:ascii="Mangal" w:hAnsi="Mangal"/>
          <w:sz w:val="22"/>
          <w:lang w:bidi="mr-IN"/>
        </w:rPr>
        <w:t>!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मला त्या क्रांतीकारी प्रचारकाचे पुन्हां ऐकायचे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बाप्टिस्ट टॅबरनिकल मध्ये जे लोक आहेत ते मला पाहिजेत</w:t>
      </w:r>
      <w:r>
        <w:rPr>
          <w:rFonts w:cs="Mangal" w:ascii="Mangal" w:hAnsi="Mangal"/>
          <w:sz w:val="22"/>
          <w:lang w:bidi="mr-IN"/>
        </w:rPr>
        <w:t>!”</w:t>
      </w:r>
      <w:r>
        <w:rPr>
          <w:rFonts w:cs="Mangal" w:ascii="Mangal" w:hAnsi="Mangal"/>
          <w:sz w:val="22"/>
          <w:lang w:bidi="mr-IN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7">
        <w:r>
          <w:rPr>
            <w:rStyle w:val="InternetLink"/>
            <w:rFonts w:cs="Mangal" w:ascii="Mangal" w:hAnsi="Mangal"/>
            <w:color w:val="000000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जॅक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गा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 मास्टर हॅथ कम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               </w:t>
      </w:r>
    </w:p>
    <w:p>
      <w:pPr>
        <w:pStyle w:val="IndentedQuote"/>
        <w:ind w:left="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       </w:t>
      </w:r>
      <w:r>
        <w:rPr>
          <w:rFonts w:eastAsia="Mangal"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सारा डाऊड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ांच्याद्वारा</w:t>
      </w:r>
      <w:r>
        <w:rPr>
          <w:rFonts w:cs="Mangal" w:ascii="Mangal" w:hAnsi="Mangal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2"/>
          <w:szCs w:val="22"/>
        </w:rPr>
        <w:t>1841-1926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  <w:szCs w:val="22"/>
        </w:rPr>
        <w:t xml:space="preserve">“The Master Hath Come” (Sarah Doudney, 1841-1926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basedOn w:val="DefaultParagraphFont"/>
    <w:qFormat/>
    <w:rPr>
      <w:b/>
      <w:sz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IndentedQuote">
    <w:name w:val="Indented Quote"/>
    <w:basedOn w:val="Normal"/>
    <w:qFormat/>
    <w:pPr>
      <w:overflowPunct w:val="true"/>
      <w:autoSpaceDE w:val="true"/>
      <w:ind w:left="1440" w:right="1440" w:hanging="0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8:07:00Z</dcterms:created>
  <dc:creator>Chris Cagan</dc:creator>
  <dc:description/>
  <dc:language>en-US</dc:language>
  <cp:lastModifiedBy>CJC</cp:lastModifiedBy>
  <dcterms:modified xsi:type="dcterms:W3CDTF">2019-02-28T18:09:00Z</dcterms:modified>
  <cp:revision>4</cp:revision>
  <dc:subject/>
  <dc:title>Scripture Read Before Sermon:  Luke 14:25-33</dc:title>
</cp:coreProperties>
</file>