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आपणांस दुबळे करणा</w:t>
      </w:r>
      <w:r>
        <w:rPr>
          <w:rFonts w:cs="Mangal" w:ascii="Mangal" w:hAnsi="Mangal"/>
          <w:bCs/>
          <w:sz w:val="28"/>
          <w:szCs w:val="28"/>
          <w:lang w:bidi="mr-IN"/>
        </w:rPr>
        <w:t>-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या सैतानावर </w:t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विजय मिळविण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–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“ही जात”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THIS KIND”!</w:t>
      </w:r>
    </w:p>
    <w:p>
      <w:pPr>
        <w:pStyle w:val="Normal"/>
        <w:jc w:val="center"/>
        <w:rPr>
          <w:rFonts w:cs="Mangal"/>
          <w:b/>
          <w:b/>
          <w:sz w:val="22"/>
          <w:szCs w:val="21"/>
          <w:lang w:bidi="mr-IN"/>
        </w:rPr>
      </w:pPr>
      <w:r>
        <w:rPr>
          <w:rStyle w:val="Emphasis"/>
          <w:b/>
          <w:sz w:val="18"/>
        </w:rPr>
        <w:t xml:space="preserve"> </w:t>
      </w:r>
      <w:r>
        <w:rPr>
          <w:rStyle w:val="Emphasis"/>
          <w:b/>
          <w:sz w:val="18"/>
        </w:rPr>
        <w:t>(</w:t>
      </w:r>
      <w:r>
        <w:rPr>
          <w:rStyle w:val="Emphasis"/>
          <w:b/>
          <w:bCs/>
          <w:i w:val="false"/>
          <w:iCs/>
          <w:sz w:val="18"/>
        </w:rPr>
        <w:t>Marathi</w:t>
      </w:r>
      <w:r>
        <w:rPr>
          <w:rStyle w:val="Emphasis"/>
          <w:b/>
          <w:sz w:val="18"/>
        </w:rPr>
        <w:t>)</w:t>
      </w:r>
      <w:r>
        <w:rPr>
          <w:b/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2"/>
          <w:szCs w:val="21"/>
          <w:lang w:bidi="mr-IN"/>
        </w:rPr>
      </w:pPr>
      <w:r>
        <w:rPr>
          <w:rFonts w:cs="Mangal"/>
          <w:b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</w:t>
      </w:r>
      <w:r>
        <w:rPr/>
        <w:t>5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Cs w:val="21"/>
          <w:lang w:bidi="mr-IN"/>
        </w:rPr>
        <w:t>ऑगस्ट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</w:p>
    <w:p>
      <w:pPr>
        <w:pStyle w:val="TextBody"/>
        <w:jc w:val="center"/>
        <w:rPr>
          <w:rFonts w:cs="Mangal"/>
          <w:sz w:val="24"/>
          <w:lang w:bidi="mr-IN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August 5, 2018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र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ेल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िष्य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ां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चार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आम्हां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ढत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ार्थनेवाच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स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शानेह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घणार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(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मार्क </w:t>
      </w:r>
      <w:r>
        <w:rPr>
          <w:sz w:val="24"/>
          <w:szCs w:val="24"/>
        </w:rPr>
        <w:t>9:28-29</w:t>
      </w:r>
      <w:r>
        <w:rPr>
          <w:rFonts w:cs="Mangal" w:ascii="Mangal" w:hAnsi="Mangal"/>
          <w:sz w:val="24"/>
          <w:szCs w:val="21"/>
          <w:lang w:bidi="mr-IN"/>
        </w:rPr>
        <w:t xml:space="preserve">)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ु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ॅ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सध्याच्या मंडळीच्या भग्न स्थितीविषयी बोलल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</w:t>
      </w:r>
      <w:r>
        <w:rPr/>
        <w:t>185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ास्तव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ाखड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लंब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ू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ा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र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ं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ढ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र्थनेवाच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स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शानेह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णा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>9:28-2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मे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ग्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ंडळीसाठी रड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ंसाठी ह्या वचनांचा वापर करणार आह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कांही मुद्दे आपल्या मंडळीकडे सुद्धा निर्देशित करतात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 xml:space="preserve">सध्य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bidi="mr-IN"/>
        </w:rPr>
        <w:t>संजीव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हा शब्द लोकांसाठी सुट्टी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विषयी त्यांना ऐकावेसे वाट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्यांना असे वाटते कारण ते सैतानी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च तो विषय आहे त्याविषयी लोकांनी विचार करु नये असे सैतानाला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्हणून मी प्रार्थना करतो की आपल्या मंडळीच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मंडळ्यांची ही गंभीर गरज त्यावर मी बोलत असतांना तुम्ही काळजीपूर्वक ऐकावे</w:t>
      </w:r>
      <w:r>
        <w:rPr>
          <w:rFonts w:cs="Mangal" w:ascii="Mangal" w:hAnsi="Mangal"/>
          <w:lang w:bidi="mr-IN"/>
        </w:rPr>
        <w:t xml:space="preserve">.   </w:t>
      </w:r>
    </w:p>
    <w:p>
      <w:pPr>
        <w:pStyle w:val="BodyTextIndent2"/>
        <w:rPr/>
      </w:pP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्यस्थ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 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ा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व्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े</w:t>
      </w:r>
      <w:r>
        <w:rPr>
          <w:rFonts w:cs="Mangal"/>
          <w:lang w:bidi="mr-IN"/>
        </w:rPr>
        <w:t xml:space="preserve">.    </w:t>
      </w:r>
      <w:r>
        <w:rPr/>
        <w:t xml:space="preserve">.  </w:t>
      </w:r>
    </w:p>
    <w:p>
      <w:pPr>
        <w:pStyle w:val="BodyTextIndent2"/>
        <w:rPr/>
      </w:pPr>
      <w:r>
        <w:rPr>
          <w:rFonts w:cs="Mangal"/>
          <w:lang w:bidi="mr-IN"/>
        </w:rPr>
        <w:t>मार्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े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त्त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्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ाय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्त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र्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कोब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पांतर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ा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घ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ंड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क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ला काढावे म्हणून आपल्या शिष्यांना मी सांगित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्यांना तो काढता येई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9:18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  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ो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ु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ा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म्हांला तो का काढता आला नाही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>9:28</w:t>
      </w:r>
      <w:r>
        <w:rPr>
          <w:rFonts w:cs="Mangal"/>
          <w:lang w:bidi="mr-IN"/>
        </w:rPr>
        <w:t>)</w:t>
      </w:r>
      <w:r>
        <w:rPr/>
        <w:t xml:space="preserve">. </w:t>
      </w:r>
      <w:r>
        <w:rPr>
          <w:rFonts w:ascii="Mangal" w:hAnsi="Mangal" w:cs="Mangal"/>
          <w:lang w:bidi="mr-IN"/>
        </w:rPr>
        <w:t>त्यांनी बराच प्रयत्न के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पूर्वी ते ब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याचदा </w:t>
      </w:r>
      <w:r>
        <w:rPr/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च्यातून नीघ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णि मुलगा बरा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म्हांला तो का काढता आला नाही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्रिस्ताने उत्तर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 उपवास व प्रार्थना यावाचून निघणारी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9:29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निधी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निधीत्व</w:t>
      </w:r>
      <w:r>
        <w:rPr/>
        <w:t xml:space="preserve"> </w:t>
      </w:r>
      <w:r>
        <w:rPr>
          <w:rFonts w:cs="Mangal"/>
          <w:lang w:bidi="mr-IN"/>
        </w:rPr>
        <w:t>दर्शवितात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ाय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य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ॉ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ले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/>
        <w:t xml:space="preserve">88%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न्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काम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ताय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वर्षी</w:t>
      </w:r>
      <w:r>
        <w:rPr>
          <w:lang w:bidi="mr-IN"/>
        </w:rPr>
        <w:t xml:space="preserve"> </w:t>
      </w:r>
      <w:r>
        <w:rPr/>
        <w:t>1</w:t>
      </w:r>
      <w:r>
        <w:rPr>
          <w:rFonts w:cs="Mangal"/>
          <w:lang w:bidi="mr-IN"/>
        </w:rPr>
        <w:t>,</w:t>
      </w:r>
      <w:r>
        <w:rPr/>
        <w:t xml:space="preserve">000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डे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ं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डेवर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ं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ळ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म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ॅ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ध्याच्या मंडळ्यांची स्थिती मोडकळीस आली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िष्याप्रमा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ताय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म्ही तो का काढू शकत नाही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ा अपयशाचे कारण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्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र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ं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ढ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र्थनेवाच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स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शानेह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णा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>9:28-2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पुढील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्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Cs w:val="22"/>
          <w:lang w:bidi="mr-IN"/>
        </w:rPr>
        <w:t>पहिल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मुद्द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ह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mr-IN"/>
        </w:rPr>
        <w:t>“</w:t>
      </w:r>
      <w:r>
        <w:rPr>
          <w:rFonts w:ascii="Mangal" w:hAnsi="Mangal" w:cs="Mangal"/>
          <w:b/>
          <w:b/>
          <w:bCs/>
          <w:szCs w:val="22"/>
          <w:lang w:bidi="mr-IN"/>
        </w:rPr>
        <w:t>ह्या जातीचे</w:t>
      </w:r>
      <w:r>
        <w:rPr>
          <w:rFonts w:ascii="Mangal" w:hAnsi="Mangal" w:cs="Mangal"/>
          <w:b/>
          <w:b/>
          <w:bCs/>
          <w:szCs w:val="22"/>
          <w:lang w:bidi="mr-IN"/>
        </w:rPr>
        <w:t>”</w:t>
      </w:r>
      <w:r>
        <w:rPr>
          <w:rFonts w:ascii="Mangal" w:hAnsi="Mangal" w:cs="Mangal"/>
          <w:b/>
          <w:b/>
          <w:bCs/>
          <w:szCs w:val="22"/>
          <w:lang w:bidi="mr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ही </w:t>
      </w:r>
      <w:r>
        <w:rPr>
          <w:rFonts w:ascii="Mangal" w:hAnsi="Mangal" w:cs="Mangal"/>
          <w:u w:val="single"/>
          <w:lang w:bidi="mr-IN"/>
        </w:rPr>
        <w:t>जात</w:t>
      </w:r>
      <w:r>
        <w:rPr>
          <w:rFonts w:ascii="Mangal" w:hAnsi="Mangal" w:cs="Mangal"/>
          <w:lang w:bidi="mr-IN"/>
        </w:rPr>
        <w:t xml:space="preserve"> प्रार्थना व उपासावाचून जाणारी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 बाब इतर बाबीपेक्षा वेगळी असते हे त्याने सांगित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ागे ख्रिस्ताने त्यांना सुवार्ता सांगण्यास व भुते काढण्यास पाठविले हो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आणि ते गेले सुवार्ता सांगितली व पुष्कळ भुते सुद्धा काढल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आनंदाने परत आ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ाले भुते सुद्धा आम्हांला अधीन होतात</w:t>
      </w:r>
      <w:r>
        <w:rPr>
          <w:rFonts w:cs="Mangal" w:ascii="Mangal" w:hAnsi="Mangal"/>
          <w:lang w:bidi="mr-IN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पश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्यानी ज्या पद्धतीचा सामना केला होता त्यापेक्ष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मध्ये फरक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वड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ि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ी अंधारातून उजेडाकडे व सैतानाच्या अधिकारातून देवाकडे वळाव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्रेषित </w:t>
      </w:r>
      <w:r>
        <w:rPr/>
        <w:t>26:1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े प्रत्येक पीढ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प्रत्येक संस्कृतीत नेहमी सारखेच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ंडळ्यांना नेहमी सैतान व त्याच्या दूतांना हाताळावे लाग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ेथे भुतांमध्ये फर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सगळे सारखे न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ेषित पौल म्हणाला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ारण आपले झगडणे रक्तमांसाबरोबर नव्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</w:t>
      </w:r>
      <w:r>
        <w:rPr>
          <w:rFonts w:ascii="Mangal" w:hAnsi="Mangal" w:cs="Mangal"/>
          <w:u w:val="single"/>
          <w:lang w:bidi="mr-IN"/>
        </w:rPr>
        <w:t>सत्तांबरोबर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अधिका</w:t>
      </w:r>
      <w:r>
        <w:rPr>
          <w:rFonts w:cs="Mangal" w:ascii="Mangal" w:hAnsi="Mangal"/>
          <w:u w:val="single"/>
          <w:lang w:bidi="mr-IN"/>
        </w:rPr>
        <w:t>-</w:t>
      </w:r>
      <w:r>
        <w:rPr>
          <w:rFonts w:ascii="Mangal" w:hAnsi="Mangal" w:cs="Mangal"/>
          <w:u w:val="single"/>
          <w:lang w:bidi="mr-IN"/>
        </w:rPr>
        <w:t>यांबरोबर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सध्याच्या काळोखातील जगाच्या अधिपतींबरोबर</w:t>
      </w:r>
      <w:r>
        <w:rPr>
          <w:rFonts w:cs="Mangal" w:ascii="Mangal" w:hAnsi="Mangal"/>
          <w:u w:val="single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आकाशातील दुरात्म्यांबरोबर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फिस </w:t>
      </w:r>
      <w:r>
        <w:rPr/>
        <w:t>6:1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 भुतांचा वेगवेगळा दर्ज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ंचा पुढारी हा सैतान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ंतरिक्षातील अधिपति म्हणजे आज्ञा मोड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लोकांत कार्य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आत्म्याचा अधिपति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इफिस </w:t>
      </w:r>
      <w:r>
        <w:rPr/>
        <w:t>2: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सैतान त्याच्या सामर्थ्यासहित जिवं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्याच्या अधिपत्याखाली कमी सामर्थ्यशाली भु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िष्य कमी ताकदीच्या भुतांना लगेच काढू शक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येथ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ा मुल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धिक सामर्थ्यशाली दुरात्म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वेगळी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मुळे अधिक मोठी समस्य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हिली गोष्ट आपणास समजली ती म्हणज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च्याशी आपणांस सध्या सामना करावयाचा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दोन शब्दाकडे पाहिले तर आपण ज्या युद्धात आहोत ते आध्यात्मिक आहे हे सध्याच्या पुष्कळ पाळकांना समजले तरी मला आश्चर्य वाट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खात्री आहे की पुष्कळ पाळक कधीच विचार करीत नाहीत की ते सैता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 दुष्ट आत्म्यांबरोबरील युद्धात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ेमीनरीज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पवित्रशास्त्र महाविद्यालयेह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नवी पद्धतीवर भर द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ंची मुख्य समस्या आध्यात्मिक क्षेत्रात असते प्रचारकांना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क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ल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च्याशी त्यांची जुनी पद्धत कामी येत नाही हे त्यांना समज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्रत्येकाला ठाऊक की ही गरज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ण प्रश्न हा आहे क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ी गरज काय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ोवर आपण गरज काय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ु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ध्या काय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जे सैतानाचा अस्तित्ववाद ह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स्तित्ववाद</w:t>
      </w:r>
      <w:r>
        <w:rPr/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अनुभ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ेव्हांच तुम्हांला त्याची </w:t>
      </w:r>
      <w:r>
        <w:rPr>
          <w:rFonts w:ascii="Mangal" w:hAnsi="Mangal" w:cs="Mangal"/>
          <w:u w:val="single"/>
          <w:lang w:bidi="mr-IN"/>
        </w:rPr>
        <w:t>जाणीव</w:t>
      </w:r>
      <w:r>
        <w:rPr>
          <w:rFonts w:ascii="Mangal" w:hAnsi="Mangal" w:cs="Mangal"/>
          <w:lang w:bidi="mr-IN"/>
        </w:rPr>
        <w:t xml:space="preserve">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ध्या ह्य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ाणीवेच्या सैतानान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लोकांची मनें आंधळी केली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ह्या अस्तित्ववादाचा जाणीवेचा सैतान म्हणतो तुम्हांला सारकाच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खात्रीचा अनुभव असलाच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ैतान म्हणतो तुम्हांला ती जाणीव असे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े तारण झाले आहे हे सिद्ध होते आह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े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भाव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ारण झाले आहे हे सिद्ध करण्यास त्यांन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u w:val="single"/>
          <w:lang w:bidi="mr-IN"/>
        </w:rPr>
        <w:t>खात्र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u w:val="single"/>
          <w:lang w:bidi="mr-IN"/>
        </w:rPr>
        <w:t>भावनेची</w:t>
      </w:r>
      <w:r>
        <w:rPr>
          <w:rFonts w:ascii="Mangal" w:hAnsi="Mangal" w:cs="Mangal"/>
          <w:lang w:bidi="mr-IN"/>
        </w:rPr>
        <w:t xml:space="preserve"> गरच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ंच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ात्र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ी मूर्ति अस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येशू ख्रिस्तावर विश्वास न ठेव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े त्यांच्या </w:t>
      </w:r>
      <w:r>
        <w:rPr>
          <w:rFonts w:cs="Mangal"/>
          <w:lang w:bidi="mr-IN"/>
        </w:rPr>
        <w:t>भावनेवर</w:t>
      </w:r>
      <w:r>
        <w:rPr>
          <w:rFonts w:ascii="Mangal" w:hAnsi="Mangal" w:cs="Mangal"/>
          <w:lang w:bidi="mr-IN"/>
        </w:rPr>
        <w:t xml:space="preserve"> विश्वास ठेव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म्ही लोकांना विचार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येशूवर विश्वास ठेवला काय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म्हण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नाही का म्हणता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कारण त्यांची </w:t>
      </w:r>
      <w:r>
        <w:rPr>
          <w:rFonts w:ascii="Mangal" w:hAnsi="Mangal" w:cs="Mangal"/>
          <w:u w:val="single"/>
          <w:lang w:bidi="mr-IN"/>
        </w:rPr>
        <w:t>भावना</w:t>
      </w:r>
      <w:r>
        <w:rPr>
          <w:rFonts w:ascii="Mangal" w:hAnsi="Mangal" w:cs="Mangal"/>
          <w:lang w:bidi="mr-IN"/>
        </w:rPr>
        <w:t xml:space="preserve"> य़ोग्य नस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ख्रिस्तावर विश्वास न ठेव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े त्यांच्या </w:t>
      </w:r>
      <w:r>
        <w:rPr>
          <w:rFonts w:cs="Mangal"/>
          <w:u w:val="single"/>
          <w:lang w:bidi="mr-IN"/>
        </w:rPr>
        <w:t>भावनेवर</w:t>
      </w:r>
      <w:r>
        <w:rPr>
          <w:rFonts w:ascii="Mangal" w:hAnsi="Mangal" w:cs="Mangal"/>
          <w:lang w:bidi="mr-IN"/>
        </w:rPr>
        <w:t xml:space="preserve"> विश्वास ठेव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ैतानाने त्यांची मने आंधळी केली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ैतान केवळ प्रार्थना </w:t>
      </w:r>
      <w:r>
        <w:rPr>
          <w:rFonts w:ascii="Mangal" w:hAnsi="Mangal" w:cs="Mangal"/>
          <w:u w:val="single"/>
          <w:lang w:bidi="mr-IN"/>
        </w:rPr>
        <w:t>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उपवास</w:t>
      </w:r>
      <w:r>
        <w:rPr>
          <w:rFonts w:ascii="Mangal" w:hAnsi="Mangal" w:cs="Mangal"/>
          <w:lang w:bidi="mr-IN"/>
        </w:rPr>
        <w:t xml:space="preserve"> केल्यानेच पराभूत होऊ शक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कड तोडण्याकरिता आम्ही उपवास केला 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   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>
          <w:rFonts w:cs="Mangal"/>
          <w:b/>
          <w:b/>
          <w:bCs/>
          <w:sz w:val="24"/>
          <w:lang w:bidi="mr-IN"/>
        </w:rPr>
      </w:pPr>
      <w:r>
        <w:rPr>
          <w:rFonts w:cs="Mangal"/>
          <w:b/>
          <w:bCs/>
          <w:sz w:val="24"/>
          <w:lang w:bidi="mr-I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cs="Mangal"/>
          <w:b/>
          <w:b/>
          <w:bCs/>
          <w:szCs w:val="22"/>
          <w:lang w:bidi="mr-IN"/>
        </w:rPr>
        <w:t>दुसर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मुद्द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ह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द्ध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अपयश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ठरली</w:t>
      </w:r>
      <w:r>
        <w:rPr>
          <w:rFonts w:cs="Mangal"/>
          <w:b/>
          <w:bCs/>
          <w:szCs w:val="22"/>
          <w:lang w:bidi="mr-IN"/>
        </w:rPr>
        <w:t>.</w:t>
      </w:r>
      <w:r>
        <w:rPr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ाठी परिणामकारक नव्हत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 जुन्या पद्धतीवर अवलंबून असल्या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आपले सर्व तरुण गमावित आहो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जगातील इतरांना क्वचितच परिवर्तित करीत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गैरसमजूत  होण्याच्या धोक्या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शब्बाथशाळा त्या वर्गात टाक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कश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पंचवीस वर्षापूर्वी हे अतिशय परिणामकारक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मला वाटतं आता त्याला किंम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ारणाच्या पत्रिकेसंबंधीसुद्धा असेच आहे असे सांगावेसे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खाद्या वेळेस लोक त्यास वाचतील व मंडळीला ये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मी कोणत्याहि पाळकाला विचारीन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च्या मंडळीत असा कोणी तरुण आहे का ज्याचे तारण पत्रिका वाचून झाले व तो आता मंडळीत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ला वाटते हे स्पष्ट आहे की आपल्या काळातील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भूतकाळात वापरलेल्या पद्धतीला चांगला प्रतिसाद वगैरे द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 प्रकारात मी दारो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दारी भेट दिल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चा भूतकाळात सामर्थ्याने उपयोग झा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ण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्रकारातील तरुणांशी वागत असतांना हे तरुण मंडळीत येण्यास आता मदत होत नाही</w:t>
      </w:r>
      <w:r>
        <w:rPr>
          <w:rFonts w:cs="Mangal" w:ascii="Mangal" w:hAnsi="Mangal"/>
          <w:lang w:bidi="mr-IN"/>
        </w:rPr>
        <w:t xml:space="preserve">.       </w:t>
      </w:r>
    </w:p>
    <w:p>
      <w:pPr>
        <w:pStyle w:val="BodyTextIndent2"/>
        <w:rPr/>
      </w:pPr>
      <w:r>
        <w:rPr>
          <w:rFonts w:cs="Times New Roman"/>
          <w:lang w:bidi="mr-IN"/>
        </w:rPr>
        <w:t xml:space="preserve"> </w:t>
      </w:r>
      <w:r>
        <w:rPr>
          <w:rFonts w:cs="Mangal"/>
          <w:lang w:bidi="mr-IN"/>
        </w:rPr>
        <w:t>ज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ाठी त्या </w:t>
      </w:r>
      <w:r>
        <w:rPr>
          <w:rFonts w:cs="Mangal"/>
          <w:lang w:bidi="mr-IN"/>
        </w:rPr>
        <w:t>विश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वापरत नाह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वर 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शब्द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 परिणामयुक्त सांगत होता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बाबतीत तुम्ही अपयशी झाला कारण तुमच्याकडे जे सामर्थ्य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बाबतीत पुरेस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थे त्याला कांही किंमत नाही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सामर्थ्याच्या अधिपत्याखाली असलेल्या या मुलास मदत करण्यास तुम्ही दुर्बळ ठरला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ोपयो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डावपेच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 xml:space="preserve">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2:11</w:t>
      </w:r>
      <w:r>
        <w:rPr>
          <w:rFonts w:cs="Mangal"/>
          <w:lang w:bidi="mr-IN"/>
        </w:rPr>
        <w:t xml:space="preserve">) </w:t>
      </w:r>
      <w:r>
        <w:rPr>
          <w:rFonts w:cs="Mangal" w:ascii="Mangal" w:hAnsi="Mangal"/>
          <w:lang w:bidi="mr-IN"/>
        </w:rPr>
        <w:t>—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त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म्हणजेच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ब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दाहर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क्रां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िद्ध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/>
        <w:t xml:space="preserve"> </w:t>
      </w:r>
      <w:r>
        <w:rPr>
          <w:rFonts w:cs="Mangal"/>
          <w:lang w:bidi="mr-IN"/>
        </w:rPr>
        <w:t>उत्क्रां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ीत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ठराव्या शतकाच्या आरंभी ते अगदी असेच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ेव्हां लोक त्यांचा विश्वास ताणत होते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क्षमायाचन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री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शाप्रका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ी आम्हांला शिकविले की ज्या गोष्टी ते दाखविणार ते होते ख्रिस्तीपणाचे सत्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त्याप्रमाणे ते करी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ही जा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दुसरे कशानेहि निघू शक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ाच तो ख्रिस्तीपण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आणि ते आपल्या मंडळ्यात जमावाने ये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तसे कांही घडल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े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गदी त्याच्या उलटे घड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गेली साठ वर्षे केवळ तरुणांमध्ये काम करतो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rFonts w:ascii="Mangal" w:hAnsi="Mangal" w:cs="Mangal"/>
          <w:lang w:bidi="mr-IN"/>
        </w:rPr>
        <w:t xml:space="preserve"> तरुणांना अजिबात आकर्षित करु शकला नाही हे सत्य मी जा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े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ुष्कळांना म्हणतांना मी ऐकले आ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चांगले वाट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पवित्रशास्त्रासारखे चांगले वाट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  </w:t>
      </w:r>
      <w:r>
        <w:rPr>
          <w:rFonts w:cs="Mangal"/>
          <w:lang w:bidi="mr-IN"/>
        </w:rPr>
        <w:t xml:space="preserve">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हे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ओ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तील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खूप दु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खद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वर मी खरोबर प्रतिक्रिया द्यावी की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ॉस्एंजिल्स येथील सदर्न बाप्टिस्ट मंडळी आपल्या भाड्यातून खर्च  भाग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ळक टी शर्ट घालतात व स्टुलवर ब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ी उपदेश देण्यापूर्व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ासाहून अधिक वेळ रॉकसंगीत वाजविले जा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तील एकजन ते तपासण्यासाठी आत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थक्क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्हणाला उपासना ही अंधकारमय व दयनीय अशी होत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राहि आध्यात्मिक नव्ह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्हणाला ते लोक आत्मे जिंकीत नाह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आपल्या तरुणाप्रमाणे ते एक तासभर प्रार्थना करीत असतील याची तो कल्पनाहि करु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ासभर सोडा केवळ प्रार्थना तरी करतात की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सरा सगळ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र विजय मिळविण्यात अपयशी ठरले</w:t>
      </w:r>
      <w:r>
        <w:rPr>
          <w:rFonts w:cs="Mangal" w:ascii="Mangal" w:hAnsi="Mangal"/>
          <w:lang w:bidi="mr-IN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</w:rPr>
      </w:pPr>
      <w:r>
        <w:rPr>
          <w:b/>
          <w:bCs/>
          <w:sz w:val="24"/>
        </w:rPr>
        <w:t xml:space="preserve">III. </w:t>
      </w:r>
      <w:r>
        <w:rPr>
          <w:rFonts w:cs="Mangal"/>
          <w:b/>
          <w:b/>
          <w:bCs/>
          <w:szCs w:val="22"/>
          <w:lang w:bidi="mr-IN"/>
        </w:rPr>
        <w:t>तिसर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मुद्द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ह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पणांस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अस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ांहीतर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व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दुष्ट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क्तीच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खाली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ाईल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आणि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ढासळू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केल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आणि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ेवळ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एकच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क्ति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रु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शकत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त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म्हणज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देवाच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ामर्थ्य</w:t>
      </w:r>
      <w:r>
        <w:rPr>
          <w:rFonts w:cs="Mangal" w:ascii="Mangal" w:hAnsi="Mangal"/>
          <w:b/>
          <w:bCs/>
          <w:szCs w:val="22"/>
          <w:lang w:bidi="mr-IN"/>
        </w:rPr>
        <w:t>!</w:t>
      </w:r>
      <w:r>
        <w:rPr>
          <w:rFonts w:cs="Mangal"/>
          <w:b/>
          <w:bCs/>
          <w:sz w:val="24"/>
          <w:lang w:bidi="mr-IN"/>
        </w:rPr>
        <w:t xml:space="preserve">  </w:t>
      </w:r>
    </w:p>
    <w:p>
      <w:pPr>
        <w:pStyle w:val="BodyTextIndent2"/>
        <w:rPr>
          <w:rFonts w:cs="Mangal"/>
          <w:b/>
          <w:b/>
          <w:bCs/>
          <w:lang w:bidi="mr-IN"/>
        </w:rPr>
      </w:pPr>
      <w:r>
        <w:rPr>
          <w:rFonts w:cs="Mangal"/>
          <w:b/>
          <w:bCs/>
          <w:lang w:bidi="mr-IN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आपण हे समजून घेतले पाहिजे क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ितीहि सामर्थ्य असले त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े सामर्थ्य हे अगणित मोठ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मुळे आपणांस अधिक ज्ञ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धिक समज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धिक क्षमायाच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नवीन अनुवाद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रॉक संगीत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ांची गरज नाह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ांस अशा सामर्थ्याची गरज आहे जे माणसाच्या आत्म्यात शिरेल व त्यास भग्न करील व त्याचा चुराडा करील व त्यास नम्र करील व एक नवी उत्पत्ती कर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े जिवंत देवाचे सामर्थ्य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हे आपणांस ह्या उत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कडे नेते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र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ेल्या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ष्य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ं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्हां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ढ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र्थनेवाच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स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शानेह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घणा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>9:28-2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ैतानी हल्ला परतावून लावण्यास दुसरा कशाचा उपयोग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ध्या आपल्या मंडळ्या तरुणांपर्यंत पोहंच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 काय करु शकत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ी 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ावच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न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ास्त्रपंडीत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सर्वात चांगला शास्त्रलेख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व उपवास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करावयास सांग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रंतू त्या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ास्त्रपंडीत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विष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्त्य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संजीवन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ढासळ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ौभा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भ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रा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स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रा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तू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उपवास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ॉस्टिक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नायट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काढू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ॉस्टिकवाद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प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नॉस्टिकवाद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म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स्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विल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ॉ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ट्रिनि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ंडळी इतिहासामध्ये केलेले उपवास पालन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ृष्ठ </w:t>
      </w:r>
      <w:r>
        <w:rPr/>
        <w:t>3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न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ांच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ास्त्रपंडी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पणांस सांग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ण त्यांनी </w:t>
      </w:r>
      <w:r>
        <w:rPr>
          <w:rFonts w:ascii="Mangal" w:hAnsi="Mangal" w:cs="Mangal"/>
          <w:u w:val="single"/>
          <w:lang w:bidi="mr-IN"/>
        </w:rPr>
        <w:t>काढून टाकले</w:t>
      </w:r>
      <w:r>
        <w:rPr>
          <w:rFonts w:ascii="Mangal" w:hAnsi="Mangal" w:cs="Mangal"/>
          <w:lang w:bidi="mr-IN"/>
        </w:rPr>
        <w:t xml:space="preserve"> असेच जास्त वाटते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ाहा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सिक्रेट हिस्ट्री ऑफ द नॉस्टिक</w:t>
      </w:r>
      <w:r>
        <w:rPr>
          <w:rFonts w:cs="Mangal" w:ascii="Mangal" w:hAnsi="Mangal"/>
          <w:b/>
          <w:bCs/>
          <w:i/>
          <w:iCs/>
          <w:lang w:bidi="mr-IN"/>
        </w:rPr>
        <w:t>: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बिलिफ अँड ट्रॅडिशन्स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अँड्रु फिलीप्प स्मिथ यांच्याद्वा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अध्याय </w:t>
      </w:r>
      <w:r>
        <w:rPr/>
        <w:t>5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ृष्ठ </w:t>
      </w:r>
      <w:r>
        <w:rPr/>
        <w:t>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आपणांस ठाऊक हे की ख्रिस्त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 उपवास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ांस ते कसे कळाल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पणांस ठाऊक आहे ते दोन कारणांन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ह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िष्यांनी अगोदर भुत काढण्याचा प्रयत्न करतांना प्रार्थना ही केली असणारच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आणखी कांहीतरी करावे लाग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णखी कांहीतरी पाहिजे 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 xml:space="preserve"> उपवास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ेवळ प्रार्थना पुरेश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ल्या अनुभवाने सुद्धा आपणांस कळ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 उपवास केला व आपण आपल्या डोळ्यांनी पाहिले की जेव्हां आपण आपले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 उपवास व प्रार्थनेत ओततो तेव्हां देव काय करु शकतो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ॉई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्ज्ञान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भ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उपव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बत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बाबत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्च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ात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गळ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े</w:t>
      </w:r>
      <w:r>
        <w:rPr>
          <w:rFonts w:cs="Mangal" w:ascii="Mangal" w:hAnsi="Mangal"/>
          <w:szCs w:val="18"/>
          <w:lang w:bidi="mr-IN"/>
        </w:rPr>
        <w:t>?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पेक्ष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र विजय का मिळवू शकत नाही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गं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्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े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</w:t>
      </w:r>
      <w:r>
        <w:rPr>
          <w:rFonts w:cs="Mangal"/>
          <w:lang w:bidi="mr-IN"/>
        </w:rPr>
        <w:t xml:space="preserve">. 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hanging="360"/>
        <w:rPr/>
      </w:pPr>
      <w:r>
        <w:rPr/>
        <w:t xml:space="preserve">1. 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्रम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>.</w:t>
      </w:r>
    </w:p>
    <w:p>
      <w:pPr>
        <w:pStyle w:val="BodyTextIndent2"/>
        <w:ind w:left="1080" w:hanging="360"/>
        <w:rPr/>
      </w:pPr>
      <w:r>
        <w:rPr/>
        <w:t xml:space="preserve">2. 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गट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ाठी व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ुलींच्य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गट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गट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ाच किंवा सहाजण असतील जे शनिवा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विवार सकाळ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विवार संध्याकाळ एकत्र येतील आणि जे शिष्य होण्यास उत्सुक आहे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ind w:left="1080" w:hanging="360"/>
        <w:rPr/>
      </w:pPr>
      <w:r>
        <w:rPr/>
        <w:t xml:space="preserve">3. 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जातीच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सैतान जो भावनेच्या शोधातील लोकांना गुलाम करतो त्यासाठी विशेष लक्ष देणार आहो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ind w:left="1080" w:hanging="36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वाय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ायच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ब्रीकरांस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्य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चितक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सल्यामुळे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गौर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ोर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ुटमंड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इब्री </w:t>
      </w:r>
      <w:r>
        <w:rPr/>
        <w:t>2: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क्तमां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डासहि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आ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ल्य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िके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 xml:space="preserve">. 4 </w:t>
      </w:r>
      <w:r>
        <w:rPr>
          <w:rFonts w:cs="Mangal"/>
          <w:lang w:bidi="mr-IN"/>
        </w:rPr>
        <w:t>गा</w:t>
      </w:r>
      <w:r>
        <w:rPr>
          <w:rFonts w:cs="Mangal"/>
          <w:lang w:bidi="mr-IN"/>
        </w:rPr>
        <w:t xml:space="preserve">. 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ळ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भेद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ण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टबं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प्रचल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हाय्य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र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्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तो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ेष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त्यार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कद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लंब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ू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ज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ंग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ण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वड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ित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बाथ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ंकल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ई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ोट्र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ॉ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ट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्युथ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483-1546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  <w:tab/>
        <w:tab/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ओल्ड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टाईम पॉवर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ौल राडर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bCs/>
          <w:sz w:val="24"/>
          <w:szCs w:val="22"/>
        </w:rPr>
        <w:t>1878-1938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TextBody"/>
        <w:ind w:left="720" w:hanging="720"/>
        <w:rPr>
          <w:bCs/>
          <w:sz w:val="24"/>
          <w:szCs w:val="22"/>
        </w:rPr>
      </w:pPr>
      <w:r>
        <w:rPr>
          <w:sz w:val="24"/>
          <w:szCs w:val="24"/>
        </w:rPr>
        <w:tab/>
      </w:r>
      <w:r>
        <w:rPr>
          <w:bCs/>
          <w:sz w:val="24"/>
          <w:szCs w:val="22"/>
        </w:rPr>
        <w:tab/>
        <w:t xml:space="preserve">“Old-Time Power” (by Paul Rader, 1878-1938). </w:t>
      </w:r>
    </w:p>
    <w:p>
      <w:pPr>
        <w:pStyle w:val="BodyTextIndent2"/>
        <w:ind w:hanging="0"/>
        <w:jc w:val="center"/>
        <w:rPr>
          <w:rFonts w:cs="Mangal"/>
          <w:bCs/>
          <w:sz w:val="28"/>
          <w:szCs w:val="25"/>
          <w:lang w:bidi="mr-IN"/>
        </w:rPr>
      </w:pPr>
      <w:r>
        <w:rPr>
          <w:rFonts w:cs="Mangal"/>
          <w:bCs/>
          <w:sz w:val="28"/>
          <w:szCs w:val="25"/>
          <w:lang w:bidi="mr-IN"/>
        </w:rPr>
      </w:r>
    </w:p>
    <w:p>
      <w:pPr>
        <w:pStyle w:val="BodyTextIndent2"/>
        <w:ind w:hanging="0"/>
        <w:jc w:val="center"/>
        <w:rPr>
          <w:rFonts w:cs="Mangal"/>
          <w:sz w:val="28"/>
          <w:szCs w:val="25"/>
          <w:lang w:bidi="mr-IN"/>
        </w:rPr>
      </w:pPr>
      <w:r>
        <w:rPr>
          <w:rFonts w:cs="Mangal"/>
          <w:sz w:val="28"/>
          <w:sz w:val="28"/>
          <w:szCs w:val="25"/>
          <w:lang w:bidi="mr-IN"/>
        </w:rPr>
        <w:t>रुपरेषा</w:t>
      </w:r>
    </w:p>
    <w:p>
      <w:pPr>
        <w:pStyle w:val="BodyTextIndent2"/>
        <w:rPr>
          <w:rFonts w:cs="Mangal"/>
          <w:sz w:val="16"/>
          <w:szCs w:val="25"/>
          <w:lang w:bidi="mr-IN"/>
        </w:rPr>
      </w:pPr>
      <w:r>
        <w:rPr>
          <w:rFonts w:cs="Mangal"/>
          <w:sz w:val="16"/>
          <w:szCs w:val="25"/>
          <w:lang w:bidi="mr-IN"/>
        </w:rPr>
      </w:r>
    </w:p>
    <w:p>
      <w:pPr>
        <w:pStyle w:val="Normal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आपणांस दुबळे करणा</w:t>
      </w:r>
      <w:r>
        <w:rPr>
          <w:rFonts w:cs="Mangal" w:ascii="Mangal" w:hAnsi="Mangal"/>
          <w:bCs/>
          <w:sz w:val="28"/>
          <w:szCs w:val="28"/>
          <w:lang w:bidi="mr-IN"/>
        </w:rPr>
        <w:t>-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या सैतानावर </w:t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विजय मिळविण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–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“ही जात”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THIS KIND”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र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ेल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िष्य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ां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चार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आम्हां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ढत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ं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्हण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ार्थनेवाच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स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शानेह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घणार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(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मार्क </w:t>
      </w:r>
      <w:r>
        <w:rPr>
          <w:sz w:val="24"/>
          <w:szCs w:val="24"/>
        </w:rPr>
        <w:t>9:28-29</w:t>
      </w:r>
      <w:r>
        <w:rPr>
          <w:rFonts w:cs="Mangal" w:ascii="Mangal" w:hAnsi="Mangal"/>
          <w:sz w:val="24"/>
          <w:szCs w:val="21"/>
          <w:lang w:bidi="mr-IN"/>
        </w:rPr>
        <w:t xml:space="preserve">)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9:18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.    </w:t>
      </w:r>
      <w:r>
        <w:rPr>
          <w:rFonts w:cs="Mangal"/>
          <w:szCs w:val="22"/>
          <w:lang w:bidi="mr-IN"/>
        </w:rPr>
        <w:t>पहि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द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ह्या जातीचे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्रेषित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6:18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इफि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12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2:2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II.   </w:t>
      </w:r>
      <w:r>
        <w:rPr>
          <w:rFonts w:cs="Mangal"/>
          <w:sz w:val="24"/>
          <w:sz w:val="24"/>
          <w:szCs w:val="21"/>
          <w:lang w:bidi="mr-IN"/>
        </w:rPr>
        <w:t>दुसर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ुद्द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द्धत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ज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यशश्व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ठरली</w:t>
      </w:r>
      <w:r>
        <w:rPr>
          <w:rFonts w:cs="Mangal"/>
          <w:sz w:val="24"/>
          <w:szCs w:val="21"/>
          <w:lang w:bidi="mr-IN"/>
        </w:rPr>
        <w:t>,</w:t>
      </w:r>
      <w:r>
        <w:rPr>
          <w:sz w:val="24"/>
          <w:szCs w:val="24"/>
        </w:rPr>
        <w:t xml:space="preserve"> II </w:t>
      </w:r>
      <w:r>
        <w:rPr>
          <w:rFonts w:cs="Mangal"/>
          <w:sz w:val="24"/>
          <w:sz w:val="24"/>
          <w:szCs w:val="21"/>
          <w:lang w:bidi="mr-IN"/>
        </w:rPr>
        <w:t>करिंथ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:11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III. </w:t>
      </w:r>
      <w:r>
        <w:rPr>
          <w:rFonts w:cs="Mangal"/>
          <w:sz w:val="24"/>
          <w:sz w:val="24"/>
          <w:szCs w:val="21"/>
          <w:lang w:bidi="mr-IN"/>
        </w:rPr>
        <w:t>तिसर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ुद्द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ह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Cs w:val="22"/>
          <w:lang w:bidi="mr-IN"/>
        </w:rPr>
        <w:t>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पणा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ंहीत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व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्ती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ई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ढासळ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ेल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ण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वळ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त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व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मर्थ्य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इब्री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:9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5:56:00Z</dcterms:created>
  <dc:creator>Christopher L. Cagan</dc:creator>
  <dc:description/>
  <dc:language>en-US</dc:language>
  <cp:lastModifiedBy>CJC</cp:lastModifiedBy>
  <cp:lastPrinted>2018-08-18T14:23:00Z</cp:lastPrinted>
  <dcterms:modified xsi:type="dcterms:W3CDTF">2018-08-18T15:59:00Z</dcterms:modified>
  <cp:revision>5</cp:revision>
  <dc:subject/>
  <dc:title>BEHOLD THE LAMB OF GOD</dc:title>
</cp:coreProperties>
</file>