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  <w:lang w:bidi="mr-IN"/>
        </w:rPr>
        <w:t>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jc w:val="both"/>
        <w:rPr>
          <w:rFonts w:cs="Mangal"/>
          <w:b/>
          <w:b/>
          <w:bCs/>
          <w:sz w:val="28"/>
          <w:szCs w:val="28"/>
          <w:lang w:bidi="mr-IN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हेरोद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णि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योहान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HEROD AND JOHN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Marathi</w:t>
      </w:r>
      <w:r>
        <w:rPr>
          <w:rFonts w:cs="Mangal"/>
          <w:lang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28"/>
          <w:szCs w:val="24"/>
          <w:lang w:bidi="mr-IN"/>
        </w:rPr>
      </w:pPr>
      <w:r>
        <w:rPr>
          <w:rFonts w:cs="Mangal"/>
          <w:b/>
          <w:bCs/>
          <w:sz w:val="28"/>
          <w:szCs w:val="24"/>
          <w:lang w:bidi="mr-IN"/>
        </w:rPr>
      </w:r>
    </w:p>
    <w:p>
      <w:pPr>
        <w:pStyle w:val="Heading8"/>
        <w:spacing w:before="0" w:after="0"/>
        <w:rPr>
          <w:rFonts w:cs="Mangal"/>
          <w:szCs w:val="21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/>
        <w:t xml:space="preserve"> 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लॉ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ंजिल्सच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ॅप्टिस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ॅबरनिक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पदेश</w:t>
      </w:r>
    </w:p>
    <w:p>
      <w:pPr>
        <w:pStyle w:val="TextBody"/>
        <w:jc w:val="center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भूव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ध्याकाळी</w:t>
      </w:r>
      <w:r>
        <w:rPr>
          <w:rFonts w:cs="Mangal"/>
          <w:szCs w:val="22"/>
          <w:lang w:bidi="mr-IN"/>
        </w:rPr>
        <w:t xml:space="preserve">, 12 </w:t>
      </w:r>
      <w:r>
        <w:rPr>
          <w:rFonts w:cs="Mangal"/>
          <w:szCs w:val="22"/>
          <w:lang w:bidi="mr-IN"/>
        </w:rPr>
        <w:t>नोव्हेंबर</w:t>
      </w:r>
      <w:r>
        <w:rPr>
          <w:rFonts w:cs="Mangal"/>
          <w:szCs w:val="22"/>
          <w:lang w:bidi="mr-IN"/>
        </w:rPr>
        <w:t xml:space="preserve">, 2017 </w:t>
      </w:r>
      <w:r>
        <w:rPr>
          <w:rFonts w:cs="Mangal"/>
          <w:szCs w:val="22"/>
          <w:lang w:bidi="mr-IN"/>
        </w:rPr>
        <w:t>रोजी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1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कारण योहान नीतिमान व पवित्र पुरुष होता हे जाणून हेरोद त्याचे भय धरी व त्याचे संरक्षण करी तो त्याचे बोलणे ऐके तेव्हां फार गोंधळून जाई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त्याचे म्हणणे आनंदाने ऐकून घेई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     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र्क </w:t>
      </w:r>
      <w:r>
        <w:rPr>
          <w:sz w:val="24"/>
          <w:szCs w:val="24"/>
        </w:rPr>
        <w:t>6:20</w:t>
      </w:r>
      <w:r>
        <w:rPr>
          <w:rFonts w:cs="Mangal" w:ascii="Mangal" w:hAnsi="Mangal"/>
          <w:sz w:val="22"/>
          <w:szCs w:val="22"/>
          <w:lang w:bidi="mr-IN"/>
        </w:rPr>
        <w:t xml:space="preserve">).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र्बळ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इच्छाशक्त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धड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ोह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ई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स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बळे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ीप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ाव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ाप्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च्छ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/>
      </w:pP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्रि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य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त्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े</w:t>
      </w:r>
      <w:r>
        <w:rPr>
          <w:rFonts w:cs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वळ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ळल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वळ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ळल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जवळजवळ</w:t>
      </w:r>
      <w:r>
        <w:rPr/>
        <w:t xml:space="preserve"> </w:t>
      </w:r>
      <w:r>
        <w:rPr>
          <w:rFonts w:cs="Mangal"/>
          <w:szCs w:val="18"/>
          <w:lang w:bidi="mr-IN"/>
        </w:rPr>
        <w:t>ला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वळजवळ</w:t>
      </w:r>
      <w:r>
        <w:rPr/>
        <w:t xml:space="preserve"> </w:t>
      </w:r>
      <w:r>
        <w:rPr>
          <w:rFonts w:cs="Mangal"/>
          <w:szCs w:val="18"/>
          <w:lang w:bidi="mr-IN"/>
        </w:rPr>
        <w:t>अपयश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रल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द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द</w:t>
      </w:r>
      <w:r>
        <w:rPr/>
        <w:t xml:space="preserve"> </w:t>
      </w:r>
      <w:r>
        <w:rPr>
          <w:rFonts w:cs="Mangal"/>
          <w:szCs w:val="18"/>
          <w:lang w:bidi="mr-IN"/>
        </w:rPr>
        <w:t>कडव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लाप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वळजवळ</w:t>
      </w:r>
      <w:r>
        <w:rPr/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ल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Quote"/>
        <w:ind w:left="1440" w:right="0" w:firstLine="195"/>
        <w:rPr/>
      </w:pPr>
      <w:r>
        <w:rPr>
          <w:rFonts w:cs="Mangal" w:ascii="Mangal" w:hAnsi="Mangal"/>
          <w:lang w:bidi="mr-IN"/>
        </w:rPr>
        <w:t>(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लमोस्ट पर्सुएडेड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फिलीप्प प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्लीस</w:t>
      </w:r>
      <w:r>
        <w:rPr>
          <w:rFonts w:cs="Mangal" w:ascii="Mangal" w:hAnsi="Mangal"/>
          <w:lang w:bidi="mr-IN"/>
        </w:rPr>
        <w:t xml:space="preserve">, </w:t>
      </w:r>
      <w:r>
        <w:rPr/>
        <w:t>1838-1876</w:t>
      </w:r>
      <w:r>
        <w:rPr>
          <w:rFonts w:cs="Mangal" w:ascii="Mangal" w:hAnsi="Mangal"/>
          <w:lang w:bidi="mr-IN"/>
        </w:rPr>
        <w:t>).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वळजवळ</w:t>
      </w:r>
      <w:r>
        <w:rPr/>
        <w:t xml:space="preserve"> </w:t>
      </w:r>
      <w:r>
        <w:rPr>
          <w:rFonts w:cs="Mangal"/>
          <w:szCs w:val="18"/>
          <w:lang w:bidi="mr-IN"/>
        </w:rPr>
        <w:t>म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ळल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द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द</w:t>
      </w:r>
      <w:r>
        <w:rPr/>
        <w:t xml:space="preserve"> </w:t>
      </w:r>
      <w:r>
        <w:rPr>
          <w:rFonts w:cs="Mangal"/>
          <w:szCs w:val="18"/>
          <w:lang w:bidi="mr-IN"/>
        </w:rPr>
        <w:t>कडव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लाप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−</w:t>
      </w:r>
      <w:r>
        <w:rPr>
          <w:szCs w:val="18"/>
          <w:lang w:bidi="mr-IN"/>
        </w:rPr>
        <w:t xml:space="preserve">  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जवळजवळ</w:t>
      </w:r>
      <w:r>
        <w:rPr/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ल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ा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ह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ण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िर्णय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शब्द 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िर्णयक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धल्याप्रमाणे वाईट वाट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रंतू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िर्णयकत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ाईट</w:t>
      </w:r>
      <w:r>
        <w:rPr/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िर्णय</w:t>
      </w:r>
      <w:r>
        <w:rPr/>
        <w:t xml:space="preserve"> </w:t>
      </w:r>
      <w:r>
        <w:rPr>
          <w:rFonts w:cs="Mangal"/>
          <w:lang w:bidi="mr-IN"/>
        </w:rPr>
        <w:t>घे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्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िर्णय</w:t>
      </w:r>
      <w:r>
        <w:rPr/>
        <w:t xml:space="preserve"> </w:t>
      </w:r>
      <w:r>
        <w:rPr>
          <w:rFonts w:cs="Mangal"/>
          <w:lang w:bidi="mr-IN"/>
        </w:rPr>
        <w:t>घ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ळमळ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ोह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द्द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िर्णय</w:t>
      </w:r>
      <w:r>
        <w:rPr/>
        <w:t xml:space="preserve"> </w:t>
      </w:r>
      <w:r>
        <w:rPr>
          <w:rFonts w:cs="Mangal"/>
          <w:lang w:bidi="mr-IN"/>
        </w:rPr>
        <w:t>घे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्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िर्णय</w:t>
      </w:r>
      <w:r>
        <w:rPr/>
        <w:t xml:space="preserve"> </w:t>
      </w:r>
      <w:r>
        <w:rPr>
          <w:rFonts w:cs="Mangal"/>
          <w:lang w:bidi="mr-IN"/>
        </w:rPr>
        <w:t>घ्य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ो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ग आम्ही काय कराव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लुक </w:t>
      </w:r>
      <w:r>
        <w:rPr/>
        <w:t>3:10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जेव्हां येशू आला तेव्हां त्याने सुद्धा अशीच घोषणा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लोकांना दोन पर्याय द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नरक किंवा स्वर्ग हो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ुंद  मार्ग हा नाशाकडे किंवा अरुंद मार्ग हा जीवनाकडे जाणा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वाळूववरील घर किंवा खडकांवरील घ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 किंवा धन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ोक ख्रिस्ताची बाजू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त्याच्या विरो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शक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ोकांनी त्याच्या बाजू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त्याच्या विरोधात जाण्याचा निश्चय करावा असा ख्रिस्ताच्या प्रचाराचा हेतू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अशाचप्रकारे पेंटॅकॉस्टच्या दिवशी पेत्राने प्रचार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ेत्राने अपेक्षा केली की लोकांनी निर्णय घ्याव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लोकांनी प्रतिसाद दि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म्ही काय कराव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प्र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ृ</w:t>
      </w:r>
      <w:r>
        <w:rPr>
          <w:rFonts w:cs="Mangal" w:ascii="Mangal" w:hAnsi="Mangal"/>
          <w:lang w:bidi="mr-IN"/>
        </w:rPr>
        <w:t xml:space="preserve">. </w:t>
      </w:r>
      <w:r>
        <w:rPr/>
        <w:t>2:3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प्रेषितांची कृत्याच्या शेवटच्या अध्यायात पौलाच्या प्रचारानंतर लोकांमध्ये दोन गट पड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े जे सांगितले त्यावरुन कित्येकांची खातरी झाली तर कित्येक विश्वास ठेवित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्र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ृ</w:t>
      </w:r>
      <w:r>
        <w:rPr>
          <w:rFonts w:cs="Mangal" w:ascii="Mangal" w:hAnsi="Mangal"/>
          <w:lang w:bidi="mr-IN"/>
        </w:rPr>
        <w:t xml:space="preserve">. </w:t>
      </w:r>
      <w:r>
        <w:rPr/>
        <w:t>28:24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ंना निर्णय घ्यावयाचा 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संपूर्ण ख्रिस्ती इतिहासात सर्व संजीवनामध्ये देवाच्या मनु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ण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ग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ि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क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ळ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ारख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ोर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ी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ग्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व्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u w:val="single"/>
          <w:lang w:bidi="mr-IN"/>
        </w:rPr>
        <w:t>आजच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ुष्कळ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्रचार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एखाद्य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उबदार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थुंकीच्य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बादल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एवढ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सुद्ध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एका वेगळ्या संदर्भाने उपाध्यक्ष जॉन नॅन्स गार्नर </w:t>
      </w:r>
      <w:r>
        <w:rPr>
          <w:rFonts w:cs="Mangal" w:ascii="Mangal" w:hAnsi="Mangal"/>
          <w:lang w:bidi="mr-IN"/>
        </w:rPr>
        <w:t>(</w:t>
      </w:r>
      <w:r>
        <w:rPr/>
        <w:t>1933-1941</w:t>
      </w:r>
      <w:r>
        <w:rPr>
          <w:rFonts w:cs="Mangal" w:ascii="Mangal" w:hAnsi="Mangal"/>
          <w:lang w:bidi="mr-IN"/>
        </w:rPr>
        <w:t>)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प्रक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मतशु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स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े आनंदाने ऐक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रोदास प्रचारक आवडत अस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ा प्रचार ऐकून त्याला आनंद होई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त्याचा त्याच्यावर कांहीएक परिणाम झा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ा उपदेश किती छान होता असे म्हणणारे लोक मला आवड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तून मला कसलाच आनंद हो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आनंद तेव्हांच होतो जेव्हां एखादा व्यक्ति आपल्या पापासाठी पश्चाताप करण्याचा निश्चय करितो व येशूच्या दयेत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सोपवून दे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खादा व्यक्ति 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परिवर्तनाने व जावनात बदल करुन येशूवर विश्वास ठेवण्याचा निश्चय करितो तेव्हां त्या गोष्टीने मला आनंद हो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ा उपदेश देवाने आशिर्वादित केला अथवा नाही याची ही प्रचिती होय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तुम्हांला आनंद व्हावा एवढेच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त्यामुळे विचलीत व्ह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थवा मी तुम्हांला आवडो व तुम्ही माझ्या उपदेशाने आनंदीत व्हावे एवढेच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डताळणी ही आहे की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तुम्हांस निश्चय करण्या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थवा पूर्ण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ने व पूर्ण जीवनाने ख्रिस्तावर विश्वास ठेवण्याची कृति करण्यास प्रवृत्त केल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क व्यक्ति म्हण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ा आणखी काय हव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ख्रिस्ताला तुमचे संपूर्ण जीवन हवे </w:t>
      </w:r>
      <w:r>
        <w:rPr>
          <w:rFonts w:ascii="Mangal" w:hAnsi="Mangal" w:cs="Mangal"/>
          <w:lang w:bidi="mr-IN"/>
        </w:rPr>
        <w:t>–</w:t>
      </w:r>
      <w:r>
        <w:rPr>
          <w:rFonts w:ascii="Mangal" w:hAnsi="Mangal" w:cs="Mangal"/>
          <w:lang w:bidi="mr-IN"/>
        </w:rPr>
        <w:t xml:space="preserve"> सर्व कां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रो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णास्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घ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 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त्याच्यावर विश्वास ठेवण्याच्या </w:t>
      </w:r>
      <w:r>
        <w:rPr>
          <w:rFonts w:ascii="Mangal" w:hAnsi="Mangal" w:cs="Mangal"/>
          <w:u w:val="single"/>
          <w:lang w:bidi="mr-IN"/>
        </w:rPr>
        <w:t>अगोदर</w:t>
      </w:r>
      <w:r>
        <w:rPr>
          <w:rFonts w:ascii="Mangal" w:hAnsi="Mangal" w:cs="Mangal"/>
          <w:lang w:bidi="mr-IN"/>
        </w:rPr>
        <w:t xml:space="preserve"> त्याच्यावर विश्वास असल्याची </w:t>
      </w:r>
      <w:r>
        <w:rPr>
          <w:rFonts w:ascii="Mangal" w:hAnsi="Mangal" w:cs="Mangal"/>
          <w:u w:val="single"/>
          <w:lang w:bidi="mr-IN"/>
        </w:rPr>
        <w:t>ती</w:t>
      </w:r>
      <w:r>
        <w:rPr>
          <w:rFonts w:ascii="Mangal" w:hAnsi="Mangal" w:cs="Mangal"/>
          <w:lang w:bidi="mr-IN"/>
        </w:rPr>
        <w:t xml:space="preserve"> तुमच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ावना</w:t>
      </w:r>
      <w:r>
        <w:rPr>
          <w:rFonts w:ascii="Mangal" w:hAnsi="Mangal" w:cs="Mangal"/>
          <w:lang w:bidi="mr-IN"/>
        </w:rPr>
        <w:t>“</w:t>
      </w:r>
      <w:r>
        <w:rPr/>
        <w:t xml:space="preserve"> </w:t>
      </w:r>
      <w:r>
        <w:rPr>
          <w:rFonts w:cs="Mangal"/>
          <w:lang w:bidi="mr-IN"/>
        </w:rPr>
        <w:t>क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ऊ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त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वि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       </w:t>
      </w:r>
      <w:r>
        <w:rPr>
          <w:rFonts w:cs="Mangal"/>
          <w:lang w:bidi="mr-IN"/>
        </w:rPr>
        <w:t>त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पासने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्यावर विश्वास ठेवण्याचा कुठलाहि हेतू नस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तुम्हांला विचार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त्याच्यावर विश्वास ठेवला क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म्हण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्ही अगदी ठामपण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ाह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rFonts w:ascii="Mangal" w:hAnsi="Mangal" w:cs="Mangal"/>
          <w:lang w:bidi="mr-IN"/>
        </w:rPr>
        <w:t xml:space="preserve"> विश्वास नसला तरी तुमची </w:t>
      </w:r>
      <w:r>
        <w:rPr>
          <w:rFonts w:ascii="Mangal" w:hAnsi="Mangal" w:cs="Mangal"/>
          <w:u w:val="single"/>
          <w:lang w:bidi="mr-IN"/>
        </w:rPr>
        <w:t>खूप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खातरी</w:t>
      </w:r>
      <w:r>
        <w:rPr>
          <w:rFonts w:ascii="Mangal" w:hAnsi="Mangal" w:cs="Mangal"/>
          <w:lang w:bidi="mr-IN"/>
        </w:rPr>
        <w:t xml:space="preserve"> अ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इतकी खातरी का असत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असे असते कारण तुम्ही वेगळी भावना शोधता किंवा दुसरे कां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कारण असायला हव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तुमच्यासह मला प्रामाणिक वागू द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ुम्हांस ज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ाव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ोते ते सैतानी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ैतान तुमच्या मनासमोर घोटाळ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माझ्यात ते भावना </w:t>
      </w:r>
      <w:r>
        <w:rPr>
          <w:rFonts w:ascii="Mangal" w:hAnsi="Mangal" w:cs="Mangal"/>
          <w:u w:val="single"/>
          <w:lang w:bidi="mr-IN"/>
        </w:rPr>
        <w:t>असल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ला ती अगदीच </w:t>
      </w:r>
      <w:r>
        <w:rPr>
          <w:rFonts w:ascii="Mangal" w:hAnsi="Mangal" w:cs="Mangal"/>
          <w:u w:val="single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त्या सैतानी भावने शिवाय कधीहि संतुष्ट होत नाही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ेव्हा सैतान तुम्हांला त्याच्या वर्तनाखाली ठेव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ेव्हां तुम्ही त्याच्या बंधनात जात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u w:val="single"/>
          <w:lang w:bidi="mr-IN"/>
        </w:rPr>
        <w:t>तो तुम्हाला एक भावना देईल</w:t>
      </w:r>
      <w:r>
        <w:rPr>
          <w:rFonts w:cs="Mangal" w:ascii="Mangal" w:hAnsi="Mangal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दू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ाव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ी तुमची प्रिय व्यक्त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ियेश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ी मूर्ति हो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से जेव्हा होईल तेव्हां तुम्ही अशा प्रकारच्या मजब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ंमोहनाखाली जाल व तुम्ही कधीहि 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येश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तुम्हांस तारण्यासाठी वधस्तंभावर मरण पावला त्याच्यावर विश्वास ठेऊ शक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ैतान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ाव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ुम्हांस ख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बंधन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गुलामी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रकाच्या खोल कुपात तो खेचून नेई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सैतान तुम्हांवर हसत असल्याच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ाव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ला जवळजवळ ऐकू येत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आता कळले 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ला आता कळले क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ा तुम्ही नरकांत माझे अनंतकाळ गुलाम आहांत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सू न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हजारो लोकांना वाटते त्यांच्या जवळ पवित्र आत्मा आह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ेव्हां त्यांना कळते ते खरेच सैतान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े आत्म्याने 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भरण्या ऐवज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सैतानाने काबीज केले जाता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जे तारण झाले आहे असे सिद्ध करु पाहातात अशा सर्वांना मी इशारा देतो </w:t>
      </w:r>
      <w:r>
        <w:rPr>
          <w:rFonts w:ascii="Mangal" w:hAnsi="Mangal" w:cs="Mangal"/>
          <w:lang w:bidi="mr-IN"/>
        </w:rPr>
        <w:t>−</w:t>
      </w:r>
      <w:r>
        <w:rPr>
          <w:rFonts w:ascii="Mangal" w:hAnsi="Mangal" w:cs="Mangal"/>
          <w:lang w:bidi="mr-IN"/>
        </w:rPr>
        <w:t xml:space="preserve"> मी इशारा देत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रहस्याशी खेळत 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अग्निशी खेळत 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सैतानी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भावनेतू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बाहेर पडा व येश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ेवाचा पुत्र याच्यावर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ला सोपवून द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्याने तुमच्या तारणासाठी रक्त सांडले व वधस्तंभावर मरण पावला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लामगीर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ग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र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वा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वेळ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ंध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णत्य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गवा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</w:p>
    <w:p>
      <w:pPr>
        <w:pStyle w:val="BodyTextIndent2"/>
        <w:rPr/>
      </w:pPr>
      <w:r>
        <w:rPr>
          <w:rFonts w:cs="Mangal"/>
          <w:lang w:bidi="mr-IN"/>
        </w:rPr>
        <w:t>हेरो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ला</w:t>
      </w:r>
      <w:r>
        <w:rPr/>
        <w:t xml:space="preserve"> </w:t>
      </w:r>
      <w:r>
        <w:rPr>
          <w:rFonts w:cs="Mangal"/>
          <w:lang w:bidi="mr-IN"/>
        </w:rPr>
        <w:t>तुरुं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भिचार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ोध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कारण योहान नीतिमान व पवित्र पुरुष होता हे जाणून हेरोद त्याचे भय धर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ाने पाहिले की योहान पवित्र पुरुष आहे</w:t>
      </w:r>
      <w:r>
        <w:rPr>
          <w:rFonts w:cs="Mangal" w:ascii="Mangal" w:hAnsi="Mangal"/>
          <w:sz w:val="20"/>
          <w:lang w:bidi="mr-IN"/>
        </w:rPr>
        <w:t xml:space="preserve">.  </w:t>
      </w:r>
      <w:r>
        <w:rPr>
          <w:rFonts w:ascii="Mangal" w:hAnsi="Mangal" w:cs="Mangal"/>
          <w:sz w:val="20"/>
          <w:sz w:val="20"/>
          <w:lang w:bidi="mr-IN"/>
        </w:rPr>
        <w:t>त्यामुळे तो योहानाला पाहण्यास पुन्हां व पुन्हा  गेल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उतारा म्हणत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त्याने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्याला न्याहळले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म्हणजे हेरोदाने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्याला सुरक्षित ठेवले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ेरोदाला ठाऊक होते की योहाना विषयी कांहीतरी पवित्र व वेगळे होत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तो </w:t>
      </w:r>
      <w:r>
        <w:rPr>
          <w:rFonts w:ascii="Mangal" w:hAnsi="Mangal" w:cs="Mangal"/>
          <w:sz w:val="20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 xml:space="preserve">त्याचे </w:t>
      </w:r>
      <w:r>
        <w:rPr>
          <w:rFonts w:cs="Mangal" w:ascii="Mangal" w:hAnsi="Mangal"/>
          <w:sz w:val="20"/>
          <w:lang w:bidi="mr-IN"/>
        </w:rPr>
        <w:t>[</w:t>
      </w:r>
      <w:r>
        <w:rPr>
          <w:rFonts w:ascii="Mangal" w:hAnsi="Mangal" w:cs="Mangal"/>
          <w:sz w:val="20"/>
          <w:sz w:val="20"/>
          <w:lang w:bidi="mr-IN"/>
        </w:rPr>
        <w:t>योहानाचे</w:t>
      </w:r>
      <w:r>
        <w:rPr>
          <w:rFonts w:cs="Mangal" w:ascii="Mangal" w:hAnsi="Mangal"/>
          <w:sz w:val="20"/>
          <w:lang w:bidi="mr-IN"/>
        </w:rPr>
        <w:t>]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आनंदाने ऐक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जे अनेक संताची उपासना करतात तसा तो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्यांना ठाऊक असते की संतगण हे देवाचे लोक असतात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जसे की संत ऑगस्टिन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cs="Mangal"/>
          <w:lang w:bidi="mr-IN"/>
        </w:rPr>
        <w:t>सं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ऑगस्टिन सारख्या लोकांनी तसे करण्यास सांगितले तर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कॅथलिक संतांकडे पाहतात तसे हेरोद याहानाकडे पाहत होत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्यांने त्याचे आनंदाने ऐकले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रंतू त्याची त्याला मदत झाली नाही</w:t>
      </w:r>
      <w:r>
        <w:rPr>
          <w:rFonts w:cs="Mangal" w:ascii="Mangal" w:hAnsi="Mangal"/>
          <w:sz w:val="20"/>
          <w:lang w:bidi="mr-IN"/>
        </w:rPr>
        <w:t>!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ोहा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प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ो त्याचे आनंदाने ऐक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वित्र आत्मा त्याला संदेष्ट्याचे ऐकण्यास ओढून नेई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च कारणाने पुष्कळ लोक मंडळीस ये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उपदेश त्यांना दोष लावीत असला त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ंडळीत असणे त्यांना आवड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परंतू ते ख्रिस्ताला </w:t>
      </w:r>
      <w:r>
        <w:rPr>
          <w:rFonts w:cs="Mangal"/>
          <w:lang w:bidi="mr-IN"/>
        </w:rPr>
        <w:t>श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रोद हा परिवर्तनाच्या अगदी जवळ आला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कधी बदललाच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्यानंतर हेरोदाने बाप्तिस्मा करण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योहानाचा वध का केल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रोद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्या माणसाला आपण कसे समजू शकतो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योह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व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र्व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ाप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स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बत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स्त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ापि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पण येथे एवढे असणे आवश्यक आहे क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मुळे तुम्ही तुमचे मातापिता व मंडळी यामध्ये फरपटले जा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माहित आहे की आम्गी बरोबर आहोत परंतू तुम्हांला तुमच्या मातपित्यास खुश करावयाचे अ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च्यासह एक ठाम भूमिका घेण्यास तुम्ही घाबर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्या अ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ख्रिस्ती मातापित्याच्या विरोध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मच्यासह एक ठाम भूमिका घेण्यास तुम्ही घाबर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जे म्हणाला ते विसर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 माझ्यापेक्षा आपल्या बापावर किंवा आईवर अधिक प्रेम करितो तो मला योग्य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0:37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हेरोदाला ख्रिस्ती व्हावेसे वाटायच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त्याच वेळेस तो हेरोदियाला सुद्दा खुश करायच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्विबुद्धीचा माणूस त्याच्या सर्व कार्यात चंचल अस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ाकोब </w:t>
      </w:r>
      <w:r>
        <w:rPr/>
        <w:t>1: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चार्ल्स स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ेरी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द्विबुद्धीचा माणूस हा निष्ठा दुभालेल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आहे</w:t>
      </w:r>
      <w:r>
        <w:rPr>
          <w:rFonts w:cs="Mangal" w:ascii="Mangal" w:hAnsi="Mangal"/>
          <w:lang w:bidi="mr-IN"/>
        </w:rPr>
        <w:t>]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रेरी स्टडी बायबल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हेरोदा बरोबर हे चुकीचे घडले होते न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ला ख्रिस्ती व्हायच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सेच त्याला हेरोदियाला सुद्धा खुश करायच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द्विधा अवस्थेचा माणूस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तो खरा ख्रिस्ती झाला नाही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नुकत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र्व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ापित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स्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त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ापि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क्ष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े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िधावस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ं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ोणाची सेवा करणार हे आजच ठरव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होशवा </w:t>
      </w:r>
      <w:r>
        <w:rPr/>
        <w:t>24:1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ुम्हांला तुमचे हरविलेले मातापिता व ख्रिस्त यातून निवड करावयाच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तुमचे हरविलेले मित्र व ख्रिस्त यातून निवड करावयाची आह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रोद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कोणाची सेवा करणार हे आजच ठरव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 “</w:t>
      </w:r>
      <w:r>
        <w:rPr>
          <w:rFonts w:ascii="Mangal" w:hAnsi="Mangal" w:cs="Mangal"/>
          <w:lang w:bidi="mr-IN"/>
        </w:rPr>
        <w:t>द्विबुद्धीचा माणूस त्याच्या सर्व कार्यात चंचल असतो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ाकोब </w:t>
      </w:r>
      <w:r>
        <w:rPr/>
        <w:t>1: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ो माझ्यापेक्षा आपल्या बापावर किंवा आईवर अधिक प्रेम करितो तो मला योग्य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त्तय </w:t>
      </w:r>
      <w:r>
        <w:rPr/>
        <w:t>10:37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हेरो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व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ेव्हां त्यांने ऐक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व्हां त्याने पुष्कळ गोष्टी केल्य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ने पुष्कळ गोष्टी केल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त्येक गोष्ट परंतू एक गोष्ट खूप महत्वाच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े कांही पापे करण्याचे सोडले होते यात शंक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े पुष्कळ गोष्टी केल्य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योहानाने सांगितलेली एक गोष्ट त्यांने केल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े ख्रिस्तावर कधीच विश्वास ठेवला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च कारण नव्हे का तुम्ही जवळजवळ एक ख्रिस्ती आहांत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  <w:r>
        <w:rPr>
          <w:rFonts w:ascii="Mangal" w:hAnsi="Mangal" w:cs="Mangal"/>
          <w:lang w:bidi="mr-IN"/>
        </w:rPr>
        <w:t>जवळजवळ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अजूनहि हरविले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ुष्कळ गोष्ट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पुरेशा नस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क तरुण स्त्री म्हणा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ी आणखी काय कराव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िने असे म्हणायला हवे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ेवाला आणखी काय हव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ा मूळ उपदेश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र्टिन 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 यांनी दिल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मी घेत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/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ी मागे काय राखून ठेवत आहांत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त्मपरिक्षण कर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हाणे व्हा आणि ते जाऊ द्य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पुष्कळ गोष्टी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पुरेशा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ाला तुमचे संपूर्ण समर्पण हव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केवळ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ांही पापे सोडून नव्हे तर तुमची संपूर्ण इच्छा समर्पण हव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ंपूर्ण</w:t>
      </w:r>
      <w:r>
        <w:rPr/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र्टिन लॉईड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जोन्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एम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  <w:lang w:bidi="mr-IN"/>
        </w:rPr>
        <w:t>डी</w:t>
      </w:r>
      <w:r>
        <w:rPr>
          <w:rFonts w:cs="Mangal" w:ascii="Mangal" w:hAnsi="Mangal"/>
          <w:lang w:bidi="mr-IN"/>
        </w:rPr>
        <w:t xml:space="preserve">.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िसींग द मार्क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व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24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रोद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रोद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च्या समवेत बसलेल्या लोकांमुळे तो तिला नकार देऊ शकला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6:2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येथेच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्या प्रतिष्ठा आणि इतरांचे चांगले मत यापोटी त्याने के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त त्याला ठाऊक होते की हे लोक चुकीच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बाजू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ने योहानाला नावाजले आणि तो बरोबर होता हे ठाऊक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रीहि त्याने पाप्यानां दिले आणि योहानाचा उपदेश नाकार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सार्वकालिक तारण नाकारले आणि नरकांत गेला कारण लोक काय म्हणतील याची त्याला भीति वाट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रे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गळा तो मुर्खपण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गळे जग तुमच्यावर हसले आणि तुमची थट्टा क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धार्मिक कट्टरवादी आहांत असे सगळ्या कुटुंबाने मान्य क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गळे तुम्हांला मुर्ख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ी कांहीही फरक पडत नाही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जोवर तुमचा देवाने स्विकार केला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>केवळ तोच एक न्यायाधीश आह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णेरड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एक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भ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िच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ह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च्छ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नंत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ह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हान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योह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त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ब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ावि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स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रो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प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ोह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तुझे का ऐकीत नाह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ोह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माझा जीव का फेकून दिल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ोह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माझ्याविषयी काय विचार करतील याविषयी मी का घाबरलो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ोह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किती मुर्ख हो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ोहा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च्चे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ोद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प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र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हित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तप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राधीपण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ास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वटाळ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ां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ह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ु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ा</w:t>
      </w:r>
      <w:r>
        <w:rPr>
          <w:rFonts w:cs="Mangal"/>
          <w:lang w:bidi="mr-IN"/>
        </w:rPr>
        <w:t xml:space="preserve">. 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4"/>
          <w:szCs w:val="21"/>
          <w:lang w:bidi="mr-IN"/>
        </w:rPr>
      </w:pPr>
      <w:r>
        <w:rPr>
          <w:rFonts w:cs="Mangal"/>
          <w:sz w:val="24"/>
          <w:sz w:val="24"/>
          <w:szCs w:val="21"/>
          <w:lang w:bidi="mr-IN"/>
        </w:rPr>
        <w:t>उपदेशापूर्व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एकेर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ीत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ि</w:t>
      </w:r>
      <w:r>
        <w:rPr>
          <w:rFonts w:cs="Mangal"/>
          <w:sz w:val="24"/>
          <w:szCs w:val="21"/>
          <w:lang w:bidi="mr-IN"/>
        </w:rPr>
        <w:t xml:space="preserve">. </w:t>
      </w:r>
      <w:r>
        <w:rPr>
          <w:rFonts w:cs="Mangal"/>
          <w:sz w:val="24"/>
          <w:sz w:val="24"/>
          <w:szCs w:val="21"/>
          <w:lang w:bidi="mr-IN"/>
        </w:rPr>
        <w:t>बेंजामिन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किनकैड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्रीफिथ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ांन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ायले</w:t>
      </w:r>
      <w:r>
        <w:rPr>
          <w:rFonts w:cs="Mangal" w:ascii="Mangal" w:hAnsi="Mangal"/>
          <w:sz w:val="24"/>
          <w:szCs w:val="21"/>
          <w:lang w:bidi="mr-IN"/>
        </w:rPr>
        <w:t>: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sz w:val="24"/>
          <w:szCs w:val="21"/>
          <w:lang w:bidi="mr-IN"/>
        </w:rPr>
        <w:t>“</w:t>
      </w:r>
      <w:r>
        <w:rPr>
          <w:rFonts w:ascii="Mangal" w:hAnsi="Mangal" w:cs="Mangal"/>
          <w:sz w:val="24"/>
          <w:sz w:val="24"/>
          <w:szCs w:val="21"/>
          <w:lang w:bidi="mr-IN"/>
        </w:rPr>
        <w:t>अल्मोस्ट पर्सुएडेड</w:t>
      </w:r>
      <w:r>
        <w:rPr>
          <w:rFonts w:ascii="Mangal" w:hAnsi="Mangal" w:cs="Mangal"/>
          <w:sz w:val="24"/>
          <w:sz w:val="24"/>
          <w:szCs w:val="21"/>
          <w:lang w:bidi="mr-IN"/>
        </w:rPr>
        <w:t>”</w:t>
      </w:r>
      <w:r>
        <w:rPr>
          <w:rFonts w:ascii="Mangal" w:hAnsi="Mangal" w:cs="Mangal"/>
          <w:sz w:val="24"/>
          <w:sz w:val="24"/>
          <w:szCs w:val="21"/>
          <w:lang w:bidi="mr-IN"/>
        </w:rPr>
        <w:t xml:space="preserve">  </w:t>
      </w:r>
    </w:p>
    <w:p>
      <w:pPr>
        <w:pStyle w:val="TextBody"/>
        <w:rPr>
          <w:rFonts w:cs="Mangal"/>
          <w:sz w:val="24"/>
          <w:szCs w:val="21"/>
          <w:lang w:bidi="mr-IN"/>
        </w:rPr>
      </w:pPr>
      <w:r>
        <w:rPr>
          <w:rFonts w:eastAsia="Mangal" w:cs="Mangal" w:ascii="Mangal" w:hAnsi="Mangal"/>
          <w:sz w:val="24"/>
          <w:szCs w:val="21"/>
          <w:lang w:bidi="mr-IN"/>
        </w:rPr>
        <w:t xml:space="preserve">                     </w:t>
      </w:r>
      <w:r>
        <w:rPr>
          <w:rFonts w:cs="Mangal" w:ascii="Mangal" w:hAnsi="Mangal"/>
          <w:sz w:val="24"/>
          <w:szCs w:val="21"/>
          <w:lang w:bidi="mr-IN"/>
        </w:rPr>
        <w:t>(</w:t>
      </w:r>
      <w:r>
        <w:rPr>
          <w:rFonts w:ascii="Mangal" w:hAnsi="Mangal" w:cs="Mangal"/>
          <w:sz w:val="24"/>
          <w:sz w:val="24"/>
          <w:szCs w:val="21"/>
          <w:lang w:bidi="mr-IN"/>
        </w:rPr>
        <w:t>फिलीप्प पी</w:t>
      </w:r>
      <w:r>
        <w:rPr>
          <w:rFonts w:cs="Mangal" w:ascii="Mangal" w:hAnsi="Mangal"/>
          <w:sz w:val="24"/>
          <w:szCs w:val="21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1"/>
          <w:lang w:bidi="mr-IN"/>
        </w:rPr>
        <w:t>ब्लीस यांच्या द्वारा</w:t>
      </w:r>
      <w:r>
        <w:rPr>
          <w:rFonts w:cs="Mangal" w:ascii="Mangal" w:hAnsi="Mangal"/>
          <w:sz w:val="24"/>
          <w:szCs w:val="21"/>
          <w:lang w:bidi="mr-IN"/>
        </w:rPr>
        <w:t>,</w:t>
      </w:r>
      <w:r>
        <w:rPr>
          <w:sz w:val="24"/>
        </w:rPr>
        <w:t xml:space="preserve"> 1838-1876</w:t>
      </w:r>
      <w:r>
        <w:rPr>
          <w:rFonts w:cs="Mangal" w:ascii="Mangal" w:hAnsi="Mangal"/>
          <w:sz w:val="24"/>
          <w:szCs w:val="21"/>
          <w:lang w:bidi="mr-IN"/>
        </w:rPr>
        <w:t xml:space="preserve">). </w:t>
      </w:r>
      <w:r>
        <w:rPr>
          <w:sz w:val="24"/>
          <w:szCs w:val="24"/>
        </w:rPr>
        <w:t xml:space="preserve">  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</w:rPr>
        <w:t xml:space="preserve">Almost Persuaded” (by Philip P. Bliss, 1838-1876)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47:00Z</dcterms:created>
  <dc:creator>Christopher L. Cagan</dc:creator>
  <dc:description/>
  <dc:language>en-US</dc:language>
  <cp:lastModifiedBy>CJC</cp:lastModifiedBy>
  <cp:lastPrinted>2017-11-11T12:58:00Z</cp:lastPrinted>
  <dcterms:modified xsi:type="dcterms:W3CDTF">2017-11-24T17:49:00Z</dcterms:modified>
  <cp:revision>4</cp:revision>
  <dc:subject/>
  <dc:title>REVIVAL AND EVANGELISM</dc:title>
</cp:coreProperties>
</file>