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7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TextBody"/>
        <w:rPr>
          <w:rFonts w:ascii="Mangal" w:hAnsi="Mangal" w:cs="Mangal"/>
          <w:color w:val="000000"/>
          <w:sz w:val="20"/>
          <w:u w:val="single"/>
        </w:rPr>
      </w:pPr>
      <w:r>
        <w:rPr>
          <w:rFonts w:cs="Mangal" w:ascii="Mangal" w:hAnsi="Mangal"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 xml:space="preserve">हायमर्स </w:t>
      </w:r>
      <w:r>
        <w:rPr>
          <w:rFonts w:ascii="Mangal" w:hAnsi="Mangal" w:cs="Mangal"/>
          <w:sz w:val="20"/>
          <w:sz w:val="20"/>
        </w:rPr>
        <w:t xml:space="preserve">ह्यांना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eastAsia="Mangal" w:cs="Mangal" w:ascii="Mangal" w:hAnsi="Mangal"/>
          <w:sz w:val="28"/>
          <w:szCs w:val="25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रक्तासारखा घाम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>THE BLOODY SWEAT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Times New Roman"/>
          <w:sz w:val="22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Marathi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b/>
          <w:b/>
          <w:bCs/>
          <w:sz w:val="22"/>
          <w:szCs w:val="22"/>
          <w:lang w:bidi="mr-IN"/>
        </w:rPr>
      </w:pPr>
      <w:r>
        <w:rPr>
          <w:rFonts w:cs="Mangal"/>
          <w:b/>
          <w:bCs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लॉस एंजिल्सच्या बॅप्टिस्ट टॅबरनिकल येथे दिलेला उपदेश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प्रभूवारी संध्याकाळी</w:t>
      </w:r>
      <w:r>
        <w:rPr>
          <w:szCs w:val="22"/>
        </w:rPr>
        <w:t xml:space="preserve">,  </w:t>
      </w:r>
      <w:r>
        <w:rPr>
          <w:sz w:val="24"/>
          <w:lang w:val="en-US"/>
        </w:rPr>
        <w:t>18</w:t>
      </w:r>
      <w:r>
        <w:rPr>
          <w:sz w:val="24"/>
          <w:lang w:val="en-US"/>
        </w:rPr>
        <w:t xml:space="preserve"> </w:t>
      </w:r>
      <w:r>
        <w:rPr>
          <w:szCs w:val="22"/>
          <w:lang w:val="en-US"/>
        </w:rPr>
        <w:t>फेब्रुवारी</w:t>
      </w:r>
      <w:r>
        <w:rPr>
          <w:szCs w:val="22"/>
        </w:rPr>
        <w:t xml:space="preserve">, </w:t>
      </w:r>
      <w:r>
        <w:rPr>
          <w:sz w:val="24"/>
          <w:lang w:val="en-US"/>
        </w:rPr>
        <w:t>2018</w:t>
      </w:r>
      <w:r>
        <w:rPr>
          <w:szCs w:val="22"/>
        </w:rPr>
        <w:t xml:space="preserve"> </w:t>
      </w:r>
      <w:r>
        <w:rPr>
          <w:szCs w:val="22"/>
        </w:rPr>
        <w:t>रोजी</w:t>
      </w:r>
    </w:p>
    <w:p>
      <w:pPr>
        <w:pStyle w:val="TextBody"/>
        <w:jc w:val="center"/>
        <w:rPr/>
      </w:pPr>
      <w:r>
        <w:rPr>
          <w:lang w:val="en-US"/>
        </w:rPr>
        <w:t xml:space="preserve">A sermon preached </w:t>
      </w:r>
      <w:r>
        <w:rPr/>
        <w:t>at the Baptist Tabernacle of Los Angeles</w:t>
        <w:br/>
        <w:t xml:space="preserve">Lord’s Day </w:t>
      </w:r>
      <w:r>
        <w:rPr>
          <w:lang w:val="en-US"/>
        </w:rPr>
        <w:t>Evening, February 18, 2018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मग अत्यंत विव्हळ होऊन त्यांने आग्रहाने प्रार्थना केली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ेव्हां रक्ताचे मोठेमोठे थेंब भूमीवर पडावे असा त्याचा घाम पडत होता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लुक </w:t>
      </w:r>
      <w:r>
        <w:rPr>
          <w:sz w:val="22"/>
          <w:szCs w:val="22"/>
        </w:rPr>
        <w:t>22:44</w:t>
      </w:r>
      <w:r>
        <w:rPr>
          <w:rFonts w:cs="Mangal" w:ascii="Mangal" w:hAnsi="Mangal"/>
          <w:sz w:val="22"/>
          <w:szCs w:val="22"/>
          <w:lang w:bidi="mr-IN"/>
        </w:rPr>
        <w:t>)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sz w:val="22"/>
          <w:szCs w:val="2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च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ा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बागेतील क्लेश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18</w:t>
      </w:r>
      <w:r>
        <w:rPr>
          <w:rFonts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ऑक्टोबर</w:t>
      </w:r>
      <w:r>
        <w:rPr>
          <w:rFonts w:cs="Mangal" w:ascii="Mangal" w:hAnsi="Mangal"/>
          <w:lang w:bidi="mr-IN"/>
        </w:rPr>
        <w:t xml:space="preserve">, </w:t>
      </w:r>
      <w:r>
        <w:rPr/>
        <w:t>1874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 xml:space="preserve">आणि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गेथशेमान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8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फेब्रुवारी</w:t>
      </w:r>
      <w:r>
        <w:rPr>
          <w:rFonts w:cs="Mangal"/>
          <w:lang w:bidi="mr-IN"/>
        </w:rPr>
        <w:t xml:space="preserve">, </w:t>
      </w:r>
      <w:r>
        <w:rPr/>
        <w:t>1863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प्रचारकाचा राजकुमार यांच्या ह्या दोन धर्मोपदेशांचा सारांश मी तुम्हांला देणा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थे मुळचे कांही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जच्या आधुनिक जगतातील कमी साहित्यिक समज अस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लोकांसाठी मी हे उपदेश सोप्या रितीने मांडले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जे विचार आहेत ते मी महान प्रचारकाच्या उपदेशातून घेतले आहे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ुमच्या 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णाचा ठाव घ्यावा व तुमचे सार्वकालीक इच्छित स्थल बदलावे या आशेने स्पर्जन यांनी सादर केलेला गेथशेमाने बागेतील ख्रिस्त ते मी तुम्हांस प्रदर्शित करीत आहे</w:t>
      </w:r>
      <w:r>
        <w:rPr>
          <w:rFonts w:cs="Mangal" w:ascii="Mangal" w:hAnsi="Mangal"/>
          <w:lang w:bidi="mr-IN"/>
        </w:rPr>
        <w:t xml:space="preserve">. </w:t>
      </w:r>
    </w:p>
    <w:p>
      <w:pPr>
        <w:pStyle w:val="BodyTextIndent2"/>
        <w:rPr/>
      </w:pP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ल्हांडण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भो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ो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ज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बरोब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गेथशेमाने बागेत ग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ची सुरुवात होण्यास गेथशेमानेच 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ली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ाम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च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दे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ामास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स्थाप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गेथशेम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/>
        <w:t xml:space="preserve">    </w:t>
      </w:r>
    </w:p>
    <w:p>
      <w:pPr>
        <w:pStyle w:val="BodyTextIndent2"/>
        <w:rPr/>
      </w:pP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रंव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थशेम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यच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ा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वे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स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ा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मुर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ा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सहन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विले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/>
      </w:pP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थशेमान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ा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सह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ंन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दा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ण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वी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गेथशेम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दा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व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ी जागा त्याला धरुन दे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यहुदालाहि ठाऊक होत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रण येशू आपल्या शिष्यांसह तेथे वारंवार जात अस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18:2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येशू मुद्दामहून तेथे गेला कारण त्याठिकाणी त्याला अटक होणार होती हे त्याला ठाऊक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ला फसविण्याची वेळ आली तेव्हां तो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वधावयास नेत असलेल्या कोकरांप्रमाणे गेल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/>
        <w:t>53:7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ो मुख्य याजकाच्या सैनिकांपासून लपल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ला चो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ंवा गुप्तहेर यांसारखे शोधण्याची गरज नव्हत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देशद्रोह्यांना सहज सापडावा व शत्रूने त्याला अटक करावी म्हणून तो स्वच्छेने त्या ठिकाणी गेला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थशेम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कार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ाकोबा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ण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े किती भयप्रद स्थल आहे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 xml:space="preserve">उत्पत्ती </w:t>
      </w:r>
      <w:r>
        <w:rPr/>
        <w:t>28:17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गेथशेमानेवर मनन करतां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ण ख्रिस्ताच्या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चा विचार करु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बागेतील त्याच्या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संबंधी तीन प्रश्नांची उत्तरे देण्याचा प्रयत्न करु</w:t>
      </w:r>
      <w:r>
        <w:rPr>
          <w:rFonts w:cs="Mangal" w:ascii="Mangal" w:hAnsi="Mangal"/>
          <w:lang w:bidi="mr-IN"/>
        </w:rPr>
        <w:t xml:space="preserve">. 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/>
          <w:bCs/>
          <w:szCs w:val="22"/>
        </w:rPr>
        <w:t>प्रथम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गेथशेमानेतील ख्रिस्ताच्या वेदनेचे व दु</w:t>
      </w:r>
      <w:r>
        <w:rPr>
          <w:rFonts w:cs="Mangal" w:ascii="Mangal" w:hAnsi="Mangal"/>
          <w:b/>
          <w:bCs/>
          <w:szCs w:val="22"/>
        </w:rPr>
        <w:t>:</w:t>
      </w:r>
      <w:r>
        <w:rPr>
          <w:b/>
          <w:b/>
          <w:bCs/>
          <w:szCs w:val="22"/>
        </w:rPr>
        <w:t>खाचे कारण काय होते</w:t>
      </w:r>
      <w:r>
        <w:rPr>
          <w:rFonts w:cs="Mangal" w:ascii="Mangal" w:hAnsi="Mangal"/>
          <w:b/>
          <w:bCs/>
          <w:szCs w:val="22"/>
        </w:rPr>
        <w:t>?</w:t>
      </w:r>
      <w:r>
        <w:rPr>
          <w:b/>
          <w:bCs/>
          <w:szCs w:val="22"/>
        </w:rPr>
        <w:t xml:space="preserve"> 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cs="Mangal"/>
          <w:lang w:bidi="mr-IN"/>
        </w:rPr>
        <w:t>शास्त्र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क्लेशांनी व्यापिलेला व व्याधीशी परिचि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ेशू होता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/>
        <w:t>53:3</w:t>
      </w:r>
      <w:r>
        <w:rPr>
          <w:rFonts w:cs="Mangal" w:ascii="Mangal" w:hAnsi="Mangal"/>
          <w:lang w:bidi="mr-IN"/>
        </w:rPr>
        <w:t xml:space="preserve">), </w:t>
      </w:r>
      <w:r>
        <w:rPr>
          <w:rFonts w:ascii="Mangal" w:hAnsi="Mangal" w:cs="Mangal"/>
          <w:lang w:bidi="mr-IN"/>
        </w:rPr>
        <w:t>परंतू तो निराशाग्रस्त व्यक्ति नव्ह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्याजवळ अशी मोठी शांति होती त्यामुळे तो म्हण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आपली शांति तुम्हांस देतो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14:27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येशू शांती असले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ुखी मनुष्य होता असे मी म्हटल्यास वावगे ठरु नये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थशेमान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ं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ंगर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द्र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हळ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ली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रुशलेमेपास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ेथशेमाने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क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भा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/>
        <w:t>15-17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बोलल्यानंतर येशू आपल्या शिष्यांसह किद्रोन ओहळाच्या पलीकडे गेल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थे बाग होत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थे तो व त्याचे शिष्य गे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18:1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जीव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ा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वचि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गेथशेमान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व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र्व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होई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ो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/>
        <w:t>26:39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जीवन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ा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वचि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ा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तो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क्तासा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ळतो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य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प्राय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अति खिन्न झाला आहे</w:t>
      </w:r>
      <w:r>
        <w:rPr>
          <w:rFonts w:ascii="Mangal" w:hAnsi="Mangal" w:cs="Mangal"/>
          <w:lang w:bidi="mr-IN"/>
        </w:rPr>
        <w:t>’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6:38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प्रभू येश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ला काय झ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ी इतके तूं खिन्न व्हावेस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द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ठल्य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स्ये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क्र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जार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ू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हाय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ि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ड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ो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ी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दने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क्ष्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िर्भत्सने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पण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शोक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तरी</w:t>
      </w:r>
      <w:r>
        <w:rPr/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क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न्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6:37</w:t>
      </w:r>
      <w:r>
        <w:rPr>
          <w:rFonts w:cs="Mangal" w:ascii="Mangal" w:hAnsi="Mangal"/>
          <w:lang w:bidi="mr-IN"/>
        </w:rPr>
        <w:t>).</w:t>
      </w:r>
    </w:p>
    <w:p>
      <w:pPr>
        <w:pStyle w:val="BodyTextIndent2"/>
        <w:rPr/>
      </w:pP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/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ीत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ळ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ीति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िद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खा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ैर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कर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्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ड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ि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क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्क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ेल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सेच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वित्रशास्त्र म्हण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ो आनंद त्याच्यापुढे होता त्याकरिता त्यांने लज्जा तुच्छ मानून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 xml:space="preserve">इब्री </w:t>
      </w:r>
      <w:r>
        <w:rPr/>
        <w:t>12:2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येशूपेक्षा इतर कोणीहि मरणाच्या अधिक समजू शक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बागेतील त्याच्या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चे हे कारण असू शकत नव्हते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सेच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गेथशेमान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ैसर्ग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ंभ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ण्या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त होत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वाची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 अरण्यातील परिक्षेत गेथशेमानेतील रक्तासारख्या थेंबासारखे कांही नव्ह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ेवदूतांचा प्रभू सैतानाच्या समोर उभा राहिला तेव्हा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ो ओरडला व रडला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ंवा जमीनीवर पालथे पडून पित्याकडे विनवणी केली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्याच्याशी तुलना कर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स्ताचा सैतानाशी संघर्ष सोप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गेथशेमानेतील ह्या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ने त्याच्या आत्म्याला घायाळ केले व जवळजवळ त्याला ठार मारले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मग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चे कारण काय होत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ेव्हां देवाने त्यांस आम्हांकरिता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त लोट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 येशूला पित्याच्या हातून विशिष्ठ प्याला घ्यायच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त्याला घाबर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 शारसरिक वेदनेपेक्षा अधिक भयानक होते हे निश्चित समज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व्हांपासून तो घाबरल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ोक त्याच्यार रागावणे यापेक्षा ते वाईट होत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ज्यांच्यापासून तो माघारी हटल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हे सैतानाच्या परिक्षेपेक्षा अधिक भयंकर होत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ज्याच्यावर त्यांने विजय मिळवि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खचितच भयंक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अगदी भयावह असे होत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जे त्याच्यावर देवपित्यापासून आले होते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चे कारण होते अशा सर्व शंका हे काढून टाकते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आम्हां सर्वांचे पाप परमेश्वराने त्याजवर लाद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शया </w:t>
      </w:r>
      <w:r>
        <w:rPr/>
        <w:t>53: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आता तो पाप्यांवर आलेला शाप सहनकरीत होता</w:t>
      </w:r>
      <w:r>
        <w:rPr/>
        <w:t xml:space="preserve">. </w:t>
      </w:r>
      <w:r>
        <w:rPr/>
        <w:t>तो पाप्यांच्या जागी उभा राहिला व दु</w:t>
      </w:r>
      <w:r>
        <w:rPr>
          <w:rFonts w:cs="Mangal" w:ascii="Mangal" w:hAnsi="Mangal"/>
        </w:rPr>
        <w:t>:</w:t>
      </w:r>
      <w:r>
        <w:rPr/>
        <w:t>खसहन केले</w:t>
      </w:r>
      <w:r>
        <w:rPr/>
        <w:t xml:space="preserve">. </w:t>
      </w:r>
      <w:r>
        <w:rPr>
          <w:u w:val="single"/>
        </w:rPr>
        <w:t>त्या</w:t>
      </w:r>
      <w:r>
        <w:rPr/>
        <w:t xml:space="preserve"> </w:t>
      </w:r>
      <w:r>
        <w:rPr>
          <w:rFonts w:ascii="Mangal" w:hAnsi="Mangal" w:cs="Mangal"/>
        </w:rPr>
        <w:t>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ाचे गुपित हे होते जे पूर्णपणे मला स्पष्ट करता ये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ोणतेही मानवी मन हे त्याचे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 पूर्णपणे समजू शकत नाही</w:t>
      </w:r>
      <w:r>
        <w:rPr>
          <w:rFonts w:cs="Mangal" w:ascii="Mangal" w:hAnsi="Mangal"/>
        </w:rPr>
        <w:t xml:space="preserve">. </w:t>
      </w:r>
      <w:r>
        <w:rPr/>
        <w:t xml:space="preserve">  </w:t>
      </w:r>
    </w:p>
    <w:p>
      <w:pPr>
        <w:pStyle w:val="TextBody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IndentedQuote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ला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ह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/>
        <w:t xml:space="preserve"> 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दाय अननोन सफरिंग्ज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जोसेफ हार्ट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712-1768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IndentedQuote"/>
        <w:ind w:left="1440" w:right="0" w:hanging="0"/>
        <w:rPr>
          <w:rFonts w:cs="Mangal"/>
          <w:sz w:val="16"/>
          <w:szCs w:val="14"/>
          <w:lang w:bidi="mr-IN"/>
        </w:rPr>
      </w:pPr>
      <w:r>
        <w:rPr>
          <w:rFonts w:cs="Mangal"/>
          <w:sz w:val="16"/>
          <w:szCs w:val="14"/>
          <w:lang w:bidi="mr-IN"/>
        </w:rPr>
      </w:r>
    </w:p>
    <w:p>
      <w:pPr>
        <w:pStyle w:val="TextBody"/>
        <w:rPr/>
      </w:pPr>
      <w:r>
        <w:rPr/>
        <w:t>देवाचा कोकरां त्याच्या देहात मनुष्यजातीचे पाप सहन करतो</w:t>
      </w:r>
      <w:r>
        <w:rPr/>
        <w:t xml:space="preserve">, </w:t>
      </w:r>
      <w:r>
        <w:rPr/>
        <w:t>तसेच आपल्या पापाचे ओझे त्याच्या जीवावर लादले आहे</w:t>
      </w:r>
      <w:r>
        <w:rPr/>
        <w:t>.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ने 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तुमची आमची पापें स्वदेही वाह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खांबावर </w:t>
      </w:r>
      <w:r>
        <w:rPr>
          <w:rFonts w:ascii="Mangal" w:hAnsi="Mangal" w:cs="Mangal"/>
          <w:sz w:val="18"/>
          <w:sz w:val="18"/>
          <w:szCs w:val="18"/>
          <w:lang w:bidi="mr-IN"/>
        </w:rPr>
        <w:t>‘</w:t>
      </w:r>
      <w:r>
        <w:rPr>
          <w:rFonts w:ascii="Mangal" w:hAnsi="Mangal" w:cs="Mangal"/>
          <w:sz w:val="18"/>
          <w:sz w:val="18"/>
          <w:szCs w:val="18"/>
          <w:lang w:bidi="mr-IN"/>
        </w:rPr>
        <w:t>नेली</w:t>
      </w:r>
      <w:r>
        <w:rPr>
          <w:rFonts w:ascii="Mangal" w:hAnsi="Mangal" w:cs="Mangal"/>
          <w:sz w:val="18"/>
          <w:sz w:val="18"/>
          <w:szCs w:val="18"/>
          <w:lang w:bidi="mr-IN"/>
        </w:rPr>
        <w:t>’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ह्यासाठी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ण पापाला मेलेले होऊन सदाचरणासाठी जगाव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ला बसलेल्या मारांने तुम्ही निरोगी झाला आहां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 xml:space="preserve">I </w:t>
      </w:r>
      <w:r>
        <w:rPr>
          <w:rFonts w:cs="Mangal"/>
          <w:szCs w:val="18"/>
          <w:lang w:bidi="mr-IN"/>
        </w:rPr>
        <w:t>पेत्र</w:t>
      </w:r>
      <w:r>
        <w:rPr>
          <w:szCs w:val="18"/>
          <w:lang w:bidi="mr-IN"/>
        </w:rPr>
        <w:t xml:space="preserve"> </w:t>
      </w:r>
      <w:r>
        <w:rPr/>
        <w:t>2:24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TextBody"/>
        <w:ind w:firstLine="720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TextBody"/>
        <w:rPr/>
      </w:pPr>
      <w:r>
        <w:rPr/>
        <w:t xml:space="preserve">गेथशेमाने येथे आपली सर्व पापे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त्याच्या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च्या देहांत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लाद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दुस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 दिवशी वधस्तंभावर आपली पापे सहन केली असा माझा विश्वास आहे</w:t>
      </w:r>
      <w:r>
        <w:rPr>
          <w:rFonts w:cs="Mangal" w:ascii="Mangal" w:hAnsi="Mangal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लीदा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कर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्तक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त्राएल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र्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ंबू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ोध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ल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सम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ोकादा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ुथर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ंद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जात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संग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रासदा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ार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सेच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ख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थम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द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ंड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नुष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ेसुद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बर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य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ार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र्पण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्य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तने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ग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ळ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ट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ू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न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द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वा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सार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म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्य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गवि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ाप्य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ंड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ो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ग अत्यंत विव्हळ होऊन त्यांने आग्रहाने प्रार्थना के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रक्ताचे मोठेमोठे थेंब भूमीवर पडावे असा त्याचा घाम पडत होत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>
          <w:sz w:val="18"/>
          <w:szCs w:val="18"/>
        </w:rPr>
        <w:t>22:44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sz w:val="18"/>
          <w:szCs w:val="18"/>
        </w:rPr>
        <w:t xml:space="preserve">    </w:t>
      </w:r>
    </w:p>
    <w:p>
      <w:pPr>
        <w:pStyle w:val="IndentedVerse"/>
        <w:rPr>
          <w:rFonts w:cs="Mangal"/>
          <w:szCs w:val="18"/>
          <w:lang w:bidi="mr-IN"/>
        </w:rPr>
      </w:pPr>
      <w:r>
        <w:rPr/>
        <w:t xml:space="preserve"> </w:t>
      </w:r>
    </w:p>
    <w:p>
      <w:pPr>
        <w:pStyle w:val="TextBody"/>
        <w:rPr/>
      </w:pPr>
      <w:r>
        <w:rPr/>
        <w:t>आता आपण पुढच्या प्रश्नाकडे येऊया</w:t>
      </w:r>
      <w:r>
        <w:rPr/>
        <w:t xml:space="preserve">.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/>
          <w:bCs/>
          <w:szCs w:val="22"/>
        </w:rPr>
        <w:t>दुसरे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ख्रिस्ताच्या रक्तासारख्या घामाचा अर्थ काय होता</w:t>
      </w:r>
      <w:r>
        <w:rPr>
          <w:rFonts w:cs="Mangal" w:ascii="Mangal" w:hAnsi="Mangal"/>
          <w:b/>
          <w:bCs/>
          <w:szCs w:val="22"/>
        </w:rPr>
        <w:t>?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एलिको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सार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म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र्वसाधारण मिळालेला दृष्टीको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ह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चार्लस 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लिकोट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संपूर्ण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पवित्रशास्त्रावर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समालोचन</w:t>
      </w:r>
      <w:r>
        <w:rPr>
          <w:rFonts w:cs="Mangal"/>
          <w:b/>
          <w:bCs/>
          <w:i/>
          <w:iCs/>
          <w:lang w:bidi="mr-IN"/>
        </w:rPr>
        <w:t xml:space="preserve">, </w:t>
      </w:r>
      <w:r>
        <w:rPr>
          <w:rFonts w:cs="Mangal"/>
          <w:lang w:bidi="mr-IN"/>
        </w:rPr>
        <w:t>आवृत्ती</w:t>
      </w:r>
      <w:r>
        <w:rPr/>
        <w:t xml:space="preserve"> </w:t>
      </w:r>
      <w:r>
        <w:rPr/>
        <w:t>VI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35</w:t>
      </w:r>
      <w:r>
        <w:rPr>
          <w:rFonts w:cs="Mangal"/>
          <w:lang w:bidi="mr-IN"/>
        </w:rPr>
        <w:t>1</w:t>
      </w:r>
      <w:r>
        <w:rPr>
          <w:rFonts w:cs="Mangal" w:ascii="Mangal" w:hAnsi="Mangal"/>
          <w:lang w:bidi="mr-IN"/>
        </w:rPr>
        <w:t>).</w:t>
      </w:r>
      <w:r>
        <w:rPr>
          <w:rFonts w:cs="Mangal" w:ascii="Mangal" w:hAnsi="Mangal"/>
          <w:lang w:bidi="mr-IN"/>
        </w:rPr>
        <w:t xml:space="preserve"> “‘</w:t>
      </w:r>
      <w:r>
        <w:rPr>
          <w:rFonts w:ascii="Mangal" w:hAnsi="Mangal" w:cs="Mangal"/>
          <w:lang w:bidi="mr-IN"/>
        </w:rPr>
        <w:t>रक्तासारखा घाम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अगदी ह्या संज्ञेकडेनिर्देशित करतात जे अरिस्टोटल मध्ये खूप मोठे श्रम झाल्याचे नमुद केले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होते</w:t>
      </w:r>
      <w:r>
        <w:rPr>
          <w:rFonts w:cs="Mangal" w:ascii="Mangal" w:hAnsi="Mangal"/>
          <w:lang w:bidi="mr-IN"/>
        </w:rPr>
        <w:t>]”</w:t>
      </w:r>
      <w:r>
        <w:rPr>
          <w:rFonts w:cs="Mangal" w:ascii="Mangal" w:hAnsi="Mangal"/>
          <w:lang w:bidi="mr-IN"/>
        </w:rPr>
        <w:t xml:space="preserve"> (</w:t>
      </w:r>
      <w:r>
        <w:rPr/>
        <w:t>ibid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ऑगस्टीन पासून सध्याच्या पुष्कळ समालोचक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सा तो होत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सा दर्शवितात की ते खरंच रक्त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पणहि असाच विश्वास ठेवतो की ख्रिस्ताला रक्तासारखा घाम आ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री हे असामान्य असले त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इतिहासात त्याचा इतर लोकांनाहि वेगवेगळ्या कालखंडात अनुभव आल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गलेनच्या जुन्या वैद्यकीय पुस्तकां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कांही सध्याच्या तारखे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शा नोंदी आढळल्या आहेत की खूप मोठ्या अशक्तपणामध्ये रक्तासारखा घाम येतो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ंर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सा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द्वित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सा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े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गाठ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ोठ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ाडसर थेंब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कुठल्याहि बाबतीत पाहायला मिळ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जारी व्यक्तीच्या घामामध्ये थोड्याप्माणात रक्त आढळ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मोठे थेंब कधीहि आढळत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ग आपणांस सांगितले जाते की त्याचे हे रक्ताचे थेंब त्याच्या कपड्यात मुरले नाहीत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र त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खाली जमीनीवर पड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वैद्यकीय इतिहासात असा केवळ ख्रिस्तच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ी प्रकृती चांगली होत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हतीस वर्षाचा मनुष्य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अखिल मानवाच्या पापाच्या ओझ्याचा दबाव त्याच्या मानसिकतेवर आल्यान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ची सर्व शक्ती पिळवटून एक मोठी अनैसर्गिक भावना निर्माण होऊन छिद्रे उघडली व मोठे रक्ताचे थेंब जमीनीवर पड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्या पापाचे ओझे किती मोठे होते हे ते दर्शवि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्या शरीरातून रक्त बाहेर येईपर्यंत तार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ंस पिळून काढले</w:t>
      </w:r>
      <w:r>
        <w:rPr>
          <w:rFonts w:cs="Mangal" w:ascii="Mangal" w:hAnsi="Mangal"/>
          <w:lang w:bidi="mr-IN"/>
        </w:rPr>
        <w:t xml:space="preserve">.       </w:t>
      </w:r>
      <w:r>
        <w:rPr>
          <w:rFonts w:cs="Mangal"/>
          <w:lang w:bidi="mr-IN"/>
        </w:rPr>
        <w:t xml:space="preserve"> 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सह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यं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भ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ुठल्य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कूवि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ैद्यक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ज्ञ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बर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र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तात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चेह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्ते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शे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सर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ोषण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शे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ऐवज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मीन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मीन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ीर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त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ीत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296" w:right="1296" w:hanging="101"/>
        <w:jc w:val="both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ग अत्यंत विव्हळ होऊन त्यांने आग्रहाने प्रार्थना के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रक्ताचे मोठेमोठे थेंब भूमीवर पडावे असा त्याचा घाम पडत होत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>
          <w:sz w:val="18"/>
          <w:szCs w:val="18"/>
        </w:rPr>
        <w:t>22:44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sz w:val="18"/>
          <w:szCs w:val="18"/>
        </w:rPr>
        <w:t xml:space="preserve">    </w:t>
      </w:r>
    </w:p>
    <w:p>
      <w:pPr>
        <w:pStyle w:val="IndentedVerse"/>
        <w:rPr>
          <w:sz w:val="16"/>
          <w:szCs w:val="16"/>
        </w:rPr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व्हळपण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सा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द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ई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ा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कार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ाशे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त्तय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खिन्न व अति कष्टी झाल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6:37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अति कष्ट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यात सर्वकांही अर्थ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मन 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ने भरले आहे हे दर्शवि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थे दुसरा कोणताहि विचार नस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पले पाप सहन करतांना त्याचे मन खिन्न झाल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मानसिक जाचाच्या समुद्रावर वर खाली केला जात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री त्यांस ताडण केलेल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देवाने त्यावर प्रहार केले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ला पीडिलेले असे आम्ही त्याला लेखि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/>
        <w:t>53:4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च्या जिवाच्या वेदना सरल्यावर तो त्याचे फल पाहून समाधान पावे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शया </w:t>
      </w:r>
      <w:r>
        <w:rPr/>
        <w:t>53: 11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्याचे ह्दय त्यांस अपयशी ठर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भीतीने व दहशतीने भरल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ो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u w:val="single"/>
          <w:lang w:bidi="mr-IN"/>
        </w:rPr>
        <w:t>अति कष्ट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झाल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शिक्षीत प्युरिटन थॉमस गुडविन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ा शब्द अपयश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मतर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आत्म्याचे बुडणे दर्शवि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से की आजारी व अत्यंत भावनाग्रस्त स्थितीत होत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भयंकर आजार जो माणसाला मृत्यूच्या जवळ आण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ला त्याच शब्दाने संबोध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मुळ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ण पाहतो की ख्रिस्ताचा जीव आजारी व निस्तेज झाल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ति श्रमामुळे घाम आल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णसाला मारणारा थंड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शांत घाम त्याच्या अशक्त शरीरातून ये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येशूचा रक्तासारखा घाम हा आपल्या पापाच्या भारामुळ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च्या जिवाच्या आंतरिक मरणातून आल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ला भयंकर जिवास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>मुर्च्छा आली होती आणि त्याचे संपूर्ण शरीर रक्ताश्रू गाळी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ंतरिक मरणातून गे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ो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अति कष्ट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झाला</w:t>
      </w:r>
      <w:r>
        <w:rPr>
          <w:rFonts w:cs="Mangal" w:ascii="Mangal" w:hAnsi="Mangal"/>
          <w:lang w:bidi="mr-IN"/>
        </w:rPr>
        <w:t xml:space="preserve">.    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मार्ककृ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व्याकुळ व अस्वस्थ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झाला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/>
        <w:t>14:33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ग्रीक शब्द ज्याचा अर्थ असा की त्याच्या अस्वस्थपणाने कमालीची भीति आ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से जेव्हां भीतीने मनुष्याचे केस उभे राहतात व शरीर थरथरु लाग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ोशेने दिलेले नियमशास्त्र सांगते भीत व थरथर कापत त्याच्याकडे ज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मुळे त्याजवर लादलेल्या पापाने परमेश्वराने त्यांस हादरविले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ार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थ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ाश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व्याकुळ व अस्वस्थ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्वस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चक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सम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नि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ो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जेतवाण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ेम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भाव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डखळव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्वस्थ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अति कष्टी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/>
      </w:pP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ाझा जीव मरणप्रा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ति खिन्न झाला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6:38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ग्रीक शब्द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ेरिलुपोस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म्हणजे चारी बाजूने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ने वेढल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ाधारण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त सुटण्याची संधी अस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थोडासा श्वास घेण्यास जागा अस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पण साधारणपणे ज्यांची जाचाची स्थिती भयावह आहे अशांबद्दल बोल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येथे येशूच्या बाबतीत भयावह स्थितीची सुद्धा कल्पना करु शकत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ारण तो दाविदाला म्हण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ला अधोलोकाच्या यातना झाल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स्तोत्र </w:t>
      </w:r>
      <w:r>
        <w:rPr/>
        <w:t>116:3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देवाचा सर्व क्रोध व शाप त्याच्यावर आ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्या 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च्या आ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च्या भोवत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च्या बाहे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च्या अंतर्ग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र्व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र्व यातना होत्या आणि त्याच्या ह्या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तून व यातनेतून सुटण्याची शक्यत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्रिस्ताच्या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पेक्षा दुसरे कोणतेहि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 मोठे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 तो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ाझा जीव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ने भरला आह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ाने वेष्टिले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रणप्राय झा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मृत्यूच्या दाराशी आला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  </w:t>
      </w:r>
    </w:p>
    <w:p>
      <w:pPr>
        <w:pStyle w:val="BodyTextIndent2"/>
        <w:rPr/>
      </w:pPr>
      <w:r>
        <w:rPr>
          <w:rFonts w:ascii="Mangal" w:hAnsi="Mangal" w:cs="Mangal"/>
          <w:lang w:bidi="mr-IN"/>
        </w:rPr>
        <w:t>तो गेथशेमाने बागेत</w:t>
      </w:r>
      <w:r>
        <w:rPr/>
        <w:t xml:space="preserve"> </w:t>
      </w:r>
      <w:r>
        <w:rPr>
          <w:rFonts w:cs="Mangal"/>
          <w:lang w:bidi="mr-IN"/>
        </w:rPr>
        <w:t>म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व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ग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त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्य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र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ंबला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त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बा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े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न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द्ध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ट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ला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ह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ind w:left="1440" w:right="0" w:hanging="0"/>
        <w:rPr>
          <w:sz w:val="12"/>
          <w:szCs w:val="12"/>
        </w:rPr>
      </w:pPr>
      <w:r>
        <w:rPr/>
        <w:t xml:space="preserve">     </w:t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ग अत्यंत विव्हळ होऊन त्यांने आग्रहाने प्रार्थना के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रक्ताचे मोठेमोठे थेंब भूमीवर पडावे असा त्याचा घाम पडत होत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>
          <w:sz w:val="18"/>
          <w:szCs w:val="18"/>
        </w:rPr>
        <w:t>22:44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cs="Mangal"/>
          <w:sz w:val="18"/>
          <w:szCs w:val="18"/>
          <w:lang w:bidi="mr-IN"/>
        </w:rPr>
        <w:t>.</w:t>
      </w:r>
      <w:r>
        <w:rPr/>
        <w:t xml:space="preserve"> 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/>
          <w:bCs/>
          <w:szCs w:val="22"/>
        </w:rPr>
        <w:t>तिसरे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ख्रिस्त ह्या सर्वातून का गेला</w:t>
      </w:r>
      <w:r>
        <w:rPr>
          <w:rFonts w:cs="Mangal" w:ascii="Mangal" w:hAnsi="Mangal"/>
          <w:b/>
          <w:bCs/>
          <w:szCs w:val="22"/>
        </w:rPr>
        <w:t>?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क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लेश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े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ील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माहित आहे की तो ह्या सर्वांतून गे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परंतू तो ह्या सर्वांतून त्याला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का</w:t>
      </w:r>
      <w:r>
        <w:rPr>
          <w:rFonts w:ascii="Mangal" w:hAnsi="Mangal" w:cs="Mangal"/>
          <w:lang w:bidi="mr-IN"/>
        </w:rPr>
        <w:t xml:space="preserve"> जावे लागले हे मला समजले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गेथशेमाने बागेत येशूला ह्या सर्वांतून जावे लागले याची पाच कारणे मी देईन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ind w:left="864" w:right="864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ind w:left="1152" w:right="1080" w:hanging="432"/>
        <w:rPr/>
      </w:pPr>
      <w:r>
        <w:rPr>
          <w:sz w:val="20"/>
          <w:sz w:val="20"/>
        </w:rPr>
        <w:t>पहिले</w:t>
      </w:r>
      <w:r>
        <w:rPr>
          <w:sz w:val="20"/>
        </w:rPr>
        <w:t xml:space="preserve">, </w:t>
      </w:r>
      <w:r>
        <w:rPr>
          <w:sz w:val="20"/>
          <w:sz w:val="20"/>
        </w:rPr>
        <w:t>आपणांस खरी मानवता दाखविण्यासाठी</w:t>
      </w:r>
      <w:r>
        <w:rPr>
          <w:sz w:val="20"/>
        </w:rPr>
        <w:t xml:space="preserve">. </w:t>
      </w:r>
      <w:r>
        <w:rPr>
          <w:sz w:val="20"/>
          <w:sz w:val="20"/>
        </w:rPr>
        <w:t>तो निश्चितपणे देव होता</w:t>
      </w:r>
      <w:r>
        <w:rPr>
          <w:sz w:val="20"/>
        </w:rPr>
        <w:t xml:space="preserve">, </w:t>
      </w:r>
      <w:r>
        <w:rPr>
          <w:sz w:val="20"/>
          <w:sz w:val="20"/>
        </w:rPr>
        <w:t>तरी त्यांस केवळ देव समजू नका</w:t>
      </w:r>
      <w:r>
        <w:rPr>
          <w:sz w:val="20"/>
        </w:rPr>
        <w:t xml:space="preserve">, </w:t>
      </w:r>
      <w:r>
        <w:rPr>
          <w:sz w:val="20"/>
          <w:sz w:val="20"/>
        </w:rPr>
        <w:t>परंतू त्यांस तुमच्या जवळचा</w:t>
      </w:r>
      <w:r>
        <w:rPr>
          <w:sz w:val="20"/>
        </w:rPr>
        <w:t xml:space="preserve">, </w:t>
      </w:r>
      <w:r>
        <w:rPr>
          <w:sz w:val="20"/>
          <w:sz w:val="20"/>
        </w:rPr>
        <w:t>तुमच्या हाडातले हाड</w:t>
      </w:r>
      <w:r>
        <w:rPr>
          <w:sz w:val="20"/>
        </w:rPr>
        <w:t xml:space="preserve">, </w:t>
      </w:r>
      <w:r>
        <w:rPr>
          <w:sz w:val="20"/>
          <w:sz w:val="20"/>
        </w:rPr>
        <w:t>तुमच्या मांसातले मांस समजा</w:t>
      </w:r>
      <w:r>
        <w:rPr>
          <w:sz w:val="20"/>
        </w:rPr>
        <w:t xml:space="preserve">. </w:t>
      </w:r>
      <w:r>
        <w:rPr>
          <w:sz w:val="20"/>
          <w:sz w:val="20"/>
        </w:rPr>
        <w:t>तो तुम्हांला सहानभूती कशी दाखवू शकतो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sz w:val="20"/>
          <w:sz w:val="20"/>
        </w:rPr>
        <w:t>तो तुमचे सर्व ओझ्यानी वाकला आहे आणि तुमच्या दु</w:t>
      </w:r>
      <w:r>
        <w:rPr>
          <w:rFonts w:cs="Mangal" w:ascii="Mangal" w:hAnsi="Mangal"/>
          <w:sz w:val="20"/>
        </w:rPr>
        <w:t>:</w:t>
      </w:r>
      <w:r>
        <w:rPr>
          <w:sz w:val="20"/>
          <w:sz w:val="20"/>
        </w:rPr>
        <w:t>खानी कष्टी झाला आहे</w:t>
      </w:r>
      <w:r>
        <w:rPr>
          <w:sz w:val="20"/>
        </w:rPr>
        <w:t xml:space="preserve">. </w:t>
      </w:r>
      <w:r>
        <w:rPr>
          <w:sz w:val="20"/>
          <w:sz w:val="20"/>
        </w:rPr>
        <w:t>तुमच्याशी असे कांहीहि घडत नाही जे येशूला समजत नाही</w:t>
      </w:r>
      <w:r>
        <w:rPr>
          <w:sz w:val="20"/>
        </w:rPr>
        <w:t xml:space="preserve">. </w:t>
      </w:r>
      <w:r>
        <w:rPr>
          <w:sz w:val="20"/>
          <w:sz w:val="20"/>
        </w:rPr>
        <w:t>त्याचमुळे तो तुम्हांला सर्व परिक्षेतून तारुन नेतो</w:t>
      </w:r>
      <w:r>
        <w:rPr>
          <w:sz w:val="20"/>
        </w:rPr>
        <w:t xml:space="preserve">. </w:t>
      </w:r>
      <w:r>
        <w:rPr>
          <w:sz w:val="20"/>
          <w:sz w:val="20"/>
        </w:rPr>
        <w:t>येशूला आपला एक मित्र म्हणून धरा</w:t>
      </w:r>
      <w:r>
        <w:rPr>
          <w:sz w:val="20"/>
        </w:rPr>
        <w:t xml:space="preserve">. </w:t>
      </w:r>
      <w:r>
        <w:rPr>
          <w:sz w:val="20"/>
          <w:sz w:val="20"/>
        </w:rPr>
        <w:t>तो तुम्हांला सांत्वना देईल की तो तुम्हांला तुमच्या सर्व त्रासातून पार नेईल</w:t>
      </w:r>
      <w:r>
        <w:rPr>
          <w:sz w:val="20"/>
        </w:rPr>
        <w:t>.</w:t>
      </w:r>
      <w:r>
        <w:rPr>
          <w:szCs w:val="22"/>
        </w:rPr>
        <w:t xml:space="preserve"> </w:t>
      </w:r>
    </w:p>
    <w:p>
      <w:pPr>
        <w:pStyle w:val="TextBody"/>
        <w:ind w:left="1152" w:right="108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ind w:left="1152" w:right="1080" w:hanging="432"/>
        <w:rPr/>
      </w:pPr>
      <w:r>
        <w:rPr>
          <w:sz w:val="20"/>
          <w:sz w:val="20"/>
          <w:lang w:val="en-US"/>
        </w:rPr>
        <w:t>दुसरे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त्याचा बागेतील अनुभव पापाची दुष्टता दर्शवितो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तुमच्याप्रमाणे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येशू कधीहि पापी नव्हता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अहो पाप्यांनो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तुमचे पाप भीषण असणार कारण त्यामुळे ख्रिस्ताला यातना भोगाव्या लागल्या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आपल्या मूलत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sz w:val="20"/>
          <w:lang w:val="en-US"/>
        </w:rPr>
        <w:t>च्या पापामुळे त्याला रक्तासारखा घाम आला</w:t>
      </w:r>
      <w:r>
        <w:rPr>
          <w:sz w:val="20"/>
          <w:lang w:val="en-US"/>
        </w:rPr>
        <w:t>.</w:t>
      </w:r>
      <w:r>
        <w:rPr>
          <w:szCs w:val="22"/>
        </w:rPr>
        <w:t xml:space="preserve">  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ind w:left="1152" w:right="1080" w:hanging="432"/>
        <w:rPr/>
      </w:pPr>
      <w:r>
        <w:rPr>
          <w:sz w:val="20"/>
          <w:sz w:val="20"/>
          <w:lang w:val="en-US"/>
        </w:rPr>
        <w:t>तिसरे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बागेतील त्याच्या परिक्षेचा काळ त्याचे आपल्यावरील प्रेम दर्शविते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आपल्या जागी त्याने पापी बनून भयंकर दु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sz w:val="20"/>
          <w:lang w:val="en-US"/>
        </w:rPr>
        <w:t>ख भोगले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आपल्या ऐवजी त्याला दु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sz w:val="20"/>
          <w:lang w:val="en-US"/>
        </w:rPr>
        <w:t>ख भोगण्यासाठी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आपल्या पापाचा दंड भरण्यासाठी आपण त्याला आपलेसे केले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आपल्यावर एवढे प्रेम करण्यासाठी आपणहि त्याच्यावर भरपूर प्रेम केले पाहिजे</w:t>
      </w:r>
      <w:r>
        <w:rPr>
          <w:sz w:val="20"/>
          <w:lang w:val="en-US"/>
        </w:rPr>
        <w:t>.</w:t>
      </w:r>
      <w:r>
        <w:rPr>
          <w:szCs w:val="22"/>
        </w:rPr>
        <w:t xml:space="preserve"> 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ind w:left="1152" w:right="1080" w:hanging="432"/>
        <w:rPr>
          <w:szCs w:val="22"/>
        </w:rPr>
      </w:pPr>
      <w:r>
        <w:rPr>
          <w:sz w:val="20"/>
          <w:sz w:val="20"/>
          <w:lang w:val="en-US"/>
        </w:rPr>
        <w:t>चौथे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बागेतील येशूकडे पाहा व त्याच्या प्राय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sz w:val="20"/>
          <w:lang w:val="en-US"/>
        </w:rPr>
        <w:t>श्चिताचा मोठेपणा समजून घ्या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मी किती काळा आहे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देवाच्या दृष्टीत मी किती ओंगळ आहे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मी केवळ नरकात टाकण्यास पात्र आहे असे मला वाटते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देवाने मला तेथे टाकले नाही याचे मला आश्चर्य वाटले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परंतू मी गेथशेमानेत जातो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आणि त्या जैतूनाच्या खाली पाहतो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आणि माझ्या तारकास पाहतो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होय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मी त्याला जाचामुळे जमीनीवर लोळतानां पाहतोय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आणि मी त्याला विव्हळतांना ऐकतोय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मी भोवतालच्या जमीनीवर पाहतो आणि मला त्याचे लाल रक्त दिसते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तसेच त्याचा चेहरा भयानक घामाने सुस्त झालेला दिसतो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मी त्याला म्हणतो</w:t>
      </w:r>
      <w:r>
        <w:rPr>
          <w:sz w:val="20"/>
          <w:lang w:val="en-US"/>
        </w:rPr>
        <w:t xml:space="preserve">, </w:t>
      </w:r>
      <w:r>
        <w:rPr>
          <w:rFonts w:cs="Mangal" w:ascii="Mangal" w:hAnsi="Mangal"/>
          <w:sz w:val="20"/>
          <w:lang w:val="en-US"/>
        </w:rPr>
        <w:t>“</w:t>
      </w:r>
      <w:r>
        <w:rPr>
          <w:rFonts w:ascii="Mangal" w:hAnsi="Mangal" w:cs="Mangal"/>
          <w:sz w:val="20"/>
          <w:sz w:val="20"/>
          <w:lang w:val="en-US"/>
        </w:rPr>
        <w:t>तारका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  <w:lang w:val="en-US"/>
        </w:rPr>
        <w:t>तुला काय झाले</w:t>
      </w:r>
      <w:r>
        <w:rPr>
          <w:rFonts w:cs="Mangal" w:ascii="Mangal" w:hAnsi="Mangal"/>
          <w:sz w:val="20"/>
          <w:lang w:val="en-US"/>
        </w:rPr>
        <w:t>?”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ी त्याचे उत्तर ऐकतो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cs="Mangal" w:ascii="Mangal" w:hAnsi="Mangal"/>
          <w:sz w:val="20"/>
          <w:lang w:val="en-US"/>
        </w:rPr>
        <w:t>“</w:t>
      </w:r>
      <w:r>
        <w:rPr>
          <w:rFonts w:ascii="Mangal" w:hAnsi="Mangal" w:cs="Mangal"/>
          <w:sz w:val="20"/>
          <w:sz w:val="20"/>
          <w:lang w:val="en-US"/>
        </w:rPr>
        <w:t>मी हे तुझ्या पापासाठी दु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/>
        </w:rPr>
        <w:t>खसहन करतोय</w:t>
      </w:r>
      <w:r>
        <w:rPr>
          <w:rFonts w:cs="Mangal" w:ascii="Mangal" w:hAnsi="Mangal"/>
          <w:sz w:val="20"/>
          <w:lang w:val="en-US"/>
        </w:rPr>
        <w:t>.</w:t>
      </w:r>
      <w:r>
        <w:rPr>
          <w:rFonts w:cs="Mangal" w:ascii="Mangal" w:hAnsi="Mangal"/>
          <w:sz w:val="20"/>
          <w:lang w:val="en-US"/>
        </w:rPr>
        <w:t>”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णि मला कळून आले की केवळ माझ्याकरिता केलेल्या बलिदानाद्वारे द्व मला पापक्षमा देऊ शकतो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 w:cs="Mangal"/>
          <w:sz w:val="20"/>
          <w:sz w:val="20"/>
          <w:lang w:val="en-US"/>
        </w:rPr>
        <w:t>येशूकडे या व त्याच्यावर विश्वास ठेवा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 w:cs="Mangal"/>
          <w:sz w:val="20"/>
          <w:sz w:val="20"/>
          <w:lang w:val="en-US"/>
        </w:rPr>
        <w:t>त्याच्या रक्ताने तुमच्या पापाची क्षमा होते</w:t>
      </w:r>
      <w:r>
        <w:rPr>
          <w:rFonts w:cs="Mangal" w:ascii="Mangal" w:hAnsi="Mangal"/>
          <w:sz w:val="20"/>
          <w:lang w:val="en-US"/>
        </w:rPr>
        <w:t>.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ind w:left="1152" w:right="1080" w:hanging="432"/>
        <w:rPr/>
      </w:pPr>
      <w:r>
        <w:rPr>
          <w:sz w:val="20"/>
          <w:sz w:val="20"/>
          <w:lang w:val="en-US"/>
        </w:rPr>
        <w:t>पाचवे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जे त्याच्या प्राय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sz w:val="20"/>
          <w:lang w:val="en-US"/>
        </w:rPr>
        <w:t>श्चिताच्या रक्ताला नाकारतील त्यांच्यावर दंडाचे संकट येईल याचा विचार करा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विचार करा की तुम्ही त्याला नाकाराल तर एके दिवशी तुम्हांला पवित्र देवासमोर उभे राहावे लागेल व तुमच्या पापाबद्दल तुमचा न्याय करण्याच येईल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मी तुम्हांला सांगतो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माझ्या अंत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sz w:val="20"/>
          <w:lang w:val="en-US"/>
        </w:rPr>
        <w:t>करणातील वेदनेसह मी सांगतो की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तारणा</w:t>
      </w:r>
      <w:r>
        <w:rPr>
          <w:sz w:val="20"/>
          <w:lang w:val="en-US"/>
        </w:rPr>
        <w:t>-</w:t>
      </w:r>
      <w:r>
        <w:rPr>
          <w:sz w:val="20"/>
          <w:sz w:val="20"/>
          <w:lang w:val="en-US"/>
        </w:rPr>
        <w:t>या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येशू ख्रिस्तास तुम्ही नाकाराल तर तुमचे काय होईल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बागेत नव्हे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तर अंथरुणात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तुम्ही आश्चर्यचकीत व्हाल आणि मृत्यू विजय मिळवेल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तुम्ही मराल आणि तुमचा आत्मा न्यायासाठी नेला जाईल व नरकात पाठवला जाईल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गेथशेमाने तुम्हांला चेतावणी देवो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त्याचे विव्हळणे व अश्रू आणि रक्तासारखा घाम तुम्हांस तुमच्या पापासाठी पश्चाताप करण्यास लावो आणि येशूवर विश्वास ठेवण्यास भाग पाडो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त्याच्याकडे या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त्याच्यावर विश्वास ठेवा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तो मरणातून उठला आहे व जीवंत आहे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स्वर्गात देवाच्या उजवीकडे बसला आहे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खूप उशीर होण्यापूर्वी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आताच त्याच्याकडे या आणि क्षमा मिळवा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आमेन</w:t>
      </w:r>
      <w:r>
        <w:rPr>
          <w:sz w:val="20"/>
          <w:lang w:val="en-US"/>
        </w:rPr>
        <w:t xml:space="preserve">. 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rPr>
          <w:rFonts w:ascii="Mangal" w:hAnsi="Mangal" w:cs="Mangal"/>
          <w:sz w:val="24"/>
          <w:szCs w:val="21"/>
        </w:rPr>
      </w:pPr>
      <w:r>
        <w:rPr>
          <w:sz w:val="24"/>
          <w:sz w:val="24"/>
          <w:szCs w:val="21"/>
        </w:rPr>
        <w:t>उपदेशापूर्वी एकेरी गीत मि</w:t>
      </w:r>
      <w:r>
        <w:rPr>
          <w:sz w:val="24"/>
          <w:szCs w:val="21"/>
        </w:rPr>
        <w:t xml:space="preserve">. </w:t>
      </w:r>
      <w:r>
        <w:rPr>
          <w:sz w:val="24"/>
          <w:sz w:val="24"/>
          <w:szCs w:val="21"/>
        </w:rPr>
        <w:t>बेंजामिन किनकैड ग्रीफिथ यांनी गायले</w:t>
      </w:r>
      <w:r>
        <w:rPr>
          <w:rFonts w:cs="Mangal" w:ascii="Mangal" w:hAnsi="Mangal"/>
          <w:sz w:val="24"/>
          <w:szCs w:val="21"/>
        </w:rPr>
        <w:t>:</w:t>
      </w:r>
      <w:r>
        <w:rPr>
          <w:sz w:val="24"/>
          <w:szCs w:val="21"/>
        </w:rPr>
        <w:t xml:space="preserve"> </w:t>
      </w:r>
      <w:r>
        <w:rPr>
          <w:rFonts w:cs="Mangal" w:ascii="Mangal" w:hAnsi="Mangal"/>
          <w:sz w:val="24"/>
          <w:szCs w:val="21"/>
        </w:rPr>
        <w:t>“</w:t>
      </w:r>
      <w:r>
        <w:rPr>
          <w:rFonts w:ascii="Mangal" w:hAnsi="Mangal" w:cs="Mangal"/>
          <w:sz w:val="24"/>
          <w:sz w:val="24"/>
          <w:szCs w:val="21"/>
          <w:lang w:val="en-US"/>
        </w:rPr>
        <w:t>दाय अननोन सफरिंग्ज</w:t>
      </w:r>
      <w:r>
        <w:rPr>
          <w:rFonts w:ascii="Mangal" w:hAnsi="Mangal" w:cs="Mangal"/>
          <w:sz w:val="24"/>
          <w:sz w:val="24"/>
          <w:szCs w:val="21"/>
        </w:rPr>
        <w:t>”</w:t>
      </w:r>
      <w:r>
        <w:rPr>
          <w:rFonts w:ascii="Mangal" w:hAnsi="Mangal" w:cs="Mangal"/>
          <w:sz w:val="24"/>
          <w:sz w:val="24"/>
          <w:szCs w:val="21"/>
        </w:rPr>
        <w:t xml:space="preserve">  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1"/>
        </w:rPr>
        <w:t xml:space="preserve">                       </w:t>
      </w:r>
      <w:r>
        <w:rPr>
          <w:rFonts w:cs="Mangal" w:ascii="Mangal" w:hAnsi="Mangal"/>
          <w:sz w:val="24"/>
          <w:szCs w:val="21"/>
        </w:rPr>
        <w:t>(</w:t>
      </w:r>
      <w:r>
        <w:rPr>
          <w:rFonts w:ascii="Mangal" w:hAnsi="Mangal" w:cs="Mangal"/>
          <w:sz w:val="24"/>
          <w:sz w:val="24"/>
          <w:szCs w:val="21"/>
        </w:rPr>
        <w:t>जोसेफ हार्ट</w:t>
      </w:r>
      <w:r>
        <w:rPr>
          <w:rFonts w:cs="Mangal" w:ascii="Mangal" w:hAnsi="Mangal"/>
          <w:sz w:val="24"/>
          <w:szCs w:val="21"/>
        </w:rPr>
        <w:t xml:space="preserve">, </w:t>
      </w:r>
      <w:r>
        <w:rPr>
          <w:rFonts w:ascii="Mangal" w:hAnsi="Mangal" w:cs="Mangal"/>
          <w:sz w:val="24"/>
          <w:sz w:val="24"/>
          <w:szCs w:val="21"/>
        </w:rPr>
        <w:t>यांच्या</w:t>
      </w:r>
      <w:r>
        <w:rPr>
          <w:sz w:val="24"/>
          <w:sz w:val="24"/>
        </w:rPr>
        <w:t xml:space="preserve"> द्वारा</w:t>
      </w:r>
      <w:r>
        <w:rPr>
          <w:sz w:val="24"/>
        </w:rPr>
        <w:t xml:space="preserve">, </w:t>
      </w:r>
      <w:r>
        <w:rPr>
          <w:sz w:val="24"/>
        </w:rPr>
        <w:t>1712-1768</w:t>
      </w:r>
      <w:r>
        <w:rPr>
          <w:rFonts w:cs="Mangal" w:ascii="Mangal" w:hAnsi="Mangal"/>
          <w:sz w:val="24"/>
          <w:szCs w:val="21"/>
        </w:rPr>
        <w:t>).</w:t>
      </w:r>
      <w:r>
        <w:rPr>
          <w:bCs/>
          <w:sz w:val="24"/>
          <w:szCs w:val="24"/>
        </w:rPr>
        <w:tab/>
      </w:r>
    </w:p>
    <w:p>
      <w:pPr>
        <w:pStyle w:val="TextBody"/>
        <w:ind w:left="216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Thine Unknown Sufferings” (by Joseph Hart, 1712-1768). </w:t>
      </w:r>
    </w:p>
    <w:p>
      <w:pPr>
        <w:pStyle w:val="TextBody"/>
        <w:ind w:left="2160" w:hanging="0"/>
        <w:rPr/>
      </w:pPr>
      <w:r>
        <w:rPr/>
        <w:t xml:space="preserve"> </w:t>
      </w:r>
      <w:r>
        <w:br w:type="page"/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रुपरेषा</w:t>
      </w:r>
    </w:p>
    <w:p>
      <w:pPr>
        <w:pStyle w:val="TextBody"/>
        <w:ind w:right="720" w:hanging="0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रक्तासारखा घाम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>THE BLOODY SWEAT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मग अत्यंत विव्हळ होऊन त्यांने आग्रहाने प्रार्थना केली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ेव्हां रक्ताचे मोठेमोठे थेंब भूमीवर पडावे असा त्याचा घाम पडत होता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लुक </w:t>
      </w:r>
      <w:r>
        <w:rPr>
          <w:sz w:val="22"/>
          <w:szCs w:val="22"/>
        </w:rPr>
        <w:t>22:44</w:t>
      </w:r>
      <w:r>
        <w:rPr>
          <w:rFonts w:cs="Mangal" w:ascii="Mangal" w:hAnsi="Mangal"/>
          <w:sz w:val="22"/>
          <w:szCs w:val="22"/>
          <w:lang w:bidi="mr-IN"/>
        </w:rPr>
        <w:t>)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sz w:val="22"/>
          <w:szCs w:val="2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left="1296" w:right="1296" w:hanging="101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left="1296" w:right="1296" w:hanging="101"/>
        <w:jc w:val="center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योहान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8:2; </w:t>
      </w:r>
      <w:r>
        <w:rPr>
          <w:rFonts w:cs="Mangal"/>
          <w:sz w:val="24"/>
          <w:sz w:val="24"/>
          <w:lang w:bidi="mr-IN"/>
        </w:rPr>
        <w:t>यशय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53:7; </w:t>
      </w:r>
      <w:r>
        <w:rPr>
          <w:rFonts w:cs="Mangal"/>
          <w:sz w:val="24"/>
          <w:sz w:val="24"/>
          <w:lang w:bidi="mr-IN"/>
        </w:rPr>
        <w:t>उत्पत्ती</w:t>
      </w:r>
      <w:r>
        <w:rPr>
          <w:sz w:val="24"/>
          <w:sz w:val="24"/>
        </w:rPr>
        <w:t xml:space="preserve"> </w:t>
      </w:r>
      <w:r>
        <w:rPr>
          <w:sz w:val="24"/>
        </w:rPr>
        <w:t>28:17</w:t>
      </w:r>
      <w:r>
        <w:rPr>
          <w:rFonts w:cs="Mangal"/>
          <w:sz w:val="24"/>
          <w:lang w:bidi="mr-IN"/>
        </w:rPr>
        <w:t>)</w:t>
      </w:r>
    </w:p>
    <w:p>
      <w:pPr>
        <w:pStyle w:val="Normal"/>
        <w:ind w:left="821" w:right="821" w:hanging="101"/>
        <w:jc w:val="both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</w:r>
    </w:p>
    <w:p>
      <w:pPr>
        <w:pStyle w:val="Subtitle"/>
        <w:numPr>
          <w:ilvl w:val="0"/>
          <w:numId w:val="3"/>
        </w:numPr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गेथशेमानेतील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ख्रिस्ता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दनेच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ु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 w:val="22"/>
          <w:szCs w:val="22"/>
          <w:lang w:bidi="mr-IN"/>
        </w:rPr>
        <w:t>खाच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रण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ोते</w:t>
      </w:r>
      <w:r>
        <w:rPr>
          <w:rFonts w:cs="Mangal" w:ascii="Mangal" w:hAnsi="Mangal"/>
          <w:sz w:val="22"/>
          <w:szCs w:val="22"/>
          <w:lang w:bidi="mr-IN"/>
        </w:rPr>
        <w:t>?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शया</w:t>
      </w:r>
      <w:r>
        <w:rPr>
          <w:sz w:val="22"/>
          <w:sz w:val="22"/>
          <w:szCs w:val="22"/>
        </w:rPr>
        <w:t xml:space="preserve"> </w:t>
      </w:r>
      <w:r>
        <w:rPr/>
        <w:t xml:space="preserve">53:3;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/>
        <w:t xml:space="preserve"> </w:t>
      </w:r>
      <w:r>
        <w:rPr/>
        <w:t xml:space="preserve">14:27; 18:1;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/>
        <w:t xml:space="preserve"> </w:t>
      </w:r>
      <w:r>
        <w:rPr/>
        <w:t xml:space="preserve">26:39, 38, 37; </w:t>
      </w:r>
      <w:r>
        <w:rPr>
          <w:rFonts w:cs="Mangal"/>
          <w:sz w:val="22"/>
          <w:sz w:val="22"/>
          <w:szCs w:val="22"/>
          <w:lang w:bidi="mr-IN"/>
        </w:rPr>
        <w:t>इब्री</w:t>
      </w:r>
      <w:r>
        <w:rPr/>
        <w:t xml:space="preserve"> </w:t>
      </w:r>
      <w:r>
        <w:rPr/>
        <w:t xml:space="preserve">12:2; </w:t>
      </w:r>
      <w:r>
        <w:rPr>
          <w:rFonts w:cs="Mangal"/>
          <w:sz w:val="22"/>
          <w:sz w:val="22"/>
          <w:szCs w:val="22"/>
          <w:lang w:bidi="mr-IN"/>
        </w:rPr>
        <w:t>यशया</w:t>
      </w:r>
      <w:r>
        <w:rPr/>
        <w:t xml:space="preserve"> </w:t>
      </w:r>
      <w:r>
        <w:rPr/>
        <w:t xml:space="preserve">53:6; I </w:t>
      </w:r>
      <w:r>
        <w:rPr>
          <w:rFonts w:cs="Mangal"/>
          <w:sz w:val="22"/>
          <w:sz w:val="22"/>
          <w:szCs w:val="22"/>
          <w:lang w:bidi="mr-IN"/>
        </w:rPr>
        <w:t>पेत्र</w:t>
      </w:r>
      <w:r>
        <w:rPr/>
        <w:t xml:space="preserve"> </w:t>
      </w:r>
      <w:r>
        <w:rPr/>
        <w:t xml:space="preserve">2:24; </w:t>
      </w:r>
      <w:r>
        <w:rPr>
          <w:rFonts w:cs="Mangal"/>
          <w:sz w:val="22"/>
          <w:sz w:val="22"/>
          <w:szCs w:val="22"/>
          <w:lang w:bidi="mr-IN"/>
        </w:rPr>
        <w:t>लुक</w:t>
      </w:r>
      <w:r>
        <w:rPr/>
        <w:t xml:space="preserve"> </w:t>
      </w:r>
      <w:r>
        <w:rPr/>
        <w:t xml:space="preserve">22:44.  </w:t>
      </w:r>
    </w:p>
    <w:p>
      <w:pPr>
        <w:pStyle w:val="Subtitle"/>
        <w:rPr>
          <w:sz w:val="22"/>
          <w:szCs w:val="22"/>
        </w:rPr>
      </w:pPr>
      <w:r>
        <w:rPr/>
        <w:t xml:space="preserve">   </w:t>
      </w:r>
      <w:r>
        <w:rPr/>
        <w:t xml:space="preserve">II.   </w:t>
      </w:r>
      <w:r>
        <w:rPr>
          <w:rFonts w:cs="Mangal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ु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ख्रिस्ता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क्तासारख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घामाच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र्थ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ोता</w:t>
      </w:r>
      <w:r>
        <w:rPr>
          <w:rFonts w:cs="Mangal" w:ascii="Mangal" w:hAnsi="Mangal"/>
          <w:sz w:val="22"/>
          <w:szCs w:val="22"/>
          <w:lang w:bidi="mr-IN"/>
        </w:rPr>
        <w:t>?</w:t>
      </w:r>
      <w:r>
        <w:rPr>
          <w:sz w:val="22"/>
          <w:szCs w:val="22"/>
        </w:rPr>
        <w:t xml:space="preserve">  </w:t>
      </w:r>
    </w:p>
    <w:p>
      <w:pPr>
        <w:pStyle w:val="Subtitle"/>
        <w:rPr>
          <w:rFonts w:cs="Mangal"/>
          <w:sz w:val="22"/>
          <w:lang w:bidi="mr-IN"/>
        </w:rPr>
      </w:pPr>
      <w:r>
        <w:rPr>
          <w:rFonts w:cs="Times New Roman"/>
          <w:sz w:val="22"/>
          <w:lang w:bidi="mr-IN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lang w:bidi="mr-IN"/>
        </w:rPr>
        <w:t xml:space="preserve">  </w:t>
      </w:r>
      <w:r>
        <w:rPr>
          <w:rFonts w:cs="Mangal"/>
          <w:sz w:val="22"/>
          <w:sz w:val="22"/>
          <w:szCs w:val="22"/>
          <w:lang w:bidi="mr-IN"/>
        </w:rPr>
        <w:t>लुक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22:44;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26:37; </w:t>
      </w:r>
      <w:r>
        <w:rPr>
          <w:rFonts w:cs="Mangal"/>
          <w:sz w:val="22"/>
          <w:sz w:val="22"/>
          <w:szCs w:val="22"/>
          <w:lang w:bidi="mr-IN"/>
        </w:rPr>
        <w:t>यशया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53:4, 11; </w:t>
      </w:r>
      <w:r>
        <w:rPr>
          <w:rFonts w:cs="Mangal"/>
          <w:sz w:val="22"/>
          <w:sz w:val="22"/>
          <w:szCs w:val="22"/>
          <w:lang w:bidi="mr-IN"/>
        </w:rPr>
        <w:t>मार्क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4:33;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26:38; </w:t>
      </w:r>
    </w:p>
    <w:p>
      <w:pPr>
        <w:pStyle w:val="Subtitle"/>
        <w:rPr/>
      </w:pPr>
      <w:r>
        <w:rPr>
          <w:rFonts w:cs="Times New Roman"/>
          <w:sz w:val="22"/>
          <w:lang w:bidi="mr-IN"/>
        </w:rPr>
        <w:t xml:space="preserve">         </w:t>
      </w:r>
      <w:r>
        <w:rPr>
          <w:rFonts w:cs="Mangal"/>
          <w:sz w:val="22"/>
          <w:sz w:val="22"/>
          <w:szCs w:val="22"/>
          <w:lang w:bidi="mr-IN"/>
        </w:rPr>
        <w:t>स्तोत्र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16:3; </w:t>
      </w:r>
      <w:r>
        <w:rPr>
          <w:rFonts w:cs="Mangal"/>
          <w:sz w:val="22"/>
          <w:sz w:val="22"/>
          <w:szCs w:val="22"/>
          <w:lang w:bidi="mr-IN"/>
        </w:rPr>
        <w:t>लुक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22:44. 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II. </w:t>
      </w:r>
      <w:r>
        <w:rPr>
          <w:rFonts w:cs="Mangal"/>
          <w:sz w:val="22"/>
          <w:lang w:bidi="mr-IN"/>
        </w:rPr>
        <w:t xml:space="preserve">  </w:t>
      </w:r>
      <w:r>
        <w:rPr>
          <w:rFonts w:cs="Mangal"/>
          <w:sz w:val="22"/>
          <w:sz w:val="22"/>
          <w:szCs w:val="22"/>
          <w:lang w:bidi="mr-IN"/>
        </w:rPr>
        <w:t>ति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ह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र्वांतू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ख्रिस्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ेला</w:t>
      </w:r>
      <w:r>
        <w:rPr>
          <w:rFonts w:cs="Mangal" w:ascii="Mangal" w:hAnsi="Mangal"/>
          <w:sz w:val="22"/>
          <w:szCs w:val="22"/>
          <w:lang w:bidi="mr-IN"/>
        </w:rPr>
        <w:t>?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sz w:val="22"/>
          <w:szCs w:val="22"/>
        </w:rPr>
        <w:t xml:space="preserve">I </w:t>
      </w:r>
      <w:r>
        <w:rPr>
          <w:rFonts w:cs="Mangal"/>
          <w:sz w:val="22"/>
          <w:sz w:val="22"/>
          <w:szCs w:val="22"/>
          <w:lang w:bidi="mr-IN"/>
        </w:rPr>
        <w:t>पेत्र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2:21;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ab/>
        <w:t xml:space="preserve">  II </w:t>
      </w:r>
      <w:r>
        <w:rPr>
          <w:rFonts w:cs="Mangal"/>
          <w:sz w:val="22"/>
          <w:sz w:val="22"/>
          <w:szCs w:val="22"/>
          <w:lang w:bidi="mr-IN"/>
        </w:rPr>
        <w:t>तिमथी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3:12; 2:3; </w:t>
      </w:r>
      <w:r>
        <w:rPr>
          <w:rFonts w:cs="Mangal"/>
          <w:sz w:val="22"/>
          <w:sz w:val="22"/>
          <w:szCs w:val="22"/>
          <w:lang w:bidi="mr-IN"/>
        </w:rPr>
        <w:t>प्रे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कृ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sz w:val="22"/>
          <w:szCs w:val="22"/>
        </w:rPr>
        <w:t xml:space="preserve">14:22. 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26:00Z</dcterms:created>
  <dc:creator>Christopher L. Cagan</dc:creator>
  <dc:description/>
  <dc:language>en-US</dc:language>
  <cp:lastModifiedBy>CJC</cp:lastModifiedBy>
  <cp:lastPrinted>2018-03-02T17:04:00Z</cp:lastPrinted>
  <dcterms:modified xsi:type="dcterms:W3CDTF">2018-03-02T17:28:00Z</dcterms:modified>
  <cp:revision>4</cp:revision>
  <dc:subject/>
  <dc:title>TALITHA CUMI – ARISE FROM THE DEAD</dc:title>
</cp:coreProperties>
</file>